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187"/>
        <w:gridCol w:w="1846"/>
      </w:tblGrid>
      <w:tr>
        <w:trPr/>
        <w:tc>
          <w:tcPr>
            <w:tcW w:w="25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3.2018г</w:t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/Од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1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ФС-75-01-000338 от 27 мая 2010 года, предоставленную Министерством здравоохранения Забайкальского края, на №ЛО-75-01-001338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 марта 2018 года с бессрочным сроком действия, в связи с изменением наименования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общеобразовательное учреждение «Кадетская общеобразовательная школа-интернат Забайкальского края» (ГОУ «Кадетская общеобразовательная школа-интернат Забайкальского края»)</w:t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552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2006, Забайкальский край, г. Чита, ул. 3-я Кооперативная, 9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2750115445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5012061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672006, Забайкальский край, г. Чита, ул. 3-я Кооперативная, 9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  <w:lang w:eastAsia="ru-RU"/>
        </w:rPr>
        <w:t>Министр</w:t>
        <w:tab/>
        <w:tab/>
        <w:tab/>
        <w:tab/>
        <w:tab/>
        <w:tab/>
        <w:t xml:space="preserve">                 С.О. Давыдов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05:00Z</dcterms:created>
  <dc:creator>licens3</dc:creator>
  <dc:description/>
  <cp:keywords/>
  <dc:language>en-US</dc:language>
  <cp:lastModifiedBy>Алена Сергеевна Павлова</cp:lastModifiedBy>
  <cp:lastPrinted>2018-03-13T12:31:00Z</cp:lastPrinted>
  <dcterms:modified xsi:type="dcterms:W3CDTF">2018-03-14T02:53:00Z</dcterms:modified>
  <cp:revision>5</cp:revision>
  <dc:subject/>
  <dc:title>Приложение</dc:title>
</cp:coreProperties>
</file>