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 апрел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949 с 12 апреля 2018 года, на осуществление фармацевтической деятельности с бессрочным сроком действия юридическому лицу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Общество с ограниченной ответственностью «Фарма», ООО «Фарм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672038, Забайкальский край, г. Чита, микрорайон Октябрьский, дом 11, кв. 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6817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7753600617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bCs/>
          <w:szCs w:val="28"/>
        </w:rPr>
        <w:t>672040, Забайкальский край, г. Чита, ул. Советская, 15г</w:t>
      </w:r>
      <w:r>
        <w:rPr>
          <w:szCs w:val="28"/>
        </w:rPr>
        <w:t xml:space="preserve">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4-11T11:44:00Z</cp:lastPrinted>
  <dcterms:modified xsi:type="dcterms:W3CDTF">2018-04-12T05:53:00Z</dcterms:modified>
  <cp:revision>71</cp:revision>
  <dc:subject/>
  <dc:title>Приказ УПРАВЛЕНИЕ ПО ДЕЛАМ АРХИВОВ ЧИТИНСКОЙ ОБЛАСТИ</dc:title>
</cp:coreProperties>
</file>