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1.2018</w:t>
            </w:r>
          </w:p>
        </w:tc>
        <w:tc>
          <w:tcPr>
            <w:tcW w:w="5205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/ОД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.05.2001г. № 99-ФЗ «О лицензировании отдельных видов деятельности», Постановлением Правительства Российской Федерации от 16.04.2012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ереоформить лицензию на осуществление медицинской деятельности регистрационный № ЛО-75-01-001052 лицензии от 27 ноября 2015 года, предоставленной Министерством здравоохранения Забайкальского края, на № ЛО-75-01-001301 с 25 января 2018 года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государственное учреждение здравоохранения «Городская больница № 2»; ГУЗ «Городская больница № 2»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юридический адрес: 672023, Забайкальский край, г.Чита, ул.Назара Губина,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115666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70087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3, Забайкальский край, г. Чита, ул. Назара Губина, 2, стр. 3  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 вакцинации (проведению профилактических прививок),</w:t>
        <w:br/>
        <w:t>гигиеническому воспитанию, лабораторному делу, лабораторной диагностике, лечебному делу, медицинской статистике, неотложной медицинской помощи, организации сестринского дела, сестринскому делу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 неотложной медицинской помощи, организации здравоохранения и общественному здоровью, терапии, 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 организации здравоохранения и общественному здоровью, терапии, 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гастроэнтерологии, гериатрии, гигиеническому воспитанию, дерматовенерологии, инфекционным болезням, кардиологии, клинической лабораторной диагностике, клинической фармакологии, медицинской статистике, неврологии, неотложной медицинской помощи, онкологии, организации здравоохранения и общественному здоровью, оториноларингологии (за исключением кохлеарной имплантации), офтальмологии, профпатологии,</w:t>
        <w:br/>
        <w:t>пульмонологии, травматологии и ортопедии, управлению сестринской деятельностью, урологии, фтизиатрии, хирургии, эндокри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 организации здравоохранения и общественному здоровью, терапии, сестринскому делу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 медицинским осмотрам (предрейсовым, послерейсовым), 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, медицинскому освидетельствованию на выявление ВИЧ-инфекции</w:t>
        <w:br/>
        <w:t>3) при проведении медицинских экспертиз по:</w:t>
        <w:br/>
        <w:t>экспертизе качества медицинской помощи, экспертизе профессиональной пригодности, 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672023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, Забайкальский край, г. Чита, ул. Назара Губина, 2, стр. 16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 вакцинации (проведению профилактических прививок), медико-социальной помощи, медицинской статистике, медицинскому массажу, неотложной медицинской помощи, организации сестринского дела, сестринскому делу, сестринскому делу в педиатрии,</w:t>
        <w:br/>
        <w:t>физиотерапии, 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 неотложной медицинской помощи, педиатрии, 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 дерматовенерологии, детской кардиологии,</w:t>
        <w:br/>
        <w:t>детской урологии-андрологии, детской хирургии, детской эндокринологии,</w:t>
        <w:br/>
        <w:t>клинической лабораторной диагностике, лечебной физкультуре и спортивной медицине, медицинской статистике, неврологии, неотложной медицинской помощи, 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 психиатрии, стоматологии детской, травматологии и ортопедии, физиотерапии, фтизиатрии,эпидемиолог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 медицинским осмотрам профилактичес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 медицинскому освидетельствованию на выявление ВИЧ-инфекции</w:t>
        <w:br/>
        <w:t>3) при проведении медицинских экспертиз по:</w:t>
        <w:br/>
        <w:t>экспертизе качества медицинской помощи, 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 Unicode MS"/>
          <w:sz w:val="28"/>
          <w:szCs w:val="28"/>
        </w:rPr>
        <w:t xml:space="preserve">672023, Забайкальский край, г. Чита, ул. Назара Губина, 2, стр. 1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2) при оказании специализированной медицинской помощи в стационарных условиях по:</w:t>
        <w:br/>
        <w:t>анестезиологии и реаниматологии, диетологии, клинической лабораторной диагностике, клинической фармакологии, лабораторной диагностике,</w:t>
        <w:br/>
        <w:t>лабораторному делу, медицинской статистике, неврологии, организации здравоохранения и общественному здоровью, организации сестринского дела, пульмонологии, рентгенологии, сестринскому делу, терапии,</w:t>
        <w:br/>
        <w:t>ультразвуковой диагностике, управлению сестринской деятельностью,</w:t>
        <w:br/>
        <w:t>функциональной диагностике, эндоскоп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 медицинскому освидетельствованию на выявление ВИЧ-инфекции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3, Забайкальский край, г. Чита, ул. Назара Губина, 2, стр. 7   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 вакцинации (проведению профилактических прививок),</w:t>
        <w:br/>
        <w:t>гигиеническому воспитанию, лабораторному делу, лабораторной диагностике, лечебному делу, медико-социальной помощи, медицинской статистике, неотложной медицинской помощи, организации сестринского дела, сестринскому делу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 неотложной медицинской помощи, 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 гигиеническому воспитанию, гериатрии диетологии,</w:t>
        <w:br/>
        <w:t>клинической лабораторной диагностике, клинической фармакологии,</w:t>
        <w:br/>
        <w:t>медицинской статистике, неотложной медицинской помощи,</w:t>
        <w:br/>
        <w:t>организации здравоохранения и общественному здоровью,</w:t>
        <w:br/>
        <w:t>ультразвуковой диагностике, управлению сестринской деятельностью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/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 неврологии,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2) при оказании специализированной медицинской помощи в стационарных условиях по:</w:t>
        <w:br/>
        <w:t>анестезиологии и реаниматологии, вакцинации (проведению профилактических прививок), диетологии, клинической лабораторной диагностике, клинической фармакологии, лабораторной диагностике,</w:t>
        <w:br/>
        <w:t>лабораторному делу, медицинской статистике, операционному делу,</w:t>
        <w:br/>
        <w:t>организации здравоохранения и общественному здоровью, организации сестринского дела, сестринскому делу, травматологии и ортопедии, трансфузиологии, ультразвуковой диагностике,</w:t>
        <w:br/>
        <w:t>управлению сестринской деятельностью, 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ри оказании паллиативной медицинск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 сестринскому делу; 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аллиативной медицинской помощи в стационарных условиях по:</w:t>
      </w:r>
    </w:p>
    <w:p>
      <w:pPr>
        <w:pStyle w:val="Normal"/>
        <w:rPr/>
      </w:pPr>
      <w:r>
        <w:rPr>
          <w:sz w:val="28"/>
          <w:szCs w:val="28"/>
        </w:rPr>
        <w:t>неврологии; организации здравоохранения и общественному здоровью;</w:t>
      </w:r>
    </w:p>
    <w:p>
      <w:pPr>
        <w:pStyle w:val="Normal"/>
        <w:rPr/>
      </w:pPr>
      <w:r>
        <w:rPr>
          <w:sz w:val="28"/>
          <w:szCs w:val="28"/>
        </w:rPr>
        <w:t>сестринскому делу; хирурги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 медицинскому освидетельствованию на выявление ВИЧ-инфекции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3, Забайкальский край, г. Чита, ул. Назара Губина, 2, стр. 4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2) при оказании специализированной медицинской помощи в стационарных условиях по:</w:t>
        <w:br/>
        <w:t>анестезиологии и реаниматологии, диетологии, инфекционным болезням,</w:t>
        <w:br/>
        <w:t>клинической лабораторной диагностике, клинической фармакологии,</w:t>
        <w:br/>
        <w:t>лабораторной диагностике, лабораторному делу, медицинской статистике,</w:t>
        <w:br/>
        <w:t>организации здравоохранения и общественному здоровью, организации сестринского дела, педиатрии, сестринскому делу, сестринскому делу в педиатрии, управлению сестринской деятельностью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3, Забайкальский край, г. Чита, ул. Назара Губина, 2, стр. 10  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медицинской статистике, стоматологии, стоматологии ортопедической,</w:t>
        <w:br/>
        <w:t>стоматологии профилактической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 организации здравоохранения и общественному здоровью, 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клинической фармакологии, медицинской статистике, неотложной медицинской помощи, организации здравоохранения и общественному здоровью, стоматологии общей практики, стоматологии ортопедической,</w:t>
        <w:br/>
        <w:t>стоматологии терапевтической, стоматологии хирургической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2018, Забайкальский край, г. Чита, ул.Звездная, 13, пом.1</w:t>
        </w:r>
      </w:hyperlink>
      <w:r>
        <w:rPr>
          <w:sz w:val="28"/>
          <w:szCs w:val="28"/>
        </w:rPr>
        <w:t>       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 вакцинации (проведению профилактических прививок),</w:t>
        <w:br/>
        <w:t>гигиеническому воспитанию, лечебному делу, медицинской статистике,</w:t>
        <w:br/>
        <w:t>неотложной медицинской помощи, сестринскому делу, сестринскому делу в педиатрии, стоматологии профилактической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 неотложной медицинской помощи, педиатрии, 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 терапии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 гигиеническому воспитанию, неврологии, неотложной медицинской помощи, организации здравоохранения и общественному здоровью, профпатологии, стоматологии общей практики, стоматологии терапевтической, стоматологии хирургической, функциональной диагностике, хирургии, эндокринолог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  <w:br/>
        <w:t>медицинскому освидетельствованию на выявление ВИЧ-инфекции</w:t>
        <w:br/>
        <w:br/>
        <w:t>3) при проведении медицинских экспертиз по:</w:t>
        <w:br/>
        <w:t>экспертизе качества медицинской помощи, экспертизе профессиональной пригодности, экспертизе временной нетрудоспособност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2023, Забайкальский край, г. Чита, ул.Гайдара, 5</w:t>
        </w:r>
      </w:hyperlink>
      <w:r>
        <w:rPr>
          <w:sz w:val="28"/>
          <w:szCs w:val="28"/>
        </w:rPr>
        <w:t>, пом. 1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 лечебному делу,</w:t>
        <w:br/>
        <w:t>медицинской статистике, неотложной медицинской помощи, сестринскому делу, 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 неотложной медицинской помощи, педиатрии, 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 терапии</w:t>
        <w:br/>
        <w:t>4) при оказании первичной специализированной медико-санитарной помощи в амбулаторных условиях по:</w:t>
        <w:br/>
        <w:t>клинической фармакологии, медицинской статистике, неотложной медицинской помощи, организации здравоохранения и общественному здоровью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9. 672026, Забайкальский край, г. Чита, ул. Школьная, 1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0. 672026, Забайкальский край, г. Чита, ул. Гайдара, 3а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1. 672023, Забайкальский край, г. Чита, проезд Александра Булгакова, 60</w:t>
      </w:r>
    </w:p>
    <w:p>
      <w:pPr>
        <w:pStyle w:val="Normal"/>
        <w:ind w:left="284" w:right="-145" w:hanging="284"/>
        <w:rPr>
          <w:sz w:val="28"/>
          <w:szCs w:val="28"/>
        </w:rPr>
      </w:pPr>
      <w:r>
        <w:rPr>
          <w:sz w:val="28"/>
          <w:szCs w:val="28"/>
        </w:rPr>
        <w:t>12. 672023, Забайкальский край, г. Чита, ул. Юбилейная, 3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3. 672023, Забайкальский край, г. Чита, ул. 40 лет Октября, 17</w:t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  <w:t>14. 672018, Забайкальский край, г. Чита, п. Аэропорт, мкр. Жилой городок,д.15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5. 672023, Забайкальский край, г. Чита, ул. Майская, 20а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6. 672026, Забайкальский край, г. Чита, ул. Гайдара, 5в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7. 672018, Забайкальский край, г. Чита, ул. Звездная, 15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8. 672018, Забайкальский край, г. Чита, ул. Новая, 57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19.672023, Забайкальский край, г. Чита, мкр. Агрогородок Опытный, 13, стр.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вакцинации (проведению профилактических прививок), лечебн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, 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0. 672026, Забайкальский край, г. Чита, ул. Новая, д.59, пом. 1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 медицинской статистике, неотложной медицинской помощи, сестринскому делу в педиатри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 педиатри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клинической фармакологии, 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1.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3, Забайкальский край, г. Чита, ул. Назара Губина, 2, стр. 8                       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рентген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 рентген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hyperlink r:id="rId1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3, Забайкальский край, г. Чита, ул. Донецкая, 20                     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 лечебному делу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, сестринскому делу в педиатр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педиатрии, 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hyperlink r:id="rId1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6, Забайкальский край, г. Чита, ул. Тобольская, 12                    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 лечебному делу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, сестринскому делу в педиатри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</w:t>
        <w:tab/>
        <w:tab/>
        <w:tab/>
        <w:tab/>
        <w:t xml:space="preserve">     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Г.Е. Лазарев  21-0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гласовано: И.И. Шов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Э.Бизяева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126527176857489200&amp;salt=647200027.96717&amp;__last_scrollable_table_row=0&amp;id=833124&amp;__last_query_string=98&amp;type=blank_business_objects" TargetMode="External"/><Relationship Id="rId4" Type="http://schemas.openxmlformats.org/officeDocument/2006/relationships/hyperlink" Target="http://db.roszdravnadzor.ru/?sid=126527176857489200&amp;salt=215036064.733986&amp;__last_scrollable_table_row=1&amp;__last_query_string=100&amp;id=833127&amp;type=blank_business_objects" TargetMode="External"/><Relationship Id="rId5" Type="http://schemas.openxmlformats.org/officeDocument/2006/relationships/hyperlink" Target="http://db.roszdravnadzor.ru/?sid=126527176857489200&amp;salt=44393364.2561589&amp;__last_scrollable_table_row=3&amp;__last_query_string=106&amp;id=833177&amp;type=blank_business_objects" TargetMode="External"/><Relationship Id="rId6" Type="http://schemas.openxmlformats.org/officeDocument/2006/relationships/hyperlink" Target="http://db.roszdravnadzor.ru/?sid=126527176857489200&amp;salt=813838026.375039&amp;__last_scrollable_table_row=4&amp;__last_query_string=108&amp;id=833217&amp;type=blank_business_objects" TargetMode="External"/><Relationship Id="rId7" Type="http://schemas.openxmlformats.org/officeDocument/2006/relationships/hyperlink" Target="http://db.roszdravnadzor.ru/?sid=126527176857489200&amp;salt=256711493.22773&amp;__last_scrollable_table_row=5&amp;__last_query_string=110&amp;id=833251&amp;type=blank_business_objects" TargetMode="External"/><Relationship Id="rId8" Type="http://schemas.openxmlformats.org/officeDocument/2006/relationships/hyperlink" Target="http://db.roszdravnadzor.ru/?sid=6428345469932947456&amp;salt=318095585.660071&amp;__last_scrollable_table_row=3&amp;id=412641&amp;__last_query_string=10&amp;type=blank_business_objects" TargetMode="External"/><Relationship Id="rId9" Type="http://schemas.openxmlformats.org/officeDocument/2006/relationships/hyperlink" Target="http://db.roszdravnadzor.ru/?sid=6428345469932947456&amp;salt=216915909.702362&amp;__last_scrollable_table_row=2&amp;__last_query_string=8&amp;id=412640&amp;type=blank_business_objects" TargetMode="External"/><Relationship Id="rId10" Type="http://schemas.openxmlformats.org/officeDocument/2006/relationships/hyperlink" Target="http://db.roszdravnadzor.ru/?sid=126527176857489200&amp;salt=813838026.375039&amp;__last_scrollable_table_row=4&amp;__last_query_string=108&amp;id=833217&amp;type=blank_business_objects" TargetMode="External"/><Relationship Id="rId11" Type="http://schemas.openxmlformats.org/officeDocument/2006/relationships/hyperlink" Target="http://db.roszdravnadzor.ru/?sid=126527176857489200&amp;salt=813838026.375039&amp;__last_scrollable_table_row=4&amp;__last_query_string=108&amp;id=833217&amp;type=blank_business_objects" TargetMode="External"/><Relationship Id="rId12" Type="http://schemas.openxmlformats.org/officeDocument/2006/relationships/hyperlink" Target="http://db.roszdravnadzor.ru/?sid=126527176857489200&amp;salt=813838026.375039&amp;__last_scrollable_table_row=4&amp;__last_query_string=108&amp;id=833217&amp;type=blank_business_object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3:00Z</dcterms:created>
  <dc:creator>licens3</dc:creator>
  <dc:description/>
  <cp:keywords/>
  <dc:language>en-US</dc:language>
  <cp:lastModifiedBy>Алена Сергеевна Павлова</cp:lastModifiedBy>
  <cp:lastPrinted>2018-01-24T09:11:00Z</cp:lastPrinted>
  <dcterms:modified xsi:type="dcterms:W3CDTF">2018-01-30T02:02:00Z</dcterms:modified>
  <cp:revision>14</cp:revision>
  <dc:subject/>
  <dc:title>Приложение</dc:title>
</cp:coreProperties>
</file>