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Normal"/>
        <w:ind w:left="-567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Ч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5 мая 2017 г. </w:t>
        <w:tab/>
        <w:tab/>
        <w:tab/>
        <w:tab/>
        <w:tab/>
        <w:tab/>
        <w:tab/>
        <w:tab/>
        <w:t>№25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04.05.2001г. № 99-ФЗ «О лицензировании отдельных видов деятельности», Постановлением Правительства Российской Федерации от 16.04.2012г.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ереоформить лицензию на осуществление медицинской деятельности № ЛО-75-01-001051 от «27» ноября 2015 г., предоставленную Министерством здравоохранения Забайкальского края, на № ЛО-75-01-001224 с «25» мая 2017 г. с бессрочным сроком действия на осуществление медицинской деятельности, в связи с изменением перечня выполняемых работ, оказываемых услуг, составляющих лицензируемый вид деятельности, ранее не указанных в лиценз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чреждение здравоохранения «</w:t>
      </w:r>
      <w:r>
        <w:rPr>
          <w:bCs/>
          <w:sz w:val="28"/>
          <w:szCs w:val="28"/>
        </w:rPr>
        <w:t>Краевой наркологический диспансер»</w:t>
      </w:r>
      <w:r>
        <w:rPr>
          <w:sz w:val="28"/>
          <w:szCs w:val="28"/>
        </w:rPr>
        <w:t xml:space="preserve"> (ГУЗ </w:t>
      </w:r>
      <w:r>
        <w:rPr>
          <w:bCs/>
          <w:sz w:val="28"/>
          <w:szCs w:val="28"/>
        </w:rPr>
        <w:t>КНД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672039, Забайкальский край, г. Чита, ул. Верхоленская, 1</w:t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spacing w:lineRule="exact" w:line="278" w:before="269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ГРН 1027501158365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exact" w:line="27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ИНН 75340004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а мест осуществления лицензируемого вида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672039, Забайкальский край, г. Чита, ул. Верхоленская, 1, корп. 1  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дезинфек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му делу,</w:t>
        <w:br/>
        <w:t>лабораторной диагностике,</w:t>
        <w:br/>
        <w:t>парази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идемиологии,</w:t>
        <w:br/>
        <w:t>4) при оказании первичной специализированной медико-санитарной помощи в амбулаторных условиях по:</w:t>
        <w:br/>
        <w:t>клинической 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зитологии.</w:t>
        <w:br/>
        <w:t>3. При оказании специализированной, в том числе  высокотехнологичной, медицинской помощи организуются и  выполняются следующие работы (услуги):</w:t>
        <w:br/>
        <w:t>2) при оказании специализированной медицинской помощи в стационарных условиях по:</w:t>
        <w:br/>
        <w:t>клинической лабораторной диагно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672039, Забайкальский край, г. Чита, ул. Верхоленская, 1, корп. 2 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Работы (услуги), выполняемые: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 условиях по:</w:t>
        <w:br/>
        <w:t xml:space="preserve">дезинфектологии, 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наркологии,</w:t>
        <w:br/>
        <w:t xml:space="preserve">неотложной медицинской помощи, 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рентгенологии,</w:t>
        <w:br/>
        <w:t xml:space="preserve">сестринскому делу, 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ункциональной диагностике,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эпидемиологии,</w:t>
        <w:br/>
        <w:t>2) при оказании первичной врачебной медико-санитарной помощи в амбулаторных  условиях по:</w:t>
        <w:br/>
        <w:t xml:space="preserve">неотложной медицинской помощи, 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терапии,</w:t>
        <w:br/>
        <w:t>управлению сестринской деятельностью,</w:t>
        <w:br/>
        <w:t>4) при оказании первичной специализированной медико-санитарной помощи в  амбулаторных условиях по:</w:t>
        <w:br/>
        <w:t xml:space="preserve">дерматовенерологии, 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нфекционным болезням,</w:t>
        <w:br/>
        <w:t xml:space="preserve">клинической фармакологии, 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едицинской статистике,</w:t>
        <w:br/>
        <w:t xml:space="preserve">медицинской реабилитации, </w:t>
      </w:r>
    </w:p>
    <w:p>
      <w:pPr>
        <w:pStyle w:val="Normal"/>
        <w:widowControl w:val="false"/>
        <w:rPr/>
      </w:pPr>
      <w:r>
        <w:rPr>
          <w:bCs/>
          <w:sz w:val="28"/>
          <w:szCs w:val="28"/>
        </w:rPr>
        <w:t>неврологии,</w:t>
        <w:br/>
        <w:t>неотложной медицинской помощи,</w:t>
        <w:br/>
        <w:t>организации здравоохранения и общественному здоровью,</w:t>
        <w:br/>
        <w:t>офтальмологии, психиатрии,</w:t>
        <w:br/>
        <w:t>психиатрии-наркологии, психотерапии,</w:t>
        <w:br/>
        <w:t>рентгенологии, рефлексотерапии,</w:t>
        <w:br/>
        <w:t>управлению сестринской деятельностью.</w:t>
        <w:br/>
        <w:t>3. При оказании специализированной, в том числе высокотехнологичной, медицинской  помощи организуются и выполняются следующие работы (услуги):</w:t>
        <w:br/>
        <w:t>1) при оказании специализированной медицинской помощи в условиях дневного стационара по:</w:t>
        <w:br/>
        <w:t>дезинфектологии, психиатрии,</w:t>
        <w:br/>
        <w:t>психиатрии-наркологии, психотерапии, эпидемиологии.</w:t>
        <w:br/>
        <w:t>7. При проведении медицинских осмотров, медицинских освидетельствований и 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,</w:t>
        <w:br/>
        <w:t>медицинским осмотрам (предсменным, послесменным),</w:t>
        <w:br/>
        <w:t>2) при проведении медицинских освидетельствований:</w:t>
        <w:br/>
        <w:t xml:space="preserve">медицинскому освидетельствованию на состояние опьянения (алкогольного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ркотического или иного токсического),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672039, Забайкальский край, г. Чита, ул.Бабушкина, 30а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ри оказании первичной, в том числе доврачебной, врачебной и </w:t>
      </w:r>
    </w:p>
    <w:p>
      <w:pPr>
        <w:pStyle w:val="Normal"/>
        <w:rPr/>
      </w:pPr>
      <w:r>
        <w:rPr>
          <w:sz w:val="28"/>
          <w:szCs w:val="28"/>
        </w:rPr>
        <w:t>специализированной, медико-санитарной помощи организуются и выполняются  следующие работы (услуги):</w:t>
        <w:br/>
        <w:t>1) при оказании первичной доврачебной медико-санитарной помощи в  амбулаторных  условиях по:</w:t>
        <w:br/>
        <w:t xml:space="preserve">лечебной физкультур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дицинскому массажу, нарколог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  <w:br/>
        <w:t>сестринскому делу, физиотерапии,</w:t>
        <w:br/>
        <w:t>функциональной диагностике,</w:t>
      </w:r>
    </w:p>
    <w:p>
      <w:pPr>
        <w:pStyle w:val="Normal"/>
        <w:rPr/>
      </w:pPr>
      <w:r>
        <w:rPr>
          <w:sz w:val="28"/>
          <w:szCs w:val="28"/>
        </w:rPr>
        <w:t>2) при оказании первичной врачебной медико-санитарной помощи в  амбулаторных  условиях по:</w:t>
        <w:br/>
        <w:t>неотложной медицинской помощи, терапии,</w:t>
        <w:br/>
        <w:t>управлению сестринской деятельностью,</w:t>
        <w:br/>
        <w:t>4) при оказании первичной специализированной медико-санитарной помощи в амбулаторных условиях по:</w:t>
        <w:br/>
        <w:t xml:space="preserve">дерматовенерологии, инфекционным болезня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фармакологии,</w:t>
        <w:br/>
        <w:t xml:space="preserve">лечебной физкультуре и спортивной медицин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дицинской статистике, </w:t>
      </w:r>
    </w:p>
    <w:p>
      <w:pPr>
        <w:pStyle w:val="Normal"/>
        <w:rPr/>
      </w:pPr>
      <w:r>
        <w:rPr>
          <w:sz w:val="28"/>
          <w:szCs w:val="28"/>
        </w:rPr>
        <w:t>неврологии, неотложной медицинской помощи,</w:t>
        <w:br/>
        <w:t>организации здравоохранения и общественному здоровью,</w:t>
        <w:br/>
        <w:t>офтальмологии, рефлексотерапии,</w:t>
        <w:br/>
        <w:t>управлению сестринской деятельностью, физиотерапии,</w:t>
        <w:br/>
        <w:t xml:space="preserve">5) при оказании первичной специализированной медико-санитарной помощи в условиях дневного стационара п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.</w:t>
        <w:br/>
        <w:t xml:space="preserve">3. При оказании специализированной, в том числе высокотехнологичн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помощи организуются и выполняются следующие работы (услуги):</w:t>
        <w:br/>
        <w:t>1) при оказании специализированной медицинской помощи в условиях дневного  стационара по:</w:t>
        <w:br/>
        <w:t>дезинфектологии, психиатрии,</w:t>
        <w:br/>
        <w:t>психиатрии-наркологии, психотерапии, эпидемиологии,</w:t>
        <w:br/>
        <w:t>2) при оказании специализированной медицинской помощи в стационарных условиях по:</w:t>
        <w:br/>
        <w:t>дезинфектологии, медицинской реабилитации,</w:t>
        <w:br/>
        <w:t>организации здравоохранения и общественному здоровью,</w:t>
        <w:br/>
        <w:t>организации сестринского дела, психиатрии,</w:t>
        <w:br/>
        <w:t>психиатрии-наркологии, психотерапии,</w:t>
        <w:br/>
        <w:t>сестринскому делу, управлению сестринской деятельностью, эпидемиологии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rPr/>
      </w:pPr>
      <w:r>
        <w:rPr>
          <w:sz w:val="28"/>
          <w:szCs w:val="28"/>
        </w:rPr>
        <w:t>медицинским осмотрам (предрейсовым, послерейсовым),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4. 672039, Забайкальский край, г. Чита, ул. Амурская, 65, строение 3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 условиях по:</w:t>
        <w:br/>
        <w:t>дезинфектологии, наркологии, неотложной медицинской помощи,</w:t>
        <w:br/>
        <w:t>сестринскому делу, функциональной диагностике, эпидеми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  <w:br/>
        <w:t>неотложной медицинской помощи, терапии,</w:t>
        <w:br/>
        <w:t>4) при оказании первичной специализированной медико-санитарной помощи в амбулаторных условиях по:</w:t>
        <w:br/>
        <w:t xml:space="preserve">акушерству и гинекологии (за исключением использования вспомогате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продуктивных технологий), анестезиологии и реаниматологии, дерматовенерологии,</w:t>
        <w:br/>
        <w:t>инфекционным болезням, клинической фармакологии, медицинской статистике,</w:t>
        <w:br/>
        <w:t>медицинской реабилитации, неврологии, неотложной медицинской помощи,</w:t>
        <w:br/>
        <w:t>организации здравоохранения и общественному здоровью, офтальмологии,</w:t>
        <w:br/>
        <w:t>ультразвуковой диагностике,</w:t>
        <w:br/>
        <w:t>управлению сестринской деятельностью,</w:t>
        <w:br/>
        <w:t>функциональной диагностике.</w:t>
        <w:br/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  <w:br/>
        <w:t>1) при оказании специализированной медицинской помощи в условиях дневного стационара по:</w:t>
        <w:br/>
        <w:t>дезинфектологии, психиатрии,</w:t>
        <w:br/>
        <w:t>психиатрии-наркологии, психотерапии, рентгенологии, трансфузи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идемиологии,</w:t>
        <w:br/>
        <w:t>2) при оказании специализированной медицинской помощи в стационарных условиях по:</w:t>
        <w:br/>
        <w:t>дезинфек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  <w:br/>
        <w:t>организации сестринского дела,</w:t>
        <w:br/>
        <w:t>психиатрии,</w:t>
        <w:br/>
        <w:t>психиатрии-наркологии,</w:t>
        <w:br/>
        <w:t>псих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,</w:t>
        <w:br/>
        <w:t>сестринскому делу,</w:t>
      </w:r>
    </w:p>
    <w:p>
      <w:pPr>
        <w:pStyle w:val="Normal"/>
        <w:rPr/>
      </w:pPr>
      <w:r>
        <w:rPr>
          <w:sz w:val="28"/>
          <w:szCs w:val="28"/>
        </w:rPr>
        <w:t>трансфузи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идемиологии.</w:t>
        <w:br/>
        <w:t xml:space="preserve">7. При проведении медицинских осмотров, медицинских освидетельствований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,</w:t>
        <w:br/>
        <w:t>медицинским осмотрам (предсменным, послесменным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/>
      </w:pPr>
      <w:r>
        <w:rPr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няющий обязанности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ра здравоохранения</w:t>
        <w:tab/>
        <w:tab/>
        <w:tab/>
        <w:tab/>
        <w:t xml:space="preserve">                          И.И. Шовдра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.С. Павл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: 21-04-93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  <w:t>Согласовано: Бизяева И.Э.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  <w:t>Согласовано:</w:t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1">
    <w:name w:val="Адрес HTML"/>
    <w:basedOn w:val="Normal"/>
    <w:qFormat/>
    <w:pPr>
      <w:suppressAutoHyphens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2:39:00Z</dcterms:created>
  <dc:creator>licens3</dc:creator>
  <dc:description/>
  <cp:keywords/>
  <dc:language>en-US</dc:language>
  <cp:lastModifiedBy>Алена Сергеевна Павлова</cp:lastModifiedBy>
  <cp:lastPrinted>2017-05-25T11:06:00Z</cp:lastPrinted>
  <dcterms:modified xsi:type="dcterms:W3CDTF">2017-05-26T00:30:00Z</dcterms:modified>
  <cp:revision>3</cp:revision>
  <dc:subject/>
  <dc:title>Приложение</dc:title>
</cp:coreProperties>
</file>