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5 января 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7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13-000033 от 27 марта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4 </w:t>
      </w:r>
      <w:r>
        <w:rPr>
          <w:szCs w:val="28"/>
          <w:lang w:val="en-US"/>
        </w:rPr>
        <w:t>c</w:t>
      </w:r>
      <w:r>
        <w:rPr>
          <w:szCs w:val="28"/>
        </w:rPr>
        <w:t xml:space="preserve"> 25 января 2018 года                 с бессрочным сроком действия, в связи с изменением наименования юридического лица, изменением адресов мест осуществления лицензируемого вида деятельности,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автономное учреждение здравоохранения «Шилкинская центральная районная больница», ГАУЗ «Шилк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673370, Забайкальский край, г. Шилка, ул. Толстого, 100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700222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953094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color w:val="000000"/>
          <w:szCs w:val="28"/>
        </w:rPr>
        <w:t>1)</w:t>
        <w:tab/>
        <w:t>673370, Забайкальский край, г. Шилка, ул. Толстого, 100 – Тре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- комната для хранения наркотических средств и психотропных веществ (№16 по плану БТИ) на первом этаж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/>
      </w:pPr>
      <w:r>
        <w:rPr>
          <w:szCs w:val="28"/>
        </w:rPr>
        <w:t>2)</w:t>
        <w:tab/>
        <w:t>673370, Забайкальский край, г. Шилка, ул. Толстого, 100 – Двухэтажное зд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szCs w:val="28"/>
          <w:u w:val="single"/>
        </w:rPr>
      </w:pPr>
      <w:r>
        <w:rPr>
          <w:szCs w:val="28"/>
        </w:rPr>
        <w:t>- место для хранения наркотических средств и психотропных веществ     в процедурном кабинете хирургического отделения (№26 по плану БТИ) на первом этаже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szCs w:val="28"/>
        </w:rPr>
        <w:t>3) 673370, Забайкальский край, г. Шилка, ул. Толстого, 100 –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терапевтического отделения (№18 по плану БТИ) на первом этаже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в процедурном кабинете родильного отделения (№20 по плану БТИ) на первом этаже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  в процедурном кабинете станции скорой помощи (№9 по плану БТИ) на первом этаже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color w:val="000000"/>
          <w:szCs w:val="28"/>
        </w:rPr>
        <w:t>6)</w:t>
        <w:tab/>
        <w:t>673381, Забайкальский край, Шилкинский район, с. Казаново,                               ул. Чапаева, 24 -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место для хранения наркотических средств и психотропных веществ на первом этаже амбулатории (Литер А, №6 по плану БТИ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7)</w:t>
        <w:tab/>
        <w:t>673370, Забайкальский край, Шилкинский район, с. Верхняя Хила, ул. Профсоюзная, 5а -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firstLine="45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место для хранения наркотических средств и психотропных веществ на первом этаже амбулатории (Литер А, №6 по плану БТИ)</w:t>
      </w:r>
    </w:p>
    <w:p>
      <w:pPr>
        <w:pStyle w:val="Normal"/>
        <w:numPr>
          <w:ilvl w:val="0"/>
          <w:numId w:val="0"/>
        </w:numPr>
        <w:autoSpaceDE w:val="false"/>
        <w:ind w:left="720" w:firstLine="45"/>
        <w:jc w:val="both"/>
        <w:outlineLvl w:val="0"/>
        <w:rPr/>
      </w:pPr>
      <w:r>
        <w:rPr>
          <w:color w:val="000000"/>
          <w:szCs w:val="28"/>
        </w:rPr>
        <w:t>8) 673370, Забайкальский край, Шилкинский район,                                         с. Новоберезовское, ул. Центральная, 50 -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место для хранения наркотических средств и психотропных веществ расположено на первом этаже амбулатории (Литер А, №10 по плану БТИ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>
          <w:color w:val="000000"/>
          <w:szCs w:val="28"/>
        </w:rPr>
        <w:t>9)</w:t>
        <w:tab/>
        <w:t>673370, Забайкальский край, Шилкинский район, с. Васильевка, ул. Клубная, 1а -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место для хранения наркотических средств и психотропных веществ расположено на первом этаже бригадного дома (Литер А, №9 по плану БТИ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color w:val="000000"/>
          <w:szCs w:val="28"/>
        </w:rPr>
        <w:t>10)</w:t>
        <w:tab/>
        <w:t>673376, Забайкальский край. Шилкинский район, с. Мирсаново, ул. Кирова, 112а - Одноэтажное здание</w:t>
      </w:r>
    </w:p>
    <w:p>
      <w:pPr>
        <w:pStyle w:val="Normal"/>
        <w:tabs>
          <w:tab w:val="clear" w:pos="720"/>
          <w:tab w:val="left" w:pos="6338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место для хранения наркотических средств и психотропных веществ расположено на первом этаже амбулатории (Литер А, №9 по плану БТИ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Отпуск физическим лицам психотропных веществ, внесенных в список II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Отпуск (за исключением отпуска физическим лицам) психотропных веществ, внесенных в список II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tabs>
          <w:tab w:val="clear" w:pos="720"/>
          <w:tab w:val="left" w:pos="6338" w:leader="none"/>
        </w:tabs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8-01-24T10:55:00Z</cp:lastPrinted>
  <dcterms:modified xsi:type="dcterms:W3CDTF">2018-01-26T02:07:00Z</dcterms:modified>
  <cp:revision>66</cp:revision>
  <dc:subject/>
  <dc:title>Приказ УПРАВЛЕНИЕ ПО ДЕЛАМ АРХИВОВ ЧИТИНСКОЙ ОБЛАСТИ</dc:title>
</cp:coreProperties>
</file>