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9.06.2018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33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489 от 26 июня 2012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963 </w:t>
      </w:r>
      <w:r>
        <w:rPr>
          <w:szCs w:val="28"/>
          <w:lang w:val="en-US"/>
        </w:rPr>
        <w:t>c</w:t>
      </w:r>
      <w:r>
        <w:rPr>
          <w:szCs w:val="28"/>
        </w:rPr>
        <w:t xml:space="preserve"> 19 июня 2018 года с бессрочным сроком действия</w:t>
      </w:r>
      <w:r>
        <w:rPr>
          <w:bCs/>
          <w:szCs w:val="28"/>
        </w:rPr>
        <w:t>,</w:t>
        <w:br/>
      </w:r>
      <w:r>
        <w:rPr>
          <w:iCs/>
          <w:szCs w:val="28"/>
        </w:rPr>
        <w:t xml:space="preserve">в связи </w:t>
      </w:r>
      <w:r>
        <w:rPr>
          <w:szCs w:val="28"/>
        </w:rPr>
        <w:t xml:space="preserve">с </w:t>
      </w:r>
      <w:r>
        <w:rPr>
          <w:iCs/>
          <w:szCs w:val="28"/>
        </w:rPr>
        <w:t>изменением адресов мест осуществления лицензируемого вида деятельност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государственное учреждение здравоохранения «Балейская центральная районная больница», ГУЗ «Балейская ЦРБ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/>
        <w:t>673450, Забайкальский край, Балейский район, г. Балей, ул. Больничная, 4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2800561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10752700024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360"/>
        <w:jc w:val="both"/>
        <w:rPr>
          <w:szCs w:val="28"/>
        </w:rPr>
      </w:pPr>
      <w:r>
        <w:rPr>
          <w:szCs w:val="28"/>
        </w:rPr>
        <w:t>1)</w:t>
        <w:tab/>
      </w:r>
      <w:r>
        <w:rPr/>
        <w:t>673450, Забайкальский край, Балейский район, г. Балей,                               ул. Больничная, 41</w:t>
      </w:r>
      <w:r>
        <w:rPr>
          <w:bCs/>
          <w:szCs w:val="28"/>
        </w:rPr>
        <w:t xml:space="preserve"> (Аптека готовых лекарственных форм)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  <w:t xml:space="preserve">Отпуск лекарственных препаратов для медицинского применения </w:t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>673446, Забайкальский край, Балейский район, с. Бочкарево,                          ул. Транспортная, 17</w:t>
      </w:r>
      <w:r>
        <w:rPr>
          <w:szCs w:val="28"/>
        </w:rPr>
        <w:t xml:space="preserve">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73446, Забайкальский край, Балейский район, с. Буторино,                          ул. Школьная, 19 а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color w:val="FF0000"/>
          <w:szCs w:val="28"/>
        </w:rPr>
        <w:tab/>
      </w:r>
      <w:r>
        <w:rPr>
          <w:bCs/>
          <w:szCs w:val="28"/>
        </w:rPr>
        <w:t xml:space="preserve">673448, Забайкальский край, Балейский район, с. Жетково,                          ул. Больничная, 1, пом. 1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Cs w:val="28"/>
        </w:rPr>
        <w:t xml:space="preserve">673445, Забайкальский край, Балейский район, с. Гробово,                          ул. Центральная, 17, пом. 2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73445 Забайкальский край, Балейский район, с. Алия,                          ул. Лесная, 8, пом. 2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73448, Забайкальский край, Балейский район, с. Ложниково,                          ул. Центральная, 10, пом. 1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bCs/>
          <w:szCs w:val="28"/>
        </w:rPr>
        <w:t xml:space="preserve">673445, Забайкальский край, Балейский район, с. Журавлево,                          ул. Центральная, 6, пом. 1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outlineLvl w:val="2"/>
        <w:rPr>
          <w:color w:val="FF0000"/>
          <w:szCs w:val="28"/>
        </w:rPr>
      </w:pPr>
      <w:r>
        <w:rPr>
          <w:bCs/>
          <w:szCs w:val="28"/>
        </w:rPr>
        <w:t xml:space="preserve">673448, Забайкальский край, Балейский район, с. Нижнее Гирюнино,                          ул. Школьная, 8, пом. 1 </w:t>
      </w:r>
      <w:r>
        <w:rPr>
          <w:iCs/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outlineLvl w:val="2"/>
        <w:rPr/>
      </w:pPr>
      <w:r>
        <w:rPr>
          <w:szCs w:val="28"/>
        </w:rPr>
        <w:t>673486, Забайкальский край, Балейский район, с. Подойницыно,                          ул. Первого Мая, 6, пом. 2 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szCs w:val="28"/>
        </w:rPr>
        <w:t>673441, Забайкальский край, Балейский район, с. Лесково,                          ул. Багульная 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Cs w:val="28"/>
        </w:rPr>
      </w:pPr>
      <w:r>
        <w:rPr>
          <w:szCs w:val="28"/>
        </w:rPr>
        <w:t>673440, Забайкальский край, Балейский район, с. Верхний Кокуй, ул. Кирова, 11 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673444, Забайкальский край, Балейский район, с. Колобово,                          ул. Школьная, 17 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673441, Забайкальский край, Балейский район, с. Ёлкино,                          ул. Октябрьская, 9 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673444, Забайкальский край, Балейский район, с. Жидка,                          ул. Центральная, 17 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673443, Забайкальский край, Балейский район, с. Большое Казаково, ул. Верхняя, 16 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/>
        <w:t xml:space="preserve">673444, Забайкальский край, Балейский район, с. Онохово,                           ул. Центральная, 15 </w:t>
      </w:r>
      <w:r>
        <w:rPr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673444, Забайкальский край, Балейский район, с. Усть-Ягье,                           ул. Школьная, 13 </w:t>
      </w:r>
      <w:r>
        <w:rPr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/>
        <w:t xml:space="preserve">673444, Забайкальский край, Балейский район, с. Унда,                           ул. Садовая, 2 </w:t>
      </w:r>
      <w:r>
        <w:rPr>
          <w:szCs w:val="28"/>
        </w:rPr>
        <w:t>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3431, Забайкальский край, Балейский район, с. Барановск,                           Школьный переулок, 1-2 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3432, Забайкальский край, Балейский район,                       с. Матусово, ул. Октябрьская 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3431, Забайкальский край, Балейский район, с. Нижний Кокуй,                 ул. Ленина 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3432, Забайкальский край, Балейский район, с. Сарбактуй,                 ул. Новая 6а 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3432, Забайкальский край, Балейский район, с. Новоивановка, ул. Центральная 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3447, Забайкальский край, Балейский район, населенный пункт Лесоучасток Саранная, ул. Первомайская 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3448, Забайкальский край, Балейский район, населенный пункт рудник Жетково, ул. Лесная, 2, пом. 1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3442, Забайкальский край, Балейский район, с. Ургучан (Фельдшерско-акушерски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color w:val="000000"/>
        </w:rPr>
        <w:t>673433, Забайкальский край, Балейский район,                                      с. Ундино-Поселье, ул. Октябрьская, 70 (Амбулатория)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 xml:space="preserve">      </w:t>
        <w:tab/>
        <w:tab/>
        <w:tab/>
        <w:t xml:space="preserve">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8-06-19T08:58:00Z</cp:lastPrinted>
  <dcterms:modified xsi:type="dcterms:W3CDTF">2018-06-19T07:54:00Z</dcterms:modified>
  <cp:revision>100</cp:revision>
  <dc:subject/>
  <dc:title>Приказ УПРАВЛЕНИЕ ПО ДЕЛАМ АРХИВОВ ЧИТИНСКОЙ ОБЛАСТИ</dc:title>
</cp:coreProperties>
</file>