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.05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53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 внесении изменений в реестр лицензий 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Внести изменения с даты подписания настоящего приказа в реестр лицензий на фармацевтическую деятельность юридическому лицу, в связи изменением адресов мест осуществления лицензируемого вида деятель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лория», ООО «Флория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39, Россия, Забайкальский край, г. Чита, г.о. город Чита, ул. Ленина,            д. 40, пом. 2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омер телефона, адрес электронной почты: </w:t>
      </w:r>
      <w:r>
        <w:rPr>
          <w:szCs w:val="28"/>
        </w:rPr>
        <w:t xml:space="preserve">+7 (3022) 35-36-33, </w:t>
      </w:r>
      <w:r>
        <w:rPr>
          <w:shd w:fill="FFFFFF" w:val="clear"/>
        </w:rPr>
        <w:t>Artamonova.vera@bk.ru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 7536085640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ОГРН 107753601157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8, Забайкальский край, Центральный административный район, г. Чита, ул. Красной Звезды, 5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670, Забайкальский край, Краснокаменский район, г. Краснокаменск, 1-й микрорайон, д. 110, пом.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060, Забайкальский край, Красночикойский район, с. Красный Чикой, ул. Первомайская, 9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2, Забайкальский край, Центральный административный район, г. Чита, ул. Бутина, 101, пом.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500, Забайкальский край, Сретенский район, г. Сретенск,                    ул. Луначарского, 19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314, Забайкальский край, Карымский район, пгт. Курорт Дарасун, ул. Верхняя,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0, Забайкальский край, г. Чита, ул. Ленина, д. 40, пом. 2 (Аптека как структурное подразделение медицинской организации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3335, Забайкальский край, Карымский район, с. Урульга, ул. Совхозная, д. 2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27, Забайкальский край, г. Чита, Центральный административный район, ул. Новобульварная, 7, пом. 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640, Забайкальский край, Александрово-Заводский район, с. Александровский Завод, ул. Стрелкова, д. 39а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9, Забайкальский край, г. Чита, ул. Гагарина, д. 8В, пом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526, Забайкальский край, Читинский район, с. Новая Кука, Забайкальская птицефабрика мкр.,6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Центральный административный район, г. Чита, ул. Новобульварная, д. 30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9, Забайкальский край, Ингодинский административный район, г. Чита, Украинский бульвар, 15, пом.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608, Забайкальский край, Борзинский район, пгт. Шерловая Гора, ул. Торговая, д. 24, пом. 9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4050, Забайкальский край, Улетовский район, с. Улеты, ул. Кооперативная, 15 "в"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г. Чита, Центральный административный район, ул. Ленина, 164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8, Забайкальский край, г. Чита, ул. Шилова, 16, пом. 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Центральный административный район, г. Чита, ул. Амурская, 84, пом.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38, Забайкальский край, г. Чита, Центральный административный район, ул. Шилова, 100, стр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732, Забайкальский край, Могочинский район, г. Могоча,                ул. Комсомольская, д. 6, пом. 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00, Забайкальский край, Центральный административный район, г. Чита, ул. Баргузинская, д.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2, Забайкальский край, Центральный административный район, г. Чита, ул. Новобульварная, 42 в, пом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4, Забайкальский край, г. Чита, ул. Крымская, д. 10, пом. 5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shd w:fill="FFFFFF" w:val="clear"/>
        </w:rPr>
        <w:t>687420, Забайкальский край, Могойтуйский район, пгт. Могойтуй, пер. Пионерский, д. 4в</w:t>
      </w:r>
      <w:r>
        <w:rPr>
          <w:color w:val="FF0000"/>
          <w:szCs w:val="28"/>
          <w:shd w:fill="FFFFFF" w:val="clear"/>
        </w:rPr>
        <w:t xml:space="preserve"> </w:t>
      </w:r>
      <w:r>
        <w:rPr>
          <w:szCs w:val="28"/>
        </w:rPr>
        <w:t xml:space="preserve">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Style17"/>
        <w:ind w:left="70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И.о. министра</w:t>
        <w:tab/>
        <w:tab/>
        <w:tab/>
        <w:tab/>
        <w:tab/>
        <w:tab/>
        <w:tab/>
        <w:tab/>
        <w:t xml:space="preserve">  В.В. Чипизуб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/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07:00Z</dcterms:created>
  <dc:creator>Sergey S</dc:creator>
  <dc:description/>
  <cp:keywords/>
  <dc:language>en-US</dc:language>
  <cp:lastModifiedBy>Светлана Евгеньевна Якименко</cp:lastModifiedBy>
  <cp:lastPrinted>2022-03-16T16:58:00Z</cp:lastPrinted>
  <dcterms:modified xsi:type="dcterms:W3CDTF">2022-05-25T07:25:00Z</dcterms:modified>
  <cp:revision>29</cp:revision>
  <dc:subject/>
  <dc:title>Приказ УПРАВЛЕНИЕ ПО ДЕЛАМ АРХИВОВ ЧИТИНСКОЙ ОБЛАСТИ</dc:title>
</cp:coreProperties>
</file>