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8.06.2018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61/ОД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936 от 08 февраля 2018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968 </w:t>
      </w:r>
      <w:r>
        <w:rPr>
          <w:szCs w:val="28"/>
          <w:lang w:val="en-US"/>
        </w:rPr>
        <w:t>c</w:t>
      </w:r>
      <w:r>
        <w:rPr>
          <w:szCs w:val="28"/>
        </w:rPr>
        <w:t xml:space="preserve"> 28 июня 2018 года с бессрочным сроком действия</w:t>
      </w:r>
      <w:r>
        <w:rPr>
          <w:bCs/>
          <w:szCs w:val="28"/>
        </w:rPr>
        <w:t>,</w:t>
        <w:br/>
        <w:t xml:space="preserve">в связи </w:t>
      </w:r>
      <w:r>
        <w:rPr>
          <w:color w:val="FF0000"/>
          <w:szCs w:val="28"/>
        </w:rPr>
        <w:t xml:space="preserve">с </w:t>
      </w:r>
      <w:r>
        <w:rPr/>
        <w:t>изменением адреса места нахождения осуществления юридическим лицом лицензируемого вида деятельности при фактически неизменном месте осуществления деятельности</w:t>
      </w:r>
      <w:r>
        <w:rPr>
          <w:szCs w:val="28"/>
        </w:rPr>
        <w:t>, изменением адресов мест осуществления лицензируемого вида деятельност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Фармея», ООО «Фармея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2000, Забайкальский край, г. Чита, ул. Бабушкина, 11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НН 7534013129</w:t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>ОГРН 1027501164294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iCs/>
          <w:szCs w:val="28"/>
        </w:rPr>
        <w:t>672000, Забайкальский край, г. Чита, Центральный административный район, ул. Бабушкина, д. 11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iCs/>
          <w:szCs w:val="28"/>
        </w:rPr>
        <w:t>672038, Забайкальский край, г. Чита, Центральный административный район, ул. Таежная, д. 1 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10, Забайкальский край, г. Чита, Центральный район, ул. Ленина, 53, пом. 2 </w:t>
      </w:r>
      <w:r>
        <w:rPr>
          <w:iCs/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30, Забайкальский край, г. Чита, Черновский административный район, 4 мкр., д. 11, пом. 1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22, Забайкальский край, г. Чита, Черновский район,                           ул. Энтузиастов, 50, пом. 2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1, Забайкальский край, г. Чита, Ингодинский административный район, 1 микрорайон, дом 4, пом. 1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12, Забайкальский край, г. Чита, Центральный административный район, ул. Богомягкова, д. 24, пом. 4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г. Чита, ул. Амурская, 82, пом. 35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6, г. Чита, проспект Советов, 9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г. Чита, Центральный административный район,                             ул. Бабушкина, 104, пом. 2 </w:t>
      </w:r>
      <w:r>
        <w:rPr>
          <w:iCs/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Забайкальский край, г. Чита, Центральный административный район, ул. Богомягкова, 50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530, Забайкальский край, Сретенский район, пгт. Кокуй,                      ул. Кирова, 39 А </w:t>
      </w:r>
      <w:r>
        <w:rPr>
          <w:iCs/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562, Забайкальский край, Сретенский район, п. Усть-Карск,                       ул. Советская, д. 46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530, Забайкальский край, Сретенский район, пгт. Кокуй,                        ул. Комсомольская, 15а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672000, Забайкальский край, г. Чита, ул. Ленина, 111, пом. 14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672012, Забайкальский край, г. Чита, ул. Курнатовского, 71, корпус №1, пом. 3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 xml:space="preserve">673370, Забайкальский край, Шилкинский район, г.Шилка,                         ул. Балябина, 73, пом. 46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4230, Забайкальский край, Акшинский район, с. Акша,                           ул. Партизанская, 15а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030, Забайкальский край, Карымский район,                                             п. Карымское, ул. Ленинградская,68б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30, Забайкальский край, г. Чита, Черновский административный район, проспект Фадеева, 14а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szCs w:val="28"/>
        </w:rPr>
      </w:pPr>
      <w:r>
        <w:rPr>
          <w:bCs/>
          <w:szCs w:val="28"/>
        </w:rPr>
        <w:t>673732, Забайкальский край, Могочинский район,                         г. Могоча, ул. Комсомольская, 40, строение 1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szCs w:val="28"/>
        </w:rPr>
      </w:pPr>
      <w:r>
        <w:rPr>
          <w:bCs/>
          <w:szCs w:val="28"/>
        </w:rPr>
        <w:t>674674, Забайкальский край, Краснокаменский район,                                   г. Краснокаменск, 2-й микрорайон, д. 203, пом. 1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szCs w:val="28"/>
        </w:rPr>
      </w:pPr>
      <w:r>
        <w:rPr>
          <w:bCs/>
        </w:rPr>
        <w:t xml:space="preserve">673630, Забайкальский край, Газимуро-Заводский район,                             с. Газимурский Завод, ул. Журавлева, д. 9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szCs w:val="28"/>
        </w:rPr>
      </w:pPr>
      <w:r>
        <w:rPr>
          <w:bCs/>
          <w:szCs w:val="28"/>
        </w:rPr>
        <w:t xml:space="preserve">673020, Забайкальский край, Петровск-Забайкальский район,                      п. Баляга, ул. Шоссейная, 3А-1 </w:t>
      </w:r>
      <w:r>
        <w:rPr>
          <w:szCs w:val="28"/>
        </w:rPr>
        <w:t>(Аптека готовых лекарственных форм)</w:t>
      </w:r>
    </w:p>
    <w:p>
      <w:pPr>
        <w:pStyle w:val="Normal"/>
        <w:spacing w:lineRule="atLeast" w:line="300"/>
        <w:ind w:left="92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 xml:space="preserve">                                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0:44:00Z</dcterms:created>
  <dc:creator>Sergey S</dc:creator>
  <dc:description/>
  <cp:keywords/>
  <dc:language>en-US</dc:language>
  <cp:lastModifiedBy>Светлана Евгеньевна Якименко</cp:lastModifiedBy>
  <cp:lastPrinted>2018-06-26T14:55:00Z</cp:lastPrinted>
  <dcterms:modified xsi:type="dcterms:W3CDTF">2018-06-28T08:12:00Z</dcterms:modified>
  <cp:revision>57</cp:revision>
  <dc:subject/>
  <dc:title>Приказ УПРАВЛЕНИЕ ПО ДЕЛАМ АРХИВОВ ЧИТИНСКОЙ ОБЛАСТИ</dc:title>
</cp:coreProperties>
</file>