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2"/>
        <w:gridCol w:w="1806"/>
      </w:tblGrid>
      <w:tr>
        <w:trPr/>
        <w:tc>
          <w:tcPr>
            <w:tcW w:w="253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11.2017</w:t>
            </w:r>
          </w:p>
        </w:tc>
        <w:tc>
          <w:tcPr>
            <w:tcW w:w="5232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806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01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 №ЛО-75-01-001085 от 24 марта 2016 года, предоставленную Министерством здравоохранения Забайкальского края, на №ЛО-75-01-001276 с 10 ноября 2017 года, с бессрочным сроком действия в связи с изменением наименования юридического лица,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учреждение здравоохранения «Забайкальская краевая туберкулезная больница»; ГБУЗ «ЗабКТБ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  <w:r>
        <w:rPr>
          <w:bCs/>
          <w:sz w:val="28"/>
          <w:szCs w:val="28"/>
        </w:rPr>
        <w:t>687000, Забайкальский край, Агинский район, с. Хусатуй, ул. Хусатуй,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  <w:shd w:fill="FFFF00" w:val="clear"/>
        </w:rPr>
      </w:pPr>
      <w:r>
        <w:rPr>
          <w:spacing w:val="-2"/>
          <w:sz w:val="28"/>
          <w:szCs w:val="28"/>
        </w:rPr>
        <w:t xml:space="preserve">ОГРН </w:t>
      </w:r>
      <w:r>
        <w:rPr>
          <w:sz w:val="28"/>
          <w:szCs w:val="28"/>
          <w:lang w:eastAsia="ru-RU"/>
        </w:rPr>
        <w:t>1028002323843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НН </w:t>
      </w:r>
      <w:r>
        <w:rPr>
          <w:sz w:val="28"/>
          <w:szCs w:val="28"/>
          <w:lang w:eastAsia="ru-RU"/>
        </w:rPr>
        <w:t>8000027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 места осуществления лицензируемого вида деятельност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87000, Забайкальский край, Агинский район, с. Хусатуй, ул. Хусатуй,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ой диагностик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естринского дел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лог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инскому дел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инскому делу в педиатр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матолог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терап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й диагностик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зинфектолог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демиологии;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шерству и гинекологии (за исключением использования вспомогательных репродуктивных технологий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ой лабораторной диагностик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здравоохранения и общественному здоровь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риноларингологии (за исключением кохлеарной имплантации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тальмолог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лог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матологии общей практик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звуковой диагностик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тизиатр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й диагностик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доскопии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демиологии;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шерскому дел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стезиологии и реаниматолог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териолог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зинфектолог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ой лабораторной диагностик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ой диагностик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здравоохранения и общественному здоровь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естринского дел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риноларингологии (за исключением кохлеарной имплантации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тальмолог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логической анатом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лог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инскому дел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ап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акальной хирург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узиолог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звуковой диагностик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терап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тизиатр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й диагностик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скоп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демиологии;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роведении медицинских осмотров п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м осмотрам (предрейсовым, послерейсовым);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проведении медицинских экспертиз по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е качества медицинской помощи;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 xml:space="preserve">          </w:t>
        <w:tab/>
        <w:t>С.О. Давыдов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Адрес HTML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27:00Z</dcterms:created>
  <dc:creator>licens3</dc:creator>
  <dc:description/>
  <cp:keywords/>
  <dc:language>en-US</dc:language>
  <cp:lastModifiedBy>Алена Сергеевна Павлова</cp:lastModifiedBy>
  <cp:lastPrinted>2017-11-09T16:28:00Z</cp:lastPrinted>
  <dcterms:modified xsi:type="dcterms:W3CDTF">2017-11-28T07:02:00Z</dcterms:modified>
  <cp:revision>4</cp:revision>
  <dc:subject/>
  <dc:title>Приложение</dc:title>
</cp:coreProperties>
</file>