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5.10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42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4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лицензию </w:t>
      </w:r>
      <w:r>
        <w:rPr>
          <w:szCs w:val="28"/>
        </w:rPr>
        <w:t>№ЛО-75-03-000231 с 25 октября 2018 года на осуществление деятельности по обороту наркотических средств, психотропных веществ и их прекурсоров, культивированию наркосодержащих растений юридическому лицу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color w:val="000000"/>
          <w:szCs w:val="28"/>
        </w:rPr>
        <w:t>Российское объединение инкассации (РОСИНКАС) Центрального банка Российской Федерации (Банка России), Объединение «РОСИНКАС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127051, г. Москва, Цветной бульвар, д.7, стр.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</w:rPr>
        <w:t>770303005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</w:rPr>
        <w:t>1027739529641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 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72010, Забайкальский край, г.Чита, ул. Столярова, д.89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szCs w:val="28"/>
        </w:rPr>
        <w:t xml:space="preserve">Перевозка психотропных веществ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 С.О. Давы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0:10:00Z</dcterms:created>
  <dc:creator>Sergey S</dc:creator>
  <dc:description/>
  <cp:keywords/>
  <dc:language>en-US</dc:language>
  <cp:lastModifiedBy>Светлана Евгеньевна Якименко</cp:lastModifiedBy>
  <cp:lastPrinted>2018-10-23T16:23:00Z</cp:lastPrinted>
  <dcterms:modified xsi:type="dcterms:W3CDTF">2018-10-25T06:45:00Z</dcterms:modified>
  <cp:revision>7</cp:revision>
  <dc:subject/>
  <dc:title>Приказ УПРАВЛЕНИЕ ПО ДЕЛАМ АРХИВОВ ЧИТИНСКОЙ ОБЛАСТИ</dc:title>
</cp:coreProperties>
</file>