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08.02.2017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56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 ЛО-75-02-000871 от 18 января 2017 года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 ЛО-75-02-000877 </w:t>
      </w:r>
      <w:r>
        <w:rPr>
          <w:szCs w:val="28"/>
          <w:lang w:val="en-US"/>
        </w:rPr>
        <w:t>c</w:t>
      </w:r>
      <w:r>
        <w:rPr>
          <w:szCs w:val="28"/>
        </w:rPr>
        <w:t xml:space="preserve"> 08 февраля 2017 года, с бессрочным сроком действия</w:t>
      </w:r>
      <w:r>
        <w:rPr>
          <w:bCs/>
          <w:szCs w:val="28"/>
        </w:rPr>
        <w:t>,</w:t>
        <w:br/>
      </w:r>
      <w:r>
        <w:rPr>
          <w:szCs w:val="28"/>
        </w:rPr>
        <w:t>в связи с изменением адресов мест осуществления лицензируемого вида деятельности, прекращением деятельности по адресу места осуществления деятельности, указанному в лицензи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наименование юридического лица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бщество с ограниченной ответственностью «Фармальянс+»,                             ООО «Фармальянс+»</w:t>
      </w:r>
    </w:p>
    <w:p>
      <w:pPr>
        <w:pStyle w:val="Normal"/>
        <w:spacing w:lineRule="atLeast" w:line="3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72039, Забайкальский край, г. Чита, Украинский бульвар, 15, пом. 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НН </w:t>
      </w:r>
      <w:r>
        <w:rPr>
          <w:iCs/>
          <w:szCs w:val="28"/>
        </w:rPr>
        <w:t>7536096723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ОГРН </w:t>
      </w:r>
      <w:r>
        <w:rPr>
          <w:spacing w:val="-2"/>
          <w:szCs w:val="28"/>
        </w:rPr>
        <w:t>1087536009604</w:t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 xml:space="preserve">672038, Забайкальский край, г. Чита, ул. Новобульварная, 96, 1 этаж, часть пом. №3, пом. №80-81,84.85, 1 этаж, пом. №12-13 </w:t>
      </w:r>
      <w:r>
        <w:rPr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ind w:left="720" w:right="158" w:hanging="360"/>
        <w:jc w:val="both"/>
        <w:rPr/>
      </w:pPr>
      <w:r>
        <w:rPr>
          <w:color w:val="000000"/>
          <w:szCs w:val="28"/>
        </w:rPr>
        <w:t>672038, Забайкальский край, г. Чита, Центральный административный район, ул. Шилова, д. 87, пом. 2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027, Забайкальский край, г. Чита, Центральный административный район, ул. Бутина, д. 50, пом. 3</w:t>
      </w:r>
      <w:r>
        <w:rPr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039, Забайкальский край, Центральный административный район, ул. Петровско-Заводская, 56, пом. 6</w:t>
      </w:r>
      <w:r>
        <w:rPr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4676, Забайкальский край, Краснокаменский район,                                      г. Краснокаменск, ул. проспект Ветеранов, 15, строение 40, помещение №5, №6, №8</w:t>
      </w:r>
      <w:r>
        <w:rPr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012, Забайкальский край, г. Чита, ул. Матвеева, 35, помещение №5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000, Забайкальский край, г. Чита, ул. Амурская, 66 (Аптека готовых лекарственных форм)</w:t>
      </w:r>
      <w:r>
        <w:rPr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000, Забайкальский край, г. Чита, ул. Новобульварная, 36, помещение №1 (Аптечны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535, Забайкальский край, Читинский район, с. Маккавеево,                    ул. Бутина, 106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20" w:right="158" w:hanging="360"/>
        <w:jc w:val="both"/>
        <w:rPr>
          <w:bCs/>
          <w:szCs w:val="28"/>
        </w:rPr>
      </w:pPr>
      <w:r>
        <w:rPr>
          <w:szCs w:val="28"/>
        </w:rPr>
        <w:t>674123, Забайкальский край, Тунгокоченский район, с. Нижний Стан, ул. Номоконова, 10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20" w:right="158" w:hanging="360"/>
        <w:jc w:val="both"/>
        <w:rPr>
          <w:bCs/>
          <w:szCs w:val="28"/>
        </w:rPr>
      </w:pPr>
      <w:r>
        <w:rPr>
          <w:szCs w:val="28"/>
        </w:rPr>
        <w:t>674125, Забайкальский край, Тунгокоченский район,                                  пгт. Вершино-Дарасунский, ул. Футбольная, 1 «Б» пом. 1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20" w:right="158" w:hanging="360"/>
        <w:jc w:val="both"/>
        <w:rPr>
          <w:bCs/>
          <w:szCs w:val="28"/>
        </w:rPr>
      </w:pPr>
      <w:r>
        <w:rPr>
          <w:szCs w:val="28"/>
        </w:rPr>
        <w:t>672020, Забайкальский край, г. Чита, ул. Дошкольная, 10, комнаты 8, 9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20" w:right="158" w:hanging="360"/>
        <w:jc w:val="both"/>
        <w:rPr>
          <w:bCs/>
          <w:szCs w:val="28"/>
        </w:rPr>
      </w:pPr>
      <w:r>
        <w:rPr/>
        <w:t xml:space="preserve">672525, Забайкальский край, Читинский район,                                       с. Домна, ул. Мебельная, 17а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20" w:right="158" w:hanging="360"/>
        <w:jc w:val="both"/>
        <w:rPr>
          <w:bCs/>
          <w:szCs w:val="28"/>
        </w:rPr>
      </w:pPr>
      <w:r>
        <w:rPr>
          <w:bCs/>
        </w:rPr>
        <w:t xml:space="preserve">672038, г. Чита, мкр. Сенная Падь, 218, строение 1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20" w:right="158" w:hanging="360"/>
        <w:jc w:val="both"/>
        <w:rPr>
          <w:bCs/>
          <w:szCs w:val="28"/>
        </w:rPr>
      </w:pPr>
      <w:r>
        <w:rPr>
          <w:bCs/>
          <w:szCs w:val="28"/>
        </w:rPr>
        <w:t xml:space="preserve">674660, Забайкальский край, Забайкальский район, п.ст. Даурия, ДОС 568, пом. 35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spacing w:lineRule="atLeast" w:line="300"/>
        <w:ind w:left="720" w:right="158" w:hanging="360"/>
        <w:jc w:val="both"/>
        <w:rPr>
          <w:bCs/>
          <w:szCs w:val="28"/>
        </w:rPr>
      </w:pPr>
      <w:r>
        <w:rPr>
          <w:bCs/>
          <w:szCs w:val="28"/>
        </w:rPr>
        <w:t xml:space="preserve">673310, Забайкальский край, Карымский район, пгт. Дарасун,            ул. Ленина, 33а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spacing w:lineRule="atLeast" w:line="300"/>
        <w:ind w:left="720" w:right="158" w:hanging="360"/>
        <w:jc w:val="both"/>
        <w:rPr>
          <w:bCs/>
          <w:szCs w:val="28"/>
        </w:rPr>
      </w:pPr>
      <w:r>
        <w:rPr>
          <w:bCs/>
          <w:szCs w:val="28"/>
        </w:rPr>
        <w:t>674607, Забайкальский край, Борзинский район, пгт. Шерловая Гора, ул. Дзержинского, дом 3, помещение 35</w:t>
      </w:r>
      <w:r>
        <w:rPr>
          <w:szCs w:val="28"/>
        </w:rPr>
        <w:t xml:space="preserve">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spacing w:lineRule="atLeast" w:line="300"/>
        <w:ind w:left="720" w:right="158" w:hanging="360"/>
        <w:jc w:val="both"/>
        <w:rPr>
          <w:bCs/>
          <w:szCs w:val="28"/>
        </w:rPr>
      </w:pPr>
      <w:r>
        <w:rPr>
          <w:bCs/>
        </w:rPr>
        <w:t xml:space="preserve">672012, Забайкальский край, г. Чита, ул. Журавлева, 79, пом. 21 </w:t>
      </w:r>
      <w:r>
        <w:rPr>
          <w:szCs w:val="28"/>
        </w:rPr>
        <w:t>(Аптека готовых лекарственных форм)</w:t>
      </w:r>
    </w:p>
    <w:p>
      <w:pPr>
        <w:pStyle w:val="Normal"/>
        <w:autoSpaceDE w:val="false"/>
        <w:spacing w:lineRule="atLeast" w:line="300"/>
        <w:ind w:left="720" w:right="158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 xml:space="preserve">Адрес места прекращения осуществления фармацевтической деятельности, выполняемых работ, оказываемых </w:t>
      </w:r>
      <w:r>
        <w:rPr>
          <w:bCs/>
          <w:szCs w:val="28"/>
        </w:rPr>
        <w:t xml:space="preserve"> услуг составляющих, фармацевтическую деятельность, </w:t>
      </w:r>
      <w:r>
        <w:rPr>
          <w:szCs w:val="28"/>
        </w:rPr>
        <w:t>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720" w:right="158" w:hanging="0"/>
        <w:jc w:val="both"/>
        <w:rPr>
          <w:szCs w:val="28"/>
        </w:rPr>
      </w:pPr>
      <w:r>
        <w:rPr>
          <w:szCs w:val="28"/>
        </w:rPr>
        <w:t>672030, Забайкальский край, г. Чита, Черновский административный район, ул. Космонавтов, 7, пом. 1 (Аптека готовых лекарственных форм)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министра здравоохранения</w:t>
        <w:tab/>
        <w:tab/>
        <w:tab/>
        <w:t xml:space="preserve">      И.И. Шовдра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7-02-08T09:00:00Z</cp:lastPrinted>
  <dcterms:modified xsi:type="dcterms:W3CDTF">2017-02-14T00:16:00Z</dcterms:modified>
  <cp:revision>64</cp:revision>
  <dc:subject/>
  <dc:title>Приказ УПРАВЛЕНИЕ ПО ДЕЛАМ АРХИВОВ ЧИТИНСКОЙ ОБЛАСТИ</dc:title>
</cp:coreProperties>
</file>