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5232"/>
        <w:gridCol w:w="1806"/>
      </w:tblGrid>
      <w:tr>
        <w:trPr/>
        <w:tc>
          <w:tcPr>
            <w:tcW w:w="2531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7.11.2017</w:t>
            </w:r>
          </w:p>
        </w:tc>
        <w:tc>
          <w:tcPr>
            <w:tcW w:w="5232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1806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63</w:t>
            </w:r>
          </w:p>
        </w:tc>
      </w:tr>
    </w:tbl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8 Федерального закона от 04 мая 2001года  № 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.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ереоформить лицензию на осуществление медицинской деятельности № ЛО-75-01-001038 от 12 октября 2015 года, предоставленную Министерством здравоохранения Забайкальского края, на № ЛО-75-01-001285 с 17 ноября 2017 года с бессрочным сроком действия на осуществление медицинской деятельности в связи с изменением перечня выполняемых работ, оказываемых услуг, составляющих лицензируемый вид деятельности, ранее не указанных в лиценз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сударственное учреждение здравоохранения «Калганская центральная районная больница»</w:t>
      </w:r>
      <w:r>
        <w:rPr>
          <w:sz w:val="28"/>
          <w:szCs w:val="28"/>
        </w:rPr>
        <w:t xml:space="preserve"> (ГУЗ «</w:t>
      </w:r>
      <w:r>
        <w:rPr>
          <w:bCs/>
          <w:sz w:val="28"/>
          <w:szCs w:val="28"/>
        </w:rPr>
        <w:t>Калганская ЦРБ</w:t>
      </w:r>
      <w:r>
        <w:rPr>
          <w:sz w:val="28"/>
          <w:szCs w:val="28"/>
        </w:rPr>
        <w:t>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</w:t>
      </w:r>
      <w:hyperlink r:id="rId3" w:tgtFrame="_self">
        <w:r>
          <w:rPr>
            <w:rStyle w:val="InternetLink"/>
            <w:color w:val="000000"/>
            <w:sz w:val="28"/>
            <w:szCs w:val="28"/>
            <w:u w:val="none"/>
          </w:rPr>
          <w:t>674340,</w:t>
        </w:r>
      </w:hyperlink>
      <w:r>
        <w:rPr>
          <w:sz w:val="28"/>
          <w:szCs w:val="28"/>
        </w:rPr>
        <w:t xml:space="preserve"> Забайкальский край, Калганский район, с. Калга, ул. Больничная, 3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ГРН 1027500716143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Н 7507000106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мест осуществления лицензируемых видов деятельности:</w:t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74340, Забайкальский край, Калганский район, с. Калга, ул. Больничная, 3</w:t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масса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 в педиат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профилакт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иат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иат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матовенер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екционным болезн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тологической анато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п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иат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иатрии-нарк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общей прак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тизиат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доскопии</w:t>
      </w:r>
    </w:p>
    <w:p>
      <w:pPr>
        <w:pStyle w:val="Normal"/>
        <w:rPr/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иат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 в педиат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</w:t>
      </w:r>
    </w:p>
    <w:p>
      <w:pPr>
        <w:pStyle w:val="Normal"/>
        <w:rPr/>
      </w:pPr>
      <w:r>
        <w:rPr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екционным болезн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н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тологической анато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иат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иат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иатрии-нарк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 в педиат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фузи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</w:t>
      </w:r>
    </w:p>
    <w:p>
      <w:pPr>
        <w:pStyle w:val="Normal"/>
        <w:rPr/>
      </w:pPr>
      <w:r>
        <w:rPr>
          <w:sz w:val="28"/>
          <w:szCs w:val="28"/>
        </w:rPr>
        <w:t>4. 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скорой медицинской помощи вне медицинской организации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й медицинск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</w:t>
      </w:r>
    </w:p>
    <w:p>
      <w:pPr>
        <w:pStyle w:val="Normal"/>
        <w:rPr/>
      </w:pPr>
      <w:r>
        <w:rPr>
          <w:sz w:val="28"/>
          <w:szCs w:val="28"/>
        </w:rPr>
        <w:t>3) при оказании скорой медицинск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й медицинск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варительным, периодически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профилактичес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проведении медицинских освидетельств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выявление ВИЧ-инфе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владению оруж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)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</w:t>
      </w:r>
    </w:p>
    <w:p>
      <w:pPr>
        <w:pStyle w:val="Normal"/>
        <w:rPr/>
      </w:pPr>
      <w:r>
        <w:rPr>
          <w:sz w:val="28"/>
          <w:szCs w:val="28"/>
        </w:rPr>
        <w:t>экспертизе профессиональной пригод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674355, Забайкальский край, Калганский район, с. Доно, </w:t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л. Молодежная, 13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color w:val="000000"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гиеническому воспитани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сестринского де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</w:t>
      </w:r>
    </w:p>
    <w:p>
      <w:pPr>
        <w:pStyle w:val="Normal"/>
        <w:rPr/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рейсовым, послерейсовым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 w:val="false"/>
        <w:autoSpaceDE w:val="false"/>
        <w:spacing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4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674345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байкальский край, Калганский район, с. Чупрово, </w:t>
      </w:r>
    </w:p>
    <w:p>
      <w:pPr>
        <w:pStyle w:val="Style17"/>
        <w:widowControl w:val="false"/>
        <w:autoSpaceDE w:val="false"/>
        <w:spacing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л. Центральная, 20а</w:t>
      </w:r>
    </w:p>
    <w:p>
      <w:pPr>
        <w:pStyle w:val="Style17"/>
        <w:widowControl w:val="false"/>
        <w:autoSpaceDE w:val="false"/>
        <w:spacing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674350, Забайкальский край, Калганский район, с.Кадая, ул. Михайлова, 16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гиеническому воспитани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сестринского де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медицинских осмотров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рейсовым, послерейсовым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 w:val="false"/>
        <w:autoSpaceDE w:val="false"/>
        <w:spacing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674344, Забайкальский край, Калганский район, с.Бура, ул.Виталия    Козлова, д.42, кв.1</w:t>
      </w:r>
    </w:p>
    <w:p>
      <w:pPr>
        <w:pStyle w:val="Style17"/>
        <w:widowControl w:val="false"/>
        <w:autoSpaceDE w:val="false"/>
        <w:spacing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674357, Забайкальский край, Калганский район, с.Средняя Борзя, ул.Кооперативная, д.14</w:t>
      </w:r>
    </w:p>
    <w:p>
      <w:pPr>
        <w:pStyle w:val="Style17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674348, Забайкальский край, Калганский район, с. Верхний Калгукан, ул.Молодежная, 13 а</w:t>
      </w:r>
    </w:p>
    <w:p>
      <w:pPr>
        <w:pStyle w:val="Style17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674342, Забайкальский край, Калганский район, с.Нижний Калгукан, ул.Центральная, д.59а, кв.1</w:t>
      </w:r>
    </w:p>
    <w:p>
      <w:pPr>
        <w:pStyle w:val="Style17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674359, Забайкальский край, Калганский район, с. Шивия, ул.Гагарина, 6</w:t>
      </w:r>
    </w:p>
    <w:p>
      <w:pPr>
        <w:pStyle w:val="Style17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0. 647347, Забайкальский край, Калганский район, с. Козлово, ул. Валько, 18, пом.1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</w:t>
        <w:br/>
        <w:t>гигиеническому воспитанию</w:t>
        <w:br/>
        <w:t>лечебному делу</w:t>
        <w:br/>
        <w:t>медицинской статистике</w:t>
        <w:br/>
        <w:t>неотложной медицинской помощи</w:t>
        <w:br/>
        <w:t>организации сестринского дела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при проведении медицинских осмотров по:</w:t>
        <w:br/>
        <w:t>медицинским осмотрам (предрейсовым, послерейсовым)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 w:val="false"/>
        <w:autoSpaceDE w:val="false"/>
        <w:spacing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674349, Забайкальский край, Калганский район, с. Чингильтуй,  </w:t>
      </w:r>
    </w:p>
    <w:p>
      <w:pPr>
        <w:pStyle w:val="Style17"/>
        <w:widowControl w:val="false"/>
        <w:autoSpaceDE w:val="false"/>
        <w:spacing w:before="0" w:after="0"/>
        <w:ind w:left="426" w:hanging="426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л. Нагорная, 2, кв.1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</w:t>
        <w:br/>
        <w:t>вакцинации (проведению профилактических прививок)</w:t>
        <w:br/>
        <w:t>гигиеническому воспитанию</w:t>
        <w:br/>
        <w:t>лечебному делу</w:t>
        <w:br/>
        <w:t>медицинской статистике</w:t>
        <w:br/>
        <w:t>неотложной медицинской помощи</w:t>
        <w:br/>
        <w:t>организации сестринского дела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.</w:t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Style17"/>
        <w:widowControl w:val="false"/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674340, Забайкальский край, Калганский район, с. Калга, </w:t>
      </w:r>
    </w:p>
    <w:p>
      <w:pPr>
        <w:pStyle w:val="Style17"/>
        <w:widowControl w:val="false"/>
        <w:autoSpaceDE w:val="false"/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л. 60 лет Октября, 7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color w:val="000000"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.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С.О. Давы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Павлова А.С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.21-04-93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Шовдра И.И.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.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id=1880377056632620032&amp;salt=1141051224.40297&amp;__last_scrollable_table_row=0&amp;id=441888&amp;__last_query_string=4&amp;type=blank_business_objects" TargetMode="External"/><Relationship Id="rId4" Type="http://schemas.openxmlformats.org/officeDocument/2006/relationships/hyperlink" Target="http://db.roszdravnadzor.ru/?sid=1880377056632620032&amp;salt=662343016.650911&amp;__last_scrollable_table_row=4&amp;__last_query_string=12&amp;id=441896&amp;type=blank_business_object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0:00Z</dcterms:created>
  <dc:creator>licens3</dc:creator>
  <dc:description/>
  <cp:keywords/>
  <dc:language>en-US</dc:language>
  <cp:lastModifiedBy>Алена Сергеевна Павлова</cp:lastModifiedBy>
  <cp:lastPrinted>2017-11-17T15:31:00Z</cp:lastPrinted>
  <dcterms:modified xsi:type="dcterms:W3CDTF">2017-11-28T08:31:00Z</dcterms:modified>
  <cp:revision>4</cp:revision>
  <dc:subject/>
  <dc:title>Приложение</dc:title>
</cp:coreProperties>
</file>