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5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37 от 28 мая 2015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9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Могойтуйская центральная районная больница», ГУЗ «Могойтуй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87420, Забайкальский край, Могойтуйский район, пгт. Могойтуй,                          ул. Зугалайская, 16 б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800303787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6808002125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1)</w:t>
        <w:tab/>
        <w:t>687420, Забайкальский край, Могойтуйский район,                               пгт. Могойтуй, ул. Зугалайская, 16 «б» –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комната для хранения наркотических средств и психотропных веществ (прибольничная аптека) (Литер А, №4 по плану БТИ)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2)</w:t>
        <w:tab/>
        <w:t>687420, Забайкальский край, Могойтуйский район,                                 пгт. Могойтуй, ул. Зугалайская, 16 «б» – Пяти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№12 (по плану БТИ)  в отделении реанимации на втором этаже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3) 687420, Забайкальский край, Могойтуйский район,                                    пгт. Могойтуй, ул. Нерчинская, 2 г – Одноэтажное здание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, №10 по плану БТИ) в отделении скорой помощи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 xml:space="preserve">21-04-93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24:00Z</dcterms:created>
  <dc:creator>Sergey S</dc:creator>
  <dc:description/>
  <cp:keywords/>
  <dc:language>en-US</dc:language>
  <cp:lastModifiedBy>Светлана Евгеньевна Якименко</cp:lastModifiedBy>
  <cp:lastPrinted>2018-02-08T15:30:00Z</cp:lastPrinted>
  <dcterms:modified xsi:type="dcterms:W3CDTF">2018-02-09T00:04:00Z</dcterms:modified>
  <cp:revision>9</cp:revision>
  <dc:subject/>
  <dc:title>Приказ УПРАВЛЕНИЕ ПО ДЕЛАМ АРХИВОВ ЧИТИНСКОЙ ОБЛАСТИ</dc:title>
</cp:coreProperties>
</file>