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7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98 от 16 декабр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4 </w:t>
      </w:r>
      <w:r>
        <w:rPr>
          <w:szCs w:val="28"/>
          <w:lang w:val="en-US"/>
        </w:rPr>
        <w:t>c</w:t>
      </w:r>
      <w:r>
        <w:rPr>
          <w:szCs w:val="28"/>
        </w:rPr>
        <w:t xml:space="preserve"> 13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чреждение здравоохранения «Калганская центральная районная больница», ГУЗ «Калга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/>
      </w:pPr>
      <w:r>
        <w:rPr/>
        <w:t>674340, Забайкальский край, Калганский район, с. Калга, Больничная,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0700010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71614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1) 674340, Забайкальский край, Калганский район, с. Калга,                        ул. Больничная, 3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2 литер А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2-12T09:22:00Z</cp:lastPrinted>
  <dcterms:modified xsi:type="dcterms:W3CDTF">2018-02-14T07:13:00Z</dcterms:modified>
  <cp:revision>5</cp:revision>
  <dc:subject/>
  <dc:title>Приказ УПРАВЛЕНИЕ ПО ДЕЛАМ АРХИВОВ ЧИТИНСКОЙ ОБЛАСТИ</dc:title>
</cp:coreProperties>
</file>