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Минздраву  Росс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__________ № ___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4"/>
        <w:rPr/>
      </w:pPr>
      <w:r>
        <w:rPr/>
        <w:t>Контингенты пациентов, находящихся под диспансерным наблюдением</w:t>
      </w:r>
    </w:p>
    <w:p>
      <w:pPr>
        <w:pStyle w:val="Normal"/>
        <w:rPr/>
      </w:pP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- 792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31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под наблюдением пациентов на конец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гр.10, переведено в течение года из группы пациентов, получавших консульта-тивно-лечебную помощь 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4"/>
            <w:bookmarkStart w:id="25" w:name="z2100_002_04"/>
            <w:bookmarkEnd w:id="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5"/>
            <w:bookmarkStart w:id="27" w:name="z2100_002_05"/>
            <w:bookmarkEnd w:id="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6"/>
            <w:bookmarkStart w:id="29" w:name="z2100_002_06"/>
            <w:bookmarkEnd w:id="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7"/>
            <w:bookmarkStart w:id="31" w:name="z2100_002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8"/>
            <w:bookmarkStart w:id="33" w:name="z2100_002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9"/>
            <w:bookmarkStart w:id="35" w:name="z2100_002_09"/>
            <w:bookmarkEnd w:id="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0"/>
            <w:bookmarkStart w:id="37" w:name="z2100_002_10"/>
            <w:bookmarkEnd w:id="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1"/>
            <w:bookmarkStart w:id="39" w:name="z2100_002_11"/>
            <w:bookmarkEnd w:id="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2"/>
            <w:bookmarkStart w:id="41" w:name="z2100_002_12"/>
            <w:bookmarkEnd w:id="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3"/>
            <w:bookmarkStart w:id="43" w:name="z2100_002_13"/>
            <w:bookmarkEnd w:id="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4"/>
            <w:bookmarkStart w:id="45" w:name="z2100_003_04"/>
            <w:bookmarkEnd w:id="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5"/>
            <w:bookmarkStart w:id="47" w:name="z2100_003_05"/>
            <w:bookmarkEnd w:id="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6"/>
            <w:bookmarkStart w:id="49" w:name="z2100_003_06"/>
            <w:bookmarkEnd w:id="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7"/>
            <w:bookmarkStart w:id="51" w:name="z2100_003_07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8"/>
            <w:bookmarkStart w:id="53" w:name="z2100_003_08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9"/>
            <w:bookmarkStart w:id="55" w:name="z2100_003_09"/>
            <w:bookmarkEnd w:id="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0"/>
            <w:bookmarkStart w:id="57" w:name="z2100_003_10"/>
            <w:bookmarkEnd w:id="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11"/>
            <w:bookmarkStart w:id="59" w:name="z2100_003_11"/>
            <w:bookmarkEnd w:id="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12"/>
            <w:bookmarkStart w:id="61" w:name="z2100_003_12"/>
            <w:bookmarkEnd w:id="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13"/>
            <w:bookmarkStart w:id="63" w:name="z2100_003_13"/>
            <w:bookmarkEnd w:id="6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4"/>
            <w:bookmarkStart w:id="65" w:name="z2100_004_04"/>
            <w:bookmarkEnd w:id="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5"/>
            <w:bookmarkStart w:id="67" w:name="z2100_004_05"/>
            <w:bookmarkEnd w:id="6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6"/>
            <w:bookmarkStart w:id="69" w:name="z2100_004_06"/>
            <w:bookmarkEnd w:id="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07"/>
            <w:bookmarkStart w:id="71" w:name="z2100_004_07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08"/>
            <w:bookmarkStart w:id="73" w:name="z2100_004_08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09"/>
            <w:bookmarkStart w:id="75" w:name="z2100_004_09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10"/>
            <w:bookmarkStart w:id="77" w:name="z2100_004_10"/>
            <w:bookmarkEnd w:id="7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11"/>
            <w:bookmarkStart w:id="79" w:name="z2100_004_11"/>
            <w:bookmarkEnd w:id="7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12"/>
            <w:bookmarkStart w:id="81" w:name="z2100_004_12"/>
            <w:bookmarkEnd w:id="8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13"/>
            <w:bookmarkStart w:id="83" w:name="z2100_004_13"/>
            <w:bookmarkEnd w:id="8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4"/>
            <w:bookmarkStart w:id="85" w:name="z2100_005_04"/>
            <w:bookmarkEnd w:id="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5"/>
            <w:bookmarkStart w:id="87" w:name="z2100_005_05"/>
            <w:bookmarkEnd w:id="8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06"/>
            <w:bookmarkStart w:id="89" w:name="z2100_005_06"/>
            <w:bookmarkEnd w:id="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07"/>
            <w:bookmarkStart w:id="91" w:name="z2100_005_07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08"/>
            <w:bookmarkStart w:id="93" w:name="z2100_005_08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5_09"/>
            <w:bookmarkStart w:id="95" w:name="z2100_005_09"/>
            <w:bookmarkEnd w:id="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5_10"/>
            <w:bookmarkStart w:id="97" w:name="z2100_005_10"/>
            <w:bookmarkEnd w:id="9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5_11"/>
            <w:bookmarkStart w:id="99" w:name="z2100_005_11"/>
            <w:bookmarkEnd w:id="9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12"/>
            <w:bookmarkStart w:id="101" w:name="z2100_005_12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13"/>
            <w:bookmarkStart w:id="103" w:name="z2100_005_13"/>
            <w:bookmarkEnd w:id="10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4"/>
            <w:bookmarkStart w:id="105" w:name="z2100_006_04"/>
            <w:bookmarkEnd w:id="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05"/>
            <w:bookmarkStart w:id="107" w:name="z2100_006_05"/>
            <w:bookmarkEnd w:id="10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06"/>
            <w:bookmarkStart w:id="109" w:name="z2100_006_06"/>
            <w:bookmarkEnd w:id="1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07"/>
            <w:bookmarkStart w:id="111" w:name="z2100_006_07"/>
            <w:bookmarkEnd w:id="1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6_08"/>
            <w:bookmarkStart w:id="113" w:name="z2100_006_08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6_09"/>
            <w:bookmarkStart w:id="115" w:name="z2100_006_09"/>
            <w:bookmarkEnd w:id="1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6_10"/>
            <w:bookmarkStart w:id="117" w:name="z2100_006_10"/>
            <w:bookmarkEnd w:id="1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6_11"/>
            <w:bookmarkStart w:id="119" w:name="z2100_006_11"/>
            <w:bookmarkEnd w:id="1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6_12"/>
            <w:bookmarkStart w:id="121" w:name="z2100_006_12"/>
            <w:bookmarkEnd w:id="1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6_13"/>
            <w:bookmarkStart w:id="123" w:name="z2100_006_13"/>
            <w:bookmarkEnd w:id="1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7_04"/>
            <w:bookmarkStart w:id="125" w:name="z2100_007_04"/>
            <w:bookmarkEnd w:id="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7_05"/>
            <w:bookmarkStart w:id="127" w:name="z2100_007_05"/>
            <w:bookmarkEnd w:id="1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7_06"/>
            <w:bookmarkStart w:id="129" w:name="z2100_007_06"/>
            <w:bookmarkEnd w:id="1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7_07"/>
            <w:bookmarkStart w:id="131" w:name="z2100_007_07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7_08"/>
            <w:bookmarkStart w:id="133" w:name="z2100_007_08"/>
            <w:bookmarkEnd w:id="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7_09"/>
            <w:bookmarkStart w:id="135" w:name="z2100_007_09"/>
            <w:bookmarkEnd w:id="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7_10"/>
            <w:bookmarkStart w:id="137" w:name="z2100_007_10"/>
            <w:bookmarkEnd w:id="1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7_11"/>
            <w:bookmarkStart w:id="139" w:name="z2100_007_11"/>
            <w:bookmarkEnd w:id="1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7_12"/>
            <w:bookmarkStart w:id="141" w:name="z2100_007_12"/>
            <w:bookmarkEnd w:id="1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7_13"/>
            <w:bookmarkStart w:id="143" w:name="z2100_007_13"/>
            <w:bookmarkEnd w:id="143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00"/>
        <w:gridCol w:w="664"/>
      </w:tblGrid>
      <w:tr>
        <w:trPr>
          <w:cantSplit w:val="true"/>
        </w:trPr>
        <w:tc>
          <w:tcPr>
            <w:tcW w:w="12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1_001_01"/>
            <w:bookmarkStart w:id="145" w:name="z2101_001_01"/>
            <w:bookmarkEnd w:id="14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ингенты пациентов, получающих консультативно-лечебную помощ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110)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Код по ОКЕИ человек - 792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15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 с впервые в жизни установленным диагноз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екрати-ли обра-щаться за консуль-тативно-лечебной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ров-лением или  стойким улучше-ние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гр.10, переведено в течение года из группы пациентов, находившихся под диспансерны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наблюдение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10_001_04"/>
            <w:bookmarkStart w:id="147" w:name="z2110_001_04"/>
            <w:bookmarkEnd w:id="1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10_001_05"/>
            <w:bookmarkStart w:id="149" w:name="z2110_001_05"/>
            <w:bookmarkEnd w:id="1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10_001_06"/>
            <w:bookmarkStart w:id="151" w:name="z2110_001_06"/>
            <w:bookmarkEnd w:id="1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10_001_07"/>
            <w:bookmarkStart w:id="153" w:name="z2110_001_07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10_001_08"/>
            <w:bookmarkStart w:id="155" w:name="z2110_001_08"/>
            <w:bookmarkEnd w:id="1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10_001_09"/>
            <w:bookmarkStart w:id="157" w:name="z2110_001_09"/>
            <w:bookmarkEnd w:id="1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10_001_10"/>
            <w:bookmarkStart w:id="159" w:name="z2110_001_10"/>
            <w:bookmarkEnd w:id="1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11"/>
            <w:bookmarkStart w:id="161" w:name="z2110_001_11"/>
            <w:bookmarkEnd w:id="1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12"/>
            <w:bookmarkStart w:id="163" w:name="z2110_001_12"/>
            <w:bookmarkEnd w:id="1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13"/>
            <w:bookmarkStart w:id="165" w:name="z2110_001_13"/>
            <w:bookmarkEnd w:id="16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2_04"/>
            <w:bookmarkStart w:id="167" w:name="z2110_002_04"/>
            <w:bookmarkEnd w:id="1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2_05"/>
            <w:bookmarkStart w:id="169" w:name="z2110_002_05"/>
            <w:bookmarkEnd w:id="1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2_06"/>
            <w:bookmarkStart w:id="171" w:name="z2110_002_06"/>
            <w:bookmarkEnd w:id="1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2_07"/>
            <w:bookmarkStart w:id="173" w:name="z2110_002_07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2_08"/>
            <w:bookmarkStart w:id="175" w:name="z2110_002_08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2_09"/>
            <w:bookmarkStart w:id="177" w:name="z2110_002_09"/>
            <w:bookmarkEnd w:id="1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2_10"/>
            <w:bookmarkStart w:id="179" w:name="z2110_002_10"/>
            <w:bookmarkEnd w:id="1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2_11"/>
            <w:bookmarkStart w:id="181" w:name="z2110_002_11"/>
            <w:bookmarkEnd w:id="1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2_12"/>
            <w:bookmarkStart w:id="183" w:name="z2110_002_12"/>
            <w:bookmarkEnd w:id="1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2_13"/>
            <w:bookmarkStart w:id="185" w:name="z2110_002_13"/>
            <w:bookmarkEnd w:id="18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3_04"/>
            <w:bookmarkStart w:id="187" w:name="z2110_003_04"/>
            <w:bookmarkEnd w:id="1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3_05"/>
            <w:bookmarkStart w:id="189" w:name="z2110_003_05"/>
            <w:bookmarkEnd w:id="1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3_06"/>
            <w:bookmarkStart w:id="191" w:name="z2110_003_06"/>
            <w:bookmarkEnd w:id="1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3_07"/>
            <w:bookmarkStart w:id="193" w:name="z2110_003_07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3_08"/>
            <w:bookmarkStart w:id="195" w:name="z2110_003_08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3_09"/>
            <w:bookmarkStart w:id="197" w:name="z2110_003_09"/>
            <w:bookmarkEnd w:id="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3_10"/>
            <w:bookmarkStart w:id="199" w:name="z2110_003_10"/>
            <w:bookmarkEnd w:id="1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3_11"/>
            <w:bookmarkStart w:id="201" w:name="z2110_003_11"/>
            <w:bookmarkEnd w:id="2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3_12"/>
            <w:bookmarkStart w:id="203" w:name="z2110_003_12"/>
            <w:bookmarkEnd w:id="2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3_13"/>
            <w:bookmarkStart w:id="205" w:name="z2110_003_13"/>
            <w:bookmarkEnd w:id="20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4_04"/>
            <w:bookmarkStart w:id="207" w:name="z2110_004_04"/>
            <w:bookmarkEnd w:id="2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4_05"/>
            <w:bookmarkStart w:id="209" w:name="z2110_004_05"/>
            <w:bookmarkEnd w:id="2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4_06"/>
            <w:bookmarkStart w:id="211" w:name="z2110_004_06"/>
            <w:bookmarkEnd w:id="2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4_07"/>
            <w:bookmarkStart w:id="213" w:name="z2110_004_07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4_08"/>
            <w:bookmarkStart w:id="215" w:name="z2110_004_08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4_09"/>
            <w:bookmarkStart w:id="217" w:name="z2110_004_09"/>
            <w:bookmarkEnd w:id="2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4_10"/>
            <w:bookmarkStart w:id="219" w:name="z2110_004_10"/>
            <w:bookmarkEnd w:id="2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4_11"/>
            <w:bookmarkStart w:id="221" w:name="z2110_004_11"/>
            <w:bookmarkEnd w:id="2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4_12"/>
            <w:bookmarkStart w:id="223" w:name="z2110_004_12"/>
            <w:bookmarkEnd w:id="2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4_13"/>
            <w:bookmarkStart w:id="225" w:name="z2110_004_13"/>
            <w:bookmarkEnd w:id="22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5_04"/>
            <w:bookmarkStart w:id="227" w:name="z2110_005_04"/>
            <w:bookmarkEnd w:id="22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5_05"/>
            <w:bookmarkStart w:id="229" w:name="z2110_005_05"/>
            <w:bookmarkEnd w:id="2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5_06"/>
            <w:bookmarkStart w:id="231" w:name="z2110_005_06"/>
            <w:bookmarkEnd w:id="23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5_07"/>
            <w:bookmarkStart w:id="233" w:name="z2110_005_07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5_08"/>
            <w:bookmarkStart w:id="235" w:name="z2110_005_08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5_09"/>
            <w:bookmarkStart w:id="237" w:name="z2110_005_09"/>
            <w:bookmarkEnd w:id="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5_10"/>
            <w:bookmarkStart w:id="239" w:name="z2110_005_10"/>
            <w:bookmarkEnd w:id="23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5_11"/>
            <w:bookmarkStart w:id="241" w:name="z2110_005_11"/>
            <w:bookmarkEnd w:id="24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5_12"/>
            <w:bookmarkStart w:id="243" w:name="z2110_005_12"/>
            <w:bookmarkEnd w:id="24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5_13"/>
            <w:bookmarkStart w:id="245" w:name="z2110_005_13"/>
            <w:bookmarkEnd w:id="24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6_04"/>
            <w:bookmarkStart w:id="247" w:name="z2110_006_04"/>
            <w:bookmarkEnd w:id="2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6_05"/>
            <w:bookmarkStart w:id="249" w:name="z2110_006_05"/>
            <w:bookmarkEnd w:id="2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6_06"/>
            <w:bookmarkStart w:id="251" w:name="z2110_006_06"/>
            <w:bookmarkEnd w:id="2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6_07"/>
            <w:bookmarkStart w:id="253" w:name="z2110_006_07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6_08"/>
            <w:bookmarkStart w:id="255" w:name="z2110_006_08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6_09"/>
            <w:bookmarkStart w:id="257" w:name="z2110_006_09"/>
            <w:bookmarkEnd w:id="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6_10"/>
            <w:bookmarkStart w:id="259" w:name="z2110_006_10"/>
            <w:bookmarkEnd w:id="2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6_11"/>
            <w:bookmarkStart w:id="261" w:name="z2110_006_11"/>
            <w:bookmarkEnd w:id="2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6_12"/>
            <w:bookmarkStart w:id="263" w:name="z2110_006_12"/>
            <w:bookmarkEnd w:id="2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6_13"/>
            <w:bookmarkStart w:id="265" w:name="z2110_006_13"/>
            <w:bookmarkEnd w:id="26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7_04"/>
            <w:bookmarkStart w:id="267" w:name="z2110_007_04"/>
            <w:bookmarkEnd w:id="2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7_05"/>
            <w:bookmarkStart w:id="269" w:name="z2110_007_05"/>
            <w:bookmarkEnd w:id="2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7_06"/>
            <w:bookmarkStart w:id="271" w:name="z2110_007_06"/>
            <w:bookmarkEnd w:id="2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7_07"/>
            <w:bookmarkStart w:id="273" w:name="z2110_007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7_08"/>
            <w:bookmarkStart w:id="275" w:name="z2110_007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7_09"/>
            <w:bookmarkStart w:id="277" w:name="z2110_007_09"/>
            <w:bookmarkEnd w:id="2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7_10"/>
            <w:bookmarkStart w:id="279" w:name="z2110_007_10"/>
            <w:bookmarkEnd w:id="2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7_11"/>
            <w:bookmarkStart w:id="281" w:name="z2110_007_11"/>
            <w:bookmarkEnd w:id="2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7_12"/>
            <w:bookmarkStart w:id="283" w:name="z2110_007_12"/>
            <w:bookmarkEnd w:id="2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7_13"/>
            <w:bookmarkStart w:id="285" w:name="z2110_007_13"/>
            <w:bookmarkEnd w:id="285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 (стр. 1 гр. 10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 (стр.1, гр.8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120_001_01"/>
            <w:bookmarkStart w:id="287" w:name="z2120_001_01"/>
            <w:bookmarkEnd w:id="28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120_001_02"/>
            <w:bookmarkStart w:id="289" w:name="z2120_001_02"/>
            <w:bookmarkEnd w:id="28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120_001_03"/>
            <w:bookmarkStart w:id="291" w:name="z2120_001_03"/>
            <w:bookmarkEnd w:id="29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120_001_04"/>
            <w:bookmarkStart w:id="293" w:name="z2120_001_04"/>
            <w:bookmarkEnd w:id="29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120_001_05"/>
            <w:bookmarkStart w:id="295" w:name="z2120_001_05"/>
            <w:bookmarkEnd w:id="29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120_001_06"/>
            <w:bookmarkStart w:id="297" w:name="z2120_001_06"/>
            <w:bookmarkEnd w:id="29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120_001_07"/>
            <w:bookmarkStart w:id="299" w:name="z2120_001_07"/>
            <w:bookmarkEnd w:id="29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</w:t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Из числа пациентов, находившихся под диспансерным наблюдением и получавших консультативно-лечебную помощь (стр. 1 гр. 8, 10 т. 2100 и 2110) в течение года, совершили суицидальные попытки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150_001_01"/>
            <w:bookmarkStart w:id="301" w:name="z2150_001_01"/>
            <w:bookmarkEnd w:id="30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150_001_02"/>
            <w:bookmarkStart w:id="303" w:name="z2150_001_02"/>
            <w:bookmarkEnd w:id="30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150_001_03"/>
            <w:bookmarkStart w:id="305" w:name="z2150_001_03"/>
            <w:bookmarkEnd w:id="30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150_001_04"/>
            <w:bookmarkStart w:id="307" w:name="z2150_001_04"/>
            <w:bookmarkEnd w:id="30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150_001_05"/>
            <w:bookmarkStart w:id="309" w:name="z2150_001_05"/>
            <w:bookmarkEnd w:id="30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150_001_06"/>
            <w:bookmarkStart w:id="311" w:name="z2150_001_06"/>
            <w:bookmarkEnd w:id="31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150_001_07"/>
            <w:bookmarkStart w:id="313" w:name="z2150_001_07"/>
            <w:bookmarkEnd w:id="31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150_001_08"/>
            <w:bookmarkStart w:id="315" w:name="z2150_001_08"/>
            <w:bookmarkEnd w:id="31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16" w:name="z2160_001_01"/>
            <w:bookmarkStart w:id="317" w:name="z2160_001_01"/>
            <w:bookmarkEnd w:id="31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18" w:name="z2160_001_02"/>
            <w:bookmarkStart w:id="319" w:name="z2160_001_02"/>
            <w:bookmarkEnd w:id="31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0" w:name="z2160_001_03"/>
            <w:bookmarkStart w:id="321" w:name="z2160_001_03"/>
            <w:bookmarkEnd w:id="32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2" w:name="z2160_001_04"/>
            <w:bookmarkStart w:id="323" w:name="z2160_001_04"/>
            <w:bookmarkEnd w:id="32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4" w:name="z2160_001_05"/>
            <w:bookmarkStart w:id="325" w:name="z2160_001_05"/>
            <w:bookmarkEnd w:id="32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8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7"/>
        <w:gridCol w:w="913"/>
        <w:gridCol w:w="1430"/>
        <w:gridCol w:w="1431"/>
        <w:gridCol w:w="1431"/>
        <w:gridCol w:w="1430"/>
        <w:gridCol w:w="1431"/>
        <w:gridCol w:w="143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Наименование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Число больных, имевших группу инвалид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Cs w:val="18"/>
              </w:rPr>
            </w:pPr>
            <w:r>
              <w:rPr>
                <w:szCs w:val="18"/>
              </w:rPr>
              <w:t>Психические расстройства - 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00-F09,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180_001_04"/>
            <w:bookmarkStart w:id="327" w:name="z2180_001_04"/>
            <w:bookmarkEnd w:id="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180_001_05"/>
            <w:bookmarkStart w:id="329" w:name="z2180_001_05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180_001_06"/>
            <w:bookmarkStart w:id="331" w:name="z2180_001_06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180_001_07"/>
            <w:bookmarkStart w:id="333" w:name="z2180_001_07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180_001_08"/>
            <w:bookmarkStart w:id="335" w:name="z2180_001_08"/>
            <w:bookmarkEnd w:id="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180_001_09"/>
            <w:bookmarkStart w:id="337" w:name="z2180_001_09"/>
            <w:bookmarkEnd w:id="33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.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180_002_04"/>
            <w:bookmarkStart w:id="339" w:name="z2180_002_04"/>
            <w:bookmarkEnd w:id="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180_002_05"/>
            <w:bookmarkStart w:id="341" w:name="z2180_002_05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80_002_06"/>
            <w:bookmarkStart w:id="343" w:name="z2180_002_06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80_002_07"/>
            <w:bookmarkStart w:id="345" w:name="z2180_002_07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80_002_08"/>
            <w:bookmarkStart w:id="347" w:name="z2180_002_08"/>
            <w:bookmarkEnd w:id="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80_002_09"/>
            <w:bookmarkStart w:id="349" w:name="z2180_002_09"/>
            <w:bookmarkEnd w:id="349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2, F28, F29, F84.0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80_003_04"/>
            <w:bookmarkStart w:id="351" w:name="z2180_003_04"/>
            <w:bookmarkEnd w:id="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80_003_05"/>
            <w:bookmarkStart w:id="353" w:name="z2180_003_05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80_003_06"/>
            <w:bookmarkStart w:id="355" w:name="z2180_003_06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80_003_07"/>
            <w:bookmarkStart w:id="357" w:name="z2180_003_07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80_003_08"/>
            <w:bookmarkStart w:id="359" w:name="z2180_003_08"/>
            <w:bookmarkEnd w:id="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80_003_09"/>
            <w:bookmarkStart w:id="361" w:name="z2180_003_09"/>
            <w:bookmarkEnd w:id="36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80_004_04"/>
            <w:bookmarkStart w:id="363" w:name="z2180_004_04"/>
            <w:bookmarkEnd w:id="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80_004_05"/>
            <w:bookmarkStart w:id="365" w:name="z2180_004_05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80_004_06"/>
            <w:bookmarkStart w:id="367" w:name="z2180_004_06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80_004_07"/>
            <w:bookmarkStart w:id="369" w:name="z2180_004_07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80_004_08"/>
            <w:bookmarkStart w:id="371" w:name="z2180_004_08"/>
            <w:bookmarkEnd w:id="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80_004_09"/>
            <w:bookmarkStart w:id="373" w:name="z2180_004_09"/>
            <w:bookmarkEnd w:id="37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80_005_04"/>
            <w:bookmarkStart w:id="375" w:name="z2180_005_04"/>
            <w:bookmarkEnd w:id="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180_005_05"/>
            <w:bookmarkStart w:id="377" w:name="z2180_005_05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180_005_06"/>
            <w:bookmarkStart w:id="379" w:name="z2180_005_06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180_005_07"/>
            <w:bookmarkStart w:id="381" w:name="z2180_005_07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180_005_08"/>
            <w:bookmarkStart w:id="383" w:name="z2180_005_08"/>
            <w:bookmarkEnd w:id="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180_005_09"/>
            <w:bookmarkStart w:id="385" w:name="z2180_005_09"/>
            <w:bookmarkEnd w:id="38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мственная отстал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180_006_04"/>
            <w:bookmarkStart w:id="387" w:name="z2180_006_04"/>
            <w:bookmarkEnd w:id="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180_006_05"/>
            <w:bookmarkStart w:id="389" w:name="z2180_006_05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180_006_06"/>
            <w:bookmarkStart w:id="391" w:name="z2180_006_06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180_006_07"/>
            <w:bookmarkStart w:id="393" w:name="z2180_006_07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180_006_08"/>
            <w:bookmarkStart w:id="395" w:name="z2180_006_08"/>
            <w:bookmarkEnd w:id="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180_006_09"/>
            <w:bookmarkStart w:id="397" w:name="z2180_006_09"/>
            <w:bookmarkEnd w:id="39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Кроме того, пациенты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 имеющие инвалидность по общесоматическим заболевани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180_007_04"/>
            <w:bookmarkStart w:id="399" w:name="z2180_007_04"/>
            <w:bookmarkEnd w:id="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180_007_05"/>
            <w:bookmarkStart w:id="401" w:name="z2180_007_05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180_007_06"/>
            <w:bookmarkStart w:id="403" w:name="z2180_007_06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180_007_07"/>
            <w:bookmarkStart w:id="405" w:name="z2180_007_07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180_007_08"/>
            <w:bookmarkStart w:id="407" w:name="z2180_007_08"/>
            <w:bookmarkEnd w:id="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180_007_09"/>
            <w:bookmarkStart w:id="409" w:name="z2180_007_09"/>
            <w:bookmarkEnd w:id="4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980"/>
        <w:gridCol w:w="570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 МКБ-10, впервые признанных инвалидами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в отчетном году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181_001_01"/>
            <w:bookmarkStart w:id="411" w:name="z2181_001_01"/>
            <w:bookmarkEnd w:id="411"/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  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181_001_02"/>
            <w:bookmarkStart w:id="413" w:name="z2181_001_02"/>
            <w:bookmarkEnd w:id="413"/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 (стр.1 гр.7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190_001_01"/>
            <w:bookmarkStart w:id="415" w:name="z2190_001_01"/>
            <w:bookmarkEnd w:id="415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2190_001_02"/>
            <w:bookmarkStart w:id="417" w:name="z2190_001_02"/>
            <w:bookmarkEnd w:id="41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2190_001_03"/>
            <w:bookmarkStart w:id="419" w:name="z2190_001_03"/>
            <w:bookmarkEnd w:id="419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2190_001_04"/>
            <w:bookmarkStart w:id="421" w:name="z2190_001_04"/>
            <w:bookmarkEnd w:id="42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единица - 642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340"/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(из гр.4)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22" w:name="z2200_001_03"/>
            <w:bookmarkStart w:id="423" w:name="z2200_001_03"/>
            <w:bookmarkEnd w:id="42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4" w:name="z2200_001_04"/>
            <w:bookmarkStart w:id="425" w:name="z2200_001_04"/>
            <w:bookmarkEnd w:id="42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6" w:name="z2200_001_05"/>
            <w:bookmarkStart w:id="427" w:name="z2200_001_05"/>
            <w:bookmarkEnd w:id="42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8" w:name="z2200_001_06"/>
            <w:bookmarkStart w:id="429" w:name="z2200_001_06"/>
            <w:bookmarkEnd w:id="42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0" w:name="z2200_001_07"/>
            <w:bookmarkStart w:id="431" w:name="z2200_001_07"/>
            <w:bookmarkEnd w:id="43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32" w:name="z2200_002_03"/>
            <w:bookmarkStart w:id="433" w:name="z2200_002_03"/>
            <w:bookmarkEnd w:id="43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4" w:name="z2200_002_04"/>
            <w:bookmarkStart w:id="435" w:name="z2200_002_04"/>
            <w:bookmarkEnd w:id="43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6" w:name="z2200_002_05"/>
            <w:bookmarkStart w:id="437" w:name="z2200_002_05"/>
            <w:bookmarkEnd w:id="43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8" w:name="z2200_002_06"/>
            <w:bookmarkStart w:id="439" w:name="z2200_002_06"/>
            <w:bookmarkEnd w:id="43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0" w:name="z2200_002_07"/>
            <w:bookmarkStart w:id="441" w:name="z2200_002_07"/>
            <w:bookmarkEnd w:id="44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2200_003_03"/>
            <w:bookmarkStart w:id="443" w:name="z2200_003_03"/>
            <w:bookmarkEnd w:id="44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4" w:name="z2200_003_04"/>
            <w:bookmarkStart w:id="445" w:name="z2200_003_04"/>
            <w:bookmarkEnd w:id="44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6" w:name="z2200_003_05"/>
            <w:bookmarkStart w:id="447" w:name="z2200_003_05"/>
            <w:bookmarkEnd w:id="44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8" w:name="z2200_003_06"/>
            <w:bookmarkStart w:id="449" w:name="z2200_003_06"/>
            <w:bookmarkEnd w:id="44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0" w:name="z2200_003_07"/>
            <w:bookmarkStart w:id="451" w:name="z2200_003_07"/>
            <w:bookmarkEnd w:id="45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2" w:name="z2200_004_03"/>
            <w:bookmarkStart w:id="453" w:name="z2200_004_03"/>
            <w:bookmarkEnd w:id="45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4" w:name="z2200_004_04"/>
            <w:bookmarkStart w:id="455" w:name="z2200_004_04"/>
            <w:bookmarkEnd w:id="45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6" w:name="z2200_004_05"/>
            <w:bookmarkStart w:id="457" w:name="z2200_004_05"/>
            <w:bookmarkEnd w:id="45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8" w:name="z2200_004_06"/>
            <w:bookmarkStart w:id="459" w:name="z2200_004_06"/>
            <w:bookmarkEnd w:id="45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0" w:name="z2200_004_07"/>
            <w:bookmarkStart w:id="461" w:name="z2200_004_07"/>
            <w:bookmarkEnd w:id="46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1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800"/>
        <w:gridCol w:w="1260"/>
        <w:gridCol w:w="1800"/>
        <w:gridCol w:w="3364"/>
      </w:tblGrid>
      <w:tr>
        <w:trPr>
          <w:cantSplit w:val="true"/>
        </w:trPr>
        <w:tc>
          <w:tcPr>
            <w:tcW w:w="1535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етодом у психиатров для взрослых  1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201_001_01"/>
            <w:bookmarkStart w:id="463" w:name="z2201_001_01"/>
            <w:bookmarkEnd w:id="463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, для подростков 2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201_001_02"/>
            <w:bookmarkStart w:id="465" w:name="z2201_001_02"/>
            <w:bookmarkEnd w:id="465"/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 детских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2201_001_03"/>
            <w:bookmarkStart w:id="467" w:name="z2201_001_03"/>
            <w:bookmarkEnd w:id="467"/>
          </w:p>
        </w:tc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ци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210_001_03"/>
            <w:bookmarkStart w:id="469" w:name="z2210_001_03"/>
            <w:bookmarkEnd w:id="46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210_001_04"/>
            <w:bookmarkStart w:id="471" w:name="z2210_001_04"/>
            <w:bookmarkEnd w:id="47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210_001_05"/>
            <w:bookmarkStart w:id="473" w:name="z2210_001_05"/>
            <w:bookmarkEnd w:id="47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210_001_06"/>
            <w:bookmarkStart w:id="475" w:name="z2210_001_06"/>
            <w:bookmarkEnd w:id="47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210_001_07"/>
            <w:bookmarkStart w:id="477" w:name="z2210_001_07"/>
            <w:bookmarkEnd w:id="47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210_001_08"/>
            <w:bookmarkStart w:id="479" w:name="z2210_001_08"/>
            <w:bookmarkEnd w:id="47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210_001_09"/>
            <w:bookmarkStart w:id="481" w:name="z2210_001_09"/>
            <w:bookmarkEnd w:id="48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210_002_03"/>
            <w:bookmarkStart w:id="483" w:name="z2210_002_03"/>
            <w:bookmarkEnd w:id="483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210_002_04"/>
            <w:bookmarkStart w:id="485" w:name="z2210_002_04"/>
            <w:bookmarkEnd w:id="485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210_002_05"/>
            <w:bookmarkStart w:id="487" w:name="z2210_002_05"/>
            <w:bookmarkEnd w:id="48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210_002_06"/>
            <w:bookmarkStart w:id="489" w:name="z2210_002_06"/>
            <w:bookmarkEnd w:id="489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210_002_07"/>
            <w:bookmarkStart w:id="491" w:name="z2210_002_07"/>
            <w:bookmarkEnd w:id="49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210_002_08"/>
            <w:bookmarkStart w:id="493" w:name="z2210_002_08"/>
            <w:bookmarkEnd w:id="49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210_002_09"/>
            <w:bookmarkStart w:id="495" w:name="z2210_002_09"/>
            <w:bookmarkEnd w:id="49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210_003_03"/>
            <w:bookmarkStart w:id="497" w:name="z2210_003_03"/>
            <w:bookmarkEnd w:id="497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210_003_04"/>
            <w:bookmarkStart w:id="499" w:name="z2210_003_04"/>
            <w:bookmarkEnd w:id="499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210_003_05"/>
            <w:bookmarkStart w:id="501" w:name="z2210_003_05"/>
            <w:bookmarkEnd w:id="50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210_003_06"/>
            <w:bookmarkStart w:id="503" w:name="z2210_003_06"/>
            <w:bookmarkEnd w:id="503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210_003_07"/>
            <w:bookmarkStart w:id="505" w:name="z2210_003_07"/>
            <w:bookmarkEnd w:id="505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210_003_08"/>
            <w:bookmarkStart w:id="507" w:name="z2210_003_08"/>
            <w:bookmarkEnd w:id="50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210_003_09"/>
            <w:bookmarkStart w:id="509" w:name="z2210_003_09"/>
            <w:bookmarkEnd w:id="50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210_004_03"/>
            <w:bookmarkStart w:id="511" w:name="z2210_004_03"/>
            <w:bookmarkEnd w:id="51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210_004_04"/>
            <w:bookmarkStart w:id="513" w:name="z2210_004_04"/>
            <w:bookmarkEnd w:id="51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210_004_05"/>
            <w:bookmarkStart w:id="515" w:name="z2210_004_05"/>
            <w:bookmarkEnd w:id="51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210_004_06"/>
            <w:bookmarkStart w:id="517" w:name="z2210_004_06"/>
            <w:bookmarkEnd w:id="51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210_004_07"/>
            <w:bookmarkStart w:id="519" w:name="z2210_004_07"/>
            <w:bookmarkEnd w:id="51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210_004_08"/>
            <w:bookmarkStart w:id="521" w:name="z2210_004_08"/>
            <w:bookmarkEnd w:id="52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210_004_09"/>
            <w:bookmarkStart w:id="523" w:name="z2210_004_09"/>
            <w:bookmarkEnd w:id="5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210_005_03"/>
            <w:bookmarkStart w:id="525" w:name="z2210_005_03"/>
            <w:bookmarkEnd w:id="52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210_005_04"/>
            <w:bookmarkStart w:id="527" w:name="z2210_005_04"/>
            <w:bookmarkEnd w:id="52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210_005_05"/>
            <w:bookmarkStart w:id="529" w:name="z2210_005_05"/>
            <w:bookmarkEnd w:id="52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210_005_06"/>
            <w:bookmarkStart w:id="531" w:name="z2210_005_06"/>
            <w:bookmarkEnd w:id="53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210_005_07"/>
            <w:bookmarkStart w:id="533" w:name="z2210_005_07"/>
            <w:bookmarkEnd w:id="53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210_005_08"/>
            <w:bookmarkStart w:id="535" w:name="z2210_005_08"/>
            <w:bookmarkEnd w:id="53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210_005_09"/>
            <w:bookmarkStart w:id="537" w:name="z2210_005_09"/>
            <w:bookmarkEnd w:id="53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210_006_03"/>
            <w:bookmarkStart w:id="539" w:name="z2210_006_03"/>
            <w:bookmarkEnd w:id="53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210_006_04"/>
            <w:bookmarkStart w:id="541" w:name="z2210_006_04"/>
            <w:bookmarkEnd w:id="54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210_006_05"/>
            <w:bookmarkStart w:id="543" w:name="z2210_006_05"/>
            <w:bookmarkEnd w:id="54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210_006_06"/>
            <w:bookmarkStart w:id="545" w:name="z2210_006_06"/>
            <w:bookmarkEnd w:id="54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210_006_07"/>
            <w:bookmarkStart w:id="547" w:name="z2210_006_07"/>
            <w:bookmarkEnd w:id="54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210_006_08"/>
            <w:bookmarkStart w:id="549" w:name="z2210_006_08"/>
            <w:bookmarkEnd w:id="54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210_006_09"/>
            <w:bookmarkStart w:id="551" w:name="z2210_006_09"/>
            <w:bookmarkEnd w:id="551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2"/>
        </w:rPr>
        <w:t>Код по ОКЕИ: человек – 792, койко-день - 911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70"/>
        <w:gridCol w:w="510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2300_001_04"/>
            <w:bookmarkStart w:id="553" w:name="z2300_001_04"/>
            <w:bookmarkEnd w:id="55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4" w:name="z2300_001_05"/>
            <w:bookmarkStart w:id="555" w:name="z2300_001_05"/>
            <w:bookmarkEnd w:id="55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6" w:name="z2300_001_06"/>
            <w:bookmarkStart w:id="557" w:name="z2300_001_06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8" w:name="z2300_001_07"/>
            <w:bookmarkStart w:id="559" w:name="z2300_001_07"/>
            <w:bookmarkEnd w:id="559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0" w:name="z2300_001_08"/>
            <w:bookmarkStart w:id="561" w:name="z2300_001_08"/>
            <w:bookmarkEnd w:id="56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2" w:name="z2300_001_09"/>
            <w:bookmarkStart w:id="563" w:name="z2300_001_09"/>
            <w:bookmarkEnd w:id="56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4" w:name="z2300_001_10"/>
            <w:bookmarkStart w:id="565" w:name="z2300_001_10"/>
            <w:bookmarkEnd w:id="56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6" w:name="z2300_001_11"/>
            <w:bookmarkStart w:id="567" w:name="z2300_001_11"/>
            <w:bookmarkEnd w:id="56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8" w:name="z2300_001_12"/>
            <w:bookmarkStart w:id="569" w:name="z2300_001_12"/>
            <w:bookmarkEnd w:id="56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0" w:name="z2300_001_13"/>
            <w:bookmarkStart w:id="571" w:name="z2300_001_13"/>
            <w:bookmarkEnd w:id="57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2" w:name="z2300_001_14"/>
            <w:bookmarkStart w:id="573" w:name="z2300_001_14"/>
            <w:bookmarkEnd w:id="573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2300_002_04"/>
            <w:bookmarkStart w:id="575" w:name="z2300_002_04"/>
            <w:bookmarkEnd w:id="57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6" w:name="z2300_002_05"/>
            <w:bookmarkStart w:id="577" w:name="z2300_002_05"/>
            <w:bookmarkEnd w:id="57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8" w:name="z2300_002_06"/>
            <w:bookmarkStart w:id="579" w:name="z2300_002_06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0" w:name="z2300_002_07"/>
            <w:bookmarkStart w:id="581" w:name="z2300_002_07"/>
            <w:bookmarkEnd w:id="581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2" w:name="z2300_002_08"/>
            <w:bookmarkStart w:id="583" w:name="z2300_002_08"/>
            <w:bookmarkEnd w:id="58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4" w:name="z2300_002_09"/>
            <w:bookmarkStart w:id="585" w:name="z2300_002_09"/>
            <w:bookmarkEnd w:id="58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6" w:name="z2300_002_10"/>
            <w:bookmarkStart w:id="587" w:name="z2300_002_10"/>
            <w:bookmarkEnd w:id="58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8" w:name="z2300_002_11"/>
            <w:bookmarkStart w:id="589" w:name="z2300_002_11"/>
            <w:bookmarkEnd w:id="5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0" w:name="z2300_002_12"/>
            <w:bookmarkStart w:id="591" w:name="z2300_002_12"/>
            <w:bookmarkEnd w:id="59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2" w:name="z2300_002_13"/>
            <w:bookmarkStart w:id="593" w:name="z2300_002_13"/>
            <w:bookmarkEnd w:id="5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4" w:name="z2300_002_14"/>
            <w:bookmarkStart w:id="595" w:name="z2300_002_14"/>
            <w:bookmarkEnd w:id="595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2300_003_04"/>
            <w:bookmarkStart w:id="597" w:name="z2300_003_04"/>
            <w:bookmarkEnd w:id="59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8" w:name="z2300_003_05"/>
            <w:bookmarkStart w:id="599" w:name="z2300_003_05"/>
            <w:bookmarkEnd w:id="59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0" w:name="z2300_003_06"/>
            <w:bookmarkStart w:id="601" w:name="z2300_003_06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2" w:name="z2300_003_07"/>
            <w:bookmarkStart w:id="603" w:name="z2300_003_07"/>
            <w:bookmarkEnd w:id="603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4" w:name="z2300_003_08"/>
            <w:bookmarkStart w:id="605" w:name="z2300_003_08"/>
            <w:bookmarkEnd w:id="60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6" w:name="z2300_003_09"/>
            <w:bookmarkStart w:id="607" w:name="z2300_003_09"/>
            <w:bookmarkEnd w:id="6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8" w:name="z2300_003_10"/>
            <w:bookmarkStart w:id="609" w:name="z2300_003_10"/>
            <w:bookmarkEnd w:id="60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0" w:name="z2300_003_11"/>
            <w:bookmarkStart w:id="611" w:name="z2300_003_11"/>
            <w:bookmarkEnd w:id="61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2" w:name="z2300_003_12"/>
            <w:bookmarkStart w:id="613" w:name="z2300_003_12"/>
            <w:bookmarkEnd w:id="6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4" w:name="z2300_003_13"/>
            <w:bookmarkStart w:id="615" w:name="z2300_003_13"/>
            <w:bookmarkEnd w:id="61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6" w:name="z2300_003_14"/>
            <w:bookmarkStart w:id="617" w:name="z2300_003_14"/>
            <w:bookmarkEnd w:id="617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2300_004_04"/>
            <w:bookmarkStart w:id="619" w:name="z2300_004_04"/>
            <w:bookmarkEnd w:id="61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0" w:name="z2300_004_05"/>
            <w:bookmarkStart w:id="621" w:name="z2300_004_05"/>
            <w:bookmarkEnd w:id="62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2" w:name="z2300_004_06"/>
            <w:bookmarkStart w:id="623" w:name="z2300_004_06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4" w:name="z2300_004_07"/>
            <w:bookmarkStart w:id="625" w:name="z2300_004_07"/>
            <w:bookmarkEnd w:id="625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6" w:name="z2300_004_08"/>
            <w:bookmarkStart w:id="627" w:name="z2300_004_08"/>
            <w:bookmarkEnd w:id="62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8" w:name="z2300_004_09"/>
            <w:bookmarkStart w:id="629" w:name="z2300_004_09"/>
            <w:bookmarkEnd w:id="62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0" w:name="z2300_004_10"/>
            <w:bookmarkStart w:id="631" w:name="z2300_004_10"/>
            <w:bookmarkEnd w:id="63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2" w:name="z2300_004_11"/>
            <w:bookmarkStart w:id="633" w:name="z2300_004_11"/>
            <w:bookmarkEnd w:id="6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4" w:name="z2300_004_12"/>
            <w:bookmarkStart w:id="635" w:name="z2300_004_12"/>
            <w:bookmarkEnd w:id="63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6" w:name="z2300_004_13"/>
            <w:bookmarkStart w:id="637" w:name="z2300_004_13"/>
            <w:bookmarkEnd w:id="6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8" w:name="z2300_004_14"/>
            <w:bookmarkStart w:id="639" w:name="z2300_004_14"/>
            <w:bookmarkEnd w:id="639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2300_005_04"/>
            <w:bookmarkStart w:id="641" w:name="z2300_005_04"/>
            <w:bookmarkEnd w:id="64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2" w:name="z2300_005_05"/>
            <w:bookmarkStart w:id="643" w:name="z2300_005_05"/>
            <w:bookmarkEnd w:id="64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4" w:name="z2300_005_06"/>
            <w:bookmarkStart w:id="645" w:name="z2300_005_06"/>
            <w:bookmarkEnd w:id="6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6" w:name="z2300_005_07"/>
            <w:bookmarkStart w:id="647" w:name="z2300_005_07"/>
            <w:bookmarkEnd w:id="647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8" w:name="z2300_005_08"/>
            <w:bookmarkStart w:id="649" w:name="z2300_005_08"/>
            <w:bookmarkEnd w:id="64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0" w:name="z2300_005_09"/>
            <w:bookmarkStart w:id="651" w:name="z2300_005_09"/>
            <w:bookmarkEnd w:id="6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2" w:name="z2300_005_10"/>
            <w:bookmarkStart w:id="653" w:name="z2300_005_10"/>
            <w:bookmarkEnd w:id="65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4" w:name="z2300_005_11"/>
            <w:bookmarkStart w:id="655" w:name="z2300_005_11"/>
            <w:bookmarkEnd w:id="65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6" w:name="z2300_005_12"/>
            <w:bookmarkStart w:id="657" w:name="z2300_005_12"/>
            <w:bookmarkEnd w:id="65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8" w:name="z2300_005_13"/>
            <w:bookmarkStart w:id="659" w:name="z2300_005_13"/>
            <w:bookmarkEnd w:id="65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0" w:name="z2300_005_14"/>
            <w:bookmarkStart w:id="661" w:name="z2300_005_14"/>
            <w:bookmarkEnd w:id="661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2300_006_04"/>
            <w:bookmarkStart w:id="663" w:name="z2300_006_04"/>
            <w:bookmarkEnd w:id="66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4" w:name="z2300_006_05"/>
            <w:bookmarkStart w:id="665" w:name="z2300_006_05"/>
            <w:bookmarkEnd w:id="66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6" w:name="z2300_006_06"/>
            <w:bookmarkStart w:id="667" w:name="z2300_006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8" w:name="z2300_006_07"/>
            <w:bookmarkStart w:id="669" w:name="z2300_006_07"/>
            <w:bookmarkEnd w:id="669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0" w:name="z2300_006_08"/>
            <w:bookmarkStart w:id="671" w:name="z2300_006_08"/>
            <w:bookmarkEnd w:id="67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2" w:name="z2300_006_09"/>
            <w:bookmarkStart w:id="673" w:name="z2300_006_09"/>
            <w:bookmarkEnd w:id="67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4" w:name="z2300_006_10"/>
            <w:bookmarkStart w:id="675" w:name="z2300_006_10"/>
            <w:bookmarkEnd w:id="67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6" w:name="z2300_006_11"/>
            <w:bookmarkStart w:id="677" w:name="z2300_006_11"/>
            <w:bookmarkEnd w:id="6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8" w:name="z2300_006_12"/>
            <w:bookmarkStart w:id="679" w:name="z2300_006_12"/>
            <w:bookmarkEnd w:id="67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0" w:name="z2300_006_13"/>
            <w:bookmarkStart w:id="681" w:name="z2300_006_13"/>
            <w:bookmarkEnd w:id="6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2" w:name="z2300_006_14"/>
            <w:bookmarkStart w:id="683" w:name="z2300_006_14"/>
            <w:bookmarkEnd w:id="683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2300_007_04"/>
            <w:bookmarkStart w:id="685" w:name="z2300_007_04"/>
            <w:bookmarkEnd w:id="68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6" w:name="z2300_007_05"/>
            <w:bookmarkStart w:id="687" w:name="z2300_007_05"/>
            <w:bookmarkEnd w:id="68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8" w:name="z2300_007_06"/>
            <w:bookmarkStart w:id="689" w:name="z2300_007_06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0" w:name="z2300_007_07"/>
            <w:bookmarkStart w:id="691" w:name="z2300_007_07"/>
            <w:bookmarkEnd w:id="691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2" w:name="z2300_007_08"/>
            <w:bookmarkStart w:id="693" w:name="z2300_007_08"/>
            <w:bookmarkEnd w:id="69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4" w:name="z2300_007_09"/>
            <w:bookmarkStart w:id="695" w:name="z2300_007_09"/>
            <w:bookmarkEnd w:id="69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6" w:name="z2300_007_10"/>
            <w:bookmarkStart w:id="697" w:name="z2300_007_10"/>
            <w:bookmarkEnd w:id="69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8" w:name="z2300_007_11"/>
            <w:bookmarkStart w:id="699" w:name="z2300_007_11"/>
            <w:bookmarkEnd w:id="69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0" w:name="z2300_007_12"/>
            <w:bookmarkStart w:id="701" w:name="z2300_007_12"/>
            <w:bookmarkEnd w:id="70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2" w:name="z2300_007_13"/>
            <w:bookmarkStart w:id="703" w:name="z2300_007_13"/>
            <w:bookmarkEnd w:id="70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4" w:name="z2300_007_14"/>
            <w:bookmarkStart w:id="705" w:name="z2300_007_14"/>
            <w:bookmarkEnd w:id="705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6" w:name="z2300_008_04"/>
            <w:bookmarkStart w:id="707" w:name="z2300_008_04"/>
            <w:bookmarkEnd w:id="70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8" w:name="z2300_008_05"/>
            <w:bookmarkStart w:id="709" w:name="z2300_008_05"/>
            <w:bookmarkEnd w:id="70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0" w:name="z2300_008_06"/>
            <w:bookmarkStart w:id="711" w:name="z2300_008_06"/>
            <w:bookmarkEnd w:id="7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2" w:name="z2300_008_07"/>
            <w:bookmarkStart w:id="713" w:name="z2300_008_07"/>
            <w:bookmarkEnd w:id="713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4" w:name="z2300_008_08"/>
            <w:bookmarkStart w:id="715" w:name="z2300_008_08"/>
            <w:bookmarkEnd w:id="71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6" w:name="z2300_008_09"/>
            <w:bookmarkStart w:id="717" w:name="z2300_008_09"/>
            <w:bookmarkEnd w:id="71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8" w:name="z2300_008_10"/>
            <w:bookmarkStart w:id="719" w:name="z2300_008_10"/>
            <w:bookmarkEnd w:id="71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20" w:name="z2300_008_11"/>
            <w:bookmarkStart w:id="721" w:name="z2300_008_11"/>
            <w:bookmarkEnd w:id="7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22" w:name="z2300_008_12"/>
            <w:bookmarkStart w:id="723" w:name="z2300_008_12"/>
            <w:bookmarkEnd w:id="72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24" w:name="z2300_008_13"/>
            <w:bookmarkStart w:id="725" w:name="z2300_008_13"/>
            <w:bookmarkEnd w:id="72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26" w:name="z2300_008_14"/>
            <w:bookmarkStart w:id="727" w:name="z2300_008_14"/>
            <w:bookmarkEnd w:id="727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2300_009_04"/>
            <w:bookmarkStart w:id="729" w:name="z2300_009_04"/>
            <w:bookmarkEnd w:id="72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0" w:name="z2300_009_05"/>
            <w:bookmarkStart w:id="731" w:name="z2300_009_05"/>
            <w:bookmarkEnd w:id="73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2" w:name="z2300_009_06"/>
            <w:bookmarkStart w:id="733" w:name="z2300_009_06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4" w:name="z2300_009_07"/>
            <w:bookmarkStart w:id="735" w:name="z2300_009_07"/>
            <w:bookmarkEnd w:id="735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6" w:name="z2300_009_08"/>
            <w:bookmarkStart w:id="737" w:name="z2300_009_08"/>
            <w:bookmarkEnd w:id="73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8" w:name="z2300_009_09"/>
            <w:bookmarkStart w:id="739" w:name="z2300_009_09"/>
            <w:bookmarkEnd w:id="73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0" w:name="z2300_009_10"/>
            <w:bookmarkStart w:id="741" w:name="z2300_009_10"/>
            <w:bookmarkEnd w:id="74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2" w:name="z2300_009_11"/>
            <w:bookmarkStart w:id="743" w:name="z2300_009_11"/>
            <w:bookmarkEnd w:id="74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4" w:name="z2300_009_12"/>
            <w:bookmarkStart w:id="745" w:name="z2300_009_12"/>
            <w:bookmarkEnd w:id="74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6" w:name="z2300_009_13"/>
            <w:bookmarkStart w:id="747" w:name="z2300_009_13"/>
            <w:bookmarkEnd w:id="74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8" w:name="z2300_009_14"/>
            <w:bookmarkStart w:id="749" w:name="z2300_009_14"/>
            <w:bookmarkEnd w:id="749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2300_010_04"/>
            <w:bookmarkStart w:id="751" w:name="z2300_010_04"/>
            <w:bookmarkEnd w:id="75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2" w:name="z2300_010_05"/>
            <w:bookmarkStart w:id="753" w:name="z2300_010_05"/>
            <w:bookmarkEnd w:id="75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4" w:name="z2300_010_06"/>
            <w:bookmarkStart w:id="755" w:name="z2300_010_06"/>
            <w:bookmarkEnd w:id="7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6" w:name="z2300_010_07"/>
            <w:bookmarkStart w:id="757" w:name="z2300_010_07"/>
            <w:bookmarkEnd w:id="757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8" w:name="z2300_010_08"/>
            <w:bookmarkStart w:id="759" w:name="z2300_010_08"/>
            <w:bookmarkEnd w:id="75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0" w:name="z2300_010_09"/>
            <w:bookmarkStart w:id="761" w:name="z2300_010_09"/>
            <w:bookmarkEnd w:id="76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2" w:name="z2300_010_10"/>
            <w:bookmarkStart w:id="763" w:name="z2300_010_10"/>
            <w:bookmarkEnd w:id="76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4" w:name="z2300_010_11"/>
            <w:bookmarkStart w:id="765" w:name="z2300_010_11"/>
            <w:bookmarkEnd w:id="7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6" w:name="z2300_010_12"/>
            <w:bookmarkStart w:id="767" w:name="z2300_010_12"/>
            <w:bookmarkEnd w:id="76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8" w:name="z2300_010_13"/>
            <w:bookmarkStart w:id="769" w:name="z2300_010_13"/>
            <w:bookmarkEnd w:id="76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0" w:name="z2300_010_14"/>
            <w:bookmarkStart w:id="771" w:name="z2300_010_14"/>
            <w:bookmarkEnd w:id="771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2300_011_04"/>
            <w:bookmarkStart w:id="773" w:name="z2300_011_04"/>
            <w:bookmarkEnd w:id="77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4" w:name="z2300_011_05"/>
            <w:bookmarkStart w:id="775" w:name="z2300_011_05"/>
            <w:bookmarkEnd w:id="77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6" w:name="z2300_011_06"/>
            <w:bookmarkStart w:id="777" w:name="z2300_011_06"/>
            <w:bookmarkEnd w:id="7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8" w:name="z2300_011_07"/>
            <w:bookmarkStart w:id="779" w:name="z2300_011_07"/>
            <w:bookmarkEnd w:id="779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0" w:name="z2300_011_08"/>
            <w:bookmarkStart w:id="781" w:name="z2300_011_08"/>
            <w:bookmarkEnd w:id="78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2" w:name="z2300_011_09"/>
            <w:bookmarkStart w:id="783" w:name="z2300_011_09"/>
            <w:bookmarkEnd w:id="78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4" w:name="z2300_011_10"/>
            <w:bookmarkStart w:id="785" w:name="z2300_011_10"/>
            <w:bookmarkEnd w:id="78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6" w:name="z2300_011_11"/>
            <w:bookmarkStart w:id="787" w:name="z2300_011_11"/>
            <w:bookmarkEnd w:id="78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8" w:name="z2300_011_12"/>
            <w:bookmarkStart w:id="789" w:name="z2300_011_12"/>
            <w:bookmarkEnd w:id="78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0" w:name="z2300_011_13"/>
            <w:bookmarkStart w:id="791" w:name="z2300_011_13"/>
            <w:bookmarkEnd w:id="7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2" w:name="z2300_011_14"/>
            <w:bookmarkStart w:id="793" w:name="z2300_011_14"/>
            <w:bookmarkEnd w:id="793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2300_012_04"/>
            <w:bookmarkStart w:id="795" w:name="z2300_012_04"/>
            <w:bookmarkEnd w:id="79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6" w:name="z2300_012_05"/>
            <w:bookmarkStart w:id="797" w:name="z2300_012_05"/>
            <w:bookmarkEnd w:id="79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8" w:name="z2300_012_06"/>
            <w:bookmarkStart w:id="799" w:name="z2300_012_06"/>
            <w:bookmarkEnd w:id="7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0" w:name="z2300_012_07"/>
            <w:bookmarkStart w:id="801" w:name="z2300_012_07"/>
            <w:bookmarkEnd w:id="801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2" w:name="z2300_012_08"/>
            <w:bookmarkStart w:id="803" w:name="z2300_012_08"/>
            <w:bookmarkEnd w:id="80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4" w:name="z2300_012_09"/>
            <w:bookmarkStart w:id="805" w:name="z2300_012_09"/>
            <w:bookmarkEnd w:id="80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6" w:name="z2300_012_10"/>
            <w:bookmarkStart w:id="807" w:name="z2300_012_10"/>
            <w:bookmarkEnd w:id="80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8" w:name="z2300_012_11"/>
            <w:bookmarkStart w:id="809" w:name="z2300_012_11"/>
            <w:bookmarkEnd w:id="8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0" w:name="z2300_012_12"/>
            <w:bookmarkStart w:id="811" w:name="z2300_012_12"/>
            <w:bookmarkEnd w:id="81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2" w:name="z2300_012_13"/>
            <w:bookmarkStart w:id="813" w:name="z2300_012_13"/>
            <w:bookmarkEnd w:id="81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4" w:name="z2300_012_14"/>
            <w:bookmarkStart w:id="815" w:name="z2300_012_14"/>
            <w:bookmarkEnd w:id="815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2300_013_04"/>
            <w:bookmarkStart w:id="817" w:name="z2300_013_04"/>
            <w:bookmarkEnd w:id="81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8" w:name="z2300_013_05"/>
            <w:bookmarkStart w:id="819" w:name="z2300_013_05"/>
            <w:bookmarkEnd w:id="81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0" w:name="z2300_013_06"/>
            <w:bookmarkStart w:id="821" w:name="z2300_013_06"/>
            <w:bookmarkEnd w:id="8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2" w:name="z2300_013_07"/>
            <w:bookmarkStart w:id="823" w:name="z2300_013_07"/>
            <w:bookmarkEnd w:id="823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4" w:name="z2300_013_08"/>
            <w:bookmarkStart w:id="825" w:name="z2300_013_08"/>
            <w:bookmarkEnd w:id="82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6" w:name="z2300_013_09"/>
            <w:bookmarkStart w:id="827" w:name="z2300_013_09"/>
            <w:bookmarkEnd w:id="82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8" w:name="z2300_013_10"/>
            <w:bookmarkStart w:id="829" w:name="z2300_013_10"/>
            <w:bookmarkEnd w:id="82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0" w:name="z2300_013_11"/>
            <w:bookmarkStart w:id="831" w:name="z2300_013_11"/>
            <w:bookmarkEnd w:id="83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2" w:name="z2300_013_12"/>
            <w:bookmarkStart w:id="833" w:name="z2300_013_12"/>
            <w:bookmarkEnd w:id="83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4" w:name="z2300_013_13"/>
            <w:bookmarkStart w:id="835" w:name="z2300_013_13"/>
            <w:bookmarkEnd w:id="8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6" w:name="z2300_013_14"/>
            <w:bookmarkStart w:id="837" w:name="z2300_013_14"/>
            <w:bookmarkEnd w:id="837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</w:p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2300_014_04"/>
            <w:bookmarkStart w:id="839" w:name="z2300_014_04"/>
            <w:bookmarkEnd w:id="83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0" w:name="z2300_014_05"/>
            <w:bookmarkStart w:id="841" w:name="z2300_014_05"/>
            <w:bookmarkEnd w:id="84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2" w:name="z2300_014_06"/>
            <w:bookmarkStart w:id="843" w:name="z2300_014_06"/>
            <w:bookmarkEnd w:id="8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4" w:name="z2300_014_07"/>
            <w:bookmarkStart w:id="845" w:name="z2300_014_07"/>
            <w:bookmarkEnd w:id="845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6" w:name="z2300_014_08"/>
            <w:bookmarkStart w:id="847" w:name="z2300_014_08"/>
            <w:bookmarkEnd w:id="84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8" w:name="z2300_014_09"/>
            <w:bookmarkStart w:id="849" w:name="z2300_014_09"/>
            <w:bookmarkEnd w:id="84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0" w:name="z2300_014_10"/>
            <w:bookmarkStart w:id="851" w:name="z2300_014_10"/>
            <w:bookmarkEnd w:id="85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2" w:name="z2300_014_11"/>
            <w:bookmarkStart w:id="853" w:name="z2300_014_11"/>
            <w:bookmarkEnd w:id="8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4" w:name="z2300_014_12"/>
            <w:bookmarkStart w:id="855" w:name="z2300_014_12"/>
            <w:bookmarkEnd w:id="85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6" w:name="z2300_014_13"/>
            <w:bookmarkStart w:id="857" w:name="z2300_014_13"/>
            <w:bookmarkEnd w:id="85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8" w:name="z2300_014_14"/>
            <w:bookmarkStart w:id="859" w:name="z2300_014_14"/>
            <w:bookmarkEnd w:id="859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89"/>
        <w:gridCol w:w="658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-ки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2300_015_04"/>
            <w:bookmarkStart w:id="861" w:name="z2300_015_04"/>
            <w:bookmarkEnd w:id="86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2" w:name="z2300_015_05"/>
            <w:bookmarkStart w:id="863" w:name="z2300_015_05"/>
            <w:bookmarkEnd w:id="86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4" w:name="z2300_015_06"/>
            <w:bookmarkStart w:id="865" w:name="z2300_015_06"/>
            <w:bookmarkEnd w:id="8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6" w:name="z2300_015_07"/>
            <w:bookmarkStart w:id="867" w:name="z2300_015_07"/>
            <w:bookmarkEnd w:id="867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8" w:name="z2300_015_08"/>
            <w:bookmarkStart w:id="869" w:name="z2300_015_08"/>
            <w:bookmarkEnd w:id="86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0" w:name="z2300_015_09"/>
            <w:bookmarkStart w:id="871" w:name="z2300_015_09"/>
            <w:bookmarkEnd w:id="87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2" w:name="z2300_015_10"/>
            <w:bookmarkStart w:id="873" w:name="z2300_015_10"/>
            <w:bookmarkEnd w:id="87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4" w:name="z2300_015_11"/>
            <w:bookmarkStart w:id="875" w:name="z2300_015_11"/>
            <w:bookmarkEnd w:id="87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6" w:name="z2300_015_12"/>
            <w:bookmarkStart w:id="877" w:name="z2300_015_12"/>
            <w:bookmarkEnd w:id="87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8" w:name="z2300_015_13"/>
            <w:bookmarkStart w:id="879" w:name="z2300_015_13"/>
            <w:bookmarkEnd w:id="8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0" w:name="z2300_015_14"/>
            <w:bookmarkStart w:id="881" w:name="z2300_015_14"/>
            <w:bookmarkEnd w:id="881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-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2300_016_04"/>
            <w:bookmarkStart w:id="883" w:name="z2300_016_04"/>
            <w:bookmarkEnd w:id="88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4" w:name="z2300_016_05"/>
            <w:bookmarkStart w:id="885" w:name="z2300_016_05"/>
            <w:bookmarkEnd w:id="88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6" w:name="z2300_016_06"/>
            <w:bookmarkStart w:id="887" w:name="z2300_016_06"/>
            <w:bookmarkEnd w:id="8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8" w:name="z2300_016_07"/>
            <w:bookmarkStart w:id="889" w:name="z2300_016_07"/>
            <w:bookmarkEnd w:id="889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0" w:name="z2300_016_08"/>
            <w:bookmarkStart w:id="891" w:name="z2300_016_08"/>
            <w:bookmarkEnd w:id="89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2" w:name="z2300_016_09"/>
            <w:bookmarkStart w:id="893" w:name="z2300_016_09"/>
            <w:bookmarkEnd w:id="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4" w:name="z2300_016_10"/>
            <w:bookmarkStart w:id="895" w:name="z2300_016_10"/>
            <w:bookmarkEnd w:id="89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6" w:name="z2300_016_11"/>
            <w:bookmarkStart w:id="897" w:name="z2300_016_11"/>
            <w:bookmarkEnd w:id="8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8" w:name="z2300_016_12"/>
            <w:bookmarkStart w:id="899" w:name="z2300_016_12"/>
            <w:bookmarkEnd w:id="89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0" w:name="z2300_016_13"/>
            <w:bookmarkStart w:id="901" w:name="z2300_016_13"/>
            <w:bookmarkEnd w:id="90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2" w:name="z2300_016_14"/>
            <w:bookmarkStart w:id="903" w:name="z2300_016_14"/>
            <w:bookmarkEnd w:id="903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2300_017_04"/>
            <w:bookmarkStart w:id="905" w:name="z2300_017_04"/>
            <w:bookmarkEnd w:id="90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6" w:name="z2300_017_05"/>
            <w:bookmarkStart w:id="907" w:name="z2300_017_05"/>
            <w:bookmarkEnd w:id="90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8" w:name="z2300_017_06"/>
            <w:bookmarkStart w:id="909" w:name="z2300_017_06"/>
            <w:bookmarkEnd w:id="9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0" w:name="z2300_017_07"/>
            <w:bookmarkStart w:id="911" w:name="z2300_017_07"/>
            <w:bookmarkEnd w:id="911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2" w:name="z2300_017_08"/>
            <w:bookmarkStart w:id="913" w:name="z2300_017_08"/>
            <w:bookmarkEnd w:id="91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4" w:name="z2300_017_09"/>
            <w:bookmarkStart w:id="915" w:name="z2300_017_09"/>
            <w:bookmarkEnd w:id="91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6" w:name="z2300_017_10"/>
            <w:bookmarkStart w:id="917" w:name="z2300_017_10"/>
            <w:bookmarkEnd w:id="91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8" w:name="z2300_017_11"/>
            <w:bookmarkStart w:id="919" w:name="z2300_017_11"/>
            <w:bookmarkEnd w:id="91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0" w:name="z2300_017_12"/>
            <w:bookmarkStart w:id="921" w:name="z2300_017_12"/>
            <w:bookmarkEnd w:id="92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2" w:name="z2300_017_13"/>
            <w:bookmarkStart w:id="923" w:name="z2300_017_13"/>
            <w:bookmarkEnd w:id="9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4" w:name="z2300_017_14"/>
            <w:bookmarkStart w:id="925" w:name="z2300_017_14"/>
            <w:bookmarkEnd w:id="925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2300_018_04"/>
            <w:bookmarkStart w:id="927" w:name="z2300_018_04"/>
            <w:bookmarkEnd w:id="92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8" w:name="z2300_018_05"/>
            <w:bookmarkStart w:id="929" w:name="z2300_018_05"/>
            <w:bookmarkEnd w:id="92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0" w:name="z2300_018_06"/>
            <w:bookmarkStart w:id="931" w:name="z2300_018_06"/>
            <w:bookmarkEnd w:id="9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2" w:name="z2300_018_07"/>
            <w:bookmarkStart w:id="933" w:name="z2300_018_07"/>
            <w:bookmarkEnd w:id="933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4" w:name="z2300_018_08"/>
            <w:bookmarkStart w:id="935" w:name="z2300_018_08"/>
            <w:bookmarkEnd w:id="93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6" w:name="z2300_018_09"/>
            <w:bookmarkStart w:id="937" w:name="z2300_018_09"/>
            <w:bookmarkEnd w:id="93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8" w:name="z2300_018_10"/>
            <w:bookmarkStart w:id="939" w:name="z2300_018_10"/>
            <w:bookmarkEnd w:id="93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0" w:name="z2300_018_11"/>
            <w:bookmarkStart w:id="941" w:name="z2300_018_11"/>
            <w:bookmarkEnd w:id="9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2" w:name="z2300_018_12"/>
            <w:bookmarkStart w:id="943" w:name="z2300_018_12"/>
            <w:bookmarkEnd w:id="9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4" w:name="z2300_018_13"/>
            <w:bookmarkStart w:id="945" w:name="z2300_018_13"/>
            <w:bookmarkEnd w:id="94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6" w:name="z2300_018_14"/>
            <w:bookmarkStart w:id="947" w:name="z2300_018_14"/>
            <w:bookmarkEnd w:id="947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2300_019_04"/>
            <w:bookmarkStart w:id="949" w:name="z2300_019_04"/>
            <w:bookmarkEnd w:id="94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0" w:name="z2300_019_05"/>
            <w:bookmarkStart w:id="951" w:name="z2300_019_05"/>
            <w:bookmarkEnd w:id="95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2" w:name="z2300_019_06"/>
            <w:bookmarkStart w:id="953" w:name="z2300_019_06"/>
            <w:bookmarkEnd w:id="9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4" w:name="z2300_019_07"/>
            <w:bookmarkStart w:id="955" w:name="z2300_019_07"/>
            <w:bookmarkEnd w:id="955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6" w:name="z2300_019_08"/>
            <w:bookmarkStart w:id="957" w:name="z2300_019_08"/>
            <w:bookmarkEnd w:id="95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8" w:name="z2300_019_09"/>
            <w:bookmarkStart w:id="959" w:name="z2300_019_09"/>
            <w:bookmarkEnd w:id="95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0" w:name="z2300_019_10"/>
            <w:bookmarkStart w:id="961" w:name="z2300_019_10"/>
            <w:bookmarkEnd w:id="96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2" w:name="z2300_019_11"/>
            <w:bookmarkStart w:id="963" w:name="z2300_019_11"/>
            <w:bookmarkEnd w:id="96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4" w:name="z2300_019_12"/>
            <w:bookmarkStart w:id="965" w:name="z2300_019_12"/>
            <w:bookmarkEnd w:id="96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6" w:name="z2300_019_13"/>
            <w:bookmarkStart w:id="967" w:name="z2300_019_13"/>
            <w:bookmarkEnd w:id="9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8" w:name="z2300_019_14"/>
            <w:bookmarkStart w:id="969" w:name="z2300_019_14"/>
            <w:bookmarkEnd w:id="969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2300_020_04"/>
            <w:bookmarkStart w:id="971" w:name="z2300_020_04"/>
            <w:bookmarkEnd w:id="97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2" w:name="z2300_020_05"/>
            <w:bookmarkStart w:id="973" w:name="z2300_020_05"/>
            <w:bookmarkEnd w:id="97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4" w:name="z2300_020_06"/>
            <w:bookmarkStart w:id="975" w:name="z2300_020_06"/>
            <w:bookmarkEnd w:id="9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6" w:name="z2300_020_07"/>
            <w:bookmarkStart w:id="977" w:name="z2300_020_07"/>
            <w:bookmarkEnd w:id="977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8" w:name="z2300_020_08"/>
            <w:bookmarkStart w:id="979" w:name="z2300_020_08"/>
            <w:bookmarkEnd w:id="97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0" w:name="z2300_020_09"/>
            <w:bookmarkStart w:id="981" w:name="z2300_020_09"/>
            <w:bookmarkEnd w:id="98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2" w:name="z2300_020_10"/>
            <w:bookmarkStart w:id="983" w:name="z2300_020_10"/>
            <w:bookmarkEnd w:id="98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4" w:name="z2300_020_11"/>
            <w:bookmarkStart w:id="985" w:name="z2300_020_11"/>
            <w:bookmarkEnd w:id="9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6" w:name="z2300_020_12"/>
            <w:bookmarkStart w:id="987" w:name="z2300_020_12"/>
            <w:bookmarkEnd w:id="98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8" w:name="z2300_020_13"/>
            <w:bookmarkStart w:id="989" w:name="z2300_020_13"/>
            <w:bookmarkEnd w:id="98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0" w:name="z2300_020_14"/>
            <w:bookmarkStart w:id="991" w:name="z2300_020_14"/>
            <w:bookmarkEnd w:id="991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-ти и поведения у взросл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2300_021_04"/>
            <w:bookmarkStart w:id="993" w:name="z2300_021_04"/>
            <w:bookmarkEnd w:id="99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4" w:name="z2300_021_05"/>
            <w:bookmarkStart w:id="995" w:name="z2300_021_05"/>
            <w:bookmarkEnd w:id="99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6" w:name="z2300_021_06"/>
            <w:bookmarkStart w:id="997" w:name="z2300_021_06"/>
            <w:bookmarkEnd w:id="9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8" w:name="z2300_021_07"/>
            <w:bookmarkStart w:id="999" w:name="z2300_021_07"/>
            <w:bookmarkEnd w:id="999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0" w:name="z2300_021_08"/>
            <w:bookmarkStart w:id="1001" w:name="z2300_021_08"/>
            <w:bookmarkEnd w:id="100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2" w:name="z2300_021_09"/>
            <w:bookmarkStart w:id="1003" w:name="z2300_021_09"/>
            <w:bookmarkEnd w:id="100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4" w:name="z2300_021_10"/>
            <w:bookmarkStart w:id="1005" w:name="z2300_021_10"/>
            <w:bookmarkEnd w:id="100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6" w:name="z2300_021_11"/>
            <w:bookmarkStart w:id="1007" w:name="z2300_021_11"/>
            <w:bookmarkEnd w:id="100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8" w:name="z2300_021_12"/>
            <w:bookmarkStart w:id="1009" w:name="z2300_021_12"/>
            <w:bookmarkEnd w:id="100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0" w:name="z2300_021_13"/>
            <w:bookmarkStart w:id="1011" w:name="z2300_021_13"/>
            <w:bookmarkEnd w:id="101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2" w:name="z2300_021_14"/>
            <w:bookmarkStart w:id="1013" w:name="z2300_021_14"/>
            <w:bookmarkEnd w:id="1013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4" w:name="z2300_022_04"/>
            <w:bookmarkStart w:id="1015" w:name="z2300_022_04"/>
            <w:bookmarkEnd w:id="101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6" w:name="z2300_022_05"/>
            <w:bookmarkStart w:id="1017" w:name="z2300_022_05"/>
            <w:bookmarkEnd w:id="1017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8" w:name="z2300_022_06"/>
            <w:bookmarkStart w:id="1019" w:name="z2300_022_06"/>
            <w:bookmarkEnd w:id="10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0" w:name="z2300_022_07"/>
            <w:bookmarkStart w:id="1021" w:name="z2300_022_07"/>
            <w:bookmarkEnd w:id="1021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2" w:name="z2300_022_08"/>
            <w:bookmarkStart w:id="1023" w:name="z2300_022_08"/>
            <w:bookmarkEnd w:id="102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4" w:name="z2300_022_09"/>
            <w:bookmarkStart w:id="1025" w:name="z2300_022_09"/>
            <w:bookmarkEnd w:id="102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6" w:name="z2300_022_10"/>
            <w:bookmarkStart w:id="1027" w:name="z2300_022_10"/>
            <w:bookmarkEnd w:id="102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8" w:name="z2300_022_11"/>
            <w:bookmarkStart w:id="1029" w:name="z2300_022_11"/>
            <w:bookmarkEnd w:id="10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30" w:name="z2300_022_12"/>
            <w:bookmarkStart w:id="1031" w:name="z2300_022_12"/>
            <w:bookmarkEnd w:id="103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32" w:name="z2300_022_13"/>
            <w:bookmarkStart w:id="1033" w:name="z2300_022_13"/>
            <w:bookmarkEnd w:id="103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34" w:name="z2300_022_14"/>
            <w:bookmarkStart w:id="1035" w:name="z2300_022_14"/>
            <w:bookmarkEnd w:id="1035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Iauiue"/>
              <w:ind w:left="176" w:firstLine="4"/>
              <w:rPr/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-ем   психоактивных вещест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2300_023_04"/>
            <w:bookmarkStart w:id="1037" w:name="z2300_023_04"/>
            <w:bookmarkEnd w:id="103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8" w:name="z2300_023_05"/>
            <w:bookmarkStart w:id="1039" w:name="z2300_023_05"/>
            <w:bookmarkEnd w:id="1039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0" w:name="z2300_023_06"/>
            <w:bookmarkStart w:id="1041" w:name="z2300_023_06"/>
            <w:bookmarkEnd w:id="10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2" w:name="z2300_023_07"/>
            <w:bookmarkStart w:id="1043" w:name="z2300_023_07"/>
            <w:bookmarkEnd w:id="1043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4" w:name="z2300_023_08"/>
            <w:bookmarkStart w:id="1045" w:name="z2300_023_08"/>
            <w:bookmarkEnd w:id="104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6" w:name="z2300_023_09"/>
            <w:bookmarkStart w:id="1047" w:name="z2300_023_09"/>
            <w:bookmarkEnd w:id="104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8" w:name="z2300_023_10"/>
            <w:bookmarkStart w:id="1049" w:name="z2300_023_10"/>
            <w:bookmarkEnd w:id="104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0" w:name="z2300_023_11"/>
            <w:bookmarkStart w:id="1051" w:name="z2300_023_11"/>
            <w:bookmarkEnd w:id="105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2" w:name="z2300_023_12"/>
            <w:bookmarkStart w:id="1053" w:name="z2300_023_12"/>
            <w:bookmarkEnd w:id="105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4" w:name="z2300_023_13"/>
            <w:bookmarkStart w:id="1055" w:name="z2300_023_13"/>
            <w:bookmarkEnd w:id="105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6" w:name="z2300_023_14"/>
            <w:bookmarkStart w:id="1057" w:name="z2300_023_14"/>
            <w:bookmarkEnd w:id="1057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:  больные алкогольными психоз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2300_024_04"/>
            <w:bookmarkStart w:id="1059" w:name="z2300_024_04"/>
            <w:bookmarkEnd w:id="105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0" w:name="z2300_024_05"/>
            <w:bookmarkStart w:id="1061" w:name="z2300_024_05"/>
            <w:bookmarkEnd w:id="1061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2" w:name="z2300_024_06"/>
            <w:bookmarkStart w:id="1063" w:name="z2300_024_06"/>
            <w:bookmarkEnd w:id="10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4" w:name="z2300_024_07"/>
            <w:bookmarkStart w:id="1065" w:name="z2300_024_07"/>
            <w:bookmarkEnd w:id="1065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6" w:name="z2300_024_08"/>
            <w:bookmarkStart w:id="1067" w:name="z2300_024_08"/>
            <w:bookmarkEnd w:id="106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8" w:name="z2300_024_09"/>
            <w:bookmarkStart w:id="1069" w:name="z2300_024_09"/>
            <w:bookmarkEnd w:id="106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0" w:name="z2300_024_10"/>
            <w:bookmarkStart w:id="1071" w:name="z2300_024_10"/>
            <w:bookmarkEnd w:id="107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2" w:name="z2300_024_11"/>
            <w:bookmarkStart w:id="1073" w:name="z2300_024_11"/>
            <w:bookmarkEnd w:id="10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4" w:name="z2300_024_12"/>
            <w:bookmarkStart w:id="1075" w:name="z2300_024_12"/>
            <w:bookmarkEnd w:id="107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6" w:name="z2300_024_13"/>
            <w:bookmarkStart w:id="1077" w:name="z2300_024_13"/>
            <w:bookmarkEnd w:id="10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8" w:name="z2300_024_14"/>
            <w:bookmarkStart w:id="1079" w:name="z2300_024_14"/>
            <w:bookmarkEnd w:id="1079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2300_025_04"/>
            <w:bookmarkStart w:id="1081" w:name="z2300_025_04"/>
            <w:bookmarkEnd w:id="108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2" w:name="z2300_025_05"/>
            <w:bookmarkStart w:id="1083" w:name="z2300_025_05"/>
            <w:bookmarkEnd w:id="1083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4" w:name="z2300_025_06"/>
            <w:bookmarkStart w:id="1085" w:name="z2300_025_06"/>
            <w:bookmarkEnd w:id="10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6" w:name="z2300_025_07"/>
            <w:bookmarkStart w:id="1087" w:name="z2300_025_07"/>
            <w:bookmarkEnd w:id="1087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8" w:name="z2300_025_08"/>
            <w:bookmarkStart w:id="1089" w:name="z2300_025_08"/>
            <w:bookmarkEnd w:id="108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0" w:name="z2300_025_09"/>
            <w:bookmarkStart w:id="1091" w:name="z2300_025_09"/>
            <w:bookmarkEnd w:id="109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2" w:name="z2300_025_10"/>
            <w:bookmarkStart w:id="1093" w:name="z2300_025_10"/>
            <w:bookmarkEnd w:id="109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4" w:name="z2300_025_11"/>
            <w:bookmarkStart w:id="1095" w:name="z2300_025_11"/>
            <w:bookmarkEnd w:id="109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6" w:name="z2300_025_12"/>
            <w:bookmarkStart w:id="1097" w:name="z2300_025_12"/>
            <w:bookmarkEnd w:id="109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8" w:name="z2300_025_13"/>
            <w:bookmarkStart w:id="1099" w:name="z2300_025_13"/>
            <w:bookmarkEnd w:id="109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0" w:name="z2300_025_14"/>
            <w:bookmarkStart w:id="1101" w:name="z2300_025_14"/>
            <w:bookmarkEnd w:id="1101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 и с заболеваниями, не   вошедшими  в стр. 1 и 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2300_026_04"/>
            <w:bookmarkStart w:id="1103" w:name="z2300_026_04"/>
            <w:bookmarkEnd w:id="110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4" w:name="z2300_026_05"/>
            <w:bookmarkStart w:id="1105" w:name="z2300_026_05"/>
            <w:bookmarkEnd w:id="1105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6" w:name="z2300_026_06"/>
            <w:bookmarkStart w:id="1107" w:name="z2300_026_06"/>
            <w:bookmarkEnd w:id="11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8" w:name="z2300_026_07"/>
            <w:bookmarkStart w:id="1109" w:name="z2300_026_07"/>
            <w:bookmarkEnd w:id="1109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0" w:name="z2300_026_08"/>
            <w:bookmarkStart w:id="1111" w:name="z2300_026_08"/>
            <w:bookmarkEnd w:id="111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2" w:name="z2300_026_09"/>
            <w:bookmarkStart w:id="1113" w:name="z2300_026_09"/>
            <w:bookmarkEnd w:id="111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4" w:name="z2300_026_10"/>
            <w:bookmarkStart w:id="1115" w:name="z2300_026_10"/>
            <w:bookmarkEnd w:id="111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6" w:name="z2300_026_11"/>
            <w:bookmarkStart w:id="1117" w:name="z2300_026_11"/>
            <w:bookmarkEnd w:id="11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8" w:name="z2300_026_12"/>
            <w:bookmarkStart w:id="1119" w:name="z2300_026_12"/>
            <w:bookmarkEnd w:id="111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0" w:name="z2300_026_13"/>
            <w:bookmarkStart w:id="1121" w:name="z2300_026_13"/>
            <w:bookmarkEnd w:id="11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2" w:name="z2300_026_14"/>
            <w:bookmarkStart w:id="1123" w:name="z2300_026_14"/>
            <w:bookmarkEnd w:id="1123"/>
          </w:p>
        </w:tc>
      </w:tr>
    </w:tbl>
    <w:p>
      <w:pPr>
        <w:pStyle w:val="Normal"/>
        <w:ind w:left="10620" w:firstLine="708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10620" w:firstLine="708"/>
        <w:rPr/>
      </w:pPr>
      <w:r>
        <w:rPr/>
        <w:t>Код по ОКЕИ: человек - 792</w:t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163"/>
        <w:gridCol w:w="1937"/>
        <w:gridCol w:w="943"/>
      </w:tblGrid>
      <w:tr>
        <w:trPr>
          <w:cantSplit w:val="true"/>
        </w:trPr>
        <w:tc>
          <w:tcPr>
            <w:tcW w:w="11851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 1 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301_001_01"/>
            <w:bookmarkStart w:id="1125" w:name="z2301_001_01"/>
            <w:bookmarkEnd w:id="1125"/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301_001_02"/>
            <w:bookmarkStart w:id="1127" w:name="z2301_001_02"/>
            <w:bookmarkEnd w:id="1127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4, 27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 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28" w:name="z2310_001_01"/>
            <w:bookmarkStart w:id="1129" w:name="z2310_001_01"/>
            <w:bookmarkEnd w:id="1129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0" w:name="z2310_001_02"/>
            <w:bookmarkStart w:id="1131" w:name="z2310_001_02"/>
            <w:bookmarkEnd w:id="113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2" w:name="z2310_001_03"/>
            <w:bookmarkStart w:id="1133" w:name="z2310_001_03"/>
            <w:bookmarkEnd w:id="113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4" w:name="z2310_001_04"/>
            <w:bookmarkStart w:id="1135" w:name="z2310_001_04"/>
            <w:bookmarkEnd w:id="113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6" w:name="z2310_001_05"/>
            <w:bookmarkStart w:id="1137" w:name="z2310_001_05"/>
            <w:bookmarkEnd w:id="113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8" w:name="z2310_001_06"/>
            <w:bookmarkStart w:id="1139" w:name="z2310_001_06"/>
            <w:bookmarkEnd w:id="1139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(стр. 1, 24, 27 гр. 10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320_001_01"/>
            <w:bookmarkStart w:id="1141" w:name="z2320_001_01"/>
            <w:bookmarkEnd w:id="114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2" w:name="z2320_001_02"/>
            <w:bookmarkStart w:id="1143" w:name="z2320_001_02"/>
            <w:bookmarkEnd w:id="1143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4" w:name="z2320_001_03"/>
            <w:bookmarkStart w:id="1145" w:name="z2320_001_03"/>
            <w:bookmarkEnd w:id="114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6" w:name="z2320_001_04"/>
            <w:bookmarkStart w:id="1147" w:name="z2320_001_04"/>
            <w:bookmarkEnd w:id="1147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8" w:name="z2320_001_05"/>
            <w:bookmarkStart w:id="1149" w:name="z2320_001_05"/>
            <w:bookmarkEnd w:id="1149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0" w:name="z2320_001_06"/>
            <w:bookmarkStart w:id="1151" w:name="z2320_001_06"/>
            <w:bookmarkEnd w:id="115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2" w:name="z2320_001_07"/>
            <w:bookmarkStart w:id="1153" w:name="z2320_001_07"/>
            <w:bookmarkEnd w:id="1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4" w:name="z2320_001_08"/>
            <w:bookmarkStart w:id="1155" w:name="z2320_001_08"/>
            <w:bookmarkEnd w:id="1155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6" w:name="z2320_001_09"/>
            <w:bookmarkStart w:id="1157" w:name="z2320_001_09"/>
            <w:bookmarkEnd w:id="1157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8" w:name="z2320_001_10"/>
            <w:bookmarkStart w:id="1159" w:name="z2320_001_10"/>
            <w:bookmarkEnd w:id="1159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0" w:name="z2320_001_11"/>
            <w:bookmarkStart w:id="1161" w:name="z2320_001_11"/>
            <w:bookmarkEnd w:id="1161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2" w:name="z2320_001_12"/>
            <w:bookmarkStart w:id="1163" w:name="z2320_001_12"/>
            <w:bookmarkEnd w:id="116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4" w:name="z2320_001_13"/>
            <w:bookmarkStart w:id="1165" w:name="z2320_001_13"/>
            <w:bookmarkEnd w:id="116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,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4, 27 гр. 12 т. 2300) число пациентов, находящихся в стационаре больше одного года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340_001_01"/>
            <w:bookmarkStart w:id="1167" w:name="z2340_001_01"/>
            <w:bookmarkEnd w:id="1167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8" w:name="z2340_001_02"/>
            <w:bookmarkStart w:id="1169" w:name="z2340_001_02"/>
            <w:bookmarkEnd w:id="116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0" w:name="z2340_001_03"/>
            <w:bookmarkStart w:id="1171" w:name="z2340_001_03"/>
            <w:bookmarkEnd w:id="117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2" w:name="z2340_001_04"/>
            <w:bookmarkStart w:id="1173" w:name="z2340_001_04"/>
            <w:bookmarkEnd w:id="117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4" w:name="z2340_001_05"/>
            <w:bookmarkStart w:id="1175" w:name="z2340_001_05"/>
            <w:bookmarkEnd w:id="117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6" w:name="z2340_001_06"/>
            <w:bookmarkStart w:id="1177" w:name="z2340_001_06"/>
            <w:bookmarkEnd w:id="1177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2160"/>
        <w:gridCol w:w="23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400_001_03"/>
            <w:bookmarkStart w:id="1179" w:name="z2400_001_03"/>
            <w:bookmarkEnd w:id="117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400_001_04"/>
            <w:bookmarkStart w:id="1181" w:name="z2400_001_04"/>
            <w:bookmarkEnd w:id="118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400_002_03"/>
            <w:bookmarkStart w:id="1183" w:name="z2400_002_03"/>
            <w:bookmarkEnd w:id="118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400_002_04"/>
            <w:bookmarkStart w:id="1185" w:name="z2400_002_04"/>
            <w:bookmarkEnd w:id="1185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2400_003_03"/>
            <w:bookmarkStart w:id="1187" w:name="z2400_003_03"/>
            <w:bookmarkEnd w:id="118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2400_003_04"/>
            <w:bookmarkStart w:id="1189" w:name="z2400_003_04"/>
            <w:bookmarkEnd w:id="1189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400_004_03"/>
            <w:bookmarkStart w:id="1191" w:name="z2400_004_03"/>
            <w:bookmarkEnd w:id="119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2400_004_04"/>
            <w:bookmarkStart w:id="1193" w:name="z2400_004_04"/>
            <w:bookmarkEnd w:id="119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4" w:name="z2500_001_03"/>
            <w:bookmarkStart w:id="1195" w:name="z2500_001_03"/>
            <w:bookmarkEnd w:id="119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6" w:name="z2500_001_04"/>
            <w:bookmarkStart w:id="1197" w:name="z2500_001_04"/>
            <w:bookmarkEnd w:id="119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8" w:name="z2500_001_05"/>
            <w:bookmarkStart w:id="1199" w:name="z2500_001_05"/>
            <w:bookmarkEnd w:id="119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00" w:name="z2500_001_06"/>
            <w:bookmarkStart w:id="1201" w:name="z2500_001_06"/>
            <w:bookmarkEnd w:id="120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02" w:name="z2500_001_07"/>
            <w:bookmarkStart w:id="1203" w:name="z2500_001_07"/>
            <w:bookmarkEnd w:id="1203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04" w:name="z2500_002_03"/>
            <w:bookmarkStart w:id="1205" w:name="z2500_002_03"/>
            <w:bookmarkEnd w:id="120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  <w:bookmarkStart w:id="1206" w:name="z2500_002_04"/>
            <w:bookmarkStart w:id="1207" w:name="z2500_002_04"/>
            <w:bookmarkEnd w:id="120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  <w:bookmarkStart w:id="1208" w:name="z2500_002_05"/>
            <w:bookmarkStart w:id="1209" w:name="z2500_002_05"/>
            <w:bookmarkEnd w:id="120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10" w:name="z2500_002_06"/>
            <w:bookmarkStart w:id="1211" w:name="z2500_002_06"/>
            <w:bookmarkEnd w:id="121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12" w:name="z2500_002_07"/>
            <w:bookmarkStart w:id="1213" w:name="z2500_002_07"/>
            <w:bookmarkEnd w:id="1213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</w:rPr>
        <w:t xml:space="preserve">(2600) </w:t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, человек – 792, место - 698</w:t>
      </w:r>
    </w:p>
    <w:tbl>
      <w:tblPr>
        <w:tblW w:w="152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12"/>
        <w:gridCol w:w="1170"/>
        <w:gridCol w:w="1172"/>
        <w:gridCol w:w="1174"/>
        <w:gridCol w:w="1172"/>
        <w:gridCol w:w="1233"/>
        <w:gridCol w:w="1167"/>
        <w:gridCol w:w="1168"/>
        <w:gridCol w:w="1167"/>
        <w:gridCol w:w="1168"/>
      </w:tblGrid>
      <w:tr>
        <w:trPr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мест (коек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ыписано пациен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ациентов  на конец год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тационар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</w:t>
            </w:r>
            <w:r>
              <w:rPr/>
              <w:t>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у паци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8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ев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600_001_03"/>
            <w:bookmarkStart w:id="1215" w:name="z2600_001_03"/>
            <w:bookmarkEnd w:id="1215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6" w:name="z2600_001_04"/>
            <w:bookmarkStart w:id="1217" w:name="z2600_001_04"/>
            <w:bookmarkEnd w:id="1217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600_001_05"/>
            <w:bookmarkStart w:id="1219" w:name="z2600_001_05"/>
            <w:bookmarkEnd w:id="121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600_001_06"/>
            <w:bookmarkStart w:id="1221" w:name="z2600_001_06"/>
            <w:bookmarkEnd w:id="122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600_001_07"/>
            <w:bookmarkStart w:id="1223" w:name="z2600_001_07"/>
            <w:bookmarkEnd w:id="122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4" w:name="z2600_001_08"/>
            <w:bookmarkStart w:id="1225" w:name="z2600_001_08"/>
            <w:bookmarkEnd w:id="122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6" w:name="z2600_001_09"/>
            <w:bookmarkStart w:id="1227" w:name="z2600_001_09"/>
            <w:bookmarkEnd w:id="1227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8" w:name="z2600_001_10"/>
            <w:bookmarkStart w:id="1229" w:name="z2600_001_10"/>
            <w:bookmarkEnd w:id="122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0" w:name="z2600_001_11"/>
            <w:bookmarkStart w:id="1231" w:name="z2600_001_11"/>
            <w:bookmarkEnd w:id="1231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ч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2" w:name="z2600_002_03"/>
            <w:bookmarkStart w:id="1233" w:name="z2600_002_03"/>
            <w:bookmarkEnd w:id="1233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4" w:name="z2600_002_04"/>
            <w:bookmarkStart w:id="1235" w:name="z2600_002_04"/>
            <w:bookmarkEnd w:id="1235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6" w:name="z2600_002_05"/>
            <w:bookmarkStart w:id="1237" w:name="z2600_002_05"/>
            <w:bookmarkEnd w:id="1237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8" w:name="z2600_002_06"/>
            <w:bookmarkStart w:id="1239" w:name="z2600_002_06"/>
            <w:bookmarkEnd w:id="123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0" w:name="z2600_002_07"/>
            <w:bookmarkStart w:id="1241" w:name="z2600_002_07"/>
            <w:bookmarkEnd w:id="124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2" w:name="z2600_002_08"/>
            <w:bookmarkStart w:id="1243" w:name="z2600_002_08"/>
            <w:bookmarkEnd w:id="1243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4" w:name="z2600_002_09"/>
            <w:bookmarkStart w:id="1245" w:name="z2600_002_09"/>
            <w:bookmarkEnd w:id="124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6" w:name="z2600_002_10"/>
            <w:bookmarkStart w:id="1247" w:name="z2600_002_10"/>
            <w:bookmarkEnd w:id="1247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8" w:name="z2600_002_11"/>
            <w:bookmarkStart w:id="1249" w:name="z2600_002_11"/>
            <w:bookmarkEnd w:id="1249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 на до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0" w:name="z2600_003_03"/>
            <w:bookmarkStart w:id="1251" w:name="z2600_003_03"/>
            <w:bookmarkEnd w:id="125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2" w:name="z2600_003_04"/>
            <w:bookmarkStart w:id="1253" w:name="z2600_003_04"/>
            <w:bookmarkEnd w:id="1253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4" w:name="z2600_003_05"/>
            <w:bookmarkStart w:id="1255" w:name="z2600_003_05"/>
            <w:bookmarkEnd w:id="1255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6" w:name="z2600_003_06"/>
            <w:bookmarkStart w:id="1257" w:name="z2600_003_06"/>
            <w:bookmarkEnd w:id="1257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8" w:name="z2600_003_07"/>
            <w:bookmarkStart w:id="1259" w:name="z2600_003_07"/>
            <w:bookmarkEnd w:id="1259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0" w:name="z2600_003_08"/>
            <w:bookmarkStart w:id="1261" w:name="z2600_003_08"/>
            <w:bookmarkEnd w:id="1261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600_003_09"/>
            <w:bookmarkStart w:id="1263" w:name="z2600_003_09"/>
            <w:bookmarkEnd w:id="126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600_003_10"/>
            <w:bookmarkStart w:id="1265" w:name="z2600_003_10"/>
            <w:bookmarkEnd w:id="126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6" w:name="z2600_003_11"/>
            <w:bookmarkStart w:id="1267" w:name="z2600_003_11"/>
            <w:bookmarkEnd w:id="1267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билитационное отде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еского стациона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8" w:name="z2600_004_03"/>
            <w:bookmarkStart w:id="1269" w:name="z2600_004_03"/>
            <w:bookmarkEnd w:id="126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0" w:name="z2600_004_04"/>
            <w:bookmarkStart w:id="1271" w:name="z2600_004_04"/>
            <w:bookmarkEnd w:id="1271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2" w:name="z2600_004_05"/>
            <w:bookmarkStart w:id="1273" w:name="z2600_004_05"/>
            <w:bookmarkEnd w:id="1273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4" w:name="z2600_004_06"/>
            <w:bookmarkStart w:id="1275" w:name="z2600_004_06"/>
            <w:bookmarkEnd w:id="1275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6" w:name="z2600_004_07"/>
            <w:bookmarkStart w:id="1277" w:name="z2600_004_07"/>
            <w:bookmarkEnd w:id="1277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8" w:name="z2600_004_08"/>
            <w:bookmarkStart w:id="1279" w:name="z2600_004_08"/>
            <w:bookmarkEnd w:id="127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0" w:name="z2600_004_09"/>
            <w:bookmarkStart w:id="1281" w:name="z2600_004_09"/>
            <w:bookmarkEnd w:id="128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2" w:name="z2600_004_10"/>
            <w:bookmarkStart w:id="1283" w:name="z2600_004_10"/>
            <w:bookmarkEnd w:id="1283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4" w:name="z2600_004_11"/>
            <w:bookmarkStart w:id="1285" w:name="z2600_004_11"/>
            <w:bookmarkEnd w:id="1285"/>
          </w:p>
        </w:tc>
      </w:tr>
    </w:tbl>
    <w:p>
      <w:pPr>
        <w:pStyle w:val="Normal"/>
        <w:ind w:left="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8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Код по ОКЕИ: единица – 642, человек – 792, место - 698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800_001_03"/>
            <w:bookmarkStart w:id="1287" w:name="z2800_001_03"/>
            <w:bookmarkEnd w:id="128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800_001_04"/>
            <w:bookmarkStart w:id="1289" w:name="z2800_001_04"/>
            <w:bookmarkEnd w:id="128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800_001_05"/>
            <w:bookmarkStart w:id="1291" w:name="z2800_001_05"/>
            <w:bookmarkEnd w:id="129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800_001_06"/>
            <w:bookmarkStart w:id="1293" w:name="z2800_001_06"/>
            <w:bookmarkEnd w:id="1293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800_002_03"/>
            <w:bookmarkStart w:id="1295" w:name="z2800_002_03"/>
            <w:bookmarkEnd w:id="129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800_002_04"/>
            <w:bookmarkStart w:id="1297" w:name="z2800_002_04"/>
            <w:bookmarkEnd w:id="129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800_002_05"/>
            <w:bookmarkStart w:id="1299" w:name="z2800_002_05"/>
            <w:bookmarkEnd w:id="129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800_002_06"/>
            <w:bookmarkStart w:id="1301" w:name="z2800_002_06"/>
            <w:bookmarkEnd w:id="1301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2" w:name="z2800_003_03"/>
            <w:bookmarkStart w:id="1303" w:name="z2800_003_03"/>
            <w:bookmarkEnd w:id="130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800_003_04"/>
            <w:bookmarkStart w:id="1305" w:name="z2800_003_04"/>
            <w:bookmarkEnd w:id="130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2800_003_05"/>
            <w:bookmarkStart w:id="1307" w:name="z2800_003_05"/>
            <w:bookmarkEnd w:id="130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2800_003_06"/>
            <w:bookmarkStart w:id="1309" w:name="z2800_003_06"/>
            <w:bookmarkEnd w:id="1309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Код по ОКЕИ: единица – 642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900_001_03"/>
            <w:bookmarkStart w:id="1311" w:name="z2900_001_03"/>
            <w:bookmarkEnd w:id="1311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900_001_04"/>
            <w:bookmarkStart w:id="1313" w:name="z2900_001_04"/>
            <w:bookmarkEnd w:id="1313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900_002_03"/>
            <w:bookmarkStart w:id="1315" w:name="z2900_002_03"/>
            <w:bookmarkEnd w:id="131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900_002_04"/>
            <w:bookmarkStart w:id="1317" w:name="z2900_002_04"/>
            <w:bookmarkEnd w:id="131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900_003_03"/>
            <w:bookmarkStart w:id="1319" w:name="z2900_003_03"/>
            <w:bookmarkEnd w:id="131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900_003_04"/>
            <w:bookmarkStart w:id="1321" w:name="z2900_003_04"/>
            <w:bookmarkEnd w:id="132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900_004_03"/>
            <w:bookmarkStart w:id="1323" w:name="z2900_004_03"/>
            <w:bookmarkEnd w:id="1323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4" w:name="z2900_004_04"/>
            <w:bookmarkStart w:id="1325" w:name="z2900_004_04"/>
            <w:bookmarkEnd w:id="1325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900_005_03"/>
            <w:bookmarkStart w:id="1327" w:name="z2900_005_03"/>
            <w:bookmarkEnd w:id="1327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900_005_04"/>
            <w:bookmarkStart w:id="1329" w:name="z2900_005_04"/>
            <w:bookmarkEnd w:id="1329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900_006_03"/>
            <w:bookmarkStart w:id="1331" w:name="z2900_006_03"/>
            <w:bookmarkEnd w:id="1331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900_006_04"/>
            <w:bookmarkStart w:id="1333" w:name="z2900_006_04"/>
            <w:bookmarkEnd w:id="133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exact" w:line="180" w:before="240" w:after="0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</w:t>
      </w:r>
      <w:r>
        <w:rPr>
          <w:color w:val="000000"/>
        </w:rPr>
        <w:t xml:space="preserve">«Сведения о контингентах </w:t>
      </w:r>
      <w:r>
        <w:rPr/>
        <w:t>пациентов, больных психическими расстройствами</w:t>
      </w:r>
      <w:r>
        <w:rPr>
          <w:color w:val="000000"/>
        </w:rPr>
        <w:t xml:space="preserve">» </w:t>
      </w:r>
      <w:r>
        <w:rPr/>
        <w:t xml:space="preserve">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TextBodyIndent"/>
        <w:ind w:left="360" w:firstLine="709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8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 Росстата 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ациентах, больных психическими расстройствами, </w:t>
      </w:r>
      <w:r>
        <w:rPr>
          <w:color w:val="000000"/>
        </w:rPr>
        <w:t>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пациента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пациентам, находящимся на лечении в стационаре  -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пациентов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 из с подразделением их на стационарные и амбулаторные. 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</w:t>
      </w:r>
      <w:r>
        <w:rPr>
          <w:color w:val="000000"/>
        </w:rPr>
        <w:t xml:space="preserve">«Сведения о контингентах </w:t>
      </w:r>
      <w:r>
        <w:rPr/>
        <w:t>пациентов, больных психическими расстройствами</w:t>
      </w:r>
      <w:r>
        <w:rPr>
          <w:color w:val="000000"/>
        </w:rPr>
        <w:t>»</w:t>
      </w:r>
      <w:r>
        <w:rPr/>
        <w:t xml:space="preserve">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ациентам, больным психическими расстройствам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Орган управления здравоохранения субъекта Российской Федерации предоставляет отчет, заверенный руководителем, в 2-х экземплярах </w:t>
        <w:br/>
        <w:t>на бумажном и электронном носителе, в Минздрав России.</w:t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15:00Z</dcterms:created>
  <dc:creator>na</dc:creator>
  <dc:description/>
  <cp:keywords/>
  <dc:language>en-US</dc:language>
  <cp:lastModifiedBy>Елена Александровна Бронникова</cp:lastModifiedBy>
  <cp:lastPrinted>2010-07-28T19:08:00Z</cp:lastPrinted>
  <dcterms:modified xsi:type="dcterms:W3CDTF">2017-12-26T08:08:00Z</dcterms:modified>
  <cp:revision>177</cp:revision>
  <dc:subject/>
  <dc:title>ФЕДЕРАЛЬНОЕ ГОСУДАРСТВЕННОЕ СТАТИСТИЧЕСКОЕ НАБЛЮДЕНИЕ</dc:title>
</cp:coreProperties>
</file>