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30" w:hanging="0"/>
        <w:rPr/>
      </w:pP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8"/>
                <w:lang w:val="en-US"/>
              </w:rPr>
              <w:t>A18.</w:t>
            </w: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0" w:name="z1000_034_15"/>
            <w:bookmarkStart w:id="751" w:name="z1000_034_15"/>
            <w:bookmarkEnd w:id="75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8" w:name="z1000_038_15"/>
            <w:bookmarkStart w:id="839" w:name="z1000_038_15"/>
            <w:bookmarkEnd w:id="839"/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1_001_01"/>
            <w:bookmarkStart w:id="841" w:name="z1001_001_01"/>
            <w:bookmarkEnd w:id="841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1_001_02"/>
            <w:bookmarkStart w:id="843" w:name="z1001_001_02"/>
            <w:bookmarkEnd w:id="843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2_001_01"/>
            <w:bookmarkStart w:id="845" w:name="z1002_001_01"/>
            <w:bookmarkEnd w:id="845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6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6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19:00Z</dcterms:created>
  <dc:creator>Alexandre Katalov</dc:creator>
  <dc:description/>
  <cp:keywords/>
  <dc:language>en-US</dc:language>
  <cp:lastModifiedBy>Елена Александровна Бронникова</cp:lastModifiedBy>
  <cp:lastPrinted>2009-10-02T13:00:00Z</cp:lastPrinted>
  <dcterms:modified xsi:type="dcterms:W3CDTF">2017-12-26T07:29:00Z</dcterms:modified>
  <cp:revision>37</cp:revision>
  <dc:subject/>
  <dc:title>(3/1000)                                                                               Ед</dc:title>
</cp:coreProperties>
</file>