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  <w:b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</w:t>
              <w:br/>
              <w:t>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709"/>
        <w:gridCol w:w="5253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>
                <w:caps/>
                <w:sz w:val="22"/>
                <w:szCs w:val="22"/>
              </w:rPr>
              <w:t>Сведения о распределении числа пострадавших</w:t>
              <w:br/>
              <w:t xml:space="preserve">при несчастных случаях </w:t>
            </w:r>
            <w:r>
              <w:rPr>
                <w:caps/>
                <w:sz w:val="22"/>
                <w:szCs w:val="22"/>
                <w:shd w:fill="E6E6E6" w:val="clear"/>
              </w:rPr>
              <w:t>н</w:t>
            </w:r>
            <w:r>
              <w:rPr>
                <w:caps/>
                <w:sz w:val="22"/>
                <w:szCs w:val="22"/>
              </w:rPr>
              <w:t>а производстве по основным видам</w:t>
              <w:br/>
              <w:t>происшествий и причинам несчастных случаев</w:t>
              <w:br/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60" w:after="60"/>
              <w:ind w:left="57" w:right="28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за   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53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: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ind w:left="441" w:right="57" w:hanging="16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>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19.06.2013 № 21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>
          <w:szCs w:val="18"/>
        </w:rPr>
        <w:t xml:space="preserve">Таблица 1000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— 792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2397"/>
        <w:gridCol w:w="2397"/>
      </w:tblGrid>
      <w:tr>
        <w:trPr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сего пострадавших (сумма строк 02—15; сумма строк 16-3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них — пострадавшие по основным видам происшествий, приведших к несчастному случаю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Дорожно-транспортное происшеств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дение пострадавшего с выс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дение, обрушения, обвалы предметов, материалов, земли и т.п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5_03"/>
            <w:bookmarkStart w:id="21" w:name="z1000_005_03"/>
            <w:bookmarkEnd w:id="2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5_04"/>
            <w:bookmarkStart w:id="23" w:name="z1000_005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ражение электрическим то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6_03"/>
            <w:bookmarkStart w:id="25" w:name="z1000_006_03"/>
            <w:bookmarkEnd w:id="2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6_04"/>
            <w:bookmarkStart w:id="27" w:name="z1000_006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экстремальных температу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7_03"/>
            <w:bookmarkStart w:id="29" w:name="z1000_007_03"/>
            <w:bookmarkEnd w:id="2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7_04"/>
            <w:bookmarkStart w:id="31" w:name="z1000_007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вредных веще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8_03"/>
            <w:bookmarkStart w:id="33" w:name="z1000_008_03"/>
            <w:bookmarkEnd w:id="3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8_04"/>
            <w:bookmarkStart w:id="35" w:name="z1000_008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ионизирующих излуч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9_03"/>
            <w:bookmarkStart w:id="37" w:name="z1000_009_03"/>
            <w:bookmarkEnd w:id="3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9_04"/>
            <w:bookmarkStart w:id="39" w:name="z1000_009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изические перегруз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10_03"/>
            <w:bookmarkStart w:id="41" w:name="z1000_010_03"/>
            <w:bookmarkEnd w:id="4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10_04"/>
            <w:bookmarkStart w:id="43" w:name="z1000_01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11_03"/>
            <w:bookmarkStart w:id="45" w:name="z1000_011_03"/>
            <w:bookmarkEnd w:id="4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11_04"/>
            <w:bookmarkStart w:id="47" w:name="z1000_011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топ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12_03"/>
            <w:bookmarkStart w:id="49" w:name="z1000_012_03"/>
            <w:bookmarkEnd w:id="4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12_04"/>
            <w:bookmarkStart w:id="51" w:name="z1000_012_04"/>
            <w:bookmarkEnd w:id="5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би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13_03"/>
            <w:bookmarkStart w:id="53" w:name="z1000_013_03"/>
            <w:bookmarkEnd w:id="5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13_04"/>
            <w:bookmarkStart w:id="55" w:name="z1000_013_04"/>
            <w:bookmarkEnd w:id="5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реждение при стихийных бедств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14_03"/>
            <w:bookmarkStart w:id="57" w:name="z1000_014_03"/>
            <w:bookmarkEnd w:id="5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14_04"/>
            <w:bookmarkStart w:id="59" w:name="z1000_014_04"/>
            <w:bookmarkEnd w:id="5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5_03"/>
            <w:bookmarkStart w:id="61" w:name="z1000_015_03"/>
            <w:bookmarkEnd w:id="6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5_04"/>
            <w:bookmarkStart w:id="63" w:name="z1000_015_04"/>
            <w:bookmarkEnd w:id="6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общего числа (стр. 01) — пострадавшие по причинам несчастных случаев</w:t>
            </w:r>
          </w:p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тивные  недостатки, несовершенство, недостаточная надежность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6_03"/>
            <w:bookmarkStart w:id="65" w:name="z1000_016_03"/>
            <w:bookmarkEnd w:id="6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6_04"/>
            <w:bookmarkStart w:id="67" w:name="z1000_016_04"/>
            <w:bookmarkEnd w:id="6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ксплуатация неисправных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7_03"/>
            <w:bookmarkStart w:id="69" w:name="z1000_017_03"/>
            <w:bookmarkEnd w:id="6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7_04"/>
            <w:bookmarkStart w:id="71" w:name="z1000_017_04"/>
            <w:bookmarkEnd w:id="7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ство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8_03"/>
            <w:bookmarkStart w:id="73" w:name="z1000_018_03"/>
            <w:bookmarkEnd w:id="7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8_04"/>
            <w:bookmarkStart w:id="75" w:name="z1000_018_04"/>
            <w:bookmarkEnd w:id="7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9_03"/>
            <w:bookmarkStart w:id="77" w:name="z1000_019_03"/>
            <w:bookmarkEnd w:id="7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9_04"/>
            <w:bookmarkStart w:id="79" w:name="z1000_019_04"/>
            <w:bookmarkEnd w:id="7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20_03"/>
            <w:bookmarkStart w:id="81" w:name="z1000_020_03"/>
            <w:bookmarkEnd w:id="8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20_04"/>
            <w:bookmarkStart w:id="83" w:name="z1000_020_04"/>
            <w:bookmarkEnd w:id="8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 правил дорожного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21_03"/>
            <w:bookmarkStart w:id="85" w:name="z1000_021_03"/>
            <w:bookmarkEnd w:id="8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21_04"/>
            <w:bookmarkStart w:id="87" w:name="z1000_021_04"/>
            <w:bookmarkEnd w:id="8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ая организация производства рабо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22_03"/>
            <w:bookmarkStart w:id="89" w:name="z1000_022_03"/>
            <w:bookmarkEnd w:id="8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22_04"/>
            <w:bookmarkStart w:id="91" w:name="z1000_022_04"/>
            <w:bookmarkEnd w:id="9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23_03"/>
            <w:bookmarkStart w:id="93" w:name="z1000_023_03"/>
            <w:bookmarkEnd w:id="9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23_04"/>
            <w:bookmarkStart w:id="95" w:name="z1000_023_04"/>
            <w:bookmarkEnd w:id="9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24_03"/>
            <w:bookmarkStart w:id="97" w:name="z1000_024_03"/>
            <w:bookmarkEnd w:id="9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24_04"/>
            <w:bookmarkStart w:id="99" w:name="z1000_024_04"/>
            <w:bookmarkEnd w:id="99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Cs w:val="2"/>
        </w:rPr>
      </w:pPr>
      <w:r>
        <w:br w:type="page"/>
      </w:r>
      <w:r>
        <w:rPr>
          <w:szCs w:val="2"/>
        </w:rPr>
        <w:t>Таблица 1000 (продолжение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80"/>
        <w:gridCol w:w="2390"/>
        <w:gridCol w:w="2390"/>
      </w:tblGrid>
      <w:tr>
        <w:trPr>
          <w:trHeight w:val="578" w:hRule="atLeast"/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trHeight w:val="577" w:hRule="atLeast"/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достатки в обучении безопасным приемам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25_03"/>
            <w:bookmarkStart w:id="101" w:name="z1000_025_03"/>
            <w:bookmarkEnd w:id="10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25_04"/>
            <w:bookmarkStart w:id="103" w:name="Z1000_025_04"/>
            <w:bookmarkEnd w:id="10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применение средств индивидуальной</w:t>
            </w:r>
            <w:r>
              <w:rPr>
                <w:rFonts w:cs="Times New Roman" w:ascii="Times New Roman" w:hAnsi="Times New Roman"/>
              </w:rPr>
              <w:t xml:space="preserve">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26_03"/>
            <w:bookmarkStart w:id="105" w:name="z1000_026_03"/>
            <w:bookmarkEnd w:id="105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26_04"/>
            <w:bookmarkStart w:id="107" w:name="z1000_026_04"/>
            <w:bookmarkEnd w:id="10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применение средств коллективной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27_03"/>
            <w:bookmarkStart w:id="109" w:name="z1000_027_03"/>
            <w:bookmarkEnd w:id="109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27_04"/>
            <w:bookmarkStart w:id="111" w:name="z1000_027_04"/>
            <w:bookmarkEnd w:id="1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</w:t>
            </w:r>
            <w:r>
              <w:rPr>
                <w:rFonts w:cs="Times New Roman" w:ascii="Times New Roman" w:hAnsi="Times New Roman"/>
              </w:rPr>
              <w:t xml:space="preserve"> трудовой и производственной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28_03"/>
            <w:bookmarkStart w:id="113" w:name="z1000_028_03"/>
            <w:bookmarkEnd w:id="113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28_04"/>
            <w:bookmarkStart w:id="115" w:name="z1000_028_04"/>
            <w:bookmarkEnd w:id="1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ьзование рабочего не по специа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29_03"/>
            <w:bookmarkStart w:id="117" w:name="z1000_029_03"/>
            <w:bookmarkEnd w:id="117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29_04"/>
            <w:bookmarkStart w:id="119" w:name="z1000_029_04"/>
            <w:bookmarkEnd w:id="1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30_03"/>
            <w:bookmarkStart w:id="121" w:name="z1000_030_03"/>
            <w:bookmarkEnd w:id="12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30_04"/>
            <w:bookmarkStart w:id="123" w:name="z1000_030_04"/>
            <w:bookmarkEnd w:id="123"/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Приложение к годовой статистической форме № 7-травматизм предоставляют юридические лица, кроме микропредприятий, всех форм собственности, осуществляющие все виды экономической деятельности, кроме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 (далее именуются организаций), наряду с отчетной формой № 7-травматизм, 1 раз в 3 года (за 2007 г., 20010 г. и т.д.)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ind w:firstLine="709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и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>В Приложении к форме № 7-травматизм отражаются сведения о пострадавших при несчастных случаях на производстве в соответствии с актом по форме Н-1, статьями 227-231 Трудового кодекса Российской Федерации, постановлением Минтруда России  от 24.10.02 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</w:r>
    </w:p>
    <w:p>
      <w:pPr>
        <w:pStyle w:val="Normal"/>
        <w:ind w:firstLine="709"/>
        <w:jc w:val="both"/>
        <w:rPr/>
      </w:pPr>
      <w:r>
        <w:rPr/>
        <w:t>В отчетах по форме № 7-травматизм «Сведения о травматизме на производстве и профессиональных заболеваниях» и приложении к форме № 7-травматизм должны совпадать следующие показател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2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 7-травматиз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к форме № 7-травматиз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1 графа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1 графа 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5 графа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 01 графа 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роки 02-15 (распределение пострадавших по основным  видам происшествий, приведших к несчастному случаю на производстве) заполняют на основании записи в пункте 8.1. «Вид происшествия» акта по форме Н-1. </w:t>
      </w:r>
    </w:p>
    <w:p>
      <w:pPr>
        <w:pStyle w:val="Normal"/>
        <w:ind w:firstLine="709"/>
        <w:jc w:val="both"/>
        <w:rPr/>
      </w:pPr>
      <w:r>
        <w:rPr/>
        <w:t>Строки 16-30 (распределение пострадавших по причинам несчастных случаев) заполняют на основании записи в пункте 9 «Причины несчастного случая» акта по форме Н-1.</w:t>
      </w:r>
    </w:p>
    <w:p>
      <w:pPr>
        <w:pStyle w:val="Normal"/>
        <w:ind w:firstLine="709"/>
        <w:jc w:val="both"/>
        <w:rPr/>
      </w:pPr>
      <w:r>
        <w:rPr/>
        <w:t>Каждого пострадавшего, учтенного по строке 01 (графы 3 и 4), относят к одному из видов происшествия (строки 02-15) и к одной из причин возникновения несчастного случая (строки 16-30), поэтому сумма данных о числе пострадавших при несчастных случаях на производстве, указанных в строках 02-15, должна равняться сумме данных, указанных в строках 16-30, и общему числу пострадавших, указанному в строке 01 приложения.</w:t>
      </w:r>
    </w:p>
    <w:p>
      <w:pPr>
        <w:pStyle w:val="Normal"/>
        <w:ind w:firstLine="709"/>
        <w:jc w:val="both"/>
        <w:rPr/>
      </w:pPr>
      <w:r>
        <w:rPr/>
        <w:t>Арифметический  и  логический  контроль: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3 = сумме стр. 02-15 гр. 3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3 = сумме стр. 16-30 гр. 3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4 = сумме стр. 02-15 гр. 4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  <w:t>стр. 01 гр.4 = сумме стр. 16-30 гр. 4</w:t>
      </w:r>
    </w:p>
    <w:p>
      <w:pPr>
        <w:pStyle w:val="TextBodyIndent"/>
        <w:spacing w:lineRule="exact" w:line="240" w:before="0" w:after="120"/>
        <w:rPr/>
      </w:pPr>
      <w:r>
        <w:rPr>
          <w:sz w:val="24"/>
        </w:rPr>
        <w:t xml:space="preserve">гр. 3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гр. 4 по всем строкам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4568" w:leader="none"/>
      </w:tabs>
      <w:ind w:right="360" w:hanging="0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right"/>
      <w:outlineLvl w:val="0"/>
    </w:pPr>
    <w:rPr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рмальный (прав. подпись)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490" w:leader="none"/>
      </w:tabs>
      <w:ind w:left="477" w:right="57" w:hanging="196"/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garant</dc:creator>
  <dc:description/>
  <cp:keywords/>
  <dc:language>en-US</dc:language>
  <cp:lastModifiedBy>user</cp:lastModifiedBy>
  <cp:lastPrinted>2013-12-24T16:39:00Z</cp:lastPrinted>
  <dcterms:modified xsi:type="dcterms:W3CDTF">2016-12-26T10:29:00Z</dcterms:modified>
  <cp:revision>10</cp:revision>
  <dc:subject/>
  <dc:title>ФЕДЕРАЛЬНОЕ ГОСУДАРСТВЕННОЕ СТАТИСТИЧЕСКОЕ НАБЛЮДЕНИЕ</dc:title>
</cp:coreProperties>
</file>