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8">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7" w:name="z1000_001_14"/>
            <w:bookmarkEnd w:id="5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8" w:name="z1000_001_15"/>
            <w:bookmarkEnd w:id="5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6"/>
            <w:bookmarkStart w:id="560" w:name="z1000_001_16"/>
            <w:bookmarkEnd w:id="5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01_17"/>
            <w:bookmarkStart w:id="562" w:name="z1000_001_17"/>
            <w:bookmarkEnd w:id="5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8"/>
            <w:bookmarkStart w:id="564" w:name="z1000_001_18"/>
            <w:bookmarkEnd w:id="5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9"/>
            <w:bookmarkStart w:id="566" w:name="z1000_001_19"/>
            <w:bookmarkEnd w:id="5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01_20"/>
            <w:bookmarkEnd w:id="5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8" w:name="z1000_002_13"/>
            <w:bookmarkStart w:id="569" w:name="z1000_002_13"/>
            <w:bookmarkEnd w:id="5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0" w:name="z1000_002_14"/>
            <w:bookmarkEnd w:id="5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1" w:name="z1000_002_15"/>
            <w:bookmarkEnd w:id="5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2" w:name="z1000_002_16"/>
            <w:bookmarkStart w:id="573" w:name="z1000_002_16"/>
            <w:bookmarkEnd w:id="5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02_17"/>
            <w:bookmarkStart w:id="575" w:name="z1000_002_17"/>
            <w:bookmarkEnd w:id="5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8"/>
            <w:bookmarkStart w:id="577" w:name="z1000_002_18"/>
            <w:bookmarkEnd w:id="5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9"/>
            <w:bookmarkStart w:id="579" w:name="z1000_002_19"/>
            <w:bookmarkEnd w:id="5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02_20"/>
            <w:bookmarkEnd w:id="5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1" w:name="z1000_003_13"/>
            <w:bookmarkStart w:id="582" w:name="z1000_003_13"/>
            <w:bookmarkEnd w:id="5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3_14"/>
            <w:bookmarkEnd w:id="5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4" w:name="z1000_003_15"/>
            <w:bookmarkEnd w:id="5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 w:name="z1000_003_16"/>
            <w:bookmarkStart w:id="586" w:name="z1000_003_16"/>
            <w:bookmarkEnd w:id="5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03_17"/>
            <w:bookmarkStart w:id="588" w:name="z1000_003_17"/>
            <w:bookmarkEnd w:id="5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8"/>
            <w:bookmarkStart w:id="590" w:name="z1000_003_18"/>
            <w:bookmarkEnd w:id="5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9"/>
            <w:bookmarkStart w:id="592" w:name="z1000_003_19"/>
            <w:bookmarkEnd w:id="5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03_20"/>
            <w:bookmarkEnd w:id="5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4" w:name="z1000_004_13"/>
            <w:bookmarkStart w:id="595" w:name="z1000_004_13"/>
            <w:bookmarkEnd w:id="5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4_14"/>
            <w:bookmarkEnd w:id="5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04_15"/>
            <w:bookmarkEnd w:id="5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 w:name="z1000_004_16"/>
            <w:bookmarkStart w:id="599" w:name="z1000_004_16"/>
            <w:bookmarkEnd w:id="5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04_17"/>
            <w:bookmarkStart w:id="601" w:name="z1000_004_17"/>
            <w:bookmarkEnd w:id="6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8"/>
            <w:bookmarkStart w:id="603" w:name="z1000_004_18"/>
            <w:bookmarkEnd w:id="6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9"/>
            <w:bookmarkStart w:id="605" w:name="z1000_004_19"/>
            <w:bookmarkEnd w:id="6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04_20"/>
            <w:bookmarkEnd w:id="6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7" w:name="z1000_005_13"/>
            <w:bookmarkStart w:id="608" w:name="z1000_005_13"/>
            <w:bookmarkEnd w:id="6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5_14"/>
            <w:bookmarkEnd w:id="6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05_15"/>
            <w:bookmarkEnd w:id="6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 w:name="z1000_005_16"/>
            <w:bookmarkStart w:id="612" w:name="z1000_005_16"/>
            <w:bookmarkEnd w:id="6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05_17"/>
            <w:bookmarkStart w:id="614" w:name="z1000_005_17"/>
            <w:bookmarkEnd w:id="6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8"/>
            <w:bookmarkStart w:id="616" w:name="z1000_005_18"/>
            <w:bookmarkEnd w:id="6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9"/>
            <w:bookmarkStart w:id="618" w:name="z1000_005_19"/>
            <w:bookmarkEnd w:id="6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05_20"/>
            <w:bookmarkEnd w:id="6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0" w:name="z1000_006_13"/>
            <w:bookmarkStart w:id="621" w:name="z1000_006_13"/>
            <w:bookmarkEnd w:id="6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6_14"/>
            <w:bookmarkEnd w:id="6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06_15"/>
            <w:bookmarkEnd w:id="6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 w:name="z1000_006_16"/>
            <w:bookmarkStart w:id="625" w:name="z1000_006_16"/>
            <w:bookmarkEnd w:id="6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1000_006_17"/>
            <w:bookmarkStart w:id="627" w:name="z1000_006_17"/>
            <w:bookmarkEnd w:id="6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8"/>
            <w:bookmarkStart w:id="629" w:name="z1000_006_18"/>
            <w:bookmarkEnd w:id="6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9"/>
            <w:bookmarkStart w:id="631" w:name="z1000_006_19"/>
            <w:bookmarkEnd w:id="6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06_20"/>
            <w:bookmarkEnd w:id="6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3" w:name="z1000_007_13"/>
            <w:bookmarkStart w:id="634" w:name="z1000_007_13"/>
            <w:bookmarkEnd w:id="6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7_14"/>
            <w:bookmarkEnd w:id="6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07_15"/>
            <w:bookmarkEnd w:id="6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 w:name="z1000_007_16"/>
            <w:bookmarkStart w:id="638" w:name="z1000_007_16"/>
            <w:bookmarkEnd w:id="6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1000_007_17"/>
            <w:bookmarkStart w:id="640" w:name="z1000_007_17"/>
            <w:bookmarkEnd w:id="6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8"/>
            <w:bookmarkStart w:id="642" w:name="z1000_007_18"/>
            <w:bookmarkEnd w:id="6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9"/>
            <w:bookmarkStart w:id="644" w:name="z1000_007_19"/>
            <w:bookmarkEnd w:id="6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07_20"/>
            <w:bookmarkEnd w:id="6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1000_008_13"/>
            <w:bookmarkStart w:id="647" w:name="z1000_008_13"/>
            <w:bookmarkEnd w:id="6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8_14"/>
            <w:bookmarkEnd w:id="6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08_15"/>
            <w:bookmarkEnd w:id="6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08_16"/>
            <w:bookmarkStart w:id="651" w:name="z1000_008_16"/>
            <w:bookmarkEnd w:id="6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1000_008_17"/>
            <w:bookmarkStart w:id="653" w:name="z1000_008_17"/>
            <w:bookmarkEnd w:id="6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8"/>
            <w:bookmarkStart w:id="655" w:name="z1000_008_18"/>
            <w:bookmarkEnd w:id="6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9"/>
            <w:bookmarkStart w:id="657" w:name="z1000_008_19"/>
            <w:bookmarkEnd w:id="6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08_20"/>
            <w:bookmarkEnd w:id="6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1000_009_13"/>
            <w:bookmarkStart w:id="660" w:name="z1000_009_13"/>
            <w:bookmarkEnd w:id="6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9_14"/>
            <w:bookmarkEnd w:id="6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09_15"/>
            <w:bookmarkEnd w:id="6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09_16"/>
            <w:bookmarkStart w:id="664" w:name="z1000_009_16"/>
            <w:bookmarkEnd w:id="6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09_17"/>
            <w:bookmarkStart w:id="666" w:name="z1000_009_17"/>
            <w:bookmarkEnd w:id="6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8"/>
            <w:bookmarkStart w:id="668" w:name="z1000_009_18"/>
            <w:bookmarkEnd w:id="6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9"/>
            <w:bookmarkStart w:id="670" w:name="z1000_009_19"/>
            <w:bookmarkEnd w:id="6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09_20"/>
            <w:bookmarkEnd w:id="6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 w:name="z1000_010_13"/>
            <w:bookmarkStart w:id="673" w:name="z1000_010_13"/>
            <w:bookmarkEnd w:id="6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10_14"/>
            <w:bookmarkEnd w:id="6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10_15"/>
            <w:bookmarkEnd w:id="6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10_16"/>
            <w:bookmarkStart w:id="677" w:name="z1000_010_16"/>
            <w:bookmarkEnd w:id="6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10_17"/>
            <w:bookmarkStart w:id="679" w:name="z1000_010_17"/>
            <w:bookmarkEnd w:id="6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8"/>
            <w:bookmarkStart w:id="681" w:name="z1000_010_18"/>
            <w:bookmarkEnd w:id="6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9"/>
            <w:bookmarkStart w:id="683" w:name="z1000_010_19"/>
            <w:bookmarkEnd w:id="6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10_20"/>
            <w:bookmarkEnd w:id="6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 w:name="z1000_011_13"/>
            <w:bookmarkStart w:id="686" w:name="z1000_011_13"/>
            <w:bookmarkEnd w:id="6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1_14"/>
            <w:bookmarkEnd w:id="6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11_15"/>
            <w:bookmarkEnd w:id="6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 w:name="z1000_011_16"/>
            <w:bookmarkStart w:id="690" w:name="z1000_011_16"/>
            <w:bookmarkEnd w:id="6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1000_011_17"/>
            <w:bookmarkStart w:id="692" w:name="z1000_011_17"/>
            <w:bookmarkEnd w:id="6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8"/>
            <w:bookmarkStart w:id="694" w:name="z1000_011_18"/>
            <w:bookmarkEnd w:id="6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9"/>
            <w:bookmarkStart w:id="696" w:name="z1000_011_19"/>
            <w:bookmarkEnd w:id="6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11_20"/>
            <w:bookmarkEnd w:id="6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8" w:name="z1000_012_13"/>
            <w:bookmarkStart w:id="699" w:name="z1000_012_13"/>
            <w:bookmarkEnd w:id="6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2_14"/>
            <w:bookmarkEnd w:id="7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12_15"/>
            <w:bookmarkEnd w:id="7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2" w:name="z1000_012_16"/>
            <w:bookmarkStart w:id="703" w:name="z1000_012_16"/>
            <w:bookmarkEnd w:id="7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1000_012_17"/>
            <w:bookmarkStart w:id="705" w:name="z1000_012_17"/>
            <w:bookmarkEnd w:id="7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8"/>
            <w:bookmarkStart w:id="707" w:name="z1000_012_18"/>
            <w:bookmarkEnd w:id="7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9"/>
            <w:bookmarkStart w:id="709" w:name="z1000_012_19"/>
            <w:bookmarkEnd w:id="7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0" w:name="z1000_012_20"/>
            <w:bookmarkEnd w:id="7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1" w:name="z1000_013_13"/>
            <w:bookmarkStart w:id="712" w:name="z1000_013_13"/>
            <w:bookmarkEnd w:id="7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3_14"/>
            <w:bookmarkEnd w:id="7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13_15"/>
            <w:bookmarkEnd w:id="7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13_16"/>
            <w:bookmarkStart w:id="716" w:name="z1000_013_16"/>
            <w:bookmarkEnd w:id="7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13_17"/>
            <w:bookmarkStart w:id="718" w:name="z1000_013_17"/>
            <w:bookmarkEnd w:id="7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8"/>
            <w:bookmarkStart w:id="720" w:name="z1000_013_18"/>
            <w:bookmarkEnd w:id="7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9"/>
            <w:bookmarkStart w:id="722" w:name="z1000_013_19"/>
            <w:bookmarkEnd w:id="7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13_20"/>
            <w:bookmarkEnd w:id="7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4" w:name="z1000_014_13"/>
            <w:bookmarkStart w:id="725" w:name="z1000_014_13"/>
            <w:bookmarkEnd w:id="7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4_14"/>
            <w:bookmarkEnd w:id="7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14_15"/>
            <w:bookmarkEnd w:id="7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14_16"/>
            <w:bookmarkStart w:id="729" w:name="z1000_014_16"/>
            <w:bookmarkEnd w:id="7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1000_014_17"/>
            <w:bookmarkStart w:id="731" w:name="z1000_014_17"/>
            <w:bookmarkEnd w:id="7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8"/>
            <w:bookmarkStart w:id="733" w:name="z1000_014_18"/>
            <w:bookmarkEnd w:id="7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9"/>
            <w:bookmarkStart w:id="735" w:name="z1000_014_19"/>
            <w:bookmarkEnd w:id="7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14_20"/>
            <w:bookmarkEnd w:id="7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7" w:name="z1000_015_13"/>
            <w:bookmarkStart w:id="738" w:name="z1000_015_13"/>
            <w:bookmarkEnd w:id="7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5_14"/>
            <w:bookmarkEnd w:id="7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15_15"/>
            <w:bookmarkEnd w:id="7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15_16"/>
            <w:bookmarkStart w:id="742" w:name="z1000_015_16"/>
            <w:bookmarkEnd w:id="7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1000_015_17"/>
            <w:bookmarkStart w:id="744" w:name="z1000_015_17"/>
            <w:bookmarkEnd w:id="7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8"/>
            <w:bookmarkStart w:id="746" w:name="z1000_015_18"/>
            <w:bookmarkEnd w:id="7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9"/>
            <w:bookmarkStart w:id="748" w:name="z1000_015_19"/>
            <w:bookmarkEnd w:id="7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9" w:name="z1000_015_20"/>
            <w:bookmarkEnd w:id="7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0" w:name="z1000_016_13"/>
            <w:bookmarkStart w:id="751" w:name="z1000_016_13"/>
            <w:bookmarkEnd w:id="7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6_14"/>
            <w:bookmarkEnd w:id="7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16_15"/>
            <w:bookmarkEnd w:id="7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 w:name="z1000_016_16"/>
            <w:bookmarkStart w:id="755" w:name="z1000_016_16"/>
            <w:bookmarkEnd w:id="7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1000_016_17"/>
            <w:bookmarkStart w:id="757" w:name="z1000_016_17"/>
            <w:bookmarkEnd w:id="7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8"/>
            <w:bookmarkStart w:id="759" w:name="z1000_016_18"/>
            <w:bookmarkEnd w:id="7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9"/>
            <w:bookmarkStart w:id="761" w:name="z1000_016_19"/>
            <w:bookmarkEnd w:id="7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2" w:name="z1000_016_20"/>
            <w:bookmarkEnd w:id="762"/>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3" w:name="z1000_017_13"/>
            <w:bookmarkStart w:id="764" w:name="z1000_017_13"/>
            <w:bookmarkEnd w:id="7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7_14"/>
            <w:bookmarkEnd w:id="7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6" w:name="z1000_017_15"/>
            <w:bookmarkEnd w:id="7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 w:name="z1000_017_16"/>
            <w:bookmarkStart w:id="768" w:name="z1000_017_16"/>
            <w:bookmarkEnd w:id="7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1000_017_17"/>
            <w:bookmarkStart w:id="770" w:name="z1000_017_17"/>
            <w:bookmarkEnd w:id="7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8"/>
            <w:bookmarkStart w:id="772" w:name="z1000_017_18"/>
            <w:bookmarkEnd w:id="7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9"/>
            <w:bookmarkStart w:id="774" w:name="z1000_017_19"/>
            <w:bookmarkEnd w:id="7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5" w:name="z1000_017_20"/>
            <w:bookmarkEnd w:id="7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6" w:name="z1000_018_13"/>
            <w:bookmarkStart w:id="777" w:name="z1000_018_13"/>
            <w:bookmarkEnd w:id="7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8_14"/>
            <w:bookmarkEnd w:id="7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9" w:name="z1000_018_15"/>
            <w:bookmarkEnd w:id="7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0" w:name="z1000_018_16"/>
            <w:bookmarkStart w:id="781" w:name="z1000_018_16"/>
            <w:bookmarkEnd w:id="7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1000_018_17"/>
            <w:bookmarkStart w:id="783" w:name="z1000_018_17"/>
            <w:bookmarkEnd w:id="7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8"/>
            <w:bookmarkStart w:id="785" w:name="z1000_018_18"/>
            <w:bookmarkEnd w:id="7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9"/>
            <w:bookmarkStart w:id="787" w:name="z1000_018_19"/>
            <w:bookmarkEnd w:id="7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8" w:name="z1000_018_20"/>
            <w:bookmarkEnd w:id="7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1000_019_13"/>
            <w:bookmarkStart w:id="790" w:name="z1000_019_13"/>
            <w:bookmarkEnd w:id="7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9_14"/>
            <w:bookmarkEnd w:id="7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2" w:name="z1000_019_15"/>
            <w:bookmarkEnd w:id="7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3" w:name="z1000_019_16"/>
            <w:bookmarkStart w:id="794" w:name="z1000_019_16"/>
            <w:bookmarkEnd w:id="7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1000_019_17"/>
            <w:bookmarkStart w:id="796" w:name="z1000_019_17"/>
            <w:bookmarkEnd w:id="7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8"/>
            <w:bookmarkStart w:id="798" w:name="z1000_019_18"/>
            <w:bookmarkEnd w:id="7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9"/>
            <w:bookmarkStart w:id="800" w:name="z1000_019_19"/>
            <w:bookmarkEnd w:id="8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1" w:name="z1000_019_20"/>
            <w:bookmarkEnd w:id="8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2" w:name="z1000_020_13"/>
            <w:bookmarkStart w:id="803" w:name="z1000_020_13"/>
            <w:bookmarkEnd w:id="8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20_14"/>
            <w:bookmarkEnd w:id="8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5" w:name="z1000_020_15"/>
            <w:bookmarkEnd w:id="8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6" w:name="z1000_020_16"/>
            <w:bookmarkStart w:id="807" w:name="z1000_020_16"/>
            <w:bookmarkEnd w:id="8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1000_020_17"/>
            <w:bookmarkStart w:id="809" w:name="z1000_020_17"/>
            <w:bookmarkEnd w:id="8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8"/>
            <w:bookmarkStart w:id="811" w:name="z1000_020_18"/>
            <w:bookmarkEnd w:id="8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9"/>
            <w:bookmarkStart w:id="813" w:name="z1000_020_19"/>
            <w:bookmarkEnd w:id="8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4" w:name="z1000_020_20"/>
            <w:bookmarkEnd w:id="8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5" w:name="z1000_021_13"/>
            <w:bookmarkStart w:id="816" w:name="z1000_021_13"/>
            <w:bookmarkEnd w:id="8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1_14"/>
            <w:bookmarkEnd w:id="8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8" w:name="z1000_021_15"/>
            <w:bookmarkEnd w:id="8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9" w:name="z1000_021_16"/>
            <w:bookmarkStart w:id="820" w:name="z1000_021_16"/>
            <w:bookmarkEnd w:id="8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1000_021_17"/>
            <w:bookmarkStart w:id="822" w:name="z1000_021_17"/>
            <w:bookmarkEnd w:id="8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8"/>
            <w:bookmarkStart w:id="824" w:name="z1000_021_18"/>
            <w:bookmarkEnd w:id="8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9"/>
            <w:bookmarkStart w:id="826" w:name="z1000_021_19"/>
            <w:bookmarkEnd w:id="8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7" w:name="z1000_021_20"/>
            <w:bookmarkEnd w:id="8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28" w:name="z1000_022_13"/>
            <w:bookmarkStart w:id="829" w:name="z1000_022_13"/>
            <w:bookmarkEnd w:id="8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2_14"/>
            <w:bookmarkEnd w:id="8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1" w:name="z1000_022_15"/>
            <w:bookmarkEnd w:id="8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2" w:name="z1000_022_16"/>
            <w:bookmarkStart w:id="833" w:name="z1000_022_16"/>
            <w:bookmarkEnd w:id="8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1000_022_17"/>
            <w:bookmarkStart w:id="835" w:name="z1000_022_17"/>
            <w:bookmarkEnd w:id="8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8"/>
            <w:bookmarkStart w:id="837" w:name="z1000_022_18"/>
            <w:bookmarkEnd w:id="8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9"/>
            <w:bookmarkStart w:id="839" w:name="z1000_022_19"/>
            <w:bookmarkEnd w:id="8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0" w:name="z1000_022_20"/>
            <w:bookmarkEnd w:id="8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1" w:name="z1000_023_13"/>
            <w:bookmarkStart w:id="842" w:name="z1000_023_13"/>
            <w:bookmarkEnd w:id="8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3_14"/>
            <w:bookmarkEnd w:id="8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4" w:name="z1000_023_15"/>
            <w:bookmarkEnd w:id="8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5" w:name="z1000_023_16"/>
            <w:bookmarkStart w:id="846" w:name="z1000_023_16"/>
            <w:bookmarkEnd w:id="8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1000_023_17"/>
            <w:bookmarkStart w:id="848" w:name="z1000_023_17"/>
            <w:bookmarkEnd w:id="8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8"/>
            <w:bookmarkStart w:id="850" w:name="z1000_023_18"/>
            <w:bookmarkEnd w:id="8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9"/>
            <w:bookmarkStart w:id="852" w:name="z1000_023_19"/>
            <w:bookmarkEnd w:id="8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3" w:name="z1000_023_20"/>
            <w:bookmarkEnd w:id="8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4" w:name="z1000_024_13"/>
            <w:bookmarkStart w:id="855" w:name="z1000_024_13"/>
            <w:bookmarkEnd w:id="8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4_14"/>
            <w:bookmarkEnd w:id="8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7" w:name="z1000_024_15"/>
            <w:bookmarkEnd w:id="8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8" w:name="z1000_024_16"/>
            <w:bookmarkStart w:id="859" w:name="z1000_024_16"/>
            <w:bookmarkEnd w:id="8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1000_024_17"/>
            <w:bookmarkStart w:id="861" w:name="z1000_024_17"/>
            <w:bookmarkEnd w:id="8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8"/>
            <w:bookmarkStart w:id="863" w:name="z1000_024_18"/>
            <w:bookmarkEnd w:id="8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9"/>
            <w:bookmarkStart w:id="865" w:name="z1000_024_19"/>
            <w:bookmarkEnd w:id="8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6" w:name="z1000_024_20"/>
            <w:bookmarkEnd w:id="8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7" w:name="z1000_025_13"/>
            <w:bookmarkStart w:id="868" w:name="z1000_025_13"/>
            <w:bookmarkEnd w:id="8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5_14"/>
            <w:bookmarkEnd w:id="8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0" w:name="z1000_025_15"/>
            <w:bookmarkEnd w:id="8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1" w:name="z1000_025_16"/>
            <w:bookmarkStart w:id="872" w:name="z1000_025_16"/>
            <w:bookmarkEnd w:id="8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1000_025_17"/>
            <w:bookmarkStart w:id="874" w:name="z1000_025_17"/>
            <w:bookmarkEnd w:id="8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8"/>
            <w:bookmarkStart w:id="876" w:name="z1000_025_18"/>
            <w:bookmarkEnd w:id="8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9"/>
            <w:bookmarkStart w:id="878" w:name="z1000_025_19"/>
            <w:bookmarkEnd w:id="8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9" w:name="z1000_025_20"/>
            <w:bookmarkEnd w:id="8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0" w:name="z1000_026_13"/>
            <w:bookmarkStart w:id="881" w:name="z1000_026_13"/>
            <w:bookmarkEnd w:id="8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6_14"/>
            <w:bookmarkEnd w:id="8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3" w:name="z1000_026_15"/>
            <w:bookmarkEnd w:id="8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4" w:name="z1000_026_16"/>
            <w:bookmarkStart w:id="885" w:name="z1000_026_16"/>
            <w:bookmarkEnd w:id="8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1000_026_17"/>
            <w:bookmarkStart w:id="887" w:name="z1000_026_17"/>
            <w:bookmarkEnd w:id="8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8"/>
            <w:bookmarkStart w:id="889" w:name="z1000_026_18"/>
            <w:bookmarkEnd w:id="8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9"/>
            <w:bookmarkStart w:id="891" w:name="z1000_026_19"/>
            <w:bookmarkEnd w:id="8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2" w:name="z1000_026_20"/>
            <w:bookmarkEnd w:id="8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3" w:name="z1000_027_13"/>
            <w:bookmarkStart w:id="894" w:name="z1000_027_13"/>
            <w:bookmarkEnd w:id="8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7_14"/>
            <w:bookmarkEnd w:id="8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6" w:name="z1000_027_15"/>
            <w:bookmarkEnd w:id="8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7" w:name="z1000_027_16"/>
            <w:bookmarkStart w:id="898" w:name="z1000_027_16"/>
            <w:bookmarkEnd w:id="8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1000_027_17"/>
            <w:bookmarkStart w:id="900" w:name="z1000_027_17"/>
            <w:bookmarkEnd w:id="9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8"/>
            <w:bookmarkStart w:id="902" w:name="z1000_027_18"/>
            <w:bookmarkEnd w:id="9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9"/>
            <w:bookmarkStart w:id="904" w:name="z1000_027_19"/>
            <w:bookmarkEnd w:id="9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5" w:name="z1000_027_20"/>
            <w:bookmarkEnd w:id="9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6" w:name="z1000_028_13"/>
            <w:bookmarkStart w:id="907" w:name="z1000_028_13"/>
            <w:bookmarkEnd w:id="9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8_14"/>
            <w:bookmarkEnd w:id="9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28_15"/>
            <w:bookmarkEnd w:id="9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28_16"/>
            <w:bookmarkStart w:id="911" w:name="z1000_028_16"/>
            <w:bookmarkEnd w:id="9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1000_028_17"/>
            <w:bookmarkStart w:id="913" w:name="z1000_028_17"/>
            <w:bookmarkEnd w:id="9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8"/>
            <w:bookmarkStart w:id="915" w:name="z1000_028_18"/>
            <w:bookmarkEnd w:id="9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9"/>
            <w:bookmarkStart w:id="917" w:name="z1000_028_19"/>
            <w:bookmarkEnd w:id="9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28_20"/>
            <w:bookmarkEnd w:id="9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19" w:name="z1000_029_13"/>
            <w:bookmarkStart w:id="920" w:name="z1000_029_13"/>
            <w:bookmarkEnd w:id="9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9_14"/>
            <w:bookmarkEnd w:id="9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29_15"/>
            <w:bookmarkEnd w:id="9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3" w:name="z1000_029_16"/>
            <w:bookmarkStart w:id="924" w:name="z1000_029_16"/>
            <w:bookmarkEnd w:id="9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1000_029_17"/>
            <w:bookmarkStart w:id="926" w:name="z1000_029_17"/>
            <w:bookmarkEnd w:id="9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8"/>
            <w:bookmarkStart w:id="928" w:name="z1000_029_18"/>
            <w:bookmarkEnd w:id="9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9"/>
            <w:bookmarkStart w:id="930" w:name="z1000_029_19"/>
            <w:bookmarkEnd w:id="9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29_20"/>
            <w:bookmarkEnd w:id="9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2" w:name="z1000_030_13"/>
            <w:bookmarkStart w:id="933" w:name="z1000_030_13"/>
            <w:bookmarkEnd w:id="9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30_14"/>
            <w:bookmarkEnd w:id="9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30_15"/>
            <w:bookmarkEnd w:id="9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30_16"/>
            <w:bookmarkStart w:id="937" w:name="z1000_030_16"/>
            <w:bookmarkEnd w:id="9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1000_030_17"/>
            <w:bookmarkStart w:id="939" w:name="z1000_030_17"/>
            <w:bookmarkEnd w:id="9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8"/>
            <w:bookmarkStart w:id="941" w:name="z1000_030_18"/>
            <w:bookmarkEnd w:id="9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9"/>
            <w:bookmarkStart w:id="943" w:name="z1000_030_19"/>
            <w:bookmarkEnd w:id="9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30_20"/>
            <w:bookmarkEnd w:id="944"/>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1000_031_13"/>
            <w:bookmarkStart w:id="946" w:name="z1000_031_13"/>
            <w:bookmarkEnd w:id="9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1_14"/>
            <w:bookmarkEnd w:id="9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31_15"/>
            <w:bookmarkEnd w:id="9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31_16"/>
            <w:bookmarkStart w:id="950" w:name="z1000_031_16"/>
            <w:bookmarkEnd w:id="9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1000_031_17"/>
            <w:bookmarkStart w:id="952" w:name="z1000_031_17"/>
            <w:bookmarkEnd w:id="9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8"/>
            <w:bookmarkStart w:id="954" w:name="z1000_031_18"/>
            <w:bookmarkEnd w:id="9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9"/>
            <w:bookmarkStart w:id="956" w:name="z1000_031_19"/>
            <w:bookmarkEnd w:id="9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31_20"/>
            <w:bookmarkEnd w:id="9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32_13"/>
            <w:bookmarkEnd w:id="95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2_14"/>
            <w:bookmarkEnd w:id="9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5"/>
            <w:bookmarkEnd w:id="9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6"/>
            <w:bookmarkEnd w:id="96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7"/>
            <w:bookmarkEnd w:id="96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8"/>
            <w:bookmarkEnd w:id="96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9"/>
            <w:bookmarkEnd w:id="96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32_20"/>
            <w:bookmarkStart w:id="966" w:name="z1000_032_20"/>
            <w:bookmarkEnd w:id="966"/>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1000_033_13"/>
            <w:bookmarkStart w:id="968" w:name="z1000_033_13"/>
            <w:bookmarkEnd w:id="9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33_14"/>
            <w:bookmarkEnd w:id="9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33_15"/>
            <w:bookmarkEnd w:id="9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1" w:name="z1000_033_16"/>
            <w:bookmarkStart w:id="972" w:name="z1000_033_16"/>
            <w:bookmarkEnd w:id="9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1000_033_17"/>
            <w:bookmarkStart w:id="974" w:name="z1000_033_17"/>
            <w:bookmarkEnd w:id="9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8"/>
            <w:bookmarkStart w:id="976" w:name="z1000_033_18"/>
            <w:bookmarkEnd w:id="9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9"/>
            <w:bookmarkStart w:id="978" w:name="z1000_033_19"/>
            <w:bookmarkEnd w:id="9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33_20"/>
            <w:bookmarkEnd w:id="9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1000_034_13"/>
            <w:bookmarkStart w:id="981" w:name="z1000_034_13"/>
            <w:bookmarkEnd w:id="9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4_14"/>
            <w:bookmarkEnd w:id="9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34_15"/>
            <w:bookmarkEnd w:id="9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4" w:name="z1000_034_16"/>
            <w:bookmarkStart w:id="985" w:name="z1000_034_16"/>
            <w:bookmarkEnd w:id="9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1000_034_17"/>
            <w:bookmarkStart w:id="987" w:name="z1000_034_17"/>
            <w:bookmarkEnd w:id="9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8"/>
            <w:bookmarkStart w:id="989" w:name="z1000_034_18"/>
            <w:bookmarkEnd w:id="9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9"/>
            <w:bookmarkStart w:id="991" w:name="z1000_034_19"/>
            <w:bookmarkEnd w:id="9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34_20"/>
            <w:bookmarkEnd w:id="9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1000_035_13"/>
            <w:bookmarkStart w:id="994" w:name="z1000_035_13"/>
            <w:bookmarkEnd w:id="99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5" w:name="z1000_035_14"/>
            <w:bookmarkStart w:id="996" w:name="z1000_035_14"/>
            <w:bookmarkEnd w:id="996"/>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5"/>
            <w:bookmarkStart w:id="998" w:name="z1000_035_15"/>
            <w:bookmarkEnd w:id="99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6"/>
            <w:bookmarkStart w:id="1000" w:name="z1000_035_16"/>
            <w:bookmarkEnd w:id="10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7"/>
            <w:bookmarkStart w:id="1002" w:name="z1000_035_17"/>
            <w:bookmarkEnd w:id="10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8"/>
            <w:bookmarkStart w:id="1004" w:name="z1000_035_18"/>
            <w:bookmarkEnd w:id="10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9"/>
            <w:bookmarkStart w:id="1006" w:name="z1000_035_19"/>
            <w:bookmarkEnd w:id="10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35_20"/>
            <w:bookmarkEnd w:id="10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8" w:name="z1000_036_13"/>
            <w:bookmarkStart w:id="1009" w:name="z1000_036_13"/>
            <w:bookmarkEnd w:id="100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1000_036_14"/>
            <w:bookmarkStart w:id="1011" w:name="z1000_036_14"/>
            <w:bookmarkEnd w:id="10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36_15"/>
            <w:bookmarkEnd w:id="10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36_16"/>
            <w:bookmarkStart w:id="1014" w:name="z1000_036_16"/>
            <w:bookmarkEnd w:id="10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1000_036_17"/>
            <w:bookmarkStart w:id="1016" w:name="z1000_036_17"/>
            <w:bookmarkEnd w:id="10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8"/>
            <w:bookmarkStart w:id="1018" w:name="z1000_036_18"/>
            <w:bookmarkEnd w:id="10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9"/>
            <w:bookmarkStart w:id="1020" w:name="z1000_036_19"/>
            <w:bookmarkEnd w:id="10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36_20"/>
            <w:bookmarkEnd w:id="10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2" w:name="z1000_037_13"/>
            <w:bookmarkStart w:id="1023" w:name="z1000_037_13"/>
            <w:bookmarkEnd w:id="10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7_14"/>
            <w:bookmarkEnd w:id="10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37_15"/>
            <w:bookmarkEnd w:id="10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37_16"/>
            <w:bookmarkStart w:id="1027" w:name="z1000_037_16"/>
            <w:bookmarkEnd w:id="10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1000_037_17"/>
            <w:bookmarkStart w:id="1029" w:name="z1000_037_17"/>
            <w:bookmarkEnd w:id="10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8"/>
            <w:bookmarkStart w:id="1031" w:name="z1000_037_18"/>
            <w:bookmarkEnd w:id="10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2" w:name="z1000_037_19"/>
            <w:bookmarkStart w:id="1033" w:name="z1000_037_19"/>
            <w:bookmarkEnd w:id="10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37_20"/>
            <w:bookmarkEnd w:id="10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1000_038_13"/>
            <w:bookmarkStart w:id="1036" w:name="z1000_038_13"/>
            <w:bookmarkEnd w:id="10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8_14"/>
            <w:bookmarkEnd w:id="10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38_15"/>
            <w:bookmarkStart w:id="1039" w:name="z1000_038_15"/>
            <w:bookmarkEnd w:id="10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1000_038_16"/>
            <w:bookmarkStart w:id="1041" w:name="z1000_038_16"/>
            <w:bookmarkEnd w:id="10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7"/>
            <w:bookmarkStart w:id="1043" w:name="z1000_038_17"/>
            <w:bookmarkEnd w:id="10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8"/>
            <w:bookmarkStart w:id="1045" w:name="z1000_038_18"/>
            <w:bookmarkEnd w:id="10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9"/>
            <w:bookmarkStart w:id="1047" w:name="z1000_038_19"/>
            <w:bookmarkEnd w:id="10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38_20"/>
            <w:bookmarkEnd w:id="10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1000_039_13"/>
            <w:bookmarkStart w:id="1050" w:name="z1000_039_13"/>
            <w:bookmarkEnd w:id="10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9_14"/>
            <w:bookmarkEnd w:id="10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39_15"/>
            <w:bookmarkStart w:id="1053" w:name="z1000_039_15"/>
            <w:bookmarkEnd w:id="105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1000_039_16"/>
            <w:bookmarkStart w:id="1055" w:name="z1000_039_16"/>
            <w:bookmarkEnd w:id="10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7"/>
            <w:bookmarkStart w:id="1057" w:name="z1000_039_17"/>
            <w:bookmarkEnd w:id="10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8"/>
            <w:bookmarkStart w:id="1059" w:name="z1000_039_18"/>
            <w:bookmarkEnd w:id="10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9"/>
            <w:bookmarkStart w:id="1061" w:name="z1000_039_19"/>
            <w:bookmarkEnd w:id="10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39_20"/>
            <w:bookmarkEnd w:id="10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1000_040_13"/>
            <w:bookmarkStart w:id="1064" w:name="z1000_040_13"/>
            <w:bookmarkEnd w:id="1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40_14"/>
            <w:bookmarkEnd w:id="1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40_15"/>
            <w:bookmarkEnd w:id="1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7" w:name="z1000_040_16"/>
            <w:bookmarkStart w:id="1068" w:name="z1000_040_16"/>
            <w:bookmarkEnd w:id="1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1000_040_17"/>
            <w:bookmarkStart w:id="1070" w:name="z1000_040_17"/>
            <w:bookmarkEnd w:id="1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8"/>
            <w:bookmarkStart w:id="1072" w:name="z1000_040_18"/>
            <w:bookmarkEnd w:id="1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9"/>
            <w:bookmarkStart w:id="1074" w:name="z1000_040_19"/>
            <w:bookmarkEnd w:id="1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40_20"/>
            <w:bookmarkEnd w:id="1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1000_041_13"/>
            <w:bookmarkStart w:id="1077" w:name="z1000_041_13"/>
            <w:bookmarkEnd w:id="1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1_14"/>
            <w:bookmarkEnd w:id="1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41_15"/>
            <w:bookmarkEnd w:id="1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0" w:name="z1000_041_16"/>
            <w:bookmarkStart w:id="1081" w:name="z1000_041_16"/>
            <w:bookmarkEnd w:id="1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1000_041_17"/>
            <w:bookmarkStart w:id="1083" w:name="z1000_041_17"/>
            <w:bookmarkEnd w:id="1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8"/>
            <w:bookmarkStart w:id="1085" w:name="z1000_041_18"/>
            <w:bookmarkEnd w:id="1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9"/>
            <w:bookmarkStart w:id="1087" w:name="z1000_041_19"/>
            <w:bookmarkEnd w:id="1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41_20"/>
            <w:bookmarkEnd w:id="1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42_13"/>
            <w:bookmarkEnd w:id="1089"/>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2_14"/>
            <w:bookmarkEnd w:id="10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5"/>
            <w:bookmarkEnd w:id="10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6"/>
            <w:bookmarkEnd w:id="1092"/>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7"/>
            <w:bookmarkEnd w:id="1093"/>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8"/>
            <w:bookmarkEnd w:id="1094"/>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9"/>
            <w:bookmarkEnd w:id="1095"/>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6" w:name="z1000_042_20"/>
            <w:bookmarkStart w:id="1097" w:name="z1000_042_20"/>
            <w:bookmarkEnd w:id="1097"/>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98" w:name="z2000_001_04"/>
            <w:bookmarkStart w:id="1099" w:name="z2000_001_04"/>
            <w:bookmarkEnd w:id="10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01_05"/>
            <w:bookmarkStart w:id="1101" w:name="z2000_001_05"/>
            <w:bookmarkEnd w:id="11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6"/>
            <w:bookmarkStart w:id="1103" w:name="z2000_001_06"/>
            <w:bookmarkEnd w:id="11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7"/>
            <w:bookmarkStart w:id="1105" w:name="z2000_001_07"/>
            <w:bookmarkEnd w:id="110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8"/>
            <w:bookmarkStart w:id="1107" w:name="z2000_001_08"/>
            <w:bookmarkEnd w:id="110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9"/>
            <w:bookmarkStart w:id="1109" w:name="z2000_001_09"/>
            <w:bookmarkEnd w:id="1109"/>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10"/>
            <w:bookmarkStart w:id="1111" w:name="z2000_001_10"/>
            <w:bookmarkEnd w:id="11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1"/>
            <w:bookmarkStart w:id="1113" w:name="z2000_001_11"/>
            <w:bookmarkEnd w:id="111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2"/>
            <w:bookmarkStart w:id="1115" w:name="z2000_001_12"/>
            <w:bookmarkEnd w:id="1115"/>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6" w:name="z2000_002_04"/>
            <w:bookmarkStart w:id="1117" w:name="z2000_002_04"/>
            <w:bookmarkEnd w:id="1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02_05"/>
            <w:bookmarkStart w:id="1119" w:name="z2000_002_05"/>
            <w:bookmarkEnd w:id="1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6"/>
            <w:bookmarkStart w:id="1121" w:name="z2000_002_06"/>
            <w:bookmarkEnd w:id="1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7"/>
            <w:bookmarkStart w:id="1123" w:name="z2000_002_07"/>
            <w:bookmarkEnd w:id="1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4" w:name="z2000_002_08"/>
            <w:bookmarkEnd w:id="11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2000_002_09"/>
            <w:bookmarkEnd w:id="11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10"/>
            <w:bookmarkEnd w:id="1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11"/>
            <w:bookmarkEnd w:id="1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2"/>
            <w:bookmarkEnd w:id="112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29" w:name="z2000_003_04"/>
            <w:bookmarkStart w:id="1130" w:name="z2000_003_04"/>
            <w:bookmarkEnd w:id="1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03_05"/>
            <w:bookmarkStart w:id="1132" w:name="z2000_003_05"/>
            <w:bookmarkEnd w:id="1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6"/>
            <w:bookmarkStart w:id="1134" w:name="z2000_003_06"/>
            <w:bookmarkEnd w:id="1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7"/>
            <w:bookmarkStart w:id="1136" w:name="z2000_003_07"/>
            <w:bookmarkEnd w:id="1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7" w:name="z2000_003_08"/>
            <w:bookmarkEnd w:id="11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8" w:name="z2000_003_09"/>
            <w:bookmarkEnd w:id="11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10"/>
            <w:bookmarkEnd w:id="1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11"/>
            <w:bookmarkEnd w:id="1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2"/>
            <w:bookmarkEnd w:id="114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2" w:name="z2000_004_04"/>
            <w:bookmarkStart w:id="1143" w:name="z2000_004_04"/>
            <w:bookmarkEnd w:id="1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04_05"/>
            <w:bookmarkStart w:id="1145" w:name="z2000_004_05"/>
            <w:bookmarkEnd w:id="1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6"/>
            <w:bookmarkStart w:id="1147" w:name="z2000_004_06"/>
            <w:bookmarkEnd w:id="1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7"/>
            <w:bookmarkStart w:id="1149" w:name="z2000_004_07"/>
            <w:bookmarkEnd w:id="1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0" w:name="z2000_004_08"/>
            <w:bookmarkEnd w:id="11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1" w:name="z2000_004_09"/>
            <w:bookmarkEnd w:id="11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10"/>
            <w:bookmarkEnd w:id="1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11"/>
            <w:bookmarkEnd w:id="1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2"/>
            <w:bookmarkEnd w:id="115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5" w:name="z2000_005_04"/>
            <w:bookmarkStart w:id="1156" w:name="z2000_005_04"/>
            <w:bookmarkEnd w:id="1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05_05"/>
            <w:bookmarkStart w:id="1158" w:name="z2000_005_05"/>
            <w:bookmarkEnd w:id="1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6"/>
            <w:bookmarkStart w:id="1160" w:name="z2000_005_06"/>
            <w:bookmarkEnd w:id="1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7"/>
            <w:bookmarkStart w:id="1162" w:name="z2000_005_07"/>
            <w:bookmarkEnd w:id="1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3" w:name="z2000_005_08"/>
            <w:bookmarkEnd w:id="11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4" w:name="z2000_005_09"/>
            <w:bookmarkEnd w:id="11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10"/>
            <w:bookmarkEnd w:id="1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11"/>
            <w:bookmarkEnd w:id="1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2"/>
            <w:bookmarkEnd w:id="116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68" w:name="z2000_006_04"/>
            <w:bookmarkStart w:id="1169" w:name="z2000_006_04"/>
            <w:bookmarkEnd w:id="1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06_05"/>
            <w:bookmarkStart w:id="1171" w:name="z2000_006_05"/>
            <w:bookmarkEnd w:id="1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6"/>
            <w:bookmarkStart w:id="1173" w:name="z2000_006_06"/>
            <w:bookmarkEnd w:id="1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7"/>
            <w:bookmarkStart w:id="1175" w:name="z2000_006_07"/>
            <w:bookmarkEnd w:id="1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2000_006_08"/>
            <w:bookmarkEnd w:id="11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7" w:name="z2000_006_09"/>
            <w:bookmarkEnd w:id="11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10"/>
            <w:bookmarkEnd w:id="1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11"/>
            <w:bookmarkEnd w:id="1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2"/>
            <w:bookmarkEnd w:id="118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1" w:name="z2000_007_04"/>
            <w:bookmarkStart w:id="1182" w:name="z2000_007_04"/>
            <w:bookmarkEnd w:id="1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07_05"/>
            <w:bookmarkStart w:id="1184" w:name="z2000_007_05"/>
            <w:bookmarkEnd w:id="1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6"/>
            <w:bookmarkStart w:id="1186" w:name="z2000_007_06"/>
            <w:bookmarkEnd w:id="1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7"/>
            <w:bookmarkStart w:id="1188" w:name="z2000_007_07"/>
            <w:bookmarkEnd w:id="1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2000_007_08"/>
            <w:bookmarkEnd w:id="11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2000_007_09"/>
            <w:bookmarkEnd w:id="11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10"/>
            <w:bookmarkEnd w:id="1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11"/>
            <w:bookmarkEnd w:id="1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2"/>
            <w:bookmarkEnd w:id="119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000_008_04"/>
            <w:bookmarkStart w:id="1195" w:name="z2000_008_04"/>
            <w:bookmarkEnd w:id="1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08_05"/>
            <w:bookmarkStart w:id="1197" w:name="z2000_008_05"/>
            <w:bookmarkEnd w:id="1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6"/>
            <w:bookmarkStart w:id="1199" w:name="z2000_008_06"/>
            <w:bookmarkEnd w:id="1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7"/>
            <w:bookmarkStart w:id="1201" w:name="z2000_008_07"/>
            <w:bookmarkEnd w:id="1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2000_008_08"/>
            <w:bookmarkEnd w:id="12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2000_008_09"/>
            <w:bookmarkEnd w:id="12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10"/>
            <w:bookmarkEnd w:id="1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11"/>
            <w:bookmarkEnd w:id="1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2"/>
            <w:bookmarkEnd w:id="120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7" w:name="z2000_009_04"/>
            <w:bookmarkStart w:id="1208" w:name="z2000_009_04"/>
            <w:bookmarkEnd w:id="1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09_05"/>
            <w:bookmarkStart w:id="1210" w:name="z2000_009_05"/>
            <w:bookmarkEnd w:id="1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6"/>
            <w:bookmarkStart w:id="1212" w:name="z2000_009_06"/>
            <w:bookmarkEnd w:id="1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7"/>
            <w:bookmarkStart w:id="1214" w:name="z2000_009_07"/>
            <w:bookmarkEnd w:id="1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2000_009_08"/>
            <w:bookmarkEnd w:id="12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2000_009_09"/>
            <w:bookmarkEnd w:id="12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10"/>
            <w:bookmarkEnd w:id="1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11"/>
            <w:bookmarkEnd w:id="1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2"/>
            <w:bookmarkEnd w:id="121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0" w:name="z2000_010_04"/>
            <w:bookmarkStart w:id="1221" w:name="z2000_010_04"/>
            <w:bookmarkEnd w:id="1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10_05"/>
            <w:bookmarkStart w:id="1223" w:name="z2000_010_05"/>
            <w:bookmarkEnd w:id="1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6"/>
            <w:bookmarkStart w:id="1225" w:name="z2000_010_06"/>
            <w:bookmarkEnd w:id="1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7"/>
            <w:bookmarkStart w:id="1227" w:name="z2000_010_07"/>
            <w:bookmarkEnd w:id="1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2000_010_08"/>
            <w:bookmarkEnd w:id="12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2000_010_09"/>
            <w:bookmarkEnd w:id="12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10"/>
            <w:bookmarkEnd w:id="1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11"/>
            <w:bookmarkEnd w:id="1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2"/>
            <w:bookmarkEnd w:id="123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3" w:name="z2000_011_04"/>
            <w:bookmarkStart w:id="1234" w:name="z2000_011_04"/>
            <w:bookmarkEnd w:id="1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5" w:name="z2000_011_05"/>
            <w:bookmarkStart w:id="1236" w:name="z2000_011_05"/>
            <w:bookmarkEnd w:id="1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6"/>
            <w:bookmarkStart w:id="1238" w:name="z2000_011_06"/>
            <w:bookmarkEnd w:id="1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7"/>
            <w:bookmarkStart w:id="1240" w:name="z2000_011_07"/>
            <w:bookmarkEnd w:id="1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2000_011_08"/>
            <w:bookmarkEnd w:id="12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2" w:name="z2000_011_09"/>
            <w:bookmarkEnd w:id="12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10"/>
            <w:bookmarkEnd w:id="1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11"/>
            <w:bookmarkEnd w:id="1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2"/>
            <w:bookmarkEnd w:id="124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6" w:name="z2000_012_04"/>
            <w:bookmarkStart w:id="1247" w:name="z2000_012_04"/>
            <w:bookmarkEnd w:id="1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12_05"/>
            <w:bookmarkStart w:id="1249" w:name="z2000_012_05"/>
            <w:bookmarkEnd w:id="1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6"/>
            <w:bookmarkStart w:id="1251" w:name="z2000_012_06"/>
            <w:bookmarkEnd w:id="1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7"/>
            <w:bookmarkStart w:id="1253" w:name="z2000_012_07"/>
            <w:bookmarkEnd w:id="1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4" w:name="z2000_012_08"/>
            <w:bookmarkEnd w:id="12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5" w:name="z2000_012_09"/>
            <w:bookmarkEnd w:id="12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10"/>
            <w:bookmarkEnd w:id="1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11"/>
            <w:bookmarkEnd w:id="1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2"/>
            <w:bookmarkEnd w:id="125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9" w:name="z2000_013_04"/>
            <w:bookmarkStart w:id="1260" w:name="z2000_013_04"/>
            <w:bookmarkEnd w:id="1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13_05"/>
            <w:bookmarkStart w:id="1262" w:name="z2000_013_05"/>
            <w:bookmarkEnd w:id="1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6"/>
            <w:bookmarkStart w:id="1264" w:name="z2000_013_06"/>
            <w:bookmarkEnd w:id="1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7"/>
            <w:bookmarkStart w:id="1266" w:name="z2000_013_07"/>
            <w:bookmarkEnd w:id="1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7" w:name="z2000_013_08"/>
            <w:bookmarkEnd w:id="12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8" w:name="z2000_013_09"/>
            <w:bookmarkEnd w:id="12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10"/>
            <w:bookmarkEnd w:id="1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11"/>
            <w:bookmarkEnd w:id="1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2"/>
            <w:bookmarkEnd w:id="127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2000_014_04"/>
            <w:bookmarkStart w:id="1273" w:name="z2000_014_04"/>
            <w:bookmarkEnd w:id="1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14_05"/>
            <w:bookmarkStart w:id="1275" w:name="z2000_014_05"/>
            <w:bookmarkEnd w:id="1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6"/>
            <w:bookmarkStart w:id="1277" w:name="z2000_014_06"/>
            <w:bookmarkEnd w:id="1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7"/>
            <w:bookmarkStart w:id="1279" w:name="z2000_014_07"/>
            <w:bookmarkEnd w:id="1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0" w:name="z2000_014_08"/>
            <w:bookmarkEnd w:id="12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1" w:name="z2000_014_09"/>
            <w:bookmarkEnd w:id="12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10"/>
            <w:bookmarkEnd w:id="1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11"/>
            <w:bookmarkEnd w:id="1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2"/>
            <w:bookmarkEnd w:id="128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5" w:name="z2000_015_04"/>
            <w:bookmarkStart w:id="1286" w:name="z2000_015_04"/>
            <w:bookmarkEnd w:id="1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15_05"/>
            <w:bookmarkStart w:id="1288" w:name="z2000_015_05"/>
            <w:bookmarkEnd w:id="1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6"/>
            <w:bookmarkStart w:id="1290" w:name="z2000_015_06"/>
            <w:bookmarkEnd w:id="1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7"/>
            <w:bookmarkStart w:id="1292" w:name="z2000_015_07"/>
            <w:bookmarkEnd w:id="1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3" w:name="z2000_015_08"/>
            <w:bookmarkEnd w:id="12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4" w:name="z2000_015_09"/>
            <w:bookmarkEnd w:id="12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10"/>
            <w:bookmarkEnd w:id="1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11"/>
            <w:bookmarkEnd w:id="1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2"/>
            <w:bookmarkEnd w:id="129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2000_016_04"/>
            <w:bookmarkStart w:id="1299" w:name="z2000_016_04"/>
            <w:bookmarkEnd w:id="1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16_05"/>
            <w:bookmarkStart w:id="1301" w:name="z2000_016_05"/>
            <w:bookmarkEnd w:id="1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6"/>
            <w:bookmarkStart w:id="1303" w:name="z2000_016_06"/>
            <w:bookmarkEnd w:id="1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7"/>
            <w:bookmarkStart w:id="1305" w:name="z2000_016_07"/>
            <w:bookmarkEnd w:id="1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6" w:name="z2000_016_08"/>
            <w:bookmarkEnd w:id="13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7" w:name="z2000_016_09"/>
            <w:bookmarkEnd w:id="13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10"/>
            <w:bookmarkEnd w:id="1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11"/>
            <w:bookmarkEnd w:id="1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2"/>
            <w:bookmarkEnd w:id="1310"/>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1" w:name="z2000_017_04"/>
            <w:bookmarkStart w:id="1312" w:name="z2000_017_04"/>
            <w:bookmarkEnd w:id="1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17_05"/>
            <w:bookmarkStart w:id="1314" w:name="z2000_017_05"/>
            <w:bookmarkEnd w:id="1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6"/>
            <w:bookmarkStart w:id="1316" w:name="z2000_017_06"/>
            <w:bookmarkEnd w:id="1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7"/>
            <w:bookmarkStart w:id="1318" w:name="z2000_017_07"/>
            <w:bookmarkEnd w:id="1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2000_017_08"/>
            <w:bookmarkEnd w:id="13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2000_017_09"/>
            <w:bookmarkEnd w:id="13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10"/>
            <w:bookmarkEnd w:id="1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11"/>
            <w:bookmarkEnd w:id="1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2"/>
            <w:bookmarkEnd w:id="132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4" w:name="z2000_018_04"/>
            <w:bookmarkStart w:id="1325" w:name="z2000_018_04"/>
            <w:bookmarkEnd w:id="1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18_05"/>
            <w:bookmarkStart w:id="1327" w:name="z2000_018_05"/>
            <w:bookmarkEnd w:id="1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6"/>
            <w:bookmarkStart w:id="1329" w:name="z2000_018_06"/>
            <w:bookmarkEnd w:id="1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7"/>
            <w:bookmarkStart w:id="1331" w:name="z2000_018_07"/>
            <w:bookmarkEnd w:id="1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2" w:name="z2000_018_08"/>
            <w:bookmarkEnd w:id="13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2000_018_09"/>
            <w:bookmarkEnd w:id="13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10"/>
            <w:bookmarkEnd w:id="1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11"/>
            <w:bookmarkEnd w:id="1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2"/>
            <w:bookmarkEnd w:id="133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7" w:name="z2000_019_04"/>
            <w:bookmarkStart w:id="1338" w:name="z2000_019_04"/>
            <w:bookmarkEnd w:id="1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19_05"/>
            <w:bookmarkStart w:id="1340" w:name="z2000_019_05"/>
            <w:bookmarkEnd w:id="1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6"/>
            <w:bookmarkStart w:id="1342" w:name="z2000_019_06"/>
            <w:bookmarkEnd w:id="1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7"/>
            <w:bookmarkStart w:id="1344" w:name="z2000_019_07"/>
            <w:bookmarkEnd w:id="1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2000_019_08"/>
            <w:bookmarkEnd w:id="13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2000_019_09"/>
            <w:bookmarkEnd w:id="13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10"/>
            <w:bookmarkEnd w:id="1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11"/>
            <w:bookmarkEnd w:id="1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2"/>
            <w:bookmarkEnd w:id="134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0" w:name="z2000_020_04"/>
            <w:bookmarkStart w:id="1351" w:name="z2000_020_04"/>
            <w:bookmarkEnd w:id="1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20_05"/>
            <w:bookmarkStart w:id="1353" w:name="z2000_020_05"/>
            <w:bookmarkEnd w:id="1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6"/>
            <w:bookmarkStart w:id="1355" w:name="z2000_020_06"/>
            <w:bookmarkEnd w:id="1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7"/>
            <w:bookmarkStart w:id="1357" w:name="z2000_020_07"/>
            <w:bookmarkEnd w:id="1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8" w:name="z2000_020_08"/>
            <w:bookmarkEnd w:id="13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9" w:name="z2000_020_09"/>
            <w:bookmarkEnd w:id="13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10"/>
            <w:bookmarkEnd w:id="1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11"/>
            <w:bookmarkEnd w:id="1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2"/>
            <w:bookmarkEnd w:id="136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3" w:name="z2000_021_04"/>
            <w:bookmarkStart w:id="1364" w:name="z2000_021_04"/>
            <w:bookmarkEnd w:id="1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21_05"/>
            <w:bookmarkStart w:id="1366" w:name="z2000_021_05"/>
            <w:bookmarkEnd w:id="1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6"/>
            <w:bookmarkStart w:id="1368" w:name="z2000_021_06"/>
            <w:bookmarkEnd w:id="1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7"/>
            <w:bookmarkStart w:id="1370" w:name="z2000_021_07"/>
            <w:bookmarkEnd w:id="1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1" w:name="z2000_021_08"/>
            <w:bookmarkEnd w:id="13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2000_021_09"/>
            <w:bookmarkEnd w:id="13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10"/>
            <w:bookmarkEnd w:id="1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11"/>
            <w:bookmarkEnd w:id="1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2"/>
            <w:bookmarkEnd w:id="137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6" w:name="z2000_022_04"/>
            <w:bookmarkStart w:id="1377" w:name="z2000_022_04"/>
            <w:bookmarkEnd w:id="1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22_05"/>
            <w:bookmarkStart w:id="1379" w:name="z2000_022_05"/>
            <w:bookmarkEnd w:id="1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6"/>
            <w:bookmarkStart w:id="1381" w:name="z2000_022_06"/>
            <w:bookmarkEnd w:id="1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7"/>
            <w:bookmarkStart w:id="1383" w:name="z2000_022_07"/>
            <w:bookmarkEnd w:id="1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4" w:name="z2000_022_08"/>
            <w:bookmarkEnd w:id="13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5" w:name="z2000_022_09"/>
            <w:bookmarkEnd w:id="13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10"/>
            <w:bookmarkEnd w:id="1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11"/>
            <w:bookmarkEnd w:id="1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2"/>
            <w:bookmarkEnd w:id="138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9" w:name="z2000_023_04"/>
            <w:bookmarkStart w:id="1390" w:name="z2000_023_04"/>
            <w:bookmarkEnd w:id="1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23_05"/>
            <w:bookmarkStart w:id="1392" w:name="z2000_023_05"/>
            <w:bookmarkEnd w:id="1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6"/>
            <w:bookmarkStart w:id="1394" w:name="z2000_023_06"/>
            <w:bookmarkEnd w:id="1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7"/>
            <w:bookmarkStart w:id="1396" w:name="z2000_023_07"/>
            <w:bookmarkEnd w:id="1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7" w:name="z2000_023_08"/>
            <w:bookmarkEnd w:id="13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8" w:name="z2000_023_09"/>
            <w:bookmarkEnd w:id="13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10"/>
            <w:bookmarkEnd w:id="1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11"/>
            <w:bookmarkEnd w:id="1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2"/>
            <w:bookmarkEnd w:id="140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2" w:name="z2000_024_04"/>
            <w:bookmarkStart w:id="1403" w:name="z2000_024_04"/>
            <w:bookmarkEnd w:id="1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24_05"/>
            <w:bookmarkStart w:id="1405" w:name="z2000_024_05"/>
            <w:bookmarkEnd w:id="1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6"/>
            <w:bookmarkStart w:id="1407" w:name="z2000_024_06"/>
            <w:bookmarkEnd w:id="1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7"/>
            <w:bookmarkStart w:id="1409" w:name="z2000_024_07"/>
            <w:bookmarkEnd w:id="1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2000_024_08"/>
            <w:bookmarkEnd w:id="1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1" w:name="z2000_024_09"/>
            <w:bookmarkEnd w:id="1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10"/>
            <w:bookmarkEnd w:id="1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11"/>
            <w:bookmarkEnd w:id="1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2"/>
            <w:bookmarkEnd w:id="141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5" w:name="z2000_025_04"/>
            <w:bookmarkStart w:id="1416" w:name="z2000_025_04"/>
            <w:bookmarkEnd w:id="1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25_05"/>
            <w:bookmarkStart w:id="1418" w:name="z2000_025_05"/>
            <w:bookmarkEnd w:id="1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6"/>
            <w:bookmarkStart w:id="1420" w:name="z2000_025_06"/>
            <w:bookmarkEnd w:id="1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7"/>
            <w:bookmarkStart w:id="1422" w:name="z2000_025_07"/>
            <w:bookmarkEnd w:id="1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2000_025_08"/>
            <w:bookmarkEnd w:id="1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2000_025_09"/>
            <w:bookmarkEnd w:id="1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10"/>
            <w:bookmarkEnd w:id="1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11"/>
            <w:bookmarkEnd w:id="1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2"/>
            <w:bookmarkEnd w:id="1427"/>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8" w:name="z2000_026_04"/>
            <w:bookmarkStart w:id="1429" w:name="z2000_026_04"/>
            <w:bookmarkEnd w:id="1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26_05"/>
            <w:bookmarkStart w:id="1431" w:name="z2000_026_05"/>
            <w:bookmarkEnd w:id="1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6"/>
            <w:bookmarkStart w:id="1433" w:name="z2000_026_06"/>
            <w:bookmarkEnd w:id="1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7"/>
            <w:bookmarkStart w:id="1435" w:name="z2000_026_07"/>
            <w:bookmarkEnd w:id="1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2000_026_08"/>
            <w:bookmarkEnd w:id="1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7" w:name="z2000_026_09"/>
            <w:bookmarkEnd w:id="14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10"/>
            <w:bookmarkEnd w:id="14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11"/>
            <w:bookmarkEnd w:id="14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2"/>
            <w:bookmarkEnd w:id="144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1" w:name="z2000_027_04"/>
            <w:bookmarkStart w:id="1442" w:name="z2000_027_04"/>
            <w:bookmarkEnd w:id="14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27_05"/>
            <w:bookmarkStart w:id="1444" w:name="z2000_027_05"/>
            <w:bookmarkEnd w:id="14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6"/>
            <w:bookmarkStart w:id="1446" w:name="z2000_027_06"/>
            <w:bookmarkEnd w:id="1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7"/>
            <w:bookmarkStart w:id="1448" w:name="z2000_027_07"/>
            <w:bookmarkEnd w:id="14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9" w:name="z2000_027_08"/>
            <w:bookmarkEnd w:id="14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2000_027_09"/>
            <w:bookmarkEnd w:id="14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10"/>
            <w:bookmarkEnd w:id="14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11"/>
            <w:bookmarkEnd w:id="14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2"/>
            <w:bookmarkEnd w:id="1453"/>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4" w:name="z2000_028_04"/>
            <w:bookmarkStart w:id="1455" w:name="z2000_028_04"/>
            <w:bookmarkEnd w:id="14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28_05"/>
            <w:bookmarkStart w:id="1457" w:name="z2000_028_05"/>
            <w:bookmarkEnd w:id="14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6"/>
            <w:bookmarkStart w:id="1459" w:name="z2000_028_06"/>
            <w:bookmarkEnd w:id="1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7"/>
            <w:bookmarkStart w:id="1461" w:name="z2000_028_07"/>
            <w:bookmarkEnd w:id="14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2000_028_08"/>
            <w:bookmarkEnd w:id="14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3" w:name="z2000_028_09"/>
            <w:bookmarkEnd w:id="14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10"/>
            <w:bookmarkEnd w:id="14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11"/>
            <w:bookmarkEnd w:id="14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2"/>
            <w:bookmarkEnd w:id="146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2000_029_04"/>
            <w:bookmarkStart w:id="1468" w:name="z2000_029_04"/>
            <w:bookmarkEnd w:id="14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29_05"/>
            <w:bookmarkStart w:id="1470" w:name="z2000_029_05"/>
            <w:bookmarkEnd w:id="14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6"/>
            <w:bookmarkStart w:id="1472" w:name="z2000_029_06"/>
            <w:bookmarkEnd w:id="1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7"/>
            <w:bookmarkStart w:id="1474" w:name="z2000_029_07"/>
            <w:bookmarkEnd w:id="1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5" w:name="z2000_029_08"/>
            <w:bookmarkEnd w:id="1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6" w:name="z2000_029_09"/>
            <w:bookmarkEnd w:id="1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10"/>
            <w:bookmarkEnd w:id="14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11"/>
            <w:bookmarkEnd w:id="14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2"/>
            <w:bookmarkEnd w:id="1479"/>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0" w:name="z2000_030_04"/>
            <w:bookmarkStart w:id="1481" w:name="z2000_030_04"/>
            <w:bookmarkEnd w:id="14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0_05"/>
            <w:bookmarkStart w:id="1483" w:name="z2000_030_05"/>
            <w:bookmarkEnd w:id="14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6"/>
            <w:bookmarkStart w:id="1485" w:name="z2000_030_06"/>
            <w:bookmarkEnd w:id="1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7"/>
            <w:bookmarkStart w:id="1487" w:name="z2000_030_07"/>
            <w:bookmarkEnd w:id="1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8" w:name="z2000_030_08"/>
            <w:bookmarkEnd w:id="1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9" w:name="z2000_030_09"/>
            <w:bookmarkEnd w:id="1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10"/>
            <w:bookmarkEnd w:id="14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11"/>
            <w:bookmarkEnd w:id="14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2"/>
            <w:bookmarkEnd w:id="1492"/>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3" w:name="z2000_031_04"/>
            <w:bookmarkStart w:id="1494" w:name="z2000_031_04"/>
            <w:bookmarkEnd w:id="14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1_05"/>
            <w:bookmarkStart w:id="1496" w:name="z2000_031_05"/>
            <w:bookmarkEnd w:id="14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6"/>
            <w:bookmarkStart w:id="1498" w:name="z2000_031_06"/>
            <w:bookmarkEnd w:id="1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7"/>
            <w:bookmarkStart w:id="1500" w:name="z2000_031_07"/>
            <w:bookmarkEnd w:id="15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1" w:name="z2000_031_08"/>
            <w:bookmarkEnd w:id="15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2" w:name="z2000_031_09"/>
            <w:bookmarkEnd w:id="15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10"/>
            <w:bookmarkEnd w:id="15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11"/>
            <w:bookmarkEnd w:id="1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2"/>
            <w:bookmarkEnd w:id="150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6" w:name="z2000_032_04"/>
            <w:bookmarkStart w:id="1507" w:name="z2000_032_04"/>
            <w:bookmarkEnd w:id="15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2_05"/>
            <w:bookmarkStart w:id="1509" w:name="z2000_032_05"/>
            <w:bookmarkEnd w:id="15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6"/>
            <w:bookmarkStart w:id="1511" w:name="z2000_032_06"/>
            <w:bookmarkEnd w:id="1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7"/>
            <w:bookmarkStart w:id="1513" w:name="z2000_032_07"/>
            <w:bookmarkEnd w:id="15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2000_032_08"/>
            <w:bookmarkEnd w:id="15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2000_032_09"/>
            <w:bookmarkEnd w:id="15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10"/>
            <w:bookmarkEnd w:id="15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11"/>
            <w:bookmarkEnd w:id="1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2"/>
            <w:bookmarkEnd w:id="15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19" w:name="z2000_033_04"/>
            <w:bookmarkStart w:id="1520" w:name="z2000_033_04"/>
            <w:bookmarkEnd w:id="15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33_05"/>
            <w:bookmarkStart w:id="1522" w:name="z2000_033_05"/>
            <w:bookmarkEnd w:id="15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6"/>
            <w:bookmarkStart w:id="1524" w:name="z2000_033_06"/>
            <w:bookmarkEnd w:id="1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7"/>
            <w:bookmarkStart w:id="1526" w:name="z2000_033_07"/>
            <w:bookmarkEnd w:id="15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7" w:name="z2000_033_08"/>
            <w:bookmarkEnd w:id="15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8" w:name="z2000_033_09"/>
            <w:bookmarkStart w:id="1529" w:name="z2000_033_09"/>
            <w:bookmarkEnd w:id="1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10"/>
            <w:bookmarkEnd w:id="1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1" w:name="z2000_033_11"/>
            <w:bookmarkEnd w:id="1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2"/>
            <w:bookmarkEnd w:id="1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3" w:name="z2000_034_04"/>
            <w:bookmarkStart w:id="1534" w:name="z2000_034_04"/>
            <w:bookmarkEnd w:id="15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34_05"/>
            <w:bookmarkStart w:id="1536" w:name="z2000_034_05"/>
            <w:bookmarkEnd w:id="15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6"/>
            <w:bookmarkStart w:id="1538" w:name="z2000_034_06"/>
            <w:bookmarkEnd w:id="1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7"/>
            <w:bookmarkStart w:id="1540" w:name="z2000_034_07"/>
            <w:bookmarkEnd w:id="1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2000_034_08"/>
            <w:bookmarkEnd w:id="1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2" w:name="z2000_034_09"/>
            <w:bookmarkEnd w:id="1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10"/>
            <w:bookmarkEnd w:id="1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11"/>
            <w:bookmarkEnd w:id="1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2"/>
            <w:bookmarkEnd w:id="1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6" w:name="z2000_035_04"/>
            <w:bookmarkStart w:id="1547" w:name="z2000_035_04"/>
            <w:bookmarkEnd w:id="1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5_05"/>
            <w:bookmarkEnd w:id="1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9" w:name="z2000_035_06"/>
            <w:bookmarkEnd w:id="1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0" w:name="z2000_035_07"/>
            <w:bookmarkStart w:id="1551" w:name="z2000_035_07"/>
            <w:bookmarkEnd w:id="1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8"/>
            <w:bookmarkEnd w:id="1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3" w:name="z2000_035_09"/>
            <w:bookmarkEnd w:id="1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4" w:name="z2000_035_10"/>
            <w:bookmarkStart w:id="1555" w:name="z2000_035_10"/>
            <w:bookmarkEnd w:id="1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5_11"/>
            <w:bookmarkStart w:id="1557" w:name="z2000_035_11"/>
            <w:bookmarkEnd w:id="1557"/>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2"/>
            <w:bookmarkStart w:id="1559" w:name="z2000_035_12"/>
            <w:bookmarkEnd w:id="155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0" w:name="z2000_036_04"/>
            <w:bookmarkStart w:id="1561" w:name="z2000_036_04"/>
            <w:bookmarkEnd w:id="156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2" w:name="z2000_036_05"/>
            <w:bookmarkEnd w:id="156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3" w:name="z2000_036_06"/>
            <w:bookmarkEnd w:id="15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4" w:name="z2000_036_07"/>
            <w:bookmarkStart w:id="1565" w:name="z2000_036_07"/>
            <w:bookmarkEnd w:id="15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8"/>
            <w:bookmarkEnd w:id="15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2000_036_09"/>
            <w:bookmarkEnd w:id="15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8" w:name="z2000_036_10"/>
            <w:bookmarkStart w:id="1569" w:name="z2000_036_10"/>
            <w:bookmarkEnd w:id="15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36_11"/>
            <w:bookmarkStart w:id="1571" w:name="z2000_036_11"/>
            <w:bookmarkEnd w:id="1571"/>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2" w:name="z2000_036_12"/>
            <w:bookmarkEnd w:id="157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 w:name="z2000_037_04"/>
            <w:bookmarkStart w:id="1574" w:name="z2000_037_04"/>
            <w:bookmarkEnd w:id="157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7_05"/>
            <w:bookmarkEnd w:id="157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6" w:name="z2000_037_06"/>
            <w:bookmarkEnd w:id="15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7" w:name="z2000_037_07"/>
            <w:bookmarkStart w:id="1578" w:name="z2000_037_07"/>
            <w:bookmarkEnd w:id="15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8"/>
            <w:bookmarkEnd w:id="15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0" w:name="z2000_037_09"/>
            <w:bookmarkEnd w:id="15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1" w:name="z2000_037_10"/>
            <w:bookmarkStart w:id="1582" w:name="z2000_037_10"/>
            <w:bookmarkEnd w:id="15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11"/>
            <w:bookmarkEnd w:id="15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4" w:name="z2000_037_12"/>
            <w:bookmarkEnd w:id="158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5" w:name="z2000_038_04"/>
            <w:bookmarkStart w:id="1586" w:name="z2000_038_04"/>
            <w:bookmarkEnd w:id="158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8_05"/>
            <w:bookmarkEnd w:id="158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2000_038_06"/>
            <w:bookmarkEnd w:id="15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9" w:name="z2000_038_07"/>
            <w:bookmarkStart w:id="1590" w:name="z2000_038_07"/>
            <w:bookmarkEnd w:id="15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8"/>
            <w:bookmarkEnd w:id="15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2" w:name="z2000_038_09"/>
            <w:bookmarkEnd w:id="15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3" w:name="z2000_038_10"/>
            <w:bookmarkStart w:id="1594" w:name="z2000_038_10"/>
            <w:bookmarkEnd w:id="15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11"/>
            <w:bookmarkEnd w:id="15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2"/>
            <w:bookmarkStart w:id="1597" w:name="z2000_038_12"/>
            <w:bookmarkEnd w:id="159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98" w:name="z2000_039_04"/>
            <w:bookmarkStart w:id="1599" w:name="z2000_039_04"/>
            <w:bookmarkEnd w:id="159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2000_039_05"/>
            <w:bookmarkEnd w:id="160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2000_039_06"/>
            <w:bookmarkEnd w:id="16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2000_039_07"/>
            <w:bookmarkStart w:id="1603" w:name="z2000_039_07"/>
            <w:bookmarkEnd w:id="16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8"/>
            <w:bookmarkEnd w:id="16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2000_039_09"/>
            <w:bookmarkEnd w:id="16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2000_039_10"/>
            <w:bookmarkStart w:id="1607" w:name="z2000_039_10"/>
            <w:bookmarkEnd w:id="160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11"/>
            <w:bookmarkEnd w:id="16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2"/>
            <w:bookmarkStart w:id="1610" w:name="z2000_039_12"/>
            <w:bookmarkEnd w:id="161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1" w:name="z2000_040_04"/>
            <w:bookmarkStart w:id="1612" w:name="z2000_040_04"/>
            <w:bookmarkEnd w:id="16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0_05"/>
            <w:bookmarkStart w:id="1614" w:name="z2000_040_05"/>
            <w:bookmarkEnd w:id="16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6"/>
            <w:bookmarkStart w:id="1616" w:name="z2000_040_06"/>
            <w:bookmarkEnd w:id="1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7"/>
            <w:bookmarkStart w:id="1618" w:name="z2000_040_07"/>
            <w:bookmarkEnd w:id="161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8"/>
            <w:bookmarkStart w:id="1620" w:name="z2000_040_08"/>
            <w:bookmarkEnd w:id="162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9"/>
            <w:bookmarkStart w:id="1622" w:name="z2000_040_09"/>
            <w:bookmarkEnd w:id="1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3" w:name="z2000_040_10"/>
            <w:bookmarkEnd w:id="1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4" w:name="z2000_040_11"/>
            <w:bookmarkEnd w:id="1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2"/>
            <w:bookmarkEnd w:id="1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 w:name="z2000_041_04"/>
            <w:bookmarkStart w:id="1627" w:name="z2000_041_04"/>
            <w:bookmarkEnd w:id="162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1_05"/>
            <w:bookmarkEnd w:id="162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9" w:name="z2000_041_06"/>
            <w:bookmarkEnd w:id="16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0" w:name="z2000_041_07"/>
            <w:bookmarkStart w:id="1631" w:name="z2000_041_07"/>
            <w:bookmarkEnd w:id="16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8"/>
            <w:bookmarkEnd w:id="16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2000_041_09"/>
            <w:bookmarkEnd w:id="16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10"/>
            <w:bookmarkEnd w:id="16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11"/>
            <w:bookmarkEnd w:id="16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2"/>
            <w:bookmarkEnd w:id="163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7" w:name="z2000_042_04"/>
            <w:bookmarkStart w:id="1638" w:name="z2000_042_04"/>
            <w:bookmarkEnd w:id="163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2_05"/>
            <w:bookmarkEnd w:id="163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0" w:name="z2000_042_06"/>
            <w:bookmarkEnd w:id="16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1" w:name="z2000_042_07"/>
            <w:bookmarkStart w:id="1642" w:name="z2000_042_07"/>
            <w:bookmarkEnd w:id="16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8"/>
            <w:bookmarkEnd w:id="16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4" w:name="z2000_042_09"/>
            <w:bookmarkEnd w:id="16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10"/>
            <w:bookmarkEnd w:id="1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11"/>
            <w:bookmarkEnd w:id="16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2"/>
            <w:bookmarkEnd w:id="1647"/>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8" w:name="z2000_001_13"/>
            <w:bookmarkStart w:id="1649" w:name="z2000_001_13"/>
            <w:bookmarkEnd w:id="1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01_14"/>
            <w:bookmarkEnd w:id="1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1" w:name="z2000_001_15"/>
            <w:bookmarkEnd w:id="1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2" w:name="z2000_001_16"/>
            <w:bookmarkStart w:id="1653" w:name="z2000_001_16"/>
            <w:bookmarkEnd w:id="1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01_17"/>
            <w:bookmarkStart w:id="1655" w:name="z2000_001_17"/>
            <w:bookmarkEnd w:id="1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8"/>
            <w:bookmarkStart w:id="1657" w:name="z2000_001_18"/>
            <w:bookmarkEnd w:id="1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9"/>
            <w:bookmarkStart w:id="1659" w:name="z2000_001_19"/>
            <w:bookmarkEnd w:id="1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2000_001_20"/>
            <w:bookmarkEnd w:id="1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2000_002_13"/>
            <w:bookmarkStart w:id="1662" w:name="z2000_002_13"/>
            <w:bookmarkEnd w:id="1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2_14"/>
            <w:bookmarkEnd w:id="1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2000_002_15"/>
            <w:bookmarkEnd w:id="1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2000_002_16"/>
            <w:bookmarkStart w:id="1666" w:name="z2000_002_16"/>
            <w:bookmarkEnd w:id="1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02_17"/>
            <w:bookmarkStart w:id="1668" w:name="z2000_002_17"/>
            <w:bookmarkEnd w:id="1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8"/>
            <w:bookmarkStart w:id="1670" w:name="z2000_002_18"/>
            <w:bookmarkEnd w:id="1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9"/>
            <w:bookmarkStart w:id="1672" w:name="z2000_002_19"/>
            <w:bookmarkEnd w:id="1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3" w:name="z2000_002_20"/>
            <w:bookmarkEnd w:id="1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4" w:name="z2000_003_13"/>
            <w:bookmarkStart w:id="1675" w:name="z2000_003_13"/>
            <w:bookmarkEnd w:id="1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3_14"/>
            <w:bookmarkEnd w:id="1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7" w:name="z2000_003_15"/>
            <w:bookmarkEnd w:id="1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8" w:name="z2000_003_16"/>
            <w:bookmarkStart w:id="1679" w:name="z2000_003_16"/>
            <w:bookmarkEnd w:id="1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03_17"/>
            <w:bookmarkStart w:id="1681" w:name="z2000_003_17"/>
            <w:bookmarkEnd w:id="1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8"/>
            <w:bookmarkStart w:id="1683" w:name="z2000_003_18"/>
            <w:bookmarkEnd w:id="1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9"/>
            <w:bookmarkStart w:id="1685" w:name="z2000_003_19"/>
            <w:bookmarkEnd w:id="1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6" w:name="z2000_003_20"/>
            <w:bookmarkEnd w:id="1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7" w:name="z2000_004_13"/>
            <w:bookmarkStart w:id="1688" w:name="z2000_004_13"/>
            <w:bookmarkEnd w:id="1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4_14"/>
            <w:bookmarkEnd w:id="1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2000_004_15"/>
            <w:bookmarkEnd w:id="1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1" w:name="z2000_004_16"/>
            <w:bookmarkStart w:id="1692" w:name="z2000_004_16"/>
            <w:bookmarkEnd w:id="1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04_17"/>
            <w:bookmarkStart w:id="1694" w:name="z2000_004_17"/>
            <w:bookmarkEnd w:id="1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8"/>
            <w:bookmarkStart w:id="1696" w:name="z2000_004_18"/>
            <w:bookmarkEnd w:id="1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9"/>
            <w:bookmarkStart w:id="1698" w:name="z2000_004_19"/>
            <w:bookmarkEnd w:id="1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9" w:name="z2000_004_20"/>
            <w:bookmarkEnd w:id="1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0" w:name="z2000_005_13"/>
            <w:bookmarkStart w:id="1701" w:name="z2000_005_13"/>
            <w:bookmarkEnd w:id="1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5_14"/>
            <w:bookmarkEnd w:id="1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3" w:name="z2000_005_15"/>
            <w:bookmarkEnd w:id="1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4" w:name="z2000_005_16"/>
            <w:bookmarkStart w:id="1705" w:name="z2000_005_16"/>
            <w:bookmarkEnd w:id="1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05_17"/>
            <w:bookmarkStart w:id="1707" w:name="z2000_005_17"/>
            <w:bookmarkEnd w:id="1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8"/>
            <w:bookmarkStart w:id="1709" w:name="z2000_005_18"/>
            <w:bookmarkEnd w:id="1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9"/>
            <w:bookmarkStart w:id="1711" w:name="z2000_005_19"/>
            <w:bookmarkEnd w:id="1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2" w:name="z2000_005_20"/>
            <w:bookmarkEnd w:id="1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3" w:name="z2000_006_13"/>
            <w:bookmarkStart w:id="1714" w:name="z2000_006_13"/>
            <w:bookmarkEnd w:id="1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6_14"/>
            <w:bookmarkEnd w:id="1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6" w:name="z2000_006_15"/>
            <w:bookmarkEnd w:id="1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7" w:name="z2000_006_16"/>
            <w:bookmarkStart w:id="1718" w:name="z2000_006_16"/>
            <w:bookmarkEnd w:id="1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06_17"/>
            <w:bookmarkStart w:id="1720" w:name="z2000_006_17"/>
            <w:bookmarkEnd w:id="1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8"/>
            <w:bookmarkStart w:id="1722" w:name="z2000_006_18"/>
            <w:bookmarkEnd w:id="1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9"/>
            <w:bookmarkStart w:id="1724" w:name="z2000_006_19"/>
            <w:bookmarkEnd w:id="1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2000_006_20"/>
            <w:bookmarkEnd w:id="1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6" w:name="z2000_007_13"/>
            <w:bookmarkStart w:id="1727" w:name="z2000_007_13"/>
            <w:bookmarkEnd w:id="1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7_14"/>
            <w:bookmarkEnd w:id="1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9" w:name="z2000_007_15"/>
            <w:bookmarkEnd w:id="1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0" w:name="z2000_007_16"/>
            <w:bookmarkStart w:id="1731" w:name="z2000_007_16"/>
            <w:bookmarkEnd w:id="1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07_17"/>
            <w:bookmarkStart w:id="1733" w:name="z2000_007_17"/>
            <w:bookmarkEnd w:id="1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8"/>
            <w:bookmarkStart w:id="1735" w:name="z2000_007_18"/>
            <w:bookmarkEnd w:id="1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9"/>
            <w:bookmarkStart w:id="1737" w:name="z2000_007_19"/>
            <w:bookmarkEnd w:id="1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2000_007_20"/>
            <w:bookmarkEnd w:id="1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9" w:name="z2000_008_13"/>
            <w:bookmarkStart w:id="1740" w:name="z2000_008_13"/>
            <w:bookmarkEnd w:id="1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8_14"/>
            <w:bookmarkEnd w:id="1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2" w:name="z2000_008_15"/>
            <w:bookmarkEnd w:id="1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3" w:name="z2000_008_16"/>
            <w:bookmarkStart w:id="1744" w:name="z2000_008_16"/>
            <w:bookmarkEnd w:id="1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08_17"/>
            <w:bookmarkStart w:id="1746" w:name="z2000_008_17"/>
            <w:bookmarkEnd w:id="1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8"/>
            <w:bookmarkStart w:id="1748" w:name="z2000_008_18"/>
            <w:bookmarkEnd w:id="1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9"/>
            <w:bookmarkStart w:id="1750" w:name="z2000_008_19"/>
            <w:bookmarkEnd w:id="1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2000_008_20"/>
            <w:bookmarkEnd w:id="1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2000_009_13"/>
            <w:bookmarkStart w:id="1753" w:name="z2000_009_13"/>
            <w:bookmarkEnd w:id="1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9_14"/>
            <w:bookmarkEnd w:id="1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2000_009_15"/>
            <w:bookmarkEnd w:id="1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2000_009_16"/>
            <w:bookmarkStart w:id="1757" w:name="z2000_009_16"/>
            <w:bookmarkEnd w:id="1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09_17"/>
            <w:bookmarkStart w:id="1759" w:name="z2000_009_17"/>
            <w:bookmarkEnd w:id="1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8"/>
            <w:bookmarkStart w:id="1761" w:name="z2000_009_18"/>
            <w:bookmarkEnd w:id="1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9"/>
            <w:bookmarkStart w:id="1763" w:name="z2000_009_19"/>
            <w:bookmarkEnd w:id="1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4" w:name="z2000_009_20"/>
            <w:bookmarkEnd w:id="17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5" w:name="z2000_010_13"/>
            <w:bookmarkStart w:id="1766" w:name="z2000_010_13"/>
            <w:bookmarkEnd w:id="1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10_14"/>
            <w:bookmarkEnd w:id="1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2000_010_15"/>
            <w:bookmarkEnd w:id="1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9" w:name="z2000_010_16"/>
            <w:bookmarkStart w:id="1770" w:name="z2000_010_16"/>
            <w:bookmarkEnd w:id="1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10_17"/>
            <w:bookmarkStart w:id="1772" w:name="z2000_010_17"/>
            <w:bookmarkEnd w:id="1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8"/>
            <w:bookmarkStart w:id="1774" w:name="z2000_010_18"/>
            <w:bookmarkEnd w:id="1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9"/>
            <w:bookmarkStart w:id="1776" w:name="z2000_010_19"/>
            <w:bookmarkEnd w:id="1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2000_010_20"/>
            <w:bookmarkEnd w:id="1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8" w:name="z2000_011_13"/>
            <w:bookmarkStart w:id="1779" w:name="z2000_011_13"/>
            <w:bookmarkEnd w:id="1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1_14"/>
            <w:bookmarkEnd w:id="1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2000_011_15"/>
            <w:bookmarkEnd w:id="1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2000_011_16"/>
            <w:bookmarkStart w:id="1783" w:name="z2000_011_16"/>
            <w:bookmarkEnd w:id="1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11_17"/>
            <w:bookmarkStart w:id="1785" w:name="z2000_011_17"/>
            <w:bookmarkEnd w:id="1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8"/>
            <w:bookmarkStart w:id="1787" w:name="z2000_011_18"/>
            <w:bookmarkEnd w:id="1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9"/>
            <w:bookmarkStart w:id="1789" w:name="z2000_011_19"/>
            <w:bookmarkEnd w:id="1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0" w:name="z2000_011_20"/>
            <w:bookmarkEnd w:id="1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1" w:name="z2000_012_13"/>
            <w:bookmarkStart w:id="1792" w:name="z2000_012_13"/>
            <w:bookmarkEnd w:id="1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2_14"/>
            <w:bookmarkEnd w:id="1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4" w:name="z2000_012_15"/>
            <w:bookmarkEnd w:id="1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5" w:name="z2000_012_16"/>
            <w:bookmarkStart w:id="1796" w:name="z2000_012_16"/>
            <w:bookmarkEnd w:id="1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12_17"/>
            <w:bookmarkStart w:id="1798" w:name="z2000_012_17"/>
            <w:bookmarkEnd w:id="1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8"/>
            <w:bookmarkStart w:id="1800" w:name="z2000_012_18"/>
            <w:bookmarkEnd w:id="1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9"/>
            <w:bookmarkStart w:id="1802" w:name="z2000_012_19"/>
            <w:bookmarkEnd w:id="1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3" w:name="z2000_012_20"/>
            <w:bookmarkEnd w:id="1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4" w:name="z2000_013_13"/>
            <w:bookmarkStart w:id="1805" w:name="z2000_013_13"/>
            <w:bookmarkEnd w:id="1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3_14"/>
            <w:bookmarkEnd w:id="1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2000_013_15"/>
            <w:bookmarkEnd w:id="1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8" w:name="z2000_013_16"/>
            <w:bookmarkStart w:id="1809" w:name="z2000_013_16"/>
            <w:bookmarkEnd w:id="1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13_17"/>
            <w:bookmarkStart w:id="1811" w:name="z2000_013_17"/>
            <w:bookmarkEnd w:id="1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8"/>
            <w:bookmarkStart w:id="1813" w:name="z2000_013_18"/>
            <w:bookmarkEnd w:id="1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9"/>
            <w:bookmarkStart w:id="1815" w:name="z2000_013_19"/>
            <w:bookmarkEnd w:id="1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6" w:name="z2000_013_20"/>
            <w:bookmarkEnd w:id="1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7" w:name="z2000_014_13"/>
            <w:bookmarkStart w:id="1818" w:name="z2000_014_13"/>
            <w:bookmarkEnd w:id="1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4_14"/>
            <w:bookmarkEnd w:id="1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0" w:name="z2000_014_15"/>
            <w:bookmarkEnd w:id="1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1" w:name="z2000_014_16"/>
            <w:bookmarkStart w:id="1822" w:name="z2000_014_16"/>
            <w:bookmarkEnd w:id="1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14_17"/>
            <w:bookmarkStart w:id="1824" w:name="z2000_014_17"/>
            <w:bookmarkEnd w:id="1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8"/>
            <w:bookmarkStart w:id="1826" w:name="z2000_014_18"/>
            <w:bookmarkEnd w:id="1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9"/>
            <w:bookmarkStart w:id="1828" w:name="z2000_014_19"/>
            <w:bookmarkEnd w:id="1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2000_014_20"/>
            <w:bookmarkEnd w:id="1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0" w:name="z2000_015_13"/>
            <w:bookmarkStart w:id="1831" w:name="z2000_015_13"/>
            <w:bookmarkEnd w:id="1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5_14"/>
            <w:bookmarkEnd w:id="1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3" w:name="z2000_015_15"/>
            <w:bookmarkEnd w:id="1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4" w:name="z2000_015_16"/>
            <w:bookmarkStart w:id="1835" w:name="z2000_015_16"/>
            <w:bookmarkEnd w:id="1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15_17"/>
            <w:bookmarkStart w:id="1837" w:name="z2000_015_17"/>
            <w:bookmarkEnd w:id="1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8"/>
            <w:bookmarkStart w:id="1839" w:name="z2000_015_18"/>
            <w:bookmarkEnd w:id="1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9"/>
            <w:bookmarkStart w:id="1841" w:name="z2000_015_19"/>
            <w:bookmarkEnd w:id="1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2" w:name="z2000_015_20"/>
            <w:bookmarkEnd w:id="1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3" w:name="z2000_016_13"/>
            <w:bookmarkStart w:id="1844" w:name="z2000_016_13"/>
            <w:bookmarkEnd w:id="1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6_14"/>
            <w:bookmarkEnd w:id="1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6" w:name="z2000_016_15"/>
            <w:bookmarkEnd w:id="1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7" w:name="z2000_016_16"/>
            <w:bookmarkStart w:id="1848" w:name="z2000_016_16"/>
            <w:bookmarkEnd w:id="1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16_17"/>
            <w:bookmarkStart w:id="1850" w:name="z2000_016_17"/>
            <w:bookmarkEnd w:id="1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8"/>
            <w:bookmarkStart w:id="1852" w:name="z2000_016_18"/>
            <w:bookmarkEnd w:id="1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9"/>
            <w:bookmarkStart w:id="1854" w:name="z2000_016_19"/>
            <w:bookmarkEnd w:id="1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2000_016_20"/>
            <w:bookmarkEnd w:id="1855"/>
            <w:r>
              <w:rPr>
                <w:b/>
                <w:sz w:val="18"/>
                <w:lang w:val="en-US"/>
              </w:rPr>
              <w:t>X</w:t>
            </w:r>
          </w:p>
        </w:tc>
      </w:tr>
    </w:tbl>
    <w:p>
      <w:pPr>
        <w:pStyle w:val="Normal"/>
        <w:rPr/>
      </w:pPr>
      <w:r>
        <w:br w:type="page"/>
      </w: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6" w:name="z2000_017_13"/>
            <w:bookmarkStart w:id="1857" w:name="z2000_017_13"/>
            <w:bookmarkEnd w:id="1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7_14"/>
            <w:bookmarkEnd w:id="1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2000_017_15"/>
            <w:bookmarkEnd w:id="1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2000_017_16"/>
            <w:bookmarkStart w:id="1861" w:name="z2000_017_16"/>
            <w:bookmarkEnd w:id="1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17_17"/>
            <w:bookmarkStart w:id="1863" w:name="z2000_017_17"/>
            <w:bookmarkEnd w:id="1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8"/>
            <w:bookmarkStart w:id="1865" w:name="z2000_017_18"/>
            <w:bookmarkEnd w:id="1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9"/>
            <w:bookmarkStart w:id="1867" w:name="z2000_017_19"/>
            <w:bookmarkEnd w:id="1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8" w:name="z2000_017_20"/>
            <w:bookmarkEnd w:id="1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69" w:name="z2000_018_13"/>
            <w:bookmarkStart w:id="1870" w:name="z2000_018_13"/>
            <w:bookmarkEnd w:id="1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8_14"/>
            <w:bookmarkEnd w:id="1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2" w:name="z2000_018_15"/>
            <w:bookmarkEnd w:id="1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3" w:name="z2000_018_16"/>
            <w:bookmarkStart w:id="1874" w:name="z2000_018_16"/>
            <w:bookmarkEnd w:id="1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18_17"/>
            <w:bookmarkStart w:id="1876" w:name="z2000_018_17"/>
            <w:bookmarkEnd w:id="1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8"/>
            <w:bookmarkStart w:id="1878" w:name="z2000_018_18"/>
            <w:bookmarkEnd w:id="1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9"/>
            <w:bookmarkStart w:id="1880" w:name="z2000_018_19"/>
            <w:bookmarkEnd w:id="1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1" w:name="z2000_018_20"/>
            <w:bookmarkEnd w:id="1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2" w:name="z2000_019_13"/>
            <w:bookmarkStart w:id="1883" w:name="z2000_019_13"/>
            <w:bookmarkEnd w:id="1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9_14"/>
            <w:bookmarkEnd w:id="1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5" w:name="z2000_019_15"/>
            <w:bookmarkEnd w:id="1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6" w:name="z2000_019_16"/>
            <w:bookmarkStart w:id="1887" w:name="z2000_019_16"/>
            <w:bookmarkEnd w:id="1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19_17"/>
            <w:bookmarkStart w:id="1889" w:name="z2000_019_17"/>
            <w:bookmarkEnd w:id="1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8"/>
            <w:bookmarkStart w:id="1891" w:name="z2000_019_18"/>
            <w:bookmarkEnd w:id="1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9"/>
            <w:bookmarkStart w:id="1893" w:name="z2000_019_19"/>
            <w:bookmarkEnd w:id="1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4" w:name="z2000_019_20"/>
            <w:bookmarkEnd w:id="1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5" w:name="z2000_020_13"/>
            <w:bookmarkStart w:id="1896" w:name="z2000_020_13"/>
            <w:bookmarkEnd w:id="1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20_14"/>
            <w:bookmarkEnd w:id="1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8" w:name="z2000_020_15"/>
            <w:bookmarkEnd w:id="1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9" w:name="z2000_020_16"/>
            <w:bookmarkStart w:id="1900" w:name="z2000_020_16"/>
            <w:bookmarkEnd w:id="1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20_17"/>
            <w:bookmarkStart w:id="1902" w:name="z2000_020_17"/>
            <w:bookmarkEnd w:id="1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8"/>
            <w:bookmarkStart w:id="1904" w:name="z2000_020_18"/>
            <w:bookmarkEnd w:id="1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9"/>
            <w:bookmarkStart w:id="1906" w:name="z2000_020_19"/>
            <w:bookmarkEnd w:id="1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2000_020_20"/>
            <w:bookmarkEnd w:id="1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08" w:name="z2000_021_13"/>
            <w:bookmarkStart w:id="1909" w:name="z2000_021_13"/>
            <w:bookmarkEnd w:id="1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1_14"/>
            <w:bookmarkEnd w:id="1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1" w:name="z2000_021_15"/>
            <w:bookmarkEnd w:id="1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2" w:name="z2000_021_16"/>
            <w:bookmarkStart w:id="1913" w:name="z2000_021_16"/>
            <w:bookmarkEnd w:id="1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21_17"/>
            <w:bookmarkStart w:id="1915" w:name="z2000_021_17"/>
            <w:bookmarkEnd w:id="1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8"/>
            <w:bookmarkStart w:id="1917" w:name="z2000_021_18"/>
            <w:bookmarkEnd w:id="1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9"/>
            <w:bookmarkStart w:id="1919" w:name="z2000_021_19"/>
            <w:bookmarkEnd w:id="1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2000_021_20"/>
            <w:bookmarkEnd w:id="1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1" w:name="z2000_022_13"/>
            <w:bookmarkStart w:id="1922" w:name="z2000_022_13"/>
            <w:bookmarkEnd w:id="1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2_14"/>
            <w:bookmarkEnd w:id="1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2000_022_15"/>
            <w:bookmarkEnd w:id="1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2000_022_16"/>
            <w:bookmarkStart w:id="1926" w:name="z2000_022_16"/>
            <w:bookmarkEnd w:id="1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22_17"/>
            <w:bookmarkStart w:id="1928" w:name="z2000_022_17"/>
            <w:bookmarkEnd w:id="1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8"/>
            <w:bookmarkStart w:id="1930" w:name="z2000_022_18"/>
            <w:bookmarkEnd w:id="1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9"/>
            <w:bookmarkStart w:id="1932" w:name="z2000_022_19"/>
            <w:bookmarkEnd w:id="1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3" w:name="z2000_022_20"/>
            <w:bookmarkEnd w:id="1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4" w:name="z2000_023_13"/>
            <w:bookmarkStart w:id="1935" w:name="z2000_023_13"/>
            <w:bookmarkEnd w:id="1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3_14"/>
            <w:bookmarkEnd w:id="1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7" w:name="z2000_023_15"/>
            <w:bookmarkEnd w:id="1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8" w:name="z2000_023_16"/>
            <w:bookmarkStart w:id="1939" w:name="z2000_023_16"/>
            <w:bookmarkEnd w:id="1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23_17"/>
            <w:bookmarkStart w:id="1941" w:name="z2000_023_17"/>
            <w:bookmarkEnd w:id="1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8"/>
            <w:bookmarkStart w:id="1943" w:name="z2000_023_18"/>
            <w:bookmarkEnd w:id="1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9"/>
            <w:bookmarkStart w:id="1945" w:name="z2000_023_19"/>
            <w:bookmarkEnd w:id="1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6" w:name="z2000_023_20"/>
            <w:bookmarkEnd w:id="19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7" w:name="z2000_024_13"/>
            <w:bookmarkStart w:id="1948" w:name="z2000_024_13"/>
            <w:bookmarkEnd w:id="1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4_14"/>
            <w:bookmarkEnd w:id="1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2000_024_15"/>
            <w:bookmarkEnd w:id="1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1" w:name="z2000_024_16"/>
            <w:bookmarkStart w:id="1952" w:name="z2000_024_16"/>
            <w:bookmarkEnd w:id="1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24_17"/>
            <w:bookmarkStart w:id="1954" w:name="z2000_024_17"/>
            <w:bookmarkEnd w:id="1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8"/>
            <w:bookmarkStart w:id="1956" w:name="z2000_024_18"/>
            <w:bookmarkEnd w:id="1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9"/>
            <w:bookmarkStart w:id="1958" w:name="z2000_024_19"/>
            <w:bookmarkEnd w:id="1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9" w:name="z2000_024_20"/>
            <w:bookmarkEnd w:id="1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0" w:name="z2000_025_13"/>
            <w:bookmarkStart w:id="1961" w:name="z2000_025_13"/>
            <w:bookmarkEnd w:id="19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5_14"/>
            <w:bookmarkEnd w:id="1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2000_025_15"/>
            <w:bookmarkEnd w:id="1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4" w:name="z2000_025_16"/>
            <w:bookmarkStart w:id="1965" w:name="z2000_025_16"/>
            <w:bookmarkEnd w:id="19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25_17"/>
            <w:bookmarkStart w:id="1967" w:name="z2000_025_17"/>
            <w:bookmarkEnd w:id="19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8"/>
            <w:bookmarkStart w:id="1969" w:name="z2000_025_18"/>
            <w:bookmarkEnd w:id="19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9"/>
            <w:bookmarkStart w:id="1971" w:name="z2000_025_19"/>
            <w:bookmarkEnd w:id="19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2000_025_20"/>
            <w:bookmarkEnd w:id="19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3" w:name="z2000_026_13"/>
            <w:bookmarkStart w:id="1974" w:name="z2000_026_13"/>
            <w:bookmarkEnd w:id="19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6_14"/>
            <w:bookmarkEnd w:id="19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6" w:name="z2000_026_15"/>
            <w:bookmarkEnd w:id="19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7" w:name="z2000_026_16"/>
            <w:bookmarkStart w:id="1978" w:name="z2000_026_16"/>
            <w:bookmarkEnd w:id="19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26_17"/>
            <w:bookmarkStart w:id="1980" w:name="z2000_026_17"/>
            <w:bookmarkEnd w:id="19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8"/>
            <w:bookmarkStart w:id="1982" w:name="z2000_026_18"/>
            <w:bookmarkEnd w:id="19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9"/>
            <w:bookmarkStart w:id="1984" w:name="z2000_026_19"/>
            <w:bookmarkEnd w:id="19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5" w:name="z2000_026_20"/>
            <w:bookmarkEnd w:id="19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6" w:name="z2000_027_13"/>
            <w:bookmarkStart w:id="1987" w:name="z2000_027_13"/>
            <w:bookmarkEnd w:id="19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7_14"/>
            <w:bookmarkEnd w:id="19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9" w:name="z2000_027_15"/>
            <w:bookmarkEnd w:id="19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0" w:name="z2000_027_16"/>
            <w:bookmarkStart w:id="1991" w:name="z2000_027_16"/>
            <w:bookmarkEnd w:id="19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27_17"/>
            <w:bookmarkStart w:id="1993" w:name="z2000_027_17"/>
            <w:bookmarkEnd w:id="19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8"/>
            <w:bookmarkStart w:id="1995" w:name="z2000_027_18"/>
            <w:bookmarkEnd w:id="19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9"/>
            <w:bookmarkStart w:id="1997" w:name="z2000_027_19"/>
            <w:bookmarkEnd w:id="19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2000_027_20"/>
            <w:bookmarkEnd w:id="1998"/>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99" w:name="z2000_028_13"/>
            <w:bookmarkStart w:id="2000" w:name="z2000_028_13"/>
            <w:bookmarkEnd w:id="20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8_14"/>
            <w:bookmarkEnd w:id="20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2" w:name="z2000_028_15"/>
            <w:bookmarkEnd w:id="20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3" w:name="z2000_028_16"/>
            <w:bookmarkStart w:id="2004" w:name="z2000_028_16"/>
            <w:bookmarkEnd w:id="20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28_17"/>
            <w:bookmarkStart w:id="2006" w:name="z2000_028_17"/>
            <w:bookmarkEnd w:id="20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8"/>
            <w:bookmarkStart w:id="2008" w:name="z2000_028_18"/>
            <w:bookmarkEnd w:id="20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9"/>
            <w:bookmarkStart w:id="2010" w:name="z2000_028_19"/>
            <w:bookmarkEnd w:id="20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2000_028_20"/>
            <w:bookmarkEnd w:id="20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2" w:name="z2000_029_13"/>
            <w:bookmarkStart w:id="2013" w:name="z2000_029_13"/>
            <w:bookmarkEnd w:id="20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9_14"/>
            <w:bookmarkEnd w:id="20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2000_029_15"/>
            <w:bookmarkEnd w:id="2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6" w:name="z2000_029_16"/>
            <w:bookmarkStart w:id="2017" w:name="z2000_029_16"/>
            <w:bookmarkEnd w:id="2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29_17"/>
            <w:bookmarkStart w:id="2019" w:name="z2000_029_17"/>
            <w:bookmarkEnd w:id="2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8"/>
            <w:bookmarkStart w:id="2021" w:name="z2000_029_18"/>
            <w:bookmarkEnd w:id="2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9"/>
            <w:bookmarkStart w:id="2023" w:name="z2000_029_19"/>
            <w:bookmarkEnd w:id="2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4" w:name="z2000_029_20"/>
            <w:bookmarkEnd w:id="2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5" w:name="z2000_030_13"/>
            <w:bookmarkStart w:id="2026" w:name="z2000_030_13"/>
            <w:bookmarkEnd w:id="2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30_14"/>
            <w:bookmarkEnd w:id="2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8" w:name="z2000_030_15"/>
            <w:bookmarkEnd w:id="2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9" w:name="z2000_030_16"/>
            <w:bookmarkStart w:id="2030" w:name="z2000_030_16"/>
            <w:bookmarkEnd w:id="2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30_17"/>
            <w:bookmarkStart w:id="2032" w:name="z2000_030_17"/>
            <w:bookmarkEnd w:id="2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8"/>
            <w:bookmarkStart w:id="2034" w:name="z2000_030_18"/>
            <w:bookmarkEnd w:id="2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9"/>
            <w:bookmarkStart w:id="2036" w:name="z2000_030_19"/>
            <w:bookmarkEnd w:id="2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7" w:name="z2000_030_20"/>
            <w:bookmarkEnd w:id="2037"/>
            <w:r>
              <w:rPr>
                <w:b/>
                <w:sz w:val="18"/>
                <w:lang w:val="en-US"/>
              </w:rPr>
              <w:t>X</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000_031_13"/>
            <w:bookmarkStart w:id="2039" w:name="z2000_031_13"/>
            <w:bookmarkEnd w:id="2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1_14"/>
            <w:bookmarkEnd w:id="2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1" w:name="z2000_031_15"/>
            <w:bookmarkEnd w:id="20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2" w:name="z2000_031_16"/>
            <w:bookmarkStart w:id="2043" w:name="z2000_031_16"/>
            <w:bookmarkEnd w:id="2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31_17"/>
            <w:bookmarkStart w:id="2045" w:name="z2000_031_17"/>
            <w:bookmarkEnd w:id="2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8"/>
            <w:bookmarkStart w:id="2047" w:name="z2000_031_18"/>
            <w:bookmarkEnd w:id="2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9"/>
            <w:bookmarkStart w:id="2049" w:name="z2000_031_19"/>
            <w:bookmarkEnd w:id="2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2000_031_20"/>
            <w:bookmarkEnd w:id="2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1" w:name="z2000_032_13"/>
            <w:bookmarkEnd w:id="205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2_14"/>
            <w:bookmarkEnd w:id="20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5"/>
            <w:bookmarkEnd w:id="20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6"/>
            <w:bookmarkEnd w:id="205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7"/>
            <w:bookmarkEnd w:id="205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8"/>
            <w:bookmarkEnd w:id="205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9"/>
            <w:bookmarkEnd w:id="205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8" w:name="z2000_032_20"/>
            <w:bookmarkStart w:id="2059" w:name="z2000_032_20"/>
            <w:bookmarkEnd w:id="205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000_033_13"/>
            <w:bookmarkStart w:id="2061" w:name="z2000_033_13"/>
            <w:bookmarkEnd w:id="20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2" w:name="z2000_033_14"/>
            <w:bookmarkEnd w:id="20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2000_033_15"/>
            <w:bookmarkEnd w:id="20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4" w:name="z2000_033_16"/>
            <w:bookmarkStart w:id="2065" w:name="z2000_033_16"/>
            <w:bookmarkEnd w:id="20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33_17"/>
            <w:bookmarkStart w:id="2067" w:name="z2000_033_17"/>
            <w:bookmarkEnd w:id="20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8"/>
            <w:bookmarkStart w:id="2069" w:name="z2000_033_18"/>
            <w:bookmarkEnd w:id="20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9"/>
            <w:bookmarkStart w:id="2071" w:name="z2000_033_19"/>
            <w:bookmarkEnd w:id="20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2000_033_20"/>
            <w:bookmarkEnd w:id="20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2000_034_13"/>
            <w:bookmarkStart w:id="2074" w:name="z2000_034_13"/>
            <w:bookmarkEnd w:id="20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4_14"/>
            <w:bookmarkEnd w:id="20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2000_034_15"/>
            <w:bookmarkEnd w:id="20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2000_034_16"/>
            <w:bookmarkStart w:id="2078" w:name="z2000_034_16"/>
            <w:bookmarkEnd w:id="20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34_17"/>
            <w:bookmarkStart w:id="2080" w:name="z2000_034_17"/>
            <w:bookmarkEnd w:id="20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8"/>
            <w:bookmarkStart w:id="2082" w:name="z2000_034_18"/>
            <w:bookmarkEnd w:id="20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9"/>
            <w:bookmarkStart w:id="2084" w:name="z2000_034_19"/>
            <w:bookmarkEnd w:id="20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5" w:name="z2000_034_20"/>
            <w:bookmarkEnd w:id="20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000_035_13"/>
            <w:bookmarkStart w:id="2087" w:name="z2000_035_13"/>
            <w:bookmarkEnd w:id="208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35_14"/>
            <w:bookmarkStart w:id="2089" w:name="z2000_035_14"/>
            <w:bookmarkEnd w:id="208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5"/>
            <w:bookmarkStart w:id="2091" w:name="z2000_035_15"/>
            <w:bookmarkEnd w:id="209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6"/>
            <w:bookmarkStart w:id="2093" w:name="z2000_035_16"/>
            <w:bookmarkEnd w:id="20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7"/>
            <w:bookmarkStart w:id="2095" w:name="z2000_035_17"/>
            <w:bookmarkEnd w:id="20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8"/>
            <w:bookmarkStart w:id="2097" w:name="z2000_035_18"/>
            <w:bookmarkEnd w:id="20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9"/>
            <w:bookmarkStart w:id="2099" w:name="z2000_035_19"/>
            <w:bookmarkEnd w:id="20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0" w:name="z2000_035_20"/>
            <w:bookmarkEnd w:id="21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1" w:name="z2000_036_13"/>
            <w:bookmarkStart w:id="2102" w:name="z2000_036_13"/>
            <w:bookmarkEnd w:id="210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36_14"/>
            <w:bookmarkStart w:id="2104" w:name="z2000_036_14"/>
            <w:bookmarkEnd w:id="21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2000_036_15"/>
            <w:bookmarkEnd w:id="21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6" w:name="z2000_036_16"/>
            <w:bookmarkStart w:id="2107" w:name="z2000_036_16"/>
            <w:bookmarkEnd w:id="21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36_17"/>
            <w:bookmarkStart w:id="2109" w:name="z2000_036_17"/>
            <w:bookmarkEnd w:id="21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8"/>
            <w:bookmarkStart w:id="2111" w:name="z2000_036_18"/>
            <w:bookmarkEnd w:id="21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9"/>
            <w:bookmarkStart w:id="2113" w:name="z2000_036_19"/>
            <w:bookmarkEnd w:id="21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4" w:name="z2000_036_20"/>
            <w:bookmarkEnd w:id="21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5" w:name="z2000_037_13"/>
            <w:bookmarkStart w:id="2116" w:name="z2000_037_13"/>
            <w:bookmarkEnd w:id="21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7_14"/>
            <w:bookmarkEnd w:id="21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8" w:name="z2000_037_15"/>
            <w:bookmarkEnd w:id="21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9" w:name="z2000_037_16"/>
            <w:bookmarkStart w:id="2120" w:name="z2000_037_16"/>
            <w:bookmarkEnd w:id="21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37_17"/>
            <w:bookmarkStart w:id="2122" w:name="z2000_037_17"/>
            <w:bookmarkEnd w:id="21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8"/>
            <w:bookmarkStart w:id="2124" w:name="z2000_037_18"/>
            <w:bookmarkEnd w:id="21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9"/>
            <w:bookmarkStart w:id="2126" w:name="z2000_037_19"/>
            <w:bookmarkEnd w:id="21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7" w:name="z2000_037_20"/>
            <w:bookmarkEnd w:id="21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000_038_13"/>
            <w:bookmarkStart w:id="2129" w:name="z2000_038_13"/>
            <w:bookmarkEnd w:id="21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8_14"/>
            <w:bookmarkEnd w:id="21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1" w:name="z2000_038_15"/>
            <w:bookmarkStart w:id="2132" w:name="z2000_038_15"/>
            <w:bookmarkEnd w:id="213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38_16"/>
            <w:bookmarkStart w:id="2134" w:name="z2000_038_16"/>
            <w:bookmarkEnd w:id="21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7"/>
            <w:bookmarkStart w:id="2136" w:name="z2000_038_17"/>
            <w:bookmarkEnd w:id="21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8"/>
            <w:bookmarkStart w:id="2138" w:name="z2000_038_18"/>
            <w:bookmarkEnd w:id="21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9"/>
            <w:bookmarkStart w:id="2140" w:name="z2000_038_19"/>
            <w:bookmarkEnd w:id="21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1" w:name="z2000_038_20"/>
            <w:bookmarkEnd w:id="21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2" w:name="z2000_039_13"/>
            <w:bookmarkStart w:id="2143" w:name="z2000_039_13"/>
            <w:bookmarkEnd w:id="21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9_14"/>
            <w:bookmarkEnd w:id="21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5" w:name="z2000_039_15"/>
            <w:bookmarkStart w:id="2146" w:name="z2000_039_15"/>
            <w:bookmarkEnd w:id="214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39_16"/>
            <w:bookmarkStart w:id="2148" w:name="z2000_039_16"/>
            <w:bookmarkEnd w:id="21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7"/>
            <w:bookmarkStart w:id="2150" w:name="z2000_039_17"/>
            <w:bookmarkEnd w:id="21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8"/>
            <w:bookmarkStart w:id="2152" w:name="z2000_039_18"/>
            <w:bookmarkEnd w:id="21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9"/>
            <w:bookmarkStart w:id="2154" w:name="z2000_039_19"/>
            <w:bookmarkEnd w:id="21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2000_039_20"/>
            <w:bookmarkEnd w:id="21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6" w:name="z2000_040_13"/>
            <w:bookmarkStart w:id="2157" w:name="z2000_040_13"/>
            <w:bookmarkEnd w:id="2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40_14"/>
            <w:bookmarkEnd w:id="2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9" w:name="z2000_040_15"/>
            <w:bookmarkEnd w:id="2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0" w:name="z2000_040_16"/>
            <w:bookmarkStart w:id="2161" w:name="z2000_040_16"/>
            <w:bookmarkEnd w:id="2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40_17"/>
            <w:bookmarkStart w:id="2163" w:name="z2000_040_17"/>
            <w:bookmarkEnd w:id="2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8"/>
            <w:bookmarkStart w:id="2165" w:name="z2000_040_18"/>
            <w:bookmarkEnd w:id="2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9"/>
            <w:bookmarkStart w:id="2167" w:name="z2000_040_19"/>
            <w:bookmarkEnd w:id="2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2000_040_20"/>
            <w:bookmarkEnd w:id="2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9" w:name="z2000_041_13"/>
            <w:bookmarkStart w:id="2170" w:name="z2000_041_13"/>
            <w:bookmarkEnd w:id="2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1_14"/>
            <w:bookmarkEnd w:id="2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2" w:name="z2000_041_15"/>
            <w:bookmarkEnd w:id="2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3" w:name="z2000_041_16"/>
            <w:bookmarkStart w:id="2174" w:name="z2000_041_16"/>
            <w:bookmarkEnd w:id="2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41_17"/>
            <w:bookmarkStart w:id="2176" w:name="z2000_041_17"/>
            <w:bookmarkEnd w:id="2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8"/>
            <w:bookmarkStart w:id="2178" w:name="z2000_041_18"/>
            <w:bookmarkEnd w:id="2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9"/>
            <w:bookmarkStart w:id="2180" w:name="z2000_041_19"/>
            <w:bookmarkEnd w:id="2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2000_041_20"/>
            <w:bookmarkEnd w:id="2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2" w:name="z2000_042_13"/>
            <w:bookmarkEnd w:id="218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2_14"/>
            <w:bookmarkEnd w:id="21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5"/>
            <w:bookmarkEnd w:id="21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6"/>
            <w:bookmarkEnd w:id="218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7"/>
            <w:bookmarkEnd w:id="218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8"/>
            <w:bookmarkEnd w:id="218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9"/>
            <w:bookmarkEnd w:id="218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89" w:name="z2000_042_20"/>
            <w:bookmarkStart w:id="2190" w:name="z2000_042_20"/>
            <w:bookmarkEnd w:id="219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1" w:name="z3000_001_04"/>
            <w:bookmarkStart w:id="2192" w:name="z3000_001_04"/>
            <w:bookmarkEnd w:id="21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3000_001_05"/>
            <w:bookmarkStart w:id="2194" w:name="z3000_001_05"/>
            <w:bookmarkEnd w:id="21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6"/>
            <w:bookmarkStart w:id="2196" w:name="z3000_001_06"/>
            <w:bookmarkEnd w:id="21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7"/>
            <w:bookmarkStart w:id="2198" w:name="z3000_001_07"/>
            <w:bookmarkEnd w:id="21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8"/>
            <w:bookmarkStart w:id="2200" w:name="z3000_001_08"/>
            <w:bookmarkEnd w:id="220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9"/>
            <w:bookmarkStart w:id="2202" w:name="z3000_001_09"/>
            <w:bookmarkEnd w:id="220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10"/>
            <w:bookmarkStart w:id="2204" w:name="z3000_001_10"/>
            <w:bookmarkEnd w:id="22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1"/>
            <w:bookmarkStart w:id="2206" w:name="z3000_001_11"/>
            <w:bookmarkEnd w:id="220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2"/>
            <w:bookmarkStart w:id="2208" w:name="z3000_001_12"/>
            <w:bookmarkEnd w:id="2208"/>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9" w:name="z3000_002_04"/>
            <w:bookmarkStart w:id="2210" w:name="z3000_002_04"/>
            <w:bookmarkEnd w:id="2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3000_002_05"/>
            <w:bookmarkStart w:id="2212" w:name="z3000_002_05"/>
            <w:bookmarkEnd w:id="2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6"/>
            <w:bookmarkStart w:id="2214" w:name="z3000_002_06"/>
            <w:bookmarkEnd w:id="2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7"/>
            <w:bookmarkStart w:id="2216" w:name="z3000_002_07"/>
            <w:bookmarkEnd w:id="2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3000_002_08"/>
            <w:bookmarkEnd w:id="2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8" w:name="z3000_002_09"/>
            <w:bookmarkEnd w:id="2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10"/>
            <w:bookmarkEnd w:id="2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11"/>
            <w:bookmarkEnd w:id="2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2"/>
            <w:bookmarkEnd w:id="222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2" w:name="z3000_003_04"/>
            <w:bookmarkStart w:id="2223" w:name="z3000_003_04"/>
            <w:bookmarkEnd w:id="2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3000_003_05"/>
            <w:bookmarkStart w:id="2225" w:name="z3000_003_05"/>
            <w:bookmarkEnd w:id="2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6"/>
            <w:bookmarkStart w:id="2227" w:name="z3000_003_06"/>
            <w:bookmarkEnd w:id="2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7"/>
            <w:bookmarkStart w:id="2229" w:name="z3000_003_07"/>
            <w:bookmarkEnd w:id="2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3000_003_08"/>
            <w:bookmarkEnd w:id="2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1" w:name="z3000_003_09"/>
            <w:bookmarkEnd w:id="2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10"/>
            <w:bookmarkEnd w:id="2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11"/>
            <w:bookmarkEnd w:id="2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2"/>
            <w:bookmarkEnd w:id="223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5" w:name="z3000_004_04"/>
            <w:bookmarkStart w:id="2236" w:name="z3000_004_04"/>
            <w:bookmarkEnd w:id="2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3000_004_05"/>
            <w:bookmarkStart w:id="2238" w:name="z3000_004_05"/>
            <w:bookmarkEnd w:id="2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6"/>
            <w:bookmarkStart w:id="2240" w:name="z3000_004_06"/>
            <w:bookmarkEnd w:id="2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7"/>
            <w:bookmarkStart w:id="2242" w:name="z3000_004_07"/>
            <w:bookmarkEnd w:id="2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3" w:name="z3000_004_08"/>
            <w:bookmarkEnd w:id="2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4" w:name="z3000_004_09"/>
            <w:bookmarkEnd w:id="2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10"/>
            <w:bookmarkEnd w:id="2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11"/>
            <w:bookmarkEnd w:id="2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2"/>
            <w:bookmarkEnd w:id="224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48" w:name="z3000_005_04"/>
            <w:bookmarkStart w:id="2249" w:name="z3000_005_04"/>
            <w:bookmarkEnd w:id="2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3000_005_05"/>
            <w:bookmarkStart w:id="2251" w:name="z3000_005_05"/>
            <w:bookmarkEnd w:id="2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6"/>
            <w:bookmarkStart w:id="2253" w:name="z3000_005_06"/>
            <w:bookmarkEnd w:id="2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7"/>
            <w:bookmarkStart w:id="2255" w:name="z3000_005_07"/>
            <w:bookmarkEnd w:id="2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6" w:name="z3000_005_08"/>
            <w:bookmarkEnd w:id="2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3000_005_09"/>
            <w:bookmarkEnd w:id="2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10"/>
            <w:bookmarkEnd w:id="2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11"/>
            <w:bookmarkEnd w:id="2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2"/>
            <w:bookmarkEnd w:id="226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1" w:name="z3000_006_04"/>
            <w:bookmarkStart w:id="2262" w:name="z3000_006_04"/>
            <w:bookmarkEnd w:id="2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3000_006_05"/>
            <w:bookmarkStart w:id="2264" w:name="z3000_006_05"/>
            <w:bookmarkEnd w:id="2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6"/>
            <w:bookmarkStart w:id="2266" w:name="z3000_006_06"/>
            <w:bookmarkEnd w:id="2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7"/>
            <w:bookmarkStart w:id="2268" w:name="z3000_006_07"/>
            <w:bookmarkEnd w:id="2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9" w:name="z3000_006_08"/>
            <w:bookmarkEnd w:id="2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0" w:name="z3000_006_09"/>
            <w:bookmarkEnd w:id="2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10"/>
            <w:bookmarkEnd w:id="2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11"/>
            <w:bookmarkEnd w:id="2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2"/>
            <w:bookmarkEnd w:id="227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4" w:name="z3000_007_04"/>
            <w:bookmarkStart w:id="2275" w:name="z3000_007_04"/>
            <w:bookmarkEnd w:id="2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3000_007_05"/>
            <w:bookmarkStart w:id="2277" w:name="z3000_007_05"/>
            <w:bookmarkEnd w:id="2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6"/>
            <w:bookmarkStart w:id="2279" w:name="z3000_007_06"/>
            <w:bookmarkEnd w:id="2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7"/>
            <w:bookmarkStart w:id="2281" w:name="z3000_007_07"/>
            <w:bookmarkEnd w:id="2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2" w:name="z3000_007_08"/>
            <w:bookmarkEnd w:id="2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3" w:name="z3000_007_09"/>
            <w:bookmarkEnd w:id="2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10"/>
            <w:bookmarkEnd w:id="2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11"/>
            <w:bookmarkEnd w:id="2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2"/>
            <w:bookmarkEnd w:id="228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7" w:name="z3000_008_04"/>
            <w:bookmarkStart w:id="2288" w:name="z3000_008_04"/>
            <w:bookmarkEnd w:id="2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3000_008_05"/>
            <w:bookmarkStart w:id="2290" w:name="z3000_008_05"/>
            <w:bookmarkEnd w:id="2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6"/>
            <w:bookmarkStart w:id="2292" w:name="z3000_008_06"/>
            <w:bookmarkEnd w:id="2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7"/>
            <w:bookmarkStart w:id="2294" w:name="z3000_008_07"/>
            <w:bookmarkEnd w:id="2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3000_008_08"/>
            <w:bookmarkEnd w:id="2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6" w:name="z3000_008_09"/>
            <w:bookmarkEnd w:id="2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10"/>
            <w:bookmarkEnd w:id="2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11"/>
            <w:bookmarkEnd w:id="2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2"/>
            <w:bookmarkEnd w:id="229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0" w:name="z3000_009_04"/>
            <w:bookmarkStart w:id="2301" w:name="z3000_009_04"/>
            <w:bookmarkEnd w:id="2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3000_009_05"/>
            <w:bookmarkStart w:id="2303" w:name="z3000_009_05"/>
            <w:bookmarkEnd w:id="2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6"/>
            <w:bookmarkStart w:id="2305" w:name="z3000_009_06"/>
            <w:bookmarkEnd w:id="2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7"/>
            <w:bookmarkStart w:id="2307" w:name="z3000_009_07"/>
            <w:bookmarkEnd w:id="2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3000_009_08"/>
            <w:bookmarkEnd w:id="2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3000_009_09"/>
            <w:bookmarkEnd w:id="2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10"/>
            <w:bookmarkEnd w:id="2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11"/>
            <w:bookmarkEnd w:id="2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2"/>
            <w:bookmarkEnd w:id="231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3" w:name="z3000_010_04"/>
            <w:bookmarkStart w:id="2314" w:name="z3000_010_04"/>
            <w:bookmarkEnd w:id="2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3000_010_05"/>
            <w:bookmarkStart w:id="2316" w:name="z3000_010_05"/>
            <w:bookmarkEnd w:id="2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6"/>
            <w:bookmarkStart w:id="2318" w:name="z3000_010_06"/>
            <w:bookmarkEnd w:id="2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7"/>
            <w:bookmarkStart w:id="2320" w:name="z3000_010_07"/>
            <w:bookmarkEnd w:id="2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3000_010_08"/>
            <w:bookmarkEnd w:id="2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2" w:name="z3000_010_09"/>
            <w:bookmarkEnd w:id="2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10"/>
            <w:bookmarkEnd w:id="2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11"/>
            <w:bookmarkEnd w:id="2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2"/>
            <w:bookmarkEnd w:id="232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6" w:name="z3000_011_04"/>
            <w:bookmarkStart w:id="2327" w:name="z3000_011_04"/>
            <w:bookmarkEnd w:id="2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3000_011_05"/>
            <w:bookmarkStart w:id="2329" w:name="z3000_011_05"/>
            <w:bookmarkEnd w:id="2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6"/>
            <w:bookmarkStart w:id="2331" w:name="z3000_011_06"/>
            <w:bookmarkEnd w:id="2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7"/>
            <w:bookmarkStart w:id="2333" w:name="z3000_011_07"/>
            <w:bookmarkEnd w:id="2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4" w:name="z3000_011_08"/>
            <w:bookmarkEnd w:id="2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3000_011_09"/>
            <w:bookmarkEnd w:id="2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10"/>
            <w:bookmarkEnd w:id="2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11"/>
            <w:bookmarkEnd w:id="2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2"/>
            <w:bookmarkEnd w:id="233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9" w:name="z3000_012_04"/>
            <w:bookmarkStart w:id="2340" w:name="z3000_012_04"/>
            <w:bookmarkEnd w:id="2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3000_012_05"/>
            <w:bookmarkStart w:id="2342" w:name="z3000_012_05"/>
            <w:bookmarkEnd w:id="2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6"/>
            <w:bookmarkStart w:id="2344" w:name="z3000_012_06"/>
            <w:bookmarkEnd w:id="2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7"/>
            <w:bookmarkStart w:id="2346" w:name="z3000_012_07"/>
            <w:bookmarkEnd w:id="2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3000_012_08"/>
            <w:bookmarkEnd w:id="2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8" w:name="z3000_012_09"/>
            <w:bookmarkEnd w:id="2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10"/>
            <w:bookmarkEnd w:id="2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11"/>
            <w:bookmarkEnd w:id="2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2"/>
            <w:bookmarkEnd w:id="235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2" w:name="z3000_013_04"/>
            <w:bookmarkStart w:id="2353" w:name="z3000_013_04"/>
            <w:bookmarkEnd w:id="2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3000_013_05"/>
            <w:bookmarkStart w:id="2355" w:name="z3000_013_05"/>
            <w:bookmarkEnd w:id="2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6"/>
            <w:bookmarkStart w:id="2357" w:name="z3000_013_06"/>
            <w:bookmarkEnd w:id="2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7"/>
            <w:bookmarkStart w:id="2359" w:name="z3000_013_07"/>
            <w:bookmarkEnd w:id="2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0" w:name="z3000_013_08"/>
            <w:bookmarkEnd w:id="2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1" w:name="z3000_013_09"/>
            <w:bookmarkEnd w:id="2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10"/>
            <w:bookmarkEnd w:id="2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11"/>
            <w:bookmarkEnd w:id="2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2"/>
            <w:bookmarkEnd w:id="236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5" w:name="z3000_014_04"/>
            <w:bookmarkStart w:id="2366" w:name="z3000_014_04"/>
            <w:bookmarkEnd w:id="2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3000_014_05"/>
            <w:bookmarkStart w:id="2368" w:name="z3000_014_05"/>
            <w:bookmarkEnd w:id="2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6"/>
            <w:bookmarkStart w:id="2370" w:name="z3000_014_06"/>
            <w:bookmarkEnd w:id="2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7"/>
            <w:bookmarkStart w:id="2372" w:name="z3000_014_07"/>
            <w:bookmarkEnd w:id="2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3" w:name="z3000_014_08"/>
            <w:bookmarkEnd w:id="2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4" w:name="z3000_014_09"/>
            <w:bookmarkEnd w:id="2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10"/>
            <w:bookmarkEnd w:id="2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11"/>
            <w:bookmarkEnd w:id="2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2"/>
            <w:bookmarkEnd w:id="237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8" w:name="z3000_015_04"/>
            <w:bookmarkStart w:id="2379" w:name="z3000_015_04"/>
            <w:bookmarkEnd w:id="2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3000_015_05"/>
            <w:bookmarkStart w:id="2381" w:name="z3000_015_05"/>
            <w:bookmarkEnd w:id="2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6"/>
            <w:bookmarkStart w:id="2383" w:name="z3000_015_06"/>
            <w:bookmarkEnd w:id="2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7"/>
            <w:bookmarkStart w:id="2385" w:name="z3000_015_07"/>
            <w:bookmarkEnd w:id="2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6" w:name="z3000_015_08"/>
            <w:bookmarkEnd w:id="2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7" w:name="z3000_015_09"/>
            <w:bookmarkEnd w:id="2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10"/>
            <w:bookmarkEnd w:id="2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11"/>
            <w:bookmarkEnd w:id="2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2"/>
            <w:bookmarkEnd w:id="239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1" w:name="z3000_016_04"/>
            <w:bookmarkStart w:id="2392" w:name="z3000_016_04"/>
            <w:bookmarkEnd w:id="2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3000_016_05"/>
            <w:bookmarkStart w:id="2394" w:name="z3000_016_05"/>
            <w:bookmarkEnd w:id="2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6"/>
            <w:bookmarkStart w:id="2396" w:name="z3000_016_06"/>
            <w:bookmarkEnd w:id="2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7"/>
            <w:bookmarkStart w:id="2398" w:name="z3000_016_07"/>
            <w:bookmarkEnd w:id="2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3000_016_08"/>
            <w:bookmarkEnd w:id="2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3000_016_09"/>
            <w:bookmarkEnd w:id="2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10"/>
            <w:bookmarkEnd w:id="2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11"/>
            <w:bookmarkEnd w:id="2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2"/>
            <w:bookmarkEnd w:id="2403"/>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4" w:name="z3000_017_04"/>
            <w:bookmarkStart w:id="2405" w:name="z3000_017_04"/>
            <w:bookmarkEnd w:id="2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3000_017_05"/>
            <w:bookmarkStart w:id="2407" w:name="z3000_017_05"/>
            <w:bookmarkEnd w:id="2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6"/>
            <w:bookmarkStart w:id="2409" w:name="z3000_017_06"/>
            <w:bookmarkEnd w:id="2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7"/>
            <w:bookmarkStart w:id="2411" w:name="z3000_017_07"/>
            <w:bookmarkEnd w:id="2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2" w:name="z3000_017_08"/>
            <w:bookmarkEnd w:id="2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3000_017_09"/>
            <w:bookmarkEnd w:id="2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10"/>
            <w:bookmarkEnd w:id="2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11"/>
            <w:bookmarkEnd w:id="2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2"/>
            <w:bookmarkEnd w:id="241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7" w:name="z3000_018_04"/>
            <w:bookmarkStart w:id="2418" w:name="z3000_018_04"/>
            <w:bookmarkEnd w:id="2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3000_018_05"/>
            <w:bookmarkStart w:id="2420" w:name="z3000_018_05"/>
            <w:bookmarkEnd w:id="2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6"/>
            <w:bookmarkStart w:id="2422" w:name="z3000_018_06"/>
            <w:bookmarkEnd w:id="2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7"/>
            <w:bookmarkStart w:id="2424" w:name="z3000_018_07"/>
            <w:bookmarkEnd w:id="2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3000_018_08"/>
            <w:bookmarkEnd w:id="2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3000_018_09"/>
            <w:bookmarkEnd w:id="2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10"/>
            <w:bookmarkEnd w:id="2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11"/>
            <w:bookmarkEnd w:id="2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2"/>
            <w:bookmarkEnd w:id="242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0" w:name="z3000_019_04"/>
            <w:bookmarkStart w:id="2431" w:name="z3000_019_04"/>
            <w:bookmarkEnd w:id="2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3000_019_05"/>
            <w:bookmarkStart w:id="2433" w:name="z3000_019_05"/>
            <w:bookmarkEnd w:id="2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6"/>
            <w:bookmarkStart w:id="2435" w:name="z3000_019_06"/>
            <w:bookmarkEnd w:id="2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7"/>
            <w:bookmarkStart w:id="2437" w:name="z3000_019_07"/>
            <w:bookmarkEnd w:id="2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8" w:name="z3000_019_08"/>
            <w:bookmarkEnd w:id="2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9" w:name="z3000_019_09"/>
            <w:bookmarkEnd w:id="2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10"/>
            <w:bookmarkEnd w:id="2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11"/>
            <w:bookmarkEnd w:id="2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2"/>
            <w:bookmarkEnd w:id="244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3" w:name="z3000_020_04"/>
            <w:bookmarkStart w:id="2444" w:name="z3000_020_04"/>
            <w:bookmarkEnd w:id="2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3000_020_05"/>
            <w:bookmarkStart w:id="2446" w:name="z3000_020_05"/>
            <w:bookmarkEnd w:id="2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6"/>
            <w:bookmarkStart w:id="2448" w:name="z3000_020_06"/>
            <w:bookmarkEnd w:id="2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7"/>
            <w:bookmarkStart w:id="2450" w:name="z3000_020_07"/>
            <w:bookmarkEnd w:id="2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1" w:name="z3000_020_08"/>
            <w:bookmarkEnd w:id="2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3000_020_09"/>
            <w:bookmarkEnd w:id="2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10"/>
            <w:bookmarkEnd w:id="2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11"/>
            <w:bookmarkEnd w:id="2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2"/>
            <w:bookmarkEnd w:id="245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6" w:name="z3000_021_04"/>
            <w:bookmarkStart w:id="2457" w:name="z3000_021_04"/>
            <w:bookmarkEnd w:id="2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3000_021_05"/>
            <w:bookmarkStart w:id="2459" w:name="z3000_021_05"/>
            <w:bookmarkEnd w:id="2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6"/>
            <w:bookmarkStart w:id="2461" w:name="z3000_021_06"/>
            <w:bookmarkEnd w:id="2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7"/>
            <w:bookmarkStart w:id="2463" w:name="z3000_021_07"/>
            <w:bookmarkEnd w:id="2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4" w:name="z3000_021_08"/>
            <w:bookmarkEnd w:id="2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5" w:name="z3000_021_09"/>
            <w:bookmarkEnd w:id="2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10"/>
            <w:bookmarkEnd w:id="2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11"/>
            <w:bookmarkEnd w:id="2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2"/>
            <w:bookmarkEnd w:id="246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9" w:name="z3000_022_04"/>
            <w:bookmarkStart w:id="2470" w:name="z3000_022_04"/>
            <w:bookmarkEnd w:id="2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3000_022_05"/>
            <w:bookmarkStart w:id="2472" w:name="z3000_022_05"/>
            <w:bookmarkEnd w:id="2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6"/>
            <w:bookmarkStart w:id="2474" w:name="z3000_022_06"/>
            <w:bookmarkEnd w:id="2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7"/>
            <w:bookmarkStart w:id="2476" w:name="z3000_022_07"/>
            <w:bookmarkEnd w:id="2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7" w:name="z3000_022_08"/>
            <w:bookmarkEnd w:id="2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8" w:name="z3000_022_09"/>
            <w:bookmarkEnd w:id="2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10"/>
            <w:bookmarkEnd w:id="2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11"/>
            <w:bookmarkEnd w:id="2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2"/>
            <w:bookmarkEnd w:id="248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2" w:name="z3000_023_04"/>
            <w:bookmarkStart w:id="2483" w:name="z3000_023_04"/>
            <w:bookmarkEnd w:id="2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3000_023_05"/>
            <w:bookmarkStart w:id="2485" w:name="z3000_023_05"/>
            <w:bookmarkEnd w:id="2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6"/>
            <w:bookmarkStart w:id="2487" w:name="z3000_023_06"/>
            <w:bookmarkEnd w:id="2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7"/>
            <w:bookmarkStart w:id="2489" w:name="z3000_023_07"/>
            <w:bookmarkEnd w:id="2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3000_023_08"/>
            <w:bookmarkEnd w:id="2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1" w:name="z3000_023_09"/>
            <w:bookmarkEnd w:id="2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10"/>
            <w:bookmarkEnd w:id="2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11"/>
            <w:bookmarkEnd w:id="2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2"/>
            <w:bookmarkEnd w:id="249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5" w:name="z3000_024_04"/>
            <w:bookmarkStart w:id="2496" w:name="z3000_024_04"/>
            <w:bookmarkEnd w:id="2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3000_024_05"/>
            <w:bookmarkStart w:id="2498" w:name="z3000_024_05"/>
            <w:bookmarkEnd w:id="2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6"/>
            <w:bookmarkStart w:id="2500" w:name="z3000_024_06"/>
            <w:bookmarkEnd w:id="2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7"/>
            <w:bookmarkStart w:id="2502" w:name="z3000_024_07"/>
            <w:bookmarkEnd w:id="2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3000_024_08"/>
            <w:bookmarkEnd w:id="2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3000_024_09"/>
            <w:bookmarkEnd w:id="2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10"/>
            <w:bookmarkEnd w:id="2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11"/>
            <w:bookmarkEnd w:id="2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2"/>
            <w:bookmarkEnd w:id="250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08" w:name="z3000_025_04"/>
            <w:bookmarkStart w:id="2509" w:name="z3000_025_04"/>
            <w:bookmarkEnd w:id="2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3000_025_05"/>
            <w:bookmarkStart w:id="2511" w:name="z3000_025_05"/>
            <w:bookmarkEnd w:id="2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6"/>
            <w:bookmarkStart w:id="2513" w:name="z3000_025_06"/>
            <w:bookmarkEnd w:id="2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7"/>
            <w:bookmarkStart w:id="2515" w:name="z3000_025_07"/>
            <w:bookmarkEnd w:id="2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3000_025_08"/>
            <w:bookmarkEnd w:id="2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3000_025_09"/>
            <w:bookmarkEnd w:id="2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10"/>
            <w:bookmarkEnd w:id="2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11"/>
            <w:bookmarkEnd w:id="2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2"/>
            <w:bookmarkEnd w:id="2520"/>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1" w:name="z3000_026_04"/>
            <w:bookmarkStart w:id="2522" w:name="z3000_026_04"/>
            <w:bookmarkEnd w:id="2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3000_026_05"/>
            <w:bookmarkStart w:id="2524" w:name="z3000_026_05"/>
            <w:bookmarkEnd w:id="2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6"/>
            <w:bookmarkStart w:id="2526" w:name="z3000_026_06"/>
            <w:bookmarkEnd w:id="2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7"/>
            <w:bookmarkStart w:id="2528" w:name="z3000_026_07"/>
            <w:bookmarkEnd w:id="2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9" w:name="z3000_026_08"/>
            <w:bookmarkEnd w:id="2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3000_026_09"/>
            <w:bookmarkEnd w:id="253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10"/>
            <w:bookmarkEnd w:id="25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11"/>
            <w:bookmarkEnd w:id="253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2"/>
            <w:bookmarkEnd w:id="253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4" w:name="z3000_027_04"/>
            <w:bookmarkStart w:id="2535" w:name="z3000_027_04"/>
            <w:bookmarkEnd w:id="25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3000_027_05"/>
            <w:bookmarkStart w:id="2537" w:name="z3000_027_05"/>
            <w:bookmarkEnd w:id="253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6"/>
            <w:bookmarkStart w:id="2539" w:name="z3000_027_06"/>
            <w:bookmarkEnd w:id="25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7"/>
            <w:bookmarkStart w:id="2541" w:name="z3000_027_07"/>
            <w:bookmarkEnd w:id="254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3000_027_08"/>
            <w:bookmarkEnd w:id="254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3000_027_09"/>
            <w:bookmarkEnd w:id="254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10"/>
            <w:bookmarkEnd w:id="25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11"/>
            <w:bookmarkEnd w:id="254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2"/>
            <w:bookmarkEnd w:id="254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7" w:name="z3000_028_04"/>
            <w:bookmarkStart w:id="2548" w:name="z3000_028_04"/>
            <w:bookmarkEnd w:id="25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3000_028_05"/>
            <w:bookmarkStart w:id="2550" w:name="z3000_028_05"/>
            <w:bookmarkEnd w:id="255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6"/>
            <w:bookmarkStart w:id="2552" w:name="z3000_028_06"/>
            <w:bookmarkEnd w:id="25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7"/>
            <w:bookmarkStart w:id="2554" w:name="z3000_028_07"/>
            <w:bookmarkEnd w:id="2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5" w:name="z3000_028_08"/>
            <w:bookmarkEnd w:id="2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6" w:name="z3000_028_09"/>
            <w:bookmarkEnd w:id="2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10"/>
            <w:bookmarkEnd w:id="255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11"/>
            <w:bookmarkEnd w:id="255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2"/>
            <w:bookmarkEnd w:id="255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0" w:name="z3000_029_04"/>
            <w:bookmarkStart w:id="2561" w:name="z3000_029_04"/>
            <w:bookmarkEnd w:id="25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3000_029_05"/>
            <w:bookmarkStart w:id="2563" w:name="z3000_029_05"/>
            <w:bookmarkEnd w:id="256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6"/>
            <w:bookmarkStart w:id="2565" w:name="z3000_029_06"/>
            <w:bookmarkEnd w:id="25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7"/>
            <w:bookmarkStart w:id="2567" w:name="z3000_029_07"/>
            <w:bookmarkEnd w:id="2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8" w:name="z3000_029_08"/>
            <w:bookmarkEnd w:id="2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3000_029_09"/>
            <w:bookmarkEnd w:id="2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10"/>
            <w:bookmarkEnd w:id="25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11"/>
            <w:bookmarkEnd w:id="257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2"/>
            <w:bookmarkEnd w:id="2572"/>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3" w:name="z3000_030_04"/>
            <w:bookmarkStart w:id="2574" w:name="z3000_030_04"/>
            <w:bookmarkEnd w:id="25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3000_030_05"/>
            <w:bookmarkStart w:id="2576" w:name="z3000_030_05"/>
            <w:bookmarkEnd w:id="257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6"/>
            <w:bookmarkStart w:id="2578" w:name="z3000_030_06"/>
            <w:bookmarkEnd w:id="25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7"/>
            <w:bookmarkStart w:id="2580" w:name="z3000_030_07"/>
            <w:bookmarkEnd w:id="2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1" w:name="z3000_030_08"/>
            <w:bookmarkEnd w:id="2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2" w:name="z3000_030_09"/>
            <w:bookmarkEnd w:id="2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10"/>
            <w:bookmarkEnd w:id="25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11"/>
            <w:bookmarkEnd w:id="258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2"/>
            <w:bookmarkEnd w:id="2585"/>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6" w:name="z3000_031_04"/>
            <w:bookmarkStart w:id="2587" w:name="z3000_031_04"/>
            <w:bookmarkEnd w:id="25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3000_031_05"/>
            <w:bookmarkStart w:id="2589" w:name="z3000_031_05"/>
            <w:bookmarkEnd w:id="258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6"/>
            <w:bookmarkStart w:id="2591" w:name="z3000_031_06"/>
            <w:bookmarkEnd w:id="25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7"/>
            <w:bookmarkStart w:id="2593" w:name="z3000_031_07"/>
            <w:bookmarkEnd w:id="2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4" w:name="z3000_031_08"/>
            <w:bookmarkEnd w:id="2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5" w:name="z3000_031_09"/>
            <w:bookmarkEnd w:id="2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10"/>
            <w:bookmarkEnd w:id="25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11"/>
            <w:bookmarkEnd w:id="2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2"/>
            <w:bookmarkEnd w:id="259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99" w:name="z3000_032_04"/>
            <w:bookmarkStart w:id="2600" w:name="z3000_032_04"/>
            <w:bookmarkEnd w:id="26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3000_032_05"/>
            <w:bookmarkStart w:id="2602" w:name="z3000_032_05"/>
            <w:bookmarkEnd w:id="260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6"/>
            <w:bookmarkStart w:id="2604" w:name="z3000_032_06"/>
            <w:bookmarkEnd w:id="26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7"/>
            <w:bookmarkStart w:id="2606" w:name="z3000_032_07"/>
            <w:bookmarkEnd w:id="2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7" w:name="z3000_032_08"/>
            <w:bookmarkEnd w:id="2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8" w:name="z3000_032_09"/>
            <w:bookmarkEnd w:id="2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10"/>
            <w:bookmarkEnd w:id="260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11"/>
            <w:bookmarkEnd w:id="2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2"/>
            <w:bookmarkEnd w:id="261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2" w:name="z3000_033_04"/>
            <w:bookmarkStart w:id="2613" w:name="z3000_033_04"/>
            <w:bookmarkEnd w:id="26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3000_033_05"/>
            <w:bookmarkStart w:id="2615" w:name="z3000_033_05"/>
            <w:bookmarkEnd w:id="26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6"/>
            <w:bookmarkStart w:id="2617" w:name="z3000_033_06"/>
            <w:bookmarkEnd w:id="26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7"/>
            <w:bookmarkStart w:id="2619" w:name="z3000_033_07"/>
            <w:bookmarkEnd w:id="26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3000_033_08"/>
            <w:bookmarkEnd w:id="26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1" w:name="z3000_033_09"/>
            <w:bookmarkStart w:id="2622" w:name="z3000_033_09"/>
            <w:bookmarkEnd w:id="2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10"/>
            <w:bookmarkEnd w:id="2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4" w:name="z3000_033_11"/>
            <w:bookmarkEnd w:id="2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2"/>
            <w:bookmarkEnd w:id="2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6" w:name="z3000_034_04"/>
            <w:bookmarkStart w:id="2627" w:name="z3000_034_04"/>
            <w:bookmarkEnd w:id="26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3000_034_05"/>
            <w:bookmarkStart w:id="2629" w:name="z3000_034_05"/>
            <w:bookmarkEnd w:id="26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6"/>
            <w:bookmarkStart w:id="2631" w:name="z3000_034_06"/>
            <w:bookmarkEnd w:id="26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7"/>
            <w:bookmarkStart w:id="2633" w:name="z3000_034_07"/>
            <w:bookmarkEnd w:id="2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3000_034_08"/>
            <w:bookmarkEnd w:id="2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3000_034_09"/>
            <w:bookmarkEnd w:id="2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10"/>
            <w:bookmarkEnd w:id="2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11"/>
            <w:bookmarkEnd w:id="2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2"/>
            <w:bookmarkEnd w:id="2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39" w:name="z3000_035_04"/>
            <w:bookmarkStart w:id="2640" w:name="z3000_035_04"/>
            <w:bookmarkEnd w:id="2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5_05"/>
            <w:bookmarkEnd w:id="2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2" w:name="z3000_035_06"/>
            <w:bookmarkEnd w:id="2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3" w:name="z3000_035_07"/>
            <w:bookmarkStart w:id="2644" w:name="z3000_035_07"/>
            <w:bookmarkEnd w:id="2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8"/>
            <w:bookmarkEnd w:id="2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3000_035_09"/>
            <w:bookmarkEnd w:id="2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7" w:name="z3000_035_10"/>
            <w:bookmarkStart w:id="2648" w:name="z3000_035_10"/>
            <w:bookmarkEnd w:id="26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3000_035_11"/>
            <w:bookmarkStart w:id="2650" w:name="z3000_035_11"/>
            <w:bookmarkEnd w:id="265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2"/>
            <w:bookmarkStart w:id="2652" w:name="z3000_035_12"/>
            <w:bookmarkEnd w:id="265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3" w:name="z3000_036_04"/>
            <w:bookmarkStart w:id="2654" w:name="z3000_036_04"/>
            <w:bookmarkEnd w:id="26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5" w:name="z3000_036_05"/>
            <w:bookmarkEnd w:id="26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6" w:name="z3000_036_06"/>
            <w:bookmarkEnd w:id="26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7" w:name="z3000_036_07"/>
            <w:bookmarkStart w:id="2658" w:name="z3000_036_07"/>
            <w:bookmarkEnd w:id="26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8"/>
            <w:bookmarkEnd w:id="26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3000_036_09"/>
            <w:bookmarkEnd w:id="26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1" w:name="z3000_036_10"/>
            <w:bookmarkStart w:id="2662" w:name="z3000_036_10"/>
            <w:bookmarkEnd w:id="26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3000_036_11"/>
            <w:bookmarkStart w:id="2664" w:name="z3000_036_11"/>
            <w:bookmarkEnd w:id="266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3000_036_12"/>
            <w:bookmarkEnd w:id="266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6" w:name="z3000_037_04"/>
            <w:bookmarkStart w:id="2667" w:name="z3000_037_04"/>
            <w:bookmarkEnd w:id="266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7_05"/>
            <w:bookmarkEnd w:id="266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9" w:name="z3000_037_06"/>
            <w:bookmarkEnd w:id="26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0" w:name="z3000_037_07"/>
            <w:bookmarkStart w:id="2671" w:name="z3000_037_07"/>
            <w:bookmarkEnd w:id="26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8"/>
            <w:bookmarkEnd w:id="26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3000_037_09"/>
            <w:bookmarkEnd w:id="26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4" w:name="z3000_037_10"/>
            <w:bookmarkStart w:id="2675" w:name="z3000_037_10"/>
            <w:bookmarkEnd w:id="267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11"/>
            <w:bookmarkEnd w:id="26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3000_037_12"/>
            <w:bookmarkEnd w:id="267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78" w:name="z3000_038_04"/>
            <w:bookmarkStart w:id="2679" w:name="z3000_038_04"/>
            <w:bookmarkEnd w:id="267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8_05"/>
            <w:bookmarkEnd w:id="268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3000_038_06"/>
            <w:bookmarkEnd w:id="26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2" w:name="z3000_038_07"/>
            <w:bookmarkStart w:id="2683" w:name="z3000_038_07"/>
            <w:bookmarkEnd w:id="26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8"/>
            <w:bookmarkEnd w:id="26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5" w:name="z3000_038_09"/>
            <w:bookmarkEnd w:id="26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6" w:name="z3000_038_10"/>
            <w:bookmarkStart w:id="2687" w:name="z3000_038_10"/>
            <w:bookmarkEnd w:id="268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11"/>
            <w:bookmarkEnd w:id="26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2"/>
            <w:bookmarkStart w:id="2690" w:name="z3000_038_12"/>
            <w:bookmarkEnd w:id="269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1" w:name="z3000_039_04"/>
            <w:bookmarkStart w:id="2692" w:name="z3000_039_04"/>
            <w:bookmarkEnd w:id="269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3000_039_05"/>
            <w:bookmarkEnd w:id="269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3000_039_06"/>
            <w:bookmarkEnd w:id="26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5" w:name="z3000_039_07"/>
            <w:bookmarkStart w:id="2696" w:name="z3000_039_07"/>
            <w:bookmarkEnd w:id="26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8"/>
            <w:bookmarkEnd w:id="26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8" w:name="z3000_039_09"/>
            <w:bookmarkEnd w:id="26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9" w:name="z3000_039_10"/>
            <w:bookmarkStart w:id="2700" w:name="z3000_039_10"/>
            <w:bookmarkEnd w:id="270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11"/>
            <w:bookmarkEnd w:id="27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2"/>
            <w:bookmarkStart w:id="2703" w:name="z3000_039_12"/>
            <w:bookmarkEnd w:id="270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4" w:name="z3000_040_04"/>
            <w:bookmarkStart w:id="2705" w:name="z3000_040_04"/>
            <w:bookmarkEnd w:id="27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3000_040_05"/>
            <w:bookmarkStart w:id="2707" w:name="z3000_040_05"/>
            <w:bookmarkEnd w:id="27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6"/>
            <w:bookmarkStart w:id="2709" w:name="z3000_040_06"/>
            <w:bookmarkEnd w:id="27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7"/>
            <w:bookmarkStart w:id="2711" w:name="z3000_040_07"/>
            <w:bookmarkEnd w:id="271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8"/>
            <w:bookmarkStart w:id="2713" w:name="z3000_040_08"/>
            <w:bookmarkEnd w:id="271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9"/>
            <w:bookmarkStart w:id="2715" w:name="z3000_040_09"/>
            <w:bookmarkEnd w:id="271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6" w:name="z3000_040_10"/>
            <w:bookmarkEnd w:id="27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7" w:name="z3000_040_11"/>
            <w:bookmarkEnd w:id="27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2"/>
            <w:bookmarkEnd w:id="27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9" w:name="z3000_041_04"/>
            <w:bookmarkStart w:id="2720" w:name="z3000_041_04"/>
            <w:bookmarkEnd w:id="272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1_05"/>
            <w:bookmarkEnd w:id="272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3000_041_06"/>
            <w:bookmarkEnd w:id="27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3" w:name="z3000_041_07"/>
            <w:bookmarkStart w:id="2724" w:name="z3000_041_07"/>
            <w:bookmarkEnd w:id="27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8"/>
            <w:bookmarkEnd w:id="27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3000_041_09"/>
            <w:bookmarkEnd w:id="27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10"/>
            <w:bookmarkEnd w:id="27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11"/>
            <w:bookmarkEnd w:id="27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2"/>
            <w:bookmarkEnd w:id="272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0" w:name="z3000_042_04"/>
            <w:bookmarkStart w:id="2731" w:name="z3000_042_04"/>
            <w:bookmarkEnd w:id="273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2_05"/>
            <w:bookmarkEnd w:id="273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3000_042_06"/>
            <w:bookmarkEnd w:id="27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4" w:name="z3000_042_07"/>
            <w:bookmarkStart w:id="2735" w:name="z3000_042_07"/>
            <w:bookmarkEnd w:id="27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8"/>
            <w:bookmarkEnd w:id="27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3000_042_09"/>
            <w:bookmarkEnd w:id="27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10"/>
            <w:bookmarkEnd w:id="27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11"/>
            <w:bookmarkEnd w:id="27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2"/>
            <w:bookmarkEnd w:id="274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3000_001_13"/>
            <w:bookmarkStart w:id="2742" w:name="z3000_001_13"/>
            <w:bookmarkEnd w:id="2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01_14"/>
            <w:bookmarkEnd w:id="2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4" w:name="z3000_001_15"/>
            <w:bookmarkEnd w:id="2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5" w:name="z3000_001_16"/>
            <w:bookmarkStart w:id="2746" w:name="z3000_001_16"/>
            <w:bookmarkEnd w:id="2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3000_001_17"/>
            <w:bookmarkStart w:id="2748" w:name="z3000_001_17"/>
            <w:bookmarkEnd w:id="2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8"/>
            <w:bookmarkStart w:id="2750" w:name="z3000_001_18"/>
            <w:bookmarkEnd w:id="2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9"/>
            <w:bookmarkStart w:id="2752" w:name="z3000_001_19"/>
            <w:bookmarkEnd w:id="2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3000_001_20"/>
            <w:bookmarkEnd w:id="2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4" w:name="z3000_002_13"/>
            <w:bookmarkStart w:id="2755" w:name="z3000_002_13"/>
            <w:bookmarkEnd w:id="2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2_14"/>
            <w:bookmarkEnd w:id="2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7" w:name="z3000_002_15"/>
            <w:bookmarkEnd w:id="2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58" w:name="z3000_002_16"/>
            <w:bookmarkStart w:id="2759" w:name="z3000_002_16"/>
            <w:bookmarkEnd w:id="2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3000_002_17"/>
            <w:bookmarkStart w:id="2761" w:name="z3000_002_17"/>
            <w:bookmarkEnd w:id="2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8"/>
            <w:bookmarkStart w:id="2763" w:name="z3000_002_18"/>
            <w:bookmarkEnd w:id="2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9"/>
            <w:bookmarkStart w:id="2765" w:name="z3000_002_19"/>
            <w:bookmarkEnd w:id="2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3000_002_20"/>
            <w:bookmarkEnd w:id="2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7" w:name="z3000_003_13"/>
            <w:bookmarkStart w:id="2768" w:name="z3000_003_13"/>
            <w:bookmarkEnd w:id="2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3_14"/>
            <w:bookmarkEnd w:id="2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3000_003_15"/>
            <w:bookmarkEnd w:id="2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1" w:name="z3000_003_16"/>
            <w:bookmarkStart w:id="2772" w:name="z3000_003_16"/>
            <w:bookmarkEnd w:id="2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3000_003_17"/>
            <w:bookmarkStart w:id="2774" w:name="z3000_003_17"/>
            <w:bookmarkEnd w:id="2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8"/>
            <w:bookmarkStart w:id="2776" w:name="z3000_003_18"/>
            <w:bookmarkEnd w:id="2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9"/>
            <w:bookmarkStart w:id="2778" w:name="z3000_003_19"/>
            <w:bookmarkEnd w:id="2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3000_003_20"/>
            <w:bookmarkEnd w:id="2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0" w:name="z3000_004_13"/>
            <w:bookmarkStart w:id="2781" w:name="z3000_004_13"/>
            <w:bookmarkEnd w:id="2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4_14"/>
            <w:bookmarkEnd w:id="2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3000_004_15"/>
            <w:bookmarkEnd w:id="2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4" w:name="z3000_004_16"/>
            <w:bookmarkStart w:id="2785" w:name="z3000_004_16"/>
            <w:bookmarkEnd w:id="2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3000_004_17"/>
            <w:bookmarkStart w:id="2787" w:name="z3000_004_17"/>
            <w:bookmarkEnd w:id="2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8"/>
            <w:bookmarkStart w:id="2789" w:name="z3000_004_18"/>
            <w:bookmarkEnd w:id="2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9"/>
            <w:bookmarkStart w:id="2791" w:name="z3000_004_19"/>
            <w:bookmarkEnd w:id="2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2" w:name="z3000_004_20"/>
            <w:bookmarkEnd w:id="2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3" w:name="z3000_005_13"/>
            <w:bookmarkStart w:id="2794" w:name="z3000_005_13"/>
            <w:bookmarkEnd w:id="2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5_14"/>
            <w:bookmarkEnd w:id="2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3000_005_15"/>
            <w:bookmarkEnd w:id="2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7" w:name="z3000_005_16"/>
            <w:bookmarkStart w:id="2798" w:name="z3000_005_16"/>
            <w:bookmarkEnd w:id="2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3000_005_17"/>
            <w:bookmarkStart w:id="2800" w:name="z3000_005_17"/>
            <w:bookmarkEnd w:id="2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8"/>
            <w:bookmarkStart w:id="2802" w:name="z3000_005_18"/>
            <w:bookmarkEnd w:id="2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9"/>
            <w:bookmarkStart w:id="2804" w:name="z3000_005_19"/>
            <w:bookmarkEnd w:id="2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5" w:name="z3000_005_20"/>
            <w:bookmarkEnd w:id="2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6" w:name="z3000_006_13"/>
            <w:bookmarkStart w:id="2807" w:name="z3000_006_13"/>
            <w:bookmarkEnd w:id="2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6_14"/>
            <w:bookmarkEnd w:id="2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3000_006_15"/>
            <w:bookmarkEnd w:id="2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0" w:name="z3000_006_16"/>
            <w:bookmarkStart w:id="2811" w:name="z3000_006_16"/>
            <w:bookmarkEnd w:id="2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3000_006_17"/>
            <w:bookmarkStart w:id="2813" w:name="z3000_006_17"/>
            <w:bookmarkEnd w:id="2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8"/>
            <w:bookmarkStart w:id="2815" w:name="z3000_006_18"/>
            <w:bookmarkEnd w:id="2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9"/>
            <w:bookmarkStart w:id="2817" w:name="z3000_006_19"/>
            <w:bookmarkEnd w:id="2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8" w:name="z3000_006_20"/>
            <w:bookmarkEnd w:id="2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9" w:name="z3000_007_13"/>
            <w:bookmarkStart w:id="2820" w:name="z3000_007_13"/>
            <w:bookmarkEnd w:id="2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7_14"/>
            <w:bookmarkEnd w:id="2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2" w:name="z3000_007_15"/>
            <w:bookmarkEnd w:id="2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3" w:name="z3000_007_16"/>
            <w:bookmarkStart w:id="2824" w:name="z3000_007_16"/>
            <w:bookmarkEnd w:id="2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3000_007_17"/>
            <w:bookmarkStart w:id="2826" w:name="z3000_007_17"/>
            <w:bookmarkEnd w:id="2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8"/>
            <w:bookmarkStart w:id="2828" w:name="z3000_007_18"/>
            <w:bookmarkEnd w:id="2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9"/>
            <w:bookmarkStart w:id="2830" w:name="z3000_007_19"/>
            <w:bookmarkEnd w:id="2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3000_007_20"/>
            <w:bookmarkEnd w:id="2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2" w:name="z3000_008_13"/>
            <w:bookmarkStart w:id="2833" w:name="z3000_008_13"/>
            <w:bookmarkEnd w:id="2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8_14"/>
            <w:bookmarkEnd w:id="2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5" w:name="z3000_008_15"/>
            <w:bookmarkEnd w:id="2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6" w:name="z3000_008_16"/>
            <w:bookmarkStart w:id="2837" w:name="z3000_008_16"/>
            <w:bookmarkEnd w:id="2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3000_008_17"/>
            <w:bookmarkStart w:id="2839" w:name="z3000_008_17"/>
            <w:bookmarkEnd w:id="2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8"/>
            <w:bookmarkStart w:id="2841" w:name="z3000_008_18"/>
            <w:bookmarkEnd w:id="2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9"/>
            <w:bookmarkStart w:id="2843" w:name="z3000_008_19"/>
            <w:bookmarkEnd w:id="2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3000_008_20"/>
            <w:bookmarkEnd w:id="2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5" w:name="z3000_009_13"/>
            <w:bookmarkStart w:id="2846" w:name="z3000_009_13"/>
            <w:bookmarkEnd w:id="2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9_14"/>
            <w:bookmarkEnd w:id="2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8" w:name="z3000_009_15"/>
            <w:bookmarkEnd w:id="2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49" w:name="z3000_009_16"/>
            <w:bookmarkStart w:id="2850" w:name="z3000_009_16"/>
            <w:bookmarkEnd w:id="2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3000_009_17"/>
            <w:bookmarkStart w:id="2852" w:name="z3000_009_17"/>
            <w:bookmarkEnd w:id="2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8"/>
            <w:bookmarkStart w:id="2854" w:name="z3000_009_18"/>
            <w:bookmarkEnd w:id="2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9"/>
            <w:bookmarkStart w:id="2856" w:name="z3000_009_19"/>
            <w:bookmarkEnd w:id="2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3000_009_20"/>
            <w:bookmarkEnd w:id="28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3000_010_13"/>
            <w:bookmarkStart w:id="2859" w:name="z3000_010_13"/>
            <w:bookmarkEnd w:id="2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10_14"/>
            <w:bookmarkEnd w:id="2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3000_010_15"/>
            <w:bookmarkEnd w:id="2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2" w:name="z3000_010_16"/>
            <w:bookmarkStart w:id="2863" w:name="z3000_010_16"/>
            <w:bookmarkEnd w:id="2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3000_010_17"/>
            <w:bookmarkStart w:id="2865" w:name="z3000_010_17"/>
            <w:bookmarkEnd w:id="2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8"/>
            <w:bookmarkStart w:id="2867" w:name="z3000_010_18"/>
            <w:bookmarkEnd w:id="2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9"/>
            <w:bookmarkStart w:id="2869" w:name="z3000_010_19"/>
            <w:bookmarkEnd w:id="2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3000_010_20"/>
            <w:bookmarkEnd w:id="2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1" w:name="z3000_011_13"/>
            <w:bookmarkStart w:id="2872" w:name="z3000_011_13"/>
            <w:bookmarkEnd w:id="2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1_14"/>
            <w:bookmarkEnd w:id="2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3000_011_15"/>
            <w:bookmarkEnd w:id="2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5" w:name="z3000_011_16"/>
            <w:bookmarkStart w:id="2876" w:name="z3000_011_16"/>
            <w:bookmarkEnd w:id="2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3000_011_17"/>
            <w:bookmarkStart w:id="2878" w:name="z3000_011_17"/>
            <w:bookmarkEnd w:id="2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8"/>
            <w:bookmarkStart w:id="2880" w:name="z3000_011_18"/>
            <w:bookmarkEnd w:id="2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9"/>
            <w:bookmarkStart w:id="2882" w:name="z3000_011_19"/>
            <w:bookmarkEnd w:id="2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3000_011_20"/>
            <w:bookmarkEnd w:id="2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4" w:name="z3000_012_13"/>
            <w:bookmarkStart w:id="2885" w:name="z3000_012_13"/>
            <w:bookmarkEnd w:id="2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2_14"/>
            <w:bookmarkEnd w:id="2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3000_012_15"/>
            <w:bookmarkEnd w:id="2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88" w:name="z3000_012_16"/>
            <w:bookmarkStart w:id="2889" w:name="z3000_012_16"/>
            <w:bookmarkEnd w:id="2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3000_012_17"/>
            <w:bookmarkStart w:id="2891" w:name="z3000_012_17"/>
            <w:bookmarkEnd w:id="2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8"/>
            <w:bookmarkStart w:id="2893" w:name="z3000_012_18"/>
            <w:bookmarkEnd w:id="2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9"/>
            <w:bookmarkStart w:id="2895" w:name="z3000_012_19"/>
            <w:bookmarkEnd w:id="2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6" w:name="z3000_012_20"/>
            <w:bookmarkEnd w:id="2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7" w:name="z3000_013_13"/>
            <w:bookmarkStart w:id="2898" w:name="z3000_013_13"/>
            <w:bookmarkEnd w:id="2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3_14"/>
            <w:bookmarkEnd w:id="2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3000_013_15"/>
            <w:bookmarkEnd w:id="2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1" w:name="z3000_013_16"/>
            <w:bookmarkStart w:id="2902" w:name="z3000_013_16"/>
            <w:bookmarkEnd w:id="2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3000_013_17"/>
            <w:bookmarkStart w:id="2904" w:name="z3000_013_17"/>
            <w:bookmarkEnd w:id="2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8"/>
            <w:bookmarkStart w:id="2906" w:name="z3000_013_18"/>
            <w:bookmarkEnd w:id="2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9"/>
            <w:bookmarkStart w:id="2908" w:name="z3000_013_19"/>
            <w:bookmarkEnd w:id="2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9" w:name="z3000_013_20"/>
            <w:bookmarkEnd w:id="2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0" w:name="z3000_014_13"/>
            <w:bookmarkStart w:id="2911" w:name="z3000_014_13"/>
            <w:bookmarkEnd w:id="2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4_14"/>
            <w:bookmarkEnd w:id="2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3000_014_15"/>
            <w:bookmarkEnd w:id="2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4" w:name="z3000_014_16"/>
            <w:bookmarkStart w:id="2915" w:name="z3000_014_16"/>
            <w:bookmarkEnd w:id="2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3000_014_17"/>
            <w:bookmarkStart w:id="2917" w:name="z3000_014_17"/>
            <w:bookmarkEnd w:id="2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8"/>
            <w:bookmarkStart w:id="2919" w:name="z3000_014_18"/>
            <w:bookmarkEnd w:id="2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9"/>
            <w:bookmarkStart w:id="2921" w:name="z3000_014_19"/>
            <w:bookmarkEnd w:id="2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2" w:name="z3000_014_20"/>
            <w:bookmarkEnd w:id="2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3" w:name="z3000_015_13"/>
            <w:bookmarkStart w:id="2924" w:name="z3000_015_13"/>
            <w:bookmarkEnd w:id="2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5_14"/>
            <w:bookmarkEnd w:id="2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6" w:name="z3000_015_15"/>
            <w:bookmarkEnd w:id="2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7" w:name="z3000_015_16"/>
            <w:bookmarkStart w:id="2928" w:name="z3000_015_16"/>
            <w:bookmarkEnd w:id="2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3000_015_17"/>
            <w:bookmarkStart w:id="2930" w:name="z3000_015_17"/>
            <w:bookmarkEnd w:id="2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8"/>
            <w:bookmarkStart w:id="2932" w:name="z3000_015_18"/>
            <w:bookmarkEnd w:id="2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9"/>
            <w:bookmarkStart w:id="2934" w:name="z3000_015_19"/>
            <w:bookmarkEnd w:id="2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3000_015_20"/>
            <w:bookmarkEnd w:id="2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3000_016_13"/>
            <w:bookmarkStart w:id="2937" w:name="z3000_016_13"/>
            <w:bookmarkEnd w:id="2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6_14"/>
            <w:bookmarkEnd w:id="2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9" w:name="z3000_016_15"/>
            <w:bookmarkEnd w:id="2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0" w:name="z3000_016_16"/>
            <w:bookmarkStart w:id="2941" w:name="z3000_016_16"/>
            <w:bookmarkEnd w:id="2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3000_016_17"/>
            <w:bookmarkStart w:id="2943" w:name="z3000_016_17"/>
            <w:bookmarkEnd w:id="2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8"/>
            <w:bookmarkStart w:id="2945" w:name="z3000_016_18"/>
            <w:bookmarkEnd w:id="2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9"/>
            <w:bookmarkStart w:id="2947" w:name="z3000_016_19"/>
            <w:bookmarkEnd w:id="2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3000_016_20"/>
            <w:bookmarkEnd w:id="2948"/>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9" w:name="z3000_017_13"/>
            <w:bookmarkStart w:id="2950" w:name="z3000_017_13"/>
            <w:bookmarkEnd w:id="2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7_14"/>
            <w:bookmarkEnd w:id="2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2" w:name="z3000_017_15"/>
            <w:bookmarkEnd w:id="2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3" w:name="z3000_017_16"/>
            <w:bookmarkStart w:id="2954" w:name="z3000_017_16"/>
            <w:bookmarkEnd w:id="2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3000_017_17"/>
            <w:bookmarkStart w:id="2956" w:name="z3000_017_17"/>
            <w:bookmarkEnd w:id="2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8"/>
            <w:bookmarkStart w:id="2958" w:name="z3000_017_18"/>
            <w:bookmarkEnd w:id="2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9"/>
            <w:bookmarkStart w:id="2960" w:name="z3000_017_19"/>
            <w:bookmarkEnd w:id="2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3000_017_20"/>
            <w:bookmarkEnd w:id="2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2" w:name="z3000_018_13"/>
            <w:bookmarkStart w:id="2963" w:name="z3000_018_13"/>
            <w:bookmarkEnd w:id="2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8_14"/>
            <w:bookmarkEnd w:id="2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3000_018_15"/>
            <w:bookmarkEnd w:id="2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6" w:name="z3000_018_16"/>
            <w:bookmarkStart w:id="2967" w:name="z3000_018_16"/>
            <w:bookmarkEnd w:id="2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3000_018_17"/>
            <w:bookmarkStart w:id="2969" w:name="z3000_018_17"/>
            <w:bookmarkEnd w:id="2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8"/>
            <w:bookmarkStart w:id="2971" w:name="z3000_018_18"/>
            <w:bookmarkEnd w:id="2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9"/>
            <w:bookmarkStart w:id="2973" w:name="z3000_018_19"/>
            <w:bookmarkEnd w:id="2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3000_018_20"/>
            <w:bookmarkEnd w:id="2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5" w:name="z3000_019_13"/>
            <w:bookmarkStart w:id="2976" w:name="z3000_019_13"/>
            <w:bookmarkEnd w:id="2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9_14"/>
            <w:bookmarkEnd w:id="2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3000_019_15"/>
            <w:bookmarkEnd w:id="2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79" w:name="z3000_019_16"/>
            <w:bookmarkStart w:id="2980" w:name="z3000_019_16"/>
            <w:bookmarkEnd w:id="2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3000_019_17"/>
            <w:bookmarkStart w:id="2982" w:name="z3000_019_17"/>
            <w:bookmarkEnd w:id="2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8"/>
            <w:bookmarkStart w:id="2984" w:name="z3000_019_18"/>
            <w:bookmarkEnd w:id="2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9"/>
            <w:bookmarkStart w:id="2986" w:name="z3000_019_19"/>
            <w:bookmarkEnd w:id="2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7" w:name="z3000_019_20"/>
            <w:bookmarkEnd w:id="2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8" w:name="z3000_020_13"/>
            <w:bookmarkStart w:id="2989" w:name="z3000_020_13"/>
            <w:bookmarkEnd w:id="2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20_14"/>
            <w:bookmarkEnd w:id="2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3000_020_15"/>
            <w:bookmarkEnd w:id="2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2" w:name="z3000_020_16"/>
            <w:bookmarkStart w:id="2993" w:name="z3000_020_16"/>
            <w:bookmarkEnd w:id="2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3000_020_17"/>
            <w:bookmarkStart w:id="2995" w:name="z3000_020_17"/>
            <w:bookmarkEnd w:id="2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8"/>
            <w:bookmarkStart w:id="2997" w:name="z3000_020_18"/>
            <w:bookmarkEnd w:id="2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9"/>
            <w:bookmarkStart w:id="2999" w:name="z3000_020_19"/>
            <w:bookmarkEnd w:id="2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0" w:name="z3000_020_20"/>
            <w:bookmarkEnd w:id="30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1" w:name="z3000_021_13"/>
            <w:bookmarkStart w:id="3002" w:name="z3000_021_13"/>
            <w:bookmarkEnd w:id="3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1_14"/>
            <w:bookmarkEnd w:id="3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3000_021_15"/>
            <w:bookmarkEnd w:id="3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5" w:name="z3000_021_16"/>
            <w:bookmarkStart w:id="3006" w:name="z3000_021_16"/>
            <w:bookmarkEnd w:id="3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3000_021_17"/>
            <w:bookmarkStart w:id="3008" w:name="z3000_021_17"/>
            <w:bookmarkEnd w:id="3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8"/>
            <w:bookmarkStart w:id="3010" w:name="z3000_021_18"/>
            <w:bookmarkEnd w:id="3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9"/>
            <w:bookmarkStart w:id="3012" w:name="z3000_021_19"/>
            <w:bookmarkEnd w:id="3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3" w:name="z3000_021_20"/>
            <w:bookmarkEnd w:id="3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4" w:name="z3000_022_13"/>
            <w:bookmarkStart w:id="3015" w:name="z3000_022_13"/>
            <w:bookmarkEnd w:id="3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2_14"/>
            <w:bookmarkEnd w:id="3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7" w:name="z3000_022_15"/>
            <w:bookmarkEnd w:id="3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18" w:name="z3000_022_16"/>
            <w:bookmarkStart w:id="3019" w:name="z3000_022_16"/>
            <w:bookmarkEnd w:id="3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3000_022_17"/>
            <w:bookmarkStart w:id="3021" w:name="z3000_022_17"/>
            <w:bookmarkEnd w:id="3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8"/>
            <w:bookmarkStart w:id="3023" w:name="z3000_022_18"/>
            <w:bookmarkEnd w:id="3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9"/>
            <w:bookmarkStart w:id="3025" w:name="z3000_022_19"/>
            <w:bookmarkEnd w:id="3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3000_022_20"/>
            <w:bookmarkEnd w:id="3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3000_023_13"/>
            <w:bookmarkStart w:id="3028" w:name="z3000_023_13"/>
            <w:bookmarkEnd w:id="3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3_14"/>
            <w:bookmarkEnd w:id="3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0" w:name="z3000_023_15"/>
            <w:bookmarkEnd w:id="3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1" w:name="z3000_023_16"/>
            <w:bookmarkStart w:id="3032" w:name="z3000_023_16"/>
            <w:bookmarkEnd w:id="3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3000_023_17"/>
            <w:bookmarkStart w:id="3034" w:name="z3000_023_17"/>
            <w:bookmarkEnd w:id="3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8"/>
            <w:bookmarkStart w:id="3036" w:name="z3000_023_18"/>
            <w:bookmarkEnd w:id="3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9"/>
            <w:bookmarkStart w:id="3038" w:name="z3000_023_19"/>
            <w:bookmarkEnd w:id="3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3000_023_20"/>
            <w:bookmarkEnd w:id="30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0" w:name="z3000_024_13"/>
            <w:bookmarkStart w:id="3041" w:name="z3000_024_13"/>
            <w:bookmarkEnd w:id="3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4_14"/>
            <w:bookmarkEnd w:id="3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3" w:name="z3000_024_15"/>
            <w:bookmarkEnd w:id="3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4" w:name="z3000_024_16"/>
            <w:bookmarkStart w:id="3045" w:name="z3000_024_16"/>
            <w:bookmarkEnd w:id="3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3000_024_17"/>
            <w:bookmarkStart w:id="3047" w:name="z3000_024_17"/>
            <w:bookmarkEnd w:id="3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8"/>
            <w:bookmarkStart w:id="3049" w:name="z3000_024_18"/>
            <w:bookmarkEnd w:id="3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9"/>
            <w:bookmarkStart w:id="3051" w:name="z3000_024_19"/>
            <w:bookmarkEnd w:id="3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3000_024_20"/>
            <w:bookmarkEnd w:id="3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3" w:name="z3000_025_13"/>
            <w:bookmarkStart w:id="3054" w:name="z3000_025_13"/>
            <w:bookmarkEnd w:id="30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5_14"/>
            <w:bookmarkEnd w:id="3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3000_025_15"/>
            <w:bookmarkEnd w:id="3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7" w:name="z3000_025_16"/>
            <w:bookmarkStart w:id="3058" w:name="z3000_025_16"/>
            <w:bookmarkEnd w:id="3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3000_025_17"/>
            <w:bookmarkStart w:id="3060" w:name="z3000_025_17"/>
            <w:bookmarkEnd w:id="3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8"/>
            <w:bookmarkStart w:id="3062" w:name="z3000_025_18"/>
            <w:bookmarkEnd w:id="3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9"/>
            <w:bookmarkStart w:id="3064" w:name="z3000_025_19"/>
            <w:bookmarkEnd w:id="3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3000_025_20"/>
            <w:bookmarkEnd w:id="3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6" w:name="z3000_026_13"/>
            <w:bookmarkStart w:id="3067" w:name="z3000_026_13"/>
            <w:bookmarkEnd w:id="3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6_14"/>
            <w:bookmarkEnd w:id="3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3000_026_15"/>
            <w:bookmarkEnd w:id="3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0" w:name="z3000_026_16"/>
            <w:bookmarkStart w:id="3071" w:name="z3000_026_16"/>
            <w:bookmarkEnd w:id="3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3000_026_17"/>
            <w:bookmarkStart w:id="3073" w:name="z3000_026_17"/>
            <w:bookmarkEnd w:id="3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8"/>
            <w:bookmarkStart w:id="3075" w:name="z3000_026_18"/>
            <w:bookmarkEnd w:id="3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9"/>
            <w:bookmarkStart w:id="3077" w:name="z3000_026_19"/>
            <w:bookmarkEnd w:id="3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3000_026_20"/>
            <w:bookmarkEnd w:id="3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79" w:name="z3000_027_13"/>
            <w:bookmarkStart w:id="3080" w:name="z3000_027_13"/>
            <w:bookmarkEnd w:id="3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7_14"/>
            <w:bookmarkEnd w:id="3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3000_027_15"/>
            <w:bookmarkEnd w:id="3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3" w:name="z3000_027_16"/>
            <w:bookmarkStart w:id="3084" w:name="z3000_027_16"/>
            <w:bookmarkEnd w:id="3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3000_027_17"/>
            <w:bookmarkStart w:id="3086" w:name="z3000_027_17"/>
            <w:bookmarkEnd w:id="3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8"/>
            <w:bookmarkStart w:id="3088" w:name="z3000_027_18"/>
            <w:bookmarkEnd w:id="3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9"/>
            <w:bookmarkStart w:id="3090" w:name="z3000_027_19"/>
            <w:bookmarkEnd w:id="3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1" w:name="z3000_027_20"/>
            <w:bookmarkEnd w:id="3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2" w:name="z3000_028_13"/>
            <w:bookmarkStart w:id="3093" w:name="z3000_028_13"/>
            <w:bookmarkEnd w:id="30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8_14"/>
            <w:bookmarkEnd w:id="30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3000_028_15"/>
            <w:bookmarkEnd w:id="30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6" w:name="z3000_028_16"/>
            <w:bookmarkStart w:id="3097" w:name="z3000_028_16"/>
            <w:bookmarkEnd w:id="30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3000_028_17"/>
            <w:bookmarkStart w:id="3099" w:name="z3000_028_17"/>
            <w:bookmarkEnd w:id="30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8"/>
            <w:bookmarkStart w:id="3101" w:name="z3000_028_18"/>
            <w:bookmarkEnd w:id="31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9"/>
            <w:bookmarkStart w:id="3103" w:name="z3000_028_19"/>
            <w:bookmarkEnd w:id="31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4" w:name="z3000_028_20"/>
            <w:bookmarkEnd w:id="31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5" w:name="z3000_029_13"/>
            <w:bookmarkStart w:id="3106" w:name="z3000_029_13"/>
            <w:bookmarkEnd w:id="31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9_14"/>
            <w:bookmarkEnd w:id="31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3000_029_15"/>
            <w:bookmarkEnd w:id="3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09" w:name="z3000_029_16"/>
            <w:bookmarkStart w:id="3110" w:name="z3000_029_16"/>
            <w:bookmarkEnd w:id="3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3000_029_17"/>
            <w:bookmarkStart w:id="3112" w:name="z3000_029_17"/>
            <w:bookmarkEnd w:id="3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8"/>
            <w:bookmarkStart w:id="3114" w:name="z3000_029_18"/>
            <w:bookmarkEnd w:id="3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9"/>
            <w:bookmarkStart w:id="3116" w:name="z3000_029_19"/>
            <w:bookmarkEnd w:id="3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7" w:name="z3000_029_20"/>
            <w:bookmarkEnd w:id="3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8" w:name="z3000_030_13"/>
            <w:bookmarkStart w:id="3119" w:name="z3000_030_13"/>
            <w:bookmarkEnd w:id="3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30_14"/>
            <w:bookmarkEnd w:id="3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1" w:name="z3000_030_15"/>
            <w:bookmarkEnd w:id="3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2" w:name="z3000_030_16"/>
            <w:bookmarkStart w:id="3123" w:name="z3000_030_16"/>
            <w:bookmarkEnd w:id="3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3000_030_17"/>
            <w:bookmarkStart w:id="3125" w:name="z3000_030_17"/>
            <w:bookmarkEnd w:id="3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8"/>
            <w:bookmarkStart w:id="3127" w:name="z3000_030_18"/>
            <w:bookmarkEnd w:id="3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9"/>
            <w:bookmarkStart w:id="3129" w:name="z3000_030_19"/>
            <w:bookmarkEnd w:id="3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3000_030_20"/>
            <w:bookmarkEnd w:id="3130"/>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3000_031_13"/>
            <w:bookmarkStart w:id="3132" w:name="z3000_031_13"/>
            <w:bookmarkEnd w:id="3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1_14"/>
            <w:bookmarkEnd w:id="3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4" w:name="z3000_031_15"/>
            <w:bookmarkEnd w:id="31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5" w:name="z3000_031_16"/>
            <w:bookmarkStart w:id="3136" w:name="z3000_031_16"/>
            <w:bookmarkEnd w:id="3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3000_031_17"/>
            <w:bookmarkStart w:id="3138" w:name="z3000_031_17"/>
            <w:bookmarkEnd w:id="3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8"/>
            <w:bookmarkStart w:id="3140" w:name="z3000_031_18"/>
            <w:bookmarkEnd w:id="3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9"/>
            <w:bookmarkStart w:id="3142" w:name="z3000_031_19"/>
            <w:bookmarkEnd w:id="3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3000_031_20"/>
            <w:bookmarkEnd w:id="3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3000_032_13"/>
            <w:bookmarkEnd w:id="314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2_14"/>
            <w:bookmarkEnd w:id="31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5"/>
            <w:bookmarkEnd w:id="31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6"/>
            <w:bookmarkEnd w:id="314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7"/>
            <w:bookmarkEnd w:id="314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8"/>
            <w:bookmarkEnd w:id="314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9"/>
            <w:bookmarkEnd w:id="315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1" w:name="z3000_032_20"/>
            <w:bookmarkStart w:id="3152" w:name="z3000_032_20"/>
            <w:bookmarkEnd w:id="315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3" w:name="z3000_033_13"/>
            <w:bookmarkStart w:id="3154" w:name="z3000_033_13"/>
            <w:bookmarkEnd w:id="31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3000_033_14"/>
            <w:bookmarkEnd w:id="31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3000_033_15"/>
            <w:bookmarkEnd w:id="31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3000_033_16"/>
            <w:bookmarkStart w:id="3158" w:name="z3000_033_16"/>
            <w:bookmarkEnd w:id="31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3000_033_17"/>
            <w:bookmarkStart w:id="3160" w:name="z3000_033_17"/>
            <w:bookmarkEnd w:id="31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8"/>
            <w:bookmarkStart w:id="3162" w:name="z3000_033_18"/>
            <w:bookmarkEnd w:id="31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9"/>
            <w:bookmarkStart w:id="3164" w:name="z3000_033_19"/>
            <w:bookmarkEnd w:id="31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5" w:name="z3000_033_20"/>
            <w:bookmarkEnd w:id="31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6" w:name="z3000_034_13"/>
            <w:bookmarkStart w:id="3167" w:name="z3000_034_13"/>
            <w:bookmarkEnd w:id="31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4_14"/>
            <w:bookmarkEnd w:id="31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3000_034_15"/>
            <w:bookmarkEnd w:id="31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0" w:name="z3000_034_16"/>
            <w:bookmarkStart w:id="3171" w:name="z3000_034_16"/>
            <w:bookmarkEnd w:id="31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3000_034_17"/>
            <w:bookmarkStart w:id="3173" w:name="z3000_034_17"/>
            <w:bookmarkEnd w:id="31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8"/>
            <w:bookmarkStart w:id="3175" w:name="z3000_034_18"/>
            <w:bookmarkEnd w:id="31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9"/>
            <w:bookmarkStart w:id="3177" w:name="z3000_034_19"/>
            <w:bookmarkEnd w:id="31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8" w:name="z3000_034_20"/>
            <w:bookmarkEnd w:id="31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9" w:name="z3000_035_13"/>
            <w:bookmarkStart w:id="3180" w:name="z3000_035_13"/>
            <w:bookmarkEnd w:id="318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3000_035_14"/>
            <w:bookmarkStart w:id="3182" w:name="z3000_035_14"/>
            <w:bookmarkEnd w:id="318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5"/>
            <w:bookmarkStart w:id="3184" w:name="z3000_035_15"/>
            <w:bookmarkEnd w:id="318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6"/>
            <w:bookmarkStart w:id="3186" w:name="z3000_035_16"/>
            <w:bookmarkEnd w:id="31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7"/>
            <w:bookmarkStart w:id="3188" w:name="z3000_035_17"/>
            <w:bookmarkEnd w:id="31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8"/>
            <w:bookmarkStart w:id="3190" w:name="z3000_035_18"/>
            <w:bookmarkEnd w:id="31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9"/>
            <w:bookmarkStart w:id="3192" w:name="z3000_035_19"/>
            <w:bookmarkEnd w:id="31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3" w:name="z3000_035_20"/>
            <w:bookmarkEnd w:id="31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4" w:name="z3000_036_13"/>
            <w:bookmarkStart w:id="3195" w:name="z3000_036_13"/>
            <w:bookmarkEnd w:id="319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3000_036_14"/>
            <w:bookmarkStart w:id="3197" w:name="z3000_036_14"/>
            <w:bookmarkEnd w:id="31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3000_036_15"/>
            <w:bookmarkEnd w:id="31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99" w:name="z3000_036_16"/>
            <w:bookmarkStart w:id="3200" w:name="z3000_036_16"/>
            <w:bookmarkEnd w:id="32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3000_036_17"/>
            <w:bookmarkStart w:id="3202" w:name="z3000_036_17"/>
            <w:bookmarkEnd w:id="32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8"/>
            <w:bookmarkStart w:id="3204" w:name="z3000_036_18"/>
            <w:bookmarkEnd w:id="32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9"/>
            <w:bookmarkStart w:id="3206" w:name="z3000_036_19"/>
            <w:bookmarkEnd w:id="32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3000_036_20"/>
            <w:bookmarkEnd w:id="32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8" w:name="z3000_037_13"/>
            <w:bookmarkStart w:id="3209" w:name="z3000_037_13"/>
            <w:bookmarkEnd w:id="32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7_14"/>
            <w:bookmarkEnd w:id="32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3000_037_15"/>
            <w:bookmarkEnd w:id="32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2" w:name="z3000_037_16"/>
            <w:bookmarkStart w:id="3213" w:name="z3000_037_16"/>
            <w:bookmarkEnd w:id="32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3000_037_17"/>
            <w:bookmarkStart w:id="3215" w:name="z3000_037_17"/>
            <w:bookmarkEnd w:id="32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8"/>
            <w:bookmarkStart w:id="3217" w:name="z3000_037_18"/>
            <w:bookmarkEnd w:id="32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9"/>
            <w:bookmarkStart w:id="3219" w:name="z3000_037_19"/>
            <w:bookmarkEnd w:id="32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0" w:name="z3000_037_20"/>
            <w:bookmarkEnd w:id="32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1" w:name="z3000_038_13"/>
            <w:bookmarkStart w:id="3222" w:name="z3000_038_13"/>
            <w:bookmarkEnd w:id="32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8_14"/>
            <w:bookmarkEnd w:id="32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3000_038_15"/>
            <w:bookmarkStart w:id="3225" w:name="z3000_038_15"/>
            <w:bookmarkEnd w:id="322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3000_038_16"/>
            <w:bookmarkStart w:id="3227" w:name="z3000_038_16"/>
            <w:bookmarkEnd w:id="32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7"/>
            <w:bookmarkStart w:id="3229" w:name="z3000_038_17"/>
            <w:bookmarkEnd w:id="32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8"/>
            <w:bookmarkStart w:id="3231" w:name="z3000_038_18"/>
            <w:bookmarkEnd w:id="32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9"/>
            <w:bookmarkStart w:id="3233" w:name="z3000_038_19"/>
            <w:bookmarkEnd w:id="32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3000_038_20"/>
            <w:bookmarkEnd w:id="32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5" w:name="z3000_039_13"/>
            <w:bookmarkStart w:id="3236" w:name="z3000_039_13"/>
            <w:bookmarkEnd w:id="32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9_14"/>
            <w:bookmarkEnd w:id="32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3000_039_15"/>
            <w:bookmarkStart w:id="3239" w:name="z3000_039_15"/>
            <w:bookmarkEnd w:id="32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3000_039_16"/>
            <w:bookmarkStart w:id="3241" w:name="z3000_039_16"/>
            <w:bookmarkEnd w:id="32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7"/>
            <w:bookmarkStart w:id="3243" w:name="z3000_039_17"/>
            <w:bookmarkEnd w:id="32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8"/>
            <w:bookmarkStart w:id="3245" w:name="z3000_039_18"/>
            <w:bookmarkEnd w:id="32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9"/>
            <w:bookmarkStart w:id="3247" w:name="z3000_039_19"/>
            <w:bookmarkEnd w:id="32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3000_039_20"/>
            <w:bookmarkEnd w:id="32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9" w:name="z3000_040_13"/>
            <w:bookmarkStart w:id="3250" w:name="z3000_040_13"/>
            <w:bookmarkEnd w:id="32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40_14"/>
            <w:bookmarkEnd w:id="32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3000_040_15"/>
            <w:bookmarkEnd w:id="32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3" w:name="z3000_040_16"/>
            <w:bookmarkStart w:id="3254" w:name="z3000_040_16"/>
            <w:bookmarkEnd w:id="32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3000_040_17"/>
            <w:bookmarkStart w:id="3256" w:name="z3000_040_17"/>
            <w:bookmarkEnd w:id="32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8"/>
            <w:bookmarkStart w:id="3258" w:name="z3000_040_18"/>
            <w:bookmarkEnd w:id="32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9"/>
            <w:bookmarkStart w:id="3260" w:name="z3000_040_19"/>
            <w:bookmarkEnd w:id="32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1" w:name="z3000_040_20"/>
            <w:bookmarkEnd w:id="32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2" w:name="z3000_041_13"/>
            <w:bookmarkStart w:id="3263" w:name="z3000_041_13"/>
            <w:bookmarkEnd w:id="32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1_14"/>
            <w:bookmarkEnd w:id="32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3000_041_15"/>
            <w:bookmarkEnd w:id="32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3000_041_16"/>
            <w:bookmarkStart w:id="3267" w:name="z3000_041_16"/>
            <w:bookmarkEnd w:id="32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3000_041_17"/>
            <w:bookmarkStart w:id="3269" w:name="z3000_041_17"/>
            <w:bookmarkEnd w:id="32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8"/>
            <w:bookmarkStart w:id="3271" w:name="z3000_041_18"/>
            <w:bookmarkEnd w:id="32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9"/>
            <w:bookmarkStart w:id="3273" w:name="z3000_041_19"/>
            <w:bookmarkEnd w:id="32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3000_041_20"/>
            <w:bookmarkEnd w:id="32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5" w:name="z3000_042_13"/>
            <w:bookmarkEnd w:id="327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2_14"/>
            <w:bookmarkEnd w:id="32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5"/>
            <w:bookmarkEnd w:id="32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6"/>
            <w:bookmarkEnd w:id="327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7"/>
            <w:bookmarkEnd w:id="327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8"/>
            <w:bookmarkEnd w:id="328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9"/>
            <w:bookmarkEnd w:id="328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2" w:name="z3000_042_20"/>
            <w:bookmarkStart w:id="3283" w:name="z3000_042_20"/>
            <w:bookmarkEnd w:id="3283"/>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4" w:name="P3826"/>
            <w:bookmarkEnd w:id="3284"/>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b/>
          <w:b/>
          <w:color w:val="000000"/>
          <w:spacing w:val="-2"/>
          <w:sz w:val="26"/>
          <w:szCs w:val="26"/>
          <w:lang w:val="en-US"/>
        </w:rPr>
      </w:pPr>
      <w:r>
        <w:rPr>
          <w:b/>
          <w:color w:val="000000"/>
          <w:spacing w:val="-2"/>
          <w:sz w:val="26"/>
          <w:szCs w:val="26"/>
          <w:lang w:val="en-US"/>
        </w:rPr>
      </w:r>
    </w:p>
    <w:p>
      <w:pPr>
        <w:pStyle w:val="Normal"/>
        <w:tabs>
          <w:tab w:val="clear" w:pos="708"/>
          <w:tab w:val="left" w:pos="1272" w:leader="none"/>
        </w:tabs>
        <w:jc w:val="center"/>
        <w:rPr>
          <w:b/>
          <w:b/>
          <w:color w:val="000000"/>
          <w:spacing w:val="-2"/>
          <w:sz w:val="26"/>
          <w:szCs w:val="26"/>
          <w:lang w:val="en-US"/>
        </w:rPr>
      </w:pPr>
      <w:r>
        <w:rPr>
          <w:b/>
          <w:color w:val="000000"/>
          <w:spacing w:val="-2"/>
          <w:sz w:val="26"/>
          <w:szCs w:val="26"/>
          <w:lang w:val="en-US"/>
        </w:rPr>
      </w:r>
      <w:r>
        <w:br w:type="page"/>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истерством юстиции Российской Федерац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истерством юстиции Российской Федерац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color w:val="000000"/>
          <w:szCs w:val="24"/>
        </w:rPr>
      </w:pPr>
      <w:r>
        <w:rPr>
          <w:color w:val="000000"/>
          <w:szCs w:val="24"/>
        </w:rPr>
        <w:t>Таблица 3500 включает случаи смерти от всех внешних причин (строка 1) и от внешних причин, являющимися ведущими причинами в структуре смертности (строки 2-5), разделенные по возрастным группировкам. Выборки производятся из соответствующих таблиц (1000, 2000, 3000) Формы. Для заполнения таблиц следует использовать информацию из корешков выданных Свидетельств (за исключением умерших лиц, не прикрепленных к данной медицинской организации).</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ind w:firstLine="709"/>
        <w:jc w:val="both"/>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3"/>
      <w:headerReference w:type="first" r:id="rId4"/>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7-03-13T10:50:00Z</dcterms:modified>
  <cp:revision>49</cp:revision>
  <dc:subject/>
  <dc:title>ФЕДЕРАЛЬНОЕ ГОСУДАРСТВЕННОЕ СТАТИСТИЧЕСКОЕ НАБЛЮДЕНИЕ</dc:title>
</cp:coreProperties>
</file>