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0" w:type="dxa"/>
        <w:jc w:val="left"/>
        <w:tblInd w:w="2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widowControl/>
              <w:spacing w:before="120" w:after="120"/>
              <w:rPr/>
            </w:pPr>
            <w:r>
              <w:rPr/>
              <w:t>ФЕДЕРАЛЬНОЕ СТАТИСТИЧЕСКОЕ НАБЛЮДЕНИЕ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8080" w:type="dxa"/>
        <w:jc w:val="left"/>
        <w:tblInd w:w="2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632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hd w:fill="F2F2F2" w:val="clear"/>
              <w:spacing w:lineRule="exact" w:line="200"/>
              <w:jc w:val="center"/>
              <w:rPr>
                <w:sz w:val="18"/>
              </w:rPr>
            </w:pPr>
            <w:r>
              <w:rPr/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1276" w:right="3571" w:hanging="0"/>
        <w:jc w:val="center"/>
        <w:rPr/>
      </w:pPr>
      <w:r>
        <w:rPr/>
        <w:t>ВОЗМОЖНО ПРЕДОСТАВЛЕНИЕ В ЭЛЕКТРОННОМ ВИДЕ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8080" w:type="dxa"/>
        <w:jc w:val="left"/>
        <w:tblInd w:w="2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50"/>
        <w:gridCol w:w="3544"/>
      </w:tblGrid>
      <w:tr>
        <w:trPr>
          <w:trHeight w:val="548" w:hRule="atLeast"/>
        </w:trPr>
        <w:tc>
          <w:tcPr>
            <w:tcW w:w="808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b/>
              </w:rPr>
              <w:t>СВЕДЕНИЯ О ПРИЧИНАХ ВРЕМЕННОЙ НЕТРУДОСПОСОБНОСТИ</w:t>
            </w:r>
          </w:p>
        </w:tc>
      </w:tr>
      <w:tr>
        <w:trPr>
          <w:trHeight w:val="547" w:hRule="atLeast"/>
        </w:trPr>
        <w:tc>
          <w:tcPr>
            <w:tcW w:w="3686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за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F8F8F8" w:val="clear"/>
          </w:tcPr>
          <w:p>
            <w:pPr>
              <w:pStyle w:val="12"/>
              <w:keepNext w:val="false"/>
              <w:widowControl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3544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</w:t>
            </w:r>
          </w:p>
        </w:tc>
      </w:tr>
    </w:tbl>
    <w:p>
      <w:pPr>
        <w:pStyle w:val="Style1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2268"/>
        <w:gridCol w:w="743"/>
        <w:gridCol w:w="2801"/>
      </w:tblGrid>
      <w:tr>
        <w:trPr/>
        <w:tc>
          <w:tcPr>
            <w:tcW w:w="88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743" w:type="dxa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before="120" w:after="120"/>
              <w:ind w:firstLine="34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орма № 16 - ВН</w:t>
            </w:r>
          </w:p>
        </w:tc>
      </w:tr>
      <w:tr>
        <w:trPr/>
        <w:tc>
          <w:tcPr>
            <w:tcW w:w="88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page">
                        <wp:posOffset>8183245</wp:posOffset>
                      </wp:positionH>
                      <wp:positionV relativeFrom="paragraph">
                        <wp:posOffset>974090</wp:posOffset>
                      </wp:positionV>
                      <wp:extent cx="1463675" cy="227330"/>
                      <wp:effectExtent l="8890" t="8255" r="7620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44.35pt;margin-top:76.7pt;width:115.2pt;height:17.85pt;mso-wrap-style:none;v-text-anchor:middle;mso-position-horizontal-relative:pag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юридические лица - медицинские организ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/>
              <w:t>- органу местного самоуправления в сфере здравоохранения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>органы местного самоуправления в сфере здравоохранения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/>
              <w:t xml:space="preserve">- органу исполнительной власти субъекта Российской Федерации в сфере </w:t>
              <w:br/>
              <w:t xml:space="preserve">  здравоохранения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органы исполнительной власти субъекта Российской Федерации в сфере </w:t>
              <w:br/>
              <w:t>здравоохранения:</w:t>
            </w:r>
          </w:p>
          <w:p>
            <w:pPr>
              <w:pStyle w:val="Normal"/>
              <w:ind w:left="284" w:hanging="0"/>
              <w:rPr/>
            </w:pPr>
            <w:r>
              <w:rPr/>
              <w:t>- Министерству здравоохранения Российской Федера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/>
              <w:t>20 января</w:t>
            </w:r>
          </w:p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до 20 февраля</w:t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/>
              <w:t>до 5 марта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25.12.2014 № 723</w:t>
            </w:r>
          </w:p>
          <w:p>
            <w:pPr>
              <w:pStyle w:val="Style17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от                №         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от                №         </w:t>
            </w:r>
          </w:p>
          <w:p>
            <w:pPr>
              <w:pStyle w:val="Style17"/>
              <w:jc w:val="center"/>
              <w:rPr/>
            </w:pPr>
            <w:r>
              <w:rPr/>
              <w:t>Годовая</w:t>
            </w:r>
          </w:p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4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8"/>
      </w:tblGrid>
      <w:tr>
        <w:trPr/>
        <w:tc>
          <w:tcPr>
            <w:tcW w:w="1430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431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24"/>
        <w:gridCol w:w="1844"/>
        <w:gridCol w:w="956"/>
        <w:gridCol w:w="1170"/>
        <w:gridCol w:w="1421"/>
        <w:gridCol w:w="1846"/>
        <w:gridCol w:w="3036"/>
        <w:gridCol w:w="2202"/>
      </w:tblGrid>
      <w:tr>
        <w:trPr>
          <w:trHeight w:val="500" w:hRule="atLeast"/>
        </w:trPr>
        <w:tc>
          <w:tcPr>
            <w:tcW w:w="464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:</w:t>
            </w:r>
          </w:p>
        </w:tc>
        <w:tc>
          <w:tcPr>
            <w:tcW w:w="9675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1</w:t>
            </w:r>
          </w:p>
        </w:tc>
      </w:tr>
      <w:tr>
        <w:trPr>
          <w:trHeight w:val="440" w:hRule="exact"/>
        </w:trPr>
        <w:tc>
          <w:tcPr>
            <w:tcW w:w="18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12475" w:type="dxa"/>
            <w:gridSpan w:val="7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12899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проставляет отчитывающаяся организация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а деятельности по ОКДП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трасли по ОКОНХ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jc w:val="center"/>
              <w:rPr/>
            </w:pPr>
            <w:r>
              <w:rPr/>
              <w:t>территории по ОКАТО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jc w:val="center"/>
              <w:rPr/>
            </w:pPr>
            <w:r>
              <w:rPr/>
              <w:t>министерства (ведомства), органа управления по ОКОГУ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200"/>
              <w:jc w:val="center"/>
              <w:rPr/>
            </w:pPr>
            <w:r>
              <w:rPr/>
              <w:t>контрольной суммы (гр.1-6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0609305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Style17"/>
        <w:ind w:left="-57" w:right="-57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851" w:right="794" w:gutter="0" w:header="0" w:top="567" w:footer="0" w:bottom="567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  <w:pStyle w:val="Style17"/>
        <w:ind w:left="-57" w:right="-57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1"/>
        </w:numPr>
        <w:ind w:left="7923" w:right="-57" w:hanging="7980"/>
        <w:jc w:val="center"/>
        <w:rPr/>
      </w:pPr>
      <w:r>
        <w:rPr/>
        <w:tab/>
        <w:tab/>
        <w:tab/>
        <w:tab/>
        <w:tab/>
        <w:t>Код по ОКЕИ: единица - 642</w:t>
      </w:r>
    </w:p>
    <w:tbl>
      <w:tblPr>
        <w:tblW w:w="1545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34"/>
        <w:gridCol w:w="420"/>
        <w:gridCol w:w="573"/>
        <w:gridCol w:w="1275"/>
        <w:gridCol w:w="1135"/>
        <w:gridCol w:w="708"/>
        <w:gridCol w:w="992"/>
        <w:gridCol w:w="681"/>
        <w:gridCol w:w="793"/>
        <w:gridCol w:w="936"/>
        <w:gridCol w:w="652"/>
        <w:gridCol w:w="793"/>
        <w:gridCol w:w="794"/>
        <w:gridCol w:w="794"/>
        <w:gridCol w:w="794"/>
      </w:tblGrid>
      <w:tr>
        <w:trPr>
          <w:tblHeader w:val="true"/>
          <w:cantSplit w:val="true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jc w:val="center"/>
              <w:rPr/>
            </w:pPr>
            <w:r>
              <w:rPr/>
              <w:t>Причина нетрудоспособности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-57" w:right="-57" w:hanging="0"/>
              <w:jc w:val="center"/>
              <w:rPr/>
            </w:pPr>
            <w:r>
              <w:rPr/>
              <w:t>Шифр</w:t>
            </w:r>
          </w:p>
          <w:p>
            <w:pPr>
              <w:pStyle w:val="Style17"/>
              <w:spacing w:lineRule="exact" w:line="200"/>
              <w:ind w:left="-57" w:right="-57" w:hanging="0"/>
              <w:jc w:val="center"/>
              <w:rPr/>
            </w:pPr>
            <w:r>
              <w:rPr/>
              <w:t>по МКБ Х пересмотра</w:t>
            </w:r>
          </w:p>
        </w:tc>
        <w:tc>
          <w:tcPr>
            <w:tcW w:w="42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20"/>
              <w:ind w:left="-57" w:right="-57" w:hanging="0"/>
              <w:jc w:val="center"/>
              <w:rPr/>
            </w:pPr>
            <w:r>
              <w:rPr/>
              <w:t>П</w:t>
            </w:r>
          </w:p>
          <w:p>
            <w:pPr>
              <w:pStyle w:val="Style17"/>
              <w:spacing w:lineRule="exact" w:line="220"/>
              <w:ind w:left="-57" w:right="-57" w:hanging="0"/>
              <w:jc w:val="center"/>
              <w:rPr/>
            </w:pPr>
            <w:r>
              <w:rPr/>
              <w:t>о</w:t>
            </w:r>
          </w:p>
          <w:p>
            <w:pPr>
              <w:pStyle w:val="Style17"/>
              <w:spacing w:lineRule="exact" w:line="220"/>
              <w:ind w:left="-57" w:right="-57" w:hanging="0"/>
              <w:jc w:val="center"/>
              <w:rPr/>
            </w:pPr>
            <w:r>
              <w:rPr/>
              <w:t>л</w:t>
            </w:r>
          </w:p>
        </w:tc>
        <w:tc>
          <w:tcPr>
            <w:tcW w:w="573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стро</w:t>
            </w:r>
            <w:r>
              <w:rPr>
                <w:lang w:val="en-US"/>
              </w:rPr>
              <w:t>-</w:t>
            </w:r>
            <w:r>
              <w:rPr/>
              <w:t>ки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исло дней</w:t>
            </w:r>
          </w:p>
          <w:p>
            <w:pPr>
              <w:pStyle w:val="Style17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ременной нетрудоспо-собности</w:t>
            </w:r>
          </w:p>
        </w:tc>
        <w:tc>
          <w:tcPr>
            <w:tcW w:w="113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180"/>
              <w:ind w:left="-57" w:right="-57" w:hanging="0"/>
              <w:jc w:val="center"/>
              <w:rPr/>
            </w:pPr>
            <w:r>
              <w:rPr>
                <w:sz w:val="18"/>
              </w:rPr>
              <w:t>Число случаев временной нетрудоспо-собности</w:t>
            </w:r>
          </w:p>
        </w:tc>
        <w:tc>
          <w:tcPr>
            <w:tcW w:w="7937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В том числе по возрастам (лет)</w:t>
            </w:r>
          </w:p>
        </w:tc>
      </w:tr>
      <w:tr>
        <w:trPr>
          <w:tblHeader w:val="true"/>
          <w:cantSplit w:val="true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18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18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15-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20-2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25-2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30-3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35-3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40-4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45-4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50-5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55-5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0 лет и старше</w:t>
            </w:r>
          </w:p>
        </w:tc>
      </w:tr>
      <w:tr>
        <w:trPr>
          <w:tblHeader w:val="true"/>
          <w:cantSplit w:val="true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176" w:hanging="0"/>
              <w:jc w:val="both"/>
              <w:rPr/>
            </w:pPr>
            <w:r>
              <w:rPr>
                <w:b/>
              </w:rPr>
              <w:t>Некоторые инфекционные и паразитарные болезни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00-B99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" w:name="z1000_001_05"/>
            <w:bookmarkStart w:id="5" w:name="z1000_001_05"/>
            <w:bookmarkEnd w:id="5"/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" w:name="z1000_001_06"/>
            <w:bookmarkStart w:id="7" w:name="z1000_001_06"/>
            <w:bookmarkEnd w:id="7"/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" w:name="z1000_001_07"/>
            <w:bookmarkStart w:id="9" w:name="z1000_001_07"/>
            <w:bookmarkEnd w:id="9"/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" w:name="z1000_001_08"/>
            <w:bookmarkStart w:id="11" w:name="z1000_001_08"/>
            <w:bookmarkEnd w:id="11"/>
          </w:p>
        </w:tc>
        <w:tc>
          <w:tcPr>
            <w:tcW w:w="6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" w:name="z1000_001_09"/>
            <w:bookmarkStart w:id="13" w:name="z1000_001_09"/>
            <w:bookmarkEnd w:id="13"/>
          </w:p>
        </w:tc>
        <w:tc>
          <w:tcPr>
            <w:tcW w:w="7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" w:name="z1000_001_10"/>
            <w:bookmarkStart w:id="15" w:name="z1000_001_10"/>
            <w:bookmarkEnd w:id="15"/>
          </w:p>
        </w:tc>
        <w:tc>
          <w:tcPr>
            <w:tcW w:w="9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" w:name="z1000_001_11"/>
            <w:bookmarkStart w:id="17" w:name="z1000_001_11"/>
            <w:bookmarkEnd w:id="17"/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" w:name="z1000_001_12"/>
            <w:bookmarkStart w:id="19" w:name="z1000_001_12"/>
            <w:bookmarkEnd w:id="19"/>
          </w:p>
        </w:tc>
        <w:tc>
          <w:tcPr>
            <w:tcW w:w="7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" w:name="z1000_001_13"/>
            <w:bookmarkStart w:id="21" w:name="z1000_001_13"/>
            <w:bookmarkEnd w:id="21"/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" w:name="z1000_001_14"/>
            <w:bookmarkStart w:id="23" w:name="z1000_001_14"/>
            <w:bookmarkEnd w:id="23"/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" w:name="z1000_001_15"/>
            <w:bookmarkStart w:id="25" w:name="z1000_001_15"/>
            <w:bookmarkEnd w:id="25"/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" w:name="z1000_001_16"/>
            <w:bookmarkStart w:id="27" w:name="z1000_001_16"/>
            <w:bookmarkEnd w:id="2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" w:name="z1000_002_05"/>
            <w:bookmarkStart w:id="29" w:name="z1000_002_05"/>
            <w:bookmarkEnd w:id="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" w:name="z1000_002_06"/>
            <w:bookmarkStart w:id="31" w:name="z1000_002_06"/>
            <w:bookmarkEnd w:id="3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" w:name="z1000_002_07"/>
            <w:bookmarkStart w:id="33" w:name="z1000_002_07"/>
            <w:bookmarkEnd w:id="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" w:name="z1000_002_08"/>
            <w:bookmarkStart w:id="35" w:name="z1000_002_08"/>
            <w:bookmarkEnd w:id="3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" w:name="z1000_002_09"/>
            <w:bookmarkStart w:id="37" w:name="z1000_002_09"/>
            <w:bookmarkEnd w:id="3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" w:name="z1000_002_10"/>
            <w:bookmarkStart w:id="39" w:name="z1000_002_10"/>
            <w:bookmarkEnd w:id="3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" w:name="z1000_002_11"/>
            <w:bookmarkStart w:id="41" w:name="z1000_002_11"/>
            <w:bookmarkEnd w:id="4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" w:name="z1000_002_12"/>
            <w:bookmarkStart w:id="43" w:name="z1000_002_12"/>
            <w:bookmarkEnd w:id="4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" w:name="z1000_002_13"/>
            <w:bookmarkStart w:id="45" w:name="z1000_002_13"/>
            <w:bookmarkEnd w:id="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" w:name="z1000_002_14"/>
            <w:bookmarkStart w:id="47" w:name="z1000_002_14"/>
            <w:bookmarkEnd w:id="4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" w:name="z1000_002_15"/>
            <w:bookmarkStart w:id="49" w:name="z1000_002_15"/>
            <w:bookmarkEnd w:id="4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" w:name="z1000_002_16"/>
            <w:bookmarkStart w:id="51" w:name="z1000_002_16"/>
            <w:bookmarkEnd w:id="51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/>
            </w:pPr>
            <w:r>
              <w:rPr/>
              <w:t xml:space="preserve">           </w:t>
            </w:r>
            <w:r>
              <w:rPr/>
              <w:t xml:space="preserve">из них: </w:t>
            </w:r>
          </w:p>
          <w:p>
            <w:pPr>
              <w:pStyle w:val="Style17"/>
              <w:ind w:left="176" w:right="-57" w:hanging="0"/>
              <w:rPr/>
            </w:pPr>
            <w:r>
              <w:rPr/>
              <w:t xml:space="preserve">       </w:t>
            </w:r>
            <w:r>
              <w:rPr/>
              <w:t>туберкулез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15-A1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2" w:name="z1000_003_05"/>
            <w:bookmarkStart w:id="53" w:name="z1000_003_05"/>
            <w:bookmarkEnd w:id="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" w:name="z1000_003_06"/>
            <w:bookmarkStart w:id="55" w:name="z1000_003_06"/>
            <w:bookmarkEnd w:id="5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" w:name="z1000_003_07"/>
            <w:bookmarkStart w:id="57" w:name="z1000_003_07"/>
            <w:bookmarkEnd w:id="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" w:name="z1000_003_08"/>
            <w:bookmarkStart w:id="59" w:name="z1000_003_08"/>
            <w:bookmarkEnd w:id="5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" w:name="z1000_003_09"/>
            <w:bookmarkStart w:id="61" w:name="z1000_003_09"/>
            <w:bookmarkEnd w:id="6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" w:name="z1000_003_10"/>
            <w:bookmarkStart w:id="63" w:name="z1000_003_10"/>
            <w:bookmarkEnd w:id="6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" w:name="z1000_003_11"/>
            <w:bookmarkStart w:id="65" w:name="z1000_003_11"/>
            <w:bookmarkEnd w:id="6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" w:name="z1000_003_12"/>
            <w:bookmarkStart w:id="67" w:name="z1000_003_12"/>
            <w:bookmarkEnd w:id="6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" w:name="z1000_003_13"/>
            <w:bookmarkStart w:id="69" w:name="z1000_003_13"/>
            <w:bookmarkEnd w:id="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" w:name="z1000_003_14"/>
            <w:bookmarkStart w:id="71" w:name="z1000_003_14"/>
            <w:bookmarkEnd w:id="7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" w:name="z1000_003_15"/>
            <w:bookmarkStart w:id="73" w:name="z1000_003_15"/>
            <w:bookmarkEnd w:id="7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" w:name="z1000_003_16"/>
            <w:bookmarkStart w:id="75" w:name="z1000_003_16"/>
            <w:bookmarkEnd w:id="75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6" w:name="z1000_004_05"/>
            <w:bookmarkStart w:id="77" w:name="z1000_004_05"/>
            <w:bookmarkEnd w:id="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" w:name="z1000_004_06"/>
            <w:bookmarkStart w:id="79" w:name="z1000_004_06"/>
            <w:bookmarkEnd w:id="7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" w:name="z1000_004_07"/>
            <w:bookmarkStart w:id="81" w:name="z1000_004_07"/>
            <w:bookmarkEnd w:id="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" w:name="z1000_004_08"/>
            <w:bookmarkStart w:id="83" w:name="z1000_004_08"/>
            <w:bookmarkEnd w:id="8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" w:name="z1000_004_09"/>
            <w:bookmarkStart w:id="85" w:name="z1000_004_09"/>
            <w:bookmarkEnd w:id="8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" w:name="z1000_004_10"/>
            <w:bookmarkStart w:id="87" w:name="z1000_004_10"/>
            <w:bookmarkEnd w:id="8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" w:name="z1000_004_11"/>
            <w:bookmarkStart w:id="89" w:name="z1000_004_11"/>
            <w:bookmarkEnd w:id="8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" w:name="z1000_004_12"/>
            <w:bookmarkStart w:id="91" w:name="z1000_004_12"/>
            <w:bookmarkEnd w:id="9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" w:name="z1000_004_13"/>
            <w:bookmarkStart w:id="93" w:name="z1000_004_13"/>
            <w:bookmarkEnd w:id="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" w:name="z1000_004_14"/>
            <w:bookmarkStart w:id="95" w:name="z1000_004_14"/>
            <w:bookmarkEnd w:id="9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" w:name="z1000_004_15"/>
            <w:bookmarkStart w:id="97" w:name="z1000_004_15"/>
            <w:bookmarkEnd w:id="9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" w:name="z1000_004_16"/>
            <w:bookmarkStart w:id="99" w:name="z1000_004_16"/>
            <w:bookmarkEnd w:id="99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Новообразова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C00-D48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" w:name="z1000_005_05"/>
            <w:bookmarkStart w:id="101" w:name="z1000_005_05"/>
            <w:bookmarkEnd w:id="1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" w:name="z1000_005_06"/>
            <w:bookmarkStart w:id="103" w:name="z1000_005_06"/>
            <w:bookmarkEnd w:id="10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" w:name="z1000_005_07"/>
            <w:bookmarkStart w:id="105" w:name="z1000_005_07"/>
            <w:bookmarkEnd w:id="1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" w:name="z1000_005_08"/>
            <w:bookmarkStart w:id="107" w:name="z1000_005_08"/>
            <w:bookmarkEnd w:id="10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" w:name="z1000_005_09"/>
            <w:bookmarkStart w:id="109" w:name="z1000_005_09"/>
            <w:bookmarkEnd w:id="10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" w:name="z1000_005_10"/>
            <w:bookmarkStart w:id="111" w:name="z1000_005_10"/>
            <w:bookmarkEnd w:id="11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" w:name="z1000_005_11"/>
            <w:bookmarkStart w:id="113" w:name="z1000_005_11"/>
            <w:bookmarkEnd w:id="11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" w:name="z1000_005_12"/>
            <w:bookmarkStart w:id="115" w:name="z1000_005_12"/>
            <w:bookmarkEnd w:id="11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" w:name="z1000_005_13"/>
            <w:bookmarkStart w:id="117" w:name="z1000_005_13"/>
            <w:bookmarkEnd w:id="1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" w:name="z1000_005_14"/>
            <w:bookmarkStart w:id="119" w:name="z1000_005_14"/>
            <w:bookmarkEnd w:id="11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" w:name="z1000_005_15"/>
            <w:bookmarkStart w:id="121" w:name="z1000_005_15"/>
            <w:bookmarkEnd w:id="12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" w:name="z1000_005_16"/>
            <w:bookmarkStart w:id="123" w:name="z1000_005_16"/>
            <w:bookmarkEnd w:id="123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24" w:name="z1000_006_05"/>
            <w:bookmarkStart w:id="125" w:name="z1000_006_05"/>
            <w:bookmarkEnd w:id="1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" w:name="z1000_006_06"/>
            <w:bookmarkStart w:id="127" w:name="z1000_006_06"/>
            <w:bookmarkEnd w:id="12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" w:name="z1000_006_07"/>
            <w:bookmarkStart w:id="129" w:name="z1000_006_07"/>
            <w:bookmarkEnd w:id="1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" w:name="z1000_006_08"/>
            <w:bookmarkStart w:id="131" w:name="z1000_006_08"/>
            <w:bookmarkEnd w:id="13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" w:name="z1000_006_09"/>
            <w:bookmarkStart w:id="133" w:name="z1000_006_09"/>
            <w:bookmarkEnd w:id="13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" w:name="z1000_006_10"/>
            <w:bookmarkStart w:id="135" w:name="z1000_006_10"/>
            <w:bookmarkEnd w:id="13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" w:name="z1000_006_11"/>
            <w:bookmarkStart w:id="137" w:name="z1000_006_11"/>
            <w:bookmarkEnd w:id="13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" w:name="z1000_006_12"/>
            <w:bookmarkStart w:id="139" w:name="z1000_006_12"/>
            <w:bookmarkEnd w:id="13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" w:name="z1000_006_13"/>
            <w:bookmarkStart w:id="141" w:name="z1000_006_13"/>
            <w:bookmarkEnd w:id="1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" w:name="z1000_006_14"/>
            <w:bookmarkStart w:id="143" w:name="z1000_006_14"/>
            <w:bookmarkEnd w:id="14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" w:name="z1000_006_15"/>
            <w:bookmarkStart w:id="145" w:name="z1000_006_15"/>
            <w:bookmarkEnd w:id="1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" w:name="z1000_006_16"/>
            <w:bookmarkStart w:id="147" w:name="z1000_006_16"/>
            <w:bookmarkEnd w:id="147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/>
              <w:t xml:space="preserve">            </w:t>
            </w:r>
            <w:r>
              <w:rPr/>
              <w:t>из них:</w:t>
            </w:r>
          </w:p>
          <w:p>
            <w:pPr>
              <w:pStyle w:val="Style17"/>
              <w:ind w:left="176" w:right="-57" w:hanging="0"/>
              <w:rPr/>
            </w:pPr>
            <w:r>
              <w:rPr/>
              <w:t xml:space="preserve">     </w:t>
            </w:r>
            <w:r>
              <w:rPr/>
              <w:t>злокачественные</w:t>
            </w:r>
          </w:p>
          <w:p>
            <w:pPr>
              <w:pStyle w:val="Style17"/>
              <w:ind w:left="176" w:right="-57" w:hanging="0"/>
              <w:rPr/>
            </w:pPr>
            <w:r>
              <w:rPr/>
              <w:t xml:space="preserve">     </w:t>
            </w:r>
            <w:r>
              <w:rPr/>
              <w:t>новообразова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C00-С97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" w:name="z1000_007_05"/>
            <w:bookmarkStart w:id="149" w:name="z1000_007_05"/>
            <w:bookmarkEnd w:id="1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" w:name="z1000_007_06"/>
            <w:bookmarkStart w:id="151" w:name="z1000_007_06"/>
            <w:bookmarkEnd w:id="15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" w:name="z1000_007_07"/>
            <w:bookmarkStart w:id="153" w:name="z1000_007_07"/>
            <w:bookmarkEnd w:id="1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" w:name="z1000_007_08"/>
            <w:bookmarkStart w:id="155" w:name="z1000_007_08"/>
            <w:bookmarkEnd w:id="15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" w:name="z1000_007_09"/>
            <w:bookmarkStart w:id="157" w:name="z1000_007_09"/>
            <w:bookmarkEnd w:id="15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" w:name="z1000_007_10"/>
            <w:bookmarkStart w:id="159" w:name="z1000_007_10"/>
            <w:bookmarkEnd w:id="15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" w:name="z1000_007_11"/>
            <w:bookmarkStart w:id="161" w:name="z1000_007_11"/>
            <w:bookmarkEnd w:id="16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" w:name="z1000_007_12"/>
            <w:bookmarkStart w:id="163" w:name="z1000_007_12"/>
            <w:bookmarkEnd w:id="16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" w:name="z1000_007_13"/>
            <w:bookmarkStart w:id="165" w:name="z1000_007_13"/>
            <w:bookmarkEnd w:id="1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" w:name="z1000_007_14"/>
            <w:bookmarkStart w:id="167" w:name="z1000_007_14"/>
            <w:bookmarkEnd w:id="16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" w:name="z1000_007_15"/>
            <w:bookmarkStart w:id="169" w:name="z1000_007_15"/>
            <w:bookmarkEnd w:id="1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" w:name="z1000_007_16"/>
            <w:bookmarkStart w:id="171" w:name="z1000_007_16"/>
            <w:bookmarkEnd w:id="171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" w:name="z1000_008_05"/>
            <w:bookmarkStart w:id="173" w:name="z1000_008_05"/>
            <w:bookmarkEnd w:id="1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" w:name="z1000_008_06"/>
            <w:bookmarkStart w:id="175" w:name="z1000_008_06"/>
            <w:bookmarkEnd w:id="17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" w:name="z1000_008_07"/>
            <w:bookmarkStart w:id="177" w:name="z1000_008_07"/>
            <w:bookmarkEnd w:id="1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" w:name="z1000_008_08"/>
            <w:bookmarkStart w:id="179" w:name="z1000_008_08"/>
            <w:bookmarkEnd w:id="17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" w:name="z1000_008_09"/>
            <w:bookmarkStart w:id="181" w:name="z1000_008_09"/>
            <w:bookmarkEnd w:id="18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" w:name="z1000_008_10"/>
            <w:bookmarkStart w:id="183" w:name="z1000_008_10"/>
            <w:bookmarkEnd w:id="18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" w:name="z1000_008_11"/>
            <w:bookmarkStart w:id="185" w:name="z1000_008_11"/>
            <w:bookmarkEnd w:id="18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" w:name="z1000_008_12"/>
            <w:bookmarkStart w:id="187" w:name="z1000_008_12"/>
            <w:bookmarkEnd w:id="18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" w:name="z1000_008_13"/>
            <w:bookmarkStart w:id="189" w:name="z1000_008_13"/>
            <w:bookmarkEnd w:id="18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" w:name="z1000_008_14"/>
            <w:bookmarkStart w:id="191" w:name="z1000_008_14"/>
            <w:bookmarkEnd w:id="19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" w:name="z1000_008_15"/>
            <w:bookmarkStart w:id="193" w:name="z1000_008_15"/>
            <w:bookmarkEnd w:id="1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" w:name="z1000_008_16"/>
            <w:bookmarkStart w:id="195" w:name="z1000_008_16"/>
            <w:bookmarkEnd w:id="195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142"/>
              <w:jc w:val="both"/>
              <w:rPr/>
            </w:pPr>
            <w:r>
              <w:rPr>
                <w:b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D50-D8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" w:name="z1000_009_05"/>
            <w:bookmarkStart w:id="197" w:name="z1000_009_05"/>
            <w:bookmarkEnd w:id="1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" w:name="z1000_009_06"/>
            <w:bookmarkStart w:id="199" w:name="z1000_009_06"/>
            <w:bookmarkEnd w:id="19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" w:name="z1000_009_07"/>
            <w:bookmarkStart w:id="201" w:name="z1000_009_07"/>
            <w:bookmarkEnd w:id="2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" w:name="z1000_009_08"/>
            <w:bookmarkStart w:id="203" w:name="z1000_009_08"/>
            <w:bookmarkEnd w:id="20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" w:name="z1000_009_09"/>
            <w:bookmarkStart w:id="205" w:name="z1000_009_09"/>
            <w:bookmarkEnd w:id="20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" w:name="z1000_009_10"/>
            <w:bookmarkStart w:id="207" w:name="z1000_009_10"/>
            <w:bookmarkEnd w:id="20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" w:name="z1000_009_11"/>
            <w:bookmarkStart w:id="209" w:name="z1000_009_11"/>
            <w:bookmarkEnd w:id="20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" w:name="z1000_009_12"/>
            <w:bookmarkStart w:id="211" w:name="z1000_009_12"/>
            <w:bookmarkEnd w:id="21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" w:name="z1000_009_13"/>
            <w:bookmarkStart w:id="213" w:name="z1000_009_13"/>
            <w:bookmarkEnd w:id="21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" w:name="z1000_009_14"/>
            <w:bookmarkStart w:id="215" w:name="z1000_009_14"/>
            <w:bookmarkEnd w:id="21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" w:name="z1000_009_15"/>
            <w:bookmarkStart w:id="217" w:name="z1000_009_15"/>
            <w:bookmarkEnd w:id="2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" w:name="z1000_009_16"/>
            <w:bookmarkStart w:id="219" w:name="z1000_009_16"/>
            <w:bookmarkEnd w:id="219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" w:name="z1000_010_05"/>
            <w:bookmarkStart w:id="221" w:name="z1000_010_05"/>
            <w:bookmarkEnd w:id="2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" w:name="z1000_010_06"/>
            <w:bookmarkStart w:id="223" w:name="z1000_010_06"/>
            <w:bookmarkEnd w:id="22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" w:name="z1000_010_07"/>
            <w:bookmarkStart w:id="225" w:name="z1000_010_07"/>
            <w:bookmarkEnd w:id="2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" w:name="z1000_010_08"/>
            <w:bookmarkStart w:id="227" w:name="z1000_010_08"/>
            <w:bookmarkEnd w:id="22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" w:name="z1000_010_09"/>
            <w:bookmarkStart w:id="229" w:name="z1000_010_09"/>
            <w:bookmarkEnd w:id="22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" w:name="z1000_010_10"/>
            <w:bookmarkStart w:id="231" w:name="z1000_010_10"/>
            <w:bookmarkEnd w:id="23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" w:name="z1000_010_11"/>
            <w:bookmarkStart w:id="233" w:name="z1000_010_11"/>
            <w:bookmarkEnd w:id="23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" w:name="z1000_010_12"/>
            <w:bookmarkStart w:id="235" w:name="z1000_010_12"/>
            <w:bookmarkEnd w:id="23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" w:name="z1000_010_13"/>
            <w:bookmarkStart w:id="237" w:name="z1000_010_13"/>
            <w:bookmarkEnd w:id="23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" w:name="z1000_010_14"/>
            <w:bookmarkStart w:id="239" w:name="z1000_010_14"/>
            <w:bookmarkEnd w:id="23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" w:name="z1000_010_15"/>
            <w:bookmarkStart w:id="241" w:name="z1000_010_15"/>
            <w:bookmarkEnd w:id="2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" w:name="z1000_010_16"/>
            <w:bookmarkStart w:id="243" w:name="z1000_010_16"/>
            <w:bookmarkEnd w:id="243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00-E89</w:t>
            </w:r>
          </w:p>
          <w:p>
            <w:pPr>
              <w:pStyle w:val="Style17"/>
              <w:ind w:left="-57" w:right="-57" w:hanging="0"/>
              <w:jc w:val="center"/>
              <w:rPr/>
            </w:pPr>
            <w:r>
              <w:rPr>
                <w:b/>
              </w:rPr>
              <w:t>Е</w:t>
            </w:r>
            <w:r>
              <w:rPr>
                <w:b/>
                <w:lang w:val="en-US"/>
              </w:rPr>
              <w:t>9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" w:name="z1000_011_05"/>
            <w:bookmarkStart w:id="245" w:name="z1000_011_05"/>
            <w:bookmarkEnd w:id="2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" w:name="z1000_011_06"/>
            <w:bookmarkStart w:id="247" w:name="z1000_011_06"/>
            <w:bookmarkEnd w:id="24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" w:name="z1000_011_07"/>
            <w:bookmarkStart w:id="249" w:name="z1000_011_07"/>
            <w:bookmarkEnd w:id="2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" w:name="z1000_011_08"/>
            <w:bookmarkStart w:id="251" w:name="z1000_011_08"/>
            <w:bookmarkEnd w:id="25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" w:name="z1000_011_09"/>
            <w:bookmarkStart w:id="253" w:name="z1000_011_09"/>
            <w:bookmarkEnd w:id="25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" w:name="z1000_011_10"/>
            <w:bookmarkStart w:id="255" w:name="z1000_011_10"/>
            <w:bookmarkEnd w:id="25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" w:name="z1000_011_11"/>
            <w:bookmarkStart w:id="257" w:name="z1000_011_11"/>
            <w:bookmarkEnd w:id="25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" w:name="z1000_011_12"/>
            <w:bookmarkStart w:id="259" w:name="z1000_011_12"/>
            <w:bookmarkEnd w:id="25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" w:name="z1000_011_13"/>
            <w:bookmarkStart w:id="261" w:name="z1000_011_13"/>
            <w:bookmarkEnd w:id="26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" w:name="z1000_011_14"/>
            <w:bookmarkStart w:id="263" w:name="z1000_011_14"/>
            <w:bookmarkEnd w:id="26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" w:name="z1000_011_15"/>
            <w:bookmarkStart w:id="265" w:name="z1000_011_15"/>
            <w:bookmarkEnd w:id="2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" w:name="z1000_011_16"/>
            <w:bookmarkStart w:id="267" w:name="z1000_011_16"/>
            <w:bookmarkEnd w:id="26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" w:name="z1000_012_05"/>
            <w:bookmarkStart w:id="269" w:name="z1000_012_05"/>
            <w:bookmarkEnd w:id="26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" w:name="z1000_012_06"/>
            <w:bookmarkStart w:id="271" w:name="z1000_012_06"/>
            <w:bookmarkEnd w:id="27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" w:name="z1000_012_07"/>
            <w:bookmarkStart w:id="273" w:name="z1000_012_07"/>
            <w:bookmarkEnd w:id="2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" w:name="z1000_012_08"/>
            <w:bookmarkStart w:id="275" w:name="z1000_012_08"/>
            <w:bookmarkEnd w:id="27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" w:name="z1000_012_09"/>
            <w:bookmarkStart w:id="277" w:name="z1000_012_09"/>
            <w:bookmarkEnd w:id="27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" w:name="z1000_012_10"/>
            <w:bookmarkStart w:id="279" w:name="z1000_012_10"/>
            <w:bookmarkEnd w:id="27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" w:name="z1000_012_11"/>
            <w:bookmarkStart w:id="281" w:name="z1000_012_11"/>
            <w:bookmarkEnd w:id="28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" w:name="z1000_012_12"/>
            <w:bookmarkStart w:id="283" w:name="z1000_012_12"/>
            <w:bookmarkEnd w:id="28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" w:name="z1000_012_13"/>
            <w:bookmarkStart w:id="285" w:name="z1000_012_13"/>
            <w:bookmarkEnd w:id="28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" w:name="z1000_012_14"/>
            <w:bookmarkStart w:id="287" w:name="z1000_012_14"/>
            <w:bookmarkEnd w:id="28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" w:name="z1000_012_15"/>
            <w:bookmarkStart w:id="289" w:name="z1000_012_15"/>
            <w:bookmarkEnd w:id="28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" w:name="z1000_012_16"/>
            <w:bookmarkStart w:id="291" w:name="z1000_012_16"/>
            <w:bookmarkEnd w:id="291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/>
              <w:t xml:space="preserve">        </w:t>
            </w:r>
            <w:r>
              <w:rPr/>
              <w:t>из них:</w:t>
            </w:r>
          </w:p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/>
              <w:t>сахарный диабет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E10-Е14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" w:name="z1000_013_05"/>
            <w:bookmarkStart w:id="293" w:name="z1000_013_05"/>
            <w:bookmarkEnd w:id="29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" w:name="z1000_013_06"/>
            <w:bookmarkStart w:id="295" w:name="z1000_013_06"/>
            <w:bookmarkEnd w:id="29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" w:name="z1000_013_07"/>
            <w:bookmarkStart w:id="297" w:name="z1000_013_07"/>
            <w:bookmarkEnd w:id="2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" w:name="z1000_013_08"/>
            <w:bookmarkStart w:id="299" w:name="z1000_013_08"/>
            <w:bookmarkEnd w:id="29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" w:name="z1000_013_09"/>
            <w:bookmarkStart w:id="301" w:name="z1000_013_09"/>
            <w:bookmarkEnd w:id="30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" w:name="z1000_013_10"/>
            <w:bookmarkStart w:id="303" w:name="z1000_013_10"/>
            <w:bookmarkEnd w:id="30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" w:name="z1000_013_11"/>
            <w:bookmarkStart w:id="305" w:name="z1000_013_11"/>
            <w:bookmarkEnd w:id="30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" w:name="z1000_013_12"/>
            <w:bookmarkStart w:id="307" w:name="z1000_013_12"/>
            <w:bookmarkEnd w:id="30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" w:name="z1000_013_13"/>
            <w:bookmarkStart w:id="309" w:name="z1000_013_13"/>
            <w:bookmarkEnd w:id="30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" w:name="z1000_013_14"/>
            <w:bookmarkStart w:id="311" w:name="z1000_013_14"/>
            <w:bookmarkEnd w:id="31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" w:name="z1000_013_15"/>
            <w:bookmarkStart w:id="313" w:name="z1000_013_15"/>
            <w:bookmarkEnd w:id="31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" w:name="z1000_013_16"/>
            <w:bookmarkStart w:id="315" w:name="z1000_013_16"/>
            <w:bookmarkEnd w:id="315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" w:name="z1000_014_05"/>
            <w:bookmarkStart w:id="317" w:name="z1000_014_05"/>
            <w:bookmarkEnd w:id="3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" w:name="z1000_014_06"/>
            <w:bookmarkStart w:id="319" w:name="z1000_014_06"/>
            <w:bookmarkEnd w:id="31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" w:name="z1000_014_07"/>
            <w:bookmarkStart w:id="321" w:name="z1000_014_07"/>
            <w:bookmarkEnd w:id="3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" w:name="z1000_014_08"/>
            <w:bookmarkStart w:id="323" w:name="z1000_014_08"/>
            <w:bookmarkEnd w:id="32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" w:name="z1000_014_09"/>
            <w:bookmarkStart w:id="325" w:name="z1000_014_09"/>
            <w:bookmarkEnd w:id="32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" w:name="z1000_014_10"/>
            <w:bookmarkStart w:id="327" w:name="z1000_014_10"/>
            <w:bookmarkEnd w:id="32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" w:name="z1000_014_11"/>
            <w:bookmarkStart w:id="329" w:name="z1000_014_11"/>
            <w:bookmarkEnd w:id="32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" w:name="z1000_014_12"/>
            <w:bookmarkStart w:id="331" w:name="z1000_014_12"/>
            <w:bookmarkEnd w:id="33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" w:name="z1000_014_13"/>
            <w:bookmarkStart w:id="333" w:name="z1000_014_13"/>
            <w:bookmarkEnd w:id="33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" w:name="z1000_014_14"/>
            <w:bookmarkStart w:id="335" w:name="z1000_014_14"/>
            <w:bookmarkEnd w:id="33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" w:name="z1000_014_15"/>
            <w:bookmarkStart w:id="337" w:name="z1000_014_15"/>
            <w:bookmarkEnd w:id="33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" w:name="z1000_014_16"/>
            <w:bookmarkStart w:id="339" w:name="z1000_014_16"/>
            <w:bookmarkEnd w:id="339"/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hanging="0"/>
              <w:rPr/>
            </w:pPr>
            <w:r>
              <w:rPr>
                <w:b/>
              </w:rPr>
              <w:t>Психические расстройства и расстройства поведе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00-F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" w:name="z1000_015_05"/>
            <w:bookmarkStart w:id="341" w:name="z1000_015_05"/>
            <w:bookmarkEnd w:id="34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" w:name="z1000_015_06"/>
            <w:bookmarkStart w:id="343" w:name="z1000_015_06"/>
            <w:bookmarkEnd w:id="34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" w:name="z1000_015_07"/>
            <w:bookmarkStart w:id="345" w:name="z1000_015_07"/>
            <w:bookmarkEnd w:id="3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" w:name="z1000_015_08"/>
            <w:bookmarkStart w:id="347" w:name="z1000_015_08"/>
            <w:bookmarkEnd w:id="34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" w:name="z1000_015_09"/>
            <w:bookmarkStart w:id="349" w:name="z1000_015_09"/>
            <w:bookmarkEnd w:id="34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" w:name="z1000_015_10"/>
            <w:bookmarkStart w:id="351" w:name="z1000_015_10"/>
            <w:bookmarkEnd w:id="35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" w:name="z1000_015_11"/>
            <w:bookmarkStart w:id="353" w:name="z1000_015_11"/>
            <w:bookmarkEnd w:id="35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" w:name="z1000_015_12"/>
            <w:bookmarkStart w:id="355" w:name="z1000_015_12"/>
            <w:bookmarkEnd w:id="35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" w:name="z1000_015_13"/>
            <w:bookmarkStart w:id="357" w:name="z1000_015_13"/>
            <w:bookmarkEnd w:id="35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" w:name="z1000_015_14"/>
            <w:bookmarkStart w:id="359" w:name="z1000_015_14"/>
            <w:bookmarkEnd w:id="35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" w:name="z1000_015_15"/>
            <w:bookmarkStart w:id="361" w:name="z1000_015_15"/>
            <w:bookmarkEnd w:id="36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" w:name="z1000_015_16"/>
            <w:bookmarkStart w:id="363" w:name="z1000_015_16"/>
            <w:bookmarkEnd w:id="363"/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" w:name="z1000_016_05"/>
            <w:bookmarkStart w:id="365" w:name="z1000_016_05"/>
            <w:bookmarkEnd w:id="36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" w:name="z1000_016_06"/>
            <w:bookmarkStart w:id="367" w:name="z1000_016_06"/>
            <w:bookmarkEnd w:id="36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" w:name="z1000_016_07"/>
            <w:bookmarkStart w:id="369" w:name="z1000_016_07"/>
            <w:bookmarkEnd w:id="3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" w:name="z1000_016_08"/>
            <w:bookmarkStart w:id="371" w:name="z1000_016_08"/>
            <w:bookmarkEnd w:id="37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" w:name="z1000_016_09"/>
            <w:bookmarkStart w:id="373" w:name="z1000_016_09"/>
            <w:bookmarkEnd w:id="37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" w:name="z1000_016_10"/>
            <w:bookmarkStart w:id="375" w:name="z1000_016_10"/>
            <w:bookmarkEnd w:id="37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" w:name="z1000_016_11"/>
            <w:bookmarkStart w:id="377" w:name="z1000_016_11"/>
            <w:bookmarkEnd w:id="37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" w:name="z1000_016_12"/>
            <w:bookmarkStart w:id="379" w:name="z1000_016_12"/>
            <w:bookmarkEnd w:id="37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" w:name="z1000_016_13"/>
            <w:bookmarkStart w:id="381" w:name="z1000_016_13"/>
            <w:bookmarkEnd w:id="38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" w:name="z1000_016_14"/>
            <w:bookmarkStart w:id="383" w:name="z1000_016_14"/>
            <w:bookmarkEnd w:id="38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" w:name="z1000_016_15"/>
            <w:bookmarkStart w:id="385" w:name="z1000_016_15"/>
            <w:bookmarkEnd w:id="38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" w:name="z1000_016_16"/>
            <w:bookmarkStart w:id="387" w:name="z1000_016_16"/>
            <w:bookmarkEnd w:id="387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нервной системы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00-G98</w:t>
            </w:r>
          </w:p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" w:name="z1000_017_05"/>
            <w:bookmarkStart w:id="389" w:name="z1000_017_05"/>
            <w:bookmarkEnd w:id="3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" w:name="z1000_017_06"/>
            <w:bookmarkStart w:id="391" w:name="z1000_017_06"/>
            <w:bookmarkEnd w:id="39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" w:name="z1000_017_07"/>
            <w:bookmarkStart w:id="393" w:name="z1000_017_07"/>
            <w:bookmarkEnd w:id="3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" w:name="z1000_017_08"/>
            <w:bookmarkStart w:id="395" w:name="z1000_017_08"/>
            <w:bookmarkEnd w:id="39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" w:name="z1000_017_09"/>
            <w:bookmarkStart w:id="397" w:name="z1000_017_09"/>
            <w:bookmarkEnd w:id="39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" w:name="z1000_017_10"/>
            <w:bookmarkStart w:id="399" w:name="z1000_017_10"/>
            <w:bookmarkEnd w:id="39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" w:name="z1000_017_11"/>
            <w:bookmarkStart w:id="401" w:name="z1000_017_11"/>
            <w:bookmarkEnd w:id="40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" w:name="z1000_017_12"/>
            <w:bookmarkStart w:id="403" w:name="z1000_017_12"/>
            <w:bookmarkEnd w:id="40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" w:name="z1000_017_13"/>
            <w:bookmarkStart w:id="405" w:name="z1000_017_13"/>
            <w:bookmarkEnd w:id="40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" w:name="z1000_017_14"/>
            <w:bookmarkStart w:id="407" w:name="z1000_017_14"/>
            <w:bookmarkEnd w:id="40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" w:name="z1000_017_15"/>
            <w:bookmarkStart w:id="409" w:name="z1000_017_15"/>
            <w:bookmarkEnd w:id="40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" w:name="z1000_017_16"/>
            <w:bookmarkStart w:id="411" w:name="z1000_017_16"/>
            <w:bookmarkEnd w:id="411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" w:name="z1000_018_05"/>
            <w:bookmarkStart w:id="413" w:name="z1000_018_05"/>
            <w:bookmarkEnd w:id="41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" w:name="z1000_018_06"/>
            <w:bookmarkStart w:id="415" w:name="z1000_018_06"/>
            <w:bookmarkEnd w:id="41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" w:name="z1000_018_07"/>
            <w:bookmarkStart w:id="417" w:name="z1000_018_07"/>
            <w:bookmarkEnd w:id="4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" w:name="z1000_018_08"/>
            <w:bookmarkStart w:id="419" w:name="z1000_018_08"/>
            <w:bookmarkEnd w:id="41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" w:name="z1000_018_09"/>
            <w:bookmarkStart w:id="421" w:name="z1000_018_09"/>
            <w:bookmarkEnd w:id="42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" w:name="z1000_018_10"/>
            <w:bookmarkStart w:id="423" w:name="z1000_018_10"/>
            <w:bookmarkEnd w:id="42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" w:name="z1000_018_11"/>
            <w:bookmarkStart w:id="425" w:name="z1000_018_11"/>
            <w:bookmarkEnd w:id="42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" w:name="z1000_018_12"/>
            <w:bookmarkStart w:id="427" w:name="z1000_018_12"/>
            <w:bookmarkEnd w:id="42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" w:name="z1000_018_13"/>
            <w:bookmarkStart w:id="429" w:name="z1000_018_13"/>
            <w:bookmarkEnd w:id="42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" w:name="z1000_018_14"/>
            <w:bookmarkStart w:id="431" w:name="z1000_018_14"/>
            <w:bookmarkEnd w:id="43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" w:name="z1000_018_15"/>
            <w:bookmarkStart w:id="433" w:name="z1000_018_15"/>
            <w:bookmarkEnd w:id="43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" w:name="z1000_018_16"/>
            <w:bookmarkStart w:id="435" w:name="z1000_018_16"/>
            <w:bookmarkEnd w:id="435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176" w:hanging="0"/>
              <w:rPr>
                <w:b/>
                <w:b/>
              </w:rPr>
            </w:pPr>
            <w:r>
              <w:rPr>
                <w:b/>
              </w:rPr>
              <w:t>Болезни глаза и его</w:t>
            </w:r>
          </w:p>
          <w:p>
            <w:pPr>
              <w:pStyle w:val="Style17"/>
              <w:ind w:left="176" w:hanging="0"/>
              <w:rPr/>
            </w:pPr>
            <w:r>
              <w:rPr>
                <w:b/>
              </w:rPr>
              <w:t>придаточного аппарата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H00-H5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" w:name="z1000_019_05"/>
            <w:bookmarkStart w:id="437" w:name="z1000_019_05"/>
            <w:bookmarkEnd w:id="4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" w:name="z1000_019_06"/>
            <w:bookmarkStart w:id="439" w:name="z1000_019_06"/>
            <w:bookmarkEnd w:id="43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" w:name="z1000_019_07"/>
            <w:bookmarkStart w:id="441" w:name="z1000_019_07"/>
            <w:bookmarkEnd w:id="4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" w:name="z1000_019_08"/>
            <w:bookmarkStart w:id="443" w:name="z1000_019_08"/>
            <w:bookmarkEnd w:id="44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" w:name="z1000_019_09"/>
            <w:bookmarkStart w:id="445" w:name="z1000_019_09"/>
            <w:bookmarkEnd w:id="44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" w:name="z1000_019_10"/>
            <w:bookmarkStart w:id="447" w:name="z1000_019_10"/>
            <w:bookmarkEnd w:id="44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" w:name="z1000_019_11"/>
            <w:bookmarkStart w:id="449" w:name="z1000_019_11"/>
            <w:bookmarkEnd w:id="44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" w:name="z1000_019_12"/>
            <w:bookmarkStart w:id="451" w:name="z1000_019_12"/>
            <w:bookmarkEnd w:id="45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" w:name="z1000_019_13"/>
            <w:bookmarkStart w:id="453" w:name="z1000_019_13"/>
            <w:bookmarkEnd w:id="45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" w:name="z1000_019_14"/>
            <w:bookmarkStart w:id="455" w:name="z1000_019_14"/>
            <w:bookmarkEnd w:id="45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" w:name="z1000_019_15"/>
            <w:bookmarkStart w:id="457" w:name="z1000_019_15"/>
            <w:bookmarkEnd w:id="45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" w:name="z1000_019_16"/>
            <w:bookmarkStart w:id="459" w:name="z1000_019_16"/>
            <w:bookmarkEnd w:id="459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" w:name="z1000_020_05"/>
            <w:bookmarkStart w:id="461" w:name="z1000_020_05"/>
            <w:bookmarkEnd w:id="4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" w:name="z1000_020_06"/>
            <w:bookmarkStart w:id="463" w:name="z1000_020_06"/>
            <w:bookmarkEnd w:id="46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" w:name="z1000_020_07"/>
            <w:bookmarkStart w:id="465" w:name="z1000_020_07"/>
            <w:bookmarkEnd w:id="4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" w:name="z1000_020_08"/>
            <w:bookmarkStart w:id="467" w:name="z1000_020_08"/>
            <w:bookmarkEnd w:id="46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" w:name="z1000_020_09"/>
            <w:bookmarkStart w:id="469" w:name="z1000_020_09"/>
            <w:bookmarkEnd w:id="46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" w:name="z1000_020_10"/>
            <w:bookmarkStart w:id="471" w:name="z1000_020_10"/>
            <w:bookmarkEnd w:id="47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" w:name="z1000_020_11"/>
            <w:bookmarkStart w:id="473" w:name="z1000_020_11"/>
            <w:bookmarkEnd w:id="47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" w:name="z1000_020_12"/>
            <w:bookmarkStart w:id="475" w:name="z1000_020_12"/>
            <w:bookmarkEnd w:id="47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" w:name="z1000_020_13"/>
            <w:bookmarkStart w:id="477" w:name="z1000_020_13"/>
            <w:bookmarkEnd w:id="47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" w:name="z1000_020_14"/>
            <w:bookmarkStart w:id="479" w:name="z1000_020_14"/>
            <w:bookmarkEnd w:id="47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" w:name="z1000_020_15"/>
            <w:bookmarkStart w:id="481" w:name="z1000_020_15"/>
            <w:bookmarkEnd w:id="48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" w:name="z1000_020_16"/>
            <w:bookmarkStart w:id="483" w:name="z1000_020_16"/>
            <w:bookmarkEnd w:id="483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176" w:hanging="0"/>
              <w:rPr>
                <w:b/>
                <w:b/>
              </w:rPr>
            </w:pPr>
            <w:r>
              <w:rPr>
                <w:b/>
              </w:rPr>
              <w:t xml:space="preserve">Болезни уха и </w:t>
            </w:r>
          </w:p>
          <w:p>
            <w:pPr>
              <w:pStyle w:val="Style17"/>
              <w:ind w:left="176" w:hanging="0"/>
              <w:rPr>
                <w:b/>
                <w:b/>
              </w:rPr>
            </w:pPr>
            <w:r>
              <w:rPr>
                <w:b/>
              </w:rPr>
              <w:t>сосцевидного отростка</w:t>
            </w:r>
          </w:p>
          <w:p>
            <w:pPr>
              <w:pStyle w:val="Style17"/>
              <w:ind w:left="1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H60-H9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" w:name="z1000_021_05"/>
            <w:bookmarkStart w:id="485" w:name="z1000_021_05"/>
            <w:bookmarkEnd w:id="48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" w:name="z1000_021_06"/>
            <w:bookmarkStart w:id="487" w:name="z1000_021_06"/>
            <w:bookmarkEnd w:id="48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" w:name="z1000_021_07"/>
            <w:bookmarkStart w:id="489" w:name="z1000_021_07"/>
            <w:bookmarkEnd w:id="4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" w:name="z1000_021_08"/>
            <w:bookmarkStart w:id="491" w:name="z1000_021_08"/>
            <w:bookmarkEnd w:id="49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" w:name="z1000_021_09"/>
            <w:bookmarkStart w:id="493" w:name="z1000_021_09"/>
            <w:bookmarkEnd w:id="49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" w:name="z1000_021_10"/>
            <w:bookmarkStart w:id="495" w:name="z1000_021_10"/>
            <w:bookmarkEnd w:id="49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" w:name="z1000_021_11"/>
            <w:bookmarkStart w:id="497" w:name="z1000_021_11"/>
            <w:bookmarkEnd w:id="49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8" w:name="z1000_021_12"/>
            <w:bookmarkStart w:id="499" w:name="z1000_021_12"/>
            <w:bookmarkEnd w:id="49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0" w:name="z1000_021_13"/>
            <w:bookmarkStart w:id="501" w:name="z1000_021_13"/>
            <w:bookmarkEnd w:id="50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2" w:name="z1000_021_14"/>
            <w:bookmarkStart w:id="503" w:name="z1000_021_14"/>
            <w:bookmarkEnd w:id="50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4" w:name="z1000_021_15"/>
            <w:bookmarkStart w:id="505" w:name="z1000_021_15"/>
            <w:bookmarkEnd w:id="50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6" w:name="z1000_021_16"/>
            <w:bookmarkStart w:id="507" w:name="z1000_021_16"/>
            <w:bookmarkEnd w:id="50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8" w:name="z1000_022_05"/>
            <w:bookmarkStart w:id="509" w:name="z1000_022_05"/>
            <w:bookmarkEnd w:id="50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0" w:name="z1000_022_06"/>
            <w:bookmarkStart w:id="511" w:name="z1000_022_06"/>
            <w:bookmarkEnd w:id="51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2" w:name="z1000_022_07"/>
            <w:bookmarkStart w:id="513" w:name="z1000_022_07"/>
            <w:bookmarkEnd w:id="5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4" w:name="z1000_022_08"/>
            <w:bookmarkStart w:id="515" w:name="z1000_022_08"/>
            <w:bookmarkEnd w:id="51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6" w:name="z1000_022_09"/>
            <w:bookmarkStart w:id="517" w:name="z1000_022_09"/>
            <w:bookmarkEnd w:id="51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8" w:name="z1000_022_10"/>
            <w:bookmarkStart w:id="519" w:name="z1000_022_10"/>
            <w:bookmarkEnd w:id="51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0" w:name="z1000_022_11"/>
            <w:bookmarkStart w:id="521" w:name="z1000_022_11"/>
            <w:bookmarkEnd w:id="52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2" w:name="z1000_022_12"/>
            <w:bookmarkStart w:id="523" w:name="z1000_022_12"/>
            <w:bookmarkEnd w:id="52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4" w:name="z1000_022_13"/>
            <w:bookmarkStart w:id="525" w:name="z1000_022_13"/>
            <w:bookmarkEnd w:id="52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6" w:name="z1000_022_14"/>
            <w:bookmarkStart w:id="527" w:name="z1000_022_14"/>
            <w:bookmarkEnd w:id="52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8" w:name="z1000_022_15"/>
            <w:bookmarkStart w:id="529" w:name="z1000_022_15"/>
            <w:bookmarkEnd w:id="52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0" w:name="z1000_022_16"/>
            <w:bookmarkStart w:id="531" w:name="z1000_022_16"/>
            <w:bookmarkEnd w:id="531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176" w:hanging="0"/>
              <w:rPr>
                <w:b/>
                <w:b/>
              </w:rPr>
            </w:pPr>
            <w:r>
              <w:rPr>
                <w:b/>
              </w:rPr>
              <w:t xml:space="preserve">Болезни системы </w:t>
            </w:r>
          </w:p>
          <w:p>
            <w:pPr>
              <w:pStyle w:val="Style17"/>
              <w:ind w:left="176" w:hanging="0"/>
              <w:rPr>
                <w:b/>
                <w:b/>
              </w:rPr>
            </w:pPr>
            <w:r>
              <w:rPr>
                <w:b/>
              </w:rPr>
              <w:t>кровообраще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I00-I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2" w:name="z1000_023_05"/>
            <w:bookmarkStart w:id="533" w:name="z1000_023_05"/>
            <w:bookmarkEnd w:id="53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4" w:name="z1000_023_06"/>
            <w:bookmarkStart w:id="535" w:name="z1000_023_06"/>
            <w:bookmarkEnd w:id="53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6" w:name="z1000_023_07"/>
            <w:bookmarkStart w:id="537" w:name="z1000_023_07"/>
            <w:bookmarkEnd w:id="5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8" w:name="z1000_023_08"/>
            <w:bookmarkStart w:id="539" w:name="z1000_023_08"/>
            <w:bookmarkEnd w:id="53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0" w:name="z1000_023_09"/>
            <w:bookmarkStart w:id="541" w:name="z1000_023_09"/>
            <w:bookmarkEnd w:id="54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2" w:name="z1000_023_10"/>
            <w:bookmarkStart w:id="543" w:name="z1000_023_10"/>
            <w:bookmarkEnd w:id="54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4" w:name="z1000_023_11"/>
            <w:bookmarkStart w:id="545" w:name="z1000_023_11"/>
            <w:bookmarkEnd w:id="54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6" w:name="z1000_023_12"/>
            <w:bookmarkStart w:id="547" w:name="z1000_023_12"/>
            <w:bookmarkEnd w:id="54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8" w:name="z1000_023_13"/>
            <w:bookmarkStart w:id="549" w:name="z1000_023_13"/>
            <w:bookmarkEnd w:id="54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0" w:name="z1000_023_14"/>
            <w:bookmarkStart w:id="551" w:name="z1000_023_14"/>
            <w:bookmarkEnd w:id="55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2" w:name="z1000_023_15"/>
            <w:bookmarkStart w:id="553" w:name="z1000_023_15"/>
            <w:bookmarkEnd w:id="55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4" w:name="z1000_023_16"/>
            <w:bookmarkStart w:id="555" w:name="z1000_023_16"/>
            <w:bookmarkEnd w:id="555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6" w:name="z1000_024_05"/>
            <w:bookmarkStart w:id="557" w:name="z1000_024_05"/>
            <w:bookmarkEnd w:id="55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8" w:name="z1000_024_06"/>
            <w:bookmarkStart w:id="559" w:name="z1000_024_06"/>
            <w:bookmarkEnd w:id="55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0" w:name="z1000_024_07"/>
            <w:bookmarkStart w:id="561" w:name="z1000_024_07"/>
            <w:bookmarkEnd w:id="5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2" w:name="z1000_024_08"/>
            <w:bookmarkStart w:id="563" w:name="z1000_024_08"/>
            <w:bookmarkEnd w:id="56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4" w:name="z1000_024_09"/>
            <w:bookmarkStart w:id="565" w:name="z1000_024_09"/>
            <w:bookmarkEnd w:id="56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6" w:name="z1000_024_10"/>
            <w:bookmarkStart w:id="567" w:name="z1000_024_10"/>
            <w:bookmarkEnd w:id="56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8" w:name="z1000_024_11"/>
            <w:bookmarkStart w:id="569" w:name="z1000_024_11"/>
            <w:bookmarkEnd w:id="56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0" w:name="z1000_024_12"/>
            <w:bookmarkStart w:id="571" w:name="z1000_024_12"/>
            <w:bookmarkEnd w:id="57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2" w:name="z1000_024_13"/>
            <w:bookmarkStart w:id="573" w:name="z1000_024_13"/>
            <w:bookmarkEnd w:id="57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4" w:name="z1000_024_14"/>
            <w:bookmarkStart w:id="575" w:name="z1000_024_14"/>
            <w:bookmarkEnd w:id="57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6" w:name="z1000_024_15"/>
            <w:bookmarkStart w:id="577" w:name="z1000_024_15"/>
            <w:bookmarkEnd w:id="57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8" w:name="z1000_024_16"/>
            <w:bookmarkStart w:id="579" w:name="z1000_024_16"/>
            <w:bookmarkEnd w:id="579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/>
            </w:pPr>
            <w:r>
              <w:rPr/>
              <w:t xml:space="preserve">             </w:t>
            </w:r>
            <w:r>
              <w:rPr/>
              <w:t>из них:</w:t>
            </w:r>
          </w:p>
          <w:p>
            <w:pPr>
              <w:pStyle w:val="Style17"/>
              <w:ind w:left="176" w:right="-57" w:hanging="0"/>
              <w:jc w:val="center"/>
              <w:rPr/>
            </w:pPr>
            <w:r>
              <w:rPr/>
              <w:t>ишемические болезни сердца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20-I25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0" w:name="z1000_025_05"/>
            <w:bookmarkStart w:id="581" w:name="z1000_025_05"/>
            <w:bookmarkEnd w:id="5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2" w:name="z1000_025_06"/>
            <w:bookmarkStart w:id="583" w:name="z1000_025_06"/>
            <w:bookmarkEnd w:id="58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4" w:name="z1000_025_07"/>
            <w:bookmarkStart w:id="585" w:name="z1000_025_07"/>
            <w:bookmarkEnd w:id="5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6" w:name="z1000_025_08"/>
            <w:bookmarkStart w:id="587" w:name="z1000_025_08"/>
            <w:bookmarkEnd w:id="58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8" w:name="z1000_025_09"/>
            <w:bookmarkStart w:id="589" w:name="z1000_025_09"/>
            <w:bookmarkEnd w:id="58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0" w:name="z1000_025_10"/>
            <w:bookmarkStart w:id="591" w:name="z1000_025_10"/>
            <w:bookmarkEnd w:id="59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2" w:name="z1000_025_11"/>
            <w:bookmarkStart w:id="593" w:name="z1000_025_11"/>
            <w:bookmarkEnd w:id="59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4" w:name="z1000_025_12"/>
            <w:bookmarkStart w:id="595" w:name="z1000_025_12"/>
            <w:bookmarkEnd w:id="59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6" w:name="z1000_025_13"/>
            <w:bookmarkStart w:id="597" w:name="z1000_025_13"/>
            <w:bookmarkEnd w:id="59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8" w:name="z1000_025_14"/>
            <w:bookmarkStart w:id="599" w:name="z1000_025_14"/>
            <w:bookmarkEnd w:id="59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0" w:name="z1000_025_15"/>
            <w:bookmarkStart w:id="601" w:name="z1000_025_15"/>
            <w:bookmarkEnd w:id="60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2" w:name="z1000_025_16"/>
            <w:bookmarkStart w:id="603" w:name="z1000_025_16"/>
            <w:bookmarkEnd w:id="603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4" w:name="z1000_026_05"/>
            <w:bookmarkStart w:id="605" w:name="z1000_026_05"/>
            <w:bookmarkEnd w:id="60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6" w:name="z1000_026_06"/>
            <w:bookmarkStart w:id="607" w:name="z1000_026_06"/>
            <w:bookmarkEnd w:id="60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8" w:name="z1000_026_07"/>
            <w:bookmarkStart w:id="609" w:name="z1000_026_07"/>
            <w:bookmarkEnd w:id="6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0" w:name="z1000_026_08"/>
            <w:bookmarkStart w:id="611" w:name="z1000_026_08"/>
            <w:bookmarkEnd w:id="61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2" w:name="z1000_026_09"/>
            <w:bookmarkStart w:id="613" w:name="z1000_026_09"/>
            <w:bookmarkEnd w:id="61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4" w:name="z1000_026_10"/>
            <w:bookmarkStart w:id="615" w:name="z1000_026_10"/>
            <w:bookmarkEnd w:id="61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6" w:name="z1000_026_11"/>
            <w:bookmarkStart w:id="617" w:name="z1000_026_11"/>
            <w:bookmarkEnd w:id="61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8" w:name="z1000_026_12"/>
            <w:bookmarkStart w:id="619" w:name="z1000_026_12"/>
            <w:bookmarkEnd w:id="61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0" w:name="z1000_026_13"/>
            <w:bookmarkStart w:id="621" w:name="z1000_026_13"/>
            <w:bookmarkEnd w:id="62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2" w:name="z1000_026_14"/>
            <w:bookmarkStart w:id="623" w:name="z1000_026_14"/>
            <w:bookmarkEnd w:id="62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4" w:name="z1000_026_15"/>
            <w:bookmarkStart w:id="625" w:name="z1000_026_15"/>
            <w:bookmarkEnd w:id="62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6" w:name="z1000_026_16"/>
            <w:bookmarkStart w:id="627" w:name="z1000_026_16"/>
            <w:bookmarkEnd w:id="627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jc w:val="center"/>
              <w:rPr/>
            </w:pPr>
            <w:r>
              <w:rPr/>
              <w:t>цереброваскулярные болезни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60-I6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8" w:name="z1000_027_05"/>
            <w:bookmarkStart w:id="629" w:name="z1000_027_05"/>
            <w:bookmarkEnd w:id="6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0" w:name="z1000_027_06"/>
            <w:bookmarkStart w:id="631" w:name="z1000_027_06"/>
            <w:bookmarkEnd w:id="63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2" w:name="z1000_027_07"/>
            <w:bookmarkStart w:id="633" w:name="z1000_027_07"/>
            <w:bookmarkEnd w:id="6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4" w:name="z1000_027_08"/>
            <w:bookmarkStart w:id="635" w:name="z1000_027_08"/>
            <w:bookmarkEnd w:id="63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6" w:name="z1000_027_09"/>
            <w:bookmarkStart w:id="637" w:name="z1000_027_09"/>
            <w:bookmarkEnd w:id="63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8" w:name="z1000_027_10"/>
            <w:bookmarkStart w:id="639" w:name="z1000_027_10"/>
            <w:bookmarkEnd w:id="63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0" w:name="z1000_027_11"/>
            <w:bookmarkStart w:id="641" w:name="z1000_027_11"/>
            <w:bookmarkEnd w:id="64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2" w:name="z1000_027_12"/>
            <w:bookmarkStart w:id="643" w:name="z1000_027_12"/>
            <w:bookmarkEnd w:id="64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4" w:name="z1000_027_13"/>
            <w:bookmarkStart w:id="645" w:name="z1000_027_13"/>
            <w:bookmarkEnd w:id="6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6" w:name="z1000_027_14"/>
            <w:bookmarkStart w:id="647" w:name="z1000_027_14"/>
            <w:bookmarkEnd w:id="64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8" w:name="z1000_027_15"/>
            <w:bookmarkStart w:id="649" w:name="z1000_027_15"/>
            <w:bookmarkEnd w:id="64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0" w:name="z1000_027_16"/>
            <w:bookmarkStart w:id="651" w:name="z1000_027_16"/>
            <w:bookmarkEnd w:id="651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2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2" w:name="z1000_028_05"/>
            <w:bookmarkStart w:id="653" w:name="z1000_028_05"/>
            <w:bookmarkEnd w:id="6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4" w:name="z1000_028_06"/>
            <w:bookmarkStart w:id="655" w:name="z1000_028_06"/>
            <w:bookmarkEnd w:id="65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6" w:name="z1000_028_07"/>
            <w:bookmarkStart w:id="657" w:name="z1000_028_07"/>
            <w:bookmarkEnd w:id="6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8" w:name="z1000_028_08"/>
            <w:bookmarkStart w:id="659" w:name="z1000_028_08"/>
            <w:bookmarkEnd w:id="65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0" w:name="z1000_028_09"/>
            <w:bookmarkStart w:id="661" w:name="z1000_028_09"/>
            <w:bookmarkEnd w:id="66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2" w:name="z1000_028_10"/>
            <w:bookmarkStart w:id="663" w:name="z1000_028_10"/>
            <w:bookmarkEnd w:id="66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4" w:name="z1000_028_11"/>
            <w:bookmarkStart w:id="665" w:name="z1000_028_11"/>
            <w:bookmarkEnd w:id="66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6" w:name="z1000_028_12"/>
            <w:bookmarkStart w:id="667" w:name="z1000_028_12"/>
            <w:bookmarkEnd w:id="66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8" w:name="z1000_028_13"/>
            <w:bookmarkStart w:id="669" w:name="z1000_028_13"/>
            <w:bookmarkEnd w:id="6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0" w:name="z1000_028_14"/>
            <w:bookmarkStart w:id="671" w:name="z1000_028_14"/>
            <w:bookmarkEnd w:id="67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2" w:name="z1000_028_15"/>
            <w:bookmarkStart w:id="673" w:name="z1000_028_15"/>
            <w:bookmarkEnd w:id="67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4" w:name="z1000_028_16"/>
            <w:bookmarkStart w:id="675" w:name="z1000_028_16"/>
            <w:bookmarkEnd w:id="675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органов дыха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00-J98, J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6" w:name="z1000_029_05"/>
            <w:bookmarkStart w:id="677" w:name="z1000_029_05"/>
            <w:bookmarkEnd w:id="6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8" w:name="z1000_029_06"/>
            <w:bookmarkStart w:id="679" w:name="z1000_029_06"/>
            <w:bookmarkEnd w:id="67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0" w:name="z1000_029_07"/>
            <w:bookmarkStart w:id="681" w:name="z1000_029_07"/>
            <w:bookmarkEnd w:id="6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2" w:name="z1000_029_08"/>
            <w:bookmarkStart w:id="683" w:name="z1000_029_08"/>
            <w:bookmarkEnd w:id="68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4" w:name="z1000_029_09"/>
            <w:bookmarkStart w:id="685" w:name="z1000_029_09"/>
            <w:bookmarkEnd w:id="68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6" w:name="z1000_029_10"/>
            <w:bookmarkStart w:id="687" w:name="z1000_029_10"/>
            <w:bookmarkEnd w:id="68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8" w:name="z1000_029_11"/>
            <w:bookmarkStart w:id="689" w:name="z1000_029_11"/>
            <w:bookmarkEnd w:id="68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0" w:name="z1000_029_12"/>
            <w:bookmarkStart w:id="691" w:name="z1000_029_12"/>
            <w:bookmarkEnd w:id="69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2" w:name="z1000_029_13"/>
            <w:bookmarkStart w:id="693" w:name="z1000_029_13"/>
            <w:bookmarkEnd w:id="6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4" w:name="z1000_029_14"/>
            <w:bookmarkStart w:id="695" w:name="z1000_029_14"/>
            <w:bookmarkEnd w:id="69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6" w:name="z1000_029_15"/>
            <w:bookmarkStart w:id="697" w:name="z1000_029_15"/>
            <w:bookmarkEnd w:id="69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8" w:name="z1000_029_16"/>
            <w:bookmarkStart w:id="699" w:name="z1000_029_16"/>
            <w:bookmarkEnd w:id="699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0" w:name="z1000_030_05"/>
            <w:bookmarkStart w:id="701" w:name="z1000_030_05"/>
            <w:bookmarkEnd w:id="7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2" w:name="z1000_030_06"/>
            <w:bookmarkStart w:id="703" w:name="z1000_030_06"/>
            <w:bookmarkEnd w:id="70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4" w:name="z1000_030_07"/>
            <w:bookmarkStart w:id="705" w:name="z1000_030_07"/>
            <w:bookmarkEnd w:id="7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6" w:name="z1000_030_08"/>
            <w:bookmarkStart w:id="707" w:name="z1000_030_08"/>
            <w:bookmarkEnd w:id="70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8" w:name="z1000_030_09"/>
            <w:bookmarkStart w:id="709" w:name="z1000_030_09"/>
            <w:bookmarkEnd w:id="70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0" w:name="z1000_030_10"/>
            <w:bookmarkStart w:id="711" w:name="z1000_030_10"/>
            <w:bookmarkEnd w:id="71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2" w:name="z1000_030_11"/>
            <w:bookmarkStart w:id="713" w:name="z1000_030_11"/>
            <w:bookmarkEnd w:id="71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4" w:name="z1000_030_12"/>
            <w:bookmarkStart w:id="715" w:name="z1000_030_12"/>
            <w:bookmarkEnd w:id="71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6" w:name="z1000_030_13"/>
            <w:bookmarkStart w:id="717" w:name="z1000_030_13"/>
            <w:bookmarkEnd w:id="7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8" w:name="z1000_030_14"/>
            <w:bookmarkStart w:id="719" w:name="z1000_030_14"/>
            <w:bookmarkEnd w:id="71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0" w:name="z1000_030_15"/>
            <w:bookmarkStart w:id="721" w:name="z1000_030_15"/>
            <w:bookmarkEnd w:id="72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2" w:name="z1000_030_16"/>
            <w:bookmarkStart w:id="723" w:name="z1000_030_16"/>
            <w:bookmarkEnd w:id="723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180"/>
              <w:ind w:left="176" w:right="-57" w:hanging="0"/>
              <w:rPr/>
            </w:pPr>
            <w:r>
              <w:rPr/>
              <w:t xml:space="preserve">            </w:t>
            </w:r>
            <w:r>
              <w:rPr/>
              <w:t>из них:</w:t>
            </w:r>
          </w:p>
          <w:p>
            <w:pPr>
              <w:pStyle w:val="Style17"/>
              <w:spacing w:lineRule="exact" w:line="180"/>
              <w:ind w:left="176" w:right="-57" w:hanging="0"/>
              <w:rPr/>
            </w:pPr>
            <w:r>
              <w:rPr/>
              <w:t xml:space="preserve">острые респираторные инфекции верхних дыхательных путей 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J00,J01,</w:t>
            </w:r>
          </w:p>
          <w:p>
            <w:pPr>
              <w:pStyle w:val="Style17"/>
              <w:spacing w:lineRule="exact" w:line="20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J04,J05,</w:t>
            </w:r>
          </w:p>
          <w:p>
            <w:pPr>
              <w:pStyle w:val="Style17"/>
              <w:spacing w:lineRule="exact" w:line="200"/>
              <w:ind w:left="-57" w:right="-57" w:hanging="0"/>
              <w:jc w:val="center"/>
              <w:rPr/>
            </w:pPr>
            <w:r>
              <w:rPr/>
              <w:t>J06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3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4" w:name="z1000_031_05"/>
            <w:bookmarkStart w:id="725" w:name="z1000_031_05"/>
            <w:bookmarkEnd w:id="7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6" w:name="z1000_031_06"/>
            <w:bookmarkStart w:id="727" w:name="z1000_031_06"/>
            <w:bookmarkEnd w:id="72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8" w:name="z1000_031_07"/>
            <w:bookmarkStart w:id="729" w:name="z1000_031_07"/>
            <w:bookmarkEnd w:id="7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0" w:name="z1000_031_08"/>
            <w:bookmarkStart w:id="731" w:name="z1000_031_08"/>
            <w:bookmarkEnd w:id="73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2" w:name="z1000_031_09"/>
            <w:bookmarkStart w:id="733" w:name="z1000_031_09"/>
            <w:bookmarkEnd w:id="73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4" w:name="z1000_031_10"/>
            <w:bookmarkStart w:id="735" w:name="z1000_031_10"/>
            <w:bookmarkEnd w:id="73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6" w:name="z1000_031_11"/>
            <w:bookmarkStart w:id="737" w:name="z1000_031_11"/>
            <w:bookmarkEnd w:id="73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8" w:name="z1000_031_12"/>
            <w:bookmarkStart w:id="739" w:name="z1000_031_12"/>
            <w:bookmarkEnd w:id="73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0" w:name="z1000_031_13"/>
            <w:bookmarkStart w:id="741" w:name="z1000_031_13"/>
            <w:bookmarkEnd w:id="7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2" w:name="z1000_031_14"/>
            <w:bookmarkStart w:id="743" w:name="z1000_031_14"/>
            <w:bookmarkEnd w:id="74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4" w:name="z1000_031_15"/>
            <w:bookmarkStart w:id="745" w:name="z1000_031_15"/>
            <w:bookmarkEnd w:id="7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6" w:name="z1000_031_16"/>
            <w:bookmarkStart w:id="747" w:name="z1000_031_16"/>
            <w:bookmarkEnd w:id="74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8" w:name="z1000_032_05"/>
            <w:bookmarkStart w:id="749" w:name="z1000_032_05"/>
            <w:bookmarkEnd w:id="7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0" w:name="z1000_032_06"/>
            <w:bookmarkStart w:id="751" w:name="z1000_032_06"/>
            <w:bookmarkEnd w:id="75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2" w:name="z1000_032_07"/>
            <w:bookmarkStart w:id="753" w:name="z1000_032_07"/>
            <w:bookmarkEnd w:id="7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4" w:name="z1000_032_08"/>
            <w:bookmarkStart w:id="755" w:name="z1000_032_08"/>
            <w:bookmarkEnd w:id="75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6" w:name="z1000_032_09"/>
            <w:bookmarkStart w:id="757" w:name="z1000_032_09"/>
            <w:bookmarkEnd w:id="75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8" w:name="z1000_032_10"/>
            <w:bookmarkStart w:id="759" w:name="z1000_032_10"/>
            <w:bookmarkEnd w:id="75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0" w:name="z1000_032_11"/>
            <w:bookmarkStart w:id="761" w:name="z1000_032_11"/>
            <w:bookmarkEnd w:id="76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2" w:name="z1000_032_12"/>
            <w:bookmarkStart w:id="763" w:name="z1000_032_12"/>
            <w:bookmarkEnd w:id="76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4" w:name="z1000_032_13"/>
            <w:bookmarkStart w:id="765" w:name="z1000_032_13"/>
            <w:bookmarkEnd w:id="7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6" w:name="z1000_032_14"/>
            <w:bookmarkStart w:id="767" w:name="z1000_032_14"/>
            <w:bookmarkEnd w:id="76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8" w:name="z1000_032_15"/>
            <w:bookmarkStart w:id="769" w:name="z1000_032_15"/>
            <w:bookmarkEnd w:id="7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0" w:name="z1000_032_16"/>
            <w:bookmarkStart w:id="771" w:name="z1000_032_16"/>
            <w:bookmarkEnd w:id="771"/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right="-57" w:firstLine="176"/>
              <w:rPr/>
            </w:pPr>
            <w:r>
              <w:rPr/>
              <w:t>грипп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J</w:t>
            </w:r>
            <w:r>
              <w:rPr>
                <w:lang w:val="en-US"/>
              </w:rPr>
              <w:t>09-</w:t>
            </w:r>
            <w:r>
              <w:rPr/>
              <w:t>J11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6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72" w:name="z1000_033_05"/>
            <w:bookmarkStart w:id="773" w:name="z1000_033_05"/>
            <w:bookmarkEnd w:id="7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4" w:name="z1000_033_06"/>
            <w:bookmarkStart w:id="775" w:name="z1000_033_06"/>
            <w:bookmarkEnd w:id="77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6" w:name="z1000_033_07"/>
            <w:bookmarkStart w:id="777" w:name="z1000_033_07"/>
            <w:bookmarkEnd w:id="7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8" w:name="z1000_033_08"/>
            <w:bookmarkStart w:id="779" w:name="z1000_033_08"/>
            <w:bookmarkEnd w:id="77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0" w:name="z1000_033_09"/>
            <w:bookmarkStart w:id="781" w:name="z1000_033_09"/>
            <w:bookmarkEnd w:id="78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2" w:name="z1000_033_10"/>
            <w:bookmarkStart w:id="783" w:name="z1000_033_10"/>
            <w:bookmarkEnd w:id="78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4" w:name="z1000_033_11"/>
            <w:bookmarkStart w:id="785" w:name="z1000_033_11"/>
            <w:bookmarkEnd w:id="78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6" w:name="z1000_033_12"/>
            <w:bookmarkStart w:id="787" w:name="z1000_033_12"/>
            <w:bookmarkEnd w:id="78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8" w:name="z1000_033_13"/>
            <w:bookmarkStart w:id="789" w:name="z1000_033_13"/>
            <w:bookmarkEnd w:id="78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0" w:name="z1000_033_14"/>
            <w:bookmarkStart w:id="791" w:name="z1000_033_14"/>
            <w:bookmarkEnd w:id="79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2" w:name="z1000_033_15"/>
            <w:bookmarkStart w:id="793" w:name="z1000_033_15"/>
            <w:bookmarkEnd w:id="7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4" w:name="z1000_033_16"/>
            <w:bookmarkStart w:id="795" w:name="z1000_033_16"/>
            <w:bookmarkEnd w:id="795"/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6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6" w:name="z1000_034_05"/>
            <w:bookmarkStart w:id="797" w:name="z1000_034_05"/>
            <w:bookmarkEnd w:id="7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8" w:name="z1000_034_06"/>
            <w:bookmarkStart w:id="799" w:name="z1000_034_06"/>
            <w:bookmarkEnd w:id="79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0" w:name="z1000_034_07"/>
            <w:bookmarkStart w:id="801" w:name="z1000_034_07"/>
            <w:bookmarkEnd w:id="8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2" w:name="z1000_034_08"/>
            <w:bookmarkStart w:id="803" w:name="z1000_034_08"/>
            <w:bookmarkEnd w:id="80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4" w:name="z1000_034_09"/>
            <w:bookmarkStart w:id="805" w:name="z1000_034_09"/>
            <w:bookmarkEnd w:id="80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6" w:name="z1000_034_10"/>
            <w:bookmarkStart w:id="807" w:name="z1000_034_10"/>
            <w:bookmarkEnd w:id="80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8" w:name="z1000_034_11"/>
            <w:bookmarkStart w:id="809" w:name="z1000_034_11"/>
            <w:bookmarkEnd w:id="80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0" w:name="z1000_034_12"/>
            <w:bookmarkStart w:id="811" w:name="z1000_034_12"/>
            <w:bookmarkEnd w:id="81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2" w:name="z1000_034_13"/>
            <w:bookmarkStart w:id="813" w:name="z1000_034_13"/>
            <w:bookmarkEnd w:id="81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4" w:name="z1000_034_14"/>
            <w:bookmarkStart w:id="815" w:name="z1000_034_14"/>
            <w:bookmarkEnd w:id="81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6" w:name="z1000_034_15"/>
            <w:bookmarkStart w:id="817" w:name="z1000_034_15"/>
            <w:bookmarkEnd w:id="8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8" w:name="z1000_034_16"/>
            <w:bookmarkStart w:id="819" w:name="z1000_034_16"/>
            <w:bookmarkEnd w:id="819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/>
            </w:pPr>
            <w:r>
              <w:rPr/>
              <w:t>пневмо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J12-J18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6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0" w:name="z1000_035_05"/>
            <w:bookmarkStart w:id="821" w:name="z1000_035_05"/>
            <w:bookmarkEnd w:id="8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2" w:name="z1000_035_06"/>
            <w:bookmarkStart w:id="823" w:name="z1000_035_06"/>
            <w:bookmarkEnd w:id="82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4" w:name="z1000_035_07"/>
            <w:bookmarkStart w:id="825" w:name="z1000_035_07"/>
            <w:bookmarkEnd w:id="8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6" w:name="z1000_035_08"/>
            <w:bookmarkStart w:id="827" w:name="z1000_035_08"/>
            <w:bookmarkEnd w:id="82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8" w:name="z1000_035_09"/>
            <w:bookmarkStart w:id="829" w:name="z1000_035_09"/>
            <w:bookmarkEnd w:id="82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0" w:name="z1000_035_10"/>
            <w:bookmarkStart w:id="831" w:name="z1000_035_10"/>
            <w:bookmarkEnd w:id="83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2" w:name="z1000_035_11"/>
            <w:bookmarkStart w:id="833" w:name="z1000_035_11"/>
            <w:bookmarkEnd w:id="83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4" w:name="z1000_035_12"/>
            <w:bookmarkStart w:id="835" w:name="z1000_035_12"/>
            <w:bookmarkEnd w:id="83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6" w:name="z1000_035_13"/>
            <w:bookmarkStart w:id="837" w:name="z1000_035_13"/>
            <w:bookmarkEnd w:id="83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8" w:name="z1000_035_14"/>
            <w:bookmarkStart w:id="839" w:name="z1000_035_14"/>
            <w:bookmarkEnd w:id="83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0" w:name="z1000_035_15"/>
            <w:bookmarkStart w:id="841" w:name="z1000_035_15"/>
            <w:bookmarkEnd w:id="8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2" w:name="z1000_035_16"/>
            <w:bookmarkStart w:id="843" w:name="z1000_035_16"/>
            <w:bookmarkEnd w:id="843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6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4" w:name="z1000_036_05"/>
            <w:bookmarkStart w:id="845" w:name="z1000_036_05"/>
            <w:bookmarkEnd w:id="8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6" w:name="z1000_036_06"/>
            <w:bookmarkStart w:id="847" w:name="z1000_036_06"/>
            <w:bookmarkEnd w:id="84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8" w:name="z1000_036_07"/>
            <w:bookmarkStart w:id="849" w:name="z1000_036_07"/>
            <w:bookmarkEnd w:id="8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0" w:name="z1000_036_08"/>
            <w:bookmarkStart w:id="851" w:name="z1000_036_08"/>
            <w:bookmarkEnd w:id="85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2" w:name="z1000_036_09"/>
            <w:bookmarkStart w:id="853" w:name="z1000_036_09"/>
            <w:bookmarkEnd w:id="85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4" w:name="z1000_036_10"/>
            <w:bookmarkStart w:id="855" w:name="z1000_036_10"/>
            <w:bookmarkEnd w:id="85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6" w:name="z1000_036_11"/>
            <w:bookmarkStart w:id="857" w:name="z1000_036_11"/>
            <w:bookmarkEnd w:id="85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8" w:name="z1000_036_12"/>
            <w:bookmarkStart w:id="859" w:name="z1000_036_12"/>
            <w:bookmarkEnd w:id="85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0" w:name="z1000_036_13"/>
            <w:bookmarkStart w:id="861" w:name="z1000_036_13"/>
            <w:bookmarkEnd w:id="86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2" w:name="z1000_036_14"/>
            <w:bookmarkStart w:id="863" w:name="z1000_036_14"/>
            <w:bookmarkEnd w:id="86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4" w:name="z1000_036_15"/>
            <w:bookmarkStart w:id="865" w:name="z1000_036_15"/>
            <w:bookmarkEnd w:id="8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6" w:name="z1000_036_16"/>
            <w:bookmarkStart w:id="867" w:name="z1000_036_16"/>
            <w:bookmarkEnd w:id="867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органов пищеваре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00-K92, K93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8" w:name="z1000_037_05"/>
            <w:bookmarkStart w:id="869" w:name="z1000_037_05"/>
            <w:bookmarkEnd w:id="86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0" w:name="z1000_037_06"/>
            <w:bookmarkStart w:id="871" w:name="z1000_037_06"/>
            <w:bookmarkEnd w:id="87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2" w:name="z1000_037_07"/>
            <w:bookmarkStart w:id="873" w:name="z1000_037_07"/>
            <w:bookmarkEnd w:id="8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4" w:name="z1000_037_08"/>
            <w:bookmarkStart w:id="875" w:name="z1000_037_08"/>
            <w:bookmarkEnd w:id="87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6" w:name="z1000_037_09"/>
            <w:bookmarkStart w:id="877" w:name="z1000_037_09"/>
            <w:bookmarkEnd w:id="87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8" w:name="z1000_037_10"/>
            <w:bookmarkStart w:id="879" w:name="z1000_037_10"/>
            <w:bookmarkEnd w:id="87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0" w:name="z1000_037_11"/>
            <w:bookmarkStart w:id="881" w:name="z1000_037_11"/>
            <w:bookmarkEnd w:id="88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2" w:name="z1000_037_12"/>
            <w:bookmarkStart w:id="883" w:name="z1000_037_12"/>
            <w:bookmarkEnd w:id="88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4" w:name="z1000_037_13"/>
            <w:bookmarkStart w:id="885" w:name="z1000_037_13"/>
            <w:bookmarkEnd w:id="88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6" w:name="z1000_037_14"/>
            <w:bookmarkStart w:id="887" w:name="z1000_037_14"/>
            <w:bookmarkEnd w:id="88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8" w:name="z1000_037_15"/>
            <w:bookmarkStart w:id="889" w:name="z1000_037_15"/>
            <w:bookmarkEnd w:id="88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0" w:name="z1000_037_16"/>
            <w:bookmarkStart w:id="891" w:name="z1000_037_16"/>
            <w:bookmarkEnd w:id="891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2" w:name="z1000_038_05"/>
            <w:bookmarkStart w:id="893" w:name="z1000_038_05"/>
            <w:bookmarkEnd w:id="89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4" w:name="z1000_038_06"/>
            <w:bookmarkStart w:id="895" w:name="z1000_038_06"/>
            <w:bookmarkEnd w:id="89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6" w:name="z1000_038_07"/>
            <w:bookmarkStart w:id="897" w:name="z1000_038_07"/>
            <w:bookmarkEnd w:id="8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8" w:name="z1000_038_08"/>
            <w:bookmarkStart w:id="899" w:name="z1000_038_08"/>
            <w:bookmarkEnd w:id="89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0" w:name="z1000_038_09"/>
            <w:bookmarkStart w:id="901" w:name="z1000_038_09"/>
            <w:bookmarkEnd w:id="90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2" w:name="z1000_038_10"/>
            <w:bookmarkStart w:id="903" w:name="z1000_038_10"/>
            <w:bookmarkEnd w:id="90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4" w:name="z1000_038_11"/>
            <w:bookmarkStart w:id="905" w:name="z1000_038_11"/>
            <w:bookmarkEnd w:id="90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6" w:name="z1000_038_12"/>
            <w:bookmarkStart w:id="907" w:name="z1000_038_12"/>
            <w:bookmarkEnd w:id="90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8" w:name="z1000_038_13"/>
            <w:bookmarkStart w:id="909" w:name="z1000_038_13"/>
            <w:bookmarkEnd w:id="90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0" w:name="z1000_038_14"/>
            <w:bookmarkStart w:id="911" w:name="z1000_038_14"/>
            <w:bookmarkEnd w:id="91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2" w:name="z1000_038_15"/>
            <w:bookmarkStart w:id="913" w:name="z1000_038_15"/>
            <w:bookmarkEnd w:id="91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4" w:name="z1000_038_16"/>
            <w:bookmarkStart w:id="915" w:name="z1000_038_16"/>
            <w:bookmarkEnd w:id="915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кожи и подкожной клетчатк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L00-L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16" w:name="z1000_039_05"/>
            <w:bookmarkStart w:id="917" w:name="z1000_039_05"/>
            <w:bookmarkEnd w:id="9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8" w:name="z1000_039_06"/>
            <w:bookmarkStart w:id="919" w:name="z1000_039_06"/>
            <w:bookmarkEnd w:id="91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0" w:name="z1000_039_07"/>
            <w:bookmarkStart w:id="921" w:name="z1000_039_07"/>
            <w:bookmarkEnd w:id="9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2" w:name="z1000_039_08"/>
            <w:bookmarkStart w:id="923" w:name="z1000_039_08"/>
            <w:bookmarkEnd w:id="92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4" w:name="z1000_039_09"/>
            <w:bookmarkStart w:id="925" w:name="z1000_039_09"/>
            <w:bookmarkEnd w:id="92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6" w:name="z1000_039_10"/>
            <w:bookmarkStart w:id="927" w:name="z1000_039_10"/>
            <w:bookmarkEnd w:id="92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8" w:name="z1000_039_11"/>
            <w:bookmarkStart w:id="929" w:name="z1000_039_11"/>
            <w:bookmarkEnd w:id="92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0" w:name="z1000_039_12"/>
            <w:bookmarkStart w:id="931" w:name="z1000_039_12"/>
            <w:bookmarkEnd w:id="93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2" w:name="z1000_039_13"/>
            <w:bookmarkStart w:id="933" w:name="z1000_039_13"/>
            <w:bookmarkEnd w:id="93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4" w:name="z1000_039_14"/>
            <w:bookmarkStart w:id="935" w:name="z1000_039_14"/>
            <w:bookmarkEnd w:id="93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6" w:name="z1000_039_15"/>
            <w:bookmarkStart w:id="937" w:name="z1000_039_15"/>
            <w:bookmarkEnd w:id="93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8" w:name="z1000_039_16"/>
            <w:bookmarkStart w:id="939" w:name="z1000_039_16"/>
            <w:bookmarkEnd w:id="939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0" w:name="z1000_040_05"/>
            <w:bookmarkStart w:id="941" w:name="z1000_040_05"/>
            <w:bookmarkEnd w:id="94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2" w:name="z1000_040_06"/>
            <w:bookmarkStart w:id="943" w:name="z1000_040_06"/>
            <w:bookmarkEnd w:id="94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4" w:name="z1000_040_07"/>
            <w:bookmarkStart w:id="945" w:name="z1000_040_07"/>
            <w:bookmarkEnd w:id="9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6" w:name="z1000_040_08"/>
            <w:bookmarkStart w:id="947" w:name="z1000_040_08"/>
            <w:bookmarkEnd w:id="94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8" w:name="z1000_040_09"/>
            <w:bookmarkStart w:id="949" w:name="z1000_040_09"/>
            <w:bookmarkEnd w:id="94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0" w:name="z1000_040_10"/>
            <w:bookmarkStart w:id="951" w:name="z1000_040_10"/>
            <w:bookmarkEnd w:id="95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2" w:name="z1000_040_11"/>
            <w:bookmarkStart w:id="953" w:name="z1000_040_11"/>
            <w:bookmarkEnd w:id="95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4" w:name="z1000_040_12"/>
            <w:bookmarkStart w:id="955" w:name="z1000_040_12"/>
            <w:bookmarkEnd w:id="95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6" w:name="z1000_040_13"/>
            <w:bookmarkStart w:id="957" w:name="z1000_040_13"/>
            <w:bookmarkEnd w:id="95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8" w:name="z1000_040_14"/>
            <w:bookmarkStart w:id="959" w:name="z1000_040_14"/>
            <w:bookmarkEnd w:id="95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0" w:name="z1000_040_15"/>
            <w:bookmarkStart w:id="961" w:name="z1000_040_15"/>
            <w:bookmarkEnd w:id="96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2" w:name="z1000_040_16"/>
            <w:bookmarkStart w:id="963" w:name="z1000_040_16"/>
            <w:bookmarkEnd w:id="963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>
                <w:b/>
              </w:rPr>
              <w:t>Болезни костно-мышечной и соединительной ткан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M00-M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4" w:name="z1000_041_05"/>
            <w:bookmarkStart w:id="965" w:name="z1000_041_05"/>
            <w:bookmarkEnd w:id="96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6" w:name="z1000_041_06"/>
            <w:bookmarkStart w:id="967" w:name="z1000_041_06"/>
            <w:bookmarkEnd w:id="96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8" w:name="z1000_041_07"/>
            <w:bookmarkStart w:id="969" w:name="z1000_041_07"/>
            <w:bookmarkEnd w:id="9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0" w:name="z1000_041_08"/>
            <w:bookmarkStart w:id="971" w:name="z1000_041_08"/>
            <w:bookmarkEnd w:id="97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2" w:name="z1000_041_09"/>
            <w:bookmarkStart w:id="973" w:name="z1000_041_09"/>
            <w:bookmarkEnd w:id="97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4" w:name="z1000_041_10"/>
            <w:bookmarkStart w:id="975" w:name="z1000_041_10"/>
            <w:bookmarkEnd w:id="97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6" w:name="z1000_041_11"/>
            <w:bookmarkStart w:id="977" w:name="z1000_041_11"/>
            <w:bookmarkEnd w:id="97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8" w:name="z1000_041_12"/>
            <w:bookmarkStart w:id="979" w:name="z1000_041_12"/>
            <w:bookmarkEnd w:id="97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0" w:name="z1000_041_13"/>
            <w:bookmarkStart w:id="981" w:name="z1000_041_13"/>
            <w:bookmarkEnd w:id="98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2" w:name="z1000_041_14"/>
            <w:bookmarkStart w:id="983" w:name="z1000_041_14"/>
            <w:bookmarkEnd w:id="98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4" w:name="z1000_041_15"/>
            <w:bookmarkStart w:id="985" w:name="z1000_041_15"/>
            <w:bookmarkEnd w:id="98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6" w:name="z1000_041_16"/>
            <w:bookmarkStart w:id="987" w:name="z1000_041_16"/>
            <w:bookmarkEnd w:id="98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8" w:name="z1000_042_05"/>
            <w:bookmarkStart w:id="989" w:name="z1000_042_05"/>
            <w:bookmarkEnd w:id="9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0" w:name="z1000_042_06"/>
            <w:bookmarkStart w:id="991" w:name="z1000_042_06"/>
            <w:bookmarkEnd w:id="99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2" w:name="z1000_042_07"/>
            <w:bookmarkStart w:id="993" w:name="z1000_042_07"/>
            <w:bookmarkEnd w:id="9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4" w:name="z1000_042_08"/>
            <w:bookmarkStart w:id="995" w:name="z1000_042_08"/>
            <w:bookmarkEnd w:id="99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6" w:name="z1000_042_09"/>
            <w:bookmarkStart w:id="997" w:name="z1000_042_09"/>
            <w:bookmarkEnd w:id="99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8" w:name="z1000_042_10"/>
            <w:bookmarkStart w:id="999" w:name="z1000_042_10"/>
            <w:bookmarkEnd w:id="99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0" w:name="z1000_042_11"/>
            <w:bookmarkStart w:id="1001" w:name="z1000_042_11"/>
            <w:bookmarkEnd w:id="100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2" w:name="z1000_042_12"/>
            <w:bookmarkStart w:id="1003" w:name="z1000_042_12"/>
            <w:bookmarkEnd w:id="100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4" w:name="z1000_042_13"/>
            <w:bookmarkStart w:id="1005" w:name="z1000_042_13"/>
            <w:bookmarkEnd w:id="100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6" w:name="z1000_042_14"/>
            <w:bookmarkStart w:id="1007" w:name="z1000_042_14"/>
            <w:bookmarkEnd w:id="100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8" w:name="z1000_042_15"/>
            <w:bookmarkStart w:id="1009" w:name="z1000_042_15"/>
            <w:bookmarkEnd w:id="100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0" w:name="z1000_042_16"/>
            <w:bookmarkStart w:id="1011" w:name="z1000_042_16"/>
            <w:bookmarkEnd w:id="1011"/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мочеполовой системы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00-N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2" w:name="z1000_043_05"/>
            <w:bookmarkStart w:id="1013" w:name="z1000_043_05"/>
            <w:bookmarkEnd w:id="101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4" w:name="z1000_043_06"/>
            <w:bookmarkStart w:id="1015" w:name="z1000_043_06"/>
            <w:bookmarkEnd w:id="101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6" w:name="z1000_043_07"/>
            <w:bookmarkStart w:id="1017" w:name="z1000_043_07"/>
            <w:bookmarkEnd w:id="10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8" w:name="z1000_043_08"/>
            <w:bookmarkStart w:id="1019" w:name="z1000_043_08"/>
            <w:bookmarkEnd w:id="101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0" w:name="z1000_043_09"/>
            <w:bookmarkStart w:id="1021" w:name="z1000_043_09"/>
            <w:bookmarkEnd w:id="102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2" w:name="z1000_043_10"/>
            <w:bookmarkStart w:id="1023" w:name="z1000_043_10"/>
            <w:bookmarkEnd w:id="102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4" w:name="z1000_043_11"/>
            <w:bookmarkStart w:id="1025" w:name="z1000_043_11"/>
            <w:bookmarkEnd w:id="102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6" w:name="z1000_043_12"/>
            <w:bookmarkStart w:id="1027" w:name="z1000_043_12"/>
            <w:bookmarkEnd w:id="102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8" w:name="z1000_043_13"/>
            <w:bookmarkStart w:id="1029" w:name="z1000_043_13"/>
            <w:bookmarkEnd w:id="102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0" w:name="z1000_043_14"/>
            <w:bookmarkStart w:id="1031" w:name="z1000_043_14"/>
            <w:bookmarkEnd w:id="103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2" w:name="z1000_043_15"/>
            <w:bookmarkStart w:id="1033" w:name="z1000_043_15"/>
            <w:bookmarkEnd w:id="103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4" w:name="z1000_043_16"/>
            <w:bookmarkStart w:id="1035" w:name="z1000_043_16"/>
            <w:bookmarkEnd w:id="1035"/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6" w:name="z1000_044_05"/>
            <w:bookmarkStart w:id="1037" w:name="z1000_044_05"/>
            <w:bookmarkEnd w:id="10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8" w:name="z1000_044_06"/>
            <w:bookmarkStart w:id="1039" w:name="z1000_044_06"/>
            <w:bookmarkEnd w:id="103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0" w:name="z1000_044_07"/>
            <w:bookmarkStart w:id="1041" w:name="z1000_044_07"/>
            <w:bookmarkEnd w:id="10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2" w:name="z1000_044_08"/>
            <w:bookmarkStart w:id="1043" w:name="z1000_044_08"/>
            <w:bookmarkEnd w:id="104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4" w:name="z1000_044_09"/>
            <w:bookmarkStart w:id="1045" w:name="z1000_044_09"/>
            <w:bookmarkEnd w:id="104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6" w:name="z1000_044_10"/>
            <w:bookmarkStart w:id="1047" w:name="z1000_044_10"/>
            <w:bookmarkEnd w:id="104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8" w:name="z1000_044_11"/>
            <w:bookmarkStart w:id="1049" w:name="z1000_044_11"/>
            <w:bookmarkEnd w:id="104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0" w:name="z1000_044_12"/>
            <w:bookmarkStart w:id="1051" w:name="z1000_044_12"/>
            <w:bookmarkEnd w:id="105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2" w:name="z1000_044_13"/>
            <w:bookmarkStart w:id="1053" w:name="z1000_044_13"/>
            <w:bookmarkEnd w:id="105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4" w:name="z1000_044_14"/>
            <w:bookmarkStart w:id="1055" w:name="z1000_044_14"/>
            <w:bookmarkEnd w:id="105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6" w:name="z1000_044_15"/>
            <w:bookmarkStart w:id="1057" w:name="z1000_044_15"/>
            <w:bookmarkEnd w:id="105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8" w:name="z1000_044_16"/>
            <w:bookmarkStart w:id="1059" w:name="z1000_044_16"/>
            <w:bookmarkEnd w:id="1059"/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еременность, роды и послеродовой пери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00-O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0" w:name="z1000_045_05"/>
            <w:bookmarkStart w:id="1061" w:name="z1000_045_05"/>
            <w:bookmarkEnd w:id="10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2" w:name="z1000_045_06"/>
            <w:bookmarkStart w:id="1063" w:name="z1000_045_06"/>
            <w:bookmarkEnd w:id="106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4" w:name="z1000_045_07"/>
            <w:bookmarkStart w:id="1065" w:name="z1000_045_07"/>
            <w:bookmarkEnd w:id="10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6" w:name="z1000_045_08"/>
            <w:bookmarkStart w:id="1067" w:name="z1000_045_08"/>
            <w:bookmarkEnd w:id="106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8" w:name="z1000_045_09"/>
            <w:bookmarkStart w:id="1069" w:name="z1000_045_09"/>
            <w:bookmarkEnd w:id="106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0" w:name="z1000_045_10"/>
            <w:bookmarkStart w:id="1071" w:name="z1000_045_10"/>
            <w:bookmarkEnd w:id="107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2" w:name="z1000_045_11"/>
            <w:bookmarkStart w:id="1073" w:name="z1000_045_11"/>
            <w:bookmarkEnd w:id="107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4" w:name="z1000_045_12"/>
            <w:bookmarkStart w:id="1075" w:name="z1000_045_12"/>
            <w:bookmarkEnd w:id="107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6" w:name="z1000_045_13"/>
            <w:bookmarkStart w:id="1077" w:name="z1000_045_13"/>
            <w:bookmarkEnd w:id="107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8" w:name="z1000_045_14"/>
            <w:bookmarkStart w:id="1079" w:name="z1000_045_14"/>
            <w:bookmarkEnd w:id="107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0" w:name="z1000_045_15"/>
            <w:bookmarkStart w:id="1081" w:name="z1000_045_15"/>
            <w:bookmarkEnd w:id="108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2" w:name="z1000_045_16"/>
            <w:bookmarkStart w:id="1083" w:name="z1000_045_16"/>
            <w:bookmarkEnd w:id="1083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6" w:right="-57" w:hanging="0"/>
              <w:rPr/>
            </w:pPr>
            <w:r>
              <w:rPr>
                <w:b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Q00-Q9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4" w:name="z1000_046_05"/>
            <w:bookmarkStart w:id="1085" w:name="z1000_046_05"/>
            <w:bookmarkEnd w:id="1085"/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6" w:name="z1000_046_06"/>
            <w:bookmarkStart w:id="1087" w:name="z1000_046_06"/>
            <w:bookmarkEnd w:id="108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8" w:name="z1000_046_07"/>
            <w:bookmarkStart w:id="1089" w:name="z1000_046_07"/>
            <w:bookmarkEnd w:id="10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0" w:name="z1000_046_08"/>
            <w:bookmarkStart w:id="1091" w:name="z1000_046_08"/>
            <w:bookmarkEnd w:id="109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2" w:name="z1000_046_09"/>
            <w:bookmarkStart w:id="1093" w:name="z1000_046_09"/>
            <w:bookmarkEnd w:id="109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4" w:name="z1000_046_10"/>
            <w:bookmarkStart w:id="1095" w:name="z1000_046_10"/>
            <w:bookmarkEnd w:id="109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6" w:name="z1000_046_11"/>
            <w:bookmarkStart w:id="1097" w:name="z1000_046_11"/>
            <w:bookmarkEnd w:id="109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8" w:name="z1000_046_12"/>
            <w:bookmarkStart w:id="1099" w:name="z1000_046_12"/>
            <w:bookmarkEnd w:id="109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0" w:name="z1000_046_13"/>
            <w:bookmarkStart w:id="1101" w:name="z1000_046_13"/>
            <w:bookmarkEnd w:id="110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2" w:name="z1000_046_14"/>
            <w:bookmarkStart w:id="1103" w:name="z1000_046_14"/>
            <w:bookmarkEnd w:id="110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4" w:name="z1000_046_15"/>
            <w:bookmarkStart w:id="1105" w:name="z1000_046_15"/>
            <w:bookmarkEnd w:id="110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6" w:name="z1000_046_16"/>
            <w:bookmarkStart w:id="1107" w:name="z1000_046_16"/>
            <w:bookmarkEnd w:id="110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8" w:name="z1000_047_05"/>
            <w:bookmarkStart w:id="1109" w:name="z1000_047_05"/>
            <w:bookmarkEnd w:id="1109"/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0" w:name="z1000_047_06"/>
            <w:bookmarkStart w:id="1111" w:name="z1000_047_06"/>
            <w:bookmarkEnd w:id="111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2" w:name="z1000_047_07"/>
            <w:bookmarkStart w:id="1113" w:name="z1000_047_07"/>
            <w:bookmarkEnd w:id="11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4" w:name="z1000_047_08"/>
            <w:bookmarkStart w:id="1115" w:name="z1000_047_08"/>
            <w:bookmarkEnd w:id="111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6" w:name="z1000_047_09"/>
            <w:bookmarkStart w:id="1117" w:name="z1000_047_09"/>
            <w:bookmarkEnd w:id="111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8" w:name="z1000_047_10"/>
            <w:bookmarkStart w:id="1119" w:name="z1000_047_10"/>
            <w:bookmarkEnd w:id="111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0" w:name="z1000_047_11"/>
            <w:bookmarkStart w:id="1121" w:name="z1000_047_11"/>
            <w:bookmarkEnd w:id="112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2" w:name="z1000_047_12"/>
            <w:bookmarkStart w:id="1123" w:name="z1000_047_12"/>
            <w:bookmarkEnd w:id="112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4" w:name="z1000_047_13"/>
            <w:bookmarkStart w:id="1125" w:name="z1000_047_13"/>
            <w:bookmarkEnd w:id="112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6" w:name="z1000_047_14"/>
            <w:bookmarkStart w:id="1127" w:name="z1000_047_14"/>
            <w:bookmarkEnd w:id="112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8" w:name="z1000_047_15"/>
            <w:bookmarkStart w:id="1129" w:name="z1000_047_15"/>
            <w:bookmarkEnd w:id="112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0" w:name="z1000_047_16"/>
            <w:bookmarkStart w:id="1131" w:name="z1000_047_16"/>
            <w:bookmarkEnd w:id="1131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>
                <w:b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00-T9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2" w:name="z1000_048_05"/>
            <w:bookmarkStart w:id="1133" w:name="z1000_048_05"/>
            <w:bookmarkEnd w:id="113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4" w:name="z1000_048_06"/>
            <w:bookmarkStart w:id="1135" w:name="z1000_048_06"/>
            <w:bookmarkEnd w:id="113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6" w:name="z1000_048_07"/>
            <w:bookmarkStart w:id="1137" w:name="z1000_048_07"/>
            <w:bookmarkEnd w:id="11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8" w:name="z1000_048_08"/>
            <w:bookmarkStart w:id="1139" w:name="z1000_048_08"/>
            <w:bookmarkEnd w:id="113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0" w:name="z1000_048_09"/>
            <w:bookmarkStart w:id="1141" w:name="z1000_048_09"/>
            <w:bookmarkEnd w:id="114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2" w:name="z1000_048_10"/>
            <w:bookmarkStart w:id="1143" w:name="z1000_048_10"/>
            <w:bookmarkEnd w:id="114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4" w:name="z1000_048_11"/>
            <w:bookmarkStart w:id="1145" w:name="z1000_048_11"/>
            <w:bookmarkEnd w:id="114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6" w:name="z1000_048_12"/>
            <w:bookmarkStart w:id="1147" w:name="z1000_048_12"/>
            <w:bookmarkEnd w:id="114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8" w:name="z1000_048_13"/>
            <w:bookmarkStart w:id="1149" w:name="z1000_048_13"/>
            <w:bookmarkEnd w:id="114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0" w:name="z1000_048_14"/>
            <w:bookmarkStart w:id="1151" w:name="z1000_048_14"/>
            <w:bookmarkEnd w:id="115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2" w:name="z1000_048_15"/>
            <w:bookmarkStart w:id="1153" w:name="z1000_048_15"/>
            <w:bookmarkEnd w:id="115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4" w:name="z1000_048_16"/>
            <w:bookmarkStart w:id="1155" w:name="z1000_048_16"/>
            <w:bookmarkEnd w:id="1155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6" w:name="z1000_049_05"/>
            <w:bookmarkStart w:id="1157" w:name="z1000_049_05"/>
            <w:bookmarkEnd w:id="115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8" w:name="z1000_049_06"/>
            <w:bookmarkStart w:id="1159" w:name="z1000_049_06"/>
            <w:bookmarkEnd w:id="115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0" w:name="z1000_049_07"/>
            <w:bookmarkStart w:id="1161" w:name="z1000_049_07"/>
            <w:bookmarkEnd w:id="11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2" w:name="z1000_049_08"/>
            <w:bookmarkStart w:id="1163" w:name="z1000_049_08"/>
            <w:bookmarkEnd w:id="116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4" w:name="z1000_049_09"/>
            <w:bookmarkStart w:id="1165" w:name="z1000_049_09"/>
            <w:bookmarkEnd w:id="116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6" w:name="z1000_049_10"/>
            <w:bookmarkStart w:id="1167" w:name="z1000_049_10"/>
            <w:bookmarkEnd w:id="116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8" w:name="z1000_049_11"/>
            <w:bookmarkStart w:id="1169" w:name="z1000_049_11"/>
            <w:bookmarkEnd w:id="116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0" w:name="z1000_049_12"/>
            <w:bookmarkStart w:id="1171" w:name="z1000_049_12"/>
            <w:bookmarkEnd w:id="117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2" w:name="z1000_049_13"/>
            <w:bookmarkStart w:id="1173" w:name="z1000_049_13"/>
            <w:bookmarkEnd w:id="117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4" w:name="z1000_049_14"/>
            <w:bookmarkStart w:id="1175" w:name="z1000_049_14"/>
            <w:bookmarkEnd w:id="117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6" w:name="z1000_049_15"/>
            <w:bookmarkStart w:id="1177" w:name="z1000_049_15"/>
            <w:bookmarkEnd w:id="117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8" w:name="z1000_049_16"/>
            <w:bookmarkStart w:id="1179" w:name="z1000_049_16"/>
            <w:bookmarkEnd w:id="1179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Всего по заболевания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>
                <w:b/>
              </w:rPr>
              <w:t>(стр. 01-</w:t>
            </w:r>
            <w:r>
              <w:rPr>
                <w:b/>
                <w:lang w:val="en-US"/>
              </w:rPr>
              <w:t>48</w:t>
            </w:r>
            <w:r>
              <w:rPr>
                <w:b/>
              </w:rPr>
              <w:t>) (стр. 02-</w:t>
            </w:r>
            <w:r>
              <w:rPr>
                <w:b/>
                <w:lang w:val="en-US"/>
              </w:rPr>
              <w:t>49</w:t>
            </w:r>
            <w:r>
              <w:rPr>
                <w:b/>
              </w:rPr>
              <w:t>)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180" w:name="z1000_050_05"/>
            <w:bookmarkStart w:id="1181" w:name="z1000_050_05"/>
            <w:bookmarkEnd w:id="11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2" w:name="z1000_050_06"/>
            <w:bookmarkStart w:id="1183" w:name="z1000_050_06"/>
            <w:bookmarkEnd w:id="118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4" w:name="z1000_050_07"/>
            <w:bookmarkStart w:id="1185" w:name="z1000_050_07"/>
            <w:bookmarkEnd w:id="11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6" w:name="z1000_050_08"/>
            <w:bookmarkStart w:id="1187" w:name="z1000_050_08"/>
            <w:bookmarkEnd w:id="118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8" w:name="z1000_050_09"/>
            <w:bookmarkStart w:id="1189" w:name="z1000_050_09"/>
            <w:bookmarkEnd w:id="118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0" w:name="z1000_050_10"/>
            <w:bookmarkStart w:id="1191" w:name="z1000_050_10"/>
            <w:bookmarkEnd w:id="119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2" w:name="z1000_050_11"/>
            <w:bookmarkStart w:id="1193" w:name="z1000_050_11"/>
            <w:bookmarkEnd w:id="119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4" w:name="z1000_050_12"/>
            <w:bookmarkStart w:id="1195" w:name="z1000_050_12"/>
            <w:bookmarkEnd w:id="119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6" w:name="z1000_050_13"/>
            <w:bookmarkStart w:id="1197" w:name="z1000_050_13"/>
            <w:bookmarkEnd w:id="119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8" w:name="z1000_050_14"/>
            <w:bookmarkStart w:id="1199" w:name="z1000_050_14"/>
            <w:bookmarkEnd w:id="119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0" w:name="z1000_050_15"/>
            <w:bookmarkStart w:id="1201" w:name="z1000_050_15"/>
            <w:bookmarkEnd w:id="120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2" w:name="z1000_050_16"/>
            <w:bookmarkStart w:id="1203" w:name="z1000_050_16"/>
            <w:bookmarkEnd w:id="1203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4" w:name="z1000_051_05"/>
            <w:bookmarkStart w:id="1205" w:name="z1000_051_05"/>
            <w:bookmarkEnd w:id="120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6" w:name="z1000_051_06"/>
            <w:bookmarkStart w:id="1207" w:name="z1000_051_06"/>
            <w:bookmarkEnd w:id="120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8" w:name="z1000_051_07"/>
            <w:bookmarkStart w:id="1209" w:name="z1000_051_07"/>
            <w:bookmarkEnd w:id="12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0" w:name="z1000_051_08"/>
            <w:bookmarkStart w:id="1211" w:name="z1000_051_08"/>
            <w:bookmarkEnd w:id="121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2" w:name="z1000_051_09"/>
            <w:bookmarkStart w:id="1213" w:name="z1000_051_09"/>
            <w:bookmarkEnd w:id="121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4" w:name="z1000_051_10"/>
            <w:bookmarkStart w:id="1215" w:name="z1000_051_10"/>
            <w:bookmarkEnd w:id="121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6" w:name="z1000_051_11"/>
            <w:bookmarkStart w:id="1217" w:name="z1000_051_11"/>
            <w:bookmarkEnd w:id="121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8" w:name="z1000_051_12"/>
            <w:bookmarkStart w:id="1219" w:name="z1000_051_12"/>
            <w:bookmarkEnd w:id="121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0" w:name="z1000_051_13"/>
            <w:bookmarkStart w:id="1221" w:name="z1000_051_13"/>
            <w:bookmarkEnd w:id="122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2" w:name="z1000_051_14"/>
            <w:bookmarkStart w:id="1223" w:name="z1000_051_14"/>
            <w:bookmarkEnd w:id="122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4" w:name="z1000_051_15"/>
            <w:bookmarkStart w:id="1225" w:name="z1000_051_15"/>
            <w:bookmarkEnd w:id="122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6" w:name="z1000_051_16"/>
            <w:bookmarkStart w:id="1227" w:name="z1000_051_16"/>
            <w:bookmarkEnd w:id="1227"/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40"/>
              <w:ind w:left="176" w:right="-57" w:hanging="0"/>
              <w:rPr/>
            </w:pPr>
            <w:r>
              <w:rPr/>
              <w:t>из них:</w:t>
            </w:r>
          </w:p>
          <w:p>
            <w:pPr>
              <w:pStyle w:val="Style17"/>
              <w:spacing w:lineRule="exact" w:line="240"/>
              <w:ind w:left="176" w:right="-57" w:hanging="0"/>
              <w:rPr/>
            </w:pPr>
            <w:r>
              <w:rPr/>
              <w:t>аборты (из стр. 45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>
                <w:lang w:val="en-US"/>
              </w:rPr>
              <w:t>O03-O0</w:t>
            </w:r>
            <w:r>
              <w:rPr/>
              <w:t>8</w:t>
            </w:r>
          </w:p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8" w:name="z1000_052_05"/>
            <w:bookmarkStart w:id="1229" w:name="z1000_052_05"/>
            <w:bookmarkEnd w:id="12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0" w:name="z1000_052_06"/>
            <w:bookmarkStart w:id="1231" w:name="z1000_052_06"/>
            <w:bookmarkEnd w:id="123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2" w:name="z1000_052_07"/>
            <w:bookmarkStart w:id="1233" w:name="z1000_052_07"/>
            <w:bookmarkEnd w:id="12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4" w:name="z1000_052_08"/>
            <w:bookmarkStart w:id="1235" w:name="z1000_052_08"/>
            <w:bookmarkEnd w:id="123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6" w:name="z1000_052_09"/>
            <w:bookmarkStart w:id="1237" w:name="z1000_052_09"/>
            <w:bookmarkEnd w:id="123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8" w:name="z1000_052_10"/>
            <w:bookmarkStart w:id="1239" w:name="z1000_052_10"/>
            <w:bookmarkEnd w:id="123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0" w:name="z1000_052_11"/>
            <w:bookmarkStart w:id="1241" w:name="z1000_052_11"/>
            <w:bookmarkEnd w:id="124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2" w:name="z1000_052_12"/>
            <w:bookmarkStart w:id="1243" w:name="z1000_052_12"/>
            <w:bookmarkEnd w:id="124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4" w:name="z1000_052_13"/>
            <w:bookmarkStart w:id="1245" w:name="z1000_052_13"/>
            <w:bookmarkEnd w:id="12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6" w:name="z1000_052_14"/>
            <w:bookmarkStart w:id="1247" w:name="z1000_052_14"/>
            <w:bookmarkEnd w:id="124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8" w:name="z1000_052_15"/>
            <w:bookmarkStart w:id="1249" w:name="z1000_052_15"/>
            <w:bookmarkEnd w:id="124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0" w:name="z1000_052_16"/>
            <w:bookmarkStart w:id="1251" w:name="z1000_052_16"/>
            <w:bookmarkEnd w:id="1251"/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Style17"/>
              <w:ind w:left="176" w:right="-57" w:hanging="0"/>
              <w:rPr/>
            </w:pPr>
            <w:r>
              <w:rPr/>
              <w:t>уход за больны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2" w:name="z1000_053_05"/>
            <w:bookmarkStart w:id="1253" w:name="z1000_053_05"/>
            <w:bookmarkEnd w:id="12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4" w:name="z1000_053_06"/>
            <w:bookmarkStart w:id="1255" w:name="z1000_053_06"/>
            <w:bookmarkEnd w:id="125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6" w:name="z1000_053_07"/>
            <w:bookmarkStart w:id="1257" w:name="z1000_053_07"/>
            <w:bookmarkEnd w:id="12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8" w:name="z1000_053_08"/>
            <w:bookmarkStart w:id="1259" w:name="z1000_053_08"/>
            <w:bookmarkEnd w:id="125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0" w:name="z1000_053_09"/>
            <w:bookmarkStart w:id="1261" w:name="z1000_053_09"/>
            <w:bookmarkEnd w:id="126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2" w:name="z1000_053_10"/>
            <w:bookmarkStart w:id="1263" w:name="z1000_053_10"/>
            <w:bookmarkEnd w:id="126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4" w:name="z1000_053_11"/>
            <w:bookmarkStart w:id="1265" w:name="z1000_053_11"/>
            <w:bookmarkEnd w:id="126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6" w:name="z1000_053_12"/>
            <w:bookmarkStart w:id="1267" w:name="z1000_053_12"/>
            <w:bookmarkEnd w:id="126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8" w:name="z1000_053_13"/>
            <w:bookmarkStart w:id="1269" w:name="z1000_053_13"/>
            <w:bookmarkEnd w:id="12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0" w:name="z1000_053_14"/>
            <w:bookmarkStart w:id="1271" w:name="z1000_053_14"/>
            <w:bookmarkEnd w:id="127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2" w:name="z1000_053_15"/>
            <w:bookmarkStart w:id="1273" w:name="z1000_053_15"/>
            <w:bookmarkEnd w:id="127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4" w:name="z1000_053_16"/>
            <w:bookmarkStart w:id="1275" w:name="z1000_053_16"/>
            <w:bookmarkEnd w:id="1275"/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6" w:name="z1000_054_05"/>
            <w:bookmarkStart w:id="1277" w:name="z1000_054_05"/>
            <w:bookmarkEnd w:id="12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8" w:name="z1000_054_06"/>
            <w:bookmarkStart w:id="1279" w:name="z1000_054_06"/>
            <w:bookmarkEnd w:id="127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0" w:name="z1000_054_07"/>
            <w:bookmarkStart w:id="1281" w:name="z1000_054_07"/>
            <w:bookmarkEnd w:id="12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2" w:name="z1000_054_08"/>
            <w:bookmarkStart w:id="1283" w:name="z1000_054_08"/>
            <w:bookmarkEnd w:id="128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4" w:name="z1000_054_09"/>
            <w:bookmarkStart w:id="1285" w:name="z1000_054_09"/>
            <w:bookmarkEnd w:id="128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6" w:name="z1000_054_10"/>
            <w:bookmarkStart w:id="1287" w:name="z1000_054_10"/>
            <w:bookmarkEnd w:id="128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8" w:name="z1000_054_11"/>
            <w:bookmarkStart w:id="1289" w:name="z1000_054_11"/>
            <w:bookmarkEnd w:id="128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0" w:name="z1000_054_12"/>
            <w:bookmarkStart w:id="1291" w:name="z1000_054_12"/>
            <w:bookmarkEnd w:id="129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2" w:name="z1000_054_13"/>
            <w:bookmarkStart w:id="1293" w:name="z1000_054_13"/>
            <w:bookmarkEnd w:id="12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4" w:name="z1000_054_14"/>
            <w:bookmarkStart w:id="1295" w:name="z1000_054_14"/>
            <w:bookmarkEnd w:id="129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6" w:name="z1000_054_15"/>
            <w:bookmarkStart w:id="1297" w:name="z1000_054_15"/>
            <w:bookmarkEnd w:id="129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8" w:name="z1000_054_16"/>
            <w:bookmarkStart w:id="1299" w:name="z1000_054_16"/>
            <w:bookmarkEnd w:id="1299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/>
              <w:t xml:space="preserve">отпуск в связи с санаторно-курортным лечением (без </w:t>
            </w:r>
          </w:p>
          <w:p>
            <w:pPr>
              <w:pStyle w:val="Style17"/>
              <w:ind w:left="176" w:right="-57" w:hanging="0"/>
              <w:rPr/>
            </w:pPr>
            <w:r>
              <w:rPr/>
              <w:t>тубекулеза и долечивания инфаркта миокар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0" w:name="z1000_055_05"/>
            <w:bookmarkStart w:id="1301" w:name="z1000_055_05"/>
            <w:bookmarkEnd w:id="13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2" w:name="z1000_055_06"/>
            <w:bookmarkStart w:id="1303" w:name="z1000_055_06"/>
            <w:bookmarkEnd w:id="130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4" w:name="z1000_055_07"/>
            <w:bookmarkStart w:id="1305" w:name="z1000_055_07"/>
            <w:bookmarkEnd w:id="13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6" w:name="z1000_055_08"/>
            <w:bookmarkStart w:id="1307" w:name="z1000_055_08"/>
            <w:bookmarkEnd w:id="130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8" w:name="z1000_055_09"/>
            <w:bookmarkStart w:id="1309" w:name="z1000_055_09"/>
            <w:bookmarkEnd w:id="130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0" w:name="z1000_055_10"/>
            <w:bookmarkStart w:id="1311" w:name="z1000_055_10"/>
            <w:bookmarkEnd w:id="131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2" w:name="z1000_055_11"/>
            <w:bookmarkStart w:id="1313" w:name="z1000_055_11"/>
            <w:bookmarkEnd w:id="131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4" w:name="z1000_055_12"/>
            <w:bookmarkStart w:id="1315" w:name="z1000_055_12"/>
            <w:bookmarkEnd w:id="131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6" w:name="z1000_055_13"/>
            <w:bookmarkStart w:id="1317" w:name="z1000_055_13"/>
            <w:bookmarkEnd w:id="13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8" w:name="z1000_055_14"/>
            <w:bookmarkStart w:id="1319" w:name="z1000_055_14"/>
            <w:bookmarkEnd w:id="131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0" w:name="z1000_055_15"/>
            <w:bookmarkStart w:id="1321" w:name="z1000_055_15"/>
            <w:bookmarkEnd w:id="132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2" w:name="z1000_055_16"/>
            <w:bookmarkStart w:id="1323" w:name="z1000_055_16"/>
            <w:bookmarkEnd w:id="1323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4" w:name="z1000_056_05"/>
            <w:bookmarkStart w:id="1325" w:name="z1000_056_05"/>
            <w:bookmarkEnd w:id="13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6" w:name="z1000_056_06"/>
            <w:bookmarkStart w:id="1327" w:name="z1000_056_06"/>
            <w:bookmarkEnd w:id="132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8" w:name="z1000_056_07"/>
            <w:bookmarkStart w:id="1329" w:name="z1000_056_07"/>
            <w:bookmarkEnd w:id="13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0" w:name="z1000_056_08"/>
            <w:bookmarkStart w:id="1331" w:name="z1000_056_08"/>
            <w:bookmarkEnd w:id="133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2" w:name="z1000_056_09"/>
            <w:bookmarkStart w:id="1333" w:name="z1000_056_09"/>
            <w:bookmarkEnd w:id="133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4" w:name="z1000_056_10"/>
            <w:bookmarkStart w:id="1335" w:name="z1000_056_10"/>
            <w:bookmarkEnd w:id="133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6" w:name="z1000_056_11"/>
            <w:bookmarkStart w:id="1337" w:name="z1000_056_11"/>
            <w:bookmarkEnd w:id="133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8" w:name="z1000_056_12"/>
            <w:bookmarkStart w:id="1339" w:name="z1000_056_12"/>
            <w:bookmarkEnd w:id="133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0" w:name="z1000_056_13"/>
            <w:bookmarkStart w:id="1341" w:name="z1000_056_13"/>
            <w:bookmarkEnd w:id="13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2" w:name="z1000_056_14"/>
            <w:bookmarkStart w:id="1343" w:name="z1000_056_14"/>
            <w:bookmarkEnd w:id="134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4" w:name="z1000_056_15"/>
            <w:bookmarkStart w:id="1345" w:name="z1000_056_15"/>
            <w:bookmarkEnd w:id="13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6" w:name="z1000_056_16"/>
            <w:bookmarkStart w:id="1347" w:name="z1000_056_16"/>
            <w:bookmarkEnd w:id="1347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/>
              <w:t>освобождение от работы в связи с карантином и бактерионосительство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12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8" w:name="z1000_057_05"/>
            <w:bookmarkStart w:id="1349" w:name="z1000_057_05"/>
            <w:bookmarkEnd w:id="13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0" w:name="z1000_057_06"/>
            <w:bookmarkStart w:id="1351" w:name="z1000_057_06"/>
            <w:bookmarkEnd w:id="135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2" w:name="z1000_057_07"/>
            <w:bookmarkStart w:id="1353" w:name="z1000_057_07"/>
            <w:bookmarkEnd w:id="13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4" w:name="z1000_057_08"/>
            <w:bookmarkStart w:id="1355" w:name="z1000_057_08"/>
            <w:bookmarkEnd w:id="135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6" w:name="z1000_057_09"/>
            <w:bookmarkStart w:id="1357" w:name="z1000_057_09"/>
            <w:bookmarkEnd w:id="135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8" w:name="z1000_057_10"/>
            <w:bookmarkStart w:id="1359" w:name="z1000_057_10"/>
            <w:bookmarkEnd w:id="135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0" w:name="z1000_057_11"/>
            <w:bookmarkStart w:id="1361" w:name="z1000_057_11"/>
            <w:bookmarkEnd w:id="136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2" w:name="z1000_057_12"/>
            <w:bookmarkStart w:id="1363" w:name="z1000_057_12"/>
            <w:bookmarkEnd w:id="136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4" w:name="z1000_057_13"/>
            <w:bookmarkStart w:id="1365" w:name="z1000_057_13"/>
            <w:bookmarkEnd w:id="13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6" w:name="z1000_057_14"/>
            <w:bookmarkStart w:id="1367" w:name="z1000_057_14"/>
            <w:bookmarkEnd w:id="136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8" w:name="z1000_057_15"/>
            <w:bookmarkStart w:id="1369" w:name="z1000_057_15"/>
            <w:bookmarkEnd w:id="13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0" w:name="z1000_057_16"/>
            <w:bookmarkStart w:id="1371" w:name="z1000_057_16"/>
            <w:bookmarkEnd w:id="1371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1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2" w:name="z1000_058_05"/>
            <w:bookmarkStart w:id="1373" w:name="z1000_058_05"/>
            <w:bookmarkEnd w:id="13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4" w:name="z1000_058_06"/>
            <w:bookmarkStart w:id="1375" w:name="z1000_058_06"/>
            <w:bookmarkEnd w:id="137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6" w:name="z1000_058_07"/>
            <w:bookmarkStart w:id="1377" w:name="z1000_058_07"/>
            <w:bookmarkEnd w:id="13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8" w:name="z1000_058_08"/>
            <w:bookmarkStart w:id="1379" w:name="z1000_058_08"/>
            <w:bookmarkEnd w:id="137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0" w:name="z1000_058_09"/>
            <w:bookmarkStart w:id="1381" w:name="z1000_058_09"/>
            <w:bookmarkEnd w:id="138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2" w:name="z1000_058_10"/>
            <w:bookmarkStart w:id="1383" w:name="z1000_058_10"/>
            <w:bookmarkEnd w:id="138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4" w:name="z1000_058_11"/>
            <w:bookmarkStart w:id="1385" w:name="z1000_058_11"/>
            <w:bookmarkEnd w:id="138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6" w:name="z1000_058_12"/>
            <w:bookmarkStart w:id="1387" w:name="z1000_058_12"/>
            <w:bookmarkEnd w:id="138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8" w:name="z1000_058_13"/>
            <w:bookmarkStart w:id="1389" w:name="z1000_058_13"/>
            <w:bookmarkEnd w:id="138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0" w:name="z1000_058_14"/>
            <w:bookmarkStart w:id="1391" w:name="z1000_058_14"/>
            <w:bookmarkEnd w:id="139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2" w:name="z1000_058_15"/>
            <w:bookmarkStart w:id="1393" w:name="z1000_058_15"/>
            <w:bookmarkEnd w:id="13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4" w:name="z1000_058_16"/>
            <w:bookmarkStart w:id="1395" w:name="z1000_058_16"/>
            <w:bookmarkEnd w:id="1395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Style17"/>
              <w:spacing w:lineRule="exact" w:line="20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ПО ВСЕМ  ПРИЧИНАМ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6" w:name="z1000_059_05"/>
            <w:bookmarkStart w:id="1397" w:name="z1000_059_05"/>
            <w:bookmarkEnd w:id="13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8" w:name="z1000_059_06"/>
            <w:bookmarkStart w:id="1399" w:name="z1000_059_06"/>
            <w:bookmarkEnd w:id="139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0" w:name="z1000_059_07"/>
            <w:bookmarkStart w:id="1401" w:name="z1000_059_07"/>
            <w:bookmarkEnd w:id="14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2" w:name="z1000_059_08"/>
            <w:bookmarkStart w:id="1403" w:name="z1000_059_08"/>
            <w:bookmarkEnd w:id="140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4" w:name="z1000_059_09"/>
            <w:bookmarkStart w:id="1405" w:name="z1000_059_09"/>
            <w:bookmarkEnd w:id="140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6" w:name="z1000_059_10"/>
            <w:bookmarkStart w:id="1407" w:name="z1000_059_10"/>
            <w:bookmarkEnd w:id="140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8" w:name="z1000_059_11"/>
            <w:bookmarkStart w:id="1409" w:name="z1000_059_11"/>
            <w:bookmarkEnd w:id="140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0" w:name="z1000_059_12"/>
            <w:bookmarkStart w:id="1411" w:name="z1000_059_12"/>
            <w:bookmarkEnd w:id="141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2" w:name="z1000_059_13"/>
            <w:bookmarkStart w:id="1413" w:name="z1000_059_13"/>
            <w:bookmarkEnd w:id="141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4" w:name="z1000_059_14"/>
            <w:bookmarkStart w:id="1415" w:name="z1000_059_14"/>
            <w:bookmarkEnd w:id="141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6" w:name="z1000_059_15"/>
            <w:bookmarkStart w:id="1417" w:name="z1000_059_15"/>
            <w:bookmarkEnd w:id="14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8" w:name="z1000_059_16"/>
            <w:bookmarkStart w:id="1419" w:name="z1000_059_16"/>
            <w:bookmarkEnd w:id="1419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0" w:name="z1000_060_05"/>
            <w:bookmarkStart w:id="1421" w:name="z1000_060_05"/>
            <w:bookmarkEnd w:id="14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2" w:name="z1000_060_06"/>
            <w:bookmarkStart w:id="1423" w:name="z1000_060_06"/>
            <w:bookmarkEnd w:id="142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4" w:name="z1000_060_07"/>
            <w:bookmarkStart w:id="1425" w:name="z1000_060_07"/>
            <w:bookmarkEnd w:id="14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6" w:name="z1000_060_08"/>
            <w:bookmarkStart w:id="1427" w:name="z1000_060_08"/>
            <w:bookmarkEnd w:id="142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8" w:name="z1000_060_09"/>
            <w:bookmarkStart w:id="1429" w:name="z1000_060_09"/>
            <w:bookmarkEnd w:id="142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0" w:name="z1000_060_10"/>
            <w:bookmarkStart w:id="1431" w:name="z1000_060_10"/>
            <w:bookmarkEnd w:id="143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2" w:name="z1000_060_11"/>
            <w:bookmarkStart w:id="1433" w:name="z1000_060_11"/>
            <w:bookmarkEnd w:id="143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4" w:name="z1000_060_12"/>
            <w:bookmarkStart w:id="1435" w:name="z1000_060_12"/>
            <w:bookmarkEnd w:id="143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6" w:name="z1000_060_13"/>
            <w:bookmarkStart w:id="1437" w:name="z1000_060_13"/>
            <w:bookmarkEnd w:id="143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8" w:name="z1000_060_14"/>
            <w:bookmarkStart w:id="1439" w:name="z1000_060_14"/>
            <w:bookmarkEnd w:id="143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0" w:name="z1000_060_15"/>
            <w:bookmarkStart w:id="1441" w:name="z1000_060_15"/>
            <w:bookmarkEnd w:id="14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2" w:name="z1000_060_16"/>
            <w:bookmarkStart w:id="1443" w:name="z1000_060_16"/>
            <w:bookmarkEnd w:id="1443"/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>
                <w:b/>
                <w:b/>
              </w:rPr>
            </w:pPr>
            <w:r>
              <w:rPr/>
              <w:t xml:space="preserve">Отпуск по беременности и рода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6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4" w:name="z1000_061_05"/>
            <w:bookmarkStart w:id="1445" w:name="z1000_061_05"/>
            <w:bookmarkEnd w:id="14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6" w:name="z1000_061_06"/>
            <w:bookmarkStart w:id="1447" w:name="z1000_061_06"/>
            <w:bookmarkEnd w:id="144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8" w:name="z1000_061_07"/>
            <w:bookmarkStart w:id="1449" w:name="z1000_061_07"/>
            <w:bookmarkEnd w:id="14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0" w:name="z1000_061_08"/>
            <w:bookmarkStart w:id="1451" w:name="z1000_061_08"/>
            <w:bookmarkEnd w:id="145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2" w:name="z1000_061_09"/>
            <w:bookmarkStart w:id="1453" w:name="z1000_061_09"/>
            <w:bookmarkEnd w:id="145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4" w:name="z1000_061_10"/>
            <w:bookmarkStart w:id="1455" w:name="z1000_061_10"/>
            <w:bookmarkEnd w:id="145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6" w:name="z1000_061_11"/>
            <w:bookmarkStart w:id="1457" w:name="z1000_061_11"/>
            <w:bookmarkEnd w:id="145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8" w:name="z1000_061_12"/>
            <w:bookmarkStart w:id="1459" w:name="z1000_061_12"/>
            <w:bookmarkEnd w:id="145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0" w:name="z1000_061_13"/>
            <w:bookmarkStart w:id="1461" w:name="z1000_061_13"/>
            <w:bookmarkEnd w:id="146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2" w:name="z1000_061_14"/>
            <w:bookmarkStart w:id="1463" w:name="z1000_061_14"/>
            <w:bookmarkEnd w:id="146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4" w:name="z1000_061_15"/>
            <w:bookmarkStart w:id="1465" w:name="z1000_061_15"/>
            <w:bookmarkEnd w:id="14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6" w:name="z1000_061_16"/>
            <w:bookmarkStart w:id="1467" w:name="z1000_061_16"/>
            <w:bookmarkEnd w:id="1467"/>
          </w:p>
        </w:tc>
      </w:tr>
    </w:tbl>
    <w:p>
      <w:pPr>
        <w:pStyle w:val="Style17"/>
        <w:ind w:left="284" w:hanging="0"/>
        <w:rPr/>
      </w:pPr>
      <w:r>
        <w:rPr/>
        <w:t xml:space="preserve"> </w:t>
      </w:r>
    </w:p>
    <w:tbl>
      <w:tblPr>
        <w:tblW w:w="11907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126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  <w:p>
            <w:pPr>
              <w:pStyle w:val="TextBody"/>
              <w:spacing w:lineRule="exact" w:line="200"/>
              <w:ind w:left="212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дата составления</w:t>
            </w:r>
          </w:p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15"/>
        </w:rPr>
      </w:pPr>
      <w:r>
        <w:rPr>
          <w:sz w:val="15"/>
        </w:rPr>
      </w:r>
    </w:p>
    <w:p>
      <w:pPr>
        <w:pStyle w:val="Style19"/>
        <w:rPr>
          <w:rFonts w:ascii="Times New Roman" w:hAnsi="Times New Roman" w:cs="Times New Roman"/>
          <w:sz w:val="15"/>
          <w:szCs w:val="20"/>
        </w:rPr>
      </w:pPr>
      <w:r>
        <w:rPr>
          <w:rFonts w:cs="Times New Roman" w:ascii="Times New Roman" w:hAnsi="Times New Roman"/>
          <w:sz w:val="15"/>
          <w:szCs w:val="20"/>
        </w:rPr>
      </w:r>
    </w:p>
    <w:p>
      <w:pPr>
        <w:pStyle w:val="Style1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  <w:r>
        <w:br w:type="page"/>
      </w:r>
    </w:p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9"/>
        <w:spacing w:before="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казания по заполнению формы федерального статистического наблюд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4"/>
        </w:rPr>
        <w:t>Форма федерального статистического наблюдения № 16-ВН (далее – Форма) составляется всеми медицинскими организациями, входящими в номенклатуру медицинских организаций, выдающими листки нетрудоспособности (приказ Минздрава России от 6 августа 2013 г. №529н «Об утверждении номенклатуры медицинских организаций»)</w:t>
      </w:r>
      <w:r>
        <w:rPr>
          <w:spacing w:val="-1"/>
          <w:szCs w:val="24"/>
        </w:rPr>
        <w:t xml:space="preserve"> </w:t>
      </w:r>
      <w:r>
        <w:rPr>
          <w:szCs w:val="24"/>
        </w:rPr>
        <w:t xml:space="preserve">20 января февраля года, следующего за отчетным периодом. 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Орган местного самоуправления в сфере охраны здоровья предоставляет Форму по каждой подведомственной медицинской организации  в орган исполнительной власти субъекта Российской Федерации в сфере здравоохранения в сроки, установленные его графиком до 20 февраля года, следующего за отчетным периодом. 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Сводная Форма по субъекту Российской Федерации за отчетный год, подписанная руководителем органа исполнительной власти субъекта Российской Федерации в сфере здравоохранения в 2-х экземплярах на бумажном и электронном носителе, предоставляется Минздраву России в установленные графиком сроки до 20 марта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При заполнении кодовой зоны титульного листа,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почтовый адрес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При наличии у юридического лица обособленных подразделений 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Заполненные формы предоставляются юридическим лицом в территориальные органы Росстата по месту нахождения соответствующего обособленного подразделения (по обособленному подразделению) и по месту нахождения юридического лица (без обособленных подразделений). В случае, когда юридическое лицо (его обособленное подразделение) не осуществляют деятельность по месту своего нахождения, форма предоставляется по месту фактического осуществления ими деятельности.</w:t>
      </w:r>
    </w:p>
    <w:p>
      <w:pPr>
        <w:pStyle w:val="TextBodyIndent"/>
        <w:spacing w:before="0" w:after="0"/>
        <w:ind w:left="0" w:firstLine="709"/>
        <w:jc w:val="both"/>
        <w:rPr>
          <w:szCs w:val="24"/>
        </w:rPr>
      </w:pPr>
      <w:r>
        <w:rPr>
          <w:szCs w:val="24"/>
        </w:rPr>
        <w:t>Руководитель юридического лица назначает должностных лиц, уполномоченных предоставлять статистическую информацию от имени юридического лица (в том числе в обособленных подразделениях).</w:t>
      </w:r>
    </w:p>
    <w:p>
      <w:pPr>
        <w:pStyle w:val="3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Медицинские организации, имеющие подразделения и филиалы, оказывающие медицинскую помощь в амбулаторных условиях, составляют только одну </w:t>
      </w:r>
      <w:r>
        <w:rPr>
          <w:spacing w:val="-1"/>
          <w:szCs w:val="24"/>
        </w:rPr>
        <w:t>Форму за всю организацию в целом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 Форму включаются сведения о числе дней временной нетрудоспособности (далее - ВН) по полу (графа 5) по причинам ВН, о числе случаев ВН – в графу 6. В графах с 7 по 16 показывается число случаев ВН, распределенных по пятилетним возрастным группировкам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 строках 1-61 показываются причины ВН, в которые включаются заболевания по классам болезней, группам и отдельным нозологическим формам, уход за больным, освобождение от работы в связи с карантином и бактерионосительством, отпуск в связи с санаторно-курортным лечением, если он оформлен листком нетрудоспособности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Число случаев подсчитывается по закрытым (по данному случаю) листкам нетрудоспособности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 число дней ВН включается суммарное число календарных дней из всех листков нетрудоспособности по данному случаю, независимо от того, какими медицинскими организациями они были выданы (при закрытии последнего листка нетрудоспособности)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Если случай ВН был зафиксирован в предыдущем отчетном периоде, а закончился в отчетном году, то он учитывается по последнему закрытому листку временной нетрудоспособности в отчетном году, а в дни нетрудоспособности по этому случаю включаются календарные дни как предыдущего, так и отчетного год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Источником сведений для заполнения формы 16-ВН является «Книга регистрации листков нетрудоспособности» (ф. № 036/у)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При заполнении «Книги регистрации листков нетрудоспособности» проставляют заключительный диагноз основного заболевания (травмы или отравления), послужившего причиной ВН и число календарных дней, сопровождавшее данный случай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 случае возникновения нескольких острых заболеваний, в качестве основного заболевания выбирают то заболевание, на которое затрачено больше ресурсов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троки с 1 по 51 заполняются по классам, группам и отдельным заболеваниям (в соответствии с кодами МКБ-10). Отдельные заболевания, не предусмотренные перечнем таблицы и не включенные в выделенные группы, следует отнести в соответствующий класс болезней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 строку 45 – «Беременность, роды и послеродовой период» включают состояния, являющиеся осложнением беременности, наступившие до отпуска по беременности, осложнения после родов, наступившие или продолжающиеся на протяжении послеродового периода. ВН по причине абортов также включается в эту строку. Заболевания женщины, не связанные с имеющейся у нее беременностью или родами, включаются в соответствующие строки отчет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В строки 48-49 «Травмы и отравления» включаются сведения о ВН, связанной с травмами и отравлениями, независимо от места и причины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 строки 50-51 «Всего по заболеваниям» включаются сведения обо всех случаях ВН по классам болезней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 строку 50 включают строки: 01, 05, 09, 11, 15, 17, 19, 21, 23, 29, 37, 39, 41, 43, 46, 48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 строку 51 включают строки: 02, 06, 10, 12, 16, 18, 20, 22, 24, 30, 38, 40, 42, 44, 45, 47, 49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 строке 52 показывают сведения из строки 45 о числе случаев и дней ВН, связанных с абортами (код по МКБ-10 - О03-О08)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ведения о ВН, связанные с уходом за больным, оформленные листком нетрудоспособности медицинской организации, включаются в строки 53-54 «Уход за больным»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ведения о ВН, оформленные листками нетрудоспособности, выданными на недостающие к отпуску дни санаторно-курортного лечения и на дорогу в санаторий и обратно (кроме случаев туберкулеза и долечивания инфаркта миокарда), включаются в строки 55, 56 «Отпуск в связи с санаторно-курортным лечением»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ведения о ВН по поводу санаторного лечения больных туберкулезом включается в строки 03, 04 «Туберкулез», по поводу санаторно-курортного лечения (долечивания) инфаркта миокарда - в строки 25, 26 «Ишемические болезни сердца»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Если работающему в период пребывания в санатории выдан листок нетрудоспособности в связи с возникшим у него заболеванием (грипп, ангина и др.), то это заболевание относится к соответствующим строкам Формы. В таких случаях листки нетрудоспособности, выданные для санаторно-курортного лечения и по болезни, учитываются раздельно, как в случаях, так и в днях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лучаи нетрудоспособности, связанные с карантином или бактерионосительством включаются в строки 57, 58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трока 59 – «Итого по всем причинам» (мужчины) включает сумму строк 50, 53, 55, 57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трока 60 – «Итого по всем причинам» (женщины) включает сумму строк 51, 54, 56, 58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троки 59, 60, кроме того включают случаи, связанные с протезированием, выполнением донорских функций, обследованием, в результате которого пациенту был поставлен диагноз «Здоров»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 строке 61 показываются сведения о причинах ВН, связанные с дородовым и послеродовым отпуском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Форма подписывается руководителем медицинской организации и заверяется гербовой печатью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Сводная Форма по субъекту Российской Федерации подписывается руководителем органа исполнительной власти субъекта Российской федерации в сфере здравоохранения и заверяется гербовой печатью. 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680" w:right="680" w:gutter="0" w:header="284" w:top="567" w:footer="284" w:bottom="567"/>
      <w:pgNumType w:fmt="decimal"/>
      <w:formProt w:val="false"/>
      <w:vAlign w:val="center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967595</wp:posOffset>
              </wp:positionH>
              <wp:positionV relativeFrom="paragraph">
                <wp:posOffset>-5715</wp:posOffset>
              </wp:positionV>
              <wp:extent cx="2413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-0.45pt;mso-position-vertical-relative:text;margin-left:78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9967595</wp:posOffset>
              </wp:positionH>
              <wp:positionV relativeFrom="paragraph">
                <wp:posOffset>-5715</wp:posOffset>
              </wp:positionV>
              <wp:extent cx="1460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0.45pt;mso-position-vertical-relative:text;margin-left:78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00"/>
      <w:numFmt w:val="decimal"/>
      <w:lvlText w:val="(%1)"/>
      <w:lvlJc w:val="left"/>
      <w:pPr>
        <w:tabs>
          <w:tab w:val="num" w:pos="7923"/>
        </w:tabs>
        <w:ind w:left="7923" w:hanging="798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PageNumber">
    <w:name w:val="Page Number"/>
    <w:basedOn w:val="Style14"/>
    <w:rPr/>
  </w:style>
  <w:style w:type="character" w:styleId="1">
    <w:name w:val="Знак1 Знак"/>
    <w:qFormat/>
    <w:rPr>
      <w:sz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1">
    <w:name w:val=" Знак Знак1"/>
    <w:qFormat/>
    <w:rPr>
      <w:sz w:val="24"/>
    </w:rPr>
  </w:style>
  <w:style w:type="character" w:styleId="Style16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Style17"/>
    <w:next w:val="Style17"/>
    <w:qFormat/>
    <w:pPr>
      <w:keepNext w:val="true"/>
      <w:jc w:val="center"/>
    </w:pPr>
    <w:rPr>
      <w:b/>
    </w:rPr>
  </w:style>
  <w:style w:type="paragraph" w:styleId="Style18">
    <w:name w:val="Название объекта"/>
    <w:basedOn w:val="Style17"/>
    <w:next w:val="Style17"/>
    <w:qFormat/>
    <w:pPr>
      <w:jc w:val="right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5:02:00Z</dcterms:created>
  <dc:creator>Alper</dc:creator>
  <dc:description/>
  <cp:keywords/>
  <dc:language>en-US</dc:language>
  <cp:lastModifiedBy>user</cp:lastModifiedBy>
  <cp:lastPrinted>2004-02-18T14:57:00Z</cp:lastPrinted>
  <dcterms:modified xsi:type="dcterms:W3CDTF">2016-12-26T10:23:00Z</dcterms:modified>
  <cp:revision>34</cp:revision>
  <dc:subject/>
  <dc:title>?????????????  ???????????????? ?????????????? ??????????</dc:title>
</cp:coreProperties>
</file>