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3"/>
              <w:spacing w:before="120" w:after="120"/>
              <w:jc w:val="center"/>
              <w:rPr/>
            </w:pPr>
            <w:r>
              <w:rPr/>
              <w:t>ФЕДЕРАЛЬНОЕ СТАТИСТИЧЕСКОЕ НАБЛЮДЕНИЕ</w:t>
            </w:r>
          </w:p>
        </w:tc>
      </w:tr>
    </w:tbl>
    <w:p>
      <w:pPr>
        <w:pStyle w:val="Normal"/>
        <w:spacing w:lineRule="exact" w:line="80"/>
        <w:rPr/>
      </w:pPr>
      <w:r>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КОНФИДЕНЦИАЛЬНОСТЬ ГАРАНТИРУЕТСЯ ПОЛУЧАТЕЛЕМ ИНФОРМАЦИИ</w:t>
            </w:r>
          </w:p>
        </w:tc>
      </w:tr>
    </w:tbl>
    <w:p>
      <w:pPr>
        <w:pStyle w:val="Normal"/>
        <w:rPr>
          <w:sz w:val="18"/>
          <w:szCs w:val="18"/>
        </w:rPr>
      </w:pPr>
      <w:r>
        <w:rPr>
          <w:sz w:val="18"/>
          <w:szCs w:val="18"/>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18"/>
          <w:szCs w:val="18"/>
        </w:rPr>
      </w:pPr>
      <w:r>
        <w:rPr>
          <w:sz w:val="18"/>
          <w:szCs w:val="18"/>
        </w:rPr>
      </w:r>
    </w:p>
    <w:tbl>
      <w:tblPr>
        <w:tblW w:w="11198" w:type="dxa"/>
        <w:jc w:val="left"/>
        <w:tblInd w:w="1970" w:type="dxa"/>
        <w:tblLayout w:type="fixed"/>
        <w:tblCellMar>
          <w:top w:w="0" w:type="dxa"/>
          <w:left w:w="71" w:type="dxa"/>
          <w:bottom w:w="0" w:type="dxa"/>
          <w:right w:w="71" w:type="dxa"/>
        </w:tblCellMar>
      </w:tblPr>
      <w:tblGrid>
        <w:gridCol w:w="11198"/>
      </w:tblGrid>
      <w:tr>
        <w:trPr>
          <w:trHeight w:val="378"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1"/>
              <w:spacing w:before="120" w:after="120"/>
              <w:rPr>
                <w:b w:val="false"/>
                <w:b w:val="false"/>
              </w:rPr>
            </w:pPr>
            <w:r>
              <w:rPr>
                <w:b w:val="false"/>
              </w:rPr>
              <w:t>ВОЗМОЖНО ПРЕДОСТАВЛЕНИЕ В ЭЛЕКТРОННОМ ВИДЕ</w:t>
            </w:r>
          </w:p>
        </w:tc>
      </w:tr>
    </w:tbl>
    <w:p>
      <w:pPr>
        <w:pStyle w:val="Normal"/>
        <w:rPr>
          <w:sz w:val="18"/>
          <w:szCs w:val="18"/>
        </w:rPr>
      </w:pPr>
      <w:r>
        <w:rPr>
          <w:sz w:val="18"/>
          <w:szCs w:val="18"/>
        </w:rPr>
      </w:r>
    </w:p>
    <w:tbl>
      <w:tblPr>
        <w:tblW w:w="12375" w:type="dxa"/>
        <w:jc w:val="left"/>
        <w:tblInd w:w="1398" w:type="dxa"/>
        <w:tblLayout w:type="fixed"/>
        <w:tblCellMar>
          <w:top w:w="0" w:type="dxa"/>
          <w:left w:w="71" w:type="dxa"/>
          <w:bottom w:w="0" w:type="dxa"/>
          <w:right w:w="71" w:type="dxa"/>
        </w:tblCellMar>
      </w:tblPr>
      <w:tblGrid>
        <w:gridCol w:w="165"/>
        <w:gridCol w:w="5525"/>
        <w:gridCol w:w="1134"/>
        <w:gridCol w:w="5386"/>
        <w:gridCol w:w="165"/>
      </w:tblGrid>
      <w:tr>
        <w:trPr>
          <w:trHeight w:val="405" w:hRule="atLeast"/>
          <w:cantSplit w:val="true"/>
        </w:trPr>
        <w:tc>
          <w:tcPr>
            <w:tcW w:w="165" w:type="dxa"/>
            <w:vMerge w:val="restart"/>
            <w:tcBorders/>
          </w:tcPr>
          <w:p>
            <w:pPr>
              <w:pStyle w:val="Normal"/>
              <w:snapToGrid w:val="false"/>
              <w:jc w:val="center"/>
              <w:rPr>
                <w:lang w:val="en-US" w:eastAsia="en-US"/>
              </w:rPr>
            </w:pPr>
            <w:r>
              <w:rPr>
                <w:lang w:val="en-US" w:eastAsia="en-US"/>
              </w:rPr>
            </w:r>
            <w:r>
              <mc:AlternateContent>
                <mc:Choice Requires="wps">
                  <w:drawing>
                    <wp:anchor behindDoc="1" distT="0" distB="0" distL="114935" distR="114935" simplePos="0" locked="0" layoutInCell="1" allowOverlap="1" relativeHeight="84">
                      <wp:simplePos x="0" y="0"/>
                      <wp:positionH relativeFrom="column">
                        <wp:posOffset>-575945</wp:posOffset>
                      </wp:positionH>
                      <wp:positionV relativeFrom="paragraph">
                        <wp:posOffset>57785</wp:posOffset>
                      </wp:positionV>
                      <wp:extent cx="9238615" cy="2585720"/>
                      <wp:effectExtent l="0" t="0" r="0" b="0"/>
                      <wp:wrapNone/>
                      <wp:docPr id="1" name="Frame1"/>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4.55pt;mso-position-vertical-relative:text;margin-left:-45.35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tc>
        <w:tc>
          <w:tcPr>
            <w:tcW w:w="12045" w:type="dxa"/>
            <w:gridSpan w:val="3"/>
            <w:tcBorders>
              <w:top w:val="single" w:sz="12" w:space="0" w:color="000000"/>
              <w:left w:val="single" w:sz="12" w:space="0" w:color="000000"/>
              <w:right w:val="single" w:sz="12" w:space="0" w:color="000000"/>
            </w:tcBorders>
            <w:shd w:fill="F2F2F2" w:val="clear"/>
          </w:tcPr>
          <w:p>
            <w:pPr>
              <w:pStyle w:val="Normal"/>
              <w:jc w:val="center"/>
              <w:rPr/>
            </w:pPr>
            <w:r>
              <w:rPr/>
              <w:t>СВЕДЕНИЯ О ДЕЯТЕЛЬНОСТИ ПОДРАЗДЕЛЕНИЙ МЕДИЦИНСКОЙ ОРГАНИЗАЦИИ, ОКАЗЫВАЮЩИХ МЕДИЦИНСКУЮ ПОМОЩЬ В СТАЦИОНАРНЫХ УСЛОВИЯХ</w:t>
            </w:r>
          </w:p>
        </w:tc>
        <w:tc>
          <w:tcPr>
            <w:tcW w:w="165" w:type="dxa"/>
            <w:vMerge w:val="restart"/>
            <w:tcBorders/>
          </w:tcPr>
          <w:p>
            <w:pPr>
              <w:pStyle w:val="Normal"/>
              <w:snapToGrid w:val="false"/>
              <w:jc w:val="center"/>
              <w:rPr/>
            </w:pPr>
            <w:r>
              <w:rPr/>
            </w:r>
          </w:p>
        </w:tc>
      </w:tr>
      <w:tr>
        <w:trPr>
          <w:trHeight w:val="186" w:hRule="atLeast"/>
          <w:cantSplit w:val="true"/>
        </w:trPr>
        <w:tc>
          <w:tcPr>
            <w:tcW w:w="165" w:type="dxa"/>
            <w:vMerge w:val="continue"/>
            <w:tcBorders/>
          </w:tcPr>
          <w:p>
            <w:pPr>
              <w:pStyle w:val="Normal"/>
              <w:snapToGrid w:val="false"/>
              <w:jc w:val="center"/>
              <w:rPr/>
            </w:pPr>
            <w:r>
              <w:rPr/>
            </w:r>
          </w:p>
        </w:tc>
        <w:tc>
          <w:tcPr>
            <w:tcW w:w="5525" w:type="dxa"/>
            <w:tcBorders>
              <w:left w:val="single" w:sz="12" w:space="0" w:color="000000"/>
              <w:bottom w:val="single" w:sz="12" w:space="0" w:color="000000"/>
            </w:tcBorders>
            <w:shd w:fill="F2F2F2" w:val="clear"/>
          </w:tcPr>
          <w:p>
            <w:pPr>
              <w:pStyle w:val="Normal"/>
              <w:spacing w:before="0" w:after="120"/>
              <w:jc w:val="right"/>
              <w:rPr>
                <w:b/>
                <w:b/>
                <w:bCs/>
              </w:rPr>
            </w:pPr>
            <w:r>
              <w:rPr>
                <w:b/>
                <w:bCs/>
              </w:rPr>
              <w:t>за</w:t>
            </w:r>
          </w:p>
        </w:tc>
        <w:tc>
          <w:tcPr>
            <w:tcW w:w="1134" w:type="dxa"/>
            <w:tcBorders>
              <w:bottom w:val="single" w:sz="12" w:space="0" w:color="000000"/>
            </w:tcBorders>
            <w:shd w:fill="F2F2F2" w:val="clear"/>
          </w:tcPr>
          <w:p>
            <w:pPr>
              <w:pStyle w:val="Style7"/>
              <w:snapToGrid w:val="false"/>
              <w:jc w:val="left"/>
              <w:rPr>
                <w:b/>
                <w:b/>
                <w:bCs/>
                <w:u w:val="none"/>
              </w:rPr>
            </w:pPr>
            <w:r>
              <w:rPr>
                <w:b/>
                <w:bCs/>
                <w:u w:val="none"/>
              </w:rPr>
            </w:r>
            <w:bookmarkStart w:id="0" w:name="z0001_000_00"/>
            <w:bookmarkStart w:id="1" w:name="z0001_000_00"/>
            <w:bookmarkEnd w:id="1"/>
          </w:p>
        </w:tc>
        <w:tc>
          <w:tcPr>
            <w:tcW w:w="5386" w:type="dxa"/>
            <w:tcBorders>
              <w:bottom w:val="single" w:sz="12" w:space="0" w:color="000000"/>
              <w:right w:val="single" w:sz="12" w:space="0" w:color="000000"/>
            </w:tcBorders>
            <w:shd w:fill="F2F2F2" w:val="clear"/>
          </w:tcPr>
          <w:p>
            <w:pPr>
              <w:pStyle w:val="Normal"/>
              <w:spacing w:before="0" w:after="120"/>
              <w:rPr>
                <w:b/>
                <w:b/>
                <w:bCs/>
              </w:rPr>
            </w:pPr>
            <w:r>
              <w:rPr>
                <w:b/>
                <w:bCs/>
              </w:rPr>
              <w:t>год</w:t>
            </w:r>
          </w:p>
        </w:tc>
        <w:tc>
          <w:tcPr>
            <w:tcW w:w="165" w:type="dxa"/>
            <w:vMerge w:val="continue"/>
            <w:tcBorders/>
          </w:tcPr>
          <w:p>
            <w:pPr>
              <w:pStyle w:val="Normal"/>
              <w:snapToGrid w:val="false"/>
              <w:jc w:val="center"/>
              <w:rPr>
                <w:b/>
                <w:b/>
                <w:bCs/>
              </w:rPr>
            </w:pPr>
            <w:r>
              <w:rPr>
                <w:b/>
                <w:bCs/>
              </w:rPr>
            </w:r>
          </w:p>
        </w:tc>
      </w:tr>
    </w:tbl>
    <w:p>
      <w:pPr>
        <w:pStyle w:val="Normal"/>
        <w:rPr>
          <w:sz w:val="18"/>
          <w:szCs w:val="18"/>
          <w:lang w:val="en-US"/>
        </w:rPr>
      </w:pPr>
      <w:r>
        <w:rPr>
          <w:sz w:val="18"/>
          <w:szCs w:val="18"/>
        </w:rPr>
        <w:t xml:space="preserve"> </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r>
        <mc:AlternateContent>
          <mc:Choice Requires="wps">
            <w:drawing>
              <wp:anchor behindDoc="0" distT="0" distB="0" distL="0" distR="114300" simplePos="0" locked="0" layoutInCell="0" allowOverlap="1" relativeHeight="2">
                <wp:simplePos x="0" y="0"/>
                <wp:positionH relativeFrom="column">
                  <wp:posOffset>180340</wp:posOffset>
                </wp:positionH>
                <wp:positionV relativeFrom="paragraph">
                  <wp:posOffset>635</wp:posOffset>
                </wp:positionV>
                <wp:extent cx="9180830" cy="2066925"/>
                <wp:effectExtent l="0" t="0" r="0" b="0"/>
                <wp:wrapSquare wrapText="bothSides"/>
                <wp:docPr id="2" name="Frame2"/>
                <a:graphic xmlns:a="http://schemas.openxmlformats.org/drawingml/2006/main">
                  <a:graphicData uri="http://schemas.microsoft.com/office/word/2010/wordprocessingShape">
                    <wps:wsp>
                      <wps:cNvSpPr txBox="1"/>
                      <wps:spPr>
                        <a:xfrm>
                          <a:off x="0" y="0"/>
                          <a:ext cx="9180830" cy="2066925"/>
                        </a:xfrm>
                        <a:prstGeom prst="rect"/>
                        <a:solidFill>
                          <a:srgbClr val="FFFFFF">
                            <a:alpha val="0"/>
                          </a:srgbClr>
                        </a:solidFill>
                      </wps:spPr>
                      <wps:txbx>
                        <w:txbxContent>
                          <w:tbl>
                            <w:tblPr>
                              <w:tblW w:w="14458" w:type="dxa"/>
                              <w:jc w:val="left"/>
                              <w:tblInd w:w="-15" w:type="dxa"/>
                              <w:tblLayout w:type="fixed"/>
                              <w:tblCellMar>
                                <w:top w:w="0" w:type="dxa"/>
                                <w:left w:w="71" w:type="dxa"/>
                                <w:bottom w:w="0" w:type="dxa"/>
                                <w:right w:w="71" w:type="dxa"/>
                              </w:tblCellMar>
                            </w:tblPr>
                            <w:tblGrid>
                              <w:gridCol w:w="7796"/>
                              <w:gridCol w:w="3119"/>
                              <w:gridCol w:w="202"/>
                              <w:gridCol w:w="932"/>
                              <w:gridCol w:w="1417"/>
                              <w:gridCol w:w="992"/>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pPr>
                                  <w:r>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pPr>
                                  <w:r>
                                    <w:rPr/>
                                    <w:t>Сроки предоставления</w:t>
                                  </w:r>
                                </w:p>
                              </w:tc>
                              <w:tc>
                                <w:tcPr>
                                  <w:tcW w:w="202" w:type="dxa"/>
                                  <w:tcBorders/>
                                </w:tcPr>
                                <w:p>
                                  <w:pPr>
                                    <w:pStyle w:val="Normal"/>
                                    <w:snapToGrid w:val="false"/>
                                    <w:jc w:val="center"/>
                                    <w:rPr/>
                                  </w:pPr>
                                  <w:r>
                                    <w:rPr/>
                                  </w:r>
                                </w:p>
                              </w:tc>
                              <w:tc>
                                <w:tcPr>
                                  <w:tcW w:w="932" w:type="dxa"/>
                                  <w:tcBorders>
                                    <w:right w:val="single" w:sz="8" w:space="0" w:color="000000"/>
                                  </w:tcBorders>
                                </w:tcPr>
                                <w:p>
                                  <w:pPr>
                                    <w:pStyle w:val="Normal"/>
                                    <w:snapToGrid w:val="false"/>
                                    <w:jc w:val="center"/>
                                    <w:rPr>
                                      <w:sz w:val="22"/>
                                      <w:szCs w:val="22"/>
                                      <w:lang w:val="en-US"/>
                                    </w:rPr>
                                  </w:pPr>
                                  <w:r>
                                    <w:rPr>
                                      <w:sz w:val="22"/>
                                      <w:szCs w:val="22"/>
                                      <w:lang w:val="en-US"/>
                                    </w:rPr>
                                  </w:r>
                                </w:p>
                              </w:tc>
                              <w:tc>
                                <w:tcPr>
                                  <w:tcW w:w="1417" w:type="dxa"/>
                                  <w:tcBorders>
                                    <w:top w:val="single" w:sz="8" w:space="0" w:color="000000"/>
                                    <w:left w:val="single" w:sz="8" w:space="0" w:color="000000"/>
                                    <w:bottom w:val="single" w:sz="8" w:space="0" w:color="000000"/>
                                    <w:right w:val="single" w:sz="8" w:space="0" w:color="000000"/>
                                  </w:tcBorders>
                                  <w:shd w:fill="E0E0E0" w:val="clear"/>
                                </w:tcPr>
                                <w:p>
                                  <w:pPr>
                                    <w:pStyle w:val="Normal"/>
                                    <w:jc w:val="center"/>
                                    <w:rPr>
                                      <w:sz w:val="22"/>
                                      <w:szCs w:val="22"/>
                                      <w:lang w:val="en-US"/>
                                    </w:rPr>
                                  </w:pPr>
                                  <w:r>
                                    <w:rPr>
                                      <w:b/>
                                      <w:sz w:val="22"/>
                                      <w:szCs w:val="22"/>
                                    </w:rPr>
                                    <w:t xml:space="preserve">Форма № </w:t>
                                  </w:r>
                                  <w:r>
                                    <w:rPr>
                                      <w:b/>
                                      <w:sz w:val="22"/>
                                      <w:szCs w:val="22"/>
                                      <w:lang w:val="en-US"/>
                                    </w:rPr>
                                    <w:t>14</w:t>
                                  </w:r>
                                </w:p>
                              </w:tc>
                              <w:tc>
                                <w:tcPr>
                                  <w:tcW w:w="992" w:type="dxa"/>
                                  <w:tcBorders>
                                    <w:left w:val="single" w:sz="8" w:space="0" w:color="000000"/>
                                  </w:tcBorders>
                                </w:tcPr>
                                <w:p>
                                  <w:pPr>
                                    <w:pStyle w:val="Normal"/>
                                    <w:snapToGrid w:val="false"/>
                                    <w:jc w:val="center"/>
                                    <w:rPr>
                                      <w:sz w:val="22"/>
                                      <w:szCs w:val="22"/>
                                      <w:lang w:val="en-US"/>
                                    </w:rPr>
                                  </w:pPr>
                                  <w:r>
                                    <w:rPr>
                                      <w:sz w:val="22"/>
                                      <w:szCs w:val="22"/>
                                      <w:lang w:val="en-US"/>
                                    </w:rPr>
                                  </w:r>
                                </w:p>
                              </w:tc>
                            </w:tr>
                            <w:tr>
                              <w:trPr>
                                <w:trHeight w:val="2240" w:hRule="atLeast"/>
                              </w:trPr>
                              <w:tc>
                                <w:tcPr>
                                  <w:tcW w:w="7796" w:type="dxa"/>
                                  <w:vMerge w:val="restart"/>
                                  <w:tcBorders>
                                    <w:top w:val="single" w:sz="6" w:space="0" w:color="000000"/>
                                    <w:left w:val="single" w:sz="6" w:space="0" w:color="000000"/>
                                    <w:right w:val="single" w:sz="6" w:space="0" w:color="000000"/>
                                  </w:tcBorders>
                                </w:tcPr>
                                <w:p>
                                  <w:pPr>
                                    <w:pStyle w:val="Normal"/>
                                    <w:rPr/>
                                  </w:pPr>
                                  <w:r>
                                    <w:rPr/>
                                    <w:t>юридические лица - медицинские организации, имеющие подразделения, оказывающие медицинскую помощь в стационарных условиях:</w:t>
                                  </w:r>
                                </w:p>
                                <w:p>
                                  <w:pPr>
                                    <w:pStyle w:val="Normal"/>
                                    <w:ind w:left="284" w:hanging="0"/>
                                    <w:rPr/>
                                  </w:pPr>
                                  <w:r>
                                    <w:rPr/>
                                    <w:t>- органу местного самоуправления  в сфере охраны здоровья</w:t>
                                  </w:r>
                                </w:p>
                                <w:p>
                                  <w:pPr>
                                    <w:pStyle w:val="TextBody"/>
                                    <w:spacing w:before="40" w:after="0"/>
                                    <w:rPr>
                                      <w:sz w:val="20"/>
                                    </w:rPr>
                                  </w:pPr>
                                  <w:r>
                                    <w:rPr>
                                      <w:sz w:val="20"/>
                                    </w:rPr>
                                    <w:t>органы местного самоуправления в сфере охраны здоровья:</w:t>
                                  </w:r>
                                </w:p>
                                <w:p>
                                  <w:pPr>
                                    <w:pStyle w:val="Normal"/>
                                    <w:ind w:left="284" w:hanging="0"/>
                                    <w:rPr/>
                                  </w:pPr>
                                  <w:r>
                                    <w:rPr/>
                                    <w:t xml:space="preserve">- органу исполнительной власти  субъекта Российской Федерации в сфере </w:t>
                                  </w:r>
                                </w:p>
                                <w:p>
                                  <w:pPr>
                                    <w:pStyle w:val="Normal"/>
                                    <w:ind w:left="284" w:hanging="0"/>
                                    <w:rPr/>
                                  </w:pPr>
                                  <w:r>
                                    <w:rPr/>
                                    <w:t xml:space="preserve">  </w:t>
                                  </w:r>
                                  <w:r>
                                    <w:rPr/>
                                    <w:t>охраны здоровья</w:t>
                                  </w:r>
                                </w:p>
                                <w:p>
                                  <w:pPr>
                                    <w:pStyle w:val="Style9"/>
                                    <w:spacing w:before="40" w:after="0"/>
                                    <w:rPr>
                                      <w:rFonts w:ascii="Times New Roman" w:hAnsi="Times New Roman" w:cs="Times New Roman"/>
                                    </w:rPr>
                                  </w:pPr>
                                  <w:r>
                                    <w:rPr>
                                      <w:rFonts w:cs="Times New Roman" w:ascii="Times New Roman" w:hAnsi="Times New Roman"/>
                                    </w:rPr>
                                    <w:t>органы исполнительной власти субъектов Российской Федерации в сфере охраны здоровья:</w:t>
                                  </w:r>
                                </w:p>
                                <w:p>
                                  <w:pPr>
                                    <w:pStyle w:val="Normal"/>
                                    <w:spacing w:before="60" w:after="0"/>
                                    <w:ind w:left="284" w:hanging="0"/>
                                    <w:rPr/>
                                  </w:pPr>
                                  <w:r>
                                    <w:rPr/>
                                    <w:t>- Министерству здравоохранения Российской Федерации;</w:t>
                                  </w:r>
                                </w:p>
                                <w:p>
                                  <w:pPr>
                                    <w:pStyle w:val="Normal"/>
                                    <w:ind w:left="284" w:hanging="0"/>
                                    <w:rPr/>
                                  </w:pPr>
                                  <w:r>
                                    <w:rPr/>
                                    <w:t>- территориальному органу Росстата в субъекте Российской Федерации  по установленному им адресу</w:t>
                                  </w:r>
                                </w:p>
                                <w:p>
                                  <w:pPr>
                                    <w:pStyle w:val="TextBodyIndent"/>
                                    <w:spacing w:before="60" w:after="0"/>
                                    <w:rPr>
                                      <w:highlight w:val="yellow"/>
                                    </w:rPr>
                                  </w:pPr>
                                  <w:r>
                                    <w:rPr>
                                      <w:highlight w:val="yellow"/>
                                    </w:rPr>
                                  </w:r>
                                </w:p>
                              </w:tc>
                              <w:tc>
                                <w:tcPr>
                                  <w:tcW w:w="3119" w:type="dxa"/>
                                  <w:vMerge w:val="restart"/>
                                  <w:tcBorders>
                                    <w:top w:val="single" w:sz="6" w:space="0" w:color="000000"/>
                                    <w:left w:val="single" w:sz="6" w:space="0" w:color="000000"/>
                                    <w:right w:val="single" w:sz="6" w:space="0" w:color="000000"/>
                                  </w:tcBorders>
                                </w:tcPr>
                                <w:p>
                                  <w:pPr>
                                    <w:pStyle w:val="Iauiue"/>
                                    <w:widowControl/>
                                    <w:snapToGrid w:val="false"/>
                                    <w:jc w:val="center"/>
                                    <w:rPr>
                                      <w:highlight w:val="yellow"/>
                                    </w:rPr>
                                  </w:pPr>
                                  <w:r>
                                    <w:rPr>
                                      <w:highlight w:val="yellow"/>
                                    </w:rPr>
                                  </w:r>
                                </w:p>
                                <w:p>
                                  <w:pPr>
                                    <w:pStyle w:val="Iauiue"/>
                                    <w:widowControl/>
                                    <w:jc w:val="center"/>
                                    <w:rPr/>
                                  </w:pPr>
                                  <w:r>
                                    <w:rPr/>
                                  </w:r>
                                </w:p>
                                <w:p>
                                  <w:pPr>
                                    <w:pStyle w:val="Iauiue"/>
                                    <w:widowControl/>
                                    <w:jc w:val="center"/>
                                    <w:rPr/>
                                  </w:pPr>
                                  <w:r>
                                    <w:rPr/>
                                    <w:t>20 января</w:t>
                                  </w:r>
                                </w:p>
                                <w:p>
                                  <w:pPr>
                                    <w:pStyle w:val="Iauiue"/>
                                    <w:widowControl/>
                                    <w:jc w:val="center"/>
                                    <w:rPr/>
                                  </w:pPr>
                                  <w:r>
                                    <w:rPr/>
                                  </w:r>
                                </w:p>
                                <w:p>
                                  <w:pPr>
                                    <w:pStyle w:val="Iauiue"/>
                                    <w:widowControl/>
                                    <w:spacing w:before="40" w:after="0"/>
                                    <w:jc w:val="center"/>
                                    <w:rPr/>
                                  </w:pPr>
                                  <w:r>
                                    <w:rPr/>
                                    <w:t>до 20 февраля</w:t>
                                  </w:r>
                                </w:p>
                                <w:p>
                                  <w:pPr>
                                    <w:pStyle w:val="Iauiue"/>
                                    <w:widowControl/>
                                    <w:spacing w:before="60" w:after="0"/>
                                    <w:jc w:val="center"/>
                                    <w:rPr/>
                                  </w:pPr>
                                  <w:r>
                                    <w:rPr/>
                                  </w:r>
                                </w:p>
                                <w:p>
                                  <w:pPr>
                                    <w:pStyle w:val="Normal"/>
                                    <w:spacing w:lineRule="exact" w:line="180" w:before="40" w:after="0"/>
                                    <w:jc w:val="center"/>
                                    <w:rPr/>
                                  </w:pPr>
                                  <w:r>
                                    <w:rPr/>
                                  </w:r>
                                </w:p>
                                <w:p>
                                  <w:pPr>
                                    <w:pStyle w:val="Normal"/>
                                    <w:spacing w:lineRule="exact" w:line="180" w:before="40" w:after="0"/>
                                    <w:jc w:val="center"/>
                                    <w:rPr/>
                                  </w:pPr>
                                  <w:r>
                                    <w:rPr/>
                                  </w:r>
                                </w:p>
                                <w:p>
                                  <w:pPr>
                                    <w:pStyle w:val="Normal"/>
                                    <w:spacing w:lineRule="exact" w:line="180" w:before="60" w:after="0"/>
                                    <w:jc w:val="center"/>
                                    <w:rPr/>
                                  </w:pPr>
                                  <w:r>
                                    <w:rPr/>
                                    <w:t xml:space="preserve">до 5 марта </w:t>
                                  </w:r>
                                  <w:r>
                                    <w:rPr>
                                      <w:highlight w:val="yellow"/>
                                    </w:rPr>
                                    <w:t xml:space="preserve"> </w:t>
                                  </w:r>
                                </w:p>
                                <w:p>
                                  <w:pPr>
                                    <w:pStyle w:val="Normal"/>
                                    <w:spacing w:lineRule="exact" w:line="180" w:before="40" w:after="0"/>
                                    <w:jc w:val="center"/>
                                    <w:rPr>
                                      <w:highlight w:val="yellow"/>
                                    </w:rPr>
                                  </w:pPr>
                                  <w:r>
                                    <w:rPr>
                                      <w:highlight w:val="yellow"/>
                                    </w:rPr>
                                  </w:r>
                                </w:p>
                                <w:p>
                                  <w:pPr>
                                    <w:pStyle w:val="Normal"/>
                                    <w:spacing w:lineRule="exact" w:line="180" w:before="40" w:after="0"/>
                                    <w:jc w:val="center"/>
                                    <w:rPr>
                                      <w:highlight w:val="yellow"/>
                                    </w:rPr>
                                  </w:pPr>
                                  <w:r>
                                    <w:rPr/>
                                    <w:t>25 марта</w:t>
                                  </w:r>
                                </w:p>
                              </w:tc>
                              <w:tc>
                                <w:tcPr>
                                  <w:tcW w:w="202" w:type="dxa"/>
                                  <w:vMerge w:val="restart"/>
                                  <w:tcBorders/>
                                </w:tcPr>
                                <w:p>
                                  <w:pPr>
                                    <w:pStyle w:val="Normal"/>
                                    <w:snapToGrid w:val="false"/>
                                    <w:spacing w:lineRule="exact" w:line="180"/>
                                    <w:rPr>
                                      <w:highlight w:val="yellow"/>
                                    </w:rPr>
                                  </w:pPr>
                                  <w:r>
                                    <w:rPr>
                                      <w:highlight w:val="yellow"/>
                                    </w:rPr>
                                  </w:r>
                                </w:p>
                              </w:tc>
                              <w:tc>
                                <w:tcPr>
                                  <w:tcW w:w="3341" w:type="dxa"/>
                                  <w:gridSpan w:val="3"/>
                                  <w:tcBorders/>
                                </w:tcPr>
                                <w:p>
                                  <w:pPr>
                                    <w:pStyle w:val="Normal"/>
                                    <w:snapToGrid w:val="false"/>
                                    <w:jc w:val="center"/>
                                    <w:rPr/>
                                  </w:pPr>
                                  <w:r>
                                    <w:rPr/>
                                  </w:r>
                                </w:p>
                                <w:p>
                                  <w:pPr>
                                    <w:pStyle w:val="Normal"/>
                                    <w:jc w:val="center"/>
                                    <w:rPr>
                                      <w:rFonts w:ascii="Times New Roman CYR" w:hAnsi="Times New Roman CYR" w:cs="Times New Roman CYR"/>
                                    </w:rPr>
                                  </w:pPr>
                                  <w:r>
                                    <w:rPr>
                                      <w:rFonts w:cs="Times New Roman CYR" w:ascii="Times New Roman CYR" w:hAnsi="Times New Roman CYR"/>
                                    </w:rPr>
                                    <w:t>Приказ Росстата:</w:t>
                                  </w:r>
                                </w:p>
                                <w:p>
                                  <w:pPr>
                                    <w:pStyle w:val="Normal"/>
                                    <w:jc w:val="center"/>
                                    <w:rPr>
                                      <w:rFonts w:ascii="Times New Roman CYR" w:hAnsi="Times New Roman CYR" w:cs="Times New Roman CYR"/>
                                    </w:rPr>
                                  </w:pPr>
                                  <w:r>
                                    <w:rPr>
                                      <w:rFonts w:cs="Times New Roman CYR" w:ascii="Times New Roman CYR" w:hAnsi="Times New Roman CYR"/>
                                    </w:rPr>
                                    <w:t>Об утверждении формы</w:t>
                                  </w:r>
                                </w:p>
                                <w:p>
                                  <w:pPr>
                                    <w:pStyle w:val="Normal"/>
                                    <w:widowControl w:val="false"/>
                                    <w:autoSpaceDE w:val="false"/>
                                    <w:ind w:left="88" w:hanging="0"/>
                                    <w:jc w:val="center"/>
                                    <w:rPr/>
                                  </w:pPr>
                                  <w:r>
                                    <w:rPr/>
                                    <w:t>от  27.11.2015.         № 591</w:t>
                                  </w:r>
                                </w:p>
                                <w:p>
                                  <w:pPr>
                                    <w:pStyle w:val="Normal"/>
                                    <w:ind w:left="-132" w:right="-72" w:hanging="0"/>
                                    <w:jc w:val="center"/>
                                    <w:rPr>
                                      <w:rFonts w:ascii="Times New Roman CYR" w:hAnsi="Times New Roman CYR" w:cs="Times New Roman CYR"/>
                                    </w:rPr>
                                  </w:pPr>
                                  <w:r>
                                    <w:rPr>
                                      <w:rFonts w:cs="Times New Roman CYR" w:ascii="Times New Roman CYR" w:hAnsi="Times New Roman CYR"/>
                                    </w:rPr>
                                    <w:t>О внесении изменений (при наличии)</w:t>
                                  </w:r>
                                </w:p>
                                <w:p>
                                  <w:pPr>
                                    <w:pStyle w:val="Normal"/>
                                    <w:jc w:val="center"/>
                                    <w:rPr>
                                      <w:rFonts w:ascii="Times New Roman CYR" w:hAnsi="Times New Roman CYR" w:cs="Times New Roman CYR"/>
                                    </w:rPr>
                                  </w:pPr>
                                  <w:r>
                                    <w:rPr>
                                      <w:rFonts w:cs="Times New Roman CYR" w:ascii="Times New Roman CYR" w:hAnsi="Times New Roman CYR"/>
                                    </w:rPr>
                                    <w:t>от   ___________№_____</w:t>
                                  </w:r>
                                </w:p>
                                <w:p>
                                  <w:pPr>
                                    <w:pStyle w:val="Normal"/>
                                    <w:jc w:val="center"/>
                                    <w:rPr>
                                      <w:rFonts w:ascii="Times New Roman CYR" w:hAnsi="Times New Roman CYR" w:cs="Times New Roman CYR"/>
                                    </w:rPr>
                                  </w:pPr>
                                  <w:r>
                                    <w:rPr>
                                      <w:rFonts w:cs="Times New Roman CYR" w:ascii="Times New Roman CYR" w:hAnsi="Times New Roman CYR"/>
                                    </w:rPr>
                                    <w:t>от   ___________№_____</w:t>
                                  </w:r>
                                </w:p>
                                <w:p>
                                  <w:pPr>
                                    <w:pStyle w:val="Normal"/>
                                    <w:spacing w:lineRule="exact" w:line="180"/>
                                    <w:rPr>
                                      <w:rFonts w:ascii="Times New Roman CYR" w:hAnsi="Times New Roman CYR" w:cs="Times New Roman CYR"/>
                                    </w:rPr>
                                  </w:pPr>
                                  <w:r>
                                    <w:rPr>
                                      <w:rFonts w:cs="Times New Roman CYR" w:ascii="Times New Roman CYR" w:hAnsi="Times New Roman CYR"/>
                                    </w:rPr>
                                  </w:r>
                                </w:p>
                              </w:tc>
                            </w:tr>
                            <w:tr>
                              <w:trPr>
                                <w:trHeight w:val="289" w:hRule="atLeast"/>
                              </w:trPr>
                              <w:tc>
                                <w:tcPr>
                                  <w:tcW w:w="7796"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3119" w:type="dxa"/>
                                  <w:vMerge w:val="continue"/>
                                  <w:tcBorders>
                                    <w:top w:val="single" w:sz="6" w:space="0" w:color="000000"/>
                                    <w:left w:val="single" w:sz="6" w:space="0" w:color="000000"/>
                                    <w:right w:val="single" w:sz="6" w:space="0" w:color="000000"/>
                                  </w:tcBorders>
                                </w:tcPr>
                                <w:p>
                                  <w:pPr>
                                    <w:pStyle w:val="Iauiue"/>
                                    <w:widowControl/>
                                    <w:snapToGrid w:val="false"/>
                                    <w:jc w:val="center"/>
                                    <w:rPr/>
                                  </w:pPr>
                                  <w:r>
                                    <w:rPr/>
                                  </w:r>
                                </w:p>
                              </w:tc>
                              <w:tc>
                                <w:tcPr>
                                  <w:tcW w:w="202" w:type="dxa"/>
                                  <w:vMerge w:val="continue"/>
                                  <w:tcBorders/>
                                </w:tcPr>
                                <w:p>
                                  <w:pPr>
                                    <w:pStyle w:val="Normal"/>
                                    <w:snapToGrid w:val="false"/>
                                    <w:spacing w:lineRule="exact" w:line="180"/>
                                    <w:rPr/>
                                  </w:pPr>
                                  <w:r>
                                    <w:rPr/>
                                  </w:r>
                                </w:p>
                              </w:tc>
                              <w:tc>
                                <w:tcPr>
                                  <w:tcW w:w="932" w:type="dxa"/>
                                  <w:tcBorders>
                                    <w:right w:val="single" w:sz="8" w:space="0" w:color="000000"/>
                                  </w:tcBorders>
                                </w:tcPr>
                                <w:p>
                                  <w:pPr>
                                    <w:pStyle w:val="Normal"/>
                                    <w:snapToGrid w:val="false"/>
                                    <w:jc w:val="center"/>
                                    <w:rPr>
                                      <w:sz w:val="22"/>
                                      <w:szCs w:val="22"/>
                                    </w:rPr>
                                  </w:pPr>
                                  <w:r>
                                    <w:rPr>
                                      <w:sz w:val="22"/>
                                      <w:szCs w:val="22"/>
                                    </w:rPr>
                                  </w:r>
                                </w:p>
                              </w:tc>
                              <w:tc>
                                <w:tcPr>
                                  <w:tcW w:w="1417"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jc w:val="center"/>
                                    <w:rPr>
                                      <w:sz w:val="22"/>
                                      <w:szCs w:val="22"/>
                                      <w:lang w:val="en-US"/>
                                    </w:rPr>
                                  </w:pPr>
                                  <w:r>
                                    <w:rPr>
                                      <w:sz w:val="22"/>
                                      <w:szCs w:val="22"/>
                                      <w:lang w:val="en-US"/>
                                    </w:rPr>
                                    <w:t xml:space="preserve">  </w:t>
                                  </w:r>
                                  <w:r>
                                    <w:rPr>
                                      <w:sz w:val="22"/>
                                      <w:szCs w:val="22"/>
                                      <w:lang w:val="en-US"/>
                                    </w:rPr>
                                    <w:t>Годовая</w:t>
                                  </w:r>
                                </w:p>
                                <w:p>
                                  <w:pPr>
                                    <w:pStyle w:val="Normal"/>
                                    <w:jc w:val="center"/>
                                    <w:rPr>
                                      <w:sz w:val="22"/>
                                      <w:szCs w:val="22"/>
                                    </w:rPr>
                                  </w:pPr>
                                  <w:r>
                                    <w:rPr>
                                      <w:sz w:val="22"/>
                                      <w:szCs w:val="22"/>
                                      <w:lang w:val="en-US"/>
                                    </w:rPr>
                                    <w:t xml:space="preserve">  </w:t>
                                  </w:r>
                                </w:p>
                              </w:tc>
                              <w:tc>
                                <w:tcPr>
                                  <w:tcW w:w="992" w:type="dxa"/>
                                  <w:tcBorders>
                                    <w:left w:val="single" w:sz="8" w:space="0" w:color="000000"/>
                                  </w:tcBorders>
                                </w:tcPr>
                                <w:p>
                                  <w:pPr>
                                    <w:pStyle w:val="Normal"/>
                                    <w:snapToGrid w:val="false"/>
                                    <w:jc w:val="center"/>
                                    <w:rPr>
                                      <w:sz w:val="22"/>
                                      <w:szCs w:val="22"/>
                                    </w:rPr>
                                  </w:pPr>
                                  <w:r>
                                    <w:rPr>
                                      <w:sz w:val="22"/>
                                      <w:szCs w:val="22"/>
                                    </w:rPr>
                                  </w:r>
                                </w:p>
                              </w:tc>
                            </w:tr>
                            <w:tr>
                              <w:trPr>
                                <w:trHeight w:val="124" w:hRule="atLeast"/>
                              </w:trPr>
                              <w:tc>
                                <w:tcPr>
                                  <w:tcW w:w="7796" w:type="dxa"/>
                                  <w:vMerge w:val="continue"/>
                                  <w:tcBorders>
                                    <w:top w:val="single" w:sz="6" w:space="0" w:color="000000"/>
                                    <w:left w:val="single" w:sz="6" w:space="0" w:color="000000"/>
                                    <w:right w:val="single" w:sz="6" w:space="0" w:color="000000"/>
                                  </w:tcBorders>
                                </w:tcPr>
                                <w:p>
                                  <w:pPr>
                                    <w:pStyle w:val="Normal"/>
                                    <w:snapToGrid w:val="false"/>
                                    <w:rPr>
                                      <w:sz w:val="22"/>
                                      <w:szCs w:val="22"/>
                                    </w:rPr>
                                  </w:pPr>
                                  <w:r>
                                    <w:rPr>
                                      <w:sz w:val="22"/>
                                      <w:szCs w:val="22"/>
                                    </w:rPr>
                                  </w:r>
                                </w:p>
                              </w:tc>
                              <w:tc>
                                <w:tcPr>
                                  <w:tcW w:w="3119" w:type="dxa"/>
                                  <w:vMerge w:val="continue"/>
                                  <w:tcBorders>
                                    <w:top w:val="single" w:sz="6" w:space="0" w:color="000000"/>
                                    <w:left w:val="single" w:sz="6" w:space="0" w:color="000000"/>
                                    <w:right w:val="single" w:sz="6" w:space="0" w:color="000000"/>
                                  </w:tcBorders>
                                </w:tcPr>
                                <w:p>
                                  <w:pPr>
                                    <w:pStyle w:val="Iauiue"/>
                                    <w:widowControl/>
                                    <w:snapToGrid w:val="false"/>
                                    <w:jc w:val="center"/>
                                    <w:rPr/>
                                  </w:pPr>
                                  <w:r>
                                    <w:rPr/>
                                  </w:r>
                                </w:p>
                              </w:tc>
                              <w:tc>
                                <w:tcPr>
                                  <w:tcW w:w="202" w:type="dxa"/>
                                  <w:vMerge w:val="continue"/>
                                  <w:tcBorders/>
                                </w:tcPr>
                                <w:p>
                                  <w:pPr>
                                    <w:pStyle w:val="Normal"/>
                                    <w:snapToGrid w:val="false"/>
                                    <w:spacing w:lineRule="exact" w:line="180"/>
                                    <w:rPr/>
                                  </w:pPr>
                                  <w:r>
                                    <w:rPr/>
                                  </w:r>
                                </w:p>
                              </w:tc>
                              <w:tc>
                                <w:tcPr>
                                  <w:tcW w:w="3341" w:type="dxa"/>
                                  <w:gridSpan w:val="3"/>
                                  <w:tcBorders/>
                                </w:tcPr>
                                <w:p>
                                  <w:pPr>
                                    <w:pStyle w:val="Normal"/>
                                    <w:snapToGrid w:val="false"/>
                                    <w:spacing w:lineRule="exact" w:line="180"/>
                                    <w:rPr/>
                                  </w:pPr>
                                  <w:r>
                                    <w:rPr/>
                                  </w:r>
                                </w:p>
                              </w:tc>
                            </w:tr>
                          </w:tbl>
                        </w:txbxContent>
                      </wps:txbx>
                      <wps:bodyPr anchor="t" lIns="0" tIns="0" rIns="0" bIns="0">
                        <a:noAutofit/>
                      </wps:bodyPr>
                    </wps:wsp>
                  </a:graphicData>
                </a:graphic>
              </wp:anchor>
            </w:drawing>
          </mc:Choice>
          <mc:Fallback>
            <w:pict>
              <v:rect fillcolor="#FFFFFF" style="position:absolute;rotation:-0;width:722.9pt;height:162.75pt;mso-wrap-distance-left:0pt;mso-wrap-distance-right:9pt;mso-wrap-distance-top:0pt;mso-wrap-distance-bottom:0pt;margin-top:0.05pt;mso-position-vertical-relative:text;margin-left:14.2pt;mso-position-horizontal-relative:text">
                <v:fill opacity="0f"/>
                <v:textbox inset="0in,0in,0in,0in">
                  <w:txbxContent>
                    <w:tbl>
                      <w:tblPr>
                        <w:tblW w:w="14458" w:type="dxa"/>
                        <w:jc w:val="left"/>
                        <w:tblInd w:w="-15" w:type="dxa"/>
                        <w:tblLayout w:type="fixed"/>
                        <w:tblCellMar>
                          <w:top w:w="0" w:type="dxa"/>
                          <w:left w:w="71" w:type="dxa"/>
                          <w:bottom w:w="0" w:type="dxa"/>
                          <w:right w:w="71" w:type="dxa"/>
                        </w:tblCellMar>
                      </w:tblPr>
                      <w:tblGrid>
                        <w:gridCol w:w="7796"/>
                        <w:gridCol w:w="3119"/>
                        <w:gridCol w:w="202"/>
                        <w:gridCol w:w="932"/>
                        <w:gridCol w:w="1417"/>
                        <w:gridCol w:w="992"/>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pPr>
                            <w:r>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pPr>
                            <w:r>
                              <w:rPr/>
                              <w:t>Сроки предоставления</w:t>
                            </w:r>
                          </w:p>
                        </w:tc>
                        <w:tc>
                          <w:tcPr>
                            <w:tcW w:w="202" w:type="dxa"/>
                            <w:tcBorders/>
                          </w:tcPr>
                          <w:p>
                            <w:pPr>
                              <w:pStyle w:val="Normal"/>
                              <w:snapToGrid w:val="false"/>
                              <w:jc w:val="center"/>
                              <w:rPr/>
                            </w:pPr>
                            <w:r>
                              <w:rPr/>
                            </w:r>
                          </w:p>
                        </w:tc>
                        <w:tc>
                          <w:tcPr>
                            <w:tcW w:w="932" w:type="dxa"/>
                            <w:tcBorders>
                              <w:right w:val="single" w:sz="8" w:space="0" w:color="000000"/>
                            </w:tcBorders>
                          </w:tcPr>
                          <w:p>
                            <w:pPr>
                              <w:pStyle w:val="Normal"/>
                              <w:snapToGrid w:val="false"/>
                              <w:jc w:val="center"/>
                              <w:rPr>
                                <w:sz w:val="22"/>
                                <w:szCs w:val="22"/>
                                <w:lang w:val="en-US"/>
                              </w:rPr>
                            </w:pPr>
                            <w:r>
                              <w:rPr>
                                <w:sz w:val="22"/>
                                <w:szCs w:val="22"/>
                                <w:lang w:val="en-US"/>
                              </w:rPr>
                            </w:r>
                          </w:p>
                        </w:tc>
                        <w:tc>
                          <w:tcPr>
                            <w:tcW w:w="1417" w:type="dxa"/>
                            <w:tcBorders>
                              <w:top w:val="single" w:sz="8" w:space="0" w:color="000000"/>
                              <w:left w:val="single" w:sz="8" w:space="0" w:color="000000"/>
                              <w:bottom w:val="single" w:sz="8" w:space="0" w:color="000000"/>
                              <w:right w:val="single" w:sz="8" w:space="0" w:color="000000"/>
                            </w:tcBorders>
                            <w:shd w:fill="E0E0E0" w:val="clear"/>
                          </w:tcPr>
                          <w:p>
                            <w:pPr>
                              <w:pStyle w:val="Normal"/>
                              <w:jc w:val="center"/>
                              <w:rPr>
                                <w:sz w:val="22"/>
                                <w:szCs w:val="22"/>
                                <w:lang w:val="en-US"/>
                              </w:rPr>
                            </w:pPr>
                            <w:r>
                              <w:rPr>
                                <w:b/>
                                <w:sz w:val="22"/>
                                <w:szCs w:val="22"/>
                              </w:rPr>
                              <w:t xml:space="preserve">Форма № </w:t>
                            </w:r>
                            <w:r>
                              <w:rPr>
                                <w:b/>
                                <w:sz w:val="22"/>
                                <w:szCs w:val="22"/>
                                <w:lang w:val="en-US"/>
                              </w:rPr>
                              <w:t>14</w:t>
                            </w:r>
                          </w:p>
                        </w:tc>
                        <w:tc>
                          <w:tcPr>
                            <w:tcW w:w="992" w:type="dxa"/>
                            <w:tcBorders>
                              <w:left w:val="single" w:sz="8" w:space="0" w:color="000000"/>
                            </w:tcBorders>
                          </w:tcPr>
                          <w:p>
                            <w:pPr>
                              <w:pStyle w:val="Normal"/>
                              <w:snapToGrid w:val="false"/>
                              <w:jc w:val="center"/>
                              <w:rPr>
                                <w:sz w:val="22"/>
                                <w:szCs w:val="22"/>
                                <w:lang w:val="en-US"/>
                              </w:rPr>
                            </w:pPr>
                            <w:r>
                              <w:rPr>
                                <w:sz w:val="22"/>
                                <w:szCs w:val="22"/>
                                <w:lang w:val="en-US"/>
                              </w:rPr>
                            </w:r>
                          </w:p>
                        </w:tc>
                      </w:tr>
                      <w:tr>
                        <w:trPr>
                          <w:trHeight w:val="2240" w:hRule="atLeast"/>
                        </w:trPr>
                        <w:tc>
                          <w:tcPr>
                            <w:tcW w:w="7796" w:type="dxa"/>
                            <w:vMerge w:val="restart"/>
                            <w:tcBorders>
                              <w:top w:val="single" w:sz="6" w:space="0" w:color="000000"/>
                              <w:left w:val="single" w:sz="6" w:space="0" w:color="000000"/>
                              <w:right w:val="single" w:sz="6" w:space="0" w:color="000000"/>
                            </w:tcBorders>
                          </w:tcPr>
                          <w:p>
                            <w:pPr>
                              <w:pStyle w:val="Normal"/>
                              <w:rPr/>
                            </w:pPr>
                            <w:r>
                              <w:rPr/>
                              <w:t>юридические лица - медицинские организации, имеющие подразделения, оказывающие медицинскую помощь в стационарных условиях:</w:t>
                            </w:r>
                          </w:p>
                          <w:p>
                            <w:pPr>
                              <w:pStyle w:val="Normal"/>
                              <w:ind w:left="284" w:hanging="0"/>
                              <w:rPr/>
                            </w:pPr>
                            <w:r>
                              <w:rPr/>
                              <w:t>- органу местного самоуправления  в сфере охраны здоровья</w:t>
                            </w:r>
                          </w:p>
                          <w:p>
                            <w:pPr>
                              <w:pStyle w:val="TextBody"/>
                              <w:spacing w:before="40" w:after="0"/>
                              <w:rPr>
                                <w:sz w:val="20"/>
                              </w:rPr>
                            </w:pPr>
                            <w:r>
                              <w:rPr>
                                <w:sz w:val="20"/>
                              </w:rPr>
                              <w:t>органы местного самоуправления в сфере охраны здоровья:</w:t>
                            </w:r>
                          </w:p>
                          <w:p>
                            <w:pPr>
                              <w:pStyle w:val="Normal"/>
                              <w:ind w:left="284" w:hanging="0"/>
                              <w:rPr/>
                            </w:pPr>
                            <w:r>
                              <w:rPr/>
                              <w:t xml:space="preserve">- органу исполнительной власти  субъекта Российской Федерации в сфере </w:t>
                            </w:r>
                          </w:p>
                          <w:p>
                            <w:pPr>
                              <w:pStyle w:val="Normal"/>
                              <w:ind w:left="284" w:hanging="0"/>
                              <w:rPr/>
                            </w:pPr>
                            <w:r>
                              <w:rPr/>
                              <w:t xml:space="preserve">  </w:t>
                            </w:r>
                            <w:r>
                              <w:rPr/>
                              <w:t>охраны здоровья</w:t>
                            </w:r>
                          </w:p>
                          <w:p>
                            <w:pPr>
                              <w:pStyle w:val="Style9"/>
                              <w:spacing w:before="40" w:after="0"/>
                              <w:rPr>
                                <w:rFonts w:ascii="Times New Roman" w:hAnsi="Times New Roman" w:cs="Times New Roman"/>
                              </w:rPr>
                            </w:pPr>
                            <w:r>
                              <w:rPr>
                                <w:rFonts w:cs="Times New Roman" w:ascii="Times New Roman" w:hAnsi="Times New Roman"/>
                              </w:rPr>
                              <w:t>органы исполнительной власти субъектов Российской Федерации в сфере охраны здоровья:</w:t>
                            </w:r>
                          </w:p>
                          <w:p>
                            <w:pPr>
                              <w:pStyle w:val="Normal"/>
                              <w:spacing w:before="60" w:after="0"/>
                              <w:ind w:left="284" w:hanging="0"/>
                              <w:rPr/>
                            </w:pPr>
                            <w:r>
                              <w:rPr/>
                              <w:t>- Министерству здравоохранения Российской Федерации;</w:t>
                            </w:r>
                          </w:p>
                          <w:p>
                            <w:pPr>
                              <w:pStyle w:val="Normal"/>
                              <w:ind w:left="284" w:hanging="0"/>
                              <w:rPr/>
                            </w:pPr>
                            <w:r>
                              <w:rPr/>
                              <w:t>- территориальному органу Росстата в субъекте Российской Федерации  по установленному им адресу</w:t>
                            </w:r>
                          </w:p>
                          <w:p>
                            <w:pPr>
                              <w:pStyle w:val="TextBodyIndent"/>
                              <w:spacing w:before="60" w:after="0"/>
                              <w:rPr>
                                <w:highlight w:val="yellow"/>
                              </w:rPr>
                            </w:pPr>
                            <w:r>
                              <w:rPr>
                                <w:highlight w:val="yellow"/>
                              </w:rPr>
                            </w:r>
                          </w:p>
                        </w:tc>
                        <w:tc>
                          <w:tcPr>
                            <w:tcW w:w="3119" w:type="dxa"/>
                            <w:vMerge w:val="restart"/>
                            <w:tcBorders>
                              <w:top w:val="single" w:sz="6" w:space="0" w:color="000000"/>
                              <w:left w:val="single" w:sz="6" w:space="0" w:color="000000"/>
                              <w:right w:val="single" w:sz="6" w:space="0" w:color="000000"/>
                            </w:tcBorders>
                          </w:tcPr>
                          <w:p>
                            <w:pPr>
                              <w:pStyle w:val="Iauiue"/>
                              <w:widowControl/>
                              <w:snapToGrid w:val="false"/>
                              <w:jc w:val="center"/>
                              <w:rPr>
                                <w:highlight w:val="yellow"/>
                              </w:rPr>
                            </w:pPr>
                            <w:r>
                              <w:rPr>
                                <w:highlight w:val="yellow"/>
                              </w:rPr>
                            </w:r>
                          </w:p>
                          <w:p>
                            <w:pPr>
                              <w:pStyle w:val="Iauiue"/>
                              <w:widowControl/>
                              <w:jc w:val="center"/>
                              <w:rPr/>
                            </w:pPr>
                            <w:r>
                              <w:rPr/>
                            </w:r>
                          </w:p>
                          <w:p>
                            <w:pPr>
                              <w:pStyle w:val="Iauiue"/>
                              <w:widowControl/>
                              <w:jc w:val="center"/>
                              <w:rPr/>
                            </w:pPr>
                            <w:r>
                              <w:rPr/>
                              <w:t>20 января</w:t>
                            </w:r>
                          </w:p>
                          <w:p>
                            <w:pPr>
                              <w:pStyle w:val="Iauiue"/>
                              <w:widowControl/>
                              <w:jc w:val="center"/>
                              <w:rPr/>
                            </w:pPr>
                            <w:r>
                              <w:rPr/>
                            </w:r>
                          </w:p>
                          <w:p>
                            <w:pPr>
                              <w:pStyle w:val="Iauiue"/>
                              <w:widowControl/>
                              <w:spacing w:before="40" w:after="0"/>
                              <w:jc w:val="center"/>
                              <w:rPr/>
                            </w:pPr>
                            <w:r>
                              <w:rPr/>
                              <w:t>до 20 февраля</w:t>
                            </w:r>
                          </w:p>
                          <w:p>
                            <w:pPr>
                              <w:pStyle w:val="Iauiue"/>
                              <w:widowControl/>
                              <w:spacing w:before="60" w:after="0"/>
                              <w:jc w:val="center"/>
                              <w:rPr/>
                            </w:pPr>
                            <w:r>
                              <w:rPr/>
                            </w:r>
                          </w:p>
                          <w:p>
                            <w:pPr>
                              <w:pStyle w:val="Normal"/>
                              <w:spacing w:lineRule="exact" w:line="180" w:before="40" w:after="0"/>
                              <w:jc w:val="center"/>
                              <w:rPr/>
                            </w:pPr>
                            <w:r>
                              <w:rPr/>
                            </w:r>
                          </w:p>
                          <w:p>
                            <w:pPr>
                              <w:pStyle w:val="Normal"/>
                              <w:spacing w:lineRule="exact" w:line="180" w:before="40" w:after="0"/>
                              <w:jc w:val="center"/>
                              <w:rPr/>
                            </w:pPr>
                            <w:r>
                              <w:rPr/>
                            </w:r>
                          </w:p>
                          <w:p>
                            <w:pPr>
                              <w:pStyle w:val="Normal"/>
                              <w:spacing w:lineRule="exact" w:line="180" w:before="60" w:after="0"/>
                              <w:jc w:val="center"/>
                              <w:rPr/>
                            </w:pPr>
                            <w:r>
                              <w:rPr/>
                              <w:t xml:space="preserve">до 5 марта </w:t>
                            </w:r>
                            <w:r>
                              <w:rPr>
                                <w:highlight w:val="yellow"/>
                              </w:rPr>
                              <w:t xml:space="preserve"> </w:t>
                            </w:r>
                          </w:p>
                          <w:p>
                            <w:pPr>
                              <w:pStyle w:val="Normal"/>
                              <w:spacing w:lineRule="exact" w:line="180" w:before="40" w:after="0"/>
                              <w:jc w:val="center"/>
                              <w:rPr>
                                <w:highlight w:val="yellow"/>
                              </w:rPr>
                            </w:pPr>
                            <w:r>
                              <w:rPr>
                                <w:highlight w:val="yellow"/>
                              </w:rPr>
                            </w:r>
                          </w:p>
                          <w:p>
                            <w:pPr>
                              <w:pStyle w:val="Normal"/>
                              <w:spacing w:lineRule="exact" w:line="180" w:before="40" w:after="0"/>
                              <w:jc w:val="center"/>
                              <w:rPr>
                                <w:highlight w:val="yellow"/>
                              </w:rPr>
                            </w:pPr>
                            <w:r>
                              <w:rPr/>
                              <w:t>25 марта</w:t>
                            </w:r>
                          </w:p>
                        </w:tc>
                        <w:tc>
                          <w:tcPr>
                            <w:tcW w:w="202" w:type="dxa"/>
                            <w:vMerge w:val="restart"/>
                            <w:tcBorders/>
                          </w:tcPr>
                          <w:p>
                            <w:pPr>
                              <w:pStyle w:val="Normal"/>
                              <w:snapToGrid w:val="false"/>
                              <w:spacing w:lineRule="exact" w:line="180"/>
                              <w:rPr>
                                <w:highlight w:val="yellow"/>
                              </w:rPr>
                            </w:pPr>
                            <w:r>
                              <w:rPr>
                                <w:highlight w:val="yellow"/>
                              </w:rPr>
                            </w:r>
                          </w:p>
                        </w:tc>
                        <w:tc>
                          <w:tcPr>
                            <w:tcW w:w="3341" w:type="dxa"/>
                            <w:gridSpan w:val="3"/>
                            <w:tcBorders/>
                          </w:tcPr>
                          <w:p>
                            <w:pPr>
                              <w:pStyle w:val="Normal"/>
                              <w:snapToGrid w:val="false"/>
                              <w:jc w:val="center"/>
                              <w:rPr/>
                            </w:pPr>
                            <w:r>
                              <w:rPr/>
                            </w:r>
                          </w:p>
                          <w:p>
                            <w:pPr>
                              <w:pStyle w:val="Normal"/>
                              <w:jc w:val="center"/>
                              <w:rPr>
                                <w:rFonts w:ascii="Times New Roman CYR" w:hAnsi="Times New Roman CYR" w:cs="Times New Roman CYR"/>
                              </w:rPr>
                            </w:pPr>
                            <w:r>
                              <w:rPr>
                                <w:rFonts w:cs="Times New Roman CYR" w:ascii="Times New Roman CYR" w:hAnsi="Times New Roman CYR"/>
                              </w:rPr>
                              <w:t>Приказ Росстата:</w:t>
                            </w:r>
                          </w:p>
                          <w:p>
                            <w:pPr>
                              <w:pStyle w:val="Normal"/>
                              <w:jc w:val="center"/>
                              <w:rPr>
                                <w:rFonts w:ascii="Times New Roman CYR" w:hAnsi="Times New Roman CYR" w:cs="Times New Roman CYR"/>
                              </w:rPr>
                            </w:pPr>
                            <w:r>
                              <w:rPr>
                                <w:rFonts w:cs="Times New Roman CYR" w:ascii="Times New Roman CYR" w:hAnsi="Times New Roman CYR"/>
                              </w:rPr>
                              <w:t>Об утверждении формы</w:t>
                            </w:r>
                          </w:p>
                          <w:p>
                            <w:pPr>
                              <w:pStyle w:val="Normal"/>
                              <w:widowControl w:val="false"/>
                              <w:autoSpaceDE w:val="false"/>
                              <w:ind w:left="88" w:hanging="0"/>
                              <w:jc w:val="center"/>
                              <w:rPr/>
                            </w:pPr>
                            <w:r>
                              <w:rPr/>
                              <w:t>от  27.11.2015.         № 591</w:t>
                            </w:r>
                          </w:p>
                          <w:p>
                            <w:pPr>
                              <w:pStyle w:val="Normal"/>
                              <w:ind w:left="-132" w:right="-72" w:hanging="0"/>
                              <w:jc w:val="center"/>
                              <w:rPr>
                                <w:rFonts w:ascii="Times New Roman CYR" w:hAnsi="Times New Roman CYR" w:cs="Times New Roman CYR"/>
                              </w:rPr>
                            </w:pPr>
                            <w:r>
                              <w:rPr>
                                <w:rFonts w:cs="Times New Roman CYR" w:ascii="Times New Roman CYR" w:hAnsi="Times New Roman CYR"/>
                              </w:rPr>
                              <w:t>О внесении изменений (при наличии)</w:t>
                            </w:r>
                          </w:p>
                          <w:p>
                            <w:pPr>
                              <w:pStyle w:val="Normal"/>
                              <w:jc w:val="center"/>
                              <w:rPr>
                                <w:rFonts w:ascii="Times New Roman CYR" w:hAnsi="Times New Roman CYR" w:cs="Times New Roman CYR"/>
                              </w:rPr>
                            </w:pPr>
                            <w:r>
                              <w:rPr>
                                <w:rFonts w:cs="Times New Roman CYR" w:ascii="Times New Roman CYR" w:hAnsi="Times New Roman CYR"/>
                              </w:rPr>
                              <w:t>от   ___________№_____</w:t>
                            </w:r>
                          </w:p>
                          <w:p>
                            <w:pPr>
                              <w:pStyle w:val="Normal"/>
                              <w:jc w:val="center"/>
                              <w:rPr>
                                <w:rFonts w:ascii="Times New Roman CYR" w:hAnsi="Times New Roman CYR" w:cs="Times New Roman CYR"/>
                              </w:rPr>
                            </w:pPr>
                            <w:r>
                              <w:rPr>
                                <w:rFonts w:cs="Times New Roman CYR" w:ascii="Times New Roman CYR" w:hAnsi="Times New Roman CYR"/>
                              </w:rPr>
                              <w:t>от   ___________№_____</w:t>
                            </w:r>
                          </w:p>
                          <w:p>
                            <w:pPr>
                              <w:pStyle w:val="Normal"/>
                              <w:spacing w:lineRule="exact" w:line="180"/>
                              <w:rPr>
                                <w:rFonts w:ascii="Times New Roman CYR" w:hAnsi="Times New Roman CYR" w:cs="Times New Roman CYR"/>
                              </w:rPr>
                            </w:pPr>
                            <w:r>
                              <w:rPr>
                                <w:rFonts w:cs="Times New Roman CYR" w:ascii="Times New Roman CYR" w:hAnsi="Times New Roman CYR"/>
                              </w:rPr>
                            </w:r>
                          </w:p>
                        </w:tc>
                      </w:tr>
                      <w:tr>
                        <w:trPr>
                          <w:trHeight w:val="289" w:hRule="atLeast"/>
                        </w:trPr>
                        <w:tc>
                          <w:tcPr>
                            <w:tcW w:w="7796"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3119" w:type="dxa"/>
                            <w:vMerge w:val="continue"/>
                            <w:tcBorders>
                              <w:top w:val="single" w:sz="6" w:space="0" w:color="000000"/>
                              <w:left w:val="single" w:sz="6" w:space="0" w:color="000000"/>
                              <w:right w:val="single" w:sz="6" w:space="0" w:color="000000"/>
                            </w:tcBorders>
                          </w:tcPr>
                          <w:p>
                            <w:pPr>
                              <w:pStyle w:val="Iauiue"/>
                              <w:widowControl/>
                              <w:snapToGrid w:val="false"/>
                              <w:jc w:val="center"/>
                              <w:rPr/>
                            </w:pPr>
                            <w:r>
                              <w:rPr/>
                            </w:r>
                          </w:p>
                        </w:tc>
                        <w:tc>
                          <w:tcPr>
                            <w:tcW w:w="202" w:type="dxa"/>
                            <w:vMerge w:val="continue"/>
                            <w:tcBorders/>
                          </w:tcPr>
                          <w:p>
                            <w:pPr>
                              <w:pStyle w:val="Normal"/>
                              <w:snapToGrid w:val="false"/>
                              <w:spacing w:lineRule="exact" w:line="180"/>
                              <w:rPr/>
                            </w:pPr>
                            <w:r>
                              <w:rPr/>
                            </w:r>
                          </w:p>
                        </w:tc>
                        <w:tc>
                          <w:tcPr>
                            <w:tcW w:w="932" w:type="dxa"/>
                            <w:tcBorders>
                              <w:right w:val="single" w:sz="8" w:space="0" w:color="000000"/>
                            </w:tcBorders>
                          </w:tcPr>
                          <w:p>
                            <w:pPr>
                              <w:pStyle w:val="Normal"/>
                              <w:snapToGrid w:val="false"/>
                              <w:jc w:val="center"/>
                              <w:rPr>
                                <w:sz w:val="22"/>
                                <w:szCs w:val="22"/>
                              </w:rPr>
                            </w:pPr>
                            <w:r>
                              <w:rPr>
                                <w:sz w:val="22"/>
                                <w:szCs w:val="22"/>
                              </w:rPr>
                            </w:r>
                          </w:p>
                        </w:tc>
                        <w:tc>
                          <w:tcPr>
                            <w:tcW w:w="1417"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jc w:val="center"/>
                              <w:rPr>
                                <w:sz w:val="22"/>
                                <w:szCs w:val="22"/>
                                <w:lang w:val="en-US"/>
                              </w:rPr>
                            </w:pPr>
                            <w:r>
                              <w:rPr>
                                <w:sz w:val="22"/>
                                <w:szCs w:val="22"/>
                                <w:lang w:val="en-US"/>
                              </w:rPr>
                              <w:t xml:space="preserve">  </w:t>
                            </w:r>
                            <w:r>
                              <w:rPr>
                                <w:sz w:val="22"/>
                                <w:szCs w:val="22"/>
                                <w:lang w:val="en-US"/>
                              </w:rPr>
                              <w:t>Годовая</w:t>
                            </w:r>
                          </w:p>
                          <w:p>
                            <w:pPr>
                              <w:pStyle w:val="Normal"/>
                              <w:jc w:val="center"/>
                              <w:rPr>
                                <w:sz w:val="22"/>
                                <w:szCs w:val="22"/>
                              </w:rPr>
                            </w:pPr>
                            <w:r>
                              <w:rPr>
                                <w:sz w:val="22"/>
                                <w:szCs w:val="22"/>
                                <w:lang w:val="en-US"/>
                              </w:rPr>
                              <w:t xml:space="preserve">  </w:t>
                            </w:r>
                          </w:p>
                        </w:tc>
                        <w:tc>
                          <w:tcPr>
                            <w:tcW w:w="992" w:type="dxa"/>
                            <w:tcBorders>
                              <w:left w:val="single" w:sz="8" w:space="0" w:color="000000"/>
                            </w:tcBorders>
                          </w:tcPr>
                          <w:p>
                            <w:pPr>
                              <w:pStyle w:val="Normal"/>
                              <w:snapToGrid w:val="false"/>
                              <w:jc w:val="center"/>
                              <w:rPr>
                                <w:sz w:val="22"/>
                                <w:szCs w:val="22"/>
                              </w:rPr>
                            </w:pPr>
                            <w:r>
                              <w:rPr>
                                <w:sz w:val="22"/>
                                <w:szCs w:val="22"/>
                              </w:rPr>
                            </w:r>
                          </w:p>
                        </w:tc>
                      </w:tr>
                      <w:tr>
                        <w:trPr>
                          <w:trHeight w:val="124" w:hRule="atLeast"/>
                        </w:trPr>
                        <w:tc>
                          <w:tcPr>
                            <w:tcW w:w="7796" w:type="dxa"/>
                            <w:vMerge w:val="continue"/>
                            <w:tcBorders>
                              <w:top w:val="single" w:sz="6" w:space="0" w:color="000000"/>
                              <w:left w:val="single" w:sz="6" w:space="0" w:color="000000"/>
                              <w:right w:val="single" w:sz="6" w:space="0" w:color="000000"/>
                            </w:tcBorders>
                          </w:tcPr>
                          <w:p>
                            <w:pPr>
                              <w:pStyle w:val="Normal"/>
                              <w:snapToGrid w:val="false"/>
                              <w:rPr>
                                <w:sz w:val="22"/>
                                <w:szCs w:val="22"/>
                              </w:rPr>
                            </w:pPr>
                            <w:r>
                              <w:rPr>
                                <w:sz w:val="22"/>
                                <w:szCs w:val="22"/>
                              </w:rPr>
                            </w:r>
                          </w:p>
                        </w:tc>
                        <w:tc>
                          <w:tcPr>
                            <w:tcW w:w="3119" w:type="dxa"/>
                            <w:vMerge w:val="continue"/>
                            <w:tcBorders>
                              <w:top w:val="single" w:sz="6" w:space="0" w:color="000000"/>
                              <w:left w:val="single" w:sz="6" w:space="0" w:color="000000"/>
                              <w:right w:val="single" w:sz="6" w:space="0" w:color="000000"/>
                            </w:tcBorders>
                          </w:tcPr>
                          <w:p>
                            <w:pPr>
                              <w:pStyle w:val="Iauiue"/>
                              <w:widowControl/>
                              <w:snapToGrid w:val="false"/>
                              <w:jc w:val="center"/>
                              <w:rPr/>
                            </w:pPr>
                            <w:r>
                              <w:rPr/>
                            </w:r>
                          </w:p>
                        </w:tc>
                        <w:tc>
                          <w:tcPr>
                            <w:tcW w:w="202" w:type="dxa"/>
                            <w:vMerge w:val="continue"/>
                            <w:tcBorders/>
                          </w:tcPr>
                          <w:p>
                            <w:pPr>
                              <w:pStyle w:val="Normal"/>
                              <w:snapToGrid w:val="false"/>
                              <w:spacing w:lineRule="exact" w:line="180"/>
                              <w:rPr/>
                            </w:pPr>
                            <w:r>
                              <w:rPr/>
                            </w:r>
                          </w:p>
                        </w:tc>
                        <w:tc>
                          <w:tcPr>
                            <w:tcW w:w="3341" w:type="dxa"/>
                            <w:gridSpan w:val="3"/>
                            <w:tcBorders/>
                          </w:tcPr>
                          <w:p>
                            <w:pPr>
                              <w:pStyle w:val="Normal"/>
                              <w:snapToGrid w:val="false"/>
                              <w:spacing w:lineRule="exact" w:line="180"/>
                              <w:rPr/>
                            </w:pPr>
                            <w:r>
                              <w:rPr/>
                            </w:r>
                          </w:p>
                        </w:tc>
                      </w:tr>
                    </w:tbl>
                  </w:txbxContent>
                </v:textbox>
                <w10:wrap type="square"/>
              </v:rect>
            </w:pict>
          </mc:Fallback>
        </mc:AlternateContent>
      </w:r>
    </w:p>
    <w:tbl>
      <w:tblPr>
        <w:tblW w:w="14458" w:type="dxa"/>
        <w:jc w:val="left"/>
        <w:tblInd w:w="284" w:type="dxa"/>
        <w:tblLayout w:type="fixed"/>
        <w:tblCellMar>
          <w:top w:w="0" w:type="dxa"/>
          <w:left w:w="108" w:type="dxa"/>
          <w:bottom w:w="0" w:type="dxa"/>
          <w:right w:w="108" w:type="dxa"/>
        </w:tblCellMar>
      </w:tblPr>
      <w:tblGrid>
        <w:gridCol w:w="14458"/>
      </w:tblGrid>
      <w:tr>
        <w:trPr/>
        <w:tc>
          <w:tcPr>
            <w:tcW w:w="14458" w:type="dxa"/>
            <w:tcBorders/>
          </w:tcPr>
          <w:p>
            <w:pPr>
              <w:pStyle w:val="Normal"/>
              <w:tabs>
                <w:tab w:val="clear" w:pos="720"/>
                <w:tab w:val="left" w:pos="2197" w:leader="none"/>
              </w:tabs>
              <w:snapToGrid w:val="false"/>
              <w:spacing w:lineRule="exact" w:line="160" w:before="120" w:after="80"/>
              <w:rPr>
                <w:b/>
                <w:b/>
                <w:bCs/>
              </w:rPr>
            </w:pPr>
            <w:r>
              <w:rPr>
                <w:b/>
                <w:bCs/>
              </w:rPr>
            </w:r>
            <w:bookmarkStart w:id="2" w:name="z0002_000_00"/>
            <w:bookmarkStart w:id="3" w:name="z0002_000_00"/>
            <w:bookmarkEnd w:id="3"/>
          </w:p>
        </w:tc>
      </w:tr>
    </w:tbl>
    <w:p>
      <w:pPr>
        <w:pStyle w:val="Normal"/>
        <w:rPr>
          <w:sz w:val="18"/>
          <w:szCs w:val="18"/>
          <w:lang w:val="en-US"/>
        </w:rPr>
      </w:pPr>
      <w:r>
        <w:rPr>
          <w:sz w:val="18"/>
          <w:szCs w:val="18"/>
          <w:lang w:val="en-US"/>
        </w:rPr>
      </w:r>
    </w:p>
    <w:tbl>
      <w:tblPr>
        <w:tblW w:w="14459" w:type="dxa"/>
        <w:jc w:val="left"/>
        <w:tblInd w:w="276" w:type="dxa"/>
        <w:tblLayout w:type="fixed"/>
        <w:tblCellMar>
          <w:top w:w="0" w:type="dxa"/>
          <w:left w:w="71" w:type="dxa"/>
          <w:bottom w:w="0" w:type="dxa"/>
          <w:right w:w="71" w:type="dxa"/>
        </w:tblCellMar>
      </w:tblPr>
      <w:tblGrid>
        <w:gridCol w:w="1560"/>
        <w:gridCol w:w="142"/>
        <w:gridCol w:w="2835"/>
        <w:gridCol w:w="1322"/>
        <w:gridCol w:w="4300"/>
        <w:gridCol w:w="4300"/>
      </w:tblGrid>
      <w:tr>
        <w:trPr>
          <w:trHeight w:val="40" w:hRule="atLeast"/>
        </w:trPr>
        <w:tc>
          <w:tcPr>
            <w:tcW w:w="4537" w:type="dxa"/>
            <w:gridSpan w:val="3"/>
            <w:tcBorders>
              <w:top w:val="single" w:sz="6" w:space="0" w:color="000000"/>
              <w:left w:val="single" w:sz="6" w:space="0" w:color="000000"/>
              <w:bottom w:val="single" w:sz="6" w:space="0" w:color="000000"/>
            </w:tcBorders>
          </w:tcPr>
          <w:p>
            <w:pPr>
              <w:pStyle w:val="Normal"/>
              <w:spacing w:lineRule="exact" w:line="160" w:before="120" w:after="80"/>
              <w:rPr/>
            </w:pPr>
            <w:r>
              <w:rPr>
                <w:b/>
              </w:rPr>
              <w:t>Наименование отчитывающейся организации</w:t>
            </w:r>
            <w:r>
              <w:rPr>
                <w:b/>
                <w:lang w:val="en-US"/>
              </w:rPr>
              <w:t>:</w:t>
            </w:r>
            <w:r>
              <w:rPr/>
              <w:t xml:space="preserve"> </w:t>
            </w:r>
          </w:p>
        </w:tc>
        <w:tc>
          <w:tcPr>
            <w:tcW w:w="9922" w:type="dxa"/>
            <w:gridSpan w:val="3"/>
            <w:tcBorders>
              <w:top w:val="single" w:sz="6" w:space="0" w:color="000000"/>
              <w:bottom w:val="single" w:sz="6" w:space="0" w:color="000000"/>
              <w:right w:val="single" w:sz="6" w:space="0" w:color="000000"/>
            </w:tcBorders>
          </w:tcPr>
          <w:p>
            <w:pPr>
              <w:pStyle w:val="Normal"/>
              <w:tabs>
                <w:tab w:val="clear" w:pos="720"/>
                <w:tab w:val="left" w:pos="2197" w:leader="none"/>
              </w:tabs>
              <w:snapToGrid w:val="false"/>
              <w:spacing w:lineRule="exact" w:line="160" w:before="120" w:after="80"/>
              <w:rPr>
                <w:bCs/>
                <w:lang w:val="en-US"/>
              </w:rPr>
            </w:pPr>
            <w:r>
              <w:rPr>
                <w:bCs/>
                <w:lang w:val="en-US"/>
              </w:rPr>
            </w:r>
          </w:p>
        </w:tc>
      </w:tr>
      <w:tr>
        <w:trPr>
          <w:trHeight w:val="40" w:hRule="atLeast"/>
        </w:trPr>
        <w:tc>
          <w:tcPr>
            <w:tcW w:w="1702" w:type="dxa"/>
            <w:gridSpan w:val="2"/>
            <w:tcBorders>
              <w:top w:val="single" w:sz="6" w:space="0" w:color="000000"/>
              <w:left w:val="single" w:sz="6" w:space="0" w:color="000000"/>
              <w:bottom w:val="single" w:sz="6" w:space="0" w:color="000000"/>
            </w:tcBorders>
          </w:tcPr>
          <w:p>
            <w:pPr>
              <w:pStyle w:val="Normal"/>
              <w:spacing w:lineRule="exact" w:line="160" w:before="120" w:after="80"/>
              <w:rPr>
                <w:lang w:val="en-US"/>
              </w:rPr>
            </w:pPr>
            <w:r>
              <w:rPr>
                <w:b/>
              </w:rPr>
              <w:t>Почтовый адрес</w:t>
            </w:r>
            <w:r>
              <w:rPr>
                <w:b/>
                <w:lang w:val="en-US"/>
              </w:rPr>
              <w:t>:</w:t>
            </w:r>
            <w:r>
              <w:rPr/>
              <w:t xml:space="preserve"> </w:t>
            </w:r>
          </w:p>
        </w:tc>
        <w:tc>
          <w:tcPr>
            <w:tcW w:w="12757" w:type="dxa"/>
            <w:gridSpan w:val="4"/>
            <w:tcBorders>
              <w:top w:val="single" w:sz="6" w:space="0" w:color="000000"/>
              <w:bottom w:val="single" w:sz="6" w:space="0" w:color="000000"/>
              <w:right w:val="single" w:sz="6" w:space="0" w:color="000000"/>
            </w:tcBorders>
          </w:tcPr>
          <w:p>
            <w:pPr>
              <w:pStyle w:val="Normal"/>
              <w:snapToGrid w:val="false"/>
              <w:spacing w:lineRule="exact" w:line="160" w:before="120" w:after="80"/>
              <w:rPr>
                <w:sz w:val="18"/>
                <w:szCs w:val="18"/>
                <w:lang w:val="en-US"/>
              </w:rPr>
            </w:pPr>
            <w:r>
              <w:rPr>
                <w:sz w:val="18"/>
                <w:szCs w:val="18"/>
                <w:lang w:val="en-US"/>
              </w:rPr>
            </w:r>
          </w:p>
        </w:tc>
      </w:tr>
      <w:tr>
        <w:trPr>
          <w:trHeight w:val="340" w:hRule="atLeast"/>
          <w:cantSplit w:val="true"/>
        </w:trPr>
        <w:tc>
          <w:tcPr>
            <w:tcW w:w="1560" w:type="dxa"/>
            <w:vMerge w:val="restart"/>
            <w:tcBorders>
              <w:top w:val="single" w:sz="6" w:space="0" w:color="000000"/>
              <w:left w:val="single" w:sz="6" w:space="0" w:color="000000"/>
              <w:right w:val="single" w:sz="6" w:space="0" w:color="000000"/>
            </w:tcBorders>
          </w:tcPr>
          <w:p>
            <w:pPr>
              <w:pStyle w:val="Normal"/>
              <w:jc w:val="center"/>
              <w:rPr/>
            </w:pPr>
            <w:r>
              <w:rPr>
                <w:sz w:val="18"/>
                <w:szCs w:val="18"/>
              </w:rPr>
              <w:t>Код</w:t>
            </w:r>
            <w:r>
              <w:rPr>
                <w:sz w:val="18"/>
                <w:szCs w:val="18"/>
                <w:lang w:val="en-US"/>
              </w:rPr>
              <w:t xml:space="preserve"> </w:t>
            </w:r>
          </w:p>
          <w:p>
            <w:pPr>
              <w:pStyle w:val="Normal"/>
              <w:jc w:val="center"/>
              <w:rPr/>
            </w:pPr>
            <w:r>
              <w:rPr>
                <w:sz w:val="18"/>
                <w:szCs w:val="18"/>
              </w:rPr>
              <w:t xml:space="preserve">формы </w:t>
            </w:r>
            <w:r>
              <w:rPr>
                <w:sz w:val="18"/>
                <w:szCs w:val="18"/>
                <w:lang w:val="en-US"/>
              </w:rPr>
              <w:t xml:space="preserve"> </w:t>
            </w:r>
            <w:r>
              <w:rPr>
                <w:sz w:val="18"/>
                <w:szCs w:val="18"/>
              </w:rPr>
              <w:t>по ОКУД</w:t>
            </w:r>
          </w:p>
        </w:tc>
        <w:tc>
          <w:tcPr>
            <w:tcW w:w="12899" w:type="dxa"/>
            <w:gridSpan w:val="5"/>
            <w:tcBorders>
              <w:top w:val="single" w:sz="6" w:space="0" w:color="000000"/>
              <w:left w:val="single" w:sz="6" w:space="0" w:color="000000"/>
              <w:right w:val="single" w:sz="6" w:space="0" w:color="000000"/>
            </w:tcBorders>
            <w:shd w:fill="E6E6E6" w:val="clear"/>
            <w:vAlign w:val="center"/>
          </w:tcPr>
          <w:p>
            <w:pPr>
              <w:pStyle w:val="Normal"/>
              <w:jc w:val="center"/>
              <w:rPr>
                <w:sz w:val="18"/>
                <w:szCs w:val="18"/>
              </w:rPr>
            </w:pPr>
            <w:r>
              <w:rPr>
                <w:sz w:val="18"/>
                <w:szCs w:val="18"/>
              </w:rPr>
              <w:t>Код</w:t>
            </w:r>
          </w:p>
        </w:tc>
      </w:tr>
      <w:tr>
        <w:trPr>
          <w:cantSplit w:val="true"/>
        </w:trPr>
        <w:tc>
          <w:tcPr>
            <w:tcW w:w="1560" w:type="dxa"/>
            <w:vMerge w:val="continue"/>
            <w:tcBorders>
              <w:top w:val="single" w:sz="6" w:space="0" w:color="000000"/>
              <w:left w:val="single" w:sz="6" w:space="0" w:color="000000"/>
              <w:right w:val="single" w:sz="6" w:space="0" w:color="000000"/>
            </w:tcBorders>
          </w:tcPr>
          <w:p>
            <w:pPr>
              <w:pStyle w:val="Normal"/>
              <w:snapToGrid w:val="false"/>
              <w:jc w:val="center"/>
              <w:rPr>
                <w:sz w:val="18"/>
                <w:szCs w:val="18"/>
              </w:rPr>
            </w:pPr>
            <w:r>
              <w:rPr>
                <w:sz w:val="18"/>
                <w:szCs w:val="18"/>
              </w:rPr>
            </w:r>
          </w:p>
        </w:tc>
        <w:tc>
          <w:tcPr>
            <w:tcW w:w="4299" w:type="dxa"/>
            <w:gridSpan w:val="3"/>
            <w:tcBorders>
              <w:top w:val="single" w:sz="6" w:space="0" w:color="000000"/>
              <w:left w:val="single" w:sz="6" w:space="0" w:color="000000"/>
              <w:right w:val="single" w:sz="6" w:space="0" w:color="000000"/>
            </w:tcBorders>
          </w:tcPr>
          <w:p>
            <w:pPr>
              <w:pStyle w:val="Normal"/>
              <w:jc w:val="center"/>
              <w:rPr/>
            </w:pPr>
            <w:r>
              <w:rPr>
                <w:sz w:val="18"/>
                <w:szCs w:val="18"/>
              </w:rPr>
              <w:t xml:space="preserve">отчитывающейся организации </w:t>
            </w:r>
            <w:r>
              <w:rPr>
                <w:sz w:val="18"/>
                <w:szCs w:val="18"/>
                <w:lang w:val="en-US"/>
              </w:rPr>
              <w:t xml:space="preserve"> </w:t>
            </w:r>
            <w:r>
              <w:rPr>
                <w:sz w:val="18"/>
                <w:szCs w:val="18"/>
              </w:rPr>
              <w:t>по ОКПО</w:t>
            </w:r>
          </w:p>
        </w:tc>
        <w:tc>
          <w:tcPr>
            <w:tcW w:w="4300" w:type="dxa"/>
            <w:tcBorders>
              <w:top w:val="single" w:sz="6" w:space="0" w:color="000000"/>
              <w:left w:val="single" w:sz="6" w:space="0" w:color="000000"/>
              <w:right w:val="single" w:sz="6" w:space="0" w:color="000000"/>
            </w:tcBorders>
          </w:tcPr>
          <w:p>
            <w:pPr>
              <w:pStyle w:val="Normal"/>
              <w:snapToGrid w:val="false"/>
              <w:jc w:val="center"/>
              <w:rPr>
                <w:sz w:val="18"/>
                <w:szCs w:val="18"/>
              </w:rPr>
            </w:pPr>
            <w:r>
              <w:rPr>
                <w:sz w:val="18"/>
                <w:szCs w:val="18"/>
              </w:rPr>
            </w:r>
          </w:p>
        </w:tc>
        <w:tc>
          <w:tcPr>
            <w:tcW w:w="4300" w:type="dxa"/>
            <w:tcBorders>
              <w:top w:val="single" w:sz="6" w:space="0" w:color="000000"/>
              <w:left w:val="single" w:sz="6" w:space="0" w:color="000000"/>
              <w:right w:val="single" w:sz="6" w:space="0" w:color="000000"/>
            </w:tcBorders>
          </w:tcPr>
          <w:p>
            <w:pPr>
              <w:pStyle w:val="Normal"/>
              <w:snapToGrid w:val="false"/>
              <w:jc w:val="center"/>
              <w:rPr>
                <w:sz w:val="18"/>
                <w:szCs w:val="18"/>
              </w:rPr>
            </w:pPr>
            <w:r>
              <w:rPr>
                <w:sz w:val="18"/>
                <w:szCs w:val="18"/>
              </w:rPr>
            </w:r>
          </w:p>
        </w:tc>
      </w:tr>
      <w:tr>
        <w:trPr>
          <w:cantSplit w:val="true"/>
        </w:trPr>
        <w:tc>
          <w:tcPr>
            <w:tcW w:w="1560"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1</w:t>
            </w:r>
          </w:p>
        </w:tc>
        <w:tc>
          <w:tcPr>
            <w:tcW w:w="4299" w:type="dxa"/>
            <w:gridSpan w:val="3"/>
            <w:tcBorders>
              <w:top w:val="single" w:sz="6" w:space="0" w:color="000000"/>
              <w:left w:val="single" w:sz="6" w:space="0" w:color="000000"/>
              <w:right w:val="single" w:sz="6" w:space="0" w:color="000000"/>
            </w:tcBorders>
          </w:tcPr>
          <w:p>
            <w:pPr>
              <w:pStyle w:val="Normal"/>
              <w:jc w:val="center"/>
              <w:rPr>
                <w:sz w:val="18"/>
                <w:szCs w:val="18"/>
              </w:rPr>
            </w:pPr>
            <w:r>
              <w:rPr>
                <w:sz w:val="18"/>
                <w:szCs w:val="18"/>
              </w:rPr>
              <w:t>2</w:t>
            </w:r>
          </w:p>
        </w:tc>
        <w:tc>
          <w:tcPr>
            <w:tcW w:w="4300"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3</w:t>
            </w:r>
          </w:p>
        </w:tc>
        <w:tc>
          <w:tcPr>
            <w:tcW w:w="4300"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4</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sz w:val="18"/>
                <w:szCs w:val="18"/>
              </w:rPr>
            </w:pPr>
            <w:r>
              <w:rPr>
                <w:sz w:val="18"/>
                <w:szCs w:val="18"/>
              </w:rPr>
              <w:t>0609348</w:t>
            </w:r>
          </w:p>
        </w:tc>
        <w:tc>
          <w:tcPr>
            <w:tcW w:w="4299"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r>
    </w:tbl>
    <w:p>
      <w:pPr>
        <w:pStyle w:val="Style10"/>
        <w:jc w:val="center"/>
        <w:rPr>
          <w:b/>
          <w:b/>
          <w:bCs/>
          <w:sz w:val="22"/>
          <w:szCs w:val="22"/>
        </w:rPr>
      </w:pPr>
      <w:r>
        <w:br w:type="page"/>
      </w:r>
      <w:r>
        <w:rPr>
          <w:b/>
          <w:bCs/>
          <w:sz w:val="22"/>
          <w:szCs w:val="22"/>
        </w:rPr>
        <w:t>1.СОСТАВ ПАЦИЕНТОВ В СТАЦИОНАРЕ, СРОКИ И ИСХОДЫ ЛЕЧЕНИЯ</w:t>
      </w:r>
    </w:p>
    <w:p>
      <w:pPr>
        <w:pStyle w:val="Normal"/>
        <w:ind w:left="12240" w:hanging="0"/>
        <w:rPr>
          <w:b/>
          <w:b/>
          <w:bCs/>
          <w:sz w:val="22"/>
          <w:szCs w:val="22"/>
        </w:rPr>
      </w:pPr>
      <w:r>
        <w:rPr>
          <w:b/>
          <w:bCs/>
          <w:sz w:val="22"/>
          <w:szCs w:val="22"/>
        </w:rPr>
      </w:r>
    </w:p>
    <w:p>
      <w:pPr>
        <w:pStyle w:val="Normal"/>
        <w:numPr>
          <w:ilvl w:val="0"/>
          <w:numId w:val="2"/>
        </w:numPr>
        <w:rPr/>
      </w:pPr>
      <w:r>
        <w:rPr/>
        <w:t>Код по ОКЕИ: человек – 792</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А. Взрослые (18 лет и более)</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rPr>
                <w:sz w:val="18"/>
              </w:rPr>
            </w:pPr>
            <w:r>
              <w:rPr>
                <w:sz w:val="18"/>
              </w:rPr>
              <w:t>Всего</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Heading6"/>
              <w:rPr>
                <w:sz w:val="20"/>
              </w:rPr>
            </w:pPr>
            <w:r>
              <w:rPr>
                <w:sz w:val="20"/>
              </w:rPr>
              <w:t>А00-Т9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 w:name="z2000_010_04"/>
            <w:bookmarkStart w:id="5" w:name="z2000_010_04"/>
            <w:bookmarkEnd w:id="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 w:name="z2000_010_05"/>
            <w:bookmarkStart w:id="7" w:name="z2000_010_05"/>
            <w:bookmarkEnd w:id="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 w:name="z2000_010_06"/>
            <w:bookmarkStart w:id="9" w:name="z2000_010_06"/>
            <w:bookmarkEnd w:id="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 w:name="z2000_010_07"/>
            <w:bookmarkStart w:id="11" w:name="z2000_010_07"/>
            <w:bookmarkEnd w:id="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 w:name="z2000_010_08"/>
            <w:bookmarkStart w:id="13" w:name="z2000_010_08"/>
            <w:bookmarkEnd w:id="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 w:name="z2000_010_09"/>
            <w:bookmarkStart w:id="15" w:name="z2000_010_09"/>
            <w:bookmarkEnd w:id="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 w:name="z2000_010_10"/>
            <w:bookmarkStart w:id="17" w:name="z2000_010_10"/>
            <w:bookmarkEnd w:id="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 w:name="z2000_010_11"/>
            <w:bookmarkStart w:id="19" w:name="z2000_010_11"/>
            <w:bookmarkEnd w:id="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 w:name="z2000_010_12"/>
            <w:bookmarkStart w:id="21" w:name="z2000_010_12"/>
            <w:bookmarkEnd w:id="2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rPr>
            </w:pPr>
            <w:r>
              <w:rPr>
                <w:sz w:val="18"/>
              </w:rPr>
              <w:t>в том числе:</w:t>
            </w:r>
          </w:p>
          <w:p>
            <w:pPr>
              <w:pStyle w:val="Header"/>
              <w:tabs>
                <w:tab w:val="left" w:pos="708" w:leader="none"/>
                <w:tab w:val="center" w:pos="4153" w:leader="none"/>
                <w:tab w:val="right" w:pos="8306" w:leader="none"/>
              </w:tabs>
              <w:ind w:left="142" w:hanging="0"/>
              <w:rPr>
                <w:sz w:val="18"/>
              </w:rPr>
            </w:pPr>
            <w:r>
              <w:rPr>
                <w:b/>
                <w:sz w:val="18"/>
              </w:rPr>
              <w:t>некоторые инфекционные и паразитарные болез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b/>
                <w:sz w:val="18"/>
              </w:rPr>
              <w:t>2.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rPr>
            </w:pPr>
            <w:r>
              <w:rPr>
                <w:b/>
              </w:rPr>
              <w:t>А00-В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 w:name="z2000_020_04"/>
            <w:bookmarkStart w:id="23" w:name="z2000_020_04"/>
            <w:bookmarkEnd w:id="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 w:name="z2000_020_05"/>
            <w:bookmarkStart w:id="25" w:name="z2000_020_05"/>
            <w:bookmarkEnd w:id="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 w:name="z2000_020_06"/>
            <w:bookmarkStart w:id="27" w:name="z2000_020_06"/>
            <w:bookmarkEnd w:id="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 w:name="z2000_020_07"/>
            <w:bookmarkStart w:id="29" w:name="z2000_020_07"/>
            <w:bookmarkEnd w:id="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 w:name="z2000_020_08"/>
            <w:bookmarkStart w:id="31" w:name="z2000_020_08"/>
            <w:bookmarkEnd w:id="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 w:name="z2000_020_09"/>
            <w:bookmarkStart w:id="33" w:name="z2000_020_09"/>
            <w:bookmarkEnd w:id="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 w:name="z2000_020_10"/>
            <w:bookmarkStart w:id="35" w:name="z2000_020_10"/>
            <w:bookmarkEnd w:id="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 w:name="z2000_020_11"/>
            <w:bookmarkStart w:id="37" w:name="z2000_020_11"/>
            <w:bookmarkEnd w:id="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 w:name="z2000_020_12"/>
            <w:bookmarkStart w:id="39" w:name="z2000_020_12"/>
            <w:bookmarkEnd w:id="3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153" w:leader="none"/>
                <w:tab w:val="right" w:pos="8306" w:leader="none"/>
              </w:tabs>
              <w:spacing w:lineRule="exact" w:line="160"/>
              <w:ind w:left="284" w:hanging="0"/>
              <w:rPr>
                <w:sz w:val="18"/>
              </w:rPr>
            </w:pPr>
            <w:r>
              <w:rPr>
                <w:sz w:val="18"/>
              </w:rPr>
              <w:t>кишечные инфекц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А00-А0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 w:name="z2000_021_04"/>
            <w:bookmarkStart w:id="41" w:name="z2000_021_04"/>
            <w:bookmarkEnd w:id="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 w:name="z2000_021_05"/>
            <w:bookmarkStart w:id="43" w:name="z2000_021_05"/>
            <w:bookmarkEnd w:id="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 w:name="z2000_021_06"/>
            <w:bookmarkStart w:id="45" w:name="z2000_021_06"/>
            <w:bookmarkEnd w:id="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 w:name="z2000_021_07"/>
            <w:bookmarkStart w:id="47" w:name="z2000_021_07"/>
            <w:bookmarkEnd w:id="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 w:name="z2000_021_08"/>
            <w:bookmarkStart w:id="49" w:name="z2000_021_08"/>
            <w:bookmarkEnd w:id="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 w:name="z2000_021_09"/>
            <w:bookmarkStart w:id="51" w:name="z2000_021_09"/>
            <w:bookmarkEnd w:id="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 w:name="z2000_021_10"/>
            <w:bookmarkStart w:id="53" w:name="z2000_021_10"/>
            <w:bookmarkEnd w:id="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 w:name="z2000_021_11"/>
            <w:bookmarkStart w:id="55" w:name="z2000_021_11"/>
            <w:bookmarkEnd w:id="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 w:name="z2000_021_12"/>
            <w:bookmarkStart w:id="57" w:name="z2000_021_12"/>
            <w:bookmarkEnd w:id="5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sz w:val="18"/>
              </w:rPr>
            </w:pPr>
            <w:r>
              <w:rPr>
                <w:sz w:val="18"/>
              </w:rPr>
              <w:t>туберкулез органов дых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А15-A1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 w:name="z2000_022_04"/>
            <w:bookmarkStart w:id="59" w:name="z2000_022_04"/>
            <w:bookmarkEnd w:id="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 w:name="z2000_022_05"/>
            <w:bookmarkStart w:id="61" w:name="z2000_022_05"/>
            <w:bookmarkEnd w:id="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 w:name="z2000_022_06"/>
            <w:bookmarkStart w:id="63" w:name="z2000_022_06"/>
            <w:bookmarkEnd w:id="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 w:name="z2000_022_07"/>
            <w:bookmarkStart w:id="65" w:name="z2000_022_07"/>
            <w:bookmarkEnd w:id="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 w:name="z2000_022_08"/>
            <w:bookmarkStart w:id="67" w:name="z2000_022_08"/>
            <w:bookmarkEnd w:id="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 w:name="z2000_022_09"/>
            <w:bookmarkStart w:id="69" w:name="z2000_022_09"/>
            <w:bookmarkEnd w:id="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 w:name="z2000_022_10"/>
            <w:bookmarkStart w:id="71" w:name="z2000_022_10"/>
            <w:bookmarkEnd w:id="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 w:name="z2000_022_11"/>
            <w:bookmarkStart w:id="73" w:name="z2000_022_11"/>
            <w:bookmarkEnd w:id="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 w:name="z2000_022_12"/>
            <w:bookmarkStart w:id="75" w:name="z2000_022_12"/>
            <w:bookmarkEnd w:id="75"/>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менингококковая инфекция</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А3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6" w:name="z2000_023_04"/>
            <w:bookmarkStart w:id="77" w:name="z2000_023_04"/>
            <w:bookmarkEnd w:id="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8" w:name="z2000_023_05"/>
            <w:bookmarkStart w:id="79" w:name="z2000_023_05"/>
            <w:bookmarkEnd w:id="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0" w:name="z2000_023_06"/>
            <w:bookmarkStart w:id="81" w:name="z2000_023_06"/>
            <w:bookmarkEnd w:id="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2" w:name="z2000_023_07"/>
            <w:bookmarkStart w:id="83" w:name="z2000_023_07"/>
            <w:bookmarkEnd w:id="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4" w:name="z2000_023_08"/>
            <w:bookmarkStart w:id="85" w:name="z2000_023_08"/>
            <w:bookmarkEnd w:id="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6" w:name="z2000_023_09"/>
            <w:bookmarkStart w:id="87" w:name="z2000_023_09"/>
            <w:bookmarkEnd w:id="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8" w:name="z2000_023_10"/>
            <w:bookmarkStart w:id="89" w:name="z2000_023_10"/>
            <w:bookmarkEnd w:id="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0" w:name="z2000_023_11"/>
            <w:bookmarkStart w:id="91" w:name="z2000_023_11"/>
            <w:bookmarkEnd w:id="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2" w:name="z2000_023_12"/>
            <w:bookmarkStart w:id="93" w:name="z2000_023_12"/>
            <w:bookmarkEnd w:id="9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sz w:val="18"/>
              </w:rPr>
            </w:pPr>
            <w:r>
              <w:rPr>
                <w:sz w:val="18"/>
              </w:rPr>
              <w:t>сепсис</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А40-A4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 w:name="z2000_024_04"/>
            <w:bookmarkStart w:id="95" w:name="z2000_024_04"/>
            <w:bookmarkEnd w:id="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 w:name="z2000_024_05"/>
            <w:bookmarkStart w:id="97" w:name="z2000_024_05"/>
            <w:bookmarkEnd w:id="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 w:name="z2000_024_06"/>
            <w:bookmarkStart w:id="99" w:name="z2000_024_06"/>
            <w:bookmarkEnd w:id="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 w:name="z2000_024_07"/>
            <w:bookmarkStart w:id="101" w:name="z2000_024_07"/>
            <w:bookmarkEnd w:id="1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 w:name="z2000_024_08"/>
            <w:bookmarkStart w:id="103" w:name="z2000_024_08"/>
            <w:bookmarkEnd w:id="1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 w:name="z2000_024_09"/>
            <w:bookmarkStart w:id="105" w:name="z2000_024_09"/>
            <w:bookmarkEnd w:id="1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 w:name="z2000_024_10"/>
            <w:bookmarkStart w:id="107" w:name="z2000_024_10"/>
            <w:bookmarkEnd w:id="1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 w:name="z2000_024_11"/>
            <w:bookmarkStart w:id="109" w:name="z2000_024_11"/>
            <w:bookmarkEnd w:id="1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 w:name="z2000_024_12"/>
            <w:bookmarkStart w:id="111" w:name="z2000_024_12"/>
            <w:bookmarkEnd w:id="11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sz w:val="18"/>
              </w:rPr>
            </w:pPr>
            <w:r>
              <w:rPr>
                <w:sz w:val="18"/>
              </w:rPr>
              <w:t>инфекции, передающиеся преимущественно половым путе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А50-А6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 w:name="z2000_025_04"/>
            <w:bookmarkStart w:id="113" w:name="z2000_025_04"/>
            <w:bookmarkEnd w:id="1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 w:name="z2000_025_05"/>
            <w:bookmarkStart w:id="115" w:name="z2000_025_05"/>
            <w:bookmarkEnd w:id="1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 w:name="z2000_025_06"/>
            <w:bookmarkStart w:id="117" w:name="z2000_025_06"/>
            <w:bookmarkEnd w:id="1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 w:name="z2000_025_07"/>
            <w:bookmarkStart w:id="119" w:name="z2000_025_07"/>
            <w:bookmarkEnd w:id="1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 w:name="z2000_025_08"/>
            <w:bookmarkStart w:id="121" w:name="z2000_025_08"/>
            <w:bookmarkEnd w:id="1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 w:name="z2000_025_09"/>
            <w:bookmarkStart w:id="123" w:name="z2000_025_09"/>
            <w:bookmarkEnd w:id="1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 w:name="z2000_025_10"/>
            <w:bookmarkStart w:id="125" w:name="z2000_025_10"/>
            <w:bookmarkEnd w:id="1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 w:name="z2000_025_11"/>
            <w:bookmarkStart w:id="127" w:name="z2000_025_11"/>
            <w:bookmarkEnd w:id="1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 w:name="z2000_025_12"/>
            <w:bookmarkStart w:id="129" w:name="z2000_025_12"/>
            <w:bookmarkEnd w:id="12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sz w:val="18"/>
              </w:rPr>
            </w:pPr>
            <w:r>
              <w:rPr>
                <w:sz w:val="18"/>
              </w:rPr>
              <w:t>острый полиомиел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А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 w:name="z2000_026_04"/>
            <w:bookmarkStart w:id="131" w:name="z2000_026_04"/>
            <w:bookmarkEnd w:id="1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 w:name="z2000_026_05"/>
            <w:bookmarkStart w:id="133" w:name="z2000_026_05"/>
            <w:bookmarkEnd w:id="1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 w:name="z2000_026_06"/>
            <w:bookmarkStart w:id="135" w:name="z2000_026_06"/>
            <w:bookmarkEnd w:id="1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 w:name="z2000_026_07"/>
            <w:bookmarkStart w:id="137" w:name="z2000_026_07"/>
            <w:bookmarkEnd w:id="1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 w:name="z2000_026_08"/>
            <w:bookmarkStart w:id="139" w:name="z2000_026_08"/>
            <w:bookmarkEnd w:id="1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 w:name="z2000_026_09"/>
            <w:bookmarkStart w:id="141" w:name="z2000_026_09"/>
            <w:bookmarkEnd w:id="1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2" w:name="z2000_026_10"/>
            <w:bookmarkStart w:id="143" w:name="z2000_026_10"/>
            <w:bookmarkEnd w:id="1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 w:name="z2000_026_11"/>
            <w:bookmarkStart w:id="145" w:name="z2000_026_11"/>
            <w:bookmarkEnd w:id="1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 w:name="z2000_026_12"/>
            <w:bookmarkStart w:id="147" w:name="z2000_026_12"/>
            <w:bookmarkEnd w:id="14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ирусный гепат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В15-В1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 w:name="z2000_027_04"/>
            <w:bookmarkStart w:id="149" w:name="z2000_027_04"/>
            <w:bookmarkEnd w:id="1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 w:name="z2000_027_05"/>
            <w:bookmarkStart w:id="151" w:name="z2000_027_05"/>
            <w:bookmarkEnd w:id="1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 w:name="z2000_027_06"/>
            <w:bookmarkStart w:id="153" w:name="z2000_027_06"/>
            <w:bookmarkEnd w:id="1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 w:name="z2000_027_07"/>
            <w:bookmarkStart w:id="155" w:name="z2000_027_07"/>
            <w:bookmarkEnd w:id="1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 w:name="z2000_027_08"/>
            <w:bookmarkStart w:id="157" w:name="z2000_027_08"/>
            <w:bookmarkEnd w:id="1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 w:name="z2000_027_09"/>
            <w:bookmarkStart w:id="159" w:name="z2000_027_09"/>
            <w:bookmarkEnd w:id="1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 w:name="z2000_027_10"/>
            <w:bookmarkStart w:id="161" w:name="z2000_027_10"/>
            <w:bookmarkEnd w:id="1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 w:name="z2000_027_11"/>
            <w:bookmarkStart w:id="163" w:name="z2000_027_11"/>
            <w:bookmarkEnd w:id="1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 w:name="z2000_027_12"/>
            <w:bookmarkStart w:id="165" w:name="z2000_027_12"/>
            <w:bookmarkEnd w:id="16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sz w:val="18"/>
              </w:rPr>
            </w:pPr>
            <w:r>
              <w:rPr>
                <w:sz w:val="18"/>
              </w:rPr>
              <w:t>болезнь, вызванная ВИЧ</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В20-В2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 w:name="z2000_028_04"/>
            <w:bookmarkStart w:id="167" w:name="z2000_028_04"/>
            <w:bookmarkEnd w:id="1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 w:name="z2000_028_05"/>
            <w:bookmarkStart w:id="169" w:name="z2000_028_05"/>
            <w:bookmarkEnd w:id="1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 w:name="z2000_028_06"/>
            <w:bookmarkStart w:id="171" w:name="z2000_028_06"/>
            <w:bookmarkEnd w:id="1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 w:name="z2000_028_07"/>
            <w:bookmarkStart w:id="173" w:name="z2000_028_07"/>
            <w:bookmarkEnd w:id="1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 w:name="z2000_028_08"/>
            <w:bookmarkStart w:id="175" w:name="z2000_028_08"/>
            <w:bookmarkEnd w:id="1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 w:name="z2000_028_09"/>
            <w:bookmarkStart w:id="177" w:name="z2000_028_09"/>
            <w:bookmarkEnd w:id="1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 w:name="z2000_028_10"/>
            <w:bookmarkStart w:id="179" w:name="z2000_028_10"/>
            <w:bookmarkEnd w:id="1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 w:name="z2000_028_11"/>
            <w:bookmarkStart w:id="181" w:name="z2000_028_11"/>
            <w:bookmarkEnd w:id="1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 w:name="z2000_028_12"/>
            <w:bookmarkStart w:id="183" w:name="z2000_028_12"/>
            <w:bookmarkEnd w:id="18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новообразов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3.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С00-D4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 w:name="z2000_030_04"/>
            <w:bookmarkStart w:id="185" w:name="z2000_030_04"/>
            <w:bookmarkEnd w:id="1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 w:name="z2000_030_05"/>
            <w:bookmarkStart w:id="187" w:name="z2000_030_05"/>
            <w:bookmarkEnd w:id="1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 w:name="z2000_030_06"/>
            <w:bookmarkStart w:id="189" w:name="z2000_030_06"/>
            <w:bookmarkEnd w:id="1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 w:name="z2000_030_07"/>
            <w:bookmarkStart w:id="191" w:name="z2000_030_07"/>
            <w:bookmarkEnd w:id="1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 w:name="z2000_030_08"/>
            <w:bookmarkStart w:id="193" w:name="z2000_030_08"/>
            <w:bookmarkEnd w:id="1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 w:name="z2000_030_09"/>
            <w:bookmarkStart w:id="195" w:name="z2000_030_09"/>
            <w:bookmarkEnd w:id="1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 w:name="z2000_030_10"/>
            <w:bookmarkStart w:id="197" w:name="z2000_030_10"/>
            <w:bookmarkEnd w:id="1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 w:name="z2000_030_11"/>
            <w:bookmarkStart w:id="199" w:name="z2000_030_11"/>
            <w:bookmarkEnd w:id="1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 w:name="z2000_030_12"/>
            <w:bookmarkStart w:id="201" w:name="z2000_030_12"/>
            <w:bookmarkEnd w:id="20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 том числе:</w:t>
            </w:r>
          </w:p>
          <w:p>
            <w:pPr>
              <w:pStyle w:val="Normal"/>
              <w:spacing w:lineRule="exact" w:line="200"/>
              <w:ind w:left="284" w:hanging="0"/>
              <w:rPr>
                <w:b/>
                <w:b/>
                <w:sz w:val="18"/>
              </w:rPr>
            </w:pPr>
            <w:r>
              <w:rPr>
                <w:sz w:val="18"/>
              </w:rPr>
              <w:t>злокачественные новообразов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С00-С9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02" w:name="z2000_031_04"/>
            <w:bookmarkStart w:id="203" w:name="z2000_031_04"/>
            <w:bookmarkEnd w:id="2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04" w:name="z2000_031_05"/>
            <w:bookmarkStart w:id="205" w:name="z2000_031_05"/>
            <w:bookmarkEnd w:id="2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06" w:name="z2000_031_06"/>
            <w:bookmarkStart w:id="207" w:name="z2000_031_06"/>
            <w:bookmarkEnd w:id="2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08" w:name="z2000_031_07"/>
            <w:bookmarkStart w:id="209" w:name="z2000_031_07"/>
            <w:bookmarkEnd w:id="2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10" w:name="z2000_031_08"/>
            <w:bookmarkStart w:id="211" w:name="z2000_031_08"/>
            <w:bookmarkEnd w:id="2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12" w:name="z2000_031_09"/>
            <w:bookmarkStart w:id="213" w:name="z2000_031_09"/>
            <w:bookmarkEnd w:id="2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14" w:name="z2000_031_10"/>
            <w:bookmarkStart w:id="215" w:name="z2000_031_10"/>
            <w:bookmarkEnd w:id="2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16" w:name="z2000_031_11"/>
            <w:bookmarkStart w:id="217" w:name="z2000_031_11"/>
            <w:bookmarkEnd w:id="2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18" w:name="z2000_031_12"/>
            <w:bookmarkStart w:id="219" w:name="z2000_031_12"/>
            <w:bookmarkEnd w:id="21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злокачественные новообразования лимфоидной, кроветворной и родственных им ткан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С81-С9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 w:name="z2000_311_04"/>
            <w:bookmarkStart w:id="221" w:name="z2000_311_04"/>
            <w:bookmarkEnd w:id="2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 w:name="z2000_311_05"/>
            <w:bookmarkStart w:id="223" w:name="z2000_311_05"/>
            <w:bookmarkEnd w:id="2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 w:name="z2000_311_06"/>
            <w:bookmarkStart w:id="225" w:name="z2000_311_06"/>
            <w:bookmarkEnd w:id="2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 w:name="z2000_311_07"/>
            <w:bookmarkStart w:id="227" w:name="z2000_311_07"/>
            <w:bookmarkEnd w:id="2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 w:name="z2000_311_08"/>
            <w:bookmarkStart w:id="229" w:name="z2000_311_08"/>
            <w:bookmarkEnd w:id="2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 w:name="z2000_311_09"/>
            <w:bookmarkStart w:id="231" w:name="z2000_311_09"/>
            <w:bookmarkEnd w:id="2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 w:name="z2000_311_10"/>
            <w:bookmarkStart w:id="233" w:name="z2000_311_10"/>
            <w:bookmarkEnd w:id="2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 w:name="z2000_311_11"/>
            <w:bookmarkStart w:id="235" w:name="z2000_311_11"/>
            <w:bookmarkEnd w:id="2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 w:name="z2000_311_12"/>
            <w:bookmarkStart w:id="237" w:name="z2000_311_12"/>
            <w:bookmarkEnd w:id="23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 xml:space="preserve">из них: </w:t>
            </w:r>
          </w:p>
          <w:p>
            <w:pPr>
              <w:pStyle w:val="Normal"/>
              <w:spacing w:lineRule="exact" w:line="180"/>
              <w:ind w:left="567" w:hanging="0"/>
              <w:rPr>
                <w:sz w:val="18"/>
              </w:rPr>
            </w:pPr>
            <w:r>
              <w:rPr>
                <w:sz w:val="18"/>
              </w:rPr>
              <w:t>фолликулярная лимфо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С8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 w:name="z2000_300_04"/>
            <w:bookmarkStart w:id="239" w:name="z2000_300_04"/>
            <w:bookmarkEnd w:id="2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 w:name="z2000_300_05"/>
            <w:bookmarkStart w:id="241" w:name="z2000_300_05"/>
            <w:bookmarkEnd w:id="2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2" w:name="z2000_300_06"/>
            <w:bookmarkStart w:id="243" w:name="z2000_300_06"/>
            <w:bookmarkEnd w:id="2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4" w:name="z2000_300_07"/>
            <w:bookmarkStart w:id="245" w:name="z2000_300_07"/>
            <w:bookmarkEnd w:id="2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6" w:name="z2000_300_08"/>
            <w:bookmarkStart w:id="247" w:name="z2000_300_08"/>
            <w:bookmarkEnd w:id="2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8" w:name="z2000_300_09"/>
            <w:bookmarkStart w:id="249" w:name="z2000_300_09"/>
            <w:bookmarkEnd w:id="2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0" w:name="z2000_300_10"/>
            <w:bookmarkStart w:id="251" w:name="z2000_300_10"/>
            <w:bookmarkEnd w:id="2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2" w:name="z2000_300_11"/>
            <w:bookmarkStart w:id="253" w:name="z2000_300_11"/>
            <w:bookmarkEnd w:id="2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4" w:name="z2000_300_12"/>
            <w:bookmarkStart w:id="255" w:name="z2000_300_12"/>
            <w:bookmarkEnd w:id="25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180"/>
              <w:ind w:left="567" w:hanging="0"/>
              <w:rPr>
                <w:sz w:val="18"/>
              </w:rPr>
            </w:pPr>
            <w:r>
              <w:rPr>
                <w:sz w:val="18"/>
              </w:rPr>
              <w:t>мелкоклеточная (диффузная) нефолликулярная лимфо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С8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6" w:name="z2000_301_04"/>
            <w:bookmarkStart w:id="257" w:name="z2000_301_04"/>
            <w:bookmarkEnd w:id="2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8" w:name="z2000_301_05"/>
            <w:bookmarkStart w:id="259" w:name="z2000_301_05"/>
            <w:bookmarkEnd w:id="2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0" w:name="z2000_301_06"/>
            <w:bookmarkStart w:id="261" w:name="z2000_301_06"/>
            <w:bookmarkEnd w:id="2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2" w:name="z2000_301_07"/>
            <w:bookmarkStart w:id="263" w:name="z2000_301_07"/>
            <w:bookmarkEnd w:id="2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4" w:name="z2000_301_08"/>
            <w:bookmarkStart w:id="265" w:name="z2000_301_08"/>
            <w:bookmarkEnd w:id="2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6" w:name="z2000_301_09"/>
            <w:bookmarkStart w:id="267" w:name="z2000_301_09"/>
            <w:bookmarkEnd w:id="2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8" w:name="z2000_301_10"/>
            <w:bookmarkStart w:id="269" w:name="z2000_301_10"/>
            <w:bookmarkEnd w:id="2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0" w:name="z2000_301_11"/>
            <w:bookmarkStart w:id="271" w:name="z2000_301_11"/>
            <w:bookmarkEnd w:id="2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2" w:name="z2000_301_12"/>
            <w:bookmarkStart w:id="273" w:name="z2000_301_12"/>
            <w:bookmarkEnd w:id="273"/>
          </w:p>
        </w:tc>
      </w:tr>
    </w:tbl>
    <w:p>
      <w:pPr>
        <w:pStyle w:val="Normal"/>
        <w:rPr>
          <w:lang w:val="en-US"/>
        </w:rPr>
      </w:pPr>
      <w:r>
        <w:rPr>
          <w:lang w:val="en-US"/>
        </w:rPr>
      </w:r>
      <w:r>
        <w:br w:type="page"/>
      </w:r>
    </w:p>
    <w:p>
      <w:pPr>
        <w:pStyle w:val="Normal"/>
        <w:rPr>
          <w:b/>
          <w:b/>
          <w:sz w:val="22"/>
          <w:szCs w:val="22"/>
        </w:rPr>
      </w:pPr>
      <w:r>
        <w:rPr>
          <w:b/>
          <w:sz w:val="22"/>
          <w:szCs w:val="22"/>
        </w:rPr>
        <w:t xml:space="preserve">(2000) </w:t>
        <w:tab/>
        <w:tab/>
        <w:tab/>
        <w:tab/>
        <w:tab/>
        <w:tab/>
        <w:tab/>
        <w:tab/>
        <w:tab/>
        <w:tab/>
        <w:tab/>
        <w:tab/>
        <w:tab/>
        <w:tab/>
        <w:tab/>
        <w:tab/>
        <w:tab/>
        <w:tab/>
        <w:tab/>
        <w:t>продолжение</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А. Взрослые (18 лет и более )</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67" w:hanging="0"/>
              <w:rPr>
                <w:sz w:val="18"/>
              </w:rPr>
            </w:pPr>
            <w:r>
              <w:rPr>
                <w:sz w:val="18"/>
              </w:rPr>
              <w:t xml:space="preserve">мелкоклеточная с расщепленными ядрами  (диффузная) нефолликулярная лимфом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4" w:name="z2000_302_04"/>
            <w:bookmarkStart w:id="275" w:name="z2000_302_04"/>
            <w:bookmarkEnd w:id="2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6" w:name="z2000_302_05"/>
            <w:bookmarkStart w:id="277" w:name="z2000_302_05"/>
            <w:bookmarkEnd w:id="2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8" w:name="z2000_302_06"/>
            <w:bookmarkStart w:id="279" w:name="z2000_302_06"/>
            <w:bookmarkEnd w:id="2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0" w:name="z2000_302_07"/>
            <w:bookmarkStart w:id="281" w:name="z2000_302_07"/>
            <w:bookmarkEnd w:id="2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2" w:name="z2000_302_08"/>
            <w:bookmarkStart w:id="283" w:name="z2000_302_08"/>
            <w:bookmarkEnd w:id="2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4" w:name="z2000_302_09"/>
            <w:bookmarkStart w:id="285" w:name="z2000_302_09"/>
            <w:bookmarkEnd w:id="2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6" w:name="z2000_302_10"/>
            <w:bookmarkStart w:id="287" w:name="z2000_302_10"/>
            <w:bookmarkEnd w:id="2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8" w:name="z2000_302_11"/>
            <w:bookmarkStart w:id="289" w:name="z2000_302_11"/>
            <w:bookmarkEnd w:id="2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0" w:name="z2000_302_12"/>
            <w:bookmarkStart w:id="291" w:name="z2000_302_12"/>
            <w:bookmarkEnd w:id="29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крупноклеточная (диффузная) нефолликулярная лимфо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2" w:name="z2000_303_04"/>
            <w:bookmarkStart w:id="293" w:name="z2000_303_04"/>
            <w:bookmarkEnd w:id="2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4" w:name="z2000_303_05"/>
            <w:bookmarkStart w:id="295" w:name="z2000_303_05"/>
            <w:bookmarkEnd w:id="2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6" w:name="z2000_303_06"/>
            <w:bookmarkStart w:id="297" w:name="z2000_303_06"/>
            <w:bookmarkEnd w:id="2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8" w:name="z2000_303_07"/>
            <w:bookmarkStart w:id="299" w:name="z2000_303_07"/>
            <w:bookmarkEnd w:id="2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0" w:name="z2000_303_08"/>
            <w:bookmarkStart w:id="301" w:name="z2000_303_08"/>
            <w:bookmarkEnd w:id="3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2" w:name="z2000_303_09"/>
            <w:bookmarkStart w:id="303" w:name="z2000_303_09"/>
            <w:bookmarkEnd w:id="3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4" w:name="z2000_303_10"/>
            <w:bookmarkStart w:id="305" w:name="z2000_303_10"/>
            <w:bookmarkEnd w:id="3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6" w:name="z2000_303_11"/>
            <w:bookmarkStart w:id="307" w:name="z2000_303_11"/>
            <w:bookmarkEnd w:id="3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8" w:name="z2000_303_12"/>
            <w:bookmarkStart w:id="309" w:name="z2000_303_12"/>
            <w:bookmarkEnd w:id="30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ругие типы диффузных нефолликулярных лимфо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0" w:name="z2000_304_04"/>
            <w:bookmarkStart w:id="311" w:name="z2000_304_04"/>
            <w:bookmarkEnd w:id="3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2" w:name="z2000_304_05"/>
            <w:bookmarkStart w:id="313" w:name="z2000_304_05"/>
            <w:bookmarkEnd w:id="3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4" w:name="z2000_304_06"/>
            <w:bookmarkStart w:id="315" w:name="z2000_304_06"/>
            <w:bookmarkEnd w:id="3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6" w:name="z2000_304_07"/>
            <w:bookmarkStart w:id="317" w:name="z2000_304_07"/>
            <w:bookmarkEnd w:id="3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8" w:name="z2000_304_08"/>
            <w:bookmarkStart w:id="319" w:name="z2000_304_08"/>
            <w:bookmarkEnd w:id="3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0" w:name="z2000_304_09"/>
            <w:bookmarkStart w:id="321" w:name="z2000_304_09"/>
            <w:bookmarkEnd w:id="3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2" w:name="z2000_304_10"/>
            <w:bookmarkStart w:id="323" w:name="z2000_304_10"/>
            <w:bookmarkEnd w:id="3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4" w:name="z2000_304_11"/>
            <w:bookmarkStart w:id="325" w:name="z2000_304_11"/>
            <w:bookmarkEnd w:id="3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6" w:name="z2000_304_12"/>
            <w:bookmarkStart w:id="327" w:name="z2000_304_12"/>
            <w:bookmarkEnd w:id="32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иффузная нефолликулярная лимфома неуточненна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8" w:name="z2000_305_04"/>
            <w:bookmarkStart w:id="329" w:name="z2000_305_04"/>
            <w:bookmarkEnd w:id="3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0" w:name="z2000_305_05"/>
            <w:bookmarkStart w:id="331" w:name="z2000_305_05"/>
            <w:bookmarkEnd w:id="3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2" w:name="z2000_305_06"/>
            <w:bookmarkStart w:id="333" w:name="z2000_305_06"/>
            <w:bookmarkEnd w:id="3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4" w:name="z2000_305_07"/>
            <w:bookmarkStart w:id="335" w:name="z2000_305_07"/>
            <w:bookmarkEnd w:id="3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6" w:name="z2000_305_08"/>
            <w:bookmarkStart w:id="337" w:name="z2000_305_08"/>
            <w:bookmarkEnd w:id="3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8" w:name="z2000_305_09"/>
            <w:bookmarkStart w:id="339" w:name="z2000_305_09"/>
            <w:bookmarkEnd w:id="3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0" w:name="z2000_305_10"/>
            <w:bookmarkStart w:id="341" w:name="z2000_305_10"/>
            <w:bookmarkEnd w:id="3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2" w:name="z2000_305_11"/>
            <w:bookmarkStart w:id="343" w:name="z2000_305_11"/>
            <w:bookmarkEnd w:id="3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4" w:name="z2000_305_12"/>
            <w:bookmarkStart w:id="345" w:name="z2000_305_12"/>
            <w:bookmarkEnd w:id="34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pPr>
            <w:r>
              <w:rPr>
                <w:sz w:val="18"/>
              </w:rPr>
              <w:t>зрелые Т/</w:t>
            </w:r>
            <w:r>
              <w:rPr>
                <w:sz w:val="18"/>
                <w:lang w:val="en-US"/>
              </w:rPr>
              <w:t>NK</w:t>
            </w:r>
            <w:r>
              <w:rPr>
                <w:sz w:val="18"/>
              </w:rPr>
              <w:t>-клеточные лимф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46" w:name="z2000_306_04"/>
            <w:bookmarkStart w:id="347" w:name="z2000_306_04"/>
            <w:bookmarkEnd w:id="3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48" w:name="z2000_306_05"/>
            <w:bookmarkStart w:id="349" w:name="z2000_306_05"/>
            <w:bookmarkEnd w:id="3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0" w:name="z2000_306_06"/>
            <w:bookmarkStart w:id="351" w:name="z2000_306_06"/>
            <w:bookmarkEnd w:id="3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2" w:name="z2000_306_07"/>
            <w:bookmarkStart w:id="353" w:name="z2000_306_07"/>
            <w:bookmarkEnd w:id="3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4" w:name="z2000_306_08"/>
            <w:bookmarkStart w:id="355" w:name="z2000_306_08"/>
            <w:bookmarkEnd w:id="3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6" w:name="z2000_306_09"/>
            <w:bookmarkStart w:id="357" w:name="z2000_306_09"/>
            <w:bookmarkEnd w:id="3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8" w:name="z2000_306_10"/>
            <w:bookmarkStart w:id="359" w:name="z2000_306_10"/>
            <w:bookmarkEnd w:id="3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60" w:name="z2000_306_11"/>
            <w:bookmarkStart w:id="361" w:name="z2000_306_11"/>
            <w:bookmarkEnd w:id="3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62" w:name="z2000_306_12"/>
            <w:bookmarkStart w:id="363" w:name="z2000_306_12"/>
            <w:bookmarkEnd w:id="36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pPr>
            <w:r>
              <w:rPr>
                <w:sz w:val="18"/>
              </w:rPr>
              <w:t>из них: другие зрелые Т/</w:t>
            </w:r>
            <w:r>
              <w:rPr>
                <w:sz w:val="18"/>
                <w:lang w:val="en-US"/>
              </w:rPr>
              <w:t>NK</w:t>
            </w:r>
            <w:r>
              <w:rPr>
                <w:sz w:val="18"/>
              </w:rPr>
              <w:t>-клеточные лимф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7.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4" w:name="z2000_307_04"/>
            <w:bookmarkStart w:id="365" w:name="z2000_307_04"/>
            <w:bookmarkEnd w:id="3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6" w:name="z2000_307_05"/>
            <w:bookmarkStart w:id="367" w:name="z2000_307_05"/>
            <w:bookmarkEnd w:id="3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8" w:name="z2000_307_06"/>
            <w:bookmarkStart w:id="369" w:name="z2000_307_06"/>
            <w:bookmarkEnd w:id="3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0" w:name="z2000_307_07"/>
            <w:bookmarkStart w:id="371" w:name="z2000_307_07"/>
            <w:bookmarkEnd w:id="3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2" w:name="z2000_307_08"/>
            <w:bookmarkStart w:id="373" w:name="z2000_307_08"/>
            <w:bookmarkEnd w:id="3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4" w:name="z2000_307_09"/>
            <w:bookmarkStart w:id="375" w:name="z2000_307_09"/>
            <w:bookmarkEnd w:id="3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6" w:name="z2000_307_10"/>
            <w:bookmarkStart w:id="377" w:name="z2000_307_10"/>
            <w:bookmarkEnd w:id="3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8" w:name="z2000_307_11"/>
            <w:bookmarkStart w:id="379" w:name="z2000_307_11"/>
            <w:bookmarkEnd w:id="3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0" w:name="z2000_307_12"/>
            <w:bookmarkStart w:id="381" w:name="z2000_307_12"/>
            <w:bookmarkEnd w:id="38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другие и неуточненные типы неходжкинской лимф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1.1.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С8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2" w:name="z2000_308_04"/>
            <w:bookmarkStart w:id="383" w:name="z2000_308_04"/>
            <w:bookmarkEnd w:id="3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4" w:name="z2000_308_05"/>
            <w:bookmarkStart w:id="385" w:name="z2000_308_05"/>
            <w:bookmarkEnd w:id="3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6" w:name="z2000_308_06"/>
            <w:bookmarkStart w:id="387" w:name="z2000_308_06"/>
            <w:bookmarkEnd w:id="3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8" w:name="z2000_308_07"/>
            <w:bookmarkStart w:id="389" w:name="z2000_308_07"/>
            <w:bookmarkEnd w:id="3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0" w:name="z2000_308_08"/>
            <w:bookmarkStart w:id="391" w:name="z2000_308_08"/>
            <w:bookmarkEnd w:id="3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2" w:name="z2000_308_09"/>
            <w:bookmarkStart w:id="393" w:name="z2000_308_09"/>
            <w:bookmarkEnd w:id="3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4" w:name="z2000_308_10"/>
            <w:bookmarkStart w:id="395" w:name="z2000_308_10"/>
            <w:bookmarkEnd w:id="3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6" w:name="z2000_308_11"/>
            <w:bookmarkStart w:id="397" w:name="z2000_308_11"/>
            <w:bookmarkEnd w:id="3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8" w:name="z2000_308_12"/>
            <w:bookmarkStart w:id="399" w:name="z2000_308_12"/>
            <w:bookmarkEnd w:id="39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макроглобулинемия Вальденстре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0" w:name="z2000_309_04"/>
            <w:bookmarkStart w:id="401" w:name="z2000_309_04"/>
            <w:bookmarkEnd w:id="4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2" w:name="z2000_309_05"/>
            <w:bookmarkStart w:id="403" w:name="z2000_309_05"/>
            <w:bookmarkEnd w:id="4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4" w:name="z2000_309_06"/>
            <w:bookmarkStart w:id="405" w:name="z2000_309_06"/>
            <w:bookmarkEnd w:id="4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6" w:name="z2000_309_07"/>
            <w:bookmarkStart w:id="407" w:name="z2000_309_07"/>
            <w:bookmarkEnd w:id="4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8" w:name="z2000_309_08"/>
            <w:bookmarkStart w:id="409" w:name="z2000_309_08"/>
            <w:bookmarkEnd w:id="4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0" w:name="z2000_309_09"/>
            <w:bookmarkStart w:id="411" w:name="z2000_309_09"/>
            <w:bookmarkEnd w:id="4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2" w:name="z2000_309_10"/>
            <w:bookmarkStart w:id="413" w:name="z2000_309_10"/>
            <w:bookmarkEnd w:id="4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4" w:name="z2000_309_11"/>
            <w:bookmarkStart w:id="415" w:name="z2000_309_11"/>
            <w:bookmarkEnd w:id="4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6" w:name="z2000_309_12"/>
            <w:bookmarkStart w:id="417" w:name="z2000_309_12"/>
            <w:bookmarkEnd w:id="41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лимфоцитарный лейк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1.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8" w:name="z2000_310_04"/>
            <w:bookmarkStart w:id="419" w:name="z2000_310_04"/>
            <w:bookmarkEnd w:id="4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0" w:name="z2000_310_05"/>
            <w:bookmarkStart w:id="421" w:name="z2000_310_05"/>
            <w:bookmarkEnd w:id="4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2" w:name="z2000_310_06"/>
            <w:bookmarkStart w:id="423" w:name="z2000_310_06"/>
            <w:bookmarkEnd w:id="4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4" w:name="z2000_310_07"/>
            <w:bookmarkStart w:id="425" w:name="z2000_310_07"/>
            <w:bookmarkEnd w:id="4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6" w:name="z2000_310_08"/>
            <w:bookmarkStart w:id="427" w:name="z2000_310_08"/>
            <w:bookmarkEnd w:id="4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8" w:name="z2000_310_09"/>
            <w:bookmarkStart w:id="429" w:name="z2000_310_09"/>
            <w:bookmarkEnd w:id="4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0" w:name="z2000_310_10"/>
            <w:bookmarkStart w:id="431" w:name="z2000_310_10"/>
            <w:bookmarkEnd w:id="4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2" w:name="z2000_310_11"/>
            <w:bookmarkStart w:id="433" w:name="z2000_310_11"/>
            <w:bookmarkEnd w:id="4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4" w:name="z2000_310_12"/>
            <w:bookmarkStart w:id="435" w:name="z2000_310_12"/>
            <w:bookmarkEnd w:id="43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миелоидный лейк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2.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6" w:name="z2000_371_04"/>
            <w:bookmarkStart w:id="437" w:name="z2000_371_04"/>
            <w:bookmarkEnd w:id="4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8" w:name="z2000_371_05"/>
            <w:bookmarkStart w:id="439" w:name="z2000_371_05"/>
            <w:bookmarkEnd w:id="4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0" w:name="z2000_371_06"/>
            <w:bookmarkStart w:id="441" w:name="z2000_371_06"/>
            <w:bookmarkEnd w:id="4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2" w:name="z2000_371_07"/>
            <w:bookmarkStart w:id="443" w:name="z2000_371_07"/>
            <w:bookmarkEnd w:id="4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4" w:name="z2000_371_08"/>
            <w:bookmarkStart w:id="445" w:name="z2000_371_08"/>
            <w:bookmarkEnd w:id="4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6" w:name="z2000_371_09"/>
            <w:bookmarkStart w:id="447" w:name="z2000_371_09"/>
            <w:bookmarkEnd w:id="4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8" w:name="z2000_371_10"/>
            <w:bookmarkStart w:id="449" w:name="z2000_371_10"/>
            <w:bookmarkEnd w:id="4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0" w:name="z2000_371_11"/>
            <w:bookmarkStart w:id="451" w:name="z2000_371_11"/>
            <w:bookmarkEnd w:id="4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2" w:name="z2000_371_12"/>
            <w:bookmarkStart w:id="453" w:name="z2000_371_12"/>
            <w:bookmarkEnd w:id="453"/>
          </w:p>
        </w:tc>
      </w:tr>
    </w:tbl>
    <w:p>
      <w:pPr>
        <w:pStyle w:val="Normal"/>
        <w:rPr>
          <w:lang w:val="en-US"/>
        </w:rPr>
      </w:pPr>
      <w:r>
        <w:rPr>
          <w:lang w:val="en-US"/>
        </w:rPr>
      </w:r>
      <w:r>
        <w:br w:type="page"/>
      </w:r>
    </w:p>
    <w:p>
      <w:pPr>
        <w:pStyle w:val="Normal"/>
        <w:rPr>
          <w:b/>
          <w:b/>
          <w:sz w:val="22"/>
          <w:szCs w:val="22"/>
        </w:rPr>
      </w:pPr>
      <w:r>
        <w:rPr>
          <w:b/>
          <w:sz w:val="22"/>
          <w:szCs w:val="22"/>
        </w:rPr>
        <w:t xml:space="preserve">(2000) </w:t>
        <w:tab/>
        <w:tab/>
        <w:tab/>
        <w:tab/>
        <w:tab/>
        <w:tab/>
        <w:tab/>
        <w:tab/>
        <w:tab/>
        <w:tab/>
        <w:tab/>
        <w:tab/>
        <w:tab/>
        <w:tab/>
        <w:tab/>
        <w:tab/>
        <w:tab/>
        <w:tab/>
        <w:tab/>
        <w:t>продолжение</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А. Взрослые (18 лет и более)</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злокачественные новообразования сетчат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C69.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4" w:name="z2000_032_04"/>
            <w:bookmarkStart w:id="455" w:name="z2000_032_04"/>
            <w:bookmarkEnd w:id="4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6" w:name="z2000_032_05"/>
            <w:bookmarkStart w:id="457" w:name="z2000_032_05"/>
            <w:bookmarkEnd w:id="4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8" w:name="z2000_032_06"/>
            <w:bookmarkStart w:id="459" w:name="z2000_032_06"/>
            <w:bookmarkEnd w:id="4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0" w:name="z2000_032_07"/>
            <w:bookmarkStart w:id="461" w:name="z2000_032_07"/>
            <w:bookmarkEnd w:id="4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2" w:name="z2000_032_08"/>
            <w:bookmarkStart w:id="463" w:name="z2000_032_08"/>
            <w:bookmarkEnd w:id="4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4" w:name="z2000_032_09"/>
            <w:bookmarkStart w:id="465" w:name="z2000_032_09"/>
            <w:bookmarkEnd w:id="4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6" w:name="z2000_032_10"/>
            <w:bookmarkStart w:id="467" w:name="z2000_032_10"/>
            <w:bookmarkEnd w:id="4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8" w:name="z2000_032_11"/>
            <w:bookmarkStart w:id="469" w:name="z2000_032_11"/>
            <w:bookmarkEnd w:id="4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0" w:name="z2000_032_12"/>
            <w:bookmarkStart w:id="471" w:name="z2000_032_12"/>
            <w:bookmarkEnd w:id="47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ые  новообразов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10-</w:t>
            </w:r>
            <w:r>
              <w:rPr>
                <w:sz w:val="18"/>
                <w:lang w:val="en-US"/>
              </w:rPr>
              <w:t>D</w:t>
            </w:r>
            <w:r>
              <w:rPr>
                <w:sz w:val="18"/>
              </w:rPr>
              <w:t>3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2" w:name="z2000_033_04"/>
            <w:bookmarkStart w:id="473" w:name="z2000_033_04"/>
            <w:bookmarkEnd w:id="4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4" w:name="z2000_033_05"/>
            <w:bookmarkStart w:id="475" w:name="z2000_033_05"/>
            <w:bookmarkEnd w:id="4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6" w:name="z2000_033_06"/>
            <w:bookmarkStart w:id="477" w:name="z2000_033_06"/>
            <w:bookmarkEnd w:id="4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8" w:name="z2000_033_07"/>
            <w:bookmarkStart w:id="479" w:name="z2000_033_07"/>
            <w:bookmarkEnd w:id="4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0" w:name="z2000_033_08"/>
            <w:bookmarkStart w:id="481" w:name="z2000_033_08"/>
            <w:bookmarkEnd w:id="4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2" w:name="z2000_033_09"/>
            <w:bookmarkStart w:id="483" w:name="z2000_033_09"/>
            <w:bookmarkEnd w:id="4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4" w:name="z2000_033_10"/>
            <w:bookmarkStart w:id="485" w:name="z2000_033_10"/>
            <w:bookmarkEnd w:id="4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6" w:name="z2000_033_11"/>
            <w:bookmarkStart w:id="487" w:name="z2000_033_11"/>
            <w:bookmarkEnd w:id="4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8" w:name="z2000_033_12"/>
            <w:bookmarkStart w:id="489" w:name="z2000_033_12"/>
            <w:bookmarkEnd w:id="489"/>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з них:</w:t>
            </w:r>
          </w:p>
          <w:p>
            <w:pPr>
              <w:pStyle w:val="Normal"/>
              <w:ind w:left="284" w:firstLine="142"/>
              <w:rPr>
                <w:sz w:val="18"/>
              </w:rPr>
            </w:pPr>
            <w:r>
              <w:rPr>
                <w:sz w:val="18"/>
              </w:rPr>
              <w:t>лейомиома мат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0" w:name="z2000_331_04"/>
            <w:bookmarkStart w:id="491" w:name="z2000_331_04"/>
            <w:bookmarkEnd w:id="4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2" w:name="z2000_331_05"/>
            <w:bookmarkStart w:id="493" w:name="z2000_331_05"/>
            <w:bookmarkEnd w:id="4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4" w:name="z2000_331_06"/>
            <w:bookmarkStart w:id="495" w:name="z2000_331_06"/>
            <w:bookmarkEnd w:id="4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6" w:name="z2000_331_07"/>
            <w:bookmarkStart w:id="497" w:name="z2000_331_07"/>
            <w:bookmarkEnd w:id="4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8" w:name="z2000_331_08"/>
            <w:bookmarkStart w:id="499" w:name="z2000_331_08"/>
            <w:bookmarkEnd w:id="4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0" w:name="z2000_331_09"/>
            <w:bookmarkStart w:id="501" w:name="z2000_331_09"/>
            <w:bookmarkEnd w:id="5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2" w:name="z2000_331_10"/>
            <w:bookmarkStart w:id="503" w:name="z2000_331_10"/>
            <w:bookmarkEnd w:id="5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4" w:name="z2000_331_11"/>
            <w:bookmarkStart w:id="505" w:name="z2000_331_11"/>
            <w:bookmarkEnd w:id="5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6" w:name="z2000_331_12"/>
            <w:bookmarkStart w:id="507" w:name="z2000_331_12"/>
            <w:bookmarkEnd w:id="507"/>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284" w:firstLine="142"/>
              <w:rPr>
                <w:sz w:val="18"/>
              </w:rPr>
            </w:pPr>
            <w:r>
              <w:rPr>
                <w:sz w:val="18"/>
              </w:rPr>
              <w:t>доброкачественные новообразования яични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8" w:name="z2000_332_04"/>
            <w:bookmarkStart w:id="509" w:name="z2000_332_04"/>
            <w:bookmarkEnd w:id="5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0" w:name="z2000_332_05"/>
            <w:bookmarkStart w:id="511" w:name="z2000_332_05"/>
            <w:bookmarkEnd w:id="5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2" w:name="z2000_332_06"/>
            <w:bookmarkStart w:id="513" w:name="z2000_332_06"/>
            <w:bookmarkEnd w:id="5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4" w:name="z2000_332_07"/>
            <w:bookmarkStart w:id="515" w:name="z2000_332_07"/>
            <w:bookmarkEnd w:id="5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6" w:name="z2000_332_08"/>
            <w:bookmarkStart w:id="517" w:name="z2000_332_08"/>
            <w:bookmarkEnd w:id="5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8" w:name="z2000_332_09"/>
            <w:bookmarkStart w:id="519" w:name="z2000_332_09"/>
            <w:bookmarkEnd w:id="5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0" w:name="z2000_332_10"/>
            <w:bookmarkStart w:id="521" w:name="z2000_332_10"/>
            <w:bookmarkEnd w:id="5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2" w:name="z2000_332_11"/>
            <w:bookmarkStart w:id="523" w:name="z2000_332_11"/>
            <w:bookmarkEnd w:id="5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4" w:name="z2000_332_12"/>
            <w:bookmarkStart w:id="525" w:name="z2000_332_12"/>
            <w:bookmarkEnd w:id="52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крови, кроветворных органов и отдельные нарушения, вовлекающие иммунный механиз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4.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D50-D8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6" w:name="z2000_040_04"/>
            <w:bookmarkStart w:id="527" w:name="z2000_040_04"/>
            <w:bookmarkEnd w:id="5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8" w:name="z2000_040_05"/>
            <w:bookmarkStart w:id="529" w:name="z2000_040_05"/>
            <w:bookmarkEnd w:id="5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0" w:name="z2000_040_06"/>
            <w:bookmarkStart w:id="531" w:name="z2000_040_06"/>
            <w:bookmarkEnd w:id="5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2" w:name="z2000_040_07"/>
            <w:bookmarkStart w:id="533" w:name="z2000_040_07"/>
            <w:bookmarkEnd w:id="5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4" w:name="z2000_040_08"/>
            <w:bookmarkStart w:id="535" w:name="z2000_040_08"/>
            <w:bookmarkEnd w:id="5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6" w:name="z2000_040_09"/>
            <w:bookmarkStart w:id="537" w:name="z2000_040_09"/>
            <w:bookmarkEnd w:id="5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8" w:name="z2000_040_10"/>
            <w:bookmarkStart w:id="539" w:name="z2000_040_10"/>
            <w:bookmarkEnd w:id="5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0" w:name="z2000_040_11"/>
            <w:bookmarkStart w:id="541" w:name="z2000_040_11"/>
            <w:bookmarkEnd w:id="5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2" w:name="z2000_040_12"/>
            <w:bookmarkStart w:id="543" w:name="z2000_040_12"/>
            <w:bookmarkEnd w:id="54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Normal"/>
              <w:spacing w:lineRule="exact" w:line="160"/>
              <w:ind w:left="284" w:hanging="0"/>
              <w:rPr>
                <w:sz w:val="18"/>
              </w:rPr>
            </w:pPr>
            <w:r>
              <w:rPr>
                <w:sz w:val="18"/>
              </w:rPr>
              <w:t>анем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D50-D6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4" w:name="z2000_041_04"/>
            <w:bookmarkStart w:id="545" w:name="z2000_041_04"/>
            <w:bookmarkEnd w:id="5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6" w:name="z2000_041_05"/>
            <w:bookmarkStart w:id="547" w:name="z2000_041_05"/>
            <w:bookmarkEnd w:id="5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8" w:name="z2000_041_06"/>
            <w:bookmarkStart w:id="549" w:name="z2000_041_06"/>
            <w:bookmarkEnd w:id="5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0" w:name="z2000_041_07"/>
            <w:bookmarkStart w:id="551" w:name="z2000_041_07"/>
            <w:bookmarkEnd w:id="5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2" w:name="z2000_041_08"/>
            <w:bookmarkStart w:id="553" w:name="z2000_041_08"/>
            <w:bookmarkEnd w:id="5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4" w:name="z2000_041_09"/>
            <w:bookmarkStart w:id="555" w:name="z2000_041_09"/>
            <w:bookmarkEnd w:id="5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6" w:name="z2000_041_10"/>
            <w:bookmarkStart w:id="557" w:name="z2000_041_10"/>
            <w:bookmarkEnd w:id="5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8" w:name="z2000_041_11"/>
            <w:bookmarkStart w:id="559" w:name="z2000_041_11"/>
            <w:bookmarkEnd w:id="5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0" w:name="z2000_041_12"/>
            <w:bookmarkStart w:id="561" w:name="z2000_041_12"/>
            <w:bookmarkEnd w:id="56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426" w:hanging="0"/>
              <w:rPr>
                <w:sz w:val="18"/>
              </w:rPr>
            </w:pPr>
            <w:r>
              <w:rPr>
                <w:sz w:val="18"/>
              </w:rPr>
              <w:t>апластические анем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57" w:right="-57" w:hanging="0"/>
              <w:jc w:val="center"/>
              <w:rPr/>
            </w:pPr>
            <w:r>
              <w:rPr>
                <w:sz w:val="18"/>
                <w:lang w:val="en-US"/>
              </w:rPr>
              <w:t>D</w:t>
            </w:r>
            <w:r>
              <w:rPr>
                <w:sz w:val="18"/>
              </w:rPr>
              <w:t>60-</w:t>
            </w:r>
            <w:r>
              <w:rPr>
                <w:sz w:val="18"/>
                <w:lang w:val="en-US"/>
              </w:rPr>
              <w:t>D</w:t>
            </w:r>
            <w:r>
              <w:rPr>
                <w:sz w:val="18"/>
              </w:rPr>
              <w:t>6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2" w:name="z2000_411_04"/>
            <w:bookmarkStart w:id="563" w:name="z2000_411_04"/>
            <w:bookmarkEnd w:id="5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4" w:name="z2000_411_05"/>
            <w:bookmarkStart w:id="565" w:name="z2000_411_05"/>
            <w:bookmarkEnd w:id="5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6" w:name="z2000_411_06"/>
            <w:bookmarkStart w:id="567" w:name="z2000_411_06"/>
            <w:bookmarkEnd w:id="5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8" w:name="z2000_411_07"/>
            <w:bookmarkStart w:id="569" w:name="z2000_411_07"/>
            <w:bookmarkEnd w:id="5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0" w:name="z2000_411_08"/>
            <w:bookmarkStart w:id="571" w:name="z2000_411_08"/>
            <w:bookmarkEnd w:id="5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2" w:name="z2000_411_09"/>
            <w:bookmarkStart w:id="573" w:name="z2000_411_09"/>
            <w:bookmarkEnd w:id="5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4" w:name="z2000_411_10"/>
            <w:bookmarkStart w:id="575" w:name="z2000_411_10"/>
            <w:bookmarkEnd w:id="5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6" w:name="z2000_411_11"/>
            <w:bookmarkStart w:id="577" w:name="z2000_411_11"/>
            <w:bookmarkEnd w:id="5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8" w:name="z2000_411_12"/>
            <w:bookmarkStart w:id="579" w:name="z2000_411_12"/>
            <w:bookmarkEnd w:id="57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арушения свертываемости крови, пурпура и другие геморрагические состоя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D65-D6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0" w:name="z2000_042_04"/>
            <w:bookmarkStart w:id="581" w:name="z2000_042_04"/>
            <w:bookmarkEnd w:id="5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2" w:name="z2000_042_05"/>
            <w:bookmarkStart w:id="583" w:name="z2000_042_05"/>
            <w:bookmarkEnd w:id="5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4" w:name="z2000_042_06"/>
            <w:bookmarkStart w:id="585" w:name="z2000_042_06"/>
            <w:bookmarkEnd w:id="5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6" w:name="z2000_042_07"/>
            <w:bookmarkStart w:id="587" w:name="z2000_042_07"/>
            <w:bookmarkEnd w:id="5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8" w:name="z2000_042_08"/>
            <w:bookmarkStart w:id="589" w:name="z2000_042_08"/>
            <w:bookmarkEnd w:id="5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0" w:name="z2000_042_09"/>
            <w:bookmarkStart w:id="591" w:name="z2000_042_09"/>
            <w:bookmarkEnd w:id="5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2" w:name="z2000_042_10"/>
            <w:bookmarkStart w:id="593" w:name="z2000_042_10"/>
            <w:bookmarkEnd w:id="5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4" w:name="z2000_042_11"/>
            <w:bookmarkStart w:id="595" w:name="z2000_042_11"/>
            <w:bookmarkEnd w:id="5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6" w:name="z2000_042_12"/>
            <w:bookmarkStart w:id="597" w:name="z2000_042_12"/>
            <w:bookmarkEnd w:id="59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гемофил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D66- D6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8" w:name="z2000_421_04"/>
            <w:bookmarkStart w:id="599" w:name="z2000_421_04"/>
            <w:bookmarkEnd w:id="5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0" w:name="z2000_421_05"/>
            <w:bookmarkStart w:id="601" w:name="z2000_421_05"/>
            <w:bookmarkEnd w:id="6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2" w:name="z2000_421_06"/>
            <w:bookmarkStart w:id="603" w:name="z2000_421_06"/>
            <w:bookmarkEnd w:id="6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4" w:name="z2000_421_07"/>
            <w:bookmarkStart w:id="605" w:name="z2000_421_07"/>
            <w:bookmarkEnd w:id="6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6" w:name="z2000_421_08"/>
            <w:bookmarkStart w:id="607" w:name="z2000_421_08"/>
            <w:bookmarkEnd w:id="6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8" w:name="z2000_421_09"/>
            <w:bookmarkStart w:id="609" w:name="z2000_421_09"/>
            <w:bookmarkEnd w:id="6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0" w:name="z2000_421_10"/>
            <w:bookmarkStart w:id="611" w:name="z2000_421_10"/>
            <w:bookmarkEnd w:id="6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2" w:name="z2000_421_11"/>
            <w:bookmarkStart w:id="613" w:name="z2000_421_11"/>
            <w:bookmarkEnd w:id="6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4" w:name="z2000_421_12"/>
            <w:bookmarkStart w:id="615" w:name="z2000_421_12"/>
            <w:bookmarkEnd w:id="61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160"/>
              <w:ind w:left="284" w:hanging="0"/>
              <w:rPr>
                <w:sz w:val="18"/>
              </w:rPr>
            </w:pPr>
            <w:r>
              <w:rPr>
                <w:sz w:val="18"/>
              </w:rPr>
              <w:t>отдельные нарушения, вовлекающие иммунный механиз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D</w:t>
            </w:r>
            <w:r>
              <w:rPr>
                <w:sz w:val="18"/>
              </w:rPr>
              <w:t>80-</w:t>
            </w:r>
            <w:r>
              <w:rPr>
                <w:sz w:val="18"/>
                <w:lang w:val="en-US"/>
              </w:rPr>
              <w:t>D</w:t>
            </w:r>
            <w:r>
              <w:rPr>
                <w:sz w:val="18"/>
              </w:rPr>
              <w:t>8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6" w:name="z2000_043_04"/>
            <w:bookmarkStart w:id="617" w:name="z2000_043_04"/>
            <w:bookmarkEnd w:id="6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8" w:name="z2000_043_05"/>
            <w:bookmarkStart w:id="619" w:name="z2000_043_05"/>
            <w:bookmarkEnd w:id="6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0" w:name="z2000_043_06"/>
            <w:bookmarkStart w:id="621" w:name="z2000_043_06"/>
            <w:bookmarkEnd w:id="6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2" w:name="z2000_043_07"/>
            <w:bookmarkStart w:id="623" w:name="z2000_043_07"/>
            <w:bookmarkEnd w:id="6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4" w:name="z2000_043_08"/>
            <w:bookmarkStart w:id="625" w:name="z2000_043_08"/>
            <w:bookmarkEnd w:id="6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6" w:name="z2000_043_09"/>
            <w:bookmarkStart w:id="627" w:name="z2000_043_09"/>
            <w:bookmarkEnd w:id="6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8" w:name="z2000_043_10"/>
            <w:bookmarkStart w:id="629" w:name="z2000_043_10"/>
            <w:bookmarkEnd w:id="6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0" w:name="z2000_043_11"/>
            <w:bookmarkStart w:id="631" w:name="z2000_043_11"/>
            <w:bookmarkEnd w:id="6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2" w:name="z2000_043_12"/>
            <w:bookmarkStart w:id="633" w:name="z2000_043_12"/>
            <w:bookmarkEnd w:id="63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эндокринной системы, расстройства питания и нарушения обмена вещест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5.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sz w:val="18"/>
              </w:rPr>
            </w:pPr>
            <w:r>
              <w:rPr>
                <w:b/>
                <w:sz w:val="18"/>
              </w:rPr>
              <w:t>Е00-Е8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4" w:name="z2000_050_04"/>
            <w:bookmarkStart w:id="635" w:name="z2000_050_04"/>
            <w:bookmarkEnd w:id="6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6" w:name="z2000_050_05"/>
            <w:bookmarkStart w:id="637" w:name="z2000_050_05"/>
            <w:bookmarkEnd w:id="6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8" w:name="z2000_050_06"/>
            <w:bookmarkStart w:id="639" w:name="z2000_050_06"/>
            <w:bookmarkEnd w:id="6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0" w:name="z2000_050_07"/>
            <w:bookmarkStart w:id="641" w:name="z2000_050_07"/>
            <w:bookmarkEnd w:id="6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2" w:name="z2000_050_08"/>
            <w:bookmarkStart w:id="643" w:name="z2000_050_08"/>
            <w:bookmarkEnd w:id="6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4" w:name="z2000_050_09"/>
            <w:bookmarkStart w:id="645" w:name="z2000_050_09"/>
            <w:bookmarkEnd w:id="6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6" w:name="z2000_050_10"/>
            <w:bookmarkStart w:id="647" w:name="z2000_050_10"/>
            <w:bookmarkEnd w:id="6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8" w:name="z2000_050_11"/>
            <w:bookmarkStart w:id="649" w:name="z2000_050_11"/>
            <w:bookmarkEnd w:id="6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0" w:name="z2000_050_12"/>
            <w:bookmarkStart w:id="651" w:name="z2000_050_12"/>
            <w:bookmarkEnd w:id="65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153" w:leader="none"/>
                <w:tab w:val="right" w:pos="8306" w:leader="none"/>
              </w:tabs>
              <w:spacing w:lineRule="exact" w:line="160"/>
              <w:ind w:left="284" w:hanging="0"/>
              <w:rPr>
                <w:sz w:val="18"/>
              </w:rPr>
            </w:pPr>
            <w:r>
              <w:rPr>
                <w:sz w:val="18"/>
              </w:rPr>
              <w:t>болезни щитовидной железы, связанные с йодной недостаточностью и сходные состоя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Е01-Е0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52" w:name="z2000_051_04"/>
            <w:bookmarkStart w:id="653" w:name="z2000_051_04"/>
            <w:bookmarkEnd w:id="6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54" w:name="z2000_051_05"/>
            <w:bookmarkStart w:id="655" w:name="z2000_051_05"/>
            <w:bookmarkEnd w:id="6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56" w:name="z2000_051_06"/>
            <w:bookmarkStart w:id="657" w:name="z2000_051_06"/>
            <w:bookmarkEnd w:id="6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58" w:name="z2000_051_07"/>
            <w:bookmarkStart w:id="659" w:name="z2000_051_07"/>
            <w:bookmarkEnd w:id="6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60" w:name="z2000_051_08"/>
            <w:bookmarkStart w:id="661" w:name="z2000_051_08"/>
            <w:bookmarkEnd w:id="6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62" w:name="z2000_051_09"/>
            <w:bookmarkStart w:id="663" w:name="z2000_051_09"/>
            <w:bookmarkEnd w:id="6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64" w:name="z2000_051_10"/>
            <w:bookmarkStart w:id="665" w:name="z2000_051_10"/>
            <w:bookmarkEnd w:id="6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66" w:name="z2000_051_11"/>
            <w:bookmarkStart w:id="667" w:name="z2000_051_11"/>
            <w:bookmarkEnd w:id="6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68" w:name="z2000_051_12"/>
            <w:bookmarkStart w:id="669" w:name="z2000_051_12"/>
            <w:bookmarkEnd w:id="66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токсикоз (гипертире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0" w:name="z2000_052_04"/>
            <w:bookmarkStart w:id="671" w:name="z2000_052_04"/>
            <w:bookmarkEnd w:id="6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2" w:name="z2000_052_05"/>
            <w:bookmarkStart w:id="673" w:name="z2000_052_05"/>
            <w:bookmarkEnd w:id="6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4" w:name="z2000_052_06"/>
            <w:bookmarkStart w:id="675" w:name="z2000_052_06"/>
            <w:bookmarkEnd w:id="6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6" w:name="z2000_052_07"/>
            <w:bookmarkStart w:id="677" w:name="z2000_052_07"/>
            <w:bookmarkEnd w:id="6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8" w:name="z2000_052_08"/>
            <w:bookmarkStart w:id="679" w:name="z2000_052_08"/>
            <w:bookmarkEnd w:id="6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0" w:name="z2000_052_09"/>
            <w:bookmarkStart w:id="681" w:name="z2000_052_09"/>
            <w:bookmarkEnd w:id="6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2" w:name="z2000_052_10"/>
            <w:bookmarkStart w:id="683" w:name="z2000_052_10"/>
            <w:bookmarkEnd w:id="6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4" w:name="z2000_052_11"/>
            <w:bookmarkStart w:id="685" w:name="z2000_052_11"/>
            <w:bookmarkEnd w:id="6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6" w:name="z2000_052_12"/>
            <w:bookmarkStart w:id="687" w:name="z2000_052_12"/>
            <w:bookmarkEnd w:id="68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ид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8" w:name="z2000_053_04"/>
            <w:bookmarkStart w:id="689" w:name="z2000_053_04"/>
            <w:bookmarkEnd w:id="6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0" w:name="z2000_053_05"/>
            <w:bookmarkStart w:id="691" w:name="z2000_053_05"/>
            <w:bookmarkEnd w:id="6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2" w:name="z2000_053_06"/>
            <w:bookmarkStart w:id="693" w:name="z2000_053_06"/>
            <w:bookmarkEnd w:id="6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4" w:name="z2000_053_07"/>
            <w:bookmarkStart w:id="695" w:name="z2000_053_07"/>
            <w:bookmarkEnd w:id="6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6" w:name="z2000_053_08"/>
            <w:bookmarkStart w:id="697" w:name="z2000_053_08"/>
            <w:bookmarkEnd w:id="6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8" w:name="z2000_053_09"/>
            <w:bookmarkStart w:id="699" w:name="z2000_053_09"/>
            <w:bookmarkEnd w:id="6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0" w:name="z2000_053_10"/>
            <w:bookmarkStart w:id="701" w:name="z2000_053_10"/>
            <w:bookmarkEnd w:id="7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2" w:name="z2000_053_11"/>
            <w:bookmarkStart w:id="703" w:name="z2000_053_11"/>
            <w:bookmarkEnd w:id="7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4" w:name="z2000_053_12"/>
            <w:bookmarkStart w:id="705" w:name="z2000_053_12"/>
            <w:bookmarkEnd w:id="705"/>
          </w:p>
        </w:tc>
      </w:tr>
    </w:tbl>
    <w:p>
      <w:pPr>
        <w:pStyle w:val="Normal"/>
        <w:rPr/>
      </w:pPr>
      <w:r>
        <w:rPr/>
      </w:r>
      <w:r>
        <w:br w:type="page"/>
      </w:r>
    </w:p>
    <w:p>
      <w:pPr>
        <w:pStyle w:val="Normal"/>
        <w:rPr>
          <w:b/>
          <w:b/>
          <w:sz w:val="22"/>
          <w:szCs w:val="22"/>
        </w:rPr>
      </w:pPr>
      <w:r>
        <w:rPr>
          <w:b/>
          <w:sz w:val="22"/>
          <w:szCs w:val="22"/>
        </w:rPr>
        <w:t xml:space="preserve">(2000) </w:t>
        <w:tab/>
        <w:tab/>
        <w:tab/>
        <w:tab/>
        <w:tab/>
        <w:tab/>
        <w:tab/>
        <w:tab/>
        <w:tab/>
        <w:tab/>
        <w:tab/>
        <w:tab/>
        <w:tab/>
        <w:tab/>
        <w:tab/>
        <w:tab/>
        <w:tab/>
        <w:tab/>
        <w:tab/>
        <w:t>продолжение</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А. Взрослые (18 лет и более)</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180"/>
              <w:ind w:left="284" w:hanging="0"/>
              <w:rPr>
                <w:sz w:val="18"/>
              </w:rPr>
            </w:pPr>
            <w:r>
              <w:rPr>
                <w:sz w:val="18"/>
              </w:rPr>
              <w:t>сахарный диабе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6" w:name="z2000_054_04"/>
            <w:bookmarkStart w:id="707" w:name="z2000_054_04"/>
            <w:bookmarkEnd w:id="7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8" w:name="z2000_054_05"/>
            <w:bookmarkStart w:id="709" w:name="z2000_054_05"/>
            <w:bookmarkEnd w:id="7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0" w:name="z2000_054_06"/>
            <w:bookmarkStart w:id="711" w:name="z2000_054_06"/>
            <w:bookmarkEnd w:id="7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2" w:name="z2000_054_07"/>
            <w:bookmarkStart w:id="713" w:name="z2000_054_07"/>
            <w:bookmarkEnd w:id="7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4" w:name="z2000_054_08"/>
            <w:bookmarkStart w:id="715" w:name="z2000_054_08"/>
            <w:bookmarkEnd w:id="7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6" w:name="z2000_054_09"/>
            <w:bookmarkStart w:id="717" w:name="z2000_054_09"/>
            <w:bookmarkEnd w:id="7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8" w:name="z2000_054_10"/>
            <w:bookmarkStart w:id="719" w:name="z2000_054_10"/>
            <w:bookmarkEnd w:id="7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0" w:name="z2000_054_11"/>
            <w:bookmarkStart w:id="721" w:name="z2000_054_11"/>
            <w:bookmarkEnd w:id="7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2" w:name="z2000_054_12"/>
            <w:bookmarkStart w:id="723" w:name="z2000_054_12"/>
            <w:bookmarkEnd w:id="72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его:</w:t>
            </w:r>
          </w:p>
          <w:p>
            <w:pPr>
              <w:pStyle w:val="Normal"/>
              <w:spacing w:lineRule="exact" w:line="180"/>
              <w:ind w:left="426" w:hanging="0"/>
              <w:rPr/>
            </w:pPr>
            <w:r>
              <w:rPr>
                <w:sz w:val="18"/>
              </w:rPr>
              <w:t xml:space="preserve">сахарный диабет </w:t>
            </w:r>
            <w:r>
              <w:rPr>
                <w:sz w:val="18"/>
                <w:lang w:val="en-US"/>
              </w:rPr>
              <w:t>I</w:t>
            </w:r>
            <w:r>
              <w:rPr>
                <w:sz w:val="18"/>
              </w:rPr>
              <w:t xml:space="preserve"> тип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4" w:name="z2000_541_04"/>
            <w:bookmarkStart w:id="725" w:name="z2000_541_04"/>
            <w:bookmarkEnd w:id="7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6" w:name="z2000_541_05"/>
            <w:bookmarkStart w:id="727" w:name="z2000_541_05"/>
            <w:bookmarkEnd w:id="7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8" w:name="z2000_541_06"/>
            <w:bookmarkStart w:id="729" w:name="z2000_541_06"/>
            <w:bookmarkEnd w:id="7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0" w:name="z2000_541_07"/>
            <w:bookmarkStart w:id="731" w:name="z2000_541_07"/>
            <w:bookmarkEnd w:id="7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2" w:name="z2000_541_08"/>
            <w:bookmarkStart w:id="733" w:name="z2000_541_08"/>
            <w:bookmarkEnd w:id="7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4" w:name="z2000_541_09"/>
            <w:bookmarkStart w:id="735" w:name="z2000_541_09"/>
            <w:bookmarkEnd w:id="7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6" w:name="z2000_541_10"/>
            <w:bookmarkStart w:id="737" w:name="z2000_541_10"/>
            <w:bookmarkEnd w:id="7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8" w:name="z2000_541_11"/>
            <w:bookmarkStart w:id="739" w:name="z2000_541_11"/>
            <w:bookmarkEnd w:id="7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0" w:name="z2000_541_12"/>
            <w:bookmarkStart w:id="741" w:name="z2000_541_12"/>
            <w:bookmarkEnd w:id="74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 xml:space="preserve">сахарный диабет </w:t>
            </w:r>
            <w:r>
              <w:rPr>
                <w:sz w:val="18"/>
                <w:lang w:val="en-US"/>
              </w:rPr>
              <w:t>II</w:t>
            </w:r>
            <w:r>
              <w:rPr>
                <w:sz w:val="18"/>
              </w:rPr>
              <w:t xml:space="preserve"> тип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2" w:name="z2000_542_04"/>
            <w:bookmarkStart w:id="743" w:name="z2000_542_04"/>
            <w:bookmarkEnd w:id="7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4" w:name="z2000_542_05"/>
            <w:bookmarkStart w:id="745" w:name="z2000_542_05"/>
            <w:bookmarkEnd w:id="7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6" w:name="z2000_542_06"/>
            <w:bookmarkStart w:id="747" w:name="z2000_542_06"/>
            <w:bookmarkEnd w:id="7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8" w:name="z2000_542_07"/>
            <w:bookmarkStart w:id="749" w:name="z2000_542_07"/>
            <w:bookmarkEnd w:id="7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0" w:name="z2000_542_08"/>
            <w:bookmarkStart w:id="751" w:name="z2000_542_08"/>
            <w:bookmarkEnd w:id="7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2" w:name="z2000_542_09"/>
            <w:bookmarkStart w:id="753" w:name="z2000_542_09"/>
            <w:bookmarkEnd w:id="7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4" w:name="z2000_542_10"/>
            <w:bookmarkStart w:id="755" w:name="z2000_542_10"/>
            <w:bookmarkEnd w:id="7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6" w:name="z2000_542_11"/>
            <w:bookmarkStart w:id="757" w:name="z2000_542_11"/>
            <w:bookmarkEnd w:id="7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8" w:name="z2000_542_12"/>
            <w:bookmarkStart w:id="759" w:name="z2000_542_12"/>
            <w:bookmarkEnd w:id="75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с поражением глаз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3, Е11.3, Е12.3, Е13.3, Е14.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0" w:name="z2000_543_04"/>
            <w:bookmarkStart w:id="761" w:name="z2000_543_04"/>
            <w:bookmarkEnd w:id="7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2" w:name="z2000_543_05"/>
            <w:bookmarkStart w:id="763" w:name="z2000_543_05"/>
            <w:bookmarkEnd w:id="7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4" w:name="z2000_543_06"/>
            <w:bookmarkStart w:id="765" w:name="z2000_543_06"/>
            <w:bookmarkEnd w:id="7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6" w:name="z2000_543_07"/>
            <w:bookmarkStart w:id="767" w:name="z2000_543_07"/>
            <w:bookmarkEnd w:id="7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8" w:name="z2000_543_08"/>
            <w:bookmarkStart w:id="769" w:name="z2000_543_08"/>
            <w:bookmarkEnd w:id="7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0" w:name="z2000_543_09"/>
            <w:bookmarkStart w:id="771" w:name="z2000_543_09"/>
            <w:bookmarkEnd w:id="7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2" w:name="z2000_543_10"/>
            <w:bookmarkStart w:id="773" w:name="z2000_543_10"/>
            <w:bookmarkEnd w:id="7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4" w:name="z2000_543_11"/>
            <w:bookmarkStart w:id="775" w:name="z2000_543_11"/>
            <w:bookmarkEnd w:id="7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6" w:name="z2000_543_12"/>
            <w:bookmarkStart w:id="777" w:name="z2000_543_12"/>
            <w:bookmarkEnd w:id="77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иперфункция гипофиз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78" w:name="z2000_055_04"/>
            <w:bookmarkStart w:id="779" w:name="z2000_055_04"/>
            <w:bookmarkEnd w:id="7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80" w:name="z2000_055_05"/>
            <w:bookmarkStart w:id="781" w:name="z2000_055_05"/>
            <w:bookmarkEnd w:id="7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82" w:name="z2000_055_06"/>
            <w:bookmarkStart w:id="783" w:name="z2000_055_06"/>
            <w:bookmarkEnd w:id="7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84" w:name="z2000_055_07"/>
            <w:bookmarkStart w:id="785" w:name="z2000_055_07"/>
            <w:bookmarkEnd w:id="7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86" w:name="z2000_055_08"/>
            <w:bookmarkStart w:id="787" w:name="z2000_055_08"/>
            <w:bookmarkEnd w:id="7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88" w:name="z2000_055_09"/>
            <w:bookmarkStart w:id="789" w:name="z2000_055_09"/>
            <w:bookmarkEnd w:id="7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90" w:name="z2000_055_10"/>
            <w:bookmarkStart w:id="791" w:name="z2000_055_10"/>
            <w:bookmarkEnd w:id="7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92" w:name="z2000_055_11"/>
            <w:bookmarkStart w:id="793" w:name="z2000_055_11"/>
            <w:bookmarkEnd w:id="7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94" w:name="z2000_055_12"/>
            <w:bookmarkStart w:id="795" w:name="z2000_055_12"/>
            <w:bookmarkEnd w:id="79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180"/>
              <w:ind w:left="284" w:hanging="0"/>
              <w:rPr>
                <w:sz w:val="18"/>
              </w:rPr>
            </w:pPr>
            <w:r>
              <w:rPr>
                <w:sz w:val="18"/>
              </w:rPr>
              <w:t>гипопитуитариз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6" w:name="z2000_056_04"/>
            <w:bookmarkStart w:id="797" w:name="z2000_056_04"/>
            <w:bookmarkEnd w:id="7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8" w:name="z2000_056_05"/>
            <w:bookmarkStart w:id="799" w:name="z2000_056_05"/>
            <w:bookmarkEnd w:id="7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0" w:name="z2000_056_06"/>
            <w:bookmarkStart w:id="801" w:name="z2000_056_06"/>
            <w:bookmarkEnd w:id="8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2" w:name="z2000_056_07"/>
            <w:bookmarkStart w:id="803" w:name="z2000_056_07"/>
            <w:bookmarkEnd w:id="8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4" w:name="z2000_056_08"/>
            <w:bookmarkStart w:id="805" w:name="z2000_056_08"/>
            <w:bookmarkEnd w:id="8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6" w:name="z2000_056_09"/>
            <w:bookmarkStart w:id="807" w:name="z2000_056_09"/>
            <w:bookmarkEnd w:id="8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8" w:name="z2000_056_10"/>
            <w:bookmarkStart w:id="809" w:name="z2000_056_10"/>
            <w:bookmarkEnd w:id="8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0" w:name="z2000_056_11"/>
            <w:bookmarkStart w:id="811" w:name="z2000_056_11"/>
            <w:bookmarkEnd w:id="8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2" w:name="z2000_056_12"/>
            <w:bookmarkStart w:id="813" w:name="z2000_056_12"/>
            <w:bookmarkEnd w:id="81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rPr>
            </w:pPr>
            <w:r>
              <w:rPr>
                <w:sz w:val="18"/>
              </w:rPr>
              <w:t>несахарный диабе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4" w:name="z2000_057_04"/>
            <w:bookmarkStart w:id="815" w:name="z2000_057_04"/>
            <w:bookmarkEnd w:id="8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6" w:name="z2000_057_05"/>
            <w:bookmarkStart w:id="817" w:name="z2000_057_05"/>
            <w:bookmarkEnd w:id="8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8" w:name="z2000_057_06"/>
            <w:bookmarkStart w:id="819" w:name="z2000_057_06"/>
            <w:bookmarkEnd w:id="8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0" w:name="z2000_057_07"/>
            <w:bookmarkStart w:id="821" w:name="z2000_057_07"/>
            <w:bookmarkEnd w:id="8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2" w:name="z2000_057_08"/>
            <w:bookmarkStart w:id="823" w:name="z2000_057_08"/>
            <w:bookmarkEnd w:id="8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4" w:name="z2000_057_09"/>
            <w:bookmarkStart w:id="825" w:name="z2000_057_09"/>
            <w:bookmarkEnd w:id="8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6" w:name="z2000_057_10"/>
            <w:bookmarkStart w:id="827" w:name="z2000_057_10"/>
            <w:bookmarkEnd w:id="8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8" w:name="z2000_057_11"/>
            <w:bookmarkStart w:id="829" w:name="z2000_057_11"/>
            <w:bookmarkEnd w:id="8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0" w:name="z2000_057_12"/>
            <w:bookmarkStart w:id="831" w:name="z2000_057_12"/>
            <w:bookmarkEnd w:id="831"/>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адреногенитальные расстройств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32" w:name="z2000_058_04"/>
            <w:bookmarkStart w:id="833" w:name="z2000_058_04"/>
            <w:bookmarkEnd w:id="8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4" w:name="z2000_058_05"/>
            <w:bookmarkStart w:id="835" w:name="z2000_058_05"/>
            <w:bookmarkEnd w:id="8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6" w:name="z2000_058_06"/>
            <w:bookmarkStart w:id="837" w:name="z2000_058_06"/>
            <w:bookmarkEnd w:id="8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8" w:name="z2000_058_07"/>
            <w:bookmarkStart w:id="839" w:name="z2000_058_07"/>
            <w:bookmarkEnd w:id="8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0" w:name="z2000_058_08"/>
            <w:bookmarkStart w:id="841" w:name="z2000_058_08"/>
            <w:bookmarkEnd w:id="8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2" w:name="z2000_058_09"/>
            <w:bookmarkStart w:id="843" w:name="z2000_058_09"/>
            <w:bookmarkEnd w:id="8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4" w:name="z2000_058_10"/>
            <w:bookmarkStart w:id="845" w:name="z2000_058_10"/>
            <w:bookmarkEnd w:id="8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6" w:name="z2000_058_11"/>
            <w:bookmarkStart w:id="847" w:name="z2000_058_11"/>
            <w:bookmarkEnd w:id="8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8" w:name="z2000_058_12"/>
            <w:bookmarkStart w:id="849" w:name="z2000_058_12"/>
            <w:bookmarkEnd w:id="84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ник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50" w:name="z2000_059_04"/>
            <w:bookmarkStart w:id="851" w:name="z2000_059_04"/>
            <w:bookmarkEnd w:id="8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2" w:name="z2000_059_05"/>
            <w:bookmarkStart w:id="853" w:name="z2000_059_05"/>
            <w:bookmarkEnd w:id="8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4" w:name="z2000_059_06"/>
            <w:bookmarkStart w:id="855" w:name="z2000_059_06"/>
            <w:bookmarkEnd w:id="8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6" w:name="z2000_059_07"/>
            <w:bookmarkStart w:id="857" w:name="z2000_059_07"/>
            <w:bookmarkEnd w:id="8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8" w:name="z2000_059_08"/>
            <w:bookmarkStart w:id="859" w:name="z2000_059_08"/>
            <w:bookmarkEnd w:id="8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0" w:name="z2000_059_09"/>
            <w:bookmarkStart w:id="861" w:name="z2000_059_09"/>
            <w:bookmarkEnd w:id="8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2" w:name="z2000_059_10"/>
            <w:bookmarkStart w:id="863" w:name="z2000_059_10"/>
            <w:bookmarkEnd w:id="8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4" w:name="z2000_059_11"/>
            <w:bookmarkStart w:id="865" w:name="z2000_059_11"/>
            <w:bookmarkEnd w:id="8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6" w:name="z2000_059_12"/>
            <w:bookmarkStart w:id="867" w:name="z2000_059_12"/>
            <w:bookmarkEnd w:id="86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е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68" w:name="z2000_510_04"/>
            <w:bookmarkStart w:id="869" w:name="z2000_510_04"/>
            <w:bookmarkEnd w:id="8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0" w:name="z2000_510_05"/>
            <w:bookmarkStart w:id="871" w:name="z2000_510_05"/>
            <w:bookmarkEnd w:id="8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2" w:name="z2000_510_06"/>
            <w:bookmarkStart w:id="873" w:name="z2000_510_06"/>
            <w:bookmarkEnd w:id="8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4" w:name="z2000_510_07"/>
            <w:bookmarkStart w:id="875" w:name="z2000_510_07"/>
            <w:bookmarkEnd w:id="8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6" w:name="z2000_510_08"/>
            <w:bookmarkStart w:id="877" w:name="z2000_510_08"/>
            <w:bookmarkEnd w:id="8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8" w:name="z2000_510_09"/>
            <w:bookmarkStart w:id="879" w:name="z2000_510_09"/>
            <w:bookmarkEnd w:id="8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0" w:name="z2000_510_10"/>
            <w:bookmarkStart w:id="881" w:name="z2000_510_10"/>
            <w:bookmarkEnd w:id="8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2" w:name="z2000_510_11"/>
            <w:bookmarkStart w:id="883" w:name="z2000_510_11"/>
            <w:bookmarkEnd w:id="8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4" w:name="z2000_510_12"/>
            <w:bookmarkStart w:id="885" w:name="z2000_510_12"/>
            <w:bookmarkEnd w:id="88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284" w:hanging="0"/>
              <w:rPr>
                <w:sz w:val="18"/>
                <w:szCs w:val="18"/>
              </w:rPr>
            </w:pPr>
            <w:r>
              <w:rPr>
                <w:sz w:val="18"/>
                <w:szCs w:val="18"/>
              </w:rPr>
              <w:t>ожирени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6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86" w:name="z2000_511_04"/>
            <w:bookmarkStart w:id="887" w:name="z2000_511_04"/>
            <w:bookmarkEnd w:id="8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8" w:name="z2000_511_05"/>
            <w:bookmarkStart w:id="889" w:name="z2000_511_05"/>
            <w:bookmarkEnd w:id="8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0" w:name="z2000_511_06"/>
            <w:bookmarkStart w:id="891" w:name="z2000_511_06"/>
            <w:bookmarkEnd w:id="8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2" w:name="z2000_511_07"/>
            <w:bookmarkStart w:id="893" w:name="z2000_511_07"/>
            <w:bookmarkEnd w:id="8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4" w:name="z2000_511_08"/>
            <w:bookmarkStart w:id="895" w:name="z2000_511_08"/>
            <w:bookmarkEnd w:id="8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6" w:name="z2000_511_09"/>
            <w:bookmarkStart w:id="897" w:name="z2000_511_09"/>
            <w:bookmarkEnd w:id="8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8" w:name="z2000_511_10"/>
            <w:bookmarkStart w:id="899" w:name="z2000_511_10"/>
            <w:bookmarkEnd w:id="8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0" w:name="z2000_511_11"/>
            <w:bookmarkStart w:id="901" w:name="z2000_511_11"/>
            <w:bookmarkEnd w:id="9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2" w:name="z2000_511_12"/>
            <w:bookmarkStart w:id="903" w:name="z2000_511_12"/>
            <w:bookmarkEnd w:id="903"/>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фенилкетонур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0.0-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04" w:name="z2000_512_04"/>
            <w:bookmarkStart w:id="905" w:name="z2000_512_04"/>
            <w:bookmarkEnd w:id="9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6" w:name="z2000_512_05"/>
            <w:bookmarkStart w:id="907" w:name="z2000_512_05"/>
            <w:bookmarkEnd w:id="9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8" w:name="z2000_512_06"/>
            <w:bookmarkStart w:id="909" w:name="z2000_512_06"/>
            <w:bookmarkEnd w:id="9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0" w:name="z2000_512_07"/>
            <w:bookmarkStart w:id="911" w:name="z2000_512_07"/>
            <w:bookmarkEnd w:id="9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2" w:name="z2000_512_08"/>
            <w:bookmarkStart w:id="913" w:name="z2000_512_08"/>
            <w:bookmarkEnd w:id="9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4" w:name="z2000_512_09"/>
            <w:bookmarkStart w:id="915" w:name="z2000_512_09"/>
            <w:bookmarkEnd w:id="9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6" w:name="z2000_512_10"/>
            <w:bookmarkStart w:id="917" w:name="z2000_512_10"/>
            <w:bookmarkEnd w:id="9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8" w:name="z2000_512_11"/>
            <w:bookmarkStart w:id="919" w:name="z2000_512_11"/>
            <w:bookmarkEnd w:id="9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0" w:name="z2000_512_12"/>
            <w:bookmarkStart w:id="921" w:name="z2000_512_12"/>
            <w:bookmarkEnd w:id="92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арушения обмена галактозы (галактозем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4.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22" w:name="z2000_513_04"/>
            <w:bookmarkStart w:id="923" w:name="z2000_513_04"/>
            <w:bookmarkEnd w:id="9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4" w:name="z2000_513_05"/>
            <w:bookmarkStart w:id="925" w:name="z2000_513_05"/>
            <w:bookmarkEnd w:id="9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6" w:name="z2000_513_06"/>
            <w:bookmarkStart w:id="927" w:name="z2000_513_06"/>
            <w:bookmarkEnd w:id="9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8" w:name="z2000_513_07"/>
            <w:bookmarkStart w:id="929" w:name="z2000_513_07"/>
            <w:bookmarkEnd w:id="9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0" w:name="z2000_513_08"/>
            <w:bookmarkStart w:id="931" w:name="z2000_513_08"/>
            <w:bookmarkEnd w:id="9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2" w:name="z2000_513_09"/>
            <w:bookmarkStart w:id="933" w:name="z2000_513_09"/>
            <w:bookmarkEnd w:id="9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4" w:name="z2000_513_10"/>
            <w:bookmarkStart w:id="935" w:name="z2000_513_10"/>
            <w:bookmarkEnd w:id="9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6" w:name="z2000_513_11"/>
            <w:bookmarkStart w:id="937" w:name="z2000_513_11"/>
            <w:bookmarkEnd w:id="9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8" w:name="z2000_513_12"/>
            <w:bookmarkStart w:id="939" w:name="z2000_513_12"/>
            <w:bookmarkEnd w:id="93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284" w:hanging="0"/>
              <w:rPr>
                <w:sz w:val="18"/>
                <w:szCs w:val="18"/>
              </w:rPr>
            </w:pPr>
            <w:r>
              <w:rPr>
                <w:sz w:val="18"/>
                <w:szCs w:val="18"/>
              </w:rPr>
              <w:t>болезнь Гош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5.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40" w:name="z2000_514_04"/>
            <w:bookmarkStart w:id="941" w:name="z2000_514_04"/>
            <w:bookmarkEnd w:id="9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2" w:name="z2000_514_05"/>
            <w:bookmarkStart w:id="943" w:name="z2000_514_05"/>
            <w:bookmarkEnd w:id="9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4" w:name="z2000_514_06"/>
            <w:bookmarkStart w:id="945" w:name="z2000_514_06"/>
            <w:bookmarkEnd w:id="9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6" w:name="z2000_514_07"/>
            <w:bookmarkStart w:id="947" w:name="z2000_514_07"/>
            <w:bookmarkEnd w:id="9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8" w:name="z2000_514_08"/>
            <w:bookmarkStart w:id="949" w:name="z2000_514_08"/>
            <w:bookmarkEnd w:id="9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0" w:name="z2000_514_09"/>
            <w:bookmarkStart w:id="951" w:name="z2000_514_09"/>
            <w:bookmarkEnd w:id="9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2" w:name="z2000_514_10"/>
            <w:bookmarkStart w:id="953" w:name="z2000_514_10"/>
            <w:bookmarkEnd w:id="9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4" w:name="z2000_514_11"/>
            <w:bookmarkStart w:id="955" w:name="z2000_514_11"/>
            <w:bookmarkEnd w:id="9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6" w:name="z2000_514_12"/>
            <w:bookmarkStart w:id="957" w:name="z2000_514_12"/>
            <w:bookmarkEnd w:id="95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нарушения обмена гликозаминогликанов (мукополисахаридо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6.0-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58" w:name="z2000_515_04"/>
            <w:bookmarkStart w:id="959" w:name="z2000_515_04"/>
            <w:bookmarkEnd w:id="9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0" w:name="z2000_515_05"/>
            <w:bookmarkStart w:id="961" w:name="z2000_515_05"/>
            <w:bookmarkEnd w:id="9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2" w:name="z2000_515_06"/>
            <w:bookmarkStart w:id="963" w:name="z2000_515_06"/>
            <w:bookmarkEnd w:id="9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4" w:name="z2000_515_07"/>
            <w:bookmarkStart w:id="965" w:name="z2000_515_07"/>
            <w:bookmarkEnd w:id="9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6" w:name="z2000_515_08"/>
            <w:bookmarkStart w:id="967" w:name="z2000_515_08"/>
            <w:bookmarkEnd w:id="9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8" w:name="z2000_515_09"/>
            <w:bookmarkStart w:id="969" w:name="z2000_515_09"/>
            <w:bookmarkEnd w:id="9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0" w:name="z2000_515_10"/>
            <w:bookmarkStart w:id="971" w:name="z2000_515_10"/>
            <w:bookmarkEnd w:id="9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2" w:name="z2000_515_11"/>
            <w:bookmarkStart w:id="973" w:name="z2000_515_11"/>
            <w:bookmarkEnd w:id="9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4" w:name="z2000_515_12"/>
            <w:bookmarkStart w:id="975" w:name="z2000_515_12"/>
            <w:bookmarkEnd w:id="97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уковисцид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8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976" w:name="z2000_516_04"/>
            <w:bookmarkStart w:id="977" w:name="z2000_516_04"/>
            <w:bookmarkEnd w:id="9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78" w:name="z2000_516_05"/>
            <w:bookmarkStart w:id="979" w:name="z2000_516_05"/>
            <w:bookmarkEnd w:id="9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80" w:name="z2000_516_06"/>
            <w:bookmarkStart w:id="981" w:name="z2000_516_06"/>
            <w:bookmarkEnd w:id="9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82" w:name="z2000_516_07"/>
            <w:bookmarkStart w:id="983" w:name="z2000_516_07"/>
            <w:bookmarkEnd w:id="9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84" w:name="z2000_516_08"/>
            <w:bookmarkStart w:id="985" w:name="z2000_516_08"/>
            <w:bookmarkEnd w:id="9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86" w:name="z2000_516_09"/>
            <w:bookmarkStart w:id="987" w:name="z2000_516_09"/>
            <w:bookmarkEnd w:id="9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88" w:name="z2000_516_10"/>
            <w:bookmarkStart w:id="989" w:name="z2000_516_10"/>
            <w:bookmarkEnd w:id="9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90" w:name="z2000_516_11"/>
            <w:bookmarkStart w:id="991" w:name="z2000_516_11"/>
            <w:bookmarkEnd w:id="9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92" w:name="z2000_516_12"/>
            <w:bookmarkStart w:id="993" w:name="z2000_516_12"/>
            <w:bookmarkEnd w:id="99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szCs w:val="18"/>
              </w:rPr>
            </w:pPr>
            <w:r>
              <w:rPr>
                <w:b/>
                <w:sz w:val="18"/>
                <w:szCs w:val="18"/>
              </w:rPr>
              <w:t>психические расстройства и расстройства повед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6.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F01-F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94" w:name="z2000_060_04"/>
            <w:bookmarkStart w:id="995" w:name="z2000_060_04"/>
            <w:bookmarkEnd w:id="9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6" w:name="z2000_060_05"/>
            <w:bookmarkStart w:id="997" w:name="z2000_060_05"/>
            <w:bookmarkEnd w:id="9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8" w:name="z2000_060_06"/>
            <w:bookmarkStart w:id="999" w:name="z2000_060_06"/>
            <w:bookmarkEnd w:id="9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0" w:name="z2000_060_07"/>
            <w:bookmarkStart w:id="1001" w:name="z2000_060_07"/>
            <w:bookmarkEnd w:id="10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2" w:name="z2000_060_08"/>
            <w:bookmarkStart w:id="1003" w:name="z2000_060_08"/>
            <w:bookmarkEnd w:id="10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4" w:name="z2000_060_09"/>
            <w:bookmarkStart w:id="1005" w:name="z2000_060_09"/>
            <w:bookmarkEnd w:id="10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6" w:name="z2000_060_10"/>
            <w:bookmarkStart w:id="1007" w:name="z2000_060_10"/>
            <w:bookmarkEnd w:id="10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8" w:name="z2000_060_11"/>
            <w:bookmarkStart w:id="1009" w:name="z2000_060_11"/>
            <w:bookmarkEnd w:id="10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0" w:name="z2000_060_12"/>
            <w:bookmarkStart w:id="1011" w:name="z2000_060_12"/>
            <w:bookmarkEnd w:id="101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F</w:t>
            </w:r>
            <w:r>
              <w:rPr>
                <w:sz w:val="18"/>
                <w:szCs w:val="18"/>
              </w:rPr>
              <w:t>10-</w:t>
            </w:r>
            <w:r>
              <w:rPr>
                <w:sz w:val="18"/>
                <w:szCs w:val="18"/>
                <w:lang w:val="en-US"/>
              </w:rPr>
              <w:t>F</w:t>
            </w:r>
            <w:r>
              <w:rPr>
                <w:sz w:val="18"/>
                <w:szCs w:val="18"/>
              </w:rPr>
              <w:t>1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12" w:name="z2000_061_04"/>
            <w:bookmarkStart w:id="1013" w:name="z2000_061_04"/>
            <w:bookmarkEnd w:id="10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4" w:name="z2000_061_05"/>
            <w:bookmarkStart w:id="1015" w:name="z2000_061_05"/>
            <w:bookmarkEnd w:id="10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6" w:name="z2000_061_06"/>
            <w:bookmarkStart w:id="1017" w:name="z2000_061_06"/>
            <w:bookmarkEnd w:id="10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8" w:name="z2000_061_07"/>
            <w:bookmarkStart w:id="1019" w:name="z2000_061_07"/>
            <w:bookmarkEnd w:id="10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0" w:name="z2000_061_08"/>
            <w:bookmarkStart w:id="1021" w:name="z2000_061_08"/>
            <w:bookmarkEnd w:id="10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2" w:name="z2000_061_09"/>
            <w:bookmarkStart w:id="1023" w:name="z2000_061_09"/>
            <w:bookmarkEnd w:id="10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4" w:name="z2000_061_10"/>
            <w:bookmarkStart w:id="1025" w:name="z2000_061_10"/>
            <w:bookmarkEnd w:id="10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6" w:name="z2000_061_11"/>
            <w:bookmarkStart w:id="1027" w:name="z2000_061_11"/>
            <w:bookmarkEnd w:id="10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8" w:name="z2000_061_12"/>
            <w:bookmarkStart w:id="1029" w:name="z2000_061_12"/>
            <w:bookmarkEnd w:id="1029"/>
          </w:p>
        </w:tc>
      </w:tr>
    </w:tbl>
    <w:p>
      <w:pPr>
        <w:pStyle w:val="Normal"/>
        <w:rPr>
          <w:lang w:val="en-US"/>
        </w:rPr>
      </w:pPr>
      <w:r>
        <w:rPr>
          <w:lang w:val="en-US"/>
        </w:rPr>
      </w:r>
    </w:p>
    <w:p>
      <w:pPr>
        <w:pStyle w:val="Normal"/>
        <w:rPr>
          <w:lang w:val="en-US"/>
        </w:rPr>
      </w:pPr>
      <w:r>
        <w:rPr>
          <w:lang w:val="en-US"/>
        </w:rPr>
      </w:r>
      <w:r>
        <w:br w:type="page"/>
      </w:r>
    </w:p>
    <w:p>
      <w:pPr>
        <w:pStyle w:val="Normal"/>
        <w:rPr>
          <w:b/>
          <w:b/>
          <w:sz w:val="22"/>
          <w:szCs w:val="22"/>
        </w:rPr>
      </w:pPr>
      <w:r>
        <w:rPr>
          <w:b/>
          <w:sz w:val="22"/>
          <w:szCs w:val="22"/>
        </w:rPr>
        <w:t xml:space="preserve">(2000) </w:t>
        <w:tab/>
        <w:tab/>
        <w:tab/>
        <w:tab/>
        <w:tab/>
        <w:tab/>
        <w:tab/>
        <w:tab/>
        <w:tab/>
        <w:tab/>
        <w:tab/>
        <w:tab/>
        <w:tab/>
        <w:tab/>
        <w:tab/>
        <w:tab/>
        <w:tab/>
        <w:tab/>
        <w:tab/>
        <w:t>продолжение</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А. Взрослые (18 лет и более)</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G00-G9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30" w:name="z2000_070_04"/>
            <w:bookmarkStart w:id="1031" w:name="z2000_070_04"/>
            <w:bookmarkEnd w:id="10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2" w:name="z2000_070_05"/>
            <w:bookmarkStart w:id="1033" w:name="z2000_070_05"/>
            <w:bookmarkEnd w:id="10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4" w:name="z2000_070_06"/>
            <w:bookmarkStart w:id="1035" w:name="z2000_070_06"/>
            <w:bookmarkEnd w:id="10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6" w:name="z2000_070_07"/>
            <w:bookmarkStart w:id="1037" w:name="z2000_070_07"/>
            <w:bookmarkEnd w:id="10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8" w:name="z2000_070_08"/>
            <w:bookmarkStart w:id="1039" w:name="z2000_070_08"/>
            <w:bookmarkEnd w:id="10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0" w:name="z2000_070_09"/>
            <w:bookmarkStart w:id="1041" w:name="z2000_070_09"/>
            <w:bookmarkEnd w:id="10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2" w:name="z2000_070_10"/>
            <w:bookmarkStart w:id="1043" w:name="z2000_070_10"/>
            <w:bookmarkEnd w:id="10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4" w:name="z2000_070_11"/>
            <w:bookmarkStart w:id="1045" w:name="z2000_070_11"/>
            <w:bookmarkEnd w:id="10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6" w:name="z2000_070_12"/>
            <w:bookmarkStart w:id="1047" w:name="z2000_070_12"/>
            <w:bookmarkEnd w:id="1047"/>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hanging="0"/>
              <w:rPr>
                <w:sz w:val="18"/>
                <w:szCs w:val="18"/>
                <w:highlight w:val="yellow"/>
              </w:rPr>
            </w:pPr>
            <w:r>
              <w:rPr>
                <w:sz w:val="18"/>
                <w:szCs w:val="18"/>
              </w:rPr>
              <w:t>воспалительные болезни центральной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p>
            <w:pPr>
              <w:pStyle w:val="Normal"/>
              <w:spacing w:lineRule="exact" w:line="180"/>
              <w:jc w:val="center"/>
              <w:rPr/>
            </w:pPr>
            <w:r>
              <w:rPr>
                <w:sz w:val="18"/>
                <w:szCs w:val="18"/>
                <w:lang w:val="en-US"/>
              </w:rPr>
              <w:t>G</w:t>
            </w:r>
            <w:r>
              <w:rPr>
                <w:sz w:val="18"/>
                <w:szCs w:val="18"/>
              </w:rPr>
              <w:t>00-</w:t>
            </w:r>
            <w:r>
              <w:rPr>
                <w:sz w:val="18"/>
                <w:szCs w:val="18"/>
                <w:lang w:val="en-US"/>
              </w:rPr>
              <w:t>G</w:t>
            </w:r>
            <w:r>
              <w:rPr>
                <w:sz w:val="18"/>
                <w:szCs w:val="18"/>
              </w:rPr>
              <w:t>0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48" w:name="z2000_071_04"/>
            <w:bookmarkStart w:id="1049" w:name="z2000_071_04"/>
            <w:bookmarkEnd w:id="10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0" w:name="z2000_071_05"/>
            <w:bookmarkStart w:id="1051" w:name="z2000_071_05"/>
            <w:bookmarkEnd w:id="10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2" w:name="z2000_071_06"/>
            <w:bookmarkStart w:id="1053" w:name="z2000_071_06"/>
            <w:bookmarkEnd w:id="10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4" w:name="z2000_071_07"/>
            <w:bookmarkStart w:id="1055" w:name="z2000_071_07"/>
            <w:bookmarkEnd w:id="10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6" w:name="z2000_071_08"/>
            <w:bookmarkStart w:id="1057" w:name="z2000_071_08"/>
            <w:bookmarkEnd w:id="10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8" w:name="z2000_071_09"/>
            <w:bookmarkStart w:id="1059" w:name="z2000_071_09"/>
            <w:bookmarkEnd w:id="10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0" w:name="z2000_071_10"/>
            <w:bookmarkStart w:id="1061" w:name="z2000_071_10"/>
            <w:bookmarkEnd w:id="10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2" w:name="z2000_071_11"/>
            <w:bookmarkStart w:id="1063" w:name="z2000_071_11"/>
            <w:bookmarkEnd w:id="10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4" w:name="z2000_071_12"/>
            <w:bookmarkStart w:id="1065" w:name="z2000_071_12"/>
            <w:bookmarkEnd w:id="106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бактериальный менинг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66" w:name="z2000_711_04"/>
            <w:bookmarkStart w:id="1067" w:name="z2000_711_04"/>
            <w:bookmarkEnd w:id="10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8" w:name="z2000_711_05"/>
            <w:bookmarkStart w:id="1069" w:name="z2000_711_05"/>
            <w:bookmarkEnd w:id="10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0" w:name="z2000_711_06"/>
            <w:bookmarkStart w:id="1071" w:name="z2000_711_06"/>
            <w:bookmarkEnd w:id="10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2" w:name="z2000_711_07"/>
            <w:bookmarkStart w:id="1073" w:name="z2000_711_07"/>
            <w:bookmarkEnd w:id="10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4" w:name="z2000_711_08"/>
            <w:bookmarkStart w:id="1075" w:name="z2000_711_08"/>
            <w:bookmarkEnd w:id="10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6" w:name="z2000_711_09"/>
            <w:bookmarkStart w:id="1077" w:name="z2000_711_09"/>
            <w:bookmarkEnd w:id="10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8" w:name="z2000_711_10"/>
            <w:bookmarkStart w:id="1079" w:name="z2000_711_10"/>
            <w:bookmarkEnd w:id="10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0" w:name="z2000_711_11"/>
            <w:bookmarkStart w:id="1081" w:name="z2000_711_11"/>
            <w:bookmarkEnd w:id="10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2" w:name="z2000_711_12"/>
            <w:bookmarkStart w:id="1083" w:name="z2000_711_12"/>
            <w:bookmarkEnd w:id="108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энцефалит, миелит и энцефаломиел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84" w:name="z2000_712_04"/>
            <w:bookmarkStart w:id="1085" w:name="z2000_712_04"/>
            <w:bookmarkEnd w:id="10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6" w:name="z2000_712_05"/>
            <w:bookmarkStart w:id="1087" w:name="z2000_712_05"/>
            <w:bookmarkEnd w:id="10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8" w:name="z2000_712_06"/>
            <w:bookmarkStart w:id="1089" w:name="z2000_712_06"/>
            <w:bookmarkEnd w:id="10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0" w:name="z2000_712_07"/>
            <w:bookmarkStart w:id="1091" w:name="z2000_712_07"/>
            <w:bookmarkEnd w:id="10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2" w:name="z2000_712_08"/>
            <w:bookmarkStart w:id="1093" w:name="z2000_712_08"/>
            <w:bookmarkEnd w:id="10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4" w:name="z2000_712_09"/>
            <w:bookmarkStart w:id="1095" w:name="z2000_712_09"/>
            <w:bookmarkEnd w:id="10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6" w:name="z2000_712_10"/>
            <w:bookmarkStart w:id="1097" w:name="z2000_712_10"/>
            <w:bookmarkEnd w:id="10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8" w:name="z2000_712_11"/>
            <w:bookmarkStart w:id="1099" w:name="z2000_712_11"/>
            <w:bookmarkEnd w:id="10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0" w:name="z2000_712_12"/>
            <w:bookmarkStart w:id="1101" w:name="z2000_712_12"/>
            <w:bookmarkEnd w:id="110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стемные атрофии, поражающие преимущественно центральную нервную систему</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10-</w:t>
            </w:r>
            <w:r>
              <w:rPr>
                <w:sz w:val="18"/>
                <w:szCs w:val="18"/>
                <w:lang w:val="en-US"/>
              </w:rPr>
              <w:t>G</w:t>
            </w:r>
            <w:r>
              <w:rPr>
                <w:sz w:val="18"/>
                <w:szCs w:val="18"/>
              </w:rPr>
              <w:t>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02" w:name="z2000_072_04"/>
            <w:bookmarkStart w:id="1103" w:name="z2000_072_04"/>
            <w:bookmarkEnd w:id="11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4" w:name="z2000_072_05"/>
            <w:bookmarkStart w:id="1105" w:name="z2000_072_05"/>
            <w:bookmarkEnd w:id="11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6" w:name="z2000_072_06"/>
            <w:bookmarkStart w:id="1107" w:name="z2000_072_06"/>
            <w:bookmarkEnd w:id="11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8" w:name="z2000_072_07"/>
            <w:bookmarkStart w:id="1109" w:name="z2000_072_07"/>
            <w:bookmarkEnd w:id="11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0" w:name="z2000_072_08"/>
            <w:bookmarkStart w:id="1111" w:name="z2000_072_08"/>
            <w:bookmarkEnd w:id="11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2" w:name="z2000_072_09"/>
            <w:bookmarkStart w:id="1113" w:name="z2000_072_09"/>
            <w:bookmarkEnd w:id="11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4" w:name="z2000_072_10"/>
            <w:bookmarkStart w:id="1115" w:name="z2000_072_10"/>
            <w:bookmarkEnd w:id="11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6" w:name="z2000_072_11"/>
            <w:bookmarkStart w:id="1117" w:name="z2000_072_11"/>
            <w:bookmarkEnd w:id="11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8" w:name="z2000_072_12"/>
            <w:bookmarkStart w:id="1119" w:name="z2000_072_12"/>
            <w:bookmarkEnd w:id="111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экстрапирамидные и другие двигательные наруш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G20, G21,</w:t>
            </w:r>
          </w:p>
          <w:p>
            <w:pPr>
              <w:pStyle w:val="Normal"/>
              <w:spacing w:lineRule="exact" w:line="180"/>
              <w:jc w:val="center"/>
              <w:rPr>
                <w:sz w:val="18"/>
                <w:szCs w:val="18"/>
                <w:lang w:val="en-US"/>
              </w:rPr>
            </w:pPr>
            <w:r>
              <w:rPr>
                <w:sz w:val="18"/>
                <w:szCs w:val="18"/>
                <w:lang w:val="en-US"/>
              </w:rPr>
              <w:t>G23-G2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120" w:name="z2000_073_04"/>
            <w:bookmarkStart w:id="1121" w:name="z2000_073_04"/>
            <w:bookmarkEnd w:id="11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2" w:name="z2000_073_05"/>
            <w:bookmarkStart w:id="1123" w:name="z2000_073_05"/>
            <w:bookmarkEnd w:id="11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4" w:name="z2000_073_06"/>
            <w:bookmarkStart w:id="1125" w:name="z2000_073_06"/>
            <w:bookmarkEnd w:id="11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6" w:name="z2000_073_07"/>
            <w:bookmarkStart w:id="1127" w:name="z2000_073_07"/>
            <w:bookmarkEnd w:id="11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8" w:name="z2000_073_08"/>
            <w:bookmarkStart w:id="1129" w:name="z2000_073_08"/>
            <w:bookmarkEnd w:id="11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0" w:name="z2000_073_09"/>
            <w:bookmarkStart w:id="1131" w:name="z2000_073_09"/>
            <w:bookmarkEnd w:id="11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2" w:name="z2000_073_10"/>
            <w:bookmarkStart w:id="1133" w:name="z2000_073_10"/>
            <w:bookmarkEnd w:id="11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4" w:name="z2000_073_11"/>
            <w:bookmarkStart w:id="1135" w:name="z2000_073_11"/>
            <w:bookmarkEnd w:id="11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6" w:name="z2000_073_12"/>
            <w:bookmarkStart w:id="1137" w:name="z2000_073_12"/>
            <w:bookmarkEnd w:id="113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Header"/>
              <w:tabs>
                <w:tab w:val="left" w:pos="708" w:leader="none"/>
                <w:tab w:val="center" w:pos="4153" w:leader="none"/>
                <w:tab w:val="right" w:pos="8306" w:leader="none"/>
              </w:tabs>
              <w:spacing w:lineRule="exact" w:line="180"/>
              <w:ind w:left="426" w:hanging="0"/>
              <w:rPr>
                <w:sz w:val="18"/>
                <w:szCs w:val="18"/>
              </w:rPr>
            </w:pPr>
            <w:r>
              <w:rPr>
                <w:sz w:val="18"/>
                <w:szCs w:val="18"/>
              </w:rPr>
              <w:t>болезнь Паркинсон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38" w:name="z2000_731_04"/>
            <w:bookmarkStart w:id="1139" w:name="z2000_731_04"/>
            <w:bookmarkEnd w:id="11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0" w:name="z2000_731_05"/>
            <w:bookmarkStart w:id="1141" w:name="z2000_731_05"/>
            <w:bookmarkEnd w:id="11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2" w:name="z2000_731_06"/>
            <w:bookmarkStart w:id="1143" w:name="z2000_731_06"/>
            <w:bookmarkEnd w:id="11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4" w:name="z2000_731_07"/>
            <w:bookmarkStart w:id="1145" w:name="z2000_731_07"/>
            <w:bookmarkEnd w:id="11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6" w:name="z2000_731_08"/>
            <w:bookmarkStart w:id="1147" w:name="z2000_731_08"/>
            <w:bookmarkEnd w:id="11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8" w:name="z2000_731_09"/>
            <w:bookmarkStart w:id="1149" w:name="z2000_731_09"/>
            <w:bookmarkEnd w:id="11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0" w:name="z2000_731_10"/>
            <w:bookmarkStart w:id="1151" w:name="z2000_731_10"/>
            <w:bookmarkEnd w:id="11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2" w:name="z2000_731_11"/>
            <w:bookmarkStart w:id="1153" w:name="z2000_731_11"/>
            <w:bookmarkEnd w:id="11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4" w:name="z2000_731_12"/>
            <w:bookmarkStart w:id="1155" w:name="z2000_731_12"/>
            <w:bookmarkEnd w:id="115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другие экстрапирамидные и двигательные наруш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56" w:name="z2000_732_04"/>
            <w:bookmarkStart w:id="1157" w:name="z2000_732_04"/>
            <w:bookmarkEnd w:id="11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8" w:name="z2000_732_05"/>
            <w:bookmarkStart w:id="1159" w:name="z2000_732_05"/>
            <w:bookmarkEnd w:id="11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0" w:name="z2000_732_06"/>
            <w:bookmarkStart w:id="1161" w:name="z2000_732_06"/>
            <w:bookmarkEnd w:id="11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2" w:name="z2000_732_07"/>
            <w:bookmarkStart w:id="1163" w:name="z2000_732_07"/>
            <w:bookmarkEnd w:id="11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4" w:name="z2000_732_08"/>
            <w:bookmarkStart w:id="1165" w:name="z2000_732_08"/>
            <w:bookmarkEnd w:id="11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6" w:name="z2000_732_09"/>
            <w:bookmarkStart w:id="1167" w:name="z2000_732_09"/>
            <w:bookmarkEnd w:id="11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8" w:name="z2000_732_10"/>
            <w:bookmarkStart w:id="1169" w:name="z2000_732_10"/>
            <w:bookmarkEnd w:id="11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0" w:name="z2000_732_11"/>
            <w:bookmarkStart w:id="1171" w:name="z2000_732_11"/>
            <w:bookmarkEnd w:id="11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2" w:name="z2000_732_12"/>
            <w:bookmarkStart w:id="1173" w:name="z2000_732_12"/>
            <w:bookmarkEnd w:id="117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G3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74" w:name="z2000_074_04"/>
            <w:bookmarkStart w:id="1175" w:name="z2000_074_04"/>
            <w:bookmarkEnd w:id="11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6" w:name="z2000_074_05"/>
            <w:bookmarkStart w:id="1177" w:name="z2000_074_05"/>
            <w:bookmarkEnd w:id="11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8" w:name="z2000_074_06"/>
            <w:bookmarkStart w:id="1179" w:name="z2000_074_06"/>
            <w:bookmarkEnd w:id="11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0" w:name="z2000_074_07"/>
            <w:bookmarkStart w:id="1181" w:name="z2000_074_07"/>
            <w:bookmarkEnd w:id="11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2" w:name="z2000_074_08"/>
            <w:bookmarkStart w:id="1183" w:name="z2000_074_08"/>
            <w:bookmarkEnd w:id="11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4" w:name="z2000_074_09"/>
            <w:bookmarkStart w:id="1185" w:name="z2000_074_09"/>
            <w:bookmarkEnd w:id="11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6" w:name="z2000_074_10"/>
            <w:bookmarkStart w:id="1187" w:name="z2000_074_10"/>
            <w:bookmarkEnd w:id="11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8" w:name="z2000_074_11"/>
            <w:bookmarkStart w:id="1189" w:name="z2000_074_11"/>
            <w:bookmarkEnd w:id="11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0" w:name="z2000_074_12"/>
            <w:bookmarkStart w:id="1191" w:name="z2000_074_12"/>
            <w:bookmarkEnd w:id="119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 </w:t>
            </w:r>
            <w:r>
              <w:rPr>
                <w:sz w:val="18"/>
                <w:szCs w:val="18"/>
              </w:rPr>
              <w:t xml:space="preserve">из них </w:t>
            </w:r>
          </w:p>
          <w:p>
            <w:pPr>
              <w:pStyle w:val="Normal"/>
              <w:spacing w:lineRule="exact" w:line="180"/>
              <w:ind w:left="284" w:hanging="0"/>
              <w:rPr>
                <w:sz w:val="18"/>
                <w:szCs w:val="18"/>
              </w:rPr>
            </w:pPr>
            <w:r>
              <w:rPr>
                <w:sz w:val="18"/>
                <w:szCs w:val="18"/>
              </w:rPr>
              <w:t xml:space="preserve">    </w:t>
            </w:r>
            <w:r>
              <w:rPr>
                <w:sz w:val="18"/>
                <w:szCs w:val="18"/>
              </w:rPr>
              <w:t>болезнь Альцгеймер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92" w:name="z2000_741_04"/>
            <w:bookmarkStart w:id="1193" w:name="z2000_741_04"/>
            <w:bookmarkEnd w:id="11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4" w:name="z2000_741_05"/>
            <w:bookmarkStart w:id="1195" w:name="z2000_741_05"/>
            <w:bookmarkEnd w:id="11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6" w:name="z2000_741_06"/>
            <w:bookmarkStart w:id="1197" w:name="z2000_741_06"/>
            <w:bookmarkEnd w:id="11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8" w:name="z2000_741_07"/>
            <w:bookmarkStart w:id="1199" w:name="z2000_741_07"/>
            <w:bookmarkEnd w:id="11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0" w:name="z2000_741_08"/>
            <w:bookmarkStart w:id="1201" w:name="z2000_741_08"/>
            <w:bookmarkEnd w:id="12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2" w:name="z2000_741_09"/>
            <w:bookmarkStart w:id="1203" w:name="z2000_741_09"/>
            <w:bookmarkEnd w:id="12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4" w:name="z2000_741_10"/>
            <w:bookmarkStart w:id="1205" w:name="z2000_741_10"/>
            <w:bookmarkEnd w:id="12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6" w:name="z2000_741_11"/>
            <w:bookmarkStart w:id="1207" w:name="z2000_741_11"/>
            <w:bookmarkEnd w:id="12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8" w:name="z2000_741_12"/>
            <w:bookmarkStart w:id="1209" w:name="z2000_741_12"/>
            <w:bookmarkEnd w:id="120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демиелинизирующие болезни центральной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r>
              <w:rPr>
                <w:sz w:val="18"/>
                <w:szCs w:val="18"/>
                <w:lang w:val="en-US"/>
              </w:rPr>
              <w:t>G</w:t>
            </w:r>
            <w:r>
              <w:rPr>
                <w:sz w:val="18"/>
                <w:szCs w:val="18"/>
              </w:rPr>
              <w:t>3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10" w:name="z2000_075_04"/>
            <w:bookmarkStart w:id="1211" w:name="z2000_075_04"/>
            <w:bookmarkEnd w:id="12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2" w:name="z2000_075_05"/>
            <w:bookmarkStart w:id="1213" w:name="z2000_075_05"/>
            <w:bookmarkEnd w:id="12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4" w:name="z2000_075_06"/>
            <w:bookmarkStart w:id="1215" w:name="z2000_075_06"/>
            <w:bookmarkEnd w:id="12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6" w:name="z2000_075_07"/>
            <w:bookmarkStart w:id="1217" w:name="z2000_075_07"/>
            <w:bookmarkEnd w:id="12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8" w:name="z2000_075_08"/>
            <w:bookmarkStart w:id="1219" w:name="z2000_075_08"/>
            <w:bookmarkEnd w:id="12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0" w:name="z2000_075_09"/>
            <w:bookmarkStart w:id="1221" w:name="z2000_075_09"/>
            <w:bookmarkEnd w:id="12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2" w:name="z2000_075_10"/>
            <w:bookmarkStart w:id="1223" w:name="z2000_075_10"/>
            <w:bookmarkEnd w:id="12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4" w:name="z2000_075_11"/>
            <w:bookmarkStart w:id="1225" w:name="z2000_075_11"/>
            <w:bookmarkEnd w:id="12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6" w:name="z2000_075_12"/>
            <w:bookmarkStart w:id="1227" w:name="z2000_075_12"/>
            <w:bookmarkEnd w:id="122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szCs w:val="18"/>
              </w:rPr>
            </w:pPr>
            <w:r>
              <w:rPr>
                <w:sz w:val="18"/>
                <w:szCs w:val="18"/>
              </w:rPr>
              <w:t xml:space="preserve"> </w:t>
            </w:r>
            <w:r>
              <w:rPr>
                <w:sz w:val="18"/>
                <w:szCs w:val="18"/>
              </w:rPr>
              <w:t>из них рассеянный склер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228" w:name="z2000_751_04"/>
            <w:bookmarkStart w:id="1229" w:name="z2000_751_04"/>
            <w:bookmarkEnd w:id="12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30" w:name="z2000_751_05"/>
            <w:bookmarkStart w:id="1231" w:name="z2000_751_05"/>
            <w:bookmarkEnd w:id="12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32" w:name="z2000_751_06"/>
            <w:bookmarkStart w:id="1233" w:name="z2000_751_06"/>
            <w:bookmarkEnd w:id="12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34" w:name="z2000_751_07"/>
            <w:bookmarkStart w:id="1235" w:name="z2000_751_07"/>
            <w:bookmarkEnd w:id="12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36" w:name="z2000_751_08"/>
            <w:bookmarkStart w:id="1237" w:name="z2000_751_08"/>
            <w:bookmarkEnd w:id="12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38" w:name="z2000_751_09"/>
            <w:bookmarkStart w:id="1239" w:name="z2000_751_09"/>
            <w:bookmarkEnd w:id="12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40" w:name="z2000_751_10"/>
            <w:bookmarkStart w:id="1241" w:name="z2000_751_10"/>
            <w:bookmarkEnd w:id="12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42" w:name="z2000_751_11"/>
            <w:bookmarkStart w:id="1243" w:name="z2000_751_11"/>
            <w:bookmarkEnd w:id="12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44" w:name="z2000_751_12"/>
            <w:bookmarkStart w:id="1245" w:name="z2000_751_12"/>
            <w:bookmarkEnd w:id="124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sz w:val="18"/>
              </w:rPr>
            </w:pPr>
            <w:r>
              <w:rPr>
                <w:sz w:val="18"/>
              </w:rPr>
              <w:t>эпизодические и пароксизмальные расстройств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G</w:t>
            </w:r>
            <w:r>
              <w:rPr>
                <w:sz w:val="18"/>
              </w:rPr>
              <w:t>40 -</w:t>
            </w:r>
            <w:r>
              <w:rPr>
                <w:sz w:val="18"/>
                <w:lang w:val="en-US"/>
              </w:rPr>
              <w:t>G</w:t>
            </w:r>
            <w:r>
              <w:rPr>
                <w:sz w:val="18"/>
              </w:rPr>
              <w:t>4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6" w:name="z2000_076_04"/>
            <w:bookmarkStart w:id="1247" w:name="z2000_076_04"/>
            <w:bookmarkEnd w:id="12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8" w:name="z2000_076_05"/>
            <w:bookmarkStart w:id="1249" w:name="z2000_076_05"/>
            <w:bookmarkEnd w:id="12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0" w:name="z2000_076_06"/>
            <w:bookmarkStart w:id="1251" w:name="z2000_076_06"/>
            <w:bookmarkEnd w:id="12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2" w:name="z2000_076_07"/>
            <w:bookmarkStart w:id="1253" w:name="z2000_076_07"/>
            <w:bookmarkEnd w:id="12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4" w:name="z2000_076_08"/>
            <w:bookmarkStart w:id="1255" w:name="z2000_076_08"/>
            <w:bookmarkEnd w:id="12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6" w:name="z2000_076_09"/>
            <w:bookmarkStart w:id="1257" w:name="z2000_076_09"/>
            <w:bookmarkEnd w:id="12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8" w:name="z2000_076_10"/>
            <w:bookmarkStart w:id="1259" w:name="z2000_076_10"/>
            <w:bookmarkEnd w:id="12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0" w:name="z2000_076_11"/>
            <w:bookmarkStart w:id="1261" w:name="z2000_076_11"/>
            <w:bookmarkEnd w:id="12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2" w:name="z2000_076_12"/>
            <w:bookmarkStart w:id="1263" w:name="z2000_076_12"/>
            <w:bookmarkEnd w:id="126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w:t>
            </w:r>
          </w:p>
          <w:p>
            <w:pPr>
              <w:pStyle w:val="Normal"/>
              <w:spacing w:lineRule="exact" w:line="160"/>
              <w:ind w:left="426" w:hanging="0"/>
              <w:rPr>
                <w:sz w:val="18"/>
              </w:rPr>
            </w:pPr>
            <w:r>
              <w:rPr>
                <w:sz w:val="18"/>
              </w:rPr>
              <w:t>эпилепсия, эпилептический статус</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G</w:t>
            </w:r>
            <w:r>
              <w:rPr>
                <w:sz w:val="18"/>
              </w:rPr>
              <w:t>40-</w:t>
            </w:r>
            <w:r>
              <w:rPr>
                <w:sz w:val="18"/>
                <w:lang w:val="en-US"/>
              </w:rPr>
              <w:t>G</w:t>
            </w:r>
            <w:r>
              <w:rPr>
                <w:sz w:val="18"/>
              </w:rPr>
              <w:t>4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4" w:name="z2000_761_04"/>
            <w:bookmarkStart w:id="1265" w:name="z2000_761_04"/>
            <w:bookmarkEnd w:id="12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6" w:name="z2000_761_05"/>
            <w:bookmarkStart w:id="1267" w:name="z2000_761_05"/>
            <w:bookmarkEnd w:id="12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8" w:name="z2000_761_06"/>
            <w:bookmarkStart w:id="1269" w:name="z2000_761_06"/>
            <w:bookmarkEnd w:id="12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0" w:name="z2000_761_07"/>
            <w:bookmarkStart w:id="1271" w:name="z2000_761_07"/>
            <w:bookmarkEnd w:id="12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2" w:name="z2000_761_08"/>
            <w:bookmarkStart w:id="1273" w:name="z2000_761_08"/>
            <w:bookmarkEnd w:id="12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4" w:name="z2000_761_09"/>
            <w:bookmarkStart w:id="1275" w:name="z2000_761_09"/>
            <w:bookmarkEnd w:id="12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6" w:name="z2000_761_10"/>
            <w:bookmarkStart w:id="1277" w:name="z2000_761_10"/>
            <w:bookmarkEnd w:id="12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8" w:name="z2000_761_11"/>
            <w:bookmarkStart w:id="1279" w:name="z2000_761_11"/>
            <w:bookmarkEnd w:id="12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0" w:name="z2000_761_12"/>
            <w:bookmarkStart w:id="1281" w:name="z2000_761_12"/>
            <w:bookmarkEnd w:id="1281"/>
          </w:p>
        </w:tc>
      </w:tr>
    </w:tbl>
    <w:p>
      <w:pPr>
        <w:pStyle w:val="Normal"/>
        <w:rPr/>
      </w:pPr>
      <w:r>
        <w:rPr/>
      </w:r>
    </w:p>
    <w:p>
      <w:pPr>
        <w:pStyle w:val="Normal"/>
        <w:rPr/>
      </w:pPr>
      <w:r>
        <w:rPr/>
      </w:r>
      <w:r>
        <w:br w:type="page"/>
      </w:r>
    </w:p>
    <w:p>
      <w:pPr>
        <w:pStyle w:val="Normal"/>
        <w:rPr>
          <w:b/>
          <w:b/>
          <w:sz w:val="22"/>
          <w:szCs w:val="22"/>
        </w:rPr>
      </w:pPr>
      <w:r>
        <w:rPr>
          <w:b/>
          <w:sz w:val="22"/>
          <w:szCs w:val="22"/>
        </w:rPr>
        <w:t xml:space="preserve">(2000) </w:t>
        <w:tab/>
        <w:tab/>
        <w:tab/>
        <w:tab/>
        <w:tab/>
        <w:tab/>
        <w:tab/>
        <w:tab/>
        <w:tab/>
        <w:tab/>
        <w:tab/>
        <w:tab/>
        <w:tab/>
        <w:tab/>
        <w:tab/>
        <w:tab/>
        <w:tab/>
        <w:tab/>
        <w:tab/>
        <w:t>продолжение</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А. Взрослые (18 лет и более)</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преходящие транзиторные церебральные ишемические приступы  (атаки) и родственные синдр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4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2" w:name="z2000_762_04"/>
            <w:bookmarkStart w:id="1283" w:name="z2000_762_04"/>
            <w:bookmarkEnd w:id="12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4" w:name="z2000_762_05"/>
            <w:bookmarkStart w:id="1285" w:name="z2000_762_05"/>
            <w:bookmarkEnd w:id="12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6" w:name="z2000_762_06"/>
            <w:bookmarkStart w:id="1287" w:name="z2000_762_06"/>
            <w:bookmarkEnd w:id="12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8" w:name="z2000_762_07"/>
            <w:bookmarkStart w:id="1289" w:name="z2000_762_07"/>
            <w:bookmarkEnd w:id="12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290" w:name="z2000_762_08"/>
            <w:bookmarkEnd w:id="1290"/>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291" w:name="z2000_762_09"/>
            <w:bookmarkEnd w:id="1291"/>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292" w:name="z2000_762_10"/>
            <w:bookmarkEnd w:id="1292"/>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293" w:name="z2000_762_11"/>
            <w:bookmarkEnd w:id="1293"/>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294" w:name="z2000_762_12"/>
            <w:bookmarkEnd w:id="1294"/>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180"/>
              <w:ind w:left="284" w:hanging="0"/>
              <w:rPr>
                <w:sz w:val="18"/>
              </w:rPr>
            </w:pPr>
            <w:r>
              <w:rPr>
                <w:sz w:val="18"/>
              </w:rPr>
              <w:t>поражения отдельных нервов, нервных корешков и сплетений, полиневропатии и другие поражения периферической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50-G6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5" w:name="z2000_077_04"/>
            <w:bookmarkStart w:id="1296" w:name="z2000_077_04"/>
            <w:bookmarkEnd w:id="129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7" w:name="z2000_077_05"/>
            <w:bookmarkStart w:id="1298" w:name="z2000_077_05"/>
            <w:bookmarkEnd w:id="129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9" w:name="z2000_077_06"/>
            <w:bookmarkStart w:id="1300" w:name="z2000_077_06"/>
            <w:bookmarkEnd w:id="130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1" w:name="z2000_077_07"/>
            <w:bookmarkStart w:id="1302" w:name="z2000_077_07"/>
            <w:bookmarkEnd w:id="130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3" w:name="z2000_077_08"/>
            <w:bookmarkStart w:id="1304" w:name="z2000_077_08"/>
            <w:bookmarkEnd w:id="130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5" w:name="z2000_077_09"/>
            <w:bookmarkStart w:id="1306" w:name="z2000_077_09"/>
            <w:bookmarkEnd w:id="130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7" w:name="z2000_077_10"/>
            <w:bookmarkStart w:id="1308" w:name="z2000_077_10"/>
            <w:bookmarkEnd w:id="130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9" w:name="z2000_077_11"/>
            <w:bookmarkStart w:id="1310" w:name="z2000_077_11"/>
            <w:bookmarkEnd w:id="131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1" w:name="z2000_077_12"/>
            <w:bookmarkStart w:id="1312" w:name="z2000_077_12"/>
            <w:bookmarkEnd w:id="1312"/>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синдром Гийена-Барр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6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3" w:name="z2000_771_04"/>
            <w:bookmarkStart w:id="1314" w:name="z2000_771_04"/>
            <w:bookmarkEnd w:id="131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5" w:name="z2000_771_05"/>
            <w:bookmarkStart w:id="1316" w:name="z2000_771_05"/>
            <w:bookmarkEnd w:id="131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7" w:name="z2000_771_06"/>
            <w:bookmarkStart w:id="1318" w:name="z2000_771_06"/>
            <w:bookmarkEnd w:id="131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9" w:name="z2000_771_07"/>
            <w:bookmarkStart w:id="1320" w:name="z2000_771_07"/>
            <w:bookmarkEnd w:id="132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1" w:name="z2000_771_08"/>
            <w:bookmarkStart w:id="1322" w:name="z2000_771_08"/>
            <w:bookmarkEnd w:id="132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3" w:name="z2000_771_09"/>
            <w:bookmarkStart w:id="1324" w:name="z2000_771_09"/>
            <w:bookmarkEnd w:id="132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5" w:name="z2000_771_10"/>
            <w:bookmarkStart w:id="1326" w:name="z2000_771_10"/>
            <w:bookmarkEnd w:id="132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7" w:name="z2000_771_11"/>
            <w:bookmarkStart w:id="1328" w:name="z2000_771_11"/>
            <w:bookmarkEnd w:id="132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9" w:name="z2000_771_12"/>
            <w:bookmarkStart w:id="1330" w:name="z2000_771_12"/>
            <w:bookmarkEnd w:id="1330"/>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нервно-мышечного синапса и мышц</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G7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1" w:name="z2000_078_04"/>
            <w:bookmarkStart w:id="1332" w:name="z2000_078_04"/>
            <w:bookmarkEnd w:id="133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3" w:name="z2000_078_05"/>
            <w:bookmarkStart w:id="1334" w:name="z2000_078_05"/>
            <w:bookmarkEnd w:id="133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5" w:name="z2000_078_06"/>
            <w:bookmarkStart w:id="1336" w:name="z2000_078_06"/>
            <w:bookmarkEnd w:id="133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7" w:name="z2000_078_07"/>
            <w:bookmarkStart w:id="1338" w:name="z2000_078_07"/>
            <w:bookmarkEnd w:id="133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9" w:name="z2000_078_08"/>
            <w:bookmarkStart w:id="1340" w:name="z2000_078_08"/>
            <w:bookmarkEnd w:id="134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1" w:name="z2000_078_09"/>
            <w:bookmarkStart w:id="1342" w:name="z2000_078_09"/>
            <w:bookmarkEnd w:id="134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3" w:name="z2000_078_10"/>
            <w:bookmarkStart w:id="1344" w:name="z2000_078_10"/>
            <w:bookmarkEnd w:id="134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5" w:name="z2000_078_11"/>
            <w:bookmarkStart w:id="1346" w:name="z2000_078_11"/>
            <w:bookmarkEnd w:id="134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7" w:name="z2000_078_12"/>
            <w:bookmarkStart w:id="1348" w:name="z2000_078_12"/>
            <w:bookmarkEnd w:id="134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b/>
                <w:b/>
                <w:sz w:val="18"/>
              </w:rPr>
            </w:pPr>
            <w:r>
              <w:rPr>
                <w:sz w:val="18"/>
              </w:rPr>
              <w:t>миаст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8.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70.0,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9" w:name="z2000_781_04"/>
            <w:bookmarkStart w:id="1350" w:name="z2000_781_04"/>
            <w:bookmarkEnd w:id="135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1" w:name="z2000_781_05"/>
            <w:bookmarkStart w:id="1352" w:name="z2000_781_05"/>
            <w:bookmarkEnd w:id="135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3" w:name="z2000_781_06"/>
            <w:bookmarkStart w:id="1354" w:name="z2000_781_06"/>
            <w:bookmarkEnd w:id="135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5" w:name="z2000_781_07"/>
            <w:bookmarkStart w:id="1356" w:name="z2000_781_07"/>
            <w:bookmarkEnd w:id="135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7" w:name="z2000_781_08"/>
            <w:bookmarkStart w:id="1358" w:name="z2000_781_08"/>
            <w:bookmarkEnd w:id="135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9" w:name="z2000_781_09"/>
            <w:bookmarkStart w:id="1360" w:name="z2000_781_09"/>
            <w:bookmarkEnd w:id="136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1" w:name="z2000_781_10"/>
            <w:bookmarkStart w:id="1362" w:name="z2000_781_10"/>
            <w:bookmarkEnd w:id="136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3" w:name="z2000_781_11"/>
            <w:bookmarkStart w:id="1364" w:name="z2000_781_11"/>
            <w:bookmarkEnd w:id="136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5" w:name="z2000_781_12"/>
            <w:bookmarkStart w:id="1366" w:name="z2000_781_12"/>
            <w:bookmarkEnd w:id="136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мышечная дистрофия Дюшенн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7" w:name="z2000_782_04"/>
            <w:bookmarkStart w:id="1368" w:name="z2000_782_04"/>
            <w:bookmarkEnd w:id="136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9" w:name="z2000_782_05"/>
            <w:bookmarkStart w:id="1370" w:name="z2000_782_05"/>
            <w:bookmarkEnd w:id="137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1" w:name="z2000_782_06"/>
            <w:bookmarkStart w:id="1372" w:name="z2000_782_06"/>
            <w:bookmarkEnd w:id="137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3" w:name="z2000_782_07"/>
            <w:bookmarkStart w:id="1374" w:name="z2000_782_07"/>
            <w:bookmarkEnd w:id="137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5" w:name="z2000_782_08"/>
            <w:bookmarkStart w:id="1376" w:name="z2000_782_08"/>
            <w:bookmarkEnd w:id="137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7" w:name="z2000_782_09"/>
            <w:bookmarkStart w:id="1378" w:name="z2000_782_09"/>
            <w:bookmarkEnd w:id="137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9" w:name="z2000_782_10"/>
            <w:bookmarkStart w:id="1380" w:name="z2000_782_10"/>
            <w:bookmarkEnd w:id="138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1" w:name="z2000_782_11"/>
            <w:bookmarkStart w:id="1382" w:name="z2000_782_11"/>
            <w:bookmarkEnd w:id="138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3" w:name="z2000_782_12"/>
            <w:bookmarkStart w:id="1384" w:name="z2000_782_12"/>
            <w:bookmarkEnd w:id="138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церебральный паралич и другие паралитические синдр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80- G8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5" w:name="z2000_079_04"/>
            <w:bookmarkStart w:id="1386" w:name="z2000_079_04"/>
            <w:bookmarkEnd w:id="138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7" w:name="z2000_079_05"/>
            <w:bookmarkStart w:id="1388" w:name="z2000_079_05"/>
            <w:bookmarkEnd w:id="138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9" w:name="z2000_079_06"/>
            <w:bookmarkStart w:id="1390" w:name="z2000_079_06"/>
            <w:bookmarkEnd w:id="139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1" w:name="z2000_079_07"/>
            <w:bookmarkStart w:id="1392" w:name="z2000_079_07"/>
            <w:bookmarkEnd w:id="139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3" w:name="z2000_079_08"/>
            <w:bookmarkStart w:id="1394" w:name="z2000_079_08"/>
            <w:bookmarkEnd w:id="139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5" w:name="z2000_079_09"/>
            <w:bookmarkStart w:id="1396" w:name="z2000_079_09"/>
            <w:bookmarkEnd w:id="139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7" w:name="z2000_079_10"/>
            <w:bookmarkStart w:id="1398" w:name="z2000_079_10"/>
            <w:bookmarkEnd w:id="139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9" w:name="z2000_079_11"/>
            <w:bookmarkStart w:id="1400" w:name="z2000_079_11"/>
            <w:bookmarkEnd w:id="140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1" w:name="z2000_079_12"/>
            <w:bookmarkStart w:id="1402" w:name="z2000_079_12"/>
            <w:bookmarkEnd w:id="1402"/>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церебральный паралич</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3" w:name="z2000_791_04"/>
            <w:bookmarkStart w:id="1404" w:name="z2000_791_04"/>
            <w:bookmarkEnd w:id="140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5" w:name="z2000_791_05"/>
            <w:bookmarkStart w:id="1406" w:name="z2000_791_05"/>
            <w:bookmarkEnd w:id="140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7" w:name="z2000_791_06"/>
            <w:bookmarkStart w:id="1408" w:name="z2000_791_06"/>
            <w:bookmarkEnd w:id="140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9" w:name="z2000_791_07"/>
            <w:bookmarkStart w:id="1410" w:name="z2000_791_07"/>
            <w:bookmarkEnd w:id="141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1" w:name="z2000_791_08"/>
            <w:bookmarkStart w:id="1412" w:name="z2000_791_08"/>
            <w:bookmarkEnd w:id="141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3" w:name="z2000_791_09"/>
            <w:bookmarkStart w:id="1414" w:name="z2000_791_09"/>
            <w:bookmarkEnd w:id="141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5" w:name="z2000_791_10"/>
            <w:bookmarkStart w:id="1416" w:name="z2000_791_10"/>
            <w:bookmarkEnd w:id="141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7" w:name="z2000_791_11"/>
            <w:bookmarkStart w:id="1418" w:name="z2000_791_11"/>
            <w:bookmarkEnd w:id="141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9" w:name="z2000_791_12"/>
            <w:bookmarkStart w:id="1420" w:name="z2000_791_12"/>
            <w:bookmarkEnd w:id="1420"/>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расстройства вегетативной (автономной)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9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21" w:name="z2000_710_04"/>
            <w:bookmarkStart w:id="1422" w:name="z2000_710_04"/>
            <w:bookmarkEnd w:id="142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23" w:name="z2000_710_05"/>
            <w:bookmarkStart w:id="1424" w:name="z2000_710_05"/>
            <w:bookmarkEnd w:id="142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25" w:name="z2000_710_06"/>
            <w:bookmarkStart w:id="1426" w:name="z2000_710_06"/>
            <w:bookmarkEnd w:id="142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27" w:name="z2000_710_07"/>
            <w:bookmarkStart w:id="1428" w:name="z2000_710_07"/>
            <w:bookmarkEnd w:id="142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29" w:name="z2000_710_08"/>
            <w:bookmarkStart w:id="1430" w:name="z2000_710_08"/>
            <w:bookmarkEnd w:id="143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31" w:name="z2000_710_09"/>
            <w:bookmarkStart w:id="1432" w:name="z2000_710_09"/>
            <w:bookmarkEnd w:id="143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33" w:name="z2000_710_10"/>
            <w:bookmarkStart w:id="1434" w:name="z2000_710_10"/>
            <w:bookmarkEnd w:id="143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35" w:name="z2000_710_11"/>
            <w:bookmarkStart w:id="1436" w:name="z2000_710_11"/>
            <w:bookmarkEnd w:id="143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37" w:name="z2000_710_12"/>
            <w:bookmarkStart w:id="1438" w:name="z2000_710_12"/>
            <w:bookmarkEnd w:id="1438"/>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сосудистые миел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5.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39" w:name="z2000_370_04"/>
            <w:bookmarkStart w:id="1440" w:name="z2000_370_04"/>
            <w:bookmarkEnd w:id="144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1" w:name="z2000_370_05"/>
            <w:bookmarkStart w:id="1442" w:name="z2000_370_05"/>
            <w:bookmarkEnd w:id="144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3" w:name="z2000_370_06"/>
            <w:bookmarkStart w:id="1444" w:name="z2000_370_06"/>
            <w:bookmarkEnd w:id="144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5" w:name="z2000_370_07"/>
            <w:bookmarkStart w:id="1446" w:name="z2000_370_07"/>
            <w:bookmarkEnd w:id="144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7" w:name="z2000_370_08"/>
            <w:bookmarkStart w:id="1448" w:name="z2000_370_08"/>
            <w:bookmarkEnd w:id="144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9" w:name="z2000_370_09"/>
            <w:bookmarkStart w:id="1450" w:name="z2000_370_09"/>
            <w:bookmarkEnd w:id="145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1" w:name="z2000_370_10"/>
            <w:bookmarkStart w:id="1452" w:name="z2000_370_10"/>
            <w:bookmarkEnd w:id="145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3" w:name="z2000_370_11"/>
            <w:bookmarkStart w:id="1454" w:name="z2000_370_11"/>
            <w:bookmarkEnd w:id="145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5" w:name="z2000_370_12"/>
            <w:bookmarkStart w:id="1456" w:name="z2000_370_12"/>
            <w:bookmarkEnd w:id="1456"/>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 xml:space="preserve">болезни глаза и его придаточного аппарат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8.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b/>
                <w:b/>
                <w:sz w:val="18"/>
              </w:rPr>
            </w:pPr>
            <w:r>
              <w:rPr>
                <w:b/>
                <w:sz w:val="18"/>
              </w:rPr>
              <w:t>H00-H5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457" w:name="z2000_080_04"/>
            <w:bookmarkStart w:id="1458" w:name="z2000_080_04"/>
            <w:bookmarkEnd w:id="145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459" w:name="z2000_080_05"/>
            <w:bookmarkStart w:id="1460" w:name="z2000_080_05"/>
            <w:bookmarkEnd w:id="146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461" w:name="z2000_080_06"/>
            <w:bookmarkStart w:id="1462" w:name="z2000_080_06"/>
            <w:bookmarkEnd w:id="146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463" w:name="z2000_080_07"/>
            <w:bookmarkStart w:id="1464" w:name="z2000_080_07"/>
            <w:bookmarkEnd w:id="146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465" w:name="z2000_080_08"/>
            <w:bookmarkStart w:id="1466" w:name="z2000_080_08"/>
            <w:bookmarkEnd w:id="146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467" w:name="z2000_080_09"/>
            <w:bookmarkStart w:id="1468" w:name="z2000_080_09"/>
            <w:bookmarkEnd w:id="146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469" w:name="z2000_080_10"/>
            <w:bookmarkStart w:id="1470" w:name="z2000_080_10"/>
            <w:bookmarkEnd w:id="147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471" w:name="z2000_080_11"/>
            <w:bookmarkStart w:id="1472" w:name="z2000_080_11"/>
            <w:bookmarkEnd w:id="147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473" w:name="z2000_080_12"/>
            <w:bookmarkStart w:id="1474" w:name="z2000_080_12"/>
            <w:bookmarkEnd w:id="147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из них:</w:t>
            </w:r>
          </w:p>
          <w:p>
            <w:pPr>
              <w:pStyle w:val="Normal"/>
              <w:spacing w:lineRule="exact" w:line="180"/>
              <w:ind w:left="284" w:firstLine="142"/>
              <w:rPr>
                <w:sz w:val="18"/>
              </w:rPr>
            </w:pPr>
            <w:r>
              <w:rPr>
                <w:sz w:val="18"/>
              </w:rPr>
              <w:t>язва роговиц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16.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5" w:name="z2000_081_04"/>
            <w:bookmarkStart w:id="1476" w:name="z2000_081_04"/>
            <w:bookmarkEnd w:id="147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7" w:name="z2000_081_05"/>
            <w:bookmarkStart w:id="1478" w:name="z2000_081_05"/>
            <w:bookmarkEnd w:id="147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9" w:name="z2000_081_06"/>
            <w:bookmarkStart w:id="1480" w:name="z2000_081_06"/>
            <w:bookmarkEnd w:id="148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1" w:name="z2000_081_07"/>
            <w:bookmarkStart w:id="1482" w:name="z2000_081_07"/>
            <w:bookmarkEnd w:id="148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483" w:name="z2000_081_08"/>
            <w:bookmarkEnd w:id="1483"/>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484" w:name="z2000_081_09"/>
            <w:bookmarkEnd w:id="1484"/>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485" w:name="z2000_081_10"/>
            <w:bookmarkEnd w:id="1485"/>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486" w:name="z2000_081_11"/>
            <w:bookmarkEnd w:id="1486"/>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487" w:name="z2000_081_12"/>
            <w:bookmarkEnd w:id="1487"/>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катаракт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8.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25-H2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8" w:name="z2000_082_04"/>
            <w:bookmarkStart w:id="1489" w:name="z2000_082_04"/>
            <w:bookmarkEnd w:id="14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0" w:name="z2000_082_05"/>
            <w:bookmarkStart w:id="1491" w:name="z2000_082_05"/>
            <w:bookmarkEnd w:id="14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2" w:name="z2000_082_06"/>
            <w:bookmarkStart w:id="1493" w:name="z2000_082_06"/>
            <w:bookmarkEnd w:id="14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4" w:name="z2000_082_07"/>
            <w:bookmarkStart w:id="1495" w:name="z2000_082_07"/>
            <w:bookmarkEnd w:id="14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496" w:name="z2000_082_08"/>
            <w:bookmarkEnd w:id="1496"/>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497" w:name="z2000_082_09"/>
            <w:bookmarkEnd w:id="1497"/>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498" w:name="z2000_082_10"/>
            <w:bookmarkEnd w:id="1498"/>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499" w:name="z2000_082_11"/>
            <w:bookmarkEnd w:id="1499"/>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500" w:name="z2000_082_12"/>
            <w:bookmarkEnd w:id="1500"/>
            <w:r>
              <w:rPr>
                <w:b/>
                <w:bCs/>
                <w:sz w:val="18"/>
                <w:lang w:val="en-US"/>
              </w:rPr>
              <w:t>X</w:t>
            </w:r>
          </w:p>
        </w:tc>
      </w:tr>
    </w:tbl>
    <w:p>
      <w:pPr>
        <w:pStyle w:val="Normal"/>
        <w:rPr>
          <w:lang w:val="en-US"/>
        </w:rPr>
      </w:pPr>
      <w:r>
        <w:rPr>
          <w:lang w:val="en-US"/>
        </w:rPr>
      </w:r>
      <w:r>
        <w:br w:type="page"/>
      </w:r>
    </w:p>
    <w:p>
      <w:pPr>
        <w:pStyle w:val="Normal"/>
        <w:rPr>
          <w:b/>
          <w:b/>
          <w:sz w:val="22"/>
          <w:szCs w:val="22"/>
        </w:rPr>
      </w:pPr>
      <w:r>
        <w:rPr>
          <w:b/>
          <w:sz w:val="22"/>
          <w:szCs w:val="22"/>
        </w:rPr>
        <w:t xml:space="preserve">(2000) </w:t>
        <w:tab/>
        <w:tab/>
        <w:tab/>
        <w:tab/>
        <w:tab/>
        <w:tab/>
        <w:tab/>
        <w:tab/>
        <w:tab/>
        <w:tab/>
        <w:tab/>
        <w:tab/>
        <w:tab/>
        <w:tab/>
        <w:tab/>
        <w:tab/>
        <w:tab/>
        <w:tab/>
        <w:tab/>
        <w:t>продолжение</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А. Взрослые (18 лет и более)</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хориоретинальное воспалени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1" w:name="z2000_083_04"/>
            <w:bookmarkStart w:id="1502" w:name="z2000_083_04"/>
            <w:bookmarkEnd w:id="150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3" w:name="z2000_083_05"/>
            <w:bookmarkStart w:id="1504" w:name="z2000_083_05"/>
            <w:bookmarkEnd w:id="150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5" w:name="z2000_083_06"/>
            <w:bookmarkStart w:id="1506" w:name="z2000_083_06"/>
            <w:bookmarkEnd w:id="150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7" w:name="z2000_083_07"/>
            <w:bookmarkStart w:id="1508" w:name="z2000_083_07"/>
            <w:bookmarkEnd w:id="150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509" w:name="z2000_083_08"/>
            <w:bookmarkEnd w:id="1509"/>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510" w:name="z2000_083_09"/>
            <w:bookmarkEnd w:id="1510"/>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511" w:name="z2000_083_10"/>
            <w:bookmarkEnd w:id="1511"/>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512" w:name="z2000_083_11"/>
            <w:bookmarkEnd w:id="1512"/>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513" w:name="z2000_083_12"/>
            <w:bookmarkEnd w:id="1513"/>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отслойка сетчатки с разрывом сетчат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Н3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4" w:name="z2000_084_04"/>
            <w:bookmarkStart w:id="1515" w:name="z2000_084_04"/>
            <w:bookmarkEnd w:id="15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6" w:name="z2000_084_05"/>
            <w:bookmarkStart w:id="1517" w:name="z2000_084_05"/>
            <w:bookmarkEnd w:id="15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8" w:name="z2000_084_06"/>
            <w:bookmarkStart w:id="1519" w:name="z2000_084_06"/>
            <w:bookmarkEnd w:id="15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0" w:name="z2000_084_07"/>
            <w:bookmarkStart w:id="1521" w:name="z2000_084_07"/>
            <w:bookmarkEnd w:id="15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522" w:name="z2000_084_08"/>
            <w:bookmarkEnd w:id="1522"/>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523" w:name="z2000_084_09"/>
            <w:bookmarkEnd w:id="1523"/>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524" w:name="z2000_084_10"/>
            <w:bookmarkEnd w:id="1524"/>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525" w:name="z2000_084_11"/>
            <w:bookmarkEnd w:id="1525"/>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526" w:name="z2000_084_12"/>
            <w:bookmarkEnd w:id="1526"/>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егенерация макулы и заднего полюс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35.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7" w:name="z2000_085_04"/>
            <w:bookmarkStart w:id="1528" w:name="z2000_085_04"/>
            <w:bookmarkEnd w:id="152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9" w:name="z2000_085_05"/>
            <w:bookmarkStart w:id="1530" w:name="z2000_085_05"/>
            <w:bookmarkEnd w:id="153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1" w:name="z2000_085_06"/>
            <w:bookmarkStart w:id="1532" w:name="z2000_085_06"/>
            <w:bookmarkEnd w:id="153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3" w:name="z2000_085_07"/>
            <w:bookmarkStart w:id="1534" w:name="z2000_085_07"/>
            <w:bookmarkEnd w:id="153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535" w:name="z2000_085_08"/>
            <w:bookmarkEnd w:id="1535"/>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536" w:name="z2000_085_09"/>
            <w:bookmarkEnd w:id="1536"/>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537" w:name="z2000_085_10"/>
            <w:bookmarkEnd w:id="1537"/>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538" w:name="z2000_085_11"/>
            <w:bookmarkEnd w:id="1538"/>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539" w:name="z2000_085_12"/>
            <w:bookmarkEnd w:id="1539"/>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глауко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4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0" w:name="z2000_086_04"/>
            <w:bookmarkStart w:id="1541" w:name="z2000_086_04"/>
            <w:bookmarkEnd w:id="15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2" w:name="z2000_086_05"/>
            <w:bookmarkStart w:id="1543" w:name="z2000_086_05"/>
            <w:bookmarkEnd w:id="15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4" w:name="z2000_086_06"/>
            <w:bookmarkStart w:id="1545" w:name="z2000_086_06"/>
            <w:bookmarkEnd w:id="15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6" w:name="z2000_086_07"/>
            <w:bookmarkStart w:id="1547" w:name="z2000_086_07"/>
            <w:bookmarkEnd w:id="15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548" w:name="z2000_086_08"/>
            <w:bookmarkEnd w:id="1548"/>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549" w:name="z2000_086_09"/>
            <w:bookmarkEnd w:id="1549"/>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550" w:name="z2000_086_10"/>
            <w:bookmarkEnd w:id="1550"/>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551" w:name="z2000_086_11"/>
            <w:bookmarkEnd w:id="1551"/>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552" w:name="z2000_086_12"/>
            <w:bookmarkEnd w:id="1552"/>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дегенеративная миоп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4.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553" w:name="z2000_087_04"/>
            <w:bookmarkStart w:id="1554" w:name="z2000_087_04"/>
            <w:bookmarkEnd w:id="155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555" w:name="z2000_087_05"/>
            <w:bookmarkStart w:id="1556" w:name="z2000_087_05"/>
            <w:bookmarkEnd w:id="155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557" w:name="z2000_087_06"/>
            <w:bookmarkStart w:id="1558" w:name="z2000_087_06"/>
            <w:bookmarkEnd w:id="155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559" w:name="z2000_087_07"/>
            <w:bookmarkStart w:id="1560" w:name="z2000_087_07"/>
            <w:bookmarkEnd w:id="156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561" w:name="z2000_087_08"/>
            <w:bookmarkStart w:id="1562" w:name="z2000_087_08"/>
            <w:bookmarkEnd w:id="156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563" w:name="z2000_087_09"/>
            <w:bookmarkStart w:id="1564" w:name="z2000_087_09"/>
            <w:bookmarkEnd w:id="156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565" w:name="z2000_087_10"/>
            <w:bookmarkStart w:id="1566" w:name="z2000_087_10"/>
            <w:bookmarkEnd w:id="156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567" w:name="z2000_087_11"/>
            <w:bookmarkStart w:id="1568" w:name="z2000_087_11"/>
            <w:bookmarkEnd w:id="156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569" w:name="z2000_087_12"/>
            <w:bookmarkStart w:id="1570" w:name="z2000_087_12"/>
            <w:bookmarkEnd w:id="1570"/>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болезни зрительного нерва и зрительных пу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H</w:t>
            </w:r>
            <w:r>
              <w:rPr>
                <w:sz w:val="18"/>
              </w:rPr>
              <w:t>46-Н4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1" w:name="z2000_088_04"/>
            <w:bookmarkStart w:id="1572" w:name="z2000_088_04"/>
            <w:bookmarkEnd w:id="157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3" w:name="z2000_088_05"/>
            <w:bookmarkStart w:id="1574" w:name="z2000_088_05"/>
            <w:bookmarkEnd w:id="157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5" w:name="z2000_088_06"/>
            <w:bookmarkStart w:id="1576" w:name="z2000_088_06"/>
            <w:bookmarkEnd w:id="157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7" w:name="z2000_088_07"/>
            <w:bookmarkStart w:id="1578" w:name="z2000_088_07"/>
            <w:bookmarkEnd w:id="157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9" w:name="z2000_088_08"/>
            <w:bookmarkStart w:id="1580" w:name="z2000_088_08"/>
            <w:bookmarkEnd w:id="158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1" w:name="z2000_088_09"/>
            <w:bookmarkStart w:id="1582" w:name="z2000_088_09"/>
            <w:bookmarkEnd w:id="158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3" w:name="z2000_088_10"/>
            <w:bookmarkStart w:id="1584" w:name="z2000_088_10"/>
            <w:bookmarkEnd w:id="158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5" w:name="z2000_088_11"/>
            <w:bookmarkStart w:id="1586" w:name="z2000_088_11"/>
            <w:bookmarkEnd w:id="158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7" w:name="z2000_088_12"/>
            <w:bookmarkStart w:id="1588" w:name="z2000_088_12"/>
            <w:bookmarkEnd w:id="158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атрофия зрительного нерв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8.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Н47.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9" w:name="z2000_881_04"/>
            <w:bookmarkStart w:id="1590" w:name="z2000_881_04"/>
            <w:bookmarkEnd w:id="159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1" w:name="z2000_881_05"/>
            <w:bookmarkStart w:id="1592" w:name="z2000_881_05"/>
            <w:bookmarkEnd w:id="159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3" w:name="z2000_881_06"/>
            <w:bookmarkStart w:id="1594" w:name="z2000_881_06"/>
            <w:bookmarkEnd w:id="159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5" w:name="z2000_881_07"/>
            <w:bookmarkStart w:id="1596" w:name="z2000_881_07"/>
            <w:bookmarkEnd w:id="159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597" w:name="z2000_881_08"/>
            <w:bookmarkEnd w:id="1597"/>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598" w:name="z2000_881_09"/>
            <w:bookmarkEnd w:id="1598"/>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599" w:name="z2000_881_10"/>
            <w:bookmarkEnd w:id="1599"/>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600" w:name="z2000_881_11"/>
            <w:bookmarkEnd w:id="1600"/>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601" w:name="z2000_881_12"/>
            <w:bookmarkEnd w:id="1601"/>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слепота и пониженное зрени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H5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602" w:name="z2000_089_04"/>
            <w:bookmarkStart w:id="1603" w:name="z2000_089_04"/>
            <w:bookmarkEnd w:id="16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4" w:name="z2000_089_05"/>
            <w:bookmarkStart w:id="1605" w:name="z2000_089_05"/>
            <w:bookmarkEnd w:id="16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6" w:name="z2000_089_06"/>
            <w:bookmarkStart w:id="1607" w:name="z2000_089_06"/>
            <w:bookmarkEnd w:id="16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8" w:name="z2000_089_07"/>
            <w:bookmarkStart w:id="1609" w:name="z2000_089_07"/>
            <w:bookmarkEnd w:id="16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610" w:name="z2000_089_08"/>
            <w:bookmarkEnd w:id="1610"/>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611" w:name="z2000_089_09"/>
            <w:bookmarkEnd w:id="1611"/>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612" w:name="z2000_089_10"/>
            <w:bookmarkEnd w:id="1612"/>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613" w:name="z2000_089_11"/>
            <w:bookmarkEnd w:id="1613"/>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614" w:name="z2000_089_12"/>
            <w:bookmarkEnd w:id="1614"/>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 </w:t>
            </w:r>
            <w:r>
              <w:rPr>
                <w:sz w:val="18"/>
              </w:rPr>
              <w:t>из них: слепота обоих гла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r>
              <w:rPr>
                <w:sz w:val="18"/>
                <w:lang w:val="en-US"/>
              </w:rPr>
              <w:t>.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H54.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615" w:name="z2000_891_04"/>
            <w:bookmarkStart w:id="1616" w:name="z2000_891_04"/>
            <w:bookmarkEnd w:id="161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7" w:name="z2000_891_05"/>
            <w:bookmarkStart w:id="1618" w:name="z2000_891_05"/>
            <w:bookmarkEnd w:id="161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9" w:name="z2000_891_06"/>
            <w:bookmarkStart w:id="1620" w:name="z2000_891_06"/>
            <w:bookmarkEnd w:id="162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1" w:name="z2000_891_07"/>
            <w:bookmarkStart w:id="1622" w:name="z2000_891_07"/>
            <w:bookmarkEnd w:id="162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623" w:name="z2000_891_08"/>
            <w:bookmarkEnd w:id="1623"/>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624" w:name="z2000_891_09"/>
            <w:bookmarkEnd w:id="1624"/>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625" w:name="z2000_891_10"/>
            <w:bookmarkEnd w:id="1625"/>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626" w:name="z2000_891_11"/>
            <w:bookmarkEnd w:id="1626"/>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627" w:name="z2000_891_12"/>
            <w:bookmarkEnd w:id="1627"/>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уха и сосцевидного отрост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9.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b/>
                <w:sz w:val="18"/>
              </w:rPr>
              <w:t xml:space="preserve">  </w:t>
            </w:r>
            <w:r>
              <w:rPr>
                <w:b/>
                <w:sz w:val="18"/>
              </w:rPr>
              <w:t>H60-</w:t>
            </w:r>
            <w:r>
              <w:rPr>
                <w:b/>
                <w:sz w:val="18"/>
                <w:lang w:val="en-US"/>
              </w:rPr>
              <w:t>H</w:t>
            </w:r>
            <w:r>
              <w:rPr>
                <w:b/>
                <w:sz w:val="18"/>
              </w:rPr>
              <w:t>9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8" w:name="z2000_090_04"/>
            <w:bookmarkStart w:id="1629" w:name="z2000_090_04"/>
            <w:bookmarkEnd w:id="16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0" w:name="z2000_090_05"/>
            <w:bookmarkStart w:id="1631" w:name="z2000_090_05"/>
            <w:bookmarkEnd w:id="16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2" w:name="z2000_090_06"/>
            <w:bookmarkStart w:id="1633" w:name="z2000_090_06"/>
            <w:bookmarkEnd w:id="16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4" w:name="z2000_090_07"/>
            <w:bookmarkStart w:id="1635" w:name="z2000_090_07"/>
            <w:bookmarkEnd w:id="16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6" w:name="z2000_090_08"/>
            <w:bookmarkStart w:id="1637" w:name="z2000_090_08"/>
            <w:bookmarkEnd w:id="16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8" w:name="z2000_090_09"/>
            <w:bookmarkStart w:id="1639" w:name="z2000_090_09"/>
            <w:bookmarkEnd w:id="16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0" w:name="z2000_090_10"/>
            <w:bookmarkStart w:id="1641" w:name="z2000_090_10"/>
            <w:bookmarkEnd w:id="16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2" w:name="z2000_090_11"/>
            <w:bookmarkStart w:id="1643" w:name="z2000_090_11"/>
            <w:bookmarkEnd w:id="16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4" w:name="z2000_090_12"/>
            <w:bookmarkStart w:id="1645" w:name="z2000_090_12"/>
            <w:bookmarkEnd w:id="164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болезни среднего уха и сосцевидного отростк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65-Н66, Н68-Н7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6" w:name="z2000_091_04"/>
            <w:bookmarkStart w:id="1647" w:name="z2000_091_04"/>
            <w:bookmarkEnd w:id="16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8" w:name="z2000_091_05"/>
            <w:bookmarkStart w:id="1649" w:name="z2000_091_05"/>
            <w:bookmarkEnd w:id="16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0" w:name="z2000_091_06"/>
            <w:bookmarkStart w:id="1651" w:name="z2000_091_06"/>
            <w:bookmarkEnd w:id="16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2" w:name="z2000_091_07"/>
            <w:bookmarkStart w:id="1653" w:name="z2000_091_07"/>
            <w:bookmarkEnd w:id="16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4" w:name="z2000_091_08"/>
            <w:bookmarkStart w:id="1655" w:name="z2000_091_08"/>
            <w:bookmarkEnd w:id="16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6" w:name="z2000_091_09"/>
            <w:bookmarkStart w:id="1657" w:name="z2000_091_09"/>
            <w:bookmarkEnd w:id="16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8" w:name="z2000_091_10"/>
            <w:bookmarkStart w:id="1659" w:name="z2000_091_10"/>
            <w:bookmarkEnd w:id="16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0" w:name="z2000_091_11"/>
            <w:bookmarkStart w:id="1661" w:name="z2000_091_11"/>
            <w:bookmarkEnd w:id="16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2" w:name="z2000_091_12"/>
            <w:bookmarkStart w:id="1663" w:name="z2000_091_12"/>
            <w:bookmarkEnd w:id="166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острый от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 xml:space="preserve">65.0,1, </w:t>
            </w:r>
            <w:r>
              <w:rPr>
                <w:sz w:val="18"/>
                <w:lang w:val="en-US"/>
              </w:rPr>
              <w:t>H</w:t>
            </w:r>
            <w:r>
              <w:rPr>
                <w:sz w:val="18"/>
              </w:rPr>
              <w:t>66.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4" w:name="z2000_911_04"/>
            <w:bookmarkStart w:id="1665" w:name="z2000_911_04"/>
            <w:bookmarkEnd w:id="16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6" w:name="z2000_911_05"/>
            <w:bookmarkStart w:id="1667" w:name="z2000_911_05"/>
            <w:bookmarkEnd w:id="16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8" w:name="z2000_911_06"/>
            <w:bookmarkStart w:id="1669" w:name="z2000_911_06"/>
            <w:bookmarkEnd w:id="16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0" w:name="z2000_911_07"/>
            <w:bookmarkStart w:id="1671" w:name="z2000_911_07"/>
            <w:bookmarkEnd w:id="16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2" w:name="z2000_911_08"/>
            <w:bookmarkStart w:id="1673" w:name="z2000_911_08"/>
            <w:bookmarkEnd w:id="16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4" w:name="z2000_911_09"/>
            <w:bookmarkStart w:id="1675" w:name="z2000_911_09"/>
            <w:bookmarkEnd w:id="16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6" w:name="z2000_911_10"/>
            <w:bookmarkStart w:id="1677" w:name="z2000_911_10"/>
            <w:bookmarkEnd w:id="16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8" w:name="z2000_911_11"/>
            <w:bookmarkStart w:id="1679" w:name="z2000_911_11"/>
            <w:bookmarkEnd w:id="16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0" w:name="z2000_911_12"/>
            <w:bookmarkStart w:id="1681" w:name="z2000_911_12"/>
            <w:bookmarkEnd w:id="168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хронический от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H65.2-4,</w:t>
            </w:r>
          </w:p>
          <w:p>
            <w:pPr>
              <w:pStyle w:val="Normal"/>
              <w:spacing w:lineRule="exact" w:line="180"/>
              <w:jc w:val="center"/>
              <w:rPr>
                <w:sz w:val="18"/>
              </w:rPr>
            </w:pPr>
            <w:r>
              <w:rPr>
                <w:sz w:val="18"/>
              </w:rPr>
              <w:t>H66.1-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2" w:name="z2000_912_04"/>
            <w:bookmarkStart w:id="1683" w:name="z2000_912_04"/>
            <w:bookmarkEnd w:id="16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4" w:name="z2000_912_05"/>
            <w:bookmarkStart w:id="1685" w:name="z2000_912_05"/>
            <w:bookmarkEnd w:id="16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6" w:name="z2000_912_06"/>
            <w:bookmarkStart w:id="1687" w:name="z2000_912_06"/>
            <w:bookmarkEnd w:id="16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8" w:name="z2000_912_07"/>
            <w:bookmarkStart w:id="1689" w:name="z2000_912_07"/>
            <w:bookmarkEnd w:id="16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0" w:name="z2000_912_08"/>
            <w:bookmarkStart w:id="1691" w:name="z2000_912_08"/>
            <w:bookmarkEnd w:id="16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2" w:name="z2000_912_09"/>
            <w:bookmarkStart w:id="1693" w:name="z2000_912_09"/>
            <w:bookmarkEnd w:id="16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4" w:name="z2000_912_10"/>
            <w:bookmarkStart w:id="1695" w:name="z2000_912_10"/>
            <w:bookmarkEnd w:id="16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6" w:name="z2000_912_11"/>
            <w:bookmarkStart w:id="1697" w:name="z2000_912_11"/>
            <w:bookmarkEnd w:id="16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8" w:name="z2000_912_12"/>
            <w:bookmarkStart w:id="1699" w:name="z2000_912_12"/>
            <w:bookmarkEnd w:id="169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и слуховой (евстахиевой) труб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68-</w:t>
            </w:r>
            <w:r>
              <w:rPr>
                <w:sz w:val="18"/>
                <w:lang w:val="en-US"/>
              </w:rPr>
              <w:t>H</w:t>
            </w:r>
            <w:r>
              <w:rPr>
                <w:sz w:val="18"/>
              </w:rPr>
              <w:t>6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700" w:name="z2000_913_04"/>
            <w:bookmarkStart w:id="1701" w:name="z2000_913_04"/>
            <w:bookmarkEnd w:id="17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702" w:name="z2000_913_05"/>
            <w:bookmarkStart w:id="1703" w:name="z2000_913_05"/>
            <w:bookmarkEnd w:id="17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704" w:name="z2000_913_06"/>
            <w:bookmarkStart w:id="1705" w:name="z2000_913_06"/>
            <w:bookmarkEnd w:id="17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706" w:name="z2000_913_07"/>
            <w:bookmarkStart w:id="1707" w:name="z2000_913_07"/>
            <w:bookmarkEnd w:id="17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708" w:name="z2000_913_08"/>
            <w:bookmarkStart w:id="1709" w:name="z2000_913_08"/>
            <w:bookmarkEnd w:id="17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710" w:name="z2000_913_09"/>
            <w:bookmarkStart w:id="1711" w:name="z2000_913_09"/>
            <w:bookmarkEnd w:id="17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712" w:name="z2000_913_10"/>
            <w:bookmarkStart w:id="1713" w:name="z2000_913_10"/>
            <w:bookmarkEnd w:id="17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714" w:name="z2000_913_11"/>
            <w:bookmarkStart w:id="1715" w:name="z2000_913_11"/>
            <w:bookmarkEnd w:id="17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716" w:name="z2000_913_12"/>
            <w:bookmarkStart w:id="1717" w:name="z2000_913_12"/>
            <w:bookmarkEnd w:id="171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перфорация барабанной перепон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8" w:name="z2000_914_04"/>
            <w:bookmarkStart w:id="1719" w:name="z2000_914_04"/>
            <w:bookmarkEnd w:id="17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0" w:name="z2000_914_05"/>
            <w:bookmarkStart w:id="1721" w:name="z2000_914_05"/>
            <w:bookmarkEnd w:id="17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2" w:name="z2000_914_06"/>
            <w:bookmarkStart w:id="1723" w:name="z2000_914_06"/>
            <w:bookmarkEnd w:id="17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4" w:name="z2000_914_07"/>
            <w:bookmarkStart w:id="1725" w:name="z2000_914_07"/>
            <w:bookmarkEnd w:id="17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6" w:name="z2000_914_08"/>
            <w:bookmarkStart w:id="1727" w:name="z2000_914_08"/>
            <w:bookmarkEnd w:id="17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8" w:name="z2000_914_09"/>
            <w:bookmarkStart w:id="1729" w:name="z2000_914_09"/>
            <w:bookmarkEnd w:id="17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0" w:name="z2000_914_10"/>
            <w:bookmarkStart w:id="1731" w:name="z2000_914_10"/>
            <w:bookmarkEnd w:id="17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2" w:name="z2000_914_11"/>
            <w:bookmarkStart w:id="1733" w:name="z2000_914_11"/>
            <w:bookmarkEnd w:id="17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4" w:name="z2000_914_12"/>
            <w:bookmarkStart w:id="1735" w:name="z2000_914_12"/>
            <w:bookmarkEnd w:id="173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другие болезни среднего уха и сосцевидного отрост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6" w:name="z2000_915_04"/>
            <w:bookmarkStart w:id="1737" w:name="z2000_915_04"/>
            <w:bookmarkEnd w:id="17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8" w:name="z2000_915_05"/>
            <w:bookmarkStart w:id="1739" w:name="z2000_915_05"/>
            <w:bookmarkEnd w:id="17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0" w:name="z2000_915_06"/>
            <w:bookmarkStart w:id="1741" w:name="z2000_915_06"/>
            <w:bookmarkEnd w:id="17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2" w:name="z2000_915_07"/>
            <w:bookmarkStart w:id="1743" w:name="z2000_915_07"/>
            <w:bookmarkEnd w:id="17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4" w:name="z2000_915_08"/>
            <w:bookmarkStart w:id="1745" w:name="z2000_915_08"/>
            <w:bookmarkEnd w:id="17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6" w:name="z2000_915_09"/>
            <w:bookmarkStart w:id="1747" w:name="z2000_915_09"/>
            <w:bookmarkEnd w:id="17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8" w:name="z2000_915_10"/>
            <w:bookmarkStart w:id="1749" w:name="z2000_915_10"/>
            <w:bookmarkEnd w:id="17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0" w:name="z2000_915_11"/>
            <w:bookmarkStart w:id="1751" w:name="z2000_915_11"/>
            <w:bookmarkEnd w:id="17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2" w:name="z2000_915_12"/>
            <w:bookmarkStart w:id="1753" w:name="z2000_915_12"/>
            <w:bookmarkEnd w:id="1753"/>
          </w:p>
        </w:tc>
      </w:tr>
    </w:tbl>
    <w:p>
      <w:pPr>
        <w:pStyle w:val="Normal"/>
        <w:rPr/>
      </w:pPr>
      <w:r>
        <w:rPr/>
      </w:r>
      <w:r>
        <w:br w:type="page"/>
      </w:r>
    </w:p>
    <w:p>
      <w:pPr>
        <w:pStyle w:val="Normal"/>
        <w:rPr>
          <w:b/>
          <w:b/>
          <w:sz w:val="22"/>
          <w:szCs w:val="22"/>
        </w:rPr>
      </w:pPr>
      <w:r>
        <w:rPr>
          <w:b/>
          <w:sz w:val="22"/>
          <w:szCs w:val="22"/>
        </w:rPr>
        <w:t xml:space="preserve">(2000) </w:t>
        <w:tab/>
        <w:tab/>
        <w:tab/>
        <w:tab/>
        <w:tab/>
        <w:tab/>
        <w:tab/>
        <w:tab/>
        <w:tab/>
        <w:tab/>
        <w:tab/>
        <w:tab/>
        <w:tab/>
        <w:tab/>
        <w:tab/>
        <w:tab/>
        <w:tab/>
        <w:tab/>
        <w:tab/>
        <w:t>продолжение</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А. Взрослые (18 лет и более)</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болезни внутреннего ух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80, Н81,Н8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4" w:name="z2000_092_04"/>
            <w:bookmarkStart w:id="1755" w:name="z2000_092_04"/>
            <w:bookmarkEnd w:id="17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6" w:name="z2000_092_05"/>
            <w:bookmarkStart w:id="1757" w:name="z2000_092_05"/>
            <w:bookmarkEnd w:id="17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8" w:name="z2000_092_06"/>
            <w:bookmarkStart w:id="1759" w:name="z2000_092_06"/>
            <w:bookmarkEnd w:id="17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0" w:name="z2000_092_07"/>
            <w:bookmarkStart w:id="1761" w:name="z2000_092_07"/>
            <w:bookmarkEnd w:id="17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762" w:name="z2000_092_08"/>
            <w:bookmarkStart w:id="1763" w:name="z2000_092_08"/>
            <w:bookmarkEnd w:id="17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764" w:name="z2000_092_09"/>
            <w:bookmarkStart w:id="1765" w:name="z2000_092_09"/>
            <w:bookmarkEnd w:id="17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766" w:name="z2000_092_10"/>
            <w:bookmarkStart w:id="1767" w:name="z2000_092_10"/>
            <w:bookmarkEnd w:id="17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768" w:name="z2000_092_11"/>
            <w:bookmarkStart w:id="1769" w:name="z2000_092_11"/>
            <w:bookmarkEnd w:id="17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770" w:name="z2000_092_12"/>
            <w:bookmarkStart w:id="1771" w:name="z2000_092_12"/>
            <w:bookmarkEnd w:id="177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tabs>
                <w:tab w:val="clear" w:pos="720"/>
                <w:tab w:val="left" w:pos="0" w:leader="none"/>
              </w:tabs>
              <w:spacing w:lineRule="exact" w:line="180"/>
              <w:ind w:left="567" w:hanging="0"/>
              <w:rPr>
                <w:sz w:val="18"/>
              </w:rPr>
            </w:pPr>
            <w:r>
              <w:rPr>
                <w:sz w:val="18"/>
              </w:rPr>
              <w:t>отосклер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9.2.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H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772" w:name="z2000_921_04"/>
            <w:bookmarkStart w:id="1773" w:name="z2000_921_04"/>
            <w:bookmarkEnd w:id="17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4" w:name="z2000_921_05"/>
            <w:bookmarkStart w:id="1775" w:name="z2000_921_05"/>
            <w:bookmarkEnd w:id="17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6" w:name="z2000_921_06"/>
            <w:bookmarkStart w:id="1777" w:name="z2000_921_06"/>
            <w:bookmarkEnd w:id="17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8" w:name="z2000_921_07"/>
            <w:bookmarkStart w:id="1779" w:name="z2000_921_07"/>
            <w:bookmarkEnd w:id="17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780" w:name="z2000_921_08"/>
            <w:bookmarkEnd w:id="1780"/>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781" w:name="z2000_921_09"/>
            <w:bookmarkEnd w:id="1781"/>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782" w:name="z2000_921_10"/>
            <w:bookmarkEnd w:id="1782"/>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783" w:name="z2000_921_11"/>
            <w:bookmarkEnd w:id="1783"/>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784" w:name="z2000_921_12"/>
            <w:bookmarkEnd w:id="1784"/>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ь Меньер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8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5" w:name="z2000_922_04"/>
            <w:bookmarkStart w:id="1786" w:name="z2000_922_04"/>
            <w:bookmarkEnd w:id="178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7" w:name="z2000_922_05"/>
            <w:bookmarkStart w:id="1788" w:name="z2000_922_05"/>
            <w:bookmarkEnd w:id="178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9" w:name="z2000_922_06"/>
            <w:bookmarkStart w:id="1790" w:name="z2000_922_06"/>
            <w:bookmarkEnd w:id="179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1" w:name="z2000_922_07"/>
            <w:bookmarkStart w:id="1792" w:name="z2000_922_07"/>
            <w:bookmarkEnd w:id="179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3" w:name="z2000_922_08"/>
            <w:bookmarkStart w:id="1794" w:name="z2000_922_08"/>
            <w:bookmarkEnd w:id="179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5" w:name="z2000_922_09"/>
            <w:bookmarkStart w:id="1796" w:name="z2000_922_09"/>
            <w:bookmarkEnd w:id="179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7" w:name="z2000_922_10"/>
            <w:bookmarkStart w:id="1798" w:name="z2000_922_10"/>
            <w:bookmarkEnd w:id="179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9" w:name="z2000_922_11"/>
            <w:bookmarkStart w:id="1800" w:name="z2000_922_11"/>
            <w:bookmarkEnd w:id="180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1" w:name="z2000_922_12"/>
            <w:bookmarkStart w:id="1802" w:name="z2000_922_12"/>
            <w:bookmarkEnd w:id="180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кондуктивная и нейросенсорная потеря слух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3" w:name="z2000_093_04"/>
            <w:bookmarkStart w:id="1804" w:name="z2000_093_04"/>
            <w:bookmarkEnd w:id="180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5" w:name="z2000_093_05"/>
            <w:bookmarkStart w:id="1806" w:name="z2000_093_05"/>
            <w:bookmarkEnd w:id="180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7" w:name="z2000_093_06"/>
            <w:bookmarkStart w:id="1808" w:name="z2000_093_06"/>
            <w:bookmarkEnd w:id="180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9" w:name="z2000_093_07"/>
            <w:bookmarkStart w:id="1810" w:name="z2000_093_07"/>
            <w:bookmarkEnd w:id="181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811" w:name="z2000_093_08"/>
            <w:bookmarkEnd w:id="1811"/>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812" w:name="z2000_093_09"/>
            <w:bookmarkEnd w:id="1812"/>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813" w:name="z2000_093_10"/>
            <w:bookmarkEnd w:id="1813"/>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814" w:name="z2000_093_11"/>
            <w:bookmarkEnd w:id="1814"/>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815" w:name="z2000_093_12"/>
            <w:bookmarkEnd w:id="1815"/>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 xml:space="preserve">кондуктивная потеря слуха двусторонняя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816" w:name="z2000_931_04"/>
            <w:bookmarkStart w:id="1817" w:name="z2000_931_04"/>
            <w:bookmarkEnd w:id="18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818" w:name="z2000_931_05"/>
            <w:bookmarkStart w:id="1819" w:name="z2000_931_05"/>
            <w:bookmarkEnd w:id="18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820" w:name="z2000_931_06"/>
            <w:bookmarkStart w:id="1821" w:name="z2000_931_06"/>
            <w:bookmarkEnd w:id="18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822" w:name="z2000_931_07"/>
            <w:bookmarkStart w:id="1823" w:name="z2000_931_07"/>
            <w:bookmarkEnd w:id="18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824" w:name="z2000_931_08"/>
            <w:bookmarkEnd w:id="1824"/>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825" w:name="z2000_931_09"/>
            <w:bookmarkEnd w:id="1825"/>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826" w:name="z2000_931_10"/>
            <w:bookmarkEnd w:id="1826"/>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827" w:name="z2000_931_11"/>
            <w:bookmarkEnd w:id="1827"/>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828" w:name="z2000_931_12"/>
            <w:bookmarkEnd w:id="1828"/>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нейросенсорная потеря слуха двустороння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9" w:name="z2000_932_04"/>
            <w:bookmarkStart w:id="1830" w:name="z2000_932_04"/>
            <w:bookmarkEnd w:id="183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1" w:name="z2000_932_05"/>
            <w:bookmarkStart w:id="1832" w:name="z2000_932_05"/>
            <w:bookmarkEnd w:id="183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3" w:name="z2000_932_06"/>
            <w:bookmarkStart w:id="1834" w:name="z2000_932_06"/>
            <w:bookmarkEnd w:id="183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5" w:name="z2000_932_07"/>
            <w:bookmarkStart w:id="1836" w:name="z2000_932_07"/>
            <w:bookmarkEnd w:id="183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837" w:name="z2000_932_08"/>
            <w:bookmarkEnd w:id="1837"/>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838" w:name="z2000_932_09"/>
            <w:bookmarkEnd w:id="1838"/>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839" w:name="z2000_932_10"/>
            <w:bookmarkEnd w:id="1839"/>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840" w:name="z2000_932_11"/>
            <w:bookmarkEnd w:id="1840"/>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841" w:name="z2000_932_12"/>
            <w:bookmarkEnd w:id="1841"/>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системы кровообращ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I00-I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2" w:name="z2000_100_04"/>
            <w:bookmarkStart w:id="1843" w:name="z2000_100_04"/>
            <w:bookmarkEnd w:id="18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4" w:name="z2000_100_05"/>
            <w:bookmarkStart w:id="1845" w:name="z2000_100_05"/>
            <w:bookmarkEnd w:id="18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6" w:name="z2000_100_06"/>
            <w:bookmarkStart w:id="1847" w:name="z2000_100_06"/>
            <w:bookmarkEnd w:id="18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8" w:name="z2000_100_07"/>
            <w:bookmarkStart w:id="1849" w:name="z2000_100_07"/>
            <w:bookmarkEnd w:id="18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0" w:name="z2000_100_08"/>
            <w:bookmarkStart w:id="1851" w:name="z2000_100_08"/>
            <w:bookmarkEnd w:id="18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2" w:name="z2000_100_09"/>
            <w:bookmarkStart w:id="1853" w:name="z2000_100_09"/>
            <w:bookmarkEnd w:id="18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4" w:name="z2000_100_10"/>
            <w:bookmarkStart w:id="1855" w:name="z2000_100_10"/>
            <w:bookmarkEnd w:id="18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6" w:name="z2000_100_11"/>
            <w:bookmarkStart w:id="1857" w:name="z2000_100_11"/>
            <w:bookmarkEnd w:id="18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8" w:name="z2000_100_12"/>
            <w:bookmarkStart w:id="1859" w:name="z2000_100_12"/>
            <w:bookmarkEnd w:id="1859"/>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firstLine="141"/>
              <w:rPr>
                <w:sz w:val="18"/>
              </w:rPr>
            </w:pPr>
            <w:r>
              <w:rPr>
                <w:sz w:val="18"/>
              </w:rPr>
              <w:t>из них:</w:t>
            </w:r>
          </w:p>
          <w:p>
            <w:pPr>
              <w:pStyle w:val="Normal"/>
              <w:spacing w:lineRule="exact" w:line="180"/>
              <w:ind w:left="426" w:firstLine="141"/>
              <w:rPr>
                <w:sz w:val="18"/>
              </w:rPr>
            </w:pPr>
            <w:r>
              <w:rPr>
                <w:sz w:val="18"/>
              </w:rPr>
              <w:t>острая ревматическая лихорад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I00-I0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0" w:name="z2000_101_04"/>
            <w:bookmarkStart w:id="1861" w:name="z2000_101_04"/>
            <w:bookmarkEnd w:id="18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2" w:name="z2000_101_05"/>
            <w:bookmarkStart w:id="1863" w:name="z2000_101_05"/>
            <w:bookmarkEnd w:id="18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4" w:name="z2000_101_06"/>
            <w:bookmarkStart w:id="1865" w:name="z2000_101_06"/>
            <w:bookmarkEnd w:id="18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6" w:name="z2000_101_07"/>
            <w:bookmarkStart w:id="1867" w:name="z2000_101_07"/>
            <w:bookmarkEnd w:id="18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8" w:name="z2000_101_08"/>
            <w:bookmarkStart w:id="1869" w:name="z2000_101_08"/>
            <w:bookmarkEnd w:id="18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0" w:name="z2000_101_09"/>
            <w:bookmarkStart w:id="1871" w:name="z2000_101_09"/>
            <w:bookmarkEnd w:id="18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2" w:name="z2000_101_10"/>
            <w:bookmarkStart w:id="1873" w:name="z2000_101_10"/>
            <w:bookmarkEnd w:id="18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4" w:name="z2000_101_11"/>
            <w:bookmarkStart w:id="1875" w:name="z2000_101_11"/>
            <w:bookmarkEnd w:id="18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6" w:name="z2000_101_12"/>
            <w:bookmarkStart w:id="1877" w:name="z2000_101_12"/>
            <w:bookmarkEnd w:id="1877"/>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426" w:firstLine="141"/>
              <w:rPr>
                <w:sz w:val="18"/>
              </w:rPr>
            </w:pPr>
            <w:r>
              <w:rPr>
                <w:sz w:val="18"/>
              </w:rPr>
              <w:t xml:space="preserve">хронические ревматические болезни сердц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8" w:name="z2000_102_04"/>
            <w:bookmarkStart w:id="1879" w:name="z2000_102_04"/>
            <w:bookmarkEnd w:id="18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0" w:name="z2000_102_05"/>
            <w:bookmarkStart w:id="1881" w:name="z2000_102_05"/>
            <w:bookmarkEnd w:id="18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2" w:name="z2000_102_06"/>
            <w:bookmarkStart w:id="1883" w:name="z2000_102_06"/>
            <w:bookmarkEnd w:id="18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4" w:name="z2000_102_07"/>
            <w:bookmarkStart w:id="1885" w:name="z2000_102_07"/>
            <w:bookmarkEnd w:id="18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6" w:name="z2000_102_08"/>
            <w:bookmarkStart w:id="1887" w:name="z2000_102_08"/>
            <w:bookmarkEnd w:id="18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8" w:name="z2000_102_09"/>
            <w:bookmarkStart w:id="1889" w:name="z2000_102_09"/>
            <w:bookmarkEnd w:id="18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0" w:name="z2000_102_10"/>
            <w:bookmarkStart w:id="1891" w:name="z2000_102_10"/>
            <w:bookmarkEnd w:id="18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2" w:name="z2000_102_11"/>
            <w:bookmarkStart w:id="1893" w:name="z2000_102_11"/>
            <w:bookmarkEnd w:id="18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4" w:name="z2000_102_12"/>
            <w:bookmarkStart w:id="1895" w:name="z2000_102_12"/>
            <w:bookmarkEnd w:id="1895"/>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426" w:firstLine="141"/>
              <w:rPr>
                <w:sz w:val="18"/>
              </w:rPr>
            </w:pPr>
            <w:r>
              <w:rPr>
                <w:sz w:val="18"/>
              </w:rPr>
              <w:t>из них: ревматические поражения клапан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6" w:name="z2000_312_04"/>
            <w:bookmarkStart w:id="1897" w:name="z2000_312_04"/>
            <w:bookmarkEnd w:id="18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8" w:name="z2000_312_05"/>
            <w:bookmarkStart w:id="1899" w:name="z2000_312_05"/>
            <w:bookmarkEnd w:id="18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0" w:name="z2000_312_06"/>
            <w:bookmarkStart w:id="1901" w:name="z2000_312_06"/>
            <w:bookmarkEnd w:id="19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2" w:name="z2000_312_07"/>
            <w:bookmarkStart w:id="1903" w:name="z2000_312_07"/>
            <w:bookmarkEnd w:id="19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4" w:name="z2000_312_08"/>
            <w:bookmarkStart w:id="1905" w:name="z2000_312_08"/>
            <w:bookmarkEnd w:id="19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6" w:name="z2000_312_09"/>
            <w:bookmarkStart w:id="1907" w:name="z2000_312_09"/>
            <w:bookmarkEnd w:id="19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8" w:name="z2000_312_10"/>
            <w:bookmarkStart w:id="1909" w:name="z2000_312_10"/>
            <w:bookmarkEnd w:id="19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0" w:name="z2000_312_11"/>
            <w:bookmarkStart w:id="1911" w:name="z2000_312_11"/>
            <w:bookmarkEnd w:id="19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2" w:name="z2000_312_12"/>
            <w:bookmarkStart w:id="1913" w:name="z2000_312_12"/>
            <w:bookmarkEnd w:id="1913"/>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sz w:val="18"/>
              </w:rPr>
            </w:pPr>
            <w:r>
              <w:rPr>
                <w:sz w:val="18"/>
              </w:rPr>
              <w:t>болезни, характеризующиеся повышенным    кровяным давление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0-</w:t>
            </w:r>
            <w:r>
              <w:rPr>
                <w:sz w:val="18"/>
                <w:lang w:val="en-US"/>
              </w:rPr>
              <w:t>I</w:t>
            </w:r>
            <w:r>
              <w:rPr>
                <w:sz w:val="18"/>
              </w:rPr>
              <w:t>1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4" w:name="z2000_103_04"/>
            <w:bookmarkStart w:id="1915" w:name="z2000_103_04"/>
            <w:bookmarkEnd w:id="19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6" w:name="z2000_103_05"/>
            <w:bookmarkStart w:id="1917" w:name="z2000_103_05"/>
            <w:bookmarkEnd w:id="19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8" w:name="z2000_103_06"/>
            <w:bookmarkStart w:id="1919" w:name="z2000_103_06"/>
            <w:bookmarkEnd w:id="19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0" w:name="z2000_103_07"/>
            <w:bookmarkStart w:id="1921" w:name="z2000_103_07"/>
            <w:bookmarkEnd w:id="19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2" w:name="z2000_103_08"/>
            <w:bookmarkStart w:id="1923" w:name="z2000_103_08"/>
            <w:bookmarkEnd w:id="19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4" w:name="z2000_103_09"/>
            <w:bookmarkStart w:id="1925" w:name="z2000_103_09"/>
            <w:bookmarkEnd w:id="19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6" w:name="z2000_103_10"/>
            <w:bookmarkStart w:id="1927" w:name="z2000_103_10"/>
            <w:bookmarkEnd w:id="19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8" w:name="z2000_103_11"/>
            <w:bookmarkStart w:id="1929" w:name="z2000_103_11"/>
            <w:bookmarkEnd w:id="19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0" w:name="z2000_103_12"/>
            <w:bookmarkStart w:id="1931" w:name="z2000_103_12"/>
            <w:bookmarkEnd w:id="1931"/>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эссенциальная гипертенз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932" w:name="z2000_313_04"/>
            <w:bookmarkStart w:id="1933" w:name="z2000_313_04"/>
            <w:bookmarkEnd w:id="19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934" w:name="z2000_313_05"/>
            <w:bookmarkStart w:id="1935" w:name="z2000_313_05"/>
            <w:bookmarkEnd w:id="19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936" w:name="z2000_313_06"/>
            <w:bookmarkStart w:id="1937" w:name="z2000_313_06"/>
            <w:bookmarkEnd w:id="19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938" w:name="z2000_313_07"/>
            <w:bookmarkStart w:id="1939" w:name="z2000_313_07"/>
            <w:bookmarkEnd w:id="19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940" w:name="z2000_313_08"/>
            <w:bookmarkStart w:id="1941" w:name="z2000_313_08"/>
            <w:bookmarkEnd w:id="19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942" w:name="z2000_313_09"/>
            <w:bookmarkStart w:id="1943" w:name="z2000_313_09"/>
            <w:bookmarkEnd w:id="19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944" w:name="z2000_313_10"/>
            <w:bookmarkStart w:id="1945" w:name="z2000_313_10"/>
            <w:bookmarkEnd w:id="19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946" w:name="z2000_313_11"/>
            <w:bookmarkStart w:id="1947" w:name="z2000_313_11"/>
            <w:bookmarkEnd w:id="19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948" w:name="z2000_313_12"/>
            <w:bookmarkStart w:id="1949" w:name="z2000_313_12"/>
            <w:bookmarkEnd w:id="194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гипертензивная болезнь сердца (гипертоническая болезнь с преимущественным поражением сердц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0" w:name="z2000_314_04"/>
            <w:bookmarkStart w:id="1951" w:name="z2000_314_04"/>
            <w:bookmarkEnd w:id="19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2" w:name="z2000_314_05"/>
            <w:bookmarkStart w:id="1953" w:name="z2000_314_05"/>
            <w:bookmarkEnd w:id="19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4" w:name="z2000_314_06"/>
            <w:bookmarkStart w:id="1955" w:name="z2000_314_06"/>
            <w:bookmarkEnd w:id="19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6" w:name="z2000_314_07"/>
            <w:bookmarkStart w:id="1957" w:name="z2000_314_07"/>
            <w:bookmarkEnd w:id="19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8" w:name="z2000_314_08"/>
            <w:bookmarkStart w:id="1959" w:name="z2000_314_08"/>
            <w:bookmarkEnd w:id="19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0" w:name="z2000_314_09"/>
            <w:bookmarkStart w:id="1961" w:name="z2000_314_09"/>
            <w:bookmarkEnd w:id="19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2" w:name="z2000_314_10"/>
            <w:bookmarkStart w:id="1963" w:name="z2000_314_10"/>
            <w:bookmarkEnd w:id="19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4" w:name="z2000_314_11"/>
            <w:bookmarkStart w:id="1965" w:name="z2000_314_11"/>
            <w:bookmarkEnd w:id="19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6" w:name="z2000_314_12"/>
            <w:bookmarkStart w:id="1967" w:name="z2000_314_12"/>
            <w:bookmarkEnd w:id="1967"/>
          </w:p>
        </w:tc>
      </w:tr>
    </w:tbl>
    <w:p>
      <w:pPr>
        <w:pStyle w:val="Normal"/>
        <w:rPr/>
      </w:pPr>
      <w:r>
        <w:rPr/>
      </w:r>
    </w:p>
    <w:p>
      <w:pPr>
        <w:pStyle w:val="Normal"/>
        <w:rPr/>
      </w:pPr>
      <w:r>
        <w:rPr/>
      </w:r>
      <w:r>
        <w:br w:type="page"/>
      </w:r>
    </w:p>
    <w:p>
      <w:pPr>
        <w:pStyle w:val="Normal"/>
        <w:rPr>
          <w:b/>
          <w:b/>
          <w:sz w:val="22"/>
          <w:szCs w:val="22"/>
        </w:rPr>
      </w:pPr>
      <w:r>
        <w:rPr>
          <w:b/>
          <w:sz w:val="22"/>
          <w:szCs w:val="22"/>
        </w:rPr>
        <w:t xml:space="preserve">(2000) </w:t>
        <w:tab/>
        <w:tab/>
        <w:tab/>
        <w:tab/>
        <w:tab/>
        <w:tab/>
        <w:tab/>
        <w:tab/>
        <w:tab/>
        <w:tab/>
        <w:tab/>
        <w:tab/>
        <w:tab/>
        <w:tab/>
        <w:tab/>
        <w:tab/>
        <w:tab/>
        <w:tab/>
        <w:tab/>
        <w:t>продолжение</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А. Взрослые (18 лет и более)</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pPr>
            <w:r>
              <w:rPr>
                <w:sz w:val="18"/>
              </w:rPr>
              <w:t xml:space="preserve">гипертензивная болезнь почек (гипертоническая болезнь с преимущественным поражением  почек)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8" w:name="z2000_315_04"/>
            <w:bookmarkStart w:id="1969" w:name="z2000_315_04"/>
            <w:bookmarkEnd w:id="19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0" w:name="z2000_315_05"/>
            <w:bookmarkStart w:id="1971" w:name="z2000_315_05"/>
            <w:bookmarkEnd w:id="19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2" w:name="z2000_315_06"/>
            <w:bookmarkStart w:id="1973" w:name="z2000_315_06"/>
            <w:bookmarkEnd w:id="19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4" w:name="z2000_315_07"/>
            <w:bookmarkStart w:id="1975" w:name="z2000_315_07"/>
            <w:bookmarkEnd w:id="19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6" w:name="z2000_315_08"/>
            <w:bookmarkStart w:id="1977" w:name="z2000_315_08"/>
            <w:bookmarkEnd w:id="19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8" w:name="z2000_315_09"/>
            <w:bookmarkStart w:id="1979" w:name="z2000_315_09"/>
            <w:bookmarkEnd w:id="19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0" w:name="z2000_315_10"/>
            <w:bookmarkStart w:id="1981" w:name="z2000_315_10"/>
            <w:bookmarkEnd w:id="19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2" w:name="z2000_315_11"/>
            <w:bookmarkStart w:id="1983" w:name="z2000_315_11"/>
            <w:bookmarkEnd w:id="19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4" w:name="z2000_315_12"/>
            <w:bookmarkStart w:id="1985" w:name="z2000_315_12"/>
            <w:bookmarkEnd w:id="198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гипертензивная болезнь сердца и  почек (гипертоническая болезнь с преимущественным поражением сердца и поче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6" w:name="z2000_316_04"/>
            <w:bookmarkStart w:id="1987" w:name="z2000_316_04"/>
            <w:bookmarkEnd w:id="19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8" w:name="z2000_316_05"/>
            <w:bookmarkStart w:id="1989" w:name="z2000_316_05"/>
            <w:bookmarkEnd w:id="19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0" w:name="z2000_316_06"/>
            <w:bookmarkStart w:id="1991" w:name="z2000_316_06"/>
            <w:bookmarkEnd w:id="19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2" w:name="z2000_316_07"/>
            <w:bookmarkStart w:id="1993" w:name="z2000_316_07"/>
            <w:bookmarkEnd w:id="19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4" w:name="z2000_316_08"/>
            <w:bookmarkStart w:id="1995" w:name="z2000_316_08"/>
            <w:bookmarkEnd w:id="19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6" w:name="z2000_316_09"/>
            <w:bookmarkStart w:id="1997" w:name="z2000_316_09"/>
            <w:bookmarkEnd w:id="19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8" w:name="z2000_316_10"/>
            <w:bookmarkStart w:id="1999" w:name="z2000_316_10"/>
            <w:bookmarkEnd w:id="19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0" w:name="z2000_316_11"/>
            <w:bookmarkStart w:id="2001" w:name="z2000_316_11"/>
            <w:bookmarkEnd w:id="20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2" w:name="z2000_316_12"/>
            <w:bookmarkStart w:id="2003" w:name="z2000_316_12"/>
            <w:bookmarkEnd w:id="200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шемические болезни сердц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 xml:space="preserve">20- </w:t>
            </w:r>
            <w:r>
              <w:rPr>
                <w:sz w:val="18"/>
                <w:lang w:val="en-US"/>
              </w:rPr>
              <w:t>I</w:t>
            </w:r>
            <w:r>
              <w:rPr>
                <w:sz w:val="18"/>
              </w:rPr>
              <w:t>2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4" w:name="z2000_104_04"/>
            <w:bookmarkStart w:id="2005" w:name="z2000_104_04"/>
            <w:bookmarkEnd w:id="20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6" w:name="z2000_104_05"/>
            <w:bookmarkStart w:id="2007" w:name="z2000_104_05"/>
            <w:bookmarkEnd w:id="20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8" w:name="z2000_104_06"/>
            <w:bookmarkStart w:id="2009" w:name="z2000_104_06"/>
            <w:bookmarkEnd w:id="20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0" w:name="z2000_104_07"/>
            <w:bookmarkStart w:id="2011" w:name="z2000_104_07"/>
            <w:bookmarkEnd w:id="20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2" w:name="z2000_104_08"/>
            <w:bookmarkStart w:id="2013" w:name="z2000_104_08"/>
            <w:bookmarkEnd w:id="20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4" w:name="z2000_104_09"/>
            <w:bookmarkStart w:id="2015" w:name="z2000_104_09"/>
            <w:bookmarkEnd w:id="20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6" w:name="z2000_104_10"/>
            <w:bookmarkStart w:id="2017" w:name="z2000_104_10"/>
            <w:bookmarkEnd w:id="20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8" w:name="z2000_104_11"/>
            <w:bookmarkStart w:id="2019" w:name="z2000_104_11"/>
            <w:bookmarkEnd w:id="20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0" w:name="z2000_104_12"/>
            <w:bookmarkStart w:id="2021" w:name="z2000_104_12"/>
            <w:bookmarkEnd w:id="202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стенокард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2" w:name="z2000_317_04"/>
            <w:bookmarkStart w:id="2023" w:name="z2000_317_04"/>
            <w:bookmarkEnd w:id="20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4" w:name="z2000_317_05"/>
            <w:bookmarkStart w:id="2025" w:name="z2000_317_05"/>
            <w:bookmarkEnd w:id="20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6" w:name="z2000_317_06"/>
            <w:bookmarkStart w:id="2027" w:name="z2000_317_06"/>
            <w:bookmarkEnd w:id="20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8" w:name="z2000_317_07"/>
            <w:bookmarkStart w:id="2029" w:name="z2000_317_07"/>
            <w:bookmarkEnd w:id="20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0" w:name="z2000_317_08"/>
            <w:bookmarkStart w:id="2031" w:name="z2000_317_08"/>
            <w:bookmarkEnd w:id="20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2" w:name="z2000_317_09"/>
            <w:bookmarkStart w:id="2033" w:name="z2000_317_09"/>
            <w:bookmarkEnd w:id="20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4" w:name="z2000_317_10"/>
            <w:bookmarkStart w:id="2035" w:name="z2000_317_10"/>
            <w:bookmarkEnd w:id="20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6" w:name="z2000_317_11"/>
            <w:bookmarkStart w:id="2037" w:name="z2000_317_11"/>
            <w:bookmarkEnd w:id="20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8" w:name="z2000_317_12"/>
            <w:bookmarkStart w:id="2039" w:name="z2000_317_12"/>
            <w:bookmarkEnd w:id="203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ее: нестабильная стенокард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0.4.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0" w:name="z2000_318_04"/>
            <w:bookmarkStart w:id="2041" w:name="z2000_318_04"/>
            <w:bookmarkEnd w:id="20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2" w:name="z2000_318_05"/>
            <w:bookmarkStart w:id="2043" w:name="z2000_318_05"/>
            <w:bookmarkEnd w:id="20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4" w:name="z2000_318_06"/>
            <w:bookmarkStart w:id="2045" w:name="z2000_318_06"/>
            <w:bookmarkEnd w:id="20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6" w:name="z2000_318_07"/>
            <w:bookmarkStart w:id="2047" w:name="z2000_318_07"/>
            <w:bookmarkEnd w:id="20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8" w:name="z2000_318_08"/>
            <w:bookmarkStart w:id="2049" w:name="z2000_318_08"/>
            <w:bookmarkEnd w:id="20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0" w:name="z2000_318_09"/>
            <w:bookmarkStart w:id="2051" w:name="z2000_318_09"/>
            <w:bookmarkEnd w:id="20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2" w:name="z2000_318_10"/>
            <w:bookmarkStart w:id="2053" w:name="z2000_318_10"/>
            <w:bookmarkEnd w:id="20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4" w:name="z2000_318_11"/>
            <w:bookmarkStart w:id="2055" w:name="z2000_318_11"/>
            <w:bookmarkEnd w:id="20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6" w:name="z2000_318_12"/>
            <w:bookmarkStart w:id="2057" w:name="z2000_318_12"/>
            <w:bookmarkEnd w:id="205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нфаркт миокард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2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8" w:name="z2000_319_04"/>
            <w:bookmarkStart w:id="2059" w:name="z2000_319_04"/>
            <w:bookmarkEnd w:id="20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0" w:name="z2000_319_05"/>
            <w:bookmarkStart w:id="2061" w:name="z2000_319_05"/>
            <w:bookmarkEnd w:id="20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2" w:name="z2000_319_06"/>
            <w:bookmarkStart w:id="2063" w:name="z2000_319_06"/>
            <w:bookmarkEnd w:id="20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4" w:name="z2000_319_07"/>
            <w:bookmarkStart w:id="2065" w:name="z2000_319_07"/>
            <w:bookmarkEnd w:id="20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6" w:name="z2000_319_08"/>
            <w:bookmarkStart w:id="2067" w:name="z2000_319_08"/>
            <w:bookmarkEnd w:id="20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8" w:name="z2000_319_09"/>
            <w:bookmarkStart w:id="2069" w:name="z2000_319_09"/>
            <w:bookmarkEnd w:id="20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0" w:name="z2000_319_10"/>
            <w:bookmarkStart w:id="2071" w:name="z2000_319_10"/>
            <w:bookmarkEnd w:id="20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2" w:name="z2000_319_11"/>
            <w:bookmarkStart w:id="2073" w:name="z2000_319_11"/>
            <w:bookmarkEnd w:id="20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4" w:name="z2000_319_12"/>
            <w:bookmarkStart w:id="2075" w:name="z2000_319_12"/>
            <w:bookmarkEnd w:id="207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овторный инфаркт миокард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2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6" w:name="z2000_320_04"/>
            <w:bookmarkStart w:id="2077" w:name="z2000_320_04"/>
            <w:bookmarkEnd w:id="20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8" w:name="z2000_320_05"/>
            <w:bookmarkStart w:id="2079" w:name="z2000_320_05"/>
            <w:bookmarkEnd w:id="20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0" w:name="z2000_320_06"/>
            <w:bookmarkStart w:id="2081" w:name="z2000_320_06"/>
            <w:bookmarkEnd w:id="20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2" w:name="z2000_320_07"/>
            <w:bookmarkStart w:id="2083" w:name="z2000_320_07"/>
            <w:bookmarkEnd w:id="20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4" w:name="z2000_320_08"/>
            <w:bookmarkStart w:id="2085" w:name="z2000_320_08"/>
            <w:bookmarkEnd w:id="20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6" w:name="z2000_320_09"/>
            <w:bookmarkStart w:id="2087" w:name="z2000_320_09"/>
            <w:bookmarkEnd w:id="20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8" w:name="z2000_320_10"/>
            <w:bookmarkStart w:id="2089" w:name="z2000_320_10"/>
            <w:bookmarkEnd w:id="20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0" w:name="z2000_320_11"/>
            <w:bookmarkStart w:id="2091" w:name="z2000_320_11"/>
            <w:bookmarkEnd w:id="20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2" w:name="z2000_320_12"/>
            <w:bookmarkStart w:id="2093" w:name="z2000_320_12"/>
            <w:bookmarkEnd w:id="209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ругие формы острых ишемических болезней сердц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4" w:name="z2000_372_04"/>
            <w:bookmarkStart w:id="2095" w:name="z2000_372_04"/>
            <w:bookmarkEnd w:id="20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6" w:name="z2000_372_05"/>
            <w:bookmarkStart w:id="2097" w:name="z2000_372_05"/>
            <w:bookmarkEnd w:id="20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8" w:name="z2000_372_06"/>
            <w:bookmarkStart w:id="2099" w:name="z2000_372_06"/>
            <w:bookmarkEnd w:id="20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0" w:name="z2000_372_07"/>
            <w:bookmarkStart w:id="2101" w:name="z2000_372_07"/>
            <w:bookmarkEnd w:id="21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2" w:name="z2000_372_08"/>
            <w:bookmarkStart w:id="2103" w:name="z2000_372_08"/>
            <w:bookmarkEnd w:id="21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4" w:name="z2000_372_09"/>
            <w:bookmarkStart w:id="2105" w:name="z2000_372_09"/>
            <w:bookmarkEnd w:id="21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6" w:name="z2000_372_10"/>
            <w:bookmarkStart w:id="2107" w:name="z2000_372_10"/>
            <w:bookmarkEnd w:id="21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8" w:name="z2000_372_11"/>
            <w:bookmarkStart w:id="2109" w:name="z2000_372_11"/>
            <w:bookmarkEnd w:id="21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0" w:name="z2000_372_12"/>
            <w:bookmarkStart w:id="2111" w:name="z2000_372_12"/>
            <w:bookmarkEnd w:id="211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хроническая ишемическая болезнь сердц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2" w:name="z2000_373_04"/>
            <w:bookmarkStart w:id="2113" w:name="z2000_373_04"/>
            <w:bookmarkEnd w:id="21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4" w:name="z2000_373_05"/>
            <w:bookmarkStart w:id="2115" w:name="z2000_373_05"/>
            <w:bookmarkEnd w:id="21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6" w:name="z2000_373_06"/>
            <w:bookmarkStart w:id="2117" w:name="z2000_373_06"/>
            <w:bookmarkEnd w:id="21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8" w:name="z2000_373_07"/>
            <w:bookmarkStart w:id="2119" w:name="z2000_373_07"/>
            <w:bookmarkEnd w:id="21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0" w:name="z2000_373_08"/>
            <w:bookmarkStart w:id="2121" w:name="z2000_373_08"/>
            <w:bookmarkEnd w:id="21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2" w:name="z2000_373_09"/>
            <w:bookmarkStart w:id="2123" w:name="z2000_373_09"/>
            <w:bookmarkEnd w:id="21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4" w:name="z2000_373_10"/>
            <w:bookmarkStart w:id="2125" w:name="z2000_373_10"/>
            <w:bookmarkEnd w:id="21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6" w:name="z2000_373_11"/>
            <w:bookmarkStart w:id="2127" w:name="z2000_373_11"/>
            <w:bookmarkEnd w:id="21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8" w:name="z2000_373_12"/>
            <w:bookmarkStart w:id="2129" w:name="z2000_373_12"/>
            <w:bookmarkEnd w:id="212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постинфарктный кардиосклер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5.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0" w:name="z2000_323_04"/>
            <w:bookmarkStart w:id="2131" w:name="z2000_323_04"/>
            <w:bookmarkEnd w:id="21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2" w:name="z2000_323_05"/>
            <w:bookmarkStart w:id="2133" w:name="z2000_323_05"/>
            <w:bookmarkEnd w:id="21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4" w:name="z2000_323_06"/>
            <w:bookmarkStart w:id="2135" w:name="z2000_323_06"/>
            <w:bookmarkEnd w:id="21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6" w:name="z2000_323_07"/>
            <w:bookmarkStart w:id="2137" w:name="z2000_323_07"/>
            <w:bookmarkEnd w:id="21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8" w:name="z2000_323_08"/>
            <w:bookmarkStart w:id="2139" w:name="z2000_323_08"/>
            <w:bookmarkEnd w:id="21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0" w:name="z2000_323_09"/>
            <w:bookmarkStart w:id="2141" w:name="z2000_323_09"/>
            <w:bookmarkEnd w:id="21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2" w:name="z2000_323_10"/>
            <w:bookmarkStart w:id="2143" w:name="z2000_323_10"/>
            <w:bookmarkEnd w:id="21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4" w:name="z2000_323_11"/>
            <w:bookmarkStart w:id="2145" w:name="z2000_323_11"/>
            <w:bookmarkEnd w:id="21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6" w:name="z2000_323_12"/>
            <w:bookmarkStart w:id="2147" w:name="z2000_323_12"/>
            <w:bookmarkEnd w:id="214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сердц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en-US"/>
              </w:rPr>
            </w:pPr>
            <w:r>
              <w:rPr>
                <w:sz w:val="18"/>
                <w:lang w:val="en-US"/>
              </w:rPr>
              <w:t>I3</w:t>
            </w:r>
            <w:r>
              <w:rPr>
                <w:sz w:val="18"/>
              </w:rPr>
              <w:t xml:space="preserve">0- </w:t>
            </w:r>
            <w:r>
              <w:rPr>
                <w:sz w:val="18"/>
                <w:lang w:val="en-US"/>
              </w:rPr>
              <w:t>I5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148" w:name="z2000_106_04"/>
            <w:bookmarkStart w:id="2149" w:name="z2000_106_04"/>
            <w:bookmarkEnd w:id="21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0" w:name="z2000_106_05"/>
            <w:bookmarkStart w:id="2151" w:name="z2000_106_05"/>
            <w:bookmarkEnd w:id="21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2" w:name="z2000_106_06"/>
            <w:bookmarkStart w:id="2153" w:name="z2000_106_06"/>
            <w:bookmarkEnd w:id="21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4" w:name="z2000_106_07"/>
            <w:bookmarkStart w:id="2155" w:name="z2000_106_07"/>
            <w:bookmarkEnd w:id="21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6" w:name="z2000_106_08"/>
            <w:bookmarkStart w:id="2157" w:name="z2000_106_08"/>
            <w:bookmarkEnd w:id="21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8" w:name="z2000_106_09"/>
            <w:bookmarkStart w:id="2159" w:name="z2000_106_09"/>
            <w:bookmarkEnd w:id="21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0" w:name="z2000_106_10"/>
            <w:bookmarkStart w:id="2161" w:name="z2000_106_10"/>
            <w:bookmarkEnd w:id="21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2" w:name="z2000_106_11"/>
            <w:bookmarkStart w:id="2163" w:name="z2000_106_11"/>
            <w:bookmarkEnd w:id="21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4" w:name="z2000_106_12"/>
            <w:bookmarkStart w:id="2165" w:name="z2000_106_12"/>
            <w:bookmarkEnd w:id="216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spacing w:lineRule="exact" w:line="180"/>
              <w:ind w:left="426" w:hanging="0"/>
              <w:rPr>
                <w:b/>
                <w:b/>
                <w:i/>
                <w:i/>
                <w:sz w:val="18"/>
              </w:rPr>
            </w:pPr>
            <w:r>
              <w:rPr>
                <w:sz w:val="18"/>
              </w:rPr>
              <w:t>острый перикард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3</w:t>
            </w:r>
            <w:r>
              <w:rPr>
                <w:sz w:val="18"/>
              </w:rPr>
              <w:t>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6" w:name="z2000_324_04"/>
            <w:bookmarkStart w:id="2167" w:name="z2000_324_04"/>
            <w:bookmarkEnd w:id="21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8" w:name="z2000_324_05"/>
            <w:bookmarkStart w:id="2169" w:name="z2000_324_05"/>
            <w:bookmarkEnd w:id="21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0" w:name="z2000_324_06"/>
            <w:bookmarkStart w:id="2171" w:name="z2000_324_06"/>
            <w:bookmarkEnd w:id="21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2" w:name="z2000_324_07"/>
            <w:bookmarkStart w:id="2173" w:name="z2000_324_07"/>
            <w:bookmarkEnd w:id="21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4" w:name="z2000_324_08"/>
            <w:bookmarkStart w:id="2175" w:name="z2000_324_08"/>
            <w:bookmarkEnd w:id="21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6" w:name="z2000_324_09"/>
            <w:bookmarkStart w:id="2177" w:name="z2000_324_09"/>
            <w:bookmarkEnd w:id="21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8" w:name="z2000_324_10"/>
            <w:bookmarkStart w:id="2179" w:name="z2000_324_10"/>
            <w:bookmarkEnd w:id="21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0" w:name="z2000_324_11"/>
            <w:bookmarkStart w:id="2181" w:name="z2000_324_11"/>
            <w:bookmarkEnd w:id="21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2" w:name="z2000_324_12"/>
            <w:bookmarkStart w:id="2183" w:name="z2000_324_12"/>
            <w:bookmarkEnd w:id="2183"/>
          </w:p>
        </w:tc>
      </w:tr>
    </w:tbl>
    <w:p>
      <w:pPr>
        <w:pStyle w:val="Normal"/>
        <w:rPr>
          <w:lang w:val="en-US"/>
        </w:rPr>
      </w:pPr>
      <w:r>
        <w:rPr>
          <w:lang w:val="en-US"/>
        </w:rPr>
      </w:r>
    </w:p>
    <w:p>
      <w:pPr>
        <w:pStyle w:val="Normal"/>
        <w:rPr>
          <w:lang w:val="en-US"/>
        </w:rPr>
      </w:pPr>
      <w:r>
        <w:rPr>
          <w:lang w:val="en-US"/>
        </w:rPr>
      </w:r>
      <w:r>
        <w:br w:type="page"/>
      </w:r>
    </w:p>
    <w:p>
      <w:pPr>
        <w:pStyle w:val="Normal"/>
        <w:rPr>
          <w:b/>
          <w:b/>
          <w:sz w:val="22"/>
          <w:szCs w:val="22"/>
        </w:rPr>
      </w:pPr>
      <w:r>
        <w:rPr>
          <w:b/>
          <w:sz w:val="22"/>
          <w:szCs w:val="22"/>
        </w:rPr>
        <w:t xml:space="preserve">(2000) </w:t>
        <w:tab/>
        <w:tab/>
        <w:tab/>
        <w:tab/>
        <w:tab/>
        <w:tab/>
        <w:tab/>
        <w:tab/>
        <w:tab/>
        <w:tab/>
        <w:tab/>
        <w:tab/>
        <w:tab/>
        <w:tab/>
        <w:tab/>
        <w:tab/>
        <w:tab/>
        <w:tab/>
        <w:tab/>
        <w:t>продолжение</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А. Взрослые (18 лет и более)</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 подострый эндокард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4" w:name="z2000_325_04"/>
            <w:bookmarkStart w:id="2185" w:name="z2000_325_04"/>
            <w:bookmarkEnd w:id="21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6" w:name="z2000_325_05"/>
            <w:bookmarkStart w:id="2187" w:name="z2000_325_05"/>
            <w:bookmarkEnd w:id="21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8" w:name="z2000_325_06"/>
            <w:bookmarkStart w:id="2189" w:name="z2000_325_06"/>
            <w:bookmarkEnd w:id="21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0" w:name="z2000_325_07"/>
            <w:bookmarkStart w:id="2191" w:name="z2000_325_07"/>
            <w:bookmarkEnd w:id="21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2" w:name="z2000_325_08"/>
            <w:bookmarkStart w:id="2193" w:name="z2000_325_08"/>
            <w:bookmarkEnd w:id="21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4" w:name="z2000_325_09"/>
            <w:bookmarkStart w:id="2195" w:name="z2000_325_09"/>
            <w:bookmarkEnd w:id="21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6" w:name="z2000_325_10"/>
            <w:bookmarkStart w:id="2197" w:name="z2000_325_10"/>
            <w:bookmarkEnd w:id="21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8" w:name="z2000_325_11"/>
            <w:bookmarkStart w:id="2199" w:name="z2000_325_11"/>
            <w:bookmarkEnd w:id="21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0" w:name="z2000_325_12"/>
            <w:bookmarkStart w:id="2201" w:name="z2000_325_12"/>
            <w:bookmarkEnd w:id="220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миокард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2" w:name="z2000_326_04"/>
            <w:bookmarkStart w:id="2203" w:name="z2000_326_04"/>
            <w:bookmarkEnd w:id="22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4" w:name="z2000_326_05"/>
            <w:bookmarkStart w:id="2205" w:name="z2000_326_05"/>
            <w:bookmarkEnd w:id="22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6" w:name="z2000_326_06"/>
            <w:bookmarkStart w:id="2207" w:name="z2000_326_06"/>
            <w:bookmarkEnd w:id="22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8" w:name="z2000_326_07"/>
            <w:bookmarkStart w:id="2209" w:name="z2000_326_07"/>
            <w:bookmarkEnd w:id="22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0" w:name="z2000_326_08"/>
            <w:bookmarkStart w:id="2211" w:name="z2000_326_08"/>
            <w:bookmarkEnd w:id="22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2" w:name="z2000_326_09"/>
            <w:bookmarkStart w:id="2213" w:name="z2000_326_09"/>
            <w:bookmarkEnd w:id="22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4" w:name="z2000_326_10"/>
            <w:bookmarkStart w:id="2215" w:name="z2000_326_10"/>
            <w:bookmarkEnd w:id="22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6" w:name="z2000_326_11"/>
            <w:bookmarkStart w:id="2217" w:name="z2000_326_11"/>
            <w:bookmarkEnd w:id="22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8" w:name="z2000_326_12"/>
            <w:bookmarkStart w:id="2219" w:name="z2000_326_12"/>
            <w:bookmarkEnd w:id="221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кардиомиопат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0" w:name="z2000_327_04"/>
            <w:bookmarkStart w:id="2221" w:name="z2000_327_04"/>
            <w:bookmarkEnd w:id="22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2" w:name="z2000_327_05"/>
            <w:bookmarkStart w:id="2223" w:name="z2000_327_05"/>
            <w:bookmarkEnd w:id="22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4" w:name="z2000_327_06"/>
            <w:bookmarkStart w:id="2225" w:name="z2000_327_06"/>
            <w:bookmarkEnd w:id="22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6" w:name="z2000_327_07"/>
            <w:bookmarkStart w:id="2227" w:name="z2000_327_07"/>
            <w:bookmarkEnd w:id="22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8" w:name="z2000_327_08"/>
            <w:bookmarkStart w:id="2229" w:name="z2000_327_08"/>
            <w:bookmarkEnd w:id="22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0" w:name="z2000_327_09"/>
            <w:bookmarkStart w:id="2231" w:name="z2000_327_09"/>
            <w:bookmarkEnd w:id="22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2" w:name="z2000_327_10"/>
            <w:bookmarkStart w:id="2233" w:name="z2000_327_10"/>
            <w:bookmarkEnd w:id="22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4" w:name="z2000_327_11"/>
            <w:bookmarkStart w:id="2235" w:name="z2000_327_11"/>
            <w:bookmarkEnd w:id="22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6" w:name="z2000_327_12"/>
            <w:bookmarkStart w:id="2237" w:name="z2000_327_12"/>
            <w:bookmarkEnd w:id="223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редсердно-желудочковая (атриовентрикулярная) блокад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44.0-</w:t>
            </w:r>
            <w:r>
              <w:rPr>
                <w:sz w:val="18"/>
                <w:lang w:val="en-US"/>
              </w:rPr>
              <w:t>I</w:t>
            </w:r>
            <w:r>
              <w:rPr>
                <w:sz w:val="18"/>
              </w:rPr>
              <w:t>44.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8" w:name="z2000_328_04"/>
            <w:bookmarkStart w:id="2239" w:name="z2000_328_04"/>
            <w:bookmarkEnd w:id="22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0" w:name="z2000_328_05"/>
            <w:bookmarkStart w:id="2241" w:name="z2000_328_05"/>
            <w:bookmarkEnd w:id="22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2" w:name="z2000_328_06"/>
            <w:bookmarkStart w:id="2243" w:name="z2000_328_06"/>
            <w:bookmarkEnd w:id="22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4" w:name="z2000_328_07"/>
            <w:bookmarkStart w:id="2245" w:name="z2000_328_07"/>
            <w:bookmarkEnd w:id="22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6" w:name="z2000_328_08"/>
            <w:bookmarkStart w:id="2247" w:name="z2000_328_08"/>
            <w:bookmarkEnd w:id="22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8" w:name="z2000_328_09"/>
            <w:bookmarkStart w:id="2249" w:name="z2000_328_09"/>
            <w:bookmarkEnd w:id="22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0" w:name="z2000_328_10"/>
            <w:bookmarkStart w:id="2251" w:name="z2000_328_10"/>
            <w:bookmarkEnd w:id="22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2" w:name="z2000_328_11"/>
            <w:bookmarkStart w:id="2253" w:name="z2000_328_11"/>
            <w:bookmarkEnd w:id="22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4" w:name="z2000_328_12"/>
            <w:bookmarkStart w:id="2255" w:name="z2000_328_12"/>
            <w:bookmarkEnd w:id="225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желудочковая тахикард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7.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256" w:name="z2000_329_04"/>
            <w:bookmarkStart w:id="2257" w:name="z2000_329_04"/>
            <w:bookmarkEnd w:id="22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258" w:name="z2000_329_05"/>
            <w:bookmarkStart w:id="2259" w:name="z2000_329_05"/>
            <w:bookmarkEnd w:id="22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260" w:name="z2000_329_06"/>
            <w:bookmarkStart w:id="2261" w:name="z2000_329_06"/>
            <w:bookmarkEnd w:id="22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262" w:name="z2000_329_07"/>
            <w:bookmarkStart w:id="2263" w:name="z2000_329_07"/>
            <w:bookmarkEnd w:id="22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264" w:name="z2000_329_08"/>
            <w:bookmarkStart w:id="2265" w:name="z2000_329_08"/>
            <w:bookmarkEnd w:id="22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266" w:name="z2000_329_09"/>
            <w:bookmarkStart w:id="2267" w:name="z2000_329_09"/>
            <w:bookmarkEnd w:id="22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268" w:name="z2000_329_10"/>
            <w:bookmarkStart w:id="2269" w:name="z2000_329_10"/>
            <w:bookmarkEnd w:id="22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270" w:name="z2000_329_11"/>
            <w:bookmarkStart w:id="2271" w:name="z2000_329_11"/>
            <w:bookmarkEnd w:id="22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272" w:name="z2000_329_12"/>
            <w:bookmarkStart w:id="2273" w:name="z2000_329_12"/>
            <w:bookmarkEnd w:id="227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фибрилляция и трепетание предсерди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4" w:name="z2000_330_04"/>
            <w:bookmarkStart w:id="2275" w:name="z2000_330_04"/>
            <w:bookmarkEnd w:id="22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6" w:name="z2000_330_05"/>
            <w:bookmarkStart w:id="2277" w:name="z2000_330_05"/>
            <w:bookmarkEnd w:id="22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8" w:name="z2000_330_06"/>
            <w:bookmarkStart w:id="2279" w:name="z2000_330_06"/>
            <w:bookmarkEnd w:id="22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0" w:name="z2000_330_07"/>
            <w:bookmarkStart w:id="2281" w:name="z2000_330_07"/>
            <w:bookmarkEnd w:id="22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2" w:name="z2000_330_08"/>
            <w:bookmarkStart w:id="2283" w:name="z2000_330_08"/>
            <w:bookmarkEnd w:id="22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4" w:name="z2000_330_09"/>
            <w:bookmarkStart w:id="2285" w:name="z2000_330_09"/>
            <w:bookmarkEnd w:id="22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6" w:name="z2000_330_10"/>
            <w:bookmarkStart w:id="2287" w:name="z2000_330_10"/>
            <w:bookmarkEnd w:id="22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8" w:name="z2000_330_11"/>
            <w:bookmarkStart w:id="2289" w:name="z2000_330_11"/>
            <w:bookmarkEnd w:id="22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0" w:name="z2000_330_12"/>
            <w:bookmarkStart w:id="2291" w:name="z2000_330_12"/>
            <w:bookmarkEnd w:id="229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цереброваскулярные болез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I6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2" w:name="z2000_107_04"/>
            <w:bookmarkStart w:id="2293" w:name="z2000_107_04"/>
            <w:bookmarkEnd w:id="22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4" w:name="z2000_107_05"/>
            <w:bookmarkStart w:id="2295" w:name="z2000_107_05"/>
            <w:bookmarkEnd w:id="22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6" w:name="z2000_107_06"/>
            <w:bookmarkStart w:id="2297" w:name="z2000_107_06"/>
            <w:bookmarkEnd w:id="22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8" w:name="z2000_107_07"/>
            <w:bookmarkStart w:id="2299" w:name="z2000_107_07"/>
            <w:bookmarkEnd w:id="22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0" w:name="z2000_107_08"/>
            <w:bookmarkStart w:id="2301" w:name="z2000_107_08"/>
            <w:bookmarkEnd w:id="23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2" w:name="z2000_107_09"/>
            <w:bookmarkStart w:id="2303" w:name="z2000_107_09"/>
            <w:bookmarkEnd w:id="23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4" w:name="z2000_107_10"/>
            <w:bookmarkStart w:id="2305" w:name="z2000_107_10"/>
            <w:bookmarkEnd w:id="23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6" w:name="z2000_107_11"/>
            <w:bookmarkStart w:id="2307" w:name="z2000_107_11"/>
            <w:bookmarkEnd w:id="23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8" w:name="z2000_107_12"/>
            <w:bookmarkStart w:id="2309" w:name="z2000_107_12"/>
            <w:bookmarkEnd w:id="230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их:</w:t>
            </w:r>
          </w:p>
          <w:p>
            <w:pPr>
              <w:pStyle w:val="Normal"/>
              <w:ind w:left="567" w:hanging="0"/>
              <w:rPr>
                <w:sz w:val="18"/>
              </w:rPr>
            </w:pPr>
            <w:r>
              <w:rPr>
                <w:sz w:val="18"/>
              </w:rPr>
              <w:t>субарахноидальное кровоизлияни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0" w:name="z2000_380_04"/>
            <w:bookmarkStart w:id="2311" w:name="z2000_380_04"/>
            <w:bookmarkEnd w:id="23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2" w:name="z2000_380_05"/>
            <w:bookmarkStart w:id="2313" w:name="z2000_380_05"/>
            <w:bookmarkEnd w:id="23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4" w:name="z2000_380_06"/>
            <w:bookmarkStart w:id="2315" w:name="z2000_380_06"/>
            <w:bookmarkEnd w:id="23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6" w:name="z2000_380_07"/>
            <w:bookmarkStart w:id="2317" w:name="z2000_380_07"/>
            <w:bookmarkEnd w:id="23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8" w:name="z2000_380_08"/>
            <w:bookmarkStart w:id="2319" w:name="z2000_380_08"/>
            <w:bookmarkEnd w:id="23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0" w:name="z2000_380_09"/>
            <w:bookmarkStart w:id="2321" w:name="z2000_380_09"/>
            <w:bookmarkEnd w:id="23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2" w:name="z2000_380_10"/>
            <w:bookmarkStart w:id="2323" w:name="z2000_380_10"/>
            <w:bookmarkEnd w:id="23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4" w:name="z2000_380_11"/>
            <w:bookmarkStart w:id="2325" w:name="z2000_380_11"/>
            <w:bookmarkEnd w:id="23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6" w:name="z2000_380_12"/>
            <w:bookmarkStart w:id="2327" w:name="z2000_380_12"/>
            <w:bookmarkEnd w:id="232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 xml:space="preserve">внутримозговое и другое внутричерепное </w:t>
            </w:r>
          </w:p>
          <w:p>
            <w:pPr>
              <w:pStyle w:val="Normal"/>
              <w:ind w:left="567" w:hanging="0"/>
              <w:rPr>
                <w:sz w:val="18"/>
              </w:rPr>
            </w:pPr>
            <w:r>
              <w:rPr>
                <w:sz w:val="18"/>
              </w:rPr>
              <w:t xml:space="preserve">кровоизлияние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1, I6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8" w:name="z2000_381_04"/>
            <w:bookmarkStart w:id="2329" w:name="z2000_381_04"/>
            <w:bookmarkEnd w:id="23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0" w:name="z2000_381_05"/>
            <w:bookmarkStart w:id="2331" w:name="z2000_381_05"/>
            <w:bookmarkEnd w:id="23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2" w:name="z2000_381_06"/>
            <w:bookmarkStart w:id="2333" w:name="z2000_381_06"/>
            <w:bookmarkEnd w:id="23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4" w:name="z2000_381_07"/>
            <w:bookmarkStart w:id="2335" w:name="z2000_381_07"/>
            <w:bookmarkEnd w:id="23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6" w:name="z2000_381_08"/>
            <w:bookmarkStart w:id="2337" w:name="z2000_381_08"/>
            <w:bookmarkEnd w:id="23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8" w:name="z2000_381_09"/>
            <w:bookmarkStart w:id="2339" w:name="z2000_381_09"/>
            <w:bookmarkEnd w:id="23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0" w:name="z2000_381_10"/>
            <w:bookmarkStart w:id="2341" w:name="z2000_381_10"/>
            <w:bookmarkEnd w:id="23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2" w:name="z2000_381_11"/>
            <w:bookmarkStart w:id="2343" w:name="z2000_381_11"/>
            <w:bookmarkEnd w:id="23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4" w:name="z2000_381_12"/>
            <w:bookmarkStart w:id="2345" w:name="z2000_381_12"/>
            <w:bookmarkEnd w:id="234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нфаркт мозг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346" w:name="z2000_333_04"/>
            <w:bookmarkStart w:id="2347" w:name="z2000_333_04"/>
            <w:bookmarkEnd w:id="23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348" w:name="z2000_333_05"/>
            <w:bookmarkStart w:id="2349" w:name="z2000_333_05"/>
            <w:bookmarkEnd w:id="23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350" w:name="z2000_333_06"/>
            <w:bookmarkStart w:id="2351" w:name="z2000_333_06"/>
            <w:bookmarkEnd w:id="23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352" w:name="z2000_333_07"/>
            <w:bookmarkStart w:id="2353" w:name="z2000_333_07"/>
            <w:bookmarkEnd w:id="23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354" w:name="z2000_333_08"/>
            <w:bookmarkStart w:id="2355" w:name="z2000_333_08"/>
            <w:bookmarkEnd w:id="23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356" w:name="z2000_333_09"/>
            <w:bookmarkStart w:id="2357" w:name="z2000_333_09"/>
            <w:bookmarkEnd w:id="23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358" w:name="z2000_333_10"/>
            <w:bookmarkStart w:id="2359" w:name="z2000_333_10"/>
            <w:bookmarkEnd w:id="23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360" w:name="z2000_333_11"/>
            <w:bookmarkStart w:id="2361" w:name="z2000_333_11"/>
            <w:bookmarkEnd w:id="23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362" w:name="z2000_333_12"/>
            <w:bookmarkStart w:id="2363" w:name="z2000_333_12"/>
            <w:bookmarkEnd w:id="2363"/>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нсульт не уточненный, как кровоизлияние  или инфарк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4" w:name="z2000_334_04"/>
            <w:bookmarkStart w:id="2365" w:name="z2000_334_04"/>
            <w:bookmarkEnd w:id="23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6" w:name="z2000_334_05"/>
            <w:bookmarkStart w:id="2367" w:name="z2000_334_05"/>
            <w:bookmarkEnd w:id="23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8" w:name="z2000_334_06"/>
            <w:bookmarkStart w:id="2369" w:name="z2000_334_06"/>
            <w:bookmarkEnd w:id="23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0" w:name="z2000_334_07"/>
            <w:bookmarkStart w:id="2371" w:name="z2000_334_07"/>
            <w:bookmarkEnd w:id="23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2" w:name="z2000_334_08"/>
            <w:bookmarkStart w:id="2373" w:name="z2000_334_08"/>
            <w:bookmarkEnd w:id="23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4" w:name="z2000_334_09"/>
            <w:bookmarkStart w:id="2375" w:name="z2000_334_09"/>
            <w:bookmarkEnd w:id="23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6" w:name="z2000_334_10"/>
            <w:bookmarkStart w:id="2377" w:name="z2000_334_10"/>
            <w:bookmarkEnd w:id="23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8" w:name="z2000_334_11"/>
            <w:bookmarkStart w:id="2379" w:name="z2000_334_11"/>
            <w:bookmarkEnd w:id="23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0" w:name="z2000_334_12"/>
            <w:bookmarkStart w:id="2381" w:name="z2000_334_12"/>
            <w:bookmarkEnd w:id="2381"/>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 xml:space="preserve">закупорка и стеноз прецеребральных, церебральных артерий, не приводящие </w:t>
            </w:r>
          </w:p>
          <w:p>
            <w:pPr>
              <w:pStyle w:val="Normal"/>
              <w:ind w:left="567" w:hanging="0"/>
              <w:rPr>
                <w:sz w:val="18"/>
              </w:rPr>
            </w:pPr>
            <w:r>
              <w:rPr>
                <w:sz w:val="18"/>
              </w:rPr>
              <w:t xml:space="preserve">к инфаркту мозг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7.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65- I6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382" w:name="z2000_335_04"/>
            <w:bookmarkStart w:id="2383" w:name="z2000_335_04"/>
            <w:bookmarkEnd w:id="23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4" w:name="z2000_335_05"/>
            <w:bookmarkStart w:id="2385" w:name="z2000_335_05"/>
            <w:bookmarkEnd w:id="23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6" w:name="z2000_335_06"/>
            <w:bookmarkStart w:id="2387" w:name="z2000_335_06"/>
            <w:bookmarkEnd w:id="23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8" w:name="z2000_335_07"/>
            <w:bookmarkStart w:id="2389" w:name="z2000_335_07"/>
            <w:bookmarkEnd w:id="23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390" w:name="z2000_335_08"/>
            <w:bookmarkEnd w:id="2390"/>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391" w:name="z2000_335_09"/>
            <w:bookmarkEnd w:id="2391"/>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392" w:name="z2000_335_10"/>
            <w:bookmarkEnd w:id="2392"/>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393" w:name="z2000_335_11"/>
            <w:bookmarkEnd w:id="2393"/>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394" w:name="z2000_335_12"/>
            <w:bookmarkEnd w:id="2394"/>
            <w:r>
              <w:rPr>
                <w:b/>
                <w:bCs/>
                <w:sz w:val="18"/>
                <w:lang w:val="en-US"/>
              </w:rPr>
              <w:t>X</w:t>
            </w:r>
          </w:p>
        </w:tc>
      </w:tr>
    </w:tbl>
    <w:p>
      <w:pPr>
        <w:pStyle w:val="Normal"/>
        <w:rPr/>
      </w:pPr>
      <w:r>
        <w:rPr/>
      </w:r>
    </w:p>
    <w:p>
      <w:pPr>
        <w:pStyle w:val="Normal"/>
        <w:rPr/>
      </w:pPr>
      <w:r>
        <w:rPr/>
      </w:r>
      <w:r>
        <w:br w:type="page"/>
      </w:r>
    </w:p>
    <w:p>
      <w:pPr>
        <w:pStyle w:val="Normal"/>
        <w:rPr>
          <w:b/>
          <w:b/>
          <w:sz w:val="22"/>
          <w:szCs w:val="22"/>
        </w:rPr>
      </w:pPr>
      <w:r>
        <w:rPr>
          <w:b/>
          <w:sz w:val="22"/>
          <w:szCs w:val="22"/>
        </w:rPr>
        <w:t xml:space="preserve">(2000) </w:t>
        <w:tab/>
        <w:tab/>
        <w:tab/>
        <w:tab/>
        <w:tab/>
        <w:tab/>
        <w:tab/>
        <w:tab/>
        <w:tab/>
        <w:tab/>
        <w:tab/>
        <w:tab/>
        <w:tab/>
        <w:tab/>
        <w:tab/>
        <w:tab/>
        <w:tab/>
        <w:tab/>
        <w:tab/>
        <w:t>продолжение</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А. Взрослые (18 лет и более)</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другие цереброваскулярные болез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6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5" w:name="z2000_336_04"/>
            <w:bookmarkStart w:id="2396" w:name="z2000_336_04"/>
            <w:bookmarkEnd w:id="239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7" w:name="z2000_336_05"/>
            <w:bookmarkStart w:id="2398" w:name="z2000_336_05"/>
            <w:bookmarkEnd w:id="239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9" w:name="z2000_336_06"/>
            <w:bookmarkStart w:id="2400" w:name="z2000_336_06"/>
            <w:bookmarkEnd w:id="240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1" w:name="z2000_336_07"/>
            <w:bookmarkStart w:id="2402" w:name="z2000_336_07"/>
            <w:bookmarkEnd w:id="240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3" w:name="z2000_336_08"/>
            <w:bookmarkStart w:id="2404" w:name="z2000_336_08"/>
            <w:bookmarkEnd w:id="240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5" w:name="z2000_336_09"/>
            <w:bookmarkStart w:id="2406" w:name="z2000_336_09"/>
            <w:bookmarkEnd w:id="240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7" w:name="z2000_336_10"/>
            <w:bookmarkStart w:id="2408" w:name="z2000_336_10"/>
            <w:bookmarkEnd w:id="240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9" w:name="z2000_336_11"/>
            <w:bookmarkStart w:id="2410" w:name="z2000_336_11"/>
            <w:bookmarkEnd w:id="241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1" w:name="z2000_336_12"/>
            <w:bookmarkStart w:id="2412" w:name="z2000_336_12"/>
            <w:bookmarkEnd w:id="2412"/>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sz w:val="18"/>
              </w:rPr>
            </w:pPr>
            <w:r>
              <w:rPr>
                <w:sz w:val="18"/>
              </w:rPr>
              <w:t>из них: церебральный атеросклер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6.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67.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3" w:name="z2000_337_04"/>
            <w:bookmarkStart w:id="2414" w:name="z2000_337_04"/>
            <w:bookmarkEnd w:id="241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5" w:name="z2000_337_05"/>
            <w:bookmarkStart w:id="2416" w:name="z2000_337_05"/>
            <w:bookmarkEnd w:id="241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7" w:name="z2000_337_06"/>
            <w:bookmarkStart w:id="2418" w:name="z2000_337_06"/>
            <w:bookmarkEnd w:id="241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9" w:name="z2000_337_07"/>
            <w:bookmarkStart w:id="2420" w:name="z2000_337_07"/>
            <w:bookmarkEnd w:id="242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21" w:name="z2000_337_08"/>
            <w:bookmarkStart w:id="2422" w:name="z2000_337_08"/>
            <w:bookmarkEnd w:id="242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23" w:name="z2000_337_09"/>
            <w:bookmarkStart w:id="2424" w:name="z2000_337_09"/>
            <w:bookmarkEnd w:id="242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25" w:name="z2000_337_10"/>
            <w:bookmarkStart w:id="2426" w:name="z2000_337_10"/>
            <w:bookmarkEnd w:id="242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27" w:name="z2000_337_11"/>
            <w:bookmarkStart w:id="2428" w:name="z2000_337_11"/>
            <w:bookmarkEnd w:id="242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29" w:name="z2000_337_12"/>
            <w:bookmarkStart w:id="2430" w:name="z2000_337_12"/>
            <w:bookmarkEnd w:id="243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атеросклероз артерий конечностей, тромбангиит облитерирующий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70.2, I73.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31" w:name="z2000_108_04"/>
            <w:bookmarkStart w:id="2432" w:name="z2000_108_04"/>
            <w:bookmarkEnd w:id="243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33" w:name="z2000_108_05"/>
            <w:bookmarkStart w:id="2434" w:name="z2000_108_05"/>
            <w:bookmarkEnd w:id="243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35" w:name="z2000_108_06"/>
            <w:bookmarkStart w:id="2436" w:name="z2000_108_06"/>
            <w:bookmarkEnd w:id="243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37" w:name="z2000_108_07"/>
            <w:bookmarkStart w:id="2438" w:name="z2000_108_07"/>
            <w:bookmarkEnd w:id="243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39" w:name="z2000_108_08"/>
            <w:bookmarkStart w:id="2440" w:name="z2000_108_08"/>
            <w:bookmarkEnd w:id="244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41" w:name="z2000_108_09"/>
            <w:bookmarkStart w:id="2442" w:name="z2000_108_09"/>
            <w:bookmarkEnd w:id="244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43" w:name="z2000_108_10"/>
            <w:bookmarkStart w:id="2444" w:name="z2000_108_10"/>
            <w:bookmarkEnd w:id="244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45" w:name="z2000_108_11"/>
            <w:bookmarkStart w:id="2446" w:name="z2000_108_11"/>
            <w:bookmarkEnd w:id="244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47" w:name="z2000_108_12"/>
            <w:bookmarkStart w:id="2448" w:name="z2000_108_12"/>
            <w:bookmarkEnd w:id="244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вен, лимфатических сосудов и лимфатических узл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80-I8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49" w:name="z2000_109_04"/>
            <w:bookmarkStart w:id="2450" w:name="z2000_109_04"/>
            <w:bookmarkEnd w:id="245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51" w:name="z2000_109_05"/>
            <w:bookmarkStart w:id="2452" w:name="z2000_109_05"/>
            <w:bookmarkEnd w:id="245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53" w:name="z2000_109_06"/>
            <w:bookmarkStart w:id="2454" w:name="z2000_109_06"/>
            <w:bookmarkEnd w:id="245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55" w:name="z2000_109_07"/>
            <w:bookmarkStart w:id="2456" w:name="z2000_109_07"/>
            <w:bookmarkEnd w:id="245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57" w:name="z2000_109_08"/>
            <w:bookmarkStart w:id="2458" w:name="z2000_109_08"/>
            <w:bookmarkEnd w:id="245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59" w:name="z2000_109_09"/>
            <w:bookmarkStart w:id="2460" w:name="z2000_109_09"/>
            <w:bookmarkEnd w:id="246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61" w:name="z2000_109_10"/>
            <w:bookmarkStart w:id="2462" w:name="z2000_109_10"/>
            <w:bookmarkEnd w:id="246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63" w:name="z2000_109_11"/>
            <w:bookmarkStart w:id="2464" w:name="z2000_109_11"/>
            <w:bookmarkEnd w:id="246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65" w:name="z2000_109_12"/>
            <w:bookmarkStart w:id="2466" w:name="z2000_109_12"/>
            <w:bookmarkEnd w:id="246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флебит и тромбофлеб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467" w:name="z2000_338_04"/>
            <w:bookmarkStart w:id="2468" w:name="z2000_338_04"/>
            <w:bookmarkEnd w:id="246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469" w:name="z2000_338_05"/>
            <w:bookmarkStart w:id="2470" w:name="z2000_338_05"/>
            <w:bookmarkEnd w:id="247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471" w:name="z2000_338_06"/>
            <w:bookmarkStart w:id="2472" w:name="z2000_338_06"/>
            <w:bookmarkEnd w:id="247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473" w:name="z2000_338_07"/>
            <w:bookmarkStart w:id="2474" w:name="z2000_338_07"/>
            <w:bookmarkEnd w:id="247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475" w:name="z2000_338_08"/>
            <w:bookmarkStart w:id="2476" w:name="z2000_338_08"/>
            <w:bookmarkEnd w:id="247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477" w:name="z2000_338_09"/>
            <w:bookmarkStart w:id="2478" w:name="z2000_338_09"/>
            <w:bookmarkEnd w:id="247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479" w:name="z2000_338_10"/>
            <w:bookmarkStart w:id="2480" w:name="z2000_338_10"/>
            <w:bookmarkEnd w:id="248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481" w:name="z2000_338_11"/>
            <w:bookmarkStart w:id="2482" w:name="z2000_338_11"/>
            <w:bookmarkEnd w:id="248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483" w:name="z2000_338_12"/>
            <w:bookmarkStart w:id="2484" w:name="z2000_338_12"/>
            <w:bookmarkEnd w:id="248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тромбоз портальной вен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85" w:name="z2000_339_04"/>
            <w:bookmarkStart w:id="2486" w:name="z2000_339_04"/>
            <w:bookmarkEnd w:id="248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87" w:name="z2000_339_05"/>
            <w:bookmarkStart w:id="2488" w:name="z2000_339_05"/>
            <w:bookmarkEnd w:id="248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89" w:name="z2000_339_06"/>
            <w:bookmarkStart w:id="2490" w:name="z2000_339_06"/>
            <w:bookmarkEnd w:id="249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91" w:name="z2000_339_07"/>
            <w:bookmarkStart w:id="2492" w:name="z2000_339_07"/>
            <w:bookmarkEnd w:id="249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93" w:name="z2000_339_08"/>
            <w:bookmarkStart w:id="2494" w:name="z2000_339_08"/>
            <w:bookmarkEnd w:id="249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95" w:name="z2000_339_09"/>
            <w:bookmarkStart w:id="2496" w:name="z2000_339_09"/>
            <w:bookmarkEnd w:id="249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97" w:name="z2000_339_10"/>
            <w:bookmarkStart w:id="2498" w:name="z2000_339_10"/>
            <w:bookmarkEnd w:id="249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99" w:name="z2000_339_11"/>
            <w:bookmarkStart w:id="2500" w:name="z2000_339_11"/>
            <w:bookmarkEnd w:id="250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01" w:name="z2000_339_12"/>
            <w:bookmarkStart w:id="2502" w:name="z2000_339_12"/>
            <w:bookmarkEnd w:id="250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варикозное расширение вен нижних конечнос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9.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sz w:val="18"/>
                <w:lang w:val="en-US"/>
              </w:rPr>
              <w:t>I8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503" w:name="z2000_340_04"/>
            <w:bookmarkStart w:id="2504" w:name="z2000_340_04"/>
            <w:bookmarkEnd w:id="250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05" w:name="z2000_340_05"/>
            <w:bookmarkStart w:id="2506" w:name="z2000_340_05"/>
            <w:bookmarkEnd w:id="250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07" w:name="z2000_340_06"/>
            <w:bookmarkStart w:id="2508" w:name="z2000_340_06"/>
            <w:bookmarkEnd w:id="250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09" w:name="z2000_340_07"/>
            <w:bookmarkStart w:id="2510" w:name="z2000_340_07"/>
            <w:bookmarkEnd w:id="251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11" w:name="z2000_340_08"/>
            <w:bookmarkStart w:id="2512" w:name="z2000_340_08"/>
            <w:bookmarkEnd w:id="251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13" w:name="z2000_340_09"/>
            <w:bookmarkStart w:id="2514" w:name="z2000_340_09"/>
            <w:bookmarkEnd w:id="251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15" w:name="z2000_340_10"/>
            <w:bookmarkStart w:id="2516" w:name="z2000_340_10"/>
            <w:bookmarkEnd w:id="251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17" w:name="z2000_340_11"/>
            <w:bookmarkStart w:id="2518" w:name="z2000_340_11"/>
            <w:bookmarkEnd w:id="251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19" w:name="z2000_340_12"/>
            <w:bookmarkStart w:id="2520" w:name="z2000_340_12"/>
            <w:bookmarkEnd w:id="252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дых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J</w:t>
            </w:r>
            <w:r>
              <w:rPr>
                <w:b/>
                <w:sz w:val="18"/>
              </w:rPr>
              <w:t>00-</w:t>
            </w:r>
            <w:r>
              <w:rPr>
                <w:b/>
                <w:sz w:val="18"/>
                <w:lang w:val="en-US"/>
              </w:rPr>
              <w:t>J</w:t>
            </w:r>
            <w:r>
              <w:rPr>
                <w:b/>
                <w:sz w:val="18"/>
              </w:rPr>
              <w:t>9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21" w:name="z2000_110_04"/>
            <w:bookmarkStart w:id="2522" w:name="z2000_110_04"/>
            <w:bookmarkEnd w:id="252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23" w:name="z2000_110_05"/>
            <w:bookmarkStart w:id="2524" w:name="z2000_110_05"/>
            <w:bookmarkEnd w:id="252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25" w:name="z2000_110_06"/>
            <w:bookmarkStart w:id="2526" w:name="z2000_110_06"/>
            <w:bookmarkEnd w:id="252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27" w:name="z2000_110_07"/>
            <w:bookmarkStart w:id="2528" w:name="z2000_110_07"/>
            <w:bookmarkEnd w:id="252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29" w:name="z2000_110_08"/>
            <w:bookmarkStart w:id="2530" w:name="z2000_110_08"/>
            <w:bookmarkEnd w:id="253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31" w:name="z2000_110_09"/>
            <w:bookmarkStart w:id="2532" w:name="z2000_110_09"/>
            <w:bookmarkEnd w:id="253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33" w:name="z2000_110_10"/>
            <w:bookmarkStart w:id="2534" w:name="z2000_110_10"/>
            <w:bookmarkEnd w:id="253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35" w:name="z2000_110_11"/>
            <w:bookmarkStart w:id="2536" w:name="z2000_110_11"/>
            <w:bookmarkEnd w:id="253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37" w:name="z2000_110_12"/>
            <w:bookmarkStart w:id="2538" w:name="z2000_110_12"/>
            <w:bookmarkEnd w:id="253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 xml:space="preserve">из них: </w:t>
            </w:r>
          </w:p>
          <w:p>
            <w:pPr>
              <w:pStyle w:val="Normal"/>
              <w:spacing w:lineRule="exact" w:line="160"/>
              <w:ind w:left="284" w:hanging="0"/>
              <w:rPr>
                <w:sz w:val="18"/>
              </w:rPr>
            </w:pPr>
            <w:r>
              <w:rPr>
                <w:sz w:val="18"/>
              </w:rPr>
              <w:t>острые респираторные инфекции верхних дыхательных пу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J</w:t>
            </w:r>
            <w:r>
              <w:rPr>
                <w:sz w:val="18"/>
              </w:rPr>
              <w:t>00-</w:t>
            </w:r>
            <w:r>
              <w:rPr>
                <w:sz w:val="18"/>
                <w:lang w:val="en-US"/>
              </w:rPr>
              <w:t>J</w:t>
            </w:r>
            <w:r>
              <w:rPr>
                <w:sz w:val="18"/>
              </w:rPr>
              <w:t>0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39" w:name="z2000_111_04"/>
            <w:bookmarkStart w:id="2540" w:name="z2000_111_04"/>
            <w:bookmarkEnd w:id="254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41" w:name="z2000_111_05"/>
            <w:bookmarkStart w:id="2542" w:name="z2000_111_05"/>
            <w:bookmarkEnd w:id="254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43" w:name="z2000_111_06"/>
            <w:bookmarkStart w:id="2544" w:name="z2000_111_06"/>
            <w:bookmarkEnd w:id="254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45" w:name="z2000_111_07"/>
            <w:bookmarkStart w:id="2546" w:name="z2000_111_07"/>
            <w:bookmarkEnd w:id="254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47" w:name="z2000_111_08"/>
            <w:bookmarkStart w:id="2548" w:name="z2000_111_08"/>
            <w:bookmarkEnd w:id="254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49" w:name="z2000_111_09"/>
            <w:bookmarkStart w:id="2550" w:name="z2000_111_09"/>
            <w:bookmarkEnd w:id="255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51" w:name="z2000_111_10"/>
            <w:bookmarkStart w:id="2552" w:name="z2000_111_10"/>
            <w:bookmarkEnd w:id="255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53" w:name="z2000_111_11"/>
            <w:bookmarkStart w:id="2554" w:name="z2000_111_11"/>
            <w:bookmarkEnd w:id="255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55" w:name="z2000_111_12"/>
            <w:bookmarkStart w:id="2556" w:name="z2000_111_12"/>
            <w:bookmarkEnd w:id="255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rPr>
            </w:pPr>
            <w:r>
              <w:rPr>
                <w:sz w:val="18"/>
              </w:rPr>
              <w:t>из них:</w:t>
            </w:r>
          </w:p>
          <w:p>
            <w:pPr>
              <w:pStyle w:val="Normal"/>
              <w:spacing w:lineRule="exact" w:line="160"/>
              <w:ind w:left="426" w:hanging="0"/>
              <w:rPr>
                <w:sz w:val="18"/>
              </w:rPr>
            </w:pPr>
            <w:r>
              <w:rPr>
                <w:sz w:val="18"/>
              </w:rPr>
              <w:t>острый ларингит и трахе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J0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57" w:name="z2000_341_04"/>
            <w:bookmarkStart w:id="2558" w:name="z2000_341_04"/>
            <w:bookmarkEnd w:id="255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59" w:name="z2000_341_05"/>
            <w:bookmarkStart w:id="2560" w:name="z2000_341_05"/>
            <w:bookmarkEnd w:id="256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61" w:name="z2000_341_06"/>
            <w:bookmarkStart w:id="2562" w:name="z2000_341_06"/>
            <w:bookmarkEnd w:id="256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63" w:name="z2000_341_07"/>
            <w:bookmarkStart w:id="2564" w:name="z2000_341_07"/>
            <w:bookmarkEnd w:id="256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65" w:name="z2000_341_08"/>
            <w:bookmarkStart w:id="2566" w:name="z2000_341_08"/>
            <w:bookmarkEnd w:id="256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67" w:name="z2000_341_09"/>
            <w:bookmarkStart w:id="2568" w:name="z2000_341_09"/>
            <w:bookmarkEnd w:id="256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69" w:name="z2000_341_10"/>
            <w:bookmarkStart w:id="2570" w:name="z2000_341_10"/>
            <w:bookmarkEnd w:id="257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71" w:name="z2000_341_11"/>
            <w:bookmarkStart w:id="2572" w:name="z2000_341_11"/>
            <w:bookmarkEnd w:id="257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73" w:name="z2000_341_12"/>
            <w:bookmarkStart w:id="2574" w:name="z2000_341_12"/>
            <w:bookmarkEnd w:id="257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rPr>
            </w:pPr>
            <w:r>
              <w:rPr>
                <w:sz w:val="18"/>
              </w:rPr>
              <w:t xml:space="preserve">острый обструктивный ларингит [круп] и эпиглоттит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J0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75" w:name="z2000_342_04"/>
            <w:bookmarkStart w:id="2576" w:name="z2000_342_04"/>
            <w:bookmarkEnd w:id="257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77" w:name="z2000_342_05"/>
            <w:bookmarkStart w:id="2578" w:name="z2000_342_05"/>
            <w:bookmarkEnd w:id="257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79" w:name="z2000_342_06"/>
            <w:bookmarkStart w:id="2580" w:name="z2000_342_06"/>
            <w:bookmarkEnd w:id="258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81" w:name="z2000_342_07"/>
            <w:bookmarkStart w:id="2582" w:name="z2000_342_07"/>
            <w:bookmarkEnd w:id="258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83" w:name="z2000_342_08"/>
            <w:bookmarkStart w:id="2584" w:name="z2000_342_08"/>
            <w:bookmarkEnd w:id="258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85" w:name="z2000_342_09"/>
            <w:bookmarkStart w:id="2586" w:name="z2000_342_09"/>
            <w:bookmarkEnd w:id="258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87" w:name="z2000_342_10"/>
            <w:bookmarkStart w:id="2588" w:name="z2000_342_10"/>
            <w:bookmarkEnd w:id="258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89" w:name="z2000_342_11"/>
            <w:bookmarkStart w:id="2590" w:name="z2000_342_11"/>
            <w:bookmarkEnd w:id="259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91" w:name="z2000_342_12"/>
            <w:bookmarkStart w:id="2592" w:name="z2000_342_12"/>
            <w:bookmarkEnd w:id="259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грипп</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09-</w:t>
            </w:r>
            <w:r>
              <w:rPr>
                <w:sz w:val="18"/>
                <w:lang w:val="en-US"/>
              </w:rPr>
              <w:t>J</w:t>
            </w:r>
            <w:r>
              <w:rPr>
                <w:sz w:val="18"/>
              </w:rPr>
              <w:t>1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93" w:name="z2000_112_04"/>
            <w:bookmarkStart w:id="2594" w:name="z2000_112_04"/>
            <w:bookmarkEnd w:id="259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95" w:name="z2000_112_05"/>
            <w:bookmarkStart w:id="2596" w:name="z2000_112_05"/>
            <w:bookmarkEnd w:id="259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97" w:name="z2000_112_06"/>
            <w:bookmarkStart w:id="2598" w:name="z2000_112_06"/>
            <w:bookmarkEnd w:id="259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99" w:name="z2000_112_07"/>
            <w:bookmarkStart w:id="2600" w:name="z2000_112_07"/>
            <w:bookmarkEnd w:id="260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01" w:name="z2000_112_08"/>
            <w:bookmarkStart w:id="2602" w:name="z2000_112_08"/>
            <w:bookmarkEnd w:id="260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03" w:name="z2000_112_09"/>
            <w:bookmarkStart w:id="2604" w:name="z2000_112_09"/>
            <w:bookmarkEnd w:id="260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05" w:name="z2000_112_10"/>
            <w:bookmarkStart w:id="2606" w:name="z2000_112_10"/>
            <w:bookmarkEnd w:id="260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07" w:name="z2000_112_11"/>
            <w:bookmarkStart w:id="2608" w:name="z2000_112_11"/>
            <w:bookmarkEnd w:id="260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09" w:name="z2000_112_12"/>
            <w:bookmarkStart w:id="2610" w:name="z2000_112_12"/>
            <w:bookmarkEnd w:id="261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пневмон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12-J1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611" w:name="z2000_113_04"/>
            <w:bookmarkStart w:id="2612" w:name="z2000_113_04"/>
            <w:bookmarkEnd w:id="261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613" w:name="z2000_113_05"/>
            <w:bookmarkStart w:id="2614" w:name="z2000_113_05"/>
            <w:bookmarkEnd w:id="261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615" w:name="z2000_113_06"/>
            <w:bookmarkStart w:id="2616" w:name="z2000_113_06"/>
            <w:bookmarkEnd w:id="261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617" w:name="z2000_113_07"/>
            <w:bookmarkStart w:id="2618" w:name="z2000_113_07"/>
            <w:bookmarkEnd w:id="261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619" w:name="z2000_113_08"/>
            <w:bookmarkStart w:id="2620" w:name="z2000_113_08"/>
            <w:bookmarkEnd w:id="262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621" w:name="z2000_113_09"/>
            <w:bookmarkStart w:id="2622" w:name="z2000_113_09"/>
            <w:bookmarkEnd w:id="262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623" w:name="z2000_113_10"/>
            <w:bookmarkStart w:id="2624" w:name="z2000_113_10"/>
            <w:bookmarkEnd w:id="262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625" w:name="z2000_113_11"/>
            <w:bookmarkStart w:id="2626" w:name="z2000_113_11"/>
            <w:bookmarkEnd w:id="262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627" w:name="z2000_113_12"/>
            <w:bookmarkStart w:id="2628" w:name="z2000_113_12"/>
            <w:bookmarkEnd w:id="262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стрые респираторные инфекции нижних дыхательных пу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20-</w:t>
            </w:r>
            <w:r>
              <w:rPr>
                <w:sz w:val="18"/>
                <w:lang w:val="en-US"/>
              </w:rPr>
              <w:t>J</w:t>
            </w:r>
            <w:r>
              <w:rPr>
                <w:sz w:val="18"/>
              </w:rPr>
              <w:t>2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29" w:name="z2000_114_04"/>
            <w:bookmarkStart w:id="2630" w:name="z2000_114_04"/>
            <w:bookmarkEnd w:id="263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31" w:name="z2000_114_05"/>
            <w:bookmarkStart w:id="2632" w:name="z2000_114_05"/>
            <w:bookmarkEnd w:id="263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33" w:name="z2000_114_06"/>
            <w:bookmarkStart w:id="2634" w:name="z2000_114_06"/>
            <w:bookmarkEnd w:id="263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35" w:name="z2000_114_07"/>
            <w:bookmarkStart w:id="2636" w:name="z2000_114_07"/>
            <w:bookmarkEnd w:id="263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37" w:name="z2000_114_08"/>
            <w:bookmarkStart w:id="2638" w:name="z2000_114_08"/>
            <w:bookmarkEnd w:id="263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39" w:name="z2000_114_09"/>
            <w:bookmarkStart w:id="2640" w:name="z2000_114_09"/>
            <w:bookmarkEnd w:id="264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41" w:name="z2000_114_10"/>
            <w:bookmarkStart w:id="2642" w:name="z2000_114_10"/>
            <w:bookmarkEnd w:id="264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43" w:name="z2000_114_11"/>
            <w:bookmarkStart w:id="2644" w:name="z2000_114_11"/>
            <w:bookmarkEnd w:id="264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45" w:name="z2000_114_12"/>
            <w:bookmarkStart w:id="2646" w:name="z2000_114_12"/>
            <w:bookmarkEnd w:id="264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аллергический ринит (поллин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1.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J30.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647" w:name="z2000_115_04"/>
            <w:bookmarkStart w:id="2648" w:name="z2000_115_04"/>
            <w:bookmarkEnd w:id="264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49" w:name="z2000_115_05"/>
            <w:bookmarkStart w:id="2650" w:name="z2000_115_05"/>
            <w:bookmarkEnd w:id="265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51" w:name="z2000_115_06"/>
            <w:bookmarkStart w:id="2652" w:name="z2000_115_06"/>
            <w:bookmarkEnd w:id="265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53" w:name="z2000_115_07"/>
            <w:bookmarkStart w:id="2654" w:name="z2000_115_07"/>
            <w:bookmarkEnd w:id="265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655" w:name="z2000_115_08"/>
            <w:bookmarkEnd w:id="2655"/>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656" w:name="z2000_115_09"/>
            <w:bookmarkEnd w:id="2656"/>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657" w:name="z2000_115_10"/>
            <w:bookmarkEnd w:id="2657"/>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658" w:name="z2000_115_11"/>
            <w:bookmarkEnd w:id="2658"/>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659" w:name="z2000_115_12"/>
            <w:bookmarkEnd w:id="2659"/>
            <w:r>
              <w:rPr>
                <w:b/>
                <w:bCs/>
                <w:sz w:val="18"/>
                <w:lang w:val="en-US"/>
              </w:rPr>
              <w:t>X</w:t>
            </w:r>
          </w:p>
        </w:tc>
      </w:tr>
    </w:tbl>
    <w:p>
      <w:pPr>
        <w:pStyle w:val="Normal"/>
        <w:rPr/>
      </w:pPr>
      <w:r>
        <w:rPr/>
      </w:r>
    </w:p>
    <w:p>
      <w:pPr>
        <w:pStyle w:val="Normal"/>
        <w:rPr/>
      </w:pPr>
      <w:r>
        <w:rPr/>
      </w:r>
      <w:r>
        <w:br w:type="page"/>
      </w:r>
    </w:p>
    <w:p>
      <w:pPr>
        <w:pStyle w:val="Normal"/>
        <w:rPr>
          <w:b/>
          <w:b/>
          <w:sz w:val="22"/>
          <w:szCs w:val="22"/>
        </w:rPr>
      </w:pPr>
      <w:r>
        <w:rPr>
          <w:b/>
          <w:sz w:val="22"/>
          <w:szCs w:val="22"/>
        </w:rPr>
        <w:t xml:space="preserve">(2000) </w:t>
        <w:tab/>
        <w:tab/>
        <w:tab/>
        <w:tab/>
        <w:tab/>
        <w:tab/>
        <w:tab/>
        <w:tab/>
        <w:tab/>
        <w:tab/>
        <w:tab/>
        <w:tab/>
        <w:tab/>
        <w:tab/>
        <w:tab/>
        <w:tab/>
        <w:tab/>
        <w:tab/>
        <w:tab/>
        <w:t>продолжение</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А. Взрослые (18 лет и более)</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хронические болезни миндалин и аденоидов, перитонзиллярный абсцесс</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35-J3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60" w:name="z2000_116_04"/>
            <w:bookmarkStart w:id="2661" w:name="z2000_116_04"/>
            <w:bookmarkEnd w:id="26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62" w:name="z2000_116_05"/>
            <w:bookmarkStart w:id="2663" w:name="z2000_116_05"/>
            <w:bookmarkEnd w:id="26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64" w:name="z2000_116_06"/>
            <w:bookmarkStart w:id="2665" w:name="z2000_116_06"/>
            <w:bookmarkEnd w:id="26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66" w:name="z2000_116_07"/>
            <w:bookmarkStart w:id="2667" w:name="z2000_116_07"/>
            <w:bookmarkEnd w:id="26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68" w:name="z2000_116_08"/>
            <w:bookmarkStart w:id="2669" w:name="z2000_116_08"/>
            <w:bookmarkEnd w:id="26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70" w:name="z2000_116_09"/>
            <w:bookmarkStart w:id="2671" w:name="z2000_116_09"/>
            <w:bookmarkEnd w:id="26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72" w:name="z2000_116_10"/>
            <w:bookmarkStart w:id="2673" w:name="z2000_116_10"/>
            <w:bookmarkEnd w:id="26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74" w:name="z2000_116_11"/>
            <w:bookmarkStart w:id="2675" w:name="z2000_116_11"/>
            <w:bookmarkEnd w:id="26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76" w:name="z2000_116_12"/>
            <w:bookmarkStart w:id="2677" w:name="z2000_116_12"/>
            <w:bookmarkEnd w:id="267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бронхит хронический и неуточненный, эмфизем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0-J4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78" w:name="z2000_117_04"/>
            <w:bookmarkStart w:id="2679" w:name="z2000_117_04"/>
            <w:bookmarkEnd w:id="26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80" w:name="z2000_117_05"/>
            <w:bookmarkStart w:id="2681" w:name="z2000_117_05"/>
            <w:bookmarkEnd w:id="26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82" w:name="z2000_117_06"/>
            <w:bookmarkStart w:id="2683" w:name="z2000_117_06"/>
            <w:bookmarkEnd w:id="26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84" w:name="z2000_117_07"/>
            <w:bookmarkStart w:id="2685" w:name="z2000_117_07"/>
            <w:bookmarkEnd w:id="26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86" w:name="z2000_117_08"/>
            <w:bookmarkStart w:id="2687" w:name="z2000_117_08"/>
            <w:bookmarkEnd w:id="26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88" w:name="z2000_117_09"/>
            <w:bookmarkStart w:id="2689" w:name="z2000_117_09"/>
            <w:bookmarkEnd w:id="26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90" w:name="z2000_117_10"/>
            <w:bookmarkStart w:id="2691" w:name="z2000_117_10"/>
            <w:bookmarkEnd w:id="26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92" w:name="z2000_117_11"/>
            <w:bookmarkStart w:id="2693" w:name="z2000_117_11"/>
            <w:bookmarkEnd w:id="26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94" w:name="z2000_117_12"/>
            <w:bookmarkStart w:id="2695" w:name="z2000_117_12"/>
            <w:bookmarkEnd w:id="269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другая хроническая обструктивная легочная болезнь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96" w:name="z2000_118_04"/>
            <w:bookmarkStart w:id="2697" w:name="z2000_118_04"/>
            <w:bookmarkEnd w:id="26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98" w:name="z2000_118_05"/>
            <w:bookmarkStart w:id="2699" w:name="z2000_118_05"/>
            <w:bookmarkEnd w:id="26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00" w:name="z2000_118_06"/>
            <w:bookmarkStart w:id="2701" w:name="z2000_118_06"/>
            <w:bookmarkEnd w:id="27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02" w:name="z2000_118_07"/>
            <w:bookmarkStart w:id="2703" w:name="z2000_118_07"/>
            <w:bookmarkEnd w:id="27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04" w:name="z2000_118_08"/>
            <w:bookmarkStart w:id="2705" w:name="z2000_118_08"/>
            <w:bookmarkEnd w:id="27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06" w:name="z2000_118_09"/>
            <w:bookmarkStart w:id="2707" w:name="z2000_118_09"/>
            <w:bookmarkEnd w:id="27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08" w:name="z2000_118_10"/>
            <w:bookmarkStart w:id="2709" w:name="z2000_118_10"/>
            <w:bookmarkEnd w:id="27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10" w:name="z2000_118_11"/>
            <w:bookmarkStart w:id="2711" w:name="z2000_118_11"/>
            <w:bookmarkEnd w:id="27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12" w:name="z2000_118_12"/>
            <w:bookmarkStart w:id="2713" w:name="z2000_118_12"/>
            <w:bookmarkEnd w:id="271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ронхоэктатическая болезнь</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14" w:name="z2000_119_04"/>
            <w:bookmarkStart w:id="2715" w:name="z2000_119_04"/>
            <w:bookmarkEnd w:id="27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16" w:name="z2000_119_05"/>
            <w:bookmarkStart w:id="2717" w:name="z2000_119_05"/>
            <w:bookmarkEnd w:id="27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18" w:name="z2000_119_06"/>
            <w:bookmarkStart w:id="2719" w:name="z2000_119_06"/>
            <w:bookmarkEnd w:id="27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20" w:name="z2000_119_07"/>
            <w:bookmarkStart w:id="2721" w:name="z2000_119_07"/>
            <w:bookmarkEnd w:id="27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22" w:name="z2000_119_08"/>
            <w:bookmarkStart w:id="2723" w:name="z2000_119_08"/>
            <w:bookmarkEnd w:id="27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24" w:name="z2000_119_09"/>
            <w:bookmarkStart w:id="2725" w:name="z2000_119_09"/>
            <w:bookmarkEnd w:id="27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26" w:name="z2000_119_10"/>
            <w:bookmarkStart w:id="2727" w:name="z2000_119_10"/>
            <w:bookmarkEnd w:id="27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28" w:name="z2000_119_11"/>
            <w:bookmarkStart w:id="2729" w:name="z2000_119_11"/>
            <w:bookmarkEnd w:id="27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30" w:name="z2000_119_12"/>
            <w:bookmarkStart w:id="2731" w:name="z2000_119_12"/>
            <w:bookmarkEnd w:id="273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астма; астматический статус</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5, J4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732" w:name="z2000_343_04"/>
            <w:bookmarkStart w:id="2733" w:name="z2000_343_04"/>
            <w:bookmarkEnd w:id="27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734" w:name="z2000_343_05"/>
            <w:bookmarkStart w:id="2735" w:name="z2000_343_05"/>
            <w:bookmarkEnd w:id="27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736" w:name="z2000_343_06"/>
            <w:bookmarkStart w:id="2737" w:name="z2000_343_06"/>
            <w:bookmarkEnd w:id="27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738" w:name="z2000_343_07"/>
            <w:bookmarkStart w:id="2739" w:name="z2000_343_07"/>
            <w:bookmarkEnd w:id="27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740" w:name="z2000_343_08"/>
            <w:bookmarkStart w:id="2741" w:name="z2000_343_08"/>
            <w:bookmarkEnd w:id="27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742" w:name="z2000_343_09"/>
            <w:bookmarkStart w:id="2743" w:name="z2000_343_09"/>
            <w:bookmarkEnd w:id="27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744" w:name="z2000_343_10"/>
            <w:bookmarkStart w:id="2745" w:name="z2000_343_10"/>
            <w:bookmarkEnd w:id="27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746" w:name="z2000_343_11"/>
            <w:bookmarkStart w:id="2747" w:name="z2000_343_11"/>
            <w:bookmarkEnd w:id="27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748" w:name="z2000_343_12"/>
            <w:bookmarkStart w:id="2749" w:name="z2000_343_12"/>
            <w:bookmarkEnd w:id="274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интерстициальные легочные болезни,</w:t>
            </w:r>
          </w:p>
          <w:p>
            <w:pPr>
              <w:pStyle w:val="Normal"/>
              <w:spacing w:lineRule="exact" w:line="180"/>
              <w:ind w:left="284" w:hanging="0"/>
              <w:rPr>
                <w:sz w:val="18"/>
              </w:rPr>
            </w:pPr>
            <w:r>
              <w:rPr>
                <w:sz w:val="18"/>
              </w:rPr>
              <w:t>гнойные и некротические состояния нижних</w:t>
            </w:r>
          </w:p>
          <w:p>
            <w:pPr>
              <w:pStyle w:val="Normal"/>
              <w:spacing w:lineRule="exact" w:line="180"/>
              <w:ind w:left="284" w:hanging="0"/>
              <w:rPr>
                <w:sz w:val="18"/>
              </w:rPr>
            </w:pPr>
            <w:r>
              <w:rPr>
                <w:sz w:val="18"/>
              </w:rPr>
              <w:t>дыхательных путей, другие болезни плевр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J84-</w:t>
            </w:r>
            <w:r>
              <w:rPr>
                <w:sz w:val="18"/>
                <w:lang w:val="en-US"/>
              </w:rPr>
              <w:t>J</w:t>
            </w:r>
            <w:r>
              <w:rPr>
                <w:sz w:val="18"/>
              </w:rPr>
              <w:t>9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50" w:name="z2000_344_04"/>
            <w:bookmarkStart w:id="2751" w:name="z2000_344_04"/>
            <w:bookmarkEnd w:id="27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52" w:name="z2000_344_05"/>
            <w:bookmarkStart w:id="2753" w:name="z2000_344_05"/>
            <w:bookmarkEnd w:id="27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54" w:name="z2000_344_06"/>
            <w:bookmarkStart w:id="2755" w:name="z2000_344_06"/>
            <w:bookmarkEnd w:id="27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56" w:name="z2000_344_07"/>
            <w:bookmarkStart w:id="2757" w:name="z2000_344_07"/>
            <w:bookmarkEnd w:id="27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58" w:name="z2000_344_08"/>
            <w:bookmarkStart w:id="2759" w:name="z2000_344_08"/>
            <w:bookmarkEnd w:id="27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60" w:name="z2000_344_09"/>
            <w:bookmarkStart w:id="2761" w:name="z2000_344_09"/>
            <w:bookmarkEnd w:id="27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62" w:name="z2000_344_10"/>
            <w:bookmarkStart w:id="2763" w:name="z2000_344_10"/>
            <w:bookmarkEnd w:id="27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64" w:name="z2000_344_11"/>
            <w:bookmarkStart w:id="2765" w:name="z2000_344_11"/>
            <w:bookmarkEnd w:id="27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66" w:name="z2000_344_12"/>
            <w:bookmarkStart w:id="2767" w:name="z2000_344_12"/>
            <w:bookmarkEnd w:id="276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пищевар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2.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Heading7"/>
              <w:ind w:left="-57" w:right="-57" w:hanging="0"/>
              <w:rPr>
                <w:sz w:val="18"/>
              </w:rPr>
            </w:pPr>
            <w:r>
              <w:rPr>
                <w:sz w:val="18"/>
              </w:rPr>
              <w:t xml:space="preserve">  </w:t>
            </w:r>
            <w:r>
              <w:rPr>
                <w:sz w:val="18"/>
              </w:rPr>
              <w:t>K00-K9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68" w:name="z2000_120_04"/>
            <w:bookmarkStart w:id="2769" w:name="z2000_120_04"/>
            <w:bookmarkEnd w:id="27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70" w:name="z2000_120_05"/>
            <w:bookmarkStart w:id="2771" w:name="z2000_120_05"/>
            <w:bookmarkEnd w:id="27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72" w:name="z2000_120_06"/>
            <w:bookmarkStart w:id="2773" w:name="z2000_120_06"/>
            <w:bookmarkEnd w:id="27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74" w:name="z2000_120_07"/>
            <w:bookmarkStart w:id="2775" w:name="z2000_120_07"/>
            <w:bookmarkEnd w:id="27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76" w:name="z2000_120_08"/>
            <w:bookmarkStart w:id="2777" w:name="z2000_120_08"/>
            <w:bookmarkEnd w:id="27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78" w:name="z2000_120_09"/>
            <w:bookmarkStart w:id="2779" w:name="z2000_120_09"/>
            <w:bookmarkEnd w:id="27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80" w:name="z2000_120_10"/>
            <w:bookmarkStart w:id="2781" w:name="z2000_120_10"/>
            <w:bookmarkEnd w:id="27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82" w:name="z2000_120_11"/>
            <w:bookmarkStart w:id="2783" w:name="z2000_120_11"/>
            <w:bookmarkEnd w:id="27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84" w:name="z2000_120_12"/>
            <w:bookmarkStart w:id="2785" w:name="z2000_120_12"/>
            <w:bookmarkEnd w:id="278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из них: </w:t>
            </w:r>
          </w:p>
          <w:p>
            <w:pPr>
              <w:pStyle w:val="Normal"/>
              <w:spacing w:lineRule="exact" w:line="180"/>
              <w:ind w:left="284" w:hanging="0"/>
              <w:rPr>
                <w:sz w:val="18"/>
              </w:rPr>
            </w:pPr>
            <w:r>
              <w:rPr>
                <w:sz w:val="18"/>
              </w:rPr>
              <w:t>язва желудка и двенадцатиперстной киш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K25-K2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86" w:name="z2000_121_04"/>
            <w:bookmarkStart w:id="2787" w:name="z2000_121_04"/>
            <w:bookmarkEnd w:id="27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88" w:name="z2000_121_05"/>
            <w:bookmarkStart w:id="2789" w:name="z2000_121_05"/>
            <w:bookmarkEnd w:id="27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90" w:name="z2000_121_06"/>
            <w:bookmarkStart w:id="2791" w:name="z2000_121_06"/>
            <w:bookmarkEnd w:id="27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92" w:name="z2000_121_07"/>
            <w:bookmarkStart w:id="2793" w:name="z2000_121_07"/>
            <w:bookmarkEnd w:id="27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94" w:name="z2000_121_08"/>
            <w:bookmarkStart w:id="2795" w:name="z2000_121_08"/>
            <w:bookmarkEnd w:id="27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96" w:name="z2000_121_09"/>
            <w:bookmarkStart w:id="2797" w:name="z2000_121_09"/>
            <w:bookmarkEnd w:id="27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98" w:name="z2000_121_10"/>
            <w:bookmarkStart w:id="2799" w:name="z2000_121_10"/>
            <w:bookmarkEnd w:id="27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00" w:name="z2000_121_11"/>
            <w:bookmarkStart w:id="2801" w:name="z2000_121_11"/>
            <w:bookmarkEnd w:id="28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02" w:name="z2000_121_12"/>
            <w:bookmarkStart w:id="2803" w:name="z2000_121_12"/>
            <w:bookmarkEnd w:id="280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астрит и дуоден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2.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K2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804" w:name="z2000_122_04"/>
            <w:bookmarkStart w:id="2805" w:name="z2000_122_04"/>
            <w:bookmarkEnd w:id="28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06" w:name="z2000_122_05"/>
            <w:bookmarkStart w:id="2807" w:name="z2000_122_05"/>
            <w:bookmarkEnd w:id="28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08" w:name="z2000_122_06"/>
            <w:bookmarkStart w:id="2809" w:name="z2000_122_06"/>
            <w:bookmarkEnd w:id="28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10" w:name="z2000_122_07"/>
            <w:bookmarkStart w:id="2811" w:name="z2000_122_07"/>
            <w:bookmarkEnd w:id="28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12" w:name="z2000_122_08"/>
            <w:bookmarkStart w:id="2813" w:name="z2000_122_08"/>
            <w:bookmarkEnd w:id="28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14" w:name="z2000_122_09"/>
            <w:bookmarkStart w:id="2815" w:name="z2000_122_09"/>
            <w:bookmarkEnd w:id="28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16" w:name="z2000_122_10"/>
            <w:bookmarkStart w:id="2817" w:name="z2000_122_10"/>
            <w:bookmarkEnd w:id="28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18" w:name="z2000_122_11"/>
            <w:bookmarkStart w:id="2819" w:name="z2000_122_11"/>
            <w:bookmarkEnd w:id="28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20" w:name="z2000_122_12"/>
            <w:bookmarkStart w:id="2821" w:name="z2000_122_12"/>
            <w:bookmarkEnd w:id="282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lang w:val="en-US"/>
              </w:rPr>
            </w:pPr>
            <w:r>
              <w:rPr>
                <w:sz w:val="18"/>
              </w:rPr>
              <w:t>грыж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2.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K40-K4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822" w:name="z2000_123_04"/>
            <w:bookmarkStart w:id="2823" w:name="z2000_123_04"/>
            <w:bookmarkEnd w:id="28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24" w:name="z2000_123_05"/>
            <w:bookmarkStart w:id="2825" w:name="z2000_123_05"/>
            <w:bookmarkEnd w:id="28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26" w:name="z2000_123_06"/>
            <w:bookmarkStart w:id="2827" w:name="z2000_123_06"/>
            <w:bookmarkEnd w:id="28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28" w:name="z2000_123_07"/>
            <w:bookmarkStart w:id="2829" w:name="z2000_123_07"/>
            <w:bookmarkEnd w:id="28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30" w:name="z2000_123_08"/>
            <w:bookmarkStart w:id="2831" w:name="z2000_123_08"/>
            <w:bookmarkEnd w:id="28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32" w:name="z2000_123_09"/>
            <w:bookmarkStart w:id="2833" w:name="z2000_123_09"/>
            <w:bookmarkEnd w:id="28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34" w:name="z2000_123_10"/>
            <w:bookmarkStart w:id="2835" w:name="z2000_123_10"/>
            <w:bookmarkEnd w:id="28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36" w:name="z2000_123_11"/>
            <w:bookmarkStart w:id="2837" w:name="z2000_123_11"/>
            <w:bookmarkEnd w:id="28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38" w:name="z2000_123_12"/>
            <w:bookmarkStart w:id="2839" w:name="z2000_123_12"/>
            <w:bookmarkEnd w:id="283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инфекционный энтерит и кол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K50-</w:t>
            </w:r>
            <w:r>
              <w:rPr>
                <w:sz w:val="18"/>
                <w:lang w:val="en-US"/>
              </w:rPr>
              <w:t>K</w:t>
            </w:r>
            <w:r>
              <w:rPr>
                <w:sz w:val="18"/>
              </w:rPr>
              <w:t>5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40" w:name="z2000_124_04"/>
            <w:bookmarkStart w:id="2841" w:name="z2000_124_04"/>
            <w:bookmarkEnd w:id="28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42" w:name="z2000_124_05"/>
            <w:bookmarkStart w:id="2843" w:name="z2000_124_05"/>
            <w:bookmarkEnd w:id="28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44" w:name="z2000_124_06"/>
            <w:bookmarkStart w:id="2845" w:name="z2000_124_06"/>
            <w:bookmarkEnd w:id="28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46" w:name="z2000_124_07"/>
            <w:bookmarkStart w:id="2847" w:name="z2000_124_07"/>
            <w:bookmarkEnd w:id="28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48" w:name="z2000_124_08"/>
            <w:bookmarkStart w:id="2849" w:name="z2000_124_08"/>
            <w:bookmarkEnd w:id="28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50" w:name="z2000_124_09"/>
            <w:bookmarkStart w:id="2851" w:name="z2000_124_09"/>
            <w:bookmarkEnd w:id="28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52" w:name="z2000_124_10"/>
            <w:bookmarkStart w:id="2853" w:name="z2000_124_10"/>
            <w:bookmarkEnd w:id="28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54" w:name="z2000_124_11"/>
            <w:bookmarkStart w:id="2855" w:name="z2000_124_11"/>
            <w:bookmarkEnd w:id="28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56" w:name="z2000_124_12"/>
            <w:bookmarkStart w:id="2857" w:name="z2000_124_12"/>
            <w:bookmarkEnd w:id="285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firstLine="283"/>
              <w:rPr>
                <w:sz w:val="18"/>
              </w:rPr>
            </w:pPr>
            <w:r>
              <w:rPr>
                <w:sz w:val="18"/>
              </w:rPr>
              <w:t xml:space="preserve">из них: </w:t>
            </w:r>
          </w:p>
          <w:p>
            <w:pPr>
              <w:pStyle w:val="Normal"/>
              <w:spacing w:lineRule="exact" w:line="180"/>
              <w:ind w:left="284" w:firstLine="283"/>
              <w:rPr>
                <w:sz w:val="18"/>
              </w:rPr>
            </w:pPr>
            <w:r>
              <w:rPr>
                <w:sz w:val="18"/>
              </w:rPr>
              <w:t>болезнь Крон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K5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58" w:name="z2000_345_04"/>
            <w:bookmarkStart w:id="2859" w:name="z2000_345_04"/>
            <w:bookmarkEnd w:id="28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60" w:name="z2000_345_05"/>
            <w:bookmarkStart w:id="2861" w:name="z2000_345_05"/>
            <w:bookmarkEnd w:id="28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62" w:name="z2000_345_06"/>
            <w:bookmarkStart w:id="2863" w:name="z2000_345_06"/>
            <w:bookmarkEnd w:id="28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64" w:name="z2000_345_07"/>
            <w:bookmarkStart w:id="2865" w:name="z2000_345_07"/>
            <w:bookmarkEnd w:id="28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66" w:name="z2000_345_08"/>
            <w:bookmarkStart w:id="2867" w:name="z2000_345_08"/>
            <w:bookmarkEnd w:id="28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68" w:name="z2000_345_09"/>
            <w:bookmarkStart w:id="2869" w:name="z2000_345_09"/>
            <w:bookmarkEnd w:id="28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70" w:name="z2000_345_10"/>
            <w:bookmarkStart w:id="2871" w:name="z2000_345_10"/>
            <w:bookmarkEnd w:id="28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72" w:name="z2000_345_11"/>
            <w:bookmarkStart w:id="2873" w:name="z2000_345_11"/>
            <w:bookmarkEnd w:id="28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74" w:name="z2000_345_12"/>
            <w:bookmarkStart w:id="2875" w:name="z2000_345_12"/>
            <w:bookmarkEnd w:id="287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851" w:hanging="284"/>
              <w:rPr>
                <w:sz w:val="18"/>
              </w:rPr>
            </w:pPr>
            <w:r>
              <w:rPr>
                <w:sz w:val="18"/>
              </w:rPr>
              <w:t>язвенный кол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K</w:t>
            </w:r>
            <w:r>
              <w:rPr>
                <w:sz w:val="18"/>
              </w:rPr>
              <w:t>5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876" w:name="z2000_346_04"/>
            <w:bookmarkStart w:id="2877" w:name="z2000_346_04"/>
            <w:bookmarkEnd w:id="28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878" w:name="z2000_346_05"/>
            <w:bookmarkStart w:id="2879" w:name="z2000_346_05"/>
            <w:bookmarkEnd w:id="28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880" w:name="z2000_346_06"/>
            <w:bookmarkStart w:id="2881" w:name="z2000_346_06"/>
            <w:bookmarkEnd w:id="28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882" w:name="z2000_346_07"/>
            <w:bookmarkStart w:id="2883" w:name="z2000_346_07"/>
            <w:bookmarkEnd w:id="28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884" w:name="z2000_346_08"/>
            <w:bookmarkStart w:id="2885" w:name="z2000_346_08"/>
            <w:bookmarkEnd w:id="28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886" w:name="z2000_346_09"/>
            <w:bookmarkStart w:id="2887" w:name="z2000_346_09"/>
            <w:bookmarkEnd w:id="28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888" w:name="z2000_346_10"/>
            <w:bookmarkStart w:id="2889" w:name="z2000_346_10"/>
            <w:bookmarkEnd w:id="28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890" w:name="z2000_346_11"/>
            <w:bookmarkStart w:id="2891" w:name="z2000_346_11"/>
            <w:bookmarkEnd w:id="28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892" w:name="z2000_346_12"/>
            <w:bookmarkStart w:id="2893" w:name="z2000_346_12"/>
            <w:bookmarkEnd w:id="289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болезни кишечни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К55-К6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94" w:name="z2000_125_04"/>
            <w:bookmarkStart w:id="2895" w:name="z2000_125_04"/>
            <w:bookmarkEnd w:id="28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96" w:name="z2000_125_05"/>
            <w:bookmarkStart w:id="2897" w:name="z2000_125_05"/>
            <w:bookmarkEnd w:id="28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98" w:name="z2000_125_06"/>
            <w:bookmarkStart w:id="2899" w:name="z2000_125_06"/>
            <w:bookmarkEnd w:id="28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00" w:name="z2000_125_07"/>
            <w:bookmarkStart w:id="2901" w:name="z2000_125_07"/>
            <w:bookmarkEnd w:id="29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02" w:name="z2000_125_08"/>
            <w:bookmarkStart w:id="2903" w:name="z2000_125_08"/>
            <w:bookmarkEnd w:id="29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04" w:name="z2000_125_09"/>
            <w:bookmarkStart w:id="2905" w:name="z2000_125_09"/>
            <w:bookmarkEnd w:id="29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06" w:name="z2000_125_10"/>
            <w:bookmarkStart w:id="2907" w:name="z2000_125_10"/>
            <w:bookmarkEnd w:id="29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08" w:name="z2000_125_11"/>
            <w:bookmarkStart w:id="2909" w:name="z2000_125_11"/>
            <w:bookmarkEnd w:id="29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10" w:name="z2000_125_12"/>
            <w:bookmarkStart w:id="2911" w:name="z2000_125_12"/>
            <w:bookmarkEnd w:id="291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 xml:space="preserve">из них: </w:t>
            </w:r>
          </w:p>
          <w:p>
            <w:pPr>
              <w:pStyle w:val="Normal"/>
              <w:spacing w:lineRule="exact" w:line="180"/>
              <w:ind w:left="426" w:hanging="0"/>
              <w:rPr>
                <w:sz w:val="18"/>
              </w:rPr>
            </w:pPr>
            <w:r>
              <w:rPr>
                <w:sz w:val="18"/>
              </w:rPr>
              <w:t xml:space="preserve">паралитический илеус и непроходимость  </w:t>
            </w:r>
          </w:p>
          <w:p>
            <w:pPr>
              <w:pStyle w:val="Normal"/>
              <w:spacing w:lineRule="exact" w:line="180"/>
              <w:ind w:left="426" w:hanging="0"/>
              <w:rPr>
                <w:sz w:val="18"/>
              </w:rPr>
            </w:pPr>
            <w:r>
              <w:rPr>
                <w:sz w:val="18"/>
              </w:rPr>
              <w:t xml:space="preserve">  </w:t>
            </w:r>
            <w:r>
              <w:rPr>
                <w:sz w:val="18"/>
              </w:rPr>
              <w:t>кишечника без грыж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5.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sz w:val="18"/>
              </w:rPr>
              <w:t>К5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12" w:name="z2000_347_04"/>
            <w:bookmarkStart w:id="2913" w:name="z2000_347_04"/>
            <w:bookmarkEnd w:id="29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14" w:name="z2000_347_05"/>
            <w:bookmarkStart w:id="2915" w:name="z2000_347_05"/>
            <w:bookmarkEnd w:id="29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16" w:name="z2000_347_06"/>
            <w:bookmarkStart w:id="2917" w:name="z2000_347_06"/>
            <w:bookmarkEnd w:id="29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18" w:name="z2000_347_07"/>
            <w:bookmarkStart w:id="2919" w:name="z2000_347_07"/>
            <w:bookmarkEnd w:id="29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20" w:name="z2000_347_08"/>
            <w:bookmarkStart w:id="2921" w:name="z2000_347_08"/>
            <w:bookmarkEnd w:id="29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22" w:name="z2000_347_09"/>
            <w:bookmarkStart w:id="2923" w:name="z2000_347_09"/>
            <w:bookmarkEnd w:id="29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24" w:name="z2000_347_10"/>
            <w:bookmarkStart w:id="2925" w:name="z2000_347_10"/>
            <w:bookmarkEnd w:id="29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26" w:name="z2000_347_11"/>
            <w:bookmarkStart w:id="2927" w:name="z2000_347_11"/>
            <w:bookmarkEnd w:id="29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28" w:name="z2000_347_12"/>
            <w:bookmarkStart w:id="2929" w:name="z2000_347_12"/>
            <w:bookmarkEnd w:id="2929"/>
          </w:p>
        </w:tc>
      </w:tr>
    </w:tbl>
    <w:p>
      <w:pPr>
        <w:pStyle w:val="Normal"/>
        <w:rPr/>
      </w:pPr>
      <w:r>
        <w:rPr/>
      </w:r>
      <w:r>
        <w:br w:type="page"/>
      </w:r>
    </w:p>
    <w:p>
      <w:pPr>
        <w:pStyle w:val="Normal"/>
        <w:rPr>
          <w:b/>
          <w:b/>
          <w:sz w:val="22"/>
          <w:szCs w:val="22"/>
        </w:rPr>
      </w:pPr>
      <w:r>
        <w:rPr>
          <w:b/>
          <w:sz w:val="22"/>
          <w:szCs w:val="22"/>
        </w:rPr>
        <w:t xml:space="preserve">(2000) </w:t>
        <w:tab/>
        <w:tab/>
        <w:tab/>
        <w:tab/>
        <w:tab/>
        <w:tab/>
        <w:tab/>
        <w:tab/>
        <w:tab/>
        <w:tab/>
        <w:tab/>
        <w:tab/>
        <w:tab/>
        <w:tab/>
        <w:tab/>
        <w:tab/>
        <w:tab/>
        <w:tab/>
        <w:tab/>
        <w:t>продолжение</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А. Взрослые (18 лет и более)</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ивертикулярная болезнь кишечни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30" w:name="z2000_348_04"/>
            <w:bookmarkStart w:id="2931" w:name="z2000_348_04"/>
            <w:bookmarkEnd w:id="29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32" w:name="z2000_348_05"/>
            <w:bookmarkStart w:id="2933" w:name="z2000_348_05"/>
            <w:bookmarkEnd w:id="29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34" w:name="z2000_348_06"/>
            <w:bookmarkStart w:id="2935" w:name="z2000_348_06"/>
            <w:bookmarkEnd w:id="29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36" w:name="z2000_348_07"/>
            <w:bookmarkStart w:id="2937" w:name="z2000_348_07"/>
            <w:bookmarkEnd w:id="29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38" w:name="z2000_348_08"/>
            <w:bookmarkStart w:id="2939" w:name="z2000_348_08"/>
            <w:bookmarkEnd w:id="29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40" w:name="z2000_348_09"/>
            <w:bookmarkStart w:id="2941" w:name="z2000_348_09"/>
            <w:bookmarkEnd w:id="29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42" w:name="z2000_348_10"/>
            <w:bookmarkStart w:id="2943" w:name="z2000_348_10"/>
            <w:bookmarkEnd w:id="29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44" w:name="z2000_348_11"/>
            <w:bookmarkStart w:id="2945" w:name="z2000_348_11"/>
            <w:bookmarkEnd w:id="29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46" w:name="z2000_348_12"/>
            <w:bookmarkStart w:id="2947" w:name="z2000_348_12"/>
            <w:bookmarkEnd w:id="294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индром раздраженного кишечни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48" w:name="z2000_349_04"/>
            <w:bookmarkStart w:id="2949" w:name="z2000_349_04"/>
            <w:bookmarkEnd w:id="29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50" w:name="z2000_349_05"/>
            <w:bookmarkStart w:id="2951" w:name="z2000_349_05"/>
            <w:bookmarkEnd w:id="29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52" w:name="z2000_349_06"/>
            <w:bookmarkStart w:id="2953" w:name="z2000_349_06"/>
            <w:bookmarkEnd w:id="29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54" w:name="z2000_349_07"/>
            <w:bookmarkStart w:id="2955" w:name="z2000_349_07"/>
            <w:bookmarkEnd w:id="29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56" w:name="z2000_349_08"/>
            <w:bookmarkStart w:id="2957" w:name="z2000_349_08"/>
            <w:bookmarkEnd w:id="29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58" w:name="z2000_349_09"/>
            <w:bookmarkStart w:id="2959" w:name="z2000_349_09"/>
            <w:bookmarkEnd w:id="29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60" w:name="z2000_349_10"/>
            <w:bookmarkStart w:id="2961" w:name="z2000_349_10"/>
            <w:bookmarkEnd w:id="29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62" w:name="z2000_349_11"/>
            <w:bookmarkStart w:id="2963" w:name="z2000_349_11"/>
            <w:bookmarkEnd w:id="29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64" w:name="z2000_349_12"/>
            <w:bookmarkStart w:id="2965" w:name="z2000_349_12"/>
            <w:bookmarkEnd w:id="296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трещина и свищ области заднего прохода</w:t>
            </w:r>
          </w:p>
          <w:p>
            <w:pPr>
              <w:pStyle w:val="Normal"/>
              <w:ind w:left="426" w:hanging="0"/>
              <w:rPr>
                <w:sz w:val="18"/>
              </w:rPr>
            </w:pPr>
            <w:r>
              <w:rPr>
                <w:sz w:val="18"/>
              </w:rPr>
              <w:t>и прямой киш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66" w:name="z2000_350_04"/>
            <w:bookmarkStart w:id="2967" w:name="z2000_350_04"/>
            <w:bookmarkEnd w:id="29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68" w:name="z2000_350_05"/>
            <w:bookmarkStart w:id="2969" w:name="z2000_350_05"/>
            <w:bookmarkEnd w:id="29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70" w:name="z2000_350_06"/>
            <w:bookmarkStart w:id="2971" w:name="z2000_350_06"/>
            <w:bookmarkEnd w:id="29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72" w:name="z2000_350_07"/>
            <w:bookmarkStart w:id="2973" w:name="z2000_350_07"/>
            <w:bookmarkEnd w:id="29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74" w:name="z2000_350_08"/>
            <w:bookmarkStart w:id="2975" w:name="z2000_350_08"/>
            <w:bookmarkEnd w:id="29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76" w:name="z2000_350_09"/>
            <w:bookmarkStart w:id="2977" w:name="z2000_350_09"/>
            <w:bookmarkEnd w:id="29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78" w:name="z2000_350_10"/>
            <w:bookmarkStart w:id="2979" w:name="z2000_350_10"/>
            <w:bookmarkEnd w:id="29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80" w:name="z2000_350_11"/>
            <w:bookmarkStart w:id="2981" w:name="z2000_350_11"/>
            <w:bookmarkEnd w:id="29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82" w:name="z2000_350_12"/>
            <w:bookmarkStart w:id="2983" w:name="z2000_350_12"/>
            <w:bookmarkEnd w:id="298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426"/>
              <w:rPr>
                <w:sz w:val="18"/>
              </w:rPr>
            </w:pPr>
            <w:r>
              <w:rPr>
                <w:sz w:val="18"/>
              </w:rPr>
              <w:t xml:space="preserve">         </w:t>
            </w:r>
            <w:r>
              <w:rPr>
                <w:sz w:val="18"/>
              </w:rPr>
              <w:t>абсцесс области заднего прохода и                                прямой киш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84" w:name="z2000_351_04"/>
            <w:bookmarkStart w:id="2985" w:name="z2000_351_04"/>
            <w:bookmarkEnd w:id="29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86" w:name="z2000_351_05"/>
            <w:bookmarkStart w:id="2987" w:name="z2000_351_05"/>
            <w:bookmarkEnd w:id="29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88" w:name="z2000_351_06"/>
            <w:bookmarkStart w:id="2989" w:name="z2000_351_06"/>
            <w:bookmarkEnd w:id="29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90" w:name="z2000_351_07"/>
            <w:bookmarkStart w:id="2991" w:name="z2000_351_07"/>
            <w:bookmarkEnd w:id="29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92" w:name="z2000_351_08"/>
            <w:bookmarkStart w:id="2993" w:name="z2000_351_08"/>
            <w:bookmarkEnd w:id="29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94" w:name="z2000_351_09"/>
            <w:bookmarkStart w:id="2995" w:name="z2000_351_09"/>
            <w:bookmarkEnd w:id="29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96" w:name="z2000_351_10"/>
            <w:bookmarkStart w:id="2997" w:name="z2000_351_10"/>
            <w:bookmarkEnd w:id="29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98" w:name="z2000_351_11"/>
            <w:bookmarkStart w:id="2999" w:name="z2000_351_11"/>
            <w:bookmarkEnd w:id="29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00" w:name="z2000_351_12"/>
            <w:bookmarkStart w:id="3001" w:name="z2000_351_12"/>
            <w:bookmarkEnd w:id="300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геморро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002" w:name="z2000_126_04"/>
            <w:bookmarkStart w:id="3003" w:name="z2000_126_04"/>
            <w:bookmarkEnd w:id="30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004" w:name="z2000_126_05"/>
            <w:bookmarkStart w:id="3005" w:name="z2000_126_05"/>
            <w:bookmarkEnd w:id="30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006" w:name="z2000_126_06"/>
            <w:bookmarkStart w:id="3007" w:name="z2000_126_06"/>
            <w:bookmarkEnd w:id="30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008" w:name="z2000_126_07"/>
            <w:bookmarkStart w:id="3009" w:name="z2000_126_07"/>
            <w:bookmarkEnd w:id="30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010" w:name="z2000_126_08"/>
            <w:bookmarkStart w:id="3011" w:name="z2000_126_08"/>
            <w:bookmarkEnd w:id="30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012" w:name="z2000_126_09"/>
            <w:bookmarkStart w:id="3013" w:name="z2000_126_09"/>
            <w:bookmarkEnd w:id="30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014" w:name="z2000_126_10"/>
            <w:bookmarkStart w:id="3015" w:name="z2000_126_10"/>
            <w:bookmarkEnd w:id="30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016" w:name="z2000_126_11"/>
            <w:bookmarkStart w:id="3017" w:name="z2000_126_11"/>
            <w:bookmarkEnd w:id="30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018" w:name="z2000_126_12"/>
            <w:bookmarkStart w:id="3019" w:name="z2000_126_12"/>
            <w:bookmarkEnd w:id="301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олезни пече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70-K7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20" w:name="z2000_128_04"/>
            <w:bookmarkStart w:id="3021" w:name="z2000_128_04"/>
            <w:bookmarkEnd w:id="30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22" w:name="z2000_128_05"/>
            <w:bookmarkStart w:id="3023" w:name="z2000_128_05"/>
            <w:bookmarkEnd w:id="30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24" w:name="z2000_128_06"/>
            <w:bookmarkStart w:id="3025" w:name="z2000_128_06"/>
            <w:bookmarkEnd w:id="30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26" w:name="z2000_128_07"/>
            <w:bookmarkStart w:id="3027" w:name="z2000_128_07"/>
            <w:bookmarkEnd w:id="30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28" w:name="z2000_128_08"/>
            <w:bookmarkStart w:id="3029" w:name="z2000_128_08"/>
            <w:bookmarkEnd w:id="30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30" w:name="z2000_128_09"/>
            <w:bookmarkStart w:id="3031" w:name="z2000_128_09"/>
            <w:bookmarkEnd w:id="30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32" w:name="z2000_128_10"/>
            <w:bookmarkStart w:id="3033" w:name="z2000_128_10"/>
            <w:bookmarkEnd w:id="30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34" w:name="z2000_128_11"/>
            <w:bookmarkStart w:id="3035" w:name="z2000_128_11"/>
            <w:bookmarkEnd w:id="30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36" w:name="z2000_128_12"/>
            <w:bookmarkStart w:id="3037" w:name="z2000_128_12"/>
            <w:bookmarkEnd w:id="303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фиброз и цирроз пече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2.8.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7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38" w:name="z2000_352_04"/>
            <w:bookmarkStart w:id="3039" w:name="z2000_352_04"/>
            <w:bookmarkEnd w:id="30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40" w:name="z2000_352_05"/>
            <w:bookmarkStart w:id="3041" w:name="z2000_352_05"/>
            <w:bookmarkEnd w:id="30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42" w:name="z2000_352_06"/>
            <w:bookmarkStart w:id="3043" w:name="z2000_352_06"/>
            <w:bookmarkEnd w:id="30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44" w:name="z2000_352_07"/>
            <w:bookmarkStart w:id="3045" w:name="z2000_352_07"/>
            <w:bookmarkEnd w:id="30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46" w:name="z2000_352_08"/>
            <w:bookmarkStart w:id="3047" w:name="z2000_352_08"/>
            <w:bookmarkEnd w:id="30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48" w:name="z2000_352_09"/>
            <w:bookmarkStart w:id="3049" w:name="z2000_352_09"/>
            <w:bookmarkEnd w:id="30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50" w:name="z2000_352_10"/>
            <w:bookmarkStart w:id="3051" w:name="z2000_352_10"/>
            <w:bookmarkEnd w:id="30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52" w:name="z2000_352_11"/>
            <w:bookmarkStart w:id="3053" w:name="z2000_352_11"/>
            <w:bookmarkEnd w:id="30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54" w:name="z2000_352_12"/>
            <w:bookmarkStart w:id="3055" w:name="z2000_352_12"/>
            <w:bookmarkEnd w:id="305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желчного пузыря, желчевыводящих пу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80-8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56" w:name="z2000_129_04"/>
            <w:bookmarkStart w:id="3057" w:name="z2000_129_04"/>
            <w:bookmarkEnd w:id="30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58" w:name="z2000_129_05"/>
            <w:bookmarkStart w:id="3059" w:name="z2000_129_05"/>
            <w:bookmarkEnd w:id="30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60" w:name="z2000_129_06"/>
            <w:bookmarkStart w:id="3061" w:name="z2000_129_06"/>
            <w:bookmarkEnd w:id="30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62" w:name="z2000_129_07"/>
            <w:bookmarkStart w:id="3063" w:name="z2000_129_07"/>
            <w:bookmarkEnd w:id="30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64" w:name="z2000_129_08"/>
            <w:bookmarkStart w:id="3065" w:name="z2000_129_08"/>
            <w:bookmarkEnd w:id="30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66" w:name="z2000_129_09"/>
            <w:bookmarkStart w:id="3067" w:name="z2000_129_09"/>
            <w:bookmarkEnd w:id="30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68" w:name="z2000_129_10"/>
            <w:bookmarkStart w:id="3069" w:name="z2000_129_10"/>
            <w:bookmarkEnd w:id="30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70" w:name="z2000_129_11"/>
            <w:bookmarkStart w:id="3071" w:name="z2000_129_11"/>
            <w:bookmarkEnd w:id="30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72" w:name="z2000_129_12"/>
            <w:bookmarkStart w:id="3073" w:name="z2000_129_12"/>
            <w:bookmarkEnd w:id="307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оджелудочной желе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85-К8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74" w:name="z2000_353_04"/>
            <w:bookmarkStart w:id="3075" w:name="z2000_353_04"/>
            <w:bookmarkEnd w:id="30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76" w:name="z2000_353_05"/>
            <w:bookmarkStart w:id="3077" w:name="z2000_353_05"/>
            <w:bookmarkEnd w:id="30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78" w:name="z2000_353_06"/>
            <w:bookmarkStart w:id="3079" w:name="z2000_353_06"/>
            <w:bookmarkEnd w:id="30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80" w:name="z2000_353_07"/>
            <w:bookmarkStart w:id="3081" w:name="z2000_353_07"/>
            <w:bookmarkEnd w:id="30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82" w:name="z2000_353_08"/>
            <w:bookmarkStart w:id="3083" w:name="z2000_353_08"/>
            <w:bookmarkEnd w:id="30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84" w:name="z2000_353_09"/>
            <w:bookmarkStart w:id="3085" w:name="z2000_353_09"/>
            <w:bookmarkEnd w:id="30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86" w:name="z2000_353_10"/>
            <w:bookmarkStart w:id="3087" w:name="z2000_353_10"/>
            <w:bookmarkEnd w:id="30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88" w:name="z2000_353_11"/>
            <w:bookmarkStart w:id="3089" w:name="z2000_353_11"/>
            <w:bookmarkEnd w:id="30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90" w:name="z2000_353_12"/>
            <w:bookmarkStart w:id="3091" w:name="z2000_353_12"/>
            <w:bookmarkEnd w:id="309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острый панкреат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0.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8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92" w:name="z2000_354_04"/>
            <w:bookmarkStart w:id="3093" w:name="z2000_354_04"/>
            <w:bookmarkEnd w:id="30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94" w:name="z2000_354_05"/>
            <w:bookmarkStart w:id="3095" w:name="z2000_354_05"/>
            <w:bookmarkEnd w:id="30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96" w:name="z2000_354_06"/>
            <w:bookmarkStart w:id="3097" w:name="z2000_354_06"/>
            <w:bookmarkEnd w:id="30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98" w:name="z2000_354_07"/>
            <w:bookmarkStart w:id="3099" w:name="z2000_354_07"/>
            <w:bookmarkEnd w:id="30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00" w:name="z2000_354_08"/>
            <w:bookmarkStart w:id="3101" w:name="z2000_354_08"/>
            <w:bookmarkEnd w:id="31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02" w:name="z2000_354_09"/>
            <w:bookmarkStart w:id="3103" w:name="z2000_354_09"/>
            <w:bookmarkEnd w:id="31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04" w:name="z2000_354_10"/>
            <w:bookmarkStart w:id="3105" w:name="z2000_354_10"/>
            <w:bookmarkEnd w:id="31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06" w:name="z2000_354_11"/>
            <w:bookmarkStart w:id="3107" w:name="z2000_354_11"/>
            <w:bookmarkEnd w:id="31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08" w:name="z2000_354_12"/>
            <w:bookmarkStart w:id="3109" w:name="z2000_354_12"/>
            <w:bookmarkEnd w:id="310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кожи и подкожной клетчат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3.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L00-L9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10" w:name="z2000_130_04"/>
            <w:bookmarkStart w:id="3111" w:name="z2000_130_04"/>
            <w:bookmarkEnd w:id="31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12" w:name="z2000_130_05"/>
            <w:bookmarkStart w:id="3113" w:name="z2000_130_05"/>
            <w:bookmarkEnd w:id="31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14" w:name="z2000_130_06"/>
            <w:bookmarkStart w:id="3115" w:name="z2000_130_06"/>
            <w:bookmarkEnd w:id="31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16" w:name="z2000_130_07"/>
            <w:bookmarkStart w:id="3117" w:name="z2000_130_07"/>
            <w:bookmarkEnd w:id="31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18" w:name="z2000_130_08"/>
            <w:bookmarkStart w:id="3119" w:name="z2000_130_08"/>
            <w:bookmarkEnd w:id="31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20" w:name="z2000_130_09"/>
            <w:bookmarkStart w:id="3121" w:name="z2000_130_09"/>
            <w:bookmarkEnd w:id="31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22" w:name="z2000_130_10"/>
            <w:bookmarkStart w:id="3123" w:name="z2000_130_10"/>
            <w:bookmarkEnd w:id="31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24" w:name="z2000_130_11"/>
            <w:bookmarkStart w:id="3125" w:name="z2000_130_11"/>
            <w:bookmarkEnd w:id="31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26" w:name="z2000_130_12"/>
            <w:bookmarkStart w:id="3127" w:name="z2000_130_12"/>
            <w:bookmarkEnd w:id="312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пузырчат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128" w:name="z2000_131_04"/>
            <w:bookmarkStart w:id="3129" w:name="z2000_131_04"/>
            <w:bookmarkEnd w:id="31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30" w:name="z2000_131_05"/>
            <w:bookmarkStart w:id="3131" w:name="z2000_131_05"/>
            <w:bookmarkEnd w:id="31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32" w:name="z2000_131_06"/>
            <w:bookmarkStart w:id="3133" w:name="z2000_131_06"/>
            <w:bookmarkEnd w:id="31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34" w:name="z2000_131_07"/>
            <w:bookmarkStart w:id="3135" w:name="z2000_131_07"/>
            <w:bookmarkEnd w:id="31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36" w:name="z2000_131_08"/>
            <w:bookmarkStart w:id="3137" w:name="z2000_131_08"/>
            <w:bookmarkEnd w:id="31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38" w:name="z2000_131_09"/>
            <w:bookmarkStart w:id="3139" w:name="z2000_131_09"/>
            <w:bookmarkEnd w:id="31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40" w:name="z2000_131_10"/>
            <w:bookmarkStart w:id="3141" w:name="z2000_131_10"/>
            <w:bookmarkEnd w:id="31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42" w:name="z2000_131_11"/>
            <w:bookmarkStart w:id="3143" w:name="z2000_131_11"/>
            <w:bookmarkEnd w:id="31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44" w:name="z2000_131_12"/>
            <w:bookmarkStart w:id="3145" w:name="z2000_131_12"/>
            <w:bookmarkEnd w:id="314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буллезный пемфигоид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146" w:name="z2000_132_04"/>
            <w:bookmarkStart w:id="3147" w:name="z2000_132_04"/>
            <w:bookmarkEnd w:id="31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48" w:name="z2000_132_05"/>
            <w:bookmarkStart w:id="3149" w:name="z2000_132_05"/>
            <w:bookmarkEnd w:id="31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50" w:name="z2000_132_06"/>
            <w:bookmarkStart w:id="3151" w:name="z2000_132_06"/>
            <w:bookmarkEnd w:id="31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52" w:name="z2000_132_07"/>
            <w:bookmarkStart w:id="3153" w:name="z2000_132_07"/>
            <w:bookmarkEnd w:id="31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54" w:name="z2000_132_08"/>
            <w:bookmarkStart w:id="3155" w:name="z2000_132_08"/>
            <w:bookmarkEnd w:id="31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56" w:name="z2000_132_09"/>
            <w:bookmarkStart w:id="3157" w:name="z2000_132_09"/>
            <w:bookmarkEnd w:id="31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58" w:name="z2000_132_10"/>
            <w:bookmarkStart w:id="3159" w:name="z2000_132_10"/>
            <w:bookmarkEnd w:id="31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60" w:name="z2000_132_11"/>
            <w:bookmarkStart w:id="3161" w:name="z2000_132_11"/>
            <w:bookmarkEnd w:id="31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62" w:name="z2000_132_12"/>
            <w:bookmarkStart w:id="3163" w:name="z2000_132_12"/>
            <w:bookmarkEnd w:id="316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ерматит герпетиформный Дюринг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164" w:name="z2000_133_04"/>
            <w:bookmarkStart w:id="3165" w:name="z2000_133_04"/>
            <w:bookmarkEnd w:id="31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166" w:name="z2000_133_05"/>
            <w:bookmarkStart w:id="3167" w:name="z2000_133_05"/>
            <w:bookmarkEnd w:id="31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168" w:name="z2000_133_06"/>
            <w:bookmarkStart w:id="3169" w:name="z2000_133_06"/>
            <w:bookmarkEnd w:id="31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170" w:name="z2000_133_07"/>
            <w:bookmarkStart w:id="3171" w:name="z2000_133_07"/>
            <w:bookmarkEnd w:id="31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172" w:name="z2000_133_08"/>
            <w:bookmarkStart w:id="3173" w:name="z2000_133_08"/>
            <w:bookmarkEnd w:id="31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174" w:name="z2000_133_09"/>
            <w:bookmarkStart w:id="3175" w:name="z2000_133_09"/>
            <w:bookmarkEnd w:id="31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176" w:name="z2000_133_10"/>
            <w:bookmarkStart w:id="3177" w:name="z2000_133_10"/>
            <w:bookmarkEnd w:id="31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178" w:name="z2000_133_11"/>
            <w:bookmarkStart w:id="3179" w:name="z2000_133_11"/>
            <w:bookmarkEnd w:id="31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180" w:name="z2000_133_12"/>
            <w:bookmarkStart w:id="3181" w:name="z2000_133_12"/>
            <w:bookmarkEnd w:id="318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псориа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82" w:name="z2000_134_04"/>
            <w:bookmarkStart w:id="3183" w:name="z2000_134_04"/>
            <w:bookmarkEnd w:id="31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84" w:name="z2000_134_05"/>
            <w:bookmarkStart w:id="3185" w:name="z2000_134_05"/>
            <w:bookmarkEnd w:id="31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86" w:name="z2000_134_06"/>
            <w:bookmarkStart w:id="3187" w:name="z2000_134_06"/>
            <w:bookmarkEnd w:id="31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88" w:name="z2000_134_07"/>
            <w:bookmarkStart w:id="3189" w:name="z2000_134_07"/>
            <w:bookmarkEnd w:id="31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90" w:name="z2000_134_08"/>
            <w:bookmarkStart w:id="3191" w:name="z2000_134_08"/>
            <w:bookmarkEnd w:id="31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92" w:name="z2000_134_09"/>
            <w:bookmarkStart w:id="3193" w:name="z2000_134_09"/>
            <w:bookmarkEnd w:id="31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94" w:name="z2000_134_10"/>
            <w:bookmarkStart w:id="3195" w:name="z2000_134_10"/>
            <w:bookmarkEnd w:id="31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96" w:name="z2000_134_11"/>
            <w:bookmarkStart w:id="3197" w:name="z2000_134_11"/>
            <w:bookmarkEnd w:id="31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98" w:name="z2000_134_12"/>
            <w:bookmarkStart w:id="3199" w:name="z2000_134_12"/>
            <w:bookmarkEnd w:id="319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его: псориаз артропатически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00" w:name="z2000_355_04"/>
            <w:bookmarkStart w:id="3201" w:name="z2000_355_04"/>
            <w:bookmarkEnd w:id="32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02" w:name="z2000_355_05"/>
            <w:bookmarkStart w:id="3203" w:name="z2000_355_05"/>
            <w:bookmarkEnd w:id="32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04" w:name="z2000_355_06"/>
            <w:bookmarkStart w:id="3205" w:name="z2000_355_06"/>
            <w:bookmarkEnd w:id="32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06" w:name="z2000_355_07"/>
            <w:bookmarkStart w:id="3207" w:name="z2000_355_07"/>
            <w:bookmarkEnd w:id="32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08" w:name="z2000_355_08"/>
            <w:bookmarkStart w:id="3209" w:name="z2000_355_08"/>
            <w:bookmarkEnd w:id="32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10" w:name="z2000_355_09"/>
            <w:bookmarkStart w:id="3211" w:name="z2000_355_09"/>
            <w:bookmarkEnd w:id="32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12" w:name="z2000_355_10"/>
            <w:bookmarkStart w:id="3213" w:name="z2000_355_10"/>
            <w:bookmarkEnd w:id="32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14" w:name="z2000_355_11"/>
            <w:bookmarkStart w:id="3215" w:name="z2000_355_11"/>
            <w:bookmarkEnd w:id="32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16" w:name="z2000_355_12"/>
            <w:bookmarkStart w:id="3217" w:name="z2000_355_12"/>
            <w:bookmarkEnd w:id="3217"/>
          </w:p>
        </w:tc>
      </w:tr>
    </w:tbl>
    <w:p>
      <w:pPr>
        <w:pStyle w:val="Normal"/>
        <w:rPr>
          <w:lang w:val="en-US"/>
        </w:rPr>
      </w:pPr>
      <w:r>
        <w:rPr>
          <w:lang w:val="en-US"/>
        </w:rPr>
      </w:r>
      <w:r>
        <w:br w:type="page"/>
      </w:r>
    </w:p>
    <w:p>
      <w:pPr>
        <w:pStyle w:val="Normal"/>
        <w:rPr>
          <w:b/>
          <w:b/>
          <w:sz w:val="22"/>
          <w:szCs w:val="22"/>
        </w:rPr>
      </w:pPr>
      <w:r>
        <w:rPr>
          <w:b/>
          <w:sz w:val="22"/>
          <w:szCs w:val="22"/>
        </w:rPr>
        <w:t xml:space="preserve">(2000) </w:t>
        <w:tab/>
        <w:tab/>
        <w:tab/>
        <w:tab/>
        <w:tab/>
        <w:tab/>
        <w:tab/>
        <w:tab/>
        <w:tab/>
        <w:tab/>
        <w:tab/>
        <w:tab/>
        <w:tab/>
        <w:tab/>
        <w:tab/>
        <w:tab/>
        <w:tab/>
        <w:tab/>
        <w:tab/>
        <w:t>продолжение</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А. Взрослые (18 лет и более)</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искоидная красная волчан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9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18" w:name="z2000_135_04"/>
            <w:bookmarkStart w:id="3219" w:name="z2000_135_04"/>
            <w:bookmarkEnd w:id="32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20" w:name="z2000_135_05"/>
            <w:bookmarkStart w:id="3221" w:name="z2000_135_05"/>
            <w:bookmarkEnd w:id="32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22" w:name="z2000_135_06"/>
            <w:bookmarkStart w:id="3223" w:name="z2000_135_06"/>
            <w:bookmarkEnd w:id="32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24" w:name="z2000_135_07"/>
            <w:bookmarkStart w:id="3225" w:name="z2000_135_07"/>
            <w:bookmarkEnd w:id="32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26" w:name="z2000_135_08"/>
            <w:bookmarkStart w:id="3227" w:name="z2000_135_08"/>
            <w:bookmarkEnd w:id="32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28" w:name="z2000_135_09"/>
            <w:bookmarkStart w:id="3229" w:name="z2000_135_09"/>
            <w:bookmarkEnd w:id="32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30" w:name="z2000_135_10"/>
            <w:bookmarkStart w:id="3231" w:name="z2000_135_10"/>
            <w:bookmarkEnd w:id="32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32" w:name="z2000_135_11"/>
            <w:bookmarkStart w:id="3233" w:name="z2000_135_11"/>
            <w:bookmarkEnd w:id="32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34" w:name="z2000_135_12"/>
            <w:bookmarkStart w:id="3235" w:name="z2000_135_12"/>
            <w:bookmarkEnd w:id="323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локализованная склеродерм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94.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36" w:name="z2000_136_04"/>
            <w:bookmarkStart w:id="3237" w:name="z2000_136_04"/>
            <w:bookmarkEnd w:id="32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38" w:name="z2000_136_05"/>
            <w:bookmarkStart w:id="3239" w:name="z2000_136_05"/>
            <w:bookmarkEnd w:id="32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40" w:name="z2000_136_06"/>
            <w:bookmarkStart w:id="3241" w:name="z2000_136_06"/>
            <w:bookmarkEnd w:id="32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42" w:name="z2000_136_07"/>
            <w:bookmarkStart w:id="3243" w:name="z2000_136_07"/>
            <w:bookmarkEnd w:id="32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244" w:name="z2000_136_08"/>
            <w:bookmarkEnd w:id="3244"/>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245" w:name="z2000_136_09"/>
            <w:bookmarkEnd w:id="3245"/>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246" w:name="z2000_136_10"/>
            <w:bookmarkEnd w:id="3246"/>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247" w:name="z2000_136_11"/>
            <w:bookmarkEnd w:id="3247"/>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248" w:name="z2000_136_12"/>
            <w:bookmarkEnd w:id="3248"/>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 xml:space="preserve">болезни костно-мышечной системы и соединительной ткани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M00-M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49" w:name="z2000_140_04"/>
            <w:bookmarkStart w:id="3250" w:name="z2000_140_04"/>
            <w:bookmarkEnd w:id="325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51" w:name="z2000_140_05"/>
            <w:bookmarkStart w:id="3252" w:name="z2000_140_05"/>
            <w:bookmarkEnd w:id="325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53" w:name="z2000_140_06"/>
            <w:bookmarkStart w:id="3254" w:name="z2000_140_06"/>
            <w:bookmarkEnd w:id="325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55" w:name="z2000_140_07"/>
            <w:bookmarkStart w:id="3256" w:name="z2000_140_07"/>
            <w:bookmarkEnd w:id="325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57" w:name="z2000_140_08"/>
            <w:bookmarkStart w:id="3258" w:name="z2000_140_08"/>
            <w:bookmarkEnd w:id="325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59" w:name="z2000_140_09"/>
            <w:bookmarkStart w:id="3260" w:name="z2000_140_09"/>
            <w:bookmarkEnd w:id="326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61" w:name="z2000_140_10"/>
            <w:bookmarkStart w:id="3262" w:name="z2000_140_10"/>
            <w:bookmarkEnd w:id="326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63" w:name="z2000_140_11"/>
            <w:bookmarkStart w:id="3264" w:name="z2000_140_11"/>
            <w:bookmarkEnd w:id="326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65" w:name="z2000_140_12"/>
            <w:bookmarkStart w:id="3266" w:name="z2000_140_12"/>
            <w:bookmarkEnd w:id="326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артр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0-М2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67" w:name="z2000_141_04"/>
            <w:bookmarkStart w:id="3268" w:name="z2000_141_04"/>
            <w:bookmarkEnd w:id="326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69" w:name="z2000_141_05"/>
            <w:bookmarkStart w:id="3270" w:name="z2000_141_05"/>
            <w:bookmarkEnd w:id="327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71" w:name="z2000_141_06"/>
            <w:bookmarkStart w:id="3272" w:name="z2000_141_06"/>
            <w:bookmarkEnd w:id="327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73" w:name="z2000_141_07"/>
            <w:bookmarkStart w:id="3274" w:name="z2000_141_07"/>
            <w:bookmarkEnd w:id="327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75" w:name="z2000_141_08"/>
            <w:bookmarkStart w:id="3276" w:name="z2000_141_08"/>
            <w:bookmarkEnd w:id="327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77" w:name="z2000_141_09"/>
            <w:bookmarkStart w:id="3278" w:name="z2000_141_09"/>
            <w:bookmarkEnd w:id="327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79" w:name="z2000_141_10"/>
            <w:bookmarkStart w:id="3280" w:name="z2000_141_10"/>
            <w:bookmarkEnd w:id="328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81" w:name="z2000_141_11"/>
            <w:bookmarkStart w:id="3282" w:name="z2000_141_11"/>
            <w:bookmarkEnd w:id="328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83" w:name="z2000_141_12"/>
            <w:bookmarkStart w:id="3284" w:name="z2000_141_12"/>
            <w:bookmarkEnd w:id="328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ind w:left="426" w:hanging="0"/>
              <w:rPr>
                <w:sz w:val="18"/>
              </w:rPr>
            </w:pPr>
            <w:r>
              <w:rPr>
                <w:sz w:val="18"/>
              </w:rPr>
              <w:t>реактивные артр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0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285" w:name="z2000_356_04"/>
            <w:bookmarkStart w:id="3286" w:name="z2000_356_04"/>
            <w:bookmarkEnd w:id="328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287" w:name="z2000_356_05"/>
            <w:bookmarkStart w:id="3288" w:name="z2000_356_05"/>
            <w:bookmarkEnd w:id="328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289" w:name="z2000_356_06"/>
            <w:bookmarkStart w:id="3290" w:name="z2000_356_06"/>
            <w:bookmarkEnd w:id="329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291" w:name="z2000_356_07"/>
            <w:bookmarkStart w:id="3292" w:name="z2000_356_07"/>
            <w:bookmarkEnd w:id="329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293" w:name="z2000_356_08"/>
            <w:bookmarkStart w:id="3294" w:name="z2000_356_08"/>
            <w:bookmarkEnd w:id="329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295" w:name="z2000_356_09"/>
            <w:bookmarkStart w:id="3296" w:name="z2000_356_09"/>
            <w:bookmarkEnd w:id="329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297" w:name="z2000_356_10"/>
            <w:bookmarkStart w:id="3298" w:name="z2000_356_10"/>
            <w:bookmarkEnd w:id="329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299" w:name="z2000_356_11"/>
            <w:bookmarkStart w:id="3300" w:name="z2000_356_11"/>
            <w:bookmarkEnd w:id="330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301" w:name="z2000_356_12"/>
            <w:bookmarkStart w:id="3302" w:name="z2000_356_12"/>
            <w:bookmarkEnd w:id="330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еропозитивный и другие ревматоидные  артрит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05-М0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03" w:name="z2000_357_04"/>
            <w:bookmarkStart w:id="3304" w:name="z2000_357_04"/>
            <w:bookmarkEnd w:id="330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05" w:name="z2000_357_05"/>
            <w:bookmarkStart w:id="3306" w:name="z2000_357_05"/>
            <w:bookmarkEnd w:id="330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07" w:name="z2000_357_06"/>
            <w:bookmarkStart w:id="3308" w:name="z2000_357_06"/>
            <w:bookmarkEnd w:id="330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09" w:name="z2000_357_07"/>
            <w:bookmarkStart w:id="3310" w:name="z2000_357_07"/>
            <w:bookmarkEnd w:id="331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11" w:name="z2000_357_08"/>
            <w:bookmarkStart w:id="3312" w:name="z2000_357_08"/>
            <w:bookmarkEnd w:id="331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13" w:name="z2000_357_09"/>
            <w:bookmarkStart w:id="3314" w:name="z2000_357_09"/>
            <w:bookmarkEnd w:id="331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15" w:name="z2000_357_10"/>
            <w:bookmarkStart w:id="3316" w:name="z2000_357_10"/>
            <w:bookmarkEnd w:id="331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17" w:name="z2000_357_11"/>
            <w:bookmarkStart w:id="3318" w:name="z2000_357_11"/>
            <w:bookmarkEnd w:id="331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19" w:name="z2000_357_12"/>
            <w:bookmarkStart w:id="3320" w:name="z2000_357_12"/>
            <w:bookmarkEnd w:id="332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юношеский (ювенильный) артр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0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21" w:name="z2000_358_04"/>
            <w:bookmarkStart w:id="3322" w:name="z2000_358_04"/>
            <w:bookmarkEnd w:id="332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23" w:name="z2000_358_05"/>
            <w:bookmarkStart w:id="3324" w:name="z2000_358_05"/>
            <w:bookmarkEnd w:id="332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25" w:name="z2000_358_06"/>
            <w:bookmarkStart w:id="3326" w:name="z2000_358_06"/>
            <w:bookmarkEnd w:id="332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27" w:name="z2000_358_07"/>
            <w:bookmarkStart w:id="3328" w:name="z2000_358_07"/>
            <w:bookmarkEnd w:id="332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29" w:name="z2000_358_08"/>
            <w:bookmarkStart w:id="3330" w:name="z2000_358_08"/>
            <w:bookmarkEnd w:id="333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31" w:name="z2000_358_09"/>
            <w:bookmarkStart w:id="3332" w:name="z2000_358_09"/>
            <w:bookmarkEnd w:id="333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33" w:name="z2000_358_10"/>
            <w:bookmarkStart w:id="3334" w:name="z2000_358_10"/>
            <w:bookmarkEnd w:id="333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35" w:name="z2000_358_11"/>
            <w:bookmarkStart w:id="3336" w:name="z2000_358_11"/>
            <w:bookmarkEnd w:id="333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37" w:name="z2000_358_12"/>
            <w:bookmarkStart w:id="3338" w:name="z2000_358_12"/>
            <w:bookmarkEnd w:id="333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артро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15-М1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39" w:name="z2000_359_04"/>
            <w:bookmarkStart w:id="3340" w:name="z2000_359_04"/>
            <w:bookmarkEnd w:id="334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41" w:name="z2000_359_05"/>
            <w:bookmarkStart w:id="3342" w:name="z2000_359_05"/>
            <w:bookmarkEnd w:id="334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43" w:name="z2000_359_06"/>
            <w:bookmarkStart w:id="3344" w:name="z2000_359_06"/>
            <w:bookmarkEnd w:id="334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45" w:name="z2000_359_07"/>
            <w:bookmarkStart w:id="3346" w:name="z2000_359_07"/>
            <w:bookmarkEnd w:id="334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47" w:name="z2000_359_08"/>
            <w:bookmarkStart w:id="3348" w:name="z2000_359_08"/>
            <w:bookmarkEnd w:id="334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49" w:name="z2000_359_09"/>
            <w:bookmarkStart w:id="3350" w:name="z2000_359_09"/>
            <w:bookmarkEnd w:id="335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51" w:name="z2000_359_10"/>
            <w:bookmarkStart w:id="3352" w:name="z2000_359_10"/>
            <w:bookmarkEnd w:id="335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53" w:name="z2000_359_11"/>
            <w:bookmarkStart w:id="3354" w:name="z2000_359_11"/>
            <w:bookmarkEnd w:id="335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55" w:name="z2000_359_12"/>
            <w:bookmarkStart w:id="3356" w:name="z2000_359_12"/>
            <w:bookmarkEnd w:id="335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системные поражения соединительной тка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30-М3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57" w:name="z2000_142_04"/>
            <w:bookmarkStart w:id="3358" w:name="z2000_142_04"/>
            <w:bookmarkEnd w:id="335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59" w:name="z2000_142_05"/>
            <w:bookmarkStart w:id="3360" w:name="z2000_142_05"/>
            <w:bookmarkEnd w:id="336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61" w:name="z2000_142_06"/>
            <w:bookmarkStart w:id="3362" w:name="z2000_142_06"/>
            <w:bookmarkEnd w:id="336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63" w:name="z2000_142_07"/>
            <w:bookmarkStart w:id="3364" w:name="z2000_142_07"/>
            <w:bookmarkEnd w:id="336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65" w:name="z2000_142_08"/>
            <w:bookmarkStart w:id="3366" w:name="z2000_142_08"/>
            <w:bookmarkEnd w:id="336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67" w:name="z2000_142_09"/>
            <w:bookmarkStart w:id="3368" w:name="z2000_142_09"/>
            <w:bookmarkEnd w:id="336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69" w:name="z2000_142_10"/>
            <w:bookmarkStart w:id="3370" w:name="z2000_142_10"/>
            <w:bookmarkEnd w:id="337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71" w:name="z2000_142_11"/>
            <w:bookmarkStart w:id="3372" w:name="z2000_142_11"/>
            <w:bookmarkEnd w:id="337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73" w:name="z2000_142_12"/>
            <w:bookmarkStart w:id="3374" w:name="z2000_142_12"/>
            <w:bookmarkEnd w:id="337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системная красная волчан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3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75" w:name="z2000_360_04"/>
            <w:bookmarkStart w:id="3376" w:name="z2000_360_04"/>
            <w:bookmarkEnd w:id="337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77" w:name="z2000_360_05"/>
            <w:bookmarkStart w:id="3378" w:name="z2000_360_05"/>
            <w:bookmarkEnd w:id="337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79" w:name="z2000_360_06"/>
            <w:bookmarkStart w:id="3380" w:name="z2000_360_06"/>
            <w:bookmarkEnd w:id="338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81" w:name="z2000_360_07"/>
            <w:bookmarkStart w:id="3382" w:name="z2000_360_07"/>
            <w:bookmarkEnd w:id="338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83" w:name="z2000_360_08"/>
            <w:bookmarkStart w:id="3384" w:name="z2000_360_08"/>
            <w:bookmarkEnd w:id="338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85" w:name="z2000_360_09"/>
            <w:bookmarkStart w:id="3386" w:name="z2000_360_09"/>
            <w:bookmarkEnd w:id="338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87" w:name="z2000_360_10"/>
            <w:bookmarkStart w:id="3388" w:name="z2000_360_10"/>
            <w:bookmarkEnd w:id="338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89" w:name="z2000_360_11"/>
            <w:bookmarkStart w:id="3390" w:name="z2000_360_11"/>
            <w:bookmarkEnd w:id="339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91" w:name="z2000_360_12"/>
            <w:bookmarkStart w:id="3392" w:name="z2000_360_12"/>
            <w:bookmarkEnd w:id="339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еформирующие дорс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40-M4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93" w:name="z2000_143_04"/>
            <w:bookmarkStart w:id="3394" w:name="z2000_143_04"/>
            <w:bookmarkEnd w:id="339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95" w:name="z2000_143_05"/>
            <w:bookmarkStart w:id="3396" w:name="z2000_143_05"/>
            <w:bookmarkEnd w:id="339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97" w:name="z2000_143_06"/>
            <w:bookmarkStart w:id="3398" w:name="z2000_143_06"/>
            <w:bookmarkEnd w:id="339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99" w:name="z2000_143_07"/>
            <w:bookmarkStart w:id="3400" w:name="z2000_143_07"/>
            <w:bookmarkEnd w:id="340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01" w:name="z2000_143_08"/>
            <w:bookmarkStart w:id="3402" w:name="z2000_143_08"/>
            <w:bookmarkEnd w:id="340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03" w:name="z2000_143_09"/>
            <w:bookmarkStart w:id="3404" w:name="z2000_143_09"/>
            <w:bookmarkEnd w:id="340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05" w:name="z2000_143_10"/>
            <w:bookmarkStart w:id="3406" w:name="z2000_143_10"/>
            <w:bookmarkEnd w:id="340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07" w:name="z2000_143_11"/>
            <w:bookmarkStart w:id="3408" w:name="z2000_143_11"/>
            <w:bookmarkEnd w:id="340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09" w:name="z2000_143_12"/>
            <w:bookmarkStart w:id="3410" w:name="z2000_143_12"/>
            <w:bookmarkEnd w:id="341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пондил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М4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11" w:name="z2000_144_04"/>
            <w:bookmarkStart w:id="3412" w:name="z2000_144_04"/>
            <w:bookmarkEnd w:id="341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13" w:name="z2000_144_05"/>
            <w:bookmarkStart w:id="3414" w:name="z2000_144_05"/>
            <w:bookmarkEnd w:id="341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15" w:name="z2000_144_06"/>
            <w:bookmarkStart w:id="3416" w:name="z2000_144_06"/>
            <w:bookmarkEnd w:id="341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17" w:name="z2000_144_07"/>
            <w:bookmarkStart w:id="3418" w:name="z2000_144_07"/>
            <w:bookmarkEnd w:id="341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19" w:name="z2000_144_08"/>
            <w:bookmarkStart w:id="3420" w:name="z2000_144_08"/>
            <w:bookmarkEnd w:id="342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21" w:name="z2000_144_09"/>
            <w:bookmarkStart w:id="3422" w:name="z2000_144_09"/>
            <w:bookmarkEnd w:id="342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23" w:name="z2000_144_10"/>
            <w:bookmarkStart w:id="3424" w:name="z2000_144_10"/>
            <w:bookmarkEnd w:id="342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25" w:name="z2000_144_11"/>
            <w:bookmarkStart w:id="3426" w:name="z2000_144_11"/>
            <w:bookmarkEnd w:id="342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27" w:name="z2000_144_12"/>
            <w:bookmarkStart w:id="3428" w:name="z2000_144_12"/>
            <w:bookmarkEnd w:id="342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из них: анкилозирующий спондилит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29" w:name="z2000_361_04"/>
            <w:bookmarkStart w:id="3430" w:name="z2000_361_04"/>
            <w:bookmarkEnd w:id="343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31" w:name="z2000_361_05"/>
            <w:bookmarkStart w:id="3432" w:name="z2000_361_05"/>
            <w:bookmarkEnd w:id="343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33" w:name="z2000_361_06"/>
            <w:bookmarkStart w:id="3434" w:name="z2000_361_06"/>
            <w:bookmarkEnd w:id="343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35" w:name="z2000_361_07"/>
            <w:bookmarkStart w:id="3436" w:name="z2000_361_07"/>
            <w:bookmarkEnd w:id="343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37" w:name="z2000_361_08"/>
            <w:bookmarkStart w:id="3438" w:name="z2000_361_08"/>
            <w:bookmarkEnd w:id="343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39" w:name="z2000_361_09"/>
            <w:bookmarkStart w:id="3440" w:name="z2000_361_09"/>
            <w:bookmarkEnd w:id="344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41" w:name="z2000_361_10"/>
            <w:bookmarkStart w:id="3442" w:name="z2000_361_10"/>
            <w:bookmarkEnd w:id="344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43" w:name="z2000_361_11"/>
            <w:bookmarkStart w:id="3444" w:name="z2000_361_11"/>
            <w:bookmarkEnd w:id="344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45" w:name="z2000_361_12"/>
            <w:bookmarkStart w:id="3446" w:name="z2000_361_12"/>
            <w:bookmarkEnd w:id="344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поражения синовиальных оболочек и сухожили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65-М6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447" w:name="z2000_145_04"/>
            <w:bookmarkStart w:id="3448" w:name="z2000_145_04"/>
            <w:bookmarkEnd w:id="344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449" w:name="z2000_145_05"/>
            <w:bookmarkStart w:id="3450" w:name="z2000_145_05"/>
            <w:bookmarkEnd w:id="345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451" w:name="z2000_145_06"/>
            <w:bookmarkStart w:id="3452" w:name="z2000_145_06"/>
            <w:bookmarkEnd w:id="345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453" w:name="z2000_145_07"/>
            <w:bookmarkStart w:id="3454" w:name="z2000_145_07"/>
            <w:bookmarkEnd w:id="345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455" w:name="z2000_145_08"/>
            <w:bookmarkStart w:id="3456" w:name="z2000_145_08"/>
            <w:bookmarkEnd w:id="345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457" w:name="z2000_145_09"/>
            <w:bookmarkStart w:id="3458" w:name="z2000_145_09"/>
            <w:bookmarkEnd w:id="345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459" w:name="z2000_145_10"/>
            <w:bookmarkStart w:id="3460" w:name="z2000_145_10"/>
            <w:bookmarkEnd w:id="346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461" w:name="z2000_145_11"/>
            <w:bookmarkStart w:id="3462" w:name="z2000_145_11"/>
            <w:bookmarkEnd w:id="346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463" w:name="z2000_145_12"/>
            <w:bookmarkStart w:id="3464" w:name="z2000_145_12"/>
            <w:bookmarkEnd w:id="346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остеопатии и хондр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80-M9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65" w:name="z2000_146_04"/>
            <w:bookmarkStart w:id="3466" w:name="z2000_146_04"/>
            <w:bookmarkEnd w:id="346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67" w:name="z2000_146_05"/>
            <w:bookmarkStart w:id="3468" w:name="z2000_146_05"/>
            <w:bookmarkEnd w:id="346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69" w:name="z2000_146_06"/>
            <w:bookmarkStart w:id="3470" w:name="z2000_146_06"/>
            <w:bookmarkEnd w:id="347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71" w:name="z2000_146_07"/>
            <w:bookmarkStart w:id="3472" w:name="z2000_146_07"/>
            <w:bookmarkEnd w:id="347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73" w:name="z2000_146_08"/>
            <w:bookmarkStart w:id="3474" w:name="z2000_146_08"/>
            <w:bookmarkEnd w:id="347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75" w:name="z2000_146_09"/>
            <w:bookmarkStart w:id="3476" w:name="z2000_146_09"/>
            <w:bookmarkEnd w:id="347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77" w:name="z2000_146_10"/>
            <w:bookmarkStart w:id="3478" w:name="z2000_146_10"/>
            <w:bookmarkEnd w:id="347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79" w:name="z2000_146_11"/>
            <w:bookmarkStart w:id="3480" w:name="z2000_146_11"/>
            <w:bookmarkEnd w:id="348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81" w:name="z2000_146_12"/>
            <w:bookmarkStart w:id="3482" w:name="z2000_146_12"/>
            <w:bookmarkEnd w:id="348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sz w:val="18"/>
              </w:rPr>
            </w:pPr>
            <w:r>
              <w:rPr>
                <w:sz w:val="18"/>
              </w:rPr>
              <w:t>из них: остеопоро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80-М8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83" w:name="z2000_362_04"/>
            <w:bookmarkStart w:id="3484" w:name="z2000_362_04"/>
            <w:bookmarkEnd w:id="348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85" w:name="z2000_362_05"/>
            <w:bookmarkStart w:id="3486" w:name="z2000_362_05"/>
            <w:bookmarkEnd w:id="348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87" w:name="z2000_362_06"/>
            <w:bookmarkStart w:id="3488" w:name="z2000_362_06"/>
            <w:bookmarkEnd w:id="348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89" w:name="z2000_362_07"/>
            <w:bookmarkStart w:id="3490" w:name="z2000_362_07"/>
            <w:bookmarkEnd w:id="349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91" w:name="z2000_362_08"/>
            <w:bookmarkStart w:id="3492" w:name="z2000_362_08"/>
            <w:bookmarkEnd w:id="349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93" w:name="z2000_362_09"/>
            <w:bookmarkStart w:id="3494" w:name="z2000_362_09"/>
            <w:bookmarkEnd w:id="349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95" w:name="z2000_362_10"/>
            <w:bookmarkStart w:id="3496" w:name="z2000_362_10"/>
            <w:bookmarkEnd w:id="349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97" w:name="z2000_362_11"/>
            <w:bookmarkStart w:id="3498" w:name="z2000_362_11"/>
            <w:bookmarkEnd w:id="349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99" w:name="z2000_362_12"/>
            <w:bookmarkStart w:id="3500" w:name="z2000_362_12"/>
            <w:bookmarkEnd w:id="3500"/>
          </w:p>
        </w:tc>
      </w:tr>
    </w:tbl>
    <w:p>
      <w:pPr>
        <w:pStyle w:val="Normal"/>
        <w:rPr/>
      </w:pPr>
      <w:r>
        <w:rPr/>
      </w:r>
    </w:p>
    <w:p>
      <w:pPr>
        <w:pStyle w:val="Normal"/>
        <w:rPr/>
      </w:pPr>
      <w:r>
        <w:rPr/>
      </w:r>
      <w:r>
        <w:br w:type="page"/>
      </w:r>
    </w:p>
    <w:p>
      <w:pPr>
        <w:pStyle w:val="Normal"/>
        <w:rPr>
          <w:b/>
          <w:b/>
          <w:sz w:val="22"/>
          <w:szCs w:val="22"/>
        </w:rPr>
      </w:pPr>
      <w:r>
        <w:rPr>
          <w:b/>
          <w:sz w:val="22"/>
          <w:szCs w:val="22"/>
        </w:rPr>
        <w:t xml:space="preserve">(2000) </w:t>
        <w:tab/>
        <w:tab/>
        <w:tab/>
        <w:tab/>
        <w:tab/>
        <w:tab/>
        <w:tab/>
        <w:tab/>
        <w:tab/>
        <w:tab/>
        <w:tab/>
        <w:tab/>
        <w:tab/>
        <w:tab/>
        <w:tab/>
        <w:tab/>
        <w:tab/>
        <w:tab/>
        <w:tab/>
        <w:t>продолжение</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А. Взрослые (18 лет и более)</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мочеполов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N00-N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01" w:name="z2000_150_04"/>
            <w:bookmarkStart w:id="3502" w:name="z2000_150_04"/>
            <w:bookmarkEnd w:id="350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03" w:name="z2000_150_05"/>
            <w:bookmarkStart w:id="3504" w:name="z2000_150_05"/>
            <w:bookmarkEnd w:id="350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05" w:name="z2000_150_06"/>
            <w:bookmarkStart w:id="3506" w:name="z2000_150_06"/>
            <w:bookmarkEnd w:id="350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07" w:name="z2000_150_07"/>
            <w:bookmarkStart w:id="3508" w:name="z2000_150_07"/>
            <w:bookmarkEnd w:id="350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09" w:name="z2000_150_08"/>
            <w:bookmarkStart w:id="3510" w:name="z2000_150_08"/>
            <w:bookmarkEnd w:id="351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11" w:name="z2000_150_09"/>
            <w:bookmarkStart w:id="3512" w:name="z2000_150_09"/>
            <w:bookmarkEnd w:id="351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13" w:name="z2000_150_10"/>
            <w:bookmarkStart w:id="3514" w:name="z2000_150_10"/>
            <w:bookmarkEnd w:id="351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15" w:name="z2000_150_11"/>
            <w:bookmarkStart w:id="3516" w:name="z2000_150_11"/>
            <w:bookmarkEnd w:id="351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17" w:name="z2000_150_12"/>
            <w:bookmarkStart w:id="3518" w:name="z2000_150_12"/>
            <w:bookmarkEnd w:id="351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rPr>
                <w:sz w:val="18"/>
                <w:szCs w:val="18"/>
              </w:rPr>
            </w:pPr>
            <w:r>
              <w:rPr>
                <w:sz w:val="18"/>
                <w:szCs w:val="18"/>
              </w:rPr>
              <w:t>из них:</w:t>
            </w:r>
          </w:p>
          <w:p>
            <w:pPr>
              <w:pStyle w:val="Normal"/>
              <w:spacing w:lineRule="exact" w:line="200"/>
              <w:ind w:left="284" w:hanging="0"/>
              <w:rPr>
                <w:sz w:val="18"/>
              </w:rPr>
            </w:pPr>
            <w:r>
              <w:rPr>
                <w:sz w:val="18"/>
              </w:rPr>
              <w:t>гломерулярные, тубулоинтерстициальные болезни почек, другие болезни почки  и мочеточни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5.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8"/>
                <w:lang w:val="en-US"/>
              </w:rPr>
            </w:pPr>
            <w:r>
              <w:rPr>
                <w:sz w:val="18"/>
                <w:lang w:val="en-US"/>
              </w:rPr>
              <w:t>N00-N15,</w:t>
            </w:r>
          </w:p>
          <w:p>
            <w:pPr>
              <w:pStyle w:val="Normal"/>
              <w:spacing w:lineRule="exact" w:line="200"/>
              <w:jc w:val="center"/>
              <w:rPr>
                <w:sz w:val="18"/>
                <w:lang w:val="en-US"/>
              </w:rPr>
            </w:pPr>
            <w:r>
              <w:rPr>
                <w:sz w:val="18"/>
                <w:lang w:val="en-US"/>
              </w:rPr>
              <w:t>N25-N2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19" w:name="z2000_151_04"/>
            <w:bookmarkStart w:id="3520" w:name="z2000_151_04"/>
            <w:bookmarkEnd w:id="352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21" w:name="z2000_151_05"/>
            <w:bookmarkStart w:id="3522" w:name="z2000_151_05"/>
            <w:bookmarkEnd w:id="352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23" w:name="z2000_151_06"/>
            <w:bookmarkStart w:id="3524" w:name="z2000_151_06"/>
            <w:bookmarkEnd w:id="352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25" w:name="z2000_151_07"/>
            <w:bookmarkStart w:id="3526" w:name="z2000_151_07"/>
            <w:bookmarkEnd w:id="352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27" w:name="z2000_151_08"/>
            <w:bookmarkStart w:id="3528" w:name="z2000_151_08"/>
            <w:bookmarkEnd w:id="352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29" w:name="z2000_151_09"/>
            <w:bookmarkStart w:id="3530" w:name="z2000_151_09"/>
            <w:bookmarkEnd w:id="353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31" w:name="z2000_151_10"/>
            <w:bookmarkStart w:id="3532" w:name="z2000_151_10"/>
            <w:bookmarkEnd w:id="353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33" w:name="z2000_151_11"/>
            <w:bookmarkStart w:id="3534" w:name="z2000_151_11"/>
            <w:bookmarkEnd w:id="353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35" w:name="z2000_151_12"/>
            <w:bookmarkStart w:id="3536" w:name="z2000_151_12"/>
            <w:bookmarkEnd w:id="353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lineRule="exact" w:line="180"/>
              <w:ind w:left="284" w:hanging="0"/>
              <w:rPr>
                <w:sz w:val="18"/>
              </w:rPr>
            </w:pPr>
            <w:r>
              <w:rPr>
                <w:sz w:val="18"/>
              </w:rPr>
              <w:t>почечная недостаточность</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N</w:t>
            </w:r>
            <w:r>
              <w:rPr>
                <w:sz w:val="18"/>
              </w:rPr>
              <w:t>17-</w:t>
            </w:r>
            <w:r>
              <w:rPr>
                <w:sz w:val="18"/>
                <w:lang w:val="en-US"/>
              </w:rPr>
              <w:t>N</w:t>
            </w:r>
            <w:r>
              <w:rPr>
                <w:sz w:val="18"/>
              </w:rPr>
              <w:t>1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37" w:name="z2000_152_04"/>
            <w:bookmarkStart w:id="3538" w:name="z2000_152_04"/>
            <w:bookmarkEnd w:id="353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39" w:name="z2000_152_05"/>
            <w:bookmarkStart w:id="3540" w:name="z2000_152_05"/>
            <w:bookmarkEnd w:id="354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41" w:name="z2000_152_06"/>
            <w:bookmarkStart w:id="3542" w:name="z2000_152_06"/>
            <w:bookmarkEnd w:id="354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43" w:name="z2000_152_07"/>
            <w:bookmarkStart w:id="3544" w:name="z2000_152_07"/>
            <w:bookmarkEnd w:id="354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45" w:name="z2000_152_08"/>
            <w:bookmarkStart w:id="3546" w:name="z2000_152_08"/>
            <w:bookmarkEnd w:id="354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47" w:name="z2000_152_09"/>
            <w:bookmarkStart w:id="3548" w:name="z2000_152_09"/>
            <w:bookmarkEnd w:id="354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49" w:name="z2000_152_10"/>
            <w:bookmarkStart w:id="3550" w:name="z2000_152_10"/>
            <w:bookmarkEnd w:id="355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51" w:name="z2000_152_11"/>
            <w:bookmarkStart w:id="3552" w:name="z2000_152_11"/>
            <w:bookmarkEnd w:id="355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53" w:name="z2000_152_12"/>
            <w:bookmarkStart w:id="3554" w:name="z2000_152_12"/>
            <w:bookmarkEnd w:id="355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мочекаменная болезнь</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N</w:t>
            </w:r>
            <w:r>
              <w:rPr>
                <w:sz w:val="18"/>
              </w:rPr>
              <w:t>20-</w:t>
            </w:r>
            <w:r>
              <w:rPr>
                <w:sz w:val="18"/>
                <w:lang w:val="en-US"/>
              </w:rPr>
              <w:t>N</w:t>
            </w:r>
            <w:r>
              <w:rPr>
                <w:sz w:val="18"/>
              </w:rPr>
              <w:t xml:space="preserve">21, </w:t>
            </w:r>
            <w:r>
              <w:rPr>
                <w:sz w:val="18"/>
                <w:lang w:val="en-US"/>
              </w:rPr>
              <w:t>N</w:t>
            </w:r>
            <w:r>
              <w:rPr>
                <w:sz w:val="18"/>
              </w:rPr>
              <w:t>2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55" w:name="z2000_153_04"/>
            <w:bookmarkStart w:id="3556" w:name="z2000_153_04"/>
            <w:bookmarkEnd w:id="355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57" w:name="z2000_153_05"/>
            <w:bookmarkStart w:id="3558" w:name="z2000_153_05"/>
            <w:bookmarkEnd w:id="355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59" w:name="z2000_153_06"/>
            <w:bookmarkStart w:id="3560" w:name="z2000_153_06"/>
            <w:bookmarkEnd w:id="356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61" w:name="z2000_153_07"/>
            <w:bookmarkStart w:id="3562" w:name="z2000_153_07"/>
            <w:bookmarkEnd w:id="356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63" w:name="z2000_153_08"/>
            <w:bookmarkStart w:id="3564" w:name="z2000_153_08"/>
            <w:bookmarkEnd w:id="356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65" w:name="z2000_153_09"/>
            <w:bookmarkStart w:id="3566" w:name="z2000_153_09"/>
            <w:bookmarkEnd w:id="356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67" w:name="z2000_153_10"/>
            <w:bookmarkStart w:id="3568" w:name="z2000_153_10"/>
            <w:bookmarkEnd w:id="356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69" w:name="z2000_153_11"/>
            <w:bookmarkStart w:id="3570" w:name="z2000_153_11"/>
            <w:bookmarkEnd w:id="357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71" w:name="z2000_153_12"/>
            <w:bookmarkStart w:id="3572" w:name="z2000_153_12"/>
            <w:bookmarkEnd w:id="357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болезни мочев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5.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N30- N32, N34-N36, N3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73" w:name="z2000_154_04"/>
            <w:bookmarkStart w:id="3574" w:name="z2000_154_04"/>
            <w:bookmarkEnd w:id="357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75" w:name="z2000_154_05"/>
            <w:bookmarkStart w:id="3576" w:name="z2000_154_05"/>
            <w:bookmarkEnd w:id="357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77" w:name="z2000_154_06"/>
            <w:bookmarkStart w:id="3578" w:name="z2000_154_06"/>
            <w:bookmarkEnd w:id="357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79" w:name="z2000_154_07"/>
            <w:bookmarkStart w:id="3580" w:name="z2000_154_07"/>
            <w:bookmarkEnd w:id="358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81" w:name="z2000_154_08"/>
            <w:bookmarkStart w:id="3582" w:name="z2000_154_08"/>
            <w:bookmarkEnd w:id="358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83" w:name="z2000_154_09"/>
            <w:bookmarkStart w:id="3584" w:name="z2000_154_09"/>
            <w:bookmarkEnd w:id="358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85" w:name="z2000_154_10"/>
            <w:bookmarkStart w:id="3586" w:name="z2000_154_10"/>
            <w:bookmarkEnd w:id="358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87" w:name="z2000_154_11"/>
            <w:bookmarkStart w:id="3588" w:name="z2000_154_11"/>
            <w:bookmarkEnd w:id="358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89" w:name="z2000_154_12"/>
            <w:bookmarkStart w:id="3590" w:name="z2000_154_12"/>
            <w:bookmarkEnd w:id="359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редстательной желе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40-N4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91" w:name="z2000_155_04"/>
            <w:bookmarkStart w:id="3592" w:name="z2000_155_04"/>
            <w:bookmarkEnd w:id="359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93" w:name="z2000_155_05"/>
            <w:bookmarkStart w:id="3594" w:name="z2000_155_05"/>
            <w:bookmarkEnd w:id="359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95" w:name="z2000_155_06"/>
            <w:bookmarkStart w:id="3596" w:name="z2000_155_06"/>
            <w:bookmarkEnd w:id="359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97" w:name="z2000_155_07"/>
            <w:bookmarkStart w:id="3598" w:name="z2000_155_07"/>
            <w:bookmarkEnd w:id="359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99" w:name="z2000_155_08"/>
            <w:bookmarkStart w:id="3600" w:name="z2000_155_08"/>
            <w:bookmarkEnd w:id="360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01" w:name="z2000_155_09"/>
            <w:bookmarkStart w:id="3602" w:name="z2000_155_09"/>
            <w:bookmarkEnd w:id="360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03" w:name="z2000_155_10"/>
            <w:bookmarkStart w:id="3604" w:name="z2000_155_10"/>
            <w:bookmarkEnd w:id="360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05" w:name="z2000_155_11"/>
            <w:bookmarkStart w:id="3606" w:name="z2000_155_11"/>
            <w:bookmarkEnd w:id="360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07" w:name="z2000_155_12"/>
            <w:bookmarkStart w:id="3608" w:name="z2000_155_12"/>
            <w:bookmarkEnd w:id="360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ая дисплазия молочной желе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5.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N</w:t>
            </w:r>
            <w:r>
              <w:rPr>
                <w:sz w:val="18"/>
              </w:rPr>
              <w:t>6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09" w:name="z2000_156_04"/>
            <w:bookmarkStart w:id="3610" w:name="z2000_156_04"/>
            <w:bookmarkEnd w:id="361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11" w:name="z2000_156_05"/>
            <w:bookmarkStart w:id="3612" w:name="z2000_156_05"/>
            <w:bookmarkEnd w:id="361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13" w:name="z2000_156_06"/>
            <w:bookmarkStart w:id="3614" w:name="z2000_156_06"/>
            <w:bookmarkEnd w:id="361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15" w:name="z2000_156_07"/>
            <w:bookmarkStart w:id="3616" w:name="z2000_156_07"/>
            <w:bookmarkEnd w:id="361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617" w:name="z2000_156_08"/>
            <w:bookmarkEnd w:id="3617"/>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618" w:name="z2000_156_09"/>
            <w:bookmarkEnd w:id="3618"/>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619" w:name="z2000_156_10"/>
            <w:bookmarkEnd w:id="3619"/>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620" w:name="z2000_156_11"/>
            <w:bookmarkEnd w:id="3620"/>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621" w:name="z2000_156_12"/>
            <w:bookmarkEnd w:id="3621"/>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оспалительные болезни женских тазовых орган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5.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N70-N73, </w:t>
            </w:r>
            <w:r>
              <w:rPr>
                <w:sz w:val="18"/>
                <w:lang w:val="en-US"/>
              </w:rPr>
              <w:t>N75-N7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22" w:name="z2000_157_04"/>
            <w:bookmarkStart w:id="3623" w:name="z2000_157_04"/>
            <w:bookmarkEnd w:id="36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24" w:name="z2000_157_05"/>
            <w:bookmarkStart w:id="3625" w:name="z2000_157_05"/>
            <w:bookmarkEnd w:id="36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26" w:name="z2000_157_06"/>
            <w:bookmarkStart w:id="3627" w:name="z2000_157_06"/>
            <w:bookmarkEnd w:id="36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28" w:name="z2000_157_07"/>
            <w:bookmarkStart w:id="3629" w:name="z2000_157_07"/>
            <w:bookmarkEnd w:id="36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30" w:name="z2000_157_08"/>
            <w:bookmarkStart w:id="3631" w:name="z2000_157_08"/>
            <w:bookmarkEnd w:id="36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32" w:name="z2000_157_09"/>
            <w:bookmarkStart w:id="3633" w:name="z2000_157_09"/>
            <w:bookmarkEnd w:id="36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34" w:name="z2000_157_10"/>
            <w:bookmarkStart w:id="3635" w:name="z2000_157_10"/>
            <w:bookmarkEnd w:id="36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36" w:name="z2000_157_11"/>
            <w:bookmarkStart w:id="3637" w:name="z2000_157_11"/>
            <w:bookmarkEnd w:id="36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38" w:name="z2000_157_12"/>
            <w:bookmarkStart w:id="3639" w:name="z2000_157_12"/>
            <w:bookmarkEnd w:id="363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альпингит и оофор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7.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7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40" w:name="z2000_363_04"/>
            <w:bookmarkStart w:id="3641" w:name="z2000_363_04"/>
            <w:bookmarkEnd w:id="36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42" w:name="z2000_363_05"/>
            <w:bookmarkStart w:id="3643" w:name="z2000_363_05"/>
            <w:bookmarkEnd w:id="36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44" w:name="z2000_363_06"/>
            <w:bookmarkStart w:id="3645" w:name="z2000_363_06"/>
            <w:bookmarkEnd w:id="36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46" w:name="z2000_363_07"/>
            <w:bookmarkStart w:id="3647" w:name="z2000_363_07"/>
            <w:bookmarkEnd w:id="36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48" w:name="z2000_363_08"/>
            <w:bookmarkStart w:id="3649" w:name="z2000_363_08"/>
            <w:bookmarkEnd w:id="36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50" w:name="z2000_363_09"/>
            <w:bookmarkStart w:id="3651" w:name="z2000_363_09"/>
            <w:bookmarkEnd w:id="36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52" w:name="z2000_363_10"/>
            <w:bookmarkStart w:id="3653" w:name="z2000_363_10"/>
            <w:bookmarkEnd w:id="36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54" w:name="z2000_363_11"/>
            <w:bookmarkStart w:id="3655" w:name="z2000_363_11"/>
            <w:bookmarkEnd w:id="36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56" w:name="z2000_363_12"/>
            <w:bookmarkStart w:id="3657" w:name="z2000_363_12"/>
            <w:bookmarkEnd w:id="3657"/>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ндометриоз</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8</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58" w:name="z2000_158_04"/>
            <w:bookmarkStart w:id="3659" w:name="z2000_158_04"/>
            <w:bookmarkEnd w:id="36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60" w:name="z2000_158_05"/>
            <w:bookmarkStart w:id="3661" w:name="z2000_158_05"/>
            <w:bookmarkEnd w:id="36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62" w:name="z2000_158_06"/>
            <w:bookmarkStart w:id="3663" w:name="z2000_158_06"/>
            <w:bookmarkEnd w:id="36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64" w:name="z2000_158_07"/>
            <w:bookmarkStart w:id="3665" w:name="z2000_158_07"/>
            <w:bookmarkEnd w:id="36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66" w:name="z2000_158_08"/>
            <w:bookmarkStart w:id="3667" w:name="z2000_158_08"/>
            <w:bookmarkEnd w:id="36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68" w:name="z2000_158_09"/>
            <w:bookmarkStart w:id="3669" w:name="z2000_158_09"/>
            <w:bookmarkEnd w:id="36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70" w:name="z2000_158_10"/>
            <w:bookmarkStart w:id="3671" w:name="z2000_158_10"/>
            <w:bookmarkEnd w:id="36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72" w:name="z2000_158_11"/>
            <w:bookmarkStart w:id="3673" w:name="z2000_158_11"/>
            <w:bookmarkEnd w:id="36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74" w:name="z2000_158_12"/>
            <w:bookmarkStart w:id="3675" w:name="z2000_158_12"/>
            <w:bookmarkEnd w:id="3675"/>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розия и эктропион шейки мат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9</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lang w:val="en-US"/>
              </w:rPr>
              <w:t>N8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76" w:name="z2000_159_04"/>
            <w:bookmarkStart w:id="3677" w:name="z2000_159_04"/>
            <w:bookmarkEnd w:id="36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78" w:name="z2000_159_05"/>
            <w:bookmarkStart w:id="3679" w:name="z2000_159_05"/>
            <w:bookmarkEnd w:id="36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80" w:name="z2000_159_06"/>
            <w:bookmarkStart w:id="3681" w:name="z2000_159_06"/>
            <w:bookmarkEnd w:id="36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82" w:name="z2000_159_07"/>
            <w:bookmarkStart w:id="3683" w:name="z2000_159_07"/>
            <w:bookmarkEnd w:id="36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684" w:name="z2000_159_08"/>
            <w:bookmarkEnd w:id="3684"/>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685" w:name="z2000_159_09"/>
            <w:bookmarkEnd w:id="3685"/>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686" w:name="z2000_159_10"/>
            <w:bookmarkEnd w:id="3686"/>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687" w:name="z2000_159_11"/>
            <w:bookmarkEnd w:id="3687"/>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688" w:name="z2000_159_12"/>
            <w:bookmarkEnd w:id="3688"/>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расстройства менструаций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91-N9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89" w:name="z2000_364_04"/>
            <w:bookmarkStart w:id="3690" w:name="z2000_364_04"/>
            <w:bookmarkEnd w:id="369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91" w:name="z2000_364_05"/>
            <w:bookmarkStart w:id="3692" w:name="z2000_364_05"/>
            <w:bookmarkEnd w:id="369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93" w:name="z2000_364_06"/>
            <w:bookmarkStart w:id="3694" w:name="z2000_364_06"/>
            <w:bookmarkEnd w:id="369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95" w:name="z2000_364_07"/>
            <w:bookmarkStart w:id="3696" w:name="z2000_364_07"/>
            <w:bookmarkEnd w:id="369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697" w:name="z2000_364_08"/>
            <w:bookmarkEnd w:id="3697"/>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698" w:name="z2000_364_09"/>
            <w:bookmarkEnd w:id="3698"/>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699" w:name="z2000_364_10"/>
            <w:bookmarkEnd w:id="3699"/>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700" w:name="z2000_364_11"/>
            <w:bookmarkEnd w:id="3700"/>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701" w:name="z2000_364_12"/>
            <w:bookmarkEnd w:id="3701"/>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женское бесплодие</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rPr>
              <w:t>15.11</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9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02" w:name="z2000_365_04"/>
            <w:bookmarkStart w:id="3703" w:name="z2000_365_04"/>
            <w:bookmarkEnd w:id="37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04" w:name="z2000_365_05"/>
            <w:bookmarkStart w:id="3705" w:name="z2000_365_05"/>
            <w:bookmarkEnd w:id="37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06" w:name="z2000_365_06"/>
            <w:bookmarkStart w:id="3707" w:name="z2000_365_06"/>
            <w:bookmarkEnd w:id="37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08" w:name="z2000_365_07"/>
            <w:bookmarkStart w:id="3709" w:name="z2000_365_07"/>
            <w:bookmarkEnd w:id="37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710" w:name="z2000_365_08"/>
            <w:bookmarkEnd w:id="3710"/>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711" w:name="z2000_365_09"/>
            <w:bookmarkEnd w:id="3711"/>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712" w:name="z2000_365_10"/>
            <w:bookmarkEnd w:id="3712"/>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713" w:name="z2000_365_11"/>
            <w:bookmarkEnd w:id="3713"/>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714" w:name="z2000_365_12"/>
            <w:bookmarkEnd w:id="3714"/>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еременность, роды и послеродовой период</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O00-O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715" w:name="z2000_160_04"/>
            <w:bookmarkStart w:id="3716" w:name="z2000_160_04"/>
            <w:bookmarkEnd w:id="371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717" w:name="z2000_160_05"/>
            <w:bookmarkStart w:id="3718" w:name="z2000_160_05"/>
            <w:bookmarkEnd w:id="371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719" w:name="z2000_160_06"/>
            <w:bookmarkStart w:id="3720" w:name="z2000_160_06"/>
            <w:bookmarkEnd w:id="372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721" w:name="z2000_160_07"/>
            <w:bookmarkStart w:id="3722" w:name="z2000_160_07"/>
            <w:bookmarkEnd w:id="372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723" w:name="z2000_160_08"/>
            <w:bookmarkStart w:id="3724" w:name="z2000_160_08"/>
            <w:bookmarkEnd w:id="372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725" w:name="z2000_160_09"/>
            <w:bookmarkStart w:id="3726" w:name="z2000_160_09"/>
            <w:bookmarkEnd w:id="372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727" w:name="z2000_160_10"/>
            <w:bookmarkStart w:id="3728" w:name="z2000_160_10"/>
            <w:bookmarkEnd w:id="372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729" w:name="z2000_160_11"/>
            <w:bookmarkStart w:id="3730" w:name="z2000_160_11"/>
            <w:bookmarkEnd w:id="373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731" w:name="z2000_160_12"/>
            <w:bookmarkStart w:id="3732" w:name="z2000_160_12"/>
            <w:bookmarkEnd w:id="373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отдельные состояния, возникающие в перинатальном период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17.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lang w:val="en-US"/>
              </w:rPr>
              <w:t>P00-P</w:t>
            </w:r>
            <w:r>
              <w:rPr>
                <w:b/>
                <w:color w:val="000000"/>
                <w:sz w:val="18"/>
              </w:rPr>
              <w:t>9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3733" w:name="z2000_170_04"/>
            <w:bookmarkStart w:id="3734" w:name="z2000_170_04"/>
            <w:bookmarkEnd w:id="373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35" w:name="z2000_170_05"/>
            <w:bookmarkStart w:id="3736" w:name="z2000_170_05"/>
            <w:bookmarkEnd w:id="373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37" w:name="z2000_170_06"/>
            <w:bookmarkStart w:id="3738" w:name="z2000_170_06"/>
            <w:bookmarkEnd w:id="373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39" w:name="z2000_170_07"/>
            <w:bookmarkStart w:id="3740" w:name="z2000_170_07"/>
            <w:bookmarkEnd w:id="374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41" w:name="z2000_170_08"/>
            <w:bookmarkStart w:id="3742" w:name="z2000_170_08"/>
            <w:bookmarkEnd w:id="374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43" w:name="z2000_170_09"/>
            <w:bookmarkStart w:id="3744" w:name="z2000_170_09"/>
            <w:bookmarkEnd w:id="374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45" w:name="z2000_170_10"/>
            <w:bookmarkStart w:id="3746" w:name="z2000_170_10"/>
            <w:bookmarkEnd w:id="374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47" w:name="z2000_170_11"/>
            <w:bookmarkStart w:id="3748" w:name="z2000_170_11"/>
            <w:bookmarkEnd w:id="374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49" w:name="z2000_170_12"/>
            <w:bookmarkStart w:id="3750" w:name="z2000_170_12"/>
            <w:bookmarkEnd w:id="375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 xml:space="preserve">врожденные аномалии [пороки развития], деформации и хромосомные нарушения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8.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Q00-Q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51" w:name="z2000_180_04"/>
            <w:bookmarkStart w:id="3752" w:name="z2000_180_04"/>
            <w:bookmarkEnd w:id="375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53" w:name="z2000_180_05"/>
            <w:bookmarkStart w:id="3754" w:name="z2000_180_05"/>
            <w:bookmarkEnd w:id="375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55" w:name="z2000_180_06"/>
            <w:bookmarkStart w:id="3756" w:name="z2000_180_06"/>
            <w:bookmarkEnd w:id="375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57" w:name="z2000_180_07"/>
            <w:bookmarkStart w:id="3758" w:name="z2000_180_07"/>
            <w:bookmarkEnd w:id="375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59" w:name="z2000_180_08"/>
            <w:bookmarkStart w:id="3760" w:name="z2000_180_08"/>
            <w:bookmarkEnd w:id="376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61" w:name="z2000_180_09"/>
            <w:bookmarkStart w:id="3762" w:name="z2000_180_09"/>
            <w:bookmarkEnd w:id="376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63" w:name="z2000_180_10"/>
            <w:bookmarkStart w:id="3764" w:name="z2000_180_10"/>
            <w:bookmarkEnd w:id="376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65" w:name="z2000_180_11"/>
            <w:bookmarkStart w:id="3766" w:name="z2000_180_11"/>
            <w:bookmarkEnd w:id="376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67" w:name="z2000_180_12"/>
            <w:bookmarkStart w:id="3768" w:name="z2000_180_12"/>
            <w:bookmarkEnd w:id="3768"/>
          </w:p>
        </w:tc>
      </w:tr>
    </w:tbl>
    <w:p>
      <w:pPr>
        <w:pStyle w:val="Normal"/>
        <w:rPr/>
      </w:pPr>
      <w:r>
        <w:rPr/>
      </w:r>
      <w:r>
        <w:br w:type="page"/>
      </w:r>
    </w:p>
    <w:p>
      <w:pPr>
        <w:pStyle w:val="Normal"/>
        <w:rPr>
          <w:b/>
          <w:b/>
          <w:sz w:val="22"/>
          <w:szCs w:val="22"/>
        </w:rPr>
      </w:pPr>
      <w:r>
        <w:rPr>
          <w:b/>
          <w:sz w:val="22"/>
          <w:szCs w:val="22"/>
        </w:rPr>
        <w:t xml:space="preserve">(2000) </w:t>
        <w:tab/>
        <w:tab/>
        <w:tab/>
        <w:tab/>
        <w:tab/>
        <w:tab/>
        <w:tab/>
        <w:tab/>
        <w:tab/>
        <w:tab/>
        <w:tab/>
        <w:tab/>
        <w:tab/>
        <w:tab/>
        <w:tab/>
        <w:tab/>
        <w:tab/>
        <w:tab/>
        <w:tab/>
        <w:t>продолжение</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А. Взрослые (18 лет и более)</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врожденные аномалии [пороки развития] нервной системы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00-Q0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69" w:name="z2000_181_04"/>
            <w:bookmarkStart w:id="3770" w:name="z2000_181_04"/>
            <w:bookmarkEnd w:id="377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71" w:name="z2000_181_05"/>
            <w:bookmarkStart w:id="3772" w:name="z2000_181_05"/>
            <w:bookmarkEnd w:id="377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73" w:name="z2000_181_06"/>
            <w:bookmarkStart w:id="3774" w:name="z2000_181_06"/>
            <w:bookmarkEnd w:id="377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75" w:name="z2000_181_07"/>
            <w:bookmarkStart w:id="3776" w:name="z2000_181_07"/>
            <w:bookmarkEnd w:id="377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77" w:name="z2000_181_08"/>
            <w:bookmarkStart w:id="3778" w:name="z2000_181_08"/>
            <w:bookmarkEnd w:id="377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79" w:name="z2000_181_09"/>
            <w:bookmarkStart w:id="3780" w:name="z2000_181_09"/>
            <w:bookmarkEnd w:id="378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81" w:name="z2000_181_10"/>
            <w:bookmarkStart w:id="3782" w:name="z2000_181_10"/>
            <w:bookmarkEnd w:id="378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83" w:name="z2000_181_11"/>
            <w:bookmarkStart w:id="3784" w:name="z2000_181_11"/>
            <w:bookmarkEnd w:id="378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85" w:name="z2000_181_12"/>
            <w:bookmarkStart w:id="3786" w:name="z2000_181_12"/>
            <w:bookmarkEnd w:id="378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врожденные аномалии глаз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Q10-Q1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87" w:name="z2000_182_04"/>
            <w:bookmarkStart w:id="3788" w:name="z2000_182_04"/>
            <w:bookmarkEnd w:id="378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89" w:name="z2000_182_05"/>
            <w:bookmarkStart w:id="3790" w:name="z2000_182_05"/>
            <w:bookmarkEnd w:id="379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91" w:name="z2000_182_06"/>
            <w:bookmarkStart w:id="3792" w:name="z2000_182_06"/>
            <w:bookmarkEnd w:id="379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93" w:name="z2000_182_07"/>
            <w:bookmarkStart w:id="3794" w:name="z2000_182_07"/>
            <w:bookmarkEnd w:id="379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795" w:name="z2000_182_08"/>
            <w:bookmarkEnd w:id="3795"/>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796" w:name="z2000_182_09"/>
            <w:bookmarkEnd w:id="3796"/>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797" w:name="z2000_182_10"/>
            <w:bookmarkEnd w:id="3797"/>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798" w:name="z2000_182_11"/>
            <w:bookmarkEnd w:id="3798"/>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799" w:name="z2000_182_12"/>
            <w:bookmarkEnd w:id="3799"/>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системы кровообращ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20-Q2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00" w:name="z2000_183_04"/>
            <w:bookmarkStart w:id="3801" w:name="z2000_183_04"/>
            <w:bookmarkEnd w:id="38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02" w:name="z2000_183_05"/>
            <w:bookmarkStart w:id="3803" w:name="z2000_183_05"/>
            <w:bookmarkEnd w:id="38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04" w:name="z2000_183_06"/>
            <w:bookmarkStart w:id="3805" w:name="z2000_183_06"/>
            <w:bookmarkEnd w:id="38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06" w:name="z2000_183_07"/>
            <w:bookmarkStart w:id="3807" w:name="z2000_183_07"/>
            <w:bookmarkEnd w:id="38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08" w:name="z2000_183_08"/>
            <w:bookmarkStart w:id="3809" w:name="z2000_183_08"/>
            <w:bookmarkEnd w:id="38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10" w:name="z2000_183_09"/>
            <w:bookmarkStart w:id="3811" w:name="z2000_183_09"/>
            <w:bookmarkEnd w:id="38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12" w:name="z2000_183_10"/>
            <w:bookmarkStart w:id="3813" w:name="z2000_183_10"/>
            <w:bookmarkEnd w:id="38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14" w:name="z2000_183_11"/>
            <w:bookmarkStart w:id="3815" w:name="z2000_183_11"/>
            <w:bookmarkEnd w:id="38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16" w:name="z2000_183_12"/>
            <w:bookmarkStart w:id="3817" w:name="z2000_183_12"/>
            <w:bookmarkEnd w:id="381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органов пищевар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38-Q4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18" w:name="z2000_184_04"/>
            <w:bookmarkStart w:id="3819" w:name="z2000_184_04"/>
            <w:bookmarkEnd w:id="38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20" w:name="z2000_184_05"/>
            <w:bookmarkStart w:id="3821" w:name="z2000_184_05"/>
            <w:bookmarkEnd w:id="38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22" w:name="z2000_184_06"/>
            <w:bookmarkStart w:id="3823" w:name="z2000_184_06"/>
            <w:bookmarkEnd w:id="38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24" w:name="z2000_184_07"/>
            <w:bookmarkStart w:id="3825" w:name="z2000_184_07"/>
            <w:bookmarkEnd w:id="38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26" w:name="z2000_184_08"/>
            <w:bookmarkStart w:id="3827" w:name="z2000_184_08"/>
            <w:bookmarkEnd w:id="38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28" w:name="z2000_184_09"/>
            <w:bookmarkStart w:id="3829" w:name="z2000_184_09"/>
            <w:bookmarkEnd w:id="38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30" w:name="z2000_184_10"/>
            <w:bookmarkStart w:id="3831" w:name="z2000_184_10"/>
            <w:bookmarkEnd w:id="38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32" w:name="z2000_184_11"/>
            <w:bookmarkStart w:id="3833" w:name="z2000_184_11"/>
            <w:bookmarkEnd w:id="38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34" w:name="z2000_184_12"/>
            <w:bookmarkStart w:id="3835" w:name="z2000_184_12"/>
            <w:bookmarkEnd w:id="383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болезнь Гиршпрунг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4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836" w:name="z2000_366_04"/>
            <w:bookmarkStart w:id="3837" w:name="z2000_366_04"/>
            <w:bookmarkEnd w:id="38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838" w:name="z2000_366_05"/>
            <w:bookmarkStart w:id="3839" w:name="z2000_366_05"/>
            <w:bookmarkEnd w:id="38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840" w:name="z2000_366_06"/>
            <w:bookmarkStart w:id="3841" w:name="z2000_366_06"/>
            <w:bookmarkEnd w:id="38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842" w:name="z2000_366_07"/>
            <w:bookmarkStart w:id="3843" w:name="z2000_366_07"/>
            <w:bookmarkEnd w:id="38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844" w:name="z2000_366_08"/>
            <w:bookmarkStart w:id="3845" w:name="z2000_366_08"/>
            <w:bookmarkEnd w:id="38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846" w:name="z2000_366_09"/>
            <w:bookmarkStart w:id="3847" w:name="z2000_366_09"/>
            <w:bookmarkEnd w:id="38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848" w:name="z2000_366_10"/>
            <w:bookmarkStart w:id="3849" w:name="z2000_366_10"/>
            <w:bookmarkEnd w:id="38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850" w:name="z2000_366_11"/>
            <w:bookmarkStart w:id="3851" w:name="z2000_366_11"/>
            <w:bookmarkEnd w:id="38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852" w:name="z2000_366_12"/>
            <w:bookmarkStart w:id="3853" w:name="z2000_366_12"/>
            <w:bookmarkEnd w:id="385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женских половых орган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50-Q5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54" w:name="z2000_185_04"/>
            <w:bookmarkStart w:id="3855" w:name="z2000_185_04"/>
            <w:bookmarkEnd w:id="38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56" w:name="z2000_185_05"/>
            <w:bookmarkStart w:id="3857" w:name="z2000_185_05"/>
            <w:bookmarkEnd w:id="38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58" w:name="z2000_185_06"/>
            <w:bookmarkStart w:id="3859" w:name="z2000_185_06"/>
            <w:bookmarkEnd w:id="38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60" w:name="z2000_185_07"/>
            <w:bookmarkStart w:id="3861" w:name="z2000_185_07"/>
            <w:bookmarkEnd w:id="38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62" w:name="z2000_185_08"/>
            <w:bookmarkStart w:id="3863" w:name="z2000_185_08"/>
            <w:bookmarkEnd w:id="38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64" w:name="z2000_185_09"/>
            <w:bookmarkStart w:id="3865" w:name="z2000_185_09"/>
            <w:bookmarkEnd w:id="38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66" w:name="z2000_185_10"/>
            <w:bookmarkStart w:id="3867" w:name="z2000_185_10"/>
            <w:bookmarkEnd w:id="38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68" w:name="z2000_185_11"/>
            <w:bookmarkStart w:id="3869" w:name="z2000_185_11"/>
            <w:bookmarkEnd w:id="38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70" w:name="z2000_185_12"/>
            <w:bookmarkStart w:id="3871" w:name="z2000_185_12"/>
            <w:bookmarkEnd w:id="387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определенность пола и псевдогермафродитиз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8.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Q5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872" w:name="z2000_186_04"/>
            <w:bookmarkStart w:id="3873" w:name="z2000_186_04"/>
            <w:bookmarkEnd w:id="38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74" w:name="z2000_186_05"/>
            <w:bookmarkStart w:id="3875" w:name="z2000_186_05"/>
            <w:bookmarkEnd w:id="38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76" w:name="z2000_186_06"/>
            <w:bookmarkStart w:id="3877" w:name="z2000_186_06"/>
            <w:bookmarkEnd w:id="38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78" w:name="z2000_186_07"/>
            <w:bookmarkStart w:id="3879" w:name="z2000_186_07"/>
            <w:bookmarkEnd w:id="38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880" w:name="z2000_186_08"/>
            <w:bookmarkEnd w:id="3880"/>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881" w:name="z2000_186_09"/>
            <w:bookmarkEnd w:id="3881"/>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882" w:name="z2000_186_10"/>
            <w:bookmarkEnd w:id="3882"/>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883" w:name="z2000_186_11"/>
            <w:bookmarkEnd w:id="3883"/>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884" w:name="z2000_186_12"/>
            <w:bookmarkEnd w:id="3884"/>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й ихти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Q</w:t>
            </w:r>
            <w:r>
              <w:rPr>
                <w:sz w:val="18"/>
              </w:rPr>
              <w:t>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85" w:name="z2000_187_04"/>
            <w:bookmarkStart w:id="3886" w:name="z2000_187_04"/>
            <w:bookmarkEnd w:id="388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87" w:name="z2000_187_05"/>
            <w:bookmarkStart w:id="3888" w:name="z2000_187_05"/>
            <w:bookmarkEnd w:id="388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89" w:name="z2000_187_06"/>
            <w:bookmarkStart w:id="3890" w:name="z2000_187_06"/>
            <w:bookmarkEnd w:id="389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91" w:name="z2000_187_07"/>
            <w:bookmarkStart w:id="3892" w:name="z2000_187_07"/>
            <w:bookmarkEnd w:id="389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93" w:name="z2000_187_08"/>
            <w:bookmarkStart w:id="3894" w:name="z2000_187_08"/>
            <w:bookmarkEnd w:id="389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95" w:name="z2000_187_09"/>
            <w:bookmarkStart w:id="3896" w:name="z2000_187_09"/>
            <w:bookmarkEnd w:id="389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97" w:name="z2000_187_10"/>
            <w:bookmarkStart w:id="3898" w:name="z2000_187_10"/>
            <w:bookmarkEnd w:id="389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99" w:name="z2000_187_11"/>
            <w:bookmarkStart w:id="3900" w:name="z2000_187_11"/>
            <w:bookmarkEnd w:id="390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01" w:name="z2000_187_12"/>
            <w:bookmarkStart w:id="3902" w:name="z2000_187_12"/>
            <w:bookmarkEnd w:id="390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йрофиброматоз (незлокачественны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85.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03" w:name="z2000_188_04"/>
            <w:bookmarkStart w:id="3904" w:name="z2000_188_04"/>
            <w:bookmarkEnd w:id="390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05" w:name="z2000_188_05"/>
            <w:bookmarkStart w:id="3906" w:name="z2000_188_05"/>
            <w:bookmarkEnd w:id="390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07" w:name="z2000_188_06"/>
            <w:bookmarkStart w:id="3908" w:name="z2000_188_06"/>
            <w:bookmarkEnd w:id="390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09" w:name="z2000_188_07"/>
            <w:bookmarkStart w:id="3910" w:name="z2000_188_07"/>
            <w:bookmarkEnd w:id="391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11" w:name="z2000_188_08"/>
            <w:bookmarkStart w:id="3912" w:name="z2000_188_08"/>
            <w:bookmarkEnd w:id="391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13" w:name="z2000_188_09"/>
            <w:bookmarkStart w:id="3914" w:name="z2000_188_09"/>
            <w:bookmarkEnd w:id="391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15" w:name="z2000_188_10"/>
            <w:bookmarkStart w:id="3916" w:name="z2000_188_10"/>
            <w:bookmarkEnd w:id="391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17" w:name="z2000_188_11"/>
            <w:bookmarkStart w:id="3918" w:name="z2000_188_11"/>
            <w:bookmarkEnd w:id="391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19" w:name="z2000_188_12"/>
            <w:bookmarkStart w:id="3920" w:name="z2000_188_12"/>
            <w:bookmarkEnd w:id="392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ндром Даун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9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921" w:name="z2000_189_04"/>
            <w:bookmarkStart w:id="3922" w:name="z2000_189_04"/>
            <w:bookmarkEnd w:id="392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923" w:name="z2000_189_05"/>
            <w:bookmarkStart w:id="3924" w:name="z2000_189_05"/>
            <w:bookmarkEnd w:id="392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925" w:name="z2000_189_06"/>
            <w:bookmarkStart w:id="3926" w:name="z2000_189_06"/>
            <w:bookmarkEnd w:id="392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927" w:name="z2000_189_07"/>
            <w:bookmarkStart w:id="3928" w:name="z2000_189_07"/>
            <w:bookmarkEnd w:id="392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929" w:name="z2000_189_08"/>
            <w:bookmarkStart w:id="3930" w:name="z2000_189_08"/>
            <w:bookmarkEnd w:id="393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931" w:name="z2000_189_09"/>
            <w:bookmarkStart w:id="3932" w:name="z2000_189_09"/>
            <w:bookmarkEnd w:id="393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933" w:name="z2000_189_10"/>
            <w:bookmarkStart w:id="3934" w:name="z2000_189_10"/>
            <w:bookmarkEnd w:id="393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935" w:name="z2000_189_11"/>
            <w:bookmarkStart w:id="3936" w:name="z2000_189_11"/>
            <w:bookmarkEnd w:id="393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937" w:name="z2000_189_12"/>
            <w:bookmarkStart w:id="3938" w:name="z2000_189_12"/>
            <w:bookmarkEnd w:id="393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9.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00-R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39" w:name="z2000_190_04"/>
            <w:bookmarkStart w:id="3940" w:name="z2000_190_04"/>
            <w:bookmarkEnd w:id="394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41" w:name="z2000_190_05"/>
            <w:bookmarkStart w:id="3942" w:name="z2000_190_05"/>
            <w:bookmarkEnd w:id="394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43" w:name="z2000_190_06"/>
            <w:bookmarkStart w:id="3944" w:name="z2000_190_06"/>
            <w:bookmarkEnd w:id="394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45" w:name="z2000_190_07"/>
            <w:bookmarkStart w:id="3946" w:name="z2000_190_07"/>
            <w:bookmarkEnd w:id="394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47" w:name="z2000_190_08"/>
            <w:bookmarkStart w:id="3948" w:name="z2000_190_08"/>
            <w:bookmarkEnd w:id="394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49" w:name="z2000_190_09"/>
            <w:bookmarkStart w:id="3950" w:name="z2000_190_09"/>
            <w:bookmarkEnd w:id="395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51" w:name="z2000_190_10"/>
            <w:bookmarkStart w:id="3952" w:name="z2000_190_10"/>
            <w:bookmarkEnd w:id="395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53" w:name="z2000_190_11"/>
            <w:bookmarkStart w:id="3954" w:name="z2000_190_11"/>
            <w:bookmarkEnd w:id="395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55" w:name="z2000_190_12"/>
            <w:bookmarkStart w:id="3956" w:name="z2000_190_12"/>
            <w:bookmarkEnd w:id="395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травмы, отравления и некоторые другие последствия воздействия внешних причин</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S00-T9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57" w:name="z2000_200_04"/>
            <w:bookmarkStart w:id="3958" w:name="z2000_200_04"/>
            <w:bookmarkEnd w:id="395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59" w:name="z2000_200_05"/>
            <w:bookmarkStart w:id="3960" w:name="z2000_200_05"/>
            <w:bookmarkEnd w:id="396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61" w:name="z2000_200_06"/>
            <w:bookmarkStart w:id="3962" w:name="z2000_200_06"/>
            <w:bookmarkEnd w:id="396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63" w:name="z2000_200_07"/>
            <w:bookmarkStart w:id="3964" w:name="z2000_200_07"/>
            <w:bookmarkEnd w:id="396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65" w:name="z2000_200_08"/>
            <w:bookmarkStart w:id="3966" w:name="z2000_200_08"/>
            <w:bookmarkEnd w:id="396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67" w:name="z2000_200_09"/>
            <w:bookmarkStart w:id="3968" w:name="z2000_200_09"/>
            <w:bookmarkEnd w:id="396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69" w:name="z2000_200_10"/>
            <w:bookmarkStart w:id="3970" w:name="z2000_200_10"/>
            <w:bookmarkEnd w:id="397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71" w:name="z2000_200_11"/>
            <w:bookmarkStart w:id="3972" w:name="z2000_200_11"/>
            <w:bookmarkEnd w:id="397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73" w:name="z2000_200_12"/>
            <w:bookmarkStart w:id="3974" w:name="z2000_200_12"/>
            <w:bookmarkEnd w:id="3974"/>
          </w:p>
        </w:tc>
      </w:tr>
    </w:tbl>
    <w:p>
      <w:pPr>
        <w:pStyle w:val="Normal"/>
        <w:rPr>
          <w:lang w:val="en-US"/>
        </w:rPr>
      </w:pPr>
      <w:r>
        <w:rPr>
          <w:lang w:val="en-US"/>
        </w:rPr>
      </w:r>
      <w:r>
        <w:br w:type="page"/>
      </w:r>
    </w:p>
    <w:p>
      <w:pPr>
        <w:pStyle w:val="Normal"/>
        <w:rPr>
          <w:b/>
          <w:b/>
          <w:sz w:val="22"/>
          <w:szCs w:val="22"/>
        </w:rPr>
      </w:pPr>
      <w:r>
        <w:rPr>
          <w:b/>
          <w:sz w:val="22"/>
          <w:szCs w:val="22"/>
        </w:rPr>
        <w:t xml:space="preserve">(2000) </w:t>
        <w:tab/>
        <w:tab/>
        <w:tab/>
        <w:tab/>
        <w:tab/>
        <w:tab/>
        <w:tab/>
        <w:tab/>
        <w:tab/>
        <w:tab/>
        <w:tab/>
        <w:tab/>
        <w:tab/>
        <w:tab/>
        <w:tab/>
        <w:tab/>
        <w:tab/>
        <w:tab/>
        <w:tab/>
        <w:t>продолжение</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А. Взрослые (18 лет и более)</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40" w:after="0"/>
              <w:rPr>
                <w:sz w:val="18"/>
                <w:szCs w:val="18"/>
              </w:rPr>
            </w:pPr>
            <w:r>
              <w:rPr>
                <w:sz w:val="18"/>
                <w:szCs w:val="18"/>
              </w:rPr>
              <w:t>из них:</w:t>
            </w:r>
          </w:p>
          <w:p>
            <w:pPr>
              <w:pStyle w:val="Normal"/>
              <w:ind w:left="284" w:hanging="0"/>
              <w:rPr>
                <w:sz w:val="18"/>
                <w:lang w:val="en-US"/>
              </w:rPr>
            </w:pPr>
            <w:r>
              <w:rPr>
                <w:sz w:val="18"/>
              </w:rPr>
              <w:t>перел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lang w:val="en-US"/>
              </w:rPr>
            </w:pPr>
            <w:r>
              <w:rPr>
                <w:sz w:val="18"/>
                <w:lang w:val="en-US"/>
              </w:rPr>
              <w:t>S02,S12,</w:t>
            </w:r>
          </w:p>
          <w:p>
            <w:pPr>
              <w:pStyle w:val="Normal"/>
              <w:spacing w:lineRule="exact" w:line="200"/>
              <w:ind w:left="-57" w:right="-57" w:hanging="0"/>
              <w:jc w:val="center"/>
              <w:rPr/>
            </w:pPr>
            <w:r>
              <w:rPr>
                <w:sz w:val="18"/>
                <w:lang w:val="en-US"/>
              </w:rPr>
              <w:t xml:space="preserve">S22, S32, S42, S52, S62, S72, S82, S92, T02, T08, T10, </w:t>
            </w:r>
            <w:r>
              <w:rPr>
                <w:sz w:val="18"/>
              </w:rPr>
              <w:t>Т</w:t>
            </w:r>
            <w:r>
              <w:rPr>
                <w:sz w:val="18"/>
                <w:lang w:val="en-US"/>
              </w:rPr>
              <w:t xml:space="preserve">12, </w:t>
            </w:r>
            <w:r>
              <w:rPr>
                <w:sz w:val="18"/>
              </w:rPr>
              <w:t>Т</w:t>
            </w:r>
            <w:r>
              <w:rPr>
                <w:sz w:val="18"/>
                <w:lang w:val="en-US"/>
              </w:rPr>
              <w:t>14.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975" w:name="z2000_201_04"/>
            <w:bookmarkStart w:id="3976" w:name="z2000_201_04"/>
            <w:bookmarkEnd w:id="397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977" w:name="z2000_201_05"/>
            <w:bookmarkStart w:id="3978" w:name="z2000_201_05"/>
            <w:bookmarkEnd w:id="397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979" w:name="z2000_201_06"/>
            <w:bookmarkStart w:id="3980" w:name="z2000_201_06"/>
            <w:bookmarkEnd w:id="398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981" w:name="z2000_201_07"/>
            <w:bookmarkStart w:id="3982" w:name="z2000_201_07"/>
            <w:bookmarkEnd w:id="398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983" w:name="z2000_201_08"/>
            <w:bookmarkStart w:id="3984" w:name="z2000_201_08"/>
            <w:bookmarkEnd w:id="398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985" w:name="z2000_201_09"/>
            <w:bookmarkStart w:id="3986" w:name="z2000_201_09"/>
            <w:bookmarkEnd w:id="398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987" w:name="z2000_201_10"/>
            <w:bookmarkStart w:id="3988" w:name="z2000_201_10"/>
            <w:bookmarkEnd w:id="398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989" w:name="z2000_201_11"/>
            <w:bookmarkStart w:id="3990" w:name="z2000_201_11"/>
            <w:bookmarkEnd w:id="399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991" w:name="z2000_201_12"/>
            <w:bookmarkStart w:id="3992" w:name="z2000_201_12"/>
            <w:bookmarkEnd w:id="399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переломы черепа и лицевых кос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S0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93" w:name="z2000_367_04"/>
            <w:bookmarkStart w:id="3994" w:name="z2000_367_04"/>
            <w:bookmarkEnd w:id="399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95" w:name="z2000_367_05"/>
            <w:bookmarkStart w:id="3996" w:name="z2000_367_05"/>
            <w:bookmarkEnd w:id="399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97" w:name="z2000_367_06"/>
            <w:bookmarkStart w:id="3998" w:name="z2000_367_06"/>
            <w:bookmarkEnd w:id="399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99" w:name="z2000_367_07"/>
            <w:bookmarkStart w:id="4000" w:name="z2000_367_07"/>
            <w:bookmarkEnd w:id="400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01" w:name="z2000_367_08"/>
            <w:bookmarkStart w:id="4002" w:name="z2000_367_08"/>
            <w:bookmarkEnd w:id="400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03" w:name="z2000_367_09"/>
            <w:bookmarkStart w:id="4004" w:name="z2000_367_09"/>
            <w:bookmarkEnd w:id="400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05" w:name="z2000_367_10"/>
            <w:bookmarkStart w:id="4006" w:name="z2000_367_10"/>
            <w:bookmarkEnd w:id="400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07" w:name="z2000_367_11"/>
            <w:bookmarkStart w:id="4008" w:name="z2000_367_11"/>
            <w:bookmarkEnd w:id="400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09" w:name="z2000_367_12"/>
            <w:bookmarkStart w:id="4010" w:name="z2000_367_12"/>
            <w:bookmarkEnd w:id="401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травма глаза и глазниц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S0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11" w:name="z2000_202_04"/>
            <w:bookmarkStart w:id="4012" w:name="z2000_202_04"/>
            <w:bookmarkEnd w:id="401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13" w:name="z2000_202_05"/>
            <w:bookmarkStart w:id="4014" w:name="z2000_202_05"/>
            <w:bookmarkEnd w:id="401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15" w:name="z2000_202_06"/>
            <w:bookmarkStart w:id="4016" w:name="z2000_202_06"/>
            <w:bookmarkEnd w:id="401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17" w:name="z2000_202_07"/>
            <w:bookmarkStart w:id="4018" w:name="z2000_202_07"/>
            <w:bookmarkEnd w:id="401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19" w:name="z2000_202_08"/>
            <w:bookmarkStart w:id="4020" w:name="z2000_202_08"/>
            <w:bookmarkEnd w:id="402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21" w:name="z2000_202_09"/>
            <w:bookmarkStart w:id="4022" w:name="z2000_202_09"/>
            <w:bookmarkEnd w:id="402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23" w:name="z2000_202_10"/>
            <w:bookmarkStart w:id="4024" w:name="z2000_202_10"/>
            <w:bookmarkEnd w:id="402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25" w:name="z2000_202_11"/>
            <w:bookmarkStart w:id="4026" w:name="z2000_202_11"/>
            <w:bookmarkEnd w:id="402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27" w:name="z2000_202_12"/>
            <w:bookmarkStart w:id="4028" w:name="z2000_202_12"/>
            <w:bookmarkEnd w:id="402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нутричерепная трав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0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29" w:name="z2000_203_04"/>
            <w:bookmarkStart w:id="4030" w:name="z2000_203_04"/>
            <w:bookmarkEnd w:id="403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31" w:name="z2000_203_05"/>
            <w:bookmarkStart w:id="4032" w:name="z2000_203_05"/>
            <w:bookmarkEnd w:id="403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33" w:name="z2000_203_06"/>
            <w:bookmarkStart w:id="4034" w:name="z2000_203_06"/>
            <w:bookmarkEnd w:id="403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35" w:name="z2000_203_07"/>
            <w:bookmarkStart w:id="4036" w:name="z2000_203_07"/>
            <w:bookmarkEnd w:id="403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37" w:name="z2000_203_08"/>
            <w:bookmarkStart w:id="4038" w:name="z2000_203_08"/>
            <w:bookmarkEnd w:id="403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39" w:name="z2000_203_09"/>
            <w:bookmarkStart w:id="4040" w:name="z2000_203_09"/>
            <w:bookmarkEnd w:id="404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41" w:name="z2000_203_10"/>
            <w:bookmarkStart w:id="4042" w:name="z2000_203_10"/>
            <w:bookmarkEnd w:id="404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43" w:name="z2000_203_11"/>
            <w:bookmarkStart w:id="4044" w:name="z2000_203_11"/>
            <w:bookmarkEnd w:id="404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45" w:name="z2000_203_12"/>
            <w:bookmarkStart w:id="4046" w:name="z2000_203_12"/>
            <w:bookmarkEnd w:id="404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ермические и химические ожог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20-T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47" w:name="z2000_204_04"/>
            <w:bookmarkStart w:id="4048" w:name="z2000_204_04"/>
            <w:bookmarkEnd w:id="404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49" w:name="z2000_204_05"/>
            <w:bookmarkStart w:id="4050" w:name="z2000_204_05"/>
            <w:bookmarkEnd w:id="405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51" w:name="z2000_204_06"/>
            <w:bookmarkStart w:id="4052" w:name="z2000_204_06"/>
            <w:bookmarkEnd w:id="405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53" w:name="z2000_204_07"/>
            <w:bookmarkStart w:id="4054" w:name="z2000_204_07"/>
            <w:bookmarkEnd w:id="405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55" w:name="z2000_204_08"/>
            <w:bookmarkStart w:id="4056" w:name="z2000_204_08"/>
            <w:bookmarkEnd w:id="405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57" w:name="z2000_204_09"/>
            <w:bookmarkStart w:id="4058" w:name="z2000_204_09"/>
            <w:bookmarkEnd w:id="405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59" w:name="z2000_204_10"/>
            <w:bookmarkStart w:id="4060" w:name="z2000_204_10"/>
            <w:bookmarkEnd w:id="406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61" w:name="z2000_204_11"/>
            <w:bookmarkStart w:id="4062" w:name="z2000_204_11"/>
            <w:bookmarkEnd w:id="406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63" w:name="z2000_204_12"/>
            <w:bookmarkStart w:id="4064" w:name="z2000_204_12"/>
            <w:bookmarkEnd w:id="406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травления лекарственными средствами, медикаментами и биологическими веществам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Т36-Т5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65" w:name="z2000_205_04"/>
            <w:bookmarkStart w:id="4066" w:name="z2000_205_04"/>
            <w:bookmarkEnd w:id="406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67" w:name="z2000_205_05"/>
            <w:bookmarkStart w:id="4068" w:name="z2000_205_05"/>
            <w:bookmarkEnd w:id="406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69" w:name="z2000_205_06"/>
            <w:bookmarkStart w:id="4070" w:name="z2000_205_06"/>
            <w:bookmarkEnd w:id="407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71" w:name="z2000_205_07"/>
            <w:bookmarkStart w:id="4072" w:name="z2000_205_07"/>
            <w:bookmarkEnd w:id="407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73" w:name="z2000_205_08"/>
            <w:bookmarkStart w:id="4074" w:name="z2000_205_08"/>
            <w:bookmarkEnd w:id="407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75" w:name="z2000_205_09"/>
            <w:bookmarkStart w:id="4076" w:name="z2000_205_09"/>
            <w:bookmarkEnd w:id="407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77" w:name="z2000_205_10"/>
            <w:bookmarkStart w:id="4078" w:name="z2000_205_10"/>
            <w:bookmarkEnd w:id="407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79" w:name="z2000_205_11"/>
            <w:bookmarkStart w:id="4080" w:name="z2000_205_11"/>
            <w:bookmarkEnd w:id="408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81" w:name="z2000_205_12"/>
            <w:bookmarkStart w:id="4082" w:name="z2000_205_12"/>
            <w:bookmarkEnd w:id="408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отравление наркотикам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5.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40.0-Т40.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83" w:name="z2000_368_04"/>
            <w:bookmarkStart w:id="4084" w:name="z2000_368_04"/>
            <w:bookmarkEnd w:id="408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85" w:name="z2000_368_05"/>
            <w:bookmarkStart w:id="4086" w:name="z2000_368_05"/>
            <w:bookmarkEnd w:id="408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87" w:name="z2000_368_06"/>
            <w:bookmarkStart w:id="4088" w:name="z2000_368_06"/>
            <w:bookmarkEnd w:id="408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89" w:name="z2000_368_07"/>
            <w:bookmarkStart w:id="4090" w:name="z2000_368_07"/>
            <w:bookmarkEnd w:id="409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91" w:name="z2000_368_08"/>
            <w:bookmarkStart w:id="4092" w:name="z2000_368_08"/>
            <w:bookmarkEnd w:id="409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93" w:name="z2000_368_09"/>
            <w:bookmarkStart w:id="4094" w:name="z2000_368_09"/>
            <w:bookmarkEnd w:id="409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95" w:name="z2000_368_10"/>
            <w:bookmarkStart w:id="4096" w:name="z2000_368_10"/>
            <w:bookmarkEnd w:id="409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97" w:name="z2000_368_11"/>
            <w:bookmarkStart w:id="4098" w:name="z2000_368_11"/>
            <w:bookmarkEnd w:id="409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99" w:name="z2000_368_12"/>
            <w:bookmarkStart w:id="4100" w:name="z2000_368_12"/>
            <w:bookmarkEnd w:id="410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оксическое действие веществ преимущественно немедицинского назнач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Т51-Т6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01" w:name="z2000_206_04"/>
            <w:bookmarkStart w:id="4102" w:name="z2000_206_04"/>
            <w:bookmarkEnd w:id="410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03" w:name="z2000_206_05"/>
            <w:bookmarkStart w:id="4104" w:name="z2000_206_05"/>
            <w:bookmarkEnd w:id="410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05" w:name="z2000_206_06"/>
            <w:bookmarkStart w:id="4106" w:name="z2000_206_06"/>
            <w:bookmarkEnd w:id="410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07" w:name="z2000_206_07"/>
            <w:bookmarkStart w:id="4108" w:name="z2000_206_07"/>
            <w:bookmarkEnd w:id="410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09" w:name="z2000_206_08"/>
            <w:bookmarkStart w:id="4110" w:name="z2000_206_08"/>
            <w:bookmarkEnd w:id="411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11" w:name="z2000_206_09"/>
            <w:bookmarkStart w:id="4112" w:name="z2000_206_09"/>
            <w:bookmarkEnd w:id="411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13" w:name="z2000_206_10"/>
            <w:bookmarkStart w:id="4114" w:name="z2000_206_10"/>
            <w:bookmarkEnd w:id="411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15" w:name="z2000_206_11"/>
            <w:bookmarkStart w:id="4116" w:name="z2000_206_11"/>
            <w:bookmarkEnd w:id="411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17" w:name="z2000_206_12"/>
            <w:bookmarkStart w:id="4118" w:name="z2000_206_12"/>
            <w:bookmarkEnd w:id="411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токсическое действие алкогол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6.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5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119" w:name="z2000_369_04"/>
            <w:bookmarkStart w:id="4120" w:name="z2000_369_04"/>
            <w:bookmarkEnd w:id="412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121" w:name="z2000_369_05"/>
            <w:bookmarkStart w:id="4122" w:name="z2000_369_05"/>
            <w:bookmarkEnd w:id="412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123" w:name="z2000_369_06"/>
            <w:bookmarkStart w:id="4124" w:name="z2000_369_06"/>
            <w:bookmarkEnd w:id="412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125" w:name="z2000_369_07"/>
            <w:bookmarkStart w:id="4126" w:name="z2000_369_07"/>
            <w:bookmarkEnd w:id="412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127" w:name="z2000_369_08"/>
            <w:bookmarkStart w:id="4128" w:name="z2000_369_08"/>
            <w:bookmarkEnd w:id="412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129" w:name="z2000_369_09"/>
            <w:bookmarkStart w:id="4130" w:name="z2000_369_09"/>
            <w:bookmarkEnd w:id="413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131" w:name="z2000_369_10"/>
            <w:bookmarkStart w:id="4132" w:name="z2000_369_10"/>
            <w:bookmarkEnd w:id="413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133" w:name="z2000_369_11"/>
            <w:bookmarkStart w:id="4134" w:name="z2000_369_11"/>
            <w:bookmarkEnd w:id="413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135" w:name="z2000_369_12"/>
            <w:bookmarkStart w:id="4136" w:name="z2000_369_12"/>
            <w:bookmarkEnd w:id="413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роме того:</w:t>
            </w:r>
          </w:p>
          <w:p>
            <w:pPr>
              <w:pStyle w:val="Normal"/>
              <w:spacing w:lineRule="exact" w:line="200"/>
              <w:ind w:left="142" w:hanging="0"/>
              <w:rPr>
                <w:sz w:val="18"/>
              </w:rPr>
            </w:pPr>
            <w:r>
              <w:rPr>
                <w:b/>
                <w:sz w:val="18"/>
              </w:rPr>
              <w:t>факторы, влияющие на состояние здоровья  населения и обращения в в медицинские организац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Z00-Z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137" w:name="z2000_210_04"/>
            <w:bookmarkStart w:id="4138" w:name="z2000_210_04"/>
            <w:bookmarkEnd w:id="413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39" w:name="z2000_210_05"/>
            <w:bookmarkStart w:id="4140" w:name="z2000_210_05"/>
            <w:bookmarkEnd w:id="414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41" w:name="z2000_210_06"/>
            <w:bookmarkStart w:id="4142" w:name="z2000_210_06"/>
            <w:bookmarkEnd w:id="414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43" w:name="z2000_210_07"/>
            <w:bookmarkStart w:id="4144" w:name="z2000_210_07"/>
            <w:bookmarkEnd w:id="414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4145" w:name="z2000_210_08"/>
            <w:bookmarkEnd w:id="4145"/>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4146" w:name="z2000_210_09"/>
            <w:bookmarkEnd w:id="4146"/>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4147" w:name="z2000_210_10"/>
            <w:bookmarkEnd w:id="4147"/>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4148" w:name="z2000_210_11"/>
            <w:bookmarkEnd w:id="4148"/>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4149" w:name="z2000_210_12"/>
            <w:bookmarkEnd w:id="4149"/>
            <w:r>
              <w:rPr>
                <w:b/>
                <w:bCs/>
                <w:sz w:val="18"/>
                <w:lang w:val="en-US"/>
              </w:rPr>
              <w:t>X</w:t>
            </w:r>
          </w:p>
        </w:tc>
      </w:tr>
    </w:tbl>
    <w:p>
      <w:pPr>
        <w:pStyle w:val="Normal"/>
        <w:rPr/>
      </w:pPr>
      <w:r>
        <w:rPr/>
      </w:r>
      <w:r>
        <w:br w:type="page"/>
      </w:r>
    </w:p>
    <w:p>
      <w:pPr>
        <w:pStyle w:val="Normal"/>
        <w:rPr>
          <w:b/>
          <w:b/>
          <w:sz w:val="22"/>
          <w:szCs w:val="22"/>
          <w:lang w:val="en-US"/>
        </w:rPr>
      </w:pPr>
      <w:r>
        <w:rPr>
          <w:b/>
          <w:sz w:val="22"/>
          <w:szCs w:val="22"/>
          <w:lang w:val="en-US"/>
        </w:rPr>
        <w:t>(2000)</w:t>
        <w:tab/>
        <w:tab/>
        <w:tab/>
        <w:tab/>
        <w:tab/>
        <w:tab/>
        <w:tab/>
        <w:tab/>
        <w:tab/>
        <w:tab/>
        <w:tab/>
        <w:tab/>
        <w:tab/>
        <w:tab/>
        <w:tab/>
        <w:tab/>
        <w:tab/>
        <w:tab/>
        <w:tab/>
        <w:t xml:space="preserve">продолжение  </w:t>
        <w:tab/>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szCs w:val="18"/>
              </w:rPr>
            </w:pPr>
            <w:r>
              <w:rPr>
                <w:sz w:val="18"/>
              </w:rPr>
              <w:t xml:space="preserve"> </w:t>
            </w:r>
            <w:r>
              <w:rPr>
                <w:sz w:val="18"/>
              </w:rPr>
              <w:t>(с 55 лет у женщин и с 60 лет у мужчин)</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rPr>
                <w:sz w:val="18"/>
              </w:rPr>
            </w:pPr>
            <w:r>
              <w:rPr>
                <w:sz w:val="18"/>
              </w:rPr>
              <w:t>Всего</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Heading6"/>
              <w:rPr>
                <w:sz w:val="20"/>
              </w:rPr>
            </w:pPr>
            <w:r>
              <w:rPr>
                <w:sz w:val="20"/>
              </w:rPr>
              <w:t>А00-Т9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50" w:name="z2000_010_13"/>
            <w:bookmarkStart w:id="4151" w:name="z2000_010_13"/>
            <w:bookmarkEnd w:id="41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52" w:name="z2000_010_14"/>
            <w:bookmarkStart w:id="4153" w:name="z2000_010_14"/>
            <w:bookmarkEnd w:id="41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54" w:name="z2000_010_15"/>
            <w:bookmarkStart w:id="4155" w:name="z2000_010_15"/>
            <w:bookmarkEnd w:id="41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56" w:name="z2000_010_16"/>
            <w:bookmarkStart w:id="4157" w:name="z2000_010_16"/>
            <w:bookmarkEnd w:id="41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58" w:name="z2000_010_17"/>
            <w:bookmarkStart w:id="4159" w:name="z2000_010_17"/>
            <w:bookmarkEnd w:id="41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60" w:name="z2000_010_18"/>
            <w:bookmarkStart w:id="4161" w:name="z2000_010_18"/>
            <w:bookmarkEnd w:id="41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62" w:name="z2000_010_19"/>
            <w:bookmarkStart w:id="4163" w:name="z2000_010_19"/>
            <w:bookmarkEnd w:id="41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64" w:name="z2000_010_20"/>
            <w:bookmarkStart w:id="4165" w:name="z2000_010_20"/>
            <w:bookmarkEnd w:id="41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66" w:name="z2000_010_21"/>
            <w:bookmarkStart w:id="4167" w:name="z2000_010_21"/>
            <w:bookmarkEnd w:id="416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rPr>
            </w:pPr>
            <w:r>
              <w:rPr>
                <w:sz w:val="18"/>
              </w:rPr>
              <w:t>в том числе:</w:t>
            </w:r>
          </w:p>
          <w:p>
            <w:pPr>
              <w:pStyle w:val="Header"/>
              <w:tabs>
                <w:tab w:val="left" w:pos="708" w:leader="none"/>
                <w:tab w:val="center" w:pos="4153" w:leader="none"/>
                <w:tab w:val="right" w:pos="8306" w:leader="none"/>
              </w:tabs>
              <w:ind w:left="142" w:hanging="0"/>
              <w:rPr>
                <w:sz w:val="18"/>
              </w:rPr>
            </w:pPr>
            <w:r>
              <w:rPr>
                <w:b/>
                <w:sz w:val="18"/>
              </w:rPr>
              <w:t>некоторые инфекционные и паразитарные болез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b/>
                <w:sz w:val="18"/>
              </w:rPr>
              <w:t>2.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rPr>
            </w:pPr>
            <w:r>
              <w:rPr>
                <w:b/>
              </w:rPr>
              <w:t>А00-В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68" w:name="z2000_020_13"/>
            <w:bookmarkStart w:id="4169" w:name="z2000_020_13"/>
            <w:bookmarkEnd w:id="41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70" w:name="z2000_020_14"/>
            <w:bookmarkStart w:id="4171" w:name="z2000_020_14"/>
            <w:bookmarkEnd w:id="41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72" w:name="z2000_020_15"/>
            <w:bookmarkStart w:id="4173" w:name="z2000_020_15"/>
            <w:bookmarkEnd w:id="41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74" w:name="z2000_020_16"/>
            <w:bookmarkStart w:id="4175" w:name="z2000_020_16"/>
            <w:bookmarkEnd w:id="41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76" w:name="z2000_020_17"/>
            <w:bookmarkStart w:id="4177" w:name="z2000_020_17"/>
            <w:bookmarkEnd w:id="41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78" w:name="z2000_020_18"/>
            <w:bookmarkStart w:id="4179" w:name="z2000_020_18"/>
            <w:bookmarkEnd w:id="41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80" w:name="z2000_020_19"/>
            <w:bookmarkStart w:id="4181" w:name="z2000_020_19"/>
            <w:bookmarkEnd w:id="41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82" w:name="z2000_020_20"/>
            <w:bookmarkStart w:id="4183" w:name="z2000_020_20"/>
            <w:bookmarkEnd w:id="41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84" w:name="z2000_020_21"/>
            <w:bookmarkStart w:id="4185" w:name="z2000_020_21"/>
            <w:bookmarkEnd w:id="418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153" w:leader="none"/>
                <w:tab w:val="right" w:pos="8306" w:leader="none"/>
              </w:tabs>
              <w:spacing w:lineRule="exact" w:line="160"/>
              <w:ind w:left="284" w:hanging="0"/>
              <w:rPr>
                <w:sz w:val="18"/>
              </w:rPr>
            </w:pPr>
            <w:r>
              <w:rPr>
                <w:sz w:val="18"/>
              </w:rPr>
              <w:t>кишечные инфекц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А00-А0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86" w:name="z2000_021_13"/>
            <w:bookmarkStart w:id="4187" w:name="z2000_021_13"/>
            <w:bookmarkEnd w:id="41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88" w:name="z2000_021_14"/>
            <w:bookmarkStart w:id="4189" w:name="z2000_021_14"/>
            <w:bookmarkEnd w:id="41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90" w:name="z2000_021_15"/>
            <w:bookmarkStart w:id="4191" w:name="z2000_021_15"/>
            <w:bookmarkEnd w:id="41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92" w:name="z2000_021_16"/>
            <w:bookmarkStart w:id="4193" w:name="z2000_021_16"/>
            <w:bookmarkEnd w:id="41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94" w:name="z2000_021_17"/>
            <w:bookmarkStart w:id="4195" w:name="z2000_021_17"/>
            <w:bookmarkEnd w:id="41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96" w:name="z2000_021_18"/>
            <w:bookmarkStart w:id="4197" w:name="z2000_021_18"/>
            <w:bookmarkEnd w:id="41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98" w:name="z2000_021_19"/>
            <w:bookmarkStart w:id="4199" w:name="z2000_021_19"/>
            <w:bookmarkEnd w:id="41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00" w:name="z2000_021_20"/>
            <w:bookmarkStart w:id="4201" w:name="z2000_021_20"/>
            <w:bookmarkEnd w:id="42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02" w:name="z2000_021_21"/>
            <w:bookmarkStart w:id="4203" w:name="z2000_021_21"/>
            <w:bookmarkEnd w:id="420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sz w:val="18"/>
              </w:rPr>
            </w:pPr>
            <w:r>
              <w:rPr>
                <w:sz w:val="18"/>
              </w:rPr>
              <w:t>туберкулез органов дых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А15-A1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04" w:name="z2000_022_13"/>
            <w:bookmarkStart w:id="4205" w:name="z2000_022_13"/>
            <w:bookmarkEnd w:id="42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06" w:name="z2000_022_14"/>
            <w:bookmarkStart w:id="4207" w:name="z2000_022_14"/>
            <w:bookmarkEnd w:id="42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08" w:name="z2000_022_15"/>
            <w:bookmarkStart w:id="4209" w:name="z2000_022_15"/>
            <w:bookmarkEnd w:id="42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10" w:name="z2000_022_16"/>
            <w:bookmarkStart w:id="4211" w:name="z2000_022_16"/>
            <w:bookmarkEnd w:id="42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12" w:name="z2000_022_17"/>
            <w:bookmarkStart w:id="4213" w:name="z2000_022_17"/>
            <w:bookmarkEnd w:id="42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14" w:name="z2000_022_18"/>
            <w:bookmarkStart w:id="4215" w:name="z2000_022_18"/>
            <w:bookmarkEnd w:id="42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16" w:name="z2000_022_19"/>
            <w:bookmarkStart w:id="4217" w:name="z2000_022_19"/>
            <w:bookmarkEnd w:id="42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18" w:name="z2000_022_20"/>
            <w:bookmarkStart w:id="4219" w:name="z2000_022_20"/>
            <w:bookmarkEnd w:id="42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20" w:name="z2000_022_21"/>
            <w:bookmarkStart w:id="4221" w:name="z2000_022_21"/>
            <w:bookmarkEnd w:id="4221"/>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менингококковая инфекция</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А3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222" w:name="z2000_023_13"/>
            <w:bookmarkStart w:id="4223" w:name="z2000_023_13"/>
            <w:bookmarkEnd w:id="42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224" w:name="z2000_023_14"/>
            <w:bookmarkStart w:id="4225" w:name="z2000_023_14"/>
            <w:bookmarkEnd w:id="42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226" w:name="z2000_023_15"/>
            <w:bookmarkStart w:id="4227" w:name="z2000_023_15"/>
            <w:bookmarkEnd w:id="42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228" w:name="z2000_023_16"/>
            <w:bookmarkStart w:id="4229" w:name="z2000_023_16"/>
            <w:bookmarkEnd w:id="42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230" w:name="z2000_023_17"/>
            <w:bookmarkStart w:id="4231" w:name="z2000_023_17"/>
            <w:bookmarkEnd w:id="42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232" w:name="z2000_023_18"/>
            <w:bookmarkStart w:id="4233" w:name="z2000_023_18"/>
            <w:bookmarkEnd w:id="42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234" w:name="z2000_023_19"/>
            <w:bookmarkStart w:id="4235" w:name="z2000_023_19"/>
            <w:bookmarkEnd w:id="42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236" w:name="z2000_023_20"/>
            <w:bookmarkStart w:id="4237" w:name="z2000_023_20"/>
            <w:bookmarkEnd w:id="42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238" w:name="z2000_023_21"/>
            <w:bookmarkStart w:id="4239" w:name="z2000_023_21"/>
            <w:bookmarkEnd w:id="423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sz w:val="18"/>
              </w:rPr>
            </w:pPr>
            <w:r>
              <w:rPr>
                <w:sz w:val="18"/>
              </w:rPr>
              <w:t>сепсис</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А40-A4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40" w:name="z2000_024_13"/>
            <w:bookmarkStart w:id="4241" w:name="z2000_024_13"/>
            <w:bookmarkEnd w:id="42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42" w:name="z2000_024_14"/>
            <w:bookmarkStart w:id="4243" w:name="z2000_024_14"/>
            <w:bookmarkEnd w:id="42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44" w:name="z2000_024_15"/>
            <w:bookmarkStart w:id="4245" w:name="z2000_024_15"/>
            <w:bookmarkEnd w:id="42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46" w:name="z2000_024_16"/>
            <w:bookmarkStart w:id="4247" w:name="z2000_024_16"/>
            <w:bookmarkEnd w:id="42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48" w:name="z2000_024_17"/>
            <w:bookmarkStart w:id="4249" w:name="z2000_024_17"/>
            <w:bookmarkEnd w:id="42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50" w:name="z2000_024_18"/>
            <w:bookmarkStart w:id="4251" w:name="z2000_024_18"/>
            <w:bookmarkEnd w:id="42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52" w:name="z2000_024_19"/>
            <w:bookmarkStart w:id="4253" w:name="z2000_024_19"/>
            <w:bookmarkEnd w:id="42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54" w:name="z2000_024_20"/>
            <w:bookmarkStart w:id="4255" w:name="z2000_024_20"/>
            <w:bookmarkEnd w:id="42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56" w:name="z2000_024_21"/>
            <w:bookmarkStart w:id="4257" w:name="z2000_024_21"/>
            <w:bookmarkEnd w:id="425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sz w:val="18"/>
              </w:rPr>
            </w:pPr>
            <w:r>
              <w:rPr>
                <w:sz w:val="18"/>
              </w:rPr>
              <w:t>инфекции, передающиеся преимущественно половым путе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А50-А6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58" w:name="z2000_025_13"/>
            <w:bookmarkStart w:id="4259" w:name="z2000_025_13"/>
            <w:bookmarkEnd w:id="42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60" w:name="z2000_025_14"/>
            <w:bookmarkStart w:id="4261" w:name="z2000_025_14"/>
            <w:bookmarkEnd w:id="42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62" w:name="z2000_025_15"/>
            <w:bookmarkStart w:id="4263" w:name="z2000_025_15"/>
            <w:bookmarkEnd w:id="42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64" w:name="z2000_025_16"/>
            <w:bookmarkStart w:id="4265" w:name="z2000_025_16"/>
            <w:bookmarkEnd w:id="42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66" w:name="z2000_025_17"/>
            <w:bookmarkStart w:id="4267" w:name="z2000_025_17"/>
            <w:bookmarkEnd w:id="42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68" w:name="z2000_025_18"/>
            <w:bookmarkStart w:id="4269" w:name="z2000_025_18"/>
            <w:bookmarkEnd w:id="42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70" w:name="z2000_025_19"/>
            <w:bookmarkStart w:id="4271" w:name="z2000_025_19"/>
            <w:bookmarkEnd w:id="42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72" w:name="z2000_025_20"/>
            <w:bookmarkStart w:id="4273" w:name="z2000_025_20"/>
            <w:bookmarkEnd w:id="42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74" w:name="z2000_025_21"/>
            <w:bookmarkStart w:id="4275" w:name="z2000_025_21"/>
            <w:bookmarkEnd w:id="427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sz w:val="18"/>
              </w:rPr>
            </w:pPr>
            <w:r>
              <w:rPr>
                <w:sz w:val="18"/>
              </w:rPr>
              <w:t>острый полиомиел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А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76" w:name="z2000_026_13"/>
            <w:bookmarkStart w:id="4277" w:name="z2000_026_13"/>
            <w:bookmarkEnd w:id="42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78" w:name="z2000_026_14"/>
            <w:bookmarkStart w:id="4279" w:name="z2000_026_14"/>
            <w:bookmarkEnd w:id="42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80" w:name="z2000_026_15"/>
            <w:bookmarkStart w:id="4281" w:name="z2000_026_15"/>
            <w:bookmarkEnd w:id="42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82" w:name="z2000_026_16"/>
            <w:bookmarkStart w:id="4283" w:name="z2000_026_16"/>
            <w:bookmarkEnd w:id="42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84" w:name="z2000_026_17"/>
            <w:bookmarkStart w:id="4285" w:name="z2000_026_17"/>
            <w:bookmarkEnd w:id="42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86" w:name="z2000_026_18"/>
            <w:bookmarkStart w:id="4287" w:name="z2000_026_18"/>
            <w:bookmarkEnd w:id="42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88" w:name="z2000_026_19"/>
            <w:bookmarkStart w:id="4289" w:name="z2000_026_19"/>
            <w:bookmarkEnd w:id="42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90" w:name="z2000_026_20"/>
            <w:bookmarkStart w:id="4291" w:name="z2000_026_20"/>
            <w:bookmarkEnd w:id="42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92" w:name="z2000_026_21"/>
            <w:bookmarkStart w:id="4293" w:name="z2000_026_21"/>
            <w:bookmarkEnd w:id="429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ирусный гепат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В15-В1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94" w:name="z2000_027_13"/>
            <w:bookmarkStart w:id="4295" w:name="z2000_027_13"/>
            <w:bookmarkEnd w:id="42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96" w:name="z2000_027_14"/>
            <w:bookmarkStart w:id="4297" w:name="z2000_027_14"/>
            <w:bookmarkEnd w:id="42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98" w:name="z2000_027_15"/>
            <w:bookmarkStart w:id="4299" w:name="z2000_027_15"/>
            <w:bookmarkEnd w:id="42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00" w:name="z2000_027_16"/>
            <w:bookmarkStart w:id="4301" w:name="z2000_027_16"/>
            <w:bookmarkEnd w:id="43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02" w:name="z2000_027_17"/>
            <w:bookmarkStart w:id="4303" w:name="z2000_027_17"/>
            <w:bookmarkEnd w:id="43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04" w:name="z2000_027_18"/>
            <w:bookmarkStart w:id="4305" w:name="z2000_027_18"/>
            <w:bookmarkEnd w:id="43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06" w:name="z2000_027_19"/>
            <w:bookmarkStart w:id="4307" w:name="z2000_027_19"/>
            <w:bookmarkEnd w:id="43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08" w:name="z2000_027_20"/>
            <w:bookmarkStart w:id="4309" w:name="z2000_027_20"/>
            <w:bookmarkEnd w:id="43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10" w:name="z2000_027_21"/>
            <w:bookmarkStart w:id="4311" w:name="z2000_027_21"/>
            <w:bookmarkEnd w:id="431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sz w:val="18"/>
              </w:rPr>
            </w:pPr>
            <w:r>
              <w:rPr>
                <w:sz w:val="18"/>
              </w:rPr>
              <w:t>болезнь, вызванная ВИЧ</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В20-В2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12" w:name="z2000_028_13"/>
            <w:bookmarkStart w:id="4313" w:name="z2000_028_13"/>
            <w:bookmarkEnd w:id="43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14" w:name="z2000_028_14"/>
            <w:bookmarkStart w:id="4315" w:name="z2000_028_14"/>
            <w:bookmarkEnd w:id="43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16" w:name="z2000_028_15"/>
            <w:bookmarkStart w:id="4317" w:name="z2000_028_15"/>
            <w:bookmarkEnd w:id="43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18" w:name="z2000_028_16"/>
            <w:bookmarkStart w:id="4319" w:name="z2000_028_16"/>
            <w:bookmarkEnd w:id="43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20" w:name="z2000_028_17"/>
            <w:bookmarkStart w:id="4321" w:name="z2000_028_17"/>
            <w:bookmarkEnd w:id="43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22" w:name="z2000_028_18"/>
            <w:bookmarkStart w:id="4323" w:name="z2000_028_18"/>
            <w:bookmarkEnd w:id="43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24" w:name="z2000_028_19"/>
            <w:bookmarkStart w:id="4325" w:name="z2000_028_19"/>
            <w:bookmarkEnd w:id="43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26" w:name="z2000_028_20"/>
            <w:bookmarkStart w:id="4327" w:name="z2000_028_20"/>
            <w:bookmarkEnd w:id="43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28" w:name="z2000_028_21"/>
            <w:bookmarkStart w:id="4329" w:name="z2000_028_21"/>
            <w:bookmarkEnd w:id="432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новообразов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3.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С00-D4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30" w:name="z2000_030_13"/>
            <w:bookmarkStart w:id="4331" w:name="z2000_030_13"/>
            <w:bookmarkEnd w:id="43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32" w:name="z2000_030_14"/>
            <w:bookmarkStart w:id="4333" w:name="z2000_030_14"/>
            <w:bookmarkEnd w:id="43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34" w:name="z2000_030_15"/>
            <w:bookmarkStart w:id="4335" w:name="z2000_030_15"/>
            <w:bookmarkEnd w:id="43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36" w:name="z2000_030_16"/>
            <w:bookmarkStart w:id="4337" w:name="z2000_030_16"/>
            <w:bookmarkEnd w:id="43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38" w:name="z2000_030_17"/>
            <w:bookmarkStart w:id="4339" w:name="z2000_030_17"/>
            <w:bookmarkEnd w:id="43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40" w:name="z2000_030_18"/>
            <w:bookmarkStart w:id="4341" w:name="z2000_030_18"/>
            <w:bookmarkEnd w:id="43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42" w:name="z2000_030_19"/>
            <w:bookmarkStart w:id="4343" w:name="z2000_030_19"/>
            <w:bookmarkEnd w:id="43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44" w:name="z2000_030_20"/>
            <w:bookmarkStart w:id="4345" w:name="z2000_030_20"/>
            <w:bookmarkEnd w:id="43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46" w:name="z2000_030_21"/>
            <w:bookmarkStart w:id="4347" w:name="z2000_030_21"/>
            <w:bookmarkEnd w:id="434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 том числе:</w:t>
            </w:r>
          </w:p>
          <w:p>
            <w:pPr>
              <w:pStyle w:val="Normal"/>
              <w:spacing w:lineRule="exact" w:line="200"/>
              <w:ind w:left="284" w:hanging="0"/>
              <w:rPr>
                <w:b/>
                <w:b/>
                <w:sz w:val="18"/>
              </w:rPr>
            </w:pPr>
            <w:r>
              <w:rPr>
                <w:sz w:val="18"/>
              </w:rPr>
              <w:t>злокачественные новообразов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С00-С9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348" w:name="z2000_031_13"/>
            <w:bookmarkStart w:id="4349" w:name="z2000_031_13"/>
            <w:bookmarkEnd w:id="43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350" w:name="z2000_031_14"/>
            <w:bookmarkStart w:id="4351" w:name="z2000_031_14"/>
            <w:bookmarkEnd w:id="43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352" w:name="z2000_031_15"/>
            <w:bookmarkStart w:id="4353" w:name="z2000_031_15"/>
            <w:bookmarkEnd w:id="43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354" w:name="z2000_031_16"/>
            <w:bookmarkStart w:id="4355" w:name="z2000_031_16"/>
            <w:bookmarkEnd w:id="43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356" w:name="z2000_031_17"/>
            <w:bookmarkStart w:id="4357" w:name="z2000_031_17"/>
            <w:bookmarkEnd w:id="43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358" w:name="z2000_031_18"/>
            <w:bookmarkStart w:id="4359" w:name="z2000_031_18"/>
            <w:bookmarkEnd w:id="43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360" w:name="z2000_031_19"/>
            <w:bookmarkStart w:id="4361" w:name="z2000_031_19"/>
            <w:bookmarkEnd w:id="43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362" w:name="z2000_031_20"/>
            <w:bookmarkStart w:id="4363" w:name="z2000_031_20"/>
            <w:bookmarkEnd w:id="43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364" w:name="z2000_031_21"/>
            <w:bookmarkStart w:id="4365" w:name="z2000_031_21"/>
            <w:bookmarkEnd w:id="436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злокачественные новообразования лимфоидной, кроветворной и родственных им ткан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С81-С9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66" w:name="z2000_311_13"/>
            <w:bookmarkStart w:id="4367" w:name="z2000_311_13"/>
            <w:bookmarkEnd w:id="43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68" w:name="z2000_311_14"/>
            <w:bookmarkStart w:id="4369" w:name="z2000_311_14"/>
            <w:bookmarkEnd w:id="43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70" w:name="z2000_311_15"/>
            <w:bookmarkStart w:id="4371" w:name="z2000_311_15"/>
            <w:bookmarkEnd w:id="43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72" w:name="z2000_311_16"/>
            <w:bookmarkStart w:id="4373" w:name="z2000_311_16"/>
            <w:bookmarkEnd w:id="43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74" w:name="z2000_311_17"/>
            <w:bookmarkStart w:id="4375" w:name="z2000_311_17"/>
            <w:bookmarkEnd w:id="43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76" w:name="z2000_311_18"/>
            <w:bookmarkStart w:id="4377" w:name="z2000_311_18"/>
            <w:bookmarkEnd w:id="43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78" w:name="z2000_311_19"/>
            <w:bookmarkStart w:id="4379" w:name="z2000_311_19"/>
            <w:bookmarkEnd w:id="43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80" w:name="z2000_311_20"/>
            <w:bookmarkStart w:id="4381" w:name="z2000_311_20"/>
            <w:bookmarkEnd w:id="43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82" w:name="z2000_311_21"/>
            <w:bookmarkStart w:id="4383" w:name="z2000_311_21"/>
            <w:bookmarkEnd w:id="438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 xml:space="preserve">из них: </w:t>
            </w:r>
          </w:p>
          <w:p>
            <w:pPr>
              <w:pStyle w:val="Normal"/>
              <w:spacing w:lineRule="exact" w:line="180"/>
              <w:ind w:left="567" w:hanging="0"/>
              <w:rPr>
                <w:sz w:val="18"/>
              </w:rPr>
            </w:pPr>
            <w:r>
              <w:rPr>
                <w:sz w:val="18"/>
              </w:rPr>
              <w:t>фолликулярная лимфо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С8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84" w:name="z2000_300_13"/>
            <w:bookmarkStart w:id="4385" w:name="z2000_300_13"/>
            <w:bookmarkEnd w:id="43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86" w:name="z2000_300_14"/>
            <w:bookmarkStart w:id="4387" w:name="z2000_300_14"/>
            <w:bookmarkEnd w:id="43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88" w:name="z2000_300_15"/>
            <w:bookmarkStart w:id="4389" w:name="z2000_300_15"/>
            <w:bookmarkEnd w:id="43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90" w:name="z2000_300_16"/>
            <w:bookmarkStart w:id="4391" w:name="z2000_300_16"/>
            <w:bookmarkEnd w:id="43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92" w:name="z2000_300_17"/>
            <w:bookmarkStart w:id="4393" w:name="z2000_300_17"/>
            <w:bookmarkEnd w:id="43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94" w:name="z2000_300_18"/>
            <w:bookmarkStart w:id="4395" w:name="z2000_300_18"/>
            <w:bookmarkEnd w:id="43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96" w:name="z2000_300_19"/>
            <w:bookmarkStart w:id="4397" w:name="z2000_300_19"/>
            <w:bookmarkEnd w:id="43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98" w:name="z2000_300_20"/>
            <w:bookmarkStart w:id="4399" w:name="z2000_300_20"/>
            <w:bookmarkEnd w:id="43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00" w:name="z2000_300_21"/>
            <w:bookmarkStart w:id="4401" w:name="z2000_300_21"/>
            <w:bookmarkEnd w:id="440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180"/>
              <w:ind w:left="567" w:hanging="0"/>
              <w:rPr>
                <w:sz w:val="18"/>
              </w:rPr>
            </w:pPr>
            <w:r>
              <w:rPr>
                <w:sz w:val="18"/>
              </w:rPr>
              <w:t>мелкоклеточная (диффузная) нефолликулярная лимфо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С8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02" w:name="z2000_301_13"/>
            <w:bookmarkStart w:id="4403" w:name="z2000_301_13"/>
            <w:bookmarkEnd w:id="44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04" w:name="z2000_301_14"/>
            <w:bookmarkStart w:id="4405" w:name="z2000_301_14"/>
            <w:bookmarkEnd w:id="44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06" w:name="z2000_301_15"/>
            <w:bookmarkStart w:id="4407" w:name="z2000_301_15"/>
            <w:bookmarkEnd w:id="44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08" w:name="z2000_301_16"/>
            <w:bookmarkStart w:id="4409" w:name="z2000_301_16"/>
            <w:bookmarkEnd w:id="44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10" w:name="z2000_301_17"/>
            <w:bookmarkStart w:id="4411" w:name="z2000_301_17"/>
            <w:bookmarkEnd w:id="44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12" w:name="z2000_301_18"/>
            <w:bookmarkStart w:id="4413" w:name="z2000_301_18"/>
            <w:bookmarkEnd w:id="44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14" w:name="z2000_301_19"/>
            <w:bookmarkStart w:id="4415" w:name="z2000_301_19"/>
            <w:bookmarkEnd w:id="44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16" w:name="z2000_301_20"/>
            <w:bookmarkStart w:id="4417" w:name="z2000_301_20"/>
            <w:bookmarkEnd w:id="44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18" w:name="z2000_301_21"/>
            <w:bookmarkStart w:id="4419" w:name="z2000_301_21"/>
            <w:bookmarkEnd w:id="4419"/>
          </w:p>
        </w:tc>
      </w:tr>
    </w:tbl>
    <w:p>
      <w:pPr>
        <w:pStyle w:val="Normal"/>
        <w:rPr>
          <w:b/>
          <w:b/>
          <w:sz w:val="22"/>
          <w:szCs w:val="22"/>
        </w:rPr>
      </w:pPr>
      <w:r>
        <w:br w:type="page"/>
      </w:r>
      <w:r>
        <w:rPr>
          <w:b/>
          <w:sz w:val="22"/>
          <w:szCs w:val="22"/>
        </w:rPr>
        <w:t>(20</w:t>
      </w:r>
      <w:r>
        <w:rPr>
          <w:b/>
          <w:sz w:val="22"/>
          <w:szCs w:val="22"/>
          <w:lang w:val="en-US"/>
        </w:rPr>
        <w:t>0</w:t>
      </w:r>
      <w:r>
        <w:rPr>
          <w:b/>
          <w:sz w:val="22"/>
          <w:szCs w:val="22"/>
        </w:rPr>
        <w:t xml:space="preserve">0) </w:t>
        <w:tab/>
        <w:tab/>
        <w:tab/>
        <w:tab/>
        <w:tab/>
        <w:tab/>
        <w:tab/>
        <w:tab/>
        <w:tab/>
        <w:tab/>
        <w:tab/>
        <w:tab/>
        <w:tab/>
        <w:tab/>
        <w:tab/>
      </w:r>
      <w:r>
        <w:rPr>
          <w:b/>
          <w:sz w:val="22"/>
          <w:szCs w:val="22"/>
          <w:lang w:val="en-US"/>
        </w:rPr>
        <w:tab/>
      </w:r>
      <w:r>
        <w:rPr>
          <w:b/>
          <w:sz w:val="22"/>
          <w:szCs w:val="22"/>
        </w:rPr>
        <w:tab/>
        <w:tab/>
        <w:tab/>
        <w:t xml:space="preserve">продолжение  </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szCs w:val="18"/>
              </w:rPr>
            </w:pPr>
            <w:r>
              <w:rPr>
                <w:sz w:val="18"/>
              </w:rPr>
              <w:t xml:space="preserve"> </w:t>
            </w:r>
            <w:r>
              <w:rPr>
                <w:sz w:val="18"/>
              </w:rPr>
              <w:t>(с 55 лет у женщин и с 60 лет у мужчин)</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67" w:hanging="0"/>
              <w:rPr>
                <w:sz w:val="18"/>
              </w:rPr>
            </w:pPr>
            <w:r>
              <w:rPr>
                <w:sz w:val="18"/>
              </w:rPr>
              <w:t xml:space="preserve">мелкоклеточная с расщепленными ядрами  (диффузная) нефолликулярная лимфом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20" w:name="z2000_302_13"/>
            <w:bookmarkStart w:id="4421" w:name="z2000_302_13"/>
            <w:bookmarkEnd w:id="44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22" w:name="z2000_302_14"/>
            <w:bookmarkStart w:id="4423" w:name="z2000_302_14"/>
            <w:bookmarkEnd w:id="44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24" w:name="z2000_302_15"/>
            <w:bookmarkStart w:id="4425" w:name="z2000_302_15"/>
            <w:bookmarkEnd w:id="44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26" w:name="z2000_302_16"/>
            <w:bookmarkStart w:id="4427" w:name="z2000_302_16"/>
            <w:bookmarkEnd w:id="44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28" w:name="z2000_302_17"/>
            <w:bookmarkStart w:id="4429" w:name="z2000_302_17"/>
            <w:bookmarkEnd w:id="44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30" w:name="z2000_302_18"/>
            <w:bookmarkStart w:id="4431" w:name="z2000_302_18"/>
            <w:bookmarkEnd w:id="44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32" w:name="z2000_302_19"/>
            <w:bookmarkStart w:id="4433" w:name="z2000_302_19"/>
            <w:bookmarkEnd w:id="44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34" w:name="z2000_302_20"/>
            <w:bookmarkStart w:id="4435" w:name="z2000_302_20"/>
            <w:bookmarkEnd w:id="44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36" w:name="z2000_302_21"/>
            <w:bookmarkStart w:id="4437" w:name="z2000_302_21"/>
            <w:bookmarkEnd w:id="443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крупноклеточная (диффузная) нефолликулярная лимфо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38" w:name="z2000_303_13"/>
            <w:bookmarkStart w:id="4439" w:name="z2000_303_13"/>
            <w:bookmarkEnd w:id="44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40" w:name="z2000_303_14"/>
            <w:bookmarkStart w:id="4441" w:name="z2000_303_14"/>
            <w:bookmarkEnd w:id="44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42" w:name="z2000_303_15"/>
            <w:bookmarkStart w:id="4443" w:name="z2000_303_15"/>
            <w:bookmarkEnd w:id="44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44" w:name="z2000_303_16"/>
            <w:bookmarkStart w:id="4445" w:name="z2000_303_16"/>
            <w:bookmarkEnd w:id="44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46" w:name="z2000_303_17"/>
            <w:bookmarkStart w:id="4447" w:name="z2000_303_17"/>
            <w:bookmarkEnd w:id="44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48" w:name="z2000_303_18"/>
            <w:bookmarkStart w:id="4449" w:name="z2000_303_18"/>
            <w:bookmarkEnd w:id="44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50" w:name="z2000_303_19"/>
            <w:bookmarkStart w:id="4451" w:name="z2000_303_19"/>
            <w:bookmarkEnd w:id="44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52" w:name="z2000_303_20"/>
            <w:bookmarkStart w:id="4453" w:name="z2000_303_20"/>
            <w:bookmarkEnd w:id="44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54" w:name="z2000_303_21"/>
            <w:bookmarkStart w:id="4455" w:name="z2000_303_21"/>
            <w:bookmarkEnd w:id="445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ругие типы диффузных нефолликулярных лимфо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56" w:name="z2000_304_13"/>
            <w:bookmarkStart w:id="4457" w:name="z2000_304_13"/>
            <w:bookmarkEnd w:id="44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58" w:name="z2000_304_14"/>
            <w:bookmarkStart w:id="4459" w:name="z2000_304_14"/>
            <w:bookmarkEnd w:id="44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60" w:name="z2000_304_15"/>
            <w:bookmarkStart w:id="4461" w:name="z2000_304_15"/>
            <w:bookmarkEnd w:id="44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62" w:name="z2000_304_16"/>
            <w:bookmarkStart w:id="4463" w:name="z2000_304_16"/>
            <w:bookmarkEnd w:id="44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64" w:name="z2000_304_17"/>
            <w:bookmarkStart w:id="4465" w:name="z2000_304_17"/>
            <w:bookmarkEnd w:id="44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66" w:name="z2000_304_18"/>
            <w:bookmarkStart w:id="4467" w:name="z2000_304_18"/>
            <w:bookmarkEnd w:id="44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68" w:name="z2000_304_19"/>
            <w:bookmarkStart w:id="4469" w:name="z2000_304_19"/>
            <w:bookmarkEnd w:id="44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70" w:name="z2000_304_20"/>
            <w:bookmarkStart w:id="4471" w:name="z2000_304_20"/>
            <w:bookmarkEnd w:id="44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72" w:name="z2000_304_21"/>
            <w:bookmarkStart w:id="4473" w:name="z2000_304_21"/>
            <w:bookmarkEnd w:id="447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иффузная нефолликулярная лимфома неуточненна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74" w:name="z2000_305_13"/>
            <w:bookmarkStart w:id="4475" w:name="z2000_305_13"/>
            <w:bookmarkEnd w:id="44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76" w:name="z2000_305_14"/>
            <w:bookmarkStart w:id="4477" w:name="z2000_305_14"/>
            <w:bookmarkEnd w:id="44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78" w:name="z2000_305_15"/>
            <w:bookmarkStart w:id="4479" w:name="z2000_305_15"/>
            <w:bookmarkEnd w:id="44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80" w:name="z2000_305_16"/>
            <w:bookmarkStart w:id="4481" w:name="z2000_305_16"/>
            <w:bookmarkEnd w:id="44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82" w:name="z2000_305_17"/>
            <w:bookmarkStart w:id="4483" w:name="z2000_305_17"/>
            <w:bookmarkEnd w:id="44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84" w:name="z2000_305_18"/>
            <w:bookmarkStart w:id="4485" w:name="z2000_305_18"/>
            <w:bookmarkEnd w:id="44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86" w:name="z2000_305_19"/>
            <w:bookmarkStart w:id="4487" w:name="z2000_305_19"/>
            <w:bookmarkEnd w:id="44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88" w:name="z2000_305_20"/>
            <w:bookmarkStart w:id="4489" w:name="z2000_305_20"/>
            <w:bookmarkEnd w:id="44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90" w:name="z2000_305_21"/>
            <w:bookmarkStart w:id="4491" w:name="z2000_305_21"/>
            <w:bookmarkEnd w:id="449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pPr>
            <w:r>
              <w:rPr>
                <w:sz w:val="18"/>
              </w:rPr>
              <w:t>зрелые Т/</w:t>
            </w:r>
            <w:r>
              <w:rPr>
                <w:sz w:val="18"/>
                <w:lang w:val="en-US"/>
              </w:rPr>
              <w:t>NK</w:t>
            </w:r>
            <w:r>
              <w:rPr>
                <w:sz w:val="18"/>
              </w:rPr>
              <w:t>-клеточные лимф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492" w:name="z2000_306_13"/>
            <w:bookmarkStart w:id="4493" w:name="z2000_306_13"/>
            <w:bookmarkEnd w:id="44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494" w:name="z2000_306_14"/>
            <w:bookmarkStart w:id="4495" w:name="z2000_306_14"/>
            <w:bookmarkEnd w:id="44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496" w:name="z2000_306_15"/>
            <w:bookmarkStart w:id="4497" w:name="z2000_306_15"/>
            <w:bookmarkEnd w:id="44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498" w:name="z2000_306_16"/>
            <w:bookmarkStart w:id="4499" w:name="z2000_306_16"/>
            <w:bookmarkEnd w:id="44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500" w:name="z2000_306_17"/>
            <w:bookmarkStart w:id="4501" w:name="z2000_306_17"/>
            <w:bookmarkEnd w:id="45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502" w:name="z2000_306_18"/>
            <w:bookmarkStart w:id="4503" w:name="z2000_306_18"/>
            <w:bookmarkEnd w:id="45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504" w:name="z2000_306_19"/>
            <w:bookmarkStart w:id="4505" w:name="z2000_306_19"/>
            <w:bookmarkEnd w:id="45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506" w:name="z2000_306_20"/>
            <w:bookmarkStart w:id="4507" w:name="z2000_306_20"/>
            <w:bookmarkEnd w:id="45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508" w:name="z2000_306_21"/>
            <w:bookmarkStart w:id="4509" w:name="z2000_306_21"/>
            <w:bookmarkEnd w:id="450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pPr>
            <w:r>
              <w:rPr>
                <w:sz w:val="18"/>
              </w:rPr>
              <w:t>из них: другие зрелые Т/</w:t>
            </w:r>
            <w:r>
              <w:rPr>
                <w:sz w:val="18"/>
                <w:lang w:val="en-US"/>
              </w:rPr>
              <w:t>NK</w:t>
            </w:r>
            <w:r>
              <w:rPr>
                <w:sz w:val="18"/>
              </w:rPr>
              <w:t>-клеточные лимф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7.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84.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10" w:name="z2000_307_13"/>
            <w:bookmarkStart w:id="4511" w:name="z2000_307_13"/>
            <w:bookmarkEnd w:id="45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12" w:name="z2000_307_14"/>
            <w:bookmarkStart w:id="4513" w:name="z2000_307_14"/>
            <w:bookmarkEnd w:id="45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14" w:name="z2000_307_15"/>
            <w:bookmarkStart w:id="4515" w:name="z2000_307_15"/>
            <w:bookmarkEnd w:id="45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16" w:name="z2000_307_16"/>
            <w:bookmarkStart w:id="4517" w:name="z2000_307_16"/>
            <w:bookmarkEnd w:id="45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18" w:name="z2000_307_17"/>
            <w:bookmarkStart w:id="4519" w:name="z2000_307_17"/>
            <w:bookmarkEnd w:id="45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20" w:name="z2000_307_18"/>
            <w:bookmarkStart w:id="4521" w:name="z2000_307_18"/>
            <w:bookmarkEnd w:id="45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22" w:name="z2000_307_19"/>
            <w:bookmarkStart w:id="4523" w:name="z2000_307_19"/>
            <w:bookmarkEnd w:id="45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24" w:name="z2000_307_20"/>
            <w:bookmarkStart w:id="4525" w:name="z2000_307_20"/>
            <w:bookmarkEnd w:id="45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26" w:name="z2000_307_21"/>
            <w:bookmarkStart w:id="4527" w:name="z2000_307_21"/>
            <w:bookmarkEnd w:id="452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другие и неуточненные типы неходжкинской лимф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1.1.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С8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28" w:name="z2000_308_13"/>
            <w:bookmarkStart w:id="4529" w:name="z2000_308_13"/>
            <w:bookmarkEnd w:id="45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30" w:name="z2000_308_14"/>
            <w:bookmarkStart w:id="4531" w:name="z2000_308_14"/>
            <w:bookmarkEnd w:id="45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32" w:name="z2000_308_15"/>
            <w:bookmarkStart w:id="4533" w:name="z2000_308_15"/>
            <w:bookmarkEnd w:id="45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34" w:name="z2000_308_16"/>
            <w:bookmarkStart w:id="4535" w:name="z2000_308_16"/>
            <w:bookmarkEnd w:id="45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36" w:name="z2000_308_17"/>
            <w:bookmarkStart w:id="4537" w:name="z2000_308_17"/>
            <w:bookmarkEnd w:id="45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38" w:name="z2000_308_18"/>
            <w:bookmarkStart w:id="4539" w:name="z2000_308_18"/>
            <w:bookmarkEnd w:id="45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40" w:name="z2000_308_19"/>
            <w:bookmarkStart w:id="4541" w:name="z2000_308_19"/>
            <w:bookmarkEnd w:id="45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42" w:name="z2000_308_20"/>
            <w:bookmarkStart w:id="4543" w:name="z2000_308_20"/>
            <w:bookmarkEnd w:id="45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44" w:name="z2000_308_21"/>
            <w:bookmarkStart w:id="4545" w:name="z2000_308_21"/>
            <w:bookmarkEnd w:id="454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макроглобулинемия Вальденстре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46" w:name="z2000_309_13"/>
            <w:bookmarkStart w:id="4547" w:name="z2000_309_13"/>
            <w:bookmarkEnd w:id="45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48" w:name="z2000_309_14"/>
            <w:bookmarkStart w:id="4549" w:name="z2000_309_14"/>
            <w:bookmarkEnd w:id="45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50" w:name="z2000_309_15"/>
            <w:bookmarkStart w:id="4551" w:name="z2000_309_15"/>
            <w:bookmarkEnd w:id="45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52" w:name="z2000_309_16"/>
            <w:bookmarkStart w:id="4553" w:name="z2000_309_16"/>
            <w:bookmarkEnd w:id="45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54" w:name="z2000_309_17"/>
            <w:bookmarkStart w:id="4555" w:name="z2000_309_17"/>
            <w:bookmarkEnd w:id="45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56" w:name="z2000_309_18"/>
            <w:bookmarkStart w:id="4557" w:name="z2000_309_18"/>
            <w:bookmarkEnd w:id="45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58" w:name="z2000_309_19"/>
            <w:bookmarkStart w:id="4559" w:name="z2000_309_19"/>
            <w:bookmarkEnd w:id="45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60" w:name="z2000_309_20"/>
            <w:bookmarkStart w:id="4561" w:name="z2000_309_20"/>
            <w:bookmarkEnd w:id="45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62" w:name="z2000_309_21"/>
            <w:bookmarkStart w:id="4563" w:name="z2000_309_21"/>
            <w:bookmarkEnd w:id="456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лимфоцитарный лейк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1.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64" w:name="z2000_310_13"/>
            <w:bookmarkStart w:id="4565" w:name="z2000_310_13"/>
            <w:bookmarkEnd w:id="45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66" w:name="z2000_310_14"/>
            <w:bookmarkStart w:id="4567" w:name="z2000_310_14"/>
            <w:bookmarkEnd w:id="45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68" w:name="z2000_310_15"/>
            <w:bookmarkStart w:id="4569" w:name="z2000_310_15"/>
            <w:bookmarkEnd w:id="45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70" w:name="z2000_310_16"/>
            <w:bookmarkStart w:id="4571" w:name="z2000_310_16"/>
            <w:bookmarkEnd w:id="45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72" w:name="z2000_310_17"/>
            <w:bookmarkStart w:id="4573" w:name="z2000_310_17"/>
            <w:bookmarkEnd w:id="45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74" w:name="z2000_310_18"/>
            <w:bookmarkStart w:id="4575" w:name="z2000_310_18"/>
            <w:bookmarkEnd w:id="45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76" w:name="z2000_310_19"/>
            <w:bookmarkStart w:id="4577" w:name="z2000_310_19"/>
            <w:bookmarkEnd w:id="45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78" w:name="z2000_310_20"/>
            <w:bookmarkStart w:id="4579" w:name="z2000_310_20"/>
            <w:bookmarkEnd w:id="45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80" w:name="z2000_310_21"/>
            <w:bookmarkStart w:id="4581" w:name="z2000_310_21"/>
            <w:bookmarkEnd w:id="458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миелоидный лейк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2.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82" w:name="z2000_371_13"/>
            <w:bookmarkStart w:id="4583" w:name="z2000_371_13"/>
            <w:bookmarkEnd w:id="45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84" w:name="z2000_371_14"/>
            <w:bookmarkStart w:id="4585" w:name="z2000_371_14"/>
            <w:bookmarkEnd w:id="45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86" w:name="z2000_371_15"/>
            <w:bookmarkStart w:id="4587" w:name="z2000_371_15"/>
            <w:bookmarkEnd w:id="45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88" w:name="z2000_371_16"/>
            <w:bookmarkStart w:id="4589" w:name="z2000_371_16"/>
            <w:bookmarkEnd w:id="45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90" w:name="z2000_371_17"/>
            <w:bookmarkStart w:id="4591" w:name="z2000_371_17"/>
            <w:bookmarkEnd w:id="45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92" w:name="z2000_371_18"/>
            <w:bookmarkStart w:id="4593" w:name="z2000_371_18"/>
            <w:bookmarkEnd w:id="45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94" w:name="z2000_371_19"/>
            <w:bookmarkStart w:id="4595" w:name="z2000_371_19"/>
            <w:bookmarkEnd w:id="45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96" w:name="z2000_371_20"/>
            <w:bookmarkStart w:id="4597" w:name="z2000_371_20"/>
            <w:bookmarkEnd w:id="45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98" w:name="z2000_371_21"/>
            <w:bookmarkStart w:id="4599" w:name="z2000_371_21"/>
            <w:bookmarkEnd w:id="4599"/>
          </w:p>
        </w:tc>
      </w:tr>
    </w:tbl>
    <w:p>
      <w:pPr>
        <w:pStyle w:val="Normal"/>
        <w:rPr>
          <w:b/>
          <w:b/>
          <w:sz w:val="22"/>
          <w:szCs w:val="22"/>
        </w:rPr>
      </w:pPr>
      <w:r>
        <w:br w:type="page"/>
      </w:r>
      <w:r>
        <w:rPr>
          <w:b/>
          <w:sz w:val="22"/>
          <w:szCs w:val="22"/>
        </w:rPr>
        <w:t>(20</w:t>
      </w:r>
      <w:r>
        <w:rPr>
          <w:b/>
          <w:sz w:val="22"/>
          <w:szCs w:val="22"/>
          <w:lang w:val="en-US"/>
        </w:rPr>
        <w:t>0</w:t>
      </w:r>
      <w:r>
        <w:rPr>
          <w:b/>
          <w:sz w:val="22"/>
          <w:szCs w:val="22"/>
        </w:rPr>
        <w:t xml:space="preserve">0) </w:t>
        <w:tab/>
        <w:tab/>
        <w:tab/>
        <w:tab/>
        <w:tab/>
        <w:tab/>
        <w:tab/>
        <w:tab/>
        <w:tab/>
        <w:tab/>
        <w:tab/>
        <w:tab/>
        <w:tab/>
        <w:tab/>
        <w:tab/>
        <w:tab/>
      </w:r>
      <w:r>
        <w:rPr>
          <w:b/>
          <w:sz w:val="22"/>
          <w:szCs w:val="22"/>
          <w:lang w:val="en-US"/>
        </w:rPr>
        <w:tab/>
      </w:r>
      <w:r>
        <w:rPr>
          <w:b/>
          <w:sz w:val="22"/>
          <w:szCs w:val="22"/>
        </w:rPr>
        <w:tab/>
        <w:tab/>
        <w:t xml:space="preserve">продолжение </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szCs w:val="18"/>
              </w:rPr>
            </w:pPr>
            <w:r>
              <w:rPr>
                <w:sz w:val="18"/>
              </w:rPr>
              <w:t xml:space="preserve"> </w:t>
            </w:r>
            <w:r>
              <w:rPr>
                <w:sz w:val="18"/>
              </w:rPr>
              <w:t>(с 55 лет у женщин и с 60 лет у мужчин)</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злокачественные новообразования сетчат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C69.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600" w:name="z2000_032_13"/>
            <w:bookmarkStart w:id="4601" w:name="z2000_032_13"/>
            <w:bookmarkEnd w:id="46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02" w:name="z2000_032_14"/>
            <w:bookmarkStart w:id="4603" w:name="z2000_032_14"/>
            <w:bookmarkEnd w:id="46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04" w:name="z2000_032_15"/>
            <w:bookmarkStart w:id="4605" w:name="z2000_032_15"/>
            <w:bookmarkEnd w:id="46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06" w:name="z2000_032_16"/>
            <w:bookmarkStart w:id="4607" w:name="z2000_032_16"/>
            <w:bookmarkEnd w:id="46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08" w:name="z2000_032_17"/>
            <w:bookmarkStart w:id="4609" w:name="z2000_032_17"/>
            <w:bookmarkEnd w:id="46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10" w:name="z2000_032_18"/>
            <w:bookmarkStart w:id="4611" w:name="z2000_032_18"/>
            <w:bookmarkEnd w:id="46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12" w:name="z2000_032_19"/>
            <w:bookmarkStart w:id="4613" w:name="z2000_032_19"/>
            <w:bookmarkEnd w:id="46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14" w:name="z2000_032_20"/>
            <w:bookmarkStart w:id="4615" w:name="z2000_032_20"/>
            <w:bookmarkEnd w:id="46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16" w:name="z2000_032_21"/>
            <w:bookmarkStart w:id="4617" w:name="z2000_032_21"/>
            <w:bookmarkEnd w:id="461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доброкачественные  новообразов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D</w:t>
            </w:r>
            <w:r>
              <w:rPr>
                <w:sz w:val="18"/>
                <w:szCs w:val="18"/>
              </w:rPr>
              <w:t>10-</w:t>
            </w:r>
            <w:r>
              <w:rPr>
                <w:sz w:val="18"/>
                <w:szCs w:val="18"/>
                <w:lang w:val="en-US"/>
              </w:rPr>
              <w:t>D</w:t>
            </w:r>
            <w:r>
              <w:rPr>
                <w:sz w:val="18"/>
                <w:szCs w:val="18"/>
              </w:rPr>
              <w:t>3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618" w:name="z2000_033_13"/>
            <w:bookmarkStart w:id="4619" w:name="z2000_033_13"/>
            <w:bookmarkEnd w:id="46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20" w:name="z2000_033_14"/>
            <w:bookmarkStart w:id="4621" w:name="z2000_033_14"/>
            <w:bookmarkEnd w:id="46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22" w:name="z2000_033_15"/>
            <w:bookmarkStart w:id="4623" w:name="z2000_033_15"/>
            <w:bookmarkEnd w:id="46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24" w:name="z2000_033_16"/>
            <w:bookmarkStart w:id="4625" w:name="z2000_033_16"/>
            <w:bookmarkEnd w:id="46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26" w:name="z2000_033_17"/>
            <w:bookmarkStart w:id="4627" w:name="z2000_033_17"/>
            <w:bookmarkEnd w:id="46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28" w:name="z2000_033_18"/>
            <w:bookmarkStart w:id="4629" w:name="z2000_033_18"/>
            <w:bookmarkEnd w:id="46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30" w:name="z2000_033_19"/>
            <w:bookmarkStart w:id="4631" w:name="z2000_033_19"/>
            <w:bookmarkEnd w:id="46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32" w:name="z2000_033_20"/>
            <w:bookmarkStart w:id="4633" w:name="z2000_033_20"/>
            <w:bookmarkEnd w:id="46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34" w:name="z2000_033_21"/>
            <w:bookmarkStart w:id="4635" w:name="z2000_033_21"/>
            <w:bookmarkEnd w:id="4635"/>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szCs w:val="18"/>
              </w:rPr>
            </w:pPr>
            <w:r>
              <w:rPr>
                <w:sz w:val="18"/>
                <w:szCs w:val="18"/>
              </w:rPr>
              <w:t>из них:</w:t>
            </w:r>
          </w:p>
          <w:p>
            <w:pPr>
              <w:pStyle w:val="Normal"/>
              <w:ind w:left="284" w:firstLine="142"/>
              <w:rPr>
                <w:sz w:val="18"/>
                <w:szCs w:val="18"/>
              </w:rPr>
            </w:pPr>
            <w:r>
              <w:rPr>
                <w:sz w:val="18"/>
                <w:szCs w:val="18"/>
              </w:rPr>
              <w:t>лейомиома мат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D</w:t>
            </w:r>
            <w:r>
              <w:rPr>
                <w:sz w:val="18"/>
                <w:szCs w:val="18"/>
              </w:rPr>
              <w:t>2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636" w:name="z2000_331_13"/>
            <w:bookmarkStart w:id="4637" w:name="z2000_331_13"/>
            <w:bookmarkEnd w:id="46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38" w:name="z2000_331_14"/>
            <w:bookmarkStart w:id="4639" w:name="z2000_331_14"/>
            <w:bookmarkEnd w:id="46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40" w:name="z2000_331_15"/>
            <w:bookmarkStart w:id="4641" w:name="z2000_331_15"/>
            <w:bookmarkEnd w:id="46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42" w:name="z2000_331_16"/>
            <w:bookmarkStart w:id="4643" w:name="z2000_331_16"/>
            <w:bookmarkEnd w:id="46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44" w:name="z2000_331_17"/>
            <w:bookmarkStart w:id="4645" w:name="z2000_331_17"/>
            <w:bookmarkEnd w:id="46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46" w:name="z2000_331_18"/>
            <w:bookmarkStart w:id="4647" w:name="z2000_331_18"/>
            <w:bookmarkEnd w:id="46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48" w:name="z2000_331_19"/>
            <w:bookmarkStart w:id="4649" w:name="z2000_331_19"/>
            <w:bookmarkEnd w:id="46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50" w:name="z2000_331_20"/>
            <w:bookmarkStart w:id="4651" w:name="z2000_331_20"/>
            <w:bookmarkEnd w:id="46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52" w:name="z2000_331_21"/>
            <w:bookmarkStart w:id="4653" w:name="z2000_331_21"/>
            <w:bookmarkEnd w:id="4653"/>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284" w:firstLine="142"/>
              <w:rPr>
                <w:sz w:val="18"/>
                <w:szCs w:val="18"/>
              </w:rPr>
            </w:pPr>
            <w:r>
              <w:rPr>
                <w:sz w:val="18"/>
                <w:szCs w:val="18"/>
              </w:rPr>
              <w:t>доброкачественные новообразования яични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D</w:t>
            </w:r>
            <w:r>
              <w:rPr>
                <w:sz w:val="18"/>
                <w:szCs w:val="18"/>
              </w:rPr>
              <w:t>2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654" w:name="z2000_332_13"/>
            <w:bookmarkStart w:id="4655" w:name="z2000_332_13"/>
            <w:bookmarkEnd w:id="46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56" w:name="z2000_332_14"/>
            <w:bookmarkStart w:id="4657" w:name="z2000_332_14"/>
            <w:bookmarkEnd w:id="46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58" w:name="z2000_332_15"/>
            <w:bookmarkStart w:id="4659" w:name="z2000_332_15"/>
            <w:bookmarkEnd w:id="46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60" w:name="z2000_332_16"/>
            <w:bookmarkStart w:id="4661" w:name="z2000_332_16"/>
            <w:bookmarkEnd w:id="46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62" w:name="z2000_332_17"/>
            <w:bookmarkStart w:id="4663" w:name="z2000_332_17"/>
            <w:bookmarkEnd w:id="46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64" w:name="z2000_332_18"/>
            <w:bookmarkStart w:id="4665" w:name="z2000_332_18"/>
            <w:bookmarkEnd w:id="46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66" w:name="z2000_332_19"/>
            <w:bookmarkStart w:id="4667" w:name="z2000_332_19"/>
            <w:bookmarkEnd w:id="46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68" w:name="z2000_332_20"/>
            <w:bookmarkStart w:id="4669" w:name="z2000_332_20"/>
            <w:bookmarkEnd w:id="46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70" w:name="z2000_332_21"/>
            <w:bookmarkStart w:id="4671" w:name="z2000_332_21"/>
            <w:bookmarkEnd w:id="467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крови, кроветворных органов и отдельные нарушения, вовлекающие иммунный механиз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4.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D50-D8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72" w:name="z2000_040_13"/>
            <w:bookmarkStart w:id="4673" w:name="z2000_040_13"/>
            <w:bookmarkEnd w:id="46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74" w:name="z2000_040_14"/>
            <w:bookmarkStart w:id="4675" w:name="z2000_040_14"/>
            <w:bookmarkEnd w:id="46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76" w:name="z2000_040_15"/>
            <w:bookmarkStart w:id="4677" w:name="z2000_040_15"/>
            <w:bookmarkEnd w:id="46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78" w:name="z2000_040_16"/>
            <w:bookmarkStart w:id="4679" w:name="z2000_040_16"/>
            <w:bookmarkEnd w:id="46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80" w:name="z2000_040_17"/>
            <w:bookmarkStart w:id="4681" w:name="z2000_040_17"/>
            <w:bookmarkEnd w:id="46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82" w:name="z2000_040_18"/>
            <w:bookmarkStart w:id="4683" w:name="z2000_040_18"/>
            <w:bookmarkEnd w:id="46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84" w:name="z2000_040_19"/>
            <w:bookmarkStart w:id="4685" w:name="z2000_040_19"/>
            <w:bookmarkEnd w:id="46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86" w:name="z2000_040_20"/>
            <w:bookmarkStart w:id="4687" w:name="z2000_040_20"/>
            <w:bookmarkEnd w:id="46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88" w:name="z2000_040_21"/>
            <w:bookmarkStart w:id="4689" w:name="z2000_040_21"/>
            <w:bookmarkEnd w:id="468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Normal"/>
              <w:spacing w:lineRule="exact" w:line="160"/>
              <w:ind w:left="284" w:hanging="0"/>
              <w:rPr>
                <w:sz w:val="18"/>
              </w:rPr>
            </w:pPr>
            <w:r>
              <w:rPr>
                <w:sz w:val="18"/>
              </w:rPr>
              <w:t>анем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D50-D6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90" w:name="z2000_041_13"/>
            <w:bookmarkStart w:id="4691" w:name="z2000_041_13"/>
            <w:bookmarkEnd w:id="46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92" w:name="z2000_041_14"/>
            <w:bookmarkStart w:id="4693" w:name="z2000_041_14"/>
            <w:bookmarkEnd w:id="46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94" w:name="z2000_041_15"/>
            <w:bookmarkStart w:id="4695" w:name="z2000_041_15"/>
            <w:bookmarkEnd w:id="46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96" w:name="z2000_041_16"/>
            <w:bookmarkStart w:id="4697" w:name="z2000_041_16"/>
            <w:bookmarkEnd w:id="46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98" w:name="z2000_041_17"/>
            <w:bookmarkStart w:id="4699" w:name="z2000_041_17"/>
            <w:bookmarkEnd w:id="46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00" w:name="z2000_041_18"/>
            <w:bookmarkStart w:id="4701" w:name="z2000_041_18"/>
            <w:bookmarkEnd w:id="47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02" w:name="z2000_041_19"/>
            <w:bookmarkStart w:id="4703" w:name="z2000_041_19"/>
            <w:bookmarkEnd w:id="47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04" w:name="z2000_041_20"/>
            <w:bookmarkStart w:id="4705" w:name="z2000_041_20"/>
            <w:bookmarkEnd w:id="47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06" w:name="z2000_041_21"/>
            <w:bookmarkStart w:id="4707" w:name="z2000_041_21"/>
            <w:bookmarkEnd w:id="470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426" w:hanging="0"/>
              <w:rPr>
                <w:sz w:val="18"/>
              </w:rPr>
            </w:pPr>
            <w:r>
              <w:rPr>
                <w:sz w:val="18"/>
              </w:rPr>
              <w:t>апластические анем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57" w:right="-57" w:hanging="0"/>
              <w:jc w:val="center"/>
              <w:rPr/>
            </w:pPr>
            <w:r>
              <w:rPr>
                <w:sz w:val="18"/>
                <w:lang w:val="en-US"/>
              </w:rPr>
              <w:t>D</w:t>
            </w:r>
            <w:r>
              <w:rPr>
                <w:sz w:val="18"/>
              </w:rPr>
              <w:t>60-</w:t>
            </w:r>
            <w:r>
              <w:rPr>
                <w:sz w:val="18"/>
                <w:lang w:val="en-US"/>
              </w:rPr>
              <w:t>D</w:t>
            </w:r>
            <w:r>
              <w:rPr>
                <w:sz w:val="18"/>
              </w:rPr>
              <w:t>6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08" w:name="z2000_411_13"/>
            <w:bookmarkStart w:id="4709" w:name="z2000_411_13"/>
            <w:bookmarkEnd w:id="47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10" w:name="z2000_411_14"/>
            <w:bookmarkStart w:id="4711" w:name="z2000_411_14"/>
            <w:bookmarkEnd w:id="47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12" w:name="z2000_411_15"/>
            <w:bookmarkStart w:id="4713" w:name="z2000_411_15"/>
            <w:bookmarkEnd w:id="47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14" w:name="z2000_411_16"/>
            <w:bookmarkStart w:id="4715" w:name="z2000_411_16"/>
            <w:bookmarkEnd w:id="47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16" w:name="z2000_411_17"/>
            <w:bookmarkStart w:id="4717" w:name="z2000_411_17"/>
            <w:bookmarkEnd w:id="47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18" w:name="z2000_411_18"/>
            <w:bookmarkStart w:id="4719" w:name="z2000_411_18"/>
            <w:bookmarkEnd w:id="47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20" w:name="z2000_411_19"/>
            <w:bookmarkStart w:id="4721" w:name="z2000_411_19"/>
            <w:bookmarkEnd w:id="47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22" w:name="z2000_411_20"/>
            <w:bookmarkStart w:id="4723" w:name="z2000_411_20"/>
            <w:bookmarkEnd w:id="47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24" w:name="z2000_411_21"/>
            <w:bookmarkStart w:id="4725" w:name="z2000_411_21"/>
            <w:bookmarkEnd w:id="472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арушения свертываемости крови, пурпура и другие геморрагические состоя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D65-D6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26" w:name="z2000_042_13"/>
            <w:bookmarkStart w:id="4727" w:name="z2000_042_13"/>
            <w:bookmarkEnd w:id="47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28" w:name="z2000_042_14"/>
            <w:bookmarkStart w:id="4729" w:name="z2000_042_14"/>
            <w:bookmarkEnd w:id="47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30" w:name="z2000_042_15"/>
            <w:bookmarkStart w:id="4731" w:name="z2000_042_15"/>
            <w:bookmarkEnd w:id="47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32" w:name="z2000_042_16"/>
            <w:bookmarkStart w:id="4733" w:name="z2000_042_16"/>
            <w:bookmarkEnd w:id="47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34" w:name="z2000_042_17"/>
            <w:bookmarkStart w:id="4735" w:name="z2000_042_17"/>
            <w:bookmarkEnd w:id="47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36" w:name="z2000_042_18"/>
            <w:bookmarkStart w:id="4737" w:name="z2000_042_18"/>
            <w:bookmarkEnd w:id="47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38" w:name="z2000_042_19"/>
            <w:bookmarkStart w:id="4739" w:name="z2000_042_19"/>
            <w:bookmarkEnd w:id="47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40" w:name="z2000_042_20"/>
            <w:bookmarkStart w:id="4741" w:name="z2000_042_20"/>
            <w:bookmarkEnd w:id="47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42" w:name="z2000_042_21"/>
            <w:bookmarkStart w:id="4743" w:name="z2000_042_21"/>
            <w:bookmarkEnd w:id="474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гемофил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D66- D6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44" w:name="z2000_421_13"/>
            <w:bookmarkStart w:id="4745" w:name="z2000_421_13"/>
            <w:bookmarkEnd w:id="47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46" w:name="z2000_421_14"/>
            <w:bookmarkStart w:id="4747" w:name="z2000_421_14"/>
            <w:bookmarkEnd w:id="47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48" w:name="z2000_421_15"/>
            <w:bookmarkStart w:id="4749" w:name="z2000_421_15"/>
            <w:bookmarkEnd w:id="47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50" w:name="z2000_421_16"/>
            <w:bookmarkStart w:id="4751" w:name="z2000_421_16"/>
            <w:bookmarkEnd w:id="47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52" w:name="z2000_421_17"/>
            <w:bookmarkStart w:id="4753" w:name="z2000_421_17"/>
            <w:bookmarkEnd w:id="47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54" w:name="z2000_421_18"/>
            <w:bookmarkStart w:id="4755" w:name="z2000_421_18"/>
            <w:bookmarkEnd w:id="47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56" w:name="z2000_421_19"/>
            <w:bookmarkStart w:id="4757" w:name="z2000_421_19"/>
            <w:bookmarkEnd w:id="47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58" w:name="z2000_421_20"/>
            <w:bookmarkStart w:id="4759" w:name="z2000_421_20"/>
            <w:bookmarkEnd w:id="47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60" w:name="z2000_421_21"/>
            <w:bookmarkStart w:id="4761" w:name="z2000_421_21"/>
            <w:bookmarkEnd w:id="476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160"/>
              <w:ind w:left="284" w:hanging="0"/>
              <w:rPr>
                <w:sz w:val="18"/>
              </w:rPr>
            </w:pPr>
            <w:r>
              <w:rPr>
                <w:sz w:val="18"/>
              </w:rPr>
              <w:t>отдельные нарушения, вовлекающие иммунный механиз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D</w:t>
            </w:r>
            <w:r>
              <w:rPr>
                <w:sz w:val="18"/>
              </w:rPr>
              <w:t>80-</w:t>
            </w:r>
            <w:r>
              <w:rPr>
                <w:sz w:val="18"/>
                <w:lang w:val="en-US"/>
              </w:rPr>
              <w:t>D</w:t>
            </w:r>
            <w:r>
              <w:rPr>
                <w:sz w:val="18"/>
              </w:rPr>
              <w:t>8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62" w:name="z2000_043_13"/>
            <w:bookmarkStart w:id="4763" w:name="z2000_043_13"/>
            <w:bookmarkEnd w:id="47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64" w:name="z2000_043_14"/>
            <w:bookmarkStart w:id="4765" w:name="z2000_043_14"/>
            <w:bookmarkEnd w:id="47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66" w:name="z2000_043_15"/>
            <w:bookmarkStart w:id="4767" w:name="z2000_043_15"/>
            <w:bookmarkEnd w:id="47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68" w:name="z2000_043_16"/>
            <w:bookmarkStart w:id="4769" w:name="z2000_043_16"/>
            <w:bookmarkEnd w:id="47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70" w:name="z2000_043_17"/>
            <w:bookmarkStart w:id="4771" w:name="z2000_043_17"/>
            <w:bookmarkEnd w:id="47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72" w:name="z2000_043_18"/>
            <w:bookmarkStart w:id="4773" w:name="z2000_043_18"/>
            <w:bookmarkEnd w:id="47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74" w:name="z2000_043_19"/>
            <w:bookmarkStart w:id="4775" w:name="z2000_043_19"/>
            <w:bookmarkEnd w:id="47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76" w:name="z2000_043_20"/>
            <w:bookmarkStart w:id="4777" w:name="z2000_043_20"/>
            <w:bookmarkEnd w:id="47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78" w:name="z2000_043_21"/>
            <w:bookmarkStart w:id="4779" w:name="z2000_043_21"/>
            <w:bookmarkEnd w:id="477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эндокринной системы, расстройства питания и нарушения обмена вещест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5.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sz w:val="18"/>
              </w:rPr>
            </w:pPr>
            <w:r>
              <w:rPr>
                <w:b/>
                <w:sz w:val="18"/>
              </w:rPr>
              <w:t>Е00-Е8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80" w:name="z2000_050_13"/>
            <w:bookmarkStart w:id="4781" w:name="z2000_050_13"/>
            <w:bookmarkEnd w:id="47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82" w:name="z2000_050_14"/>
            <w:bookmarkStart w:id="4783" w:name="z2000_050_14"/>
            <w:bookmarkEnd w:id="47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84" w:name="z2000_050_15"/>
            <w:bookmarkStart w:id="4785" w:name="z2000_050_15"/>
            <w:bookmarkEnd w:id="47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86" w:name="z2000_050_16"/>
            <w:bookmarkStart w:id="4787" w:name="z2000_050_16"/>
            <w:bookmarkEnd w:id="47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88" w:name="z2000_050_17"/>
            <w:bookmarkStart w:id="4789" w:name="z2000_050_17"/>
            <w:bookmarkEnd w:id="47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90" w:name="z2000_050_18"/>
            <w:bookmarkStart w:id="4791" w:name="z2000_050_18"/>
            <w:bookmarkEnd w:id="47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92" w:name="z2000_050_19"/>
            <w:bookmarkStart w:id="4793" w:name="z2000_050_19"/>
            <w:bookmarkEnd w:id="47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94" w:name="z2000_050_20"/>
            <w:bookmarkStart w:id="4795" w:name="z2000_050_20"/>
            <w:bookmarkEnd w:id="47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96" w:name="z2000_050_21"/>
            <w:bookmarkStart w:id="4797" w:name="z2000_050_21"/>
            <w:bookmarkEnd w:id="479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153" w:leader="none"/>
                <w:tab w:val="right" w:pos="8306" w:leader="none"/>
              </w:tabs>
              <w:spacing w:lineRule="exact" w:line="160"/>
              <w:ind w:left="284" w:hanging="0"/>
              <w:rPr>
                <w:sz w:val="18"/>
              </w:rPr>
            </w:pPr>
            <w:r>
              <w:rPr>
                <w:sz w:val="18"/>
              </w:rPr>
              <w:t>болезни щитовидной железы, связанные с йодной недостаточностью и сходные состоя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Е01-Е0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798" w:name="z2000_051_13"/>
            <w:bookmarkStart w:id="4799" w:name="z2000_051_13"/>
            <w:bookmarkEnd w:id="47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800" w:name="z2000_051_14"/>
            <w:bookmarkStart w:id="4801" w:name="z2000_051_14"/>
            <w:bookmarkEnd w:id="48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802" w:name="z2000_051_15"/>
            <w:bookmarkStart w:id="4803" w:name="z2000_051_15"/>
            <w:bookmarkEnd w:id="48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804" w:name="z2000_051_16"/>
            <w:bookmarkStart w:id="4805" w:name="z2000_051_16"/>
            <w:bookmarkEnd w:id="48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806" w:name="z2000_051_17"/>
            <w:bookmarkStart w:id="4807" w:name="z2000_051_17"/>
            <w:bookmarkEnd w:id="48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808" w:name="z2000_051_18"/>
            <w:bookmarkStart w:id="4809" w:name="z2000_051_18"/>
            <w:bookmarkEnd w:id="48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810" w:name="z2000_051_19"/>
            <w:bookmarkStart w:id="4811" w:name="z2000_051_19"/>
            <w:bookmarkEnd w:id="48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812" w:name="z2000_051_20"/>
            <w:bookmarkStart w:id="4813" w:name="z2000_051_20"/>
            <w:bookmarkEnd w:id="48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814" w:name="z2000_051_21"/>
            <w:bookmarkStart w:id="4815" w:name="z2000_051_21"/>
            <w:bookmarkEnd w:id="481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токсикоз (гипертире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16" w:name="z2000_052_13"/>
            <w:bookmarkStart w:id="4817" w:name="z2000_052_13"/>
            <w:bookmarkEnd w:id="48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18" w:name="z2000_052_14"/>
            <w:bookmarkStart w:id="4819" w:name="z2000_052_14"/>
            <w:bookmarkEnd w:id="48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20" w:name="z2000_052_15"/>
            <w:bookmarkStart w:id="4821" w:name="z2000_052_15"/>
            <w:bookmarkEnd w:id="48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22" w:name="z2000_052_16"/>
            <w:bookmarkStart w:id="4823" w:name="z2000_052_16"/>
            <w:bookmarkEnd w:id="48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24" w:name="z2000_052_17"/>
            <w:bookmarkStart w:id="4825" w:name="z2000_052_17"/>
            <w:bookmarkEnd w:id="48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26" w:name="z2000_052_18"/>
            <w:bookmarkStart w:id="4827" w:name="z2000_052_18"/>
            <w:bookmarkEnd w:id="48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28" w:name="z2000_052_19"/>
            <w:bookmarkStart w:id="4829" w:name="z2000_052_19"/>
            <w:bookmarkEnd w:id="48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30" w:name="z2000_052_20"/>
            <w:bookmarkStart w:id="4831" w:name="z2000_052_20"/>
            <w:bookmarkEnd w:id="48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32" w:name="z2000_052_21"/>
            <w:bookmarkStart w:id="4833" w:name="z2000_052_21"/>
            <w:bookmarkEnd w:id="483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ид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34" w:name="z2000_053_13"/>
            <w:bookmarkStart w:id="4835" w:name="z2000_053_13"/>
            <w:bookmarkEnd w:id="48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36" w:name="z2000_053_14"/>
            <w:bookmarkStart w:id="4837" w:name="z2000_053_14"/>
            <w:bookmarkEnd w:id="48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38" w:name="z2000_053_15"/>
            <w:bookmarkStart w:id="4839" w:name="z2000_053_15"/>
            <w:bookmarkEnd w:id="48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40" w:name="z2000_053_16"/>
            <w:bookmarkStart w:id="4841" w:name="z2000_053_16"/>
            <w:bookmarkEnd w:id="48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42" w:name="z2000_053_17"/>
            <w:bookmarkStart w:id="4843" w:name="z2000_053_17"/>
            <w:bookmarkEnd w:id="48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44" w:name="z2000_053_18"/>
            <w:bookmarkStart w:id="4845" w:name="z2000_053_18"/>
            <w:bookmarkEnd w:id="48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46" w:name="z2000_053_19"/>
            <w:bookmarkStart w:id="4847" w:name="z2000_053_19"/>
            <w:bookmarkEnd w:id="48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48" w:name="z2000_053_20"/>
            <w:bookmarkStart w:id="4849" w:name="z2000_053_20"/>
            <w:bookmarkEnd w:id="48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50" w:name="z2000_053_21"/>
            <w:bookmarkStart w:id="4851" w:name="z2000_053_21"/>
            <w:bookmarkEnd w:id="4851"/>
          </w:p>
        </w:tc>
      </w:tr>
    </w:tbl>
    <w:p>
      <w:pPr>
        <w:pStyle w:val="Normal"/>
        <w:rPr>
          <w:b/>
          <w:b/>
          <w:sz w:val="22"/>
          <w:szCs w:val="22"/>
        </w:rPr>
      </w:pPr>
      <w:r>
        <w:br w:type="page"/>
      </w:r>
      <w:r>
        <w:rPr>
          <w:b/>
          <w:sz w:val="22"/>
          <w:szCs w:val="22"/>
        </w:rPr>
        <w:t>(20</w:t>
      </w:r>
      <w:r>
        <w:rPr>
          <w:b/>
          <w:sz w:val="22"/>
          <w:szCs w:val="22"/>
          <w:lang w:val="en-US"/>
        </w:rPr>
        <w:t>0</w:t>
      </w:r>
      <w:r>
        <w:rPr>
          <w:b/>
          <w:sz w:val="22"/>
          <w:szCs w:val="22"/>
        </w:rPr>
        <w:t xml:space="preserve">0) </w:t>
        <w:tab/>
        <w:tab/>
        <w:tab/>
        <w:tab/>
        <w:tab/>
        <w:tab/>
        <w:tab/>
        <w:tab/>
        <w:tab/>
        <w:tab/>
        <w:tab/>
        <w:tab/>
        <w:tab/>
        <w:tab/>
        <w:tab/>
        <w:tab/>
        <w:tab/>
      </w:r>
      <w:r>
        <w:rPr>
          <w:b/>
          <w:sz w:val="22"/>
          <w:szCs w:val="22"/>
          <w:lang w:val="en-US"/>
        </w:rPr>
        <w:tab/>
      </w:r>
      <w:r>
        <w:rPr>
          <w:b/>
          <w:sz w:val="22"/>
          <w:szCs w:val="22"/>
        </w:rPr>
        <w:tab/>
        <w:t xml:space="preserve">продолжение </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szCs w:val="18"/>
              </w:rPr>
            </w:pPr>
            <w:r>
              <w:rPr>
                <w:sz w:val="18"/>
              </w:rPr>
              <w:t xml:space="preserve"> </w:t>
            </w:r>
            <w:r>
              <w:rPr>
                <w:sz w:val="18"/>
              </w:rPr>
              <w:t>(с 55 лет у женщин и с 60 лет у мужчин)</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180"/>
              <w:ind w:left="284" w:hanging="0"/>
              <w:rPr>
                <w:sz w:val="18"/>
              </w:rPr>
            </w:pPr>
            <w:r>
              <w:rPr>
                <w:sz w:val="18"/>
              </w:rPr>
              <w:t>сахарный диабе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52" w:name="z2000_054_13"/>
            <w:bookmarkStart w:id="4853" w:name="z2000_054_13"/>
            <w:bookmarkEnd w:id="48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54" w:name="z2000_054_14"/>
            <w:bookmarkStart w:id="4855" w:name="z2000_054_14"/>
            <w:bookmarkEnd w:id="48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56" w:name="z2000_054_15"/>
            <w:bookmarkStart w:id="4857" w:name="z2000_054_15"/>
            <w:bookmarkEnd w:id="48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58" w:name="z2000_054_16"/>
            <w:bookmarkStart w:id="4859" w:name="z2000_054_16"/>
            <w:bookmarkEnd w:id="48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60" w:name="z2000_054_17"/>
            <w:bookmarkStart w:id="4861" w:name="z2000_054_17"/>
            <w:bookmarkEnd w:id="48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62" w:name="z2000_054_18"/>
            <w:bookmarkStart w:id="4863" w:name="z2000_054_18"/>
            <w:bookmarkEnd w:id="48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64" w:name="z2000_054_19"/>
            <w:bookmarkStart w:id="4865" w:name="z2000_054_19"/>
            <w:bookmarkEnd w:id="48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66" w:name="z2000_054_20"/>
            <w:bookmarkStart w:id="4867" w:name="z2000_054_20"/>
            <w:bookmarkEnd w:id="48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68" w:name="z2000_054_21"/>
            <w:bookmarkStart w:id="4869" w:name="z2000_054_21"/>
            <w:bookmarkEnd w:id="486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его:</w:t>
            </w:r>
          </w:p>
          <w:p>
            <w:pPr>
              <w:pStyle w:val="Normal"/>
              <w:spacing w:lineRule="exact" w:line="180"/>
              <w:ind w:left="426" w:hanging="0"/>
              <w:rPr/>
            </w:pPr>
            <w:r>
              <w:rPr>
                <w:sz w:val="18"/>
              </w:rPr>
              <w:t xml:space="preserve">сахарный диабет </w:t>
            </w:r>
            <w:r>
              <w:rPr>
                <w:sz w:val="18"/>
                <w:lang w:val="en-US"/>
              </w:rPr>
              <w:t>I</w:t>
            </w:r>
            <w:r>
              <w:rPr>
                <w:sz w:val="18"/>
              </w:rPr>
              <w:t xml:space="preserve"> тип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70" w:name="z2000_541_13"/>
            <w:bookmarkStart w:id="4871" w:name="z2000_541_13"/>
            <w:bookmarkEnd w:id="48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72" w:name="z2000_541_14"/>
            <w:bookmarkStart w:id="4873" w:name="z2000_541_14"/>
            <w:bookmarkEnd w:id="48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74" w:name="z2000_541_15"/>
            <w:bookmarkStart w:id="4875" w:name="z2000_541_15"/>
            <w:bookmarkEnd w:id="48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76" w:name="z2000_541_16"/>
            <w:bookmarkStart w:id="4877" w:name="z2000_541_16"/>
            <w:bookmarkEnd w:id="48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78" w:name="z2000_541_17"/>
            <w:bookmarkStart w:id="4879" w:name="z2000_541_17"/>
            <w:bookmarkEnd w:id="48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80" w:name="z2000_541_18"/>
            <w:bookmarkStart w:id="4881" w:name="z2000_541_18"/>
            <w:bookmarkEnd w:id="48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82" w:name="z2000_541_19"/>
            <w:bookmarkStart w:id="4883" w:name="z2000_541_19"/>
            <w:bookmarkEnd w:id="48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84" w:name="z2000_541_20"/>
            <w:bookmarkStart w:id="4885" w:name="z2000_541_20"/>
            <w:bookmarkEnd w:id="48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86" w:name="z2000_541_21"/>
            <w:bookmarkStart w:id="4887" w:name="z2000_541_21"/>
            <w:bookmarkEnd w:id="488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 xml:space="preserve">сахарный диабет </w:t>
            </w:r>
            <w:r>
              <w:rPr>
                <w:sz w:val="18"/>
                <w:lang w:val="en-US"/>
              </w:rPr>
              <w:t>II</w:t>
            </w:r>
            <w:r>
              <w:rPr>
                <w:sz w:val="18"/>
              </w:rPr>
              <w:t xml:space="preserve"> тип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88" w:name="z2000_542_13"/>
            <w:bookmarkStart w:id="4889" w:name="z2000_542_13"/>
            <w:bookmarkEnd w:id="48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90" w:name="z2000_542_14"/>
            <w:bookmarkStart w:id="4891" w:name="z2000_542_14"/>
            <w:bookmarkEnd w:id="48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92" w:name="z2000_542_15"/>
            <w:bookmarkStart w:id="4893" w:name="z2000_542_15"/>
            <w:bookmarkEnd w:id="48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94" w:name="z2000_542_16"/>
            <w:bookmarkStart w:id="4895" w:name="z2000_542_16"/>
            <w:bookmarkEnd w:id="48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96" w:name="z2000_542_17"/>
            <w:bookmarkStart w:id="4897" w:name="z2000_542_17"/>
            <w:bookmarkEnd w:id="48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98" w:name="z2000_542_18"/>
            <w:bookmarkStart w:id="4899" w:name="z2000_542_18"/>
            <w:bookmarkEnd w:id="48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00" w:name="z2000_542_19"/>
            <w:bookmarkStart w:id="4901" w:name="z2000_542_19"/>
            <w:bookmarkEnd w:id="49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02" w:name="z2000_542_20"/>
            <w:bookmarkStart w:id="4903" w:name="z2000_542_20"/>
            <w:bookmarkEnd w:id="49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04" w:name="z2000_542_21"/>
            <w:bookmarkStart w:id="4905" w:name="z2000_542_21"/>
            <w:bookmarkEnd w:id="490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с поражением глаз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3, Е11.3, Е12.3, Е13.3, Е14.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06" w:name="z2000_543_13"/>
            <w:bookmarkStart w:id="4907" w:name="z2000_543_13"/>
            <w:bookmarkEnd w:id="49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08" w:name="z2000_543_14"/>
            <w:bookmarkStart w:id="4909" w:name="z2000_543_14"/>
            <w:bookmarkEnd w:id="49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10" w:name="z2000_543_15"/>
            <w:bookmarkStart w:id="4911" w:name="z2000_543_15"/>
            <w:bookmarkEnd w:id="49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12" w:name="z2000_543_16"/>
            <w:bookmarkStart w:id="4913" w:name="z2000_543_16"/>
            <w:bookmarkEnd w:id="49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14" w:name="z2000_543_17"/>
            <w:bookmarkStart w:id="4915" w:name="z2000_543_17"/>
            <w:bookmarkEnd w:id="49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16" w:name="z2000_543_18"/>
            <w:bookmarkStart w:id="4917" w:name="z2000_543_18"/>
            <w:bookmarkEnd w:id="49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18" w:name="z2000_543_19"/>
            <w:bookmarkStart w:id="4919" w:name="z2000_543_19"/>
            <w:bookmarkEnd w:id="49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20" w:name="z2000_543_20"/>
            <w:bookmarkStart w:id="4921" w:name="z2000_543_20"/>
            <w:bookmarkEnd w:id="49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22" w:name="z2000_543_21"/>
            <w:bookmarkStart w:id="4923" w:name="z2000_543_21"/>
            <w:bookmarkEnd w:id="492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иперфункция гипофиз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924" w:name="z2000_055_13"/>
            <w:bookmarkStart w:id="4925" w:name="z2000_055_13"/>
            <w:bookmarkEnd w:id="49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926" w:name="z2000_055_14"/>
            <w:bookmarkStart w:id="4927" w:name="z2000_055_14"/>
            <w:bookmarkEnd w:id="49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928" w:name="z2000_055_15"/>
            <w:bookmarkStart w:id="4929" w:name="z2000_055_15"/>
            <w:bookmarkEnd w:id="49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930" w:name="z2000_055_16"/>
            <w:bookmarkStart w:id="4931" w:name="z2000_055_16"/>
            <w:bookmarkEnd w:id="49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932" w:name="z2000_055_17"/>
            <w:bookmarkStart w:id="4933" w:name="z2000_055_17"/>
            <w:bookmarkEnd w:id="49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934" w:name="z2000_055_18"/>
            <w:bookmarkStart w:id="4935" w:name="z2000_055_18"/>
            <w:bookmarkEnd w:id="49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936" w:name="z2000_055_19"/>
            <w:bookmarkStart w:id="4937" w:name="z2000_055_19"/>
            <w:bookmarkEnd w:id="49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938" w:name="z2000_055_20"/>
            <w:bookmarkStart w:id="4939" w:name="z2000_055_20"/>
            <w:bookmarkEnd w:id="49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940" w:name="z2000_055_21"/>
            <w:bookmarkStart w:id="4941" w:name="z2000_055_21"/>
            <w:bookmarkEnd w:id="494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180"/>
              <w:ind w:left="284" w:hanging="0"/>
              <w:rPr>
                <w:sz w:val="18"/>
              </w:rPr>
            </w:pPr>
            <w:r>
              <w:rPr>
                <w:sz w:val="18"/>
              </w:rPr>
              <w:t>гипопитуитариз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42" w:name="z2000_056_13"/>
            <w:bookmarkStart w:id="4943" w:name="z2000_056_13"/>
            <w:bookmarkEnd w:id="49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44" w:name="z2000_056_14"/>
            <w:bookmarkStart w:id="4945" w:name="z2000_056_14"/>
            <w:bookmarkEnd w:id="49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46" w:name="z2000_056_15"/>
            <w:bookmarkStart w:id="4947" w:name="z2000_056_15"/>
            <w:bookmarkEnd w:id="49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48" w:name="z2000_056_16"/>
            <w:bookmarkStart w:id="4949" w:name="z2000_056_16"/>
            <w:bookmarkEnd w:id="49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50" w:name="z2000_056_17"/>
            <w:bookmarkStart w:id="4951" w:name="z2000_056_17"/>
            <w:bookmarkEnd w:id="49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52" w:name="z2000_056_18"/>
            <w:bookmarkStart w:id="4953" w:name="z2000_056_18"/>
            <w:bookmarkEnd w:id="49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54" w:name="z2000_056_19"/>
            <w:bookmarkStart w:id="4955" w:name="z2000_056_19"/>
            <w:bookmarkEnd w:id="49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56" w:name="z2000_056_20"/>
            <w:bookmarkStart w:id="4957" w:name="z2000_056_20"/>
            <w:bookmarkEnd w:id="49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58" w:name="z2000_056_21"/>
            <w:bookmarkStart w:id="4959" w:name="z2000_056_21"/>
            <w:bookmarkEnd w:id="495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rPr>
            </w:pPr>
            <w:r>
              <w:rPr>
                <w:sz w:val="18"/>
              </w:rPr>
              <w:t>несахарный диабе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60" w:name="z2000_057_13"/>
            <w:bookmarkStart w:id="4961" w:name="z2000_057_13"/>
            <w:bookmarkEnd w:id="49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62" w:name="z2000_057_14"/>
            <w:bookmarkStart w:id="4963" w:name="z2000_057_14"/>
            <w:bookmarkEnd w:id="49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64" w:name="z2000_057_15"/>
            <w:bookmarkStart w:id="4965" w:name="z2000_057_15"/>
            <w:bookmarkEnd w:id="49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66" w:name="z2000_057_16"/>
            <w:bookmarkStart w:id="4967" w:name="z2000_057_16"/>
            <w:bookmarkEnd w:id="49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68" w:name="z2000_057_17"/>
            <w:bookmarkStart w:id="4969" w:name="z2000_057_17"/>
            <w:bookmarkEnd w:id="49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70" w:name="z2000_057_18"/>
            <w:bookmarkStart w:id="4971" w:name="z2000_057_18"/>
            <w:bookmarkEnd w:id="49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72" w:name="z2000_057_19"/>
            <w:bookmarkStart w:id="4973" w:name="z2000_057_19"/>
            <w:bookmarkEnd w:id="49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74" w:name="z2000_057_20"/>
            <w:bookmarkStart w:id="4975" w:name="z2000_057_20"/>
            <w:bookmarkEnd w:id="49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76" w:name="z2000_057_21"/>
            <w:bookmarkStart w:id="4977" w:name="z2000_057_21"/>
            <w:bookmarkEnd w:id="4977"/>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адреногенитальные расстройств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978" w:name="z2000_058_13"/>
            <w:bookmarkStart w:id="4979" w:name="z2000_058_13"/>
            <w:bookmarkEnd w:id="49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80" w:name="z2000_058_14"/>
            <w:bookmarkStart w:id="4981" w:name="z2000_058_14"/>
            <w:bookmarkEnd w:id="49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82" w:name="z2000_058_15"/>
            <w:bookmarkStart w:id="4983" w:name="z2000_058_15"/>
            <w:bookmarkEnd w:id="49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84" w:name="z2000_058_16"/>
            <w:bookmarkStart w:id="4985" w:name="z2000_058_16"/>
            <w:bookmarkEnd w:id="49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86" w:name="z2000_058_17"/>
            <w:bookmarkStart w:id="4987" w:name="z2000_058_17"/>
            <w:bookmarkEnd w:id="49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88" w:name="z2000_058_18"/>
            <w:bookmarkStart w:id="4989" w:name="z2000_058_18"/>
            <w:bookmarkEnd w:id="49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90" w:name="z2000_058_19"/>
            <w:bookmarkStart w:id="4991" w:name="z2000_058_19"/>
            <w:bookmarkEnd w:id="49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92" w:name="z2000_058_20"/>
            <w:bookmarkStart w:id="4993" w:name="z2000_058_20"/>
            <w:bookmarkEnd w:id="49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94" w:name="z2000_058_21"/>
            <w:bookmarkStart w:id="4995" w:name="z2000_058_21"/>
            <w:bookmarkEnd w:id="499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ник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996" w:name="z2000_059_13"/>
            <w:bookmarkStart w:id="4997" w:name="z2000_059_13"/>
            <w:bookmarkEnd w:id="49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98" w:name="z2000_059_14"/>
            <w:bookmarkStart w:id="4999" w:name="z2000_059_14"/>
            <w:bookmarkEnd w:id="49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00" w:name="z2000_059_15"/>
            <w:bookmarkStart w:id="5001" w:name="z2000_059_15"/>
            <w:bookmarkEnd w:id="50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02" w:name="z2000_059_16"/>
            <w:bookmarkStart w:id="5003" w:name="z2000_059_16"/>
            <w:bookmarkEnd w:id="50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04" w:name="z2000_059_17"/>
            <w:bookmarkStart w:id="5005" w:name="z2000_059_17"/>
            <w:bookmarkEnd w:id="50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06" w:name="z2000_059_18"/>
            <w:bookmarkStart w:id="5007" w:name="z2000_059_18"/>
            <w:bookmarkEnd w:id="50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08" w:name="z2000_059_19"/>
            <w:bookmarkStart w:id="5009" w:name="z2000_059_19"/>
            <w:bookmarkEnd w:id="50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10" w:name="z2000_059_20"/>
            <w:bookmarkStart w:id="5011" w:name="z2000_059_20"/>
            <w:bookmarkEnd w:id="50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12" w:name="z2000_059_21"/>
            <w:bookmarkStart w:id="5013" w:name="z2000_059_21"/>
            <w:bookmarkEnd w:id="501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е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014" w:name="z2000_510_13"/>
            <w:bookmarkStart w:id="5015" w:name="z2000_510_13"/>
            <w:bookmarkEnd w:id="50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16" w:name="z2000_510_14"/>
            <w:bookmarkStart w:id="5017" w:name="z2000_510_14"/>
            <w:bookmarkEnd w:id="50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18" w:name="z2000_510_15"/>
            <w:bookmarkStart w:id="5019" w:name="z2000_510_15"/>
            <w:bookmarkEnd w:id="50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20" w:name="z2000_510_16"/>
            <w:bookmarkStart w:id="5021" w:name="z2000_510_16"/>
            <w:bookmarkEnd w:id="50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22" w:name="z2000_510_17"/>
            <w:bookmarkStart w:id="5023" w:name="z2000_510_17"/>
            <w:bookmarkEnd w:id="50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24" w:name="z2000_510_18"/>
            <w:bookmarkStart w:id="5025" w:name="z2000_510_18"/>
            <w:bookmarkEnd w:id="50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26" w:name="z2000_510_19"/>
            <w:bookmarkStart w:id="5027" w:name="z2000_510_19"/>
            <w:bookmarkEnd w:id="50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28" w:name="z2000_510_20"/>
            <w:bookmarkStart w:id="5029" w:name="z2000_510_20"/>
            <w:bookmarkEnd w:id="50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30" w:name="z2000_510_21"/>
            <w:bookmarkStart w:id="5031" w:name="z2000_510_21"/>
            <w:bookmarkEnd w:id="503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284" w:hanging="0"/>
              <w:rPr>
                <w:sz w:val="18"/>
                <w:szCs w:val="18"/>
              </w:rPr>
            </w:pPr>
            <w:r>
              <w:rPr>
                <w:sz w:val="18"/>
                <w:szCs w:val="18"/>
              </w:rPr>
              <w:t>ожирени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5.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6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032" w:name="z2000_511_13"/>
            <w:bookmarkStart w:id="5033" w:name="z2000_511_13"/>
            <w:bookmarkEnd w:id="50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34" w:name="z2000_511_14"/>
            <w:bookmarkStart w:id="5035" w:name="z2000_511_14"/>
            <w:bookmarkEnd w:id="50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36" w:name="z2000_511_15"/>
            <w:bookmarkStart w:id="5037" w:name="z2000_511_15"/>
            <w:bookmarkEnd w:id="50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38" w:name="z2000_511_16"/>
            <w:bookmarkStart w:id="5039" w:name="z2000_511_16"/>
            <w:bookmarkEnd w:id="50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40" w:name="z2000_511_17"/>
            <w:bookmarkStart w:id="5041" w:name="z2000_511_17"/>
            <w:bookmarkEnd w:id="50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42" w:name="z2000_511_18"/>
            <w:bookmarkStart w:id="5043" w:name="z2000_511_18"/>
            <w:bookmarkEnd w:id="50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44" w:name="z2000_511_19"/>
            <w:bookmarkStart w:id="5045" w:name="z2000_511_19"/>
            <w:bookmarkEnd w:id="50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46" w:name="z2000_511_20"/>
            <w:bookmarkStart w:id="5047" w:name="z2000_511_20"/>
            <w:bookmarkEnd w:id="50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48" w:name="z2000_511_21"/>
            <w:bookmarkStart w:id="5049" w:name="z2000_511_21"/>
            <w:bookmarkEnd w:id="5049"/>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фенилкетонур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0.0-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050" w:name="z2000_512_13"/>
            <w:bookmarkStart w:id="5051" w:name="z2000_512_13"/>
            <w:bookmarkEnd w:id="50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52" w:name="z2000_512_14"/>
            <w:bookmarkStart w:id="5053" w:name="z2000_512_14"/>
            <w:bookmarkEnd w:id="50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54" w:name="z2000_512_15"/>
            <w:bookmarkStart w:id="5055" w:name="z2000_512_15"/>
            <w:bookmarkEnd w:id="50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56" w:name="z2000_512_16"/>
            <w:bookmarkStart w:id="5057" w:name="z2000_512_16"/>
            <w:bookmarkEnd w:id="50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58" w:name="z2000_512_17"/>
            <w:bookmarkStart w:id="5059" w:name="z2000_512_17"/>
            <w:bookmarkEnd w:id="50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60" w:name="z2000_512_18"/>
            <w:bookmarkStart w:id="5061" w:name="z2000_512_18"/>
            <w:bookmarkEnd w:id="50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62" w:name="z2000_512_19"/>
            <w:bookmarkStart w:id="5063" w:name="z2000_512_19"/>
            <w:bookmarkEnd w:id="50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64" w:name="z2000_512_20"/>
            <w:bookmarkStart w:id="5065" w:name="z2000_512_20"/>
            <w:bookmarkEnd w:id="50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66" w:name="z2000_512_21"/>
            <w:bookmarkStart w:id="5067" w:name="z2000_512_21"/>
            <w:bookmarkEnd w:id="506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арушения обмена галактозы (галактозем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4.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068" w:name="z2000_513_13"/>
            <w:bookmarkStart w:id="5069" w:name="z2000_513_13"/>
            <w:bookmarkEnd w:id="50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70" w:name="z2000_513_14"/>
            <w:bookmarkStart w:id="5071" w:name="z2000_513_14"/>
            <w:bookmarkEnd w:id="50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72" w:name="z2000_513_15"/>
            <w:bookmarkStart w:id="5073" w:name="z2000_513_15"/>
            <w:bookmarkEnd w:id="50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74" w:name="z2000_513_16"/>
            <w:bookmarkStart w:id="5075" w:name="z2000_513_16"/>
            <w:bookmarkEnd w:id="50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76" w:name="z2000_513_17"/>
            <w:bookmarkStart w:id="5077" w:name="z2000_513_17"/>
            <w:bookmarkEnd w:id="50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78" w:name="z2000_513_18"/>
            <w:bookmarkStart w:id="5079" w:name="z2000_513_18"/>
            <w:bookmarkEnd w:id="50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80" w:name="z2000_513_19"/>
            <w:bookmarkStart w:id="5081" w:name="z2000_513_19"/>
            <w:bookmarkEnd w:id="50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82" w:name="z2000_513_20"/>
            <w:bookmarkStart w:id="5083" w:name="z2000_513_20"/>
            <w:bookmarkEnd w:id="50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84" w:name="z2000_513_21"/>
            <w:bookmarkStart w:id="5085" w:name="z2000_513_21"/>
            <w:bookmarkEnd w:id="508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284" w:hanging="0"/>
              <w:rPr>
                <w:sz w:val="18"/>
                <w:szCs w:val="18"/>
              </w:rPr>
            </w:pPr>
            <w:r>
              <w:rPr>
                <w:sz w:val="18"/>
                <w:szCs w:val="18"/>
              </w:rPr>
              <w:t>болезнь Гош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5.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086" w:name="z2000_514_13"/>
            <w:bookmarkStart w:id="5087" w:name="z2000_514_13"/>
            <w:bookmarkEnd w:id="50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88" w:name="z2000_514_14"/>
            <w:bookmarkStart w:id="5089" w:name="z2000_514_14"/>
            <w:bookmarkEnd w:id="50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90" w:name="z2000_514_15"/>
            <w:bookmarkStart w:id="5091" w:name="z2000_514_15"/>
            <w:bookmarkEnd w:id="50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92" w:name="z2000_514_16"/>
            <w:bookmarkStart w:id="5093" w:name="z2000_514_16"/>
            <w:bookmarkEnd w:id="50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94" w:name="z2000_514_17"/>
            <w:bookmarkStart w:id="5095" w:name="z2000_514_17"/>
            <w:bookmarkEnd w:id="50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96" w:name="z2000_514_18"/>
            <w:bookmarkStart w:id="5097" w:name="z2000_514_18"/>
            <w:bookmarkEnd w:id="50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98" w:name="z2000_514_19"/>
            <w:bookmarkStart w:id="5099" w:name="z2000_514_19"/>
            <w:bookmarkEnd w:id="50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00" w:name="z2000_514_20"/>
            <w:bookmarkStart w:id="5101" w:name="z2000_514_20"/>
            <w:bookmarkEnd w:id="51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02" w:name="z2000_514_21"/>
            <w:bookmarkStart w:id="5103" w:name="z2000_514_21"/>
            <w:bookmarkEnd w:id="510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нарушения обмена гликозаминогликанов (мукополисахаридо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6.0-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104" w:name="z2000_515_13"/>
            <w:bookmarkStart w:id="5105" w:name="z2000_515_13"/>
            <w:bookmarkEnd w:id="51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06" w:name="z2000_515_14"/>
            <w:bookmarkStart w:id="5107" w:name="z2000_515_14"/>
            <w:bookmarkEnd w:id="51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08" w:name="z2000_515_15"/>
            <w:bookmarkStart w:id="5109" w:name="z2000_515_15"/>
            <w:bookmarkEnd w:id="51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10" w:name="z2000_515_16"/>
            <w:bookmarkStart w:id="5111" w:name="z2000_515_16"/>
            <w:bookmarkEnd w:id="51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12" w:name="z2000_515_17"/>
            <w:bookmarkStart w:id="5113" w:name="z2000_515_17"/>
            <w:bookmarkEnd w:id="51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14" w:name="z2000_515_18"/>
            <w:bookmarkStart w:id="5115" w:name="z2000_515_18"/>
            <w:bookmarkEnd w:id="51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16" w:name="z2000_515_19"/>
            <w:bookmarkStart w:id="5117" w:name="z2000_515_19"/>
            <w:bookmarkEnd w:id="51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18" w:name="z2000_515_20"/>
            <w:bookmarkStart w:id="5119" w:name="z2000_515_20"/>
            <w:bookmarkEnd w:id="51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20" w:name="z2000_515_21"/>
            <w:bookmarkStart w:id="5121" w:name="z2000_515_21"/>
            <w:bookmarkEnd w:id="512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уковисцид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8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5122" w:name="z2000_516_13"/>
            <w:bookmarkStart w:id="5123" w:name="z2000_516_13"/>
            <w:bookmarkEnd w:id="51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124" w:name="z2000_516_14"/>
            <w:bookmarkStart w:id="5125" w:name="z2000_516_14"/>
            <w:bookmarkEnd w:id="51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126" w:name="z2000_516_15"/>
            <w:bookmarkStart w:id="5127" w:name="z2000_516_15"/>
            <w:bookmarkEnd w:id="51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128" w:name="z2000_516_16"/>
            <w:bookmarkStart w:id="5129" w:name="z2000_516_16"/>
            <w:bookmarkEnd w:id="51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130" w:name="z2000_516_17"/>
            <w:bookmarkStart w:id="5131" w:name="z2000_516_17"/>
            <w:bookmarkEnd w:id="51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132" w:name="z2000_516_18"/>
            <w:bookmarkStart w:id="5133" w:name="z2000_516_18"/>
            <w:bookmarkEnd w:id="51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134" w:name="z2000_516_19"/>
            <w:bookmarkStart w:id="5135" w:name="z2000_516_19"/>
            <w:bookmarkEnd w:id="51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136" w:name="z2000_516_20"/>
            <w:bookmarkStart w:id="5137" w:name="z2000_516_20"/>
            <w:bookmarkEnd w:id="51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138" w:name="z2000_516_21"/>
            <w:bookmarkStart w:id="5139" w:name="z2000_516_21"/>
            <w:bookmarkEnd w:id="513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szCs w:val="18"/>
              </w:rPr>
            </w:pPr>
            <w:r>
              <w:rPr>
                <w:b/>
                <w:sz w:val="18"/>
                <w:szCs w:val="18"/>
              </w:rPr>
              <w:t>психические расстройства и расстройства повед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6.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F01-F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140" w:name="z2000_060_13"/>
            <w:bookmarkStart w:id="5141" w:name="z2000_060_13"/>
            <w:bookmarkEnd w:id="51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42" w:name="z2000_060_14"/>
            <w:bookmarkStart w:id="5143" w:name="z2000_060_14"/>
            <w:bookmarkEnd w:id="51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44" w:name="z2000_060_15"/>
            <w:bookmarkStart w:id="5145" w:name="z2000_060_15"/>
            <w:bookmarkEnd w:id="51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46" w:name="z2000_060_16"/>
            <w:bookmarkStart w:id="5147" w:name="z2000_060_16"/>
            <w:bookmarkEnd w:id="51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48" w:name="z2000_060_17"/>
            <w:bookmarkStart w:id="5149" w:name="z2000_060_17"/>
            <w:bookmarkEnd w:id="51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50" w:name="z2000_060_18"/>
            <w:bookmarkStart w:id="5151" w:name="z2000_060_18"/>
            <w:bookmarkEnd w:id="51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52" w:name="z2000_060_19"/>
            <w:bookmarkStart w:id="5153" w:name="z2000_060_19"/>
            <w:bookmarkEnd w:id="51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54" w:name="z2000_060_20"/>
            <w:bookmarkStart w:id="5155" w:name="z2000_060_20"/>
            <w:bookmarkEnd w:id="51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56" w:name="z2000_060_21"/>
            <w:bookmarkStart w:id="5157" w:name="z2000_060_21"/>
            <w:bookmarkEnd w:id="515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F</w:t>
            </w:r>
            <w:r>
              <w:rPr>
                <w:sz w:val="18"/>
                <w:szCs w:val="18"/>
              </w:rPr>
              <w:t>10-</w:t>
            </w:r>
            <w:r>
              <w:rPr>
                <w:sz w:val="18"/>
                <w:szCs w:val="18"/>
                <w:lang w:val="en-US"/>
              </w:rPr>
              <w:t>F</w:t>
            </w:r>
            <w:r>
              <w:rPr>
                <w:sz w:val="18"/>
                <w:szCs w:val="18"/>
              </w:rPr>
              <w:t>1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158" w:name="z2000_061_13"/>
            <w:bookmarkStart w:id="5159" w:name="z2000_061_13"/>
            <w:bookmarkEnd w:id="51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60" w:name="z2000_061_14"/>
            <w:bookmarkStart w:id="5161" w:name="z2000_061_14"/>
            <w:bookmarkEnd w:id="51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62" w:name="z2000_061_15"/>
            <w:bookmarkStart w:id="5163" w:name="z2000_061_15"/>
            <w:bookmarkEnd w:id="51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64" w:name="z2000_061_16"/>
            <w:bookmarkStart w:id="5165" w:name="z2000_061_16"/>
            <w:bookmarkEnd w:id="51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66" w:name="z2000_061_17"/>
            <w:bookmarkStart w:id="5167" w:name="z2000_061_17"/>
            <w:bookmarkEnd w:id="51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68" w:name="z2000_061_18"/>
            <w:bookmarkStart w:id="5169" w:name="z2000_061_18"/>
            <w:bookmarkEnd w:id="51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70" w:name="z2000_061_19"/>
            <w:bookmarkStart w:id="5171" w:name="z2000_061_19"/>
            <w:bookmarkEnd w:id="51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72" w:name="z2000_061_20"/>
            <w:bookmarkStart w:id="5173" w:name="z2000_061_20"/>
            <w:bookmarkEnd w:id="51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74" w:name="z2000_061_21"/>
            <w:bookmarkStart w:id="5175" w:name="z2000_061_21"/>
            <w:bookmarkEnd w:id="5175"/>
          </w:p>
        </w:tc>
      </w:tr>
    </w:tbl>
    <w:p>
      <w:pPr>
        <w:pStyle w:val="Normal"/>
        <w:rPr>
          <w:b/>
          <w:b/>
          <w:sz w:val="22"/>
          <w:szCs w:val="22"/>
        </w:rPr>
      </w:pPr>
      <w:r>
        <w:br w:type="page"/>
      </w:r>
      <w:r>
        <w:rPr>
          <w:b/>
          <w:sz w:val="22"/>
          <w:szCs w:val="22"/>
        </w:rPr>
        <w:t>(20</w:t>
      </w:r>
      <w:r>
        <w:rPr>
          <w:b/>
          <w:sz w:val="22"/>
          <w:szCs w:val="22"/>
          <w:lang w:val="en-US"/>
        </w:rPr>
        <w:t>0</w:t>
      </w:r>
      <w:r>
        <w:rPr>
          <w:b/>
          <w:sz w:val="22"/>
          <w:szCs w:val="22"/>
        </w:rPr>
        <w:t xml:space="preserve">0) </w:t>
        <w:tab/>
        <w:tab/>
        <w:tab/>
        <w:tab/>
        <w:tab/>
        <w:tab/>
        <w:tab/>
        <w:tab/>
        <w:tab/>
        <w:tab/>
        <w:tab/>
        <w:tab/>
        <w:tab/>
        <w:tab/>
        <w:tab/>
        <w:tab/>
      </w:r>
      <w:r>
        <w:rPr>
          <w:b/>
          <w:sz w:val="22"/>
          <w:szCs w:val="22"/>
          <w:lang w:val="en-US"/>
        </w:rPr>
        <w:tab/>
      </w:r>
      <w:r>
        <w:rPr>
          <w:b/>
          <w:sz w:val="22"/>
          <w:szCs w:val="22"/>
        </w:rPr>
        <w:tab/>
        <w:tab/>
        <w:t xml:space="preserve">продолжение </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szCs w:val="18"/>
              </w:rPr>
            </w:pPr>
            <w:r>
              <w:rPr>
                <w:sz w:val="18"/>
              </w:rPr>
              <w:t xml:space="preserve"> </w:t>
            </w:r>
            <w:r>
              <w:rPr>
                <w:sz w:val="18"/>
              </w:rPr>
              <w:t>(с 55 лет у женщин и с 60 лет у мужчин)</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G00-G9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176" w:name="z2000_070_13"/>
            <w:bookmarkStart w:id="5177" w:name="z2000_070_13"/>
            <w:bookmarkEnd w:id="51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78" w:name="z2000_070_14"/>
            <w:bookmarkStart w:id="5179" w:name="z2000_070_14"/>
            <w:bookmarkEnd w:id="51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80" w:name="z2000_070_15"/>
            <w:bookmarkStart w:id="5181" w:name="z2000_070_15"/>
            <w:bookmarkEnd w:id="51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82" w:name="z2000_070_16"/>
            <w:bookmarkStart w:id="5183" w:name="z2000_070_16"/>
            <w:bookmarkEnd w:id="51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84" w:name="z2000_070_17"/>
            <w:bookmarkStart w:id="5185" w:name="z2000_070_17"/>
            <w:bookmarkEnd w:id="51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86" w:name="z2000_070_18"/>
            <w:bookmarkStart w:id="5187" w:name="z2000_070_18"/>
            <w:bookmarkEnd w:id="51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88" w:name="z2000_070_19"/>
            <w:bookmarkStart w:id="5189" w:name="z2000_070_19"/>
            <w:bookmarkEnd w:id="51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90" w:name="z2000_070_20"/>
            <w:bookmarkStart w:id="5191" w:name="z2000_070_20"/>
            <w:bookmarkEnd w:id="51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92" w:name="z2000_070_21"/>
            <w:bookmarkStart w:id="5193" w:name="z2000_070_21"/>
            <w:bookmarkEnd w:id="5193"/>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hanging="0"/>
              <w:rPr>
                <w:sz w:val="18"/>
                <w:szCs w:val="18"/>
                <w:highlight w:val="yellow"/>
              </w:rPr>
            </w:pPr>
            <w:r>
              <w:rPr>
                <w:sz w:val="18"/>
                <w:szCs w:val="18"/>
              </w:rPr>
              <w:t>воспалительные болезни центральной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p>
            <w:pPr>
              <w:pStyle w:val="Normal"/>
              <w:spacing w:lineRule="exact" w:line="180"/>
              <w:jc w:val="center"/>
              <w:rPr/>
            </w:pPr>
            <w:r>
              <w:rPr>
                <w:sz w:val="18"/>
                <w:szCs w:val="18"/>
                <w:lang w:val="en-US"/>
              </w:rPr>
              <w:t>G</w:t>
            </w:r>
            <w:r>
              <w:rPr>
                <w:sz w:val="18"/>
                <w:szCs w:val="18"/>
              </w:rPr>
              <w:t>00-</w:t>
            </w:r>
            <w:r>
              <w:rPr>
                <w:sz w:val="18"/>
                <w:szCs w:val="18"/>
                <w:lang w:val="en-US"/>
              </w:rPr>
              <w:t>G</w:t>
            </w:r>
            <w:r>
              <w:rPr>
                <w:sz w:val="18"/>
                <w:szCs w:val="18"/>
              </w:rPr>
              <w:t>0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194" w:name="z2000_071_13"/>
            <w:bookmarkStart w:id="5195" w:name="z2000_071_13"/>
            <w:bookmarkEnd w:id="51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96" w:name="z2000_071_14"/>
            <w:bookmarkStart w:id="5197" w:name="z2000_071_14"/>
            <w:bookmarkEnd w:id="51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98" w:name="z2000_071_15"/>
            <w:bookmarkStart w:id="5199" w:name="z2000_071_15"/>
            <w:bookmarkEnd w:id="51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00" w:name="z2000_071_16"/>
            <w:bookmarkStart w:id="5201" w:name="z2000_071_16"/>
            <w:bookmarkEnd w:id="52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02" w:name="z2000_071_17"/>
            <w:bookmarkStart w:id="5203" w:name="z2000_071_17"/>
            <w:bookmarkEnd w:id="52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04" w:name="z2000_071_18"/>
            <w:bookmarkStart w:id="5205" w:name="z2000_071_18"/>
            <w:bookmarkEnd w:id="52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06" w:name="z2000_071_19"/>
            <w:bookmarkStart w:id="5207" w:name="z2000_071_19"/>
            <w:bookmarkEnd w:id="52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08" w:name="z2000_071_20"/>
            <w:bookmarkStart w:id="5209" w:name="z2000_071_20"/>
            <w:bookmarkEnd w:id="52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10" w:name="z2000_071_21"/>
            <w:bookmarkStart w:id="5211" w:name="z2000_071_21"/>
            <w:bookmarkEnd w:id="521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бактериальный менинг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212" w:name="z2000_711_13"/>
            <w:bookmarkStart w:id="5213" w:name="z2000_711_13"/>
            <w:bookmarkEnd w:id="52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14" w:name="z2000_711_14"/>
            <w:bookmarkStart w:id="5215" w:name="z2000_711_14"/>
            <w:bookmarkEnd w:id="52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16" w:name="z2000_711_15"/>
            <w:bookmarkStart w:id="5217" w:name="z2000_711_15"/>
            <w:bookmarkEnd w:id="52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18" w:name="z2000_711_16"/>
            <w:bookmarkStart w:id="5219" w:name="z2000_711_16"/>
            <w:bookmarkEnd w:id="52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20" w:name="z2000_711_17"/>
            <w:bookmarkStart w:id="5221" w:name="z2000_711_17"/>
            <w:bookmarkEnd w:id="52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22" w:name="z2000_711_18"/>
            <w:bookmarkStart w:id="5223" w:name="z2000_711_18"/>
            <w:bookmarkEnd w:id="52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24" w:name="z2000_711_19"/>
            <w:bookmarkStart w:id="5225" w:name="z2000_711_19"/>
            <w:bookmarkEnd w:id="52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26" w:name="z2000_711_20"/>
            <w:bookmarkStart w:id="5227" w:name="z2000_711_20"/>
            <w:bookmarkEnd w:id="52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28" w:name="z2000_711_21"/>
            <w:bookmarkStart w:id="5229" w:name="z2000_711_21"/>
            <w:bookmarkEnd w:id="522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энцефалит, миелит и энцефаломиел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rPr>
              <w:t>7.1.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230" w:name="z2000_712_13"/>
            <w:bookmarkStart w:id="5231" w:name="z2000_712_13"/>
            <w:bookmarkEnd w:id="52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32" w:name="z2000_712_14"/>
            <w:bookmarkStart w:id="5233" w:name="z2000_712_14"/>
            <w:bookmarkEnd w:id="52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34" w:name="z2000_712_15"/>
            <w:bookmarkStart w:id="5235" w:name="z2000_712_15"/>
            <w:bookmarkEnd w:id="52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36" w:name="z2000_712_16"/>
            <w:bookmarkStart w:id="5237" w:name="z2000_712_16"/>
            <w:bookmarkEnd w:id="52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38" w:name="z2000_712_17"/>
            <w:bookmarkStart w:id="5239" w:name="z2000_712_17"/>
            <w:bookmarkEnd w:id="52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40" w:name="z2000_712_18"/>
            <w:bookmarkStart w:id="5241" w:name="z2000_712_18"/>
            <w:bookmarkEnd w:id="52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42" w:name="z2000_712_19"/>
            <w:bookmarkStart w:id="5243" w:name="z2000_712_19"/>
            <w:bookmarkEnd w:id="52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44" w:name="z2000_712_20"/>
            <w:bookmarkStart w:id="5245" w:name="z2000_712_20"/>
            <w:bookmarkEnd w:id="52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46" w:name="z2000_712_21"/>
            <w:bookmarkStart w:id="5247" w:name="z2000_712_21"/>
            <w:bookmarkEnd w:id="524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стемные атрофии, поражающие преимущественно центральную нервную систему</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10-</w:t>
            </w:r>
            <w:r>
              <w:rPr>
                <w:sz w:val="18"/>
                <w:szCs w:val="18"/>
                <w:lang w:val="en-US"/>
              </w:rPr>
              <w:t>G</w:t>
            </w:r>
            <w:r>
              <w:rPr>
                <w:sz w:val="18"/>
                <w:szCs w:val="18"/>
              </w:rPr>
              <w:t>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248" w:name="z2000_072_13"/>
            <w:bookmarkStart w:id="5249" w:name="z2000_072_13"/>
            <w:bookmarkEnd w:id="52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50" w:name="z2000_072_14"/>
            <w:bookmarkStart w:id="5251" w:name="z2000_072_14"/>
            <w:bookmarkEnd w:id="52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52" w:name="z2000_072_15"/>
            <w:bookmarkStart w:id="5253" w:name="z2000_072_15"/>
            <w:bookmarkEnd w:id="52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54" w:name="z2000_072_16"/>
            <w:bookmarkStart w:id="5255" w:name="z2000_072_16"/>
            <w:bookmarkEnd w:id="52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56" w:name="z2000_072_17"/>
            <w:bookmarkStart w:id="5257" w:name="z2000_072_17"/>
            <w:bookmarkEnd w:id="52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58" w:name="z2000_072_18"/>
            <w:bookmarkStart w:id="5259" w:name="z2000_072_18"/>
            <w:bookmarkEnd w:id="52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60" w:name="z2000_072_19"/>
            <w:bookmarkStart w:id="5261" w:name="z2000_072_19"/>
            <w:bookmarkEnd w:id="52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62" w:name="z2000_072_20"/>
            <w:bookmarkStart w:id="5263" w:name="z2000_072_20"/>
            <w:bookmarkEnd w:id="52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64" w:name="z2000_072_21"/>
            <w:bookmarkStart w:id="5265" w:name="z2000_072_21"/>
            <w:bookmarkEnd w:id="526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экстрапирамидные и другие двигательные наруш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G20, G21,</w:t>
            </w:r>
          </w:p>
          <w:p>
            <w:pPr>
              <w:pStyle w:val="Normal"/>
              <w:spacing w:lineRule="exact" w:line="180"/>
              <w:jc w:val="center"/>
              <w:rPr>
                <w:sz w:val="18"/>
                <w:szCs w:val="18"/>
                <w:lang w:val="en-US"/>
              </w:rPr>
            </w:pPr>
            <w:r>
              <w:rPr>
                <w:sz w:val="18"/>
                <w:szCs w:val="18"/>
                <w:lang w:val="en-US"/>
              </w:rPr>
              <w:t>G23-G2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5266" w:name="z2000_073_13"/>
            <w:bookmarkStart w:id="5267" w:name="z2000_073_13"/>
            <w:bookmarkEnd w:id="52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68" w:name="z2000_073_14"/>
            <w:bookmarkStart w:id="5269" w:name="z2000_073_14"/>
            <w:bookmarkEnd w:id="52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70" w:name="z2000_073_15"/>
            <w:bookmarkStart w:id="5271" w:name="z2000_073_15"/>
            <w:bookmarkEnd w:id="52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72" w:name="z2000_073_16"/>
            <w:bookmarkStart w:id="5273" w:name="z2000_073_16"/>
            <w:bookmarkEnd w:id="52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74" w:name="z2000_073_17"/>
            <w:bookmarkStart w:id="5275" w:name="z2000_073_17"/>
            <w:bookmarkEnd w:id="52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76" w:name="z2000_073_18"/>
            <w:bookmarkStart w:id="5277" w:name="z2000_073_18"/>
            <w:bookmarkEnd w:id="52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78" w:name="z2000_073_19"/>
            <w:bookmarkStart w:id="5279" w:name="z2000_073_19"/>
            <w:bookmarkEnd w:id="52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80" w:name="z2000_073_20"/>
            <w:bookmarkStart w:id="5281" w:name="z2000_073_20"/>
            <w:bookmarkEnd w:id="52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82" w:name="z2000_073_21"/>
            <w:bookmarkStart w:id="5283" w:name="z2000_073_21"/>
            <w:bookmarkEnd w:id="528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Header"/>
              <w:tabs>
                <w:tab w:val="left" w:pos="708" w:leader="none"/>
                <w:tab w:val="center" w:pos="4153" w:leader="none"/>
                <w:tab w:val="right" w:pos="8306" w:leader="none"/>
              </w:tabs>
              <w:spacing w:lineRule="exact" w:line="180"/>
              <w:ind w:left="426" w:hanging="0"/>
              <w:rPr>
                <w:sz w:val="18"/>
                <w:szCs w:val="18"/>
              </w:rPr>
            </w:pPr>
            <w:r>
              <w:rPr>
                <w:sz w:val="18"/>
                <w:szCs w:val="18"/>
              </w:rPr>
              <w:t>болезнь Паркинсон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284" w:name="z2000_731_13"/>
            <w:bookmarkStart w:id="5285" w:name="z2000_731_13"/>
            <w:bookmarkEnd w:id="52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86" w:name="z2000_731_14"/>
            <w:bookmarkStart w:id="5287" w:name="z2000_731_14"/>
            <w:bookmarkEnd w:id="52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88" w:name="z2000_731_15"/>
            <w:bookmarkStart w:id="5289" w:name="z2000_731_15"/>
            <w:bookmarkEnd w:id="52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90" w:name="z2000_731_16"/>
            <w:bookmarkStart w:id="5291" w:name="z2000_731_16"/>
            <w:bookmarkEnd w:id="52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92" w:name="z2000_731_17"/>
            <w:bookmarkStart w:id="5293" w:name="z2000_731_17"/>
            <w:bookmarkEnd w:id="52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94" w:name="z2000_731_18"/>
            <w:bookmarkStart w:id="5295" w:name="z2000_731_18"/>
            <w:bookmarkEnd w:id="52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96" w:name="z2000_731_19"/>
            <w:bookmarkStart w:id="5297" w:name="z2000_731_19"/>
            <w:bookmarkEnd w:id="52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98" w:name="z2000_731_20"/>
            <w:bookmarkStart w:id="5299" w:name="z2000_731_20"/>
            <w:bookmarkEnd w:id="52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00" w:name="z2000_731_21"/>
            <w:bookmarkStart w:id="5301" w:name="z2000_731_21"/>
            <w:bookmarkEnd w:id="530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другие экстрапирамидные и двигательные наруш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302" w:name="z2000_732_13"/>
            <w:bookmarkStart w:id="5303" w:name="z2000_732_13"/>
            <w:bookmarkEnd w:id="53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04" w:name="z2000_732_14"/>
            <w:bookmarkStart w:id="5305" w:name="z2000_732_14"/>
            <w:bookmarkEnd w:id="53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06" w:name="z2000_732_15"/>
            <w:bookmarkStart w:id="5307" w:name="z2000_732_15"/>
            <w:bookmarkEnd w:id="53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08" w:name="z2000_732_16"/>
            <w:bookmarkStart w:id="5309" w:name="z2000_732_16"/>
            <w:bookmarkEnd w:id="53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10" w:name="z2000_732_17"/>
            <w:bookmarkStart w:id="5311" w:name="z2000_732_17"/>
            <w:bookmarkEnd w:id="53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12" w:name="z2000_732_18"/>
            <w:bookmarkStart w:id="5313" w:name="z2000_732_18"/>
            <w:bookmarkEnd w:id="53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14" w:name="z2000_732_19"/>
            <w:bookmarkStart w:id="5315" w:name="z2000_732_19"/>
            <w:bookmarkEnd w:id="53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16" w:name="z2000_732_20"/>
            <w:bookmarkStart w:id="5317" w:name="z2000_732_20"/>
            <w:bookmarkEnd w:id="53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18" w:name="z2000_732_21"/>
            <w:bookmarkStart w:id="5319" w:name="z2000_732_21"/>
            <w:bookmarkEnd w:id="531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G3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320" w:name="z2000_074_13"/>
            <w:bookmarkStart w:id="5321" w:name="z2000_074_13"/>
            <w:bookmarkEnd w:id="53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22" w:name="z2000_074_14"/>
            <w:bookmarkStart w:id="5323" w:name="z2000_074_14"/>
            <w:bookmarkEnd w:id="53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24" w:name="z2000_074_15"/>
            <w:bookmarkStart w:id="5325" w:name="z2000_074_15"/>
            <w:bookmarkEnd w:id="53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26" w:name="z2000_074_16"/>
            <w:bookmarkStart w:id="5327" w:name="z2000_074_16"/>
            <w:bookmarkEnd w:id="53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28" w:name="z2000_074_17"/>
            <w:bookmarkStart w:id="5329" w:name="z2000_074_17"/>
            <w:bookmarkEnd w:id="53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30" w:name="z2000_074_18"/>
            <w:bookmarkStart w:id="5331" w:name="z2000_074_18"/>
            <w:bookmarkEnd w:id="53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32" w:name="z2000_074_19"/>
            <w:bookmarkStart w:id="5333" w:name="z2000_074_19"/>
            <w:bookmarkEnd w:id="53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34" w:name="z2000_074_20"/>
            <w:bookmarkStart w:id="5335" w:name="z2000_074_20"/>
            <w:bookmarkEnd w:id="53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36" w:name="z2000_074_21"/>
            <w:bookmarkStart w:id="5337" w:name="z2000_074_21"/>
            <w:bookmarkEnd w:id="533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 </w:t>
            </w:r>
            <w:r>
              <w:rPr>
                <w:sz w:val="18"/>
                <w:szCs w:val="18"/>
              </w:rPr>
              <w:t xml:space="preserve">из них </w:t>
            </w:r>
          </w:p>
          <w:p>
            <w:pPr>
              <w:pStyle w:val="Normal"/>
              <w:spacing w:lineRule="exact" w:line="180"/>
              <w:ind w:left="284" w:hanging="0"/>
              <w:rPr>
                <w:sz w:val="18"/>
                <w:szCs w:val="18"/>
              </w:rPr>
            </w:pPr>
            <w:r>
              <w:rPr>
                <w:sz w:val="18"/>
                <w:szCs w:val="18"/>
              </w:rPr>
              <w:t xml:space="preserve">    </w:t>
            </w:r>
            <w:r>
              <w:rPr>
                <w:sz w:val="18"/>
                <w:szCs w:val="18"/>
              </w:rPr>
              <w:t>болезнь Альцгеймер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338" w:name="z2000_741_13"/>
            <w:bookmarkStart w:id="5339" w:name="z2000_741_13"/>
            <w:bookmarkEnd w:id="53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40" w:name="z2000_741_14"/>
            <w:bookmarkStart w:id="5341" w:name="z2000_741_14"/>
            <w:bookmarkEnd w:id="53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42" w:name="z2000_741_15"/>
            <w:bookmarkStart w:id="5343" w:name="z2000_741_15"/>
            <w:bookmarkEnd w:id="53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44" w:name="z2000_741_16"/>
            <w:bookmarkStart w:id="5345" w:name="z2000_741_16"/>
            <w:bookmarkEnd w:id="53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46" w:name="z2000_741_17"/>
            <w:bookmarkStart w:id="5347" w:name="z2000_741_17"/>
            <w:bookmarkEnd w:id="53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48" w:name="z2000_741_18"/>
            <w:bookmarkStart w:id="5349" w:name="z2000_741_18"/>
            <w:bookmarkEnd w:id="53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50" w:name="z2000_741_19"/>
            <w:bookmarkStart w:id="5351" w:name="z2000_741_19"/>
            <w:bookmarkEnd w:id="53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52" w:name="z2000_741_20"/>
            <w:bookmarkStart w:id="5353" w:name="z2000_741_20"/>
            <w:bookmarkEnd w:id="53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54" w:name="z2000_741_21"/>
            <w:bookmarkStart w:id="5355" w:name="z2000_741_21"/>
            <w:bookmarkEnd w:id="535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демиелинизирующие болезни центральной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r>
              <w:rPr>
                <w:sz w:val="18"/>
                <w:szCs w:val="18"/>
                <w:lang w:val="en-US"/>
              </w:rPr>
              <w:t>G</w:t>
            </w:r>
            <w:r>
              <w:rPr>
                <w:sz w:val="18"/>
                <w:szCs w:val="18"/>
              </w:rPr>
              <w:t>3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356" w:name="z2000_075_13"/>
            <w:bookmarkStart w:id="5357" w:name="z2000_075_13"/>
            <w:bookmarkEnd w:id="53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58" w:name="z2000_075_14"/>
            <w:bookmarkStart w:id="5359" w:name="z2000_075_14"/>
            <w:bookmarkEnd w:id="53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60" w:name="z2000_075_15"/>
            <w:bookmarkStart w:id="5361" w:name="z2000_075_15"/>
            <w:bookmarkEnd w:id="53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62" w:name="z2000_075_16"/>
            <w:bookmarkStart w:id="5363" w:name="z2000_075_16"/>
            <w:bookmarkEnd w:id="53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64" w:name="z2000_075_17"/>
            <w:bookmarkStart w:id="5365" w:name="z2000_075_17"/>
            <w:bookmarkEnd w:id="53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66" w:name="z2000_075_18"/>
            <w:bookmarkStart w:id="5367" w:name="z2000_075_18"/>
            <w:bookmarkEnd w:id="53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68" w:name="z2000_075_19"/>
            <w:bookmarkStart w:id="5369" w:name="z2000_075_19"/>
            <w:bookmarkEnd w:id="53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70" w:name="z2000_075_20"/>
            <w:bookmarkStart w:id="5371" w:name="z2000_075_20"/>
            <w:bookmarkEnd w:id="53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72" w:name="z2000_075_21"/>
            <w:bookmarkStart w:id="5373" w:name="z2000_075_21"/>
            <w:bookmarkEnd w:id="537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szCs w:val="18"/>
              </w:rPr>
            </w:pPr>
            <w:r>
              <w:rPr>
                <w:sz w:val="18"/>
                <w:szCs w:val="18"/>
              </w:rPr>
              <w:t xml:space="preserve"> </w:t>
            </w:r>
            <w:r>
              <w:rPr>
                <w:sz w:val="18"/>
                <w:szCs w:val="18"/>
              </w:rPr>
              <w:t>из них рассеянный склер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5374" w:name="z2000_751_13"/>
            <w:bookmarkStart w:id="5375" w:name="z2000_751_13"/>
            <w:bookmarkEnd w:id="53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376" w:name="z2000_751_14"/>
            <w:bookmarkStart w:id="5377" w:name="z2000_751_14"/>
            <w:bookmarkEnd w:id="53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378" w:name="z2000_751_15"/>
            <w:bookmarkStart w:id="5379" w:name="z2000_751_15"/>
            <w:bookmarkEnd w:id="53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380" w:name="z2000_751_16"/>
            <w:bookmarkStart w:id="5381" w:name="z2000_751_16"/>
            <w:bookmarkEnd w:id="53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382" w:name="z2000_751_17"/>
            <w:bookmarkStart w:id="5383" w:name="z2000_751_17"/>
            <w:bookmarkEnd w:id="53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384" w:name="z2000_751_18"/>
            <w:bookmarkStart w:id="5385" w:name="z2000_751_18"/>
            <w:bookmarkEnd w:id="53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386" w:name="z2000_751_19"/>
            <w:bookmarkStart w:id="5387" w:name="z2000_751_19"/>
            <w:bookmarkEnd w:id="53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388" w:name="z2000_751_20"/>
            <w:bookmarkStart w:id="5389" w:name="z2000_751_20"/>
            <w:bookmarkEnd w:id="53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390" w:name="z2000_751_21"/>
            <w:bookmarkStart w:id="5391" w:name="z2000_751_21"/>
            <w:bookmarkEnd w:id="539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sz w:val="18"/>
              </w:rPr>
            </w:pPr>
            <w:r>
              <w:rPr>
                <w:sz w:val="18"/>
              </w:rPr>
              <w:t>эпизодические и пароксизмальные расстройств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G</w:t>
            </w:r>
            <w:r>
              <w:rPr>
                <w:sz w:val="18"/>
              </w:rPr>
              <w:t>40 -</w:t>
            </w:r>
            <w:r>
              <w:rPr>
                <w:sz w:val="18"/>
                <w:lang w:val="en-US"/>
              </w:rPr>
              <w:t>G</w:t>
            </w:r>
            <w:r>
              <w:rPr>
                <w:sz w:val="18"/>
              </w:rPr>
              <w:t>4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92" w:name="z2000_076_13"/>
            <w:bookmarkStart w:id="5393" w:name="z2000_076_13"/>
            <w:bookmarkEnd w:id="53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94" w:name="z2000_076_14"/>
            <w:bookmarkStart w:id="5395" w:name="z2000_076_14"/>
            <w:bookmarkEnd w:id="53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96" w:name="z2000_076_15"/>
            <w:bookmarkStart w:id="5397" w:name="z2000_076_15"/>
            <w:bookmarkEnd w:id="53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98" w:name="z2000_076_16"/>
            <w:bookmarkStart w:id="5399" w:name="z2000_076_16"/>
            <w:bookmarkEnd w:id="53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00" w:name="z2000_076_17"/>
            <w:bookmarkStart w:id="5401" w:name="z2000_076_17"/>
            <w:bookmarkEnd w:id="54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02" w:name="z2000_076_18"/>
            <w:bookmarkStart w:id="5403" w:name="z2000_076_18"/>
            <w:bookmarkEnd w:id="54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04" w:name="z2000_076_19"/>
            <w:bookmarkStart w:id="5405" w:name="z2000_076_19"/>
            <w:bookmarkEnd w:id="54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06" w:name="z2000_076_20"/>
            <w:bookmarkStart w:id="5407" w:name="z2000_076_20"/>
            <w:bookmarkEnd w:id="54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08" w:name="z2000_076_21"/>
            <w:bookmarkStart w:id="5409" w:name="z2000_076_21"/>
            <w:bookmarkEnd w:id="540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w:t>
            </w:r>
          </w:p>
          <w:p>
            <w:pPr>
              <w:pStyle w:val="Normal"/>
              <w:spacing w:lineRule="exact" w:line="160"/>
              <w:ind w:left="426" w:hanging="0"/>
              <w:rPr>
                <w:sz w:val="18"/>
              </w:rPr>
            </w:pPr>
            <w:r>
              <w:rPr>
                <w:sz w:val="18"/>
              </w:rPr>
              <w:t>эпилепсия, эпилептический статус</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G</w:t>
            </w:r>
            <w:r>
              <w:rPr>
                <w:sz w:val="18"/>
              </w:rPr>
              <w:t>40-</w:t>
            </w:r>
            <w:r>
              <w:rPr>
                <w:sz w:val="18"/>
                <w:lang w:val="en-US"/>
              </w:rPr>
              <w:t>G</w:t>
            </w:r>
            <w:r>
              <w:rPr>
                <w:sz w:val="18"/>
              </w:rPr>
              <w:t>4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10" w:name="z2000_761_13"/>
            <w:bookmarkStart w:id="5411" w:name="z2000_761_13"/>
            <w:bookmarkEnd w:id="54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12" w:name="z2000_761_14"/>
            <w:bookmarkStart w:id="5413" w:name="z2000_761_14"/>
            <w:bookmarkEnd w:id="54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14" w:name="z2000_761_15"/>
            <w:bookmarkStart w:id="5415" w:name="z2000_761_15"/>
            <w:bookmarkEnd w:id="54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16" w:name="z2000_761_16"/>
            <w:bookmarkStart w:id="5417" w:name="z2000_761_16"/>
            <w:bookmarkEnd w:id="54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18" w:name="z2000_761_17"/>
            <w:bookmarkStart w:id="5419" w:name="z2000_761_17"/>
            <w:bookmarkEnd w:id="54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20" w:name="z2000_761_18"/>
            <w:bookmarkStart w:id="5421" w:name="z2000_761_18"/>
            <w:bookmarkEnd w:id="54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22" w:name="z2000_761_19"/>
            <w:bookmarkStart w:id="5423" w:name="z2000_761_19"/>
            <w:bookmarkEnd w:id="54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24" w:name="z2000_761_20"/>
            <w:bookmarkStart w:id="5425" w:name="z2000_761_20"/>
            <w:bookmarkEnd w:id="54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26" w:name="z2000_761_21"/>
            <w:bookmarkStart w:id="5427" w:name="z2000_761_21"/>
            <w:bookmarkEnd w:id="5427"/>
          </w:p>
        </w:tc>
      </w:tr>
    </w:tbl>
    <w:p>
      <w:pPr>
        <w:pStyle w:val="Normal"/>
        <w:rPr>
          <w:b/>
          <w:b/>
          <w:sz w:val="22"/>
          <w:szCs w:val="22"/>
        </w:rPr>
      </w:pPr>
      <w:r>
        <w:br w:type="page"/>
      </w:r>
      <w:r>
        <w:rPr>
          <w:b/>
          <w:sz w:val="22"/>
          <w:szCs w:val="22"/>
        </w:rPr>
        <w:t>(20</w:t>
      </w:r>
      <w:r>
        <w:rPr>
          <w:b/>
          <w:sz w:val="22"/>
          <w:szCs w:val="22"/>
          <w:lang w:val="en-US"/>
        </w:rPr>
        <w:t>0</w:t>
      </w:r>
      <w:r>
        <w:rPr>
          <w:b/>
          <w:sz w:val="22"/>
          <w:szCs w:val="22"/>
        </w:rPr>
        <w:t xml:space="preserve">0) </w:t>
        <w:tab/>
        <w:tab/>
        <w:tab/>
        <w:tab/>
        <w:tab/>
        <w:tab/>
        <w:tab/>
        <w:tab/>
        <w:tab/>
        <w:tab/>
        <w:tab/>
        <w:tab/>
        <w:tab/>
        <w:tab/>
        <w:tab/>
        <w:tab/>
        <w:tab/>
      </w:r>
      <w:r>
        <w:rPr>
          <w:b/>
          <w:sz w:val="22"/>
          <w:szCs w:val="22"/>
          <w:lang w:val="en-US"/>
        </w:rPr>
        <w:tab/>
      </w:r>
      <w:r>
        <w:rPr>
          <w:b/>
          <w:sz w:val="22"/>
          <w:szCs w:val="22"/>
        </w:rPr>
        <w:tab/>
        <w:t xml:space="preserve">продолжение </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szCs w:val="18"/>
              </w:rPr>
            </w:pPr>
            <w:r>
              <w:rPr>
                <w:sz w:val="18"/>
              </w:rPr>
              <w:t xml:space="preserve"> </w:t>
            </w:r>
            <w:r>
              <w:rPr>
                <w:sz w:val="18"/>
              </w:rPr>
              <w:t>(с 55 лет у женщин и с 60 лет у мужчин)</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преходящие транзиторные церебральные ишемические приступы  (атаки) и родственные синдр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4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28" w:name="z2000_762_13"/>
            <w:bookmarkStart w:id="5429" w:name="z2000_762_13"/>
            <w:bookmarkEnd w:id="54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30" w:name="z2000_762_14"/>
            <w:bookmarkStart w:id="5431" w:name="z2000_762_14"/>
            <w:bookmarkEnd w:id="54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32" w:name="z2000_762_15"/>
            <w:bookmarkStart w:id="5433" w:name="z2000_762_15"/>
            <w:bookmarkEnd w:id="54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34" w:name="z2000_762_16"/>
            <w:bookmarkStart w:id="5435" w:name="z2000_762_16"/>
            <w:bookmarkEnd w:id="54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436" w:name="z2000_762_17"/>
            <w:bookmarkEnd w:id="5436"/>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437" w:name="z2000_762_18"/>
            <w:bookmarkEnd w:id="5437"/>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438" w:name="z2000_762_19"/>
            <w:bookmarkEnd w:id="5438"/>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439" w:name="z2000_762_20"/>
            <w:bookmarkEnd w:id="5439"/>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440" w:name="z2000_762_21"/>
            <w:bookmarkEnd w:id="5440"/>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180"/>
              <w:ind w:left="284" w:hanging="0"/>
              <w:rPr>
                <w:sz w:val="18"/>
              </w:rPr>
            </w:pPr>
            <w:r>
              <w:rPr>
                <w:sz w:val="18"/>
              </w:rPr>
              <w:t>поражения отдельных нервов, нервных корешков и сплетений, полиневропатии и другие поражения периферической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50-G6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41" w:name="z2000_077_13"/>
            <w:bookmarkStart w:id="5442" w:name="z2000_077_13"/>
            <w:bookmarkEnd w:id="544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43" w:name="z2000_077_14"/>
            <w:bookmarkStart w:id="5444" w:name="z2000_077_14"/>
            <w:bookmarkEnd w:id="544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45" w:name="z2000_077_15"/>
            <w:bookmarkStart w:id="5446" w:name="z2000_077_15"/>
            <w:bookmarkEnd w:id="544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47" w:name="z2000_077_16"/>
            <w:bookmarkStart w:id="5448" w:name="z2000_077_16"/>
            <w:bookmarkEnd w:id="544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49" w:name="z2000_077_17"/>
            <w:bookmarkStart w:id="5450" w:name="z2000_077_17"/>
            <w:bookmarkEnd w:id="545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51" w:name="z2000_077_18"/>
            <w:bookmarkStart w:id="5452" w:name="z2000_077_18"/>
            <w:bookmarkEnd w:id="545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53" w:name="z2000_077_19"/>
            <w:bookmarkStart w:id="5454" w:name="z2000_077_19"/>
            <w:bookmarkEnd w:id="545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55" w:name="z2000_077_20"/>
            <w:bookmarkStart w:id="5456" w:name="z2000_077_20"/>
            <w:bookmarkEnd w:id="545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57" w:name="z2000_077_21"/>
            <w:bookmarkStart w:id="5458" w:name="z2000_077_21"/>
            <w:bookmarkEnd w:id="5458"/>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синдром Гийена-Барр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6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59" w:name="z2000_771_13"/>
            <w:bookmarkStart w:id="5460" w:name="z2000_771_13"/>
            <w:bookmarkEnd w:id="546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61" w:name="z2000_771_14"/>
            <w:bookmarkStart w:id="5462" w:name="z2000_771_14"/>
            <w:bookmarkEnd w:id="546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63" w:name="z2000_771_15"/>
            <w:bookmarkStart w:id="5464" w:name="z2000_771_15"/>
            <w:bookmarkEnd w:id="546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65" w:name="z2000_771_16"/>
            <w:bookmarkStart w:id="5466" w:name="z2000_771_16"/>
            <w:bookmarkEnd w:id="546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67" w:name="z2000_771_17"/>
            <w:bookmarkStart w:id="5468" w:name="z2000_771_17"/>
            <w:bookmarkEnd w:id="546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69" w:name="z2000_771_18"/>
            <w:bookmarkStart w:id="5470" w:name="z2000_771_18"/>
            <w:bookmarkEnd w:id="547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71" w:name="z2000_771_19"/>
            <w:bookmarkStart w:id="5472" w:name="z2000_771_19"/>
            <w:bookmarkEnd w:id="547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73" w:name="z2000_771_20"/>
            <w:bookmarkStart w:id="5474" w:name="z2000_771_20"/>
            <w:bookmarkEnd w:id="547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75" w:name="z2000_771_21"/>
            <w:bookmarkStart w:id="5476" w:name="z2000_771_21"/>
            <w:bookmarkEnd w:id="5476"/>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нервно-мышечного синапса и мышц</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G7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77" w:name="z2000_078_13"/>
            <w:bookmarkStart w:id="5478" w:name="z2000_078_13"/>
            <w:bookmarkEnd w:id="547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79" w:name="z2000_078_14"/>
            <w:bookmarkStart w:id="5480" w:name="z2000_078_14"/>
            <w:bookmarkEnd w:id="548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81" w:name="z2000_078_15"/>
            <w:bookmarkStart w:id="5482" w:name="z2000_078_15"/>
            <w:bookmarkEnd w:id="548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83" w:name="z2000_078_16"/>
            <w:bookmarkStart w:id="5484" w:name="z2000_078_16"/>
            <w:bookmarkEnd w:id="548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85" w:name="z2000_078_17"/>
            <w:bookmarkStart w:id="5486" w:name="z2000_078_17"/>
            <w:bookmarkEnd w:id="548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87" w:name="z2000_078_18"/>
            <w:bookmarkStart w:id="5488" w:name="z2000_078_18"/>
            <w:bookmarkEnd w:id="548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89" w:name="z2000_078_19"/>
            <w:bookmarkStart w:id="5490" w:name="z2000_078_19"/>
            <w:bookmarkEnd w:id="549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91" w:name="z2000_078_20"/>
            <w:bookmarkStart w:id="5492" w:name="z2000_078_20"/>
            <w:bookmarkEnd w:id="549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93" w:name="z2000_078_21"/>
            <w:bookmarkStart w:id="5494" w:name="z2000_078_21"/>
            <w:bookmarkEnd w:id="549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b/>
                <w:b/>
                <w:sz w:val="18"/>
              </w:rPr>
            </w:pPr>
            <w:r>
              <w:rPr>
                <w:sz w:val="18"/>
              </w:rPr>
              <w:t>миаст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8.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70.0,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95" w:name="z2000_781_13"/>
            <w:bookmarkStart w:id="5496" w:name="z2000_781_13"/>
            <w:bookmarkEnd w:id="549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97" w:name="z2000_781_14"/>
            <w:bookmarkStart w:id="5498" w:name="z2000_781_14"/>
            <w:bookmarkEnd w:id="549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99" w:name="z2000_781_15"/>
            <w:bookmarkStart w:id="5500" w:name="z2000_781_15"/>
            <w:bookmarkEnd w:id="550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01" w:name="z2000_781_16"/>
            <w:bookmarkStart w:id="5502" w:name="z2000_781_16"/>
            <w:bookmarkEnd w:id="550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03" w:name="z2000_781_17"/>
            <w:bookmarkStart w:id="5504" w:name="z2000_781_17"/>
            <w:bookmarkEnd w:id="550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05" w:name="z2000_781_18"/>
            <w:bookmarkStart w:id="5506" w:name="z2000_781_18"/>
            <w:bookmarkEnd w:id="550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07" w:name="z2000_781_19"/>
            <w:bookmarkStart w:id="5508" w:name="z2000_781_19"/>
            <w:bookmarkEnd w:id="550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09" w:name="z2000_781_20"/>
            <w:bookmarkStart w:id="5510" w:name="z2000_781_20"/>
            <w:bookmarkEnd w:id="551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11" w:name="z2000_781_21"/>
            <w:bookmarkStart w:id="5512" w:name="z2000_781_21"/>
            <w:bookmarkEnd w:id="551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мышечная дистрофия Дюшенн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13" w:name="z2000_782_13"/>
            <w:bookmarkStart w:id="5514" w:name="z2000_782_13"/>
            <w:bookmarkEnd w:id="551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15" w:name="z2000_782_14"/>
            <w:bookmarkStart w:id="5516" w:name="z2000_782_14"/>
            <w:bookmarkEnd w:id="551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17" w:name="z2000_782_15"/>
            <w:bookmarkStart w:id="5518" w:name="z2000_782_15"/>
            <w:bookmarkEnd w:id="551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19" w:name="z2000_782_16"/>
            <w:bookmarkStart w:id="5520" w:name="z2000_782_16"/>
            <w:bookmarkEnd w:id="552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21" w:name="z2000_782_17"/>
            <w:bookmarkStart w:id="5522" w:name="z2000_782_17"/>
            <w:bookmarkEnd w:id="552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23" w:name="z2000_782_18"/>
            <w:bookmarkStart w:id="5524" w:name="z2000_782_18"/>
            <w:bookmarkEnd w:id="552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25" w:name="z2000_782_19"/>
            <w:bookmarkStart w:id="5526" w:name="z2000_782_19"/>
            <w:bookmarkEnd w:id="552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27" w:name="z2000_782_20"/>
            <w:bookmarkStart w:id="5528" w:name="z2000_782_20"/>
            <w:bookmarkEnd w:id="552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29" w:name="z2000_782_21"/>
            <w:bookmarkStart w:id="5530" w:name="z2000_782_21"/>
            <w:bookmarkEnd w:id="553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церебральный паралич и другие паралитические синдр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80- G8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31" w:name="z2000_079_13"/>
            <w:bookmarkStart w:id="5532" w:name="z2000_079_13"/>
            <w:bookmarkEnd w:id="553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33" w:name="z2000_079_14"/>
            <w:bookmarkStart w:id="5534" w:name="z2000_079_14"/>
            <w:bookmarkEnd w:id="553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35" w:name="z2000_079_15"/>
            <w:bookmarkStart w:id="5536" w:name="z2000_079_15"/>
            <w:bookmarkEnd w:id="553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37" w:name="z2000_079_16"/>
            <w:bookmarkStart w:id="5538" w:name="z2000_079_16"/>
            <w:bookmarkEnd w:id="553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39" w:name="z2000_079_17"/>
            <w:bookmarkStart w:id="5540" w:name="z2000_079_17"/>
            <w:bookmarkEnd w:id="554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41" w:name="z2000_079_18"/>
            <w:bookmarkStart w:id="5542" w:name="z2000_079_18"/>
            <w:bookmarkEnd w:id="554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43" w:name="z2000_079_19"/>
            <w:bookmarkStart w:id="5544" w:name="z2000_079_19"/>
            <w:bookmarkEnd w:id="554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45" w:name="z2000_079_20"/>
            <w:bookmarkStart w:id="5546" w:name="z2000_079_20"/>
            <w:bookmarkEnd w:id="554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47" w:name="z2000_079_21"/>
            <w:bookmarkStart w:id="5548" w:name="z2000_079_21"/>
            <w:bookmarkEnd w:id="5548"/>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церебральный паралич</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49" w:name="z2000_791_13"/>
            <w:bookmarkStart w:id="5550" w:name="z2000_791_13"/>
            <w:bookmarkEnd w:id="555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51" w:name="z2000_791_14"/>
            <w:bookmarkStart w:id="5552" w:name="z2000_791_14"/>
            <w:bookmarkEnd w:id="555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53" w:name="z2000_791_15"/>
            <w:bookmarkStart w:id="5554" w:name="z2000_791_15"/>
            <w:bookmarkEnd w:id="555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55" w:name="z2000_791_16"/>
            <w:bookmarkStart w:id="5556" w:name="z2000_791_16"/>
            <w:bookmarkEnd w:id="555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57" w:name="z2000_791_17"/>
            <w:bookmarkStart w:id="5558" w:name="z2000_791_17"/>
            <w:bookmarkEnd w:id="555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59" w:name="z2000_791_18"/>
            <w:bookmarkStart w:id="5560" w:name="z2000_791_18"/>
            <w:bookmarkEnd w:id="556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61" w:name="z2000_791_19"/>
            <w:bookmarkStart w:id="5562" w:name="z2000_791_19"/>
            <w:bookmarkEnd w:id="556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63" w:name="z2000_791_20"/>
            <w:bookmarkStart w:id="5564" w:name="z2000_791_20"/>
            <w:bookmarkEnd w:id="556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65" w:name="z2000_791_21"/>
            <w:bookmarkStart w:id="5566" w:name="z2000_791_21"/>
            <w:bookmarkEnd w:id="5566"/>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расстройства вегетативной (автономной)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9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67" w:name="z2000_710_13"/>
            <w:bookmarkStart w:id="5568" w:name="z2000_710_13"/>
            <w:bookmarkEnd w:id="556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69" w:name="z2000_710_14"/>
            <w:bookmarkStart w:id="5570" w:name="z2000_710_14"/>
            <w:bookmarkEnd w:id="557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71" w:name="z2000_710_15"/>
            <w:bookmarkStart w:id="5572" w:name="z2000_710_15"/>
            <w:bookmarkEnd w:id="557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73" w:name="z2000_710_16"/>
            <w:bookmarkStart w:id="5574" w:name="z2000_710_16"/>
            <w:bookmarkEnd w:id="557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75" w:name="z2000_710_17"/>
            <w:bookmarkStart w:id="5576" w:name="z2000_710_17"/>
            <w:bookmarkEnd w:id="557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77" w:name="z2000_710_18"/>
            <w:bookmarkStart w:id="5578" w:name="z2000_710_18"/>
            <w:bookmarkEnd w:id="557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79" w:name="z2000_710_19"/>
            <w:bookmarkStart w:id="5580" w:name="z2000_710_19"/>
            <w:bookmarkEnd w:id="558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81" w:name="z2000_710_20"/>
            <w:bookmarkStart w:id="5582" w:name="z2000_710_20"/>
            <w:bookmarkEnd w:id="558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83" w:name="z2000_710_21"/>
            <w:bookmarkStart w:id="5584" w:name="z2000_710_21"/>
            <w:bookmarkEnd w:id="5584"/>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сосудистые миел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5.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85" w:name="z2000_370_13"/>
            <w:bookmarkStart w:id="5586" w:name="z2000_370_13"/>
            <w:bookmarkEnd w:id="558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87" w:name="z2000_370_14"/>
            <w:bookmarkStart w:id="5588" w:name="z2000_370_14"/>
            <w:bookmarkEnd w:id="558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89" w:name="z2000_370_15"/>
            <w:bookmarkStart w:id="5590" w:name="z2000_370_15"/>
            <w:bookmarkEnd w:id="559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91" w:name="z2000_370_16"/>
            <w:bookmarkStart w:id="5592" w:name="z2000_370_16"/>
            <w:bookmarkEnd w:id="559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93" w:name="z2000_370_17"/>
            <w:bookmarkStart w:id="5594" w:name="z2000_370_17"/>
            <w:bookmarkEnd w:id="559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95" w:name="z2000_370_18"/>
            <w:bookmarkStart w:id="5596" w:name="z2000_370_18"/>
            <w:bookmarkEnd w:id="559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97" w:name="z2000_370_19"/>
            <w:bookmarkStart w:id="5598" w:name="z2000_370_19"/>
            <w:bookmarkEnd w:id="559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99" w:name="z2000_370_20"/>
            <w:bookmarkStart w:id="5600" w:name="z2000_370_20"/>
            <w:bookmarkEnd w:id="560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01" w:name="z2000_370_21"/>
            <w:bookmarkStart w:id="5602" w:name="z2000_370_21"/>
            <w:bookmarkEnd w:id="5602"/>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 xml:space="preserve">болезни глаза и его придаточного аппарат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8.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b/>
                <w:b/>
                <w:sz w:val="18"/>
              </w:rPr>
            </w:pPr>
            <w:r>
              <w:rPr>
                <w:b/>
                <w:sz w:val="18"/>
              </w:rPr>
              <w:t>H00-H5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603" w:name="z2000_080_13"/>
            <w:bookmarkStart w:id="5604" w:name="z2000_080_13"/>
            <w:bookmarkEnd w:id="560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605" w:name="z2000_080_14"/>
            <w:bookmarkStart w:id="5606" w:name="z2000_080_14"/>
            <w:bookmarkEnd w:id="560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607" w:name="z2000_080_15"/>
            <w:bookmarkStart w:id="5608" w:name="z2000_080_15"/>
            <w:bookmarkEnd w:id="560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609" w:name="z2000_080_16"/>
            <w:bookmarkStart w:id="5610" w:name="z2000_080_16"/>
            <w:bookmarkEnd w:id="561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611" w:name="z2000_080_17"/>
            <w:bookmarkStart w:id="5612" w:name="z2000_080_17"/>
            <w:bookmarkEnd w:id="561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613" w:name="z2000_080_18"/>
            <w:bookmarkStart w:id="5614" w:name="z2000_080_18"/>
            <w:bookmarkEnd w:id="561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615" w:name="z2000_080_19"/>
            <w:bookmarkStart w:id="5616" w:name="z2000_080_19"/>
            <w:bookmarkEnd w:id="561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617" w:name="z2000_080_20"/>
            <w:bookmarkStart w:id="5618" w:name="z2000_080_20"/>
            <w:bookmarkEnd w:id="561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619" w:name="z2000_080_21"/>
            <w:bookmarkStart w:id="5620" w:name="z2000_080_21"/>
            <w:bookmarkEnd w:id="562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из них:</w:t>
            </w:r>
          </w:p>
          <w:p>
            <w:pPr>
              <w:pStyle w:val="Normal"/>
              <w:spacing w:lineRule="exact" w:line="180"/>
              <w:ind w:left="284" w:firstLine="142"/>
              <w:rPr>
                <w:sz w:val="18"/>
              </w:rPr>
            </w:pPr>
            <w:r>
              <w:rPr>
                <w:sz w:val="18"/>
              </w:rPr>
              <w:t>язва роговиц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16.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21" w:name="z2000_081_13"/>
            <w:bookmarkStart w:id="5622" w:name="z2000_081_13"/>
            <w:bookmarkEnd w:id="562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23" w:name="z2000_081_14"/>
            <w:bookmarkStart w:id="5624" w:name="z2000_081_14"/>
            <w:bookmarkEnd w:id="562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25" w:name="z2000_081_15"/>
            <w:bookmarkStart w:id="5626" w:name="z2000_081_15"/>
            <w:bookmarkEnd w:id="562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27" w:name="z2000_081_16"/>
            <w:bookmarkStart w:id="5628" w:name="z2000_081_16"/>
            <w:bookmarkEnd w:id="562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629" w:name="z2000_081_17"/>
            <w:bookmarkEnd w:id="5629"/>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630" w:name="z2000_081_18"/>
            <w:bookmarkEnd w:id="5630"/>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631" w:name="z2000_081_19"/>
            <w:bookmarkEnd w:id="5631"/>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632" w:name="z2000_081_20"/>
            <w:bookmarkEnd w:id="5632"/>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633" w:name="z2000_081_21"/>
            <w:bookmarkEnd w:id="5633"/>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катаракт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8.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25-H2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34" w:name="z2000_082_13"/>
            <w:bookmarkStart w:id="5635" w:name="z2000_082_13"/>
            <w:bookmarkEnd w:id="56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36" w:name="z2000_082_14"/>
            <w:bookmarkStart w:id="5637" w:name="z2000_082_14"/>
            <w:bookmarkEnd w:id="56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38" w:name="z2000_082_15"/>
            <w:bookmarkStart w:id="5639" w:name="z2000_082_15"/>
            <w:bookmarkEnd w:id="56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40" w:name="z2000_082_16"/>
            <w:bookmarkStart w:id="5641" w:name="z2000_082_16"/>
            <w:bookmarkEnd w:id="56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642" w:name="z2000_082_17"/>
            <w:bookmarkEnd w:id="5642"/>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643" w:name="z2000_082_18"/>
            <w:bookmarkEnd w:id="5643"/>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644" w:name="z2000_082_19"/>
            <w:bookmarkEnd w:id="5644"/>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645" w:name="z2000_082_20"/>
            <w:bookmarkEnd w:id="5645"/>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646" w:name="z2000_082_21"/>
            <w:bookmarkEnd w:id="5646"/>
            <w:r>
              <w:rPr>
                <w:b/>
                <w:bCs/>
                <w:sz w:val="18"/>
                <w:lang w:val="en-US"/>
              </w:rPr>
              <w:t>X</w:t>
            </w:r>
          </w:p>
        </w:tc>
      </w:tr>
    </w:tbl>
    <w:p>
      <w:pPr>
        <w:pStyle w:val="Normal"/>
        <w:rPr>
          <w:b/>
          <w:b/>
          <w:sz w:val="22"/>
          <w:szCs w:val="22"/>
        </w:rPr>
      </w:pPr>
      <w:r>
        <w:br w:type="page"/>
      </w:r>
      <w:r>
        <w:rPr>
          <w:b/>
          <w:sz w:val="22"/>
          <w:szCs w:val="22"/>
        </w:rPr>
        <w:t>(20</w:t>
      </w:r>
      <w:r>
        <w:rPr>
          <w:b/>
          <w:sz w:val="22"/>
          <w:szCs w:val="22"/>
          <w:lang w:val="en-US"/>
        </w:rPr>
        <w:t>0</w:t>
      </w:r>
      <w:r>
        <w:rPr>
          <w:b/>
          <w:sz w:val="22"/>
          <w:szCs w:val="22"/>
        </w:rPr>
        <w:t xml:space="preserve">0) </w:t>
        <w:tab/>
        <w:tab/>
        <w:tab/>
        <w:tab/>
        <w:tab/>
        <w:tab/>
        <w:tab/>
        <w:tab/>
        <w:tab/>
        <w:tab/>
        <w:tab/>
        <w:tab/>
        <w:tab/>
        <w:tab/>
        <w:tab/>
        <w:tab/>
        <w:tab/>
      </w:r>
      <w:r>
        <w:rPr>
          <w:b/>
          <w:sz w:val="22"/>
          <w:szCs w:val="22"/>
          <w:lang w:val="en-US"/>
        </w:rPr>
        <w:tab/>
      </w:r>
      <w:r>
        <w:rPr>
          <w:b/>
          <w:sz w:val="22"/>
          <w:szCs w:val="22"/>
        </w:rPr>
        <w:tab/>
        <w:t xml:space="preserve">продолжение </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szCs w:val="18"/>
              </w:rPr>
            </w:pPr>
            <w:r>
              <w:rPr>
                <w:sz w:val="18"/>
              </w:rPr>
              <w:t xml:space="preserve"> </w:t>
            </w:r>
            <w:r>
              <w:rPr>
                <w:sz w:val="18"/>
              </w:rPr>
              <w:t>(с 55 лет у женщин и с 60 лет у мужчин)</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хориоретинальное воспалени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47" w:name="z2000_083_13"/>
            <w:bookmarkStart w:id="5648" w:name="z2000_083_13"/>
            <w:bookmarkEnd w:id="564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49" w:name="z2000_083_14"/>
            <w:bookmarkStart w:id="5650" w:name="z2000_083_14"/>
            <w:bookmarkEnd w:id="565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51" w:name="z2000_083_15"/>
            <w:bookmarkStart w:id="5652" w:name="z2000_083_15"/>
            <w:bookmarkEnd w:id="565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53" w:name="z2000_083_16"/>
            <w:bookmarkStart w:id="5654" w:name="z2000_083_16"/>
            <w:bookmarkEnd w:id="565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655" w:name="z2000_083_17"/>
            <w:bookmarkEnd w:id="5655"/>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656" w:name="z2000_083_18"/>
            <w:bookmarkEnd w:id="5656"/>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657" w:name="z2000_083_19"/>
            <w:bookmarkEnd w:id="5657"/>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658" w:name="z2000_083_20"/>
            <w:bookmarkEnd w:id="5658"/>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659" w:name="z2000_083_21"/>
            <w:bookmarkEnd w:id="5659"/>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отслойка сетчатки с разрывом сетчат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60" w:name="z2000_084_13"/>
            <w:bookmarkStart w:id="5661" w:name="z2000_084_13"/>
            <w:bookmarkEnd w:id="56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62" w:name="z2000_084_14"/>
            <w:bookmarkStart w:id="5663" w:name="z2000_084_14"/>
            <w:bookmarkEnd w:id="56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64" w:name="z2000_084_15"/>
            <w:bookmarkStart w:id="5665" w:name="z2000_084_15"/>
            <w:bookmarkEnd w:id="56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66" w:name="z2000_084_16"/>
            <w:bookmarkStart w:id="5667" w:name="z2000_084_16"/>
            <w:bookmarkEnd w:id="56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668" w:name="z2000_084_17"/>
            <w:bookmarkEnd w:id="5668"/>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669" w:name="z2000_084_18"/>
            <w:bookmarkEnd w:id="5669"/>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670" w:name="z2000_084_19"/>
            <w:bookmarkEnd w:id="5670"/>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671" w:name="z2000_084_20"/>
            <w:bookmarkEnd w:id="5671"/>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672" w:name="z2000_084_21"/>
            <w:bookmarkEnd w:id="5672"/>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егенерация макулы и заднего полюс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35.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73" w:name="z2000_085_13"/>
            <w:bookmarkStart w:id="5674" w:name="z2000_085_13"/>
            <w:bookmarkEnd w:id="567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75" w:name="z2000_085_14"/>
            <w:bookmarkStart w:id="5676" w:name="z2000_085_14"/>
            <w:bookmarkEnd w:id="567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77" w:name="z2000_085_15"/>
            <w:bookmarkStart w:id="5678" w:name="z2000_085_15"/>
            <w:bookmarkEnd w:id="567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79" w:name="z2000_085_16"/>
            <w:bookmarkStart w:id="5680" w:name="z2000_085_16"/>
            <w:bookmarkEnd w:id="568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681" w:name="z2000_085_17"/>
            <w:bookmarkEnd w:id="5681"/>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682" w:name="z2000_085_18"/>
            <w:bookmarkEnd w:id="5682"/>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683" w:name="z2000_085_19"/>
            <w:bookmarkEnd w:id="5683"/>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684" w:name="z2000_085_20"/>
            <w:bookmarkEnd w:id="5684"/>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685" w:name="z2000_085_21"/>
            <w:bookmarkEnd w:id="5685"/>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глауко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4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86" w:name="z2000_086_13"/>
            <w:bookmarkStart w:id="5687" w:name="z2000_086_13"/>
            <w:bookmarkEnd w:id="56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88" w:name="z2000_086_14"/>
            <w:bookmarkStart w:id="5689" w:name="z2000_086_14"/>
            <w:bookmarkEnd w:id="56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90" w:name="z2000_086_15"/>
            <w:bookmarkStart w:id="5691" w:name="z2000_086_15"/>
            <w:bookmarkEnd w:id="56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92" w:name="z2000_086_16"/>
            <w:bookmarkStart w:id="5693" w:name="z2000_086_16"/>
            <w:bookmarkEnd w:id="56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694" w:name="z2000_086_17"/>
            <w:bookmarkEnd w:id="5694"/>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695" w:name="z2000_086_18"/>
            <w:bookmarkEnd w:id="5695"/>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696" w:name="z2000_086_19"/>
            <w:bookmarkEnd w:id="5696"/>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697" w:name="z2000_086_20"/>
            <w:bookmarkEnd w:id="5697"/>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698" w:name="z2000_086_21"/>
            <w:bookmarkEnd w:id="5698"/>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дегенеративная миоп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4.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699" w:name="z2000_087_13"/>
            <w:bookmarkStart w:id="5700" w:name="z2000_087_13"/>
            <w:bookmarkEnd w:id="570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701" w:name="z2000_087_14"/>
            <w:bookmarkStart w:id="5702" w:name="z2000_087_14"/>
            <w:bookmarkEnd w:id="570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703" w:name="z2000_087_15"/>
            <w:bookmarkStart w:id="5704" w:name="z2000_087_15"/>
            <w:bookmarkEnd w:id="570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705" w:name="z2000_087_16"/>
            <w:bookmarkStart w:id="5706" w:name="z2000_087_16"/>
            <w:bookmarkEnd w:id="570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707" w:name="z2000_087_17"/>
            <w:bookmarkStart w:id="5708" w:name="z2000_087_17"/>
            <w:bookmarkEnd w:id="570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709" w:name="z2000_087_18"/>
            <w:bookmarkStart w:id="5710" w:name="z2000_087_18"/>
            <w:bookmarkEnd w:id="571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711" w:name="z2000_087_19"/>
            <w:bookmarkStart w:id="5712" w:name="z2000_087_19"/>
            <w:bookmarkEnd w:id="571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713" w:name="z2000_087_20"/>
            <w:bookmarkStart w:id="5714" w:name="z2000_087_20"/>
            <w:bookmarkEnd w:id="571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715" w:name="z2000_087_21"/>
            <w:bookmarkStart w:id="5716" w:name="z2000_087_21"/>
            <w:bookmarkEnd w:id="5716"/>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болезни зрительного нерва и зрительных пу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H</w:t>
            </w:r>
            <w:r>
              <w:rPr>
                <w:sz w:val="18"/>
              </w:rPr>
              <w:t>46-Н4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17" w:name="z2000_088_13"/>
            <w:bookmarkStart w:id="5718" w:name="z2000_088_13"/>
            <w:bookmarkEnd w:id="571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19" w:name="z2000_088_14"/>
            <w:bookmarkStart w:id="5720" w:name="z2000_088_14"/>
            <w:bookmarkEnd w:id="572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21" w:name="z2000_088_15"/>
            <w:bookmarkStart w:id="5722" w:name="z2000_088_15"/>
            <w:bookmarkEnd w:id="572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23" w:name="z2000_088_16"/>
            <w:bookmarkStart w:id="5724" w:name="z2000_088_16"/>
            <w:bookmarkEnd w:id="572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25" w:name="z2000_088_17"/>
            <w:bookmarkStart w:id="5726" w:name="z2000_088_17"/>
            <w:bookmarkEnd w:id="572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27" w:name="z2000_088_18"/>
            <w:bookmarkStart w:id="5728" w:name="z2000_088_18"/>
            <w:bookmarkEnd w:id="572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29" w:name="z2000_088_19"/>
            <w:bookmarkStart w:id="5730" w:name="z2000_088_19"/>
            <w:bookmarkEnd w:id="573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31" w:name="z2000_088_20"/>
            <w:bookmarkStart w:id="5732" w:name="z2000_088_20"/>
            <w:bookmarkEnd w:id="573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33" w:name="z2000_088_21"/>
            <w:bookmarkStart w:id="5734" w:name="z2000_088_21"/>
            <w:bookmarkEnd w:id="573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атрофия зрительного нерв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8.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7.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35" w:name="z2000_881_13"/>
            <w:bookmarkStart w:id="5736" w:name="z2000_881_13"/>
            <w:bookmarkEnd w:id="573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37" w:name="z2000_881_14"/>
            <w:bookmarkStart w:id="5738" w:name="z2000_881_14"/>
            <w:bookmarkEnd w:id="573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39" w:name="z2000_881_15"/>
            <w:bookmarkStart w:id="5740" w:name="z2000_881_15"/>
            <w:bookmarkEnd w:id="574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41" w:name="z2000_881_16"/>
            <w:bookmarkStart w:id="5742" w:name="z2000_881_16"/>
            <w:bookmarkEnd w:id="574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743" w:name="z2000_881_17"/>
            <w:bookmarkEnd w:id="5743"/>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744" w:name="z2000_881_18"/>
            <w:bookmarkEnd w:id="5744"/>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745" w:name="z2000_881_19"/>
            <w:bookmarkEnd w:id="5745"/>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746" w:name="z2000_881_20"/>
            <w:bookmarkEnd w:id="5746"/>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747" w:name="z2000_881_21"/>
            <w:bookmarkEnd w:id="5747"/>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слепота и пониженное зрени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H5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748" w:name="z2000_089_13"/>
            <w:bookmarkStart w:id="5749" w:name="z2000_089_13"/>
            <w:bookmarkEnd w:id="57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50" w:name="z2000_089_14"/>
            <w:bookmarkStart w:id="5751" w:name="z2000_089_14"/>
            <w:bookmarkEnd w:id="57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52" w:name="z2000_089_15"/>
            <w:bookmarkStart w:id="5753" w:name="z2000_089_15"/>
            <w:bookmarkEnd w:id="57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54" w:name="z2000_089_16"/>
            <w:bookmarkStart w:id="5755" w:name="z2000_089_16"/>
            <w:bookmarkEnd w:id="57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756" w:name="z2000_089_17"/>
            <w:bookmarkEnd w:id="5756"/>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757" w:name="z2000_089_18"/>
            <w:bookmarkEnd w:id="5757"/>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758" w:name="z2000_089_19"/>
            <w:bookmarkEnd w:id="5758"/>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759" w:name="z2000_089_20"/>
            <w:bookmarkEnd w:id="5759"/>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760" w:name="z2000_089_21"/>
            <w:bookmarkEnd w:id="5760"/>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 </w:t>
            </w:r>
            <w:r>
              <w:rPr>
                <w:sz w:val="18"/>
              </w:rPr>
              <w:t>из них: слепота обоих гла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r>
              <w:rPr>
                <w:sz w:val="18"/>
                <w:lang w:val="en-US"/>
              </w:rPr>
              <w:t>.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H54.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761" w:name="z2000_891_13"/>
            <w:bookmarkStart w:id="5762" w:name="z2000_891_13"/>
            <w:bookmarkEnd w:id="576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63" w:name="z2000_891_14"/>
            <w:bookmarkStart w:id="5764" w:name="z2000_891_14"/>
            <w:bookmarkEnd w:id="576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65" w:name="z2000_891_15"/>
            <w:bookmarkStart w:id="5766" w:name="z2000_891_15"/>
            <w:bookmarkEnd w:id="576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67" w:name="z2000_891_16"/>
            <w:bookmarkStart w:id="5768" w:name="z2000_891_16"/>
            <w:bookmarkEnd w:id="576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769" w:name="z2000_891_17"/>
            <w:bookmarkEnd w:id="5769"/>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770" w:name="z2000_891_18"/>
            <w:bookmarkEnd w:id="5770"/>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771" w:name="z2000_891_19"/>
            <w:bookmarkEnd w:id="5771"/>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772" w:name="z2000_891_20"/>
            <w:bookmarkEnd w:id="5772"/>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773" w:name="z2000_891_21"/>
            <w:bookmarkEnd w:id="5773"/>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уха и сосцевидного отрост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9.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b/>
                <w:sz w:val="18"/>
              </w:rPr>
              <w:t xml:space="preserve">  </w:t>
            </w:r>
            <w:r>
              <w:rPr>
                <w:b/>
                <w:sz w:val="18"/>
              </w:rPr>
              <w:t>H60-</w:t>
            </w:r>
            <w:r>
              <w:rPr>
                <w:b/>
                <w:sz w:val="18"/>
                <w:lang w:val="en-US"/>
              </w:rPr>
              <w:t>H</w:t>
            </w:r>
            <w:r>
              <w:rPr>
                <w:b/>
                <w:sz w:val="18"/>
              </w:rPr>
              <w:t>9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74" w:name="z2000_090_13"/>
            <w:bookmarkStart w:id="5775" w:name="z2000_090_13"/>
            <w:bookmarkEnd w:id="57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76" w:name="z2000_090_14"/>
            <w:bookmarkStart w:id="5777" w:name="z2000_090_14"/>
            <w:bookmarkEnd w:id="57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78" w:name="z2000_090_15"/>
            <w:bookmarkStart w:id="5779" w:name="z2000_090_15"/>
            <w:bookmarkEnd w:id="57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80" w:name="z2000_090_16"/>
            <w:bookmarkStart w:id="5781" w:name="z2000_090_16"/>
            <w:bookmarkEnd w:id="57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82" w:name="z2000_090_17"/>
            <w:bookmarkStart w:id="5783" w:name="z2000_090_17"/>
            <w:bookmarkEnd w:id="57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84" w:name="z2000_090_18"/>
            <w:bookmarkStart w:id="5785" w:name="z2000_090_18"/>
            <w:bookmarkEnd w:id="57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86" w:name="z2000_090_19"/>
            <w:bookmarkStart w:id="5787" w:name="z2000_090_19"/>
            <w:bookmarkEnd w:id="57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88" w:name="z2000_090_20"/>
            <w:bookmarkStart w:id="5789" w:name="z2000_090_20"/>
            <w:bookmarkEnd w:id="57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90" w:name="z2000_090_21"/>
            <w:bookmarkStart w:id="5791" w:name="z2000_090_21"/>
            <w:bookmarkEnd w:id="579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болезни среднего уха и сосцевидного отростк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9.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65-Н66, Н68-Н7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92" w:name="z2000_091_13"/>
            <w:bookmarkStart w:id="5793" w:name="z2000_091_13"/>
            <w:bookmarkEnd w:id="57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94" w:name="z2000_091_14"/>
            <w:bookmarkStart w:id="5795" w:name="z2000_091_14"/>
            <w:bookmarkEnd w:id="57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96" w:name="z2000_091_15"/>
            <w:bookmarkStart w:id="5797" w:name="z2000_091_15"/>
            <w:bookmarkEnd w:id="57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98" w:name="z2000_091_16"/>
            <w:bookmarkStart w:id="5799" w:name="z2000_091_16"/>
            <w:bookmarkEnd w:id="57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00" w:name="z2000_091_17"/>
            <w:bookmarkStart w:id="5801" w:name="z2000_091_17"/>
            <w:bookmarkEnd w:id="58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02" w:name="z2000_091_18"/>
            <w:bookmarkStart w:id="5803" w:name="z2000_091_18"/>
            <w:bookmarkEnd w:id="58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04" w:name="z2000_091_19"/>
            <w:bookmarkStart w:id="5805" w:name="z2000_091_19"/>
            <w:bookmarkEnd w:id="58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06" w:name="z2000_091_20"/>
            <w:bookmarkStart w:id="5807" w:name="z2000_091_20"/>
            <w:bookmarkEnd w:id="58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08" w:name="z2000_091_21"/>
            <w:bookmarkStart w:id="5809" w:name="z2000_091_21"/>
            <w:bookmarkEnd w:id="580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острый от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 xml:space="preserve">65.0,1, </w:t>
            </w:r>
            <w:r>
              <w:rPr>
                <w:sz w:val="18"/>
                <w:lang w:val="en-US"/>
              </w:rPr>
              <w:t>H</w:t>
            </w:r>
            <w:r>
              <w:rPr>
                <w:sz w:val="18"/>
              </w:rPr>
              <w:t>66.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10" w:name="z2000_911_13"/>
            <w:bookmarkStart w:id="5811" w:name="z2000_911_13"/>
            <w:bookmarkEnd w:id="58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12" w:name="z2000_911_14"/>
            <w:bookmarkStart w:id="5813" w:name="z2000_911_14"/>
            <w:bookmarkEnd w:id="58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14" w:name="z2000_911_15"/>
            <w:bookmarkStart w:id="5815" w:name="z2000_911_15"/>
            <w:bookmarkEnd w:id="58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16" w:name="z2000_911_16"/>
            <w:bookmarkStart w:id="5817" w:name="z2000_911_16"/>
            <w:bookmarkEnd w:id="58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18" w:name="z2000_911_17"/>
            <w:bookmarkStart w:id="5819" w:name="z2000_911_17"/>
            <w:bookmarkEnd w:id="58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20" w:name="z2000_911_18"/>
            <w:bookmarkStart w:id="5821" w:name="z2000_911_18"/>
            <w:bookmarkEnd w:id="58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22" w:name="z2000_911_19"/>
            <w:bookmarkStart w:id="5823" w:name="z2000_911_19"/>
            <w:bookmarkEnd w:id="58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24" w:name="z2000_911_20"/>
            <w:bookmarkStart w:id="5825" w:name="z2000_911_20"/>
            <w:bookmarkEnd w:id="58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26" w:name="z2000_911_21"/>
            <w:bookmarkStart w:id="5827" w:name="z2000_911_21"/>
            <w:bookmarkEnd w:id="582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хронический от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H65.2-4,</w:t>
            </w:r>
          </w:p>
          <w:p>
            <w:pPr>
              <w:pStyle w:val="Normal"/>
              <w:spacing w:lineRule="exact" w:line="180"/>
              <w:jc w:val="center"/>
              <w:rPr>
                <w:sz w:val="18"/>
              </w:rPr>
            </w:pPr>
            <w:r>
              <w:rPr>
                <w:sz w:val="18"/>
              </w:rPr>
              <w:t>H66.1-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28" w:name="z2000_912_13"/>
            <w:bookmarkStart w:id="5829" w:name="z2000_912_13"/>
            <w:bookmarkEnd w:id="58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30" w:name="z2000_912_14"/>
            <w:bookmarkStart w:id="5831" w:name="z2000_912_14"/>
            <w:bookmarkEnd w:id="58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32" w:name="z2000_912_15"/>
            <w:bookmarkStart w:id="5833" w:name="z2000_912_15"/>
            <w:bookmarkEnd w:id="58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34" w:name="z2000_912_16"/>
            <w:bookmarkStart w:id="5835" w:name="z2000_912_16"/>
            <w:bookmarkEnd w:id="58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36" w:name="z2000_912_17"/>
            <w:bookmarkStart w:id="5837" w:name="z2000_912_17"/>
            <w:bookmarkEnd w:id="58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38" w:name="z2000_912_18"/>
            <w:bookmarkStart w:id="5839" w:name="z2000_912_18"/>
            <w:bookmarkEnd w:id="58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40" w:name="z2000_912_19"/>
            <w:bookmarkStart w:id="5841" w:name="z2000_912_19"/>
            <w:bookmarkEnd w:id="58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42" w:name="z2000_912_20"/>
            <w:bookmarkStart w:id="5843" w:name="z2000_912_20"/>
            <w:bookmarkEnd w:id="58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44" w:name="z2000_912_21"/>
            <w:bookmarkStart w:id="5845" w:name="z2000_912_21"/>
            <w:bookmarkEnd w:id="584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и слуховой (евстахиевой) труб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68-</w:t>
            </w:r>
            <w:r>
              <w:rPr>
                <w:sz w:val="18"/>
                <w:lang w:val="en-US"/>
              </w:rPr>
              <w:t>H</w:t>
            </w:r>
            <w:r>
              <w:rPr>
                <w:sz w:val="18"/>
              </w:rPr>
              <w:t>6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846" w:name="z2000_913_13"/>
            <w:bookmarkStart w:id="5847" w:name="z2000_913_13"/>
            <w:bookmarkEnd w:id="58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848" w:name="z2000_913_14"/>
            <w:bookmarkStart w:id="5849" w:name="z2000_913_14"/>
            <w:bookmarkEnd w:id="58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850" w:name="z2000_913_15"/>
            <w:bookmarkStart w:id="5851" w:name="z2000_913_15"/>
            <w:bookmarkEnd w:id="58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852" w:name="z2000_913_16"/>
            <w:bookmarkStart w:id="5853" w:name="z2000_913_16"/>
            <w:bookmarkEnd w:id="58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854" w:name="z2000_913_17"/>
            <w:bookmarkStart w:id="5855" w:name="z2000_913_17"/>
            <w:bookmarkEnd w:id="58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856" w:name="z2000_913_18"/>
            <w:bookmarkStart w:id="5857" w:name="z2000_913_18"/>
            <w:bookmarkEnd w:id="58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858" w:name="z2000_913_19"/>
            <w:bookmarkStart w:id="5859" w:name="z2000_913_19"/>
            <w:bookmarkEnd w:id="58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860" w:name="z2000_913_20"/>
            <w:bookmarkStart w:id="5861" w:name="z2000_913_20"/>
            <w:bookmarkEnd w:id="58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862" w:name="z2000_913_21"/>
            <w:bookmarkStart w:id="5863" w:name="z2000_913_21"/>
            <w:bookmarkEnd w:id="586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перфорация барабанной перепон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64" w:name="z2000_914_13"/>
            <w:bookmarkStart w:id="5865" w:name="z2000_914_13"/>
            <w:bookmarkEnd w:id="58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66" w:name="z2000_914_14"/>
            <w:bookmarkStart w:id="5867" w:name="z2000_914_14"/>
            <w:bookmarkEnd w:id="58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68" w:name="z2000_914_15"/>
            <w:bookmarkStart w:id="5869" w:name="z2000_914_15"/>
            <w:bookmarkEnd w:id="58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70" w:name="z2000_914_16"/>
            <w:bookmarkStart w:id="5871" w:name="z2000_914_16"/>
            <w:bookmarkEnd w:id="58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72" w:name="z2000_914_17"/>
            <w:bookmarkStart w:id="5873" w:name="z2000_914_17"/>
            <w:bookmarkEnd w:id="58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74" w:name="z2000_914_18"/>
            <w:bookmarkStart w:id="5875" w:name="z2000_914_18"/>
            <w:bookmarkEnd w:id="58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76" w:name="z2000_914_19"/>
            <w:bookmarkStart w:id="5877" w:name="z2000_914_19"/>
            <w:bookmarkEnd w:id="58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78" w:name="z2000_914_20"/>
            <w:bookmarkStart w:id="5879" w:name="z2000_914_20"/>
            <w:bookmarkEnd w:id="58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80" w:name="z2000_914_21"/>
            <w:bookmarkStart w:id="5881" w:name="z2000_914_21"/>
            <w:bookmarkEnd w:id="588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другие болезни среднего уха и сосцевидного отрост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82" w:name="z2000_915_13"/>
            <w:bookmarkStart w:id="5883" w:name="z2000_915_13"/>
            <w:bookmarkEnd w:id="58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84" w:name="z2000_915_14"/>
            <w:bookmarkStart w:id="5885" w:name="z2000_915_14"/>
            <w:bookmarkEnd w:id="58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86" w:name="z2000_915_15"/>
            <w:bookmarkStart w:id="5887" w:name="z2000_915_15"/>
            <w:bookmarkEnd w:id="58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88" w:name="z2000_915_16"/>
            <w:bookmarkStart w:id="5889" w:name="z2000_915_16"/>
            <w:bookmarkEnd w:id="58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90" w:name="z2000_915_17"/>
            <w:bookmarkStart w:id="5891" w:name="z2000_915_17"/>
            <w:bookmarkEnd w:id="58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92" w:name="z2000_915_18"/>
            <w:bookmarkStart w:id="5893" w:name="z2000_915_18"/>
            <w:bookmarkEnd w:id="58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94" w:name="z2000_915_19"/>
            <w:bookmarkStart w:id="5895" w:name="z2000_915_19"/>
            <w:bookmarkEnd w:id="58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96" w:name="z2000_915_20"/>
            <w:bookmarkStart w:id="5897" w:name="z2000_915_20"/>
            <w:bookmarkEnd w:id="58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98" w:name="z2000_915_21"/>
            <w:bookmarkStart w:id="5899" w:name="z2000_915_21"/>
            <w:bookmarkEnd w:id="5899"/>
          </w:p>
        </w:tc>
      </w:tr>
    </w:tbl>
    <w:p>
      <w:pPr>
        <w:pStyle w:val="Normal"/>
        <w:rPr>
          <w:b/>
          <w:b/>
          <w:sz w:val="22"/>
          <w:szCs w:val="22"/>
        </w:rPr>
      </w:pPr>
      <w:r>
        <w:br w:type="page"/>
      </w:r>
      <w:r>
        <w:rPr>
          <w:b/>
          <w:sz w:val="22"/>
          <w:szCs w:val="22"/>
        </w:rPr>
        <w:t>(20</w:t>
      </w:r>
      <w:r>
        <w:rPr>
          <w:b/>
          <w:sz w:val="22"/>
          <w:szCs w:val="22"/>
          <w:lang w:val="en-US"/>
        </w:rPr>
        <w:t>0</w:t>
      </w:r>
      <w:r>
        <w:rPr>
          <w:b/>
          <w:sz w:val="22"/>
          <w:szCs w:val="22"/>
        </w:rPr>
        <w:t xml:space="preserve">0) </w:t>
        <w:tab/>
        <w:tab/>
        <w:tab/>
        <w:tab/>
        <w:tab/>
        <w:tab/>
        <w:tab/>
        <w:tab/>
        <w:tab/>
        <w:tab/>
        <w:tab/>
        <w:tab/>
        <w:tab/>
        <w:tab/>
        <w:tab/>
        <w:tab/>
        <w:tab/>
      </w:r>
      <w:r>
        <w:rPr>
          <w:b/>
          <w:sz w:val="22"/>
          <w:szCs w:val="22"/>
          <w:lang w:val="en-US"/>
        </w:rPr>
        <w:tab/>
      </w:r>
      <w:r>
        <w:rPr>
          <w:b/>
          <w:sz w:val="22"/>
          <w:szCs w:val="22"/>
        </w:rPr>
        <w:tab/>
        <w:t xml:space="preserve">продолжение </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szCs w:val="18"/>
              </w:rPr>
            </w:pPr>
            <w:r>
              <w:rPr>
                <w:sz w:val="18"/>
              </w:rPr>
              <w:t xml:space="preserve"> </w:t>
            </w:r>
            <w:r>
              <w:rPr>
                <w:sz w:val="18"/>
              </w:rPr>
              <w:t>(с 55 лет у женщин и с 60 лет у мужчин)</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болезни внутреннего ух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80, Н81,Н8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00" w:name="z2000_092_13"/>
            <w:bookmarkStart w:id="5901" w:name="z2000_092_13"/>
            <w:bookmarkEnd w:id="59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02" w:name="z2000_092_14"/>
            <w:bookmarkStart w:id="5903" w:name="z2000_092_14"/>
            <w:bookmarkEnd w:id="59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04" w:name="z2000_092_15"/>
            <w:bookmarkStart w:id="5905" w:name="z2000_092_15"/>
            <w:bookmarkEnd w:id="59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06" w:name="z2000_092_16"/>
            <w:bookmarkStart w:id="5907" w:name="z2000_092_16"/>
            <w:bookmarkEnd w:id="59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08" w:name="z2000_092_17"/>
            <w:bookmarkStart w:id="5909" w:name="z2000_092_17"/>
            <w:bookmarkEnd w:id="59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10" w:name="z2000_092_18"/>
            <w:bookmarkStart w:id="5911" w:name="z2000_092_18"/>
            <w:bookmarkEnd w:id="59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12" w:name="z2000_092_19"/>
            <w:bookmarkStart w:id="5913" w:name="z2000_092_19"/>
            <w:bookmarkEnd w:id="59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14" w:name="z2000_092_20"/>
            <w:bookmarkStart w:id="5915" w:name="z2000_092_20"/>
            <w:bookmarkEnd w:id="59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16" w:name="z2000_092_21"/>
            <w:bookmarkStart w:id="5917" w:name="z2000_092_21"/>
            <w:bookmarkEnd w:id="591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tabs>
                <w:tab w:val="clear" w:pos="720"/>
                <w:tab w:val="left" w:pos="0" w:leader="none"/>
              </w:tabs>
              <w:spacing w:lineRule="exact" w:line="180"/>
              <w:ind w:left="567" w:hanging="0"/>
              <w:rPr>
                <w:sz w:val="18"/>
              </w:rPr>
            </w:pPr>
            <w:r>
              <w:rPr>
                <w:sz w:val="18"/>
              </w:rPr>
              <w:t>отосклер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9.2.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H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918" w:name="z2000_921_13"/>
            <w:bookmarkStart w:id="5919" w:name="z2000_921_13"/>
            <w:bookmarkEnd w:id="59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20" w:name="z2000_921_14"/>
            <w:bookmarkStart w:id="5921" w:name="z2000_921_14"/>
            <w:bookmarkEnd w:id="59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22" w:name="z2000_921_15"/>
            <w:bookmarkStart w:id="5923" w:name="z2000_921_15"/>
            <w:bookmarkEnd w:id="59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24" w:name="z2000_921_16"/>
            <w:bookmarkStart w:id="5925" w:name="z2000_921_16"/>
            <w:bookmarkEnd w:id="59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926" w:name="z2000_921_17"/>
            <w:bookmarkEnd w:id="5926"/>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927" w:name="z2000_921_18"/>
            <w:bookmarkEnd w:id="5927"/>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928" w:name="z2000_921_19"/>
            <w:bookmarkEnd w:id="5928"/>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929" w:name="z2000_921_20"/>
            <w:bookmarkEnd w:id="5929"/>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930" w:name="z2000_921_21"/>
            <w:bookmarkEnd w:id="5930"/>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ь Меньер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8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31" w:name="z2000_922_13"/>
            <w:bookmarkStart w:id="5932" w:name="z2000_922_13"/>
            <w:bookmarkEnd w:id="593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33" w:name="z2000_922_14"/>
            <w:bookmarkStart w:id="5934" w:name="z2000_922_14"/>
            <w:bookmarkEnd w:id="593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35" w:name="z2000_922_15"/>
            <w:bookmarkStart w:id="5936" w:name="z2000_922_15"/>
            <w:bookmarkEnd w:id="593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37" w:name="z2000_922_16"/>
            <w:bookmarkStart w:id="5938" w:name="z2000_922_16"/>
            <w:bookmarkEnd w:id="593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39" w:name="z2000_922_17"/>
            <w:bookmarkStart w:id="5940" w:name="z2000_922_17"/>
            <w:bookmarkEnd w:id="594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41" w:name="z2000_922_18"/>
            <w:bookmarkStart w:id="5942" w:name="z2000_922_18"/>
            <w:bookmarkEnd w:id="594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43" w:name="z2000_922_19"/>
            <w:bookmarkStart w:id="5944" w:name="z2000_922_19"/>
            <w:bookmarkEnd w:id="594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45" w:name="z2000_922_20"/>
            <w:bookmarkStart w:id="5946" w:name="z2000_922_20"/>
            <w:bookmarkEnd w:id="594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47" w:name="z2000_922_21"/>
            <w:bookmarkStart w:id="5948" w:name="z2000_922_21"/>
            <w:bookmarkEnd w:id="594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кондуктивная и нейросенсорная потеря слух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49" w:name="z2000_093_13"/>
            <w:bookmarkStart w:id="5950" w:name="z2000_093_13"/>
            <w:bookmarkEnd w:id="595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51" w:name="z2000_093_14"/>
            <w:bookmarkStart w:id="5952" w:name="z2000_093_14"/>
            <w:bookmarkEnd w:id="595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53" w:name="z2000_093_15"/>
            <w:bookmarkStart w:id="5954" w:name="z2000_093_15"/>
            <w:bookmarkEnd w:id="595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55" w:name="z2000_093_16"/>
            <w:bookmarkStart w:id="5956" w:name="z2000_093_16"/>
            <w:bookmarkEnd w:id="595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957" w:name="z2000_093_17"/>
            <w:bookmarkEnd w:id="5957"/>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958" w:name="z2000_093_18"/>
            <w:bookmarkEnd w:id="5958"/>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959" w:name="z2000_093_19"/>
            <w:bookmarkEnd w:id="5959"/>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960" w:name="z2000_093_20"/>
            <w:bookmarkEnd w:id="5960"/>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961" w:name="z2000_093_21"/>
            <w:bookmarkEnd w:id="5961"/>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 xml:space="preserve">кондуктивная потеря слуха двусторонняя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962" w:name="z2000_931_13"/>
            <w:bookmarkStart w:id="5963" w:name="z2000_931_13"/>
            <w:bookmarkEnd w:id="59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964" w:name="z2000_931_14"/>
            <w:bookmarkStart w:id="5965" w:name="z2000_931_14"/>
            <w:bookmarkEnd w:id="59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966" w:name="z2000_931_15"/>
            <w:bookmarkStart w:id="5967" w:name="z2000_931_15"/>
            <w:bookmarkEnd w:id="59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968" w:name="z2000_931_16"/>
            <w:bookmarkStart w:id="5969" w:name="z2000_931_16"/>
            <w:bookmarkEnd w:id="59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970" w:name="z2000_931_17"/>
            <w:bookmarkEnd w:id="5970"/>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971" w:name="z2000_931_18"/>
            <w:bookmarkEnd w:id="5971"/>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972" w:name="z2000_931_19"/>
            <w:bookmarkEnd w:id="5972"/>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973" w:name="z2000_931_20"/>
            <w:bookmarkEnd w:id="5973"/>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974" w:name="z2000_931_21"/>
            <w:bookmarkEnd w:id="5974"/>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нейросенсорная потеря слуха двустороння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75" w:name="z2000_932_13"/>
            <w:bookmarkStart w:id="5976" w:name="z2000_932_13"/>
            <w:bookmarkEnd w:id="597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77" w:name="z2000_932_14"/>
            <w:bookmarkStart w:id="5978" w:name="z2000_932_14"/>
            <w:bookmarkEnd w:id="597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79" w:name="z2000_932_15"/>
            <w:bookmarkStart w:id="5980" w:name="z2000_932_15"/>
            <w:bookmarkEnd w:id="598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81" w:name="z2000_932_16"/>
            <w:bookmarkStart w:id="5982" w:name="z2000_932_16"/>
            <w:bookmarkEnd w:id="598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983" w:name="z2000_932_17"/>
            <w:bookmarkEnd w:id="5983"/>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984" w:name="z2000_932_18"/>
            <w:bookmarkEnd w:id="5984"/>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985" w:name="z2000_932_19"/>
            <w:bookmarkEnd w:id="5985"/>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986" w:name="z2000_932_20"/>
            <w:bookmarkEnd w:id="5986"/>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987" w:name="z2000_932_21"/>
            <w:bookmarkEnd w:id="5987"/>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системы кровообращ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I00-I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88" w:name="z2000_100_13"/>
            <w:bookmarkStart w:id="5989" w:name="z2000_100_13"/>
            <w:bookmarkEnd w:id="59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90" w:name="z2000_100_14"/>
            <w:bookmarkStart w:id="5991" w:name="z2000_100_14"/>
            <w:bookmarkEnd w:id="59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92" w:name="z2000_100_15"/>
            <w:bookmarkStart w:id="5993" w:name="z2000_100_15"/>
            <w:bookmarkEnd w:id="59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94" w:name="z2000_100_16"/>
            <w:bookmarkStart w:id="5995" w:name="z2000_100_16"/>
            <w:bookmarkEnd w:id="59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96" w:name="z2000_100_17"/>
            <w:bookmarkStart w:id="5997" w:name="z2000_100_17"/>
            <w:bookmarkEnd w:id="59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98" w:name="z2000_100_18"/>
            <w:bookmarkStart w:id="5999" w:name="z2000_100_18"/>
            <w:bookmarkEnd w:id="59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00" w:name="z2000_100_19"/>
            <w:bookmarkStart w:id="6001" w:name="z2000_100_19"/>
            <w:bookmarkEnd w:id="60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02" w:name="z2000_100_20"/>
            <w:bookmarkStart w:id="6003" w:name="z2000_100_20"/>
            <w:bookmarkEnd w:id="60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04" w:name="z2000_100_21"/>
            <w:bookmarkStart w:id="6005" w:name="z2000_100_21"/>
            <w:bookmarkEnd w:id="6005"/>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firstLine="141"/>
              <w:rPr>
                <w:sz w:val="18"/>
              </w:rPr>
            </w:pPr>
            <w:r>
              <w:rPr>
                <w:sz w:val="18"/>
              </w:rPr>
              <w:t>из них:</w:t>
            </w:r>
          </w:p>
          <w:p>
            <w:pPr>
              <w:pStyle w:val="Normal"/>
              <w:spacing w:lineRule="exact" w:line="180"/>
              <w:ind w:left="426" w:firstLine="141"/>
              <w:rPr>
                <w:sz w:val="18"/>
              </w:rPr>
            </w:pPr>
            <w:r>
              <w:rPr>
                <w:sz w:val="18"/>
              </w:rPr>
              <w:t>острая ревматическая лихорад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00-I0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06" w:name="z2000_101_13"/>
            <w:bookmarkStart w:id="6007" w:name="z2000_101_13"/>
            <w:bookmarkEnd w:id="60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08" w:name="z2000_101_14"/>
            <w:bookmarkStart w:id="6009" w:name="z2000_101_14"/>
            <w:bookmarkEnd w:id="60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10" w:name="z2000_101_15"/>
            <w:bookmarkStart w:id="6011" w:name="z2000_101_15"/>
            <w:bookmarkEnd w:id="60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12" w:name="z2000_101_16"/>
            <w:bookmarkStart w:id="6013" w:name="z2000_101_16"/>
            <w:bookmarkEnd w:id="60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14" w:name="z2000_101_17"/>
            <w:bookmarkStart w:id="6015" w:name="z2000_101_17"/>
            <w:bookmarkEnd w:id="60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16" w:name="z2000_101_18"/>
            <w:bookmarkStart w:id="6017" w:name="z2000_101_18"/>
            <w:bookmarkEnd w:id="60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18" w:name="z2000_101_19"/>
            <w:bookmarkStart w:id="6019" w:name="z2000_101_19"/>
            <w:bookmarkEnd w:id="60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20" w:name="z2000_101_20"/>
            <w:bookmarkStart w:id="6021" w:name="z2000_101_20"/>
            <w:bookmarkEnd w:id="60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22" w:name="z2000_101_21"/>
            <w:bookmarkStart w:id="6023" w:name="z2000_101_21"/>
            <w:bookmarkEnd w:id="6023"/>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426" w:firstLine="141"/>
              <w:rPr>
                <w:sz w:val="18"/>
              </w:rPr>
            </w:pPr>
            <w:r>
              <w:rPr>
                <w:sz w:val="18"/>
              </w:rPr>
              <w:t xml:space="preserve">хронические ревматические болезни сердц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24" w:name="z2000_102_13"/>
            <w:bookmarkStart w:id="6025" w:name="z2000_102_13"/>
            <w:bookmarkEnd w:id="60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26" w:name="z2000_102_14"/>
            <w:bookmarkStart w:id="6027" w:name="z2000_102_14"/>
            <w:bookmarkEnd w:id="60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28" w:name="z2000_102_15"/>
            <w:bookmarkStart w:id="6029" w:name="z2000_102_15"/>
            <w:bookmarkEnd w:id="60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30" w:name="z2000_102_16"/>
            <w:bookmarkStart w:id="6031" w:name="z2000_102_16"/>
            <w:bookmarkEnd w:id="60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32" w:name="z2000_102_17"/>
            <w:bookmarkStart w:id="6033" w:name="z2000_102_17"/>
            <w:bookmarkEnd w:id="60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34" w:name="z2000_102_18"/>
            <w:bookmarkStart w:id="6035" w:name="z2000_102_18"/>
            <w:bookmarkEnd w:id="60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36" w:name="z2000_102_19"/>
            <w:bookmarkStart w:id="6037" w:name="z2000_102_19"/>
            <w:bookmarkEnd w:id="60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38" w:name="z2000_102_20"/>
            <w:bookmarkStart w:id="6039" w:name="z2000_102_20"/>
            <w:bookmarkEnd w:id="60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40" w:name="z2000_102_21"/>
            <w:bookmarkStart w:id="6041" w:name="z2000_102_21"/>
            <w:bookmarkEnd w:id="6041"/>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426" w:firstLine="141"/>
              <w:rPr>
                <w:sz w:val="18"/>
              </w:rPr>
            </w:pPr>
            <w:r>
              <w:rPr>
                <w:sz w:val="18"/>
              </w:rPr>
              <w:t>из них: ревматические поражения клапан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42" w:name="z2000_312_13"/>
            <w:bookmarkStart w:id="6043" w:name="z2000_312_13"/>
            <w:bookmarkEnd w:id="60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44" w:name="z2000_312_14"/>
            <w:bookmarkStart w:id="6045" w:name="z2000_312_14"/>
            <w:bookmarkEnd w:id="60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46" w:name="z2000_312_15"/>
            <w:bookmarkStart w:id="6047" w:name="z2000_312_15"/>
            <w:bookmarkEnd w:id="60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48" w:name="z2000_312_16"/>
            <w:bookmarkStart w:id="6049" w:name="z2000_312_16"/>
            <w:bookmarkEnd w:id="60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50" w:name="z2000_312_17"/>
            <w:bookmarkStart w:id="6051" w:name="z2000_312_17"/>
            <w:bookmarkEnd w:id="60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52" w:name="z2000_312_18"/>
            <w:bookmarkStart w:id="6053" w:name="z2000_312_18"/>
            <w:bookmarkEnd w:id="60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54" w:name="z2000_312_19"/>
            <w:bookmarkStart w:id="6055" w:name="z2000_312_19"/>
            <w:bookmarkEnd w:id="60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56" w:name="z2000_312_20"/>
            <w:bookmarkStart w:id="6057" w:name="z2000_312_20"/>
            <w:bookmarkEnd w:id="60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58" w:name="z2000_312_21"/>
            <w:bookmarkStart w:id="6059" w:name="z2000_312_21"/>
            <w:bookmarkEnd w:id="6059"/>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sz w:val="18"/>
              </w:rPr>
            </w:pPr>
            <w:r>
              <w:rPr>
                <w:sz w:val="18"/>
              </w:rPr>
              <w:t>болезни, характеризующиеся повышенным    кровяным давление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0-</w:t>
            </w:r>
            <w:r>
              <w:rPr>
                <w:sz w:val="18"/>
                <w:lang w:val="en-US"/>
              </w:rPr>
              <w:t>I</w:t>
            </w:r>
            <w:r>
              <w:rPr>
                <w:sz w:val="18"/>
              </w:rPr>
              <w:t>1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60" w:name="z2000_103_13"/>
            <w:bookmarkStart w:id="6061" w:name="z2000_103_13"/>
            <w:bookmarkEnd w:id="60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62" w:name="z2000_103_14"/>
            <w:bookmarkStart w:id="6063" w:name="z2000_103_14"/>
            <w:bookmarkEnd w:id="60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64" w:name="z2000_103_15"/>
            <w:bookmarkStart w:id="6065" w:name="z2000_103_15"/>
            <w:bookmarkEnd w:id="60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66" w:name="z2000_103_16"/>
            <w:bookmarkStart w:id="6067" w:name="z2000_103_16"/>
            <w:bookmarkEnd w:id="60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68" w:name="z2000_103_17"/>
            <w:bookmarkStart w:id="6069" w:name="z2000_103_17"/>
            <w:bookmarkEnd w:id="60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70" w:name="z2000_103_18"/>
            <w:bookmarkStart w:id="6071" w:name="z2000_103_18"/>
            <w:bookmarkEnd w:id="60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72" w:name="z2000_103_19"/>
            <w:bookmarkStart w:id="6073" w:name="z2000_103_19"/>
            <w:bookmarkEnd w:id="60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74" w:name="z2000_103_20"/>
            <w:bookmarkStart w:id="6075" w:name="z2000_103_20"/>
            <w:bookmarkEnd w:id="60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76" w:name="z2000_103_21"/>
            <w:bookmarkStart w:id="6077" w:name="z2000_103_21"/>
            <w:bookmarkEnd w:id="6077"/>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эссенциальная гипертенз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078" w:name="z2000_313_13"/>
            <w:bookmarkStart w:id="6079" w:name="z2000_313_13"/>
            <w:bookmarkEnd w:id="60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080" w:name="z2000_313_14"/>
            <w:bookmarkStart w:id="6081" w:name="z2000_313_14"/>
            <w:bookmarkEnd w:id="60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082" w:name="z2000_313_15"/>
            <w:bookmarkStart w:id="6083" w:name="z2000_313_15"/>
            <w:bookmarkEnd w:id="60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084" w:name="z2000_313_16"/>
            <w:bookmarkStart w:id="6085" w:name="z2000_313_16"/>
            <w:bookmarkEnd w:id="60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086" w:name="z2000_313_17"/>
            <w:bookmarkStart w:id="6087" w:name="z2000_313_17"/>
            <w:bookmarkEnd w:id="60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088" w:name="z2000_313_18"/>
            <w:bookmarkStart w:id="6089" w:name="z2000_313_18"/>
            <w:bookmarkEnd w:id="60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090" w:name="z2000_313_19"/>
            <w:bookmarkStart w:id="6091" w:name="z2000_313_19"/>
            <w:bookmarkEnd w:id="60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092" w:name="z2000_313_20"/>
            <w:bookmarkStart w:id="6093" w:name="z2000_313_20"/>
            <w:bookmarkEnd w:id="60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094" w:name="z2000_313_21"/>
            <w:bookmarkStart w:id="6095" w:name="z2000_313_21"/>
            <w:bookmarkEnd w:id="609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гипертензивная болезнь сердца (гипертоническая болезнь с преимущественным поражением сердц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96" w:name="z2000_314_13"/>
            <w:bookmarkStart w:id="6097" w:name="z2000_314_13"/>
            <w:bookmarkEnd w:id="60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98" w:name="z2000_314_14"/>
            <w:bookmarkStart w:id="6099" w:name="z2000_314_14"/>
            <w:bookmarkEnd w:id="60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00" w:name="z2000_314_15"/>
            <w:bookmarkStart w:id="6101" w:name="z2000_314_15"/>
            <w:bookmarkEnd w:id="61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02" w:name="z2000_314_16"/>
            <w:bookmarkStart w:id="6103" w:name="z2000_314_16"/>
            <w:bookmarkEnd w:id="61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04" w:name="z2000_314_17"/>
            <w:bookmarkStart w:id="6105" w:name="z2000_314_17"/>
            <w:bookmarkEnd w:id="61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06" w:name="z2000_314_18"/>
            <w:bookmarkStart w:id="6107" w:name="z2000_314_18"/>
            <w:bookmarkEnd w:id="61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08" w:name="z2000_314_19"/>
            <w:bookmarkStart w:id="6109" w:name="z2000_314_19"/>
            <w:bookmarkEnd w:id="61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10" w:name="z2000_314_20"/>
            <w:bookmarkStart w:id="6111" w:name="z2000_314_20"/>
            <w:bookmarkEnd w:id="61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12" w:name="z2000_314_21"/>
            <w:bookmarkStart w:id="6113" w:name="z2000_314_21"/>
            <w:bookmarkEnd w:id="6113"/>
          </w:p>
        </w:tc>
      </w:tr>
    </w:tbl>
    <w:p>
      <w:pPr>
        <w:pStyle w:val="Normal"/>
        <w:rPr/>
      </w:pPr>
      <w:r>
        <w:rPr/>
      </w:r>
    </w:p>
    <w:p>
      <w:pPr>
        <w:pStyle w:val="Normal"/>
        <w:rPr/>
      </w:pPr>
      <w:r>
        <w:rPr/>
      </w:r>
      <w:r>
        <w:br w:type="page"/>
      </w:r>
    </w:p>
    <w:p>
      <w:pPr>
        <w:pStyle w:val="Normal"/>
        <w:rPr>
          <w:b/>
          <w:b/>
          <w:sz w:val="22"/>
          <w:szCs w:val="22"/>
        </w:rPr>
      </w:pPr>
      <w:r>
        <w:rPr>
          <w:b/>
          <w:sz w:val="22"/>
          <w:szCs w:val="22"/>
        </w:rPr>
        <w:t>(20</w:t>
      </w:r>
      <w:r>
        <w:rPr>
          <w:b/>
          <w:sz w:val="22"/>
          <w:szCs w:val="22"/>
          <w:lang w:val="en-US"/>
        </w:rPr>
        <w:t>0</w:t>
      </w:r>
      <w:r>
        <w:rPr>
          <w:b/>
          <w:sz w:val="22"/>
          <w:szCs w:val="22"/>
        </w:rPr>
        <w:t xml:space="preserve">0) </w:t>
        <w:tab/>
        <w:tab/>
        <w:tab/>
        <w:tab/>
        <w:tab/>
        <w:tab/>
        <w:tab/>
        <w:tab/>
        <w:tab/>
        <w:tab/>
        <w:tab/>
        <w:tab/>
        <w:tab/>
      </w:r>
      <w:r>
        <w:rPr>
          <w:b/>
          <w:sz w:val="22"/>
          <w:szCs w:val="22"/>
          <w:lang w:val="en-US"/>
        </w:rPr>
        <w:tab/>
      </w:r>
      <w:r>
        <w:rPr>
          <w:b/>
          <w:sz w:val="22"/>
          <w:szCs w:val="22"/>
        </w:rPr>
        <w:tab/>
        <w:tab/>
        <w:tab/>
        <w:tab/>
        <w:tab/>
        <w:t xml:space="preserve">продолжение </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szCs w:val="18"/>
              </w:rPr>
            </w:pPr>
            <w:r>
              <w:rPr>
                <w:sz w:val="18"/>
              </w:rPr>
              <w:t xml:space="preserve"> </w:t>
            </w:r>
            <w:r>
              <w:rPr>
                <w:sz w:val="18"/>
              </w:rPr>
              <w:t>(с 55 лет у женщин и с 60 лет у мужчин)</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гипертензивная болезнь почек (гипертоническая болезнь с преимущественным поражением  почек)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14" w:name="z2000_315_13"/>
            <w:bookmarkStart w:id="6115" w:name="z2000_315_13"/>
            <w:bookmarkEnd w:id="61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16" w:name="z2000_315_14"/>
            <w:bookmarkStart w:id="6117" w:name="z2000_315_14"/>
            <w:bookmarkEnd w:id="61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18" w:name="z2000_315_15"/>
            <w:bookmarkStart w:id="6119" w:name="z2000_315_15"/>
            <w:bookmarkEnd w:id="61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20" w:name="z2000_315_16"/>
            <w:bookmarkStart w:id="6121" w:name="z2000_315_16"/>
            <w:bookmarkEnd w:id="61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22" w:name="z2000_315_17"/>
            <w:bookmarkStart w:id="6123" w:name="z2000_315_17"/>
            <w:bookmarkEnd w:id="61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24" w:name="z2000_315_18"/>
            <w:bookmarkStart w:id="6125" w:name="z2000_315_18"/>
            <w:bookmarkEnd w:id="61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26" w:name="z2000_315_19"/>
            <w:bookmarkStart w:id="6127" w:name="z2000_315_19"/>
            <w:bookmarkEnd w:id="61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28" w:name="z2000_315_20"/>
            <w:bookmarkStart w:id="6129" w:name="z2000_315_20"/>
            <w:bookmarkEnd w:id="61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30" w:name="z2000_315_21"/>
            <w:bookmarkStart w:id="6131" w:name="z2000_315_21"/>
            <w:bookmarkEnd w:id="613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гипертензивная болезнь сердца и  почек (гипертоническая болезнь с преимущественным поражением сердца и поче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32" w:name="z2000_316_13"/>
            <w:bookmarkStart w:id="6133" w:name="z2000_316_13"/>
            <w:bookmarkEnd w:id="61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34" w:name="z2000_316_14"/>
            <w:bookmarkStart w:id="6135" w:name="z2000_316_14"/>
            <w:bookmarkEnd w:id="61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36" w:name="z2000_316_15"/>
            <w:bookmarkStart w:id="6137" w:name="z2000_316_15"/>
            <w:bookmarkEnd w:id="61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38" w:name="z2000_316_16"/>
            <w:bookmarkStart w:id="6139" w:name="z2000_316_16"/>
            <w:bookmarkEnd w:id="61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40" w:name="z2000_316_17"/>
            <w:bookmarkStart w:id="6141" w:name="z2000_316_17"/>
            <w:bookmarkEnd w:id="61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42" w:name="z2000_316_18"/>
            <w:bookmarkStart w:id="6143" w:name="z2000_316_18"/>
            <w:bookmarkEnd w:id="61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44" w:name="z2000_316_19"/>
            <w:bookmarkStart w:id="6145" w:name="z2000_316_19"/>
            <w:bookmarkEnd w:id="61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46" w:name="z2000_316_20"/>
            <w:bookmarkStart w:id="6147" w:name="z2000_316_20"/>
            <w:bookmarkEnd w:id="61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48" w:name="z2000_316_21"/>
            <w:bookmarkStart w:id="6149" w:name="z2000_316_21"/>
            <w:bookmarkEnd w:id="614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шемические болезни сердц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 xml:space="preserve">20- </w:t>
            </w:r>
            <w:r>
              <w:rPr>
                <w:sz w:val="18"/>
                <w:lang w:val="en-US"/>
              </w:rPr>
              <w:t>I</w:t>
            </w:r>
            <w:r>
              <w:rPr>
                <w:sz w:val="18"/>
              </w:rPr>
              <w:t>2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50" w:name="z2000_104_13"/>
            <w:bookmarkStart w:id="6151" w:name="z2000_104_13"/>
            <w:bookmarkEnd w:id="61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52" w:name="z2000_104_14"/>
            <w:bookmarkStart w:id="6153" w:name="z2000_104_14"/>
            <w:bookmarkEnd w:id="61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54" w:name="z2000_104_15"/>
            <w:bookmarkStart w:id="6155" w:name="z2000_104_15"/>
            <w:bookmarkEnd w:id="61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56" w:name="z2000_104_16"/>
            <w:bookmarkStart w:id="6157" w:name="z2000_104_16"/>
            <w:bookmarkEnd w:id="61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58" w:name="z2000_104_17"/>
            <w:bookmarkStart w:id="6159" w:name="z2000_104_17"/>
            <w:bookmarkEnd w:id="61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60" w:name="z2000_104_18"/>
            <w:bookmarkStart w:id="6161" w:name="z2000_104_18"/>
            <w:bookmarkEnd w:id="61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62" w:name="z2000_104_19"/>
            <w:bookmarkStart w:id="6163" w:name="z2000_104_19"/>
            <w:bookmarkEnd w:id="61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64" w:name="z2000_104_20"/>
            <w:bookmarkStart w:id="6165" w:name="z2000_104_20"/>
            <w:bookmarkEnd w:id="61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66" w:name="z2000_104_21"/>
            <w:bookmarkStart w:id="6167" w:name="z2000_104_21"/>
            <w:bookmarkEnd w:id="616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стенокард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68" w:name="z2000_317_13"/>
            <w:bookmarkStart w:id="6169" w:name="z2000_317_13"/>
            <w:bookmarkEnd w:id="61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70" w:name="z2000_317_14"/>
            <w:bookmarkStart w:id="6171" w:name="z2000_317_14"/>
            <w:bookmarkEnd w:id="61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72" w:name="z2000_317_15"/>
            <w:bookmarkStart w:id="6173" w:name="z2000_317_15"/>
            <w:bookmarkEnd w:id="61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74" w:name="z2000_317_16"/>
            <w:bookmarkStart w:id="6175" w:name="z2000_317_16"/>
            <w:bookmarkEnd w:id="61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76" w:name="z2000_317_17"/>
            <w:bookmarkStart w:id="6177" w:name="z2000_317_17"/>
            <w:bookmarkEnd w:id="61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78" w:name="z2000_317_18"/>
            <w:bookmarkStart w:id="6179" w:name="z2000_317_18"/>
            <w:bookmarkEnd w:id="61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80" w:name="z2000_317_19"/>
            <w:bookmarkStart w:id="6181" w:name="z2000_317_19"/>
            <w:bookmarkEnd w:id="61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82" w:name="z2000_317_20"/>
            <w:bookmarkStart w:id="6183" w:name="z2000_317_20"/>
            <w:bookmarkEnd w:id="61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84" w:name="z2000_317_21"/>
            <w:bookmarkStart w:id="6185" w:name="z2000_317_21"/>
            <w:bookmarkEnd w:id="618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ее: нестабильная стенокард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0.4.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86" w:name="z2000_318_13"/>
            <w:bookmarkStart w:id="6187" w:name="z2000_318_13"/>
            <w:bookmarkEnd w:id="61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88" w:name="z2000_318_14"/>
            <w:bookmarkStart w:id="6189" w:name="z2000_318_14"/>
            <w:bookmarkEnd w:id="61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90" w:name="z2000_318_15"/>
            <w:bookmarkStart w:id="6191" w:name="z2000_318_15"/>
            <w:bookmarkEnd w:id="61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92" w:name="z2000_318_16"/>
            <w:bookmarkStart w:id="6193" w:name="z2000_318_16"/>
            <w:bookmarkEnd w:id="61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94" w:name="z2000_318_17"/>
            <w:bookmarkStart w:id="6195" w:name="z2000_318_17"/>
            <w:bookmarkEnd w:id="61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96" w:name="z2000_318_18"/>
            <w:bookmarkStart w:id="6197" w:name="z2000_318_18"/>
            <w:bookmarkEnd w:id="61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98" w:name="z2000_318_19"/>
            <w:bookmarkStart w:id="6199" w:name="z2000_318_19"/>
            <w:bookmarkEnd w:id="61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00" w:name="z2000_318_20"/>
            <w:bookmarkStart w:id="6201" w:name="z2000_318_20"/>
            <w:bookmarkEnd w:id="62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02" w:name="z2000_318_21"/>
            <w:bookmarkStart w:id="6203" w:name="z2000_318_21"/>
            <w:bookmarkEnd w:id="620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нфаркт миокард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2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04" w:name="z2000_319_13"/>
            <w:bookmarkStart w:id="6205" w:name="z2000_319_13"/>
            <w:bookmarkEnd w:id="62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06" w:name="z2000_319_14"/>
            <w:bookmarkStart w:id="6207" w:name="z2000_319_14"/>
            <w:bookmarkEnd w:id="62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08" w:name="z2000_319_15"/>
            <w:bookmarkStart w:id="6209" w:name="z2000_319_15"/>
            <w:bookmarkEnd w:id="62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10" w:name="z2000_319_16"/>
            <w:bookmarkStart w:id="6211" w:name="z2000_319_16"/>
            <w:bookmarkEnd w:id="62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12" w:name="z2000_319_17"/>
            <w:bookmarkStart w:id="6213" w:name="z2000_319_17"/>
            <w:bookmarkEnd w:id="62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14" w:name="z2000_319_18"/>
            <w:bookmarkStart w:id="6215" w:name="z2000_319_18"/>
            <w:bookmarkEnd w:id="62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16" w:name="z2000_319_19"/>
            <w:bookmarkStart w:id="6217" w:name="z2000_319_19"/>
            <w:bookmarkEnd w:id="62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18" w:name="z2000_319_20"/>
            <w:bookmarkStart w:id="6219" w:name="z2000_319_20"/>
            <w:bookmarkEnd w:id="62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20" w:name="z2000_319_21"/>
            <w:bookmarkStart w:id="6221" w:name="z2000_319_21"/>
            <w:bookmarkEnd w:id="622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овторный инфаркт миокард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2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22" w:name="z2000_320_13"/>
            <w:bookmarkStart w:id="6223" w:name="z2000_320_13"/>
            <w:bookmarkEnd w:id="62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24" w:name="z2000_320_14"/>
            <w:bookmarkStart w:id="6225" w:name="z2000_320_14"/>
            <w:bookmarkEnd w:id="62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26" w:name="z2000_320_15"/>
            <w:bookmarkStart w:id="6227" w:name="z2000_320_15"/>
            <w:bookmarkEnd w:id="62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28" w:name="z2000_320_16"/>
            <w:bookmarkStart w:id="6229" w:name="z2000_320_16"/>
            <w:bookmarkEnd w:id="62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30" w:name="z2000_320_17"/>
            <w:bookmarkStart w:id="6231" w:name="z2000_320_17"/>
            <w:bookmarkEnd w:id="62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32" w:name="z2000_320_18"/>
            <w:bookmarkStart w:id="6233" w:name="z2000_320_18"/>
            <w:bookmarkEnd w:id="62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34" w:name="z2000_320_19"/>
            <w:bookmarkStart w:id="6235" w:name="z2000_320_19"/>
            <w:bookmarkEnd w:id="62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36" w:name="z2000_320_20"/>
            <w:bookmarkStart w:id="6237" w:name="z2000_320_20"/>
            <w:bookmarkEnd w:id="62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38" w:name="z2000_320_21"/>
            <w:bookmarkStart w:id="6239" w:name="z2000_320_21"/>
            <w:bookmarkEnd w:id="623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ругие формы острых ишемических болезней сердц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40" w:name="z2000_372_13"/>
            <w:bookmarkStart w:id="6241" w:name="z2000_372_13"/>
            <w:bookmarkEnd w:id="62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42" w:name="z2000_372_14"/>
            <w:bookmarkStart w:id="6243" w:name="z2000_372_14"/>
            <w:bookmarkEnd w:id="62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44" w:name="z2000_372_15"/>
            <w:bookmarkStart w:id="6245" w:name="z2000_372_15"/>
            <w:bookmarkEnd w:id="62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46" w:name="z2000_372_16"/>
            <w:bookmarkStart w:id="6247" w:name="z2000_372_16"/>
            <w:bookmarkEnd w:id="62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48" w:name="z2000_372_17"/>
            <w:bookmarkStart w:id="6249" w:name="z2000_372_17"/>
            <w:bookmarkEnd w:id="62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50" w:name="z2000_372_18"/>
            <w:bookmarkStart w:id="6251" w:name="z2000_372_18"/>
            <w:bookmarkEnd w:id="62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52" w:name="z2000_372_19"/>
            <w:bookmarkStart w:id="6253" w:name="z2000_372_19"/>
            <w:bookmarkEnd w:id="62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54" w:name="z2000_372_20"/>
            <w:bookmarkStart w:id="6255" w:name="z2000_372_20"/>
            <w:bookmarkEnd w:id="62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56" w:name="z2000_372_21"/>
            <w:bookmarkStart w:id="6257" w:name="z2000_372_21"/>
            <w:bookmarkEnd w:id="625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хроническая ишемическая болезнь сердц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58" w:name="z2000_373_13"/>
            <w:bookmarkStart w:id="6259" w:name="z2000_373_13"/>
            <w:bookmarkEnd w:id="62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60" w:name="z2000_373_14"/>
            <w:bookmarkStart w:id="6261" w:name="z2000_373_14"/>
            <w:bookmarkEnd w:id="62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62" w:name="z2000_373_15"/>
            <w:bookmarkStart w:id="6263" w:name="z2000_373_15"/>
            <w:bookmarkEnd w:id="62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64" w:name="z2000_373_16"/>
            <w:bookmarkStart w:id="6265" w:name="z2000_373_16"/>
            <w:bookmarkEnd w:id="62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66" w:name="z2000_373_17"/>
            <w:bookmarkStart w:id="6267" w:name="z2000_373_17"/>
            <w:bookmarkEnd w:id="62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68" w:name="z2000_373_18"/>
            <w:bookmarkStart w:id="6269" w:name="z2000_373_18"/>
            <w:bookmarkEnd w:id="62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70" w:name="z2000_373_19"/>
            <w:bookmarkStart w:id="6271" w:name="z2000_373_19"/>
            <w:bookmarkEnd w:id="62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72" w:name="z2000_373_20"/>
            <w:bookmarkStart w:id="6273" w:name="z2000_373_20"/>
            <w:bookmarkEnd w:id="62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74" w:name="z2000_373_21"/>
            <w:bookmarkStart w:id="6275" w:name="z2000_373_21"/>
            <w:bookmarkEnd w:id="627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постинфарктный кардиосклер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5.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76" w:name="z2000_323_13"/>
            <w:bookmarkStart w:id="6277" w:name="z2000_323_13"/>
            <w:bookmarkEnd w:id="62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78" w:name="z2000_323_14"/>
            <w:bookmarkStart w:id="6279" w:name="z2000_323_14"/>
            <w:bookmarkEnd w:id="62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80" w:name="z2000_323_15"/>
            <w:bookmarkStart w:id="6281" w:name="z2000_323_15"/>
            <w:bookmarkEnd w:id="62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82" w:name="z2000_323_16"/>
            <w:bookmarkStart w:id="6283" w:name="z2000_323_16"/>
            <w:bookmarkEnd w:id="62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84" w:name="z2000_323_17"/>
            <w:bookmarkStart w:id="6285" w:name="z2000_323_17"/>
            <w:bookmarkEnd w:id="62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86" w:name="z2000_323_18"/>
            <w:bookmarkStart w:id="6287" w:name="z2000_323_18"/>
            <w:bookmarkEnd w:id="62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88" w:name="z2000_323_19"/>
            <w:bookmarkStart w:id="6289" w:name="z2000_323_19"/>
            <w:bookmarkEnd w:id="62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90" w:name="z2000_323_20"/>
            <w:bookmarkStart w:id="6291" w:name="z2000_323_20"/>
            <w:bookmarkEnd w:id="62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92" w:name="z2000_323_21"/>
            <w:bookmarkStart w:id="6293" w:name="z2000_323_21"/>
            <w:bookmarkEnd w:id="629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сердц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30-</w:t>
            </w:r>
            <w:r>
              <w:rPr>
                <w:sz w:val="18"/>
                <w:lang w:val="en-US"/>
              </w:rPr>
              <w:t xml:space="preserve"> I</w:t>
            </w:r>
            <w:r>
              <w:rPr>
                <w:sz w:val="18"/>
              </w:rPr>
              <w:t>5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94" w:name="z2000_106_13"/>
            <w:bookmarkStart w:id="6295" w:name="z2000_106_13"/>
            <w:bookmarkEnd w:id="62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96" w:name="z2000_106_14"/>
            <w:bookmarkStart w:id="6297" w:name="z2000_106_14"/>
            <w:bookmarkEnd w:id="62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98" w:name="z2000_106_15"/>
            <w:bookmarkStart w:id="6299" w:name="z2000_106_15"/>
            <w:bookmarkEnd w:id="62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00" w:name="z2000_106_16"/>
            <w:bookmarkStart w:id="6301" w:name="z2000_106_16"/>
            <w:bookmarkEnd w:id="63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02" w:name="z2000_106_17"/>
            <w:bookmarkStart w:id="6303" w:name="z2000_106_17"/>
            <w:bookmarkEnd w:id="63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04" w:name="z2000_106_18"/>
            <w:bookmarkStart w:id="6305" w:name="z2000_106_18"/>
            <w:bookmarkEnd w:id="63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06" w:name="z2000_106_19"/>
            <w:bookmarkStart w:id="6307" w:name="z2000_106_19"/>
            <w:bookmarkEnd w:id="63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08" w:name="z2000_106_20"/>
            <w:bookmarkStart w:id="6309" w:name="z2000_106_20"/>
            <w:bookmarkEnd w:id="63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10" w:name="z2000_106_21"/>
            <w:bookmarkStart w:id="6311" w:name="z2000_106_21"/>
            <w:bookmarkEnd w:id="631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spacing w:lineRule="exact" w:line="180"/>
              <w:ind w:left="426" w:hanging="0"/>
              <w:rPr>
                <w:b/>
                <w:b/>
                <w:i/>
                <w:i/>
                <w:sz w:val="18"/>
              </w:rPr>
            </w:pPr>
            <w:r>
              <w:rPr>
                <w:sz w:val="18"/>
              </w:rPr>
              <w:t>острый перикард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12" w:name="z2000_324_13"/>
            <w:bookmarkStart w:id="6313" w:name="z2000_324_13"/>
            <w:bookmarkEnd w:id="63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14" w:name="z2000_324_14"/>
            <w:bookmarkStart w:id="6315" w:name="z2000_324_14"/>
            <w:bookmarkEnd w:id="63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16" w:name="z2000_324_15"/>
            <w:bookmarkStart w:id="6317" w:name="z2000_324_15"/>
            <w:bookmarkEnd w:id="63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18" w:name="z2000_324_16"/>
            <w:bookmarkStart w:id="6319" w:name="z2000_324_16"/>
            <w:bookmarkEnd w:id="63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20" w:name="z2000_324_17"/>
            <w:bookmarkStart w:id="6321" w:name="z2000_324_17"/>
            <w:bookmarkEnd w:id="63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22" w:name="z2000_324_18"/>
            <w:bookmarkStart w:id="6323" w:name="z2000_324_18"/>
            <w:bookmarkEnd w:id="63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24" w:name="z2000_324_19"/>
            <w:bookmarkStart w:id="6325" w:name="z2000_324_19"/>
            <w:bookmarkEnd w:id="63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26" w:name="z2000_324_20"/>
            <w:bookmarkStart w:id="6327" w:name="z2000_324_20"/>
            <w:bookmarkEnd w:id="63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28" w:name="z2000_324_21"/>
            <w:bookmarkStart w:id="6329" w:name="z2000_324_21"/>
            <w:bookmarkEnd w:id="6329"/>
          </w:p>
        </w:tc>
      </w:tr>
    </w:tbl>
    <w:p>
      <w:pPr>
        <w:pStyle w:val="Normal"/>
        <w:rPr>
          <w:lang w:val="en-US"/>
        </w:rPr>
      </w:pPr>
      <w:r>
        <w:rPr>
          <w:lang w:val="en-US"/>
        </w:rPr>
      </w:r>
    </w:p>
    <w:p>
      <w:pPr>
        <w:pStyle w:val="Normal"/>
        <w:rPr>
          <w:lang w:val="en-US"/>
        </w:rPr>
      </w:pPr>
      <w:r>
        <w:rPr>
          <w:lang w:val="en-US"/>
        </w:rPr>
      </w:r>
      <w:r>
        <w:br w:type="page"/>
      </w:r>
    </w:p>
    <w:p>
      <w:pPr>
        <w:pStyle w:val="Normal"/>
        <w:rPr>
          <w:b/>
          <w:b/>
          <w:sz w:val="22"/>
          <w:szCs w:val="22"/>
        </w:rPr>
      </w:pPr>
      <w:r>
        <w:rPr>
          <w:b/>
          <w:sz w:val="22"/>
          <w:szCs w:val="22"/>
        </w:rPr>
        <w:t>(20</w:t>
      </w:r>
      <w:r>
        <w:rPr>
          <w:b/>
          <w:sz w:val="22"/>
          <w:szCs w:val="22"/>
          <w:lang w:val="en-US"/>
        </w:rPr>
        <w:t>00</w:t>
      </w:r>
      <w:r>
        <w:rPr>
          <w:b/>
          <w:sz w:val="22"/>
          <w:szCs w:val="22"/>
        </w:rPr>
        <w:t xml:space="preserve">) </w:t>
        <w:tab/>
        <w:tab/>
        <w:tab/>
        <w:tab/>
        <w:tab/>
        <w:tab/>
        <w:tab/>
        <w:tab/>
        <w:tab/>
        <w:tab/>
        <w:tab/>
        <w:tab/>
        <w:tab/>
        <w:tab/>
        <w:tab/>
        <w:tab/>
      </w:r>
      <w:r>
        <w:rPr>
          <w:b/>
          <w:sz w:val="22"/>
          <w:szCs w:val="22"/>
          <w:lang w:val="en-US"/>
        </w:rPr>
        <w:tab/>
      </w:r>
      <w:r>
        <w:rPr>
          <w:b/>
          <w:sz w:val="22"/>
          <w:szCs w:val="22"/>
        </w:rPr>
        <w:tab/>
        <w:tab/>
        <w:t xml:space="preserve">продолжение </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szCs w:val="18"/>
              </w:rPr>
            </w:pPr>
            <w:r>
              <w:rPr>
                <w:sz w:val="18"/>
              </w:rPr>
              <w:t xml:space="preserve"> </w:t>
            </w:r>
            <w:r>
              <w:rPr>
                <w:sz w:val="18"/>
              </w:rPr>
              <w:t>(с 55 лет у женщин и с 60 лет у мужчин)</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 подострый эндокард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30" w:name="z2000_325_13"/>
            <w:bookmarkStart w:id="6331" w:name="z2000_325_13"/>
            <w:bookmarkEnd w:id="63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32" w:name="z2000_325_14"/>
            <w:bookmarkStart w:id="6333" w:name="z2000_325_14"/>
            <w:bookmarkEnd w:id="63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34" w:name="z2000_325_15"/>
            <w:bookmarkStart w:id="6335" w:name="z2000_325_15"/>
            <w:bookmarkEnd w:id="63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36" w:name="z2000_325_16"/>
            <w:bookmarkStart w:id="6337" w:name="z2000_325_16"/>
            <w:bookmarkEnd w:id="63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38" w:name="z2000_325_17"/>
            <w:bookmarkStart w:id="6339" w:name="z2000_325_17"/>
            <w:bookmarkEnd w:id="63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40" w:name="z2000_325_18"/>
            <w:bookmarkStart w:id="6341" w:name="z2000_325_18"/>
            <w:bookmarkEnd w:id="63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42" w:name="z2000_325_19"/>
            <w:bookmarkStart w:id="6343" w:name="z2000_325_19"/>
            <w:bookmarkEnd w:id="63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44" w:name="z2000_325_20"/>
            <w:bookmarkStart w:id="6345" w:name="z2000_325_20"/>
            <w:bookmarkEnd w:id="63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46" w:name="z2000_325_21"/>
            <w:bookmarkStart w:id="6347" w:name="z2000_325_21"/>
            <w:bookmarkEnd w:id="634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миокард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48" w:name="z2000_326_13"/>
            <w:bookmarkStart w:id="6349" w:name="z2000_326_13"/>
            <w:bookmarkEnd w:id="63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50" w:name="z2000_326_14"/>
            <w:bookmarkStart w:id="6351" w:name="z2000_326_14"/>
            <w:bookmarkEnd w:id="63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52" w:name="z2000_326_15"/>
            <w:bookmarkStart w:id="6353" w:name="z2000_326_15"/>
            <w:bookmarkEnd w:id="63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54" w:name="z2000_326_16"/>
            <w:bookmarkStart w:id="6355" w:name="z2000_326_16"/>
            <w:bookmarkEnd w:id="63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56" w:name="z2000_326_17"/>
            <w:bookmarkStart w:id="6357" w:name="z2000_326_17"/>
            <w:bookmarkEnd w:id="63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58" w:name="z2000_326_18"/>
            <w:bookmarkStart w:id="6359" w:name="z2000_326_18"/>
            <w:bookmarkEnd w:id="63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60" w:name="z2000_326_19"/>
            <w:bookmarkStart w:id="6361" w:name="z2000_326_19"/>
            <w:bookmarkEnd w:id="63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62" w:name="z2000_326_20"/>
            <w:bookmarkStart w:id="6363" w:name="z2000_326_20"/>
            <w:bookmarkEnd w:id="63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64" w:name="z2000_326_21"/>
            <w:bookmarkStart w:id="6365" w:name="z2000_326_21"/>
            <w:bookmarkEnd w:id="636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кардиомиопат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66" w:name="z2000_327_13"/>
            <w:bookmarkStart w:id="6367" w:name="z2000_327_13"/>
            <w:bookmarkEnd w:id="63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68" w:name="z2000_327_14"/>
            <w:bookmarkStart w:id="6369" w:name="z2000_327_14"/>
            <w:bookmarkEnd w:id="63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70" w:name="z2000_327_15"/>
            <w:bookmarkStart w:id="6371" w:name="z2000_327_15"/>
            <w:bookmarkEnd w:id="63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72" w:name="z2000_327_16"/>
            <w:bookmarkStart w:id="6373" w:name="z2000_327_16"/>
            <w:bookmarkEnd w:id="63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74" w:name="z2000_327_17"/>
            <w:bookmarkStart w:id="6375" w:name="z2000_327_17"/>
            <w:bookmarkEnd w:id="63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76" w:name="z2000_327_18"/>
            <w:bookmarkStart w:id="6377" w:name="z2000_327_18"/>
            <w:bookmarkEnd w:id="63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78" w:name="z2000_327_19"/>
            <w:bookmarkStart w:id="6379" w:name="z2000_327_19"/>
            <w:bookmarkEnd w:id="63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80" w:name="z2000_327_20"/>
            <w:bookmarkStart w:id="6381" w:name="z2000_327_20"/>
            <w:bookmarkEnd w:id="63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82" w:name="z2000_327_21"/>
            <w:bookmarkStart w:id="6383" w:name="z2000_327_21"/>
            <w:bookmarkEnd w:id="638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редсердно-желудочковая (атриовентрикулярная) блокад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44.0-</w:t>
            </w:r>
            <w:r>
              <w:rPr>
                <w:sz w:val="18"/>
                <w:lang w:val="en-US"/>
              </w:rPr>
              <w:t>I</w:t>
            </w:r>
            <w:r>
              <w:rPr>
                <w:sz w:val="18"/>
              </w:rPr>
              <w:t>44.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84" w:name="z2000_328_13"/>
            <w:bookmarkStart w:id="6385" w:name="z2000_328_13"/>
            <w:bookmarkEnd w:id="63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86" w:name="z2000_328_14"/>
            <w:bookmarkStart w:id="6387" w:name="z2000_328_14"/>
            <w:bookmarkEnd w:id="63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88" w:name="z2000_328_15"/>
            <w:bookmarkStart w:id="6389" w:name="z2000_328_15"/>
            <w:bookmarkEnd w:id="63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90" w:name="z2000_328_16"/>
            <w:bookmarkStart w:id="6391" w:name="z2000_328_16"/>
            <w:bookmarkEnd w:id="63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92" w:name="z2000_328_17"/>
            <w:bookmarkStart w:id="6393" w:name="z2000_328_17"/>
            <w:bookmarkEnd w:id="63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94" w:name="z2000_328_18"/>
            <w:bookmarkStart w:id="6395" w:name="z2000_328_18"/>
            <w:bookmarkEnd w:id="63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96" w:name="z2000_328_19"/>
            <w:bookmarkStart w:id="6397" w:name="z2000_328_19"/>
            <w:bookmarkEnd w:id="63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98" w:name="z2000_328_20"/>
            <w:bookmarkStart w:id="6399" w:name="z2000_328_20"/>
            <w:bookmarkEnd w:id="63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00" w:name="z2000_328_21"/>
            <w:bookmarkStart w:id="6401" w:name="z2000_328_21"/>
            <w:bookmarkEnd w:id="640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желудочковая тахикард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7.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402" w:name="z2000_329_13"/>
            <w:bookmarkStart w:id="6403" w:name="z2000_329_13"/>
            <w:bookmarkEnd w:id="64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404" w:name="z2000_329_14"/>
            <w:bookmarkStart w:id="6405" w:name="z2000_329_14"/>
            <w:bookmarkEnd w:id="64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406" w:name="z2000_329_15"/>
            <w:bookmarkStart w:id="6407" w:name="z2000_329_15"/>
            <w:bookmarkEnd w:id="64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408" w:name="z2000_329_16"/>
            <w:bookmarkStart w:id="6409" w:name="z2000_329_16"/>
            <w:bookmarkEnd w:id="64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410" w:name="z2000_329_17"/>
            <w:bookmarkStart w:id="6411" w:name="z2000_329_17"/>
            <w:bookmarkEnd w:id="64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412" w:name="z2000_329_18"/>
            <w:bookmarkStart w:id="6413" w:name="z2000_329_18"/>
            <w:bookmarkEnd w:id="64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414" w:name="z2000_329_19"/>
            <w:bookmarkStart w:id="6415" w:name="z2000_329_19"/>
            <w:bookmarkEnd w:id="64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416" w:name="z2000_329_20"/>
            <w:bookmarkStart w:id="6417" w:name="z2000_329_20"/>
            <w:bookmarkEnd w:id="64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418" w:name="z2000_329_21"/>
            <w:bookmarkStart w:id="6419" w:name="z2000_329_21"/>
            <w:bookmarkEnd w:id="641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фибрилляция и трепетание предсерди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20" w:name="z2000_330_13"/>
            <w:bookmarkStart w:id="6421" w:name="z2000_330_13"/>
            <w:bookmarkEnd w:id="64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22" w:name="z2000_330_14"/>
            <w:bookmarkStart w:id="6423" w:name="z2000_330_14"/>
            <w:bookmarkEnd w:id="64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24" w:name="z2000_330_15"/>
            <w:bookmarkStart w:id="6425" w:name="z2000_330_15"/>
            <w:bookmarkEnd w:id="64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26" w:name="z2000_330_16"/>
            <w:bookmarkStart w:id="6427" w:name="z2000_330_16"/>
            <w:bookmarkEnd w:id="64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28" w:name="z2000_330_17"/>
            <w:bookmarkStart w:id="6429" w:name="z2000_330_17"/>
            <w:bookmarkEnd w:id="64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30" w:name="z2000_330_18"/>
            <w:bookmarkStart w:id="6431" w:name="z2000_330_18"/>
            <w:bookmarkEnd w:id="64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32" w:name="z2000_330_19"/>
            <w:bookmarkStart w:id="6433" w:name="z2000_330_19"/>
            <w:bookmarkEnd w:id="64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34" w:name="z2000_330_20"/>
            <w:bookmarkStart w:id="6435" w:name="z2000_330_20"/>
            <w:bookmarkEnd w:id="64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36" w:name="z2000_330_21"/>
            <w:bookmarkStart w:id="6437" w:name="z2000_330_21"/>
            <w:bookmarkEnd w:id="643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цереброваскулярные болез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I6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38" w:name="z2000_107_13"/>
            <w:bookmarkStart w:id="6439" w:name="z2000_107_13"/>
            <w:bookmarkEnd w:id="64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40" w:name="z2000_107_14"/>
            <w:bookmarkStart w:id="6441" w:name="z2000_107_14"/>
            <w:bookmarkEnd w:id="64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42" w:name="z2000_107_15"/>
            <w:bookmarkStart w:id="6443" w:name="z2000_107_15"/>
            <w:bookmarkEnd w:id="64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44" w:name="z2000_107_16"/>
            <w:bookmarkStart w:id="6445" w:name="z2000_107_16"/>
            <w:bookmarkEnd w:id="64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46" w:name="z2000_107_17"/>
            <w:bookmarkStart w:id="6447" w:name="z2000_107_17"/>
            <w:bookmarkEnd w:id="64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48" w:name="z2000_107_18"/>
            <w:bookmarkStart w:id="6449" w:name="z2000_107_18"/>
            <w:bookmarkEnd w:id="64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50" w:name="z2000_107_19"/>
            <w:bookmarkStart w:id="6451" w:name="z2000_107_19"/>
            <w:bookmarkEnd w:id="64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52" w:name="z2000_107_20"/>
            <w:bookmarkStart w:id="6453" w:name="z2000_107_20"/>
            <w:bookmarkEnd w:id="64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54" w:name="z2000_107_21"/>
            <w:bookmarkStart w:id="6455" w:name="z2000_107_21"/>
            <w:bookmarkEnd w:id="645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их:</w:t>
            </w:r>
          </w:p>
          <w:p>
            <w:pPr>
              <w:pStyle w:val="Normal"/>
              <w:ind w:left="567" w:hanging="0"/>
              <w:rPr>
                <w:sz w:val="18"/>
              </w:rPr>
            </w:pPr>
            <w:r>
              <w:rPr>
                <w:sz w:val="18"/>
              </w:rPr>
              <w:t>субарахноидальное кровоизлияни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56" w:name="z2000_380_13"/>
            <w:bookmarkStart w:id="6457" w:name="z2000_380_13"/>
            <w:bookmarkEnd w:id="64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58" w:name="z2000_380_14"/>
            <w:bookmarkStart w:id="6459" w:name="z2000_380_14"/>
            <w:bookmarkEnd w:id="64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60" w:name="z2000_380_15"/>
            <w:bookmarkStart w:id="6461" w:name="z2000_380_15"/>
            <w:bookmarkEnd w:id="64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62" w:name="z2000_380_16"/>
            <w:bookmarkStart w:id="6463" w:name="z2000_380_16"/>
            <w:bookmarkEnd w:id="64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64" w:name="z2000_380_17"/>
            <w:bookmarkStart w:id="6465" w:name="z2000_380_17"/>
            <w:bookmarkEnd w:id="64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66" w:name="z2000_380_18"/>
            <w:bookmarkStart w:id="6467" w:name="z2000_380_18"/>
            <w:bookmarkEnd w:id="64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68" w:name="z2000_380_19"/>
            <w:bookmarkStart w:id="6469" w:name="z2000_380_19"/>
            <w:bookmarkEnd w:id="64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70" w:name="z2000_380_20"/>
            <w:bookmarkStart w:id="6471" w:name="z2000_380_20"/>
            <w:bookmarkEnd w:id="64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72" w:name="z2000_380_21"/>
            <w:bookmarkStart w:id="6473" w:name="z2000_380_21"/>
            <w:bookmarkEnd w:id="647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 xml:space="preserve">внутримозговое и другое внутричерепное </w:t>
            </w:r>
          </w:p>
          <w:p>
            <w:pPr>
              <w:pStyle w:val="Normal"/>
              <w:ind w:left="567" w:hanging="0"/>
              <w:rPr>
                <w:sz w:val="18"/>
              </w:rPr>
            </w:pPr>
            <w:r>
              <w:rPr>
                <w:sz w:val="18"/>
              </w:rPr>
              <w:t xml:space="preserve">кровоизлияние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1, I6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74" w:name="z2000_381_13"/>
            <w:bookmarkStart w:id="6475" w:name="z2000_381_13"/>
            <w:bookmarkEnd w:id="64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76" w:name="z2000_381_14"/>
            <w:bookmarkStart w:id="6477" w:name="z2000_381_14"/>
            <w:bookmarkEnd w:id="64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78" w:name="z2000_381_15"/>
            <w:bookmarkStart w:id="6479" w:name="z2000_381_15"/>
            <w:bookmarkEnd w:id="64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80" w:name="z2000_381_16"/>
            <w:bookmarkStart w:id="6481" w:name="z2000_381_16"/>
            <w:bookmarkEnd w:id="64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82" w:name="z2000_381_17"/>
            <w:bookmarkStart w:id="6483" w:name="z2000_381_17"/>
            <w:bookmarkEnd w:id="64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84" w:name="z2000_381_18"/>
            <w:bookmarkStart w:id="6485" w:name="z2000_381_18"/>
            <w:bookmarkEnd w:id="64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86" w:name="z2000_381_19"/>
            <w:bookmarkStart w:id="6487" w:name="z2000_381_19"/>
            <w:bookmarkEnd w:id="64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88" w:name="z2000_381_20"/>
            <w:bookmarkStart w:id="6489" w:name="z2000_381_20"/>
            <w:bookmarkEnd w:id="64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90" w:name="z2000_381_21"/>
            <w:bookmarkStart w:id="6491" w:name="z2000_381_21"/>
            <w:bookmarkEnd w:id="649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нфаркт мозг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492" w:name="z2000_333_13"/>
            <w:bookmarkStart w:id="6493" w:name="z2000_333_13"/>
            <w:bookmarkEnd w:id="64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494" w:name="z2000_333_14"/>
            <w:bookmarkStart w:id="6495" w:name="z2000_333_14"/>
            <w:bookmarkEnd w:id="64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496" w:name="z2000_333_15"/>
            <w:bookmarkStart w:id="6497" w:name="z2000_333_15"/>
            <w:bookmarkEnd w:id="64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498" w:name="z2000_333_16"/>
            <w:bookmarkStart w:id="6499" w:name="z2000_333_16"/>
            <w:bookmarkEnd w:id="64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500" w:name="z2000_333_17"/>
            <w:bookmarkStart w:id="6501" w:name="z2000_333_17"/>
            <w:bookmarkEnd w:id="65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502" w:name="z2000_333_18"/>
            <w:bookmarkStart w:id="6503" w:name="z2000_333_18"/>
            <w:bookmarkEnd w:id="65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504" w:name="z2000_333_19"/>
            <w:bookmarkStart w:id="6505" w:name="z2000_333_19"/>
            <w:bookmarkEnd w:id="65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506" w:name="z2000_333_20"/>
            <w:bookmarkStart w:id="6507" w:name="z2000_333_20"/>
            <w:bookmarkEnd w:id="65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508" w:name="z2000_333_21"/>
            <w:bookmarkStart w:id="6509" w:name="z2000_333_21"/>
            <w:bookmarkEnd w:id="6509"/>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нсульт не уточненный, как кровоизлияние  или инфарк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10" w:name="z2000_334_13"/>
            <w:bookmarkStart w:id="6511" w:name="z2000_334_13"/>
            <w:bookmarkEnd w:id="65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12" w:name="z2000_334_14"/>
            <w:bookmarkStart w:id="6513" w:name="z2000_334_14"/>
            <w:bookmarkEnd w:id="65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14" w:name="z2000_334_15"/>
            <w:bookmarkStart w:id="6515" w:name="z2000_334_15"/>
            <w:bookmarkEnd w:id="65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16" w:name="z2000_334_16"/>
            <w:bookmarkStart w:id="6517" w:name="z2000_334_16"/>
            <w:bookmarkEnd w:id="65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18" w:name="z2000_334_17"/>
            <w:bookmarkStart w:id="6519" w:name="z2000_334_17"/>
            <w:bookmarkEnd w:id="65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20" w:name="z2000_334_18"/>
            <w:bookmarkStart w:id="6521" w:name="z2000_334_18"/>
            <w:bookmarkEnd w:id="65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22" w:name="z2000_334_19"/>
            <w:bookmarkStart w:id="6523" w:name="z2000_334_19"/>
            <w:bookmarkEnd w:id="65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24" w:name="z2000_334_20"/>
            <w:bookmarkStart w:id="6525" w:name="z2000_334_20"/>
            <w:bookmarkEnd w:id="65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26" w:name="z2000_334_21"/>
            <w:bookmarkStart w:id="6527" w:name="z2000_334_21"/>
            <w:bookmarkEnd w:id="6527"/>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 xml:space="preserve">закупорка и стеноз прецеребральных, церебральных артерий, не приводящие </w:t>
            </w:r>
          </w:p>
          <w:p>
            <w:pPr>
              <w:pStyle w:val="Normal"/>
              <w:ind w:left="567" w:hanging="0"/>
              <w:rPr>
                <w:sz w:val="18"/>
              </w:rPr>
            </w:pPr>
            <w:r>
              <w:rPr>
                <w:sz w:val="18"/>
              </w:rPr>
              <w:t xml:space="preserve">к инфаркту мозг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7.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65- I6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528" w:name="z2000_335_13"/>
            <w:bookmarkStart w:id="6529" w:name="z2000_335_13"/>
            <w:bookmarkEnd w:id="65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30" w:name="z2000_335_14"/>
            <w:bookmarkStart w:id="6531" w:name="z2000_335_14"/>
            <w:bookmarkEnd w:id="65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32" w:name="z2000_335_15"/>
            <w:bookmarkStart w:id="6533" w:name="z2000_335_15"/>
            <w:bookmarkEnd w:id="65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34" w:name="z2000_335_16"/>
            <w:bookmarkStart w:id="6535" w:name="z2000_335_16"/>
            <w:bookmarkEnd w:id="65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6536" w:name="z2000_335_17"/>
            <w:bookmarkEnd w:id="6536"/>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6537" w:name="z2000_335_18"/>
            <w:bookmarkEnd w:id="6537"/>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6538" w:name="z2000_335_19"/>
            <w:bookmarkEnd w:id="6538"/>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6539" w:name="z2000_335_20"/>
            <w:bookmarkEnd w:id="6539"/>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6540" w:name="z2000_335_21"/>
            <w:bookmarkEnd w:id="6540"/>
            <w:r>
              <w:rPr>
                <w:b/>
                <w:bCs/>
                <w:sz w:val="18"/>
                <w:lang w:val="en-US"/>
              </w:rPr>
              <w:t>X</w:t>
            </w:r>
          </w:p>
        </w:tc>
      </w:tr>
    </w:tbl>
    <w:p>
      <w:pPr>
        <w:pStyle w:val="Normal"/>
        <w:rPr/>
      </w:pPr>
      <w:r>
        <w:rPr/>
      </w:r>
    </w:p>
    <w:p>
      <w:pPr>
        <w:pStyle w:val="Normal"/>
        <w:rPr/>
      </w:pPr>
      <w:r>
        <w:rPr/>
      </w:r>
      <w:r>
        <w:br w:type="page"/>
      </w:r>
    </w:p>
    <w:p>
      <w:pPr>
        <w:pStyle w:val="Normal"/>
        <w:rPr>
          <w:b/>
          <w:b/>
          <w:sz w:val="22"/>
          <w:szCs w:val="22"/>
        </w:rPr>
      </w:pPr>
      <w:r>
        <w:rPr>
          <w:b/>
          <w:sz w:val="22"/>
          <w:szCs w:val="22"/>
        </w:rPr>
        <w:t>(20</w:t>
      </w:r>
      <w:r>
        <w:rPr>
          <w:b/>
          <w:sz w:val="22"/>
          <w:szCs w:val="22"/>
          <w:lang w:val="en-US"/>
        </w:rPr>
        <w:t>0</w:t>
      </w:r>
      <w:r>
        <w:rPr>
          <w:b/>
          <w:sz w:val="22"/>
          <w:szCs w:val="22"/>
        </w:rPr>
        <w:t xml:space="preserve">0) </w:t>
        <w:tab/>
        <w:tab/>
        <w:tab/>
        <w:tab/>
        <w:tab/>
        <w:tab/>
        <w:tab/>
        <w:tab/>
        <w:tab/>
        <w:tab/>
        <w:tab/>
        <w:tab/>
        <w:tab/>
        <w:tab/>
      </w:r>
      <w:r>
        <w:rPr>
          <w:b/>
          <w:sz w:val="22"/>
          <w:szCs w:val="22"/>
          <w:lang w:val="en-US"/>
        </w:rPr>
        <w:tab/>
      </w:r>
      <w:r>
        <w:rPr>
          <w:b/>
          <w:sz w:val="22"/>
          <w:szCs w:val="22"/>
        </w:rPr>
        <w:tab/>
        <w:tab/>
        <w:tab/>
        <w:tab/>
        <w:t xml:space="preserve">продолжение </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szCs w:val="18"/>
              </w:rPr>
            </w:pPr>
            <w:r>
              <w:rPr>
                <w:sz w:val="18"/>
              </w:rPr>
              <w:t xml:space="preserve"> </w:t>
            </w:r>
            <w:r>
              <w:rPr>
                <w:sz w:val="18"/>
              </w:rPr>
              <w:t>(с 55 лет у женщин и с 60 лет у мужчин)</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другие цереброваскулярные болез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6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41" w:name="z2000_336_13"/>
            <w:bookmarkStart w:id="6542" w:name="z2000_336_13"/>
            <w:bookmarkEnd w:id="654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43" w:name="z2000_336_14"/>
            <w:bookmarkStart w:id="6544" w:name="z2000_336_14"/>
            <w:bookmarkEnd w:id="654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45" w:name="z2000_336_15"/>
            <w:bookmarkStart w:id="6546" w:name="z2000_336_15"/>
            <w:bookmarkEnd w:id="654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47" w:name="z2000_336_16"/>
            <w:bookmarkStart w:id="6548" w:name="z2000_336_16"/>
            <w:bookmarkEnd w:id="654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49" w:name="z2000_336_17"/>
            <w:bookmarkStart w:id="6550" w:name="z2000_336_17"/>
            <w:bookmarkEnd w:id="655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51" w:name="z2000_336_18"/>
            <w:bookmarkStart w:id="6552" w:name="z2000_336_18"/>
            <w:bookmarkEnd w:id="655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53" w:name="z2000_336_19"/>
            <w:bookmarkStart w:id="6554" w:name="z2000_336_19"/>
            <w:bookmarkEnd w:id="655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55" w:name="z2000_336_20"/>
            <w:bookmarkStart w:id="6556" w:name="z2000_336_20"/>
            <w:bookmarkEnd w:id="655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57" w:name="z2000_336_21"/>
            <w:bookmarkStart w:id="6558" w:name="z2000_336_21"/>
            <w:bookmarkEnd w:id="6558"/>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sz w:val="18"/>
              </w:rPr>
            </w:pPr>
            <w:r>
              <w:rPr>
                <w:sz w:val="18"/>
              </w:rPr>
              <w:t>из них: церебральный атеросклер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6.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67.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59" w:name="z2000_337_13"/>
            <w:bookmarkStart w:id="6560" w:name="z2000_337_13"/>
            <w:bookmarkEnd w:id="656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61" w:name="z2000_337_14"/>
            <w:bookmarkStart w:id="6562" w:name="z2000_337_14"/>
            <w:bookmarkEnd w:id="656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63" w:name="z2000_337_15"/>
            <w:bookmarkStart w:id="6564" w:name="z2000_337_15"/>
            <w:bookmarkEnd w:id="656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65" w:name="z2000_337_16"/>
            <w:bookmarkStart w:id="6566" w:name="z2000_337_16"/>
            <w:bookmarkEnd w:id="656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67" w:name="z2000_337_17"/>
            <w:bookmarkStart w:id="6568" w:name="z2000_337_17"/>
            <w:bookmarkEnd w:id="656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69" w:name="z2000_337_18"/>
            <w:bookmarkStart w:id="6570" w:name="z2000_337_18"/>
            <w:bookmarkEnd w:id="657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71" w:name="z2000_337_19"/>
            <w:bookmarkStart w:id="6572" w:name="z2000_337_19"/>
            <w:bookmarkEnd w:id="657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73" w:name="z2000_337_20"/>
            <w:bookmarkStart w:id="6574" w:name="z2000_337_20"/>
            <w:bookmarkEnd w:id="657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75" w:name="z2000_337_21"/>
            <w:bookmarkStart w:id="6576" w:name="z2000_337_21"/>
            <w:bookmarkEnd w:id="657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атеросклероз артерий конечностей, тромбангиит облитерирующий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70.2, I73.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77" w:name="z2000_108_13"/>
            <w:bookmarkStart w:id="6578" w:name="z2000_108_13"/>
            <w:bookmarkEnd w:id="657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79" w:name="z2000_108_14"/>
            <w:bookmarkStart w:id="6580" w:name="z2000_108_14"/>
            <w:bookmarkEnd w:id="658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81" w:name="z2000_108_15"/>
            <w:bookmarkStart w:id="6582" w:name="z2000_108_15"/>
            <w:bookmarkEnd w:id="658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83" w:name="z2000_108_16"/>
            <w:bookmarkStart w:id="6584" w:name="z2000_108_16"/>
            <w:bookmarkEnd w:id="658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85" w:name="z2000_108_17"/>
            <w:bookmarkStart w:id="6586" w:name="z2000_108_17"/>
            <w:bookmarkEnd w:id="658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87" w:name="z2000_108_18"/>
            <w:bookmarkStart w:id="6588" w:name="z2000_108_18"/>
            <w:bookmarkEnd w:id="658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89" w:name="z2000_108_19"/>
            <w:bookmarkStart w:id="6590" w:name="z2000_108_19"/>
            <w:bookmarkEnd w:id="659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91" w:name="z2000_108_20"/>
            <w:bookmarkStart w:id="6592" w:name="z2000_108_20"/>
            <w:bookmarkEnd w:id="659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93" w:name="z2000_108_21"/>
            <w:bookmarkStart w:id="6594" w:name="z2000_108_21"/>
            <w:bookmarkEnd w:id="659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вен, лимфатических сосудов и лимфатических узл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80-I8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95" w:name="z2000_109_13"/>
            <w:bookmarkStart w:id="6596" w:name="z2000_109_13"/>
            <w:bookmarkEnd w:id="659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97" w:name="z2000_109_14"/>
            <w:bookmarkStart w:id="6598" w:name="z2000_109_14"/>
            <w:bookmarkEnd w:id="659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99" w:name="z2000_109_15"/>
            <w:bookmarkStart w:id="6600" w:name="z2000_109_15"/>
            <w:bookmarkEnd w:id="660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01" w:name="z2000_109_16"/>
            <w:bookmarkStart w:id="6602" w:name="z2000_109_16"/>
            <w:bookmarkEnd w:id="660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03" w:name="z2000_109_17"/>
            <w:bookmarkStart w:id="6604" w:name="z2000_109_17"/>
            <w:bookmarkEnd w:id="660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05" w:name="z2000_109_18"/>
            <w:bookmarkStart w:id="6606" w:name="z2000_109_18"/>
            <w:bookmarkEnd w:id="660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07" w:name="z2000_109_19"/>
            <w:bookmarkStart w:id="6608" w:name="z2000_109_19"/>
            <w:bookmarkEnd w:id="660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09" w:name="z2000_109_20"/>
            <w:bookmarkStart w:id="6610" w:name="z2000_109_20"/>
            <w:bookmarkEnd w:id="661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11" w:name="z2000_109_21"/>
            <w:bookmarkStart w:id="6612" w:name="z2000_109_21"/>
            <w:bookmarkEnd w:id="661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флебит и тромбофлеб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10.9.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613" w:name="z2000_338_13"/>
            <w:bookmarkStart w:id="6614" w:name="z2000_338_13"/>
            <w:bookmarkEnd w:id="661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615" w:name="z2000_338_14"/>
            <w:bookmarkStart w:id="6616" w:name="z2000_338_14"/>
            <w:bookmarkEnd w:id="661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617" w:name="z2000_338_15"/>
            <w:bookmarkStart w:id="6618" w:name="z2000_338_15"/>
            <w:bookmarkEnd w:id="661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619" w:name="z2000_338_16"/>
            <w:bookmarkStart w:id="6620" w:name="z2000_338_16"/>
            <w:bookmarkEnd w:id="662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621" w:name="z2000_338_17"/>
            <w:bookmarkStart w:id="6622" w:name="z2000_338_17"/>
            <w:bookmarkEnd w:id="662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623" w:name="z2000_338_18"/>
            <w:bookmarkStart w:id="6624" w:name="z2000_338_18"/>
            <w:bookmarkEnd w:id="662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625" w:name="z2000_338_19"/>
            <w:bookmarkStart w:id="6626" w:name="z2000_338_19"/>
            <w:bookmarkEnd w:id="662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627" w:name="z2000_338_20"/>
            <w:bookmarkStart w:id="6628" w:name="z2000_338_20"/>
            <w:bookmarkEnd w:id="662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629" w:name="z2000_338_21"/>
            <w:bookmarkStart w:id="6630" w:name="z2000_338_21"/>
            <w:bookmarkEnd w:id="663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тромбоз портальной вен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31" w:name="z2000_339_13"/>
            <w:bookmarkStart w:id="6632" w:name="z2000_339_13"/>
            <w:bookmarkEnd w:id="663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33" w:name="z2000_339_14"/>
            <w:bookmarkStart w:id="6634" w:name="z2000_339_14"/>
            <w:bookmarkEnd w:id="663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35" w:name="z2000_339_15"/>
            <w:bookmarkStart w:id="6636" w:name="z2000_339_15"/>
            <w:bookmarkEnd w:id="663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37" w:name="z2000_339_16"/>
            <w:bookmarkStart w:id="6638" w:name="z2000_339_16"/>
            <w:bookmarkEnd w:id="663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39" w:name="z2000_339_17"/>
            <w:bookmarkStart w:id="6640" w:name="z2000_339_17"/>
            <w:bookmarkEnd w:id="664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41" w:name="z2000_339_18"/>
            <w:bookmarkStart w:id="6642" w:name="z2000_339_18"/>
            <w:bookmarkEnd w:id="664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43" w:name="z2000_339_19"/>
            <w:bookmarkStart w:id="6644" w:name="z2000_339_19"/>
            <w:bookmarkEnd w:id="664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45" w:name="z2000_339_20"/>
            <w:bookmarkStart w:id="6646" w:name="z2000_339_20"/>
            <w:bookmarkEnd w:id="664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47" w:name="z2000_339_21"/>
            <w:bookmarkStart w:id="6648" w:name="z2000_339_21"/>
            <w:bookmarkEnd w:id="664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варикозное расширение вен нижних конечнос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9.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sz w:val="18"/>
                <w:lang w:val="en-US"/>
              </w:rPr>
              <w:t>I8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649" w:name="z2000_340_13"/>
            <w:bookmarkStart w:id="6650" w:name="z2000_340_13"/>
            <w:bookmarkEnd w:id="665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51" w:name="z2000_340_14"/>
            <w:bookmarkStart w:id="6652" w:name="z2000_340_14"/>
            <w:bookmarkEnd w:id="665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53" w:name="z2000_340_15"/>
            <w:bookmarkStart w:id="6654" w:name="z2000_340_15"/>
            <w:bookmarkEnd w:id="665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55" w:name="z2000_340_16"/>
            <w:bookmarkStart w:id="6656" w:name="z2000_340_16"/>
            <w:bookmarkEnd w:id="665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57" w:name="z2000_340_17"/>
            <w:bookmarkStart w:id="6658" w:name="z2000_340_17"/>
            <w:bookmarkEnd w:id="665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59" w:name="z2000_340_18"/>
            <w:bookmarkStart w:id="6660" w:name="z2000_340_18"/>
            <w:bookmarkEnd w:id="666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61" w:name="z2000_340_19"/>
            <w:bookmarkStart w:id="6662" w:name="z2000_340_19"/>
            <w:bookmarkEnd w:id="666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63" w:name="z2000_340_20"/>
            <w:bookmarkStart w:id="6664" w:name="z2000_340_20"/>
            <w:bookmarkEnd w:id="666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65" w:name="z2000_340_21"/>
            <w:bookmarkStart w:id="6666" w:name="z2000_340_21"/>
            <w:bookmarkEnd w:id="666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дых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J</w:t>
            </w:r>
            <w:r>
              <w:rPr>
                <w:b/>
                <w:sz w:val="18"/>
              </w:rPr>
              <w:t>00-</w:t>
            </w:r>
            <w:r>
              <w:rPr>
                <w:b/>
                <w:sz w:val="18"/>
                <w:lang w:val="en-US"/>
              </w:rPr>
              <w:t>J</w:t>
            </w:r>
            <w:r>
              <w:rPr>
                <w:b/>
                <w:sz w:val="18"/>
              </w:rPr>
              <w:t>9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67" w:name="z2000_110_13"/>
            <w:bookmarkStart w:id="6668" w:name="z2000_110_13"/>
            <w:bookmarkEnd w:id="666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69" w:name="z2000_110_14"/>
            <w:bookmarkStart w:id="6670" w:name="z2000_110_14"/>
            <w:bookmarkEnd w:id="667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71" w:name="z2000_110_15"/>
            <w:bookmarkStart w:id="6672" w:name="z2000_110_15"/>
            <w:bookmarkEnd w:id="667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73" w:name="z2000_110_16"/>
            <w:bookmarkStart w:id="6674" w:name="z2000_110_16"/>
            <w:bookmarkEnd w:id="667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75" w:name="z2000_110_17"/>
            <w:bookmarkStart w:id="6676" w:name="z2000_110_17"/>
            <w:bookmarkEnd w:id="667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77" w:name="z2000_110_18"/>
            <w:bookmarkStart w:id="6678" w:name="z2000_110_18"/>
            <w:bookmarkEnd w:id="667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79" w:name="z2000_110_19"/>
            <w:bookmarkStart w:id="6680" w:name="z2000_110_19"/>
            <w:bookmarkEnd w:id="668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81" w:name="z2000_110_20"/>
            <w:bookmarkStart w:id="6682" w:name="z2000_110_20"/>
            <w:bookmarkEnd w:id="668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83" w:name="z2000_110_21"/>
            <w:bookmarkStart w:id="6684" w:name="z2000_110_21"/>
            <w:bookmarkEnd w:id="668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 xml:space="preserve">из них: </w:t>
            </w:r>
          </w:p>
          <w:p>
            <w:pPr>
              <w:pStyle w:val="Normal"/>
              <w:spacing w:lineRule="exact" w:line="160"/>
              <w:ind w:left="284" w:hanging="0"/>
              <w:rPr>
                <w:sz w:val="18"/>
              </w:rPr>
            </w:pPr>
            <w:r>
              <w:rPr>
                <w:sz w:val="18"/>
              </w:rPr>
              <w:t>острые респираторные инфекции верхних дыхательных пу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J</w:t>
            </w:r>
            <w:r>
              <w:rPr>
                <w:sz w:val="18"/>
              </w:rPr>
              <w:t>00-</w:t>
            </w:r>
            <w:r>
              <w:rPr>
                <w:sz w:val="18"/>
                <w:lang w:val="en-US"/>
              </w:rPr>
              <w:t>J</w:t>
            </w:r>
            <w:r>
              <w:rPr>
                <w:sz w:val="18"/>
              </w:rPr>
              <w:t>0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85" w:name="z2000_111_13"/>
            <w:bookmarkStart w:id="6686" w:name="z2000_111_13"/>
            <w:bookmarkEnd w:id="668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87" w:name="z2000_111_14"/>
            <w:bookmarkStart w:id="6688" w:name="z2000_111_14"/>
            <w:bookmarkEnd w:id="668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89" w:name="z2000_111_15"/>
            <w:bookmarkStart w:id="6690" w:name="z2000_111_15"/>
            <w:bookmarkEnd w:id="669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91" w:name="z2000_111_16"/>
            <w:bookmarkStart w:id="6692" w:name="z2000_111_16"/>
            <w:bookmarkEnd w:id="669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93" w:name="z2000_111_17"/>
            <w:bookmarkStart w:id="6694" w:name="z2000_111_17"/>
            <w:bookmarkEnd w:id="669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95" w:name="z2000_111_18"/>
            <w:bookmarkStart w:id="6696" w:name="z2000_111_18"/>
            <w:bookmarkEnd w:id="669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97" w:name="z2000_111_19"/>
            <w:bookmarkStart w:id="6698" w:name="z2000_111_19"/>
            <w:bookmarkEnd w:id="669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99" w:name="z2000_111_20"/>
            <w:bookmarkStart w:id="6700" w:name="z2000_111_20"/>
            <w:bookmarkEnd w:id="670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01" w:name="z2000_111_21"/>
            <w:bookmarkStart w:id="6702" w:name="z2000_111_21"/>
            <w:bookmarkEnd w:id="670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rPr>
            </w:pPr>
            <w:r>
              <w:rPr>
                <w:sz w:val="18"/>
              </w:rPr>
              <w:t>из них:</w:t>
            </w:r>
          </w:p>
          <w:p>
            <w:pPr>
              <w:pStyle w:val="Normal"/>
              <w:spacing w:lineRule="exact" w:line="160"/>
              <w:ind w:left="426" w:hanging="0"/>
              <w:rPr>
                <w:sz w:val="18"/>
              </w:rPr>
            </w:pPr>
            <w:r>
              <w:rPr>
                <w:sz w:val="18"/>
              </w:rPr>
              <w:t>острый ларингит и трахе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J0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03" w:name="z2000_341_13"/>
            <w:bookmarkStart w:id="6704" w:name="z2000_341_13"/>
            <w:bookmarkEnd w:id="670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05" w:name="z2000_341_14"/>
            <w:bookmarkStart w:id="6706" w:name="z2000_341_14"/>
            <w:bookmarkEnd w:id="670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07" w:name="z2000_341_15"/>
            <w:bookmarkStart w:id="6708" w:name="z2000_341_15"/>
            <w:bookmarkEnd w:id="670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09" w:name="z2000_341_16"/>
            <w:bookmarkStart w:id="6710" w:name="z2000_341_16"/>
            <w:bookmarkEnd w:id="671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11" w:name="z2000_341_17"/>
            <w:bookmarkStart w:id="6712" w:name="z2000_341_17"/>
            <w:bookmarkEnd w:id="671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13" w:name="z2000_341_18"/>
            <w:bookmarkStart w:id="6714" w:name="z2000_341_18"/>
            <w:bookmarkEnd w:id="671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15" w:name="z2000_341_19"/>
            <w:bookmarkStart w:id="6716" w:name="z2000_341_19"/>
            <w:bookmarkEnd w:id="671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17" w:name="z2000_341_20"/>
            <w:bookmarkStart w:id="6718" w:name="z2000_341_20"/>
            <w:bookmarkEnd w:id="671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19" w:name="z2000_341_21"/>
            <w:bookmarkStart w:id="6720" w:name="z2000_341_21"/>
            <w:bookmarkEnd w:id="672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rPr>
            </w:pPr>
            <w:r>
              <w:rPr>
                <w:sz w:val="18"/>
              </w:rPr>
              <w:t xml:space="preserve">острый обструктивный ларингит [круп] и эпиглоттит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J0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21" w:name="z2000_342_13"/>
            <w:bookmarkStart w:id="6722" w:name="z2000_342_13"/>
            <w:bookmarkEnd w:id="672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23" w:name="z2000_342_14"/>
            <w:bookmarkStart w:id="6724" w:name="z2000_342_14"/>
            <w:bookmarkEnd w:id="672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25" w:name="z2000_342_15"/>
            <w:bookmarkStart w:id="6726" w:name="z2000_342_15"/>
            <w:bookmarkEnd w:id="672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27" w:name="z2000_342_16"/>
            <w:bookmarkStart w:id="6728" w:name="z2000_342_16"/>
            <w:bookmarkEnd w:id="672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29" w:name="z2000_342_17"/>
            <w:bookmarkStart w:id="6730" w:name="z2000_342_17"/>
            <w:bookmarkEnd w:id="673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31" w:name="z2000_342_18"/>
            <w:bookmarkStart w:id="6732" w:name="z2000_342_18"/>
            <w:bookmarkEnd w:id="673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33" w:name="z2000_342_19"/>
            <w:bookmarkStart w:id="6734" w:name="z2000_342_19"/>
            <w:bookmarkEnd w:id="673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35" w:name="z2000_342_20"/>
            <w:bookmarkStart w:id="6736" w:name="z2000_342_20"/>
            <w:bookmarkEnd w:id="673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37" w:name="z2000_342_21"/>
            <w:bookmarkStart w:id="6738" w:name="z2000_342_21"/>
            <w:bookmarkEnd w:id="673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грипп</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09-</w:t>
            </w:r>
            <w:r>
              <w:rPr>
                <w:sz w:val="18"/>
                <w:lang w:val="en-US"/>
              </w:rPr>
              <w:t>J</w:t>
            </w:r>
            <w:r>
              <w:rPr>
                <w:sz w:val="18"/>
              </w:rPr>
              <w:t>1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39" w:name="z2000_112_13"/>
            <w:bookmarkStart w:id="6740" w:name="z2000_112_13"/>
            <w:bookmarkEnd w:id="674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41" w:name="z2000_112_14"/>
            <w:bookmarkStart w:id="6742" w:name="z2000_112_14"/>
            <w:bookmarkEnd w:id="674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43" w:name="z2000_112_15"/>
            <w:bookmarkStart w:id="6744" w:name="z2000_112_15"/>
            <w:bookmarkEnd w:id="674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45" w:name="z2000_112_16"/>
            <w:bookmarkStart w:id="6746" w:name="z2000_112_16"/>
            <w:bookmarkEnd w:id="674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47" w:name="z2000_112_17"/>
            <w:bookmarkStart w:id="6748" w:name="z2000_112_17"/>
            <w:bookmarkEnd w:id="674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49" w:name="z2000_112_18"/>
            <w:bookmarkStart w:id="6750" w:name="z2000_112_18"/>
            <w:bookmarkEnd w:id="675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51" w:name="z2000_112_19"/>
            <w:bookmarkStart w:id="6752" w:name="z2000_112_19"/>
            <w:bookmarkEnd w:id="675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53" w:name="z2000_112_20"/>
            <w:bookmarkStart w:id="6754" w:name="z2000_112_20"/>
            <w:bookmarkEnd w:id="675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55" w:name="z2000_112_21"/>
            <w:bookmarkStart w:id="6756" w:name="z2000_112_21"/>
            <w:bookmarkEnd w:id="675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пневмон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12-J1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757" w:name="z2000_113_13"/>
            <w:bookmarkStart w:id="6758" w:name="z2000_113_13"/>
            <w:bookmarkEnd w:id="675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759" w:name="z2000_113_14"/>
            <w:bookmarkStart w:id="6760" w:name="z2000_113_14"/>
            <w:bookmarkEnd w:id="676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761" w:name="z2000_113_15"/>
            <w:bookmarkStart w:id="6762" w:name="z2000_113_15"/>
            <w:bookmarkEnd w:id="676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763" w:name="z2000_113_16"/>
            <w:bookmarkStart w:id="6764" w:name="z2000_113_16"/>
            <w:bookmarkEnd w:id="676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765" w:name="z2000_113_17"/>
            <w:bookmarkStart w:id="6766" w:name="z2000_113_17"/>
            <w:bookmarkEnd w:id="676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767" w:name="z2000_113_18"/>
            <w:bookmarkStart w:id="6768" w:name="z2000_113_18"/>
            <w:bookmarkEnd w:id="676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769" w:name="z2000_113_19"/>
            <w:bookmarkStart w:id="6770" w:name="z2000_113_19"/>
            <w:bookmarkEnd w:id="677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771" w:name="z2000_113_20"/>
            <w:bookmarkStart w:id="6772" w:name="z2000_113_20"/>
            <w:bookmarkEnd w:id="677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773" w:name="z2000_113_21"/>
            <w:bookmarkStart w:id="6774" w:name="z2000_113_21"/>
            <w:bookmarkEnd w:id="677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стрые респираторные инфекции нижних дыхательных пу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20-</w:t>
            </w:r>
            <w:r>
              <w:rPr>
                <w:sz w:val="18"/>
                <w:lang w:val="en-US"/>
              </w:rPr>
              <w:t>J</w:t>
            </w:r>
            <w:r>
              <w:rPr>
                <w:sz w:val="18"/>
              </w:rPr>
              <w:t>2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75" w:name="z2000_114_13"/>
            <w:bookmarkStart w:id="6776" w:name="z2000_114_13"/>
            <w:bookmarkEnd w:id="677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77" w:name="z2000_114_14"/>
            <w:bookmarkStart w:id="6778" w:name="z2000_114_14"/>
            <w:bookmarkEnd w:id="677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79" w:name="z2000_114_15"/>
            <w:bookmarkStart w:id="6780" w:name="z2000_114_15"/>
            <w:bookmarkEnd w:id="678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81" w:name="z2000_114_16"/>
            <w:bookmarkStart w:id="6782" w:name="z2000_114_16"/>
            <w:bookmarkEnd w:id="678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83" w:name="z2000_114_17"/>
            <w:bookmarkStart w:id="6784" w:name="z2000_114_17"/>
            <w:bookmarkEnd w:id="678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85" w:name="z2000_114_18"/>
            <w:bookmarkStart w:id="6786" w:name="z2000_114_18"/>
            <w:bookmarkEnd w:id="678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87" w:name="z2000_114_19"/>
            <w:bookmarkStart w:id="6788" w:name="z2000_114_19"/>
            <w:bookmarkEnd w:id="678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89" w:name="z2000_114_20"/>
            <w:bookmarkStart w:id="6790" w:name="z2000_114_20"/>
            <w:bookmarkEnd w:id="679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91" w:name="z2000_114_21"/>
            <w:bookmarkStart w:id="6792" w:name="z2000_114_21"/>
            <w:bookmarkEnd w:id="679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аллергический ринит (поллин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1.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J30.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793" w:name="z2000_115_13"/>
            <w:bookmarkStart w:id="6794" w:name="z2000_115_13"/>
            <w:bookmarkEnd w:id="679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95" w:name="z2000_115_14"/>
            <w:bookmarkStart w:id="6796" w:name="z2000_115_14"/>
            <w:bookmarkEnd w:id="679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97" w:name="z2000_115_15"/>
            <w:bookmarkStart w:id="6798" w:name="z2000_115_15"/>
            <w:bookmarkEnd w:id="679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99" w:name="z2000_115_16"/>
            <w:bookmarkStart w:id="6800" w:name="z2000_115_16"/>
            <w:bookmarkEnd w:id="680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6801" w:name="z2000_115_17"/>
            <w:bookmarkEnd w:id="6801"/>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6802" w:name="z2000_115_18"/>
            <w:bookmarkEnd w:id="6802"/>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6803" w:name="z2000_115_19"/>
            <w:bookmarkEnd w:id="6803"/>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6804" w:name="z2000_115_20"/>
            <w:bookmarkEnd w:id="6804"/>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6805" w:name="z2000_115_21"/>
            <w:bookmarkEnd w:id="6805"/>
            <w:r>
              <w:rPr>
                <w:b/>
                <w:bCs/>
                <w:sz w:val="18"/>
                <w:lang w:val="en-US"/>
              </w:rPr>
              <w:t>X</w:t>
            </w:r>
          </w:p>
        </w:tc>
      </w:tr>
    </w:tbl>
    <w:p>
      <w:pPr>
        <w:pStyle w:val="Normal"/>
        <w:rPr/>
      </w:pPr>
      <w:r>
        <w:rPr/>
      </w:r>
    </w:p>
    <w:p>
      <w:pPr>
        <w:pStyle w:val="Normal"/>
        <w:rPr/>
      </w:pPr>
      <w:r>
        <w:rPr/>
      </w:r>
      <w:r>
        <w:br w:type="page"/>
      </w:r>
    </w:p>
    <w:p>
      <w:pPr>
        <w:pStyle w:val="Normal"/>
        <w:rPr>
          <w:b/>
          <w:b/>
          <w:sz w:val="22"/>
          <w:szCs w:val="22"/>
        </w:rPr>
      </w:pPr>
      <w:r>
        <w:rPr>
          <w:b/>
          <w:sz w:val="22"/>
          <w:szCs w:val="22"/>
        </w:rPr>
        <w:t>(20</w:t>
      </w:r>
      <w:r>
        <w:rPr>
          <w:b/>
          <w:sz w:val="22"/>
          <w:szCs w:val="22"/>
          <w:lang w:val="en-US"/>
        </w:rPr>
        <w:t>00</w:t>
      </w:r>
      <w:r>
        <w:rPr>
          <w:b/>
          <w:sz w:val="22"/>
          <w:szCs w:val="22"/>
        </w:rPr>
        <w:t xml:space="preserve">) </w:t>
        <w:tab/>
        <w:tab/>
        <w:tab/>
        <w:tab/>
        <w:tab/>
        <w:tab/>
        <w:tab/>
        <w:tab/>
        <w:tab/>
        <w:tab/>
        <w:tab/>
        <w:tab/>
        <w:tab/>
        <w:tab/>
      </w:r>
      <w:r>
        <w:rPr>
          <w:b/>
          <w:sz w:val="22"/>
          <w:szCs w:val="22"/>
          <w:lang w:val="en-US"/>
        </w:rPr>
        <w:tab/>
      </w:r>
      <w:r>
        <w:rPr>
          <w:b/>
          <w:sz w:val="22"/>
          <w:szCs w:val="22"/>
        </w:rPr>
        <w:tab/>
        <w:tab/>
        <w:tab/>
        <w:tab/>
        <w:t xml:space="preserve">продолжение </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szCs w:val="18"/>
              </w:rPr>
            </w:pPr>
            <w:r>
              <w:rPr>
                <w:sz w:val="18"/>
              </w:rPr>
              <w:t xml:space="preserve"> </w:t>
            </w:r>
            <w:r>
              <w:rPr>
                <w:sz w:val="18"/>
              </w:rPr>
              <w:t>(с 55 лет у женщин и с 60 лет у мужчин)</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хронические болезни миндалин и аденоидов, перитонзиллярный абсцесс</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35-J3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06" w:name="z2000_116_13"/>
            <w:bookmarkStart w:id="6807" w:name="z2000_116_13"/>
            <w:bookmarkEnd w:id="68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08" w:name="z2000_116_14"/>
            <w:bookmarkStart w:id="6809" w:name="z2000_116_14"/>
            <w:bookmarkEnd w:id="68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10" w:name="z2000_116_15"/>
            <w:bookmarkStart w:id="6811" w:name="z2000_116_15"/>
            <w:bookmarkEnd w:id="68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12" w:name="z2000_116_16"/>
            <w:bookmarkStart w:id="6813" w:name="z2000_116_16"/>
            <w:bookmarkEnd w:id="68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14" w:name="z2000_116_17"/>
            <w:bookmarkStart w:id="6815" w:name="z2000_116_17"/>
            <w:bookmarkEnd w:id="68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16" w:name="z2000_116_18"/>
            <w:bookmarkStart w:id="6817" w:name="z2000_116_18"/>
            <w:bookmarkEnd w:id="68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18" w:name="z2000_116_19"/>
            <w:bookmarkStart w:id="6819" w:name="z2000_116_19"/>
            <w:bookmarkEnd w:id="68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20" w:name="z2000_116_20"/>
            <w:bookmarkStart w:id="6821" w:name="z2000_116_20"/>
            <w:bookmarkEnd w:id="68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22" w:name="z2000_116_21"/>
            <w:bookmarkStart w:id="6823" w:name="z2000_116_21"/>
            <w:bookmarkEnd w:id="682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бронхит хронический и неуточненный, эмфизем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0-J4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24" w:name="z2000_117_13"/>
            <w:bookmarkStart w:id="6825" w:name="z2000_117_13"/>
            <w:bookmarkEnd w:id="68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26" w:name="z2000_117_14"/>
            <w:bookmarkStart w:id="6827" w:name="z2000_117_14"/>
            <w:bookmarkEnd w:id="68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28" w:name="z2000_117_15"/>
            <w:bookmarkStart w:id="6829" w:name="z2000_117_15"/>
            <w:bookmarkEnd w:id="68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30" w:name="z2000_117_16"/>
            <w:bookmarkStart w:id="6831" w:name="z2000_117_16"/>
            <w:bookmarkEnd w:id="68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32" w:name="z2000_117_17"/>
            <w:bookmarkStart w:id="6833" w:name="z2000_117_17"/>
            <w:bookmarkEnd w:id="68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34" w:name="z2000_117_18"/>
            <w:bookmarkStart w:id="6835" w:name="z2000_117_18"/>
            <w:bookmarkEnd w:id="68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36" w:name="z2000_117_19"/>
            <w:bookmarkStart w:id="6837" w:name="z2000_117_19"/>
            <w:bookmarkEnd w:id="68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38" w:name="z2000_117_20"/>
            <w:bookmarkStart w:id="6839" w:name="z2000_117_20"/>
            <w:bookmarkEnd w:id="68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40" w:name="z2000_117_21"/>
            <w:bookmarkStart w:id="6841" w:name="z2000_117_21"/>
            <w:bookmarkEnd w:id="684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другая хроническая обструктивная легочная болезнь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42" w:name="z2000_118_13"/>
            <w:bookmarkStart w:id="6843" w:name="z2000_118_13"/>
            <w:bookmarkEnd w:id="68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44" w:name="z2000_118_14"/>
            <w:bookmarkStart w:id="6845" w:name="z2000_118_14"/>
            <w:bookmarkEnd w:id="68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46" w:name="z2000_118_15"/>
            <w:bookmarkStart w:id="6847" w:name="z2000_118_15"/>
            <w:bookmarkEnd w:id="68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48" w:name="z2000_118_16"/>
            <w:bookmarkStart w:id="6849" w:name="z2000_118_16"/>
            <w:bookmarkEnd w:id="68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50" w:name="z2000_118_17"/>
            <w:bookmarkStart w:id="6851" w:name="z2000_118_17"/>
            <w:bookmarkEnd w:id="68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52" w:name="z2000_118_18"/>
            <w:bookmarkStart w:id="6853" w:name="z2000_118_18"/>
            <w:bookmarkEnd w:id="68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54" w:name="z2000_118_19"/>
            <w:bookmarkStart w:id="6855" w:name="z2000_118_19"/>
            <w:bookmarkEnd w:id="68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56" w:name="z2000_118_20"/>
            <w:bookmarkStart w:id="6857" w:name="z2000_118_20"/>
            <w:bookmarkEnd w:id="68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58" w:name="z2000_118_21"/>
            <w:bookmarkStart w:id="6859" w:name="z2000_118_21"/>
            <w:bookmarkEnd w:id="685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ронхоэктатическая болезнь</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60" w:name="z2000_119_13"/>
            <w:bookmarkStart w:id="6861" w:name="z2000_119_13"/>
            <w:bookmarkEnd w:id="68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62" w:name="z2000_119_14"/>
            <w:bookmarkStart w:id="6863" w:name="z2000_119_14"/>
            <w:bookmarkEnd w:id="68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64" w:name="z2000_119_15"/>
            <w:bookmarkStart w:id="6865" w:name="z2000_119_15"/>
            <w:bookmarkEnd w:id="68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66" w:name="z2000_119_16"/>
            <w:bookmarkStart w:id="6867" w:name="z2000_119_16"/>
            <w:bookmarkEnd w:id="68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68" w:name="z2000_119_17"/>
            <w:bookmarkStart w:id="6869" w:name="z2000_119_17"/>
            <w:bookmarkEnd w:id="68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70" w:name="z2000_119_18"/>
            <w:bookmarkStart w:id="6871" w:name="z2000_119_18"/>
            <w:bookmarkEnd w:id="68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72" w:name="z2000_119_19"/>
            <w:bookmarkStart w:id="6873" w:name="z2000_119_19"/>
            <w:bookmarkEnd w:id="68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74" w:name="z2000_119_20"/>
            <w:bookmarkStart w:id="6875" w:name="z2000_119_20"/>
            <w:bookmarkEnd w:id="68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76" w:name="z2000_119_21"/>
            <w:bookmarkStart w:id="6877" w:name="z2000_119_21"/>
            <w:bookmarkEnd w:id="687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астма; астматический статус</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5, J4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878" w:name="z2000_343_13"/>
            <w:bookmarkStart w:id="6879" w:name="z2000_343_13"/>
            <w:bookmarkEnd w:id="68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880" w:name="z2000_343_14"/>
            <w:bookmarkStart w:id="6881" w:name="z2000_343_14"/>
            <w:bookmarkEnd w:id="68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882" w:name="z2000_343_15"/>
            <w:bookmarkStart w:id="6883" w:name="z2000_343_15"/>
            <w:bookmarkEnd w:id="68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884" w:name="z2000_343_16"/>
            <w:bookmarkStart w:id="6885" w:name="z2000_343_16"/>
            <w:bookmarkEnd w:id="68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886" w:name="z2000_343_17"/>
            <w:bookmarkStart w:id="6887" w:name="z2000_343_17"/>
            <w:bookmarkEnd w:id="68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888" w:name="z2000_343_18"/>
            <w:bookmarkStart w:id="6889" w:name="z2000_343_18"/>
            <w:bookmarkEnd w:id="68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890" w:name="z2000_343_19"/>
            <w:bookmarkStart w:id="6891" w:name="z2000_343_19"/>
            <w:bookmarkEnd w:id="68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892" w:name="z2000_343_20"/>
            <w:bookmarkStart w:id="6893" w:name="z2000_343_20"/>
            <w:bookmarkEnd w:id="68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894" w:name="z2000_343_21"/>
            <w:bookmarkStart w:id="6895" w:name="z2000_343_21"/>
            <w:bookmarkEnd w:id="689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интерстициальные легочные болезни,</w:t>
            </w:r>
          </w:p>
          <w:p>
            <w:pPr>
              <w:pStyle w:val="Normal"/>
              <w:spacing w:lineRule="exact" w:line="180"/>
              <w:ind w:left="284" w:hanging="0"/>
              <w:rPr>
                <w:sz w:val="18"/>
              </w:rPr>
            </w:pPr>
            <w:r>
              <w:rPr>
                <w:sz w:val="18"/>
              </w:rPr>
              <w:t>гнойные и некротические состояния нижних</w:t>
            </w:r>
          </w:p>
          <w:p>
            <w:pPr>
              <w:pStyle w:val="Normal"/>
              <w:spacing w:lineRule="exact" w:line="180"/>
              <w:ind w:left="284" w:hanging="0"/>
              <w:rPr>
                <w:sz w:val="18"/>
              </w:rPr>
            </w:pPr>
            <w:r>
              <w:rPr>
                <w:sz w:val="18"/>
              </w:rPr>
              <w:t>дыхательных путей, другие болезни плевр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J84-</w:t>
            </w:r>
            <w:r>
              <w:rPr>
                <w:sz w:val="18"/>
                <w:lang w:val="en-US"/>
              </w:rPr>
              <w:t>J</w:t>
            </w:r>
            <w:r>
              <w:rPr>
                <w:sz w:val="18"/>
              </w:rPr>
              <w:t>9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96" w:name="z2000_344_13"/>
            <w:bookmarkStart w:id="6897" w:name="z2000_344_13"/>
            <w:bookmarkEnd w:id="68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98" w:name="z2000_344_14"/>
            <w:bookmarkStart w:id="6899" w:name="z2000_344_14"/>
            <w:bookmarkEnd w:id="68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00" w:name="z2000_344_15"/>
            <w:bookmarkStart w:id="6901" w:name="z2000_344_15"/>
            <w:bookmarkEnd w:id="69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02" w:name="z2000_344_16"/>
            <w:bookmarkStart w:id="6903" w:name="z2000_344_16"/>
            <w:bookmarkEnd w:id="69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04" w:name="z2000_344_17"/>
            <w:bookmarkStart w:id="6905" w:name="z2000_344_17"/>
            <w:bookmarkEnd w:id="69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06" w:name="z2000_344_18"/>
            <w:bookmarkStart w:id="6907" w:name="z2000_344_18"/>
            <w:bookmarkEnd w:id="69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08" w:name="z2000_344_19"/>
            <w:bookmarkStart w:id="6909" w:name="z2000_344_19"/>
            <w:bookmarkEnd w:id="69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10" w:name="z2000_344_20"/>
            <w:bookmarkStart w:id="6911" w:name="z2000_344_20"/>
            <w:bookmarkEnd w:id="69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12" w:name="z2000_344_21"/>
            <w:bookmarkStart w:id="6913" w:name="z2000_344_21"/>
            <w:bookmarkEnd w:id="691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пищевар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2.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Heading7"/>
              <w:ind w:left="-57" w:right="-57" w:hanging="0"/>
              <w:rPr>
                <w:sz w:val="18"/>
              </w:rPr>
            </w:pPr>
            <w:r>
              <w:rPr>
                <w:sz w:val="18"/>
              </w:rPr>
              <w:t xml:space="preserve">  </w:t>
            </w:r>
            <w:r>
              <w:rPr>
                <w:sz w:val="18"/>
              </w:rPr>
              <w:t>K00-K9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14" w:name="z2000_120_13"/>
            <w:bookmarkStart w:id="6915" w:name="z2000_120_13"/>
            <w:bookmarkEnd w:id="69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16" w:name="z2000_120_14"/>
            <w:bookmarkStart w:id="6917" w:name="z2000_120_14"/>
            <w:bookmarkEnd w:id="69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18" w:name="z2000_120_15"/>
            <w:bookmarkStart w:id="6919" w:name="z2000_120_15"/>
            <w:bookmarkEnd w:id="69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20" w:name="z2000_120_16"/>
            <w:bookmarkStart w:id="6921" w:name="z2000_120_16"/>
            <w:bookmarkEnd w:id="69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22" w:name="z2000_120_17"/>
            <w:bookmarkStart w:id="6923" w:name="z2000_120_17"/>
            <w:bookmarkEnd w:id="69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24" w:name="z2000_120_18"/>
            <w:bookmarkStart w:id="6925" w:name="z2000_120_18"/>
            <w:bookmarkEnd w:id="69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26" w:name="z2000_120_19"/>
            <w:bookmarkStart w:id="6927" w:name="z2000_120_19"/>
            <w:bookmarkEnd w:id="69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28" w:name="z2000_120_20"/>
            <w:bookmarkStart w:id="6929" w:name="z2000_120_20"/>
            <w:bookmarkEnd w:id="69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30" w:name="z2000_120_21"/>
            <w:bookmarkStart w:id="6931" w:name="z2000_120_21"/>
            <w:bookmarkEnd w:id="693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из них: </w:t>
            </w:r>
          </w:p>
          <w:p>
            <w:pPr>
              <w:pStyle w:val="Normal"/>
              <w:spacing w:lineRule="exact" w:line="180"/>
              <w:ind w:left="284" w:hanging="0"/>
              <w:rPr>
                <w:sz w:val="18"/>
              </w:rPr>
            </w:pPr>
            <w:r>
              <w:rPr>
                <w:sz w:val="18"/>
              </w:rPr>
              <w:t>язва желудка и двенадцатиперстной киш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K25-K2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32" w:name="z2000_121_13"/>
            <w:bookmarkStart w:id="6933" w:name="z2000_121_13"/>
            <w:bookmarkEnd w:id="69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34" w:name="z2000_121_14"/>
            <w:bookmarkStart w:id="6935" w:name="z2000_121_14"/>
            <w:bookmarkEnd w:id="69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36" w:name="z2000_121_15"/>
            <w:bookmarkStart w:id="6937" w:name="z2000_121_15"/>
            <w:bookmarkEnd w:id="69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38" w:name="z2000_121_16"/>
            <w:bookmarkStart w:id="6939" w:name="z2000_121_16"/>
            <w:bookmarkEnd w:id="69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40" w:name="z2000_121_17"/>
            <w:bookmarkStart w:id="6941" w:name="z2000_121_17"/>
            <w:bookmarkEnd w:id="69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42" w:name="z2000_121_18"/>
            <w:bookmarkStart w:id="6943" w:name="z2000_121_18"/>
            <w:bookmarkEnd w:id="69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44" w:name="z2000_121_19"/>
            <w:bookmarkStart w:id="6945" w:name="z2000_121_19"/>
            <w:bookmarkEnd w:id="69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46" w:name="z2000_121_20"/>
            <w:bookmarkStart w:id="6947" w:name="z2000_121_20"/>
            <w:bookmarkEnd w:id="69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48" w:name="z2000_121_21"/>
            <w:bookmarkStart w:id="6949" w:name="z2000_121_21"/>
            <w:bookmarkEnd w:id="694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астрит и дуоден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2.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K2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950" w:name="z2000_122_13"/>
            <w:bookmarkStart w:id="6951" w:name="z2000_122_13"/>
            <w:bookmarkEnd w:id="69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52" w:name="z2000_122_14"/>
            <w:bookmarkStart w:id="6953" w:name="z2000_122_14"/>
            <w:bookmarkEnd w:id="69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54" w:name="z2000_122_15"/>
            <w:bookmarkStart w:id="6955" w:name="z2000_122_15"/>
            <w:bookmarkEnd w:id="69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56" w:name="z2000_122_16"/>
            <w:bookmarkStart w:id="6957" w:name="z2000_122_16"/>
            <w:bookmarkEnd w:id="69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58" w:name="z2000_122_17"/>
            <w:bookmarkStart w:id="6959" w:name="z2000_122_17"/>
            <w:bookmarkEnd w:id="69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60" w:name="z2000_122_18"/>
            <w:bookmarkStart w:id="6961" w:name="z2000_122_18"/>
            <w:bookmarkEnd w:id="69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62" w:name="z2000_122_19"/>
            <w:bookmarkStart w:id="6963" w:name="z2000_122_19"/>
            <w:bookmarkEnd w:id="69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64" w:name="z2000_122_20"/>
            <w:bookmarkStart w:id="6965" w:name="z2000_122_20"/>
            <w:bookmarkEnd w:id="69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66" w:name="z2000_122_21"/>
            <w:bookmarkStart w:id="6967" w:name="z2000_122_21"/>
            <w:bookmarkEnd w:id="696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lang w:val="en-US"/>
              </w:rPr>
            </w:pPr>
            <w:r>
              <w:rPr>
                <w:sz w:val="18"/>
              </w:rPr>
              <w:t>грыж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2.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K40-K4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968" w:name="z2000_123_13"/>
            <w:bookmarkStart w:id="6969" w:name="z2000_123_13"/>
            <w:bookmarkEnd w:id="69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70" w:name="z2000_123_14"/>
            <w:bookmarkStart w:id="6971" w:name="z2000_123_14"/>
            <w:bookmarkEnd w:id="69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72" w:name="z2000_123_15"/>
            <w:bookmarkStart w:id="6973" w:name="z2000_123_15"/>
            <w:bookmarkEnd w:id="69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74" w:name="z2000_123_16"/>
            <w:bookmarkStart w:id="6975" w:name="z2000_123_16"/>
            <w:bookmarkEnd w:id="69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76" w:name="z2000_123_17"/>
            <w:bookmarkStart w:id="6977" w:name="z2000_123_17"/>
            <w:bookmarkEnd w:id="69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78" w:name="z2000_123_18"/>
            <w:bookmarkStart w:id="6979" w:name="z2000_123_18"/>
            <w:bookmarkEnd w:id="69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80" w:name="z2000_123_19"/>
            <w:bookmarkStart w:id="6981" w:name="z2000_123_19"/>
            <w:bookmarkEnd w:id="69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82" w:name="z2000_123_20"/>
            <w:bookmarkStart w:id="6983" w:name="z2000_123_20"/>
            <w:bookmarkEnd w:id="69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84" w:name="z2000_123_21"/>
            <w:bookmarkStart w:id="6985" w:name="z2000_123_21"/>
            <w:bookmarkEnd w:id="698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инфекционный энтерит и кол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K50-</w:t>
            </w:r>
            <w:r>
              <w:rPr>
                <w:sz w:val="18"/>
                <w:lang w:val="en-US"/>
              </w:rPr>
              <w:t>K</w:t>
            </w:r>
            <w:r>
              <w:rPr>
                <w:sz w:val="18"/>
              </w:rPr>
              <w:t>5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86" w:name="z2000_124_13"/>
            <w:bookmarkStart w:id="6987" w:name="z2000_124_13"/>
            <w:bookmarkEnd w:id="69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88" w:name="z2000_124_14"/>
            <w:bookmarkStart w:id="6989" w:name="z2000_124_14"/>
            <w:bookmarkEnd w:id="69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90" w:name="z2000_124_15"/>
            <w:bookmarkStart w:id="6991" w:name="z2000_124_15"/>
            <w:bookmarkEnd w:id="69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92" w:name="z2000_124_16"/>
            <w:bookmarkStart w:id="6993" w:name="z2000_124_16"/>
            <w:bookmarkEnd w:id="69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94" w:name="z2000_124_17"/>
            <w:bookmarkStart w:id="6995" w:name="z2000_124_17"/>
            <w:bookmarkEnd w:id="69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96" w:name="z2000_124_18"/>
            <w:bookmarkStart w:id="6997" w:name="z2000_124_18"/>
            <w:bookmarkEnd w:id="69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98" w:name="z2000_124_19"/>
            <w:bookmarkStart w:id="6999" w:name="z2000_124_19"/>
            <w:bookmarkEnd w:id="69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00" w:name="z2000_124_20"/>
            <w:bookmarkStart w:id="7001" w:name="z2000_124_20"/>
            <w:bookmarkEnd w:id="70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02" w:name="z2000_124_21"/>
            <w:bookmarkStart w:id="7003" w:name="z2000_124_21"/>
            <w:bookmarkEnd w:id="700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firstLine="283"/>
              <w:rPr>
                <w:sz w:val="18"/>
              </w:rPr>
            </w:pPr>
            <w:r>
              <w:rPr>
                <w:sz w:val="18"/>
              </w:rPr>
              <w:t xml:space="preserve">из них: </w:t>
            </w:r>
          </w:p>
          <w:p>
            <w:pPr>
              <w:pStyle w:val="Normal"/>
              <w:spacing w:lineRule="exact" w:line="180"/>
              <w:ind w:left="284" w:firstLine="283"/>
              <w:rPr>
                <w:sz w:val="18"/>
              </w:rPr>
            </w:pPr>
            <w:r>
              <w:rPr>
                <w:sz w:val="18"/>
              </w:rPr>
              <w:t>болезнь Крон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K5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04" w:name="z2000_345_13"/>
            <w:bookmarkStart w:id="7005" w:name="z2000_345_13"/>
            <w:bookmarkEnd w:id="70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06" w:name="z2000_345_14"/>
            <w:bookmarkStart w:id="7007" w:name="z2000_345_14"/>
            <w:bookmarkEnd w:id="70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08" w:name="z2000_345_15"/>
            <w:bookmarkStart w:id="7009" w:name="z2000_345_15"/>
            <w:bookmarkEnd w:id="70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10" w:name="z2000_345_16"/>
            <w:bookmarkStart w:id="7011" w:name="z2000_345_16"/>
            <w:bookmarkEnd w:id="70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12" w:name="z2000_345_17"/>
            <w:bookmarkStart w:id="7013" w:name="z2000_345_17"/>
            <w:bookmarkEnd w:id="70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14" w:name="z2000_345_18"/>
            <w:bookmarkStart w:id="7015" w:name="z2000_345_18"/>
            <w:bookmarkEnd w:id="70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16" w:name="z2000_345_19"/>
            <w:bookmarkStart w:id="7017" w:name="z2000_345_19"/>
            <w:bookmarkEnd w:id="70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18" w:name="z2000_345_20"/>
            <w:bookmarkStart w:id="7019" w:name="z2000_345_20"/>
            <w:bookmarkEnd w:id="70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20" w:name="z2000_345_21"/>
            <w:bookmarkStart w:id="7021" w:name="z2000_345_21"/>
            <w:bookmarkEnd w:id="702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851" w:hanging="284"/>
              <w:rPr>
                <w:sz w:val="18"/>
              </w:rPr>
            </w:pPr>
            <w:r>
              <w:rPr>
                <w:sz w:val="18"/>
              </w:rPr>
              <w:t>язвенный кол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K</w:t>
            </w:r>
            <w:r>
              <w:rPr>
                <w:sz w:val="18"/>
              </w:rPr>
              <w:t>5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022" w:name="z2000_346_13"/>
            <w:bookmarkStart w:id="7023" w:name="z2000_346_13"/>
            <w:bookmarkEnd w:id="70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024" w:name="z2000_346_14"/>
            <w:bookmarkStart w:id="7025" w:name="z2000_346_14"/>
            <w:bookmarkEnd w:id="70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026" w:name="z2000_346_15"/>
            <w:bookmarkStart w:id="7027" w:name="z2000_346_15"/>
            <w:bookmarkEnd w:id="70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028" w:name="z2000_346_16"/>
            <w:bookmarkStart w:id="7029" w:name="z2000_346_16"/>
            <w:bookmarkEnd w:id="70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030" w:name="z2000_346_17"/>
            <w:bookmarkStart w:id="7031" w:name="z2000_346_17"/>
            <w:bookmarkEnd w:id="70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032" w:name="z2000_346_18"/>
            <w:bookmarkStart w:id="7033" w:name="z2000_346_18"/>
            <w:bookmarkEnd w:id="70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034" w:name="z2000_346_19"/>
            <w:bookmarkStart w:id="7035" w:name="z2000_346_19"/>
            <w:bookmarkEnd w:id="70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036" w:name="z2000_346_20"/>
            <w:bookmarkStart w:id="7037" w:name="z2000_346_20"/>
            <w:bookmarkEnd w:id="70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038" w:name="z2000_346_21"/>
            <w:bookmarkStart w:id="7039" w:name="z2000_346_21"/>
            <w:bookmarkEnd w:id="703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болезни кишечни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К55-К6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40" w:name="z2000_125_13"/>
            <w:bookmarkStart w:id="7041" w:name="z2000_125_13"/>
            <w:bookmarkEnd w:id="70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42" w:name="z2000_125_14"/>
            <w:bookmarkStart w:id="7043" w:name="z2000_125_14"/>
            <w:bookmarkEnd w:id="70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44" w:name="z2000_125_15"/>
            <w:bookmarkStart w:id="7045" w:name="z2000_125_15"/>
            <w:bookmarkEnd w:id="70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46" w:name="z2000_125_16"/>
            <w:bookmarkStart w:id="7047" w:name="z2000_125_16"/>
            <w:bookmarkEnd w:id="70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48" w:name="z2000_125_17"/>
            <w:bookmarkStart w:id="7049" w:name="z2000_125_17"/>
            <w:bookmarkEnd w:id="70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50" w:name="z2000_125_18"/>
            <w:bookmarkStart w:id="7051" w:name="z2000_125_18"/>
            <w:bookmarkEnd w:id="70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52" w:name="z2000_125_19"/>
            <w:bookmarkStart w:id="7053" w:name="z2000_125_19"/>
            <w:bookmarkEnd w:id="70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54" w:name="z2000_125_20"/>
            <w:bookmarkStart w:id="7055" w:name="z2000_125_20"/>
            <w:bookmarkEnd w:id="70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56" w:name="z2000_125_21"/>
            <w:bookmarkStart w:id="7057" w:name="z2000_125_21"/>
            <w:bookmarkEnd w:id="705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 xml:space="preserve">   </w:t>
            </w:r>
            <w:r>
              <w:rPr>
                <w:sz w:val="18"/>
              </w:rPr>
              <w:t xml:space="preserve">из них: </w:t>
            </w:r>
          </w:p>
          <w:p>
            <w:pPr>
              <w:pStyle w:val="Normal"/>
              <w:spacing w:lineRule="exact" w:line="180"/>
              <w:ind w:left="426" w:hanging="0"/>
              <w:rPr>
                <w:sz w:val="18"/>
              </w:rPr>
            </w:pPr>
            <w:r>
              <w:rPr>
                <w:sz w:val="18"/>
              </w:rPr>
              <w:t xml:space="preserve">паралитический илеус и непроходимость  </w:t>
            </w:r>
          </w:p>
          <w:p>
            <w:pPr>
              <w:pStyle w:val="Normal"/>
              <w:spacing w:lineRule="exact" w:line="180"/>
              <w:ind w:left="426" w:hanging="0"/>
              <w:rPr>
                <w:sz w:val="18"/>
              </w:rPr>
            </w:pPr>
            <w:r>
              <w:rPr>
                <w:sz w:val="18"/>
              </w:rPr>
              <w:t xml:space="preserve">  </w:t>
            </w:r>
            <w:r>
              <w:rPr>
                <w:sz w:val="18"/>
              </w:rPr>
              <w:t>кишечника без грыж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5.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sz w:val="18"/>
              </w:rPr>
              <w:t>К5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58" w:name="z2000_347_13"/>
            <w:bookmarkStart w:id="7059" w:name="z2000_347_13"/>
            <w:bookmarkEnd w:id="70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60" w:name="z2000_347_14"/>
            <w:bookmarkStart w:id="7061" w:name="z2000_347_14"/>
            <w:bookmarkEnd w:id="70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62" w:name="z2000_347_15"/>
            <w:bookmarkStart w:id="7063" w:name="z2000_347_15"/>
            <w:bookmarkEnd w:id="70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64" w:name="z2000_347_16"/>
            <w:bookmarkStart w:id="7065" w:name="z2000_347_16"/>
            <w:bookmarkEnd w:id="70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66" w:name="z2000_347_17"/>
            <w:bookmarkStart w:id="7067" w:name="z2000_347_17"/>
            <w:bookmarkEnd w:id="70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68" w:name="z2000_347_18"/>
            <w:bookmarkStart w:id="7069" w:name="z2000_347_18"/>
            <w:bookmarkEnd w:id="70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70" w:name="z2000_347_19"/>
            <w:bookmarkStart w:id="7071" w:name="z2000_347_19"/>
            <w:bookmarkEnd w:id="70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72" w:name="z2000_347_20"/>
            <w:bookmarkStart w:id="7073" w:name="z2000_347_20"/>
            <w:bookmarkEnd w:id="70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74" w:name="z2000_347_21"/>
            <w:bookmarkStart w:id="7075" w:name="z2000_347_21"/>
            <w:bookmarkEnd w:id="7075"/>
          </w:p>
        </w:tc>
      </w:tr>
    </w:tbl>
    <w:p>
      <w:pPr>
        <w:pStyle w:val="Normal"/>
        <w:rPr/>
      </w:pPr>
      <w:r>
        <w:rPr/>
      </w:r>
      <w:r>
        <w:br w:type="page"/>
      </w:r>
    </w:p>
    <w:p>
      <w:pPr>
        <w:pStyle w:val="Normal"/>
        <w:rPr>
          <w:b/>
          <w:b/>
          <w:sz w:val="22"/>
          <w:szCs w:val="22"/>
        </w:rPr>
      </w:pPr>
      <w:r>
        <w:rPr>
          <w:b/>
          <w:sz w:val="22"/>
          <w:szCs w:val="22"/>
        </w:rPr>
        <w:t>(20</w:t>
      </w:r>
      <w:r>
        <w:rPr>
          <w:b/>
          <w:sz w:val="22"/>
          <w:szCs w:val="22"/>
          <w:lang w:val="en-US"/>
        </w:rPr>
        <w:t>00</w:t>
      </w:r>
      <w:r>
        <w:rPr>
          <w:b/>
          <w:sz w:val="22"/>
          <w:szCs w:val="22"/>
        </w:rPr>
        <w:t xml:space="preserve">) </w:t>
        <w:tab/>
        <w:tab/>
        <w:tab/>
        <w:tab/>
        <w:tab/>
        <w:tab/>
        <w:tab/>
        <w:tab/>
        <w:tab/>
        <w:tab/>
        <w:tab/>
        <w:tab/>
        <w:tab/>
        <w:tab/>
        <w:tab/>
      </w:r>
      <w:r>
        <w:rPr>
          <w:b/>
          <w:sz w:val="22"/>
          <w:szCs w:val="22"/>
          <w:lang w:val="en-US"/>
        </w:rPr>
        <w:tab/>
      </w:r>
      <w:r>
        <w:rPr>
          <w:b/>
          <w:sz w:val="22"/>
          <w:szCs w:val="22"/>
        </w:rPr>
        <w:tab/>
        <w:tab/>
        <w:tab/>
        <w:t xml:space="preserve">продолжение </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szCs w:val="18"/>
              </w:rPr>
            </w:pPr>
            <w:r>
              <w:rPr>
                <w:sz w:val="18"/>
              </w:rPr>
              <w:t xml:space="preserve"> </w:t>
            </w:r>
            <w:r>
              <w:rPr>
                <w:sz w:val="18"/>
              </w:rPr>
              <w:t>(с 55 лет у женщин и с 60 лет у мужчин)</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ивертикулярная болезнь кишечни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76" w:name="z2000_348_13"/>
            <w:bookmarkStart w:id="7077" w:name="z2000_348_13"/>
            <w:bookmarkEnd w:id="70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78" w:name="z2000_348_14"/>
            <w:bookmarkStart w:id="7079" w:name="z2000_348_14"/>
            <w:bookmarkEnd w:id="70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80" w:name="z2000_348_15"/>
            <w:bookmarkStart w:id="7081" w:name="z2000_348_15"/>
            <w:bookmarkEnd w:id="70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82" w:name="z2000_348_16"/>
            <w:bookmarkStart w:id="7083" w:name="z2000_348_16"/>
            <w:bookmarkEnd w:id="70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84" w:name="z2000_348_17"/>
            <w:bookmarkStart w:id="7085" w:name="z2000_348_17"/>
            <w:bookmarkEnd w:id="70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86" w:name="z2000_348_18"/>
            <w:bookmarkStart w:id="7087" w:name="z2000_348_18"/>
            <w:bookmarkEnd w:id="70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88" w:name="z2000_348_19"/>
            <w:bookmarkStart w:id="7089" w:name="z2000_348_19"/>
            <w:bookmarkEnd w:id="70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90" w:name="z2000_348_20"/>
            <w:bookmarkStart w:id="7091" w:name="z2000_348_20"/>
            <w:bookmarkEnd w:id="70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92" w:name="z2000_348_21"/>
            <w:bookmarkStart w:id="7093" w:name="z2000_348_21"/>
            <w:bookmarkEnd w:id="709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индром раздраженного кишечни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94" w:name="z2000_349_13"/>
            <w:bookmarkStart w:id="7095" w:name="z2000_349_13"/>
            <w:bookmarkEnd w:id="70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96" w:name="z2000_349_14"/>
            <w:bookmarkStart w:id="7097" w:name="z2000_349_14"/>
            <w:bookmarkEnd w:id="70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98" w:name="z2000_349_15"/>
            <w:bookmarkStart w:id="7099" w:name="z2000_349_15"/>
            <w:bookmarkEnd w:id="70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00" w:name="z2000_349_16"/>
            <w:bookmarkStart w:id="7101" w:name="z2000_349_16"/>
            <w:bookmarkEnd w:id="71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02" w:name="z2000_349_17"/>
            <w:bookmarkStart w:id="7103" w:name="z2000_349_17"/>
            <w:bookmarkEnd w:id="71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04" w:name="z2000_349_18"/>
            <w:bookmarkStart w:id="7105" w:name="z2000_349_18"/>
            <w:bookmarkEnd w:id="71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06" w:name="z2000_349_19"/>
            <w:bookmarkStart w:id="7107" w:name="z2000_349_19"/>
            <w:bookmarkEnd w:id="71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08" w:name="z2000_349_20"/>
            <w:bookmarkStart w:id="7109" w:name="z2000_349_20"/>
            <w:bookmarkEnd w:id="71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10" w:name="z2000_349_21"/>
            <w:bookmarkStart w:id="7111" w:name="z2000_349_21"/>
            <w:bookmarkEnd w:id="711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трещина и свищ области заднего прохода</w:t>
            </w:r>
          </w:p>
          <w:p>
            <w:pPr>
              <w:pStyle w:val="Normal"/>
              <w:ind w:left="426" w:hanging="0"/>
              <w:rPr>
                <w:sz w:val="18"/>
              </w:rPr>
            </w:pPr>
            <w:r>
              <w:rPr>
                <w:sz w:val="18"/>
              </w:rPr>
              <w:t>и прямой киш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12" w:name="z2000_350_13"/>
            <w:bookmarkStart w:id="7113" w:name="z2000_350_13"/>
            <w:bookmarkEnd w:id="71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14" w:name="z2000_350_14"/>
            <w:bookmarkStart w:id="7115" w:name="z2000_350_14"/>
            <w:bookmarkEnd w:id="71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16" w:name="z2000_350_15"/>
            <w:bookmarkStart w:id="7117" w:name="z2000_350_15"/>
            <w:bookmarkEnd w:id="71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18" w:name="z2000_350_16"/>
            <w:bookmarkStart w:id="7119" w:name="z2000_350_16"/>
            <w:bookmarkEnd w:id="71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20" w:name="z2000_350_17"/>
            <w:bookmarkStart w:id="7121" w:name="z2000_350_17"/>
            <w:bookmarkEnd w:id="71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22" w:name="z2000_350_18"/>
            <w:bookmarkStart w:id="7123" w:name="z2000_350_18"/>
            <w:bookmarkEnd w:id="71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24" w:name="z2000_350_19"/>
            <w:bookmarkStart w:id="7125" w:name="z2000_350_19"/>
            <w:bookmarkEnd w:id="71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26" w:name="z2000_350_20"/>
            <w:bookmarkStart w:id="7127" w:name="z2000_350_20"/>
            <w:bookmarkEnd w:id="71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28" w:name="z2000_350_21"/>
            <w:bookmarkStart w:id="7129" w:name="z2000_350_21"/>
            <w:bookmarkEnd w:id="712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426"/>
              <w:rPr>
                <w:sz w:val="18"/>
              </w:rPr>
            </w:pPr>
            <w:r>
              <w:rPr>
                <w:sz w:val="18"/>
              </w:rPr>
              <w:t xml:space="preserve">         </w:t>
            </w:r>
            <w:r>
              <w:rPr>
                <w:sz w:val="18"/>
              </w:rPr>
              <w:t>абсцесс области заднего прохода и                                прямой киш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30" w:name="z2000_351_13"/>
            <w:bookmarkStart w:id="7131" w:name="z2000_351_13"/>
            <w:bookmarkEnd w:id="71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32" w:name="z2000_351_14"/>
            <w:bookmarkStart w:id="7133" w:name="z2000_351_14"/>
            <w:bookmarkEnd w:id="71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34" w:name="z2000_351_15"/>
            <w:bookmarkStart w:id="7135" w:name="z2000_351_15"/>
            <w:bookmarkEnd w:id="71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36" w:name="z2000_351_16"/>
            <w:bookmarkStart w:id="7137" w:name="z2000_351_16"/>
            <w:bookmarkEnd w:id="71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38" w:name="z2000_351_17"/>
            <w:bookmarkStart w:id="7139" w:name="z2000_351_17"/>
            <w:bookmarkEnd w:id="71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40" w:name="z2000_351_18"/>
            <w:bookmarkStart w:id="7141" w:name="z2000_351_18"/>
            <w:bookmarkEnd w:id="71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42" w:name="z2000_351_19"/>
            <w:bookmarkStart w:id="7143" w:name="z2000_351_19"/>
            <w:bookmarkEnd w:id="71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44" w:name="z2000_351_20"/>
            <w:bookmarkStart w:id="7145" w:name="z2000_351_20"/>
            <w:bookmarkEnd w:id="71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46" w:name="z2000_351_21"/>
            <w:bookmarkStart w:id="7147" w:name="z2000_351_21"/>
            <w:bookmarkEnd w:id="714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геморро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148" w:name="z2000_126_13"/>
            <w:bookmarkStart w:id="7149" w:name="z2000_126_13"/>
            <w:bookmarkEnd w:id="71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150" w:name="z2000_126_14"/>
            <w:bookmarkStart w:id="7151" w:name="z2000_126_14"/>
            <w:bookmarkEnd w:id="71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152" w:name="z2000_126_15"/>
            <w:bookmarkStart w:id="7153" w:name="z2000_126_15"/>
            <w:bookmarkEnd w:id="71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154" w:name="z2000_126_16"/>
            <w:bookmarkStart w:id="7155" w:name="z2000_126_16"/>
            <w:bookmarkEnd w:id="71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156" w:name="z2000_126_17"/>
            <w:bookmarkStart w:id="7157" w:name="z2000_126_17"/>
            <w:bookmarkEnd w:id="71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158" w:name="z2000_126_18"/>
            <w:bookmarkStart w:id="7159" w:name="z2000_126_18"/>
            <w:bookmarkEnd w:id="71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160" w:name="z2000_126_19"/>
            <w:bookmarkStart w:id="7161" w:name="z2000_126_19"/>
            <w:bookmarkEnd w:id="71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162" w:name="z2000_126_20"/>
            <w:bookmarkStart w:id="7163" w:name="z2000_126_20"/>
            <w:bookmarkEnd w:id="71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164" w:name="z2000_126_21"/>
            <w:bookmarkStart w:id="7165" w:name="z2000_126_21"/>
            <w:bookmarkEnd w:id="716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олезни пече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70-K7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66" w:name="z2000_128_13"/>
            <w:bookmarkStart w:id="7167" w:name="z2000_128_13"/>
            <w:bookmarkEnd w:id="71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68" w:name="z2000_128_14"/>
            <w:bookmarkStart w:id="7169" w:name="z2000_128_14"/>
            <w:bookmarkEnd w:id="71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70" w:name="z2000_128_15"/>
            <w:bookmarkStart w:id="7171" w:name="z2000_128_15"/>
            <w:bookmarkEnd w:id="71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72" w:name="z2000_128_16"/>
            <w:bookmarkStart w:id="7173" w:name="z2000_128_16"/>
            <w:bookmarkEnd w:id="71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74" w:name="z2000_128_17"/>
            <w:bookmarkStart w:id="7175" w:name="z2000_128_17"/>
            <w:bookmarkEnd w:id="71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76" w:name="z2000_128_18"/>
            <w:bookmarkStart w:id="7177" w:name="z2000_128_18"/>
            <w:bookmarkEnd w:id="71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78" w:name="z2000_128_19"/>
            <w:bookmarkStart w:id="7179" w:name="z2000_128_19"/>
            <w:bookmarkEnd w:id="71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80" w:name="z2000_128_20"/>
            <w:bookmarkStart w:id="7181" w:name="z2000_128_20"/>
            <w:bookmarkEnd w:id="71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82" w:name="z2000_128_21"/>
            <w:bookmarkStart w:id="7183" w:name="z2000_128_21"/>
            <w:bookmarkEnd w:id="718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фиброз и цирроз пече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2.8.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7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84" w:name="z2000_352_13"/>
            <w:bookmarkStart w:id="7185" w:name="z2000_352_13"/>
            <w:bookmarkEnd w:id="71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86" w:name="z2000_352_14"/>
            <w:bookmarkStart w:id="7187" w:name="z2000_352_14"/>
            <w:bookmarkEnd w:id="71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88" w:name="z2000_352_15"/>
            <w:bookmarkStart w:id="7189" w:name="z2000_352_15"/>
            <w:bookmarkEnd w:id="71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90" w:name="z2000_352_16"/>
            <w:bookmarkStart w:id="7191" w:name="z2000_352_16"/>
            <w:bookmarkEnd w:id="71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92" w:name="z2000_352_17"/>
            <w:bookmarkStart w:id="7193" w:name="z2000_352_17"/>
            <w:bookmarkEnd w:id="71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94" w:name="z2000_352_18"/>
            <w:bookmarkStart w:id="7195" w:name="z2000_352_18"/>
            <w:bookmarkEnd w:id="71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96" w:name="z2000_352_19"/>
            <w:bookmarkStart w:id="7197" w:name="z2000_352_19"/>
            <w:bookmarkEnd w:id="71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98" w:name="z2000_352_20"/>
            <w:bookmarkStart w:id="7199" w:name="z2000_352_20"/>
            <w:bookmarkEnd w:id="71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00" w:name="z2000_352_21"/>
            <w:bookmarkStart w:id="7201" w:name="z2000_352_21"/>
            <w:bookmarkEnd w:id="720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желчного пузыря, желчевыводящих пу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80-8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02" w:name="z2000_129_13"/>
            <w:bookmarkStart w:id="7203" w:name="z2000_129_13"/>
            <w:bookmarkEnd w:id="72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04" w:name="z2000_129_14"/>
            <w:bookmarkStart w:id="7205" w:name="z2000_129_14"/>
            <w:bookmarkEnd w:id="72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06" w:name="z2000_129_15"/>
            <w:bookmarkStart w:id="7207" w:name="z2000_129_15"/>
            <w:bookmarkEnd w:id="72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08" w:name="z2000_129_16"/>
            <w:bookmarkStart w:id="7209" w:name="z2000_129_16"/>
            <w:bookmarkEnd w:id="72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10" w:name="z2000_129_17"/>
            <w:bookmarkStart w:id="7211" w:name="z2000_129_17"/>
            <w:bookmarkEnd w:id="72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12" w:name="z2000_129_18"/>
            <w:bookmarkStart w:id="7213" w:name="z2000_129_18"/>
            <w:bookmarkEnd w:id="72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14" w:name="z2000_129_19"/>
            <w:bookmarkStart w:id="7215" w:name="z2000_129_19"/>
            <w:bookmarkEnd w:id="72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16" w:name="z2000_129_20"/>
            <w:bookmarkStart w:id="7217" w:name="z2000_129_20"/>
            <w:bookmarkEnd w:id="72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18" w:name="z2000_129_21"/>
            <w:bookmarkStart w:id="7219" w:name="z2000_129_21"/>
            <w:bookmarkEnd w:id="721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оджелудочной желе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85-К8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20" w:name="z2000_353_13"/>
            <w:bookmarkStart w:id="7221" w:name="z2000_353_13"/>
            <w:bookmarkEnd w:id="72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22" w:name="z2000_353_14"/>
            <w:bookmarkStart w:id="7223" w:name="z2000_353_14"/>
            <w:bookmarkEnd w:id="72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24" w:name="z2000_353_15"/>
            <w:bookmarkStart w:id="7225" w:name="z2000_353_15"/>
            <w:bookmarkEnd w:id="72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26" w:name="z2000_353_16"/>
            <w:bookmarkStart w:id="7227" w:name="z2000_353_16"/>
            <w:bookmarkEnd w:id="72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28" w:name="z2000_353_17"/>
            <w:bookmarkStart w:id="7229" w:name="z2000_353_17"/>
            <w:bookmarkEnd w:id="72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30" w:name="z2000_353_18"/>
            <w:bookmarkStart w:id="7231" w:name="z2000_353_18"/>
            <w:bookmarkEnd w:id="72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32" w:name="z2000_353_19"/>
            <w:bookmarkStart w:id="7233" w:name="z2000_353_19"/>
            <w:bookmarkEnd w:id="72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34" w:name="z2000_353_20"/>
            <w:bookmarkStart w:id="7235" w:name="z2000_353_20"/>
            <w:bookmarkEnd w:id="72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36" w:name="z2000_353_21"/>
            <w:bookmarkStart w:id="7237" w:name="z2000_353_21"/>
            <w:bookmarkEnd w:id="723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острый панкреат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0.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8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38" w:name="z2000_354_13"/>
            <w:bookmarkStart w:id="7239" w:name="z2000_354_13"/>
            <w:bookmarkEnd w:id="72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40" w:name="z2000_354_14"/>
            <w:bookmarkStart w:id="7241" w:name="z2000_354_14"/>
            <w:bookmarkEnd w:id="72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42" w:name="z2000_354_15"/>
            <w:bookmarkStart w:id="7243" w:name="z2000_354_15"/>
            <w:bookmarkEnd w:id="72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44" w:name="z2000_354_16"/>
            <w:bookmarkStart w:id="7245" w:name="z2000_354_16"/>
            <w:bookmarkEnd w:id="72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46" w:name="z2000_354_17"/>
            <w:bookmarkStart w:id="7247" w:name="z2000_354_17"/>
            <w:bookmarkEnd w:id="72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48" w:name="z2000_354_18"/>
            <w:bookmarkStart w:id="7249" w:name="z2000_354_18"/>
            <w:bookmarkEnd w:id="72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50" w:name="z2000_354_19"/>
            <w:bookmarkStart w:id="7251" w:name="z2000_354_19"/>
            <w:bookmarkEnd w:id="72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52" w:name="z2000_354_20"/>
            <w:bookmarkStart w:id="7253" w:name="z2000_354_20"/>
            <w:bookmarkEnd w:id="72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54" w:name="z2000_354_21"/>
            <w:bookmarkStart w:id="7255" w:name="z2000_354_21"/>
            <w:bookmarkEnd w:id="725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кожи и подкожной клетчат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3.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L00-L9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56" w:name="z2000_130_13"/>
            <w:bookmarkStart w:id="7257" w:name="z2000_130_13"/>
            <w:bookmarkEnd w:id="72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58" w:name="z2000_130_14"/>
            <w:bookmarkStart w:id="7259" w:name="z2000_130_14"/>
            <w:bookmarkEnd w:id="72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60" w:name="z2000_130_15"/>
            <w:bookmarkStart w:id="7261" w:name="z2000_130_15"/>
            <w:bookmarkEnd w:id="72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62" w:name="z2000_130_16"/>
            <w:bookmarkStart w:id="7263" w:name="z2000_130_16"/>
            <w:bookmarkEnd w:id="72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64" w:name="z2000_130_17"/>
            <w:bookmarkStart w:id="7265" w:name="z2000_130_17"/>
            <w:bookmarkEnd w:id="72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66" w:name="z2000_130_18"/>
            <w:bookmarkStart w:id="7267" w:name="z2000_130_18"/>
            <w:bookmarkEnd w:id="72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68" w:name="z2000_130_19"/>
            <w:bookmarkStart w:id="7269" w:name="z2000_130_19"/>
            <w:bookmarkEnd w:id="72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70" w:name="z2000_130_20"/>
            <w:bookmarkStart w:id="7271" w:name="z2000_130_20"/>
            <w:bookmarkEnd w:id="72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72" w:name="z2000_130_21"/>
            <w:bookmarkStart w:id="7273" w:name="z2000_130_21"/>
            <w:bookmarkEnd w:id="727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пузырчат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274" w:name="z2000_131_13"/>
            <w:bookmarkStart w:id="7275" w:name="z2000_131_13"/>
            <w:bookmarkEnd w:id="72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76" w:name="z2000_131_14"/>
            <w:bookmarkStart w:id="7277" w:name="z2000_131_14"/>
            <w:bookmarkEnd w:id="72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78" w:name="z2000_131_15"/>
            <w:bookmarkStart w:id="7279" w:name="z2000_131_15"/>
            <w:bookmarkEnd w:id="72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80" w:name="z2000_131_16"/>
            <w:bookmarkStart w:id="7281" w:name="z2000_131_16"/>
            <w:bookmarkEnd w:id="72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82" w:name="z2000_131_17"/>
            <w:bookmarkStart w:id="7283" w:name="z2000_131_17"/>
            <w:bookmarkEnd w:id="72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84" w:name="z2000_131_18"/>
            <w:bookmarkStart w:id="7285" w:name="z2000_131_18"/>
            <w:bookmarkEnd w:id="72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86" w:name="z2000_131_19"/>
            <w:bookmarkStart w:id="7287" w:name="z2000_131_19"/>
            <w:bookmarkEnd w:id="72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88" w:name="z2000_131_20"/>
            <w:bookmarkStart w:id="7289" w:name="z2000_131_20"/>
            <w:bookmarkEnd w:id="72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90" w:name="z2000_131_21"/>
            <w:bookmarkStart w:id="7291" w:name="z2000_131_21"/>
            <w:bookmarkEnd w:id="729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буллезный пемфигоид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292" w:name="z2000_132_13"/>
            <w:bookmarkStart w:id="7293" w:name="z2000_132_13"/>
            <w:bookmarkEnd w:id="72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94" w:name="z2000_132_14"/>
            <w:bookmarkStart w:id="7295" w:name="z2000_132_14"/>
            <w:bookmarkEnd w:id="72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96" w:name="z2000_132_15"/>
            <w:bookmarkStart w:id="7297" w:name="z2000_132_15"/>
            <w:bookmarkEnd w:id="72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98" w:name="z2000_132_16"/>
            <w:bookmarkStart w:id="7299" w:name="z2000_132_16"/>
            <w:bookmarkEnd w:id="72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00" w:name="z2000_132_17"/>
            <w:bookmarkStart w:id="7301" w:name="z2000_132_17"/>
            <w:bookmarkEnd w:id="73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02" w:name="z2000_132_18"/>
            <w:bookmarkStart w:id="7303" w:name="z2000_132_18"/>
            <w:bookmarkEnd w:id="73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04" w:name="z2000_132_19"/>
            <w:bookmarkStart w:id="7305" w:name="z2000_132_19"/>
            <w:bookmarkEnd w:id="73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06" w:name="z2000_132_20"/>
            <w:bookmarkStart w:id="7307" w:name="z2000_132_20"/>
            <w:bookmarkEnd w:id="73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08" w:name="z2000_132_21"/>
            <w:bookmarkStart w:id="7309" w:name="z2000_132_21"/>
            <w:bookmarkEnd w:id="730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ерматит герпетиформный Дюринг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310" w:name="z2000_133_13"/>
            <w:bookmarkStart w:id="7311" w:name="z2000_133_13"/>
            <w:bookmarkEnd w:id="73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312" w:name="z2000_133_14"/>
            <w:bookmarkStart w:id="7313" w:name="z2000_133_14"/>
            <w:bookmarkEnd w:id="73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314" w:name="z2000_133_15"/>
            <w:bookmarkStart w:id="7315" w:name="z2000_133_15"/>
            <w:bookmarkEnd w:id="73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316" w:name="z2000_133_16"/>
            <w:bookmarkStart w:id="7317" w:name="z2000_133_16"/>
            <w:bookmarkEnd w:id="73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318" w:name="z2000_133_17"/>
            <w:bookmarkStart w:id="7319" w:name="z2000_133_17"/>
            <w:bookmarkEnd w:id="73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320" w:name="z2000_133_18"/>
            <w:bookmarkStart w:id="7321" w:name="z2000_133_18"/>
            <w:bookmarkEnd w:id="73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322" w:name="z2000_133_19"/>
            <w:bookmarkStart w:id="7323" w:name="z2000_133_19"/>
            <w:bookmarkEnd w:id="73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324" w:name="z2000_133_20"/>
            <w:bookmarkStart w:id="7325" w:name="z2000_133_20"/>
            <w:bookmarkEnd w:id="73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326" w:name="z2000_133_21"/>
            <w:bookmarkStart w:id="7327" w:name="z2000_133_21"/>
            <w:bookmarkEnd w:id="732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псориа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28" w:name="z2000_134_13"/>
            <w:bookmarkStart w:id="7329" w:name="z2000_134_13"/>
            <w:bookmarkEnd w:id="73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30" w:name="z2000_134_14"/>
            <w:bookmarkStart w:id="7331" w:name="z2000_134_14"/>
            <w:bookmarkEnd w:id="73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32" w:name="z2000_134_15"/>
            <w:bookmarkStart w:id="7333" w:name="z2000_134_15"/>
            <w:bookmarkEnd w:id="73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34" w:name="z2000_134_16"/>
            <w:bookmarkStart w:id="7335" w:name="z2000_134_16"/>
            <w:bookmarkEnd w:id="73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36" w:name="z2000_134_17"/>
            <w:bookmarkStart w:id="7337" w:name="z2000_134_17"/>
            <w:bookmarkEnd w:id="73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38" w:name="z2000_134_18"/>
            <w:bookmarkStart w:id="7339" w:name="z2000_134_18"/>
            <w:bookmarkEnd w:id="73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40" w:name="z2000_134_19"/>
            <w:bookmarkStart w:id="7341" w:name="z2000_134_19"/>
            <w:bookmarkEnd w:id="73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42" w:name="z2000_134_20"/>
            <w:bookmarkStart w:id="7343" w:name="z2000_134_20"/>
            <w:bookmarkEnd w:id="73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44" w:name="z2000_134_21"/>
            <w:bookmarkStart w:id="7345" w:name="z2000_134_21"/>
            <w:bookmarkEnd w:id="734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его: псориаз артропатически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46" w:name="z2000_355_13"/>
            <w:bookmarkStart w:id="7347" w:name="z2000_355_13"/>
            <w:bookmarkEnd w:id="73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48" w:name="z2000_355_14"/>
            <w:bookmarkStart w:id="7349" w:name="z2000_355_14"/>
            <w:bookmarkEnd w:id="73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50" w:name="z2000_355_15"/>
            <w:bookmarkStart w:id="7351" w:name="z2000_355_15"/>
            <w:bookmarkEnd w:id="73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52" w:name="z2000_355_16"/>
            <w:bookmarkStart w:id="7353" w:name="z2000_355_16"/>
            <w:bookmarkEnd w:id="73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54" w:name="z2000_355_17"/>
            <w:bookmarkStart w:id="7355" w:name="z2000_355_17"/>
            <w:bookmarkEnd w:id="73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56" w:name="z2000_355_18"/>
            <w:bookmarkStart w:id="7357" w:name="z2000_355_18"/>
            <w:bookmarkEnd w:id="73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58" w:name="z2000_355_19"/>
            <w:bookmarkStart w:id="7359" w:name="z2000_355_19"/>
            <w:bookmarkEnd w:id="73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60" w:name="z2000_355_20"/>
            <w:bookmarkStart w:id="7361" w:name="z2000_355_20"/>
            <w:bookmarkEnd w:id="73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62" w:name="z2000_355_21"/>
            <w:bookmarkStart w:id="7363" w:name="z2000_355_21"/>
            <w:bookmarkEnd w:id="7363"/>
          </w:p>
        </w:tc>
      </w:tr>
    </w:tbl>
    <w:p>
      <w:pPr>
        <w:pStyle w:val="Normal"/>
        <w:rPr>
          <w:lang w:val="en-US"/>
        </w:rPr>
      </w:pPr>
      <w:r>
        <w:rPr>
          <w:lang w:val="en-US"/>
        </w:rPr>
      </w:r>
      <w:r>
        <w:br w:type="page"/>
      </w:r>
    </w:p>
    <w:p>
      <w:pPr>
        <w:pStyle w:val="Normal"/>
        <w:rPr>
          <w:b/>
          <w:b/>
          <w:sz w:val="22"/>
          <w:szCs w:val="22"/>
        </w:rPr>
      </w:pPr>
      <w:r>
        <w:rPr>
          <w:b/>
          <w:sz w:val="22"/>
          <w:szCs w:val="22"/>
        </w:rPr>
        <w:t>(20</w:t>
      </w:r>
      <w:r>
        <w:rPr>
          <w:b/>
          <w:sz w:val="22"/>
          <w:szCs w:val="22"/>
          <w:lang w:val="en-US"/>
        </w:rPr>
        <w:t>00</w:t>
      </w:r>
      <w:r>
        <w:rPr>
          <w:b/>
          <w:sz w:val="22"/>
          <w:szCs w:val="22"/>
        </w:rPr>
        <w:t xml:space="preserve">) </w:t>
        <w:tab/>
        <w:tab/>
        <w:tab/>
        <w:tab/>
        <w:tab/>
        <w:tab/>
        <w:tab/>
        <w:tab/>
      </w:r>
      <w:r>
        <w:rPr>
          <w:b/>
          <w:sz w:val="22"/>
          <w:szCs w:val="22"/>
          <w:lang w:val="en-US"/>
        </w:rPr>
        <w:tab/>
      </w:r>
      <w:r>
        <w:rPr>
          <w:b/>
          <w:sz w:val="22"/>
          <w:szCs w:val="22"/>
        </w:rPr>
        <w:tab/>
        <w:tab/>
        <w:tab/>
        <w:tab/>
        <w:tab/>
        <w:tab/>
        <w:tab/>
        <w:tab/>
        <w:tab/>
        <w:tab/>
        <w:t xml:space="preserve">продолжение </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szCs w:val="18"/>
              </w:rPr>
            </w:pPr>
            <w:r>
              <w:rPr>
                <w:sz w:val="18"/>
              </w:rPr>
              <w:t xml:space="preserve"> </w:t>
            </w:r>
            <w:r>
              <w:rPr>
                <w:sz w:val="18"/>
              </w:rPr>
              <w:t>(с 55 лет у женщин и с 60 лет у мужчин)</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искоидная красная волчан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9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64" w:name="z2000_135_13"/>
            <w:bookmarkStart w:id="7365" w:name="z2000_135_13"/>
            <w:bookmarkEnd w:id="73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66" w:name="z2000_135_14"/>
            <w:bookmarkStart w:id="7367" w:name="z2000_135_14"/>
            <w:bookmarkEnd w:id="73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68" w:name="z2000_135_15"/>
            <w:bookmarkStart w:id="7369" w:name="z2000_135_15"/>
            <w:bookmarkEnd w:id="73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70" w:name="z2000_135_16"/>
            <w:bookmarkStart w:id="7371" w:name="z2000_135_16"/>
            <w:bookmarkEnd w:id="73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72" w:name="z2000_135_17"/>
            <w:bookmarkStart w:id="7373" w:name="z2000_135_17"/>
            <w:bookmarkEnd w:id="73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74" w:name="z2000_135_18"/>
            <w:bookmarkStart w:id="7375" w:name="z2000_135_18"/>
            <w:bookmarkEnd w:id="73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76" w:name="z2000_135_19"/>
            <w:bookmarkStart w:id="7377" w:name="z2000_135_19"/>
            <w:bookmarkEnd w:id="73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78" w:name="z2000_135_20"/>
            <w:bookmarkStart w:id="7379" w:name="z2000_135_20"/>
            <w:bookmarkEnd w:id="73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80" w:name="z2000_135_21"/>
            <w:bookmarkStart w:id="7381" w:name="z2000_135_21"/>
            <w:bookmarkEnd w:id="738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локализованная склеродерм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94.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82" w:name="z2000_136_13"/>
            <w:bookmarkStart w:id="7383" w:name="z2000_136_13"/>
            <w:bookmarkEnd w:id="73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84" w:name="z2000_136_14"/>
            <w:bookmarkStart w:id="7385" w:name="z2000_136_14"/>
            <w:bookmarkEnd w:id="73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86" w:name="z2000_136_15"/>
            <w:bookmarkStart w:id="7387" w:name="z2000_136_15"/>
            <w:bookmarkEnd w:id="73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88" w:name="z2000_136_16"/>
            <w:bookmarkStart w:id="7389" w:name="z2000_136_16"/>
            <w:bookmarkEnd w:id="73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7390" w:name="z2000_136_17"/>
            <w:bookmarkEnd w:id="7390"/>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7391" w:name="z2000_136_18"/>
            <w:bookmarkEnd w:id="7391"/>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7392" w:name="z2000_136_19"/>
            <w:bookmarkEnd w:id="7392"/>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7393" w:name="z2000_136_20"/>
            <w:bookmarkEnd w:id="7393"/>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7394" w:name="z2000_136_21"/>
            <w:bookmarkEnd w:id="7394"/>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 xml:space="preserve">болезни костно-мышечной системы и соединительной ткани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Heading4"/>
              <w:rPr/>
            </w:pPr>
            <w:r>
              <w:rPr>
                <w:sz w:val="18"/>
              </w:rPr>
              <w:t>M00-M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95" w:name="z2000_140_13"/>
            <w:bookmarkStart w:id="7396" w:name="z2000_140_13"/>
            <w:bookmarkEnd w:id="739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97" w:name="z2000_140_14"/>
            <w:bookmarkStart w:id="7398" w:name="z2000_140_14"/>
            <w:bookmarkEnd w:id="739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99" w:name="z2000_140_15"/>
            <w:bookmarkStart w:id="7400" w:name="z2000_140_15"/>
            <w:bookmarkEnd w:id="740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01" w:name="z2000_140_16"/>
            <w:bookmarkStart w:id="7402" w:name="z2000_140_16"/>
            <w:bookmarkEnd w:id="740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03" w:name="z2000_140_17"/>
            <w:bookmarkStart w:id="7404" w:name="z2000_140_17"/>
            <w:bookmarkEnd w:id="740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05" w:name="z2000_140_18"/>
            <w:bookmarkStart w:id="7406" w:name="z2000_140_18"/>
            <w:bookmarkEnd w:id="740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07" w:name="z2000_140_19"/>
            <w:bookmarkStart w:id="7408" w:name="z2000_140_19"/>
            <w:bookmarkEnd w:id="740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09" w:name="z2000_140_20"/>
            <w:bookmarkStart w:id="7410" w:name="z2000_140_20"/>
            <w:bookmarkEnd w:id="741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11" w:name="z2000_140_21"/>
            <w:bookmarkStart w:id="7412" w:name="z2000_140_21"/>
            <w:bookmarkEnd w:id="741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артр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0-М2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13" w:name="z2000_141_13"/>
            <w:bookmarkStart w:id="7414" w:name="z2000_141_13"/>
            <w:bookmarkEnd w:id="741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15" w:name="z2000_141_14"/>
            <w:bookmarkStart w:id="7416" w:name="z2000_141_14"/>
            <w:bookmarkEnd w:id="741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17" w:name="z2000_141_15"/>
            <w:bookmarkStart w:id="7418" w:name="z2000_141_15"/>
            <w:bookmarkEnd w:id="741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19" w:name="z2000_141_16"/>
            <w:bookmarkStart w:id="7420" w:name="z2000_141_16"/>
            <w:bookmarkEnd w:id="742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21" w:name="z2000_141_17"/>
            <w:bookmarkStart w:id="7422" w:name="z2000_141_17"/>
            <w:bookmarkEnd w:id="742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23" w:name="z2000_141_18"/>
            <w:bookmarkStart w:id="7424" w:name="z2000_141_18"/>
            <w:bookmarkEnd w:id="742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25" w:name="z2000_141_19"/>
            <w:bookmarkStart w:id="7426" w:name="z2000_141_19"/>
            <w:bookmarkEnd w:id="742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27" w:name="z2000_141_20"/>
            <w:bookmarkStart w:id="7428" w:name="z2000_141_20"/>
            <w:bookmarkEnd w:id="742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29" w:name="z2000_141_21"/>
            <w:bookmarkStart w:id="7430" w:name="z2000_141_21"/>
            <w:bookmarkEnd w:id="743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ind w:left="426" w:hanging="0"/>
              <w:rPr>
                <w:sz w:val="18"/>
              </w:rPr>
            </w:pPr>
            <w:r>
              <w:rPr>
                <w:sz w:val="18"/>
              </w:rPr>
              <w:t>реактивные артр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0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431" w:name="z2000_356_13"/>
            <w:bookmarkStart w:id="7432" w:name="z2000_356_13"/>
            <w:bookmarkEnd w:id="743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433" w:name="z2000_356_14"/>
            <w:bookmarkStart w:id="7434" w:name="z2000_356_14"/>
            <w:bookmarkEnd w:id="743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435" w:name="z2000_356_15"/>
            <w:bookmarkStart w:id="7436" w:name="z2000_356_15"/>
            <w:bookmarkEnd w:id="743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437" w:name="z2000_356_16"/>
            <w:bookmarkStart w:id="7438" w:name="z2000_356_16"/>
            <w:bookmarkEnd w:id="743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439" w:name="z2000_356_17"/>
            <w:bookmarkStart w:id="7440" w:name="z2000_356_17"/>
            <w:bookmarkEnd w:id="744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441" w:name="z2000_356_18"/>
            <w:bookmarkStart w:id="7442" w:name="z2000_356_18"/>
            <w:bookmarkEnd w:id="744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443" w:name="z2000_356_19"/>
            <w:bookmarkStart w:id="7444" w:name="z2000_356_19"/>
            <w:bookmarkEnd w:id="744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445" w:name="z2000_356_20"/>
            <w:bookmarkStart w:id="7446" w:name="z2000_356_20"/>
            <w:bookmarkEnd w:id="744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447" w:name="z2000_356_21"/>
            <w:bookmarkStart w:id="7448" w:name="z2000_356_21"/>
            <w:bookmarkEnd w:id="744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еропозитивный и другие ревматоидные  артрит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05-М0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49" w:name="z2000_357_13"/>
            <w:bookmarkStart w:id="7450" w:name="z2000_357_13"/>
            <w:bookmarkEnd w:id="745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51" w:name="z2000_357_14"/>
            <w:bookmarkStart w:id="7452" w:name="z2000_357_14"/>
            <w:bookmarkEnd w:id="745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53" w:name="z2000_357_15"/>
            <w:bookmarkStart w:id="7454" w:name="z2000_357_15"/>
            <w:bookmarkEnd w:id="745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55" w:name="z2000_357_16"/>
            <w:bookmarkStart w:id="7456" w:name="z2000_357_16"/>
            <w:bookmarkEnd w:id="745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57" w:name="z2000_357_17"/>
            <w:bookmarkStart w:id="7458" w:name="z2000_357_17"/>
            <w:bookmarkEnd w:id="745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59" w:name="z2000_357_18"/>
            <w:bookmarkStart w:id="7460" w:name="z2000_357_18"/>
            <w:bookmarkEnd w:id="746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61" w:name="z2000_357_19"/>
            <w:bookmarkStart w:id="7462" w:name="z2000_357_19"/>
            <w:bookmarkEnd w:id="746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63" w:name="z2000_357_20"/>
            <w:bookmarkStart w:id="7464" w:name="z2000_357_20"/>
            <w:bookmarkEnd w:id="746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65" w:name="z2000_357_21"/>
            <w:bookmarkStart w:id="7466" w:name="z2000_357_21"/>
            <w:bookmarkEnd w:id="746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юношеский (ювенильный) артр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0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67" w:name="z2000_358_13"/>
            <w:bookmarkStart w:id="7468" w:name="z2000_358_13"/>
            <w:bookmarkEnd w:id="746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69" w:name="z2000_358_14"/>
            <w:bookmarkStart w:id="7470" w:name="z2000_358_14"/>
            <w:bookmarkEnd w:id="747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71" w:name="z2000_358_15"/>
            <w:bookmarkStart w:id="7472" w:name="z2000_358_15"/>
            <w:bookmarkEnd w:id="747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73" w:name="z2000_358_16"/>
            <w:bookmarkStart w:id="7474" w:name="z2000_358_16"/>
            <w:bookmarkEnd w:id="747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75" w:name="z2000_358_17"/>
            <w:bookmarkStart w:id="7476" w:name="z2000_358_17"/>
            <w:bookmarkEnd w:id="747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77" w:name="z2000_358_18"/>
            <w:bookmarkStart w:id="7478" w:name="z2000_358_18"/>
            <w:bookmarkEnd w:id="747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79" w:name="z2000_358_19"/>
            <w:bookmarkStart w:id="7480" w:name="z2000_358_19"/>
            <w:bookmarkEnd w:id="748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81" w:name="z2000_358_20"/>
            <w:bookmarkStart w:id="7482" w:name="z2000_358_20"/>
            <w:bookmarkEnd w:id="748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83" w:name="z2000_358_21"/>
            <w:bookmarkStart w:id="7484" w:name="z2000_358_21"/>
            <w:bookmarkEnd w:id="748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артро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sz w:val="18"/>
              </w:rPr>
              <w:t xml:space="preserve">  </w:t>
            </w:r>
            <w:r>
              <w:rPr>
                <w:sz w:val="18"/>
              </w:rPr>
              <w:t>М15-М1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85" w:name="z2000_359_13"/>
            <w:bookmarkStart w:id="7486" w:name="z2000_359_13"/>
            <w:bookmarkEnd w:id="748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87" w:name="z2000_359_14"/>
            <w:bookmarkStart w:id="7488" w:name="z2000_359_14"/>
            <w:bookmarkEnd w:id="748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89" w:name="z2000_359_15"/>
            <w:bookmarkStart w:id="7490" w:name="z2000_359_15"/>
            <w:bookmarkEnd w:id="749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91" w:name="z2000_359_16"/>
            <w:bookmarkStart w:id="7492" w:name="z2000_359_16"/>
            <w:bookmarkEnd w:id="749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93" w:name="z2000_359_17"/>
            <w:bookmarkStart w:id="7494" w:name="z2000_359_17"/>
            <w:bookmarkEnd w:id="749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95" w:name="z2000_359_18"/>
            <w:bookmarkStart w:id="7496" w:name="z2000_359_18"/>
            <w:bookmarkEnd w:id="749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97" w:name="z2000_359_19"/>
            <w:bookmarkStart w:id="7498" w:name="z2000_359_19"/>
            <w:bookmarkEnd w:id="749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99" w:name="z2000_359_20"/>
            <w:bookmarkStart w:id="7500" w:name="z2000_359_20"/>
            <w:bookmarkEnd w:id="750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01" w:name="z2000_359_21"/>
            <w:bookmarkStart w:id="7502" w:name="z2000_359_21"/>
            <w:bookmarkEnd w:id="750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системные поражения соединительной тка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30-М3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03" w:name="z2000_142_13"/>
            <w:bookmarkStart w:id="7504" w:name="z2000_142_13"/>
            <w:bookmarkEnd w:id="750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05" w:name="z2000_142_14"/>
            <w:bookmarkStart w:id="7506" w:name="z2000_142_14"/>
            <w:bookmarkEnd w:id="750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07" w:name="z2000_142_15"/>
            <w:bookmarkStart w:id="7508" w:name="z2000_142_15"/>
            <w:bookmarkEnd w:id="750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09" w:name="z2000_142_16"/>
            <w:bookmarkStart w:id="7510" w:name="z2000_142_16"/>
            <w:bookmarkEnd w:id="751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11" w:name="z2000_142_17"/>
            <w:bookmarkStart w:id="7512" w:name="z2000_142_17"/>
            <w:bookmarkEnd w:id="751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13" w:name="z2000_142_18"/>
            <w:bookmarkStart w:id="7514" w:name="z2000_142_18"/>
            <w:bookmarkEnd w:id="751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15" w:name="z2000_142_19"/>
            <w:bookmarkStart w:id="7516" w:name="z2000_142_19"/>
            <w:bookmarkEnd w:id="751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17" w:name="z2000_142_20"/>
            <w:bookmarkStart w:id="7518" w:name="z2000_142_20"/>
            <w:bookmarkEnd w:id="751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19" w:name="z2000_142_21"/>
            <w:bookmarkStart w:id="7520" w:name="z2000_142_21"/>
            <w:bookmarkEnd w:id="752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системная красная волчан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3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21" w:name="z2000_360_13"/>
            <w:bookmarkStart w:id="7522" w:name="z2000_360_13"/>
            <w:bookmarkEnd w:id="752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23" w:name="z2000_360_14"/>
            <w:bookmarkStart w:id="7524" w:name="z2000_360_14"/>
            <w:bookmarkEnd w:id="752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25" w:name="z2000_360_15"/>
            <w:bookmarkStart w:id="7526" w:name="z2000_360_15"/>
            <w:bookmarkEnd w:id="752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27" w:name="z2000_360_16"/>
            <w:bookmarkStart w:id="7528" w:name="z2000_360_16"/>
            <w:bookmarkEnd w:id="752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29" w:name="z2000_360_17"/>
            <w:bookmarkStart w:id="7530" w:name="z2000_360_17"/>
            <w:bookmarkEnd w:id="753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31" w:name="z2000_360_18"/>
            <w:bookmarkStart w:id="7532" w:name="z2000_360_18"/>
            <w:bookmarkEnd w:id="753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33" w:name="z2000_360_19"/>
            <w:bookmarkStart w:id="7534" w:name="z2000_360_19"/>
            <w:bookmarkEnd w:id="753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35" w:name="z2000_360_20"/>
            <w:bookmarkStart w:id="7536" w:name="z2000_360_20"/>
            <w:bookmarkEnd w:id="753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37" w:name="z2000_360_21"/>
            <w:bookmarkStart w:id="7538" w:name="z2000_360_21"/>
            <w:bookmarkEnd w:id="753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еформирующие дорс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40-M4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39" w:name="z2000_143_13"/>
            <w:bookmarkStart w:id="7540" w:name="z2000_143_13"/>
            <w:bookmarkEnd w:id="754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41" w:name="z2000_143_14"/>
            <w:bookmarkStart w:id="7542" w:name="z2000_143_14"/>
            <w:bookmarkEnd w:id="754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43" w:name="z2000_143_15"/>
            <w:bookmarkStart w:id="7544" w:name="z2000_143_15"/>
            <w:bookmarkEnd w:id="754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45" w:name="z2000_143_16"/>
            <w:bookmarkStart w:id="7546" w:name="z2000_143_16"/>
            <w:bookmarkEnd w:id="754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47" w:name="z2000_143_17"/>
            <w:bookmarkStart w:id="7548" w:name="z2000_143_17"/>
            <w:bookmarkEnd w:id="754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49" w:name="z2000_143_18"/>
            <w:bookmarkStart w:id="7550" w:name="z2000_143_18"/>
            <w:bookmarkEnd w:id="755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51" w:name="z2000_143_19"/>
            <w:bookmarkStart w:id="7552" w:name="z2000_143_19"/>
            <w:bookmarkEnd w:id="755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53" w:name="z2000_143_20"/>
            <w:bookmarkStart w:id="7554" w:name="z2000_143_20"/>
            <w:bookmarkEnd w:id="755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55" w:name="z2000_143_21"/>
            <w:bookmarkStart w:id="7556" w:name="z2000_143_21"/>
            <w:bookmarkEnd w:id="755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пондил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М4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57" w:name="z2000_144_13"/>
            <w:bookmarkStart w:id="7558" w:name="z2000_144_13"/>
            <w:bookmarkEnd w:id="755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59" w:name="z2000_144_14"/>
            <w:bookmarkStart w:id="7560" w:name="z2000_144_14"/>
            <w:bookmarkEnd w:id="756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61" w:name="z2000_144_15"/>
            <w:bookmarkStart w:id="7562" w:name="z2000_144_15"/>
            <w:bookmarkEnd w:id="756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63" w:name="z2000_144_16"/>
            <w:bookmarkStart w:id="7564" w:name="z2000_144_16"/>
            <w:bookmarkEnd w:id="756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65" w:name="z2000_144_17"/>
            <w:bookmarkStart w:id="7566" w:name="z2000_144_17"/>
            <w:bookmarkEnd w:id="756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67" w:name="z2000_144_18"/>
            <w:bookmarkStart w:id="7568" w:name="z2000_144_18"/>
            <w:bookmarkEnd w:id="756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69" w:name="z2000_144_19"/>
            <w:bookmarkStart w:id="7570" w:name="z2000_144_19"/>
            <w:bookmarkEnd w:id="757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71" w:name="z2000_144_20"/>
            <w:bookmarkStart w:id="7572" w:name="z2000_144_20"/>
            <w:bookmarkEnd w:id="757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73" w:name="z2000_144_21"/>
            <w:bookmarkStart w:id="7574" w:name="z2000_144_21"/>
            <w:bookmarkEnd w:id="757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из них: анкилозирующий спондилит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75" w:name="z2000_361_13"/>
            <w:bookmarkStart w:id="7576" w:name="z2000_361_13"/>
            <w:bookmarkEnd w:id="757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77" w:name="z2000_361_14"/>
            <w:bookmarkStart w:id="7578" w:name="z2000_361_14"/>
            <w:bookmarkEnd w:id="757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79" w:name="z2000_361_15"/>
            <w:bookmarkStart w:id="7580" w:name="z2000_361_15"/>
            <w:bookmarkEnd w:id="758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81" w:name="z2000_361_16"/>
            <w:bookmarkStart w:id="7582" w:name="z2000_361_16"/>
            <w:bookmarkEnd w:id="758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83" w:name="z2000_361_17"/>
            <w:bookmarkStart w:id="7584" w:name="z2000_361_17"/>
            <w:bookmarkEnd w:id="758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85" w:name="z2000_361_18"/>
            <w:bookmarkStart w:id="7586" w:name="z2000_361_18"/>
            <w:bookmarkEnd w:id="758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87" w:name="z2000_361_19"/>
            <w:bookmarkStart w:id="7588" w:name="z2000_361_19"/>
            <w:bookmarkEnd w:id="758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89" w:name="z2000_361_20"/>
            <w:bookmarkStart w:id="7590" w:name="z2000_361_20"/>
            <w:bookmarkEnd w:id="759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91" w:name="z2000_361_21"/>
            <w:bookmarkStart w:id="7592" w:name="z2000_361_21"/>
            <w:bookmarkEnd w:id="759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поражения синовиальных оболочек и сухожили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65-М6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593" w:name="z2000_145_13"/>
            <w:bookmarkStart w:id="7594" w:name="z2000_145_13"/>
            <w:bookmarkEnd w:id="759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595" w:name="z2000_145_14"/>
            <w:bookmarkStart w:id="7596" w:name="z2000_145_14"/>
            <w:bookmarkEnd w:id="759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597" w:name="z2000_145_15"/>
            <w:bookmarkStart w:id="7598" w:name="z2000_145_15"/>
            <w:bookmarkEnd w:id="759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599" w:name="z2000_145_16"/>
            <w:bookmarkStart w:id="7600" w:name="z2000_145_16"/>
            <w:bookmarkEnd w:id="760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601" w:name="z2000_145_17"/>
            <w:bookmarkStart w:id="7602" w:name="z2000_145_17"/>
            <w:bookmarkEnd w:id="760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603" w:name="z2000_145_18"/>
            <w:bookmarkStart w:id="7604" w:name="z2000_145_18"/>
            <w:bookmarkEnd w:id="760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605" w:name="z2000_145_19"/>
            <w:bookmarkStart w:id="7606" w:name="z2000_145_19"/>
            <w:bookmarkEnd w:id="760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607" w:name="z2000_145_20"/>
            <w:bookmarkStart w:id="7608" w:name="z2000_145_20"/>
            <w:bookmarkEnd w:id="760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609" w:name="z2000_145_21"/>
            <w:bookmarkStart w:id="7610" w:name="z2000_145_21"/>
            <w:bookmarkEnd w:id="761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остеопатии и хондр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80-M9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11" w:name="z2000_146_13"/>
            <w:bookmarkStart w:id="7612" w:name="z2000_146_13"/>
            <w:bookmarkEnd w:id="761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13" w:name="z2000_146_14"/>
            <w:bookmarkStart w:id="7614" w:name="z2000_146_14"/>
            <w:bookmarkEnd w:id="761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15" w:name="z2000_146_15"/>
            <w:bookmarkStart w:id="7616" w:name="z2000_146_15"/>
            <w:bookmarkEnd w:id="761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17" w:name="z2000_146_16"/>
            <w:bookmarkStart w:id="7618" w:name="z2000_146_16"/>
            <w:bookmarkEnd w:id="761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19" w:name="z2000_146_17"/>
            <w:bookmarkStart w:id="7620" w:name="z2000_146_17"/>
            <w:bookmarkEnd w:id="762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21" w:name="z2000_146_18"/>
            <w:bookmarkStart w:id="7622" w:name="z2000_146_18"/>
            <w:bookmarkEnd w:id="762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23" w:name="z2000_146_19"/>
            <w:bookmarkStart w:id="7624" w:name="z2000_146_19"/>
            <w:bookmarkEnd w:id="762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25" w:name="z2000_146_20"/>
            <w:bookmarkStart w:id="7626" w:name="z2000_146_20"/>
            <w:bookmarkEnd w:id="762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27" w:name="z2000_146_21"/>
            <w:bookmarkStart w:id="7628" w:name="z2000_146_21"/>
            <w:bookmarkEnd w:id="762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sz w:val="18"/>
              </w:rPr>
            </w:pPr>
            <w:r>
              <w:rPr>
                <w:sz w:val="18"/>
              </w:rPr>
              <w:t>из них: остеопоро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80-М8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29" w:name="z2000_362_13"/>
            <w:bookmarkStart w:id="7630" w:name="z2000_362_13"/>
            <w:bookmarkEnd w:id="763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31" w:name="z2000_362_14"/>
            <w:bookmarkStart w:id="7632" w:name="z2000_362_14"/>
            <w:bookmarkEnd w:id="763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33" w:name="z2000_362_15"/>
            <w:bookmarkStart w:id="7634" w:name="z2000_362_15"/>
            <w:bookmarkEnd w:id="763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35" w:name="z2000_362_16"/>
            <w:bookmarkStart w:id="7636" w:name="z2000_362_16"/>
            <w:bookmarkEnd w:id="763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37" w:name="z2000_362_17"/>
            <w:bookmarkStart w:id="7638" w:name="z2000_362_17"/>
            <w:bookmarkEnd w:id="763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39" w:name="z2000_362_18"/>
            <w:bookmarkStart w:id="7640" w:name="z2000_362_18"/>
            <w:bookmarkEnd w:id="764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41" w:name="z2000_362_19"/>
            <w:bookmarkStart w:id="7642" w:name="z2000_362_19"/>
            <w:bookmarkEnd w:id="764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43" w:name="z2000_362_20"/>
            <w:bookmarkStart w:id="7644" w:name="z2000_362_20"/>
            <w:bookmarkEnd w:id="764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45" w:name="z2000_362_21"/>
            <w:bookmarkStart w:id="7646" w:name="z2000_362_21"/>
            <w:bookmarkEnd w:id="7646"/>
          </w:p>
        </w:tc>
      </w:tr>
    </w:tbl>
    <w:p>
      <w:pPr>
        <w:pStyle w:val="Normal"/>
        <w:rPr/>
      </w:pPr>
      <w:r>
        <w:rPr/>
      </w:r>
    </w:p>
    <w:p>
      <w:pPr>
        <w:pStyle w:val="Normal"/>
        <w:rPr/>
      </w:pPr>
      <w:r>
        <w:rPr/>
      </w:r>
      <w:r>
        <w:br w:type="page"/>
      </w:r>
    </w:p>
    <w:p>
      <w:pPr>
        <w:pStyle w:val="Normal"/>
        <w:rPr>
          <w:b/>
          <w:b/>
          <w:sz w:val="22"/>
          <w:szCs w:val="22"/>
        </w:rPr>
      </w:pPr>
      <w:r>
        <w:rPr>
          <w:b/>
          <w:sz w:val="22"/>
          <w:szCs w:val="22"/>
        </w:rPr>
        <w:t>(20</w:t>
      </w:r>
      <w:r>
        <w:rPr>
          <w:b/>
          <w:sz w:val="22"/>
          <w:szCs w:val="22"/>
          <w:lang w:val="en-US"/>
        </w:rPr>
        <w:t>00</w:t>
      </w:r>
      <w:r>
        <w:rPr>
          <w:b/>
          <w:sz w:val="22"/>
          <w:szCs w:val="22"/>
        </w:rPr>
        <w:t xml:space="preserve">) </w:t>
        <w:tab/>
        <w:tab/>
        <w:tab/>
        <w:tab/>
        <w:tab/>
        <w:tab/>
        <w:tab/>
        <w:tab/>
        <w:tab/>
        <w:tab/>
        <w:tab/>
        <w:tab/>
        <w:tab/>
      </w:r>
      <w:r>
        <w:rPr>
          <w:b/>
          <w:sz w:val="22"/>
          <w:szCs w:val="22"/>
          <w:lang w:val="en-US"/>
        </w:rPr>
        <w:tab/>
      </w:r>
      <w:r>
        <w:rPr>
          <w:b/>
          <w:sz w:val="22"/>
          <w:szCs w:val="22"/>
        </w:rPr>
        <w:tab/>
        <w:tab/>
        <w:tab/>
        <w:tab/>
        <w:tab/>
        <w:t xml:space="preserve">продолжение  </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szCs w:val="18"/>
              </w:rPr>
            </w:pPr>
            <w:r>
              <w:rPr>
                <w:sz w:val="18"/>
              </w:rPr>
              <w:t xml:space="preserve"> </w:t>
            </w:r>
            <w:r>
              <w:rPr>
                <w:sz w:val="18"/>
              </w:rPr>
              <w:t>(с 55 лет у женщин и с 60 лет у мужчин)</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мочеполов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N00-N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47" w:name="z2000_150_13"/>
            <w:bookmarkStart w:id="7648" w:name="z2000_150_13"/>
            <w:bookmarkEnd w:id="764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49" w:name="z2000_150_14"/>
            <w:bookmarkStart w:id="7650" w:name="z2000_150_14"/>
            <w:bookmarkEnd w:id="765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51" w:name="z2000_150_15"/>
            <w:bookmarkStart w:id="7652" w:name="z2000_150_15"/>
            <w:bookmarkEnd w:id="765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53" w:name="z2000_150_16"/>
            <w:bookmarkStart w:id="7654" w:name="z2000_150_16"/>
            <w:bookmarkEnd w:id="765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55" w:name="z2000_150_17"/>
            <w:bookmarkStart w:id="7656" w:name="z2000_150_17"/>
            <w:bookmarkEnd w:id="765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57" w:name="z2000_150_18"/>
            <w:bookmarkStart w:id="7658" w:name="z2000_150_18"/>
            <w:bookmarkEnd w:id="765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59" w:name="z2000_150_19"/>
            <w:bookmarkStart w:id="7660" w:name="z2000_150_19"/>
            <w:bookmarkEnd w:id="766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61" w:name="z2000_150_20"/>
            <w:bookmarkStart w:id="7662" w:name="z2000_150_20"/>
            <w:bookmarkEnd w:id="766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63" w:name="z2000_150_21"/>
            <w:bookmarkStart w:id="7664" w:name="z2000_150_21"/>
            <w:bookmarkEnd w:id="766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rPr>
                <w:sz w:val="18"/>
                <w:szCs w:val="18"/>
              </w:rPr>
            </w:pPr>
            <w:r>
              <w:rPr>
                <w:sz w:val="18"/>
                <w:szCs w:val="18"/>
              </w:rPr>
              <w:t>из них:</w:t>
            </w:r>
          </w:p>
          <w:p>
            <w:pPr>
              <w:pStyle w:val="Normal"/>
              <w:spacing w:lineRule="exact" w:line="200"/>
              <w:ind w:left="284" w:hanging="0"/>
              <w:rPr>
                <w:sz w:val="18"/>
              </w:rPr>
            </w:pPr>
            <w:r>
              <w:rPr>
                <w:sz w:val="18"/>
              </w:rPr>
              <w:t>гломерулярные, тубулоинтерстициальные болезни почек, другие болезни почки  и мочеточни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5.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8"/>
                <w:lang w:val="en-US"/>
              </w:rPr>
            </w:pPr>
            <w:r>
              <w:rPr>
                <w:sz w:val="18"/>
                <w:lang w:val="en-US"/>
              </w:rPr>
              <w:t>N00-N15,</w:t>
            </w:r>
          </w:p>
          <w:p>
            <w:pPr>
              <w:pStyle w:val="Normal"/>
              <w:spacing w:lineRule="exact" w:line="200"/>
              <w:jc w:val="center"/>
              <w:rPr>
                <w:sz w:val="18"/>
                <w:lang w:val="en-US"/>
              </w:rPr>
            </w:pPr>
            <w:r>
              <w:rPr>
                <w:sz w:val="18"/>
                <w:lang w:val="en-US"/>
              </w:rPr>
              <w:t>N25-N2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665" w:name="z2000_151_13"/>
            <w:bookmarkStart w:id="7666" w:name="z2000_151_13"/>
            <w:bookmarkEnd w:id="766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67" w:name="z2000_151_14"/>
            <w:bookmarkStart w:id="7668" w:name="z2000_151_14"/>
            <w:bookmarkEnd w:id="766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69" w:name="z2000_151_15"/>
            <w:bookmarkStart w:id="7670" w:name="z2000_151_15"/>
            <w:bookmarkEnd w:id="767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71" w:name="z2000_151_16"/>
            <w:bookmarkStart w:id="7672" w:name="z2000_151_16"/>
            <w:bookmarkEnd w:id="767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73" w:name="z2000_151_17"/>
            <w:bookmarkStart w:id="7674" w:name="z2000_151_17"/>
            <w:bookmarkEnd w:id="767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75" w:name="z2000_151_18"/>
            <w:bookmarkStart w:id="7676" w:name="z2000_151_18"/>
            <w:bookmarkEnd w:id="767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77" w:name="z2000_151_19"/>
            <w:bookmarkStart w:id="7678" w:name="z2000_151_19"/>
            <w:bookmarkEnd w:id="767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79" w:name="z2000_151_20"/>
            <w:bookmarkStart w:id="7680" w:name="z2000_151_20"/>
            <w:bookmarkEnd w:id="768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81" w:name="z2000_151_21"/>
            <w:bookmarkStart w:id="7682" w:name="z2000_151_21"/>
            <w:bookmarkEnd w:id="768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lineRule="exact" w:line="180"/>
              <w:ind w:left="284" w:hanging="0"/>
              <w:rPr>
                <w:sz w:val="18"/>
              </w:rPr>
            </w:pPr>
            <w:r>
              <w:rPr>
                <w:sz w:val="18"/>
              </w:rPr>
              <w:t>почечная недостаточность</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N</w:t>
            </w:r>
            <w:r>
              <w:rPr>
                <w:sz w:val="18"/>
              </w:rPr>
              <w:t>17-</w:t>
            </w:r>
            <w:r>
              <w:rPr>
                <w:sz w:val="18"/>
                <w:lang w:val="en-US"/>
              </w:rPr>
              <w:t>N</w:t>
            </w:r>
            <w:r>
              <w:rPr>
                <w:sz w:val="18"/>
              </w:rPr>
              <w:t>1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83" w:name="z2000_152_13"/>
            <w:bookmarkStart w:id="7684" w:name="z2000_152_13"/>
            <w:bookmarkEnd w:id="768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85" w:name="z2000_152_14"/>
            <w:bookmarkStart w:id="7686" w:name="z2000_152_14"/>
            <w:bookmarkEnd w:id="768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87" w:name="z2000_152_15"/>
            <w:bookmarkStart w:id="7688" w:name="z2000_152_15"/>
            <w:bookmarkEnd w:id="768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89" w:name="z2000_152_16"/>
            <w:bookmarkStart w:id="7690" w:name="z2000_152_16"/>
            <w:bookmarkEnd w:id="769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91" w:name="z2000_152_17"/>
            <w:bookmarkStart w:id="7692" w:name="z2000_152_17"/>
            <w:bookmarkEnd w:id="769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93" w:name="z2000_152_18"/>
            <w:bookmarkStart w:id="7694" w:name="z2000_152_18"/>
            <w:bookmarkEnd w:id="769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95" w:name="z2000_152_19"/>
            <w:bookmarkStart w:id="7696" w:name="z2000_152_19"/>
            <w:bookmarkEnd w:id="769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97" w:name="z2000_152_20"/>
            <w:bookmarkStart w:id="7698" w:name="z2000_152_20"/>
            <w:bookmarkEnd w:id="769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99" w:name="z2000_152_21"/>
            <w:bookmarkStart w:id="7700" w:name="z2000_152_21"/>
            <w:bookmarkEnd w:id="770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мочекаменная болезнь</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N</w:t>
            </w:r>
            <w:r>
              <w:rPr>
                <w:sz w:val="18"/>
              </w:rPr>
              <w:t>20-</w:t>
            </w:r>
            <w:r>
              <w:rPr>
                <w:sz w:val="18"/>
                <w:lang w:val="en-US"/>
              </w:rPr>
              <w:t>N</w:t>
            </w:r>
            <w:r>
              <w:rPr>
                <w:sz w:val="18"/>
              </w:rPr>
              <w:t xml:space="preserve">21, </w:t>
            </w:r>
            <w:r>
              <w:rPr>
                <w:sz w:val="18"/>
                <w:lang w:val="en-US"/>
              </w:rPr>
              <w:t>N</w:t>
            </w:r>
            <w:r>
              <w:rPr>
                <w:sz w:val="18"/>
              </w:rPr>
              <w:t>2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01" w:name="z2000_153_13"/>
            <w:bookmarkStart w:id="7702" w:name="z2000_153_13"/>
            <w:bookmarkEnd w:id="770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03" w:name="z2000_153_14"/>
            <w:bookmarkStart w:id="7704" w:name="z2000_153_14"/>
            <w:bookmarkEnd w:id="770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05" w:name="z2000_153_15"/>
            <w:bookmarkStart w:id="7706" w:name="z2000_153_15"/>
            <w:bookmarkEnd w:id="770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07" w:name="z2000_153_16"/>
            <w:bookmarkStart w:id="7708" w:name="z2000_153_16"/>
            <w:bookmarkEnd w:id="770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09" w:name="z2000_153_17"/>
            <w:bookmarkStart w:id="7710" w:name="z2000_153_17"/>
            <w:bookmarkEnd w:id="771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11" w:name="z2000_153_18"/>
            <w:bookmarkStart w:id="7712" w:name="z2000_153_18"/>
            <w:bookmarkEnd w:id="771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13" w:name="z2000_153_19"/>
            <w:bookmarkStart w:id="7714" w:name="z2000_153_19"/>
            <w:bookmarkEnd w:id="771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15" w:name="z2000_153_20"/>
            <w:bookmarkStart w:id="7716" w:name="z2000_153_20"/>
            <w:bookmarkEnd w:id="771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17" w:name="z2000_153_21"/>
            <w:bookmarkStart w:id="7718" w:name="z2000_153_21"/>
            <w:bookmarkEnd w:id="771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болезни мочев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5.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N30- N32, N34-N36, N3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719" w:name="z2000_154_13"/>
            <w:bookmarkStart w:id="7720" w:name="z2000_154_13"/>
            <w:bookmarkEnd w:id="772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721" w:name="z2000_154_14"/>
            <w:bookmarkStart w:id="7722" w:name="z2000_154_14"/>
            <w:bookmarkEnd w:id="772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723" w:name="z2000_154_15"/>
            <w:bookmarkStart w:id="7724" w:name="z2000_154_15"/>
            <w:bookmarkEnd w:id="772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725" w:name="z2000_154_16"/>
            <w:bookmarkStart w:id="7726" w:name="z2000_154_16"/>
            <w:bookmarkEnd w:id="772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727" w:name="z2000_154_17"/>
            <w:bookmarkStart w:id="7728" w:name="z2000_154_17"/>
            <w:bookmarkEnd w:id="772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729" w:name="z2000_154_18"/>
            <w:bookmarkStart w:id="7730" w:name="z2000_154_18"/>
            <w:bookmarkEnd w:id="773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731" w:name="z2000_154_19"/>
            <w:bookmarkStart w:id="7732" w:name="z2000_154_19"/>
            <w:bookmarkEnd w:id="773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733" w:name="z2000_154_20"/>
            <w:bookmarkStart w:id="7734" w:name="z2000_154_20"/>
            <w:bookmarkEnd w:id="773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735" w:name="z2000_154_21"/>
            <w:bookmarkStart w:id="7736" w:name="z2000_154_21"/>
            <w:bookmarkEnd w:id="773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редстательной желе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40-N4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37" w:name="z2000_155_13"/>
            <w:bookmarkStart w:id="7738" w:name="z2000_155_13"/>
            <w:bookmarkEnd w:id="773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39" w:name="z2000_155_14"/>
            <w:bookmarkStart w:id="7740" w:name="z2000_155_14"/>
            <w:bookmarkEnd w:id="774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41" w:name="z2000_155_15"/>
            <w:bookmarkStart w:id="7742" w:name="z2000_155_15"/>
            <w:bookmarkEnd w:id="774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43" w:name="z2000_155_16"/>
            <w:bookmarkStart w:id="7744" w:name="z2000_155_16"/>
            <w:bookmarkEnd w:id="774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45" w:name="z2000_155_17"/>
            <w:bookmarkStart w:id="7746" w:name="z2000_155_17"/>
            <w:bookmarkEnd w:id="774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47" w:name="z2000_155_18"/>
            <w:bookmarkStart w:id="7748" w:name="z2000_155_18"/>
            <w:bookmarkEnd w:id="774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49" w:name="z2000_155_19"/>
            <w:bookmarkStart w:id="7750" w:name="z2000_155_19"/>
            <w:bookmarkEnd w:id="775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51" w:name="z2000_155_20"/>
            <w:bookmarkStart w:id="7752" w:name="z2000_155_20"/>
            <w:bookmarkEnd w:id="775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53" w:name="z2000_155_21"/>
            <w:bookmarkStart w:id="7754" w:name="z2000_155_21"/>
            <w:bookmarkEnd w:id="775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ая дисплазия молочной желе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5.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N</w:t>
            </w:r>
            <w:r>
              <w:rPr>
                <w:sz w:val="18"/>
              </w:rPr>
              <w:t>6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55" w:name="z2000_156_13"/>
            <w:bookmarkStart w:id="7756" w:name="z2000_156_13"/>
            <w:bookmarkEnd w:id="775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57" w:name="z2000_156_14"/>
            <w:bookmarkStart w:id="7758" w:name="z2000_156_14"/>
            <w:bookmarkEnd w:id="775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59" w:name="z2000_156_15"/>
            <w:bookmarkStart w:id="7760" w:name="z2000_156_15"/>
            <w:bookmarkEnd w:id="776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61" w:name="z2000_156_16"/>
            <w:bookmarkStart w:id="7762" w:name="z2000_156_16"/>
            <w:bookmarkEnd w:id="776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7763" w:name="z2000_156_17"/>
            <w:bookmarkEnd w:id="7763"/>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7764" w:name="z2000_156_18"/>
            <w:bookmarkEnd w:id="7764"/>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7765" w:name="z2000_156_19"/>
            <w:bookmarkEnd w:id="7765"/>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7766" w:name="z2000_156_20"/>
            <w:bookmarkEnd w:id="7766"/>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7767" w:name="z2000_156_21"/>
            <w:bookmarkEnd w:id="7767"/>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оспалительные болезни женских тазовых орган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5.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N70-N73, </w:t>
            </w:r>
            <w:r>
              <w:rPr>
                <w:sz w:val="18"/>
                <w:lang w:val="en-US"/>
              </w:rPr>
              <w:t>N75-N7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68" w:name="z2000_157_13"/>
            <w:bookmarkStart w:id="7769" w:name="z2000_157_13"/>
            <w:bookmarkEnd w:id="77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70" w:name="z2000_157_14"/>
            <w:bookmarkStart w:id="7771" w:name="z2000_157_14"/>
            <w:bookmarkEnd w:id="77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72" w:name="z2000_157_15"/>
            <w:bookmarkStart w:id="7773" w:name="z2000_157_15"/>
            <w:bookmarkEnd w:id="77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74" w:name="z2000_157_16"/>
            <w:bookmarkStart w:id="7775" w:name="z2000_157_16"/>
            <w:bookmarkEnd w:id="77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76" w:name="z2000_157_17"/>
            <w:bookmarkStart w:id="7777" w:name="z2000_157_17"/>
            <w:bookmarkEnd w:id="77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78" w:name="z2000_157_18"/>
            <w:bookmarkStart w:id="7779" w:name="z2000_157_18"/>
            <w:bookmarkEnd w:id="77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80" w:name="z2000_157_19"/>
            <w:bookmarkStart w:id="7781" w:name="z2000_157_19"/>
            <w:bookmarkEnd w:id="77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82" w:name="z2000_157_20"/>
            <w:bookmarkStart w:id="7783" w:name="z2000_157_20"/>
            <w:bookmarkEnd w:id="77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84" w:name="z2000_157_21"/>
            <w:bookmarkStart w:id="7785" w:name="z2000_157_21"/>
            <w:bookmarkEnd w:id="778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альпингит и оофор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7.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7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86" w:name="z2000_363_13"/>
            <w:bookmarkStart w:id="7787" w:name="z2000_363_13"/>
            <w:bookmarkEnd w:id="77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88" w:name="z2000_363_14"/>
            <w:bookmarkStart w:id="7789" w:name="z2000_363_14"/>
            <w:bookmarkEnd w:id="77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90" w:name="z2000_363_15"/>
            <w:bookmarkStart w:id="7791" w:name="z2000_363_15"/>
            <w:bookmarkEnd w:id="77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92" w:name="z2000_363_16"/>
            <w:bookmarkStart w:id="7793" w:name="z2000_363_16"/>
            <w:bookmarkEnd w:id="77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94" w:name="z2000_363_17"/>
            <w:bookmarkStart w:id="7795" w:name="z2000_363_17"/>
            <w:bookmarkEnd w:id="77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96" w:name="z2000_363_18"/>
            <w:bookmarkStart w:id="7797" w:name="z2000_363_18"/>
            <w:bookmarkEnd w:id="77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98" w:name="z2000_363_19"/>
            <w:bookmarkStart w:id="7799" w:name="z2000_363_19"/>
            <w:bookmarkEnd w:id="77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00" w:name="z2000_363_20"/>
            <w:bookmarkStart w:id="7801" w:name="z2000_363_20"/>
            <w:bookmarkEnd w:id="78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02" w:name="z2000_363_21"/>
            <w:bookmarkStart w:id="7803" w:name="z2000_363_21"/>
            <w:bookmarkEnd w:id="7803"/>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ндометриоз</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8</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04" w:name="z2000_158_13"/>
            <w:bookmarkStart w:id="7805" w:name="z2000_158_13"/>
            <w:bookmarkEnd w:id="78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06" w:name="z2000_158_14"/>
            <w:bookmarkStart w:id="7807" w:name="z2000_158_14"/>
            <w:bookmarkEnd w:id="78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08" w:name="z2000_158_15"/>
            <w:bookmarkStart w:id="7809" w:name="z2000_158_15"/>
            <w:bookmarkEnd w:id="78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10" w:name="z2000_158_16"/>
            <w:bookmarkStart w:id="7811" w:name="z2000_158_16"/>
            <w:bookmarkEnd w:id="78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12" w:name="z2000_158_17"/>
            <w:bookmarkStart w:id="7813" w:name="z2000_158_17"/>
            <w:bookmarkEnd w:id="78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14" w:name="z2000_158_18"/>
            <w:bookmarkStart w:id="7815" w:name="z2000_158_18"/>
            <w:bookmarkEnd w:id="78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16" w:name="z2000_158_19"/>
            <w:bookmarkStart w:id="7817" w:name="z2000_158_19"/>
            <w:bookmarkEnd w:id="78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18" w:name="z2000_158_20"/>
            <w:bookmarkStart w:id="7819" w:name="z2000_158_20"/>
            <w:bookmarkEnd w:id="78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20" w:name="z2000_158_21"/>
            <w:bookmarkStart w:id="7821" w:name="z2000_158_21"/>
            <w:bookmarkEnd w:id="7821"/>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розия и эктропион шейки мат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9</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lang w:val="en-US"/>
              </w:rPr>
              <w:t>N8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22" w:name="z2000_159_13"/>
            <w:bookmarkStart w:id="7823" w:name="z2000_159_13"/>
            <w:bookmarkEnd w:id="78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24" w:name="z2000_159_14"/>
            <w:bookmarkStart w:id="7825" w:name="z2000_159_14"/>
            <w:bookmarkEnd w:id="78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26" w:name="z2000_159_15"/>
            <w:bookmarkStart w:id="7827" w:name="z2000_159_15"/>
            <w:bookmarkEnd w:id="78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28" w:name="z2000_159_16"/>
            <w:bookmarkStart w:id="7829" w:name="z2000_159_16"/>
            <w:bookmarkEnd w:id="78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7830" w:name="z2000_159_17"/>
            <w:bookmarkEnd w:id="7830"/>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7831" w:name="z2000_159_18"/>
            <w:bookmarkEnd w:id="7831"/>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7832" w:name="z2000_159_19"/>
            <w:bookmarkEnd w:id="7832"/>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7833" w:name="z2000_159_20"/>
            <w:bookmarkEnd w:id="7833"/>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7834" w:name="z2000_159_21"/>
            <w:bookmarkEnd w:id="7834"/>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расстройства менструаций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91-N9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35" w:name="z2000_364_13"/>
            <w:bookmarkStart w:id="7836" w:name="z2000_364_13"/>
            <w:bookmarkEnd w:id="783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37" w:name="z2000_364_14"/>
            <w:bookmarkStart w:id="7838" w:name="z2000_364_14"/>
            <w:bookmarkEnd w:id="783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39" w:name="z2000_364_15"/>
            <w:bookmarkStart w:id="7840" w:name="z2000_364_15"/>
            <w:bookmarkEnd w:id="784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41" w:name="z2000_364_16"/>
            <w:bookmarkStart w:id="7842" w:name="z2000_364_16"/>
            <w:bookmarkEnd w:id="784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7843" w:name="z2000_364_17"/>
            <w:bookmarkEnd w:id="7843"/>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7844" w:name="z2000_364_18"/>
            <w:bookmarkEnd w:id="7844"/>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7845" w:name="z2000_364_19"/>
            <w:bookmarkEnd w:id="7845"/>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7846" w:name="z2000_364_20"/>
            <w:bookmarkEnd w:id="7846"/>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7847" w:name="z2000_364_21"/>
            <w:bookmarkEnd w:id="7847"/>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женское бесплодие</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1</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9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48" w:name="z2000_365_13"/>
            <w:bookmarkStart w:id="7849" w:name="z2000_365_13"/>
            <w:bookmarkEnd w:id="78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50" w:name="z2000_365_14"/>
            <w:bookmarkStart w:id="7851" w:name="z2000_365_14"/>
            <w:bookmarkEnd w:id="78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52" w:name="z2000_365_15"/>
            <w:bookmarkStart w:id="7853" w:name="z2000_365_15"/>
            <w:bookmarkEnd w:id="78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54" w:name="z2000_365_16"/>
            <w:bookmarkStart w:id="7855" w:name="z2000_365_16"/>
            <w:bookmarkEnd w:id="78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7856" w:name="z2000_365_17"/>
            <w:bookmarkEnd w:id="7856"/>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7857" w:name="z2000_365_18"/>
            <w:bookmarkEnd w:id="7857"/>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7858" w:name="z2000_365_19"/>
            <w:bookmarkEnd w:id="7858"/>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7859" w:name="z2000_365_20"/>
            <w:bookmarkEnd w:id="7859"/>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7860" w:name="z2000_365_21"/>
            <w:bookmarkEnd w:id="7860"/>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еременность, роды и послеродовой период</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O00-O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861" w:name="z2000_160_13"/>
            <w:bookmarkStart w:id="7862" w:name="z2000_160_13"/>
            <w:bookmarkEnd w:id="786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863" w:name="z2000_160_14"/>
            <w:bookmarkStart w:id="7864" w:name="z2000_160_14"/>
            <w:bookmarkEnd w:id="786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865" w:name="z2000_160_15"/>
            <w:bookmarkStart w:id="7866" w:name="z2000_160_15"/>
            <w:bookmarkEnd w:id="786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867" w:name="z2000_160_16"/>
            <w:bookmarkStart w:id="7868" w:name="z2000_160_16"/>
            <w:bookmarkEnd w:id="786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869" w:name="z2000_160_17"/>
            <w:bookmarkStart w:id="7870" w:name="z2000_160_17"/>
            <w:bookmarkEnd w:id="787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871" w:name="z2000_160_18"/>
            <w:bookmarkStart w:id="7872" w:name="z2000_160_18"/>
            <w:bookmarkEnd w:id="787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873" w:name="z2000_160_19"/>
            <w:bookmarkStart w:id="7874" w:name="z2000_160_19"/>
            <w:bookmarkEnd w:id="787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875" w:name="z2000_160_20"/>
            <w:bookmarkStart w:id="7876" w:name="z2000_160_20"/>
            <w:bookmarkEnd w:id="787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877" w:name="z2000_160_21"/>
            <w:bookmarkStart w:id="7878" w:name="z2000_160_21"/>
            <w:bookmarkEnd w:id="787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отдельные состояния, возникающие в перинатальном период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17.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lang w:val="en-US"/>
              </w:rPr>
              <w:t>P00-P</w:t>
            </w:r>
            <w:r>
              <w:rPr>
                <w:b/>
                <w:color w:val="000000"/>
                <w:sz w:val="18"/>
              </w:rPr>
              <w:t>9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7879" w:name="z2000_170_13"/>
            <w:bookmarkStart w:id="7880" w:name="z2000_170_13"/>
            <w:bookmarkEnd w:id="788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81" w:name="z2000_170_14"/>
            <w:bookmarkStart w:id="7882" w:name="z2000_170_14"/>
            <w:bookmarkEnd w:id="788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83" w:name="z2000_170_15"/>
            <w:bookmarkStart w:id="7884" w:name="z2000_170_15"/>
            <w:bookmarkEnd w:id="788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85" w:name="z2000_170_16"/>
            <w:bookmarkStart w:id="7886" w:name="z2000_170_16"/>
            <w:bookmarkEnd w:id="788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87" w:name="z2000_170_17"/>
            <w:bookmarkStart w:id="7888" w:name="z2000_170_17"/>
            <w:bookmarkEnd w:id="788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89" w:name="z2000_170_18"/>
            <w:bookmarkStart w:id="7890" w:name="z2000_170_18"/>
            <w:bookmarkEnd w:id="789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91" w:name="z2000_170_19"/>
            <w:bookmarkStart w:id="7892" w:name="z2000_170_19"/>
            <w:bookmarkEnd w:id="789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93" w:name="z2000_170_20"/>
            <w:bookmarkStart w:id="7894" w:name="z2000_170_20"/>
            <w:bookmarkEnd w:id="789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95" w:name="z2000_170_21"/>
            <w:bookmarkStart w:id="7896" w:name="z2000_170_21"/>
            <w:bookmarkEnd w:id="789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 xml:space="preserve">врожденные аномалии [пороки развития], деформации и хромосомные нарушения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8.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b/>
                <w:sz w:val="18"/>
              </w:rPr>
              <w:t>Q00-Q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97" w:name="z2000_180_13"/>
            <w:bookmarkStart w:id="7898" w:name="z2000_180_13"/>
            <w:bookmarkEnd w:id="789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99" w:name="z2000_180_14"/>
            <w:bookmarkStart w:id="7900" w:name="z2000_180_14"/>
            <w:bookmarkEnd w:id="790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01" w:name="z2000_180_15"/>
            <w:bookmarkStart w:id="7902" w:name="z2000_180_15"/>
            <w:bookmarkEnd w:id="790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03" w:name="z2000_180_16"/>
            <w:bookmarkStart w:id="7904" w:name="z2000_180_16"/>
            <w:bookmarkEnd w:id="790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05" w:name="z2000_180_17"/>
            <w:bookmarkStart w:id="7906" w:name="z2000_180_17"/>
            <w:bookmarkEnd w:id="790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07" w:name="z2000_180_18"/>
            <w:bookmarkStart w:id="7908" w:name="z2000_180_18"/>
            <w:bookmarkEnd w:id="790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09" w:name="z2000_180_19"/>
            <w:bookmarkStart w:id="7910" w:name="z2000_180_19"/>
            <w:bookmarkEnd w:id="791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11" w:name="z2000_180_20"/>
            <w:bookmarkStart w:id="7912" w:name="z2000_180_20"/>
            <w:bookmarkEnd w:id="791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13" w:name="z2000_180_21"/>
            <w:bookmarkStart w:id="7914" w:name="z2000_180_21"/>
            <w:bookmarkEnd w:id="7914"/>
          </w:p>
        </w:tc>
      </w:tr>
    </w:tbl>
    <w:p>
      <w:pPr>
        <w:pStyle w:val="Normal"/>
        <w:rPr/>
      </w:pPr>
      <w:r>
        <w:rPr/>
      </w:r>
    </w:p>
    <w:p>
      <w:pPr>
        <w:pStyle w:val="Normal"/>
        <w:rPr>
          <w:b/>
          <w:b/>
          <w:sz w:val="22"/>
          <w:szCs w:val="22"/>
          <w:lang w:val="en-US"/>
        </w:rPr>
      </w:pPr>
      <w:r>
        <w:rPr>
          <w:b/>
          <w:sz w:val="22"/>
          <w:szCs w:val="22"/>
          <w:lang w:val="en-US"/>
        </w:rPr>
        <w:t xml:space="preserve">(2000) </w:t>
        <w:tab/>
        <w:tab/>
        <w:tab/>
        <w:tab/>
        <w:tab/>
        <w:tab/>
        <w:tab/>
        <w:tab/>
        <w:tab/>
        <w:tab/>
        <w:tab/>
        <w:tab/>
        <w:tab/>
        <w:tab/>
        <w:tab/>
        <w:tab/>
        <w:tab/>
        <w:tab/>
        <w:tab/>
        <w:t xml:space="preserve">продолжение </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szCs w:val="18"/>
              </w:rPr>
            </w:pPr>
            <w:r>
              <w:rPr>
                <w:sz w:val="18"/>
              </w:rPr>
              <w:t xml:space="preserve"> </w:t>
            </w:r>
            <w:r>
              <w:rPr>
                <w:sz w:val="18"/>
              </w:rPr>
              <w:t>(с 55 лет у женщин и с 60 лет у мужчин)</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врожденные аномалии [пороки развития] нервной системы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00-Q0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15" w:name="z2000_181_13"/>
            <w:bookmarkStart w:id="7916" w:name="z2000_181_13"/>
            <w:bookmarkEnd w:id="791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17" w:name="z2000_181_14"/>
            <w:bookmarkStart w:id="7918" w:name="z2000_181_14"/>
            <w:bookmarkEnd w:id="791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19" w:name="z2000_181_15"/>
            <w:bookmarkStart w:id="7920" w:name="z2000_181_15"/>
            <w:bookmarkEnd w:id="792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21" w:name="z2000_181_16"/>
            <w:bookmarkStart w:id="7922" w:name="z2000_181_16"/>
            <w:bookmarkEnd w:id="792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23" w:name="z2000_181_17"/>
            <w:bookmarkStart w:id="7924" w:name="z2000_181_17"/>
            <w:bookmarkEnd w:id="792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25" w:name="z2000_181_18"/>
            <w:bookmarkStart w:id="7926" w:name="z2000_181_18"/>
            <w:bookmarkEnd w:id="792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27" w:name="z2000_181_19"/>
            <w:bookmarkStart w:id="7928" w:name="z2000_181_19"/>
            <w:bookmarkEnd w:id="792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29" w:name="z2000_181_20"/>
            <w:bookmarkStart w:id="7930" w:name="z2000_181_20"/>
            <w:bookmarkEnd w:id="793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31" w:name="z2000_181_21"/>
            <w:bookmarkStart w:id="7932" w:name="z2000_181_21"/>
            <w:bookmarkEnd w:id="793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врожденные аномалии глаз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Q10-Q1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33" w:name="z2000_182_13"/>
            <w:bookmarkStart w:id="7934" w:name="z2000_182_13"/>
            <w:bookmarkEnd w:id="793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35" w:name="z2000_182_14"/>
            <w:bookmarkStart w:id="7936" w:name="z2000_182_14"/>
            <w:bookmarkEnd w:id="793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37" w:name="z2000_182_15"/>
            <w:bookmarkStart w:id="7938" w:name="z2000_182_15"/>
            <w:bookmarkEnd w:id="793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39" w:name="z2000_182_16"/>
            <w:bookmarkStart w:id="7940" w:name="z2000_182_16"/>
            <w:bookmarkEnd w:id="794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7941" w:name="z2000_182_17"/>
            <w:bookmarkEnd w:id="7941"/>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7942" w:name="z2000_182_18"/>
            <w:bookmarkEnd w:id="7942"/>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7943" w:name="z2000_182_19"/>
            <w:bookmarkEnd w:id="7943"/>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7944" w:name="z2000_182_20"/>
            <w:bookmarkEnd w:id="7944"/>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7945" w:name="z2000_182_21"/>
            <w:bookmarkEnd w:id="7945"/>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системы кровообращ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20-Q2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46" w:name="z2000_183_13"/>
            <w:bookmarkStart w:id="7947" w:name="z2000_183_13"/>
            <w:bookmarkEnd w:id="79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48" w:name="z2000_183_14"/>
            <w:bookmarkStart w:id="7949" w:name="z2000_183_14"/>
            <w:bookmarkEnd w:id="79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50" w:name="z2000_183_15"/>
            <w:bookmarkStart w:id="7951" w:name="z2000_183_15"/>
            <w:bookmarkEnd w:id="79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52" w:name="z2000_183_16"/>
            <w:bookmarkStart w:id="7953" w:name="z2000_183_16"/>
            <w:bookmarkEnd w:id="79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54" w:name="z2000_183_17"/>
            <w:bookmarkStart w:id="7955" w:name="z2000_183_17"/>
            <w:bookmarkEnd w:id="79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56" w:name="z2000_183_18"/>
            <w:bookmarkStart w:id="7957" w:name="z2000_183_18"/>
            <w:bookmarkEnd w:id="79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58" w:name="z2000_183_19"/>
            <w:bookmarkStart w:id="7959" w:name="z2000_183_19"/>
            <w:bookmarkEnd w:id="79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60" w:name="z2000_183_20"/>
            <w:bookmarkStart w:id="7961" w:name="z2000_183_20"/>
            <w:bookmarkEnd w:id="79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62" w:name="z2000_183_21"/>
            <w:bookmarkStart w:id="7963" w:name="z2000_183_21"/>
            <w:bookmarkEnd w:id="796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органов пищевар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38-Q4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64" w:name="z2000_184_13"/>
            <w:bookmarkStart w:id="7965" w:name="z2000_184_13"/>
            <w:bookmarkEnd w:id="79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66" w:name="z2000_184_14"/>
            <w:bookmarkStart w:id="7967" w:name="z2000_184_14"/>
            <w:bookmarkEnd w:id="79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68" w:name="z2000_184_15"/>
            <w:bookmarkStart w:id="7969" w:name="z2000_184_15"/>
            <w:bookmarkEnd w:id="79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70" w:name="z2000_184_16"/>
            <w:bookmarkStart w:id="7971" w:name="z2000_184_16"/>
            <w:bookmarkEnd w:id="79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72" w:name="z2000_184_17"/>
            <w:bookmarkStart w:id="7973" w:name="z2000_184_17"/>
            <w:bookmarkEnd w:id="79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74" w:name="z2000_184_18"/>
            <w:bookmarkStart w:id="7975" w:name="z2000_184_18"/>
            <w:bookmarkEnd w:id="79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76" w:name="z2000_184_19"/>
            <w:bookmarkStart w:id="7977" w:name="z2000_184_19"/>
            <w:bookmarkEnd w:id="79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78" w:name="z2000_184_20"/>
            <w:bookmarkStart w:id="7979" w:name="z2000_184_20"/>
            <w:bookmarkEnd w:id="79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80" w:name="z2000_184_21"/>
            <w:bookmarkStart w:id="7981" w:name="z2000_184_21"/>
            <w:bookmarkEnd w:id="798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болезнь Гиршпрунг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4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982" w:name="z2000_366_13"/>
            <w:bookmarkStart w:id="7983" w:name="z2000_366_13"/>
            <w:bookmarkEnd w:id="79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984" w:name="z2000_366_14"/>
            <w:bookmarkStart w:id="7985" w:name="z2000_366_14"/>
            <w:bookmarkEnd w:id="79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986" w:name="z2000_366_15"/>
            <w:bookmarkStart w:id="7987" w:name="z2000_366_15"/>
            <w:bookmarkEnd w:id="79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988" w:name="z2000_366_16"/>
            <w:bookmarkStart w:id="7989" w:name="z2000_366_16"/>
            <w:bookmarkEnd w:id="79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990" w:name="z2000_366_17"/>
            <w:bookmarkStart w:id="7991" w:name="z2000_366_17"/>
            <w:bookmarkEnd w:id="79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992" w:name="z2000_366_18"/>
            <w:bookmarkStart w:id="7993" w:name="z2000_366_18"/>
            <w:bookmarkEnd w:id="79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994" w:name="z2000_366_19"/>
            <w:bookmarkStart w:id="7995" w:name="z2000_366_19"/>
            <w:bookmarkEnd w:id="79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996" w:name="z2000_366_20"/>
            <w:bookmarkStart w:id="7997" w:name="z2000_366_20"/>
            <w:bookmarkEnd w:id="79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998" w:name="z2000_366_21"/>
            <w:bookmarkStart w:id="7999" w:name="z2000_366_21"/>
            <w:bookmarkEnd w:id="799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женских половых орган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50-Q5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00" w:name="z2000_185_13"/>
            <w:bookmarkStart w:id="8001" w:name="z2000_185_13"/>
            <w:bookmarkEnd w:id="80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02" w:name="z2000_185_14"/>
            <w:bookmarkStart w:id="8003" w:name="z2000_185_14"/>
            <w:bookmarkEnd w:id="80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04" w:name="z2000_185_15"/>
            <w:bookmarkStart w:id="8005" w:name="z2000_185_15"/>
            <w:bookmarkEnd w:id="80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06" w:name="z2000_185_16"/>
            <w:bookmarkStart w:id="8007" w:name="z2000_185_16"/>
            <w:bookmarkEnd w:id="80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08" w:name="z2000_185_17"/>
            <w:bookmarkStart w:id="8009" w:name="z2000_185_17"/>
            <w:bookmarkEnd w:id="80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10" w:name="z2000_185_18"/>
            <w:bookmarkStart w:id="8011" w:name="z2000_185_18"/>
            <w:bookmarkEnd w:id="80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12" w:name="z2000_185_19"/>
            <w:bookmarkStart w:id="8013" w:name="z2000_185_19"/>
            <w:bookmarkEnd w:id="80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14" w:name="z2000_185_20"/>
            <w:bookmarkStart w:id="8015" w:name="z2000_185_20"/>
            <w:bookmarkEnd w:id="80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16" w:name="z2000_185_21"/>
            <w:bookmarkStart w:id="8017" w:name="z2000_185_21"/>
            <w:bookmarkEnd w:id="801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определенность пола и псевдогермафродитиз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8.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Q5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018" w:name="z2000_186_13"/>
            <w:bookmarkStart w:id="8019" w:name="z2000_186_13"/>
            <w:bookmarkEnd w:id="80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20" w:name="z2000_186_14"/>
            <w:bookmarkStart w:id="8021" w:name="z2000_186_14"/>
            <w:bookmarkEnd w:id="80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22" w:name="z2000_186_15"/>
            <w:bookmarkStart w:id="8023" w:name="z2000_186_15"/>
            <w:bookmarkEnd w:id="80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24" w:name="z2000_186_16"/>
            <w:bookmarkStart w:id="8025" w:name="z2000_186_16"/>
            <w:bookmarkEnd w:id="80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8026" w:name="z2000_186_17"/>
            <w:bookmarkEnd w:id="8026"/>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8027" w:name="z2000_186_18"/>
            <w:bookmarkEnd w:id="8027"/>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8028" w:name="z2000_186_19"/>
            <w:bookmarkEnd w:id="8028"/>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8029" w:name="z2000_186_20"/>
            <w:bookmarkEnd w:id="8029"/>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8030" w:name="z2000_186_21"/>
            <w:bookmarkEnd w:id="8030"/>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й ихти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Q</w:t>
            </w:r>
            <w:r>
              <w:rPr>
                <w:sz w:val="18"/>
              </w:rPr>
              <w:t>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31" w:name="z2000_187_13"/>
            <w:bookmarkStart w:id="8032" w:name="z2000_187_13"/>
            <w:bookmarkEnd w:id="803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33" w:name="z2000_187_14"/>
            <w:bookmarkStart w:id="8034" w:name="z2000_187_14"/>
            <w:bookmarkEnd w:id="803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35" w:name="z2000_187_15"/>
            <w:bookmarkStart w:id="8036" w:name="z2000_187_15"/>
            <w:bookmarkEnd w:id="803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37" w:name="z2000_187_16"/>
            <w:bookmarkStart w:id="8038" w:name="z2000_187_16"/>
            <w:bookmarkEnd w:id="803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39" w:name="z2000_187_17"/>
            <w:bookmarkStart w:id="8040" w:name="z2000_187_17"/>
            <w:bookmarkEnd w:id="804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41" w:name="z2000_187_18"/>
            <w:bookmarkStart w:id="8042" w:name="z2000_187_18"/>
            <w:bookmarkEnd w:id="804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43" w:name="z2000_187_19"/>
            <w:bookmarkStart w:id="8044" w:name="z2000_187_19"/>
            <w:bookmarkEnd w:id="804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45" w:name="z2000_187_20"/>
            <w:bookmarkStart w:id="8046" w:name="z2000_187_20"/>
            <w:bookmarkEnd w:id="804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47" w:name="z2000_187_21"/>
            <w:bookmarkStart w:id="8048" w:name="z2000_187_21"/>
            <w:bookmarkEnd w:id="804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йрофиброматоз (незлокачественны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85.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49" w:name="z2000_188_13"/>
            <w:bookmarkStart w:id="8050" w:name="z2000_188_13"/>
            <w:bookmarkEnd w:id="805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51" w:name="z2000_188_14"/>
            <w:bookmarkStart w:id="8052" w:name="z2000_188_14"/>
            <w:bookmarkEnd w:id="805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53" w:name="z2000_188_15"/>
            <w:bookmarkStart w:id="8054" w:name="z2000_188_15"/>
            <w:bookmarkEnd w:id="805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55" w:name="z2000_188_16"/>
            <w:bookmarkStart w:id="8056" w:name="z2000_188_16"/>
            <w:bookmarkEnd w:id="805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57" w:name="z2000_188_17"/>
            <w:bookmarkStart w:id="8058" w:name="z2000_188_17"/>
            <w:bookmarkEnd w:id="805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59" w:name="z2000_188_18"/>
            <w:bookmarkStart w:id="8060" w:name="z2000_188_18"/>
            <w:bookmarkEnd w:id="806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61" w:name="z2000_188_19"/>
            <w:bookmarkStart w:id="8062" w:name="z2000_188_19"/>
            <w:bookmarkEnd w:id="806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63" w:name="z2000_188_20"/>
            <w:bookmarkStart w:id="8064" w:name="z2000_188_20"/>
            <w:bookmarkEnd w:id="806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65" w:name="z2000_188_21"/>
            <w:bookmarkStart w:id="8066" w:name="z2000_188_21"/>
            <w:bookmarkEnd w:id="806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ндром Даун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9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067" w:name="z2000_189_13"/>
            <w:bookmarkStart w:id="8068" w:name="z2000_189_13"/>
            <w:bookmarkEnd w:id="806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069" w:name="z2000_189_14"/>
            <w:bookmarkStart w:id="8070" w:name="z2000_189_14"/>
            <w:bookmarkEnd w:id="807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071" w:name="z2000_189_15"/>
            <w:bookmarkStart w:id="8072" w:name="z2000_189_15"/>
            <w:bookmarkEnd w:id="807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073" w:name="z2000_189_16"/>
            <w:bookmarkStart w:id="8074" w:name="z2000_189_16"/>
            <w:bookmarkEnd w:id="807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075" w:name="z2000_189_17"/>
            <w:bookmarkStart w:id="8076" w:name="z2000_189_17"/>
            <w:bookmarkEnd w:id="807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077" w:name="z2000_189_18"/>
            <w:bookmarkStart w:id="8078" w:name="z2000_189_18"/>
            <w:bookmarkEnd w:id="807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079" w:name="z2000_189_19"/>
            <w:bookmarkStart w:id="8080" w:name="z2000_189_19"/>
            <w:bookmarkEnd w:id="808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081" w:name="z2000_189_20"/>
            <w:bookmarkStart w:id="8082" w:name="z2000_189_20"/>
            <w:bookmarkEnd w:id="808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083" w:name="z2000_189_21"/>
            <w:bookmarkStart w:id="8084" w:name="z2000_189_21"/>
            <w:bookmarkEnd w:id="808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9.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00-R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85" w:name="z2000_190_13"/>
            <w:bookmarkStart w:id="8086" w:name="z2000_190_13"/>
            <w:bookmarkEnd w:id="808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87" w:name="z2000_190_14"/>
            <w:bookmarkStart w:id="8088" w:name="z2000_190_14"/>
            <w:bookmarkEnd w:id="808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89" w:name="z2000_190_15"/>
            <w:bookmarkStart w:id="8090" w:name="z2000_190_15"/>
            <w:bookmarkEnd w:id="809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91" w:name="z2000_190_16"/>
            <w:bookmarkStart w:id="8092" w:name="z2000_190_16"/>
            <w:bookmarkEnd w:id="809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93" w:name="z2000_190_17"/>
            <w:bookmarkStart w:id="8094" w:name="z2000_190_17"/>
            <w:bookmarkEnd w:id="809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95" w:name="z2000_190_18"/>
            <w:bookmarkStart w:id="8096" w:name="z2000_190_18"/>
            <w:bookmarkEnd w:id="809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97" w:name="z2000_190_19"/>
            <w:bookmarkStart w:id="8098" w:name="z2000_190_19"/>
            <w:bookmarkEnd w:id="809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99" w:name="z2000_190_20"/>
            <w:bookmarkStart w:id="8100" w:name="z2000_190_20"/>
            <w:bookmarkEnd w:id="810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01" w:name="z2000_190_21"/>
            <w:bookmarkStart w:id="8102" w:name="z2000_190_21"/>
            <w:bookmarkEnd w:id="810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травмы, отравления и некоторые другие последствия воздействия внешних причин</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S00-T9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03" w:name="z2000_200_13"/>
            <w:bookmarkStart w:id="8104" w:name="z2000_200_13"/>
            <w:bookmarkEnd w:id="810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05" w:name="z2000_200_14"/>
            <w:bookmarkStart w:id="8106" w:name="z2000_200_14"/>
            <w:bookmarkEnd w:id="810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07" w:name="z2000_200_15"/>
            <w:bookmarkStart w:id="8108" w:name="z2000_200_15"/>
            <w:bookmarkEnd w:id="810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09" w:name="z2000_200_16"/>
            <w:bookmarkStart w:id="8110" w:name="z2000_200_16"/>
            <w:bookmarkEnd w:id="811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11" w:name="z2000_200_17"/>
            <w:bookmarkStart w:id="8112" w:name="z2000_200_17"/>
            <w:bookmarkEnd w:id="811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13" w:name="z2000_200_18"/>
            <w:bookmarkStart w:id="8114" w:name="z2000_200_18"/>
            <w:bookmarkEnd w:id="811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15" w:name="z2000_200_19"/>
            <w:bookmarkStart w:id="8116" w:name="z2000_200_19"/>
            <w:bookmarkEnd w:id="811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17" w:name="z2000_200_20"/>
            <w:bookmarkStart w:id="8118" w:name="z2000_200_20"/>
            <w:bookmarkEnd w:id="811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19" w:name="z2000_200_21"/>
            <w:bookmarkStart w:id="8120" w:name="z2000_200_21"/>
            <w:bookmarkEnd w:id="8120"/>
          </w:p>
        </w:tc>
      </w:tr>
    </w:tbl>
    <w:p>
      <w:pPr>
        <w:pStyle w:val="Normal"/>
        <w:rPr>
          <w:lang w:val="en-US"/>
        </w:rPr>
      </w:pPr>
      <w:r>
        <w:rPr>
          <w:lang w:val="en-US"/>
        </w:rPr>
      </w:r>
      <w:r>
        <w:br w:type="page"/>
      </w:r>
    </w:p>
    <w:p>
      <w:pPr>
        <w:pStyle w:val="Normal"/>
        <w:rPr>
          <w:b/>
          <w:b/>
          <w:sz w:val="22"/>
          <w:szCs w:val="22"/>
        </w:rPr>
      </w:pPr>
      <w:r>
        <w:rPr>
          <w:b/>
          <w:sz w:val="22"/>
          <w:szCs w:val="22"/>
        </w:rPr>
        <w:t>(20</w:t>
      </w:r>
      <w:r>
        <w:rPr>
          <w:b/>
          <w:sz w:val="22"/>
          <w:szCs w:val="22"/>
          <w:lang w:val="en-US"/>
        </w:rPr>
        <w:t>00</w:t>
      </w:r>
      <w:r>
        <w:rPr>
          <w:b/>
          <w:sz w:val="22"/>
          <w:szCs w:val="22"/>
        </w:rPr>
        <w:t xml:space="preserve">) </w:t>
        <w:tab/>
        <w:tab/>
        <w:tab/>
        <w:tab/>
        <w:tab/>
        <w:tab/>
        <w:tab/>
        <w:tab/>
        <w:tab/>
        <w:tab/>
        <w:tab/>
        <w:tab/>
        <w:tab/>
        <w:tab/>
        <w:tab/>
      </w:r>
      <w:r>
        <w:rPr>
          <w:b/>
          <w:sz w:val="22"/>
          <w:szCs w:val="22"/>
          <w:lang w:val="en-US"/>
        </w:rPr>
        <w:tab/>
      </w:r>
      <w:r>
        <w:rPr>
          <w:b/>
          <w:sz w:val="22"/>
          <w:szCs w:val="22"/>
        </w:rPr>
        <w:tab/>
        <w:tab/>
        <w:tab/>
        <w:t xml:space="preserve">продолжение </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szCs w:val="18"/>
              </w:rPr>
            </w:pPr>
            <w:r>
              <w:rPr>
                <w:sz w:val="18"/>
              </w:rPr>
              <w:t xml:space="preserve"> </w:t>
            </w:r>
            <w:r>
              <w:rPr>
                <w:sz w:val="18"/>
              </w:rPr>
              <w:t>(с 55 лет у женщин и с 60 лет у мужчин)</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40" w:after="0"/>
              <w:rPr>
                <w:sz w:val="18"/>
                <w:szCs w:val="18"/>
              </w:rPr>
            </w:pPr>
            <w:r>
              <w:rPr>
                <w:sz w:val="18"/>
                <w:szCs w:val="18"/>
              </w:rPr>
              <w:t>из них:</w:t>
            </w:r>
          </w:p>
          <w:p>
            <w:pPr>
              <w:pStyle w:val="Normal"/>
              <w:ind w:left="284" w:hanging="0"/>
              <w:rPr>
                <w:sz w:val="18"/>
                <w:lang w:val="en-US"/>
              </w:rPr>
            </w:pPr>
            <w:r>
              <w:rPr>
                <w:sz w:val="18"/>
              </w:rPr>
              <w:t>перел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lang w:val="en-US"/>
              </w:rPr>
            </w:pPr>
            <w:r>
              <w:rPr>
                <w:sz w:val="18"/>
                <w:lang w:val="en-US"/>
              </w:rPr>
              <w:t>S02,S12,</w:t>
            </w:r>
          </w:p>
          <w:p>
            <w:pPr>
              <w:pStyle w:val="Normal"/>
              <w:spacing w:lineRule="exact" w:line="200"/>
              <w:ind w:left="-57" w:right="-57" w:hanging="0"/>
              <w:jc w:val="center"/>
              <w:rPr/>
            </w:pPr>
            <w:r>
              <w:rPr>
                <w:sz w:val="18"/>
                <w:lang w:val="en-US"/>
              </w:rPr>
              <w:t xml:space="preserve">S22, S32, S42, S52, S62, S72, S82, S92, T02, T08, T10, </w:t>
            </w:r>
            <w:r>
              <w:rPr>
                <w:sz w:val="18"/>
              </w:rPr>
              <w:t>Т</w:t>
            </w:r>
            <w:r>
              <w:rPr>
                <w:sz w:val="18"/>
                <w:lang w:val="en-US"/>
              </w:rPr>
              <w:t xml:space="preserve">12, </w:t>
            </w:r>
            <w:r>
              <w:rPr>
                <w:sz w:val="18"/>
              </w:rPr>
              <w:t>Т</w:t>
            </w:r>
            <w:r>
              <w:rPr>
                <w:sz w:val="18"/>
                <w:lang w:val="en-US"/>
              </w:rPr>
              <w:t>14.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121" w:name="z2000_201_13"/>
            <w:bookmarkStart w:id="8122" w:name="z2000_201_13"/>
            <w:bookmarkEnd w:id="812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123" w:name="z2000_201_14"/>
            <w:bookmarkStart w:id="8124" w:name="z2000_201_14"/>
            <w:bookmarkEnd w:id="812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125" w:name="z2000_201_15"/>
            <w:bookmarkStart w:id="8126" w:name="z2000_201_15"/>
            <w:bookmarkEnd w:id="812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127" w:name="z2000_201_16"/>
            <w:bookmarkStart w:id="8128" w:name="z2000_201_16"/>
            <w:bookmarkEnd w:id="812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129" w:name="z2000_201_17"/>
            <w:bookmarkStart w:id="8130" w:name="z2000_201_17"/>
            <w:bookmarkEnd w:id="813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131" w:name="z2000_201_18"/>
            <w:bookmarkStart w:id="8132" w:name="z2000_201_18"/>
            <w:bookmarkEnd w:id="813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133" w:name="z2000_201_19"/>
            <w:bookmarkStart w:id="8134" w:name="z2000_201_19"/>
            <w:bookmarkEnd w:id="813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135" w:name="z2000_201_20"/>
            <w:bookmarkStart w:id="8136" w:name="z2000_201_20"/>
            <w:bookmarkEnd w:id="813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137" w:name="z2000_201_21"/>
            <w:bookmarkStart w:id="8138" w:name="z2000_201_21"/>
            <w:bookmarkEnd w:id="813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переломы черепа и лицевых кос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S0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39" w:name="z2000_367_13"/>
            <w:bookmarkStart w:id="8140" w:name="z2000_367_13"/>
            <w:bookmarkEnd w:id="814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41" w:name="z2000_367_14"/>
            <w:bookmarkStart w:id="8142" w:name="z2000_367_14"/>
            <w:bookmarkEnd w:id="814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43" w:name="z2000_367_15"/>
            <w:bookmarkStart w:id="8144" w:name="z2000_367_15"/>
            <w:bookmarkEnd w:id="814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45" w:name="z2000_367_16"/>
            <w:bookmarkStart w:id="8146" w:name="z2000_367_16"/>
            <w:bookmarkEnd w:id="814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47" w:name="z2000_367_17"/>
            <w:bookmarkStart w:id="8148" w:name="z2000_367_17"/>
            <w:bookmarkEnd w:id="814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49" w:name="z2000_367_18"/>
            <w:bookmarkStart w:id="8150" w:name="z2000_367_18"/>
            <w:bookmarkEnd w:id="815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51" w:name="z2000_367_19"/>
            <w:bookmarkStart w:id="8152" w:name="z2000_367_19"/>
            <w:bookmarkEnd w:id="815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53" w:name="z2000_367_20"/>
            <w:bookmarkStart w:id="8154" w:name="z2000_367_20"/>
            <w:bookmarkEnd w:id="815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55" w:name="z2000_367_21"/>
            <w:bookmarkStart w:id="8156" w:name="z2000_367_21"/>
            <w:bookmarkEnd w:id="815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травма глаза и глазниц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S0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57" w:name="z2000_202_13"/>
            <w:bookmarkStart w:id="8158" w:name="z2000_202_13"/>
            <w:bookmarkEnd w:id="815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59" w:name="z2000_202_14"/>
            <w:bookmarkStart w:id="8160" w:name="z2000_202_14"/>
            <w:bookmarkEnd w:id="816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61" w:name="z2000_202_15"/>
            <w:bookmarkStart w:id="8162" w:name="z2000_202_15"/>
            <w:bookmarkEnd w:id="816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63" w:name="z2000_202_16"/>
            <w:bookmarkStart w:id="8164" w:name="z2000_202_16"/>
            <w:bookmarkEnd w:id="816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65" w:name="z2000_202_17"/>
            <w:bookmarkStart w:id="8166" w:name="z2000_202_17"/>
            <w:bookmarkEnd w:id="816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67" w:name="z2000_202_18"/>
            <w:bookmarkStart w:id="8168" w:name="z2000_202_18"/>
            <w:bookmarkEnd w:id="816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69" w:name="z2000_202_19"/>
            <w:bookmarkStart w:id="8170" w:name="z2000_202_19"/>
            <w:bookmarkEnd w:id="817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71" w:name="z2000_202_20"/>
            <w:bookmarkStart w:id="8172" w:name="z2000_202_20"/>
            <w:bookmarkEnd w:id="817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73" w:name="z2000_202_21"/>
            <w:bookmarkStart w:id="8174" w:name="z2000_202_21"/>
            <w:bookmarkEnd w:id="817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нутричерепная трав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0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75" w:name="z2000_203_13"/>
            <w:bookmarkStart w:id="8176" w:name="z2000_203_13"/>
            <w:bookmarkEnd w:id="817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77" w:name="z2000_203_14"/>
            <w:bookmarkStart w:id="8178" w:name="z2000_203_14"/>
            <w:bookmarkEnd w:id="817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79" w:name="z2000_203_15"/>
            <w:bookmarkStart w:id="8180" w:name="z2000_203_15"/>
            <w:bookmarkEnd w:id="818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81" w:name="z2000_203_16"/>
            <w:bookmarkStart w:id="8182" w:name="z2000_203_16"/>
            <w:bookmarkEnd w:id="818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83" w:name="z2000_203_17"/>
            <w:bookmarkStart w:id="8184" w:name="z2000_203_17"/>
            <w:bookmarkEnd w:id="818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85" w:name="z2000_203_18"/>
            <w:bookmarkStart w:id="8186" w:name="z2000_203_18"/>
            <w:bookmarkEnd w:id="818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87" w:name="z2000_203_19"/>
            <w:bookmarkStart w:id="8188" w:name="z2000_203_19"/>
            <w:bookmarkEnd w:id="818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89" w:name="z2000_203_20"/>
            <w:bookmarkStart w:id="8190" w:name="z2000_203_20"/>
            <w:bookmarkEnd w:id="819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91" w:name="z2000_203_21"/>
            <w:bookmarkStart w:id="8192" w:name="z2000_203_21"/>
            <w:bookmarkEnd w:id="819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ермические и химические ожог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20-T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93" w:name="z2000_204_13"/>
            <w:bookmarkStart w:id="8194" w:name="z2000_204_13"/>
            <w:bookmarkEnd w:id="819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95" w:name="z2000_204_14"/>
            <w:bookmarkStart w:id="8196" w:name="z2000_204_14"/>
            <w:bookmarkEnd w:id="819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97" w:name="z2000_204_15"/>
            <w:bookmarkStart w:id="8198" w:name="z2000_204_15"/>
            <w:bookmarkEnd w:id="819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99" w:name="z2000_204_16"/>
            <w:bookmarkStart w:id="8200" w:name="z2000_204_16"/>
            <w:bookmarkEnd w:id="820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01" w:name="z2000_204_17"/>
            <w:bookmarkStart w:id="8202" w:name="z2000_204_17"/>
            <w:bookmarkEnd w:id="820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03" w:name="z2000_204_18"/>
            <w:bookmarkStart w:id="8204" w:name="z2000_204_18"/>
            <w:bookmarkEnd w:id="820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05" w:name="z2000_204_19"/>
            <w:bookmarkStart w:id="8206" w:name="z2000_204_19"/>
            <w:bookmarkEnd w:id="820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07" w:name="z2000_204_20"/>
            <w:bookmarkStart w:id="8208" w:name="z2000_204_20"/>
            <w:bookmarkEnd w:id="820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09" w:name="z2000_204_21"/>
            <w:bookmarkStart w:id="8210" w:name="z2000_204_21"/>
            <w:bookmarkEnd w:id="821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травления лекарственными средствами, медикаментами и биологическими веществам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Т36-Т5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11" w:name="z2000_205_13"/>
            <w:bookmarkStart w:id="8212" w:name="z2000_205_13"/>
            <w:bookmarkEnd w:id="821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13" w:name="z2000_205_14"/>
            <w:bookmarkStart w:id="8214" w:name="z2000_205_14"/>
            <w:bookmarkEnd w:id="821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15" w:name="z2000_205_15"/>
            <w:bookmarkStart w:id="8216" w:name="z2000_205_15"/>
            <w:bookmarkEnd w:id="821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17" w:name="z2000_205_16"/>
            <w:bookmarkStart w:id="8218" w:name="z2000_205_16"/>
            <w:bookmarkEnd w:id="821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19" w:name="z2000_205_17"/>
            <w:bookmarkStart w:id="8220" w:name="z2000_205_17"/>
            <w:bookmarkEnd w:id="822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21" w:name="z2000_205_18"/>
            <w:bookmarkStart w:id="8222" w:name="z2000_205_18"/>
            <w:bookmarkEnd w:id="822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23" w:name="z2000_205_19"/>
            <w:bookmarkStart w:id="8224" w:name="z2000_205_19"/>
            <w:bookmarkEnd w:id="822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25" w:name="z2000_205_20"/>
            <w:bookmarkStart w:id="8226" w:name="z2000_205_20"/>
            <w:bookmarkEnd w:id="822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27" w:name="z2000_205_21"/>
            <w:bookmarkStart w:id="8228" w:name="z2000_205_21"/>
            <w:bookmarkEnd w:id="822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отравление наркотикам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5.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40.0-Т40.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29" w:name="z2000_368_13"/>
            <w:bookmarkStart w:id="8230" w:name="z2000_368_13"/>
            <w:bookmarkEnd w:id="823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31" w:name="z2000_368_14"/>
            <w:bookmarkStart w:id="8232" w:name="z2000_368_14"/>
            <w:bookmarkEnd w:id="823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33" w:name="z2000_368_15"/>
            <w:bookmarkStart w:id="8234" w:name="z2000_368_15"/>
            <w:bookmarkEnd w:id="823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35" w:name="z2000_368_16"/>
            <w:bookmarkStart w:id="8236" w:name="z2000_368_16"/>
            <w:bookmarkEnd w:id="823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37" w:name="z2000_368_17"/>
            <w:bookmarkStart w:id="8238" w:name="z2000_368_17"/>
            <w:bookmarkEnd w:id="823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39" w:name="z2000_368_18"/>
            <w:bookmarkStart w:id="8240" w:name="z2000_368_18"/>
            <w:bookmarkEnd w:id="824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41" w:name="z2000_368_19"/>
            <w:bookmarkStart w:id="8242" w:name="z2000_368_19"/>
            <w:bookmarkEnd w:id="824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43" w:name="z2000_368_20"/>
            <w:bookmarkStart w:id="8244" w:name="z2000_368_20"/>
            <w:bookmarkEnd w:id="824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45" w:name="z2000_368_21"/>
            <w:bookmarkStart w:id="8246" w:name="z2000_368_21"/>
            <w:bookmarkEnd w:id="824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оксическое действие веществ преимущественно немедицинского назнач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Т51-Т6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47" w:name="z2000_206_13"/>
            <w:bookmarkStart w:id="8248" w:name="z2000_206_13"/>
            <w:bookmarkEnd w:id="824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49" w:name="z2000_206_14"/>
            <w:bookmarkStart w:id="8250" w:name="z2000_206_14"/>
            <w:bookmarkEnd w:id="825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51" w:name="z2000_206_15"/>
            <w:bookmarkStart w:id="8252" w:name="z2000_206_15"/>
            <w:bookmarkEnd w:id="825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53" w:name="z2000_206_16"/>
            <w:bookmarkStart w:id="8254" w:name="z2000_206_16"/>
            <w:bookmarkEnd w:id="825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55" w:name="z2000_206_17"/>
            <w:bookmarkStart w:id="8256" w:name="z2000_206_17"/>
            <w:bookmarkEnd w:id="825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57" w:name="z2000_206_18"/>
            <w:bookmarkStart w:id="8258" w:name="z2000_206_18"/>
            <w:bookmarkEnd w:id="825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59" w:name="z2000_206_19"/>
            <w:bookmarkStart w:id="8260" w:name="z2000_206_19"/>
            <w:bookmarkEnd w:id="826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61" w:name="z2000_206_20"/>
            <w:bookmarkStart w:id="8262" w:name="z2000_206_20"/>
            <w:bookmarkEnd w:id="826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63" w:name="z2000_206_21"/>
            <w:bookmarkStart w:id="8264" w:name="z2000_206_21"/>
            <w:bookmarkEnd w:id="826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токсическое действие алкогол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6.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5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265" w:name="z2000_369_13"/>
            <w:bookmarkStart w:id="8266" w:name="z2000_369_13"/>
            <w:bookmarkEnd w:id="826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267" w:name="z2000_369_14"/>
            <w:bookmarkStart w:id="8268" w:name="z2000_369_14"/>
            <w:bookmarkEnd w:id="826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269" w:name="z2000_369_15"/>
            <w:bookmarkStart w:id="8270" w:name="z2000_369_15"/>
            <w:bookmarkEnd w:id="827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271" w:name="z2000_369_16"/>
            <w:bookmarkStart w:id="8272" w:name="z2000_369_16"/>
            <w:bookmarkEnd w:id="827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273" w:name="z2000_369_17"/>
            <w:bookmarkStart w:id="8274" w:name="z2000_369_17"/>
            <w:bookmarkEnd w:id="827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275" w:name="z2000_369_18"/>
            <w:bookmarkStart w:id="8276" w:name="z2000_369_18"/>
            <w:bookmarkEnd w:id="827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277" w:name="z2000_369_19"/>
            <w:bookmarkStart w:id="8278" w:name="z2000_369_19"/>
            <w:bookmarkEnd w:id="827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279" w:name="z2000_369_20"/>
            <w:bookmarkStart w:id="8280" w:name="z2000_369_20"/>
            <w:bookmarkEnd w:id="828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281" w:name="z2000_369_21"/>
            <w:bookmarkStart w:id="8282" w:name="z2000_369_21"/>
            <w:bookmarkEnd w:id="828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роме того:</w:t>
            </w:r>
          </w:p>
          <w:p>
            <w:pPr>
              <w:pStyle w:val="Normal"/>
              <w:spacing w:lineRule="exact" w:line="200"/>
              <w:ind w:left="142" w:hanging="0"/>
              <w:rPr>
                <w:sz w:val="18"/>
              </w:rPr>
            </w:pPr>
            <w:r>
              <w:rPr>
                <w:b/>
                <w:sz w:val="18"/>
              </w:rPr>
              <w:t>факторы, влияющие на состояние здоровья  населения и обращения в в медицинские организац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Z00-Z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283" w:name="z2000_210_13"/>
            <w:bookmarkStart w:id="8284" w:name="z2000_210_13"/>
            <w:bookmarkEnd w:id="828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85" w:name="z2000_210_14"/>
            <w:bookmarkStart w:id="8286" w:name="z2000_210_14"/>
            <w:bookmarkEnd w:id="828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87" w:name="z2000_210_15"/>
            <w:bookmarkStart w:id="8288" w:name="z2000_210_15"/>
            <w:bookmarkEnd w:id="828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89" w:name="z2000_210_16"/>
            <w:bookmarkStart w:id="8290" w:name="z2000_210_16"/>
            <w:bookmarkEnd w:id="829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8291" w:name="z2000_210_17"/>
            <w:bookmarkEnd w:id="8291"/>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8292" w:name="z2000_210_18"/>
            <w:bookmarkEnd w:id="8292"/>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8293" w:name="z2000_210_19"/>
            <w:bookmarkEnd w:id="8293"/>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8294" w:name="z2000_210_20"/>
            <w:bookmarkEnd w:id="8294"/>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8295" w:name="z2000_210_21"/>
            <w:bookmarkEnd w:id="8295"/>
            <w:r>
              <w:rPr>
                <w:b/>
                <w:bCs/>
                <w:sz w:val="18"/>
                <w:lang w:val="en-US"/>
              </w:rPr>
              <w:t>X</w:t>
            </w:r>
          </w:p>
        </w:tc>
      </w:tr>
    </w:tbl>
    <w:p>
      <w:pPr>
        <w:pStyle w:val="Normal"/>
        <w:rPr/>
      </w:pPr>
      <w:r>
        <w:rPr/>
      </w:r>
      <w:r>
        <w:br w:type="page"/>
      </w:r>
    </w:p>
    <w:p>
      <w:pPr>
        <w:pStyle w:val="Normal"/>
        <w:rPr>
          <w:b/>
          <w:b/>
          <w:sz w:val="22"/>
          <w:szCs w:val="22"/>
        </w:rPr>
      </w:pPr>
      <w:r>
        <w:rPr>
          <w:b/>
          <w:sz w:val="22"/>
          <w:szCs w:val="22"/>
        </w:rPr>
        <w:t>(20</w:t>
      </w:r>
      <w:r>
        <w:rPr>
          <w:b/>
          <w:sz w:val="22"/>
          <w:szCs w:val="22"/>
          <w:lang w:val="en-US"/>
        </w:rPr>
        <w:t>00</w:t>
      </w:r>
      <w:r>
        <w:rPr>
          <w:b/>
          <w:sz w:val="22"/>
          <w:szCs w:val="22"/>
        </w:rPr>
        <w:t xml:space="preserve">) </w:t>
        <w:tab/>
        <w:tab/>
        <w:tab/>
        <w:tab/>
        <w:tab/>
        <w:tab/>
        <w:tab/>
        <w:tab/>
        <w:tab/>
        <w:tab/>
        <w:tab/>
        <w:tab/>
        <w:tab/>
        <w:tab/>
        <w:tab/>
      </w:r>
      <w:r>
        <w:rPr>
          <w:b/>
          <w:sz w:val="22"/>
          <w:szCs w:val="22"/>
          <w:lang w:val="en-US"/>
        </w:rPr>
        <w:tab/>
      </w:r>
      <w:r>
        <w:rPr>
          <w:b/>
          <w:sz w:val="22"/>
          <w:szCs w:val="22"/>
        </w:rPr>
        <w:tab/>
        <w:tab/>
        <w:tab/>
        <w:t xml:space="preserve">продолжение </w:t>
      </w:r>
    </w:p>
    <w:tbl>
      <w:tblPr>
        <w:tblW w:w="15276" w:type="dxa"/>
        <w:jc w:val="left"/>
        <w:tblInd w:w="-113" w:type="dxa"/>
        <w:tblLayout w:type="fixed"/>
        <w:tblCellMar>
          <w:top w:w="0" w:type="dxa"/>
          <w:left w:w="108" w:type="dxa"/>
          <w:bottom w:w="0" w:type="dxa"/>
          <w:right w:w="108" w:type="dxa"/>
        </w:tblCellMar>
      </w:tblPr>
      <w:tblGrid>
        <w:gridCol w:w="2889"/>
        <w:gridCol w:w="778"/>
        <w:gridCol w:w="969"/>
        <w:gridCol w:w="961"/>
        <w:gridCol w:w="976"/>
        <w:gridCol w:w="992"/>
        <w:gridCol w:w="977"/>
        <w:gridCol w:w="957"/>
        <w:gridCol w:w="950"/>
        <w:gridCol w:w="704"/>
        <w:gridCol w:w="775"/>
        <w:gridCol w:w="819"/>
        <w:gridCol w:w="839"/>
        <w:gridCol w:w="845"/>
        <w:gridCol w:w="845"/>
      </w:tblGrid>
      <w:tr>
        <w:trPr/>
        <w:tc>
          <w:tcPr>
            <w:tcW w:w="288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b/>
                <w:b/>
                <w:sz w:val="18"/>
                <w:szCs w:val="18"/>
              </w:rPr>
            </w:pPr>
            <w:r>
              <w:rPr>
                <w:sz w:val="18"/>
                <w:szCs w:val="18"/>
              </w:rPr>
              <w:t>Наименование болезни</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153" w:leader="none"/>
                <w:tab w:val="right" w:pos="8306" w:leader="none"/>
              </w:tabs>
              <w:jc w:val="center"/>
              <w:rPr>
                <w:sz w:val="18"/>
                <w:szCs w:val="18"/>
              </w:rPr>
            </w:pPr>
            <w:r>
              <w:rPr>
                <w:sz w:val="18"/>
                <w:szCs w:val="18"/>
              </w:rPr>
              <w:t>строки</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 по</w:t>
            </w:r>
          </w:p>
          <w:p>
            <w:pPr>
              <w:pStyle w:val="Header"/>
              <w:tabs>
                <w:tab w:val="clear" w:pos="4153"/>
                <w:tab w:val="clear" w:pos="8306"/>
              </w:tabs>
              <w:jc w:val="center"/>
              <w:rPr>
                <w:b/>
                <w:b/>
                <w:bCs/>
                <w:sz w:val="18"/>
                <w:szCs w:val="18"/>
              </w:rPr>
            </w:pPr>
            <w:r>
              <w:rPr>
                <w:sz w:val="18"/>
                <w:szCs w:val="18"/>
              </w:rPr>
              <w:t>МКБ-10  пере-смотра</w:t>
            </w:r>
          </w:p>
        </w:tc>
        <w:tc>
          <w:tcPr>
            <w:tcW w:w="10640"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  Дети (в возрасте 0-17 лет включительно)</w:t>
            </w:r>
          </w:p>
        </w:tc>
      </w:tr>
      <w:tr>
        <w:trPr/>
        <w:tc>
          <w:tcPr>
            <w:tcW w:w="2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3906"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ыписано пациентов</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них</w:t>
            </w:r>
          </w:p>
          <w:p>
            <w:pPr>
              <w:pStyle w:val="Header"/>
              <w:tabs>
                <w:tab w:val="left" w:pos="708" w:leader="none"/>
                <w:tab w:val="center" w:pos="4153" w:leader="none"/>
                <w:tab w:val="right" w:pos="8306" w:leader="none"/>
              </w:tabs>
              <w:jc w:val="center"/>
              <w:rPr/>
            </w:pPr>
            <w:r>
              <w:rPr>
                <w:sz w:val="18"/>
                <w:szCs w:val="18"/>
              </w:rPr>
              <w:t>(из гр.8):</w:t>
            </w:r>
          </w:p>
          <w:p>
            <w:pPr>
              <w:pStyle w:val="Header"/>
              <w:tabs>
                <w:tab w:val="left" w:pos="708" w:leader="none"/>
                <w:tab w:val="center" w:pos="4153" w:leader="none"/>
                <w:tab w:val="right" w:pos="8306" w:leader="none"/>
              </w:tabs>
              <w:jc w:val="center"/>
              <w:rPr>
                <w:sz w:val="18"/>
                <w:szCs w:val="18"/>
              </w:rPr>
            </w:pPr>
            <w:r>
              <w:rPr>
                <w:sz w:val="18"/>
                <w:szCs w:val="18"/>
              </w:rPr>
              <w:t>в возрас-те до</w:t>
            </w:r>
          </w:p>
          <w:p>
            <w:pPr>
              <w:pStyle w:val="Header"/>
              <w:tabs>
                <w:tab w:val="left" w:pos="708" w:leader="none"/>
                <w:tab w:val="center" w:pos="4153" w:leader="none"/>
                <w:tab w:val="right" w:pos="8306" w:leader="none"/>
              </w:tabs>
              <w:jc w:val="center"/>
              <w:rPr>
                <w:sz w:val="18"/>
                <w:szCs w:val="18"/>
              </w:rPr>
            </w:pPr>
            <w:r>
              <w:rPr>
                <w:sz w:val="18"/>
                <w:szCs w:val="18"/>
              </w:rPr>
              <w:t>1 года</w:t>
            </w:r>
          </w:p>
        </w:tc>
        <w:tc>
          <w:tcPr>
            <w:tcW w:w="4827"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Умерло</w:t>
            </w:r>
          </w:p>
        </w:tc>
      </w:tr>
      <w:tr>
        <w:trPr/>
        <w:tc>
          <w:tcPr>
            <w:tcW w:w="2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Всего</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153" w:leader="none"/>
                <w:tab w:val="right" w:pos="8306" w:leader="none"/>
              </w:tabs>
              <w:jc w:val="center"/>
              <w:rPr>
                <w:sz w:val="18"/>
                <w:szCs w:val="18"/>
              </w:rPr>
            </w:pPr>
            <w:r>
              <w:rPr>
                <w:sz w:val="18"/>
                <w:szCs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pPr>
            <w:r>
              <w:rPr>
                <w:sz w:val="18"/>
                <w:szCs w:val="18"/>
              </w:rPr>
              <w:t>из них:</w:t>
            </w:r>
          </w:p>
          <w:p>
            <w:pPr>
              <w:pStyle w:val="Normal"/>
              <w:ind w:left="-25" w:right="-49" w:hanging="0"/>
              <w:jc w:val="center"/>
              <w:rPr>
                <w:sz w:val="18"/>
                <w:szCs w:val="18"/>
              </w:rPr>
            </w:pPr>
            <w:r>
              <w:rPr>
                <w:sz w:val="18"/>
                <w:szCs w:val="18"/>
              </w:rPr>
              <w:t>пациентов, достав-</w:t>
            </w:r>
          </w:p>
          <w:p>
            <w:pPr>
              <w:pStyle w:val="Normal"/>
              <w:ind w:left="-25" w:right="-49" w:hanging="0"/>
              <w:jc w:val="center"/>
              <w:rPr>
                <w:sz w:val="18"/>
                <w:szCs w:val="18"/>
              </w:rPr>
            </w:pPr>
            <w:r>
              <w:rPr>
                <w:sz w:val="18"/>
                <w:szCs w:val="18"/>
              </w:rPr>
              <w:t>ленных</w:t>
            </w:r>
          </w:p>
          <w:p>
            <w:pPr>
              <w:pStyle w:val="Normal"/>
              <w:ind w:left="-25" w:right="-49" w:hanging="0"/>
              <w:jc w:val="center"/>
              <w:rPr>
                <w:sz w:val="18"/>
                <w:szCs w:val="18"/>
              </w:rPr>
            </w:pPr>
            <w:r>
              <w:rPr>
                <w:sz w:val="18"/>
                <w:szCs w:val="18"/>
              </w:rPr>
              <w:t>скорой</w:t>
            </w:r>
          </w:p>
          <w:p>
            <w:pPr>
              <w:pStyle w:val="Header"/>
              <w:tabs>
                <w:tab w:val="left" w:pos="708" w:leader="none"/>
                <w:tab w:val="center" w:pos="4153" w:leader="none"/>
                <w:tab w:val="right" w:pos="8306" w:leader="none"/>
              </w:tabs>
              <w:jc w:val="center"/>
              <w:rPr>
                <w:sz w:val="18"/>
                <w:szCs w:val="18"/>
              </w:rPr>
            </w:pPr>
            <w:r>
              <w:rPr>
                <w:sz w:val="18"/>
                <w:szCs w:val="18"/>
              </w:rPr>
              <w:t>мед. помощью (из гр.</w:t>
            </w:r>
            <w:r>
              <w:rPr>
                <w:sz w:val="18"/>
                <w:szCs w:val="18"/>
                <w:lang w:val="en-US"/>
              </w:rPr>
              <w:t>5</w:t>
            </w:r>
            <w:r>
              <w:rPr>
                <w:sz w:val="18"/>
                <w:szCs w:val="18"/>
              </w:rPr>
              <w:t>)</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гр.4  в возрасте до 1 года</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сего</w:t>
            </w:r>
          </w:p>
        </w:tc>
        <w:tc>
          <w:tcPr>
            <w:tcW w:w="3278"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из них:</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57" w:right="-57" w:hanging="0"/>
              <w:jc w:val="center"/>
              <w:rPr/>
            </w:pPr>
            <w:r>
              <w:rPr>
                <w:sz w:val="18"/>
                <w:szCs w:val="18"/>
              </w:rPr>
              <w:t>из гр.10:</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умерло</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в возрасте до 1 года</w:t>
            </w:r>
          </w:p>
        </w:tc>
      </w:tr>
      <w:tr>
        <w:trPr/>
        <w:tc>
          <w:tcPr>
            <w:tcW w:w="2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ало-го-анато-мичес-ких вскры-т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 судебно-меди-цин-ских вскры-ти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center"/>
              <w:rPr>
                <w:b w:val="false"/>
                <w:b w:val="false"/>
                <w:sz w:val="18"/>
                <w:szCs w:val="18"/>
                <w:lang w:val="en-US"/>
              </w:rPr>
            </w:pPr>
            <w:r>
              <w:rPr>
                <w:b w:val="false"/>
                <w:sz w:val="18"/>
                <w:szCs w:val="18"/>
                <w:lang w:val="en-US"/>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Heading6"/>
              <w:rPr>
                <w:b w:val="false"/>
                <w:b w:val="false"/>
                <w:szCs w:val="18"/>
                <w:lang w:val="en-US"/>
              </w:rPr>
            </w:pPr>
            <w:r>
              <w:rPr>
                <w:b w:val="false"/>
                <w:szCs w:val="18"/>
                <w:lang w:val="en-US"/>
              </w:rPr>
              <w:t>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3</w:t>
            </w:r>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rPr>
                <w:sz w:val="18"/>
                <w:szCs w:val="18"/>
              </w:rPr>
            </w:pPr>
            <w:r>
              <w:rPr>
                <w:sz w:val="18"/>
                <w:szCs w:val="18"/>
              </w:rPr>
              <w:t>Всего</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b/>
                <w:sz w:val="18"/>
                <w:szCs w:val="18"/>
              </w:rPr>
              <w:t>1.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Heading6"/>
              <w:rPr>
                <w:szCs w:val="18"/>
              </w:rPr>
            </w:pPr>
            <w:r>
              <w:rPr>
                <w:szCs w:val="18"/>
              </w:rPr>
              <w:t>А00-Т9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8296" w:name="z2000_010_22"/>
            <w:bookmarkStart w:id="8297" w:name="z2000_010_22"/>
            <w:bookmarkEnd w:id="8297"/>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298" w:name="z2000_010_23"/>
            <w:bookmarkStart w:id="8299" w:name="z2000_010_23"/>
            <w:bookmarkEnd w:id="829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300" w:name="z2000_010_24"/>
            <w:bookmarkStart w:id="8301" w:name="z2000_010_24"/>
            <w:bookmarkEnd w:id="8301"/>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302" w:name="z2000_010_25"/>
            <w:bookmarkStart w:id="8303" w:name="z2000_010_25"/>
            <w:bookmarkEnd w:id="8303"/>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304" w:name="z2000_010_26"/>
            <w:bookmarkStart w:id="8305" w:name="z2000_010_26"/>
            <w:bookmarkEnd w:id="8305"/>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306" w:name="z2000_010_27"/>
            <w:bookmarkStart w:id="8307" w:name="z2000_010_27"/>
            <w:bookmarkEnd w:id="8307"/>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308" w:name="z2000_010_28"/>
            <w:bookmarkStart w:id="8309" w:name="z2000_010_28"/>
            <w:bookmarkEnd w:id="8309"/>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310" w:name="z2000_010_29"/>
            <w:bookmarkStart w:id="8311" w:name="z2000_010_29"/>
            <w:bookmarkEnd w:id="8311"/>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312" w:name="z2000_010_30"/>
            <w:bookmarkStart w:id="8313" w:name="z2000_010_30"/>
            <w:bookmarkEnd w:id="8313"/>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314" w:name="z2000_010_31"/>
            <w:bookmarkStart w:id="8315" w:name="z2000_010_31"/>
            <w:bookmarkEnd w:id="8315"/>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316" w:name="z2000_010_32"/>
            <w:bookmarkStart w:id="8317" w:name="z2000_010_32"/>
            <w:bookmarkEnd w:id="8317"/>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318" w:name="z2000_010_33"/>
            <w:bookmarkStart w:id="8319" w:name="z2000_010_33"/>
            <w:bookmarkEnd w:id="8319"/>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szCs w:val="18"/>
              </w:rPr>
            </w:pPr>
            <w:r>
              <w:rPr>
                <w:sz w:val="18"/>
                <w:szCs w:val="18"/>
              </w:rPr>
              <w:t>в том числе:</w:t>
            </w:r>
          </w:p>
          <w:p>
            <w:pPr>
              <w:pStyle w:val="Header"/>
              <w:tabs>
                <w:tab w:val="left" w:pos="708" w:leader="none"/>
                <w:tab w:val="center" w:pos="4153" w:leader="none"/>
                <w:tab w:val="right" w:pos="8306" w:leader="none"/>
              </w:tabs>
              <w:ind w:left="142" w:hanging="0"/>
              <w:rPr>
                <w:sz w:val="18"/>
                <w:szCs w:val="18"/>
              </w:rPr>
            </w:pPr>
            <w:r>
              <w:rPr>
                <w:b/>
                <w:sz w:val="18"/>
                <w:szCs w:val="18"/>
              </w:rPr>
              <w:t>некоторые инфекционные и паразитарные болезни</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b/>
                <w:sz w:val="18"/>
                <w:szCs w:val="18"/>
              </w:rPr>
              <w:t>2.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b/>
                <w:sz w:val="18"/>
                <w:szCs w:val="18"/>
              </w:rPr>
              <w:t>А00-В9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8320" w:name="z2000_020_22"/>
            <w:bookmarkStart w:id="8321" w:name="z2000_020_22"/>
            <w:bookmarkEnd w:id="8321"/>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322" w:name="z2000_020_23"/>
            <w:bookmarkStart w:id="8323" w:name="z2000_020_23"/>
            <w:bookmarkEnd w:id="832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324" w:name="z2000_020_24"/>
            <w:bookmarkStart w:id="8325" w:name="z2000_020_24"/>
            <w:bookmarkEnd w:id="8325"/>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326" w:name="z2000_020_25"/>
            <w:bookmarkStart w:id="8327" w:name="z2000_020_25"/>
            <w:bookmarkEnd w:id="8327"/>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328" w:name="z2000_020_26"/>
            <w:bookmarkStart w:id="8329" w:name="z2000_020_26"/>
            <w:bookmarkEnd w:id="8329"/>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330" w:name="z2000_020_27"/>
            <w:bookmarkStart w:id="8331" w:name="z2000_020_27"/>
            <w:bookmarkEnd w:id="8331"/>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332" w:name="z2000_020_28"/>
            <w:bookmarkStart w:id="8333" w:name="z2000_020_28"/>
            <w:bookmarkEnd w:id="8333"/>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334" w:name="z2000_020_29"/>
            <w:bookmarkStart w:id="8335" w:name="z2000_020_29"/>
            <w:bookmarkEnd w:id="8335"/>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336" w:name="z2000_020_30"/>
            <w:bookmarkStart w:id="8337" w:name="z2000_020_30"/>
            <w:bookmarkEnd w:id="8337"/>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338" w:name="z2000_020_31"/>
            <w:bookmarkStart w:id="8339" w:name="z2000_020_31"/>
            <w:bookmarkEnd w:id="8339"/>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340" w:name="z2000_020_32"/>
            <w:bookmarkStart w:id="8341" w:name="z2000_020_32"/>
            <w:bookmarkEnd w:id="8341"/>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342" w:name="z2000_020_33"/>
            <w:bookmarkStart w:id="8343" w:name="z2000_020_33"/>
            <w:bookmarkEnd w:id="8343"/>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из них:</w:t>
            </w:r>
          </w:p>
          <w:p>
            <w:pPr>
              <w:pStyle w:val="Header"/>
              <w:tabs>
                <w:tab w:val="left" w:pos="708" w:leader="none"/>
                <w:tab w:val="center" w:pos="4153" w:leader="none"/>
                <w:tab w:val="right" w:pos="8306" w:leader="none"/>
              </w:tabs>
              <w:spacing w:lineRule="exact" w:line="160"/>
              <w:ind w:left="284" w:hanging="0"/>
              <w:rPr>
                <w:sz w:val="18"/>
                <w:szCs w:val="18"/>
              </w:rPr>
            </w:pPr>
            <w:r>
              <w:rPr>
                <w:sz w:val="18"/>
                <w:szCs w:val="18"/>
              </w:rPr>
              <w:t>кишечные инфекции</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00-А0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344" w:name="z2000_021_22"/>
            <w:bookmarkStart w:id="8345" w:name="z2000_021_22"/>
            <w:bookmarkEnd w:id="8345"/>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46" w:name="z2000_021_23"/>
            <w:bookmarkStart w:id="8347" w:name="z2000_021_23"/>
            <w:bookmarkEnd w:id="834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48" w:name="z2000_021_24"/>
            <w:bookmarkStart w:id="8349" w:name="z2000_021_24"/>
            <w:bookmarkEnd w:id="8349"/>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50" w:name="z2000_021_25"/>
            <w:bookmarkStart w:id="8351" w:name="z2000_021_25"/>
            <w:bookmarkEnd w:id="8351"/>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52" w:name="z2000_021_26"/>
            <w:bookmarkStart w:id="8353" w:name="z2000_021_26"/>
            <w:bookmarkEnd w:id="8353"/>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54" w:name="z2000_021_27"/>
            <w:bookmarkStart w:id="8355" w:name="z2000_021_27"/>
            <w:bookmarkEnd w:id="8355"/>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56" w:name="z2000_021_28"/>
            <w:bookmarkStart w:id="8357" w:name="z2000_021_28"/>
            <w:bookmarkEnd w:id="8357"/>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58" w:name="z2000_021_29"/>
            <w:bookmarkStart w:id="8359" w:name="z2000_021_29"/>
            <w:bookmarkEnd w:id="8359"/>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60" w:name="z2000_021_30"/>
            <w:bookmarkStart w:id="8361" w:name="z2000_021_30"/>
            <w:bookmarkEnd w:id="8361"/>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62" w:name="z2000_021_31"/>
            <w:bookmarkStart w:id="8363" w:name="z2000_021_31"/>
            <w:bookmarkEnd w:id="8363"/>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64" w:name="z2000_021_32"/>
            <w:bookmarkStart w:id="8365" w:name="z2000_021_32"/>
            <w:bookmarkEnd w:id="8365"/>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66" w:name="z2000_021_33"/>
            <w:bookmarkStart w:id="8367" w:name="z2000_021_33"/>
            <w:bookmarkEnd w:id="8367"/>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sz w:val="18"/>
                <w:szCs w:val="18"/>
              </w:rPr>
            </w:pPr>
            <w:r>
              <w:rPr>
                <w:sz w:val="18"/>
                <w:szCs w:val="18"/>
              </w:rPr>
              <w:t>туберкулез органов дыхания</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15-A1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368" w:name="z2000_022_22"/>
            <w:bookmarkStart w:id="8369" w:name="z2000_022_22"/>
            <w:bookmarkEnd w:id="8369"/>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70" w:name="z2000_022_23"/>
            <w:bookmarkStart w:id="8371" w:name="z2000_022_23"/>
            <w:bookmarkEnd w:id="837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72" w:name="z2000_022_24"/>
            <w:bookmarkStart w:id="8373" w:name="z2000_022_24"/>
            <w:bookmarkEnd w:id="8373"/>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74" w:name="z2000_022_25"/>
            <w:bookmarkStart w:id="8375" w:name="z2000_022_25"/>
            <w:bookmarkEnd w:id="8375"/>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76" w:name="z2000_022_26"/>
            <w:bookmarkStart w:id="8377" w:name="z2000_022_26"/>
            <w:bookmarkEnd w:id="8377"/>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78" w:name="z2000_022_27"/>
            <w:bookmarkStart w:id="8379" w:name="z2000_022_27"/>
            <w:bookmarkEnd w:id="8379"/>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80" w:name="z2000_022_28"/>
            <w:bookmarkStart w:id="8381" w:name="z2000_022_28"/>
            <w:bookmarkEnd w:id="8381"/>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82" w:name="z2000_022_29"/>
            <w:bookmarkStart w:id="8383" w:name="z2000_022_29"/>
            <w:bookmarkEnd w:id="8383"/>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84" w:name="z2000_022_30"/>
            <w:bookmarkStart w:id="8385" w:name="z2000_022_30"/>
            <w:bookmarkEnd w:id="8385"/>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86" w:name="z2000_022_31"/>
            <w:bookmarkStart w:id="8387" w:name="z2000_022_31"/>
            <w:bookmarkEnd w:id="8387"/>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88" w:name="z2000_022_32"/>
            <w:bookmarkStart w:id="8389" w:name="z2000_022_32"/>
            <w:bookmarkEnd w:id="8389"/>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90" w:name="z2000_022_33"/>
            <w:bookmarkStart w:id="8391" w:name="z2000_022_33"/>
            <w:bookmarkEnd w:id="8391"/>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менингококковая инфекция</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3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392" w:name="z2000_023_22"/>
            <w:bookmarkStart w:id="8393" w:name="z2000_023_22"/>
            <w:bookmarkEnd w:id="8393"/>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94" w:name="z2000_023_23"/>
            <w:bookmarkStart w:id="8395" w:name="z2000_023_23"/>
            <w:bookmarkEnd w:id="839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96" w:name="z2000_023_24"/>
            <w:bookmarkStart w:id="8397" w:name="z2000_023_24"/>
            <w:bookmarkEnd w:id="8397"/>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98" w:name="z2000_023_25"/>
            <w:bookmarkStart w:id="8399" w:name="z2000_023_25"/>
            <w:bookmarkEnd w:id="8399"/>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00" w:name="z2000_023_26"/>
            <w:bookmarkStart w:id="8401" w:name="z2000_023_26"/>
            <w:bookmarkEnd w:id="8401"/>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02" w:name="z2000_023_27"/>
            <w:bookmarkStart w:id="8403" w:name="z2000_023_27"/>
            <w:bookmarkEnd w:id="8403"/>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04" w:name="z2000_023_28"/>
            <w:bookmarkStart w:id="8405" w:name="z2000_023_28"/>
            <w:bookmarkEnd w:id="8405"/>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06" w:name="z2000_023_29"/>
            <w:bookmarkStart w:id="8407" w:name="z2000_023_29"/>
            <w:bookmarkEnd w:id="8407"/>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08" w:name="z2000_023_30"/>
            <w:bookmarkStart w:id="8409" w:name="z2000_023_30"/>
            <w:bookmarkEnd w:id="8409"/>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10" w:name="z2000_023_31"/>
            <w:bookmarkStart w:id="8411" w:name="z2000_023_31"/>
            <w:bookmarkEnd w:id="8411"/>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12" w:name="z2000_023_32"/>
            <w:bookmarkStart w:id="8413" w:name="z2000_023_32"/>
            <w:bookmarkEnd w:id="8413"/>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14" w:name="z2000_023_33"/>
            <w:bookmarkStart w:id="8415" w:name="z2000_023_33"/>
            <w:bookmarkEnd w:id="8415"/>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sz w:val="18"/>
                <w:szCs w:val="18"/>
              </w:rPr>
            </w:pPr>
            <w:r>
              <w:rPr>
                <w:sz w:val="18"/>
                <w:szCs w:val="18"/>
              </w:rPr>
              <w:t>сепсис</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40-A4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416" w:name="z2000_024_22"/>
            <w:bookmarkStart w:id="8417" w:name="z2000_024_22"/>
            <w:bookmarkEnd w:id="8417"/>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18" w:name="z2000_024_23"/>
            <w:bookmarkStart w:id="8419" w:name="z2000_024_23"/>
            <w:bookmarkEnd w:id="841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20" w:name="z2000_024_24"/>
            <w:bookmarkStart w:id="8421" w:name="z2000_024_24"/>
            <w:bookmarkEnd w:id="8421"/>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22" w:name="z2000_024_25"/>
            <w:bookmarkStart w:id="8423" w:name="z2000_024_25"/>
            <w:bookmarkEnd w:id="8423"/>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24" w:name="z2000_024_26"/>
            <w:bookmarkStart w:id="8425" w:name="z2000_024_26"/>
            <w:bookmarkEnd w:id="8425"/>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26" w:name="z2000_024_27"/>
            <w:bookmarkStart w:id="8427" w:name="z2000_024_27"/>
            <w:bookmarkEnd w:id="8427"/>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28" w:name="z2000_024_28"/>
            <w:bookmarkStart w:id="8429" w:name="z2000_024_28"/>
            <w:bookmarkEnd w:id="8429"/>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30" w:name="z2000_024_29"/>
            <w:bookmarkStart w:id="8431" w:name="z2000_024_29"/>
            <w:bookmarkEnd w:id="8431"/>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32" w:name="z2000_024_30"/>
            <w:bookmarkStart w:id="8433" w:name="z2000_024_30"/>
            <w:bookmarkEnd w:id="8433"/>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34" w:name="z2000_024_31"/>
            <w:bookmarkStart w:id="8435" w:name="z2000_024_31"/>
            <w:bookmarkEnd w:id="8435"/>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36" w:name="z2000_024_32"/>
            <w:bookmarkStart w:id="8437" w:name="z2000_024_32"/>
            <w:bookmarkEnd w:id="8437"/>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38" w:name="z2000_024_33"/>
            <w:bookmarkStart w:id="8439" w:name="z2000_024_33"/>
            <w:bookmarkEnd w:id="8439"/>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sz w:val="18"/>
                <w:szCs w:val="18"/>
              </w:rPr>
            </w:pPr>
            <w:r>
              <w:rPr>
                <w:sz w:val="18"/>
                <w:szCs w:val="18"/>
              </w:rPr>
              <w:t>инфекции, передающиеся преимущественно половым путем</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50-А6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440" w:name="z2000_025_22"/>
            <w:bookmarkStart w:id="8441" w:name="z2000_025_22"/>
            <w:bookmarkEnd w:id="8441"/>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42" w:name="z2000_025_23"/>
            <w:bookmarkStart w:id="8443" w:name="z2000_025_23"/>
            <w:bookmarkEnd w:id="844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44" w:name="z2000_025_24"/>
            <w:bookmarkStart w:id="8445" w:name="z2000_025_24"/>
            <w:bookmarkEnd w:id="8445"/>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46" w:name="z2000_025_25"/>
            <w:bookmarkStart w:id="8447" w:name="z2000_025_25"/>
            <w:bookmarkEnd w:id="8447"/>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48" w:name="z2000_025_26"/>
            <w:bookmarkStart w:id="8449" w:name="z2000_025_26"/>
            <w:bookmarkEnd w:id="8449"/>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50" w:name="z2000_025_27"/>
            <w:bookmarkStart w:id="8451" w:name="z2000_025_27"/>
            <w:bookmarkEnd w:id="8451"/>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52" w:name="z2000_025_28"/>
            <w:bookmarkStart w:id="8453" w:name="z2000_025_28"/>
            <w:bookmarkEnd w:id="8453"/>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54" w:name="z2000_025_29"/>
            <w:bookmarkStart w:id="8455" w:name="z2000_025_29"/>
            <w:bookmarkEnd w:id="8455"/>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56" w:name="z2000_025_30"/>
            <w:bookmarkStart w:id="8457" w:name="z2000_025_30"/>
            <w:bookmarkEnd w:id="8457"/>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58" w:name="z2000_025_31"/>
            <w:bookmarkStart w:id="8459" w:name="z2000_025_31"/>
            <w:bookmarkEnd w:id="8459"/>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60" w:name="z2000_025_32"/>
            <w:bookmarkStart w:id="8461" w:name="z2000_025_32"/>
            <w:bookmarkEnd w:id="8461"/>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62" w:name="z2000_025_33"/>
            <w:bookmarkStart w:id="8463" w:name="z2000_025_33"/>
            <w:bookmarkEnd w:id="8463"/>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sz w:val="18"/>
                <w:szCs w:val="18"/>
              </w:rPr>
            </w:pPr>
            <w:r>
              <w:rPr>
                <w:sz w:val="18"/>
                <w:szCs w:val="18"/>
              </w:rPr>
              <w:t>острый полиомиелит</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8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464" w:name="z2000_026_22"/>
            <w:bookmarkStart w:id="8465" w:name="z2000_026_22"/>
            <w:bookmarkEnd w:id="8465"/>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66" w:name="z2000_026_23"/>
            <w:bookmarkStart w:id="8467" w:name="z2000_026_23"/>
            <w:bookmarkEnd w:id="846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68" w:name="z2000_026_24"/>
            <w:bookmarkStart w:id="8469" w:name="z2000_026_24"/>
            <w:bookmarkEnd w:id="8469"/>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70" w:name="z2000_026_25"/>
            <w:bookmarkStart w:id="8471" w:name="z2000_026_25"/>
            <w:bookmarkEnd w:id="8471"/>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72" w:name="z2000_026_26"/>
            <w:bookmarkStart w:id="8473" w:name="z2000_026_26"/>
            <w:bookmarkEnd w:id="8473"/>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74" w:name="z2000_026_27"/>
            <w:bookmarkStart w:id="8475" w:name="z2000_026_27"/>
            <w:bookmarkEnd w:id="8475"/>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76" w:name="z2000_026_28"/>
            <w:bookmarkStart w:id="8477" w:name="z2000_026_28"/>
            <w:bookmarkEnd w:id="8477"/>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78" w:name="z2000_026_29"/>
            <w:bookmarkStart w:id="8479" w:name="z2000_026_29"/>
            <w:bookmarkEnd w:id="8479"/>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80" w:name="z2000_026_30"/>
            <w:bookmarkStart w:id="8481" w:name="z2000_026_30"/>
            <w:bookmarkEnd w:id="8481"/>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82" w:name="z2000_026_31"/>
            <w:bookmarkStart w:id="8483" w:name="z2000_026_31"/>
            <w:bookmarkEnd w:id="8483"/>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84" w:name="z2000_026_32"/>
            <w:bookmarkStart w:id="8485" w:name="z2000_026_32"/>
            <w:bookmarkEnd w:id="8485"/>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86" w:name="z2000_026_33"/>
            <w:bookmarkStart w:id="8487" w:name="z2000_026_33"/>
            <w:bookmarkEnd w:id="8487"/>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вирусный гепатит</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15-В1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8488" w:name="z2000_027_22"/>
            <w:bookmarkStart w:id="8489" w:name="z2000_027_22"/>
            <w:bookmarkEnd w:id="8489"/>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490" w:name="z2000_027_23"/>
            <w:bookmarkStart w:id="8491" w:name="z2000_027_23"/>
            <w:bookmarkEnd w:id="849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492" w:name="z2000_027_24"/>
            <w:bookmarkStart w:id="8493" w:name="z2000_027_24"/>
            <w:bookmarkEnd w:id="8493"/>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494" w:name="z2000_027_25"/>
            <w:bookmarkStart w:id="8495" w:name="z2000_027_25"/>
            <w:bookmarkEnd w:id="8495"/>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496" w:name="z2000_027_26"/>
            <w:bookmarkStart w:id="8497" w:name="z2000_027_26"/>
            <w:bookmarkEnd w:id="8497"/>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498" w:name="z2000_027_27"/>
            <w:bookmarkStart w:id="8499" w:name="z2000_027_27"/>
            <w:bookmarkEnd w:id="8499"/>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500" w:name="z2000_027_28"/>
            <w:bookmarkStart w:id="8501" w:name="z2000_027_28"/>
            <w:bookmarkEnd w:id="8501"/>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502" w:name="z2000_027_29"/>
            <w:bookmarkStart w:id="8503" w:name="z2000_027_29"/>
            <w:bookmarkEnd w:id="8503"/>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504" w:name="z2000_027_30"/>
            <w:bookmarkStart w:id="8505" w:name="z2000_027_30"/>
            <w:bookmarkEnd w:id="8505"/>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506" w:name="z2000_027_31"/>
            <w:bookmarkStart w:id="8507" w:name="z2000_027_31"/>
            <w:bookmarkEnd w:id="8507"/>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508" w:name="z2000_027_32"/>
            <w:bookmarkStart w:id="8509" w:name="z2000_027_32"/>
            <w:bookmarkEnd w:id="8509"/>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510" w:name="z2000_027_33"/>
            <w:bookmarkStart w:id="8511" w:name="z2000_027_33"/>
            <w:bookmarkEnd w:id="8511"/>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sz w:val="18"/>
                <w:szCs w:val="18"/>
              </w:rPr>
            </w:pPr>
            <w:r>
              <w:rPr>
                <w:sz w:val="18"/>
                <w:szCs w:val="18"/>
              </w:rPr>
              <w:t>болезнь, вызванная ВИЧ</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20-В2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512" w:name="z2000_028_22"/>
            <w:bookmarkStart w:id="8513" w:name="z2000_028_22"/>
            <w:bookmarkEnd w:id="8513"/>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14" w:name="z2000_028_23"/>
            <w:bookmarkStart w:id="8515" w:name="z2000_028_23"/>
            <w:bookmarkEnd w:id="851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16" w:name="z2000_028_24"/>
            <w:bookmarkStart w:id="8517" w:name="z2000_028_24"/>
            <w:bookmarkEnd w:id="8517"/>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18" w:name="z2000_028_25"/>
            <w:bookmarkStart w:id="8519" w:name="z2000_028_25"/>
            <w:bookmarkEnd w:id="8519"/>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20" w:name="z2000_028_26"/>
            <w:bookmarkStart w:id="8521" w:name="z2000_028_26"/>
            <w:bookmarkEnd w:id="8521"/>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22" w:name="z2000_028_27"/>
            <w:bookmarkStart w:id="8523" w:name="z2000_028_27"/>
            <w:bookmarkEnd w:id="8523"/>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24" w:name="z2000_028_28"/>
            <w:bookmarkStart w:id="8525" w:name="z2000_028_28"/>
            <w:bookmarkEnd w:id="8525"/>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26" w:name="z2000_028_29"/>
            <w:bookmarkStart w:id="8527" w:name="z2000_028_29"/>
            <w:bookmarkEnd w:id="8527"/>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28" w:name="z2000_028_30"/>
            <w:bookmarkStart w:id="8529" w:name="z2000_028_30"/>
            <w:bookmarkEnd w:id="8529"/>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30" w:name="z2000_028_31"/>
            <w:bookmarkStart w:id="8531" w:name="z2000_028_31"/>
            <w:bookmarkEnd w:id="8531"/>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32" w:name="z2000_028_32"/>
            <w:bookmarkStart w:id="8533" w:name="z2000_028_32"/>
            <w:bookmarkEnd w:id="8533"/>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34" w:name="z2000_028_33"/>
            <w:bookmarkStart w:id="8535" w:name="z2000_028_33"/>
            <w:bookmarkEnd w:id="8535"/>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szCs w:val="18"/>
              </w:rPr>
            </w:pPr>
            <w:r>
              <w:rPr>
                <w:b/>
                <w:sz w:val="18"/>
                <w:szCs w:val="18"/>
              </w:rPr>
              <w:t>новообразования</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b/>
                <w:sz w:val="18"/>
                <w:szCs w:val="18"/>
              </w:rPr>
              <w:t>3.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b/>
                <w:sz w:val="18"/>
                <w:szCs w:val="18"/>
              </w:rPr>
              <w:t>С00-D4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536" w:name="z2000_030_22"/>
            <w:bookmarkStart w:id="8537" w:name="z2000_030_22"/>
            <w:bookmarkEnd w:id="8537"/>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38" w:name="z2000_030_23"/>
            <w:bookmarkStart w:id="8539" w:name="z2000_030_23"/>
            <w:bookmarkEnd w:id="853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40" w:name="z2000_030_24"/>
            <w:bookmarkStart w:id="8541" w:name="z2000_030_24"/>
            <w:bookmarkEnd w:id="8541"/>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42" w:name="z2000_030_25"/>
            <w:bookmarkStart w:id="8543" w:name="z2000_030_25"/>
            <w:bookmarkEnd w:id="8543"/>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44" w:name="z2000_030_26"/>
            <w:bookmarkStart w:id="8545" w:name="z2000_030_26"/>
            <w:bookmarkEnd w:id="8545"/>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46" w:name="z2000_030_27"/>
            <w:bookmarkStart w:id="8547" w:name="z2000_030_27"/>
            <w:bookmarkEnd w:id="8547"/>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48" w:name="z2000_030_28"/>
            <w:bookmarkStart w:id="8549" w:name="z2000_030_28"/>
            <w:bookmarkEnd w:id="8549"/>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50" w:name="z2000_030_29"/>
            <w:bookmarkStart w:id="8551" w:name="z2000_030_29"/>
            <w:bookmarkEnd w:id="8551"/>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52" w:name="z2000_030_30"/>
            <w:bookmarkStart w:id="8553" w:name="z2000_030_30"/>
            <w:bookmarkEnd w:id="8553"/>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54" w:name="z2000_030_31"/>
            <w:bookmarkStart w:id="8555" w:name="z2000_030_31"/>
            <w:bookmarkEnd w:id="8555"/>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56" w:name="z2000_030_32"/>
            <w:bookmarkStart w:id="8557" w:name="z2000_030_32"/>
            <w:bookmarkEnd w:id="8557"/>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58" w:name="z2000_030_33"/>
            <w:bookmarkStart w:id="8559" w:name="z2000_030_33"/>
            <w:bookmarkEnd w:id="8559"/>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в том числе:</w:t>
            </w:r>
          </w:p>
          <w:p>
            <w:pPr>
              <w:pStyle w:val="Normal"/>
              <w:spacing w:lineRule="exact" w:line="200"/>
              <w:ind w:left="284" w:hanging="0"/>
              <w:rPr>
                <w:b/>
                <w:b/>
                <w:sz w:val="18"/>
                <w:szCs w:val="18"/>
              </w:rPr>
            </w:pPr>
            <w:r>
              <w:rPr>
                <w:sz w:val="18"/>
                <w:szCs w:val="18"/>
              </w:rPr>
              <w:t>злокачественные новообразования</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3.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С00-С9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560" w:name="z2000_031_22"/>
            <w:bookmarkStart w:id="8561" w:name="z2000_031_22"/>
            <w:bookmarkEnd w:id="8561"/>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62" w:name="z2000_031_23"/>
            <w:bookmarkStart w:id="8563" w:name="z2000_031_23"/>
            <w:bookmarkEnd w:id="856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64" w:name="z2000_031_24"/>
            <w:bookmarkStart w:id="8565" w:name="z2000_031_24"/>
            <w:bookmarkEnd w:id="8565"/>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66" w:name="z2000_031_25"/>
            <w:bookmarkStart w:id="8567" w:name="z2000_031_25"/>
            <w:bookmarkEnd w:id="8567"/>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68" w:name="z2000_031_26"/>
            <w:bookmarkStart w:id="8569" w:name="z2000_031_26"/>
            <w:bookmarkEnd w:id="8569"/>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70" w:name="z2000_031_27"/>
            <w:bookmarkStart w:id="8571" w:name="z2000_031_27"/>
            <w:bookmarkEnd w:id="8571"/>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72" w:name="z2000_031_28"/>
            <w:bookmarkStart w:id="8573" w:name="z2000_031_28"/>
            <w:bookmarkEnd w:id="8573"/>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74" w:name="z2000_031_29"/>
            <w:bookmarkStart w:id="8575" w:name="z2000_031_29"/>
            <w:bookmarkEnd w:id="8575"/>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76" w:name="z2000_031_30"/>
            <w:bookmarkStart w:id="8577" w:name="z2000_031_30"/>
            <w:bookmarkEnd w:id="8577"/>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78" w:name="z2000_031_31"/>
            <w:bookmarkStart w:id="8579" w:name="z2000_031_31"/>
            <w:bookmarkEnd w:id="8579"/>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80" w:name="z2000_031_32"/>
            <w:bookmarkStart w:id="8581" w:name="z2000_031_32"/>
            <w:bookmarkEnd w:id="8581"/>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82" w:name="z2000_031_33"/>
            <w:bookmarkStart w:id="8583" w:name="z2000_031_33"/>
            <w:bookmarkEnd w:id="8583"/>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злокачественные новообразования лимфоидной, кроветворной и родственных им тканей</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3.1.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1-С9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584" w:name="z2000_311_22"/>
            <w:bookmarkStart w:id="8585" w:name="z2000_311_22"/>
            <w:bookmarkEnd w:id="8585"/>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86" w:name="z2000_311_23"/>
            <w:bookmarkStart w:id="8587" w:name="z2000_311_23"/>
            <w:bookmarkEnd w:id="858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88" w:name="z2000_311_24"/>
            <w:bookmarkStart w:id="8589" w:name="z2000_311_24"/>
            <w:bookmarkEnd w:id="8589"/>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90" w:name="z2000_311_25"/>
            <w:bookmarkStart w:id="8591" w:name="z2000_311_25"/>
            <w:bookmarkEnd w:id="8591"/>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92" w:name="z2000_311_26"/>
            <w:bookmarkStart w:id="8593" w:name="z2000_311_26"/>
            <w:bookmarkEnd w:id="8593"/>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94" w:name="z2000_311_27"/>
            <w:bookmarkStart w:id="8595" w:name="z2000_311_27"/>
            <w:bookmarkEnd w:id="8595"/>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96" w:name="z2000_311_28"/>
            <w:bookmarkStart w:id="8597" w:name="z2000_311_28"/>
            <w:bookmarkEnd w:id="8597"/>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98" w:name="z2000_311_29"/>
            <w:bookmarkStart w:id="8599" w:name="z2000_311_29"/>
            <w:bookmarkEnd w:id="8599"/>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00" w:name="z2000_311_30"/>
            <w:bookmarkStart w:id="8601" w:name="z2000_311_30"/>
            <w:bookmarkEnd w:id="8601"/>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02" w:name="z2000_311_31"/>
            <w:bookmarkStart w:id="8603" w:name="z2000_311_31"/>
            <w:bookmarkEnd w:id="8603"/>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04" w:name="z2000_311_32"/>
            <w:bookmarkStart w:id="8605" w:name="z2000_311_32"/>
            <w:bookmarkEnd w:id="8605"/>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06" w:name="z2000_311_33"/>
            <w:bookmarkStart w:id="8607" w:name="z2000_311_33"/>
            <w:bookmarkEnd w:id="8607"/>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szCs w:val="18"/>
              </w:rPr>
            </w:pPr>
            <w:r>
              <w:rPr>
                <w:sz w:val="18"/>
                <w:szCs w:val="18"/>
              </w:rPr>
              <w:t xml:space="preserve">из них: </w:t>
            </w:r>
          </w:p>
          <w:p>
            <w:pPr>
              <w:pStyle w:val="Normal"/>
              <w:spacing w:lineRule="exact" w:line="180"/>
              <w:ind w:left="567" w:hanging="0"/>
              <w:rPr>
                <w:sz w:val="18"/>
                <w:szCs w:val="18"/>
              </w:rPr>
            </w:pPr>
            <w:r>
              <w:rPr>
                <w:sz w:val="18"/>
                <w:szCs w:val="18"/>
              </w:rPr>
              <w:t>фолликулярная лимфом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3.1.1.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608" w:name="z2000_300_22"/>
            <w:bookmarkStart w:id="8609" w:name="z2000_300_22"/>
            <w:bookmarkEnd w:id="8609"/>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10" w:name="z2000_300_23"/>
            <w:bookmarkStart w:id="8611" w:name="z2000_300_23"/>
            <w:bookmarkEnd w:id="861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12" w:name="z2000_300_24"/>
            <w:bookmarkStart w:id="8613" w:name="z2000_300_24"/>
            <w:bookmarkEnd w:id="8613"/>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14" w:name="z2000_300_25"/>
            <w:bookmarkStart w:id="8615" w:name="z2000_300_25"/>
            <w:bookmarkEnd w:id="8615"/>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16" w:name="z2000_300_26"/>
            <w:bookmarkStart w:id="8617" w:name="z2000_300_26"/>
            <w:bookmarkEnd w:id="8617"/>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18" w:name="z2000_300_27"/>
            <w:bookmarkStart w:id="8619" w:name="z2000_300_27"/>
            <w:bookmarkEnd w:id="8619"/>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20" w:name="z2000_300_28"/>
            <w:bookmarkStart w:id="8621" w:name="z2000_300_28"/>
            <w:bookmarkEnd w:id="8621"/>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22" w:name="z2000_300_29"/>
            <w:bookmarkStart w:id="8623" w:name="z2000_300_29"/>
            <w:bookmarkEnd w:id="8623"/>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24" w:name="z2000_300_30"/>
            <w:bookmarkStart w:id="8625" w:name="z2000_300_30"/>
            <w:bookmarkEnd w:id="8625"/>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26" w:name="z2000_300_31"/>
            <w:bookmarkStart w:id="8627" w:name="z2000_300_31"/>
            <w:bookmarkEnd w:id="8627"/>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28" w:name="z2000_300_32"/>
            <w:bookmarkStart w:id="8629" w:name="z2000_300_32"/>
            <w:bookmarkEnd w:id="8629"/>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30" w:name="z2000_300_33"/>
            <w:bookmarkStart w:id="8631" w:name="z2000_300_33"/>
            <w:bookmarkEnd w:id="8631"/>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180"/>
              <w:ind w:left="567" w:hanging="0"/>
              <w:rPr>
                <w:sz w:val="18"/>
                <w:szCs w:val="18"/>
              </w:rPr>
            </w:pPr>
            <w:r>
              <w:rPr>
                <w:sz w:val="18"/>
                <w:szCs w:val="18"/>
              </w:rPr>
              <w:t>мелкоклеточная (диффузная) нефолликулярная лимфом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3.1.1.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rPr>
              <w:t>С83.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632" w:name="z2000_301_22"/>
            <w:bookmarkStart w:id="8633" w:name="z2000_301_22"/>
            <w:bookmarkEnd w:id="8633"/>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34" w:name="z2000_301_23"/>
            <w:bookmarkStart w:id="8635" w:name="z2000_301_23"/>
            <w:bookmarkEnd w:id="863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36" w:name="z2000_301_24"/>
            <w:bookmarkStart w:id="8637" w:name="z2000_301_24"/>
            <w:bookmarkEnd w:id="8637"/>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38" w:name="z2000_301_25"/>
            <w:bookmarkStart w:id="8639" w:name="z2000_301_25"/>
            <w:bookmarkEnd w:id="8639"/>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40" w:name="z2000_301_26"/>
            <w:bookmarkStart w:id="8641" w:name="z2000_301_26"/>
            <w:bookmarkEnd w:id="8641"/>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42" w:name="z2000_301_27"/>
            <w:bookmarkStart w:id="8643" w:name="z2000_301_27"/>
            <w:bookmarkEnd w:id="8643"/>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44" w:name="z2000_301_28"/>
            <w:bookmarkStart w:id="8645" w:name="z2000_301_28"/>
            <w:bookmarkEnd w:id="8645"/>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46" w:name="z2000_301_29"/>
            <w:bookmarkStart w:id="8647" w:name="z2000_301_29"/>
            <w:bookmarkEnd w:id="8647"/>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48" w:name="z2000_301_30"/>
            <w:bookmarkStart w:id="8649" w:name="z2000_301_30"/>
            <w:bookmarkEnd w:id="8649"/>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50" w:name="z2000_301_31"/>
            <w:bookmarkStart w:id="8651" w:name="z2000_301_31"/>
            <w:bookmarkEnd w:id="8651"/>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52" w:name="z2000_301_32"/>
            <w:bookmarkStart w:id="8653" w:name="z2000_301_32"/>
            <w:bookmarkEnd w:id="8653"/>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54" w:name="z2000_301_33"/>
            <w:bookmarkStart w:id="8655" w:name="z2000_301_33"/>
            <w:bookmarkEnd w:id="8655"/>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67" w:hanging="0"/>
              <w:rPr>
                <w:sz w:val="18"/>
                <w:szCs w:val="18"/>
              </w:rPr>
            </w:pPr>
            <w:r>
              <w:rPr>
                <w:sz w:val="18"/>
                <w:szCs w:val="18"/>
              </w:rPr>
              <w:t xml:space="preserve">мелкоклеточная с расщепленными ядрами  (диффузная) нефолликулярная лимфома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1.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656" w:name="z2000_302_22"/>
            <w:bookmarkStart w:id="8657" w:name="z2000_302_22"/>
            <w:bookmarkEnd w:id="8657"/>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58" w:name="z2000_302_23"/>
            <w:bookmarkStart w:id="8659" w:name="z2000_302_23"/>
            <w:bookmarkEnd w:id="865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60" w:name="z2000_302_24"/>
            <w:bookmarkStart w:id="8661" w:name="z2000_302_24"/>
            <w:bookmarkEnd w:id="8661"/>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62" w:name="z2000_302_25"/>
            <w:bookmarkStart w:id="8663" w:name="z2000_302_25"/>
            <w:bookmarkEnd w:id="8663"/>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64" w:name="z2000_302_26"/>
            <w:bookmarkStart w:id="8665" w:name="z2000_302_26"/>
            <w:bookmarkEnd w:id="8665"/>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66" w:name="z2000_302_27"/>
            <w:bookmarkStart w:id="8667" w:name="z2000_302_27"/>
            <w:bookmarkEnd w:id="8667"/>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68" w:name="z2000_302_28"/>
            <w:bookmarkStart w:id="8669" w:name="z2000_302_28"/>
            <w:bookmarkEnd w:id="8669"/>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70" w:name="z2000_302_29"/>
            <w:bookmarkStart w:id="8671" w:name="z2000_302_29"/>
            <w:bookmarkEnd w:id="8671"/>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72" w:name="z2000_302_30"/>
            <w:bookmarkStart w:id="8673" w:name="z2000_302_30"/>
            <w:bookmarkEnd w:id="8673"/>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74" w:name="z2000_302_31"/>
            <w:bookmarkStart w:id="8675" w:name="z2000_302_31"/>
            <w:bookmarkEnd w:id="8675"/>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76" w:name="z2000_302_32"/>
            <w:bookmarkStart w:id="8677" w:name="z2000_302_32"/>
            <w:bookmarkEnd w:id="8677"/>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78" w:name="z2000_302_33"/>
            <w:bookmarkStart w:id="8679" w:name="z2000_302_33"/>
            <w:bookmarkEnd w:id="8679"/>
          </w:p>
        </w:tc>
      </w:tr>
    </w:tbl>
    <w:p>
      <w:pPr>
        <w:pStyle w:val="Header"/>
        <w:tabs>
          <w:tab w:val="clear" w:pos="4153"/>
          <w:tab w:val="clear" w:pos="8306"/>
        </w:tabs>
        <w:rPr>
          <w:b/>
          <w:b/>
          <w:bCs/>
          <w:lang w:val="en-US"/>
        </w:rPr>
      </w:pPr>
      <w:r>
        <w:rPr>
          <w:b/>
          <w:bCs/>
          <w:lang w:val="en-US"/>
        </w:rPr>
      </w:r>
      <w:r>
        <w:br w:type="page"/>
      </w:r>
    </w:p>
    <w:p>
      <w:pPr>
        <w:pStyle w:val="Header"/>
        <w:tabs>
          <w:tab w:val="clear" w:pos="4153"/>
          <w:tab w:val="clear" w:pos="8306"/>
        </w:tabs>
        <w:rPr>
          <w:b/>
          <w:b/>
          <w:bCs/>
          <w:lang w:val="en-US"/>
        </w:rPr>
      </w:pPr>
      <w:r>
        <w:rPr>
          <w:b/>
          <w:bCs/>
          <w:lang w:val="en-US"/>
        </w:rPr>
      </w:r>
    </w:p>
    <w:p>
      <w:pPr>
        <w:pStyle w:val="Normal"/>
        <w:rPr>
          <w:b/>
          <w:b/>
          <w:sz w:val="22"/>
          <w:szCs w:val="22"/>
        </w:rPr>
      </w:pPr>
      <w:r>
        <w:rPr>
          <w:b/>
          <w:sz w:val="22"/>
          <w:szCs w:val="22"/>
        </w:rPr>
        <w:t>(20</w:t>
      </w:r>
      <w:r>
        <w:rPr>
          <w:b/>
          <w:sz w:val="22"/>
          <w:szCs w:val="22"/>
          <w:lang w:val="en-US"/>
        </w:rPr>
        <w:t>00</w:t>
      </w:r>
      <w:r>
        <w:rPr>
          <w:b/>
          <w:sz w:val="22"/>
          <w:szCs w:val="22"/>
        </w:rPr>
        <w:t xml:space="preserve">) </w:t>
        <w:tab/>
        <w:tab/>
        <w:tab/>
        <w:tab/>
        <w:tab/>
        <w:tab/>
        <w:tab/>
        <w:tab/>
        <w:tab/>
        <w:tab/>
        <w:tab/>
        <w:tab/>
        <w:tab/>
        <w:tab/>
        <w:tab/>
      </w:r>
      <w:r>
        <w:rPr>
          <w:b/>
          <w:sz w:val="22"/>
          <w:szCs w:val="22"/>
          <w:lang w:val="en-US"/>
        </w:rPr>
        <w:tab/>
        <w:tab/>
      </w:r>
      <w:r>
        <w:rPr>
          <w:b/>
          <w:sz w:val="22"/>
          <w:szCs w:val="22"/>
        </w:rPr>
        <w:tab/>
        <w:tab/>
        <w:t xml:space="preserve">продолжение </w:t>
      </w:r>
    </w:p>
    <w:tbl>
      <w:tblPr>
        <w:tblW w:w="15276" w:type="dxa"/>
        <w:jc w:val="left"/>
        <w:tblInd w:w="-113" w:type="dxa"/>
        <w:tblLayout w:type="fixed"/>
        <w:tblCellMar>
          <w:top w:w="0" w:type="dxa"/>
          <w:left w:w="108" w:type="dxa"/>
          <w:bottom w:w="0" w:type="dxa"/>
          <w:right w:w="108" w:type="dxa"/>
        </w:tblCellMar>
      </w:tblPr>
      <w:tblGrid>
        <w:gridCol w:w="2902"/>
        <w:gridCol w:w="777"/>
        <w:gridCol w:w="967"/>
        <w:gridCol w:w="958"/>
        <w:gridCol w:w="974"/>
        <w:gridCol w:w="992"/>
        <w:gridCol w:w="976"/>
        <w:gridCol w:w="957"/>
        <w:gridCol w:w="948"/>
        <w:gridCol w:w="703"/>
        <w:gridCol w:w="775"/>
        <w:gridCol w:w="819"/>
        <w:gridCol w:w="839"/>
        <w:gridCol w:w="844"/>
        <w:gridCol w:w="845"/>
      </w:tblGrid>
      <w:tr>
        <w:trPr/>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b/>
                <w:b/>
                <w:sz w:val="18"/>
                <w:szCs w:val="18"/>
              </w:rPr>
            </w:pPr>
            <w:r>
              <w:rPr>
                <w:sz w:val="18"/>
                <w:szCs w:val="18"/>
              </w:rPr>
              <w:t>Наименование болезни</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153" w:leader="none"/>
                <w:tab w:val="right" w:pos="8306" w:leader="none"/>
              </w:tabs>
              <w:jc w:val="center"/>
              <w:rPr>
                <w:sz w:val="18"/>
                <w:szCs w:val="18"/>
              </w:rPr>
            </w:pPr>
            <w:r>
              <w:rPr>
                <w:sz w:val="18"/>
                <w:szCs w:val="18"/>
              </w:rPr>
              <w:t>строки</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 по</w:t>
            </w:r>
          </w:p>
          <w:p>
            <w:pPr>
              <w:pStyle w:val="Header"/>
              <w:tabs>
                <w:tab w:val="clear" w:pos="4153"/>
                <w:tab w:val="clear" w:pos="8306"/>
              </w:tabs>
              <w:jc w:val="center"/>
              <w:rPr>
                <w:b/>
                <w:b/>
                <w:bCs/>
                <w:sz w:val="18"/>
                <w:szCs w:val="18"/>
              </w:rPr>
            </w:pPr>
            <w:r>
              <w:rPr>
                <w:sz w:val="18"/>
                <w:szCs w:val="18"/>
              </w:rPr>
              <w:t>МКБ-10  пере-смотра</w:t>
            </w:r>
          </w:p>
        </w:tc>
        <w:tc>
          <w:tcPr>
            <w:tcW w:w="10630"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  Дети (в возрасте 0-17 лет включительно)</w:t>
            </w:r>
          </w:p>
        </w:tc>
      </w:tr>
      <w:tr>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3900"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ыписано пациентов</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них</w:t>
            </w:r>
          </w:p>
          <w:p>
            <w:pPr>
              <w:pStyle w:val="Header"/>
              <w:tabs>
                <w:tab w:val="left" w:pos="708" w:leader="none"/>
                <w:tab w:val="center" w:pos="4153" w:leader="none"/>
                <w:tab w:val="right" w:pos="8306" w:leader="none"/>
              </w:tabs>
              <w:jc w:val="center"/>
              <w:rPr>
                <w:sz w:val="18"/>
                <w:szCs w:val="18"/>
              </w:rPr>
            </w:pPr>
            <w:r>
              <w:rPr>
                <w:sz w:val="18"/>
                <w:szCs w:val="18"/>
              </w:rPr>
              <w:t>(из гр.8):</w:t>
            </w:r>
          </w:p>
          <w:p>
            <w:pPr>
              <w:pStyle w:val="Header"/>
              <w:tabs>
                <w:tab w:val="left" w:pos="708" w:leader="none"/>
                <w:tab w:val="center" w:pos="4153" w:leader="none"/>
                <w:tab w:val="right" w:pos="8306" w:leader="none"/>
              </w:tabs>
              <w:jc w:val="center"/>
              <w:rPr>
                <w:sz w:val="18"/>
                <w:szCs w:val="18"/>
              </w:rPr>
            </w:pPr>
            <w:r>
              <w:rPr>
                <w:sz w:val="18"/>
                <w:szCs w:val="18"/>
              </w:rPr>
              <w:t>в возрас-те до</w:t>
            </w:r>
          </w:p>
          <w:p>
            <w:pPr>
              <w:pStyle w:val="Header"/>
              <w:tabs>
                <w:tab w:val="left" w:pos="708" w:leader="none"/>
                <w:tab w:val="center" w:pos="4153" w:leader="none"/>
                <w:tab w:val="right" w:pos="8306" w:leader="none"/>
              </w:tabs>
              <w:jc w:val="center"/>
              <w:rPr>
                <w:sz w:val="18"/>
                <w:szCs w:val="18"/>
              </w:rPr>
            </w:pPr>
            <w:r>
              <w:rPr>
                <w:sz w:val="18"/>
                <w:szCs w:val="18"/>
              </w:rPr>
              <w:t>1 года</w:t>
            </w:r>
          </w:p>
        </w:tc>
        <w:tc>
          <w:tcPr>
            <w:tcW w:w="4825"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Умерло</w:t>
            </w:r>
          </w:p>
        </w:tc>
      </w:tr>
      <w:tr>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Всего</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153" w:leader="none"/>
                <w:tab w:val="right" w:pos="8306" w:leader="none"/>
              </w:tabs>
              <w:jc w:val="center"/>
              <w:rPr>
                <w:sz w:val="18"/>
                <w:szCs w:val="18"/>
              </w:rPr>
            </w:pPr>
            <w:r>
              <w:rPr>
                <w:sz w:val="18"/>
                <w:szCs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pPr>
            <w:r>
              <w:rPr>
                <w:sz w:val="18"/>
                <w:szCs w:val="18"/>
              </w:rPr>
              <w:t>из них:</w:t>
            </w:r>
          </w:p>
          <w:p>
            <w:pPr>
              <w:pStyle w:val="Normal"/>
              <w:ind w:left="-25" w:right="-49" w:hanging="0"/>
              <w:jc w:val="center"/>
              <w:rPr>
                <w:sz w:val="18"/>
                <w:szCs w:val="18"/>
              </w:rPr>
            </w:pPr>
            <w:r>
              <w:rPr>
                <w:sz w:val="18"/>
                <w:szCs w:val="18"/>
              </w:rPr>
              <w:t>пациентов, достав-</w:t>
            </w:r>
          </w:p>
          <w:p>
            <w:pPr>
              <w:pStyle w:val="Normal"/>
              <w:ind w:left="-25" w:right="-49" w:hanging="0"/>
              <w:jc w:val="center"/>
              <w:rPr>
                <w:sz w:val="18"/>
                <w:szCs w:val="18"/>
              </w:rPr>
            </w:pPr>
            <w:r>
              <w:rPr>
                <w:sz w:val="18"/>
                <w:szCs w:val="18"/>
              </w:rPr>
              <w:t>ленных</w:t>
            </w:r>
          </w:p>
          <w:p>
            <w:pPr>
              <w:pStyle w:val="Normal"/>
              <w:ind w:left="-25" w:right="-49" w:hanging="0"/>
              <w:jc w:val="center"/>
              <w:rPr>
                <w:sz w:val="18"/>
                <w:szCs w:val="18"/>
              </w:rPr>
            </w:pPr>
            <w:r>
              <w:rPr>
                <w:sz w:val="18"/>
                <w:szCs w:val="18"/>
              </w:rPr>
              <w:t>скорой</w:t>
            </w:r>
          </w:p>
          <w:p>
            <w:pPr>
              <w:pStyle w:val="Header"/>
              <w:tabs>
                <w:tab w:val="left" w:pos="708" w:leader="none"/>
                <w:tab w:val="center" w:pos="4153" w:leader="none"/>
                <w:tab w:val="right" w:pos="8306" w:leader="none"/>
              </w:tabs>
              <w:jc w:val="center"/>
              <w:rPr>
                <w:sz w:val="18"/>
                <w:szCs w:val="18"/>
              </w:rPr>
            </w:pPr>
            <w:r>
              <w:rPr>
                <w:sz w:val="18"/>
                <w:szCs w:val="18"/>
              </w:rPr>
              <w:t>мед. помощью (из гр.</w:t>
            </w:r>
            <w:r>
              <w:rPr>
                <w:sz w:val="18"/>
                <w:szCs w:val="18"/>
                <w:lang w:val="en-US"/>
              </w:rPr>
              <w:t>5</w:t>
            </w:r>
            <w:r>
              <w:rPr>
                <w:sz w:val="18"/>
                <w:szCs w:val="18"/>
              </w:rPr>
              <w:t>)</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гр.4  в возрасте до 1 года</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сего</w:t>
            </w:r>
          </w:p>
        </w:tc>
        <w:tc>
          <w:tcPr>
            <w:tcW w:w="3277"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из них:</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57" w:right="-57" w:hanging="0"/>
              <w:jc w:val="center"/>
              <w:rPr/>
            </w:pPr>
            <w:r>
              <w:rPr>
                <w:sz w:val="18"/>
                <w:szCs w:val="18"/>
              </w:rPr>
              <w:t>из гр.10:</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умерло</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в возрасте до 1 года</w:t>
            </w:r>
          </w:p>
        </w:tc>
      </w:tr>
      <w:tr>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ало-го-анато-мичес-ких вскры-т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 судебно-меди-цин-ских вскры-тий</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3</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szCs w:val="18"/>
              </w:rPr>
            </w:pPr>
            <w:r>
              <w:rPr>
                <w:sz w:val="18"/>
                <w:szCs w:val="18"/>
              </w:rPr>
              <w:t>крупноклеточная (диффузная) нефолликулярная лимфом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1.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680" w:name="z2000_303_22"/>
            <w:bookmarkStart w:id="8681" w:name="z2000_303_22"/>
            <w:bookmarkEnd w:id="8681"/>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82" w:name="z2000_303_23"/>
            <w:bookmarkStart w:id="8683" w:name="z2000_303_23"/>
            <w:bookmarkEnd w:id="868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84" w:name="z2000_303_24"/>
            <w:bookmarkStart w:id="8685" w:name="z2000_303_24"/>
            <w:bookmarkEnd w:id="8685"/>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86" w:name="z2000_303_25"/>
            <w:bookmarkStart w:id="8687" w:name="z2000_303_25"/>
            <w:bookmarkEnd w:id="8687"/>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88" w:name="z2000_303_26"/>
            <w:bookmarkStart w:id="8689" w:name="z2000_303_26"/>
            <w:bookmarkEnd w:id="8689"/>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90" w:name="z2000_303_27"/>
            <w:bookmarkStart w:id="8691" w:name="z2000_303_27"/>
            <w:bookmarkEnd w:id="8691"/>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92" w:name="z2000_303_28"/>
            <w:bookmarkStart w:id="8693" w:name="z2000_303_28"/>
            <w:bookmarkEnd w:id="8693"/>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94" w:name="z2000_303_29"/>
            <w:bookmarkStart w:id="8695" w:name="z2000_303_29"/>
            <w:bookmarkEnd w:id="8695"/>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96" w:name="z2000_303_30"/>
            <w:bookmarkStart w:id="8697" w:name="z2000_303_30"/>
            <w:bookmarkEnd w:id="8697"/>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98" w:name="z2000_303_31"/>
            <w:bookmarkStart w:id="8699" w:name="z2000_303_31"/>
            <w:bookmarkEnd w:id="8699"/>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00" w:name="z2000_303_32"/>
            <w:bookmarkStart w:id="8701" w:name="z2000_303_32"/>
            <w:bookmarkEnd w:id="8701"/>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02" w:name="z2000_303_33"/>
            <w:bookmarkStart w:id="8703" w:name="z2000_303_33"/>
            <w:bookmarkEnd w:id="8703"/>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szCs w:val="18"/>
              </w:rPr>
            </w:pPr>
            <w:r>
              <w:rPr>
                <w:sz w:val="18"/>
                <w:szCs w:val="18"/>
              </w:rPr>
              <w:t>другие типы диффузных нефолликулярных лимфом</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1.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704" w:name="z2000_304_22"/>
            <w:bookmarkStart w:id="8705" w:name="z2000_304_22"/>
            <w:bookmarkEnd w:id="8705"/>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06" w:name="z2000_304_23"/>
            <w:bookmarkStart w:id="8707" w:name="z2000_304_23"/>
            <w:bookmarkEnd w:id="870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08" w:name="z2000_304_24"/>
            <w:bookmarkStart w:id="8709" w:name="z2000_304_24"/>
            <w:bookmarkEnd w:id="8709"/>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10" w:name="z2000_304_25"/>
            <w:bookmarkStart w:id="8711" w:name="z2000_304_25"/>
            <w:bookmarkEnd w:id="8711"/>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12" w:name="z2000_304_26"/>
            <w:bookmarkStart w:id="8713" w:name="z2000_304_26"/>
            <w:bookmarkEnd w:id="8713"/>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14" w:name="z2000_304_27"/>
            <w:bookmarkStart w:id="8715" w:name="z2000_304_27"/>
            <w:bookmarkEnd w:id="8715"/>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16" w:name="z2000_304_28"/>
            <w:bookmarkStart w:id="8717" w:name="z2000_304_28"/>
            <w:bookmarkEnd w:id="8717"/>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18" w:name="z2000_304_29"/>
            <w:bookmarkStart w:id="8719" w:name="z2000_304_29"/>
            <w:bookmarkEnd w:id="8719"/>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20" w:name="z2000_304_30"/>
            <w:bookmarkStart w:id="8721" w:name="z2000_304_30"/>
            <w:bookmarkEnd w:id="8721"/>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22" w:name="z2000_304_31"/>
            <w:bookmarkStart w:id="8723" w:name="z2000_304_31"/>
            <w:bookmarkEnd w:id="8723"/>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24" w:name="z2000_304_32"/>
            <w:bookmarkStart w:id="8725" w:name="z2000_304_32"/>
            <w:bookmarkEnd w:id="8725"/>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26" w:name="z2000_304_33"/>
            <w:bookmarkStart w:id="8727" w:name="z2000_304_33"/>
            <w:bookmarkEnd w:id="8727"/>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szCs w:val="18"/>
              </w:rPr>
            </w:pPr>
            <w:r>
              <w:rPr>
                <w:sz w:val="18"/>
                <w:szCs w:val="18"/>
              </w:rPr>
              <w:t>диффузная нефолликуляр-ная лимфома неуточненная</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1.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728" w:name="z2000_305_22"/>
            <w:bookmarkStart w:id="8729" w:name="z2000_305_22"/>
            <w:bookmarkEnd w:id="8729"/>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30" w:name="z2000_305_23"/>
            <w:bookmarkStart w:id="8731" w:name="z2000_305_23"/>
            <w:bookmarkEnd w:id="873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32" w:name="z2000_305_24"/>
            <w:bookmarkStart w:id="8733" w:name="z2000_305_24"/>
            <w:bookmarkEnd w:id="8733"/>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34" w:name="z2000_305_25"/>
            <w:bookmarkStart w:id="8735" w:name="z2000_305_25"/>
            <w:bookmarkEnd w:id="8735"/>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36" w:name="z2000_305_26"/>
            <w:bookmarkStart w:id="8737" w:name="z2000_305_26"/>
            <w:bookmarkEnd w:id="8737"/>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38" w:name="z2000_305_27"/>
            <w:bookmarkStart w:id="8739" w:name="z2000_305_27"/>
            <w:bookmarkEnd w:id="8739"/>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40" w:name="z2000_305_28"/>
            <w:bookmarkStart w:id="8741" w:name="z2000_305_28"/>
            <w:bookmarkEnd w:id="8741"/>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42" w:name="z2000_305_29"/>
            <w:bookmarkStart w:id="8743" w:name="z2000_305_29"/>
            <w:bookmarkEnd w:id="8743"/>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44" w:name="z2000_305_30"/>
            <w:bookmarkStart w:id="8745" w:name="z2000_305_30"/>
            <w:bookmarkEnd w:id="8745"/>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46" w:name="z2000_305_31"/>
            <w:bookmarkStart w:id="8747" w:name="z2000_305_31"/>
            <w:bookmarkEnd w:id="8747"/>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48" w:name="z2000_305_32"/>
            <w:bookmarkStart w:id="8749" w:name="z2000_305_32"/>
            <w:bookmarkEnd w:id="8749"/>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50" w:name="z2000_305_33"/>
            <w:bookmarkStart w:id="8751" w:name="z2000_305_33"/>
            <w:bookmarkEnd w:id="8751"/>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pPr>
            <w:r>
              <w:rPr>
                <w:sz w:val="18"/>
                <w:szCs w:val="18"/>
              </w:rPr>
              <w:t>зрелые Т/</w:t>
            </w:r>
            <w:r>
              <w:rPr>
                <w:sz w:val="18"/>
                <w:szCs w:val="18"/>
                <w:lang w:val="en-US"/>
              </w:rPr>
              <w:t>NK</w:t>
            </w:r>
            <w:r>
              <w:rPr>
                <w:sz w:val="18"/>
                <w:szCs w:val="18"/>
              </w:rPr>
              <w:t>-клеточные лимфомы</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1.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752" w:name="z2000_306_22"/>
            <w:bookmarkStart w:id="8753" w:name="z2000_306_22"/>
            <w:bookmarkEnd w:id="8753"/>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54" w:name="z2000_306_23"/>
            <w:bookmarkStart w:id="8755" w:name="z2000_306_23"/>
            <w:bookmarkEnd w:id="875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56" w:name="z2000_306_24"/>
            <w:bookmarkStart w:id="8757" w:name="z2000_306_24"/>
            <w:bookmarkEnd w:id="8757"/>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58" w:name="z2000_306_25"/>
            <w:bookmarkStart w:id="8759" w:name="z2000_306_25"/>
            <w:bookmarkEnd w:id="8759"/>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60" w:name="z2000_306_26"/>
            <w:bookmarkStart w:id="8761" w:name="z2000_306_26"/>
            <w:bookmarkEnd w:id="8761"/>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62" w:name="z2000_306_27"/>
            <w:bookmarkStart w:id="8763" w:name="z2000_306_27"/>
            <w:bookmarkEnd w:id="8763"/>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64" w:name="z2000_306_28"/>
            <w:bookmarkStart w:id="8765" w:name="z2000_306_28"/>
            <w:bookmarkEnd w:id="8765"/>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66" w:name="z2000_306_29"/>
            <w:bookmarkStart w:id="8767" w:name="z2000_306_29"/>
            <w:bookmarkEnd w:id="8767"/>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68" w:name="z2000_306_30"/>
            <w:bookmarkStart w:id="8769" w:name="z2000_306_30"/>
            <w:bookmarkEnd w:id="8769"/>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70" w:name="z2000_306_31"/>
            <w:bookmarkStart w:id="8771" w:name="z2000_306_31"/>
            <w:bookmarkEnd w:id="8771"/>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72" w:name="z2000_306_32"/>
            <w:bookmarkStart w:id="8773" w:name="z2000_306_32"/>
            <w:bookmarkEnd w:id="8773"/>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74" w:name="z2000_306_33"/>
            <w:bookmarkStart w:id="8775" w:name="z2000_306_33"/>
            <w:bookmarkEnd w:id="8775"/>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pPr>
            <w:r>
              <w:rPr>
                <w:sz w:val="18"/>
                <w:szCs w:val="18"/>
              </w:rPr>
              <w:t>из них: другие зрелые Т/</w:t>
            </w:r>
            <w:r>
              <w:rPr>
                <w:sz w:val="18"/>
                <w:szCs w:val="18"/>
                <w:lang w:val="en-US"/>
              </w:rPr>
              <w:t>NK</w:t>
            </w:r>
            <w:r>
              <w:rPr>
                <w:sz w:val="18"/>
                <w:szCs w:val="18"/>
              </w:rPr>
              <w:t>-клеточные лимфомы</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szCs w:val="18"/>
              </w:rPr>
            </w:pPr>
            <w:r>
              <w:rPr>
                <w:sz w:val="18"/>
                <w:szCs w:val="18"/>
              </w:rPr>
              <w:t>3.1.1.7.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4.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776" w:name="z2000_307_22"/>
            <w:bookmarkStart w:id="8777" w:name="z2000_307_22"/>
            <w:bookmarkEnd w:id="8777"/>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78" w:name="z2000_307_23"/>
            <w:bookmarkStart w:id="8779" w:name="z2000_307_23"/>
            <w:bookmarkEnd w:id="877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80" w:name="z2000_307_24"/>
            <w:bookmarkStart w:id="8781" w:name="z2000_307_24"/>
            <w:bookmarkEnd w:id="8781"/>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82" w:name="z2000_307_25"/>
            <w:bookmarkStart w:id="8783" w:name="z2000_307_25"/>
            <w:bookmarkEnd w:id="8783"/>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84" w:name="z2000_307_26"/>
            <w:bookmarkStart w:id="8785" w:name="z2000_307_26"/>
            <w:bookmarkEnd w:id="8785"/>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86" w:name="z2000_307_27"/>
            <w:bookmarkStart w:id="8787" w:name="z2000_307_27"/>
            <w:bookmarkEnd w:id="8787"/>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88" w:name="z2000_307_28"/>
            <w:bookmarkStart w:id="8789" w:name="z2000_307_28"/>
            <w:bookmarkEnd w:id="8789"/>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90" w:name="z2000_307_29"/>
            <w:bookmarkStart w:id="8791" w:name="z2000_307_29"/>
            <w:bookmarkEnd w:id="8791"/>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92" w:name="z2000_307_30"/>
            <w:bookmarkStart w:id="8793" w:name="z2000_307_30"/>
            <w:bookmarkEnd w:id="8793"/>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94" w:name="z2000_307_31"/>
            <w:bookmarkStart w:id="8795" w:name="z2000_307_31"/>
            <w:bookmarkEnd w:id="8795"/>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96" w:name="z2000_307_32"/>
            <w:bookmarkStart w:id="8797" w:name="z2000_307_32"/>
            <w:bookmarkEnd w:id="8797"/>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98" w:name="z2000_307_33"/>
            <w:bookmarkStart w:id="8799" w:name="z2000_307_33"/>
            <w:bookmarkEnd w:id="8799"/>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szCs w:val="18"/>
              </w:rPr>
            </w:pPr>
            <w:r>
              <w:rPr>
                <w:sz w:val="18"/>
                <w:szCs w:val="18"/>
              </w:rPr>
              <w:t>другие и неуточненные типы неходжкинской лимфомы</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szCs w:val="18"/>
              </w:rPr>
            </w:pPr>
            <w:r>
              <w:rPr>
                <w:sz w:val="18"/>
                <w:szCs w:val="18"/>
              </w:rPr>
              <w:t>3.1.1.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szCs w:val="18"/>
              </w:rPr>
            </w:pPr>
            <w:r>
              <w:rPr>
                <w:sz w:val="18"/>
                <w:szCs w:val="18"/>
              </w:rPr>
              <w:t>С8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800" w:name="z2000_308_22"/>
            <w:bookmarkStart w:id="8801" w:name="z2000_308_22"/>
            <w:bookmarkEnd w:id="8801"/>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02" w:name="z2000_308_23"/>
            <w:bookmarkStart w:id="8803" w:name="z2000_308_23"/>
            <w:bookmarkEnd w:id="880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04" w:name="z2000_308_24"/>
            <w:bookmarkStart w:id="8805" w:name="z2000_308_24"/>
            <w:bookmarkEnd w:id="8805"/>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06" w:name="z2000_308_25"/>
            <w:bookmarkStart w:id="8807" w:name="z2000_308_25"/>
            <w:bookmarkEnd w:id="8807"/>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08" w:name="z2000_308_26"/>
            <w:bookmarkStart w:id="8809" w:name="z2000_308_26"/>
            <w:bookmarkEnd w:id="8809"/>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10" w:name="z2000_308_27"/>
            <w:bookmarkStart w:id="8811" w:name="z2000_308_27"/>
            <w:bookmarkEnd w:id="8811"/>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12" w:name="z2000_308_28"/>
            <w:bookmarkStart w:id="8813" w:name="z2000_308_28"/>
            <w:bookmarkEnd w:id="8813"/>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14" w:name="z2000_308_29"/>
            <w:bookmarkStart w:id="8815" w:name="z2000_308_29"/>
            <w:bookmarkEnd w:id="8815"/>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16" w:name="z2000_308_30"/>
            <w:bookmarkStart w:id="8817" w:name="z2000_308_30"/>
            <w:bookmarkEnd w:id="8817"/>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18" w:name="z2000_308_31"/>
            <w:bookmarkStart w:id="8819" w:name="z2000_308_31"/>
            <w:bookmarkEnd w:id="8819"/>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20" w:name="z2000_308_32"/>
            <w:bookmarkStart w:id="8821" w:name="z2000_308_32"/>
            <w:bookmarkEnd w:id="8821"/>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22" w:name="z2000_308_33"/>
            <w:bookmarkStart w:id="8823" w:name="z2000_308_33"/>
            <w:bookmarkEnd w:id="8823"/>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szCs w:val="18"/>
              </w:rPr>
            </w:pPr>
            <w:r>
              <w:rPr>
                <w:sz w:val="18"/>
                <w:szCs w:val="18"/>
              </w:rPr>
              <w:t>макроглобулинемия Вальденстрем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szCs w:val="18"/>
              </w:rPr>
            </w:pPr>
            <w:r>
              <w:rPr>
                <w:sz w:val="18"/>
                <w:szCs w:val="18"/>
              </w:rPr>
              <w:t>3.1.1.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8.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824" w:name="z2000_309_22"/>
            <w:bookmarkStart w:id="8825" w:name="z2000_309_22"/>
            <w:bookmarkEnd w:id="8825"/>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26" w:name="z2000_309_23"/>
            <w:bookmarkStart w:id="8827" w:name="z2000_309_23"/>
            <w:bookmarkEnd w:id="882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28" w:name="z2000_309_24"/>
            <w:bookmarkStart w:id="8829" w:name="z2000_309_24"/>
            <w:bookmarkEnd w:id="8829"/>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30" w:name="z2000_309_25"/>
            <w:bookmarkStart w:id="8831" w:name="z2000_309_25"/>
            <w:bookmarkEnd w:id="8831"/>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32" w:name="z2000_309_26"/>
            <w:bookmarkStart w:id="8833" w:name="z2000_309_26"/>
            <w:bookmarkEnd w:id="8833"/>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34" w:name="z2000_309_27"/>
            <w:bookmarkStart w:id="8835" w:name="z2000_309_27"/>
            <w:bookmarkEnd w:id="8835"/>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36" w:name="z2000_309_28"/>
            <w:bookmarkStart w:id="8837" w:name="z2000_309_28"/>
            <w:bookmarkEnd w:id="8837"/>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38" w:name="z2000_309_29"/>
            <w:bookmarkStart w:id="8839" w:name="z2000_309_29"/>
            <w:bookmarkEnd w:id="8839"/>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40" w:name="z2000_309_30"/>
            <w:bookmarkStart w:id="8841" w:name="z2000_309_30"/>
            <w:bookmarkEnd w:id="8841"/>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42" w:name="z2000_309_31"/>
            <w:bookmarkStart w:id="8843" w:name="z2000_309_31"/>
            <w:bookmarkEnd w:id="8843"/>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44" w:name="z2000_309_32"/>
            <w:bookmarkStart w:id="8845" w:name="z2000_309_32"/>
            <w:bookmarkEnd w:id="8845"/>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46" w:name="z2000_309_33"/>
            <w:bookmarkStart w:id="8847" w:name="z2000_309_33"/>
            <w:bookmarkEnd w:id="8847"/>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szCs w:val="18"/>
              </w:rPr>
            </w:pPr>
            <w:r>
              <w:rPr>
                <w:sz w:val="18"/>
                <w:szCs w:val="18"/>
              </w:rPr>
              <w:t>хронический  лимфоцитарный лейкоз</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szCs w:val="18"/>
              </w:rPr>
            </w:pPr>
            <w:r>
              <w:rPr>
                <w:sz w:val="18"/>
                <w:szCs w:val="18"/>
              </w:rPr>
              <w:t>3.1.1.1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91.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848" w:name="z2000_310_22"/>
            <w:bookmarkStart w:id="8849" w:name="z2000_310_22"/>
            <w:bookmarkEnd w:id="8849"/>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50" w:name="z2000_310_23"/>
            <w:bookmarkStart w:id="8851" w:name="z2000_310_23"/>
            <w:bookmarkEnd w:id="885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52" w:name="z2000_310_24"/>
            <w:bookmarkStart w:id="8853" w:name="z2000_310_24"/>
            <w:bookmarkEnd w:id="8853"/>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54" w:name="z2000_310_25"/>
            <w:bookmarkStart w:id="8855" w:name="z2000_310_25"/>
            <w:bookmarkEnd w:id="8855"/>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56" w:name="z2000_310_26"/>
            <w:bookmarkStart w:id="8857" w:name="z2000_310_26"/>
            <w:bookmarkEnd w:id="8857"/>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58" w:name="z2000_310_27"/>
            <w:bookmarkStart w:id="8859" w:name="z2000_310_27"/>
            <w:bookmarkEnd w:id="8859"/>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60" w:name="z2000_310_28"/>
            <w:bookmarkStart w:id="8861" w:name="z2000_310_28"/>
            <w:bookmarkEnd w:id="8861"/>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62" w:name="z2000_310_29"/>
            <w:bookmarkStart w:id="8863" w:name="z2000_310_29"/>
            <w:bookmarkEnd w:id="8863"/>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64" w:name="z2000_310_30"/>
            <w:bookmarkStart w:id="8865" w:name="z2000_310_30"/>
            <w:bookmarkEnd w:id="8865"/>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66" w:name="z2000_310_31"/>
            <w:bookmarkStart w:id="8867" w:name="z2000_310_31"/>
            <w:bookmarkEnd w:id="8867"/>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68" w:name="z2000_310_32"/>
            <w:bookmarkStart w:id="8869" w:name="z2000_310_32"/>
            <w:bookmarkEnd w:id="8869"/>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70" w:name="z2000_310_33"/>
            <w:bookmarkStart w:id="8871" w:name="z2000_310_33"/>
            <w:bookmarkEnd w:id="8871"/>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szCs w:val="18"/>
              </w:rPr>
            </w:pPr>
            <w:r>
              <w:rPr>
                <w:sz w:val="18"/>
                <w:szCs w:val="18"/>
              </w:rPr>
              <w:t>хронический миелоидный лейкоз</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szCs w:val="18"/>
              </w:rPr>
            </w:pPr>
            <w:r>
              <w:rPr>
                <w:sz w:val="18"/>
                <w:szCs w:val="18"/>
              </w:rPr>
              <w:t>3.1.1.1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92.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872" w:name="z2000_371_22"/>
            <w:bookmarkStart w:id="8873" w:name="z2000_371_22"/>
            <w:bookmarkEnd w:id="8873"/>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74" w:name="z2000_371_23"/>
            <w:bookmarkStart w:id="8875" w:name="z2000_371_23"/>
            <w:bookmarkEnd w:id="887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76" w:name="z2000_371_24"/>
            <w:bookmarkStart w:id="8877" w:name="z2000_371_24"/>
            <w:bookmarkEnd w:id="8877"/>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78" w:name="z2000_371_25"/>
            <w:bookmarkStart w:id="8879" w:name="z2000_371_25"/>
            <w:bookmarkEnd w:id="8879"/>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80" w:name="z2000_371_26"/>
            <w:bookmarkStart w:id="8881" w:name="z2000_371_26"/>
            <w:bookmarkEnd w:id="8881"/>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82" w:name="z2000_371_27"/>
            <w:bookmarkStart w:id="8883" w:name="z2000_371_27"/>
            <w:bookmarkEnd w:id="8883"/>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84" w:name="z2000_371_28"/>
            <w:bookmarkStart w:id="8885" w:name="z2000_371_28"/>
            <w:bookmarkEnd w:id="8885"/>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86" w:name="z2000_371_29"/>
            <w:bookmarkStart w:id="8887" w:name="z2000_371_29"/>
            <w:bookmarkEnd w:id="8887"/>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88" w:name="z2000_371_30"/>
            <w:bookmarkStart w:id="8889" w:name="z2000_371_30"/>
            <w:bookmarkEnd w:id="8889"/>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90" w:name="z2000_371_31"/>
            <w:bookmarkStart w:id="8891" w:name="z2000_371_31"/>
            <w:bookmarkEnd w:id="8891"/>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92" w:name="z2000_371_32"/>
            <w:bookmarkStart w:id="8893" w:name="z2000_371_32"/>
            <w:bookmarkEnd w:id="8893"/>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94" w:name="z2000_371_33"/>
            <w:bookmarkStart w:id="8895" w:name="z2000_371_33"/>
            <w:bookmarkEnd w:id="8895"/>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злокачественные новообразования сетчатк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C69.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8896" w:name="z2000_032_22"/>
            <w:bookmarkStart w:id="8897" w:name="z2000_032_22"/>
            <w:bookmarkEnd w:id="8897"/>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898" w:name="z2000_032_23"/>
            <w:bookmarkStart w:id="8899" w:name="z2000_032_23"/>
            <w:bookmarkEnd w:id="889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900" w:name="z2000_032_24"/>
            <w:bookmarkStart w:id="8901" w:name="z2000_032_24"/>
            <w:bookmarkEnd w:id="8901"/>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902" w:name="z2000_032_25"/>
            <w:bookmarkStart w:id="8903" w:name="z2000_032_25"/>
            <w:bookmarkEnd w:id="8903"/>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904" w:name="z2000_032_26"/>
            <w:bookmarkStart w:id="8905" w:name="z2000_032_26"/>
            <w:bookmarkEnd w:id="8905"/>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906" w:name="z2000_032_27"/>
            <w:bookmarkStart w:id="8907" w:name="z2000_032_27"/>
            <w:bookmarkEnd w:id="8907"/>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908" w:name="z2000_032_28"/>
            <w:bookmarkStart w:id="8909" w:name="z2000_032_28"/>
            <w:bookmarkEnd w:id="8909"/>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910" w:name="z2000_032_29"/>
            <w:bookmarkStart w:id="8911" w:name="z2000_032_29"/>
            <w:bookmarkEnd w:id="8911"/>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912" w:name="z2000_032_30"/>
            <w:bookmarkStart w:id="8913" w:name="z2000_032_30"/>
            <w:bookmarkEnd w:id="8913"/>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914" w:name="z2000_032_31"/>
            <w:bookmarkStart w:id="8915" w:name="z2000_032_31"/>
            <w:bookmarkEnd w:id="8915"/>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916" w:name="z2000_032_32"/>
            <w:bookmarkStart w:id="8917" w:name="z2000_032_32"/>
            <w:bookmarkEnd w:id="8917"/>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918" w:name="z2000_032_33"/>
            <w:bookmarkStart w:id="8919" w:name="z2000_032_33"/>
            <w:bookmarkEnd w:id="8919"/>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доброкачественные  новообразования</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D</w:t>
            </w:r>
            <w:r>
              <w:rPr>
                <w:sz w:val="18"/>
                <w:szCs w:val="18"/>
              </w:rPr>
              <w:t>10-</w:t>
            </w:r>
            <w:r>
              <w:rPr>
                <w:sz w:val="18"/>
                <w:szCs w:val="18"/>
                <w:lang w:val="en-US"/>
              </w:rPr>
              <w:t>D</w:t>
            </w:r>
            <w:r>
              <w:rPr>
                <w:sz w:val="18"/>
                <w:szCs w:val="18"/>
              </w:rPr>
              <w:t>3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8920" w:name="z2000_033_22"/>
            <w:bookmarkStart w:id="8921" w:name="z2000_033_22"/>
            <w:bookmarkEnd w:id="8921"/>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922" w:name="z2000_033_23"/>
            <w:bookmarkStart w:id="8923" w:name="z2000_033_23"/>
            <w:bookmarkEnd w:id="892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924" w:name="z2000_033_24"/>
            <w:bookmarkStart w:id="8925" w:name="z2000_033_24"/>
            <w:bookmarkEnd w:id="8925"/>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926" w:name="z2000_033_25"/>
            <w:bookmarkStart w:id="8927" w:name="z2000_033_25"/>
            <w:bookmarkEnd w:id="8927"/>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928" w:name="z2000_033_26"/>
            <w:bookmarkStart w:id="8929" w:name="z2000_033_26"/>
            <w:bookmarkEnd w:id="8929"/>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930" w:name="z2000_033_27"/>
            <w:bookmarkStart w:id="8931" w:name="z2000_033_27"/>
            <w:bookmarkEnd w:id="8931"/>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932" w:name="z2000_033_28"/>
            <w:bookmarkStart w:id="8933" w:name="z2000_033_28"/>
            <w:bookmarkEnd w:id="8933"/>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934" w:name="z2000_033_29"/>
            <w:bookmarkStart w:id="8935" w:name="z2000_033_29"/>
            <w:bookmarkEnd w:id="8935"/>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936" w:name="z2000_033_30"/>
            <w:bookmarkStart w:id="8937" w:name="z2000_033_30"/>
            <w:bookmarkEnd w:id="8937"/>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938" w:name="z2000_033_31"/>
            <w:bookmarkStart w:id="8939" w:name="z2000_033_31"/>
            <w:bookmarkEnd w:id="8939"/>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940" w:name="z2000_033_32"/>
            <w:bookmarkStart w:id="8941" w:name="z2000_033_32"/>
            <w:bookmarkEnd w:id="8941"/>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942" w:name="z2000_033_33"/>
            <w:bookmarkStart w:id="8943" w:name="z2000_033_33"/>
            <w:bookmarkEnd w:id="8943"/>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szCs w:val="18"/>
              </w:rPr>
            </w:pPr>
            <w:r>
              <w:rPr>
                <w:sz w:val="18"/>
                <w:szCs w:val="18"/>
              </w:rPr>
              <w:t>из них:</w:t>
            </w:r>
          </w:p>
          <w:p>
            <w:pPr>
              <w:pStyle w:val="Normal"/>
              <w:ind w:left="284" w:firstLine="142"/>
              <w:rPr>
                <w:sz w:val="18"/>
                <w:szCs w:val="18"/>
              </w:rPr>
            </w:pPr>
            <w:r>
              <w:rPr>
                <w:sz w:val="18"/>
                <w:szCs w:val="18"/>
              </w:rPr>
              <w:t>лейомиома матк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D</w:t>
            </w:r>
            <w:r>
              <w:rPr>
                <w:sz w:val="18"/>
                <w:szCs w:val="18"/>
              </w:rPr>
              <w:t>2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944" w:name="z2000_331_22"/>
            <w:bookmarkStart w:id="8945" w:name="z2000_331_22"/>
            <w:bookmarkEnd w:id="8945"/>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46" w:name="z2000_331_23"/>
            <w:bookmarkStart w:id="8947" w:name="z2000_331_23"/>
            <w:bookmarkEnd w:id="894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48" w:name="z2000_331_24"/>
            <w:bookmarkStart w:id="8949" w:name="z2000_331_24"/>
            <w:bookmarkEnd w:id="8949"/>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50" w:name="z2000_331_25"/>
            <w:bookmarkStart w:id="8951" w:name="z2000_331_25"/>
            <w:bookmarkEnd w:id="8951"/>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52" w:name="z2000_331_26"/>
            <w:bookmarkStart w:id="8953" w:name="z2000_331_26"/>
            <w:bookmarkEnd w:id="8953"/>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54" w:name="z2000_331_27"/>
            <w:bookmarkStart w:id="8955" w:name="z2000_331_27"/>
            <w:bookmarkEnd w:id="8955"/>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56" w:name="z2000_331_28"/>
            <w:bookmarkStart w:id="8957" w:name="z2000_331_28"/>
            <w:bookmarkEnd w:id="8957"/>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58" w:name="z2000_331_29"/>
            <w:bookmarkStart w:id="8959" w:name="z2000_331_29"/>
            <w:bookmarkEnd w:id="8959"/>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60" w:name="z2000_331_30"/>
            <w:bookmarkStart w:id="8961" w:name="z2000_331_30"/>
            <w:bookmarkEnd w:id="8961"/>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62" w:name="z2000_331_31"/>
            <w:bookmarkStart w:id="8963" w:name="z2000_331_31"/>
            <w:bookmarkEnd w:id="8963"/>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64" w:name="z2000_331_32"/>
            <w:bookmarkStart w:id="8965" w:name="z2000_331_32"/>
            <w:bookmarkEnd w:id="8965"/>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66" w:name="z2000_331_33"/>
            <w:bookmarkStart w:id="8967" w:name="z2000_331_33"/>
            <w:bookmarkEnd w:id="8967"/>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ind w:left="284" w:firstLine="142"/>
              <w:rPr>
                <w:sz w:val="18"/>
                <w:szCs w:val="18"/>
              </w:rPr>
            </w:pPr>
            <w:r>
              <w:rPr>
                <w:sz w:val="18"/>
                <w:szCs w:val="18"/>
              </w:rPr>
              <w:t>доброкачественные новообразования яичник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D</w:t>
            </w:r>
            <w:r>
              <w:rPr>
                <w:sz w:val="18"/>
                <w:szCs w:val="18"/>
              </w:rPr>
              <w:t>2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968" w:name="z2000_332_22"/>
            <w:bookmarkStart w:id="8969" w:name="z2000_332_22"/>
            <w:bookmarkEnd w:id="8969"/>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70" w:name="z2000_332_23"/>
            <w:bookmarkStart w:id="8971" w:name="z2000_332_23"/>
            <w:bookmarkEnd w:id="897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72" w:name="z2000_332_24"/>
            <w:bookmarkStart w:id="8973" w:name="z2000_332_24"/>
            <w:bookmarkEnd w:id="8973"/>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74" w:name="z2000_332_25"/>
            <w:bookmarkStart w:id="8975" w:name="z2000_332_25"/>
            <w:bookmarkEnd w:id="8975"/>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76" w:name="z2000_332_26"/>
            <w:bookmarkStart w:id="8977" w:name="z2000_332_26"/>
            <w:bookmarkEnd w:id="8977"/>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78" w:name="z2000_332_27"/>
            <w:bookmarkStart w:id="8979" w:name="z2000_332_27"/>
            <w:bookmarkEnd w:id="8979"/>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80" w:name="z2000_332_28"/>
            <w:bookmarkStart w:id="8981" w:name="z2000_332_28"/>
            <w:bookmarkEnd w:id="8981"/>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82" w:name="z2000_332_29"/>
            <w:bookmarkStart w:id="8983" w:name="z2000_332_29"/>
            <w:bookmarkEnd w:id="8983"/>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84" w:name="z2000_332_30"/>
            <w:bookmarkStart w:id="8985" w:name="z2000_332_30"/>
            <w:bookmarkEnd w:id="8985"/>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86" w:name="z2000_332_31"/>
            <w:bookmarkStart w:id="8987" w:name="z2000_332_31"/>
            <w:bookmarkEnd w:id="8987"/>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88" w:name="z2000_332_32"/>
            <w:bookmarkStart w:id="8989" w:name="z2000_332_32"/>
            <w:bookmarkEnd w:id="8989"/>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90" w:name="z2000_332_33"/>
            <w:bookmarkStart w:id="8991" w:name="z2000_332_33"/>
            <w:bookmarkEnd w:id="8991"/>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szCs w:val="18"/>
              </w:rPr>
            </w:pPr>
            <w:r>
              <w:rPr>
                <w:b/>
                <w:sz w:val="18"/>
                <w:szCs w:val="18"/>
              </w:rPr>
              <w:t>болезни крови, кроветворных органов и отдельные нарушения, вовлекающие иммунный механизм</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szCs w:val="18"/>
              </w:rPr>
            </w:pPr>
            <w:r>
              <w:rPr>
                <w:b/>
                <w:sz w:val="18"/>
                <w:szCs w:val="18"/>
              </w:rPr>
              <w:t>4.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szCs w:val="18"/>
              </w:rPr>
            </w:pPr>
            <w:r>
              <w:rPr>
                <w:b/>
                <w:sz w:val="18"/>
                <w:szCs w:val="18"/>
              </w:rPr>
              <w:t>D50-D8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992" w:name="z2000_040_22"/>
            <w:bookmarkStart w:id="8993" w:name="z2000_040_22"/>
            <w:bookmarkEnd w:id="8993"/>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94" w:name="z2000_040_23"/>
            <w:bookmarkStart w:id="8995" w:name="z2000_040_23"/>
            <w:bookmarkEnd w:id="899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96" w:name="z2000_040_24"/>
            <w:bookmarkStart w:id="8997" w:name="z2000_040_24"/>
            <w:bookmarkEnd w:id="8997"/>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98" w:name="z2000_040_25"/>
            <w:bookmarkStart w:id="8999" w:name="z2000_040_25"/>
            <w:bookmarkEnd w:id="8999"/>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00" w:name="z2000_040_26"/>
            <w:bookmarkStart w:id="9001" w:name="z2000_040_26"/>
            <w:bookmarkEnd w:id="9001"/>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02" w:name="z2000_040_27"/>
            <w:bookmarkStart w:id="9003" w:name="z2000_040_27"/>
            <w:bookmarkEnd w:id="9003"/>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04" w:name="z2000_040_28"/>
            <w:bookmarkStart w:id="9005" w:name="z2000_040_28"/>
            <w:bookmarkEnd w:id="9005"/>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06" w:name="z2000_040_29"/>
            <w:bookmarkStart w:id="9007" w:name="z2000_040_29"/>
            <w:bookmarkEnd w:id="9007"/>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08" w:name="z2000_040_30"/>
            <w:bookmarkStart w:id="9009" w:name="z2000_040_30"/>
            <w:bookmarkEnd w:id="9009"/>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10" w:name="z2000_040_31"/>
            <w:bookmarkStart w:id="9011" w:name="z2000_040_31"/>
            <w:bookmarkEnd w:id="9011"/>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12" w:name="z2000_040_32"/>
            <w:bookmarkStart w:id="9013" w:name="z2000_040_32"/>
            <w:bookmarkEnd w:id="9013"/>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14" w:name="z2000_040_33"/>
            <w:bookmarkStart w:id="9015" w:name="z2000_040_33"/>
            <w:bookmarkEnd w:id="9015"/>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из них:</w:t>
            </w:r>
          </w:p>
          <w:p>
            <w:pPr>
              <w:pStyle w:val="Normal"/>
              <w:spacing w:lineRule="exact" w:line="160"/>
              <w:ind w:left="284" w:hanging="0"/>
              <w:rPr>
                <w:sz w:val="18"/>
                <w:szCs w:val="18"/>
              </w:rPr>
            </w:pPr>
            <w:r>
              <w:rPr>
                <w:sz w:val="18"/>
                <w:szCs w:val="18"/>
              </w:rPr>
              <w:t>анеми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4.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rPr>
              <w:t>D50-D6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016" w:name="z2000_041_22"/>
            <w:bookmarkStart w:id="9017" w:name="z2000_041_22"/>
            <w:bookmarkEnd w:id="9017"/>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18" w:name="z2000_041_23"/>
            <w:bookmarkStart w:id="9019" w:name="z2000_041_23"/>
            <w:bookmarkEnd w:id="901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20" w:name="z2000_041_24"/>
            <w:bookmarkStart w:id="9021" w:name="z2000_041_24"/>
            <w:bookmarkEnd w:id="9021"/>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22" w:name="z2000_041_25"/>
            <w:bookmarkStart w:id="9023" w:name="z2000_041_25"/>
            <w:bookmarkEnd w:id="9023"/>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24" w:name="z2000_041_26"/>
            <w:bookmarkStart w:id="9025" w:name="z2000_041_26"/>
            <w:bookmarkEnd w:id="9025"/>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26" w:name="z2000_041_27"/>
            <w:bookmarkStart w:id="9027" w:name="z2000_041_27"/>
            <w:bookmarkEnd w:id="9027"/>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28" w:name="z2000_041_28"/>
            <w:bookmarkStart w:id="9029" w:name="z2000_041_28"/>
            <w:bookmarkEnd w:id="9029"/>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30" w:name="z2000_041_29"/>
            <w:bookmarkStart w:id="9031" w:name="z2000_041_29"/>
            <w:bookmarkEnd w:id="9031"/>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32" w:name="z2000_041_30"/>
            <w:bookmarkStart w:id="9033" w:name="z2000_041_30"/>
            <w:bookmarkEnd w:id="9033"/>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34" w:name="z2000_041_31"/>
            <w:bookmarkStart w:id="9035" w:name="z2000_041_31"/>
            <w:bookmarkEnd w:id="9035"/>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36" w:name="z2000_041_32"/>
            <w:bookmarkStart w:id="9037" w:name="z2000_041_32"/>
            <w:bookmarkEnd w:id="9037"/>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38" w:name="z2000_041_33"/>
            <w:bookmarkStart w:id="9039" w:name="z2000_041_33"/>
            <w:bookmarkEnd w:id="9039"/>
          </w:p>
        </w:tc>
      </w:tr>
    </w:tbl>
    <w:p>
      <w:pPr>
        <w:pStyle w:val="Header"/>
        <w:tabs>
          <w:tab w:val="clear" w:pos="4153"/>
          <w:tab w:val="clear" w:pos="8306"/>
        </w:tabs>
        <w:rPr>
          <w:b/>
          <w:b/>
          <w:bCs/>
          <w:lang w:val="en-US"/>
        </w:rPr>
      </w:pPr>
      <w:r>
        <w:br w:type="page"/>
      </w:r>
      <w:r>
        <w:rPr>
          <w:b/>
          <w:bCs/>
          <w:lang w:val="en-US"/>
        </w:rPr>
      </w:r>
    </w:p>
    <w:p>
      <w:pPr>
        <w:pStyle w:val="Normal"/>
        <w:rPr>
          <w:b/>
          <w:b/>
          <w:sz w:val="22"/>
          <w:szCs w:val="22"/>
        </w:rPr>
      </w:pPr>
      <w:r>
        <w:rPr>
          <w:b/>
          <w:sz w:val="22"/>
          <w:szCs w:val="22"/>
        </w:rPr>
        <w:t>(20</w:t>
      </w:r>
      <w:r>
        <w:rPr>
          <w:b/>
          <w:sz w:val="22"/>
          <w:szCs w:val="22"/>
          <w:lang w:val="en-US"/>
        </w:rPr>
        <w:t>00</w:t>
      </w:r>
      <w:r>
        <w:rPr>
          <w:b/>
          <w:sz w:val="22"/>
          <w:szCs w:val="22"/>
        </w:rPr>
        <w:t xml:space="preserve">) </w:t>
        <w:tab/>
        <w:tab/>
        <w:tab/>
        <w:tab/>
        <w:tab/>
        <w:tab/>
        <w:tab/>
        <w:tab/>
        <w:tab/>
        <w:tab/>
        <w:tab/>
        <w:tab/>
        <w:tab/>
        <w:tab/>
      </w:r>
      <w:r>
        <w:rPr>
          <w:b/>
          <w:sz w:val="22"/>
          <w:szCs w:val="22"/>
          <w:lang w:val="en-US"/>
        </w:rPr>
        <w:tab/>
      </w:r>
      <w:r>
        <w:rPr>
          <w:b/>
          <w:sz w:val="22"/>
          <w:szCs w:val="22"/>
        </w:rPr>
        <w:tab/>
        <w:tab/>
        <w:tab/>
        <w:tab/>
        <w:t xml:space="preserve">продолжение </w:t>
      </w:r>
    </w:p>
    <w:tbl>
      <w:tblPr>
        <w:tblW w:w="15276" w:type="dxa"/>
        <w:jc w:val="left"/>
        <w:tblInd w:w="-113" w:type="dxa"/>
        <w:tblLayout w:type="fixed"/>
        <w:tblCellMar>
          <w:top w:w="0" w:type="dxa"/>
          <w:left w:w="108" w:type="dxa"/>
          <w:bottom w:w="0" w:type="dxa"/>
          <w:right w:w="108" w:type="dxa"/>
        </w:tblCellMar>
      </w:tblPr>
      <w:tblGrid>
        <w:gridCol w:w="2884"/>
        <w:gridCol w:w="778"/>
        <w:gridCol w:w="970"/>
        <w:gridCol w:w="962"/>
        <w:gridCol w:w="977"/>
        <w:gridCol w:w="992"/>
        <w:gridCol w:w="977"/>
        <w:gridCol w:w="958"/>
        <w:gridCol w:w="951"/>
        <w:gridCol w:w="704"/>
        <w:gridCol w:w="775"/>
        <w:gridCol w:w="819"/>
        <w:gridCol w:w="839"/>
        <w:gridCol w:w="845"/>
        <w:gridCol w:w="845"/>
      </w:tblGrid>
      <w:tr>
        <w:trPr/>
        <w:tc>
          <w:tcPr>
            <w:tcW w:w="288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b/>
                <w:b/>
                <w:sz w:val="18"/>
                <w:szCs w:val="18"/>
              </w:rPr>
            </w:pPr>
            <w:r>
              <w:rPr>
                <w:sz w:val="18"/>
                <w:szCs w:val="18"/>
              </w:rPr>
              <w:t>Наименование болезни</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153" w:leader="none"/>
                <w:tab w:val="right" w:pos="8306" w:leader="none"/>
              </w:tabs>
              <w:jc w:val="center"/>
              <w:rPr>
                <w:sz w:val="18"/>
                <w:szCs w:val="18"/>
              </w:rPr>
            </w:pPr>
            <w:r>
              <w:rPr>
                <w:sz w:val="18"/>
                <w:szCs w:val="18"/>
              </w:rPr>
              <w:t>строки</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 по</w:t>
            </w:r>
          </w:p>
          <w:p>
            <w:pPr>
              <w:pStyle w:val="Header"/>
              <w:tabs>
                <w:tab w:val="clear" w:pos="4153"/>
                <w:tab w:val="clear" w:pos="8306"/>
              </w:tabs>
              <w:jc w:val="center"/>
              <w:rPr>
                <w:b/>
                <w:b/>
                <w:bCs/>
                <w:sz w:val="18"/>
                <w:szCs w:val="18"/>
              </w:rPr>
            </w:pPr>
            <w:r>
              <w:rPr>
                <w:sz w:val="18"/>
                <w:szCs w:val="18"/>
              </w:rPr>
              <w:t>МКБ-10  пере-смотра</w:t>
            </w:r>
          </w:p>
        </w:tc>
        <w:tc>
          <w:tcPr>
            <w:tcW w:w="10644"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  Дети (в возрасте 0-17 лет включительно)</w:t>
            </w:r>
          </w:p>
        </w:tc>
      </w:tr>
      <w:tr>
        <w:trPr/>
        <w:tc>
          <w:tcPr>
            <w:tcW w:w="2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3908"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ыписано пациентов</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них</w:t>
            </w:r>
          </w:p>
          <w:p>
            <w:pPr>
              <w:pStyle w:val="Header"/>
              <w:tabs>
                <w:tab w:val="left" w:pos="708" w:leader="none"/>
                <w:tab w:val="center" w:pos="4153" w:leader="none"/>
                <w:tab w:val="right" w:pos="8306" w:leader="none"/>
              </w:tabs>
              <w:jc w:val="center"/>
              <w:rPr>
                <w:sz w:val="18"/>
                <w:szCs w:val="18"/>
              </w:rPr>
            </w:pPr>
            <w:r>
              <w:rPr>
                <w:sz w:val="18"/>
                <w:szCs w:val="18"/>
              </w:rPr>
              <w:t>(из гр.8):</w:t>
            </w:r>
          </w:p>
          <w:p>
            <w:pPr>
              <w:pStyle w:val="Header"/>
              <w:tabs>
                <w:tab w:val="left" w:pos="708" w:leader="none"/>
                <w:tab w:val="center" w:pos="4153" w:leader="none"/>
                <w:tab w:val="right" w:pos="8306" w:leader="none"/>
              </w:tabs>
              <w:jc w:val="center"/>
              <w:rPr>
                <w:sz w:val="18"/>
                <w:szCs w:val="18"/>
              </w:rPr>
            </w:pPr>
            <w:r>
              <w:rPr>
                <w:sz w:val="18"/>
                <w:szCs w:val="18"/>
              </w:rPr>
              <w:t>в возрас-те до</w:t>
            </w:r>
          </w:p>
          <w:p>
            <w:pPr>
              <w:pStyle w:val="Header"/>
              <w:tabs>
                <w:tab w:val="left" w:pos="708" w:leader="none"/>
                <w:tab w:val="center" w:pos="4153" w:leader="none"/>
                <w:tab w:val="right" w:pos="8306" w:leader="none"/>
              </w:tabs>
              <w:jc w:val="center"/>
              <w:rPr>
                <w:sz w:val="18"/>
                <w:szCs w:val="18"/>
              </w:rPr>
            </w:pPr>
            <w:r>
              <w:rPr>
                <w:sz w:val="18"/>
                <w:szCs w:val="18"/>
              </w:rPr>
              <w:t>1 года</w:t>
            </w:r>
          </w:p>
        </w:tc>
        <w:tc>
          <w:tcPr>
            <w:tcW w:w="4827"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Умерло</w:t>
            </w:r>
          </w:p>
        </w:tc>
      </w:tr>
      <w:tr>
        <w:trPr/>
        <w:tc>
          <w:tcPr>
            <w:tcW w:w="2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Всего</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153" w:leader="none"/>
                <w:tab w:val="right" w:pos="8306" w:leader="none"/>
              </w:tabs>
              <w:jc w:val="center"/>
              <w:rPr>
                <w:sz w:val="18"/>
                <w:szCs w:val="18"/>
              </w:rPr>
            </w:pPr>
            <w:r>
              <w:rPr>
                <w:sz w:val="18"/>
                <w:szCs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pPr>
            <w:r>
              <w:rPr>
                <w:sz w:val="18"/>
                <w:szCs w:val="18"/>
              </w:rPr>
              <w:t>из них:</w:t>
            </w:r>
          </w:p>
          <w:p>
            <w:pPr>
              <w:pStyle w:val="Normal"/>
              <w:ind w:left="-25" w:right="-49" w:hanging="0"/>
              <w:jc w:val="center"/>
              <w:rPr>
                <w:sz w:val="18"/>
                <w:szCs w:val="18"/>
              </w:rPr>
            </w:pPr>
            <w:r>
              <w:rPr>
                <w:sz w:val="18"/>
                <w:szCs w:val="18"/>
              </w:rPr>
              <w:t>пациентов, достав-</w:t>
            </w:r>
          </w:p>
          <w:p>
            <w:pPr>
              <w:pStyle w:val="Normal"/>
              <w:ind w:left="-25" w:right="-49" w:hanging="0"/>
              <w:jc w:val="center"/>
              <w:rPr>
                <w:sz w:val="18"/>
                <w:szCs w:val="18"/>
              </w:rPr>
            </w:pPr>
            <w:r>
              <w:rPr>
                <w:sz w:val="18"/>
                <w:szCs w:val="18"/>
              </w:rPr>
              <w:t>ленных</w:t>
            </w:r>
          </w:p>
          <w:p>
            <w:pPr>
              <w:pStyle w:val="Normal"/>
              <w:ind w:left="-25" w:right="-49" w:hanging="0"/>
              <w:jc w:val="center"/>
              <w:rPr>
                <w:sz w:val="18"/>
                <w:szCs w:val="18"/>
              </w:rPr>
            </w:pPr>
            <w:r>
              <w:rPr>
                <w:sz w:val="18"/>
                <w:szCs w:val="18"/>
              </w:rPr>
              <w:t>скорой</w:t>
            </w:r>
          </w:p>
          <w:p>
            <w:pPr>
              <w:pStyle w:val="Header"/>
              <w:tabs>
                <w:tab w:val="left" w:pos="708" w:leader="none"/>
                <w:tab w:val="center" w:pos="4153" w:leader="none"/>
                <w:tab w:val="right" w:pos="8306" w:leader="none"/>
              </w:tabs>
              <w:jc w:val="center"/>
              <w:rPr>
                <w:sz w:val="18"/>
                <w:szCs w:val="18"/>
              </w:rPr>
            </w:pPr>
            <w:r>
              <w:rPr>
                <w:sz w:val="18"/>
                <w:szCs w:val="18"/>
              </w:rPr>
              <w:t>мед. помощью (из гр.</w:t>
            </w:r>
            <w:r>
              <w:rPr>
                <w:sz w:val="18"/>
                <w:szCs w:val="18"/>
                <w:lang w:val="en-US"/>
              </w:rPr>
              <w:t>5</w:t>
            </w:r>
            <w:r>
              <w:rPr>
                <w:sz w:val="18"/>
                <w:szCs w:val="18"/>
              </w:rPr>
              <w:t>)</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гр.4  в возрасте до 1 года</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сего</w:t>
            </w:r>
          </w:p>
        </w:tc>
        <w:tc>
          <w:tcPr>
            <w:tcW w:w="3278"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из них:</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57" w:right="-57" w:hanging="0"/>
              <w:jc w:val="center"/>
              <w:rPr/>
            </w:pPr>
            <w:r>
              <w:rPr>
                <w:sz w:val="18"/>
                <w:szCs w:val="18"/>
              </w:rPr>
              <w:t>из гр.10:</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умерло</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в возрасте до 1 года</w:t>
            </w:r>
          </w:p>
        </w:tc>
      </w:tr>
      <w:tr>
        <w:trPr/>
        <w:tc>
          <w:tcPr>
            <w:tcW w:w="2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ало-го-анато-мичес-ких вскры-т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 судебно-меди-цин-ских вскры-ти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3</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szCs w:val="18"/>
              </w:rPr>
            </w:pPr>
            <w:r>
              <w:rPr>
                <w:sz w:val="18"/>
                <w:szCs w:val="18"/>
              </w:rPr>
              <w:t>из них:</w:t>
            </w:r>
          </w:p>
          <w:p>
            <w:pPr>
              <w:pStyle w:val="Normal"/>
              <w:spacing w:lineRule="exact" w:line="180"/>
              <w:ind w:left="426" w:hanging="0"/>
              <w:rPr>
                <w:sz w:val="18"/>
                <w:szCs w:val="18"/>
              </w:rPr>
            </w:pPr>
            <w:r>
              <w:rPr>
                <w:sz w:val="18"/>
                <w:szCs w:val="18"/>
              </w:rPr>
              <w:t>апластические анемии</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4.1.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57" w:right="-57" w:hanging="0"/>
              <w:jc w:val="center"/>
              <w:rPr/>
            </w:pPr>
            <w:r>
              <w:rPr>
                <w:sz w:val="18"/>
                <w:szCs w:val="18"/>
                <w:lang w:val="en-US"/>
              </w:rPr>
              <w:t>D</w:t>
            </w:r>
            <w:r>
              <w:rPr>
                <w:sz w:val="18"/>
                <w:szCs w:val="18"/>
              </w:rPr>
              <w:t>60-</w:t>
            </w:r>
            <w:r>
              <w:rPr>
                <w:sz w:val="18"/>
                <w:szCs w:val="18"/>
                <w:lang w:val="en-US"/>
              </w:rPr>
              <w:t>D</w:t>
            </w:r>
            <w:r>
              <w:rPr>
                <w:sz w:val="18"/>
                <w:szCs w:val="18"/>
              </w:rPr>
              <w:t>6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040" w:name="z2000_411_22"/>
            <w:bookmarkStart w:id="9041" w:name="z2000_411_22"/>
            <w:bookmarkEnd w:id="9041"/>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42" w:name="z2000_411_23"/>
            <w:bookmarkStart w:id="9043" w:name="z2000_411_23"/>
            <w:bookmarkEnd w:id="904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44" w:name="z2000_411_24"/>
            <w:bookmarkStart w:id="9045" w:name="z2000_411_24"/>
            <w:bookmarkEnd w:id="9045"/>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46" w:name="z2000_411_25"/>
            <w:bookmarkStart w:id="9047" w:name="z2000_411_25"/>
            <w:bookmarkEnd w:id="9047"/>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48" w:name="z2000_411_26"/>
            <w:bookmarkStart w:id="9049" w:name="z2000_411_26"/>
            <w:bookmarkEnd w:id="9049"/>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50" w:name="z2000_411_27"/>
            <w:bookmarkStart w:id="9051" w:name="z2000_411_27"/>
            <w:bookmarkEnd w:id="9051"/>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52" w:name="z2000_411_28"/>
            <w:bookmarkStart w:id="9053" w:name="z2000_411_28"/>
            <w:bookmarkEnd w:id="9053"/>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54" w:name="z2000_411_29"/>
            <w:bookmarkStart w:id="9055" w:name="z2000_411_29"/>
            <w:bookmarkEnd w:id="9055"/>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56" w:name="z2000_411_30"/>
            <w:bookmarkStart w:id="9057" w:name="z2000_411_30"/>
            <w:bookmarkEnd w:id="9057"/>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58" w:name="z2000_411_31"/>
            <w:bookmarkStart w:id="9059" w:name="z2000_411_31"/>
            <w:bookmarkEnd w:id="9059"/>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60" w:name="z2000_411_32"/>
            <w:bookmarkStart w:id="9061" w:name="z2000_411_32"/>
            <w:bookmarkEnd w:id="9061"/>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62" w:name="z2000_411_33"/>
            <w:bookmarkStart w:id="9063" w:name="z2000_411_33"/>
            <w:bookmarkEnd w:id="9063"/>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нарушения свертываемости крови, пурпура и другие геморрагические состояния</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4.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D65-D6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064" w:name="z2000_042_22"/>
            <w:bookmarkStart w:id="9065" w:name="z2000_042_22"/>
            <w:bookmarkEnd w:id="9065"/>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66" w:name="z2000_042_23"/>
            <w:bookmarkStart w:id="9067" w:name="z2000_042_23"/>
            <w:bookmarkEnd w:id="906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68" w:name="z2000_042_24"/>
            <w:bookmarkStart w:id="9069" w:name="z2000_042_24"/>
            <w:bookmarkEnd w:id="9069"/>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70" w:name="z2000_042_25"/>
            <w:bookmarkStart w:id="9071" w:name="z2000_042_25"/>
            <w:bookmarkEnd w:id="9071"/>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72" w:name="z2000_042_26"/>
            <w:bookmarkStart w:id="9073" w:name="z2000_042_26"/>
            <w:bookmarkEnd w:id="9073"/>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74" w:name="z2000_042_27"/>
            <w:bookmarkStart w:id="9075" w:name="z2000_042_27"/>
            <w:bookmarkEnd w:id="9075"/>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76" w:name="z2000_042_28"/>
            <w:bookmarkStart w:id="9077" w:name="z2000_042_28"/>
            <w:bookmarkEnd w:id="9077"/>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78" w:name="z2000_042_29"/>
            <w:bookmarkStart w:id="9079" w:name="z2000_042_29"/>
            <w:bookmarkEnd w:id="9079"/>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80" w:name="z2000_042_30"/>
            <w:bookmarkStart w:id="9081" w:name="z2000_042_30"/>
            <w:bookmarkEnd w:id="9081"/>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82" w:name="z2000_042_31"/>
            <w:bookmarkStart w:id="9083" w:name="z2000_042_31"/>
            <w:bookmarkEnd w:id="9083"/>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84" w:name="z2000_042_32"/>
            <w:bookmarkStart w:id="9085" w:name="z2000_042_32"/>
            <w:bookmarkEnd w:id="9085"/>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86" w:name="z2000_042_33"/>
            <w:bookmarkStart w:id="9087" w:name="z2000_042_33"/>
            <w:bookmarkEnd w:id="9087"/>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гемофилия</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4.2.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D66- D6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088" w:name="z2000_421_22"/>
            <w:bookmarkStart w:id="9089" w:name="z2000_421_22"/>
            <w:bookmarkEnd w:id="9089"/>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90" w:name="z2000_421_23"/>
            <w:bookmarkStart w:id="9091" w:name="z2000_421_23"/>
            <w:bookmarkEnd w:id="909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92" w:name="z2000_421_24"/>
            <w:bookmarkStart w:id="9093" w:name="z2000_421_24"/>
            <w:bookmarkEnd w:id="9093"/>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94" w:name="z2000_421_25"/>
            <w:bookmarkStart w:id="9095" w:name="z2000_421_25"/>
            <w:bookmarkEnd w:id="9095"/>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96" w:name="z2000_421_26"/>
            <w:bookmarkStart w:id="9097" w:name="z2000_421_26"/>
            <w:bookmarkEnd w:id="9097"/>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98" w:name="z2000_421_27"/>
            <w:bookmarkStart w:id="9099" w:name="z2000_421_27"/>
            <w:bookmarkEnd w:id="9099"/>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00" w:name="z2000_421_28"/>
            <w:bookmarkStart w:id="9101" w:name="z2000_421_28"/>
            <w:bookmarkEnd w:id="9101"/>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02" w:name="z2000_421_29"/>
            <w:bookmarkStart w:id="9103" w:name="z2000_421_29"/>
            <w:bookmarkEnd w:id="9103"/>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04" w:name="z2000_421_30"/>
            <w:bookmarkStart w:id="9105" w:name="z2000_421_30"/>
            <w:bookmarkEnd w:id="9105"/>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06" w:name="z2000_421_31"/>
            <w:bookmarkStart w:id="9107" w:name="z2000_421_31"/>
            <w:bookmarkEnd w:id="9107"/>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08" w:name="z2000_421_32"/>
            <w:bookmarkStart w:id="9109" w:name="z2000_421_32"/>
            <w:bookmarkEnd w:id="9109"/>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10" w:name="z2000_421_33"/>
            <w:bookmarkStart w:id="9111" w:name="z2000_421_33"/>
            <w:bookmarkEnd w:id="9111"/>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160"/>
              <w:ind w:left="284" w:hanging="0"/>
              <w:rPr>
                <w:sz w:val="18"/>
                <w:szCs w:val="18"/>
              </w:rPr>
            </w:pPr>
            <w:r>
              <w:rPr>
                <w:sz w:val="18"/>
                <w:szCs w:val="18"/>
              </w:rPr>
              <w:t>отдельные нарушения, вовлекающие иммунный механизм</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4.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D</w:t>
            </w:r>
            <w:r>
              <w:rPr>
                <w:sz w:val="18"/>
                <w:szCs w:val="18"/>
              </w:rPr>
              <w:t>80-</w:t>
            </w:r>
            <w:r>
              <w:rPr>
                <w:sz w:val="18"/>
                <w:szCs w:val="18"/>
                <w:lang w:val="en-US"/>
              </w:rPr>
              <w:t>D</w:t>
            </w:r>
            <w:r>
              <w:rPr>
                <w:sz w:val="18"/>
                <w:szCs w:val="18"/>
              </w:rPr>
              <w:t>8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112" w:name="z2000_043_22"/>
            <w:bookmarkStart w:id="9113" w:name="z2000_043_22"/>
            <w:bookmarkEnd w:id="9113"/>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14" w:name="z2000_043_23"/>
            <w:bookmarkStart w:id="9115" w:name="z2000_043_23"/>
            <w:bookmarkEnd w:id="911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16" w:name="z2000_043_24"/>
            <w:bookmarkStart w:id="9117" w:name="z2000_043_24"/>
            <w:bookmarkEnd w:id="9117"/>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18" w:name="z2000_043_25"/>
            <w:bookmarkStart w:id="9119" w:name="z2000_043_25"/>
            <w:bookmarkEnd w:id="9119"/>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20" w:name="z2000_043_26"/>
            <w:bookmarkStart w:id="9121" w:name="z2000_043_26"/>
            <w:bookmarkEnd w:id="9121"/>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22" w:name="z2000_043_27"/>
            <w:bookmarkStart w:id="9123" w:name="z2000_043_27"/>
            <w:bookmarkEnd w:id="9123"/>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24" w:name="z2000_043_28"/>
            <w:bookmarkStart w:id="9125" w:name="z2000_043_28"/>
            <w:bookmarkEnd w:id="9125"/>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26" w:name="z2000_043_29"/>
            <w:bookmarkStart w:id="9127" w:name="z2000_043_29"/>
            <w:bookmarkEnd w:id="9127"/>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28" w:name="z2000_043_30"/>
            <w:bookmarkStart w:id="9129" w:name="z2000_043_30"/>
            <w:bookmarkEnd w:id="9129"/>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30" w:name="z2000_043_31"/>
            <w:bookmarkStart w:id="9131" w:name="z2000_043_31"/>
            <w:bookmarkEnd w:id="9131"/>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32" w:name="z2000_043_32"/>
            <w:bookmarkStart w:id="9133" w:name="z2000_043_32"/>
            <w:bookmarkEnd w:id="9133"/>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34" w:name="z2000_043_33"/>
            <w:bookmarkStart w:id="9135" w:name="z2000_043_33"/>
            <w:bookmarkEnd w:id="9135"/>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szCs w:val="18"/>
              </w:rPr>
            </w:pPr>
            <w:r>
              <w:rPr>
                <w:b/>
                <w:sz w:val="18"/>
                <w:szCs w:val="18"/>
              </w:rPr>
              <w:t>болезни эндокринной системы, расстройства питания и нарушения обмена веществ</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5.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sz w:val="18"/>
                <w:szCs w:val="18"/>
              </w:rPr>
            </w:pPr>
            <w:r>
              <w:rPr>
                <w:b/>
                <w:sz w:val="18"/>
                <w:szCs w:val="18"/>
              </w:rPr>
              <w:t>Е00-Е8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136" w:name="z2000_050_22"/>
            <w:bookmarkStart w:id="9137" w:name="z2000_050_22"/>
            <w:bookmarkEnd w:id="9137"/>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38" w:name="z2000_050_23"/>
            <w:bookmarkStart w:id="9139" w:name="z2000_050_23"/>
            <w:bookmarkEnd w:id="913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40" w:name="z2000_050_24"/>
            <w:bookmarkStart w:id="9141" w:name="z2000_050_24"/>
            <w:bookmarkEnd w:id="9141"/>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42" w:name="z2000_050_25"/>
            <w:bookmarkStart w:id="9143" w:name="z2000_050_25"/>
            <w:bookmarkEnd w:id="9143"/>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44" w:name="z2000_050_26"/>
            <w:bookmarkStart w:id="9145" w:name="z2000_050_26"/>
            <w:bookmarkEnd w:id="9145"/>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46" w:name="z2000_050_27"/>
            <w:bookmarkStart w:id="9147" w:name="z2000_050_27"/>
            <w:bookmarkEnd w:id="9147"/>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48" w:name="z2000_050_28"/>
            <w:bookmarkStart w:id="9149" w:name="z2000_050_28"/>
            <w:bookmarkEnd w:id="9149"/>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50" w:name="z2000_050_29"/>
            <w:bookmarkStart w:id="9151" w:name="z2000_050_29"/>
            <w:bookmarkEnd w:id="9151"/>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52" w:name="z2000_050_30"/>
            <w:bookmarkStart w:id="9153" w:name="z2000_050_30"/>
            <w:bookmarkEnd w:id="9153"/>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54" w:name="z2000_050_31"/>
            <w:bookmarkStart w:id="9155" w:name="z2000_050_31"/>
            <w:bookmarkEnd w:id="9155"/>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56" w:name="z2000_050_32"/>
            <w:bookmarkStart w:id="9157" w:name="z2000_050_32"/>
            <w:bookmarkEnd w:id="9157"/>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58" w:name="z2000_050_33"/>
            <w:bookmarkStart w:id="9159" w:name="z2000_050_33"/>
            <w:bookmarkEnd w:id="9159"/>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из них:</w:t>
            </w:r>
          </w:p>
          <w:p>
            <w:pPr>
              <w:pStyle w:val="Header"/>
              <w:tabs>
                <w:tab w:val="left" w:pos="708" w:leader="none"/>
                <w:tab w:val="center" w:pos="4153" w:leader="none"/>
                <w:tab w:val="right" w:pos="8306" w:leader="none"/>
              </w:tabs>
              <w:spacing w:lineRule="exact" w:line="160"/>
              <w:ind w:left="284" w:hanging="0"/>
              <w:rPr>
                <w:sz w:val="18"/>
                <w:szCs w:val="18"/>
              </w:rPr>
            </w:pPr>
            <w:r>
              <w:rPr>
                <w:sz w:val="18"/>
                <w:szCs w:val="18"/>
              </w:rPr>
              <w:t>болезни щитовидной железы, связанные с йодной недостаточностью и сходные состояния</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szCs w:val="18"/>
              </w:rPr>
            </w:pPr>
            <w:r>
              <w:rPr>
                <w:sz w:val="18"/>
                <w:szCs w:val="18"/>
              </w:rPr>
              <w:t>5.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szCs w:val="18"/>
              </w:rPr>
            </w:pPr>
            <w:r>
              <w:rPr>
                <w:sz w:val="18"/>
                <w:szCs w:val="18"/>
              </w:rPr>
              <w:t>Е01-Е0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160" w:name="z2000_051_22"/>
            <w:bookmarkStart w:id="9161" w:name="z2000_051_22"/>
            <w:bookmarkEnd w:id="9161"/>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62" w:name="z2000_051_23"/>
            <w:bookmarkStart w:id="9163" w:name="z2000_051_23"/>
            <w:bookmarkEnd w:id="916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64" w:name="z2000_051_24"/>
            <w:bookmarkStart w:id="9165" w:name="z2000_051_24"/>
            <w:bookmarkEnd w:id="9165"/>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66" w:name="z2000_051_25"/>
            <w:bookmarkStart w:id="9167" w:name="z2000_051_25"/>
            <w:bookmarkEnd w:id="9167"/>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68" w:name="z2000_051_26"/>
            <w:bookmarkStart w:id="9169" w:name="z2000_051_26"/>
            <w:bookmarkEnd w:id="9169"/>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70" w:name="z2000_051_27"/>
            <w:bookmarkStart w:id="9171" w:name="z2000_051_27"/>
            <w:bookmarkEnd w:id="9171"/>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72" w:name="z2000_051_28"/>
            <w:bookmarkStart w:id="9173" w:name="z2000_051_28"/>
            <w:bookmarkEnd w:id="9173"/>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74" w:name="z2000_051_29"/>
            <w:bookmarkStart w:id="9175" w:name="z2000_051_29"/>
            <w:bookmarkEnd w:id="9175"/>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76" w:name="z2000_051_30"/>
            <w:bookmarkStart w:id="9177" w:name="z2000_051_30"/>
            <w:bookmarkEnd w:id="9177"/>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78" w:name="z2000_051_31"/>
            <w:bookmarkStart w:id="9179" w:name="z2000_051_31"/>
            <w:bookmarkEnd w:id="9179"/>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80" w:name="z2000_051_32"/>
            <w:bookmarkStart w:id="9181" w:name="z2000_051_32"/>
            <w:bookmarkEnd w:id="9181"/>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82" w:name="z2000_051_33"/>
            <w:bookmarkStart w:id="9183" w:name="z2000_051_33"/>
            <w:bookmarkEnd w:id="9183"/>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тиреотоксикоз (гипертиреоз)</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0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184" w:name="z2000_052_22"/>
            <w:bookmarkStart w:id="9185" w:name="z2000_052_22"/>
            <w:bookmarkEnd w:id="9185"/>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86" w:name="z2000_052_23"/>
            <w:bookmarkStart w:id="9187" w:name="z2000_052_23"/>
            <w:bookmarkEnd w:id="918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88" w:name="z2000_052_24"/>
            <w:bookmarkStart w:id="9189" w:name="z2000_052_24"/>
            <w:bookmarkEnd w:id="9189"/>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90" w:name="z2000_052_25"/>
            <w:bookmarkStart w:id="9191" w:name="z2000_052_25"/>
            <w:bookmarkEnd w:id="9191"/>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92" w:name="z2000_052_26"/>
            <w:bookmarkStart w:id="9193" w:name="z2000_052_26"/>
            <w:bookmarkEnd w:id="9193"/>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94" w:name="z2000_052_27"/>
            <w:bookmarkStart w:id="9195" w:name="z2000_052_27"/>
            <w:bookmarkEnd w:id="9195"/>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96" w:name="z2000_052_28"/>
            <w:bookmarkStart w:id="9197" w:name="z2000_052_28"/>
            <w:bookmarkEnd w:id="9197"/>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98" w:name="z2000_052_29"/>
            <w:bookmarkStart w:id="9199" w:name="z2000_052_29"/>
            <w:bookmarkEnd w:id="9199"/>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00" w:name="z2000_052_30"/>
            <w:bookmarkStart w:id="9201" w:name="z2000_052_30"/>
            <w:bookmarkEnd w:id="9201"/>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02" w:name="z2000_052_31"/>
            <w:bookmarkStart w:id="9203" w:name="z2000_052_31"/>
            <w:bookmarkEnd w:id="9203"/>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04" w:name="z2000_052_32"/>
            <w:bookmarkStart w:id="9205" w:name="z2000_052_32"/>
            <w:bookmarkEnd w:id="9205"/>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06" w:name="z2000_052_33"/>
            <w:bookmarkStart w:id="9207" w:name="z2000_052_33"/>
            <w:bookmarkEnd w:id="9207"/>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тиреоидит</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0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208" w:name="z2000_053_22"/>
            <w:bookmarkStart w:id="9209" w:name="z2000_053_22"/>
            <w:bookmarkEnd w:id="9209"/>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10" w:name="z2000_053_23"/>
            <w:bookmarkStart w:id="9211" w:name="z2000_053_23"/>
            <w:bookmarkEnd w:id="921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12" w:name="z2000_053_24"/>
            <w:bookmarkStart w:id="9213" w:name="z2000_053_24"/>
            <w:bookmarkEnd w:id="9213"/>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14" w:name="z2000_053_25"/>
            <w:bookmarkStart w:id="9215" w:name="z2000_053_25"/>
            <w:bookmarkEnd w:id="9215"/>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16" w:name="z2000_053_26"/>
            <w:bookmarkStart w:id="9217" w:name="z2000_053_26"/>
            <w:bookmarkEnd w:id="9217"/>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18" w:name="z2000_053_27"/>
            <w:bookmarkStart w:id="9219" w:name="z2000_053_27"/>
            <w:bookmarkEnd w:id="9219"/>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20" w:name="z2000_053_28"/>
            <w:bookmarkStart w:id="9221" w:name="z2000_053_28"/>
            <w:bookmarkEnd w:id="9221"/>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22" w:name="z2000_053_29"/>
            <w:bookmarkStart w:id="9223" w:name="z2000_053_29"/>
            <w:bookmarkEnd w:id="9223"/>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24" w:name="z2000_053_30"/>
            <w:bookmarkStart w:id="9225" w:name="z2000_053_30"/>
            <w:bookmarkEnd w:id="9225"/>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26" w:name="z2000_053_31"/>
            <w:bookmarkStart w:id="9227" w:name="z2000_053_31"/>
            <w:bookmarkEnd w:id="9227"/>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28" w:name="z2000_053_32"/>
            <w:bookmarkStart w:id="9229" w:name="z2000_053_32"/>
            <w:bookmarkEnd w:id="9229"/>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30" w:name="z2000_053_33"/>
            <w:bookmarkStart w:id="9231" w:name="z2000_053_33"/>
            <w:bookmarkEnd w:id="9231"/>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180"/>
              <w:ind w:left="284" w:hanging="0"/>
              <w:rPr>
                <w:sz w:val="18"/>
                <w:szCs w:val="18"/>
              </w:rPr>
            </w:pPr>
            <w:r>
              <w:rPr>
                <w:sz w:val="18"/>
                <w:szCs w:val="18"/>
              </w:rPr>
              <w:t>сахарный диабет</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10-Е1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232" w:name="z2000_054_22"/>
            <w:bookmarkStart w:id="9233" w:name="z2000_054_22"/>
            <w:bookmarkEnd w:id="9233"/>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34" w:name="z2000_054_23"/>
            <w:bookmarkStart w:id="9235" w:name="z2000_054_23"/>
            <w:bookmarkEnd w:id="923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36" w:name="z2000_054_24"/>
            <w:bookmarkStart w:id="9237" w:name="z2000_054_24"/>
            <w:bookmarkEnd w:id="9237"/>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38" w:name="z2000_054_25"/>
            <w:bookmarkStart w:id="9239" w:name="z2000_054_25"/>
            <w:bookmarkEnd w:id="9239"/>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40" w:name="z2000_054_26"/>
            <w:bookmarkStart w:id="9241" w:name="z2000_054_26"/>
            <w:bookmarkEnd w:id="9241"/>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42" w:name="z2000_054_27"/>
            <w:bookmarkStart w:id="9243" w:name="z2000_054_27"/>
            <w:bookmarkEnd w:id="9243"/>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44" w:name="z2000_054_28"/>
            <w:bookmarkStart w:id="9245" w:name="z2000_054_28"/>
            <w:bookmarkEnd w:id="9245"/>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46" w:name="z2000_054_29"/>
            <w:bookmarkStart w:id="9247" w:name="z2000_054_29"/>
            <w:bookmarkEnd w:id="9247"/>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48" w:name="z2000_054_30"/>
            <w:bookmarkStart w:id="9249" w:name="z2000_054_30"/>
            <w:bookmarkEnd w:id="9249"/>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50" w:name="z2000_054_31"/>
            <w:bookmarkStart w:id="9251" w:name="z2000_054_31"/>
            <w:bookmarkEnd w:id="9251"/>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52" w:name="z2000_054_32"/>
            <w:bookmarkStart w:id="9253" w:name="z2000_054_32"/>
            <w:bookmarkEnd w:id="9253"/>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54" w:name="z2000_054_33"/>
            <w:bookmarkStart w:id="9255" w:name="z2000_054_33"/>
            <w:bookmarkEnd w:id="9255"/>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его:</w:t>
            </w:r>
          </w:p>
          <w:p>
            <w:pPr>
              <w:pStyle w:val="Normal"/>
              <w:spacing w:lineRule="exact" w:line="180"/>
              <w:ind w:left="426" w:hanging="0"/>
              <w:rPr/>
            </w:pPr>
            <w:r>
              <w:rPr>
                <w:sz w:val="18"/>
                <w:szCs w:val="18"/>
              </w:rPr>
              <w:t xml:space="preserve">сахарный диабет </w:t>
            </w:r>
            <w:r>
              <w:rPr>
                <w:sz w:val="18"/>
                <w:szCs w:val="18"/>
                <w:lang w:val="en-US"/>
              </w:rPr>
              <w:t>I</w:t>
            </w:r>
            <w:r>
              <w:rPr>
                <w:sz w:val="18"/>
                <w:szCs w:val="18"/>
              </w:rPr>
              <w:t xml:space="preserve"> тип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4.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1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256" w:name="z2000_541_22"/>
            <w:bookmarkStart w:id="9257" w:name="z2000_541_22"/>
            <w:bookmarkEnd w:id="9257"/>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58" w:name="z2000_541_23"/>
            <w:bookmarkStart w:id="9259" w:name="z2000_541_23"/>
            <w:bookmarkEnd w:id="925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60" w:name="z2000_541_24"/>
            <w:bookmarkStart w:id="9261" w:name="z2000_541_24"/>
            <w:bookmarkEnd w:id="9261"/>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62" w:name="z2000_541_25"/>
            <w:bookmarkStart w:id="9263" w:name="z2000_541_25"/>
            <w:bookmarkEnd w:id="9263"/>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64" w:name="z2000_541_26"/>
            <w:bookmarkStart w:id="9265" w:name="z2000_541_26"/>
            <w:bookmarkEnd w:id="9265"/>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66" w:name="z2000_541_27"/>
            <w:bookmarkStart w:id="9267" w:name="z2000_541_27"/>
            <w:bookmarkEnd w:id="9267"/>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68" w:name="z2000_541_28"/>
            <w:bookmarkStart w:id="9269" w:name="z2000_541_28"/>
            <w:bookmarkEnd w:id="9269"/>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70" w:name="z2000_541_29"/>
            <w:bookmarkStart w:id="9271" w:name="z2000_541_29"/>
            <w:bookmarkEnd w:id="9271"/>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72" w:name="z2000_541_30"/>
            <w:bookmarkStart w:id="9273" w:name="z2000_541_30"/>
            <w:bookmarkEnd w:id="9273"/>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74" w:name="z2000_541_31"/>
            <w:bookmarkStart w:id="9275" w:name="z2000_541_31"/>
            <w:bookmarkEnd w:id="9275"/>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76" w:name="z2000_541_32"/>
            <w:bookmarkStart w:id="9277" w:name="z2000_541_32"/>
            <w:bookmarkEnd w:id="9277"/>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78" w:name="z2000_541_33"/>
            <w:bookmarkStart w:id="9279" w:name="z2000_541_33"/>
            <w:bookmarkEnd w:id="9279"/>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szCs w:val="18"/>
              </w:rPr>
              <w:t xml:space="preserve">сахарный диабет </w:t>
            </w:r>
            <w:r>
              <w:rPr>
                <w:sz w:val="18"/>
                <w:szCs w:val="18"/>
                <w:lang w:val="en-US"/>
              </w:rPr>
              <w:t>II</w:t>
            </w:r>
            <w:r>
              <w:rPr>
                <w:sz w:val="18"/>
                <w:szCs w:val="18"/>
              </w:rPr>
              <w:t xml:space="preserve"> тип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4.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1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9280" w:name="z2000_542_22"/>
            <w:bookmarkStart w:id="9281" w:name="z2000_542_22"/>
            <w:bookmarkEnd w:id="9281"/>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282" w:name="z2000_542_23"/>
            <w:bookmarkStart w:id="9283" w:name="z2000_542_23"/>
            <w:bookmarkEnd w:id="928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284" w:name="z2000_542_24"/>
            <w:bookmarkStart w:id="9285" w:name="z2000_542_24"/>
            <w:bookmarkEnd w:id="9285"/>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286" w:name="z2000_542_25"/>
            <w:bookmarkStart w:id="9287" w:name="z2000_542_25"/>
            <w:bookmarkEnd w:id="9287"/>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288" w:name="z2000_542_26"/>
            <w:bookmarkStart w:id="9289" w:name="z2000_542_26"/>
            <w:bookmarkEnd w:id="9289"/>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290" w:name="z2000_542_27"/>
            <w:bookmarkStart w:id="9291" w:name="z2000_542_27"/>
            <w:bookmarkEnd w:id="9291"/>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292" w:name="z2000_542_28"/>
            <w:bookmarkStart w:id="9293" w:name="z2000_542_28"/>
            <w:bookmarkEnd w:id="9293"/>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294" w:name="z2000_542_29"/>
            <w:bookmarkStart w:id="9295" w:name="z2000_542_29"/>
            <w:bookmarkEnd w:id="9295"/>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296" w:name="z2000_542_30"/>
            <w:bookmarkStart w:id="9297" w:name="z2000_542_30"/>
            <w:bookmarkEnd w:id="9297"/>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298" w:name="z2000_542_31"/>
            <w:bookmarkStart w:id="9299" w:name="z2000_542_31"/>
            <w:bookmarkEnd w:id="9299"/>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300" w:name="z2000_542_32"/>
            <w:bookmarkStart w:id="9301" w:name="z2000_542_32"/>
            <w:bookmarkEnd w:id="9301"/>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302" w:name="z2000_542_33"/>
            <w:bookmarkStart w:id="9303" w:name="z2000_542_33"/>
            <w:bookmarkEnd w:id="9303"/>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szCs w:val="18"/>
              </w:rPr>
            </w:pPr>
            <w:r>
              <w:rPr>
                <w:sz w:val="18"/>
                <w:szCs w:val="18"/>
              </w:rPr>
              <w:t xml:space="preserve">с поражением глаз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4.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10.3, Е11.3, Е12.3, Е13.3, Е14.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304" w:name="z2000_543_22"/>
            <w:bookmarkStart w:id="9305" w:name="z2000_543_22"/>
            <w:bookmarkEnd w:id="9305"/>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06" w:name="z2000_543_23"/>
            <w:bookmarkStart w:id="9307" w:name="z2000_543_23"/>
            <w:bookmarkEnd w:id="930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08" w:name="z2000_543_24"/>
            <w:bookmarkStart w:id="9309" w:name="z2000_543_24"/>
            <w:bookmarkEnd w:id="9309"/>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10" w:name="z2000_543_25"/>
            <w:bookmarkStart w:id="9311" w:name="z2000_543_25"/>
            <w:bookmarkEnd w:id="9311"/>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12" w:name="z2000_543_26"/>
            <w:bookmarkStart w:id="9313" w:name="z2000_543_26"/>
            <w:bookmarkEnd w:id="9313"/>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14" w:name="z2000_543_27"/>
            <w:bookmarkStart w:id="9315" w:name="z2000_543_27"/>
            <w:bookmarkEnd w:id="9315"/>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16" w:name="z2000_543_28"/>
            <w:bookmarkStart w:id="9317" w:name="z2000_543_28"/>
            <w:bookmarkEnd w:id="9317"/>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18" w:name="z2000_543_29"/>
            <w:bookmarkStart w:id="9319" w:name="z2000_543_29"/>
            <w:bookmarkEnd w:id="9319"/>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20" w:name="z2000_543_30"/>
            <w:bookmarkStart w:id="9321" w:name="z2000_543_30"/>
            <w:bookmarkEnd w:id="9321"/>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22" w:name="z2000_543_31"/>
            <w:bookmarkStart w:id="9323" w:name="z2000_543_31"/>
            <w:bookmarkEnd w:id="9323"/>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24" w:name="z2000_543_32"/>
            <w:bookmarkStart w:id="9325" w:name="z2000_543_32"/>
            <w:bookmarkEnd w:id="9325"/>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26" w:name="z2000_543_33"/>
            <w:bookmarkStart w:id="9327" w:name="z2000_543_33"/>
            <w:bookmarkEnd w:id="9327"/>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гиперфункция гипофиз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328" w:name="z2000_055_22"/>
            <w:bookmarkStart w:id="9329" w:name="z2000_055_22"/>
            <w:bookmarkEnd w:id="9329"/>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30" w:name="z2000_055_23"/>
            <w:bookmarkStart w:id="9331" w:name="z2000_055_23"/>
            <w:bookmarkEnd w:id="933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32" w:name="z2000_055_24"/>
            <w:bookmarkStart w:id="9333" w:name="z2000_055_24"/>
            <w:bookmarkEnd w:id="9333"/>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34" w:name="z2000_055_25"/>
            <w:bookmarkStart w:id="9335" w:name="z2000_055_25"/>
            <w:bookmarkEnd w:id="9335"/>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36" w:name="z2000_055_26"/>
            <w:bookmarkStart w:id="9337" w:name="z2000_055_26"/>
            <w:bookmarkEnd w:id="9337"/>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38" w:name="z2000_055_27"/>
            <w:bookmarkStart w:id="9339" w:name="z2000_055_27"/>
            <w:bookmarkEnd w:id="9339"/>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40" w:name="z2000_055_28"/>
            <w:bookmarkStart w:id="9341" w:name="z2000_055_28"/>
            <w:bookmarkEnd w:id="9341"/>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42" w:name="z2000_055_29"/>
            <w:bookmarkStart w:id="9343" w:name="z2000_055_29"/>
            <w:bookmarkEnd w:id="9343"/>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44" w:name="z2000_055_30"/>
            <w:bookmarkStart w:id="9345" w:name="z2000_055_30"/>
            <w:bookmarkEnd w:id="9345"/>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46" w:name="z2000_055_31"/>
            <w:bookmarkStart w:id="9347" w:name="z2000_055_31"/>
            <w:bookmarkEnd w:id="9347"/>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48" w:name="z2000_055_32"/>
            <w:bookmarkStart w:id="9349" w:name="z2000_055_32"/>
            <w:bookmarkEnd w:id="9349"/>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50" w:name="z2000_055_33"/>
            <w:bookmarkStart w:id="9351" w:name="z2000_055_33"/>
            <w:bookmarkEnd w:id="9351"/>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180"/>
              <w:ind w:left="284" w:hanging="0"/>
              <w:rPr>
                <w:sz w:val="18"/>
                <w:szCs w:val="18"/>
              </w:rPr>
            </w:pPr>
            <w:r>
              <w:rPr>
                <w:sz w:val="18"/>
                <w:szCs w:val="18"/>
              </w:rPr>
              <w:t>гипопитуитаризм</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3.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352" w:name="z2000_056_22"/>
            <w:bookmarkStart w:id="9353" w:name="z2000_056_22"/>
            <w:bookmarkEnd w:id="9353"/>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54" w:name="z2000_056_23"/>
            <w:bookmarkStart w:id="9355" w:name="z2000_056_23"/>
            <w:bookmarkEnd w:id="935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56" w:name="z2000_056_24"/>
            <w:bookmarkStart w:id="9357" w:name="z2000_056_24"/>
            <w:bookmarkEnd w:id="9357"/>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58" w:name="z2000_056_25"/>
            <w:bookmarkStart w:id="9359" w:name="z2000_056_25"/>
            <w:bookmarkEnd w:id="9359"/>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60" w:name="z2000_056_26"/>
            <w:bookmarkStart w:id="9361" w:name="z2000_056_26"/>
            <w:bookmarkEnd w:id="9361"/>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62" w:name="z2000_056_27"/>
            <w:bookmarkStart w:id="9363" w:name="z2000_056_27"/>
            <w:bookmarkEnd w:id="9363"/>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64" w:name="z2000_056_28"/>
            <w:bookmarkStart w:id="9365" w:name="z2000_056_28"/>
            <w:bookmarkEnd w:id="9365"/>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66" w:name="z2000_056_29"/>
            <w:bookmarkStart w:id="9367" w:name="z2000_056_29"/>
            <w:bookmarkEnd w:id="9367"/>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68" w:name="z2000_056_30"/>
            <w:bookmarkStart w:id="9369" w:name="z2000_056_30"/>
            <w:bookmarkEnd w:id="9369"/>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70" w:name="z2000_056_31"/>
            <w:bookmarkStart w:id="9371" w:name="z2000_056_31"/>
            <w:bookmarkEnd w:id="9371"/>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72" w:name="z2000_056_32"/>
            <w:bookmarkStart w:id="9373" w:name="z2000_056_32"/>
            <w:bookmarkEnd w:id="9373"/>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74" w:name="z2000_056_33"/>
            <w:bookmarkStart w:id="9375" w:name="z2000_056_33"/>
            <w:bookmarkEnd w:id="9375"/>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несахарный диабет</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3.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376" w:name="z2000_057_22"/>
            <w:bookmarkStart w:id="9377" w:name="z2000_057_22"/>
            <w:bookmarkEnd w:id="9377"/>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78" w:name="z2000_057_23"/>
            <w:bookmarkStart w:id="9379" w:name="z2000_057_23"/>
            <w:bookmarkEnd w:id="937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80" w:name="z2000_057_24"/>
            <w:bookmarkStart w:id="9381" w:name="z2000_057_24"/>
            <w:bookmarkEnd w:id="9381"/>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82" w:name="z2000_057_25"/>
            <w:bookmarkStart w:id="9383" w:name="z2000_057_25"/>
            <w:bookmarkEnd w:id="9383"/>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84" w:name="z2000_057_26"/>
            <w:bookmarkStart w:id="9385" w:name="z2000_057_26"/>
            <w:bookmarkEnd w:id="9385"/>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86" w:name="z2000_057_27"/>
            <w:bookmarkStart w:id="9387" w:name="z2000_057_27"/>
            <w:bookmarkEnd w:id="9387"/>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88" w:name="z2000_057_28"/>
            <w:bookmarkStart w:id="9389" w:name="z2000_057_28"/>
            <w:bookmarkEnd w:id="9389"/>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90" w:name="z2000_057_29"/>
            <w:bookmarkStart w:id="9391" w:name="z2000_057_29"/>
            <w:bookmarkEnd w:id="9391"/>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92" w:name="z2000_057_30"/>
            <w:bookmarkStart w:id="9393" w:name="z2000_057_30"/>
            <w:bookmarkEnd w:id="9393"/>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94" w:name="z2000_057_31"/>
            <w:bookmarkStart w:id="9395" w:name="z2000_057_31"/>
            <w:bookmarkEnd w:id="9395"/>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96" w:name="z2000_057_32"/>
            <w:bookmarkStart w:id="9397" w:name="z2000_057_32"/>
            <w:bookmarkEnd w:id="9397"/>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98" w:name="z2000_057_33"/>
            <w:bookmarkStart w:id="9399" w:name="z2000_057_33"/>
            <w:bookmarkEnd w:id="9399"/>
          </w:p>
        </w:tc>
      </w:tr>
    </w:tbl>
    <w:p>
      <w:pPr>
        <w:pStyle w:val="Header"/>
        <w:tabs>
          <w:tab w:val="clear" w:pos="4153"/>
          <w:tab w:val="clear" w:pos="8306"/>
        </w:tabs>
        <w:rPr>
          <w:b/>
          <w:b/>
          <w:sz w:val="22"/>
          <w:szCs w:val="22"/>
        </w:rPr>
      </w:pPr>
      <w:r>
        <w:br w:type="page"/>
      </w:r>
      <w:r>
        <w:rPr>
          <w:b/>
          <w:sz w:val="22"/>
          <w:szCs w:val="22"/>
        </w:rPr>
        <w:t>(20</w:t>
      </w:r>
      <w:r>
        <w:rPr>
          <w:b/>
          <w:sz w:val="22"/>
          <w:szCs w:val="22"/>
          <w:lang w:val="en-US"/>
        </w:rPr>
        <w:t>00</w:t>
      </w:r>
      <w:r>
        <w:rPr>
          <w:b/>
          <w:sz w:val="22"/>
          <w:szCs w:val="22"/>
        </w:rPr>
        <w:t xml:space="preserve">) </w:t>
        <w:tab/>
        <w:tab/>
        <w:tab/>
        <w:tab/>
        <w:tab/>
        <w:tab/>
        <w:tab/>
        <w:tab/>
        <w:tab/>
        <w:tab/>
        <w:tab/>
        <w:tab/>
        <w:tab/>
        <w:tab/>
      </w:r>
      <w:r>
        <w:rPr>
          <w:b/>
          <w:sz w:val="22"/>
          <w:szCs w:val="22"/>
          <w:lang w:val="en-US"/>
        </w:rPr>
        <w:tab/>
      </w:r>
      <w:r>
        <w:rPr>
          <w:b/>
          <w:sz w:val="22"/>
          <w:szCs w:val="22"/>
        </w:rPr>
        <w:tab/>
        <w:tab/>
        <w:tab/>
        <w:tab/>
        <w:t xml:space="preserve">продолжение </w:t>
      </w:r>
    </w:p>
    <w:tbl>
      <w:tblPr>
        <w:tblW w:w="15276" w:type="dxa"/>
        <w:jc w:val="left"/>
        <w:tblInd w:w="-113" w:type="dxa"/>
        <w:tblLayout w:type="fixed"/>
        <w:tblCellMar>
          <w:top w:w="0" w:type="dxa"/>
          <w:left w:w="108" w:type="dxa"/>
          <w:bottom w:w="0" w:type="dxa"/>
          <w:right w:w="108" w:type="dxa"/>
        </w:tblCellMar>
      </w:tblPr>
      <w:tblGrid>
        <w:gridCol w:w="2888"/>
        <w:gridCol w:w="777"/>
        <w:gridCol w:w="970"/>
        <w:gridCol w:w="961"/>
        <w:gridCol w:w="976"/>
        <w:gridCol w:w="992"/>
        <w:gridCol w:w="977"/>
        <w:gridCol w:w="958"/>
        <w:gridCol w:w="950"/>
        <w:gridCol w:w="704"/>
        <w:gridCol w:w="775"/>
        <w:gridCol w:w="819"/>
        <w:gridCol w:w="839"/>
        <w:gridCol w:w="845"/>
        <w:gridCol w:w="845"/>
      </w:tblGrid>
      <w:tr>
        <w:trPr/>
        <w:tc>
          <w:tcPr>
            <w:tcW w:w="288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b/>
                <w:b/>
                <w:sz w:val="18"/>
                <w:szCs w:val="18"/>
              </w:rPr>
            </w:pPr>
            <w:r>
              <w:rPr>
                <w:sz w:val="18"/>
                <w:szCs w:val="18"/>
              </w:rPr>
              <w:t>Наименование болезни</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153" w:leader="none"/>
                <w:tab w:val="right" w:pos="8306" w:leader="none"/>
              </w:tabs>
              <w:jc w:val="center"/>
              <w:rPr>
                <w:sz w:val="18"/>
                <w:szCs w:val="18"/>
              </w:rPr>
            </w:pPr>
            <w:r>
              <w:rPr>
                <w:sz w:val="18"/>
                <w:szCs w:val="18"/>
              </w:rPr>
              <w:t>строки</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 по</w:t>
            </w:r>
          </w:p>
          <w:p>
            <w:pPr>
              <w:pStyle w:val="Header"/>
              <w:tabs>
                <w:tab w:val="clear" w:pos="4153"/>
                <w:tab w:val="clear" w:pos="8306"/>
              </w:tabs>
              <w:jc w:val="center"/>
              <w:rPr>
                <w:b/>
                <w:b/>
                <w:bCs/>
                <w:sz w:val="18"/>
                <w:szCs w:val="18"/>
              </w:rPr>
            </w:pPr>
            <w:r>
              <w:rPr>
                <w:sz w:val="18"/>
                <w:szCs w:val="18"/>
              </w:rPr>
              <w:t>МКБ-10  пере-смотра</w:t>
            </w:r>
          </w:p>
        </w:tc>
        <w:tc>
          <w:tcPr>
            <w:tcW w:w="10641"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  Дети (в возрасте 0-17 лет включительно)</w:t>
            </w:r>
          </w:p>
        </w:tc>
      </w:tr>
      <w:tr>
        <w:trPr/>
        <w:tc>
          <w:tcPr>
            <w:tcW w:w="2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3906"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ыписано пациентов</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них</w:t>
            </w:r>
          </w:p>
          <w:p>
            <w:pPr>
              <w:pStyle w:val="Header"/>
              <w:tabs>
                <w:tab w:val="left" w:pos="708" w:leader="none"/>
                <w:tab w:val="center" w:pos="4153" w:leader="none"/>
                <w:tab w:val="right" w:pos="8306" w:leader="none"/>
              </w:tabs>
              <w:jc w:val="center"/>
              <w:rPr>
                <w:sz w:val="18"/>
                <w:szCs w:val="18"/>
              </w:rPr>
            </w:pPr>
            <w:r>
              <w:rPr>
                <w:sz w:val="18"/>
                <w:szCs w:val="18"/>
              </w:rPr>
              <w:t>(из гр.8):</w:t>
            </w:r>
          </w:p>
          <w:p>
            <w:pPr>
              <w:pStyle w:val="Header"/>
              <w:tabs>
                <w:tab w:val="left" w:pos="708" w:leader="none"/>
                <w:tab w:val="center" w:pos="4153" w:leader="none"/>
                <w:tab w:val="right" w:pos="8306" w:leader="none"/>
              </w:tabs>
              <w:jc w:val="center"/>
              <w:rPr>
                <w:sz w:val="18"/>
                <w:szCs w:val="18"/>
              </w:rPr>
            </w:pPr>
            <w:r>
              <w:rPr>
                <w:sz w:val="18"/>
                <w:szCs w:val="18"/>
              </w:rPr>
              <w:t>в возрас-те до</w:t>
            </w:r>
          </w:p>
          <w:p>
            <w:pPr>
              <w:pStyle w:val="Header"/>
              <w:tabs>
                <w:tab w:val="left" w:pos="708" w:leader="none"/>
                <w:tab w:val="center" w:pos="4153" w:leader="none"/>
                <w:tab w:val="right" w:pos="8306" w:leader="none"/>
              </w:tabs>
              <w:jc w:val="center"/>
              <w:rPr>
                <w:sz w:val="18"/>
                <w:szCs w:val="18"/>
              </w:rPr>
            </w:pPr>
            <w:r>
              <w:rPr>
                <w:sz w:val="18"/>
                <w:szCs w:val="18"/>
              </w:rPr>
              <w:t>1 года</w:t>
            </w:r>
          </w:p>
        </w:tc>
        <w:tc>
          <w:tcPr>
            <w:tcW w:w="4827"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Умерло</w:t>
            </w:r>
          </w:p>
        </w:tc>
      </w:tr>
      <w:tr>
        <w:trPr/>
        <w:tc>
          <w:tcPr>
            <w:tcW w:w="2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Всего</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153" w:leader="none"/>
                <w:tab w:val="right" w:pos="8306" w:leader="none"/>
              </w:tabs>
              <w:jc w:val="center"/>
              <w:rPr>
                <w:sz w:val="18"/>
                <w:szCs w:val="18"/>
              </w:rPr>
            </w:pPr>
            <w:r>
              <w:rPr>
                <w:sz w:val="18"/>
                <w:szCs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pPr>
            <w:r>
              <w:rPr>
                <w:sz w:val="18"/>
                <w:szCs w:val="18"/>
              </w:rPr>
              <w:t>из них:</w:t>
            </w:r>
          </w:p>
          <w:p>
            <w:pPr>
              <w:pStyle w:val="Normal"/>
              <w:ind w:left="-25" w:right="-49" w:hanging="0"/>
              <w:jc w:val="center"/>
              <w:rPr>
                <w:sz w:val="18"/>
                <w:szCs w:val="18"/>
              </w:rPr>
            </w:pPr>
            <w:r>
              <w:rPr>
                <w:sz w:val="18"/>
                <w:szCs w:val="18"/>
              </w:rPr>
              <w:t>пациентов, достав-</w:t>
            </w:r>
          </w:p>
          <w:p>
            <w:pPr>
              <w:pStyle w:val="Normal"/>
              <w:ind w:left="-25" w:right="-49" w:hanging="0"/>
              <w:jc w:val="center"/>
              <w:rPr>
                <w:sz w:val="18"/>
                <w:szCs w:val="18"/>
              </w:rPr>
            </w:pPr>
            <w:r>
              <w:rPr>
                <w:sz w:val="18"/>
                <w:szCs w:val="18"/>
              </w:rPr>
              <w:t>ленных</w:t>
            </w:r>
          </w:p>
          <w:p>
            <w:pPr>
              <w:pStyle w:val="Normal"/>
              <w:ind w:left="-25" w:right="-49" w:hanging="0"/>
              <w:jc w:val="center"/>
              <w:rPr>
                <w:sz w:val="18"/>
                <w:szCs w:val="18"/>
              </w:rPr>
            </w:pPr>
            <w:r>
              <w:rPr>
                <w:sz w:val="18"/>
                <w:szCs w:val="18"/>
              </w:rPr>
              <w:t>скорой</w:t>
            </w:r>
          </w:p>
          <w:p>
            <w:pPr>
              <w:pStyle w:val="Header"/>
              <w:tabs>
                <w:tab w:val="left" w:pos="708" w:leader="none"/>
                <w:tab w:val="center" w:pos="4153" w:leader="none"/>
                <w:tab w:val="right" w:pos="8306" w:leader="none"/>
              </w:tabs>
              <w:jc w:val="center"/>
              <w:rPr>
                <w:sz w:val="18"/>
                <w:szCs w:val="18"/>
              </w:rPr>
            </w:pPr>
            <w:r>
              <w:rPr>
                <w:sz w:val="18"/>
                <w:szCs w:val="18"/>
              </w:rPr>
              <w:t>мед. помощью (из гр.</w:t>
            </w:r>
            <w:r>
              <w:rPr>
                <w:sz w:val="18"/>
                <w:szCs w:val="18"/>
                <w:lang w:val="en-US"/>
              </w:rPr>
              <w:t>5</w:t>
            </w:r>
            <w:r>
              <w:rPr>
                <w:sz w:val="18"/>
                <w:szCs w:val="18"/>
              </w:rPr>
              <w:t>)</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гр.4  в возрасте до 1 года</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сего</w:t>
            </w:r>
          </w:p>
        </w:tc>
        <w:tc>
          <w:tcPr>
            <w:tcW w:w="3278"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из них:</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57" w:right="-57" w:hanging="0"/>
              <w:jc w:val="center"/>
              <w:rPr/>
            </w:pPr>
            <w:r>
              <w:rPr>
                <w:sz w:val="18"/>
                <w:szCs w:val="18"/>
              </w:rPr>
              <w:t>из гр.10:</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умерло</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в возрасте до 1 года</w:t>
            </w:r>
          </w:p>
        </w:tc>
      </w:tr>
      <w:tr>
        <w:trPr/>
        <w:tc>
          <w:tcPr>
            <w:tcW w:w="2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ало-го-анато-мичес-ких вскры-т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 судебно-меди-цин-ских вскры-ти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3</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адреногенитальные расстройств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400" w:name="z2000_058_22"/>
            <w:bookmarkStart w:id="9401" w:name="z2000_058_22"/>
            <w:bookmarkEnd w:id="9401"/>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02" w:name="z2000_058_23"/>
            <w:bookmarkStart w:id="9403" w:name="z2000_058_23"/>
            <w:bookmarkEnd w:id="940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04" w:name="z2000_058_24"/>
            <w:bookmarkStart w:id="9405" w:name="z2000_058_24"/>
            <w:bookmarkEnd w:id="9405"/>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06" w:name="z2000_058_25"/>
            <w:bookmarkStart w:id="9407" w:name="z2000_058_25"/>
            <w:bookmarkEnd w:id="9407"/>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08" w:name="z2000_058_26"/>
            <w:bookmarkStart w:id="9409" w:name="z2000_058_26"/>
            <w:bookmarkEnd w:id="9409"/>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10" w:name="z2000_058_27"/>
            <w:bookmarkStart w:id="9411" w:name="z2000_058_27"/>
            <w:bookmarkEnd w:id="9411"/>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12" w:name="z2000_058_28"/>
            <w:bookmarkStart w:id="9413" w:name="z2000_058_28"/>
            <w:bookmarkEnd w:id="9413"/>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14" w:name="z2000_058_29"/>
            <w:bookmarkStart w:id="9415" w:name="z2000_058_29"/>
            <w:bookmarkEnd w:id="9415"/>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16" w:name="z2000_058_30"/>
            <w:bookmarkStart w:id="9417" w:name="z2000_058_30"/>
            <w:bookmarkEnd w:id="9417"/>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18" w:name="z2000_058_31"/>
            <w:bookmarkStart w:id="9419" w:name="z2000_058_31"/>
            <w:bookmarkEnd w:id="9419"/>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20" w:name="z2000_058_32"/>
            <w:bookmarkStart w:id="9421" w:name="z2000_058_32"/>
            <w:bookmarkEnd w:id="9421"/>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22" w:name="z2000_058_33"/>
            <w:bookmarkStart w:id="9423" w:name="z2000_058_33"/>
            <w:bookmarkEnd w:id="9423"/>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ников</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424" w:name="z2000_059_22"/>
            <w:bookmarkStart w:id="9425" w:name="z2000_059_22"/>
            <w:bookmarkEnd w:id="9425"/>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26" w:name="z2000_059_23"/>
            <w:bookmarkStart w:id="9427" w:name="z2000_059_23"/>
            <w:bookmarkEnd w:id="942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28" w:name="z2000_059_24"/>
            <w:bookmarkStart w:id="9429" w:name="z2000_059_24"/>
            <w:bookmarkEnd w:id="9429"/>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30" w:name="z2000_059_25"/>
            <w:bookmarkStart w:id="9431" w:name="z2000_059_25"/>
            <w:bookmarkEnd w:id="9431"/>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32" w:name="z2000_059_26"/>
            <w:bookmarkStart w:id="9433" w:name="z2000_059_26"/>
            <w:bookmarkEnd w:id="9433"/>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34" w:name="z2000_059_27"/>
            <w:bookmarkStart w:id="9435" w:name="z2000_059_27"/>
            <w:bookmarkEnd w:id="9435"/>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36" w:name="z2000_059_28"/>
            <w:bookmarkStart w:id="9437" w:name="z2000_059_28"/>
            <w:bookmarkEnd w:id="9437"/>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38" w:name="z2000_059_29"/>
            <w:bookmarkStart w:id="9439" w:name="z2000_059_29"/>
            <w:bookmarkEnd w:id="9439"/>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40" w:name="z2000_059_30"/>
            <w:bookmarkStart w:id="9441" w:name="z2000_059_30"/>
            <w:bookmarkEnd w:id="9441"/>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42" w:name="z2000_059_31"/>
            <w:bookmarkStart w:id="9443" w:name="z2000_059_31"/>
            <w:bookmarkEnd w:id="9443"/>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44" w:name="z2000_059_32"/>
            <w:bookmarkStart w:id="9445" w:name="z2000_059_32"/>
            <w:bookmarkEnd w:id="9445"/>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46" w:name="z2000_059_33"/>
            <w:bookmarkStart w:id="9447" w:name="z2000_059_33"/>
            <w:bookmarkEnd w:id="9447"/>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ек</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1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448" w:name="z2000_510_22"/>
            <w:bookmarkStart w:id="9449" w:name="z2000_510_22"/>
            <w:bookmarkEnd w:id="9449"/>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50" w:name="z2000_510_23"/>
            <w:bookmarkStart w:id="9451" w:name="z2000_510_23"/>
            <w:bookmarkEnd w:id="945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52" w:name="z2000_510_24"/>
            <w:bookmarkStart w:id="9453" w:name="z2000_510_24"/>
            <w:bookmarkEnd w:id="9453"/>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54" w:name="z2000_510_25"/>
            <w:bookmarkStart w:id="9455" w:name="z2000_510_25"/>
            <w:bookmarkEnd w:id="9455"/>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56" w:name="z2000_510_26"/>
            <w:bookmarkStart w:id="9457" w:name="z2000_510_26"/>
            <w:bookmarkEnd w:id="9457"/>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58" w:name="z2000_510_27"/>
            <w:bookmarkStart w:id="9459" w:name="z2000_510_27"/>
            <w:bookmarkEnd w:id="9459"/>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60" w:name="z2000_510_28"/>
            <w:bookmarkStart w:id="9461" w:name="z2000_510_28"/>
            <w:bookmarkEnd w:id="9461"/>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62" w:name="z2000_510_29"/>
            <w:bookmarkStart w:id="9463" w:name="z2000_510_29"/>
            <w:bookmarkEnd w:id="9463"/>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64" w:name="z2000_510_30"/>
            <w:bookmarkStart w:id="9465" w:name="z2000_510_30"/>
            <w:bookmarkEnd w:id="9465"/>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66" w:name="z2000_510_31"/>
            <w:bookmarkStart w:id="9467" w:name="z2000_510_31"/>
            <w:bookmarkEnd w:id="9467"/>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68" w:name="z2000_510_32"/>
            <w:bookmarkStart w:id="9469" w:name="z2000_510_32"/>
            <w:bookmarkEnd w:id="9469"/>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70" w:name="z2000_510_33"/>
            <w:bookmarkStart w:id="9471" w:name="z2000_510_33"/>
            <w:bookmarkEnd w:id="9471"/>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284" w:hanging="0"/>
              <w:rPr>
                <w:sz w:val="18"/>
                <w:szCs w:val="18"/>
              </w:rPr>
            </w:pPr>
            <w:r>
              <w:rPr>
                <w:sz w:val="18"/>
                <w:szCs w:val="18"/>
              </w:rPr>
              <w:t>ожирение</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6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472" w:name="z2000_511_22"/>
            <w:bookmarkStart w:id="9473" w:name="z2000_511_22"/>
            <w:bookmarkEnd w:id="9473"/>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74" w:name="z2000_511_23"/>
            <w:bookmarkStart w:id="9475" w:name="z2000_511_23"/>
            <w:bookmarkEnd w:id="947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76" w:name="z2000_511_24"/>
            <w:bookmarkStart w:id="9477" w:name="z2000_511_24"/>
            <w:bookmarkEnd w:id="9477"/>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78" w:name="z2000_511_25"/>
            <w:bookmarkStart w:id="9479" w:name="z2000_511_25"/>
            <w:bookmarkEnd w:id="9479"/>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80" w:name="z2000_511_26"/>
            <w:bookmarkStart w:id="9481" w:name="z2000_511_26"/>
            <w:bookmarkEnd w:id="9481"/>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82" w:name="z2000_511_27"/>
            <w:bookmarkStart w:id="9483" w:name="z2000_511_27"/>
            <w:bookmarkEnd w:id="9483"/>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84" w:name="z2000_511_28"/>
            <w:bookmarkStart w:id="9485" w:name="z2000_511_28"/>
            <w:bookmarkEnd w:id="9485"/>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86" w:name="z2000_511_29"/>
            <w:bookmarkStart w:id="9487" w:name="z2000_511_29"/>
            <w:bookmarkEnd w:id="9487"/>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88" w:name="z2000_511_30"/>
            <w:bookmarkStart w:id="9489" w:name="z2000_511_30"/>
            <w:bookmarkEnd w:id="9489"/>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90" w:name="z2000_511_31"/>
            <w:bookmarkStart w:id="9491" w:name="z2000_511_31"/>
            <w:bookmarkEnd w:id="9491"/>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92" w:name="z2000_511_32"/>
            <w:bookmarkStart w:id="9493" w:name="z2000_511_32"/>
            <w:bookmarkEnd w:id="9493"/>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94" w:name="z2000_511_33"/>
            <w:bookmarkStart w:id="9495" w:name="z2000_511_33"/>
            <w:bookmarkEnd w:id="9495"/>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фенилкетонурия</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0.0-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496" w:name="z2000_512_22"/>
            <w:bookmarkStart w:id="9497" w:name="z2000_512_22"/>
            <w:bookmarkEnd w:id="9497"/>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98" w:name="z2000_512_23"/>
            <w:bookmarkStart w:id="9499" w:name="z2000_512_23"/>
            <w:bookmarkEnd w:id="949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00" w:name="z2000_512_24"/>
            <w:bookmarkStart w:id="9501" w:name="z2000_512_24"/>
            <w:bookmarkEnd w:id="9501"/>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02" w:name="z2000_512_25"/>
            <w:bookmarkStart w:id="9503" w:name="z2000_512_25"/>
            <w:bookmarkEnd w:id="9503"/>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04" w:name="z2000_512_26"/>
            <w:bookmarkStart w:id="9505" w:name="z2000_512_26"/>
            <w:bookmarkEnd w:id="9505"/>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06" w:name="z2000_512_27"/>
            <w:bookmarkStart w:id="9507" w:name="z2000_512_27"/>
            <w:bookmarkEnd w:id="9507"/>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08" w:name="z2000_512_28"/>
            <w:bookmarkStart w:id="9509" w:name="z2000_512_28"/>
            <w:bookmarkEnd w:id="9509"/>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10" w:name="z2000_512_29"/>
            <w:bookmarkStart w:id="9511" w:name="z2000_512_29"/>
            <w:bookmarkEnd w:id="9511"/>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12" w:name="z2000_512_30"/>
            <w:bookmarkStart w:id="9513" w:name="z2000_512_30"/>
            <w:bookmarkEnd w:id="9513"/>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14" w:name="z2000_512_31"/>
            <w:bookmarkStart w:id="9515" w:name="z2000_512_31"/>
            <w:bookmarkEnd w:id="9515"/>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16" w:name="z2000_512_32"/>
            <w:bookmarkStart w:id="9517" w:name="z2000_512_32"/>
            <w:bookmarkEnd w:id="9517"/>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18" w:name="z2000_512_33"/>
            <w:bookmarkStart w:id="9519" w:name="z2000_512_33"/>
            <w:bookmarkEnd w:id="9519"/>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арушения обмена галактозы (галактоземия)</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Е74.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9520" w:name="z2000_513_22"/>
            <w:bookmarkStart w:id="9521" w:name="z2000_513_22"/>
            <w:bookmarkEnd w:id="9521"/>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522" w:name="z2000_513_23"/>
            <w:bookmarkStart w:id="9523" w:name="z2000_513_23"/>
            <w:bookmarkEnd w:id="952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524" w:name="z2000_513_24"/>
            <w:bookmarkStart w:id="9525" w:name="z2000_513_24"/>
            <w:bookmarkEnd w:id="9525"/>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526" w:name="z2000_513_25"/>
            <w:bookmarkStart w:id="9527" w:name="z2000_513_25"/>
            <w:bookmarkEnd w:id="9527"/>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528" w:name="z2000_513_26"/>
            <w:bookmarkStart w:id="9529" w:name="z2000_513_26"/>
            <w:bookmarkEnd w:id="9529"/>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530" w:name="z2000_513_27"/>
            <w:bookmarkStart w:id="9531" w:name="z2000_513_27"/>
            <w:bookmarkEnd w:id="9531"/>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532" w:name="z2000_513_28"/>
            <w:bookmarkStart w:id="9533" w:name="z2000_513_28"/>
            <w:bookmarkEnd w:id="9533"/>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534" w:name="z2000_513_29"/>
            <w:bookmarkStart w:id="9535" w:name="z2000_513_29"/>
            <w:bookmarkEnd w:id="9535"/>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536" w:name="z2000_513_30"/>
            <w:bookmarkStart w:id="9537" w:name="z2000_513_30"/>
            <w:bookmarkEnd w:id="9537"/>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538" w:name="z2000_513_31"/>
            <w:bookmarkStart w:id="9539" w:name="z2000_513_31"/>
            <w:bookmarkEnd w:id="9539"/>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540" w:name="z2000_513_32"/>
            <w:bookmarkStart w:id="9541" w:name="z2000_513_32"/>
            <w:bookmarkEnd w:id="9541"/>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542" w:name="z2000_513_33"/>
            <w:bookmarkStart w:id="9543" w:name="z2000_513_33"/>
            <w:bookmarkEnd w:id="9543"/>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284" w:hanging="0"/>
              <w:rPr>
                <w:sz w:val="18"/>
                <w:szCs w:val="18"/>
              </w:rPr>
            </w:pPr>
            <w:r>
              <w:rPr>
                <w:sz w:val="18"/>
                <w:szCs w:val="18"/>
              </w:rPr>
              <w:t>болезнь Гоше</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5.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544" w:name="z2000_514_22"/>
            <w:bookmarkStart w:id="9545" w:name="z2000_514_22"/>
            <w:bookmarkEnd w:id="9545"/>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46" w:name="z2000_514_23"/>
            <w:bookmarkStart w:id="9547" w:name="z2000_514_23"/>
            <w:bookmarkEnd w:id="954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48" w:name="z2000_514_24"/>
            <w:bookmarkStart w:id="9549" w:name="z2000_514_24"/>
            <w:bookmarkEnd w:id="9549"/>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50" w:name="z2000_514_25"/>
            <w:bookmarkStart w:id="9551" w:name="z2000_514_25"/>
            <w:bookmarkEnd w:id="9551"/>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52" w:name="z2000_514_26"/>
            <w:bookmarkStart w:id="9553" w:name="z2000_514_26"/>
            <w:bookmarkEnd w:id="9553"/>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54" w:name="z2000_514_27"/>
            <w:bookmarkStart w:id="9555" w:name="z2000_514_27"/>
            <w:bookmarkEnd w:id="9555"/>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56" w:name="z2000_514_28"/>
            <w:bookmarkStart w:id="9557" w:name="z2000_514_28"/>
            <w:bookmarkEnd w:id="9557"/>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58" w:name="z2000_514_29"/>
            <w:bookmarkStart w:id="9559" w:name="z2000_514_29"/>
            <w:bookmarkEnd w:id="9559"/>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60" w:name="z2000_514_30"/>
            <w:bookmarkStart w:id="9561" w:name="z2000_514_30"/>
            <w:bookmarkEnd w:id="9561"/>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62" w:name="z2000_514_31"/>
            <w:bookmarkStart w:id="9563" w:name="z2000_514_31"/>
            <w:bookmarkEnd w:id="9563"/>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64" w:name="z2000_514_32"/>
            <w:bookmarkStart w:id="9565" w:name="z2000_514_32"/>
            <w:bookmarkEnd w:id="9565"/>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66" w:name="z2000_514_33"/>
            <w:bookmarkStart w:id="9567" w:name="z2000_514_33"/>
            <w:bookmarkEnd w:id="9567"/>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нарушения обмена гликозаминогликанов (мукополисахаридозы)</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6.0-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568" w:name="z2000_515_22"/>
            <w:bookmarkStart w:id="9569" w:name="z2000_515_22"/>
            <w:bookmarkEnd w:id="9569"/>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70" w:name="z2000_515_23"/>
            <w:bookmarkStart w:id="9571" w:name="z2000_515_23"/>
            <w:bookmarkEnd w:id="957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72" w:name="z2000_515_24"/>
            <w:bookmarkStart w:id="9573" w:name="z2000_515_24"/>
            <w:bookmarkEnd w:id="9573"/>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74" w:name="z2000_515_25"/>
            <w:bookmarkStart w:id="9575" w:name="z2000_515_25"/>
            <w:bookmarkEnd w:id="9575"/>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76" w:name="z2000_515_26"/>
            <w:bookmarkStart w:id="9577" w:name="z2000_515_26"/>
            <w:bookmarkEnd w:id="9577"/>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78" w:name="z2000_515_27"/>
            <w:bookmarkStart w:id="9579" w:name="z2000_515_27"/>
            <w:bookmarkEnd w:id="9579"/>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80" w:name="z2000_515_28"/>
            <w:bookmarkStart w:id="9581" w:name="z2000_515_28"/>
            <w:bookmarkEnd w:id="9581"/>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82" w:name="z2000_515_29"/>
            <w:bookmarkStart w:id="9583" w:name="z2000_515_29"/>
            <w:bookmarkEnd w:id="9583"/>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84" w:name="z2000_515_30"/>
            <w:bookmarkStart w:id="9585" w:name="z2000_515_30"/>
            <w:bookmarkEnd w:id="9585"/>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86" w:name="z2000_515_31"/>
            <w:bookmarkStart w:id="9587" w:name="z2000_515_31"/>
            <w:bookmarkEnd w:id="9587"/>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88" w:name="z2000_515_32"/>
            <w:bookmarkStart w:id="9589" w:name="z2000_515_32"/>
            <w:bookmarkEnd w:id="9589"/>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90" w:name="z2000_515_33"/>
            <w:bookmarkStart w:id="9591" w:name="z2000_515_33"/>
            <w:bookmarkEnd w:id="9591"/>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уковисцидоз</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8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592" w:name="z2000_516_22"/>
            <w:bookmarkStart w:id="9593" w:name="z2000_516_22"/>
            <w:bookmarkEnd w:id="9593"/>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94" w:name="z2000_516_23"/>
            <w:bookmarkStart w:id="9595" w:name="z2000_516_23"/>
            <w:bookmarkEnd w:id="959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96" w:name="z2000_516_24"/>
            <w:bookmarkStart w:id="9597" w:name="z2000_516_24"/>
            <w:bookmarkEnd w:id="9597"/>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98" w:name="z2000_516_25"/>
            <w:bookmarkStart w:id="9599" w:name="z2000_516_25"/>
            <w:bookmarkEnd w:id="9599"/>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00" w:name="z2000_516_26"/>
            <w:bookmarkStart w:id="9601" w:name="z2000_516_26"/>
            <w:bookmarkEnd w:id="9601"/>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02" w:name="z2000_516_27"/>
            <w:bookmarkStart w:id="9603" w:name="z2000_516_27"/>
            <w:bookmarkEnd w:id="9603"/>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04" w:name="z2000_516_28"/>
            <w:bookmarkStart w:id="9605" w:name="z2000_516_28"/>
            <w:bookmarkEnd w:id="9605"/>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06" w:name="z2000_516_29"/>
            <w:bookmarkStart w:id="9607" w:name="z2000_516_29"/>
            <w:bookmarkEnd w:id="9607"/>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08" w:name="z2000_516_30"/>
            <w:bookmarkStart w:id="9609" w:name="z2000_516_30"/>
            <w:bookmarkEnd w:id="9609"/>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10" w:name="z2000_516_31"/>
            <w:bookmarkStart w:id="9611" w:name="z2000_516_31"/>
            <w:bookmarkEnd w:id="9611"/>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12" w:name="z2000_516_32"/>
            <w:bookmarkStart w:id="9613" w:name="z2000_516_32"/>
            <w:bookmarkEnd w:id="9613"/>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14" w:name="z2000_516_33"/>
            <w:bookmarkStart w:id="9615" w:name="z2000_516_33"/>
            <w:bookmarkEnd w:id="9615"/>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szCs w:val="18"/>
              </w:rPr>
            </w:pPr>
            <w:r>
              <w:rPr>
                <w:b/>
                <w:sz w:val="18"/>
                <w:szCs w:val="18"/>
              </w:rPr>
              <w:t>психические расстройства и расстройства поведения</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6.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F01-F9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616" w:name="z2000_060_22"/>
            <w:bookmarkStart w:id="9617" w:name="z2000_060_22"/>
            <w:bookmarkEnd w:id="9617"/>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18" w:name="z2000_060_23"/>
            <w:bookmarkStart w:id="9619" w:name="z2000_060_23"/>
            <w:bookmarkEnd w:id="961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20" w:name="z2000_060_24"/>
            <w:bookmarkStart w:id="9621" w:name="z2000_060_24"/>
            <w:bookmarkEnd w:id="9621"/>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22" w:name="z2000_060_25"/>
            <w:bookmarkStart w:id="9623" w:name="z2000_060_25"/>
            <w:bookmarkEnd w:id="9623"/>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24" w:name="z2000_060_26"/>
            <w:bookmarkStart w:id="9625" w:name="z2000_060_26"/>
            <w:bookmarkEnd w:id="9625"/>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26" w:name="z2000_060_27"/>
            <w:bookmarkStart w:id="9627" w:name="z2000_060_27"/>
            <w:bookmarkEnd w:id="9627"/>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28" w:name="z2000_060_28"/>
            <w:bookmarkStart w:id="9629" w:name="z2000_060_28"/>
            <w:bookmarkEnd w:id="9629"/>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30" w:name="z2000_060_29"/>
            <w:bookmarkStart w:id="9631" w:name="z2000_060_29"/>
            <w:bookmarkEnd w:id="9631"/>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32" w:name="z2000_060_30"/>
            <w:bookmarkStart w:id="9633" w:name="z2000_060_30"/>
            <w:bookmarkEnd w:id="9633"/>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34" w:name="z2000_060_31"/>
            <w:bookmarkStart w:id="9635" w:name="z2000_060_31"/>
            <w:bookmarkEnd w:id="9635"/>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36" w:name="z2000_060_32"/>
            <w:bookmarkStart w:id="9637" w:name="z2000_060_32"/>
            <w:bookmarkEnd w:id="9637"/>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38" w:name="z2000_060_33"/>
            <w:bookmarkStart w:id="9639" w:name="z2000_060_33"/>
            <w:bookmarkEnd w:id="9639"/>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F</w:t>
            </w:r>
            <w:r>
              <w:rPr>
                <w:sz w:val="18"/>
                <w:szCs w:val="18"/>
              </w:rPr>
              <w:t>10-</w:t>
            </w:r>
            <w:r>
              <w:rPr>
                <w:sz w:val="18"/>
                <w:szCs w:val="18"/>
                <w:lang w:val="en-US"/>
              </w:rPr>
              <w:t>F</w:t>
            </w:r>
            <w:r>
              <w:rPr>
                <w:sz w:val="18"/>
                <w:szCs w:val="18"/>
              </w:rPr>
              <w:t>1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640" w:name="z2000_061_22"/>
            <w:bookmarkStart w:id="9641" w:name="z2000_061_22"/>
            <w:bookmarkEnd w:id="9641"/>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42" w:name="z2000_061_23"/>
            <w:bookmarkStart w:id="9643" w:name="z2000_061_23"/>
            <w:bookmarkEnd w:id="964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44" w:name="z2000_061_24"/>
            <w:bookmarkStart w:id="9645" w:name="z2000_061_24"/>
            <w:bookmarkEnd w:id="9645"/>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46" w:name="z2000_061_25"/>
            <w:bookmarkStart w:id="9647" w:name="z2000_061_25"/>
            <w:bookmarkEnd w:id="9647"/>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48" w:name="z2000_061_26"/>
            <w:bookmarkStart w:id="9649" w:name="z2000_061_26"/>
            <w:bookmarkEnd w:id="9649"/>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50" w:name="z2000_061_27"/>
            <w:bookmarkStart w:id="9651" w:name="z2000_061_27"/>
            <w:bookmarkEnd w:id="9651"/>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52" w:name="z2000_061_28"/>
            <w:bookmarkStart w:id="9653" w:name="z2000_061_28"/>
            <w:bookmarkEnd w:id="9653"/>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54" w:name="z2000_061_29"/>
            <w:bookmarkStart w:id="9655" w:name="z2000_061_29"/>
            <w:bookmarkEnd w:id="9655"/>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56" w:name="z2000_061_30"/>
            <w:bookmarkStart w:id="9657" w:name="z2000_061_30"/>
            <w:bookmarkEnd w:id="9657"/>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58" w:name="z2000_061_31"/>
            <w:bookmarkStart w:id="9659" w:name="z2000_061_31"/>
            <w:bookmarkEnd w:id="9659"/>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60" w:name="z2000_061_32"/>
            <w:bookmarkStart w:id="9661" w:name="z2000_061_32"/>
            <w:bookmarkEnd w:id="9661"/>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62" w:name="z2000_061_33"/>
            <w:bookmarkStart w:id="9663" w:name="z2000_061_33"/>
            <w:bookmarkEnd w:id="9663"/>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нервной системы</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G00-G9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664" w:name="z2000_070_22"/>
            <w:bookmarkStart w:id="9665" w:name="z2000_070_22"/>
            <w:bookmarkEnd w:id="9665"/>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66" w:name="z2000_070_23"/>
            <w:bookmarkStart w:id="9667" w:name="z2000_070_23"/>
            <w:bookmarkEnd w:id="966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68" w:name="z2000_070_24"/>
            <w:bookmarkStart w:id="9669" w:name="z2000_070_24"/>
            <w:bookmarkEnd w:id="9669"/>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70" w:name="z2000_070_25"/>
            <w:bookmarkStart w:id="9671" w:name="z2000_070_25"/>
            <w:bookmarkEnd w:id="9671"/>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72" w:name="z2000_070_26"/>
            <w:bookmarkStart w:id="9673" w:name="z2000_070_26"/>
            <w:bookmarkEnd w:id="9673"/>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74" w:name="z2000_070_27"/>
            <w:bookmarkStart w:id="9675" w:name="z2000_070_27"/>
            <w:bookmarkEnd w:id="9675"/>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76" w:name="z2000_070_28"/>
            <w:bookmarkStart w:id="9677" w:name="z2000_070_28"/>
            <w:bookmarkEnd w:id="9677"/>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78" w:name="z2000_070_29"/>
            <w:bookmarkStart w:id="9679" w:name="z2000_070_29"/>
            <w:bookmarkEnd w:id="9679"/>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80" w:name="z2000_070_30"/>
            <w:bookmarkStart w:id="9681" w:name="z2000_070_30"/>
            <w:bookmarkEnd w:id="9681"/>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82" w:name="z2000_070_31"/>
            <w:bookmarkStart w:id="9683" w:name="z2000_070_31"/>
            <w:bookmarkEnd w:id="9683"/>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84" w:name="z2000_070_32"/>
            <w:bookmarkStart w:id="9685" w:name="z2000_070_32"/>
            <w:bookmarkEnd w:id="9685"/>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86" w:name="z2000_070_33"/>
            <w:bookmarkStart w:id="9687" w:name="z2000_070_33"/>
            <w:bookmarkEnd w:id="9687"/>
          </w:p>
        </w:tc>
      </w:tr>
      <w:tr>
        <w:trPr/>
        <w:tc>
          <w:tcPr>
            <w:tcW w:w="2888"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hanging="0"/>
              <w:rPr>
                <w:sz w:val="18"/>
                <w:szCs w:val="18"/>
                <w:highlight w:val="yellow"/>
              </w:rPr>
            </w:pPr>
            <w:r>
              <w:rPr>
                <w:sz w:val="18"/>
                <w:szCs w:val="18"/>
              </w:rPr>
              <w:t>воспалительные болезни центральной нервной системы</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p>
            <w:pPr>
              <w:pStyle w:val="Normal"/>
              <w:spacing w:lineRule="exact" w:line="180"/>
              <w:jc w:val="center"/>
              <w:rPr/>
            </w:pPr>
            <w:r>
              <w:rPr>
                <w:sz w:val="18"/>
                <w:szCs w:val="18"/>
                <w:lang w:val="en-US"/>
              </w:rPr>
              <w:t>G</w:t>
            </w:r>
            <w:r>
              <w:rPr>
                <w:sz w:val="18"/>
                <w:szCs w:val="18"/>
              </w:rPr>
              <w:t>00-</w:t>
            </w:r>
            <w:r>
              <w:rPr>
                <w:sz w:val="18"/>
                <w:szCs w:val="18"/>
                <w:lang w:val="en-US"/>
              </w:rPr>
              <w:t>G</w:t>
            </w:r>
            <w:r>
              <w:rPr>
                <w:sz w:val="18"/>
                <w:szCs w:val="18"/>
              </w:rPr>
              <w:t>0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688" w:name="z2000_071_22"/>
            <w:bookmarkStart w:id="9689" w:name="z2000_071_22"/>
            <w:bookmarkEnd w:id="9689"/>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90" w:name="z2000_071_23"/>
            <w:bookmarkStart w:id="9691" w:name="z2000_071_23"/>
            <w:bookmarkEnd w:id="969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92" w:name="z2000_071_24"/>
            <w:bookmarkStart w:id="9693" w:name="z2000_071_24"/>
            <w:bookmarkEnd w:id="9693"/>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94" w:name="z2000_071_25"/>
            <w:bookmarkStart w:id="9695" w:name="z2000_071_25"/>
            <w:bookmarkEnd w:id="9695"/>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96" w:name="z2000_071_26"/>
            <w:bookmarkStart w:id="9697" w:name="z2000_071_26"/>
            <w:bookmarkEnd w:id="9697"/>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98" w:name="z2000_071_27"/>
            <w:bookmarkStart w:id="9699" w:name="z2000_071_27"/>
            <w:bookmarkEnd w:id="9699"/>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00" w:name="z2000_071_28"/>
            <w:bookmarkStart w:id="9701" w:name="z2000_071_28"/>
            <w:bookmarkEnd w:id="9701"/>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02" w:name="z2000_071_29"/>
            <w:bookmarkStart w:id="9703" w:name="z2000_071_29"/>
            <w:bookmarkEnd w:id="9703"/>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04" w:name="z2000_071_30"/>
            <w:bookmarkStart w:id="9705" w:name="z2000_071_30"/>
            <w:bookmarkEnd w:id="9705"/>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06" w:name="z2000_071_31"/>
            <w:bookmarkStart w:id="9707" w:name="z2000_071_31"/>
            <w:bookmarkEnd w:id="9707"/>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08" w:name="z2000_071_32"/>
            <w:bookmarkStart w:id="9709" w:name="z2000_071_32"/>
            <w:bookmarkEnd w:id="9709"/>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10" w:name="z2000_071_33"/>
            <w:bookmarkStart w:id="9711" w:name="z2000_071_33"/>
            <w:bookmarkEnd w:id="9711"/>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бактериальный менингит</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712" w:name="z2000_711_22"/>
            <w:bookmarkStart w:id="9713" w:name="z2000_711_22"/>
            <w:bookmarkEnd w:id="9713"/>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14" w:name="z2000_711_23"/>
            <w:bookmarkStart w:id="9715" w:name="z2000_711_23"/>
            <w:bookmarkEnd w:id="971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16" w:name="z2000_711_24"/>
            <w:bookmarkStart w:id="9717" w:name="z2000_711_24"/>
            <w:bookmarkEnd w:id="9717"/>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18" w:name="z2000_711_25"/>
            <w:bookmarkStart w:id="9719" w:name="z2000_711_25"/>
            <w:bookmarkEnd w:id="9719"/>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20" w:name="z2000_711_26"/>
            <w:bookmarkStart w:id="9721" w:name="z2000_711_26"/>
            <w:bookmarkEnd w:id="9721"/>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22" w:name="z2000_711_27"/>
            <w:bookmarkStart w:id="9723" w:name="z2000_711_27"/>
            <w:bookmarkEnd w:id="9723"/>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24" w:name="z2000_711_28"/>
            <w:bookmarkStart w:id="9725" w:name="z2000_711_28"/>
            <w:bookmarkEnd w:id="9725"/>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26" w:name="z2000_711_29"/>
            <w:bookmarkStart w:id="9727" w:name="z2000_711_29"/>
            <w:bookmarkEnd w:id="9727"/>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28" w:name="z2000_711_30"/>
            <w:bookmarkStart w:id="9729" w:name="z2000_711_30"/>
            <w:bookmarkEnd w:id="9729"/>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30" w:name="z2000_711_31"/>
            <w:bookmarkStart w:id="9731" w:name="z2000_711_31"/>
            <w:bookmarkEnd w:id="9731"/>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32" w:name="z2000_711_32"/>
            <w:bookmarkStart w:id="9733" w:name="z2000_711_32"/>
            <w:bookmarkEnd w:id="9733"/>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34" w:name="z2000_711_33"/>
            <w:bookmarkStart w:id="9735" w:name="z2000_711_33"/>
            <w:bookmarkEnd w:id="9735"/>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энцефалит, миелит и энцефаломиелит</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736" w:name="z2000_712_22"/>
            <w:bookmarkStart w:id="9737" w:name="z2000_712_22"/>
            <w:bookmarkEnd w:id="9737"/>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38" w:name="z2000_712_23"/>
            <w:bookmarkStart w:id="9739" w:name="z2000_712_23"/>
            <w:bookmarkEnd w:id="973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40" w:name="z2000_712_24"/>
            <w:bookmarkStart w:id="9741" w:name="z2000_712_24"/>
            <w:bookmarkEnd w:id="9741"/>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42" w:name="z2000_712_25"/>
            <w:bookmarkStart w:id="9743" w:name="z2000_712_25"/>
            <w:bookmarkEnd w:id="9743"/>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44" w:name="z2000_712_26"/>
            <w:bookmarkStart w:id="9745" w:name="z2000_712_26"/>
            <w:bookmarkEnd w:id="9745"/>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46" w:name="z2000_712_27"/>
            <w:bookmarkStart w:id="9747" w:name="z2000_712_27"/>
            <w:bookmarkEnd w:id="9747"/>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48" w:name="z2000_712_28"/>
            <w:bookmarkStart w:id="9749" w:name="z2000_712_28"/>
            <w:bookmarkEnd w:id="9749"/>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50" w:name="z2000_712_29"/>
            <w:bookmarkStart w:id="9751" w:name="z2000_712_29"/>
            <w:bookmarkEnd w:id="9751"/>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52" w:name="z2000_712_30"/>
            <w:bookmarkStart w:id="9753" w:name="z2000_712_30"/>
            <w:bookmarkEnd w:id="9753"/>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54" w:name="z2000_712_31"/>
            <w:bookmarkStart w:id="9755" w:name="z2000_712_31"/>
            <w:bookmarkEnd w:id="9755"/>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56" w:name="z2000_712_32"/>
            <w:bookmarkStart w:id="9757" w:name="z2000_712_32"/>
            <w:bookmarkEnd w:id="9757"/>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58" w:name="z2000_712_33"/>
            <w:bookmarkStart w:id="9759" w:name="z2000_712_33"/>
            <w:bookmarkEnd w:id="9759"/>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стемные атрофии, поражающие преимущественно центральную нервную систему</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10-</w:t>
            </w:r>
            <w:r>
              <w:rPr>
                <w:sz w:val="18"/>
                <w:szCs w:val="18"/>
                <w:lang w:val="en-US"/>
              </w:rPr>
              <w:t>G</w:t>
            </w:r>
            <w:r>
              <w:rPr>
                <w:sz w:val="18"/>
                <w:szCs w:val="18"/>
              </w:rPr>
              <w:t>1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9760" w:name="z2000_072_22"/>
            <w:bookmarkStart w:id="9761" w:name="z2000_072_22"/>
            <w:bookmarkEnd w:id="9761"/>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762" w:name="z2000_072_23"/>
            <w:bookmarkStart w:id="9763" w:name="z2000_072_23"/>
            <w:bookmarkEnd w:id="976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764" w:name="z2000_072_24"/>
            <w:bookmarkStart w:id="9765" w:name="z2000_072_24"/>
            <w:bookmarkEnd w:id="9765"/>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766" w:name="z2000_072_25"/>
            <w:bookmarkStart w:id="9767" w:name="z2000_072_25"/>
            <w:bookmarkEnd w:id="9767"/>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768" w:name="z2000_072_26"/>
            <w:bookmarkStart w:id="9769" w:name="z2000_072_26"/>
            <w:bookmarkEnd w:id="9769"/>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770" w:name="z2000_072_27"/>
            <w:bookmarkStart w:id="9771" w:name="z2000_072_27"/>
            <w:bookmarkEnd w:id="9771"/>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772" w:name="z2000_072_28"/>
            <w:bookmarkStart w:id="9773" w:name="z2000_072_28"/>
            <w:bookmarkEnd w:id="9773"/>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774" w:name="z2000_072_29"/>
            <w:bookmarkStart w:id="9775" w:name="z2000_072_29"/>
            <w:bookmarkEnd w:id="9775"/>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776" w:name="z2000_072_30"/>
            <w:bookmarkStart w:id="9777" w:name="z2000_072_30"/>
            <w:bookmarkEnd w:id="9777"/>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778" w:name="z2000_072_31"/>
            <w:bookmarkStart w:id="9779" w:name="z2000_072_31"/>
            <w:bookmarkEnd w:id="9779"/>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780" w:name="z2000_072_32"/>
            <w:bookmarkStart w:id="9781" w:name="z2000_072_32"/>
            <w:bookmarkEnd w:id="9781"/>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782" w:name="z2000_072_33"/>
            <w:bookmarkStart w:id="9783" w:name="z2000_072_33"/>
            <w:bookmarkEnd w:id="9783"/>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экстрапирамидные и другие двигательные нарушения</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G20, G21,</w:t>
            </w:r>
          </w:p>
          <w:p>
            <w:pPr>
              <w:pStyle w:val="Normal"/>
              <w:spacing w:lineRule="exact" w:line="180"/>
              <w:jc w:val="center"/>
              <w:rPr>
                <w:sz w:val="18"/>
                <w:szCs w:val="18"/>
                <w:lang w:val="en-US"/>
              </w:rPr>
            </w:pPr>
            <w:r>
              <w:rPr>
                <w:sz w:val="18"/>
                <w:szCs w:val="18"/>
                <w:lang w:val="en-US"/>
              </w:rPr>
              <w:t>G23-G2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9784" w:name="z2000_073_22"/>
            <w:bookmarkStart w:id="9785" w:name="z2000_073_22"/>
            <w:bookmarkEnd w:id="9785"/>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86" w:name="z2000_073_23"/>
            <w:bookmarkStart w:id="9787" w:name="z2000_073_23"/>
            <w:bookmarkEnd w:id="978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88" w:name="z2000_073_24"/>
            <w:bookmarkStart w:id="9789" w:name="z2000_073_24"/>
            <w:bookmarkEnd w:id="9789"/>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90" w:name="z2000_073_25"/>
            <w:bookmarkStart w:id="9791" w:name="z2000_073_25"/>
            <w:bookmarkEnd w:id="9791"/>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92" w:name="z2000_073_26"/>
            <w:bookmarkStart w:id="9793" w:name="z2000_073_26"/>
            <w:bookmarkEnd w:id="9793"/>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94" w:name="z2000_073_27"/>
            <w:bookmarkStart w:id="9795" w:name="z2000_073_27"/>
            <w:bookmarkEnd w:id="9795"/>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96" w:name="z2000_073_28"/>
            <w:bookmarkStart w:id="9797" w:name="z2000_073_28"/>
            <w:bookmarkEnd w:id="9797"/>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98" w:name="z2000_073_29"/>
            <w:bookmarkStart w:id="9799" w:name="z2000_073_29"/>
            <w:bookmarkEnd w:id="9799"/>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00" w:name="z2000_073_30"/>
            <w:bookmarkStart w:id="9801" w:name="z2000_073_30"/>
            <w:bookmarkEnd w:id="9801"/>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02" w:name="z2000_073_31"/>
            <w:bookmarkStart w:id="9803" w:name="z2000_073_31"/>
            <w:bookmarkEnd w:id="9803"/>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04" w:name="z2000_073_32"/>
            <w:bookmarkStart w:id="9805" w:name="z2000_073_32"/>
            <w:bookmarkEnd w:id="9805"/>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06" w:name="z2000_073_33"/>
            <w:bookmarkStart w:id="9807" w:name="z2000_073_33"/>
            <w:bookmarkEnd w:id="9807"/>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szCs w:val="18"/>
              </w:rPr>
              <w:t>из них: болезнь Паркинсон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808" w:name="z2000_731_22"/>
            <w:bookmarkStart w:id="9809" w:name="z2000_731_22"/>
            <w:bookmarkEnd w:id="9809"/>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10" w:name="z2000_731_23"/>
            <w:bookmarkStart w:id="9811" w:name="z2000_731_23"/>
            <w:bookmarkEnd w:id="981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12" w:name="z2000_731_24"/>
            <w:bookmarkStart w:id="9813" w:name="z2000_731_24"/>
            <w:bookmarkEnd w:id="9813"/>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14" w:name="z2000_731_25"/>
            <w:bookmarkStart w:id="9815" w:name="z2000_731_25"/>
            <w:bookmarkEnd w:id="9815"/>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16" w:name="z2000_731_26"/>
            <w:bookmarkStart w:id="9817" w:name="z2000_731_26"/>
            <w:bookmarkEnd w:id="9817"/>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18" w:name="z2000_731_27"/>
            <w:bookmarkStart w:id="9819" w:name="z2000_731_27"/>
            <w:bookmarkEnd w:id="9819"/>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20" w:name="z2000_731_28"/>
            <w:bookmarkStart w:id="9821" w:name="z2000_731_28"/>
            <w:bookmarkEnd w:id="9821"/>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22" w:name="z2000_731_29"/>
            <w:bookmarkStart w:id="9823" w:name="z2000_731_29"/>
            <w:bookmarkEnd w:id="9823"/>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24" w:name="z2000_731_30"/>
            <w:bookmarkStart w:id="9825" w:name="z2000_731_30"/>
            <w:bookmarkEnd w:id="9825"/>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26" w:name="z2000_731_31"/>
            <w:bookmarkStart w:id="9827" w:name="z2000_731_31"/>
            <w:bookmarkEnd w:id="9827"/>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28" w:name="z2000_731_32"/>
            <w:bookmarkStart w:id="9829" w:name="z2000_731_32"/>
            <w:bookmarkEnd w:id="9829"/>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30" w:name="z2000_731_33"/>
            <w:bookmarkStart w:id="9831" w:name="z2000_731_33"/>
            <w:bookmarkEnd w:id="9831"/>
          </w:p>
        </w:tc>
      </w:tr>
    </w:tbl>
    <w:p>
      <w:pPr>
        <w:pStyle w:val="Header"/>
        <w:tabs>
          <w:tab w:val="clear" w:pos="4153"/>
          <w:tab w:val="clear" w:pos="8306"/>
        </w:tabs>
        <w:rPr>
          <w:b/>
          <w:b/>
          <w:sz w:val="22"/>
          <w:szCs w:val="22"/>
        </w:rPr>
      </w:pPr>
      <w:r>
        <w:br w:type="page"/>
      </w:r>
      <w:r>
        <w:rPr>
          <w:b/>
          <w:sz w:val="22"/>
          <w:szCs w:val="22"/>
        </w:rPr>
        <w:t>(20</w:t>
      </w:r>
      <w:r>
        <w:rPr>
          <w:b/>
          <w:sz w:val="22"/>
          <w:szCs w:val="22"/>
          <w:lang w:val="en-US"/>
        </w:rPr>
        <w:t>00</w:t>
      </w:r>
      <w:r>
        <w:rPr>
          <w:b/>
          <w:sz w:val="22"/>
          <w:szCs w:val="22"/>
        </w:rPr>
        <w:t xml:space="preserve">) </w:t>
        <w:tab/>
        <w:tab/>
        <w:tab/>
        <w:tab/>
        <w:tab/>
        <w:tab/>
        <w:tab/>
        <w:tab/>
        <w:tab/>
        <w:tab/>
        <w:tab/>
        <w:tab/>
        <w:tab/>
        <w:tab/>
        <w:tab/>
        <w:tab/>
      </w:r>
      <w:r>
        <w:rPr>
          <w:b/>
          <w:sz w:val="22"/>
          <w:szCs w:val="22"/>
          <w:lang w:val="en-US"/>
        </w:rPr>
        <w:tab/>
      </w:r>
      <w:r>
        <w:rPr>
          <w:b/>
          <w:sz w:val="22"/>
          <w:szCs w:val="22"/>
        </w:rPr>
        <w:tab/>
        <w:tab/>
        <w:t xml:space="preserve">продолжение </w:t>
      </w:r>
    </w:p>
    <w:tbl>
      <w:tblPr>
        <w:tblW w:w="15276" w:type="dxa"/>
        <w:jc w:val="left"/>
        <w:tblInd w:w="-113" w:type="dxa"/>
        <w:tblLayout w:type="fixed"/>
        <w:tblCellMar>
          <w:top w:w="0" w:type="dxa"/>
          <w:left w:w="108" w:type="dxa"/>
          <w:bottom w:w="0" w:type="dxa"/>
          <w:right w:w="108" w:type="dxa"/>
        </w:tblCellMar>
      </w:tblPr>
      <w:tblGrid>
        <w:gridCol w:w="2893"/>
        <w:gridCol w:w="779"/>
        <w:gridCol w:w="971"/>
        <w:gridCol w:w="959"/>
        <w:gridCol w:w="975"/>
        <w:gridCol w:w="992"/>
        <w:gridCol w:w="976"/>
        <w:gridCol w:w="957"/>
        <w:gridCol w:w="949"/>
        <w:gridCol w:w="703"/>
        <w:gridCol w:w="775"/>
        <w:gridCol w:w="819"/>
        <w:gridCol w:w="839"/>
        <w:gridCol w:w="844"/>
        <w:gridCol w:w="845"/>
      </w:tblGrid>
      <w:tr>
        <w:trPr/>
        <w:tc>
          <w:tcPr>
            <w:tcW w:w="289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b/>
                <w:b/>
                <w:sz w:val="18"/>
                <w:szCs w:val="18"/>
              </w:rPr>
            </w:pPr>
            <w:r>
              <w:rPr>
                <w:sz w:val="18"/>
                <w:szCs w:val="18"/>
              </w:rPr>
              <w:t>Наименование болезни</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153" w:leader="none"/>
                <w:tab w:val="right" w:pos="8306" w:leader="none"/>
              </w:tabs>
              <w:jc w:val="center"/>
              <w:rPr>
                <w:sz w:val="18"/>
                <w:szCs w:val="18"/>
              </w:rPr>
            </w:pPr>
            <w:r>
              <w:rPr>
                <w:sz w:val="18"/>
                <w:szCs w:val="18"/>
              </w:rPr>
              <w:t>строки</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 по</w:t>
            </w:r>
          </w:p>
          <w:p>
            <w:pPr>
              <w:pStyle w:val="Header"/>
              <w:tabs>
                <w:tab w:val="clear" w:pos="4153"/>
                <w:tab w:val="clear" w:pos="8306"/>
              </w:tabs>
              <w:jc w:val="center"/>
              <w:rPr>
                <w:b/>
                <w:b/>
                <w:bCs/>
                <w:sz w:val="18"/>
                <w:szCs w:val="18"/>
              </w:rPr>
            </w:pPr>
            <w:r>
              <w:rPr>
                <w:sz w:val="18"/>
                <w:szCs w:val="18"/>
              </w:rPr>
              <w:t>МКБ-10  пере-смотра</w:t>
            </w:r>
          </w:p>
        </w:tc>
        <w:tc>
          <w:tcPr>
            <w:tcW w:w="10633"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  Дети (в возрасте 0-17 лет включительно)</w:t>
            </w:r>
          </w:p>
        </w:tc>
      </w:tr>
      <w:tr>
        <w:trPr/>
        <w:tc>
          <w:tcPr>
            <w:tcW w:w="2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3902"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ыписано пациентов</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них</w:t>
            </w:r>
          </w:p>
          <w:p>
            <w:pPr>
              <w:pStyle w:val="Header"/>
              <w:tabs>
                <w:tab w:val="left" w:pos="708" w:leader="none"/>
                <w:tab w:val="center" w:pos="4153" w:leader="none"/>
                <w:tab w:val="right" w:pos="8306" w:leader="none"/>
              </w:tabs>
              <w:jc w:val="center"/>
              <w:rPr>
                <w:sz w:val="18"/>
                <w:szCs w:val="18"/>
              </w:rPr>
            </w:pPr>
            <w:r>
              <w:rPr>
                <w:sz w:val="18"/>
                <w:szCs w:val="18"/>
              </w:rPr>
              <w:t>(из гр.8):</w:t>
            </w:r>
          </w:p>
          <w:p>
            <w:pPr>
              <w:pStyle w:val="Header"/>
              <w:tabs>
                <w:tab w:val="left" w:pos="708" w:leader="none"/>
                <w:tab w:val="center" w:pos="4153" w:leader="none"/>
                <w:tab w:val="right" w:pos="8306" w:leader="none"/>
              </w:tabs>
              <w:jc w:val="center"/>
              <w:rPr>
                <w:sz w:val="18"/>
                <w:szCs w:val="18"/>
              </w:rPr>
            </w:pPr>
            <w:r>
              <w:rPr>
                <w:sz w:val="18"/>
                <w:szCs w:val="18"/>
              </w:rPr>
              <w:t>в возрас-те до</w:t>
            </w:r>
          </w:p>
          <w:p>
            <w:pPr>
              <w:pStyle w:val="Header"/>
              <w:tabs>
                <w:tab w:val="left" w:pos="708" w:leader="none"/>
                <w:tab w:val="center" w:pos="4153" w:leader="none"/>
                <w:tab w:val="right" w:pos="8306" w:leader="none"/>
              </w:tabs>
              <w:jc w:val="center"/>
              <w:rPr>
                <w:sz w:val="18"/>
                <w:szCs w:val="18"/>
              </w:rPr>
            </w:pPr>
            <w:r>
              <w:rPr>
                <w:sz w:val="18"/>
                <w:szCs w:val="18"/>
              </w:rPr>
              <w:t>1 года</w:t>
            </w:r>
          </w:p>
        </w:tc>
        <w:tc>
          <w:tcPr>
            <w:tcW w:w="4825"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Умерло</w:t>
            </w:r>
          </w:p>
        </w:tc>
      </w:tr>
      <w:tr>
        <w:trPr/>
        <w:tc>
          <w:tcPr>
            <w:tcW w:w="2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Всего</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153" w:leader="none"/>
                <w:tab w:val="right" w:pos="8306" w:leader="none"/>
              </w:tabs>
              <w:jc w:val="center"/>
              <w:rPr>
                <w:sz w:val="18"/>
                <w:szCs w:val="18"/>
              </w:rPr>
            </w:pPr>
            <w:r>
              <w:rPr>
                <w:sz w:val="18"/>
                <w:szCs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pPr>
            <w:r>
              <w:rPr>
                <w:sz w:val="18"/>
                <w:szCs w:val="18"/>
              </w:rPr>
              <w:t>из них:</w:t>
            </w:r>
          </w:p>
          <w:p>
            <w:pPr>
              <w:pStyle w:val="Normal"/>
              <w:ind w:left="-25" w:right="-49" w:hanging="0"/>
              <w:jc w:val="center"/>
              <w:rPr>
                <w:sz w:val="18"/>
                <w:szCs w:val="18"/>
              </w:rPr>
            </w:pPr>
            <w:r>
              <w:rPr>
                <w:sz w:val="18"/>
                <w:szCs w:val="18"/>
              </w:rPr>
              <w:t>пациентов, достав-</w:t>
            </w:r>
          </w:p>
          <w:p>
            <w:pPr>
              <w:pStyle w:val="Normal"/>
              <w:ind w:left="-25" w:right="-49" w:hanging="0"/>
              <w:jc w:val="center"/>
              <w:rPr>
                <w:sz w:val="18"/>
                <w:szCs w:val="18"/>
              </w:rPr>
            </w:pPr>
            <w:r>
              <w:rPr>
                <w:sz w:val="18"/>
                <w:szCs w:val="18"/>
              </w:rPr>
              <w:t>ленных</w:t>
            </w:r>
          </w:p>
          <w:p>
            <w:pPr>
              <w:pStyle w:val="Normal"/>
              <w:ind w:left="-25" w:right="-49" w:hanging="0"/>
              <w:jc w:val="center"/>
              <w:rPr>
                <w:sz w:val="18"/>
                <w:szCs w:val="18"/>
              </w:rPr>
            </w:pPr>
            <w:r>
              <w:rPr>
                <w:sz w:val="18"/>
                <w:szCs w:val="18"/>
              </w:rPr>
              <w:t>скорой</w:t>
            </w:r>
          </w:p>
          <w:p>
            <w:pPr>
              <w:pStyle w:val="Header"/>
              <w:tabs>
                <w:tab w:val="left" w:pos="708" w:leader="none"/>
                <w:tab w:val="center" w:pos="4153" w:leader="none"/>
                <w:tab w:val="right" w:pos="8306" w:leader="none"/>
              </w:tabs>
              <w:jc w:val="center"/>
              <w:rPr>
                <w:sz w:val="18"/>
                <w:szCs w:val="18"/>
              </w:rPr>
            </w:pPr>
            <w:r>
              <w:rPr>
                <w:sz w:val="18"/>
                <w:szCs w:val="18"/>
              </w:rPr>
              <w:t>мед. помощью (из гр.</w:t>
            </w:r>
            <w:r>
              <w:rPr>
                <w:sz w:val="18"/>
                <w:szCs w:val="18"/>
                <w:lang w:val="en-US"/>
              </w:rPr>
              <w:t>5</w:t>
            </w:r>
            <w:r>
              <w:rPr>
                <w:sz w:val="18"/>
                <w:szCs w:val="18"/>
              </w:rPr>
              <w:t>)</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гр.4  в возрасте до 1 года</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сего</w:t>
            </w:r>
          </w:p>
        </w:tc>
        <w:tc>
          <w:tcPr>
            <w:tcW w:w="3277"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из них:</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57" w:right="-57" w:hanging="0"/>
              <w:jc w:val="center"/>
              <w:rPr/>
            </w:pPr>
            <w:r>
              <w:rPr>
                <w:sz w:val="18"/>
                <w:szCs w:val="18"/>
              </w:rPr>
              <w:t>из гр.10:</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умерло</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в возрасте до 1 года</w:t>
            </w:r>
          </w:p>
        </w:tc>
      </w:tr>
      <w:tr>
        <w:trPr/>
        <w:tc>
          <w:tcPr>
            <w:tcW w:w="2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ало-го-анато-мичес-ких вскры-т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 судебно-меди-цин-ских вскры-тий</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3</w:t>
            </w:r>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другие экстрапирамидные и двигательные наруше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832" w:name="z2000_732_22"/>
            <w:bookmarkStart w:id="9833" w:name="z2000_732_22"/>
            <w:bookmarkEnd w:id="9833"/>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34" w:name="z2000_732_23"/>
            <w:bookmarkStart w:id="9835" w:name="z2000_732_23"/>
            <w:bookmarkEnd w:id="983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36" w:name="z2000_732_24"/>
            <w:bookmarkStart w:id="9837" w:name="z2000_732_24"/>
            <w:bookmarkEnd w:id="9837"/>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38" w:name="z2000_732_25"/>
            <w:bookmarkStart w:id="9839" w:name="z2000_732_25"/>
            <w:bookmarkEnd w:id="9839"/>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40" w:name="z2000_732_26"/>
            <w:bookmarkStart w:id="9841" w:name="z2000_732_26"/>
            <w:bookmarkEnd w:id="9841"/>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42" w:name="z2000_732_27"/>
            <w:bookmarkStart w:id="9843" w:name="z2000_732_27"/>
            <w:bookmarkEnd w:id="9843"/>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44" w:name="z2000_732_28"/>
            <w:bookmarkStart w:id="9845" w:name="z2000_732_28"/>
            <w:bookmarkEnd w:id="9845"/>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46" w:name="z2000_732_29"/>
            <w:bookmarkStart w:id="9847" w:name="z2000_732_29"/>
            <w:bookmarkEnd w:id="9847"/>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48" w:name="z2000_732_30"/>
            <w:bookmarkStart w:id="9849" w:name="z2000_732_30"/>
            <w:bookmarkEnd w:id="9849"/>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50" w:name="z2000_732_31"/>
            <w:bookmarkStart w:id="9851" w:name="z2000_732_31"/>
            <w:bookmarkEnd w:id="9851"/>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52" w:name="z2000_732_32"/>
            <w:bookmarkStart w:id="9853" w:name="z2000_732_32"/>
            <w:bookmarkEnd w:id="9853"/>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54" w:name="z2000_732_33"/>
            <w:bookmarkStart w:id="9855" w:name="z2000_732_33"/>
            <w:bookmarkEnd w:id="9855"/>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G3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856" w:name="z2000_074_22"/>
            <w:bookmarkStart w:id="9857" w:name="z2000_074_22"/>
            <w:bookmarkEnd w:id="9857"/>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58" w:name="z2000_074_23"/>
            <w:bookmarkStart w:id="9859" w:name="z2000_074_23"/>
            <w:bookmarkEnd w:id="985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60" w:name="z2000_074_24"/>
            <w:bookmarkStart w:id="9861" w:name="z2000_074_24"/>
            <w:bookmarkEnd w:id="9861"/>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62" w:name="z2000_074_25"/>
            <w:bookmarkStart w:id="9863" w:name="z2000_074_25"/>
            <w:bookmarkEnd w:id="9863"/>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64" w:name="z2000_074_26"/>
            <w:bookmarkStart w:id="9865" w:name="z2000_074_26"/>
            <w:bookmarkEnd w:id="9865"/>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66" w:name="z2000_074_27"/>
            <w:bookmarkStart w:id="9867" w:name="z2000_074_27"/>
            <w:bookmarkEnd w:id="9867"/>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68" w:name="z2000_074_28"/>
            <w:bookmarkStart w:id="9869" w:name="z2000_074_28"/>
            <w:bookmarkEnd w:id="9869"/>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70" w:name="z2000_074_29"/>
            <w:bookmarkStart w:id="9871" w:name="z2000_074_29"/>
            <w:bookmarkEnd w:id="9871"/>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72" w:name="z2000_074_30"/>
            <w:bookmarkStart w:id="9873" w:name="z2000_074_30"/>
            <w:bookmarkEnd w:id="9873"/>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74" w:name="z2000_074_31"/>
            <w:bookmarkStart w:id="9875" w:name="z2000_074_31"/>
            <w:bookmarkEnd w:id="9875"/>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76" w:name="z2000_074_32"/>
            <w:bookmarkStart w:id="9877" w:name="z2000_074_32"/>
            <w:bookmarkEnd w:id="9877"/>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78" w:name="z2000_074_33"/>
            <w:bookmarkStart w:id="9879" w:name="z2000_074_33"/>
            <w:bookmarkEnd w:id="9879"/>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 </w:t>
            </w:r>
            <w:r>
              <w:rPr>
                <w:sz w:val="18"/>
                <w:szCs w:val="18"/>
              </w:rPr>
              <w:t xml:space="preserve">из них </w:t>
            </w:r>
          </w:p>
          <w:p>
            <w:pPr>
              <w:pStyle w:val="Normal"/>
              <w:spacing w:lineRule="exact" w:line="180"/>
              <w:ind w:left="426" w:hanging="0"/>
              <w:rPr>
                <w:sz w:val="18"/>
                <w:szCs w:val="18"/>
              </w:rPr>
            </w:pPr>
            <w:r>
              <w:rPr>
                <w:sz w:val="18"/>
                <w:szCs w:val="18"/>
              </w:rPr>
              <w:t>болезнь Альцгеймер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880" w:name="z2000_741_22"/>
            <w:bookmarkStart w:id="9881" w:name="z2000_741_22"/>
            <w:bookmarkEnd w:id="9881"/>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82" w:name="z2000_741_23"/>
            <w:bookmarkStart w:id="9883" w:name="z2000_741_23"/>
            <w:bookmarkEnd w:id="988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84" w:name="z2000_741_24"/>
            <w:bookmarkStart w:id="9885" w:name="z2000_741_24"/>
            <w:bookmarkEnd w:id="9885"/>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86" w:name="z2000_741_25"/>
            <w:bookmarkStart w:id="9887" w:name="z2000_741_25"/>
            <w:bookmarkEnd w:id="9887"/>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88" w:name="z2000_741_26"/>
            <w:bookmarkStart w:id="9889" w:name="z2000_741_26"/>
            <w:bookmarkEnd w:id="9889"/>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90" w:name="z2000_741_27"/>
            <w:bookmarkStart w:id="9891" w:name="z2000_741_27"/>
            <w:bookmarkEnd w:id="9891"/>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92" w:name="z2000_741_28"/>
            <w:bookmarkStart w:id="9893" w:name="z2000_741_28"/>
            <w:bookmarkEnd w:id="9893"/>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94" w:name="z2000_741_29"/>
            <w:bookmarkStart w:id="9895" w:name="z2000_741_29"/>
            <w:bookmarkEnd w:id="9895"/>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96" w:name="z2000_741_30"/>
            <w:bookmarkStart w:id="9897" w:name="z2000_741_30"/>
            <w:bookmarkEnd w:id="9897"/>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98" w:name="z2000_741_31"/>
            <w:bookmarkStart w:id="9899" w:name="z2000_741_31"/>
            <w:bookmarkEnd w:id="9899"/>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00" w:name="z2000_741_32"/>
            <w:bookmarkStart w:id="9901" w:name="z2000_741_32"/>
            <w:bookmarkEnd w:id="9901"/>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02" w:name="z2000_741_33"/>
            <w:bookmarkStart w:id="9903" w:name="z2000_741_33"/>
            <w:bookmarkEnd w:id="9903"/>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демиелинизирующие болезни центральной нервной систе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r>
              <w:rPr>
                <w:sz w:val="18"/>
                <w:szCs w:val="18"/>
                <w:lang w:val="en-US"/>
              </w:rPr>
              <w:t>G</w:t>
            </w:r>
            <w:r>
              <w:rPr>
                <w:sz w:val="18"/>
                <w:szCs w:val="18"/>
              </w:rPr>
              <w:t>3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904" w:name="z2000_075_22"/>
            <w:bookmarkStart w:id="9905" w:name="z2000_075_22"/>
            <w:bookmarkEnd w:id="9905"/>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06" w:name="z2000_075_23"/>
            <w:bookmarkStart w:id="9907" w:name="z2000_075_23"/>
            <w:bookmarkEnd w:id="990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08" w:name="z2000_075_24"/>
            <w:bookmarkStart w:id="9909" w:name="z2000_075_24"/>
            <w:bookmarkEnd w:id="9909"/>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10" w:name="z2000_075_25"/>
            <w:bookmarkStart w:id="9911" w:name="z2000_075_25"/>
            <w:bookmarkEnd w:id="9911"/>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12" w:name="z2000_075_26"/>
            <w:bookmarkStart w:id="9913" w:name="z2000_075_26"/>
            <w:bookmarkEnd w:id="9913"/>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14" w:name="z2000_075_27"/>
            <w:bookmarkStart w:id="9915" w:name="z2000_075_27"/>
            <w:bookmarkEnd w:id="9915"/>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16" w:name="z2000_075_28"/>
            <w:bookmarkStart w:id="9917" w:name="z2000_075_28"/>
            <w:bookmarkEnd w:id="9917"/>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18" w:name="z2000_075_29"/>
            <w:bookmarkStart w:id="9919" w:name="z2000_075_29"/>
            <w:bookmarkEnd w:id="9919"/>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20" w:name="z2000_075_30"/>
            <w:bookmarkStart w:id="9921" w:name="z2000_075_30"/>
            <w:bookmarkEnd w:id="9921"/>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22" w:name="z2000_075_31"/>
            <w:bookmarkStart w:id="9923" w:name="z2000_075_31"/>
            <w:bookmarkEnd w:id="9923"/>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24" w:name="z2000_075_32"/>
            <w:bookmarkStart w:id="9925" w:name="z2000_075_32"/>
            <w:bookmarkEnd w:id="9925"/>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26" w:name="z2000_075_33"/>
            <w:bookmarkStart w:id="9927" w:name="z2000_075_33"/>
            <w:bookmarkEnd w:id="9927"/>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szCs w:val="18"/>
              </w:rPr>
            </w:pPr>
            <w:r>
              <w:rPr>
                <w:sz w:val="18"/>
                <w:szCs w:val="18"/>
              </w:rPr>
              <w:t xml:space="preserve"> </w:t>
            </w:r>
            <w:r>
              <w:rPr>
                <w:sz w:val="18"/>
                <w:szCs w:val="18"/>
              </w:rPr>
              <w:t>из них рассеянный склеро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928" w:name="z2000_751_22"/>
            <w:bookmarkStart w:id="9929" w:name="z2000_751_22"/>
            <w:bookmarkEnd w:id="9929"/>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30" w:name="z2000_751_23"/>
            <w:bookmarkStart w:id="9931" w:name="z2000_751_23"/>
            <w:bookmarkEnd w:id="993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32" w:name="z2000_751_24"/>
            <w:bookmarkStart w:id="9933" w:name="z2000_751_24"/>
            <w:bookmarkEnd w:id="9933"/>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34" w:name="z2000_751_25"/>
            <w:bookmarkStart w:id="9935" w:name="z2000_751_25"/>
            <w:bookmarkEnd w:id="9935"/>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36" w:name="z2000_751_26"/>
            <w:bookmarkStart w:id="9937" w:name="z2000_751_26"/>
            <w:bookmarkEnd w:id="9937"/>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38" w:name="z2000_751_27"/>
            <w:bookmarkStart w:id="9939" w:name="z2000_751_27"/>
            <w:bookmarkEnd w:id="9939"/>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40" w:name="z2000_751_28"/>
            <w:bookmarkStart w:id="9941" w:name="z2000_751_28"/>
            <w:bookmarkEnd w:id="9941"/>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42" w:name="z2000_751_29"/>
            <w:bookmarkStart w:id="9943" w:name="z2000_751_29"/>
            <w:bookmarkEnd w:id="9943"/>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44" w:name="z2000_751_30"/>
            <w:bookmarkStart w:id="9945" w:name="z2000_751_30"/>
            <w:bookmarkEnd w:id="9945"/>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46" w:name="z2000_751_31"/>
            <w:bookmarkStart w:id="9947" w:name="z2000_751_31"/>
            <w:bookmarkEnd w:id="9947"/>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48" w:name="z2000_751_32"/>
            <w:bookmarkStart w:id="9949" w:name="z2000_751_32"/>
            <w:bookmarkEnd w:id="9949"/>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50" w:name="z2000_751_33"/>
            <w:bookmarkStart w:id="9951" w:name="z2000_751_33"/>
            <w:bookmarkEnd w:id="9951"/>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sz w:val="18"/>
                <w:szCs w:val="18"/>
              </w:rPr>
            </w:pPr>
            <w:r>
              <w:rPr>
                <w:sz w:val="18"/>
                <w:szCs w:val="18"/>
              </w:rPr>
              <w:t>эпизодические и пароксизмальные расстройств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7.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G</w:t>
            </w:r>
            <w:r>
              <w:rPr>
                <w:sz w:val="18"/>
                <w:szCs w:val="18"/>
              </w:rPr>
              <w:t>40 -</w:t>
            </w:r>
            <w:r>
              <w:rPr>
                <w:sz w:val="18"/>
                <w:szCs w:val="18"/>
                <w:lang w:val="en-US"/>
              </w:rPr>
              <w:t>G</w:t>
            </w:r>
            <w:r>
              <w:rPr>
                <w:sz w:val="18"/>
                <w:szCs w:val="18"/>
              </w:rPr>
              <w:t>4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952" w:name="z2000_076_22"/>
            <w:bookmarkStart w:id="9953" w:name="z2000_076_22"/>
            <w:bookmarkEnd w:id="9953"/>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54" w:name="z2000_076_23"/>
            <w:bookmarkStart w:id="9955" w:name="z2000_076_23"/>
            <w:bookmarkEnd w:id="995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56" w:name="z2000_076_24"/>
            <w:bookmarkStart w:id="9957" w:name="z2000_076_24"/>
            <w:bookmarkEnd w:id="9957"/>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58" w:name="z2000_076_25"/>
            <w:bookmarkStart w:id="9959" w:name="z2000_076_25"/>
            <w:bookmarkEnd w:id="9959"/>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60" w:name="z2000_076_26"/>
            <w:bookmarkStart w:id="9961" w:name="z2000_076_26"/>
            <w:bookmarkEnd w:id="9961"/>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62" w:name="z2000_076_27"/>
            <w:bookmarkStart w:id="9963" w:name="z2000_076_27"/>
            <w:bookmarkEnd w:id="9963"/>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64" w:name="z2000_076_28"/>
            <w:bookmarkStart w:id="9965" w:name="z2000_076_28"/>
            <w:bookmarkEnd w:id="9965"/>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66" w:name="z2000_076_29"/>
            <w:bookmarkStart w:id="9967" w:name="z2000_076_29"/>
            <w:bookmarkEnd w:id="9967"/>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68" w:name="z2000_076_30"/>
            <w:bookmarkStart w:id="9969" w:name="z2000_076_30"/>
            <w:bookmarkEnd w:id="9969"/>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70" w:name="z2000_076_31"/>
            <w:bookmarkStart w:id="9971" w:name="z2000_076_31"/>
            <w:bookmarkEnd w:id="9971"/>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72" w:name="z2000_076_32"/>
            <w:bookmarkStart w:id="9973" w:name="z2000_076_32"/>
            <w:bookmarkEnd w:id="9973"/>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74" w:name="z2000_076_33"/>
            <w:bookmarkStart w:id="9975" w:name="z2000_076_33"/>
            <w:bookmarkEnd w:id="9975"/>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szCs w:val="18"/>
              </w:rPr>
            </w:pPr>
            <w:r>
              <w:rPr>
                <w:sz w:val="18"/>
                <w:szCs w:val="18"/>
              </w:rPr>
              <w:t>из них:</w:t>
            </w:r>
          </w:p>
          <w:p>
            <w:pPr>
              <w:pStyle w:val="Normal"/>
              <w:spacing w:lineRule="exact" w:line="160"/>
              <w:ind w:left="426" w:hanging="0"/>
              <w:rPr>
                <w:sz w:val="18"/>
                <w:szCs w:val="18"/>
              </w:rPr>
            </w:pPr>
            <w:r>
              <w:rPr>
                <w:sz w:val="18"/>
                <w:szCs w:val="18"/>
              </w:rPr>
              <w:t>эпилепсия, эпилептический статус</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6.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40-</w:t>
            </w:r>
            <w:r>
              <w:rPr>
                <w:sz w:val="18"/>
                <w:szCs w:val="18"/>
                <w:lang w:val="en-US"/>
              </w:rPr>
              <w:t>G</w:t>
            </w:r>
            <w:r>
              <w:rPr>
                <w:sz w:val="18"/>
                <w:szCs w:val="18"/>
              </w:rPr>
              <w:t>4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976" w:name="z2000_761_22"/>
            <w:bookmarkStart w:id="9977" w:name="z2000_761_22"/>
            <w:bookmarkEnd w:id="9977"/>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78" w:name="z2000_761_23"/>
            <w:bookmarkStart w:id="9979" w:name="z2000_761_23"/>
            <w:bookmarkEnd w:id="997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80" w:name="z2000_761_24"/>
            <w:bookmarkStart w:id="9981" w:name="z2000_761_24"/>
            <w:bookmarkEnd w:id="9981"/>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82" w:name="z2000_761_25"/>
            <w:bookmarkStart w:id="9983" w:name="z2000_761_25"/>
            <w:bookmarkEnd w:id="9983"/>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84" w:name="z2000_761_26"/>
            <w:bookmarkStart w:id="9985" w:name="z2000_761_26"/>
            <w:bookmarkEnd w:id="9985"/>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86" w:name="z2000_761_27"/>
            <w:bookmarkStart w:id="9987" w:name="z2000_761_27"/>
            <w:bookmarkEnd w:id="9987"/>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88" w:name="z2000_761_28"/>
            <w:bookmarkStart w:id="9989" w:name="z2000_761_28"/>
            <w:bookmarkEnd w:id="9989"/>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90" w:name="z2000_761_29"/>
            <w:bookmarkStart w:id="9991" w:name="z2000_761_29"/>
            <w:bookmarkEnd w:id="9991"/>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92" w:name="z2000_761_30"/>
            <w:bookmarkStart w:id="9993" w:name="z2000_761_30"/>
            <w:bookmarkEnd w:id="9993"/>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94" w:name="z2000_761_31"/>
            <w:bookmarkStart w:id="9995" w:name="z2000_761_31"/>
            <w:bookmarkEnd w:id="9995"/>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96" w:name="z2000_761_32"/>
            <w:bookmarkStart w:id="9997" w:name="z2000_761_32"/>
            <w:bookmarkEnd w:id="9997"/>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98" w:name="z2000_761_33"/>
            <w:bookmarkStart w:id="9999" w:name="z2000_761_33"/>
            <w:bookmarkEnd w:id="9999"/>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szCs w:val="18"/>
              </w:rPr>
            </w:pPr>
            <w:r>
              <w:rPr>
                <w:sz w:val="18"/>
                <w:szCs w:val="18"/>
              </w:rPr>
              <w:t>преходящие транзиторные церебральные ишемические приступы  (атаки) и родственные синдро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7.6.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G4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000" w:name="z2000_762_22"/>
            <w:bookmarkStart w:id="10001" w:name="z2000_762_22"/>
            <w:bookmarkEnd w:id="10001"/>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02" w:name="z2000_762_23"/>
            <w:bookmarkStart w:id="10003" w:name="z2000_762_23"/>
            <w:bookmarkEnd w:id="1000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04" w:name="z2000_762_24"/>
            <w:bookmarkStart w:id="10005" w:name="z2000_762_24"/>
            <w:bookmarkEnd w:id="10005"/>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06" w:name="z2000_762_25"/>
            <w:bookmarkStart w:id="10007" w:name="z2000_762_25"/>
            <w:bookmarkEnd w:id="10007"/>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08" w:name="z2000_762_26"/>
            <w:bookmarkStart w:id="10009" w:name="z2000_762_26"/>
            <w:bookmarkEnd w:id="10009"/>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10" w:name="z2000_762_27"/>
            <w:bookmarkStart w:id="10011" w:name="z2000_762_27"/>
            <w:bookmarkEnd w:id="10011"/>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012" w:name="z2000_762_28"/>
            <w:bookmarkEnd w:id="10012"/>
            <w:r>
              <w:rPr>
                <w:b/>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013" w:name="z2000_762_29"/>
            <w:bookmarkEnd w:id="10013"/>
            <w:r>
              <w:rPr>
                <w:b/>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014" w:name="z2000_762_30"/>
            <w:bookmarkEnd w:id="10014"/>
            <w:r>
              <w:rPr>
                <w:b/>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015" w:name="z2000_762_31"/>
            <w:bookmarkEnd w:id="10015"/>
            <w:r>
              <w:rPr>
                <w:b/>
                <w:bCs/>
                <w:sz w:val="18"/>
                <w:lang w:val="en-US"/>
              </w:rPr>
              <w:t>X</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016" w:name="z2000_762_32"/>
            <w:bookmarkEnd w:id="10016"/>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017" w:name="z2000_762_33"/>
            <w:bookmarkEnd w:id="10017"/>
            <w:r>
              <w:rPr>
                <w:b/>
                <w:bCs/>
                <w:sz w:val="18"/>
                <w:lang w:val="en-US"/>
              </w:rPr>
              <w:t>X</w:t>
            </w:r>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284" w:hanging="0"/>
              <w:rPr>
                <w:sz w:val="18"/>
                <w:szCs w:val="18"/>
              </w:rPr>
            </w:pPr>
            <w:r>
              <w:rPr>
                <w:sz w:val="18"/>
                <w:szCs w:val="18"/>
              </w:rPr>
              <w:t>поражения отдельных нервов, нервных корешков и сплетений, полиневропатии и другие поражения периферической нервной  систе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50-G6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018" w:name="z2000_077_22"/>
            <w:bookmarkStart w:id="10019" w:name="z2000_077_22"/>
            <w:bookmarkEnd w:id="10019"/>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20" w:name="z2000_077_23"/>
            <w:bookmarkStart w:id="10021" w:name="z2000_077_23"/>
            <w:bookmarkEnd w:id="1002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22" w:name="z2000_077_24"/>
            <w:bookmarkStart w:id="10023" w:name="z2000_077_24"/>
            <w:bookmarkEnd w:id="10023"/>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24" w:name="z2000_077_25"/>
            <w:bookmarkStart w:id="10025" w:name="z2000_077_25"/>
            <w:bookmarkEnd w:id="10025"/>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26" w:name="z2000_077_26"/>
            <w:bookmarkStart w:id="10027" w:name="z2000_077_26"/>
            <w:bookmarkEnd w:id="10027"/>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28" w:name="z2000_077_27"/>
            <w:bookmarkStart w:id="10029" w:name="z2000_077_27"/>
            <w:bookmarkEnd w:id="10029"/>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30" w:name="z2000_077_28"/>
            <w:bookmarkStart w:id="10031" w:name="z2000_077_28"/>
            <w:bookmarkEnd w:id="10031"/>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32" w:name="z2000_077_29"/>
            <w:bookmarkStart w:id="10033" w:name="z2000_077_29"/>
            <w:bookmarkEnd w:id="10033"/>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34" w:name="z2000_077_30"/>
            <w:bookmarkStart w:id="10035" w:name="z2000_077_30"/>
            <w:bookmarkEnd w:id="10035"/>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36" w:name="z2000_077_31"/>
            <w:bookmarkStart w:id="10037" w:name="z2000_077_31"/>
            <w:bookmarkEnd w:id="10037"/>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38" w:name="z2000_077_32"/>
            <w:bookmarkStart w:id="10039" w:name="z2000_077_32"/>
            <w:bookmarkEnd w:id="10039"/>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40" w:name="z2000_077_33"/>
            <w:bookmarkStart w:id="10041" w:name="z2000_077_33"/>
            <w:bookmarkEnd w:id="10041"/>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szCs w:val="18"/>
              </w:rPr>
            </w:pPr>
            <w:r>
              <w:rPr>
                <w:sz w:val="18"/>
                <w:szCs w:val="18"/>
              </w:rPr>
              <w:t>из них  синдром Гийена-Барре</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61.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042" w:name="z2000_771_22"/>
            <w:bookmarkStart w:id="10043" w:name="z2000_771_22"/>
            <w:bookmarkEnd w:id="10043"/>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44" w:name="z2000_771_23"/>
            <w:bookmarkStart w:id="10045" w:name="z2000_771_23"/>
            <w:bookmarkEnd w:id="1004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46" w:name="z2000_771_24"/>
            <w:bookmarkStart w:id="10047" w:name="z2000_771_24"/>
            <w:bookmarkEnd w:id="10047"/>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48" w:name="z2000_771_25"/>
            <w:bookmarkStart w:id="10049" w:name="z2000_771_25"/>
            <w:bookmarkEnd w:id="10049"/>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50" w:name="z2000_771_26"/>
            <w:bookmarkStart w:id="10051" w:name="z2000_771_26"/>
            <w:bookmarkEnd w:id="10051"/>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52" w:name="z2000_771_27"/>
            <w:bookmarkStart w:id="10053" w:name="z2000_771_27"/>
            <w:bookmarkEnd w:id="10053"/>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54" w:name="z2000_771_28"/>
            <w:bookmarkStart w:id="10055" w:name="z2000_771_28"/>
            <w:bookmarkEnd w:id="10055"/>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56" w:name="z2000_771_29"/>
            <w:bookmarkStart w:id="10057" w:name="z2000_771_29"/>
            <w:bookmarkEnd w:id="10057"/>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58" w:name="z2000_771_30"/>
            <w:bookmarkStart w:id="10059" w:name="z2000_771_30"/>
            <w:bookmarkEnd w:id="10059"/>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60" w:name="z2000_771_31"/>
            <w:bookmarkStart w:id="10061" w:name="z2000_771_31"/>
            <w:bookmarkEnd w:id="10061"/>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62" w:name="z2000_771_32"/>
            <w:bookmarkStart w:id="10063" w:name="z2000_771_32"/>
            <w:bookmarkEnd w:id="10063"/>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64" w:name="z2000_771_33"/>
            <w:bookmarkStart w:id="10065" w:name="z2000_771_33"/>
            <w:bookmarkEnd w:id="10065"/>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szCs w:val="18"/>
              </w:rPr>
            </w:pPr>
            <w:r>
              <w:rPr>
                <w:sz w:val="18"/>
                <w:szCs w:val="18"/>
              </w:rPr>
              <w:t>болезни нервно-мышечного синапса и мышц</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7.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G70-G7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0066" w:name="z2000_078_22"/>
            <w:bookmarkStart w:id="10067" w:name="z2000_078_22"/>
            <w:bookmarkEnd w:id="10067"/>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068" w:name="z2000_078_23"/>
            <w:bookmarkStart w:id="10069" w:name="z2000_078_23"/>
            <w:bookmarkEnd w:id="1006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070" w:name="z2000_078_24"/>
            <w:bookmarkStart w:id="10071" w:name="z2000_078_24"/>
            <w:bookmarkEnd w:id="10071"/>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072" w:name="z2000_078_25"/>
            <w:bookmarkStart w:id="10073" w:name="z2000_078_25"/>
            <w:bookmarkEnd w:id="10073"/>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074" w:name="z2000_078_26"/>
            <w:bookmarkStart w:id="10075" w:name="z2000_078_26"/>
            <w:bookmarkEnd w:id="10075"/>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076" w:name="z2000_078_27"/>
            <w:bookmarkStart w:id="10077" w:name="z2000_078_27"/>
            <w:bookmarkEnd w:id="10077"/>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078" w:name="z2000_078_28"/>
            <w:bookmarkStart w:id="10079" w:name="z2000_078_28"/>
            <w:bookmarkEnd w:id="10079"/>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080" w:name="z2000_078_29"/>
            <w:bookmarkStart w:id="10081" w:name="z2000_078_29"/>
            <w:bookmarkEnd w:id="10081"/>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082" w:name="z2000_078_30"/>
            <w:bookmarkStart w:id="10083" w:name="z2000_078_30"/>
            <w:bookmarkEnd w:id="10083"/>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084" w:name="z2000_078_31"/>
            <w:bookmarkStart w:id="10085" w:name="z2000_078_31"/>
            <w:bookmarkEnd w:id="10085"/>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086" w:name="z2000_078_32"/>
            <w:bookmarkStart w:id="10087" w:name="z2000_078_32"/>
            <w:bookmarkEnd w:id="10087"/>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088" w:name="z2000_078_33"/>
            <w:bookmarkStart w:id="10089" w:name="z2000_078_33"/>
            <w:bookmarkEnd w:id="10089"/>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b/>
                <w:b/>
                <w:sz w:val="18"/>
                <w:szCs w:val="18"/>
              </w:rPr>
            </w:pPr>
            <w:r>
              <w:rPr>
                <w:sz w:val="18"/>
                <w:szCs w:val="18"/>
              </w:rPr>
              <w:t>миасте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7.8.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G70.0,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090" w:name="z2000_781_22"/>
            <w:bookmarkStart w:id="10091" w:name="z2000_781_22"/>
            <w:bookmarkEnd w:id="10091"/>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92" w:name="z2000_781_23"/>
            <w:bookmarkStart w:id="10093" w:name="z2000_781_23"/>
            <w:bookmarkEnd w:id="1009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94" w:name="z2000_781_24"/>
            <w:bookmarkStart w:id="10095" w:name="z2000_781_24"/>
            <w:bookmarkEnd w:id="10095"/>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96" w:name="z2000_781_25"/>
            <w:bookmarkStart w:id="10097" w:name="z2000_781_25"/>
            <w:bookmarkEnd w:id="10097"/>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98" w:name="z2000_781_26"/>
            <w:bookmarkStart w:id="10099" w:name="z2000_781_26"/>
            <w:bookmarkEnd w:id="10099"/>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00" w:name="z2000_781_27"/>
            <w:bookmarkStart w:id="10101" w:name="z2000_781_27"/>
            <w:bookmarkEnd w:id="10101"/>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02" w:name="z2000_781_28"/>
            <w:bookmarkStart w:id="10103" w:name="z2000_781_28"/>
            <w:bookmarkEnd w:id="10103"/>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04" w:name="z2000_781_29"/>
            <w:bookmarkStart w:id="10105" w:name="z2000_781_29"/>
            <w:bookmarkEnd w:id="10105"/>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06" w:name="z2000_781_30"/>
            <w:bookmarkStart w:id="10107" w:name="z2000_781_30"/>
            <w:bookmarkEnd w:id="10107"/>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08" w:name="z2000_781_31"/>
            <w:bookmarkStart w:id="10109" w:name="z2000_781_31"/>
            <w:bookmarkEnd w:id="10109"/>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10" w:name="z2000_781_32"/>
            <w:bookmarkStart w:id="10111" w:name="z2000_781_32"/>
            <w:bookmarkEnd w:id="10111"/>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12" w:name="z2000_781_33"/>
            <w:bookmarkStart w:id="10113" w:name="z2000_781_33"/>
            <w:bookmarkEnd w:id="10113"/>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мышечная дистрофия Дюшенн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7.8.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G71.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114" w:name="z2000_782_22"/>
            <w:bookmarkStart w:id="10115" w:name="z2000_782_22"/>
            <w:bookmarkEnd w:id="10115"/>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16" w:name="z2000_782_23"/>
            <w:bookmarkStart w:id="10117" w:name="z2000_782_23"/>
            <w:bookmarkEnd w:id="1011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18" w:name="z2000_782_24"/>
            <w:bookmarkStart w:id="10119" w:name="z2000_782_24"/>
            <w:bookmarkEnd w:id="10119"/>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20" w:name="z2000_782_25"/>
            <w:bookmarkStart w:id="10121" w:name="z2000_782_25"/>
            <w:bookmarkEnd w:id="10121"/>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22" w:name="z2000_782_26"/>
            <w:bookmarkStart w:id="10123" w:name="z2000_782_26"/>
            <w:bookmarkEnd w:id="10123"/>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24" w:name="z2000_782_27"/>
            <w:bookmarkStart w:id="10125" w:name="z2000_782_27"/>
            <w:bookmarkEnd w:id="10125"/>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26" w:name="z2000_782_28"/>
            <w:bookmarkStart w:id="10127" w:name="z2000_782_28"/>
            <w:bookmarkEnd w:id="10127"/>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28" w:name="z2000_782_29"/>
            <w:bookmarkStart w:id="10129" w:name="z2000_782_29"/>
            <w:bookmarkEnd w:id="10129"/>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30" w:name="z2000_782_30"/>
            <w:bookmarkStart w:id="10131" w:name="z2000_782_30"/>
            <w:bookmarkEnd w:id="10131"/>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32" w:name="z2000_782_31"/>
            <w:bookmarkStart w:id="10133" w:name="z2000_782_31"/>
            <w:bookmarkEnd w:id="10133"/>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34" w:name="z2000_782_32"/>
            <w:bookmarkStart w:id="10135" w:name="z2000_782_32"/>
            <w:bookmarkEnd w:id="10135"/>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36" w:name="z2000_782_33"/>
            <w:bookmarkStart w:id="10137" w:name="z2000_782_33"/>
            <w:bookmarkEnd w:id="10137"/>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церебральный паралич и другие паралитические синдро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7.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rPr>
              <w:t>G80- G8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138" w:name="z2000_079_22"/>
            <w:bookmarkStart w:id="10139" w:name="z2000_079_22"/>
            <w:bookmarkEnd w:id="10139"/>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40" w:name="z2000_079_23"/>
            <w:bookmarkStart w:id="10141" w:name="z2000_079_23"/>
            <w:bookmarkEnd w:id="1014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42" w:name="z2000_079_24"/>
            <w:bookmarkStart w:id="10143" w:name="z2000_079_24"/>
            <w:bookmarkEnd w:id="10143"/>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44" w:name="z2000_079_25"/>
            <w:bookmarkStart w:id="10145" w:name="z2000_079_25"/>
            <w:bookmarkEnd w:id="10145"/>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46" w:name="z2000_079_26"/>
            <w:bookmarkStart w:id="10147" w:name="z2000_079_26"/>
            <w:bookmarkEnd w:id="10147"/>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48" w:name="z2000_079_27"/>
            <w:bookmarkStart w:id="10149" w:name="z2000_079_27"/>
            <w:bookmarkEnd w:id="10149"/>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50" w:name="z2000_079_28"/>
            <w:bookmarkStart w:id="10151" w:name="z2000_079_28"/>
            <w:bookmarkEnd w:id="10151"/>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52" w:name="z2000_079_29"/>
            <w:bookmarkStart w:id="10153" w:name="z2000_079_29"/>
            <w:bookmarkEnd w:id="10153"/>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54" w:name="z2000_079_30"/>
            <w:bookmarkStart w:id="10155" w:name="z2000_079_30"/>
            <w:bookmarkEnd w:id="10155"/>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56" w:name="z2000_079_31"/>
            <w:bookmarkStart w:id="10157" w:name="z2000_079_31"/>
            <w:bookmarkEnd w:id="10157"/>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58" w:name="z2000_079_32"/>
            <w:bookmarkStart w:id="10159" w:name="z2000_079_32"/>
            <w:bookmarkEnd w:id="10159"/>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60" w:name="z2000_079_33"/>
            <w:bookmarkStart w:id="10161" w:name="z2000_079_33"/>
            <w:bookmarkEnd w:id="10161"/>
          </w:p>
        </w:tc>
      </w:tr>
    </w:tbl>
    <w:p>
      <w:pPr>
        <w:pStyle w:val="Header"/>
        <w:tabs>
          <w:tab w:val="clear" w:pos="4153"/>
          <w:tab w:val="clear" w:pos="8306"/>
        </w:tabs>
        <w:rPr>
          <w:b/>
          <w:b/>
          <w:sz w:val="22"/>
          <w:szCs w:val="22"/>
        </w:rPr>
      </w:pPr>
      <w:r>
        <w:br w:type="page"/>
      </w:r>
      <w:r>
        <w:rPr>
          <w:b/>
          <w:sz w:val="22"/>
          <w:szCs w:val="22"/>
        </w:rPr>
        <w:t xml:space="preserve"> </w:t>
      </w:r>
      <w:r>
        <w:rPr>
          <w:b/>
          <w:sz w:val="22"/>
          <w:szCs w:val="22"/>
        </w:rPr>
        <w:t>(20</w:t>
      </w:r>
      <w:r>
        <w:rPr>
          <w:b/>
          <w:sz w:val="22"/>
          <w:szCs w:val="22"/>
          <w:lang w:val="en-US"/>
        </w:rPr>
        <w:t>00</w:t>
      </w:r>
      <w:r>
        <w:rPr>
          <w:b/>
          <w:sz w:val="22"/>
          <w:szCs w:val="22"/>
        </w:rPr>
        <w:t xml:space="preserve">) </w:t>
        <w:tab/>
        <w:tab/>
        <w:tab/>
        <w:tab/>
        <w:tab/>
        <w:tab/>
        <w:tab/>
        <w:tab/>
        <w:tab/>
        <w:tab/>
        <w:tab/>
        <w:tab/>
        <w:tab/>
        <w:tab/>
        <w:tab/>
        <w:tab/>
        <w:tab/>
      </w:r>
      <w:r>
        <w:rPr>
          <w:b/>
          <w:sz w:val="22"/>
          <w:szCs w:val="22"/>
          <w:lang w:val="en-US"/>
        </w:rPr>
        <w:tab/>
      </w:r>
      <w:r>
        <w:rPr>
          <w:b/>
          <w:sz w:val="22"/>
          <w:szCs w:val="22"/>
        </w:rPr>
        <w:tab/>
        <w:t xml:space="preserve">продолжение </w:t>
      </w:r>
    </w:p>
    <w:tbl>
      <w:tblPr>
        <w:tblW w:w="15276" w:type="dxa"/>
        <w:jc w:val="left"/>
        <w:tblInd w:w="-113" w:type="dxa"/>
        <w:tblLayout w:type="fixed"/>
        <w:tblCellMar>
          <w:top w:w="0" w:type="dxa"/>
          <w:left w:w="108" w:type="dxa"/>
          <w:bottom w:w="0" w:type="dxa"/>
          <w:right w:w="108" w:type="dxa"/>
        </w:tblCellMar>
      </w:tblPr>
      <w:tblGrid>
        <w:gridCol w:w="2880"/>
        <w:gridCol w:w="778"/>
        <w:gridCol w:w="975"/>
        <w:gridCol w:w="962"/>
        <w:gridCol w:w="976"/>
        <w:gridCol w:w="992"/>
        <w:gridCol w:w="977"/>
        <w:gridCol w:w="958"/>
        <w:gridCol w:w="951"/>
        <w:gridCol w:w="704"/>
        <w:gridCol w:w="775"/>
        <w:gridCol w:w="819"/>
        <w:gridCol w:w="839"/>
        <w:gridCol w:w="845"/>
        <w:gridCol w:w="845"/>
      </w:tblGrid>
      <w:tr>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b/>
                <w:b/>
                <w:sz w:val="18"/>
                <w:szCs w:val="18"/>
              </w:rPr>
            </w:pPr>
            <w:r>
              <w:rPr>
                <w:sz w:val="18"/>
                <w:szCs w:val="18"/>
              </w:rPr>
              <w:t>Наименование болезни</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153" w:leader="none"/>
                <w:tab w:val="right" w:pos="8306" w:leader="none"/>
              </w:tabs>
              <w:jc w:val="center"/>
              <w:rPr>
                <w:sz w:val="18"/>
                <w:szCs w:val="18"/>
              </w:rPr>
            </w:pPr>
            <w:r>
              <w:rPr>
                <w:sz w:val="18"/>
                <w:szCs w:val="18"/>
              </w:rPr>
              <w:t>строки</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 по</w:t>
            </w:r>
          </w:p>
          <w:p>
            <w:pPr>
              <w:pStyle w:val="Header"/>
              <w:tabs>
                <w:tab w:val="clear" w:pos="4153"/>
                <w:tab w:val="clear" w:pos="8306"/>
              </w:tabs>
              <w:jc w:val="center"/>
              <w:rPr>
                <w:b/>
                <w:b/>
                <w:bCs/>
                <w:sz w:val="18"/>
                <w:szCs w:val="18"/>
              </w:rPr>
            </w:pPr>
            <w:r>
              <w:rPr>
                <w:sz w:val="18"/>
                <w:szCs w:val="18"/>
              </w:rPr>
              <w:t>МКБ-10  пере-смотра</w:t>
            </w:r>
          </w:p>
        </w:tc>
        <w:tc>
          <w:tcPr>
            <w:tcW w:w="10643"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  Дети (в возрасте 0-17 лет включительно)</w:t>
            </w:r>
          </w:p>
        </w:tc>
      </w:tr>
      <w:tr>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3907"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ыписано пациентов</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них</w:t>
            </w:r>
          </w:p>
          <w:p>
            <w:pPr>
              <w:pStyle w:val="Header"/>
              <w:tabs>
                <w:tab w:val="left" w:pos="708" w:leader="none"/>
                <w:tab w:val="center" w:pos="4153" w:leader="none"/>
                <w:tab w:val="right" w:pos="8306" w:leader="none"/>
              </w:tabs>
              <w:jc w:val="center"/>
              <w:rPr>
                <w:sz w:val="18"/>
                <w:szCs w:val="18"/>
              </w:rPr>
            </w:pPr>
            <w:r>
              <w:rPr>
                <w:sz w:val="18"/>
                <w:szCs w:val="18"/>
              </w:rPr>
              <w:t>(из гр.8):</w:t>
            </w:r>
          </w:p>
          <w:p>
            <w:pPr>
              <w:pStyle w:val="Header"/>
              <w:tabs>
                <w:tab w:val="left" w:pos="708" w:leader="none"/>
                <w:tab w:val="center" w:pos="4153" w:leader="none"/>
                <w:tab w:val="right" w:pos="8306" w:leader="none"/>
              </w:tabs>
              <w:jc w:val="center"/>
              <w:rPr>
                <w:sz w:val="18"/>
                <w:szCs w:val="18"/>
              </w:rPr>
            </w:pPr>
            <w:r>
              <w:rPr>
                <w:sz w:val="18"/>
                <w:szCs w:val="18"/>
              </w:rPr>
              <w:t>в возрас-те до</w:t>
            </w:r>
          </w:p>
          <w:p>
            <w:pPr>
              <w:pStyle w:val="Header"/>
              <w:tabs>
                <w:tab w:val="left" w:pos="708" w:leader="none"/>
                <w:tab w:val="center" w:pos="4153" w:leader="none"/>
                <w:tab w:val="right" w:pos="8306" w:leader="none"/>
              </w:tabs>
              <w:jc w:val="center"/>
              <w:rPr>
                <w:sz w:val="18"/>
                <w:szCs w:val="18"/>
              </w:rPr>
            </w:pPr>
            <w:r>
              <w:rPr>
                <w:sz w:val="18"/>
                <w:szCs w:val="18"/>
              </w:rPr>
              <w:t>1 года</w:t>
            </w:r>
          </w:p>
        </w:tc>
        <w:tc>
          <w:tcPr>
            <w:tcW w:w="4827"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Умерло</w:t>
            </w:r>
          </w:p>
        </w:tc>
      </w:tr>
      <w:tr>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Всего</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153" w:leader="none"/>
                <w:tab w:val="right" w:pos="8306" w:leader="none"/>
              </w:tabs>
              <w:jc w:val="center"/>
              <w:rPr>
                <w:sz w:val="18"/>
                <w:szCs w:val="18"/>
              </w:rPr>
            </w:pPr>
            <w:r>
              <w:rPr>
                <w:sz w:val="18"/>
                <w:szCs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pPr>
            <w:r>
              <w:rPr>
                <w:sz w:val="18"/>
                <w:szCs w:val="18"/>
              </w:rPr>
              <w:t>из них:</w:t>
            </w:r>
          </w:p>
          <w:p>
            <w:pPr>
              <w:pStyle w:val="Normal"/>
              <w:ind w:left="-25" w:right="-49" w:hanging="0"/>
              <w:jc w:val="center"/>
              <w:rPr>
                <w:sz w:val="18"/>
                <w:szCs w:val="18"/>
              </w:rPr>
            </w:pPr>
            <w:r>
              <w:rPr>
                <w:sz w:val="18"/>
                <w:szCs w:val="18"/>
              </w:rPr>
              <w:t>пациентов, достав-</w:t>
            </w:r>
          </w:p>
          <w:p>
            <w:pPr>
              <w:pStyle w:val="Normal"/>
              <w:ind w:left="-25" w:right="-49" w:hanging="0"/>
              <w:jc w:val="center"/>
              <w:rPr>
                <w:sz w:val="18"/>
                <w:szCs w:val="18"/>
              </w:rPr>
            </w:pPr>
            <w:r>
              <w:rPr>
                <w:sz w:val="18"/>
                <w:szCs w:val="18"/>
              </w:rPr>
              <w:t>ленных</w:t>
            </w:r>
          </w:p>
          <w:p>
            <w:pPr>
              <w:pStyle w:val="Normal"/>
              <w:ind w:left="-25" w:right="-49" w:hanging="0"/>
              <w:jc w:val="center"/>
              <w:rPr>
                <w:sz w:val="18"/>
                <w:szCs w:val="18"/>
              </w:rPr>
            </w:pPr>
            <w:r>
              <w:rPr>
                <w:sz w:val="18"/>
                <w:szCs w:val="18"/>
              </w:rPr>
              <w:t>скорой</w:t>
            </w:r>
          </w:p>
          <w:p>
            <w:pPr>
              <w:pStyle w:val="Header"/>
              <w:tabs>
                <w:tab w:val="left" w:pos="708" w:leader="none"/>
                <w:tab w:val="center" w:pos="4153" w:leader="none"/>
                <w:tab w:val="right" w:pos="8306" w:leader="none"/>
              </w:tabs>
              <w:jc w:val="center"/>
              <w:rPr>
                <w:sz w:val="18"/>
                <w:szCs w:val="18"/>
              </w:rPr>
            </w:pPr>
            <w:r>
              <w:rPr>
                <w:sz w:val="18"/>
                <w:szCs w:val="18"/>
              </w:rPr>
              <w:t>мед. помощью (из гр.</w:t>
            </w:r>
            <w:r>
              <w:rPr>
                <w:sz w:val="18"/>
                <w:szCs w:val="18"/>
                <w:lang w:val="en-US"/>
              </w:rPr>
              <w:t>5</w:t>
            </w:r>
            <w:r>
              <w:rPr>
                <w:sz w:val="18"/>
                <w:szCs w:val="18"/>
              </w:rPr>
              <w:t>)</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гр.4  в возрасте до 1 года</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сего</w:t>
            </w:r>
          </w:p>
        </w:tc>
        <w:tc>
          <w:tcPr>
            <w:tcW w:w="3278"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из них:</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57" w:right="-57" w:hanging="0"/>
              <w:jc w:val="center"/>
              <w:rPr/>
            </w:pPr>
            <w:r>
              <w:rPr>
                <w:sz w:val="18"/>
                <w:szCs w:val="18"/>
              </w:rPr>
              <w:t>из гр.10:</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умерло</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в возрасте до 1 года</w:t>
            </w:r>
          </w:p>
        </w:tc>
      </w:tr>
      <w:tr>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ало-го-анато-мичес-ких вскры-т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 судебно-меди-цин-ских вскры-ти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szCs w:val="18"/>
              </w:rPr>
            </w:pPr>
            <w:r>
              <w:rPr>
                <w:sz w:val="18"/>
                <w:szCs w:val="18"/>
              </w:rPr>
              <w:t>из них церебральный паралич</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8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162" w:name="z2000_791_22"/>
            <w:bookmarkStart w:id="10163" w:name="z2000_791_22"/>
            <w:bookmarkEnd w:id="10163"/>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64" w:name="z2000_791_23"/>
            <w:bookmarkStart w:id="10165" w:name="z2000_791_23"/>
            <w:bookmarkEnd w:id="1016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66" w:name="z2000_791_24"/>
            <w:bookmarkStart w:id="10167" w:name="z2000_791_24"/>
            <w:bookmarkEnd w:id="10167"/>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68" w:name="z2000_791_25"/>
            <w:bookmarkStart w:id="10169" w:name="z2000_791_25"/>
            <w:bookmarkEnd w:id="10169"/>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70" w:name="z2000_791_26"/>
            <w:bookmarkStart w:id="10171" w:name="z2000_791_26"/>
            <w:bookmarkEnd w:id="10171"/>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72" w:name="z2000_791_27"/>
            <w:bookmarkStart w:id="10173" w:name="z2000_791_27"/>
            <w:bookmarkEnd w:id="10173"/>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74" w:name="z2000_791_28"/>
            <w:bookmarkStart w:id="10175" w:name="z2000_791_28"/>
            <w:bookmarkEnd w:id="10175"/>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76" w:name="z2000_791_29"/>
            <w:bookmarkStart w:id="10177" w:name="z2000_791_29"/>
            <w:bookmarkEnd w:id="10177"/>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78" w:name="z2000_791_30"/>
            <w:bookmarkStart w:id="10179" w:name="z2000_791_30"/>
            <w:bookmarkEnd w:id="10179"/>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80" w:name="z2000_791_31"/>
            <w:bookmarkStart w:id="10181" w:name="z2000_791_31"/>
            <w:bookmarkEnd w:id="10181"/>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82" w:name="z2000_791_32"/>
            <w:bookmarkStart w:id="10183" w:name="z2000_791_32"/>
            <w:bookmarkEnd w:id="10183"/>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84" w:name="z2000_791_33"/>
            <w:bookmarkStart w:id="10185" w:name="z2000_791_33"/>
            <w:bookmarkEnd w:id="10185"/>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расстройства вегетативной (автономной) нервной системы</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9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186" w:name="z2000_710_22"/>
            <w:bookmarkStart w:id="10187" w:name="z2000_710_22"/>
            <w:bookmarkEnd w:id="10187"/>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88" w:name="z2000_710_23"/>
            <w:bookmarkStart w:id="10189" w:name="z2000_710_23"/>
            <w:bookmarkEnd w:id="1018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90" w:name="z2000_710_24"/>
            <w:bookmarkStart w:id="10191" w:name="z2000_710_24"/>
            <w:bookmarkEnd w:id="10191"/>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92" w:name="z2000_710_25"/>
            <w:bookmarkStart w:id="10193" w:name="z2000_710_25"/>
            <w:bookmarkEnd w:id="10193"/>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94" w:name="z2000_710_26"/>
            <w:bookmarkStart w:id="10195" w:name="z2000_710_26"/>
            <w:bookmarkEnd w:id="10195"/>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96" w:name="z2000_710_27"/>
            <w:bookmarkStart w:id="10197" w:name="z2000_710_27"/>
            <w:bookmarkEnd w:id="10197"/>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98" w:name="z2000_710_28"/>
            <w:bookmarkStart w:id="10199" w:name="z2000_710_28"/>
            <w:bookmarkEnd w:id="10199"/>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00" w:name="z2000_710_29"/>
            <w:bookmarkStart w:id="10201" w:name="z2000_710_29"/>
            <w:bookmarkEnd w:id="10201"/>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02" w:name="z2000_710_30"/>
            <w:bookmarkStart w:id="10203" w:name="z2000_710_30"/>
            <w:bookmarkEnd w:id="10203"/>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04" w:name="z2000_710_31"/>
            <w:bookmarkStart w:id="10205" w:name="z2000_710_31"/>
            <w:bookmarkEnd w:id="10205"/>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06" w:name="z2000_710_32"/>
            <w:bookmarkStart w:id="10207" w:name="z2000_710_32"/>
            <w:bookmarkEnd w:id="10207"/>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08" w:name="z2000_710_33"/>
            <w:bookmarkStart w:id="10209" w:name="z2000_710_33"/>
            <w:bookmarkEnd w:id="10209"/>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сосудистые миелопатии</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95.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210" w:name="z2000_370_22"/>
            <w:bookmarkStart w:id="10211" w:name="z2000_370_22"/>
            <w:bookmarkEnd w:id="10211"/>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12" w:name="z2000_370_23"/>
            <w:bookmarkStart w:id="10213" w:name="z2000_370_23"/>
            <w:bookmarkEnd w:id="1021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14" w:name="z2000_370_24"/>
            <w:bookmarkStart w:id="10215" w:name="z2000_370_24"/>
            <w:bookmarkEnd w:id="10215"/>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16" w:name="z2000_370_25"/>
            <w:bookmarkStart w:id="10217" w:name="z2000_370_25"/>
            <w:bookmarkEnd w:id="10217"/>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18" w:name="z2000_370_26"/>
            <w:bookmarkStart w:id="10219" w:name="z2000_370_26"/>
            <w:bookmarkEnd w:id="10219"/>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20" w:name="z2000_370_27"/>
            <w:bookmarkStart w:id="10221" w:name="z2000_370_27"/>
            <w:bookmarkEnd w:id="10221"/>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22" w:name="z2000_370_28"/>
            <w:bookmarkStart w:id="10223" w:name="z2000_370_28"/>
            <w:bookmarkEnd w:id="10223"/>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24" w:name="z2000_370_29"/>
            <w:bookmarkStart w:id="10225" w:name="z2000_370_29"/>
            <w:bookmarkEnd w:id="10225"/>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26" w:name="z2000_370_30"/>
            <w:bookmarkStart w:id="10227" w:name="z2000_370_30"/>
            <w:bookmarkEnd w:id="10227"/>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28" w:name="z2000_370_31"/>
            <w:bookmarkStart w:id="10229" w:name="z2000_370_31"/>
            <w:bookmarkEnd w:id="10229"/>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30" w:name="z2000_370_32"/>
            <w:bookmarkStart w:id="10231" w:name="z2000_370_32"/>
            <w:bookmarkEnd w:id="10231"/>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32" w:name="z2000_370_33"/>
            <w:bookmarkStart w:id="10233" w:name="z2000_370_33"/>
            <w:bookmarkEnd w:id="10233"/>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 xml:space="preserve">болезни глаза и его придаточного аппарата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H00-H5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234" w:name="z2000_080_22"/>
            <w:bookmarkStart w:id="10235" w:name="z2000_080_22"/>
            <w:bookmarkEnd w:id="10235"/>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36" w:name="z2000_080_23"/>
            <w:bookmarkStart w:id="10237" w:name="z2000_080_23"/>
            <w:bookmarkEnd w:id="1023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38" w:name="z2000_080_24"/>
            <w:bookmarkStart w:id="10239" w:name="z2000_080_24"/>
            <w:bookmarkEnd w:id="10239"/>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40" w:name="z2000_080_25"/>
            <w:bookmarkStart w:id="10241" w:name="z2000_080_25"/>
            <w:bookmarkEnd w:id="10241"/>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42" w:name="z2000_080_26"/>
            <w:bookmarkStart w:id="10243" w:name="z2000_080_26"/>
            <w:bookmarkEnd w:id="10243"/>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44" w:name="z2000_080_27"/>
            <w:bookmarkStart w:id="10245" w:name="z2000_080_27"/>
            <w:bookmarkEnd w:id="10245"/>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46" w:name="z2000_080_28"/>
            <w:bookmarkStart w:id="10247" w:name="z2000_080_28"/>
            <w:bookmarkEnd w:id="10247"/>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48" w:name="z2000_080_29"/>
            <w:bookmarkStart w:id="10249" w:name="z2000_080_29"/>
            <w:bookmarkEnd w:id="10249"/>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50" w:name="z2000_080_30"/>
            <w:bookmarkStart w:id="10251" w:name="z2000_080_30"/>
            <w:bookmarkEnd w:id="10251"/>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52" w:name="z2000_080_31"/>
            <w:bookmarkStart w:id="10253" w:name="z2000_080_31"/>
            <w:bookmarkEnd w:id="10253"/>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54" w:name="z2000_080_32"/>
            <w:bookmarkStart w:id="10255" w:name="z2000_080_32"/>
            <w:bookmarkEnd w:id="10255"/>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56" w:name="z2000_080_33"/>
            <w:bookmarkStart w:id="10257" w:name="z2000_080_33"/>
            <w:bookmarkEnd w:id="10257"/>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 xml:space="preserve">  </w:t>
            </w:r>
            <w:r>
              <w:rPr>
                <w:sz w:val="18"/>
                <w:szCs w:val="18"/>
              </w:rPr>
              <w:t>из них:</w:t>
            </w:r>
          </w:p>
          <w:p>
            <w:pPr>
              <w:pStyle w:val="Normal"/>
              <w:ind w:left="426" w:hanging="0"/>
              <w:rPr>
                <w:sz w:val="18"/>
                <w:szCs w:val="18"/>
              </w:rPr>
            </w:pPr>
            <w:r>
              <w:rPr>
                <w:sz w:val="18"/>
                <w:szCs w:val="18"/>
              </w:rPr>
              <w:t>язва роговицы</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16.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258" w:name="z2000_081_22"/>
            <w:bookmarkStart w:id="10259" w:name="z2000_081_22"/>
            <w:bookmarkEnd w:id="10259"/>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60" w:name="z2000_081_23"/>
            <w:bookmarkStart w:id="10261" w:name="z2000_081_23"/>
            <w:bookmarkEnd w:id="1026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62" w:name="z2000_081_24"/>
            <w:bookmarkStart w:id="10263" w:name="z2000_081_24"/>
            <w:bookmarkEnd w:id="10263"/>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64" w:name="z2000_081_25"/>
            <w:bookmarkStart w:id="10265" w:name="z2000_081_25"/>
            <w:bookmarkEnd w:id="10265"/>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66" w:name="z2000_081_26"/>
            <w:bookmarkStart w:id="10267" w:name="z2000_081_26"/>
            <w:bookmarkEnd w:id="10267"/>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68" w:name="z2000_081_27"/>
            <w:bookmarkStart w:id="10269" w:name="z2000_081_27"/>
            <w:bookmarkEnd w:id="10269"/>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270" w:name="z2000_081_28"/>
            <w:bookmarkEnd w:id="10270"/>
            <w:r>
              <w:rPr>
                <w:b/>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271" w:name="z2000_081_29"/>
            <w:bookmarkEnd w:id="10271"/>
            <w:r>
              <w:rPr>
                <w:b/>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272" w:name="z2000_081_30"/>
            <w:bookmarkEnd w:id="10272"/>
            <w:r>
              <w:rPr>
                <w:b/>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273" w:name="z2000_081_31"/>
            <w:bookmarkEnd w:id="10273"/>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274" w:name="z2000_081_32"/>
            <w:bookmarkEnd w:id="10274"/>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275" w:name="z2000_081_33"/>
            <w:bookmarkEnd w:id="10275"/>
            <w:r>
              <w:rPr>
                <w:b/>
                <w:bCs/>
                <w:sz w:val="18"/>
                <w:lang w:val="en-US"/>
              </w:rPr>
              <w:t>X</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szCs w:val="18"/>
              </w:rPr>
            </w:pPr>
            <w:r>
              <w:rPr>
                <w:sz w:val="18"/>
                <w:szCs w:val="18"/>
              </w:rPr>
              <w:t>катаракты</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8.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H25-H2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0276" w:name="z2000_082_22"/>
            <w:bookmarkStart w:id="10277" w:name="z2000_082_22"/>
            <w:bookmarkEnd w:id="10277"/>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278" w:name="z2000_082_23"/>
            <w:bookmarkStart w:id="10279" w:name="z2000_082_23"/>
            <w:bookmarkEnd w:id="1027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280" w:name="z2000_082_24"/>
            <w:bookmarkStart w:id="10281" w:name="z2000_082_24"/>
            <w:bookmarkEnd w:id="10281"/>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282" w:name="z2000_082_25"/>
            <w:bookmarkStart w:id="10283" w:name="z2000_082_25"/>
            <w:bookmarkEnd w:id="10283"/>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284" w:name="z2000_082_26"/>
            <w:bookmarkStart w:id="10285" w:name="z2000_082_26"/>
            <w:bookmarkEnd w:id="10285"/>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286" w:name="z2000_082_27"/>
            <w:bookmarkStart w:id="10287" w:name="z2000_082_27"/>
            <w:bookmarkEnd w:id="10287"/>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288" w:name="z2000_082_28"/>
            <w:bookmarkEnd w:id="10288"/>
            <w:r>
              <w:rPr>
                <w:b/>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289" w:name="z2000_082_29"/>
            <w:bookmarkEnd w:id="10289"/>
            <w:r>
              <w:rPr>
                <w:b/>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290" w:name="z2000_082_30"/>
            <w:bookmarkEnd w:id="10290"/>
            <w:r>
              <w:rPr>
                <w:b/>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291" w:name="z2000_082_31"/>
            <w:bookmarkEnd w:id="10291"/>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292" w:name="z2000_082_32"/>
            <w:bookmarkEnd w:id="10292"/>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293" w:name="z2000_082_33"/>
            <w:bookmarkEnd w:id="10293"/>
            <w:r>
              <w:rPr>
                <w:b/>
                <w:bCs/>
                <w:sz w:val="18"/>
                <w:lang w:val="en-US"/>
              </w:rPr>
              <w:t>X</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szCs w:val="18"/>
              </w:rPr>
            </w:pPr>
            <w:r>
              <w:rPr>
                <w:sz w:val="18"/>
                <w:szCs w:val="18"/>
              </w:rPr>
              <w:t xml:space="preserve">   </w:t>
            </w:r>
            <w:r>
              <w:rPr>
                <w:sz w:val="18"/>
                <w:szCs w:val="18"/>
              </w:rPr>
              <w:t>хориоретинальное воспаление</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8.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Н3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294" w:name="z2000_083_22"/>
            <w:bookmarkStart w:id="10295" w:name="z2000_083_22"/>
            <w:bookmarkEnd w:id="10295"/>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96" w:name="z2000_083_23"/>
            <w:bookmarkStart w:id="10297" w:name="z2000_083_23"/>
            <w:bookmarkEnd w:id="1029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98" w:name="z2000_083_24"/>
            <w:bookmarkStart w:id="10299" w:name="z2000_083_24"/>
            <w:bookmarkEnd w:id="10299"/>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00" w:name="z2000_083_25"/>
            <w:bookmarkStart w:id="10301" w:name="z2000_083_25"/>
            <w:bookmarkEnd w:id="10301"/>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02" w:name="z2000_083_26"/>
            <w:bookmarkStart w:id="10303" w:name="z2000_083_26"/>
            <w:bookmarkEnd w:id="10303"/>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04" w:name="z2000_083_27"/>
            <w:bookmarkStart w:id="10305" w:name="z2000_083_27"/>
            <w:bookmarkEnd w:id="10305"/>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306" w:name="z2000_083_28"/>
            <w:bookmarkEnd w:id="10306"/>
            <w:r>
              <w:rPr>
                <w:b/>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307" w:name="z2000_083_29"/>
            <w:bookmarkEnd w:id="10307"/>
            <w:r>
              <w:rPr>
                <w:b/>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308" w:name="z2000_083_30"/>
            <w:bookmarkEnd w:id="10308"/>
            <w:r>
              <w:rPr>
                <w:b/>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309" w:name="z2000_083_31"/>
            <w:bookmarkEnd w:id="10309"/>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310" w:name="z2000_083_32"/>
            <w:bookmarkEnd w:id="10310"/>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311" w:name="z2000_083_33"/>
            <w:bookmarkEnd w:id="10311"/>
            <w:r>
              <w:rPr>
                <w:b/>
                <w:bCs/>
                <w:sz w:val="18"/>
                <w:lang w:val="en-US"/>
              </w:rPr>
              <w:t>X</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szCs w:val="18"/>
              </w:rPr>
            </w:pPr>
            <w:r>
              <w:rPr>
                <w:sz w:val="18"/>
                <w:szCs w:val="18"/>
              </w:rPr>
              <w:t xml:space="preserve">   </w:t>
            </w:r>
            <w:r>
              <w:rPr>
                <w:sz w:val="18"/>
                <w:szCs w:val="18"/>
              </w:rPr>
              <w:t>отслойка сетчатки с разрывом</w:t>
            </w:r>
          </w:p>
          <w:p>
            <w:pPr>
              <w:pStyle w:val="Normal"/>
              <w:spacing w:lineRule="exact" w:line="200"/>
              <w:ind w:left="278" w:hanging="0"/>
              <w:rPr>
                <w:sz w:val="18"/>
                <w:szCs w:val="18"/>
              </w:rPr>
            </w:pPr>
            <w:r>
              <w:rPr>
                <w:sz w:val="18"/>
                <w:szCs w:val="18"/>
              </w:rPr>
              <w:t xml:space="preserve">   </w:t>
            </w:r>
            <w:r>
              <w:rPr>
                <w:sz w:val="18"/>
                <w:szCs w:val="18"/>
              </w:rPr>
              <w:t>сетчатки</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8.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Н33.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312" w:name="z2000_084_22"/>
            <w:bookmarkStart w:id="10313" w:name="z2000_084_22"/>
            <w:bookmarkEnd w:id="10313"/>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14" w:name="z2000_084_23"/>
            <w:bookmarkStart w:id="10315" w:name="z2000_084_23"/>
            <w:bookmarkEnd w:id="1031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16" w:name="z2000_084_24"/>
            <w:bookmarkStart w:id="10317" w:name="z2000_084_24"/>
            <w:bookmarkEnd w:id="10317"/>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18" w:name="z2000_084_25"/>
            <w:bookmarkStart w:id="10319" w:name="z2000_084_25"/>
            <w:bookmarkEnd w:id="10319"/>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20" w:name="z2000_084_26"/>
            <w:bookmarkStart w:id="10321" w:name="z2000_084_26"/>
            <w:bookmarkEnd w:id="10321"/>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22" w:name="z2000_084_27"/>
            <w:bookmarkStart w:id="10323" w:name="z2000_084_27"/>
            <w:bookmarkEnd w:id="10323"/>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324" w:name="z2000_084_28"/>
            <w:bookmarkEnd w:id="10324"/>
            <w:r>
              <w:rPr>
                <w:b/>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325" w:name="z2000_084_29"/>
            <w:bookmarkEnd w:id="10325"/>
            <w:r>
              <w:rPr>
                <w:b/>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326" w:name="z2000_084_30"/>
            <w:bookmarkEnd w:id="10326"/>
            <w:r>
              <w:rPr>
                <w:b/>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327" w:name="z2000_084_31"/>
            <w:bookmarkEnd w:id="10327"/>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328" w:name="z2000_084_32"/>
            <w:bookmarkEnd w:id="10328"/>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329" w:name="z2000_084_33"/>
            <w:bookmarkEnd w:id="10329"/>
            <w:r>
              <w:rPr>
                <w:b/>
                <w:bCs/>
                <w:sz w:val="18"/>
                <w:lang w:val="en-US"/>
              </w:rPr>
              <w:t>X</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дегенерация макулы и заднего полюс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35.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330" w:name="z2000_085_22"/>
            <w:bookmarkStart w:id="10331" w:name="z2000_085_22"/>
            <w:bookmarkEnd w:id="10331"/>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32" w:name="z2000_085_23"/>
            <w:bookmarkStart w:id="10333" w:name="z2000_085_23"/>
            <w:bookmarkEnd w:id="1033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34" w:name="z2000_085_24"/>
            <w:bookmarkStart w:id="10335" w:name="z2000_085_24"/>
            <w:bookmarkEnd w:id="10335"/>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36" w:name="z2000_085_25"/>
            <w:bookmarkStart w:id="10337" w:name="z2000_085_25"/>
            <w:bookmarkEnd w:id="10337"/>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38" w:name="z2000_085_26"/>
            <w:bookmarkStart w:id="10339" w:name="z2000_085_26"/>
            <w:bookmarkEnd w:id="10339"/>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40" w:name="z2000_085_27"/>
            <w:bookmarkStart w:id="10341" w:name="z2000_085_27"/>
            <w:bookmarkEnd w:id="10341"/>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342" w:name="z2000_085_28"/>
            <w:bookmarkEnd w:id="10342"/>
            <w:r>
              <w:rPr>
                <w:b/>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343" w:name="z2000_085_29"/>
            <w:bookmarkEnd w:id="10343"/>
            <w:r>
              <w:rPr>
                <w:b/>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344" w:name="z2000_085_30"/>
            <w:bookmarkEnd w:id="10344"/>
            <w:r>
              <w:rPr>
                <w:b/>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345" w:name="z2000_085_31"/>
            <w:bookmarkEnd w:id="10345"/>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346" w:name="z2000_085_32"/>
            <w:bookmarkEnd w:id="10346"/>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347" w:name="z2000_085_33"/>
            <w:bookmarkStart w:id="10348" w:name="z2000_085_33"/>
            <w:bookmarkEnd w:id="10348"/>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szCs w:val="18"/>
              </w:rPr>
            </w:pPr>
            <w:r>
              <w:rPr>
                <w:sz w:val="18"/>
                <w:szCs w:val="18"/>
              </w:rPr>
              <w:t>глауком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H4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349" w:name="z2000_086_22"/>
            <w:bookmarkStart w:id="10350" w:name="z2000_086_22"/>
            <w:bookmarkEnd w:id="1035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51" w:name="z2000_086_23"/>
            <w:bookmarkStart w:id="10352" w:name="z2000_086_23"/>
            <w:bookmarkEnd w:id="1035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53" w:name="z2000_086_24"/>
            <w:bookmarkStart w:id="10354" w:name="z2000_086_24"/>
            <w:bookmarkEnd w:id="1035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55" w:name="z2000_086_25"/>
            <w:bookmarkStart w:id="10356" w:name="z2000_086_25"/>
            <w:bookmarkEnd w:id="1035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57" w:name="z2000_086_26"/>
            <w:bookmarkStart w:id="10358" w:name="z2000_086_26"/>
            <w:bookmarkEnd w:id="10358"/>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59" w:name="z2000_086_27"/>
            <w:bookmarkStart w:id="10360" w:name="z2000_086_27"/>
            <w:bookmarkEnd w:id="10360"/>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361" w:name="z2000_086_28"/>
            <w:bookmarkEnd w:id="10361"/>
            <w:r>
              <w:rPr>
                <w:b/>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362" w:name="z2000_086_29"/>
            <w:bookmarkEnd w:id="10362"/>
            <w:r>
              <w:rPr>
                <w:b/>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363" w:name="z2000_086_30"/>
            <w:bookmarkEnd w:id="10363"/>
            <w:r>
              <w:rPr>
                <w:b/>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364" w:name="z2000_086_31"/>
            <w:bookmarkEnd w:id="10364"/>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365" w:name="z2000_086_32"/>
            <w:bookmarkEnd w:id="10365"/>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366" w:name="z2000_086_33"/>
            <w:bookmarkEnd w:id="10366"/>
            <w:r>
              <w:rPr>
                <w:b/>
                <w:bCs/>
                <w:sz w:val="18"/>
                <w:lang w:val="en-US"/>
              </w:rPr>
              <w:t>X</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szCs w:val="18"/>
              </w:rPr>
            </w:pPr>
            <w:r>
              <w:rPr>
                <w:sz w:val="18"/>
                <w:szCs w:val="18"/>
              </w:rPr>
              <w:t xml:space="preserve">   </w:t>
            </w:r>
            <w:r>
              <w:rPr>
                <w:sz w:val="18"/>
                <w:szCs w:val="18"/>
              </w:rPr>
              <w:t>дегенеративная миопия</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8.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Н44.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367" w:name="z2000_087_22"/>
            <w:bookmarkStart w:id="10368" w:name="z2000_087_22"/>
            <w:bookmarkEnd w:id="1036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69" w:name="z2000_087_23"/>
            <w:bookmarkStart w:id="10370" w:name="z2000_087_23"/>
            <w:bookmarkEnd w:id="1037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71" w:name="z2000_087_24"/>
            <w:bookmarkStart w:id="10372" w:name="z2000_087_24"/>
            <w:bookmarkEnd w:id="1037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73" w:name="z2000_087_25"/>
            <w:bookmarkStart w:id="10374" w:name="z2000_087_25"/>
            <w:bookmarkEnd w:id="1037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75" w:name="z2000_087_26"/>
            <w:bookmarkStart w:id="10376" w:name="z2000_087_26"/>
            <w:bookmarkEnd w:id="10376"/>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77" w:name="z2000_087_27"/>
            <w:bookmarkStart w:id="10378" w:name="z2000_087_27"/>
            <w:bookmarkEnd w:id="10378"/>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79" w:name="z2000_087_28"/>
            <w:bookmarkStart w:id="10380" w:name="z2000_087_28"/>
            <w:bookmarkEnd w:id="1038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81" w:name="z2000_087_29"/>
            <w:bookmarkStart w:id="10382" w:name="z2000_087_29"/>
            <w:bookmarkEnd w:id="1038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83" w:name="z2000_087_30"/>
            <w:bookmarkStart w:id="10384" w:name="z2000_087_30"/>
            <w:bookmarkEnd w:id="1038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85" w:name="z2000_087_31"/>
            <w:bookmarkStart w:id="10386" w:name="z2000_087_31"/>
            <w:bookmarkEnd w:id="1038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87" w:name="z2000_087_32"/>
            <w:bookmarkStart w:id="10388" w:name="z2000_087_32"/>
            <w:bookmarkEnd w:id="1038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89" w:name="z2000_087_33"/>
            <w:bookmarkStart w:id="10390" w:name="z2000_087_33"/>
            <w:bookmarkEnd w:id="10390"/>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szCs w:val="18"/>
              </w:rPr>
            </w:pPr>
            <w:r>
              <w:rPr>
                <w:sz w:val="18"/>
                <w:szCs w:val="18"/>
              </w:rPr>
              <w:t>болезни зрительного нерва и зрительных путей</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H</w:t>
            </w:r>
            <w:r>
              <w:rPr>
                <w:sz w:val="18"/>
                <w:szCs w:val="18"/>
              </w:rPr>
              <w:t>46-Н4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391" w:name="z2000_088_22"/>
            <w:bookmarkStart w:id="10392" w:name="z2000_088_22"/>
            <w:bookmarkEnd w:id="1039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93" w:name="z2000_088_23"/>
            <w:bookmarkStart w:id="10394" w:name="z2000_088_23"/>
            <w:bookmarkEnd w:id="1039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95" w:name="z2000_088_24"/>
            <w:bookmarkStart w:id="10396" w:name="z2000_088_24"/>
            <w:bookmarkEnd w:id="1039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97" w:name="z2000_088_25"/>
            <w:bookmarkStart w:id="10398" w:name="z2000_088_25"/>
            <w:bookmarkEnd w:id="1039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99" w:name="z2000_088_26"/>
            <w:bookmarkStart w:id="10400" w:name="z2000_088_26"/>
            <w:bookmarkEnd w:id="10400"/>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01" w:name="z2000_088_27"/>
            <w:bookmarkStart w:id="10402" w:name="z2000_088_27"/>
            <w:bookmarkEnd w:id="10402"/>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03" w:name="z2000_088_28"/>
            <w:bookmarkStart w:id="10404" w:name="z2000_088_28"/>
            <w:bookmarkEnd w:id="1040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05" w:name="z2000_088_29"/>
            <w:bookmarkStart w:id="10406" w:name="z2000_088_29"/>
            <w:bookmarkEnd w:id="1040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07" w:name="z2000_088_30"/>
            <w:bookmarkStart w:id="10408" w:name="z2000_088_30"/>
            <w:bookmarkEnd w:id="1040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09" w:name="z2000_088_31"/>
            <w:bookmarkStart w:id="10410" w:name="z2000_088_31"/>
            <w:bookmarkEnd w:id="1041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11" w:name="z2000_088_32"/>
            <w:bookmarkStart w:id="10412" w:name="z2000_088_32"/>
            <w:bookmarkEnd w:id="1041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13" w:name="z2000_088_33"/>
            <w:bookmarkStart w:id="10414" w:name="z2000_088_33"/>
            <w:bookmarkEnd w:id="10414"/>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szCs w:val="18"/>
              </w:rPr>
            </w:pPr>
            <w:r>
              <w:rPr>
                <w:sz w:val="18"/>
                <w:szCs w:val="18"/>
              </w:rPr>
              <w:t xml:space="preserve">   </w:t>
            </w:r>
            <w:r>
              <w:rPr>
                <w:sz w:val="18"/>
                <w:szCs w:val="18"/>
              </w:rPr>
              <w:t>атрофия зрительного нерв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8.8.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Н47.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415" w:name="z2000_881_22"/>
            <w:bookmarkStart w:id="10416" w:name="z2000_881_22"/>
            <w:bookmarkEnd w:id="1041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17" w:name="z2000_881_23"/>
            <w:bookmarkStart w:id="10418" w:name="z2000_881_23"/>
            <w:bookmarkEnd w:id="1041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19" w:name="z2000_881_24"/>
            <w:bookmarkStart w:id="10420" w:name="z2000_881_24"/>
            <w:bookmarkEnd w:id="1042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21" w:name="z2000_881_25"/>
            <w:bookmarkStart w:id="10422" w:name="z2000_881_25"/>
            <w:bookmarkEnd w:id="1042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23" w:name="z2000_881_26"/>
            <w:bookmarkStart w:id="10424" w:name="z2000_881_26"/>
            <w:bookmarkEnd w:id="10424"/>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25" w:name="z2000_881_27"/>
            <w:bookmarkStart w:id="10426" w:name="z2000_881_27"/>
            <w:bookmarkEnd w:id="10426"/>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427" w:name="z2000_881_28"/>
            <w:bookmarkEnd w:id="10427"/>
            <w:r>
              <w:rPr>
                <w:b/>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428" w:name="z2000_881_29"/>
            <w:bookmarkEnd w:id="10428"/>
            <w:r>
              <w:rPr>
                <w:b/>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429" w:name="z2000_881_30"/>
            <w:bookmarkEnd w:id="10429"/>
            <w:r>
              <w:rPr>
                <w:b/>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430" w:name="z2000_881_31"/>
            <w:bookmarkEnd w:id="10430"/>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431" w:name="z2000_881_32"/>
            <w:bookmarkEnd w:id="10431"/>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432" w:name="z2000_881_33"/>
            <w:bookmarkEnd w:id="10432"/>
            <w:r>
              <w:rPr>
                <w:b/>
                <w:bCs/>
                <w:sz w:val="18"/>
                <w:lang w:val="en-US"/>
              </w:rPr>
              <w:t>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szCs w:val="18"/>
              </w:rPr>
            </w:pPr>
            <w:r>
              <w:rPr>
                <w:sz w:val="18"/>
                <w:szCs w:val="18"/>
              </w:rPr>
              <w:t>слепота и пониженное зрение</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8.</w:t>
            </w:r>
            <w:r>
              <w:rPr>
                <w:sz w:val="18"/>
                <w:szCs w:val="18"/>
              </w:rPr>
              <w:t>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H5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0433" w:name="z2000_089_22"/>
            <w:bookmarkStart w:id="10434" w:name="z2000_089_22"/>
            <w:bookmarkEnd w:id="1043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35" w:name="z2000_089_23"/>
            <w:bookmarkStart w:id="10436" w:name="z2000_089_23"/>
            <w:bookmarkEnd w:id="1043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37" w:name="z2000_089_24"/>
            <w:bookmarkStart w:id="10438" w:name="z2000_089_24"/>
            <w:bookmarkEnd w:id="1043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39" w:name="z2000_089_25"/>
            <w:bookmarkStart w:id="10440" w:name="z2000_089_25"/>
            <w:bookmarkEnd w:id="1044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41" w:name="z2000_089_26"/>
            <w:bookmarkStart w:id="10442" w:name="z2000_089_26"/>
            <w:bookmarkEnd w:id="10442"/>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43" w:name="z2000_089_27"/>
            <w:bookmarkStart w:id="10444" w:name="z2000_089_27"/>
            <w:bookmarkEnd w:id="10444"/>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445" w:name="z2000_089_28"/>
            <w:bookmarkEnd w:id="10445"/>
            <w:r>
              <w:rPr>
                <w:b/>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446" w:name="z2000_089_29"/>
            <w:bookmarkEnd w:id="10446"/>
            <w:r>
              <w:rPr>
                <w:b/>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447" w:name="z2000_089_30"/>
            <w:bookmarkEnd w:id="10447"/>
            <w:r>
              <w:rPr>
                <w:b/>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448" w:name="z2000_089_31"/>
            <w:bookmarkEnd w:id="10448"/>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449" w:name="z2000_089_32"/>
            <w:bookmarkEnd w:id="10449"/>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450" w:name="z2000_089_33"/>
            <w:bookmarkEnd w:id="10450"/>
            <w:r>
              <w:rPr>
                <w:b/>
                <w:bCs/>
                <w:sz w:val="18"/>
                <w:lang w:val="en-US"/>
              </w:rPr>
              <w:t>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szCs w:val="18"/>
              </w:rPr>
            </w:pPr>
            <w:r>
              <w:rPr>
                <w:sz w:val="18"/>
                <w:szCs w:val="18"/>
              </w:rPr>
              <w:t xml:space="preserve"> </w:t>
            </w:r>
            <w:r>
              <w:rPr>
                <w:sz w:val="18"/>
                <w:szCs w:val="18"/>
              </w:rPr>
              <w:t>из них: слепота обоих глаз</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8.</w:t>
            </w:r>
            <w:r>
              <w:rPr>
                <w:sz w:val="18"/>
                <w:szCs w:val="18"/>
              </w:rPr>
              <w:t>9</w:t>
            </w:r>
            <w:r>
              <w:rPr>
                <w:sz w:val="18"/>
                <w:szCs w:val="18"/>
                <w:lang w:val="en-US"/>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H54.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0451" w:name="z2000_891_22"/>
            <w:bookmarkStart w:id="10452" w:name="z2000_891_22"/>
            <w:bookmarkEnd w:id="1045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453" w:name="z2000_891_23"/>
            <w:bookmarkStart w:id="10454" w:name="z2000_891_23"/>
            <w:bookmarkEnd w:id="1045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455" w:name="z2000_891_24"/>
            <w:bookmarkStart w:id="10456" w:name="z2000_891_24"/>
            <w:bookmarkEnd w:id="1045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457" w:name="z2000_891_25"/>
            <w:bookmarkStart w:id="10458" w:name="z2000_891_25"/>
            <w:bookmarkEnd w:id="1045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459" w:name="z2000_891_26"/>
            <w:bookmarkStart w:id="10460" w:name="z2000_891_26"/>
            <w:bookmarkEnd w:id="10460"/>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461" w:name="z2000_891_27"/>
            <w:bookmarkStart w:id="10462" w:name="z2000_891_27"/>
            <w:bookmarkEnd w:id="10462"/>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463" w:name="z2000_891_28"/>
            <w:bookmarkEnd w:id="10463"/>
            <w:r>
              <w:rPr>
                <w:b/>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464" w:name="z2000_891_29"/>
            <w:bookmarkEnd w:id="10464"/>
            <w:r>
              <w:rPr>
                <w:b/>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465" w:name="z2000_891_30"/>
            <w:bookmarkEnd w:id="10465"/>
            <w:r>
              <w:rPr>
                <w:b/>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466" w:name="z2000_891_31"/>
            <w:bookmarkEnd w:id="10466"/>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467" w:name="z2000_891_32"/>
            <w:bookmarkEnd w:id="10467"/>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468" w:name="z2000_891_33"/>
            <w:bookmarkEnd w:id="10468"/>
            <w:r>
              <w:rPr>
                <w:b/>
                <w:bCs/>
                <w:sz w:val="18"/>
                <w:lang w:val="en-US"/>
              </w:rPr>
              <w:t>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уха и сосцевидного отростк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9.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b/>
                <w:sz w:val="18"/>
                <w:szCs w:val="18"/>
              </w:rPr>
              <w:t xml:space="preserve">  </w:t>
            </w:r>
            <w:r>
              <w:rPr>
                <w:b/>
                <w:sz w:val="18"/>
                <w:szCs w:val="18"/>
              </w:rPr>
              <w:t>H60-</w:t>
            </w:r>
            <w:r>
              <w:rPr>
                <w:b/>
                <w:sz w:val="18"/>
                <w:szCs w:val="18"/>
                <w:lang w:val="en-US"/>
              </w:rPr>
              <w:t>H</w:t>
            </w:r>
            <w:r>
              <w:rPr>
                <w:b/>
                <w:sz w:val="18"/>
                <w:szCs w:val="18"/>
              </w:rPr>
              <w:t>9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469" w:name="z2000_090_22"/>
            <w:bookmarkStart w:id="10470" w:name="z2000_090_22"/>
            <w:bookmarkEnd w:id="1047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71" w:name="z2000_090_23"/>
            <w:bookmarkStart w:id="10472" w:name="z2000_090_23"/>
            <w:bookmarkEnd w:id="1047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73" w:name="z2000_090_24"/>
            <w:bookmarkStart w:id="10474" w:name="z2000_090_24"/>
            <w:bookmarkEnd w:id="1047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75" w:name="z2000_090_25"/>
            <w:bookmarkStart w:id="10476" w:name="z2000_090_25"/>
            <w:bookmarkEnd w:id="1047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77" w:name="z2000_090_26"/>
            <w:bookmarkStart w:id="10478" w:name="z2000_090_26"/>
            <w:bookmarkEnd w:id="10478"/>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79" w:name="z2000_090_27"/>
            <w:bookmarkStart w:id="10480" w:name="z2000_090_27"/>
            <w:bookmarkEnd w:id="10480"/>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81" w:name="z2000_090_28"/>
            <w:bookmarkStart w:id="10482" w:name="z2000_090_28"/>
            <w:bookmarkEnd w:id="1048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83" w:name="z2000_090_29"/>
            <w:bookmarkStart w:id="10484" w:name="z2000_090_29"/>
            <w:bookmarkEnd w:id="1048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85" w:name="z2000_090_30"/>
            <w:bookmarkStart w:id="10486" w:name="z2000_090_30"/>
            <w:bookmarkEnd w:id="1048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87" w:name="z2000_090_31"/>
            <w:bookmarkStart w:id="10488" w:name="z2000_090_31"/>
            <w:bookmarkEnd w:id="1048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89" w:name="z2000_090_32"/>
            <w:bookmarkStart w:id="10490" w:name="z2000_090_32"/>
            <w:bookmarkEnd w:id="1049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91" w:name="z2000_090_33"/>
            <w:bookmarkStart w:id="10492" w:name="z2000_090_33"/>
            <w:bookmarkEnd w:id="10492"/>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из них:</w:t>
            </w:r>
          </w:p>
          <w:p>
            <w:pPr>
              <w:pStyle w:val="Normal"/>
              <w:ind w:left="284" w:hanging="0"/>
              <w:rPr>
                <w:sz w:val="18"/>
                <w:szCs w:val="18"/>
              </w:rPr>
            </w:pPr>
            <w:r>
              <w:rPr>
                <w:sz w:val="18"/>
                <w:szCs w:val="18"/>
              </w:rPr>
              <w:t xml:space="preserve">болезни среднего уха и сосцевидного отростка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65-Н66, Н68-Н7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493" w:name="z2000_091_22"/>
            <w:bookmarkStart w:id="10494" w:name="z2000_091_22"/>
            <w:bookmarkEnd w:id="1049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95" w:name="z2000_091_23"/>
            <w:bookmarkStart w:id="10496" w:name="z2000_091_23"/>
            <w:bookmarkEnd w:id="1049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97" w:name="z2000_091_24"/>
            <w:bookmarkStart w:id="10498" w:name="z2000_091_24"/>
            <w:bookmarkEnd w:id="1049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99" w:name="z2000_091_25"/>
            <w:bookmarkStart w:id="10500" w:name="z2000_091_25"/>
            <w:bookmarkEnd w:id="1050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01" w:name="z2000_091_26"/>
            <w:bookmarkStart w:id="10502" w:name="z2000_091_26"/>
            <w:bookmarkEnd w:id="10502"/>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03" w:name="z2000_091_27"/>
            <w:bookmarkStart w:id="10504" w:name="z2000_091_27"/>
            <w:bookmarkEnd w:id="10504"/>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05" w:name="z2000_091_28"/>
            <w:bookmarkStart w:id="10506" w:name="z2000_091_28"/>
            <w:bookmarkEnd w:id="1050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07" w:name="z2000_091_29"/>
            <w:bookmarkStart w:id="10508" w:name="z2000_091_29"/>
            <w:bookmarkEnd w:id="1050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09" w:name="z2000_091_30"/>
            <w:bookmarkStart w:id="10510" w:name="z2000_091_30"/>
            <w:bookmarkEnd w:id="1051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11" w:name="z2000_091_31"/>
            <w:bookmarkStart w:id="10512" w:name="z2000_091_31"/>
            <w:bookmarkEnd w:id="1051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13" w:name="z2000_091_32"/>
            <w:bookmarkStart w:id="10514" w:name="z2000_091_32"/>
            <w:bookmarkEnd w:id="1051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15" w:name="z2000_091_33"/>
            <w:bookmarkStart w:id="10516" w:name="z2000_091_33"/>
            <w:bookmarkEnd w:id="10516"/>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szCs w:val="18"/>
              </w:rPr>
            </w:pPr>
            <w:r>
              <w:rPr>
                <w:sz w:val="18"/>
                <w:szCs w:val="18"/>
              </w:rPr>
              <w:t>из них:</w:t>
            </w:r>
          </w:p>
          <w:p>
            <w:pPr>
              <w:pStyle w:val="Normal"/>
              <w:spacing w:lineRule="exact" w:line="180"/>
              <w:ind w:left="567" w:hanging="0"/>
              <w:rPr>
                <w:sz w:val="18"/>
                <w:szCs w:val="18"/>
              </w:rPr>
            </w:pPr>
            <w:r>
              <w:rPr>
                <w:sz w:val="18"/>
                <w:szCs w:val="18"/>
              </w:rPr>
              <w:t>острый отит</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9.1.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H</w:t>
            </w:r>
            <w:r>
              <w:rPr>
                <w:sz w:val="18"/>
                <w:szCs w:val="18"/>
              </w:rPr>
              <w:t xml:space="preserve">65.0,1, </w:t>
            </w:r>
            <w:r>
              <w:rPr>
                <w:sz w:val="18"/>
                <w:szCs w:val="18"/>
                <w:lang w:val="en-US"/>
              </w:rPr>
              <w:t>H</w:t>
            </w:r>
            <w:r>
              <w:rPr>
                <w:sz w:val="18"/>
                <w:szCs w:val="18"/>
              </w:rPr>
              <w:t>66.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517" w:name="z2000_911_22"/>
            <w:bookmarkStart w:id="10518" w:name="z2000_911_22"/>
            <w:bookmarkEnd w:id="1051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19" w:name="z2000_911_23"/>
            <w:bookmarkStart w:id="10520" w:name="z2000_911_23"/>
            <w:bookmarkEnd w:id="1052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21" w:name="z2000_911_24"/>
            <w:bookmarkStart w:id="10522" w:name="z2000_911_24"/>
            <w:bookmarkEnd w:id="1052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23" w:name="z2000_911_25"/>
            <w:bookmarkStart w:id="10524" w:name="z2000_911_25"/>
            <w:bookmarkEnd w:id="1052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25" w:name="z2000_911_26"/>
            <w:bookmarkStart w:id="10526" w:name="z2000_911_26"/>
            <w:bookmarkEnd w:id="10526"/>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27" w:name="z2000_911_27"/>
            <w:bookmarkStart w:id="10528" w:name="z2000_911_27"/>
            <w:bookmarkEnd w:id="10528"/>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29" w:name="z2000_911_28"/>
            <w:bookmarkStart w:id="10530" w:name="z2000_911_28"/>
            <w:bookmarkEnd w:id="1053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31" w:name="z2000_911_29"/>
            <w:bookmarkStart w:id="10532" w:name="z2000_911_29"/>
            <w:bookmarkEnd w:id="1053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33" w:name="z2000_911_30"/>
            <w:bookmarkStart w:id="10534" w:name="z2000_911_30"/>
            <w:bookmarkEnd w:id="1053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35" w:name="z2000_911_31"/>
            <w:bookmarkStart w:id="10536" w:name="z2000_911_31"/>
            <w:bookmarkEnd w:id="1053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37" w:name="z2000_911_32"/>
            <w:bookmarkStart w:id="10538" w:name="z2000_911_32"/>
            <w:bookmarkEnd w:id="1053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39" w:name="z2000_911_33"/>
            <w:bookmarkStart w:id="10540" w:name="z2000_911_33"/>
            <w:bookmarkEnd w:id="10540"/>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szCs w:val="18"/>
              </w:rPr>
            </w:pPr>
            <w:r>
              <w:rPr>
                <w:sz w:val="18"/>
                <w:szCs w:val="18"/>
              </w:rPr>
              <w:t>хронический отит</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rPr>
              <w:t>9.1.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H65.2-4,</w:t>
            </w:r>
          </w:p>
          <w:p>
            <w:pPr>
              <w:pStyle w:val="Normal"/>
              <w:spacing w:lineRule="exact" w:line="180"/>
              <w:jc w:val="center"/>
              <w:rPr>
                <w:sz w:val="18"/>
                <w:szCs w:val="18"/>
              </w:rPr>
            </w:pPr>
            <w:r>
              <w:rPr>
                <w:sz w:val="18"/>
                <w:szCs w:val="18"/>
              </w:rPr>
              <w:t>H66.1-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541" w:name="z2000_912_22"/>
            <w:bookmarkStart w:id="10542" w:name="z2000_912_22"/>
            <w:bookmarkEnd w:id="1054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43" w:name="z2000_912_23"/>
            <w:bookmarkStart w:id="10544" w:name="z2000_912_23"/>
            <w:bookmarkEnd w:id="1054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45" w:name="z2000_912_24"/>
            <w:bookmarkStart w:id="10546" w:name="z2000_912_24"/>
            <w:bookmarkEnd w:id="1054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47" w:name="z2000_912_25"/>
            <w:bookmarkStart w:id="10548" w:name="z2000_912_25"/>
            <w:bookmarkEnd w:id="1054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49" w:name="z2000_912_26"/>
            <w:bookmarkStart w:id="10550" w:name="z2000_912_26"/>
            <w:bookmarkEnd w:id="10550"/>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51" w:name="z2000_912_27"/>
            <w:bookmarkStart w:id="10552" w:name="z2000_912_27"/>
            <w:bookmarkEnd w:id="10552"/>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53" w:name="z2000_912_28"/>
            <w:bookmarkStart w:id="10554" w:name="z2000_912_28"/>
            <w:bookmarkEnd w:id="1055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55" w:name="z2000_912_29"/>
            <w:bookmarkStart w:id="10556" w:name="z2000_912_29"/>
            <w:bookmarkEnd w:id="1055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57" w:name="z2000_912_30"/>
            <w:bookmarkStart w:id="10558" w:name="z2000_912_30"/>
            <w:bookmarkEnd w:id="1055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59" w:name="z2000_912_31"/>
            <w:bookmarkStart w:id="10560" w:name="z2000_912_31"/>
            <w:bookmarkEnd w:id="1056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61" w:name="z2000_912_32"/>
            <w:bookmarkStart w:id="10562" w:name="z2000_912_32"/>
            <w:bookmarkEnd w:id="1056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63" w:name="z2000_912_33"/>
            <w:bookmarkStart w:id="10564" w:name="z2000_912_33"/>
            <w:bookmarkEnd w:id="10564"/>
          </w:p>
        </w:tc>
      </w:tr>
    </w:tbl>
    <w:p>
      <w:pPr>
        <w:pStyle w:val="Header"/>
        <w:tabs>
          <w:tab w:val="clear" w:pos="4153"/>
          <w:tab w:val="clear" w:pos="8306"/>
        </w:tabs>
        <w:rPr>
          <w:b/>
          <w:b/>
          <w:sz w:val="22"/>
          <w:szCs w:val="22"/>
        </w:rPr>
      </w:pPr>
      <w:r>
        <w:br w:type="page"/>
      </w:r>
      <w:r>
        <w:rPr>
          <w:b/>
          <w:sz w:val="22"/>
          <w:szCs w:val="22"/>
        </w:rPr>
        <w:t>(20</w:t>
      </w:r>
      <w:r>
        <w:rPr>
          <w:b/>
          <w:sz w:val="22"/>
          <w:szCs w:val="22"/>
          <w:lang w:val="en-US"/>
        </w:rPr>
        <w:t>00</w:t>
      </w:r>
      <w:r>
        <w:rPr>
          <w:b/>
          <w:sz w:val="22"/>
          <w:szCs w:val="22"/>
        </w:rPr>
        <w:t xml:space="preserve">) </w:t>
        <w:tab/>
        <w:tab/>
        <w:tab/>
        <w:tab/>
        <w:tab/>
        <w:tab/>
        <w:tab/>
        <w:tab/>
        <w:tab/>
        <w:tab/>
        <w:tab/>
        <w:tab/>
        <w:tab/>
      </w:r>
      <w:r>
        <w:rPr>
          <w:b/>
          <w:sz w:val="22"/>
          <w:szCs w:val="22"/>
          <w:lang w:val="en-US"/>
        </w:rPr>
        <w:tab/>
      </w:r>
      <w:r>
        <w:rPr>
          <w:b/>
          <w:sz w:val="22"/>
          <w:szCs w:val="22"/>
        </w:rPr>
        <w:tab/>
        <w:tab/>
        <w:tab/>
        <w:tab/>
        <w:tab/>
        <w:t xml:space="preserve">продолжение </w:t>
      </w:r>
    </w:p>
    <w:tbl>
      <w:tblPr>
        <w:tblW w:w="15276" w:type="dxa"/>
        <w:jc w:val="left"/>
        <w:tblInd w:w="-113" w:type="dxa"/>
        <w:tblLayout w:type="fixed"/>
        <w:tblCellMar>
          <w:top w:w="0" w:type="dxa"/>
          <w:left w:w="108" w:type="dxa"/>
          <w:bottom w:w="0" w:type="dxa"/>
          <w:right w:w="108" w:type="dxa"/>
        </w:tblCellMar>
      </w:tblPr>
      <w:tblGrid>
        <w:gridCol w:w="2887"/>
        <w:gridCol w:w="778"/>
        <w:gridCol w:w="976"/>
        <w:gridCol w:w="960"/>
        <w:gridCol w:w="975"/>
        <w:gridCol w:w="992"/>
        <w:gridCol w:w="977"/>
        <w:gridCol w:w="957"/>
        <w:gridCol w:w="949"/>
        <w:gridCol w:w="703"/>
        <w:gridCol w:w="775"/>
        <w:gridCol w:w="819"/>
        <w:gridCol w:w="839"/>
        <w:gridCol w:w="844"/>
        <w:gridCol w:w="845"/>
      </w:tblGrid>
      <w:tr>
        <w:trPr/>
        <w:tc>
          <w:tcPr>
            <w:tcW w:w="288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b/>
                <w:b/>
                <w:sz w:val="18"/>
                <w:szCs w:val="18"/>
              </w:rPr>
            </w:pPr>
            <w:r>
              <w:rPr>
                <w:sz w:val="18"/>
                <w:szCs w:val="18"/>
              </w:rPr>
              <w:t>Наименование болезни</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153" w:leader="none"/>
                <w:tab w:val="right" w:pos="8306" w:leader="none"/>
              </w:tabs>
              <w:jc w:val="center"/>
              <w:rPr>
                <w:sz w:val="18"/>
                <w:szCs w:val="18"/>
              </w:rPr>
            </w:pPr>
            <w:r>
              <w:rPr>
                <w:sz w:val="18"/>
                <w:szCs w:val="18"/>
              </w:rPr>
              <w:t>строки</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 по</w:t>
            </w:r>
          </w:p>
          <w:p>
            <w:pPr>
              <w:pStyle w:val="Header"/>
              <w:tabs>
                <w:tab w:val="clear" w:pos="4153"/>
                <w:tab w:val="clear" w:pos="8306"/>
              </w:tabs>
              <w:jc w:val="center"/>
              <w:rPr>
                <w:b/>
                <w:b/>
                <w:bCs/>
                <w:sz w:val="18"/>
                <w:szCs w:val="18"/>
              </w:rPr>
            </w:pPr>
            <w:r>
              <w:rPr>
                <w:sz w:val="18"/>
                <w:szCs w:val="18"/>
              </w:rPr>
              <w:t>МКБ-10  пере-смотра</w:t>
            </w:r>
          </w:p>
        </w:tc>
        <w:tc>
          <w:tcPr>
            <w:tcW w:w="10635"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  Дети (в возрасте 0-17 лет включительно)</w:t>
            </w:r>
          </w:p>
        </w:tc>
      </w:tr>
      <w:tr>
        <w:trPr/>
        <w:tc>
          <w:tcPr>
            <w:tcW w:w="2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390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ыписано пациентов</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них</w:t>
            </w:r>
          </w:p>
          <w:p>
            <w:pPr>
              <w:pStyle w:val="Header"/>
              <w:tabs>
                <w:tab w:val="left" w:pos="708" w:leader="none"/>
                <w:tab w:val="center" w:pos="4153" w:leader="none"/>
                <w:tab w:val="right" w:pos="8306" w:leader="none"/>
              </w:tabs>
              <w:jc w:val="center"/>
              <w:rPr>
                <w:sz w:val="18"/>
                <w:szCs w:val="18"/>
              </w:rPr>
            </w:pPr>
            <w:r>
              <w:rPr>
                <w:sz w:val="18"/>
                <w:szCs w:val="18"/>
              </w:rPr>
              <w:t>(из гр.8):</w:t>
            </w:r>
          </w:p>
          <w:p>
            <w:pPr>
              <w:pStyle w:val="Header"/>
              <w:tabs>
                <w:tab w:val="left" w:pos="708" w:leader="none"/>
                <w:tab w:val="center" w:pos="4153" w:leader="none"/>
                <w:tab w:val="right" w:pos="8306" w:leader="none"/>
              </w:tabs>
              <w:jc w:val="center"/>
              <w:rPr>
                <w:sz w:val="18"/>
                <w:szCs w:val="18"/>
              </w:rPr>
            </w:pPr>
            <w:r>
              <w:rPr>
                <w:sz w:val="18"/>
                <w:szCs w:val="18"/>
              </w:rPr>
              <w:t>в возрас-те до</w:t>
            </w:r>
          </w:p>
          <w:p>
            <w:pPr>
              <w:pStyle w:val="Header"/>
              <w:tabs>
                <w:tab w:val="left" w:pos="708" w:leader="none"/>
                <w:tab w:val="center" w:pos="4153" w:leader="none"/>
                <w:tab w:val="right" w:pos="8306" w:leader="none"/>
              </w:tabs>
              <w:jc w:val="center"/>
              <w:rPr>
                <w:sz w:val="18"/>
                <w:szCs w:val="18"/>
              </w:rPr>
            </w:pPr>
            <w:r>
              <w:rPr>
                <w:sz w:val="18"/>
                <w:szCs w:val="18"/>
              </w:rPr>
              <w:t>1 года</w:t>
            </w:r>
          </w:p>
        </w:tc>
        <w:tc>
          <w:tcPr>
            <w:tcW w:w="4825"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Умерло</w:t>
            </w:r>
          </w:p>
        </w:tc>
      </w:tr>
      <w:tr>
        <w:trPr/>
        <w:tc>
          <w:tcPr>
            <w:tcW w:w="2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Всего</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153" w:leader="none"/>
                <w:tab w:val="right" w:pos="8306" w:leader="none"/>
              </w:tabs>
              <w:jc w:val="center"/>
              <w:rPr>
                <w:sz w:val="18"/>
                <w:szCs w:val="18"/>
              </w:rPr>
            </w:pPr>
            <w:r>
              <w:rPr>
                <w:sz w:val="18"/>
                <w:szCs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pPr>
            <w:r>
              <w:rPr>
                <w:sz w:val="18"/>
                <w:szCs w:val="18"/>
              </w:rPr>
              <w:t>из них:</w:t>
            </w:r>
          </w:p>
          <w:p>
            <w:pPr>
              <w:pStyle w:val="Normal"/>
              <w:ind w:left="-25" w:right="-49" w:hanging="0"/>
              <w:jc w:val="center"/>
              <w:rPr>
                <w:sz w:val="18"/>
                <w:szCs w:val="18"/>
              </w:rPr>
            </w:pPr>
            <w:r>
              <w:rPr>
                <w:sz w:val="18"/>
                <w:szCs w:val="18"/>
              </w:rPr>
              <w:t>пациентов, достав-</w:t>
            </w:r>
          </w:p>
          <w:p>
            <w:pPr>
              <w:pStyle w:val="Normal"/>
              <w:ind w:left="-25" w:right="-49" w:hanging="0"/>
              <w:jc w:val="center"/>
              <w:rPr>
                <w:sz w:val="18"/>
                <w:szCs w:val="18"/>
              </w:rPr>
            </w:pPr>
            <w:r>
              <w:rPr>
                <w:sz w:val="18"/>
                <w:szCs w:val="18"/>
              </w:rPr>
              <w:t>ленных</w:t>
            </w:r>
          </w:p>
          <w:p>
            <w:pPr>
              <w:pStyle w:val="Normal"/>
              <w:ind w:left="-25" w:right="-49" w:hanging="0"/>
              <w:jc w:val="center"/>
              <w:rPr>
                <w:sz w:val="18"/>
                <w:szCs w:val="18"/>
              </w:rPr>
            </w:pPr>
            <w:r>
              <w:rPr>
                <w:sz w:val="18"/>
                <w:szCs w:val="18"/>
              </w:rPr>
              <w:t>скорой</w:t>
            </w:r>
          </w:p>
          <w:p>
            <w:pPr>
              <w:pStyle w:val="Header"/>
              <w:tabs>
                <w:tab w:val="left" w:pos="708" w:leader="none"/>
                <w:tab w:val="center" w:pos="4153" w:leader="none"/>
                <w:tab w:val="right" w:pos="8306" w:leader="none"/>
              </w:tabs>
              <w:jc w:val="center"/>
              <w:rPr>
                <w:sz w:val="18"/>
                <w:szCs w:val="18"/>
              </w:rPr>
            </w:pPr>
            <w:r>
              <w:rPr>
                <w:sz w:val="18"/>
                <w:szCs w:val="18"/>
              </w:rPr>
              <w:t>мед. помощью (из гр.</w:t>
            </w:r>
            <w:r>
              <w:rPr>
                <w:sz w:val="18"/>
                <w:szCs w:val="18"/>
                <w:lang w:val="en-US"/>
              </w:rPr>
              <w:t>5</w:t>
            </w:r>
            <w:r>
              <w:rPr>
                <w:sz w:val="18"/>
                <w:szCs w:val="18"/>
              </w:rPr>
              <w:t>)</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гр.4  в возрасте до 1 года</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сего</w:t>
            </w:r>
          </w:p>
        </w:tc>
        <w:tc>
          <w:tcPr>
            <w:tcW w:w="3277"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из них:</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57" w:right="-57" w:hanging="0"/>
              <w:jc w:val="center"/>
              <w:rPr/>
            </w:pPr>
            <w:r>
              <w:rPr>
                <w:sz w:val="18"/>
                <w:szCs w:val="18"/>
              </w:rPr>
              <w:t>из гр.10:</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умерло</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в возрасте до 1 года</w:t>
            </w:r>
          </w:p>
        </w:tc>
      </w:tr>
      <w:tr>
        <w:trPr/>
        <w:tc>
          <w:tcPr>
            <w:tcW w:w="2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ало-го-анато-мичес-ких вскры-т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 судебно-меди-цин-ских вскры-тий</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3</w:t>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szCs w:val="18"/>
              </w:rPr>
            </w:pPr>
            <w:r>
              <w:rPr>
                <w:sz w:val="18"/>
                <w:szCs w:val="18"/>
              </w:rPr>
              <w:t>болезни слуховой (евстахиевой) трубы</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9.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H</w:t>
            </w:r>
            <w:r>
              <w:rPr>
                <w:sz w:val="18"/>
                <w:szCs w:val="18"/>
              </w:rPr>
              <w:t>68-</w:t>
            </w:r>
            <w:r>
              <w:rPr>
                <w:sz w:val="18"/>
                <w:szCs w:val="18"/>
                <w:lang w:val="en-US"/>
              </w:rPr>
              <w:t>H</w:t>
            </w:r>
            <w:r>
              <w:rPr>
                <w:sz w:val="18"/>
                <w:szCs w:val="18"/>
              </w:rPr>
              <w:t>6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565" w:name="z2000_913_22"/>
            <w:bookmarkStart w:id="10566" w:name="z2000_913_22"/>
            <w:bookmarkEnd w:id="10566"/>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67" w:name="z2000_913_23"/>
            <w:bookmarkStart w:id="10568" w:name="z2000_913_23"/>
            <w:bookmarkEnd w:id="1056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69" w:name="z2000_913_24"/>
            <w:bookmarkStart w:id="10570" w:name="z2000_913_24"/>
            <w:bookmarkEnd w:id="1057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71" w:name="z2000_913_25"/>
            <w:bookmarkStart w:id="10572" w:name="z2000_913_25"/>
            <w:bookmarkEnd w:id="10572"/>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73" w:name="z2000_913_26"/>
            <w:bookmarkStart w:id="10574" w:name="z2000_913_26"/>
            <w:bookmarkEnd w:id="10574"/>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75" w:name="z2000_913_27"/>
            <w:bookmarkStart w:id="10576" w:name="z2000_913_27"/>
            <w:bookmarkEnd w:id="10576"/>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77" w:name="z2000_913_28"/>
            <w:bookmarkStart w:id="10578" w:name="z2000_913_28"/>
            <w:bookmarkEnd w:id="1057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79" w:name="z2000_913_29"/>
            <w:bookmarkStart w:id="10580" w:name="z2000_913_29"/>
            <w:bookmarkEnd w:id="1058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81" w:name="z2000_913_30"/>
            <w:bookmarkStart w:id="10582" w:name="z2000_913_30"/>
            <w:bookmarkEnd w:id="1058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83" w:name="z2000_913_31"/>
            <w:bookmarkStart w:id="10584" w:name="z2000_913_31"/>
            <w:bookmarkEnd w:id="1058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85" w:name="z2000_913_32"/>
            <w:bookmarkStart w:id="10586" w:name="z2000_913_32"/>
            <w:bookmarkEnd w:id="1058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87" w:name="z2000_913_33"/>
            <w:bookmarkStart w:id="10588" w:name="z2000_913_33"/>
            <w:bookmarkEnd w:id="10588"/>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szCs w:val="18"/>
              </w:rPr>
            </w:pPr>
            <w:r>
              <w:rPr>
                <w:sz w:val="18"/>
                <w:szCs w:val="18"/>
              </w:rPr>
              <w:t>перфорация барабанной перепонки</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9.1.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H</w:t>
            </w:r>
            <w:r>
              <w:rPr>
                <w:sz w:val="18"/>
                <w:szCs w:val="18"/>
              </w:rPr>
              <w:t>7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589" w:name="z2000_914_22"/>
            <w:bookmarkStart w:id="10590" w:name="z2000_914_22"/>
            <w:bookmarkEnd w:id="10590"/>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91" w:name="z2000_914_23"/>
            <w:bookmarkStart w:id="10592" w:name="z2000_914_23"/>
            <w:bookmarkEnd w:id="1059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93" w:name="z2000_914_24"/>
            <w:bookmarkStart w:id="10594" w:name="z2000_914_24"/>
            <w:bookmarkEnd w:id="1059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95" w:name="z2000_914_25"/>
            <w:bookmarkStart w:id="10596" w:name="z2000_914_25"/>
            <w:bookmarkEnd w:id="10596"/>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97" w:name="z2000_914_26"/>
            <w:bookmarkStart w:id="10598" w:name="z2000_914_26"/>
            <w:bookmarkEnd w:id="10598"/>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99" w:name="z2000_914_27"/>
            <w:bookmarkStart w:id="10600" w:name="z2000_914_27"/>
            <w:bookmarkEnd w:id="10600"/>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01" w:name="z2000_914_28"/>
            <w:bookmarkStart w:id="10602" w:name="z2000_914_28"/>
            <w:bookmarkEnd w:id="1060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03" w:name="z2000_914_29"/>
            <w:bookmarkStart w:id="10604" w:name="z2000_914_29"/>
            <w:bookmarkEnd w:id="1060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05" w:name="z2000_914_30"/>
            <w:bookmarkStart w:id="10606" w:name="z2000_914_30"/>
            <w:bookmarkEnd w:id="1060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07" w:name="z2000_914_31"/>
            <w:bookmarkStart w:id="10608" w:name="z2000_914_31"/>
            <w:bookmarkEnd w:id="1060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09" w:name="z2000_914_32"/>
            <w:bookmarkStart w:id="10610" w:name="z2000_914_32"/>
            <w:bookmarkEnd w:id="1061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11" w:name="z2000_914_33"/>
            <w:bookmarkStart w:id="10612" w:name="z2000_914_33"/>
            <w:bookmarkEnd w:id="10612"/>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szCs w:val="18"/>
              </w:rPr>
            </w:pPr>
            <w:r>
              <w:rPr>
                <w:sz w:val="18"/>
                <w:szCs w:val="18"/>
              </w:rPr>
              <w:t>другие болезни среднего уха и сосцевидного отростк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9.1.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H</w:t>
            </w:r>
            <w:r>
              <w:rPr>
                <w:sz w:val="18"/>
                <w:szCs w:val="18"/>
              </w:rPr>
              <w:t>7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613" w:name="z2000_915_22"/>
            <w:bookmarkStart w:id="10614" w:name="z2000_915_22"/>
            <w:bookmarkEnd w:id="10614"/>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15" w:name="z2000_915_23"/>
            <w:bookmarkStart w:id="10616" w:name="z2000_915_23"/>
            <w:bookmarkEnd w:id="1061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17" w:name="z2000_915_24"/>
            <w:bookmarkStart w:id="10618" w:name="z2000_915_24"/>
            <w:bookmarkEnd w:id="1061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19" w:name="z2000_915_25"/>
            <w:bookmarkStart w:id="10620" w:name="z2000_915_25"/>
            <w:bookmarkEnd w:id="10620"/>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21" w:name="z2000_915_26"/>
            <w:bookmarkStart w:id="10622" w:name="z2000_915_26"/>
            <w:bookmarkEnd w:id="10622"/>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23" w:name="z2000_915_27"/>
            <w:bookmarkStart w:id="10624" w:name="z2000_915_27"/>
            <w:bookmarkEnd w:id="10624"/>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25" w:name="z2000_915_28"/>
            <w:bookmarkStart w:id="10626" w:name="z2000_915_28"/>
            <w:bookmarkEnd w:id="1062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27" w:name="z2000_915_29"/>
            <w:bookmarkStart w:id="10628" w:name="z2000_915_29"/>
            <w:bookmarkEnd w:id="1062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29" w:name="z2000_915_30"/>
            <w:bookmarkStart w:id="10630" w:name="z2000_915_30"/>
            <w:bookmarkEnd w:id="1063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31" w:name="z2000_915_31"/>
            <w:bookmarkStart w:id="10632" w:name="z2000_915_31"/>
            <w:bookmarkEnd w:id="1063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33" w:name="z2000_915_32"/>
            <w:bookmarkStart w:id="10634" w:name="z2000_915_32"/>
            <w:bookmarkEnd w:id="1063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35" w:name="z2000_915_33"/>
            <w:bookmarkStart w:id="10636" w:name="z2000_915_33"/>
            <w:bookmarkEnd w:id="10636"/>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болезни внутреннего ух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80, Н81,Н8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637" w:name="z2000_092_22"/>
            <w:bookmarkStart w:id="10638" w:name="z2000_092_22"/>
            <w:bookmarkEnd w:id="10638"/>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39" w:name="z2000_092_23"/>
            <w:bookmarkStart w:id="10640" w:name="z2000_092_23"/>
            <w:bookmarkEnd w:id="1064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41" w:name="z2000_092_24"/>
            <w:bookmarkStart w:id="10642" w:name="z2000_092_24"/>
            <w:bookmarkEnd w:id="1064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43" w:name="z2000_092_25"/>
            <w:bookmarkStart w:id="10644" w:name="z2000_092_25"/>
            <w:bookmarkEnd w:id="10644"/>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45" w:name="z2000_092_26"/>
            <w:bookmarkStart w:id="10646" w:name="z2000_092_26"/>
            <w:bookmarkEnd w:id="10646"/>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47" w:name="z2000_092_27"/>
            <w:bookmarkStart w:id="10648" w:name="z2000_092_27"/>
            <w:bookmarkEnd w:id="10648"/>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49" w:name="z2000_092_28"/>
            <w:bookmarkStart w:id="10650" w:name="z2000_092_28"/>
            <w:bookmarkEnd w:id="1065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51" w:name="z2000_092_29"/>
            <w:bookmarkStart w:id="10652" w:name="z2000_092_29"/>
            <w:bookmarkEnd w:id="1065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53" w:name="z2000_092_30"/>
            <w:bookmarkStart w:id="10654" w:name="z2000_092_30"/>
            <w:bookmarkEnd w:id="1065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55" w:name="z2000_092_31"/>
            <w:bookmarkStart w:id="10656" w:name="z2000_092_31"/>
            <w:bookmarkEnd w:id="1065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57" w:name="z2000_092_32"/>
            <w:bookmarkStart w:id="10658" w:name="z2000_092_32"/>
            <w:bookmarkEnd w:id="1065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59" w:name="z2000_092_33"/>
            <w:bookmarkStart w:id="10660" w:name="z2000_092_33"/>
            <w:bookmarkEnd w:id="10660"/>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szCs w:val="18"/>
              </w:rPr>
            </w:pPr>
            <w:r>
              <w:rPr>
                <w:sz w:val="18"/>
                <w:szCs w:val="18"/>
              </w:rPr>
              <w:t>из них:</w:t>
            </w:r>
          </w:p>
          <w:p>
            <w:pPr>
              <w:pStyle w:val="Normal"/>
              <w:tabs>
                <w:tab w:val="clear" w:pos="720"/>
                <w:tab w:val="left" w:pos="0" w:leader="none"/>
              </w:tabs>
              <w:spacing w:lineRule="exact" w:line="180"/>
              <w:ind w:left="567" w:hanging="0"/>
              <w:rPr>
                <w:sz w:val="18"/>
                <w:szCs w:val="18"/>
              </w:rPr>
            </w:pPr>
            <w:r>
              <w:rPr>
                <w:sz w:val="18"/>
                <w:szCs w:val="18"/>
              </w:rPr>
              <w:t>отосклероз</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9.2.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H8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0661" w:name="z2000_921_22"/>
            <w:bookmarkStart w:id="10662" w:name="z2000_921_22"/>
            <w:bookmarkEnd w:id="10662"/>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63" w:name="z2000_921_23"/>
            <w:bookmarkStart w:id="10664" w:name="z2000_921_23"/>
            <w:bookmarkEnd w:id="1066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65" w:name="z2000_921_24"/>
            <w:bookmarkStart w:id="10666" w:name="z2000_921_24"/>
            <w:bookmarkEnd w:id="1066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67" w:name="z2000_921_25"/>
            <w:bookmarkStart w:id="10668" w:name="z2000_921_25"/>
            <w:bookmarkEnd w:id="10668"/>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69" w:name="z2000_921_26"/>
            <w:bookmarkStart w:id="10670" w:name="z2000_921_26"/>
            <w:bookmarkEnd w:id="10670"/>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71" w:name="z2000_921_27"/>
            <w:bookmarkStart w:id="10672" w:name="z2000_921_27"/>
            <w:bookmarkEnd w:id="10672"/>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673" w:name="z2000_921_28"/>
            <w:bookmarkEnd w:id="10673"/>
            <w:r>
              <w:rPr>
                <w:b/>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674" w:name="z2000_921_29"/>
            <w:bookmarkEnd w:id="10674"/>
            <w:r>
              <w:rPr>
                <w:b/>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675" w:name="z2000_921_30"/>
            <w:bookmarkEnd w:id="10675"/>
            <w:r>
              <w:rPr>
                <w:b/>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676" w:name="z2000_921_31"/>
            <w:bookmarkEnd w:id="10676"/>
            <w:r>
              <w:rPr>
                <w:b/>
                <w:bCs/>
                <w:sz w:val="18"/>
                <w:lang w:val="en-US"/>
              </w:rPr>
              <w:t>X</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677" w:name="z2000_921_32"/>
            <w:bookmarkEnd w:id="10677"/>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678" w:name="z2000_921_33"/>
            <w:bookmarkEnd w:id="10678"/>
            <w:r>
              <w:rPr>
                <w:b/>
                <w:bCs/>
                <w:sz w:val="18"/>
                <w:lang w:val="en-US"/>
              </w:rPr>
              <w:t>X</w:t>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szCs w:val="18"/>
              </w:rPr>
            </w:pPr>
            <w:r>
              <w:rPr>
                <w:sz w:val="18"/>
                <w:szCs w:val="18"/>
              </w:rPr>
              <w:t>болезнь Меньер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9.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H</w:t>
            </w:r>
            <w:r>
              <w:rPr>
                <w:sz w:val="18"/>
                <w:szCs w:val="18"/>
              </w:rPr>
              <w:t>8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679" w:name="z2000_922_22"/>
            <w:bookmarkStart w:id="10680" w:name="z2000_922_22"/>
            <w:bookmarkEnd w:id="10680"/>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81" w:name="z2000_922_23"/>
            <w:bookmarkStart w:id="10682" w:name="z2000_922_23"/>
            <w:bookmarkEnd w:id="1068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83" w:name="z2000_922_24"/>
            <w:bookmarkStart w:id="10684" w:name="z2000_922_24"/>
            <w:bookmarkEnd w:id="1068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85" w:name="z2000_922_25"/>
            <w:bookmarkStart w:id="10686" w:name="z2000_922_25"/>
            <w:bookmarkEnd w:id="10686"/>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87" w:name="z2000_922_26"/>
            <w:bookmarkStart w:id="10688" w:name="z2000_922_26"/>
            <w:bookmarkEnd w:id="10688"/>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89" w:name="z2000_922_27"/>
            <w:bookmarkStart w:id="10690" w:name="z2000_922_27"/>
            <w:bookmarkEnd w:id="10690"/>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91" w:name="z2000_922_28"/>
            <w:bookmarkStart w:id="10692" w:name="z2000_922_28"/>
            <w:bookmarkEnd w:id="1069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93" w:name="z2000_922_29"/>
            <w:bookmarkStart w:id="10694" w:name="z2000_922_29"/>
            <w:bookmarkEnd w:id="1069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95" w:name="z2000_922_30"/>
            <w:bookmarkStart w:id="10696" w:name="z2000_922_30"/>
            <w:bookmarkEnd w:id="1069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97" w:name="z2000_922_31"/>
            <w:bookmarkStart w:id="10698" w:name="z2000_922_31"/>
            <w:bookmarkEnd w:id="1069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99" w:name="z2000_922_32"/>
            <w:bookmarkStart w:id="10700" w:name="z2000_922_32"/>
            <w:bookmarkEnd w:id="1070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01" w:name="z2000_922_33"/>
            <w:bookmarkStart w:id="10702" w:name="z2000_922_33"/>
            <w:bookmarkEnd w:id="10702"/>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szCs w:val="18"/>
              </w:rPr>
            </w:pPr>
            <w:r>
              <w:rPr>
                <w:sz w:val="18"/>
                <w:szCs w:val="18"/>
              </w:rPr>
              <w:t xml:space="preserve">кондуктивная и нейросенсорная потеря слуха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9.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Н9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703" w:name="z2000_093_22"/>
            <w:bookmarkStart w:id="10704" w:name="z2000_093_22"/>
            <w:bookmarkEnd w:id="10704"/>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05" w:name="z2000_093_23"/>
            <w:bookmarkStart w:id="10706" w:name="z2000_093_23"/>
            <w:bookmarkEnd w:id="1070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07" w:name="z2000_093_24"/>
            <w:bookmarkStart w:id="10708" w:name="z2000_093_24"/>
            <w:bookmarkEnd w:id="1070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09" w:name="z2000_093_25"/>
            <w:bookmarkStart w:id="10710" w:name="z2000_093_25"/>
            <w:bookmarkEnd w:id="10710"/>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11" w:name="z2000_093_26"/>
            <w:bookmarkStart w:id="10712" w:name="z2000_093_26"/>
            <w:bookmarkEnd w:id="10712"/>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13" w:name="z2000_093_27"/>
            <w:bookmarkStart w:id="10714" w:name="z2000_093_27"/>
            <w:bookmarkEnd w:id="10714"/>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715" w:name="z2000_093_28"/>
            <w:bookmarkEnd w:id="10715"/>
            <w:r>
              <w:rPr>
                <w:b/>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716" w:name="z2000_093_29"/>
            <w:bookmarkEnd w:id="10716"/>
            <w:r>
              <w:rPr>
                <w:b/>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717" w:name="z2000_093_30"/>
            <w:bookmarkEnd w:id="10717"/>
            <w:r>
              <w:rPr>
                <w:b/>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718" w:name="z2000_093_31"/>
            <w:bookmarkEnd w:id="10718"/>
            <w:r>
              <w:rPr>
                <w:b/>
                <w:bCs/>
                <w:sz w:val="18"/>
                <w:lang w:val="en-US"/>
              </w:rPr>
              <w:t>X</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719" w:name="z2000_093_32"/>
            <w:bookmarkEnd w:id="10719"/>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720" w:name="z2000_093_33"/>
            <w:bookmarkEnd w:id="10720"/>
            <w:r>
              <w:rPr>
                <w:b/>
                <w:bCs/>
                <w:sz w:val="18"/>
                <w:lang w:val="en-US"/>
              </w:rPr>
              <w:t>X</w:t>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szCs w:val="18"/>
              </w:rPr>
            </w:pPr>
            <w:r>
              <w:rPr>
                <w:sz w:val="18"/>
                <w:szCs w:val="18"/>
              </w:rPr>
              <w:t>из них:</w:t>
            </w:r>
          </w:p>
          <w:p>
            <w:pPr>
              <w:pStyle w:val="Normal"/>
              <w:spacing w:lineRule="exact" w:line="180"/>
              <w:ind w:left="567" w:hanging="0"/>
              <w:rPr>
                <w:sz w:val="18"/>
                <w:szCs w:val="18"/>
              </w:rPr>
            </w:pPr>
            <w:r>
              <w:rPr>
                <w:sz w:val="18"/>
                <w:szCs w:val="18"/>
              </w:rPr>
              <w:t xml:space="preserve">кондуктивная потеря слуха двусторонняя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9.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Н9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721" w:name="z2000_931_22"/>
            <w:bookmarkStart w:id="10722" w:name="z2000_931_22"/>
            <w:bookmarkEnd w:id="10722"/>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23" w:name="z2000_931_23"/>
            <w:bookmarkStart w:id="10724" w:name="z2000_931_23"/>
            <w:bookmarkEnd w:id="1072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25" w:name="z2000_931_24"/>
            <w:bookmarkStart w:id="10726" w:name="z2000_931_24"/>
            <w:bookmarkEnd w:id="1072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27" w:name="z2000_931_25"/>
            <w:bookmarkStart w:id="10728" w:name="z2000_931_25"/>
            <w:bookmarkEnd w:id="10728"/>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29" w:name="z2000_931_26"/>
            <w:bookmarkStart w:id="10730" w:name="z2000_931_26"/>
            <w:bookmarkEnd w:id="10730"/>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31" w:name="z2000_931_27"/>
            <w:bookmarkStart w:id="10732" w:name="z2000_931_27"/>
            <w:bookmarkEnd w:id="10732"/>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733" w:name="z2000_931_28"/>
            <w:bookmarkEnd w:id="10733"/>
            <w:r>
              <w:rPr>
                <w:b/>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734" w:name="z2000_931_29"/>
            <w:bookmarkEnd w:id="10734"/>
            <w:r>
              <w:rPr>
                <w:b/>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735" w:name="z2000_931_30"/>
            <w:bookmarkEnd w:id="10735"/>
            <w:r>
              <w:rPr>
                <w:b/>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736" w:name="z2000_931_31"/>
            <w:bookmarkEnd w:id="10736"/>
            <w:r>
              <w:rPr>
                <w:b/>
                <w:bCs/>
                <w:sz w:val="18"/>
                <w:lang w:val="en-US"/>
              </w:rPr>
              <w:t>X</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737" w:name="z2000_931_32"/>
            <w:bookmarkEnd w:id="10737"/>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738" w:name="z2000_931_33"/>
            <w:bookmarkEnd w:id="10738"/>
            <w:r>
              <w:rPr>
                <w:b/>
                <w:bCs/>
                <w:sz w:val="18"/>
                <w:lang w:val="en-US"/>
              </w:rPr>
              <w:t>X</w:t>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szCs w:val="18"/>
              </w:rPr>
            </w:pPr>
            <w:r>
              <w:rPr>
                <w:sz w:val="18"/>
                <w:szCs w:val="18"/>
              </w:rPr>
              <w:t>нейросенсорная потеря слуха двусторонняя</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9.3.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Н9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0739" w:name="z2000_932_22"/>
            <w:bookmarkStart w:id="10740" w:name="z2000_932_22"/>
            <w:bookmarkEnd w:id="10740"/>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741" w:name="z2000_932_23"/>
            <w:bookmarkStart w:id="10742" w:name="z2000_932_23"/>
            <w:bookmarkEnd w:id="1074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743" w:name="z2000_932_24"/>
            <w:bookmarkStart w:id="10744" w:name="z2000_932_24"/>
            <w:bookmarkEnd w:id="1074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745" w:name="z2000_932_25"/>
            <w:bookmarkStart w:id="10746" w:name="z2000_932_25"/>
            <w:bookmarkEnd w:id="10746"/>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747" w:name="z2000_932_26"/>
            <w:bookmarkStart w:id="10748" w:name="z2000_932_26"/>
            <w:bookmarkEnd w:id="10748"/>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749" w:name="z2000_932_27"/>
            <w:bookmarkStart w:id="10750" w:name="z2000_932_27"/>
            <w:bookmarkEnd w:id="10750"/>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751" w:name="z2000_932_28"/>
            <w:bookmarkEnd w:id="10751"/>
            <w:r>
              <w:rPr>
                <w:b/>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752" w:name="z2000_932_29"/>
            <w:bookmarkEnd w:id="10752"/>
            <w:r>
              <w:rPr>
                <w:b/>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753" w:name="z2000_932_30"/>
            <w:bookmarkEnd w:id="10753"/>
            <w:r>
              <w:rPr>
                <w:b/>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754" w:name="z2000_932_31"/>
            <w:bookmarkEnd w:id="10754"/>
            <w:r>
              <w:rPr>
                <w:b/>
                <w:bCs/>
                <w:sz w:val="18"/>
                <w:lang w:val="en-US"/>
              </w:rPr>
              <w:t>X</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755" w:name="z2000_932_32"/>
            <w:bookmarkEnd w:id="10755"/>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756" w:name="z2000_932_33"/>
            <w:bookmarkEnd w:id="10756"/>
            <w:r>
              <w:rPr>
                <w:b/>
                <w:bCs/>
                <w:sz w:val="18"/>
                <w:lang w:val="en-US"/>
              </w:rPr>
              <w:t>X</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системы кровообращения</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00-I9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757" w:name="z2000_100_22"/>
            <w:bookmarkStart w:id="10758" w:name="z2000_100_22"/>
            <w:bookmarkEnd w:id="10758"/>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59" w:name="z2000_100_23"/>
            <w:bookmarkStart w:id="10760" w:name="z2000_100_23"/>
            <w:bookmarkEnd w:id="1076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61" w:name="z2000_100_24"/>
            <w:bookmarkStart w:id="10762" w:name="z2000_100_24"/>
            <w:bookmarkEnd w:id="1076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63" w:name="z2000_100_25"/>
            <w:bookmarkStart w:id="10764" w:name="z2000_100_25"/>
            <w:bookmarkEnd w:id="10764"/>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65" w:name="z2000_100_26"/>
            <w:bookmarkStart w:id="10766" w:name="z2000_100_26"/>
            <w:bookmarkEnd w:id="10766"/>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67" w:name="z2000_100_27"/>
            <w:bookmarkStart w:id="10768" w:name="z2000_100_27"/>
            <w:bookmarkEnd w:id="10768"/>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69" w:name="z2000_100_28"/>
            <w:bookmarkStart w:id="10770" w:name="z2000_100_28"/>
            <w:bookmarkEnd w:id="1077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71" w:name="z2000_100_29"/>
            <w:bookmarkStart w:id="10772" w:name="z2000_100_29"/>
            <w:bookmarkEnd w:id="1077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73" w:name="z2000_100_30"/>
            <w:bookmarkStart w:id="10774" w:name="z2000_100_30"/>
            <w:bookmarkEnd w:id="1077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75" w:name="z2000_100_31"/>
            <w:bookmarkStart w:id="10776" w:name="z2000_100_31"/>
            <w:bookmarkEnd w:id="1077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77" w:name="z2000_100_32"/>
            <w:bookmarkStart w:id="10778" w:name="z2000_100_32"/>
            <w:bookmarkEnd w:id="1077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79" w:name="z2000_100_33"/>
            <w:bookmarkStart w:id="10780" w:name="z2000_100_33"/>
            <w:bookmarkEnd w:id="10780"/>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ind w:left="142" w:hanging="0"/>
              <w:rPr>
                <w:sz w:val="18"/>
                <w:szCs w:val="18"/>
              </w:rPr>
            </w:pPr>
            <w:r>
              <w:rPr>
                <w:sz w:val="18"/>
                <w:szCs w:val="18"/>
              </w:rPr>
              <w:t xml:space="preserve">   </w:t>
            </w:r>
            <w:r>
              <w:rPr>
                <w:sz w:val="18"/>
                <w:szCs w:val="18"/>
              </w:rPr>
              <w:t>из них:</w:t>
            </w:r>
          </w:p>
          <w:p>
            <w:pPr>
              <w:pStyle w:val="Normal"/>
              <w:ind w:left="284" w:hanging="0"/>
              <w:rPr>
                <w:sz w:val="18"/>
                <w:szCs w:val="18"/>
              </w:rPr>
            </w:pPr>
            <w:r>
              <w:rPr>
                <w:sz w:val="18"/>
                <w:szCs w:val="18"/>
              </w:rPr>
              <w:t>острая ревматическая лихорадк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00-I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781" w:name="z2000_101_22"/>
            <w:bookmarkStart w:id="10782" w:name="z2000_101_22"/>
            <w:bookmarkEnd w:id="10782"/>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83" w:name="z2000_101_23"/>
            <w:bookmarkStart w:id="10784" w:name="z2000_101_23"/>
            <w:bookmarkEnd w:id="1078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85" w:name="z2000_101_24"/>
            <w:bookmarkStart w:id="10786" w:name="z2000_101_24"/>
            <w:bookmarkEnd w:id="1078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87" w:name="z2000_101_25"/>
            <w:bookmarkStart w:id="10788" w:name="z2000_101_25"/>
            <w:bookmarkEnd w:id="10788"/>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89" w:name="z2000_101_26"/>
            <w:bookmarkStart w:id="10790" w:name="z2000_101_26"/>
            <w:bookmarkEnd w:id="10790"/>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91" w:name="z2000_101_27"/>
            <w:bookmarkStart w:id="10792" w:name="z2000_101_27"/>
            <w:bookmarkEnd w:id="10792"/>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93" w:name="z2000_101_28"/>
            <w:bookmarkStart w:id="10794" w:name="z2000_101_28"/>
            <w:bookmarkEnd w:id="1079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95" w:name="z2000_101_29"/>
            <w:bookmarkStart w:id="10796" w:name="z2000_101_29"/>
            <w:bookmarkEnd w:id="1079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97" w:name="z2000_101_30"/>
            <w:bookmarkStart w:id="10798" w:name="z2000_101_30"/>
            <w:bookmarkEnd w:id="1079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99" w:name="z2000_101_31"/>
            <w:bookmarkStart w:id="10800" w:name="z2000_101_31"/>
            <w:bookmarkEnd w:id="1080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01" w:name="z2000_101_32"/>
            <w:bookmarkStart w:id="10802" w:name="z2000_101_32"/>
            <w:bookmarkEnd w:id="1080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03" w:name="z2000_101_33"/>
            <w:bookmarkStart w:id="10804" w:name="z2000_101_33"/>
            <w:bookmarkEnd w:id="10804"/>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 xml:space="preserve">хронические ревматические болезни сердца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05-I0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805" w:name="z2000_102_22"/>
            <w:bookmarkStart w:id="10806" w:name="z2000_102_22"/>
            <w:bookmarkEnd w:id="10806"/>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07" w:name="z2000_102_23"/>
            <w:bookmarkStart w:id="10808" w:name="z2000_102_23"/>
            <w:bookmarkEnd w:id="1080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09" w:name="z2000_102_24"/>
            <w:bookmarkStart w:id="10810" w:name="z2000_102_24"/>
            <w:bookmarkEnd w:id="1081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11" w:name="z2000_102_25"/>
            <w:bookmarkStart w:id="10812" w:name="z2000_102_25"/>
            <w:bookmarkEnd w:id="10812"/>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13" w:name="z2000_102_26"/>
            <w:bookmarkStart w:id="10814" w:name="z2000_102_26"/>
            <w:bookmarkEnd w:id="10814"/>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15" w:name="z2000_102_27"/>
            <w:bookmarkStart w:id="10816" w:name="z2000_102_27"/>
            <w:bookmarkEnd w:id="10816"/>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17" w:name="z2000_102_28"/>
            <w:bookmarkStart w:id="10818" w:name="z2000_102_28"/>
            <w:bookmarkEnd w:id="1081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19" w:name="z2000_102_29"/>
            <w:bookmarkStart w:id="10820" w:name="z2000_102_29"/>
            <w:bookmarkEnd w:id="1082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21" w:name="z2000_102_30"/>
            <w:bookmarkStart w:id="10822" w:name="z2000_102_30"/>
            <w:bookmarkEnd w:id="1082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23" w:name="z2000_102_31"/>
            <w:bookmarkStart w:id="10824" w:name="z2000_102_31"/>
            <w:bookmarkEnd w:id="1082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25" w:name="z2000_102_32"/>
            <w:bookmarkStart w:id="10826" w:name="z2000_102_32"/>
            <w:bookmarkEnd w:id="1082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27" w:name="z2000_102_33"/>
            <w:bookmarkStart w:id="10828" w:name="z2000_102_33"/>
            <w:bookmarkEnd w:id="10828"/>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 xml:space="preserve"> </w:t>
            </w:r>
            <w:r>
              <w:rPr>
                <w:sz w:val="18"/>
                <w:szCs w:val="18"/>
              </w:rPr>
              <w:t>из них: ревматические поражения</w:t>
            </w:r>
          </w:p>
          <w:p>
            <w:pPr>
              <w:pStyle w:val="Normal"/>
              <w:ind w:left="284" w:hanging="0"/>
              <w:rPr>
                <w:sz w:val="18"/>
                <w:szCs w:val="18"/>
              </w:rPr>
            </w:pPr>
            <w:r>
              <w:rPr>
                <w:sz w:val="18"/>
                <w:szCs w:val="18"/>
              </w:rPr>
              <w:t xml:space="preserve"> </w:t>
            </w:r>
            <w:r>
              <w:rPr>
                <w:sz w:val="18"/>
                <w:szCs w:val="18"/>
              </w:rPr>
              <w:t>клапанов</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I05-I0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829" w:name="z2000_312_22"/>
            <w:bookmarkStart w:id="10830" w:name="z2000_312_22"/>
            <w:bookmarkEnd w:id="10830"/>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31" w:name="z2000_312_23"/>
            <w:bookmarkStart w:id="10832" w:name="z2000_312_23"/>
            <w:bookmarkEnd w:id="1083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33" w:name="z2000_312_24"/>
            <w:bookmarkStart w:id="10834" w:name="z2000_312_24"/>
            <w:bookmarkEnd w:id="1083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35" w:name="z2000_312_25"/>
            <w:bookmarkStart w:id="10836" w:name="z2000_312_25"/>
            <w:bookmarkEnd w:id="10836"/>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37" w:name="z2000_312_26"/>
            <w:bookmarkStart w:id="10838" w:name="z2000_312_26"/>
            <w:bookmarkEnd w:id="10838"/>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39" w:name="z2000_312_27"/>
            <w:bookmarkStart w:id="10840" w:name="z2000_312_27"/>
            <w:bookmarkEnd w:id="10840"/>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41" w:name="z2000_312_28"/>
            <w:bookmarkStart w:id="10842" w:name="z2000_312_28"/>
            <w:bookmarkEnd w:id="1084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43" w:name="z2000_312_29"/>
            <w:bookmarkStart w:id="10844" w:name="z2000_312_29"/>
            <w:bookmarkEnd w:id="1084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45" w:name="z2000_312_30"/>
            <w:bookmarkStart w:id="10846" w:name="z2000_312_30"/>
            <w:bookmarkEnd w:id="1084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47" w:name="z2000_312_31"/>
            <w:bookmarkStart w:id="10848" w:name="z2000_312_31"/>
            <w:bookmarkEnd w:id="1084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49" w:name="z2000_312_32"/>
            <w:bookmarkStart w:id="10850" w:name="z2000_312_32"/>
            <w:bookmarkEnd w:id="1085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51" w:name="z2000_312_33"/>
            <w:bookmarkStart w:id="10852" w:name="z2000_312_33"/>
            <w:bookmarkEnd w:id="10852"/>
          </w:p>
        </w:tc>
      </w:tr>
    </w:tbl>
    <w:p>
      <w:pPr>
        <w:pStyle w:val="Header"/>
        <w:tabs>
          <w:tab w:val="clear" w:pos="4153"/>
          <w:tab w:val="clear" w:pos="8306"/>
        </w:tabs>
        <w:rPr>
          <w:b/>
          <w:b/>
          <w:sz w:val="22"/>
          <w:szCs w:val="22"/>
        </w:rPr>
      </w:pPr>
      <w:r>
        <w:br w:type="page"/>
      </w:r>
      <w:r>
        <w:rPr>
          <w:b/>
          <w:sz w:val="22"/>
          <w:szCs w:val="22"/>
        </w:rPr>
        <w:t>(20</w:t>
      </w:r>
      <w:r>
        <w:rPr>
          <w:b/>
          <w:sz w:val="22"/>
          <w:szCs w:val="22"/>
          <w:lang w:val="en-US"/>
        </w:rPr>
        <w:t>00</w:t>
      </w:r>
      <w:r>
        <w:rPr>
          <w:b/>
          <w:sz w:val="22"/>
          <w:szCs w:val="22"/>
        </w:rPr>
        <w:t xml:space="preserve">) </w:t>
        <w:tab/>
        <w:tab/>
        <w:tab/>
        <w:tab/>
        <w:tab/>
        <w:tab/>
        <w:tab/>
        <w:tab/>
        <w:tab/>
        <w:tab/>
        <w:tab/>
        <w:tab/>
        <w:tab/>
        <w:tab/>
      </w:r>
      <w:r>
        <w:rPr>
          <w:b/>
          <w:sz w:val="22"/>
          <w:szCs w:val="22"/>
          <w:lang w:val="en-US"/>
        </w:rPr>
        <w:tab/>
      </w:r>
      <w:r>
        <w:rPr>
          <w:b/>
          <w:sz w:val="22"/>
          <w:szCs w:val="22"/>
        </w:rPr>
        <w:tab/>
        <w:tab/>
        <w:tab/>
        <w:tab/>
        <w:t xml:space="preserve">продолжение </w:t>
      </w:r>
    </w:p>
    <w:tbl>
      <w:tblPr>
        <w:tblW w:w="15276" w:type="dxa"/>
        <w:jc w:val="left"/>
        <w:tblInd w:w="-113" w:type="dxa"/>
        <w:tblLayout w:type="fixed"/>
        <w:tblCellMar>
          <w:top w:w="0" w:type="dxa"/>
          <w:left w:w="108" w:type="dxa"/>
          <w:bottom w:w="0" w:type="dxa"/>
          <w:right w:w="108" w:type="dxa"/>
        </w:tblCellMar>
      </w:tblPr>
      <w:tblGrid>
        <w:gridCol w:w="2882"/>
        <w:gridCol w:w="798"/>
        <w:gridCol w:w="967"/>
        <w:gridCol w:w="957"/>
        <w:gridCol w:w="974"/>
        <w:gridCol w:w="992"/>
        <w:gridCol w:w="976"/>
        <w:gridCol w:w="958"/>
        <w:gridCol w:w="948"/>
        <w:gridCol w:w="703"/>
        <w:gridCol w:w="775"/>
        <w:gridCol w:w="819"/>
        <w:gridCol w:w="839"/>
        <w:gridCol w:w="844"/>
        <w:gridCol w:w="844"/>
      </w:tblGrid>
      <w:tr>
        <w:trPr/>
        <w:tc>
          <w:tcPr>
            <w:tcW w:w="288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b/>
                <w:b/>
                <w:sz w:val="18"/>
                <w:szCs w:val="18"/>
              </w:rPr>
            </w:pPr>
            <w:r>
              <w:rPr>
                <w:sz w:val="18"/>
                <w:szCs w:val="18"/>
              </w:rPr>
              <w:t>Наименование болезни</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153" w:leader="none"/>
                <w:tab w:val="right" w:pos="8306" w:leader="none"/>
              </w:tabs>
              <w:jc w:val="center"/>
              <w:rPr>
                <w:sz w:val="18"/>
                <w:szCs w:val="18"/>
              </w:rPr>
            </w:pPr>
            <w:r>
              <w:rPr>
                <w:sz w:val="18"/>
                <w:szCs w:val="18"/>
              </w:rPr>
              <w:t>строки</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 по</w:t>
            </w:r>
          </w:p>
          <w:p>
            <w:pPr>
              <w:pStyle w:val="Header"/>
              <w:tabs>
                <w:tab w:val="clear" w:pos="4153"/>
                <w:tab w:val="clear" w:pos="8306"/>
              </w:tabs>
              <w:jc w:val="center"/>
              <w:rPr>
                <w:b/>
                <w:b/>
                <w:bCs/>
                <w:sz w:val="18"/>
                <w:szCs w:val="18"/>
              </w:rPr>
            </w:pPr>
            <w:r>
              <w:rPr>
                <w:sz w:val="18"/>
                <w:szCs w:val="18"/>
              </w:rPr>
              <w:t>МКБ-10  пере-смотра</w:t>
            </w:r>
          </w:p>
        </w:tc>
        <w:tc>
          <w:tcPr>
            <w:tcW w:w="10629"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  Дети (в возрасте 0-17 лет включительно)</w:t>
            </w:r>
          </w:p>
        </w:tc>
      </w:tr>
      <w:tr>
        <w:trPr/>
        <w:tc>
          <w:tcPr>
            <w:tcW w:w="2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3899"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ыписано пациентов</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них</w:t>
            </w:r>
          </w:p>
          <w:p>
            <w:pPr>
              <w:pStyle w:val="Header"/>
              <w:tabs>
                <w:tab w:val="left" w:pos="708" w:leader="none"/>
                <w:tab w:val="center" w:pos="4153" w:leader="none"/>
                <w:tab w:val="right" w:pos="8306" w:leader="none"/>
              </w:tabs>
              <w:jc w:val="center"/>
              <w:rPr>
                <w:sz w:val="18"/>
                <w:szCs w:val="18"/>
              </w:rPr>
            </w:pPr>
            <w:r>
              <w:rPr>
                <w:sz w:val="18"/>
                <w:szCs w:val="18"/>
              </w:rPr>
              <w:t>(из гр.8):</w:t>
            </w:r>
          </w:p>
          <w:p>
            <w:pPr>
              <w:pStyle w:val="Header"/>
              <w:tabs>
                <w:tab w:val="left" w:pos="708" w:leader="none"/>
                <w:tab w:val="center" w:pos="4153" w:leader="none"/>
                <w:tab w:val="right" w:pos="8306" w:leader="none"/>
              </w:tabs>
              <w:jc w:val="center"/>
              <w:rPr>
                <w:sz w:val="18"/>
                <w:szCs w:val="18"/>
              </w:rPr>
            </w:pPr>
            <w:r>
              <w:rPr>
                <w:sz w:val="18"/>
                <w:szCs w:val="18"/>
              </w:rPr>
              <w:t>в возрас-те до</w:t>
            </w:r>
          </w:p>
          <w:p>
            <w:pPr>
              <w:pStyle w:val="Header"/>
              <w:tabs>
                <w:tab w:val="left" w:pos="708" w:leader="none"/>
                <w:tab w:val="center" w:pos="4153" w:leader="none"/>
                <w:tab w:val="right" w:pos="8306" w:leader="none"/>
              </w:tabs>
              <w:jc w:val="center"/>
              <w:rPr>
                <w:sz w:val="18"/>
                <w:szCs w:val="18"/>
              </w:rPr>
            </w:pPr>
            <w:r>
              <w:rPr>
                <w:sz w:val="18"/>
                <w:szCs w:val="18"/>
              </w:rPr>
              <w:t>1 года</w:t>
            </w:r>
          </w:p>
        </w:tc>
        <w:tc>
          <w:tcPr>
            <w:tcW w:w="4824"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Умерло</w:t>
            </w:r>
          </w:p>
        </w:tc>
      </w:tr>
      <w:tr>
        <w:trPr/>
        <w:tc>
          <w:tcPr>
            <w:tcW w:w="2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Всего</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153" w:leader="none"/>
                <w:tab w:val="right" w:pos="8306" w:leader="none"/>
              </w:tabs>
              <w:jc w:val="center"/>
              <w:rPr>
                <w:sz w:val="18"/>
                <w:szCs w:val="18"/>
              </w:rPr>
            </w:pPr>
            <w:r>
              <w:rPr>
                <w:sz w:val="18"/>
                <w:szCs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pPr>
            <w:r>
              <w:rPr>
                <w:sz w:val="18"/>
                <w:szCs w:val="18"/>
              </w:rPr>
              <w:t>из них:</w:t>
            </w:r>
          </w:p>
          <w:p>
            <w:pPr>
              <w:pStyle w:val="Normal"/>
              <w:ind w:left="-25" w:right="-49" w:hanging="0"/>
              <w:jc w:val="center"/>
              <w:rPr>
                <w:sz w:val="18"/>
                <w:szCs w:val="18"/>
              </w:rPr>
            </w:pPr>
            <w:r>
              <w:rPr>
                <w:sz w:val="18"/>
                <w:szCs w:val="18"/>
              </w:rPr>
              <w:t>пациентов, достав-</w:t>
            </w:r>
          </w:p>
          <w:p>
            <w:pPr>
              <w:pStyle w:val="Normal"/>
              <w:ind w:left="-25" w:right="-49" w:hanging="0"/>
              <w:jc w:val="center"/>
              <w:rPr>
                <w:sz w:val="18"/>
                <w:szCs w:val="18"/>
              </w:rPr>
            </w:pPr>
            <w:r>
              <w:rPr>
                <w:sz w:val="18"/>
                <w:szCs w:val="18"/>
              </w:rPr>
              <w:t>ленных</w:t>
            </w:r>
          </w:p>
          <w:p>
            <w:pPr>
              <w:pStyle w:val="Normal"/>
              <w:ind w:left="-25" w:right="-49" w:hanging="0"/>
              <w:jc w:val="center"/>
              <w:rPr>
                <w:sz w:val="18"/>
                <w:szCs w:val="18"/>
              </w:rPr>
            </w:pPr>
            <w:r>
              <w:rPr>
                <w:sz w:val="18"/>
                <w:szCs w:val="18"/>
              </w:rPr>
              <w:t>скорой</w:t>
            </w:r>
          </w:p>
          <w:p>
            <w:pPr>
              <w:pStyle w:val="Header"/>
              <w:tabs>
                <w:tab w:val="left" w:pos="708" w:leader="none"/>
                <w:tab w:val="center" w:pos="4153" w:leader="none"/>
                <w:tab w:val="right" w:pos="8306" w:leader="none"/>
              </w:tabs>
              <w:jc w:val="center"/>
              <w:rPr>
                <w:sz w:val="18"/>
                <w:szCs w:val="18"/>
              </w:rPr>
            </w:pPr>
            <w:r>
              <w:rPr>
                <w:sz w:val="18"/>
                <w:szCs w:val="18"/>
              </w:rPr>
              <w:t>мед. помощью (из гр.</w:t>
            </w:r>
            <w:r>
              <w:rPr>
                <w:sz w:val="18"/>
                <w:szCs w:val="18"/>
                <w:lang w:val="en-US"/>
              </w:rPr>
              <w:t>5</w:t>
            </w:r>
            <w:r>
              <w:rPr>
                <w:sz w:val="18"/>
                <w:szCs w:val="18"/>
              </w:rPr>
              <w:t>)</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гр.4  в возрасте до 1 года</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сего</w:t>
            </w:r>
          </w:p>
        </w:tc>
        <w:tc>
          <w:tcPr>
            <w:tcW w:w="3277"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из них:</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57" w:right="-57" w:hanging="0"/>
              <w:jc w:val="center"/>
              <w:rPr/>
            </w:pPr>
            <w:r>
              <w:rPr>
                <w:sz w:val="18"/>
                <w:szCs w:val="18"/>
              </w:rPr>
              <w:t>из гр.10:</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умерло</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в возрасте до 1 года</w:t>
            </w:r>
          </w:p>
        </w:tc>
      </w:tr>
      <w:tr>
        <w:trPr/>
        <w:tc>
          <w:tcPr>
            <w:tcW w:w="2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ало-го-анато-мичес-ких вскры-т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 судебно-меди-цин-ских вскры-тий</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3</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szCs w:val="18"/>
              </w:rPr>
            </w:pPr>
            <w:r>
              <w:rPr>
                <w:sz w:val="18"/>
                <w:szCs w:val="18"/>
              </w:rPr>
              <w:t>болезни, характеризующиеся повышенным кровяным давлением</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I</w:t>
            </w:r>
            <w:r>
              <w:rPr>
                <w:sz w:val="18"/>
                <w:szCs w:val="18"/>
              </w:rPr>
              <w:t>10-</w:t>
            </w:r>
            <w:r>
              <w:rPr>
                <w:sz w:val="18"/>
                <w:szCs w:val="18"/>
                <w:lang w:val="en-US"/>
              </w:rPr>
              <w:t>I</w:t>
            </w:r>
            <w:r>
              <w:rPr>
                <w:sz w:val="18"/>
                <w:szCs w:val="18"/>
              </w:rPr>
              <w:t>1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853" w:name="z2000_103_22"/>
            <w:bookmarkStart w:id="10854" w:name="z2000_103_22"/>
            <w:bookmarkEnd w:id="10854"/>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55" w:name="z2000_103_23"/>
            <w:bookmarkStart w:id="10856" w:name="z2000_103_23"/>
            <w:bookmarkEnd w:id="1085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57" w:name="z2000_103_24"/>
            <w:bookmarkStart w:id="10858" w:name="z2000_103_24"/>
            <w:bookmarkEnd w:id="1085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59" w:name="z2000_103_25"/>
            <w:bookmarkStart w:id="10860" w:name="z2000_103_25"/>
            <w:bookmarkEnd w:id="1086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61" w:name="z2000_103_26"/>
            <w:bookmarkStart w:id="10862" w:name="z2000_103_26"/>
            <w:bookmarkEnd w:id="10862"/>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63" w:name="z2000_103_27"/>
            <w:bookmarkStart w:id="10864" w:name="z2000_103_27"/>
            <w:bookmarkEnd w:id="10864"/>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65" w:name="z2000_103_28"/>
            <w:bookmarkStart w:id="10866" w:name="z2000_103_28"/>
            <w:bookmarkEnd w:id="1086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67" w:name="z2000_103_29"/>
            <w:bookmarkStart w:id="10868" w:name="z2000_103_29"/>
            <w:bookmarkEnd w:id="1086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69" w:name="z2000_103_30"/>
            <w:bookmarkStart w:id="10870" w:name="z2000_103_30"/>
            <w:bookmarkEnd w:id="1087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71" w:name="z2000_103_31"/>
            <w:bookmarkStart w:id="10872" w:name="z2000_103_31"/>
            <w:bookmarkEnd w:id="1087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73" w:name="z2000_103_32"/>
            <w:bookmarkStart w:id="10874" w:name="z2000_103_32"/>
            <w:bookmarkEnd w:id="1087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75" w:name="z2000_103_33"/>
            <w:bookmarkStart w:id="10876" w:name="z2000_103_33"/>
            <w:bookmarkEnd w:id="10876"/>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szCs w:val="18"/>
              </w:rPr>
            </w:pPr>
            <w:r>
              <w:rPr>
                <w:sz w:val="18"/>
                <w:szCs w:val="18"/>
              </w:rPr>
              <w:t>из них:</w:t>
            </w:r>
          </w:p>
          <w:p>
            <w:pPr>
              <w:pStyle w:val="Normal"/>
              <w:spacing w:lineRule="exact" w:line="180"/>
              <w:ind w:left="567" w:hanging="0"/>
              <w:rPr>
                <w:sz w:val="18"/>
                <w:szCs w:val="18"/>
              </w:rPr>
            </w:pPr>
            <w:r>
              <w:rPr>
                <w:sz w:val="18"/>
                <w:szCs w:val="18"/>
              </w:rPr>
              <w:t>эссенциальная гипертензия</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0.3.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I</w:t>
            </w:r>
            <w:r>
              <w:rPr>
                <w:sz w:val="18"/>
                <w:szCs w:val="18"/>
              </w:rPr>
              <w:t>1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877" w:name="z2000_313_22"/>
            <w:bookmarkStart w:id="10878" w:name="z2000_313_22"/>
            <w:bookmarkEnd w:id="10878"/>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79" w:name="z2000_313_23"/>
            <w:bookmarkStart w:id="10880" w:name="z2000_313_23"/>
            <w:bookmarkEnd w:id="1088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81" w:name="z2000_313_24"/>
            <w:bookmarkStart w:id="10882" w:name="z2000_313_24"/>
            <w:bookmarkEnd w:id="1088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83" w:name="z2000_313_25"/>
            <w:bookmarkStart w:id="10884" w:name="z2000_313_25"/>
            <w:bookmarkEnd w:id="1088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85" w:name="z2000_313_26"/>
            <w:bookmarkStart w:id="10886" w:name="z2000_313_26"/>
            <w:bookmarkEnd w:id="10886"/>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87" w:name="z2000_313_27"/>
            <w:bookmarkStart w:id="10888" w:name="z2000_313_27"/>
            <w:bookmarkEnd w:id="10888"/>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89" w:name="z2000_313_28"/>
            <w:bookmarkStart w:id="10890" w:name="z2000_313_28"/>
            <w:bookmarkEnd w:id="1089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91" w:name="z2000_313_29"/>
            <w:bookmarkStart w:id="10892" w:name="z2000_313_29"/>
            <w:bookmarkEnd w:id="1089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93" w:name="z2000_313_30"/>
            <w:bookmarkStart w:id="10894" w:name="z2000_313_30"/>
            <w:bookmarkEnd w:id="1089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95" w:name="z2000_313_31"/>
            <w:bookmarkStart w:id="10896" w:name="z2000_313_31"/>
            <w:bookmarkEnd w:id="1089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97" w:name="z2000_313_32"/>
            <w:bookmarkStart w:id="10898" w:name="z2000_313_32"/>
            <w:bookmarkEnd w:id="1089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99" w:name="z2000_313_33"/>
            <w:bookmarkStart w:id="10900" w:name="z2000_313_33"/>
            <w:bookmarkEnd w:id="10900"/>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szCs w:val="18"/>
              </w:rPr>
            </w:pPr>
            <w:r>
              <w:rPr>
                <w:sz w:val="18"/>
                <w:szCs w:val="18"/>
              </w:rPr>
              <w:t>гипертензивная болезнь сердца (гипертоническая болезнь с преимущественным поражением сердц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0.3.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I</w:t>
            </w:r>
            <w:r>
              <w:rPr>
                <w:sz w:val="18"/>
                <w:szCs w:val="18"/>
              </w:rPr>
              <w:t>1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901" w:name="z2000_314_22"/>
            <w:bookmarkStart w:id="10902" w:name="z2000_314_22"/>
            <w:bookmarkEnd w:id="10902"/>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03" w:name="z2000_314_23"/>
            <w:bookmarkStart w:id="10904" w:name="z2000_314_23"/>
            <w:bookmarkEnd w:id="1090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05" w:name="z2000_314_24"/>
            <w:bookmarkStart w:id="10906" w:name="z2000_314_24"/>
            <w:bookmarkEnd w:id="1090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07" w:name="z2000_314_25"/>
            <w:bookmarkStart w:id="10908" w:name="z2000_314_25"/>
            <w:bookmarkEnd w:id="1090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09" w:name="z2000_314_26"/>
            <w:bookmarkStart w:id="10910" w:name="z2000_314_26"/>
            <w:bookmarkEnd w:id="10910"/>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11" w:name="z2000_314_27"/>
            <w:bookmarkStart w:id="10912" w:name="z2000_314_27"/>
            <w:bookmarkEnd w:id="10912"/>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13" w:name="z2000_314_28"/>
            <w:bookmarkStart w:id="10914" w:name="z2000_314_28"/>
            <w:bookmarkEnd w:id="1091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15" w:name="z2000_314_29"/>
            <w:bookmarkStart w:id="10916" w:name="z2000_314_29"/>
            <w:bookmarkEnd w:id="1091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17" w:name="z2000_314_30"/>
            <w:bookmarkStart w:id="10918" w:name="z2000_314_30"/>
            <w:bookmarkEnd w:id="1091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19" w:name="z2000_314_31"/>
            <w:bookmarkStart w:id="10920" w:name="z2000_314_31"/>
            <w:bookmarkEnd w:id="1092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21" w:name="z2000_314_32"/>
            <w:bookmarkStart w:id="10922" w:name="z2000_314_32"/>
            <w:bookmarkEnd w:id="1092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23" w:name="z2000_314_33"/>
            <w:bookmarkStart w:id="10924" w:name="z2000_314_33"/>
            <w:bookmarkEnd w:id="10924"/>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szCs w:val="18"/>
              </w:rPr>
            </w:pPr>
            <w:r>
              <w:rPr>
                <w:sz w:val="18"/>
                <w:szCs w:val="18"/>
              </w:rPr>
              <w:t xml:space="preserve">гипертензивная болезнь почек (гипертоническая болезнь с преимущественным поражением  почек)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0.3.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I</w:t>
            </w:r>
            <w:r>
              <w:rPr>
                <w:sz w:val="18"/>
                <w:szCs w:val="18"/>
              </w:rPr>
              <w:t>1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925" w:name="z2000_315_22"/>
            <w:bookmarkStart w:id="10926" w:name="z2000_315_22"/>
            <w:bookmarkEnd w:id="10926"/>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27" w:name="z2000_315_23"/>
            <w:bookmarkStart w:id="10928" w:name="z2000_315_23"/>
            <w:bookmarkEnd w:id="1092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29" w:name="z2000_315_24"/>
            <w:bookmarkStart w:id="10930" w:name="z2000_315_24"/>
            <w:bookmarkEnd w:id="1093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31" w:name="z2000_315_25"/>
            <w:bookmarkStart w:id="10932" w:name="z2000_315_25"/>
            <w:bookmarkEnd w:id="1093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33" w:name="z2000_315_26"/>
            <w:bookmarkStart w:id="10934" w:name="z2000_315_26"/>
            <w:bookmarkEnd w:id="10934"/>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35" w:name="z2000_315_27"/>
            <w:bookmarkStart w:id="10936" w:name="z2000_315_27"/>
            <w:bookmarkEnd w:id="10936"/>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37" w:name="z2000_315_28"/>
            <w:bookmarkStart w:id="10938" w:name="z2000_315_28"/>
            <w:bookmarkEnd w:id="1093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39" w:name="z2000_315_29"/>
            <w:bookmarkStart w:id="10940" w:name="z2000_315_29"/>
            <w:bookmarkEnd w:id="1094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41" w:name="z2000_315_30"/>
            <w:bookmarkStart w:id="10942" w:name="z2000_315_30"/>
            <w:bookmarkEnd w:id="1094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43" w:name="z2000_315_31"/>
            <w:bookmarkStart w:id="10944" w:name="z2000_315_31"/>
            <w:bookmarkEnd w:id="1094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45" w:name="z2000_315_32"/>
            <w:bookmarkStart w:id="10946" w:name="z2000_315_32"/>
            <w:bookmarkEnd w:id="1094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47" w:name="z2000_315_33"/>
            <w:bookmarkStart w:id="10948" w:name="z2000_315_33"/>
            <w:bookmarkEnd w:id="10948"/>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szCs w:val="18"/>
              </w:rPr>
            </w:pPr>
            <w:r>
              <w:rPr>
                <w:sz w:val="18"/>
                <w:szCs w:val="18"/>
              </w:rPr>
              <w:t>гипертензивная болезнь сердца и  почек (гипертоническая болезнь с преимущественным поражением сердца и почек)</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0.3.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I</w:t>
            </w:r>
            <w:r>
              <w:rPr>
                <w:sz w:val="18"/>
                <w:szCs w:val="18"/>
              </w:rPr>
              <w:t>1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949" w:name="z2000_316_22"/>
            <w:bookmarkStart w:id="10950" w:name="z2000_316_22"/>
            <w:bookmarkEnd w:id="10950"/>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51" w:name="z2000_316_23"/>
            <w:bookmarkStart w:id="10952" w:name="z2000_316_23"/>
            <w:bookmarkEnd w:id="1095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53" w:name="z2000_316_24"/>
            <w:bookmarkStart w:id="10954" w:name="z2000_316_24"/>
            <w:bookmarkEnd w:id="1095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55" w:name="z2000_316_25"/>
            <w:bookmarkStart w:id="10956" w:name="z2000_316_25"/>
            <w:bookmarkEnd w:id="1095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57" w:name="z2000_316_26"/>
            <w:bookmarkStart w:id="10958" w:name="z2000_316_26"/>
            <w:bookmarkEnd w:id="10958"/>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59" w:name="z2000_316_27"/>
            <w:bookmarkStart w:id="10960" w:name="z2000_316_27"/>
            <w:bookmarkEnd w:id="10960"/>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61" w:name="z2000_316_28"/>
            <w:bookmarkStart w:id="10962" w:name="z2000_316_28"/>
            <w:bookmarkEnd w:id="1096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63" w:name="z2000_316_29"/>
            <w:bookmarkStart w:id="10964" w:name="z2000_316_29"/>
            <w:bookmarkEnd w:id="1096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65" w:name="z2000_316_30"/>
            <w:bookmarkStart w:id="10966" w:name="z2000_316_30"/>
            <w:bookmarkEnd w:id="1096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67" w:name="z2000_316_31"/>
            <w:bookmarkStart w:id="10968" w:name="z2000_316_31"/>
            <w:bookmarkEnd w:id="1096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69" w:name="z2000_316_32"/>
            <w:bookmarkStart w:id="10970" w:name="z2000_316_32"/>
            <w:bookmarkEnd w:id="1097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71" w:name="z2000_316_33"/>
            <w:bookmarkStart w:id="10972" w:name="z2000_316_33"/>
            <w:bookmarkEnd w:id="10972"/>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ишемические болезни сердц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I</w:t>
            </w:r>
            <w:r>
              <w:rPr>
                <w:sz w:val="18"/>
                <w:szCs w:val="18"/>
              </w:rPr>
              <w:t xml:space="preserve">20- </w:t>
            </w:r>
            <w:r>
              <w:rPr>
                <w:sz w:val="18"/>
                <w:szCs w:val="18"/>
                <w:lang w:val="en-US"/>
              </w:rPr>
              <w:t>I</w:t>
            </w:r>
            <w:r>
              <w:rPr>
                <w:sz w:val="18"/>
                <w:szCs w:val="18"/>
              </w:rPr>
              <w:t>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0973" w:name="z2000_104_22"/>
            <w:bookmarkStart w:id="10974" w:name="z2000_104_22"/>
            <w:bookmarkEnd w:id="10974"/>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975" w:name="z2000_104_23"/>
            <w:bookmarkStart w:id="10976" w:name="z2000_104_23"/>
            <w:bookmarkEnd w:id="1097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977" w:name="z2000_104_24"/>
            <w:bookmarkStart w:id="10978" w:name="z2000_104_24"/>
            <w:bookmarkEnd w:id="1097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979" w:name="z2000_104_25"/>
            <w:bookmarkStart w:id="10980" w:name="z2000_104_25"/>
            <w:bookmarkEnd w:id="1098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981" w:name="z2000_104_26"/>
            <w:bookmarkStart w:id="10982" w:name="z2000_104_26"/>
            <w:bookmarkEnd w:id="10982"/>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983" w:name="z2000_104_27"/>
            <w:bookmarkStart w:id="10984" w:name="z2000_104_27"/>
            <w:bookmarkEnd w:id="10984"/>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985" w:name="z2000_104_28"/>
            <w:bookmarkStart w:id="10986" w:name="z2000_104_28"/>
            <w:bookmarkEnd w:id="1098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987" w:name="z2000_104_29"/>
            <w:bookmarkStart w:id="10988" w:name="z2000_104_29"/>
            <w:bookmarkEnd w:id="1098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989" w:name="z2000_104_30"/>
            <w:bookmarkStart w:id="10990" w:name="z2000_104_30"/>
            <w:bookmarkEnd w:id="1099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991" w:name="z2000_104_31"/>
            <w:bookmarkStart w:id="10992" w:name="z2000_104_31"/>
            <w:bookmarkEnd w:id="1099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993" w:name="z2000_104_32"/>
            <w:bookmarkStart w:id="10994" w:name="z2000_104_32"/>
            <w:bookmarkEnd w:id="1099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995" w:name="z2000_104_33"/>
            <w:bookmarkStart w:id="10996" w:name="z2000_104_33"/>
            <w:bookmarkEnd w:id="10996"/>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из них: стенокардия</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4.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2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997" w:name="z2000_317_22"/>
            <w:bookmarkStart w:id="10998" w:name="z2000_317_22"/>
            <w:bookmarkEnd w:id="10998"/>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99" w:name="z2000_317_23"/>
            <w:bookmarkStart w:id="11000" w:name="z2000_317_23"/>
            <w:bookmarkEnd w:id="1100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01" w:name="z2000_317_24"/>
            <w:bookmarkStart w:id="11002" w:name="z2000_317_24"/>
            <w:bookmarkEnd w:id="1100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03" w:name="z2000_317_25"/>
            <w:bookmarkStart w:id="11004" w:name="z2000_317_25"/>
            <w:bookmarkEnd w:id="1100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05" w:name="z2000_317_26"/>
            <w:bookmarkStart w:id="11006" w:name="z2000_317_26"/>
            <w:bookmarkEnd w:id="11006"/>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07" w:name="z2000_317_27"/>
            <w:bookmarkStart w:id="11008" w:name="z2000_317_27"/>
            <w:bookmarkEnd w:id="11008"/>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09" w:name="z2000_317_28"/>
            <w:bookmarkStart w:id="11010" w:name="z2000_317_28"/>
            <w:bookmarkEnd w:id="1101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11" w:name="z2000_317_29"/>
            <w:bookmarkStart w:id="11012" w:name="z2000_317_29"/>
            <w:bookmarkEnd w:id="1101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13" w:name="z2000_317_30"/>
            <w:bookmarkStart w:id="11014" w:name="z2000_317_30"/>
            <w:bookmarkEnd w:id="1101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15" w:name="z2000_317_31"/>
            <w:bookmarkStart w:id="11016" w:name="z2000_317_31"/>
            <w:bookmarkEnd w:id="1101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17" w:name="z2000_317_32"/>
            <w:bookmarkStart w:id="11018" w:name="z2000_317_32"/>
            <w:bookmarkEnd w:id="1101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19" w:name="z2000_317_33"/>
            <w:bookmarkStart w:id="11020" w:name="z2000_317_33"/>
            <w:bookmarkEnd w:id="11020"/>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szCs w:val="18"/>
              </w:rPr>
            </w:pPr>
            <w:r>
              <w:rPr>
                <w:sz w:val="18"/>
                <w:szCs w:val="18"/>
              </w:rPr>
              <w:t>из нее: нестабильная стенокардия</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10.4.1.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2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021" w:name="z2000_318_22"/>
            <w:bookmarkStart w:id="11022" w:name="z2000_318_22"/>
            <w:bookmarkEnd w:id="11022"/>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23" w:name="z2000_318_23"/>
            <w:bookmarkStart w:id="11024" w:name="z2000_318_23"/>
            <w:bookmarkEnd w:id="1102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25" w:name="z2000_318_24"/>
            <w:bookmarkStart w:id="11026" w:name="z2000_318_24"/>
            <w:bookmarkEnd w:id="1102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27" w:name="z2000_318_25"/>
            <w:bookmarkStart w:id="11028" w:name="z2000_318_25"/>
            <w:bookmarkEnd w:id="1102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29" w:name="z2000_318_26"/>
            <w:bookmarkStart w:id="11030" w:name="z2000_318_26"/>
            <w:bookmarkEnd w:id="11030"/>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31" w:name="z2000_318_27"/>
            <w:bookmarkStart w:id="11032" w:name="z2000_318_27"/>
            <w:bookmarkEnd w:id="11032"/>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33" w:name="z2000_318_28"/>
            <w:bookmarkStart w:id="11034" w:name="z2000_318_28"/>
            <w:bookmarkEnd w:id="1103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35" w:name="z2000_318_29"/>
            <w:bookmarkStart w:id="11036" w:name="z2000_318_29"/>
            <w:bookmarkEnd w:id="1103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37" w:name="z2000_318_30"/>
            <w:bookmarkStart w:id="11038" w:name="z2000_318_30"/>
            <w:bookmarkEnd w:id="1103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39" w:name="z2000_318_31"/>
            <w:bookmarkStart w:id="11040" w:name="z2000_318_31"/>
            <w:bookmarkEnd w:id="1104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41" w:name="z2000_318_32"/>
            <w:bookmarkStart w:id="11042" w:name="z2000_318_32"/>
            <w:bookmarkEnd w:id="1104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43" w:name="z2000_318_33"/>
            <w:bookmarkStart w:id="11044" w:name="z2000_318_33"/>
            <w:bookmarkEnd w:id="11044"/>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острый инфаркт миокард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4.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I</w:t>
            </w:r>
            <w:r>
              <w:rPr>
                <w:sz w:val="18"/>
                <w:szCs w:val="18"/>
              </w:rPr>
              <w:t>2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045" w:name="z2000_319_22"/>
            <w:bookmarkStart w:id="11046" w:name="z2000_319_22"/>
            <w:bookmarkEnd w:id="11046"/>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47" w:name="z2000_319_23"/>
            <w:bookmarkStart w:id="11048" w:name="z2000_319_23"/>
            <w:bookmarkEnd w:id="1104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49" w:name="z2000_319_24"/>
            <w:bookmarkStart w:id="11050" w:name="z2000_319_24"/>
            <w:bookmarkEnd w:id="1105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51" w:name="z2000_319_25"/>
            <w:bookmarkStart w:id="11052" w:name="z2000_319_25"/>
            <w:bookmarkEnd w:id="1105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53" w:name="z2000_319_26"/>
            <w:bookmarkStart w:id="11054" w:name="z2000_319_26"/>
            <w:bookmarkEnd w:id="11054"/>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55" w:name="z2000_319_27"/>
            <w:bookmarkStart w:id="11056" w:name="z2000_319_27"/>
            <w:bookmarkEnd w:id="11056"/>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57" w:name="z2000_319_28"/>
            <w:bookmarkStart w:id="11058" w:name="z2000_319_28"/>
            <w:bookmarkEnd w:id="1105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59" w:name="z2000_319_29"/>
            <w:bookmarkStart w:id="11060" w:name="z2000_319_29"/>
            <w:bookmarkEnd w:id="1106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61" w:name="z2000_319_30"/>
            <w:bookmarkStart w:id="11062" w:name="z2000_319_30"/>
            <w:bookmarkEnd w:id="1106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63" w:name="z2000_319_31"/>
            <w:bookmarkStart w:id="11064" w:name="z2000_319_31"/>
            <w:bookmarkEnd w:id="1106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65" w:name="z2000_319_32"/>
            <w:bookmarkStart w:id="11066" w:name="z2000_319_32"/>
            <w:bookmarkEnd w:id="1106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67" w:name="z2000_319_33"/>
            <w:bookmarkStart w:id="11068" w:name="z2000_319_33"/>
            <w:bookmarkEnd w:id="11068"/>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повторный инфаркт миокард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4.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I</w:t>
            </w:r>
            <w:r>
              <w:rPr>
                <w:sz w:val="18"/>
                <w:szCs w:val="18"/>
              </w:rPr>
              <w:t>2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069" w:name="z2000_320_22"/>
            <w:bookmarkStart w:id="11070" w:name="z2000_320_22"/>
            <w:bookmarkEnd w:id="11070"/>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71" w:name="z2000_320_23"/>
            <w:bookmarkStart w:id="11072" w:name="z2000_320_23"/>
            <w:bookmarkEnd w:id="1107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73" w:name="z2000_320_24"/>
            <w:bookmarkStart w:id="11074" w:name="z2000_320_24"/>
            <w:bookmarkEnd w:id="1107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75" w:name="z2000_320_25"/>
            <w:bookmarkStart w:id="11076" w:name="z2000_320_25"/>
            <w:bookmarkEnd w:id="1107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77" w:name="z2000_320_26"/>
            <w:bookmarkStart w:id="11078" w:name="z2000_320_26"/>
            <w:bookmarkEnd w:id="11078"/>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79" w:name="z2000_320_27"/>
            <w:bookmarkStart w:id="11080" w:name="z2000_320_27"/>
            <w:bookmarkEnd w:id="11080"/>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81" w:name="z2000_320_28"/>
            <w:bookmarkStart w:id="11082" w:name="z2000_320_28"/>
            <w:bookmarkEnd w:id="1108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83" w:name="z2000_320_29"/>
            <w:bookmarkStart w:id="11084" w:name="z2000_320_29"/>
            <w:bookmarkEnd w:id="1108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85" w:name="z2000_320_30"/>
            <w:bookmarkStart w:id="11086" w:name="z2000_320_30"/>
            <w:bookmarkEnd w:id="1108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87" w:name="z2000_320_31"/>
            <w:bookmarkStart w:id="11088" w:name="z2000_320_31"/>
            <w:bookmarkEnd w:id="1108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89" w:name="z2000_320_32"/>
            <w:bookmarkStart w:id="11090" w:name="z2000_320_32"/>
            <w:bookmarkEnd w:id="1109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91" w:name="z2000_320_33"/>
            <w:bookmarkStart w:id="11092" w:name="z2000_320_33"/>
            <w:bookmarkEnd w:id="11092"/>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другие формы острых ишемических болезней сердц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4.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2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093" w:name="z2000_372_22"/>
            <w:bookmarkStart w:id="11094" w:name="z2000_372_22"/>
            <w:bookmarkEnd w:id="11094"/>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95" w:name="z2000_372_23"/>
            <w:bookmarkStart w:id="11096" w:name="z2000_372_23"/>
            <w:bookmarkEnd w:id="1109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97" w:name="z2000_372_24"/>
            <w:bookmarkStart w:id="11098" w:name="z2000_372_24"/>
            <w:bookmarkEnd w:id="1109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99" w:name="z2000_372_25"/>
            <w:bookmarkStart w:id="11100" w:name="z2000_372_25"/>
            <w:bookmarkEnd w:id="1110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01" w:name="z2000_372_26"/>
            <w:bookmarkStart w:id="11102" w:name="z2000_372_26"/>
            <w:bookmarkEnd w:id="11102"/>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03" w:name="z2000_372_27"/>
            <w:bookmarkStart w:id="11104" w:name="z2000_372_27"/>
            <w:bookmarkEnd w:id="11104"/>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05" w:name="z2000_372_28"/>
            <w:bookmarkStart w:id="11106" w:name="z2000_372_28"/>
            <w:bookmarkEnd w:id="1110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07" w:name="z2000_372_29"/>
            <w:bookmarkStart w:id="11108" w:name="z2000_372_29"/>
            <w:bookmarkEnd w:id="1110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09" w:name="z2000_372_30"/>
            <w:bookmarkStart w:id="11110" w:name="z2000_372_30"/>
            <w:bookmarkEnd w:id="1111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11" w:name="z2000_372_31"/>
            <w:bookmarkStart w:id="11112" w:name="z2000_372_31"/>
            <w:bookmarkEnd w:id="1111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13" w:name="z2000_372_32"/>
            <w:bookmarkStart w:id="11114" w:name="z2000_372_32"/>
            <w:bookmarkEnd w:id="1111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15" w:name="z2000_372_33"/>
            <w:bookmarkStart w:id="11116" w:name="z2000_372_33"/>
            <w:bookmarkEnd w:id="11116"/>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хроническая ишемическая болезнь сердц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4.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117" w:name="z2000_373_22"/>
            <w:bookmarkStart w:id="11118" w:name="z2000_373_22"/>
            <w:bookmarkEnd w:id="11118"/>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19" w:name="z2000_373_23"/>
            <w:bookmarkStart w:id="11120" w:name="z2000_373_23"/>
            <w:bookmarkEnd w:id="1112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21" w:name="z2000_373_24"/>
            <w:bookmarkStart w:id="11122" w:name="z2000_373_24"/>
            <w:bookmarkEnd w:id="1112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23" w:name="z2000_373_25"/>
            <w:bookmarkStart w:id="11124" w:name="z2000_373_25"/>
            <w:bookmarkEnd w:id="1112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25" w:name="z2000_373_26"/>
            <w:bookmarkStart w:id="11126" w:name="z2000_373_26"/>
            <w:bookmarkEnd w:id="11126"/>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27" w:name="z2000_373_27"/>
            <w:bookmarkStart w:id="11128" w:name="z2000_373_27"/>
            <w:bookmarkEnd w:id="11128"/>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29" w:name="z2000_373_28"/>
            <w:bookmarkStart w:id="11130" w:name="z2000_373_28"/>
            <w:bookmarkEnd w:id="1113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31" w:name="z2000_373_29"/>
            <w:bookmarkStart w:id="11132" w:name="z2000_373_29"/>
            <w:bookmarkEnd w:id="1113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33" w:name="z2000_373_30"/>
            <w:bookmarkStart w:id="11134" w:name="z2000_373_30"/>
            <w:bookmarkEnd w:id="1113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35" w:name="z2000_373_31"/>
            <w:bookmarkStart w:id="11136" w:name="z2000_373_31"/>
            <w:bookmarkEnd w:id="1113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37" w:name="z2000_373_32"/>
            <w:bookmarkStart w:id="11138" w:name="z2000_373_32"/>
            <w:bookmarkEnd w:id="1113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39" w:name="z2000_373_33"/>
            <w:bookmarkStart w:id="11140" w:name="z2000_373_33"/>
            <w:bookmarkEnd w:id="11140"/>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szCs w:val="18"/>
              </w:rPr>
            </w:pPr>
            <w:r>
              <w:rPr>
                <w:sz w:val="18"/>
                <w:szCs w:val="18"/>
              </w:rPr>
              <w:t>из нее: постинфарктный кардиосклеро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10.4.5.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I25.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141" w:name="z2000_323_22"/>
            <w:bookmarkStart w:id="11142" w:name="z2000_323_22"/>
            <w:bookmarkEnd w:id="11142"/>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43" w:name="z2000_323_23"/>
            <w:bookmarkStart w:id="11144" w:name="z2000_323_23"/>
            <w:bookmarkEnd w:id="1114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45" w:name="z2000_323_24"/>
            <w:bookmarkStart w:id="11146" w:name="z2000_323_24"/>
            <w:bookmarkEnd w:id="1114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47" w:name="z2000_323_25"/>
            <w:bookmarkStart w:id="11148" w:name="z2000_323_25"/>
            <w:bookmarkEnd w:id="1114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49" w:name="z2000_323_26"/>
            <w:bookmarkStart w:id="11150" w:name="z2000_323_26"/>
            <w:bookmarkEnd w:id="11150"/>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51" w:name="z2000_323_27"/>
            <w:bookmarkStart w:id="11152" w:name="z2000_323_27"/>
            <w:bookmarkEnd w:id="11152"/>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53" w:name="z2000_323_28"/>
            <w:bookmarkStart w:id="11154" w:name="z2000_323_28"/>
            <w:bookmarkEnd w:id="1115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55" w:name="z2000_323_29"/>
            <w:bookmarkStart w:id="11156" w:name="z2000_323_29"/>
            <w:bookmarkEnd w:id="1115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57" w:name="z2000_323_30"/>
            <w:bookmarkStart w:id="11158" w:name="z2000_323_30"/>
            <w:bookmarkEnd w:id="1115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59" w:name="z2000_323_31"/>
            <w:bookmarkStart w:id="11160" w:name="z2000_323_31"/>
            <w:bookmarkEnd w:id="1116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61" w:name="z2000_323_32"/>
            <w:bookmarkStart w:id="11162" w:name="z2000_323_32"/>
            <w:bookmarkEnd w:id="1116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63" w:name="z2000_323_33"/>
            <w:bookmarkStart w:id="11164" w:name="z2000_323_33"/>
            <w:bookmarkEnd w:id="11164"/>
          </w:p>
        </w:tc>
      </w:tr>
    </w:tbl>
    <w:p>
      <w:pPr>
        <w:pStyle w:val="Header"/>
        <w:tabs>
          <w:tab w:val="clear" w:pos="4153"/>
          <w:tab w:val="clear" w:pos="8306"/>
        </w:tabs>
        <w:rPr>
          <w:b/>
          <w:b/>
          <w:sz w:val="22"/>
          <w:szCs w:val="22"/>
        </w:rPr>
      </w:pPr>
      <w:r>
        <w:br w:type="page"/>
      </w:r>
      <w:r>
        <w:rPr>
          <w:b/>
          <w:sz w:val="22"/>
          <w:szCs w:val="22"/>
        </w:rPr>
        <w:t>(20</w:t>
      </w:r>
      <w:r>
        <w:rPr>
          <w:b/>
          <w:sz w:val="22"/>
          <w:szCs w:val="22"/>
          <w:lang w:val="en-US"/>
        </w:rPr>
        <w:t>00</w:t>
      </w:r>
      <w:r>
        <w:rPr>
          <w:b/>
          <w:sz w:val="22"/>
          <w:szCs w:val="22"/>
        </w:rPr>
        <w:t xml:space="preserve">) </w:t>
        <w:tab/>
        <w:tab/>
        <w:tab/>
        <w:tab/>
        <w:tab/>
        <w:tab/>
        <w:tab/>
        <w:tab/>
        <w:tab/>
        <w:tab/>
        <w:tab/>
        <w:tab/>
        <w:tab/>
        <w:tab/>
        <w:tab/>
        <w:tab/>
        <w:tab/>
      </w:r>
      <w:r>
        <w:rPr>
          <w:b/>
          <w:sz w:val="22"/>
          <w:szCs w:val="22"/>
          <w:lang w:val="en-US"/>
        </w:rPr>
        <w:tab/>
      </w:r>
      <w:r>
        <w:rPr>
          <w:b/>
          <w:sz w:val="22"/>
          <w:szCs w:val="22"/>
        </w:rPr>
        <w:tab/>
        <w:t xml:space="preserve">продолжение </w:t>
      </w:r>
    </w:p>
    <w:tbl>
      <w:tblPr>
        <w:tblW w:w="15276" w:type="dxa"/>
        <w:jc w:val="left"/>
        <w:tblInd w:w="-113" w:type="dxa"/>
        <w:tblLayout w:type="fixed"/>
        <w:tblCellMar>
          <w:top w:w="0" w:type="dxa"/>
          <w:left w:w="108" w:type="dxa"/>
          <w:bottom w:w="0" w:type="dxa"/>
          <w:right w:w="108" w:type="dxa"/>
        </w:tblCellMar>
      </w:tblPr>
      <w:tblGrid>
        <w:gridCol w:w="2893"/>
        <w:gridCol w:w="797"/>
        <w:gridCol w:w="965"/>
        <w:gridCol w:w="955"/>
        <w:gridCol w:w="973"/>
        <w:gridCol w:w="992"/>
        <w:gridCol w:w="975"/>
        <w:gridCol w:w="957"/>
        <w:gridCol w:w="947"/>
        <w:gridCol w:w="702"/>
        <w:gridCol w:w="775"/>
        <w:gridCol w:w="819"/>
        <w:gridCol w:w="839"/>
        <w:gridCol w:w="843"/>
        <w:gridCol w:w="844"/>
      </w:tblGrid>
      <w:tr>
        <w:trPr/>
        <w:tc>
          <w:tcPr>
            <w:tcW w:w="289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b/>
                <w:b/>
                <w:sz w:val="18"/>
                <w:szCs w:val="18"/>
              </w:rPr>
            </w:pPr>
            <w:r>
              <w:rPr>
                <w:sz w:val="18"/>
                <w:szCs w:val="18"/>
              </w:rPr>
              <w:t>Наименование болезни</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153" w:leader="none"/>
                <w:tab w:val="right" w:pos="8306" w:leader="none"/>
              </w:tabs>
              <w:jc w:val="center"/>
              <w:rPr>
                <w:sz w:val="18"/>
                <w:szCs w:val="18"/>
              </w:rPr>
            </w:pPr>
            <w:r>
              <w:rPr>
                <w:sz w:val="18"/>
                <w:szCs w:val="18"/>
              </w:rPr>
              <w:t>строки</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 по</w:t>
            </w:r>
          </w:p>
          <w:p>
            <w:pPr>
              <w:pStyle w:val="Header"/>
              <w:tabs>
                <w:tab w:val="clear" w:pos="4153"/>
                <w:tab w:val="clear" w:pos="8306"/>
              </w:tabs>
              <w:jc w:val="center"/>
              <w:rPr>
                <w:b/>
                <w:b/>
                <w:bCs/>
                <w:sz w:val="18"/>
                <w:szCs w:val="18"/>
              </w:rPr>
            </w:pPr>
            <w:r>
              <w:rPr>
                <w:sz w:val="18"/>
                <w:szCs w:val="18"/>
              </w:rPr>
              <w:t>МКБ-10  пере-смотра</w:t>
            </w:r>
          </w:p>
        </w:tc>
        <w:tc>
          <w:tcPr>
            <w:tcW w:w="10621"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  Дети (в возрасте 0-17 лет включительно)</w:t>
            </w:r>
          </w:p>
        </w:tc>
      </w:tr>
      <w:tr>
        <w:trPr/>
        <w:tc>
          <w:tcPr>
            <w:tcW w:w="2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3895"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ыписано пациентов</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них</w:t>
            </w:r>
          </w:p>
          <w:p>
            <w:pPr>
              <w:pStyle w:val="Header"/>
              <w:tabs>
                <w:tab w:val="left" w:pos="708" w:leader="none"/>
                <w:tab w:val="center" w:pos="4153" w:leader="none"/>
                <w:tab w:val="right" w:pos="8306" w:leader="none"/>
              </w:tabs>
              <w:jc w:val="center"/>
              <w:rPr>
                <w:sz w:val="18"/>
                <w:szCs w:val="18"/>
              </w:rPr>
            </w:pPr>
            <w:r>
              <w:rPr>
                <w:sz w:val="18"/>
                <w:szCs w:val="18"/>
              </w:rPr>
              <w:t>(из гр.8):</w:t>
            </w:r>
          </w:p>
          <w:p>
            <w:pPr>
              <w:pStyle w:val="Header"/>
              <w:tabs>
                <w:tab w:val="left" w:pos="708" w:leader="none"/>
                <w:tab w:val="center" w:pos="4153" w:leader="none"/>
                <w:tab w:val="right" w:pos="8306" w:leader="none"/>
              </w:tabs>
              <w:jc w:val="center"/>
              <w:rPr>
                <w:sz w:val="18"/>
                <w:szCs w:val="18"/>
              </w:rPr>
            </w:pPr>
            <w:r>
              <w:rPr>
                <w:sz w:val="18"/>
                <w:szCs w:val="18"/>
              </w:rPr>
              <w:t>в возрас-те до</w:t>
            </w:r>
          </w:p>
          <w:p>
            <w:pPr>
              <w:pStyle w:val="Header"/>
              <w:tabs>
                <w:tab w:val="left" w:pos="708" w:leader="none"/>
                <w:tab w:val="center" w:pos="4153" w:leader="none"/>
                <w:tab w:val="right" w:pos="8306" w:leader="none"/>
              </w:tabs>
              <w:jc w:val="center"/>
              <w:rPr>
                <w:sz w:val="18"/>
                <w:szCs w:val="18"/>
              </w:rPr>
            </w:pPr>
            <w:r>
              <w:rPr>
                <w:sz w:val="18"/>
                <w:szCs w:val="18"/>
              </w:rPr>
              <w:t>1 года</w:t>
            </w:r>
          </w:p>
        </w:tc>
        <w:tc>
          <w:tcPr>
            <w:tcW w:w="4822"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Умерло</w:t>
            </w:r>
          </w:p>
        </w:tc>
      </w:tr>
      <w:tr>
        <w:trPr/>
        <w:tc>
          <w:tcPr>
            <w:tcW w:w="2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Всего</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153" w:leader="none"/>
                <w:tab w:val="right" w:pos="8306" w:leader="none"/>
              </w:tabs>
              <w:jc w:val="center"/>
              <w:rPr>
                <w:sz w:val="18"/>
                <w:szCs w:val="18"/>
              </w:rPr>
            </w:pPr>
            <w:r>
              <w:rPr>
                <w:sz w:val="18"/>
                <w:szCs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pPr>
            <w:r>
              <w:rPr>
                <w:sz w:val="18"/>
                <w:szCs w:val="18"/>
              </w:rPr>
              <w:t>из них:</w:t>
            </w:r>
          </w:p>
          <w:p>
            <w:pPr>
              <w:pStyle w:val="Normal"/>
              <w:ind w:left="-25" w:right="-49" w:hanging="0"/>
              <w:jc w:val="center"/>
              <w:rPr>
                <w:sz w:val="18"/>
                <w:szCs w:val="18"/>
              </w:rPr>
            </w:pPr>
            <w:r>
              <w:rPr>
                <w:sz w:val="18"/>
                <w:szCs w:val="18"/>
              </w:rPr>
              <w:t>пациентов, достав-</w:t>
            </w:r>
          </w:p>
          <w:p>
            <w:pPr>
              <w:pStyle w:val="Normal"/>
              <w:ind w:left="-25" w:right="-49" w:hanging="0"/>
              <w:jc w:val="center"/>
              <w:rPr>
                <w:sz w:val="18"/>
                <w:szCs w:val="18"/>
              </w:rPr>
            </w:pPr>
            <w:r>
              <w:rPr>
                <w:sz w:val="18"/>
                <w:szCs w:val="18"/>
              </w:rPr>
              <w:t>ленных</w:t>
            </w:r>
          </w:p>
          <w:p>
            <w:pPr>
              <w:pStyle w:val="Normal"/>
              <w:ind w:left="-25" w:right="-49" w:hanging="0"/>
              <w:jc w:val="center"/>
              <w:rPr>
                <w:sz w:val="18"/>
                <w:szCs w:val="18"/>
              </w:rPr>
            </w:pPr>
            <w:r>
              <w:rPr>
                <w:sz w:val="18"/>
                <w:szCs w:val="18"/>
              </w:rPr>
              <w:t>скорой</w:t>
            </w:r>
          </w:p>
          <w:p>
            <w:pPr>
              <w:pStyle w:val="Header"/>
              <w:tabs>
                <w:tab w:val="left" w:pos="708" w:leader="none"/>
                <w:tab w:val="center" w:pos="4153" w:leader="none"/>
                <w:tab w:val="right" w:pos="8306" w:leader="none"/>
              </w:tabs>
              <w:jc w:val="center"/>
              <w:rPr>
                <w:sz w:val="18"/>
                <w:szCs w:val="18"/>
              </w:rPr>
            </w:pPr>
            <w:r>
              <w:rPr>
                <w:sz w:val="18"/>
                <w:szCs w:val="18"/>
              </w:rPr>
              <w:t>мед. помощью (из гр.</w:t>
            </w:r>
            <w:r>
              <w:rPr>
                <w:sz w:val="18"/>
                <w:szCs w:val="18"/>
                <w:lang w:val="en-US"/>
              </w:rPr>
              <w:t>5</w:t>
            </w:r>
            <w:r>
              <w:rPr>
                <w:sz w:val="18"/>
                <w:szCs w:val="18"/>
              </w:rPr>
              <w:t>)</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гр.4  в возрасте до 1 года</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сего</w:t>
            </w:r>
          </w:p>
        </w:tc>
        <w:tc>
          <w:tcPr>
            <w:tcW w:w="3276"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из них:</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57" w:right="-57" w:hanging="0"/>
              <w:jc w:val="center"/>
              <w:rPr/>
            </w:pPr>
            <w:r>
              <w:rPr>
                <w:sz w:val="18"/>
                <w:szCs w:val="18"/>
              </w:rPr>
              <w:t>из гр.10:</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умерло</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в возрасте до 1 года</w:t>
            </w:r>
          </w:p>
        </w:tc>
      </w:tr>
      <w:tr>
        <w:trPr/>
        <w:tc>
          <w:tcPr>
            <w:tcW w:w="2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ало-го-анато-мичес-ких вскры-т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 судебно-меди-цин-ских вскры-тий</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3</w:t>
            </w:r>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другие болезни сердц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6</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30-I5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165" w:name="z2000_106_22"/>
            <w:bookmarkStart w:id="11166" w:name="z2000_106_22"/>
            <w:bookmarkEnd w:id="11166"/>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67" w:name="z2000_106_23"/>
            <w:bookmarkStart w:id="11168" w:name="z2000_106_23"/>
            <w:bookmarkEnd w:id="1116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69" w:name="z2000_106_24"/>
            <w:bookmarkStart w:id="11170" w:name="z2000_106_24"/>
            <w:bookmarkEnd w:id="11170"/>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71" w:name="z2000_106_25"/>
            <w:bookmarkStart w:id="11172" w:name="z2000_106_25"/>
            <w:bookmarkEnd w:id="11172"/>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73" w:name="z2000_106_26"/>
            <w:bookmarkStart w:id="11174" w:name="z2000_106_26"/>
            <w:bookmarkEnd w:id="11174"/>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75" w:name="z2000_106_27"/>
            <w:bookmarkStart w:id="11176" w:name="z2000_106_27"/>
            <w:bookmarkEnd w:id="11176"/>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77" w:name="z2000_106_28"/>
            <w:bookmarkStart w:id="11178" w:name="z2000_106_28"/>
            <w:bookmarkEnd w:id="1117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79" w:name="z2000_106_29"/>
            <w:bookmarkStart w:id="11180" w:name="z2000_106_29"/>
            <w:bookmarkEnd w:id="1118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81" w:name="z2000_106_30"/>
            <w:bookmarkStart w:id="11182" w:name="z2000_106_30"/>
            <w:bookmarkEnd w:id="1118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83" w:name="z2000_106_31"/>
            <w:bookmarkStart w:id="11184" w:name="z2000_106_31"/>
            <w:bookmarkEnd w:id="11184"/>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85" w:name="z2000_106_32"/>
            <w:bookmarkStart w:id="11186" w:name="z2000_106_32"/>
            <w:bookmarkEnd w:id="1118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87" w:name="z2000_106_33"/>
            <w:bookmarkStart w:id="11188" w:name="z2000_106_33"/>
            <w:bookmarkEnd w:id="11188"/>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из них:</w:t>
            </w:r>
          </w:p>
          <w:p>
            <w:pPr>
              <w:pStyle w:val="Normal"/>
              <w:spacing w:lineRule="exact" w:line="180"/>
              <w:ind w:left="426" w:hanging="0"/>
              <w:rPr>
                <w:b/>
                <w:b/>
                <w:sz w:val="18"/>
                <w:szCs w:val="18"/>
              </w:rPr>
            </w:pPr>
            <w:r>
              <w:rPr>
                <w:sz w:val="18"/>
                <w:szCs w:val="18"/>
              </w:rPr>
              <w:t>острый перикардит</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6.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I3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1189" w:name="z2000_324_22"/>
            <w:bookmarkStart w:id="11190" w:name="z2000_324_22"/>
            <w:bookmarkEnd w:id="11190"/>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191" w:name="z2000_324_23"/>
            <w:bookmarkStart w:id="11192" w:name="z2000_324_23"/>
            <w:bookmarkEnd w:id="1119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193" w:name="z2000_324_24"/>
            <w:bookmarkStart w:id="11194" w:name="z2000_324_24"/>
            <w:bookmarkEnd w:id="11194"/>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195" w:name="z2000_324_25"/>
            <w:bookmarkStart w:id="11196" w:name="z2000_324_25"/>
            <w:bookmarkEnd w:id="11196"/>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197" w:name="z2000_324_26"/>
            <w:bookmarkStart w:id="11198" w:name="z2000_324_26"/>
            <w:bookmarkEnd w:id="11198"/>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199" w:name="z2000_324_27"/>
            <w:bookmarkStart w:id="11200" w:name="z2000_324_27"/>
            <w:bookmarkEnd w:id="11200"/>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201" w:name="z2000_324_28"/>
            <w:bookmarkStart w:id="11202" w:name="z2000_324_28"/>
            <w:bookmarkEnd w:id="1120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203" w:name="z2000_324_29"/>
            <w:bookmarkStart w:id="11204" w:name="z2000_324_29"/>
            <w:bookmarkEnd w:id="1120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205" w:name="z2000_324_30"/>
            <w:bookmarkStart w:id="11206" w:name="z2000_324_30"/>
            <w:bookmarkEnd w:id="1120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207" w:name="z2000_324_31"/>
            <w:bookmarkStart w:id="11208" w:name="z2000_324_31"/>
            <w:bookmarkEnd w:id="11208"/>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209" w:name="z2000_324_32"/>
            <w:bookmarkStart w:id="11210" w:name="z2000_324_32"/>
            <w:bookmarkEnd w:id="1121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211" w:name="z2000_324_33"/>
            <w:bookmarkStart w:id="11212" w:name="z2000_324_33"/>
            <w:bookmarkEnd w:id="11212"/>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острый и подострый эндокардит</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6.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I3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213" w:name="z2000_325_22"/>
            <w:bookmarkStart w:id="11214" w:name="z2000_325_22"/>
            <w:bookmarkEnd w:id="11214"/>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15" w:name="z2000_325_23"/>
            <w:bookmarkStart w:id="11216" w:name="z2000_325_23"/>
            <w:bookmarkEnd w:id="1121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17" w:name="z2000_325_24"/>
            <w:bookmarkStart w:id="11218" w:name="z2000_325_24"/>
            <w:bookmarkEnd w:id="11218"/>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19" w:name="z2000_325_25"/>
            <w:bookmarkStart w:id="11220" w:name="z2000_325_25"/>
            <w:bookmarkEnd w:id="11220"/>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21" w:name="z2000_325_26"/>
            <w:bookmarkStart w:id="11222" w:name="z2000_325_26"/>
            <w:bookmarkEnd w:id="11222"/>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23" w:name="z2000_325_27"/>
            <w:bookmarkStart w:id="11224" w:name="z2000_325_27"/>
            <w:bookmarkEnd w:id="11224"/>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25" w:name="z2000_325_28"/>
            <w:bookmarkStart w:id="11226" w:name="z2000_325_28"/>
            <w:bookmarkEnd w:id="1122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27" w:name="z2000_325_29"/>
            <w:bookmarkStart w:id="11228" w:name="z2000_325_29"/>
            <w:bookmarkEnd w:id="1122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29" w:name="z2000_325_30"/>
            <w:bookmarkStart w:id="11230" w:name="z2000_325_30"/>
            <w:bookmarkEnd w:id="1123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31" w:name="z2000_325_31"/>
            <w:bookmarkStart w:id="11232" w:name="z2000_325_31"/>
            <w:bookmarkEnd w:id="11232"/>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33" w:name="z2000_325_32"/>
            <w:bookmarkStart w:id="11234" w:name="z2000_325_32"/>
            <w:bookmarkEnd w:id="1123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35" w:name="z2000_325_33"/>
            <w:bookmarkStart w:id="11236" w:name="z2000_325_33"/>
            <w:bookmarkEnd w:id="11236"/>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острый миокардит</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6.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4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237" w:name="z2000_326_22"/>
            <w:bookmarkStart w:id="11238" w:name="z2000_326_22"/>
            <w:bookmarkEnd w:id="11238"/>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39" w:name="z2000_326_23"/>
            <w:bookmarkStart w:id="11240" w:name="z2000_326_23"/>
            <w:bookmarkEnd w:id="1124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41" w:name="z2000_326_24"/>
            <w:bookmarkStart w:id="11242" w:name="z2000_326_24"/>
            <w:bookmarkEnd w:id="11242"/>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43" w:name="z2000_326_25"/>
            <w:bookmarkStart w:id="11244" w:name="z2000_326_25"/>
            <w:bookmarkEnd w:id="11244"/>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45" w:name="z2000_326_26"/>
            <w:bookmarkStart w:id="11246" w:name="z2000_326_26"/>
            <w:bookmarkEnd w:id="11246"/>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47" w:name="z2000_326_27"/>
            <w:bookmarkStart w:id="11248" w:name="z2000_326_27"/>
            <w:bookmarkEnd w:id="11248"/>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49" w:name="z2000_326_28"/>
            <w:bookmarkStart w:id="11250" w:name="z2000_326_28"/>
            <w:bookmarkEnd w:id="1125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51" w:name="z2000_326_29"/>
            <w:bookmarkStart w:id="11252" w:name="z2000_326_29"/>
            <w:bookmarkEnd w:id="1125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53" w:name="z2000_326_30"/>
            <w:bookmarkStart w:id="11254" w:name="z2000_326_30"/>
            <w:bookmarkEnd w:id="1125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55" w:name="z2000_326_31"/>
            <w:bookmarkStart w:id="11256" w:name="z2000_326_31"/>
            <w:bookmarkEnd w:id="11256"/>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57" w:name="z2000_326_32"/>
            <w:bookmarkStart w:id="11258" w:name="z2000_326_32"/>
            <w:bookmarkEnd w:id="1125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59" w:name="z2000_326_33"/>
            <w:bookmarkStart w:id="11260" w:name="z2000_326_33"/>
            <w:bookmarkEnd w:id="11260"/>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кардиомиопат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6.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4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261" w:name="z2000_327_22"/>
            <w:bookmarkStart w:id="11262" w:name="z2000_327_22"/>
            <w:bookmarkEnd w:id="11262"/>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63" w:name="z2000_327_23"/>
            <w:bookmarkStart w:id="11264" w:name="z2000_327_23"/>
            <w:bookmarkEnd w:id="1126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65" w:name="z2000_327_24"/>
            <w:bookmarkStart w:id="11266" w:name="z2000_327_24"/>
            <w:bookmarkEnd w:id="11266"/>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67" w:name="z2000_327_25"/>
            <w:bookmarkStart w:id="11268" w:name="z2000_327_25"/>
            <w:bookmarkEnd w:id="11268"/>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69" w:name="z2000_327_26"/>
            <w:bookmarkStart w:id="11270" w:name="z2000_327_26"/>
            <w:bookmarkEnd w:id="11270"/>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71" w:name="z2000_327_27"/>
            <w:bookmarkStart w:id="11272" w:name="z2000_327_27"/>
            <w:bookmarkEnd w:id="11272"/>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73" w:name="z2000_327_28"/>
            <w:bookmarkStart w:id="11274" w:name="z2000_327_28"/>
            <w:bookmarkEnd w:id="1127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75" w:name="z2000_327_29"/>
            <w:bookmarkStart w:id="11276" w:name="z2000_327_29"/>
            <w:bookmarkEnd w:id="1127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77" w:name="z2000_327_30"/>
            <w:bookmarkStart w:id="11278" w:name="z2000_327_30"/>
            <w:bookmarkEnd w:id="1127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79" w:name="z2000_327_31"/>
            <w:bookmarkStart w:id="11280" w:name="z2000_327_31"/>
            <w:bookmarkEnd w:id="11280"/>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81" w:name="z2000_327_32"/>
            <w:bookmarkStart w:id="11282" w:name="z2000_327_32"/>
            <w:bookmarkEnd w:id="1128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83" w:name="z2000_327_33"/>
            <w:bookmarkStart w:id="11284" w:name="z2000_327_33"/>
            <w:bookmarkEnd w:id="11284"/>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предсердно-желудочковая (атриовентрикулярная) блокад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6.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I</w:t>
            </w:r>
            <w:r>
              <w:rPr>
                <w:sz w:val="18"/>
                <w:szCs w:val="18"/>
              </w:rPr>
              <w:t>44.0-</w:t>
            </w:r>
            <w:r>
              <w:rPr>
                <w:sz w:val="18"/>
                <w:szCs w:val="18"/>
                <w:lang w:val="en-US"/>
              </w:rPr>
              <w:t>I</w:t>
            </w:r>
            <w:r>
              <w:rPr>
                <w:sz w:val="18"/>
                <w:szCs w:val="18"/>
              </w:rPr>
              <w:t>44.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285" w:name="z2000_328_22"/>
            <w:bookmarkStart w:id="11286" w:name="z2000_328_22"/>
            <w:bookmarkEnd w:id="11286"/>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87" w:name="z2000_328_23"/>
            <w:bookmarkStart w:id="11288" w:name="z2000_328_23"/>
            <w:bookmarkEnd w:id="1128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89" w:name="z2000_328_24"/>
            <w:bookmarkStart w:id="11290" w:name="z2000_328_24"/>
            <w:bookmarkEnd w:id="11290"/>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91" w:name="z2000_328_25"/>
            <w:bookmarkStart w:id="11292" w:name="z2000_328_25"/>
            <w:bookmarkEnd w:id="11292"/>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93" w:name="z2000_328_26"/>
            <w:bookmarkStart w:id="11294" w:name="z2000_328_26"/>
            <w:bookmarkEnd w:id="11294"/>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95" w:name="z2000_328_27"/>
            <w:bookmarkStart w:id="11296" w:name="z2000_328_27"/>
            <w:bookmarkEnd w:id="11296"/>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97" w:name="z2000_328_28"/>
            <w:bookmarkStart w:id="11298" w:name="z2000_328_28"/>
            <w:bookmarkEnd w:id="1129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99" w:name="z2000_328_29"/>
            <w:bookmarkStart w:id="11300" w:name="z2000_328_29"/>
            <w:bookmarkEnd w:id="1130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01" w:name="z2000_328_30"/>
            <w:bookmarkStart w:id="11302" w:name="z2000_328_30"/>
            <w:bookmarkEnd w:id="1130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03" w:name="z2000_328_31"/>
            <w:bookmarkStart w:id="11304" w:name="z2000_328_31"/>
            <w:bookmarkEnd w:id="11304"/>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05" w:name="z2000_328_32"/>
            <w:bookmarkStart w:id="11306" w:name="z2000_328_32"/>
            <w:bookmarkEnd w:id="1130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07" w:name="z2000_328_33"/>
            <w:bookmarkStart w:id="11308" w:name="z2000_328_33"/>
            <w:bookmarkEnd w:id="11308"/>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желудочковая тахикард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6.6</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sz w:val="18"/>
                <w:szCs w:val="18"/>
              </w:rPr>
              <w:t>I47.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309" w:name="z2000_329_22"/>
            <w:bookmarkStart w:id="11310" w:name="z2000_329_22"/>
            <w:bookmarkEnd w:id="11310"/>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11" w:name="z2000_329_23"/>
            <w:bookmarkStart w:id="11312" w:name="z2000_329_23"/>
            <w:bookmarkEnd w:id="1131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13" w:name="z2000_329_24"/>
            <w:bookmarkStart w:id="11314" w:name="z2000_329_24"/>
            <w:bookmarkEnd w:id="11314"/>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15" w:name="z2000_329_25"/>
            <w:bookmarkStart w:id="11316" w:name="z2000_329_25"/>
            <w:bookmarkEnd w:id="11316"/>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17" w:name="z2000_329_26"/>
            <w:bookmarkStart w:id="11318" w:name="z2000_329_26"/>
            <w:bookmarkEnd w:id="11318"/>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19" w:name="z2000_329_27"/>
            <w:bookmarkStart w:id="11320" w:name="z2000_329_27"/>
            <w:bookmarkEnd w:id="11320"/>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21" w:name="z2000_329_28"/>
            <w:bookmarkStart w:id="11322" w:name="z2000_329_28"/>
            <w:bookmarkEnd w:id="1132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23" w:name="z2000_329_29"/>
            <w:bookmarkStart w:id="11324" w:name="z2000_329_29"/>
            <w:bookmarkEnd w:id="1132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25" w:name="z2000_329_30"/>
            <w:bookmarkStart w:id="11326" w:name="z2000_329_30"/>
            <w:bookmarkEnd w:id="1132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27" w:name="z2000_329_31"/>
            <w:bookmarkStart w:id="11328" w:name="z2000_329_31"/>
            <w:bookmarkEnd w:id="11328"/>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29" w:name="z2000_329_32"/>
            <w:bookmarkStart w:id="11330" w:name="z2000_329_32"/>
            <w:bookmarkEnd w:id="1133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31" w:name="z2000_329_33"/>
            <w:bookmarkStart w:id="11332" w:name="z2000_329_33"/>
            <w:bookmarkEnd w:id="11332"/>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szCs w:val="18"/>
              </w:rPr>
            </w:pPr>
            <w:r>
              <w:rPr>
                <w:sz w:val="18"/>
                <w:szCs w:val="18"/>
              </w:rPr>
              <w:t>фибрилляция и трепетание предсердий</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6.7</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sz w:val="18"/>
                <w:szCs w:val="18"/>
              </w:rPr>
              <w:t>I4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1333" w:name="z2000_330_22"/>
            <w:bookmarkStart w:id="11334" w:name="z2000_330_22"/>
            <w:bookmarkEnd w:id="11334"/>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335" w:name="z2000_330_23"/>
            <w:bookmarkStart w:id="11336" w:name="z2000_330_23"/>
            <w:bookmarkEnd w:id="1133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337" w:name="z2000_330_24"/>
            <w:bookmarkStart w:id="11338" w:name="z2000_330_24"/>
            <w:bookmarkEnd w:id="11338"/>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339" w:name="z2000_330_25"/>
            <w:bookmarkStart w:id="11340" w:name="z2000_330_25"/>
            <w:bookmarkEnd w:id="11340"/>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341" w:name="z2000_330_26"/>
            <w:bookmarkStart w:id="11342" w:name="z2000_330_26"/>
            <w:bookmarkEnd w:id="11342"/>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343" w:name="z2000_330_27"/>
            <w:bookmarkStart w:id="11344" w:name="z2000_330_27"/>
            <w:bookmarkEnd w:id="11344"/>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345" w:name="z2000_330_28"/>
            <w:bookmarkStart w:id="11346" w:name="z2000_330_28"/>
            <w:bookmarkEnd w:id="1134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347" w:name="z2000_330_29"/>
            <w:bookmarkStart w:id="11348" w:name="z2000_330_29"/>
            <w:bookmarkEnd w:id="1134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349" w:name="z2000_330_30"/>
            <w:bookmarkStart w:id="11350" w:name="z2000_330_30"/>
            <w:bookmarkEnd w:id="1135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351" w:name="z2000_330_31"/>
            <w:bookmarkStart w:id="11352" w:name="z2000_330_31"/>
            <w:bookmarkEnd w:id="11352"/>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353" w:name="z2000_330_32"/>
            <w:bookmarkStart w:id="11354" w:name="z2000_330_32"/>
            <w:bookmarkEnd w:id="1135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355" w:name="z2000_330_33"/>
            <w:bookmarkStart w:id="11356" w:name="z2000_330_33"/>
            <w:bookmarkEnd w:id="11356"/>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цереброваскулярные болезн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60-I6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357" w:name="z2000_107_22"/>
            <w:bookmarkStart w:id="11358" w:name="z2000_107_22"/>
            <w:bookmarkEnd w:id="11358"/>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59" w:name="z2000_107_23"/>
            <w:bookmarkStart w:id="11360" w:name="z2000_107_23"/>
            <w:bookmarkEnd w:id="1136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61" w:name="z2000_107_24"/>
            <w:bookmarkStart w:id="11362" w:name="z2000_107_24"/>
            <w:bookmarkEnd w:id="11362"/>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63" w:name="z2000_107_25"/>
            <w:bookmarkStart w:id="11364" w:name="z2000_107_25"/>
            <w:bookmarkEnd w:id="11364"/>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65" w:name="z2000_107_26"/>
            <w:bookmarkStart w:id="11366" w:name="z2000_107_26"/>
            <w:bookmarkEnd w:id="11366"/>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67" w:name="z2000_107_27"/>
            <w:bookmarkStart w:id="11368" w:name="z2000_107_27"/>
            <w:bookmarkEnd w:id="11368"/>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69" w:name="z2000_107_28"/>
            <w:bookmarkStart w:id="11370" w:name="z2000_107_28"/>
            <w:bookmarkEnd w:id="1137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71" w:name="z2000_107_29"/>
            <w:bookmarkStart w:id="11372" w:name="z2000_107_29"/>
            <w:bookmarkEnd w:id="1137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73" w:name="z2000_107_30"/>
            <w:bookmarkStart w:id="11374" w:name="z2000_107_30"/>
            <w:bookmarkEnd w:id="1137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75" w:name="z2000_107_31"/>
            <w:bookmarkStart w:id="11376" w:name="z2000_107_31"/>
            <w:bookmarkEnd w:id="11376"/>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77" w:name="z2000_107_32"/>
            <w:bookmarkStart w:id="11378" w:name="z2000_107_32"/>
            <w:bookmarkEnd w:id="1137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79" w:name="z2000_107_33"/>
            <w:bookmarkStart w:id="11380" w:name="z2000_107_33"/>
            <w:bookmarkEnd w:id="11380"/>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szCs w:val="18"/>
              </w:rPr>
            </w:pPr>
            <w:r>
              <w:rPr>
                <w:sz w:val="18"/>
                <w:szCs w:val="18"/>
              </w:rPr>
              <w:t>из них:</w:t>
            </w:r>
          </w:p>
          <w:p>
            <w:pPr>
              <w:pStyle w:val="Normal"/>
              <w:ind w:left="567" w:hanging="0"/>
              <w:rPr>
                <w:sz w:val="18"/>
                <w:szCs w:val="18"/>
              </w:rPr>
            </w:pPr>
            <w:r>
              <w:rPr>
                <w:sz w:val="18"/>
                <w:szCs w:val="18"/>
              </w:rPr>
              <w:t>субарахноидальное кровоизлияние</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6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381" w:name="z2000_380_22"/>
            <w:bookmarkStart w:id="11382" w:name="z2000_380_22"/>
            <w:bookmarkEnd w:id="11382"/>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83" w:name="z2000_380_23"/>
            <w:bookmarkStart w:id="11384" w:name="z2000_380_23"/>
            <w:bookmarkEnd w:id="1138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85" w:name="z2000_380_24"/>
            <w:bookmarkStart w:id="11386" w:name="z2000_380_24"/>
            <w:bookmarkEnd w:id="11386"/>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87" w:name="z2000_380_25"/>
            <w:bookmarkStart w:id="11388" w:name="z2000_380_25"/>
            <w:bookmarkEnd w:id="11388"/>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89" w:name="z2000_380_26"/>
            <w:bookmarkStart w:id="11390" w:name="z2000_380_26"/>
            <w:bookmarkEnd w:id="11390"/>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91" w:name="z2000_380_27"/>
            <w:bookmarkStart w:id="11392" w:name="z2000_380_27"/>
            <w:bookmarkEnd w:id="11392"/>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93" w:name="z2000_380_28"/>
            <w:bookmarkStart w:id="11394" w:name="z2000_380_28"/>
            <w:bookmarkEnd w:id="1139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95" w:name="z2000_380_29"/>
            <w:bookmarkStart w:id="11396" w:name="z2000_380_29"/>
            <w:bookmarkEnd w:id="1139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97" w:name="z2000_380_30"/>
            <w:bookmarkStart w:id="11398" w:name="z2000_380_30"/>
            <w:bookmarkEnd w:id="1139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99" w:name="z2000_380_31"/>
            <w:bookmarkStart w:id="11400" w:name="z2000_380_31"/>
            <w:bookmarkEnd w:id="11400"/>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01" w:name="z2000_380_32"/>
            <w:bookmarkStart w:id="11402" w:name="z2000_380_32"/>
            <w:bookmarkEnd w:id="1140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03" w:name="z2000_380_33"/>
            <w:bookmarkStart w:id="11404" w:name="z2000_380_33"/>
            <w:bookmarkEnd w:id="11404"/>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szCs w:val="18"/>
              </w:rPr>
            </w:pPr>
            <w:r>
              <w:rPr>
                <w:sz w:val="18"/>
                <w:szCs w:val="18"/>
              </w:rPr>
              <w:t xml:space="preserve">внутримозговое и другое внутричерепное </w:t>
            </w:r>
          </w:p>
          <w:p>
            <w:pPr>
              <w:pStyle w:val="Normal"/>
              <w:ind w:left="567" w:hanging="0"/>
              <w:rPr>
                <w:sz w:val="18"/>
                <w:szCs w:val="18"/>
              </w:rPr>
            </w:pPr>
            <w:r>
              <w:rPr>
                <w:sz w:val="18"/>
                <w:szCs w:val="18"/>
              </w:rPr>
              <w:t xml:space="preserve">кровоизлияние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61, I6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405" w:name="z2000_381_22"/>
            <w:bookmarkStart w:id="11406" w:name="z2000_381_22"/>
            <w:bookmarkEnd w:id="11406"/>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07" w:name="z2000_381_23"/>
            <w:bookmarkStart w:id="11408" w:name="z2000_381_23"/>
            <w:bookmarkEnd w:id="1140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09" w:name="z2000_381_24"/>
            <w:bookmarkStart w:id="11410" w:name="z2000_381_24"/>
            <w:bookmarkEnd w:id="11410"/>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11" w:name="z2000_381_25"/>
            <w:bookmarkStart w:id="11412" w:name="z2000_381_25"/>
            <w:bookmarkEnd w:id="11412"/>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13" w:name="z2000_381_26"/>
            <w:bookmarkStart w:id="11414" w:name="z2000_381_26"/>
            <w:bookmarkEnd w:id="11414"/>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15" w:name="z2000_381_27"/>
            <w:bookmarkStart w:id="11416" w:name="z2000_381_27"/>
            <w:bookmarkEnd w:id="11416"/>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17" w:name="z2000_381_28"/>
            <w:bookmarkStart w:id="11418" w:name="z2000_381_28"/>
            <w:bookmarkEnd w:id="1141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19" w:name="z2000_381_29"/>
            <w:bookmarkStart w:id="11420" w:name="z2000_381_29"/>
            <w:bookmarkEnd w:id="1142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21" w:name="z2000_381_30"/>
            <w:bookmarkStart w:id="11422" w:name="z2000_381_30"/>
            <w:bookmarkEnd w:id="1142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23" w:name="z2000_381_31"/>
            <w:bookmarkStart w:id="11424" w:name="z2000_381_31"/>
            <w:bookmarkEnd w:id="11424"/>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25" w:name="z2000_381_32"/>
            <w:bookmarkStart w:id="11426" w:name="z2000_381_32"/>
            <w:bookmarkEnd w:id="1142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27" w:name="z2000_381_33"/>
            <w:bookmarkStart w:id="11428" w:name="z2000_381_33"/>
            <w:bookmarkEnd w:id="11428"/>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szCs w:val="18"/>
              </w:rPr>
            </w:pPr>
            <w:r>
              <w:rPr>
                <w:sz w:val="18"/>
                <w:szCs w:val="18"/>
              </w:rPr>
              <w:t>инфаркт мозг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6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429" w:name="z2000_333_22"/>
            <w:bookmarkStart w:id="11430" w:name="z2000_333_22"/>
            <w:bookmarkEnd w:id="11430"/>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31" w:name="z2000_333_23"/>
            <w:bookmarkStart w:id="11432" w:name="z2000_333_23"/>
            <w:bookmarkEnd w:id="1143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33" w:name="z2000_333_24"/>
            <w:bookmarkStart w:id="11434" w:name="z2000_333_24"/>
            <w:bookmarkEnd w:id="11434"/>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35" w:name="z2000_333_25"/>
            <w:bookmarkStart w:id="11436" w:name="z2000_333_25"/>
            <w:bookmarkEnd w:id="11436"/>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37" w:name="z2000_333_26"/>
            <w:bookmarkStart w:id="11438" w:name="z2000_333_26"/>
            <w:bookmarkEnd w:id="11438"/>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39" w:name="z2000_333_27"/>
            <w:bookmarkStart w:id="11440" w:name="z2000_333_27"/>
            <w:bookmarkEnd w:id="11440"/>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41" w:name="z2000_333_28"/>
            <w:bookmarkStart w:id="11442" w:name="z2000_333_28"/>
            <w:bookmarkEnd w:id="1144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43" w:name="z2000_333_29"/>
            <w:bookmarkStart w:id="11444" w:name="z2000_333_29"/>
            <w:bookmarkEnd w:id="1144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45" w:name="z2000_333_30"/>
            <w:bookmarkStart w:id="11446" w:name="z2000_333_30"/>
            <w:bookmarkEnd w:id="1144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47" w:name="z2000_333_31"/>
            <w:bookmarkStart w:id="11448" w:name="z2000_333_31"/>
            <w:bookmarkEnd w:id="11448"/>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49" w:name="z2000_333_32"/>
            <w:bookmarkStart w:id="11450" w:name="z2000_333_32"/>
            <w:bookmarkEnd w:id="1145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51" w:name="z2000_333_33"/>
            <w:bookmarkStart w:id="11452" w:name="z2000_333_33"/>
            <w:bookmarkEnd w:id="11452"/>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szCs w:val="18"/>
              </w:rPr>
            </w:pPr>
            <w:r>
              <w:rPr>
                <w:sz w:val="18"/>
                <w:szCs w:val="18"/>
              </w:rPr>
              <w:t>инсульт не уточненный, как кровоизлияние  или инфаркт</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6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453" w:name="z2000_334_22"/>
            <w:bookmarkStart w:id="11454" w:name="z2000_334_22"/>
            <w:bookmarkEnd w:id="11454"/>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55" w:name="z2000_334_23"/>
            <w:bookmarkStart w:id="11456" w:name="z2000_334_23"/>
            <w:bookmarkEnd w:id="1145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57" w:name="z2000_334_24"/>
            <w:bookmarkStart w:id="11458" w:name="z2000_334_24"/>
            <w:bookmarkEnd w:id="11458"/>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59" w:name="z2000_334_25"/>
            <w:bookmarkStart w:id="11460" w:name="z2000_334_25"/>
            <w:bookmarkEnd w:id="11460"/>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61" w:name="z2000_334_26"/>
            <w:bookmarkStart w:id="11462" w:name="z2000_334_26"/>
            <w:bookmarkEnd w:id="11462"/>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63" w:name="z2000_334_27"/>
            <w:bookmarkStart w:id="11464" w:name="z2000_334_27"/>
            <w:bookmarkEnd w:id="11464"/>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65" w:name="z2000_334_28"/>
            <w:bookmarkStart w:id="11466" w:name="z2000_334_28"/>
            <w:bookmarkEnd w:id="1146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67" w:name="z2000_334_29"/>
            <w:bookmarkStart w:id="11468" w:name="z2000_334_29"/>
            <w:bookmarkEnd w:id="1146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69" w:name="z2000_334_30"/>
            <w:bookmarkStart w:id="11470" w:name="z2000_334_30"/>
            <w:bookmarkEnd w:id="1147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71" w:name="z2000_334_31"/>
            <w:bookmarkStart w:id="11472" w:name="z2000_334_31"/>
            <w:bookmarkEnd w:id="11472"/>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73" w:name="z2000_334_32"/>
            <w:bookmarkStart w:id="11474" w:name="z2000_334_32"/>
            <w:bookmarkEnd w:id="1147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75" w:name="z2000_334_33"/>
            <w:bookmarkStart w:id="11476" w:name="z2000_334_33"/>
            <w:bookmarkEnd w:id="11476"/>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szCs w:val="18"/>
              </w:rPr>
            </w:pPr>
            <w:r>
              <w:rPr>
                <w:sz w:val="18"/>
                <w:szCs w:val="18"/>
              </w:rPr>
              <w:t xml:space="preserve">закупорка и стеноз прецеребральных, церебральных артерий, не приводящие </w:t>
            </w:r>
          </w:p>
          <w:p>
            <w:pPr>
              <w:pStyle w:val="Normal"/>
              <w:ind w:left="567" w:hanging="0"/>
              <w:rPr>
                <w:sz w:val="18"/>
                <w:szCs w:val="18"/>
              </w:rPr>
            </w:pPr>
            <w:r>
              <w:rPr>
                <w:sz w:val="18"/>
                <w:szCs w:val="18"/>
              </w:rPr>
              <w:t xml:space="preserve">к инфаркту мозга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7.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I65- I66</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1477" w:name="z2000_335_22"/>
            <w:bookmarkStart w:id="11478" w:name="z2000_335_22"/>
            <w:bookmarkEnd w:id="11478"/>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79" w:name="z2000_335_23"/>
            <w:bookmarkStart w:id="11480" w:name="z2000_335_23"/>
            <w:bookmarkEnd w:id="1148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81" w:name="z2000_335_24"/>
            <w:bookmarkStart w:id="11482" w:name="z2000_335_24"/>
            <w:bookmarkEnd w:id="11482"/>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83" w:name="z2000_335_25"/>
            <w:bookmarkStart w:id="11484" w:name="z2000_335_25"/>
            <w:bookmarkEnd w:id="11484"/>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85" w:name="z2000_335_26"/>
            <w:bookmarkStart w:id="11486" w:name="z2000_335_26"/>
            <w:bookmarkEnd w:id="11486"/>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87" w:name="z2000_335_27"/>
            <w:bookmarkStart w:id="11488" w:name="z2000_335_27"/>
            <w:bookmarkEnd w:id="11488"/>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1489" w:name="z2000_335_28"/>
            <w:bookmarkEnd w:id="11489"/>
            <w:r>
              <w:rPr>
                <w:b/>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1490" w:name="z2000_335_29"/>
            <w:bookmarkEnd w:id="11490"/>
            <w:r>
              <w:rPr>
                <w:b/>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1491" w:name="z2000_335_30"/>
            <w:bookmarkEnd w:id="11491"/>
            <w:r>
              <w:rPr>
                <w:b/>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1492" w:name="z2000_335_31"/>
            <w:bookmarkEnd w:id="11492"/>
            <w:r>
              <w:rPr>
                <w:b/>
                <w:bCs/>
                <w:sz w:val="18"/>
                <w:lang w:val="en-US"/>
              </w:rPr>
              <w:t>X</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1493" w:name="z2000_335_32"/>
            <w:bookmarkEnd w:id="11493"/>
            <w:r>
              <w:rPr>
                <w:b/>
                <w:bCs/>
                <w:sz w:val="18"/>
                <w:lang w:val="en-US"/>
              </w:rPr>
              <w:t>X</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1494" w:name="z2000_335_33"/>
            <w:bookmarkEnd w:id="11494"/>
            <w:r>
              <w:rPr>
                <w:b/>
                <w:bCs/>
                <w:sz w:val="18"/>
                <w:lang w:val="en-US"/>
              </w:rPr>
              <w:t>X</w:t>
            </w:r>
          </w:p>
        </w:tc>
      </w:tr>
    </w:tbl>
    <w:p>
      <w:pPr>
        <w:pStyle w:val="Header"/>
        <w:tabs>
          <w:tab w:val="clear" w:pos="4153"/>
          <w:tab w:val="clear" w:pos="8306"/>
        </w:tabs>
        <w:rPr>
          <w:b/>
          <w:b/>
          <w:bCs/>
          <w:lang w:val="en-US"/>
        </w:rPr>
      </w:pPr>
      <w:r>
        <w:br w:type="page"/>
      </w:r>
      <w:r>
        <w:rPr>
          <w:b/>
          <w:bCs/>
          <w:lang w:val="en-US"/>
        </w:rPr>
      </w:r>
    </w:p>
    <w:p>
      <w:pPr>
        <w:pStyle w:val="Normal"/>
        <w:rPr>
          <w:b/>
          <w:b/>
          <w:sz w:val="22"/>
          <w:szCs w:val="22"/>
        </w:rPr>
      </w:pPr>
      <w:r>
        <w:rPr>
          <w:b/>
          <w:sz w:val="22"/>
          <w:szCs w:val="22"/>
        </w:rPr>
        <w:t>(20</w:t>
      </w:r>
      <w:r>
        <w:rPr>
          <w:b/>
          <w:sz w:val="22"/>
          <w:szCs w:val="22"/>
          <w:lang w:val="en-US"/>
        </w:rPr>
        <w:t>00</w:t>
      </w:r>
      <w:r>
        <w:rPr>
          <w:b/>
          <w:sz w:val="22"/>
          <w:szCs w:val="22"/>
        </w:rPr>
        <w:t xml:space="preserve">) </w:t>
        <w:tab/>
        <w:tab/>
        <w:tab/>
        <w:tab/>
        <w:tab/>
        <w:tab/>
        <w:tab/>
        <w:tab/>
        <w:tab/>
        <w:tab/>
        <w:tab/>
        <w:tab/>
        <w:tab/>
      </w:r>
      <w:r>
        <w:rPr>
          <w:b/>
          <w:sz w:val="22"/>
          <w:szCs w:val="22"/>
          <w:lang w:val="en-US"/>
        </w:rPr>
        <w:tab/>
      </w:r>
      <w:r>
        <w:rPr>
          <w:b/>
          <w:sz w:val="22"/>
          <w:szCs w:val="22"/>
        </w:rPr>
        <w:tab/>
        <w:tab/>
        <w:tab/>
        <w:tab/>
        <w:tab/>
        <w:t xml:space="preserve">продолжение </w:t>
      </w:r>
    </w:p>
    <w:tbl>
      <w:tblPr>
        <w:tblW w:w="15276" w:type="dxa"/>
        <w:jc w:val="left"/>
        <w:tblInd w:w="-113" w:type="dxa"/>
        <w:tblLayout w:type="fixed"/>
        <w:tblCellMar>
          <w:top w:w="0" w:type="dxa"/>
          <w:left w:w="108" w:type="dxa"/>
          <w:bottom w:w="0" w:type="dxa"/>
          <w:right w:w="108" w:type="dxa"/>
        </w:tblCellMar>
      </w:tblPr>
      <w:tblGrid>
        <w:gridCol w:w="2877"/>
        <w:gridCol w:w="801"/>
        <w:gridCol w:w="967"/>
        <w:gridCol w:w="958"/>
        <w:gridCol w:w="974"/>
        <w:gridCol w:w="992"/>
        <w:gridCol w:w="976"/>
        <w:gridCol w:w="958"/>
        <w:gridCol w:w="949"/>
        <w:gridCol w:w="703"/>
        <w:gridCol w:w="775"/>
        <w:gridCol w:w="819"/>
        <w:gridCol w:w="839"/>
        <w:gridCol w:w="844"/>
        <w:gridCol w:w="844"/>
      </w:tblGrid>
      <w:tr>
        <w:trPr/>
        <w:tc>
          <w:tcPr>
            <w:tcW w:w="287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b/>
                <w:b/>
                <w:sz w:val="18"/>
                <w:szCs w:val="18"/>
              </w:rPr>
            </w:pPr>
            <w:r>
              <w:rPr>
                <w:sz w:val="18"/>
                <w:szCs w:val="18"/>
              </w:rPr>
              <w:t>Наименование болезни</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153" w:leader="none"/>
                <w:tab w:val="right" w:pos="8306" w:leader="none"/>
              </w:tabs>
              <w:jc w:val="center"/>
              <w:rPr>
                <w:sz w:val="18"/>
                <w:szCs w:val="18"/>
              </w:rPr>
            </w:pPr>
            <w:r>
              <w:rPr>
                <w:sz w:val="18"/>
                <w:szCs w:val="18"/>
              </w:rPr>
              <w:t>строки</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 по</w:t>
            </w:r>
          </w:p>
          <w:p>
            <w:pPr>
              <w:pStyle w:val="Header"/>
              <w:tabs>
                <w:tab w:val="clear" w:pos="4153"/>
                <w:tab w:val="clear" w:pos="8306"/>
              </w:tabs>
              <w:jc w:val="center"/>
              <w:rPr>
                <w:b/>
                <w:b/>
                <w:bCs/>
                <w:sz w:val="18"/>
                <w:szCs w:val="18"/>
              </w:rPr>
            </w:pPr>
            <w:r>
              <w:rPr>
                <w:sz w:val="18"/>
                <w:szCs w:val="18"/>
              </w:rPr>
              <w:t>МКБ-10  пере-смотра</w:t>
            </w:r>
          </w:p>
        </w:tc>
        <w:tc>
          <w:tcPr>
            <w:tcW w:w="10631"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  Дети (в возрасте 0-17 лет включительно)</w:t>
            </w:r>
          </w:p>
        </w:tc>
      </w:tr>
      <w:tr>
        <w:trPr/>
        <w:tc>
          <w:tcPr>
            <w:tcW w:w="2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3900"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ыписано пациентов</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них</w:t>
            </w:r>
          </w:p>
          <w:p>
            <w:pPr>
              <w:pStyle w:val="Header"/>
              <w:tabs>
                <w:tab w:val="left" w:pos="708" w:leader="none"/>
                <w:tab w:val="center" w:pos="4153" w:leader="none"/>
                <w:tab w:val="right" w:pos="8306" w:leader="none"/>
              </w:tabs>
              <w:jc w:val="center"/>
              <w:rPr>
                <w:sz w:val="18"/>
                <w:szCs w:val="18"/>
              </w:rPr>
            </w:pPr>
            <w:r>
              <w:rPr>
                <w:sz w:val="18"/>
                <w:szCs w:val="18"/>
              </w:rPr>
              <w:t>(из гр.8):</w:t>
            </w:r>
          </w:p>
          <w:p>
            <w:pPr>
              <w:pStyle w:val="Header"/>
              <w:tabs>
                <w:tab w:val="left" w:pos="708" w:leader="none"/>
                <w:tab w:val="center" w:pos="4153" w:leader="none"/>
                <w:tab w:val="right" w:pos="8306" w:leader="none"/>
              </w:tabs>
              <w:jc w:val="center"/>
              <w:rPr>
                <w:sz w:val="18"/>
                <w:szCs w:val="18"/>
              </w:rPr>
            </w:pPr>
            <w:r>
              <w:rPr>
                <w:sz w:val="18"/>
                <w:szCs w:val="18"/>
              </w:rPr>
              <w:t>в возрас-те до</w:t>
            </w:r>
          </w:p>
          <w:p>
            <w:pPr>
              <w:pStyle w:val="Header"/>
              <w:tabs>
                <w:tab w:val="left" w:pos="708" w:leader="none"/>
                <w:tab w:val="center" w:pos="4153" w:leader="none"/>
                <w:tab w:val="right" w:pos="8306" w:leader="none"/>
              </w:tabs>
              <w:jc w:val="center"/>
              <w:rPr>
                <w:sz w:val="18"/>
                <w:szCs w:val="18"/>
              </w:rPr>
            </w:pPr>
            <w:r>
              <w:rPr>
                <w:sz w:val="18"/>
                <w:szCs w:val="18"/>
              </w:rPr>
              <w:t>1 года</w:t>
            </w:r>
          </w:p>
        </w:tc>
        <w:tc>
          <w:tcPr>
            <w:tcW w:w="4824"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Умерло</w:t>
            </w:r>
          </w:p>
        </w:tc>
      </w:tr>
      <w:tr>
        <w:trPr/>
        <w:tc>
          <w:tcPr>
            <w:tcW w:w="2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Всего</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153" w:leader="none"/>
                <w:tab w:val="right" w:pos="8306" w:leader="none"/>
              </w:tabs>
              <w:jc w:val="center"/>
              <w:rPr>
                <w:sz w:val="18"/>
                <w:szCs w:val="18"/>
              </w:rPr>
            </w:pPr>
            <w:r>
              <w:rPr>
                <w:sz w:val="18"/>
                <w:szCs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pPr>
            <w:r>
              <w:rPr>
                <w:sz w:val="18"/>
                <w:szCs w:val="18"/>
              </w:rPr>
              <w:t>из них:</w:t>
            </w:r>
          </w:p>
          <w:p>
            <w:pPr>
              <w:pStyle w:val="Normal"/>
              <w:ind w:left="-25" w:right="-49" w:hanging="0"/>
              <w:jc w:val="center"/>
              <w:rPr>
                <w:sz w:val="18"/>
                <w:szCs w:val="18"/>
              </w:rPr>
            </w:pPr>
            <w:r>
              <w:rPr>
                <w:sz w:val="18"/>
                <w:szCs w:val="18"/>
              </w:rPr>
              <w:t>пациентов, достав-</w:t>
            </w:r>
          </w:p>
          <w:p>
            <w:pPr>
              <w:pStyle w:val="Normal"/>
              <w:ind w:left="-25" w:right="-49" w:hanging="0"/>
              <w:jc w:val="center"/>
              <w:rPr>
                <w:sz w:val="18"/>
                <w:szCs w:val="18"/>
              </w:rPr>
            </w:pPr>
            <w:r>
              <w:rPr>
                <w:sz w:val="18"/>
                <w:szCs w:val="18"/>
              </w:rPr>
              <w:t>ленных</w:t>
            </w:r>
          </w:p>
          <w:p>
            <w:pPr>
              <w:pStyle w:val="Normal"/>
              <w:ind w:left="-25" w:right="-49" w:hanging="0"/>
              <w:jc w:val="center"/>
              <w:rPr>
                <w:sz w:val="18"/>
                <w:szCs w:val="18"/>
              </w:rPr>
            </w:pPr>
            <w:r>
              <w:rPr>
                <w:sz w:val="18"/>
                <w:szCs w:val="18"/>
              </w:rPr>
              <w:t>скорой</w:t>
            </w:r>
          </w:p>
          <w:p>
            <w:pPr>
              <w:pStyle w:val="Header"/>
              <w:tabs>
                <w:tab w:val="left" w:pos="708" w:leader="none"/>
                <w:tab w:val="center" w:pos="4153" w:leader="none"/>
                <w:tab w:val="right" w:pos="8306" w:leader="none"/>
              </w:tabs>
              <w:jc w:val="center"/>
              <w:rPr>
                <w:sz w:val="18"/>
                <w:szCs w:val="18"/>
              </w:rPr>
            </w:pPr>
            <w:r>
              <w:rPr>
                <w:sz w:val="18"/>
                <w:szCs w:val="18"/>
              </w:rPr>
              <w:t>мед. помощью (из гр.</w:t>
            </w:r>
            <w:r>
              <w:rPr>
                <w:sz w:val="18"/>
                <w:szCs w:val="18"/>
                <w:lang w:val="en-US"/>
              </w:rPr>
              <w:t>5</w:t>
            </w:r>
            <w:r>
              <w:rPr>
                <w:sz w:val="18"/>
                <w:szCs w:val="18"/>
              </w:rPr>
              <w:t>)</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гр.4  в возрасте до 1 года</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сего</w:t>
            </w:r>
          </w:p>
        </w:tc>
        <w:tc>
          <w:tcPr>
            <w:tcW w:w="3277"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из них:</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57" w:right="-57" w:hanging="0"/>
              <w:jc w:val="center"/>
              <w:rPr/>
            </w:pPr>
            <w:r>
              <w:rPr>
                <w:sz w:val="18"/>
                <w:szCs w:val="18"/>
              </w:rPr>
              <w:t>из гр.10:</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умерло</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в возрасте до 1 года</w:t>
            </w:r>
          </w:p>
        </w:tc>
      </w:tr>
      <w:tr>
        <w:trPr/>
        <w:tc>
          <w:tcPr>
            <w:tcW w:w="2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ало-го-анато-мичес-ких вскры-т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 судебно-меди-цин-ских вскры-тий</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r>
      <w:tr>
        <w:trPr/>
        <w:tc>
          <w:tcPr>
            <w:tcW w:w="287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3</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szCs w:val="18"/>
              </w:rPr>
            </w:pPr>
            <w:r>
              <w:rPr>
                <w:sz w:val="18"/>
                <w:szCs w:val="18"/>
              </w:rPr>
              <w:t>другие цереброваскулярные болезни</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I</w:t>
            </w:r>
            <w:r>
              <w:rPr>
                <w:sz w:val="18"/>
                <w:szCs w:val="18"/>
              </w:rPr>
              <w:t>6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495" w:name="z2000_336_22"/>
            <w:bookmarkStart w:id="11496" w:name="z2000_336_22"/>
            <w:bookmarkEnd w:id="11496"/>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97" w:name="z2000_336_23"/>
            <w:bookmarkStart w:id="11498" w:name="z2000_336_23"/>
            <w:bookmarkEnd w:id="1149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99" w:name="z2000_336_24"/>
            <w:bookmarkStart w:id="11500" w:name="z2000_336_24"/>
            <w:bookmarkEnd w:id="1150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01" w:name="z2000_336_25"/>
            <w:bookmarkStart w:id="11502" w:name="z2000_336_25"/>
            <w:bookmarkEnd w:id="1150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03" w:name="z2000_336_26"/>
            <w:bookmarkStart w:id="11504" w:name="z2000_336_26"/>
            <w:bookmarkEnd w:id="11504"/>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05" w:name="z2000_336_27"/>
            <w:bookmarkStart w:id="11506" w:name="z2000_336_27"/>
            <w:bookmarkEnd w:id="11506"/>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07" w:name="z2000_336_28"/>
            <w:bookmarkStart w:id="11508" w:name="z2000_336_28"/>
            <w:bookmarkEnd w:id="1150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09" w:name="z2000_336_29"/>
            <w:bookmarkStart w:id="11510" w:name="z2000_336_29"/>
            <w:bookmarkEnd w:id="1151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11" w:name="z2000_336_30"/>
            <w:bookmarkStart w:id="11512" w:name="z2000_336_30"/>
            <w:bookmarkEnd w:id="1151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13" w:name="z2000_336_31"/>
            <w:bookmarkStart w:id="11514" w:name="z2000_336_31"/>
            <w:bookmarkEnd w:id="1151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15" w:name="z2000_336_32"/>
            <w:bookmarkStart w:id="11516" w:name="z2000_336_32"/>
            <w:bookmarkEnd w:id="1151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17" w:name="z2000_336_33"/>
            <w:bookmarkStart w:id="11518" w:name="z2000_336_33"/>
            <w:bookmarkEnd w:id="11518"/>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sz w:val="18"/>
                <w:szCs w:val="18"/>
              </w:rPr>
            </w:pPr>
            <w:r>
              <w:rPr>
                <w:sz w:val="18"/>
                <w:szCs w:val="18"/>
              </w:rPr>
              <w:t>из них: церебральный атеросклероз</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7.6.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I</w:t>
            </w:r>
            <w:r>
              <w:rPr>
                <w:sz w:val="18"/>
                <w:szCs w:val="18"/>
              </w:rPr>
              <w:t>67.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519" w:name="z2000_337_22"/>
            <w:bookmarkStart w:id="11520" w:name="z2000_337_22"/>
            <w:bookmarkEnd w:id="11520"/>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21" w:name="z2000_337_23"/>
            <w:bookmarkStart w:id="11522" w:name="z2000_337_23"/>
            <w:bookmarkEnd w:id="1152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23" w:name="z2000_337_24"/>
            <w:bookmarkStart w:id="11524" w:name="z2000_337_24"/>
            <w:bookmarkEnd w:id="1152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25" w:name="z2000_337_25"/>
            <w:bookmarkStart w:id="11526" w:name="z2000_337_25"/>
            <w:bookmarkEnd w:id="1152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27" w:name="z2000_337_26"/>
            <w:bookmarkStart w:id="11528" w:name="z2000_337_26"/>
            <w:bookmarkEnd w:id="11528"/>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29" w:name="z2000_337_27"/>
            <w:bookmarkStart w:id="11530" w:name="z2000_337_27"/>
            <w:bookmarkEnd w:id="11530"/>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31" w:name="z2000_337_28"/>
            <w:bookmarkStart w:id="11532" w:name="z2000_337_28"/>
            <w:bookmarkEnd w:id="1153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33" w:name="z2000_337_29"/>
            <w:bookmarkStart w:id="11534" w:name="z2000_337_29"/>
            <w:bookmarkEnd w:id="1153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35" w:name="z2000_337_30"/>
            <w:bookmarkStart w:id="11536" w:name="z2000_337_30"/>
            <w:bookmarkEnd w:id="1153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37" w:name="z2000_337_31"/>
            <w:bookmarkStart w:id="11538" w:name="z2000_337_31"/>
            <w:bookmarkEnd w:id="1153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39" w:name="z2000_337_32"/>
            <w:bookmarkStart w:id="11540" w:name="z2000_337_32"/>
            <w:bookmarkEnd w:id="1154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41" w:name="z2000_337_33"/>
            <w:bookmarkStart w:id="11542" w:name="z2000_337_33"/>
            <w:bookmarkEnd w:id="11542"/>
          </w:p>
        </w:tc>
      </w:tr>
      <w:tr>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 xml:space="preserve">атеросклероз артерий конечностей, тромбангиит облитерирующий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0.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I70.2, I73.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543" w:name="z2000_108_22"/>
            <w:bookmarkStart w:id="11544" w:name="z2000_108_22"/>
            <w:bookmarkEnd w:id="11544"/>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45" w:name="z2000_108_23"/>
            <w:bookmarkStart w:id="11546" w:name="z2000_108_23"/>
            <w:bookmarkEnd w:id="1154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47" w:name="z2000_108_24"/>
            <w:bookmarkStart w:id="11548" w:name="z2000_108_24"/>
            <w:bookmarkEnd w:id="1154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49" w:name="z2000_108_25"/>
            <w:bookmarkStart w:id="11550" w:name="z2000_108_25"/>
            <w:bookmarkEnd w:id="1155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51" w:name="z2000_108_26"/>
            <w:bookmarkStart w:id="11552" w:name="z2000_108_26"/>
            <w:bookmarkEnd w:id="11552"/>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53" w:name="z2000_108_27"/>
            <w:bookmarkStart w:id="11554" w:name="z2000_108_27"/>
            <w:bookmarkEnd w:id="11554"/>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55" w:name="z2000_108_28"/>
            <w:bookmarkStart w:id="11556" w:name="z2000_108_28"/>
            <w:bookmarkEnd w:id="1155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57" w:name="z2000_108_29"/>
            <w:bookmarkStart w:id="11558" w:name="z2000_108_29"/>
            <w:bookmarkEnd w:id="1155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59" w:name="z2000_108_30"/>
            <w:bookmarkStart w:id="11560" w:name="z2000_108_30"/>
            <w:bookmarkEnd w:id="1156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61" w:name="z2000_108_31"/>
            <w:bookmarkStart w:id="11562" w:name="z2000_108_31"/>
            <w:bookmarkEnd w:id="1156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63" w:name="z2000_108_32"/>
            <w:bookmarkStart w:id="11564" w:name="z2000_108_32"/>
            <w:bookmarkEnd w:id="1156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65" w:name="z2000_108_33"/>
            <w:bookmarkStart w:id="11566" w:name="z2000_108_33"/>
            <w:bookmarkEnd w:id="11566"/>
          </w:p>
        </w:tc>
      </w:tr>
      <w:tr>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болезни вен, лимфатических сосудов и лимфатических узлов</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80-I8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567" w:name="z2000_109_22"/>
            <w:bookmarkStart w:id="11568" w:name="z2000_109_22"/>
            <w:bookmarkEnd w:id="11568"/>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69" w:name="z2000_109_23"/>
            <w:bookmarkStart w:id="11570" w:name="z2000_109_23"/>
            <w:bookmarkEnd w:id="1157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71" w:name="z2000_109_24"/>
            <w:bookmarkStart w:id="11572" w:name="z2000_109_24"/>
            <w:bookmarkEnd w:id="1157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73" w:name="z2000_109_25"/>
            <w:bookmarkStart w:id="11574" w:name="z2000_109_25"/>
            <w:bookmarkEnd w:id="1157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75" w:name="z2000_109_26"/>
            <w:bookmarkStart w:id="11576" w:name="z2000_109_26"/>
            <w:bookmarkEnd w:id="11576"/>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77" w:name="z2000_109_27"/>
            <w:bookmarkStart w:id="11578" w:name="z2000_109_27"/>
            <w:bookmarkEnd w:id="11578"/>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79" w:name="z2000_109_28"/>
            <w:bookmarkStart w:id="11580" w:name="z2000_109_28"/>
            <w:bookmarkEnd w:id="1158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81" w:name="z2000_109_29"/>
            <w:bookmarkStart w:id="11582" w:name="z2000_109_29"/>
            <w:bookmarkEnd w:id="1158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83" w:name="z2000_109_30"/>
            <w:bookmarkStart w:id="11584" w:name="z2000_109_30"/>
            <w:bookmarkEnd w:id="1158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85" w:name="z2000_109_31"/>
            <w:bookmarkStart w:id="11586" w:name="z2000_109_31"/>
            <w:bookmarkEnd w:id="1158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87" w:name="z2000_109_32"/>
            <w:bookmarkStart w:id="11588" w:name="z2000_109_32"/>
            <w:bookmarkEnd w:id="1158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89" w:name="z2000_109_33"/>
            <w:bookmarkStart w:id="11590" w:name="z2000_109_33"/>
            <w:bookmarkEnd w:id="11590"/>
          </w:p>
        </w:tc>
      </w:tr>
      <w:tr>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флебит и тромбофлебит</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0.9.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I8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591" w:name="z2000_338_22"/>
            <w:bookmarkStart w:id="11592" w:name="z2000_338_22"/>
            <w:bookmarkEnd w:id="11592"/>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93" w:name="z2000_338_23"/>
            <w:bookmarkStart w:id="11594" w:name="z2000_338_23"/>
            <w:bookmarkEnd w:id="1159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95" w:name="z2000_338_24"/>
            <w:bookmarkStart w:id="11596" w:name="z2000_338_24"/>
            <w:bookmarkEnd w:id="1159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97" w:name="z2000_338_25"/>
            <w:bookmarkStart w:id="11598" w:name="z2000_338_25"/>
            <w:bookmarkEnd w:id="1159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99" w:name="z2000_338_26"/>
            <w:bookmarkStart w:id="11600" w:name="z2000_338_26"/>
            <w:bookmarkEnd w:id="11600"/>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01" w:name="z2000_338_27"/>
            <w:bookmarkStart w:id="11602" w:name="z2000_338_27"/>
            <w:bookmarkEnd w:id="11602"/>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03" w:name="z2000_338_28"/>
            <w:bookmarkStart w:id="11604" w:name="z2000_338_28"/>
            <w:bookmarkEnd w:id="1160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05" w:name="z2000_338_29"/>
            <w:bookmarkStart w:id="11606" w:name="z2000_338_29"/>
            <w:bookmarkEnd w:id="1160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07" w:name="z2000_338_30"/>
            <w:bookmarkStart w:id="11608" w:name="z2000_338_30"/>
            <w:bookmarkEnd w:id="1160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09" w:name="z2000_338_31"/>
            <w:bookmarkStart w:id="11610" w:name="z2000_338_31"/>
            <w:bookmarkEnd w:id="1161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11" w:name="z2000_338_32"/>
            <w:bookmarkStart w:id="11612" w:name="z2000_338_32"/>
            <w:bookmarkEnd w:id="1161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13" w:name="z2000_338_33"/>
            <w:bookmarkStart w:id="11614" w:name="z2000_338_33"/>
            <w:bookmarkEnd w:id="11614"/>
          </w:p>
        </w:tc>
      </w:tr>
      <w:tr>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тромбоз портальной вены</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0.9.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I8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615" w:name="z2000_339_22"/>
            <w:bookmarkStart w:id="11616" w:name="z2000_339_22"/>
            <w:bookmarkEnd w:id="11616"/>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17" w:name="z2000_339_23"/>
            <w:bookmarkStart w:id="11618" w:name="z2000_339_23"/>
            <w:bookmarkEnd w:id="1161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19" w:name="z2000_339_24"/>
            <w:bookmarkStart w:id="11620" w:name="z2000_339_24"/>
            <w:bookmarkEnd w:id="1162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21" w:name="z2000_339_25"/>
            <w:bookmarkStart w:id="11622" w:name="z2000_339_25"/>
            <w:bookmarkEnd w:id="1162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23" w:name="z2000_339_26"/>
            <w:bookmarkStart w:id="11624" w:name="z2000_339_26"/>
            <w:bookmarkEnd w:id="11624"/>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25" w:name="z2000_339_27"/>
            <w:bookmarkStart w:id="11626" w:name="z2000_339_27"/>
            <w:bookmarkEnd w:id="11626"/>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27" w:name="z2000_339_28"/>
            <w:bookmarkStart w:id="11628" w:name="z2000_339_28"/>
            <w:bookmarkEnd w:id="1162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29" w:name="z2000_339_29"/>
            <w:bookmarkStart w:id="11630" w:name="z2000_339_29"/>
            <w:bookmarkEnd w:id="1163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31" w:name="z2000_339_30"/>
            <w:bookmarkStart w:id="11632" w:name="z2000_339_30"/>
            <w:bookmarkEnd w:id="1163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33" w:name="z2000_339_31"/>
            <w:bookmarkStart w:id="11634" w:name="z2000_339_31"/>
            <w:bookmarkEnd w:id="1163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35" w:name="z2000_339_32"/>
            <w:bookmarkStart w:id="11636" w:name="z2000_339_32"/>
            <w:bookmarkEnd w:id="1163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37" w:name="z2000_339_33"/>
            <w:bookmarkStart w:id="11638" w:name="z2000_339_33"/>
            <w:bookmarkEnd w:id="11638"/>
          </w:p>
        </w:tc>
      </w:tr>
      <w:tr>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варикозное расширение вен нижних конечностей</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9.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sz w:val="18"/>
                <w:szCs w:val="18"/>
                <w:lang w:val="en-US"/>
              </w:rPr>
              <w:t>I8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1639" w:name="z2000_340_22"/>
            <w:bookmarkStart w:id="11640" w:name="z2000_340_22"/>
            <w:bookmarkEnd w:id="11640"/>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41" w:name="z2000_340_23"/>
            <w:bookmarkStart w:id="11642" w:name="z2000_340_23"/>
            <w:bookmarkEnd w:id="1164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43" w:name="z2000_340_24"/>
            <w:bookmarkStart w:id="11644" w:name="z2000_340_24"/>
            <w:bookmarkEnd w:id="1164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45" w:name="z2000_340_25"/>
            <w:bookmarkStart w:id="11646" w:name="z2000_340_25"/>
            <w:bookmarkEnd w:id="1164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47" w:name="z2000_340_26"/>
            <w:bookmarkStart w:id="11648" w:name="z2000_340_26"/>
            <w:bookmarkEnd w:id="11648"/>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49" w:name="z2000_340_27"/>
            <w:bookmarkStart w:id="11650" w:name="z2000_340_27"/>
            <w:bookmarkEnd w:id="11650"/>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51" w:name="z2000_340_28"/>
            <w:bookmarkStart w:id="11652" w:name="z2000_340_28"/>
            <w:bookmarkEnd w:id="1165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53" w:name="z2000_340_29"/>
            <w:bookmarkStart w:id="11654" w:name="z2000_340_29"/>
            <w:bookmarkEnd w:id="1165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55" w:name="z2000_340_30"/>
            <w:bookmarkStart w:id="11656" w:name="z2000_340_30"/>
            <w:bookmarkEnd w:id="1165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57" w:name="z2000_340_31"/>
            <w:bookmarkStart w:id="11658" w:name="z2000_340_31"/>
            <w:bookmarkEnd w:id="1165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59" w:name="z2000_340_32"/>
            <w:bookmarkStart w:id="11660" w:name="z2000_340_32"/>
            <w:bookmarkEnd w:id="1166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61" w:name="z2000_340_33"/>
            <w:bookmarkStart w:id="11662" w:name="z2000_340_33"/>
            <w:bookmarkEnd w:id="11662"/>
          </w:p>
        </w:tc>
      </w:tr>
      <w:tr>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szCs w:val="18"/>
              </w:rPr>
            </w:pPr>
            <w:r>
              <w:rPr>
                <w:b/>
                <w:sz w:val="18"/>
                <w:szCs w:val="18"/>
              </w:rPr>
              <w:t>болезни органов дыхания</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1.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en-US"/>
              </w:rPr>
              <w:t>J</w:t>
            </w:r>
            <w:r>
              <w:rPr>
                <w:b/>
                <w:sz w:val="18"/>
                <w:szCs w:val="18"/>
              </w:rPr>
              <w:t>00-</w:t>
            </w:r>
            <w:r>
              <w:rPr>
                <w:b/>
                <w:sz w:val="18"/>
                <w:szCs w:val="18"/>
                <w:lang w:val="en-US"/>
              </w:rPr>
              <w:t>J</w:t>
            </w:r>
            <w:r>
              <w:rPr>
                <w:b/>
                <w:sz w:val="18"/>
                <w:szCs w:val="18"/>
              </w:rPr>
              <w:t>9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1663" w:name="z2000_110_22"/>
            <w:bookmarkStart w:id="11664" w:name="z2000_110_22"/>
            <w:bookmarkEnd w:id="11664"/>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665" w:name="z2000_110_23"/>
            <w:bookmarkStart w:id="11666" w:name="z2000_110_23"/>
            <w:bookmarkEnd w:id="1166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667" w:name="z2000_110_24"/>
            <w:bookmarkStart w:id="11668" w:name="z2000_110_24"/>
            <w:bookmarkEnd w:id="1166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669" w:name="z2000_110_25"/>
            <w:bookmarkStart w:id="11670" w:name="z2000_110_25"/>
            <w:bookmarkEnd w:id="1167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671" w:name="z2000_110_26"/>
            <w:bookmarkStart w:id="11672" w:name="z2000_110_26"/>
            <w:bookmarkEnd w:id="11672"/>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673" w:name="z2000_110_27"/>
            <w:bookmarkStart w:id="11674" w:name="z2000_110_27"/>
            <w:bookmarkEnd w:id="11674"/>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675" w:name="z2000_110_28"/>
            <w:bookmarkStart w:id="11676" w:name="z2000_110_28"/>
            <w:bookmarkEnd w:id="1167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677" w:name="z2000_110_29"/>
            <w:bookmarkStart w:id="11678" w:name="z2000_110_29"/>
            <w:bookmarkEnd w:id="1167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679" w:name="z2000_110_30"/>
            <w:bookmarkStart w:id="11680" w:name="z2000_110_30"/>
            <w:bookmarkEnd w:id="1168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681" w:name="z2000_110_31"/>
            <w:bookmarkStart w:id="11682" w:name="z2000_110_31"/>
            <w:bookmarkEnd w:id="1168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683" w:name="z2000_110_32"/>
            <w:bookmarkStart w:id="11684" w:name="z2000_110_32"/>
            <w:bookmarkEnd w:id="1168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685" w:name="z2000_110_33"/>
            <w:bookmarkStart w:id="11686" w:name="z2000_110_33"/>
            <w:bookmarkEnd w:id="11686"/>
          </w:p>
        </w:tc>
      </w:tr>
      <w:tr>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из них: </w:t>
            </w:r>
          </w:p>
          <w:p>
            <w:pPr>
              <w:pStyle w:val="Normal"/>
              <w:ind w:left="284" w:hanging="0"/>
              <w:rPr>
                <w:sz w:val="18"/>
                <w:szCs w:val="18"/>
              </w:rPr>
            </w:pPr>
            <w:r>
              <w:rPr>
                <w:sz w:val="18"/>
                <w:szCs w:val="18"/>
              </w:rPr>
              <w:t>острые респираторные инфекции верхних дыхательных путей</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J</w:t>
            </w:r>
            <w:r>
              <w:rPr>
                <w:sz w:val="18"/>
                <w:szCs w:val="18"/>
              </w:rPr>
              <w:t>00-</w:t>
            </w:r>
            <w:r>
              <w:rPr>
                <w:sz w:val="18"/>
                <w:szCs w:val="18"/>
                <w:lang w:val="en-US"/>
              </w:rPr>
              <w:t>J</w:t>
            </w:r>
            <w:r>
              <w:rPr>
                <w:sz w:val="18"/>
                <w:szCs w:val="18"/>
              </w:rPr>
              <w:t>0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687" w:name="z2000_111_22"/>
            <w:bookmarkStart w:id="11688" w:name="z2000_111_22"/>
            <w:bookmarkEnd w:id="11688"/>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89" w:name="z2000_111_23"/>
            <w:bookmarkStart w:id="11690" w:name="z2000_111_23"/>
            <w:bookmarkEnd w:id="1169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91" w:name="z2000_111_24"/>
            <w:bookmarkStart w:id="11692" w:name="z2000_111_24"/>
            <w:bookmarkEnd w:id="1169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93" w:name="z2000_111_25"/>
            <w:bookmarkStart w:id="11694" w:name="z2000_111_25"/>
            <w:bookmarkEnd w:id="1169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95" w:name="z2000_111_26"/>
            <w:bookmarkStart w:id="11696" w:name="z2000_111_26"/>
            <w:bookmarkEnd w:id="11696"/>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97" w:name="z2000_111_27"/>
            <w:bookmarkStart w:id="11698" w:name="z2000_111_27"/>
            <w:bookmarkEnd w:id="11698"/>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99" w:name="z2000_111_28"/>
            <w:bookmarkStart w:id="11700" w:name="z2000_111_28"/>
            <w:bookmarkEnd w:id="1170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01" w:name="z2000_111_29"/>
            <w:bookmarkStart w:id="11702" w:name="z2000_111_29"/>
            <w:bookmarkEnd w:id="1170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03" w:name="z2000_111_30"/>
            <w:bookmarkStart w:id="11704" w:name="z2000_111_30"/>
            <w:bookmarkEnd w:id="1170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05" w:name="z2000_111_31"/>
            <w:bookmarkStart w:id="11706" w:name="z2000_111_31"/>
            <w:bookmarkEnd w:id="1170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07" w:name="z2000_111_32"/>
            <w:bookmarkStart w:id="11708" w:name="z2000_111_32"/>
            <w:bookmarkEnd w:id="1170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09" w:name="z2000_111_33"/>
            <w:bookmarkStart w:id="11710" w:name="z2000_111_33"/>
            <w:bookmarkEnd w:id="11710"/>
          </w:p>
        </w:tc>
      </w:tr>
      <w:tr>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острый ларингит и трахеит</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1.1.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J0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711" w:name="z2000_341_22"/>
            <w:bookmarkStart w:id="11712" w:name="z2000_341_22"/>
            <w:bookmarkEnd w:id="11712"/>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13" w:name="z2000_341_23"/>
            <w:bookmarkStart w:id="11714" w:name="z2000_341_23"/>
            <w:bookmarkEnd w:id="1171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15" w:name="z2000_341_24"/>
            <w:bookmarkStart w:id="11716" w:name="z2000_341_24"/>
            <w:bookmarkEnd w:id="1171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17" w:name="z2000_341_25"/>
            <w:bookmarkStart w:id="11718" w:name="z2000_341_25"/>
            <w:bookmarkEnd w:id="1171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19" w:name="z2000_341_26"/>
            <w:bookmarkStart w:id="11720" w:name="z2000_341_26"/>
            <w:bookmarkEnd w:id="11720"/>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21" w:name="z2000_341_27"/>
            <w:bookmarkStart w:id="11722" w:name="z2000_341_27"/>
            <w:bookmarkEnd w:id="11722"/>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23" w:name="z2000_341_28"/>
            <w:bookmarkStart w:id="11724" w:name="z2000_341_28"/>
            <w:bookmarkEnd w:id="1172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25" w:name="z2000_341_29"/>
            <w:bookmarkStart w:id="11726" w:name="z2000_341_29"/>
            <w:bookmarkEnd w:id="1172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27" w:name="z2000_341_30"/>
            <w:bookmarkStart w:id="11728" w:name="z2000_341_30"/>
            <w:bookmarkEnd w:id="1172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29" w:name="z2000_341_31"/>
            <w:bookmarkStart w:id="11730" w:name="z2000_341_31"/>
            <w:bookmarkEnd w:id="1173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31" w:name="z2000_341_32"/>
            <w:bookmarkStart w:id="11732" w:name="z2000_341_32"/>
            <w:bookmarkEnd w:id="1173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33" w:name="z2000_341_33"/>
            <w:bookmarkStart w:id="11734" w:name="z2000_341_33"/>
            <w:bookmarkEnd w:id="11734"/>
          </w:p>
        </w:tc>
      </w:tr>
      <w:tr>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острый обструктивный ларингит [круп] и эпиглоттит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1.1.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J0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735" w:name="z2000_342_22"/>
            <w:bookmarkStart w:id="11736" w:name="z2000_342_22"/>
            <w:bookmarkEnd w:id="11736"/>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37" w:name="z2000_342_23"/>
            <w:bookmarkStart w:id="11738" w:name="z2000_342_23"/>
            <w:bookmarkEnd w:id="1173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39" w:name="z2000_342_24"/>
            <w:bookmarkStart w:id="11740" w:name="z2000_342_24"/>
            <w:bookmarkEnd w:id="1174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41" w:name="z2000_342_25"/>
            <w:bookmarkStart w:id="11742" w:name="z2000_342_25"/>
            <w:bookmarkEnd w:id="1174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43" w:name="z2000_342_26"/>
            <w:bookmarkStart w:id="11744" w:name="z2000_342_26"/>
            <w:bookmarkEnd w:id="11744"/>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45" w:name="z2000_342_27"/>
            <w:bookmarkStart w:id="11746" w:name="z2000_342_27"/>
            <w:bookmarkEnd w:id="11746"/>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47" w:name="z2000_342_28"/>
            <w:bookmarkStart w:id="11748" w:name="z2000_342_28"/>
            <w:bookmarkEnd w:id="1174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49" w:name="z2000_342_29"/>
            <w:bookmarkStart w:id="11750" w:name="z2000_342_29"/>
            <w:bookmarkEnd w:id="1175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51" w:name="z2000_342_30"/>
            <w:bookmarkStart w:id="11752" w:name="z2000_342_30"/>
            <w:bookmarkEnd w:id="1175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53" w:name="z2000_342_31"/>
            <w:bookmarkStart w:id="11754" w:name="z2000_342_31"/>
            <w:bookmarkEnd w:id="1175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55" w:name="z2000_342_32"/>
            <w:bookmarkStart w:id="11756" w:name="z2000_342_32"/>
            <w:bookmarkEnd w:id="1175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57" w:name="z2000_342_33"/>
            <w:bookmarkStart w:id="11758" w:name="z2000_342_33"/>
            <w:bookmarkEnd w:id="11758"/>
          </w:p>
        </w:tc>
      </w:tr>
      <w:tr>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грипп</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J</w:t>
            </w:r>
            <w:r>
              <w:rPr>
                <w:sz w:val="18"/>
                <w:szCs w:val="18"/>
              </w:rPr>
              <w:t>09-</w:t>
            </w:r>
            <w:r>
              <w:rPr>
                <w:sz w:val="18"/>
                <w:szCs w:val="18"/>
                <w:lang w:val="en-US"/>
              </w:rPr>
              <w:t>J</w:t>
            </w:r>
            <w:r>
              <w:rPr>
                <w:sz w:val="18"/>
                <w:szCs w:val="18"/>
              </w:rPr>
              <w:t>1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759" w:name="z2000_112_22"/>
            <w:bookmarkStart w:id="11760" w:name="z2000_112_22"/>
            <w:bookmarkEnd w:id="11760"/>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61" w:name="z2000_112_23"/>
            <w:bookmarkStart w:id="11762" w:name="z2000_112_23"/>
            <w:bookmarkEnd w:id="1176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63" w:name="z2000_112_24"/>
            <w:bookmarkStart w:id="11764" w:name="z2000_112_24"/>
            <w:bookmarkEnd w:id="1176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65" w:name="z2000_112_25"/>
            <w:bookmarkStart w:id="11766" w:name="z2000_112_25"/>
            <w:bookmarkEnd w:id="1176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67" w:name="z2000_112_26"/>
            <w:bookmarkStart w:id="11768" w:name="z2000_112_26"/>
            <w:bookmarkEnd w:id="11768"/>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69" w:name="z2000_112_27"/>
            <w:bookmarkStart w:id="11770" w:name="z2000_112_27"/>
            <w:bookmarkEnd w:id="11770"/>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71" w:name="z2000_112_28"/>
            <w:bookmarkStart w:id="11772" w:name="z2000_112_28"/>
            <w:bookmarkEnd w:id="1177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73" w:name="z2000_112_29"/>
            <w:bookmarkStart w:id="11774" w:name="z2000_112_29"/>
            <w:bookmarkEnd w:id="1177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75" w:name="z2000_112_30"/>
            <w:bookmarkStart w:id="11776" w:name="z2000_112_30"/>
            <w:bookmarkEnd w:id="1177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77" w:name="z2000_112_31"/>
            <w:bookmarkStart w:id="11778" w:name="z2000_112_31"/>
            <w:bookmarkEnd w:id="1177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79" w:name="z2000_112_32"/>
            <w:bookmarkStart w:id="11780" w:name="z2000_112_32"/>
            <w:bookmarkEnd w:id="1178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81" w:name="z2000_112_33"/>
            <w:bookmarkStart w:id="11782" w:name="z2000_112_33"/>
            <w:bookmarkEnd w:id="11782"/>
          </w:p>
        </w:tc>
      </w:tr>
      <w:tr>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пневмонии</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12-J1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783" w:name="z2000_113_22"/>
            <w:bookmarkStart w:id="11784" w:name="z2000_113_22"/>
            <w:bookmarkEnd w:id="11784"/>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85" w:name="z2000_113_23"/>
            <w:bookmarkStart w:id="11786" w:name="z2000_113_23"/>
            <w:bookmarkEnd w:id="1178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87" w:name="z2000_113_24"/>
            <w:bookmarkStart w:id="11788" w:name="z2000_113_24"/>
            <w:bookmarkEnd w:id="1178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89" w:name="z2000_113_25"/>
            <w:bookmarkStart w:id="11790" w:name="z2000_113_25"/>
            <w:bookmarkEnd w:id="1179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91" w:name="z2000_113_26"/>
            <w:bookmarkStart w:id="11792" w:name="z2000_113_26"/>
            <w:bookmarkEnd w:id="11792"/>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93" w:name="z2000_113_27"/>
            <w:bookmarkStart w:id="11794" w:name="z2000_113_27"/>
            <w:bookmarkEnd w:id="11794"/>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95" w:name="z2000_113_28"/>
            <w:bookmarkStart w:id="11796" w:name="z2000_113_28"/>
            <w:bookmarkEnd w:id="1179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97" w:name="z2000_113_29"/>
            <w:bookmarkStart w:id="11798" w:name="z2000_113_29"/>
            <w:bookmarkEnd w:id="1179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99" w:name="z2000_113_30"/>
            <w:bookmarkStart w:id="11800" w:name="z2000_113_30"/>
            <w:bookmarkEnd w:id="1180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01" w:name="z2000_113_31"/>
            <w:bookmarkStart w:id="11802" w:name="z2000_113_31"/>
            <w:bookmarkEnd w:id="1180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03" w:name="z2000_113_32"/>
            <w:bookmarkStart w:id="11804" w:name="z2000_113_32"/>
            <w:bookmarkEnd w:id="1180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05" w:name="z2000_113_33"/>
            <w:bookmarkStart w:id="11806" w:name="z2000_113_33"/>
            <w:bookmarkEnd w:id="11806"/>
          </w:p>
        </w:tc>
      </w:tr>
      <w:tr>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острые респираторные инфекции нижних дыхательных путей</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J</w:t>
            </w:r>
            <w:r>
              <w:rPr>
                <w:sz w:val="18"/>
                <w:szCs w:val="18"/>
              </w:rPr>
              <w:t>20-</w:t>
            </w:r>
            <w:r>
              <w:rPr>
                <w:sz w:val="18"/>
                <w:szCs w:val="18"/>
                <w:lang w:val="en-US"/>
              </w:rPr>
              <w:t>J</w:t>
            </w:r>
            <w:r>
              <w:rPr>
                <w:sz w:val="18"/>
                <w:szCs w:val="18"/>
              </w:rPr>
              <w:t>2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807" w:name="z2000_114_22"/>
            <w:bookmarkStart w:id="11808" w:name="z2000_114_22"/>
            <w:bookmarkEnd w:id="11808"/>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09" w:name="z2000_114_23"/>
            <w:bookmarkStart w:id="11810" w:name="z2000_114_23"/>
            <w:bookmarkEnd w:id="1181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11" w:name="z2000_114_24"/>
            <w:bookmarkStart w:id="11812" w:name="z2000_114_24"/>
            <w:bookmarkEnd w:id="1181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13" w:name="z2000_114_25"/>
            <w:bookmarkStart w:id="11814" w:name="z2000_114_25"/>
            <w:bookmarkEnd w:id="1181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15" w:name="z2000_114_26"/>
            <w:bookmarkStart w:id="11816" w:name="z2000_114_26"/>
            <w:bookmarkEnd w:id="11816"/>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17" w:name="z2000_114_27"/>
            <w:bookmarkStart w:id="11818" w:name="z2000_114_27"/>
            <w:bookmarkEnd w:id="11818"/>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19" w:name="z2000_114_28"/>
            <w:bookmarkStart w:id="11820" w:name="z2000_114_28"/>
            <w:bookmarkEnd w:id="1182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21" w:name="z2000_114_29"/>
            <w:bookmarkStart w:id="11822" w:name="z2000_114_29"/>
            <w:bookmarkEnd w:id="1182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23" w:name="z2000_114_30"/>
            <w:bookmarkStart w:id="11824" w:name="z2000_114_30"/>
            <w:bookmarkEnd w:id="1182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25" w:name="z2000_114_31"/>
            <w:bookmarkStart w:id="11826" w:name="z2000_114_31"/>
            <w:bookmarkEnd w:id="1182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27" w:name="z2000_114_32"/>
            <w:bookmarkStart w:id="11828" w:name="z2000_114_32"/>
            <w:bookmarkEnd w:id="1182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29" w:name="z2000_114_33"/>
            <w:bookmarkStart w:id="11830" w:name="z2000_114_33"/>
            <w:bookmarkEnd w:id="11830"/>
          </w:p>
        </w:tc>
      </w:tr>
      <w:tr>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аллергический ринит (поллиноз)</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11.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J3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1831" w:name="z2000_115_22"/>
            <w:bookmarkStart w:id="11832" w:name="z2000_115_22"/>
            <w:bookmarkEnd w:id="11832"/>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33" w:name="z2000_115_23"/>
            <w:bookmarkStart w:id="11834" w:name="z2000_115_23"/>
            <w:bookmarkEnd w:id="1183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35" w:name="z2000_115_24"/>
            <w:bookmarkStart w:id="11836" w:name="z2000_115_24"/>
            <w:bookmarkEnd w:id="1183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37" w:name="z2000_115_25"/>
            <w:bookmarkStart w:id="11838" w:name="z2000_115_25"/>
            <w:bookmarkEnd w:id="1183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39" w:name="z2000_115_26"/>
            <w:bookmarkStart w:id="11840" w:name="z2000_115_26"/>
            <w:bookmarkEnd w:id="11840"/>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41" w:name="z2000_115_27"/>
            <w:bookmarkStart w:id="11842" w:name="z2000_115_27"/>
            <w:bookmarkEnd w:id="11842"/>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1843" w:name="z2000_115_28"/>
            <w:bookmarkEnd w:id="11843"/>
            <w:r>
              <w:rPr>
                <w:b/>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1844" w:name="z2000_115_29"/>
            <w:bookmarkEnd w:id="11844"/>
            <w:r>
              <w:rPr>
                <w:b/>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1845" w:name="z2000_115_30"/>
            <w:bookmarkEnd w:id="11845"/>
            <w:r>
              <w:rPr>
                <w:b/>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1846" w:name="z2000_115_31"/>
            <w:bookmarkEnd w:id="11846"/>
            <w:r>
              <w:rPr>
                <w:b/>
                <w:bCs/>
                <w:sz w:val="18"/>
                <w:lang w:val="en-US"/>
              </w:rPr>
              <w:t>X</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1847" w:name="z2000_115_32"/>
            <w:bookmarkEnd w:id="11847"/>
            <w:r>
              <w:rPr>
                <w:b/>
                <w:bCs/>
                <w:sz w:val="18"/>
                <w:lang w:val="en-US"/>
              </w:rPr>
              <w:t>X</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1848" w:name="z2000_115_33"/>
            <w:bookmarkEnd w:id="11848"/>
            <w:r>
              <w:rPr>
                <w:b/>
                <w:bCs/>
                <w:sz w:val="18"/>
                <w:lang w:val="en-US"/>
              </w:rPr>
              <w:t>X</w:t>
            </w:r>
          </w:p>
        </w:tc>
      </w:tr>
    </w:tbl>
    <w:p>
      <w:pPr>
        <w:pStyle w:val="Header"/>
        <w:tabs>
          <w:tab w:val="clear" w:pos="4153"/>
          <w:tab w:val="clear" w:pos="8306"/>
        </w:tabs>
        <w:rPr>
          <w:b/>
          <w:b/>
          <w:bCs/>
          <w:lang w:val="en-US"/>
        </w:rPr>
      </w:pPr>
      <w:r>
        <w:br w:type="page"/>
      </w:r>
      <w:r>
        <w:rPr>
          <w:b/>
          <w:bCs/>
          <w:lang w:val="en-US"/>
        </w:rPr>
      </w:r>
    </w:p>
    <w:p>
      <w:pPr>
        <w:pStyle w:val="Normal"/>
        <w:rPr>
          <w:b/>
          <w:b/>
          <w:sz w:val="22"/>
          <w:szCs w:val="22"/>
        </w:rPr>
      </w:pPr>
      <w:r>
        <w:rPr>
          <w:b/>
          <w:sz w:val="22"/>
          <w:szCs w:val="22"/>
        </w:rPr>
        <w:t>(20</w:t>
      </w:r>
      <w:r>
        <w:rPr>
          <w:b/>
          <w:sz w:val="22"/>
          <w:szCs w:val="22"/>
          <w:lang w:val="en-US"/>
        </w:rPr>
        <w:t>00</w:t>
      </w:r>
      <w:r>
        <w:rPr>
          <w:b/>
          <w:sz w:val="22"/>
          <w:szCs w:val="22"/>
        </w:rPr>
        <w:t xml:space="preserve">) </w:t>
        <w:tab/>
        <w:tab/>
        <w:tab/>
        <w:tab/>
        <w:tab/>
        <w:tab/>
        <w:tab/>
        <w:tab/>
        <w:tab/>
        <w:tab/>
        <w:tab/>
        <w:tab/>
        <w:tab/>
        <w:tab/>
        <w:tab/>
      </w:r>
      <w:r>
        <w:rPr>
          <w:b/>
          <w:sz w:val="22"/>
          <w:szCs w:val="22"/>
          <w:lang w:val="en-US"/>
        </w:rPr>
        <w:tab/>
      </w:r>
      <w:r>
        <w:rPr>
          <w:b/>
          <w:sz w:val="22"/>
          <w:szCs w:val="22"/>
        </w:rPr>
        <w:tab/>
        <w:tab/>
        <w:tab/>
        <w:t xml:space="preserve">продолжение </w:t>
      </w:r>
    </w:p>
    <w:tbl>
      <w:tblPr>
        <w:tblW w:w="15276" w:type="dxa"/>
        <w:jc w:val="left"/>
        <w:tblInd w:w="-113" w:type="dxa"/>
        <w:tblLayout w:type="fixed"/>
        <w:tblCellMar>
          <w:top w:w="0" w:type="dxa"/>
          <w:left w:w="108" w:type="dxa"/>
          <w:bottom w:w="0" w:type="dxa"/>
          <w:right w:w="108" w:type="dxa"/>
        </w:tblCellMar>
      </w:tblPr>
      <w:tblGrid>
        <w:gridCol w:w="2890"/>
        <w:gridCol w:w="778"/>
        <w:gridCol w:w="969"/>
        <w:gridCol w:w="961"/>
        <w:gridCol w:w="976"/>
        <w:gridCol w:w="992"/>
        <w:gridCol w:w="977"/>
        <w:gridCol w:w="957"/>
        <w:gridCol w:w="950"/>
        <w:gridCol w:w="703"/>
        <w:gridCol w:w="775"/>
        <w:gridCol w:w="819"/>
        <w:gridCol w:w="839"/>
        <w:gridCol w:w="845"/>
        <w:gridCol w:w="845"/>
      </w:tblGrid>
      <w:tr>
        <w:trPr/>
        <w:tc>
          <w:tcPr>
            <w:tcW w:w="289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b/>
                <w:b/>
                <w:sz w:val="18"/>
                <w:szCs w:val="18"/>
              </w:rPr>
            </w:pPr>
            <w:r>
              <w:rPr>
                <w:sz w:val="18"/>
                <w:szCs w:val="18"/>
              </w:rPr>
              <w:t>Наименование болезни</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153" w:leader="none"/>
                <w:tab w:val="right" w:pos="8306" w:leader="none"/>
              </w:tabs>
              <w:jc w:val="center"/>
              <w:rPr>
                <w:sz w:val="18"/>
                <w:szCs w:val="18"/>
              </w:rPr>
            </w:pPr>
            <w:r>
              <w:rPr>
                <w:sz w:val="18"/>
                <w:szCs w:val="18"/>
              </w:rPr>
              <w:t>строки</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 по</w:t>
            </w:r>
          </w:p>
          <w:p>
            <w:pPr>
              <w:pStyle w:val="Header"/>
              <w:tabs>
                <w:tab w:val="clear" w:pos="4153"/>
                <w:tab w:val="clear" w:pos="8306"/>
              </w:tabs>
              <w:jc w:val="center"/>
              <w:rPr>
                <w:b/>
                <w:b/>
                <w:bCs/>
                <w:sz w:val="18"/>
                <w:szCs w:val="18"/>
              </w:rPr>
            </w:pPr>
            <w:r>
              <w:rPr>
                <w:sz w:val="18"/>
                <w:szCs w:val="18"/>
              </w:rPr>
              <w:t>МКБ-10  пере-смотра</w:t>
            </w:r>
          </w:p>
        </w:tc>
        <w:tc>
          <w:tcPr>
            <w:tcW w:w="10639"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  Дети (в возрасте 0-17 лет включительно)</w:t>
            </w:r>
          </w:p>
        </w:tc>
      </w:tr>
      <w:tr>
        <w:trPr/>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3906"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ыписано пациентов</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них</w:t>
            </w:r>
          </w:p>
          <w:p>
            <w:pPr>
              <w:pStyle w:val="Header"/>
              <w:tabs>
                <w:tab w:val="left" w:pos="708" w:leader="none"/>
                <w:tab w:val="center" w:pos="4153" w:leader="none"/>
                <w:tab w:val="right" w:pos="8306" w:leader="none"/>
              </w:tabs>
              <w:jc w:val="center"/>
              <w:rPr>
                <w:sz w:val="18"/>
                <w:szCs w:val="18"/>
              </w:rPr>
            </w:pPr>
            <w:r>
              <w:rPr>
                <w:sz w:val="18"/>
                <w:szCs w:val="18"/>
              </w:rPr>
              <w:t>(из гр.8):</w:t>
            </w:r>
          </w:p>
          <w:p>
            <w:pPr>
              <w:pStyle w:val="Header"/>
              <w:tabs>
                <w:tab w:val="left" w:pos="708" w:leader="none"/>
                <w:tab w:val="center" w:pos="4153" w:leader="none"/>
                <w:tab w:val="right" w:pos="8306" w:leader="none"/>
              </w:tabs>
              <w:jc w:val="center"/>
              <w:rPr>
                <w:sz w:val="18"/>
                <w:szCs w:val="18"/>
              </w:rPr>
            </w:pPr>
            <w:r>
              <w:rPr>
                <w:sz w:val="18"/>
                <w:szCs w:val="18"/>
              </w:rPr>
              <w:t>в возрас-те до</w:t>
            </w:r>
          </w:p>
          <w:p>
            <w:pPr>
              <w:pStyle w:val="Header"/>
              <w:tabs>
                <w:tab w:val="left" w:pos="708" w:leader="none"/>
                <w:tab w:val="center" w:pos="4153" w:leader="none"/>
                <w:tab w:val="right" w:pos="8306" w:leader="none"/>
              </w:tabs>
              <w:jc w:val="center"/>
              <w:rPr>
                <w:sz w:val="18"/>
                <w:szCs w:val="18"/>
              </w:rPr>
            </w:pPr>
            <w:r>
              <w:rPr>
                <w:sz w:val="18"/>
                <w:szCs w:val="18"/>
              </w:rPr>
              <w:t>1 года</w:t>
            </w:r>
          </w:p>
        </w:tc>
        <w:tc>
          <w:tcPr>
            <w:tcW w:w="4826"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Умерло</w:t>
            </w:r>
          </w:p>
        </w:tc>
      </w:tr>
      <w:tr>
        <w:trPr/>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Всего</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153" w:leader="none"/>
                <w:tab w:val="right" w:pos="8306" w:leader="none"/>
              </w:tabs>
              <w:jc w:val="center"/>
              <w:rPr>
                <w:sz w:val="18"/>
                <w:szCs w:val="18"/>
              </w:rPr>
            </w:pPr>
            <w:r>
              <w:rPr>
                <w:sz w:val="18"/>
                <w:szCs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pPr>
            <w:r>
              <w:rPr>
                <w:sz w:val="18"/>
                <w:szCs w:val="18"/>
              </w:rPr>
              <w:t>из них:</w:t>
            </w:r>
          </w:p>
          <w:p>
            <w:pPr>
              <w:pStyle w:val="Normal"/>
              <w:ind w:left="-25" w:right="-49" w:hanging="0"/>
              <w:jc w:val="center"/>
              <w:rPr>
                <w:sz w:val="18"/>
                <w:szCs w:val="18"/>
              </w:rPr>
            </w:pPr>
            <w:r>
              <w:rPr>
                <w:sz w:val="18"/>
                <w:szCs w:val="18"/>
              </w:rPr>
              <w:t>пациентов, достав-</w:t>
            </w:r>
          </w:p>
          <w:p>
            <w:pPr>
              <w:pStyle w:val="Normal"/>
              <w:ind w:left="-25" w:right="-49" w:hanging="0"/>
              <w:jc w:val="center"/>
              <w:rPr>
                <w:sz w:val="18"/>
                <w:szCs w:val="18"/>
              </w:rPr>
            </w:pPr>
            <w:r>
              <w:rPr>
                <w:sz w:val="18"/>
                <w:szCs w:val="18"/>
              </w:rPr>
              <w:t>ленных</w:t>
            </w:r>
          </w:p>
          <w:p>
            <w:pPr>
              <w:pStyle w:val="Normal"/>
              <w:ind w:left="-25" w:right="-49" w:hanging="0"/>
              <w:jc w:val="center"/>
              <w:rPr>
                <w:sz w:val="18"/>
                <w:szCs w:val="18"/>
              </w:rPr>
            </w:pPr>
            <w:r>
              <w:rPr>
                <w:sz w:val="18"/>
                <w:szCs w:val="18"/>
              </w:rPr>
              <w:t>скорой</w:t>
            </w:r>
          </w:p>
          <w:p>
            <w:pPr>
              <w:pStyle w:val="Header"/>
              <w:tabs>
                <w:tab w:val="left" w:pos="708" w:leader="none"/>
                <w:tab w:val="center" w:pos="4153" w:leader="none"/>
                <w:tab w:val="right" w:pos="8306" w:leader="none"/>
              </w:tabs>
              <w:jc w:val="center"/>
              <w:rPr>
                <w:sz w:val="18"/>
                <w:szCs w:val="18"/>
              </w:rPr>
            </w:pPr>
            <w:r>
              <w:rPr>
                <w:sz w:val="18"/>
                <w:szCs w:val="18"/>
              </w:rPr>
              <w:t>мед. помощью (из гр.</w:t>
            </w:r>
            <w:r>
              <w:rPr>
                <w:sz w:val="18"/>
                <w:szCs w:val="18"/>
                <w:lang w:val="en-US"/>
              </w:rPr>
              <w:t>5</w:t>
            </w:r>
            <w:r>
              <w:rPr>
                <w:sz w:val="18"/>
                <w:szCs w:val="18"/>
              </w:rPr>
              <w:t>)</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гр.4  в возрасте до 1 года</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сего</w:t>
            </w:r>
          </w:p>
        </w:tc>
        <w:tc>
          <w:tcPr>
            <w:tcW w:w="3278"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из них:</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57" w:right="-57" w:hanging="0"/>
              <w:jc w:val="center"/>
              <w:rPr/>
            </w:pPr>
            <w:r>
              <w:rPr>
                <w:sz w:val="18"/>
                <w:szCs w:val="18"/>
              </w:rPr>
              <w:t>из гр.10:</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умерло</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в возрасте до 1 года</w:t>
            </w:r>
          </w:p>
        </w:tc>
      </w:tr>
      <w:tr>
        <w:trPr/>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ало-го-анато-мичес-ких вскры-т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 судебно-меди-цин-ских вскры-ти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3</w:t>
            </w:r>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хронические болезни миндалин и аденоидов, перитонзиллярный абсцесс</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1.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J35-J3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849" w:name="z2000_116_22"/>
            <w:bookmarkStart w:id="11850" w:name="z2000_116_22"/>
            <w:bookmarkEnd w:id="1185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51" w:name="z2000_116_23"/>
            <w:bookmarkStart w:id="11852" w:name="z2000_116_23"/>
            <w:bookmarkEnd w:id="1185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53" w:name="z2000_116_24"/>
            <w:bookmarkStart w:id="11854" w:name="z2000_116_24"/>
            <w:bookmarkEnd w:id="1185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55" w:name="z2000_116_25"/>
            <w:bookmarkStart w:id="11856" w:name="z2000_116_25"/>
            <w:bookmarkEnd w:id="11856"/>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57" w:name="z2000_116_26"/>
            <w:bookmarkStart w:id="11858" w:name="z2000_116_26"/>
            <w:bookmarkEnd w:id="11858"/>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59" w:name="z2000_116_27"/>
            <w:bookmarkStart w:id="11860" w:name="z2000_116_27"/>
            <w:bookmarkEnd w:id="11860"/>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61" w:name="z2000_116_28"/>
            <w:bookmarkStart w:id="11862" w:name="z2000_116_28"/>
            <w:bookmarkEnd w:id="1186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63" w:name="z2000_116_29"/>
            <w:bookmarkStart w:id="11864" w:name="z2000_116_29"/>
            <w:bookmarkEnd w:id="1186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65" w:name="z2000_116_30"/>
            <w:bookmarkStart w:id="11866" w:name="z2000_116_30"/>
            <w:bookmarkEnd w:id="1186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67" w:name="z2000_116_31"/>
            <w:bookmarkStart w:id="11868" w:name="z2000_116_31"/>
            <w:bookmarkEnd w:id="1186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69" w:name="z2000_116_32"/>
            <w:bookmarkStart w:id="11870" w:name="z2000_116_32"/>
            <w:bookmarkEnd w:id="1187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71" w:name="z2000_116_33"/>
            <w:bookmarkStart w:id="11872" w:name="z2000_116_33"/>
            <w:bookmarkEnd w:id="11872"/>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бронхит хронический и неуточненный, эмфизема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40-J4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873" w:name="z2000_117_22"/>
            <w:bookmarkStart w:id="11874" w:name="z2000_117_22"/>
            <w:bookmarkEnd w:id="1187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75" w:name="z2000_117_23"/>
            <w:bookmarkStart w:id="11876" w:name="z2000_117_23"/>
            <w:bookmarkEnd w:id="1187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77" w:name="z2000_117_24"/>
            <w:bookmarkStart w:id="11878" w:name="z2000_117_24"/>
            <w:bookmarkEnd w:id="1187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79" w:name="z2000_117_25"/>
            <w:bookmarkStart w:id="11880" w:name="z2000_117_25"/>
            <w:bookmarkEnd w:id="11880"/>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81" w:name="z2000_117_26"/>
            <w:bookmarkStart w:id="11882" w:name="z2000_117_26"/>
            <w:bookmarkEnd w:id="11882"/>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83" w:name="z2000_117_27"/>
            <w:bookmarkStart w:id="11884" w:name="z2000_117_27"/>
            <w:bookmarkEnd w:id="11884"/>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85" w:name="z2000_117_28"/>
            <w:bookmarkStart w:id="11886" w:name="z2000_117_28"/>
            <w:bookmarkEnd w:id="1188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87" w:name="z2000_117_29"/>
            <w:bookmarkStart w:id="11888" w:name="z2000_117_29"/>
            <w:bookmarkEnd w:id="1188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89" w:name="z2000_117_30"/>
            <w:bookmarkStart w:id="11890" w:name="z2000_117_30"/>
            <w:bookmarkEnd w:id="1189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91" w:name="z2000_117_31"/>
            <w:bookmarkStart w:id="11892" w:name="z2000_117_31"/>
            <w:bookmarkEnd w:id="1189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93" w:name="z2000_117_32"/>
            <w:bookmarkStart w:id="11894" w:name="z2000_117_32"/>
            <w:bookmarkEnd w:id="1189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95" w:name="z2000_117_33"/>
            <w:bookmarkStart w:id="11896" w:name="z2000_117_33"/>
            <w:bookmarkEnd w:id="11896"/>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другая хроническая обструктивная легочная болезнь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4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897" w:name="z2000_118_22"/>
            <w:bookmarkStart w:id="11898" w:name="z2000_118_22"/>
            <w:bookmarkEnd w:id="1189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99" w:name="z2000_118_23"/>
            <w:bookmarkStart w:id="11900" w:name="z2000_118_23"/>
            <w:bookmarkEnd w:id="1190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01" w:name="z2000_118_24"/>
            <w:bookmarkStart w:id="11902" w:name="z2000_118_24"/>
            <w:bookmarkEnd w:id="1190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03" w:name="z2000_118_25"/>
            <w:bookmarkStart w:id="11904" w:name="z2000_118_25"/>
            <w:bookmarkEnd w:id="11904"/>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05" w:name="z2000_118_26"/>
            <w:bookmarkStart w:id="11906" w:name="z2000_118_26"/>
            <w:bookmarkEnd w:id="11906"/>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07" w:name="z2000_118_27"/>
            <w:bookmarkStart w:id="11908" w:name="z2000_118_27"/>
            <w:bookmarkEnd w:id="11908"/>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09" w:name="z2000_118_28"/>
            <w:bookmarkStart w:id="11910" w:name="z2000_118_28"/>
            <w:bookmarkEnd w:id="1191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11" w:name="z2000_118_29"/>
            <w:bookmarkStart w:id="11912" w:name="z2000_118_29"/>
            <w:bookmarkEnd w:id="1191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13" w:name="z2000_118_30"/>
            <w:bookmarkStart w:id="11914" w:name="z2000_118_30"/>
            <w:bookmarkEnd w:id="1191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15" w:name="z2000_118_31"/>
            <w:bookmarkStart w:id="11916" w:name="z2000_118_31"/>
            <w:bookmarkEnd w:id="1191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17" w:name="z2000_118_32"/>
            <w:bookmarkStart w:id="11918" w:name="z2000_118_32"/>
            <w:bookmarkEnd w:id="1191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19" w:name="z2000_118_33"/>
            <w:bookmarkStart w:id="11920" w:name="z2000_118_33"/>
            <w:bookmarkEnd w:id="11920"/>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бронхоэктатическая болезнь</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4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921" w:name="z2000_119_22"/>
            <w:bookmarkStart w:id="11922" w:name="z2000_119_22"/>
            <w:bookmarkEnd w:id="1192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23" w:name="z2000_119_23"/>
            <w:bookmarkStart w:id="11924" w:name="z2000_119_23"/>
            <w:bookmarkEnd w:id="1192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25" w:name="z2000_119_24"/>
            <w:bookmarkStart w:id="11926" w:name="z2000_119_24"/>
            <w:bookmarkEnd w:id="1192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27" w:name="z2000_119_25"/>
            <w:bookmarkStart w:id="11928" w:name="z2000_119_25"/>
            <w:bookmarkEnd w:id="11928"/>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29" w:name="z2000_119_26"/>
            <w:bookmarkStart w:id="11930" w:name="z2000_119_26"/>
            <w:bookmarkEnd w:id="11930"/>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31" w:name="z2000_119_27"/>
            <w:bookmarkStart w:id="11932" w:name="z2000_119_27"/>
            <w:bookmarkEnd w:id="11932"/>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33" w:name="z2000_119_28"/>
            <w:bookmarkStart w:id="11934" w:name="z2000_119_28"/>
            <w:bookmarkEnd w:id="1193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35" w:name="z2000_119_29"/>
            <w:bookmarkStart w:id="11936" w:name="z2000_119_29"/>
            <w:bookmarkEnd w:id="1193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37" w:name="z2000_119_30"/>
            <w:bookmarkStart w:id="11938" w:name="z2000_119_30"/>
            <w:bookmarkEnd w:id="1193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39" w:name="z2000_119_31"/>
            <w:bookmarkStart w:id="11940" w:name="z2000_119_31"/>
            <w:bookmarkEnd w:id="1194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41" w:name="z2000_119_32"/>
            <w:bookmarkStart w:id="11942" w:name="z2000_119_32"/>
            <w:bookmarkEnd w:id="1194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43" w:name="z2000_119_33"/>
            <w:bookmarkStart w:id="11944" w:name="z2000_119_33"/>
            <w:bookmarkEnd w:id="11944"/>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астма; стматический статус</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1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45, J4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945" w:name="z2000_343_22"/>
            <w:bookmarkStart w:id="11946" w:name="z2000_343_22"/>
            <w:bookmarkEnd w:id="1194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47" w:name="z2000_343_23"/>
            <w:bookmarkStart w:id="11948" w:name="z2000_343_23"/>
            <w:bookmarkEnd w:id="1194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49" w:name="z2000_343_24"/>
            <w:bookmarkStart w:id="11950" w:name="z2000_343_24"/>
            <w:bookmarkEnd w:id="1195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51" w:name="z2000_343_25"/>
            <w:bookmarkStart w:id="11952" w:name="z2000_343_25"/>
            <w:bookmarkEnd w:id="11952"/>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53" w:name="z2000_343_26"/>
            <w:bookmarkStart w:id="11954" w:name="z2000_343_26"/>
            <w:bookmarkEnd w:id="11954"/>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55" w:name="z2000_343_27"/>
            <w:bookmarkStart w:id="11956" w:name="z2000_343_27"/>
            <w:bookmarkEnd w:id="11956"/>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57" w:name="z2000_343_28"/>
            <w:bookmarkStart w:id="11958" w:name="z2000_343_28"/>
            <w:bookmarkEnd w:id="1195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59" w:name="z2000_343_29"/>
            <w:bookmarkStart w:id="11960" w:name="z2000_343_29"/>
            <w:bookmarkEnd w:id="1196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61" w:name="z2000_343_30"/>
            <w:bookmarkStart w:id="11962" w:name="z2000_343_30"/>
            <w:bookmarkEnd w:id="1196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63" w:name="z2000_343_31"/>
            <w:bookmarkStart w:id="11964" w:name="z2000_343_31"/>
            <w:bookmarkEnd w:id="1196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65" w:name="z2000_343_32"/>
            <w:bookmarkStart w:id="11966" w:name="z2000_343_32"/>
            <w:bookmarkEnd w:id="1196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67" w:name="z2000_343_33"/>
            <w:bookmarkStart w:id="11968" w:name="z2000_343_33"/>
            <w:bookmarkEnd w:id="11968"/>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другие интерстициальные легочные болезни, гнойные и</w:t>
            </w:r>
          </w:p>
          <w:p>
            <w:pPr>
              <w:pStyle w:val="Normal"/>
              <w:ind w:left="284" w:hanging="0"/>
              <w:rPr>
                <w:sz w:val="18"/>
                <w:szCs w:val="18"/>
              </w:rPr>
            </w:pPr>
            <w:r>
              <w:rPr>
                <w:sz w:val="18"/>
                <w:szCs w:val="18"/>
              </w:rPr>
              <w:t>некротические состояния нижних</w:t>
            </w:r>
          </w:p>
          <w:p>
            <w:pPr>
              <w:pStyle w:val="Normal"/>
              <w:ind w:left="284" w:hanging="0"/>
              <w:rPr>
                <w:sz w:val="18"/>
                <w:szCs w:val="18"/>
              </w:rPr>
            </w:pPr>
            <w:r>
              <w:rPr>
                <w:sz w:val="18"/>
                <w:szCs w:val="18"/>
              </w:rPr>
              <w:t>дыхательных путей, другие болезни плевры</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1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rPr>
              <w:t>J84-</w:t>
            </w:r>
            <w:r>
              <w:rPr>
                <w:sz w:val="18"/>
                <w:szCs w:val="18"/>
                <w:lang w:val="en-US"/>
              </w:rPr>
              <w:t>J</w:t>
            </w:r>
            <w:r>
              <w:rPr>
                <w:sz w:val="18"/>
                <w:szCs w:val="18"/>
              </w:rPr>
              <w:t>9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969" w:name="z2000_344_22"/>
            <w:bookmarkStart w:id="11970" w:name="z2000_344_22"/>
            <w:bookmarkEnd w:id="1197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71" w:name="z2000_344_23"/>
            <w:bookmarkStart w:id="11972" w:name="z2000_344_23"/>
            <w:bookmarkEnd w:id="1197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73" w:name="z2000_344_24"/>
            <w:bookmarkStart w:id="11974" w:name="z2000_344_24"/>
            <w:bookmarkEnd w:id="1197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75" w:name="z2000_344_25"/>
            <w:bookmarkStart w:id="11976" w:name="z2000_344_25"/>
            <w:bookmarkEnd w:id="11976"/>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77" w:name="z2000_344_26"/>
            <w:bookmarkStart w:id="11978" w:name="z2000_344_26"/>
            <w:bookmarkEnd w:id="11978"/>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79" w:name="z2000_344_27"/>
            <w:bookmarkStart w:id="11980" w:name="z2000_344_27"/>
            <w:bookmarkEnd w:id="11980"/>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81" w:name="z2000_344_28"/>
            <w:bookmarkStart w:id="11982" w:name="z2000_344_28"/>
            <w:bookmarkEnd w:id="1198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83" w:name="z2000_344_29"/>
            <w:bookmarkStart w:id="11984" w:name="z2000_344_29"/>
            <w:bookmarkEnd w:id="1198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85" w:name="z2000_344_30"/>
            <w:bookmarkStart w:id="11986" w:name="z2000_344_30"/>
            <w:bookmarkEnd w:id="1198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87" w:name="z2000_344_31"/>
            <w:bookmarkStart w:id="11988" w:name="z2000_344_31"/>
            <w:bookmarkEnd w:id="1198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89" w:name="z2000_344_32"/>
            <w:bookmarkStart w:id="11990" w:name="z2000_344_32"/>
            <w:bookmarkEnd w:id="1199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91" w:name="z2000_344_33"/>
            <w:bookmarkStart w:id="11992" w:name="z2000_344_33"/>
            <w:bookmarkEnd w:id="11992"/>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szCs w:val="18"/>
              </w:rPr>
            </w:pPr>
            <w:r>
              <w:rPr>
                <w:b/>
                <w:sz w:val="18"/>
                <w:szCs w:val="18"/>
              </w:rPr>
              <w:t>болезни органов пищеварения</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2.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Heading7"/>
              <w:ind w:left="-57" w:right="-57" w:hanging="0"/>
              <w:rPr>
                <w:sz w:val="18"/>
                <w:szCs w:val="18"/>
              </w:rPr>
            </w:pPr>
            <w:r>
              <w:rPr>
                <w:sz w:val="18"/>
                <w:szCs w:val="18"/>
              </w:rPr>
              <w:t xml:space="preserve">  </w:t>
            </w:r>
            <w:r>
              <w:rPr>
                <w:sz w:val="18"/>
                <w:szCs w:val="18"/>
              </w:rPr>
              <w:t>K00-K9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993" w:name="z2000_120_22"/>
            <w:bookmarkStart w:id="11994" w:name="z2000_120_22"/>
            <w:bookmarkEnd w:id="1199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95" w:name="z2000_120_23"/>
            <w:bookmarkStart w:id="11996" w:name="z2000_120_23"/>
            <w:bookmarkEnd w:id="1199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97" w:name="z2000_120_24"/>
            <w:bookmarkStart w:id="11998" w:name="z2000_120_24"/>
            <w:bookmarkEnd w:id="1199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99" w:name="z2000_120_25"/>
            <w:bookmarkStart w:id="12000" w:name="z2000_120_25"/>
            <w:bookmarkEnd w:id="12000"/>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01" w:name="z2000_120_26"/>
            <w:bookmarkStart w:id="12002" w:name="z2000_120_26"/>
            <w:bookmarkEnd w:id="12002"/>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03" w:name="z2000_120_27"/>
            <w:bookmarkStart w:id="12004" w:name="z2000_120_27"/>
            <w:bookmarkEnd w:id="12004"/>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05" w:name="z2000_120_28"/>
            <w:bookmarkStart w:id="12006" w:name="z2000_120_28"/>
            <w:bookmarkEnd w:id="1200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07" w:name="z2000_120_29"/>
            <w:bookmarkStart w:id="12008" w:name="z2000_120_29"/>
            <w:bookmarkEnd w:id="1200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09" w:name="z2000_120_30"/>
            <w:bookmarkStart w:id="12010" w:name="z2000_120_30"/>
            <w:bookmarkEnd w:id="1201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11" w:name="z2000_120_31"/>
            <w:bookmarkStart w:id="12012" w:name="z2000_120_31"/>
            <w:bookmarkEnd w:id="1201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13" w:name="z2000_120_32"/>
            <w:bookmarkStart w:id="12014" w:name="z2000_120_32"/>
            <w:bookmarkEnd w:id="1201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15" w:name="z2000_120_33"/>
            <w:bookmarkStart w:id="12016" w:name="z2000_120_33"/>
            <w:bookmarkEnd w:id="12016"/>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 xml:space="preserve">из них: </w:t>
            </w:r>
          </w:p>
          <w:p>
            <w:pPr>
              <w:pStyle w:val="Normal"/>
              <w:spacing w:lineRule="exact" w:line="200"/>
              <w:ind w:left="284" w:hanging="0"/>
              <w:rPr>
                <w:sz w:val="18"/>
                <w:szCs w:val="18"/>
              </w:rPr>
            </w:pPr>
            <w:r>
              <w:rPr>
                <w:sz w:val="18"/>
                <w:szCs w:val="18"/>
              </w:rPr>
              <w:t>язва желудка и двенадцатиперстной кишки</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K25-K2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2017" w:name="z2000_121_22"/>
            <w:bookmarkStart w:id="12018" w:name="z2000_121_22"/>
            <w:bookmarkEnd w:id="1201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019" w:name="z2000_121_23"/>
            <w:bookmarkStart w:id="12020" w:name="z2000_121_23"/>
            <w:bookmarkEnd w:id="1202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021" w:name="z2000_121_24"/>
            <w:bookmarkStart w:id="12022" w:name="z2000_121_24"/>
            <w:bookmarkEnd w:id="1202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023" w:name="z2000_121_25"/>
            <w:bookmarkStart w:id="12024" w:name="z2000_121_25"/>
            <w:bookmarkEnd w:id="12024"/>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025" w:name="z2000_121_26"/>
            <w:bookmarkStart w:id="12026" w:name="z2000_121_26"/>
            <w:bookmarkEnd w:id="12026"/>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027" w:name="z2000_121_27"/>
            <w:bookmarkStart w:id="12028" w:name="z2000_121_27"/>
            <w:bookmarkEnd w:id="12028"/>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029" w:name="z2000_121_28"/>
            <w:bookmarkStart w:id="12030" w:name="z2000_121_28"/>
            <w:bookmarkEnd w:id="1203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031" w:name="z2000_121_29"/>
            <w:bookmarkStart w:id="12032" w:name="z2000_121_29"/>
            <w:bookmarkEnd w:id="1203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033" w:name="z2000_121_30"/>
            <w:bookmarkStart w:id="12034" w:name="z2000_121_30"/>
            <w:bookmarkEnd w:id="1203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035" w:name="z2000_121_31"/>
            <w:bookmarkStart w:id="12036" w:name="z2000_121_31"/>
            <w:bookmarkEnd w:id="1203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037" w:name="z2000_121_32"/>
            <w:bookmarkStart w:id="12038" w:name="z2000_121_32"/>
            <w:bookmarkEnd w:id="1203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039" w:name="z2000_121_33"/>
            <w:bookmarkStart w:id="12040" w:name="z2000_121_33"/>
            <w:bookmarkEnd w:id="12040"/>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гастрит и дуоденит</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2.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K2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2041" w:name="z2000_122_22"/>
            <w:bookmarkStart w:id="12042" w:name="z2000_122_22"/>
            <w:bookmarkEnd w:id="1204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43" w:name="z2000_122_23"/>
            <w:bookmarkStart w:id="12044" w:name="z2000_122_23"/>
            <w:bookmarkEnd w:id="1204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45" w:name="z2000_122_24"/>
            <w:bookmarkStart w:id="12046" w:name="z2000_122_24"/>
            <w:bookmarkEnd w:id="1204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47" w:name="z2000_122_25"/>
            <w:bookmarkStart w:id="12048" w:name="z2000_122_25"/>
            <w:bookmarkEnd w:id="12048"/>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49" w:name="z2000_122_26"/>
            <w:bookmarkStart w:id="12050" w:name="z2000_122_26"/>
            <w:bookmarkEnd w:id="12050"/>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51" w:name="z2000_122_27"/>
            <w:bookmarkStart w:id="12052" w:name="z2000_122_27"/>
            <w:bookmarkEnd w:id="12052"/>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53" w:name="z2000_122_28"/>
            <w:bookmarkStart w:id="12054" w:name="z2000_122_28"/>
            <w:bookmarkEnd w:id="1205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55" w:name="z2000_122_29"/>
            <w:bookmarkStart w:id="12056" w:name="z2000_122_29"/>
            <w:bookmarkEnd w:id="1205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57" w:name="z2000_122_30"/>
            <w:bookmarkStart w:id="12058" w:name="z2000_122_30"/>
            <w:bookmarkEnd w:id="1205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59" w:name="z2000_122_31"/>
            <w:bookmarkStart w:id="12060" w:name="z2000_122_31"/>
            <w:bookmarkEnd w:id="1206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61" w:name="z2000_122_32"/>
            <w:bookmarkStart w:id="12062" w:name="z2000_122_32"/>
            <w:bookmarkEnd w:id="1206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63" w:name="z2000_122_33"/>
            <w:bookmarkStart w:id="12064" w:name="z2000_122_33"/>
            <w:bookmarkEnd w:id="12064"/>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lang w:val="en-US"/>
              </w:rPr>
            </w:pPr>
            <w:r>
              <w:rPr>
                <w:sz w:val="18"/>
                <w:szCs w:val="18"/>
              </w:rPr>
              <w:t>грыжи</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2.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K40-K4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2065" w:name="z2000_123_22"/>
            <w:bookmarkStart w:id="12066" w:name="z2000_123_22"/>
            <w:bookmarkEnd w:id="1206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67" w:name="z2000_123_23"/>
            <w:bookmarkStart w:id="12068" w:name="z2000_123_23"/>
            <w:bookmarkEnd w:id="1206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69" w:name="z2000_123_24"/>
            <w:bookmarkStart w:id="12070" w:name="z2000_123_24"/>
            <w:bookmarkEnd w:id="1207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71" w:name="z2000_123_25"/>
            <w:bookmarkStart w:id="12072" w:name="z2000_123_25"/>
            <w:bookmarkEnd w:id="12072"/>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73" w:name="z2000_123_26"/>
            <w:bookmarkStart w:id="12074" w:name="z2000_123_26"/>
            <w:bookmarkEnd w:id="12074"/>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75" w:name="z2000_123_27"/>
            <w:bookmarkStart w:id="12076" w:name="z2000_123_27"/>
            <w:bookmarkEnd w:id="12076"/>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77" w:name="z2000_123_28"/>
            <w:bookmarkStart w:id="12078" w:name="z2000_123_28"/>
            <w:bookmarkEnd w:id="1207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79" w:name="z2000_123_29"/>
            <w:bookmarkStart w:id="12080" w:name="z2000_123_29"/>
            <w:bookmarkEnd w:id="1208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81" w:name="z2000_123_30"/>
            <w:bookmarkStart w:id="12082" w:name="z2000_123_30"/>
            <w:bookmarkEnd w:id="1208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83" w:name="z2000_123_31"/>
            <w:bookmarkStart w:id="12084" w:name="z2000_123_31"/>
            <w:bookmarkEnd w:id="1208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85" w:name="z2000_123_32"/>
            <w:bookmarkStart w:id="12086" w:name="z2000_123_32"/>
            <w:bookmarkEnd w:id="1208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87" w:name="z2000_123_33"/>
            <w:bookmarkStart w:id="12088" w:name="z2000_123_33"/>
            <w:bookmarkEnd w:id="12088"/>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еинфекционный энтерит и колит</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rPr>
              <w:t>K50-</w:t>
            </w:r>
            <w:r>
              <w:rPr>
                <w:sz w:val="18"/>
                <w:szCs w:val="18"/>
                <w:lang w:val="en-US"/>
              </w:rPr>
              <w:t>K</w:t>
            </w:r>
            <w:r>
              <w:rPr>
                <w:sz w:val="18"/>
                <w:szCs w:val="18"/>
              </w:rPr>
              <w:t>5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089" w:name="z2000_124_22"/>
            <w:bookmarkStart w:id="12090" w:name="z2000_124_22"/>
            <w:bookmarkEnd w:id="1209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91" w:name="z2000_124_23"/>
            <w:bookmarkStart w:id="12092" w:name="z2000_124_23"/>
            <w:bookmarkEnd w:id="1209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93" w:name="z2000_124_24"/>
            <w:bookmarkStart w:id="12094" w:name="z2000_124_24"/>
            <w:bookmarkEnd w:id="1209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95" w:name="z2000_124_25"/>
            <w:bookmarkStart w:id="12096" w:name="z2000_124_25"/>
            <w:bookmarkEnd w:id="12096"/>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97" w:name="z2000_124_26"/>
            <w:bookmarkStart w:id="12098" w:name="z2000_124_26"/>
            <w:bookmarkEnd w:id="12098"/>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99" w:name="z2000_124_27"/>
            <w:bookmarkStart w:id="12100" w:name="z2000_124_27"/>
            <w:bookmarkEnd w:id="12100"/>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01" w:name="z2000_124_28"/>
            <w:bookmarkStart w:id="12102" w:name="z2000_124_28"/>
            <w:bookmarkEnd w:id="1210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03" w:name="z2000_124_29"/>
            <w:bookmarkStart w:id="12104" w:name="z2000_124_29"/>
            <w:bookmarkEnd w:id="1210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05" w:name="z2000_124_30"/>
            <w:bookmarkStart w:id="12106" w:name="z2000_124_30"/>
            <w:bookmarkEnd w:id="1210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07" w:name="z2000_124_31"/>
            <w:bookmarkStart w:id="12108" w:name="z2000_124_31"/>
            <w:bookmarkEnd w:id="1210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09" w:name="z2000_124_32"/>
            <w:bookmarkStart w:id="12110" w:name="z2000_124_32"/>
            <w:bookmarkEnd w:id="1211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11" w:name="z2000_124_33"/>
            <w:bookmarkStart w:id="12112" w:name="z2000_124_33"/>
            <w:bookmarkEnd w:id="12112"/>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 xml:space="preserve">      </w:t>
            </w:r>
            <w:r>
              <w:rPr>
                <w:sz w:val="18"/>
                <w:szCs w:val="18"/>
              </w:rPr>
              <w:t>из них: болезнь Крон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4.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K5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113" w:name="z2000_345_22"/>
            <w:bookmarkStart w:id="12114" w:name="z2000_345_22"/>
            <w:bookmarkEnd w:id="1211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15" w:name="z2000_345_23"/>
            <w:bookmarkStart w:id="12116" w:name="z2000_345_23"/>
            <w:bookmarkEnd w:id="1211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17" w:name="z2000_345_24"/>
            <w:bookmarkStart w:id="12118" w:name="z2000_345_24"/>
            <w:bookmarkEnd w:id="1211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19" w:name="z2000_345_25"/>
            <w:bookmarkStart w:id="12120" w:name="z2000_345_25"/>
            <w:bookmarkEnd w:id="12120"/>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21" w:name="z2000_345_26"/>
            <w:bookmarkStart w:id="12122" w:name="z2000_345_26"/>
            <w:bookmarkEnd w:id="12122"/>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23" w:name="z2000_345_27"/>
            <w:bookmarkStart w:id="12124" w:name="z2000_345_27"/>
            <w:bookmarkEnd w:id="12124"/>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25" w:name="z2000_345_28"/>
            <w:bookmarkStart w:id="12126" w:name="z2000_345_28"/>
            <w:bookmarkEnd w:id="1212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27" w:name="z2000_345_29"/>
            <w:bookmarkStart w:id="12128" w:name="z2000_345_29"/>
            <w:bookmarkEnd w:id="1212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29" w:name="z2000_345_30"/>
            <w:bookmarkStart w:id="12130" w:name="z2000_345_30"/>
            <w:bookmarkEnd w:id="1213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31" w:name="z2000_345_31"/>
            <w:bookmarkStart w:id="12132" w:name="z2000_345_31"/>
            <w:bookmarkEnd w:id="1213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33" w:name="z2000_345_32"/>
            <w:bookmarkStart w:id="12134" w:name="z2000_345_32"/>
            <w:bookmarkEnd w:id="1213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35" w:name="z2000_345_33"/>
            <w:bookmarkStart w:id="12136" w:name="z2000_345_33"/>
            <w:bookmarkEnd w:id="12136"/>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51" w:hanging="0"/>
              <w:rPr>
                <w:sz w:val="18"/>
                <w:szCs w:val="18"/>
              </w:rPr>
            </w:pPr>
            <w:r>
              <w:rPr>
                <w:sz w:val="18"/>
                <w:szCs w:val="18"/>
              </w:rPr>
              <w:t xml:space="preserve">      </w:t>
            </w:r>
            <w:r>
              <w:rPr>
                <w:sz w:val="18"/>
                <w:szCs w:val="18"/>
              </w:rPr>
              <w:t>язвенный колит</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4.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K</w:t>
            </w:r>
            <w:r>
              <w:rPr>
                <w:sz w:val="18"/>
                <w:szCs w:val="18"/>
              </w:rPr>
              <w:t>5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137" w:name="z2000_346_22"/>
            <w:bookmarkStart w:id="12138" w:name="z2000_346_22"/>
            <w:bookmarkEnd w:id="1213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39" w:name="z2000_346_23"/>
            <w:bookmarkStart w:id="12140" w:name="z2000_346_23"/>
            <w:bookmarkEnd w:id="1214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41" w:name="z2000_346_24"/>
            <w:bookmarkStart w:id="12142" w:name="z2000_346_24"/>
            <w:bookmarkEnd w:id="1214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43" w:name="z2000_346_25"/>
            <w:bookmarkStart w:id="12144" w:name="z2000_346_25"/>
            <w:bookmarkEnd w:id="12144"/>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45" w:name="z2000_346_26"/>
            <w:bookmarkStart w:id="12146" w:name="z2000_346_26"/>
            <w:bookmarkEnd w:id="12146"/>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47" w:name="z2000_346_27"/>
            <w:bookmarkStart w:id="12148" w:name="z2000_346_27"/>
            <w:bookmarkEnd w:id="12148"/>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49" w:name="z2000_346_28"/>
            <w:bookmarkStart w:id="12150" w:name="z2000_346_28"/>
            <w:bookmarkEnd w:id="1215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51" w:name="z2000_346_29"/>
            <w:bookmarkStart w:id="12152" w:name="z2000_346_29"/>
            <w:bookmarkEnd w:id="1215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53" w:name="z2000_346_30"/>
            <w:bookmarkStart w:id="12154" w:name="z2000_346_30"/>
            <w:bookmarkEnd w:id="1215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55" w:name="z2000_346_31"/>
            <w:bookmarkStart w:id="12156" w:name="z2000_346_31"/>
            <w:bookmarkEnd w:id="1215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57" w:name="z2000_346_32"/>
            <w:bookmarkStart w:id="12158" w:name="z2000_346_32"/>
            <w:bookmarkEnd w:id="1215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59" w:name="z2000_346_33"/>
            <w:bookmarkStart w:id="12160" w:name="z2000_346_33"/>
            <w:bookmarkEnd w:id="12160"/>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другие болезни кишечник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55-К6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161" w:name="z2000_125_22"/>
            <w:bookmarkStart w:id="12162" w:name="z2000_125_22"/>
            <w:bookmarkEnd w:id="1216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63" w:name="z2000_125_23"/>
            <w:bookmarkStart w:id="12164" w:name="z2000_125_23"/>
            <w:bookmarkEnd w:id="1216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65" w:name="z2000_125_24"/>
            <w:bookmarkStart w:id="12166" w:name="z2000_125_24"/>
            <w:bookmarkEnd w:id="1216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67" w:name="z2000_125_25"/>
            <w:bookmarkStart w:id="12168" w:name="z2000_125_25"/>
            <w:bookmarkEnd w:id="12168"/>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69" w:name="z2000_125_26"/>
            <w:bookmarkStart w:id="12170" w:name="z2000_125_26"/>
            <w:bookmarkEnd w:id="12170"/>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71" w:name="z2000_125_27"/>
            <w:bookmarkStart w:id="12172" w:name="z2000_125_27"/>
            <w:bookmarkEnd w:id="12172"/>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73" w:name="z2000_125_28"/>
            <w:bookmarkStart w:id="12174" w:name="z2000_125_28"/>
            <w:bookmarkEnd w:id="1217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75" w:name="z2000_125_29"/>
            <w:bookmarkStart w:id="12176" w:name="z2000_125_29"/>
            <w:bookmarkEnd w:id="1217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77" w:name="z2000_125_30"/>
            <w:bookmarkStart w:id="12178" w:name="z2000_125_30"/>
            <w:bookmarkEnd w:id="1217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79" w:name="z2000_125_31"/>
            <w:bookmarkStart w:id="12180" w:name="z2000_125_31"/>
            <w:bookmarkEnd w:id="1218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81" w:name="z2000_125_32"/>
            <w:bookmarkStart w:id="12182" w:name="z2000_125_32"/>
            <w:bookmarkEnd w:id="1218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83" w:name="z2000_125_33"/>
            <w:bookmarkStart w:id="12184" w:name="z2000_125_33"/>
            <w:bookmarkEnd w:id="12184"/>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 xml:space="preserve"> </w:t>
            </w:r>
            <w:r>
              <w:rPr>
                <w:sz w:val="18"/>
                <w:szCs w:val="18"/>
              </w:rPr>
              <w:t>из них:</w:t>
            </w:r>
          </w:p>
          <w:p>
            <w:pPr>
              <w:pStyle w:val="Normal"/>
              <w:ind w:left="426" w:hanging="0"/>
              <w:rPr>
                <w:sz w:val="18"/>
                <w:szCs w:val="18"/>
              </w:rPr>
            </w:pPr>
            <w:r>
              <w:rPr>
                <w:sz w:val="18"/>
                <w:szCs w:val="18"/>
              </w:rPr>
              <w:t xml:space="preserve"> </w:t>
            </w:r>
            <w:r>
              <w:rPr>
                <w:sz w:val="18"/>
                <w:szCs w:val="18"/>
              </w:rPr>
              <w:t xml:space="preserve">паралитический илеус </w:t>
            </w:r>
          </w:p>
          <w:p>
            <w:pPr>
              <w:pStyle w:val="Normal"/>
              <w:ind w:left="426" w:hanging="0"/>
              <w:rPr>
                <w:sz w:val="18"/>
                <w:szCs w:val="18"/>
              </w:rPr>
            </w:pPr>
            <w:r>
              <w:rPr>
                <w:sz w:val="18"/>
                <w:szCs w:val="18"/>
              </w:rPr>
              <w:t xml:space="preserve">  </w:t>
            </w:r>
            <w:r>
              <w:rPr>
                <w:sz w:val="18"/>
                <w:szCs w:val="18"/>
              </w:rPr>
              <w:t xml:space="preserve">и непроходимость  </w:t>
            </w:r>
          </w:p>
          <w:p>
            <w:pPr>
              <w:pStyle w:val="Normal"/>
              <w:ind w:left="426" w:hanging="0"/>
              <w:rPr>
                <w:sz w:val="18"/>
                <w:szCs w:val="18"/>
              </w:rPr>
            </w:pPr>
            <w:r>
              <w:rPr>
                <w:sz w:val="18"/>
                <w:szCs w:val="18"/>
              </w:rPr>
              <w:t xml:space="preserve">  </w:t>
            </w:r>
            <w:r>
              <w:rPr>
                <w:sz w:val="18"/>
                <w:szCs w:val="18"/>
              </w:rPr>
              <w:t>кишечника без грыжи</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К5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185" w:name="z2000_347_22"/>
            <w:bookmarkStart w:id="12186" w:name="z2000_347_22"/>
            <w:bookmarkEnd w:id="1218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87" w:name="z2000_347_23"/>
            <w:bookmarkStart w:id="12188" w:name="z2000_347_23"/>
            <w:bookmarkEnd w:id="1218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89" w:name="z2000_347_24"/>
            <w:bookmarkStart w:id="12190" w:name="z2000_347_24"/>
            <w:bookmarkEnd w:id="1219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91" w:name="z2000_347_25"/>
            <w:bookmarkStart w:id="12192" w:name="z2000_347_25"/>
            <w:bookmarkEnd w:id="12192"/>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93" w:name="z2000_347_26"/>
            <w:bookmarkStart w:id="12194" w:name="z2000_347_26"/>
            <w:bookmarkEnd w:id="12194"/>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95" w:name="z2000_347_27"/>
            <w:bookmarkStart w:id="12196" w:name="z2000_347_27"/>
            <w:bookmarkEnd w:id="12196"/>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97" w:name="z2000_347_28"/>
            <w:bookmarkStart w:id="12198" w:name="z2000_347_28"/>
            <w:bookmarkEnd w:id="1219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99" w:name="z2000_347_29"/>
            <w:bookmarkStart w:id="12200" w:name="z2000_347_29"/>
            <w:bookmarkEnd w:id="1220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01" w:name="z2000_347_30"/>
            <w:bookmarkStart w:id="12202" w:name="z2000_347_30"/>
            <w:bookmarkEnd w:id="1220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03" w:name="z2000_347_31"/>
            <w:bookmarkStart w:id="12204" w:name="z2000_347_31"/>
            <w:bookmarkEnd w:id="1220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05" w:name="z2000_347_32"/>
            <w:bookmarkStart w:id="12206" w:name="z2000_347_32"/>
            <w:bookmarkEnd w:id="1220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07" w:name="z2000_347_33"/>
            <w:bookmarkStart w:id="12208" w:name="z2000_347_33"/>
            <w:bookmarkEnd w:id="12208"/>
          </w:p>
        </w:tc>
      </w:tr>
    </w:tbl>
    <w:p>
      <w:pPr>
        <w:pStyle w:val="Header"/>
        <w:tabs>
          <w:tab w:val="clear" w:pos="4153"/>
          <w:tab w:val="clear" w:pos="8306"/>
        </w:tabs>
        <w:rPr>
          <w:b/>
          <w:b/>
          <w:bCs/>
          <w:lang w:val="en-US"/>
        </w:rPr>
      </w:pPr>
      <w:r>
        <w:br w:type="page"/>
      </w:r>
      <w:r>
        <w:rPr>
          <w:b/>
          <w:bCs/>
          <w:lang w:val="en-US"/>
        </w:rPr>
      </w:r>
    </w:p>
    <w:p>
      <w:pPr>
        <w:pStyle w:val="Normal"/>
        <w:rPr>
          <w:b/>
          <w:b/>
          <w:sz w:val="22"/>
          <w:szCs w:val="22"/>
        </w:rPr>
      </w:pPr>
      <w:r>
        <w:rPr>
          <w:b/>
          <w:sz w:val="22"/>
          <w:szCs w:val="22"/>
        </w:rPr>
        <w:t>(20</w:t>
      </w:r>
      <w:r>
        <w:rPr>
          <w:b/>
          <w:sz w:val="22"/>
          <w:szCs w:val="22"/>
          <w:lang w:val="en-US"/>
        </w:rPr>
        <w:t>00</w:t>
      </w:r>
      <w:r>
        <w:rPr>
          <w:b/>
          <w:sz w:val="22"/>
          <w:szCs w:val="22"/>
        </w:rPr>
        <w:t xml:space="preserve">) </w:t>
        <w:tab/>
        <w:tab/>
        <w:tab/>
        <w:tab/>
        <w:tab/>
        <w:tab/>
        <w:tab/>
        <w:tab/>
        <w:tab/>
        <w:tab/>
        <w:tab/>
        <w:tab/>
      </w:r>
      <w:r>
        <w:rPr>
          <w:b/>
          <w:sz w:val="22"/>
          <w:szCs w:val="22"/>
          <w:lang w:val="en-US"/>
        </w:rPr>
        <w:tab/>
      </w:r>
      <w:r>
        <w:rPr>
          <w:b/>
          <w:sz w:val="22"/>
          <w:szCs w:val="22"/>
        </w:rPr>
        <w:tab/>
        <w:tab/>
        <w:tab/>
        <w:tab/>
        <w:tab/>
        <w:tab/>
        <w:t xml:space="preserve">продолжение </w:t>
      </w:r>
    </w:p>
    <w:tbl>
      <w:tblPr>
        <w:tblW w:w="15276" w:type="dxa"/>
        <w:jc w:val="left"/>
        <w:tblInd w:w="-113" w:type="dxa"/>
        <w:tblLayout w:type="fixed"/>
        <w:tblCellMar>
          <w:top w:w="0" w:type="dxa"/>
          <w:left w:w="108" w:type="dxa"/>
          <w:bottom w:w="0" w:type="dxa"/>
          <w:right w:w="108" w:type="dxa"/>
        </w:tblCellMar>
      </w:tblPr>
      <w:tblGrid>
        <w:gridCol w:w="2880"/>
        <w:gridCol w:w="779"/>
        <w:gridCol w:w="971"/>
        <w:gridCol w:w="963"/>
        <w:gridCol w:w="977"/>
        <w:gridCol w:w="992"/>
        <w:gridCol w:w="978"/>
        <w:gridCol w:w="958"/>
        <w:gridCol w:w="951"/>
        <w:gridCol w:w="704"/>
        <w:gridCol w:w="775"/>
        <w:gridCol w:w="819"/>
        <w:gridCol w:w="839"/>
        <w:gridCol w:w="845"/>
        <w:gridCol w:w="845"/>
      </w:tblGrid>
      <w:tr>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b/>
                <w:b/>
                <w:sz w:val="18"/>
                <w:szCs w:val="18"/>
              </w:rPr>
            </w:pPr>
            <w:r>
              <w:rPr>
                <w:sz w:val="18"/>
                <w:szCs w:val="18"/>
              </w:rPr>
              <w:t>Наименование болезни</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153" w:leader="none"/>
                <w:tab w:val="right" w:pos="8306" w:leader="none"/>
              </w:tabs>
              <w:jc w:val="center"/>
              <w:rPr>
                <w:sz w:val="18"/>
                <w:szCs w:val="18"/>
              </w:rPr>
            </w:pPr>
            <w:r>
              <w:rPr>
                <w:sz w:val="18"/>
                <w:szCs w:val="18"/>
              </w:rPr>
              <w:t>строки</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 по</w:t>
            </w:r>
          </w:p>
          <w:p>
            <w:pPr>
              <w:pStyle w:val="Header"/>
              <w:tabs>
                <w:tab w:val="clear" w:pos="4153"/>
                <w:tab w:val="clear" w:pos="8306"/>
              </w:tabs>
              <w:jc w:val="center"/>
              <w:rPr>
                <w:b/>
                <w:b/>
                <w:bCs/>
                <w:sz w:val="18"/>
                <w:szCs w:val="18"/>
              </w:rPr>
            </w:pPr>
            <w:r>
              <w:rPr>
                <w:sz w:val="18"/>
                <w:szCs w:val="18"/>
              </w:rPr>
              <w:t>МКБ-10  пере-смотра</w:t>
            </w:r>
          </w:p>
        </w:tc>
        <w:tc>
          <w:tcPr>
            <w:tcW w:w="10646"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  Дети (в возрасте 0-17 лет включительно)</w:t>
            </w:r>
          </w:p>
        </w:tc>
      </w:tr>
      <w:tr>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3910"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ыписано пациентов</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них</w:t>
            </w:r>
          </w:p>
          <w:p>
            <w:pPr>
              <w:pStyle w:val="Header"/>
              <w:tabs>
                <w:tab w:val="left" w:pos="708" w:leader="none"/>
                <w:tab w:val="center" w:pos="4153" w:leader="none"/>
                <w:tab w:val="right" w:pos="8306" w:leader="none"/>
              </w:tabs>
              <w:jc w:val="center"/>
              <w:rPr>
                <w:sz w:val="18"/>
                <w:szCs w:val="18"/>
              </w:rPr>
            </w:pPr>
            <w:r>
              <w:rPr>
                <w:sz w:val="18"/>
                <w:szCs w:val="18"/>
              </w:rPr>
              <w:t>(из гр.8):</w:t>
            </w:r>
          </w:p>
          <w:p>
            <w:pPr>
              <w:pStyle w:val="Header"/>
              <w:tabs>
                <w:tab w:val="left" w:pos="708" w:leader="none"/>
                <w:tab w:val="center" w:pos="4153" w:leader="none"/>
                <w:tab w:val="right" w:pos="8306" w:leader="none"/>
              </w:tabs>
              <w:jc w:val="center"/>
              <w:rPr>
                <w:sz w:val="18"/>
                <w:szCs w:val="18"/>
              </w:rPr>
            </w:pPr>
            <w:r>
              <w:rPr>
                <w:sz w:val="18"/>
                <w:szCs w:val="18"/>
              </w:rPr>
              <w:t>в возрас-те до</w:t>
            </w:r>
          </w:p>
          <w:p>
            <w:pPr>
              <w:pStyle w:val="Header"/>
              <w:tabs>
                <w:tab w:val="left" w:pos="708" w:leader="none"/>
                <w:tab w:val="center" w:pos="4153" w:leader="none"/>
                <w:tab w:val="right" w:pos="8306" w:leader="none"/>
              </w:tabs>
              <w:jc w:val="center"/>
              <w:rPr>
                <w:sz w:val="18"/>
                <w:szCs w:val="18"/>
              </w:rPr>
            </w:pPr>
            <w:r>
              <w:rPr>
                <w:sz w:val="18"/>
                <w:szCs w:val="18"/>
              </w:rPr>
              <w:t>1 года</w:t>
            </w:r>
          </w:p>
        </w:tc>
        <w:tc>
          <w:tcPr>
            <w:tcW w:w="4827"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Умерло</w:t>
            </w:r>
          </w:p>
        </w:tc>
      </w:tr>
      <w:tr>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Всего</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153" w:leader="none"/>
                <w:tab w:val="right" w:pos="8306" w:leader="none"/>
              </w:tabs>
              <w:jc w:val="center"/>
              <w:rPr>
                <w:sz w:val="18"/>
                <w:szCs w:val="18"/>
              </w:rPr>
            </w:pPr>
            <w:r>
              <w:rPr>
                <w:sz w:val="18"/>
                <w:szCs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pPr>
            <w:r>
              <w:rPr>
                <w:sz w:val="18"/>
                <w:szCs w:val="18"/>
              </w:rPr>
              <w:t>из них:</w:t>
            </w:r>
          </w:p>
          <w:p>
            <w:pPr>
              <w:pStyle w:val="Normal"/>
              <w:ind w:left="-25" w:right="-49" w:hanging="0"/>
              <w:jc w:val="center"/>
              <w:rPr>
                <w:sz w:val="18"/>
                <w:szCs w:val="18"/>
              </w:rPr>
            </w:pPr>
            <w:r>
              <w:rPr>
                <w:sz w:val="18"/>
                <w:szCs w:val="18"/>
              </w:rPr>
              <w:t>пациентов, достав-</w:t>
            </w:r>
          </w:p>
          <w:p>
            <w:pPr>
              <w:pStyle w:val="Normal"/>
              <w:ind w:left="-25" w:right="-49" w:hanging="0"/>
              <w:jc w:val="center"/>
              <w:rPr>
                <w:sz w:val="18"/>
                <w:szCs w:val="18"/>
              </w:rPr>
            </w:pPr>
            <w:r>
              <w:rPr>
                <w:sz w:val="18"/>
                <w:szCs w:val="18"/>
              </w:rPr>
              <w:t>ленных</w:t>
            </w:r>
          </w:p>
          <w:p>
            <w:pPr>
              <w:pStyle w:val="Normal"/>
              <w:ind w:left="-25" w:right="-49" w:hanging="0"/>
              <w:jc w:val="center"/>
              <w:rPr>
                <w:sz w:val="18"/>
                <w:szCs w:val="18"/>
              </w:rPr>
            </w:pPr>
            <w:r>
              <w:rPr>
                <w:sz w:val="18"/>
                <w:szCs w:val="18"/>
              </w:rPr>
              <w:t>скорой</w:t>
            </w:r>
          </w:p>
          <w:p>
            <w:pPr>
              <w:pStyle w:val="Header"/>
              <w:tabs>
                <w:tab w:val="left" w:pos="708" w:leader="none"/>
                <w:tab w:val="center" w:pos="4153" w:leader="none"/>
                <w:tab w:val="right" w:pos="8306" w:leader="none"/>
              </w:tabs>
              <w:jc w:val="center"/>
              <w:rPr>
                <w:sz w:val="18"/>
                <w:szCs w:val="18"/>
              </w:rPr>
            </w:pPr>
            <w:r>
              <w:rPr>
                <w:sz w:val="18"/>
                <w:szCs w:val="18"/>
              </w:rPr>
              <w:t>мед. помощью (из гр.</w:t>
            </w:r>
            <w:r>
              <w:rPr>
                <w:sz w:val="18"/>
                <w:szCs w:val="18"/>
                <w:lang w:val="en-US"/>
              </w:rPr>
              <w:t>5</w:t>
            </w:r>
            <w:r>
              <w:rPr>
                <w:sz w:val="18"/>
                <w:szCs w:val="18"/>
              </w:rPr>
              <w:t>)</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гр.4  в возрасте до 1 года</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сего</w:t>
            </w:r>
          </w:p>
        </w:tc>
        <w:tc>
          <w:tcPr>
            <w:tcW w:w="3278"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из них:</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57" w:right="-57" w:hanging="0"/>
              <w:jc w:val="center"/>
              <w:rPr/>
            </w:pPr>
            <w:r>
              <w:rPr>
                <w:sz w:val="18"/>
                <w:szCs w:val="18"/>
              </w:rPr>
              <w:t>из гр.10:</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умерло</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в возрасте до 1 года</w:t>
            </w:r>
          </w:p>
        </w:tc>
      </w:tr>
      <w:tr>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ало-го-анато-мичес-ких вскры-т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 судебно-меди-цин-ских вскры-ти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3</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 xml:space="preserve"> </w:t>
            </w:r>
            <w:r>
              <w:rPr>
                <w:sz w:val="18"/>
                <w:szCs w:val="18"/>
              </w:rPr>
              <w:t xml:space="preserve">дивертикулярная </w:t>
            </w:r>
          </w:p>
          <w:p>
            <w:pPr>
              <w:pStyle w:val="Normal"/>
              <w:ind w:left="426" w:hanging="0"/>
              <w:rPr>
                <w:sz w:val="18"/>
                <w:szCs w:val="18"/>
              </w:rPr>
            </w:pPr>
            <w:r>
              <w:rPr>
                <w:sz w:val="18"/>
                <w:szCs w:val="18"/>
              </w:rPr>
              <w:t xml:space="preserve"> </w:t>
            </w:r>
            <w:r>
              <w:rPr>
                <w:sz w:val="18"/>
                <w:szCs w:val="18"/>
              </w:rPr>
              <w:t>болезнь кишечни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5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209" w:name="z2000_348_22"/>
            <w:bookmarkStart w:id="12210" w:name="z2000_348_22"/>
            <w:bookmarkEnd w:id="1221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11" w:name="z2000_348_23"/>
            <w:bookmarkStart w:id="12212" w:name="z2000_348_23"/>
            <w:bookmarkEnd w:id="1221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13" w:name="z2000_348_24"/>
            <w:bookmarkStart w:id="12214" w:name="z2000_348_24"/>
            <w:bookmarkEnd w:id="12214"/>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15" w:name="z2000_348_25"/>
            <w:bookmarkStart w:id="12216" w:name="z2000_348_25"/>
            <w:bookmarkEnd w:id="1221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17" w:name="z2000_348_26"/>
            <w:bookmarkStart w:id="12218" w:name="z2000_348_26"/>
            <w:bookmarkEnd w:id="12218"/>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19" w:name="z2000_348_27"/>
            <w:bookmarkStart w:id="12220" w:name="z2000_348_27"/>
            <w:bookmarkEnd w:id="12220"/>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21" w:name="z2000_348_28"/>
            <w:bookmarkStart w:id="12222" w:name="z2000_348_28"/>
            <w:bookmarkEnd w:id="1222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23" w:name="z2000_348_29"/>
            <w:bookmarkStart w:id="12224" w:name="z2000_348_29"/>
            <w:bookmarkEnd w:id="1222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25" w:name="z2000_348_30"/>
            <w:bookmarkStart w:id="12226" w:name="z2000_348_30"/>
            <w:bookmarkEnd w:id="1222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27" w:name="z2000_348_31"/>
            <w:bookmarkStart w:id="12228" w:name="z2000_348_31"/>
            <w:bookmarkEnd w:id="1222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29" w:name="z2000_348_32"/>
            <w:bookmarkStart w:id="12230" w:name="z2000_348_32"/>
            <w:bookmarkEnd w:id="1223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31" w:name="z2000_348_33"/>
            <w:bookmarkStart w:id="12232" w:name="z2000_348_33"/>
            <w:bookmarkEnd w:id="12232"/>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 xml:space="preserve"> </w:t>
            </w:r>
            <w:r>
              <w:rPr>
                <w:sz w:val="18"/>
                <w:szCs w:val="18"/>
              </w:rPr>
              <w:t>синдром  раздражен-</w:t>
            </w:r>
          </w:p>
          <w:p>
            <w:pPr>
              <w:pStyle w:val="Normal"/>
              <w:ind w:left="426" w:hanging="0"/>
              <w:rPr>
                <w:sz w:val="18"/>
                <w:szCs w:val="18"/>
              </w:rPr>
            </w:pPr>
            <w:r>
              <w:rPr>
                <w:sz w:val="18"/>
                <w:szCs w:val="18"/>
              </w:rPr>
              <w:t xml:space="preserve"> </w:t>
            </w:r>
            <w:r>
              <w:rPr>
                <w:sz w:val="18"/>
                <w:szCs w:val="18"/>
              </w:rPr>
              <w:t>ного кишечни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5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233" w:name="z2000_349_22"/>
            <w:bookmarkStart w:id="12234" w:name="z2000_349_22"/>
            <w:bookmarkEnd w:id="1223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35" w:name="z2000_349_23"/>
            <w:bookmarkStart w:id="12236" w:name="z2000_349_23"/>
            <w:bookmarkEnd w:id="1223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37" w:name="z2000_349_24"/>
            <w:bookmarkStart w:id="12238" w:name="z2000_349_24"/>
            <w:bookmarkEnd w:id="12238"/>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39" w:name="z2000_349_25"/>
            <w:bookmarkStart w:id="12240" w:name="z2000_349_25"/>
            <w:bookmarkEnd w:id="1224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41" w:name="z2000_349_26"/>
            <w:bookmarkStart w:id="12242" w:name="z2000_349_26"/>
            <w:bookmarkEnd w:id="12242"/>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43" w:name="z2000_349_27"/>
            <w:bookmarkStart w:id="12244" w:name="z2000_349_27"/>
            <w:bookmarkEnd w:id="12244"/>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45" w:name="z2000_349_28"/>
            <w:bookmarkStart w:id="12246" w:name="z2000_349_28"/>
            <w:bookmarkEnd w:id="1224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47" w:name="z2000_349_29"/>
            <w:bookmarkStart w:id="12248" w:name="z2000_349_29"/>
            <w:bookmarkEnd w:id="1224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49" w:name="z2000_349_30"/>
            <w:bookmarkStart w:id="12250" w:name="z2000_349_30"/>
            <w:bookmarkEnd w:id="1225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51" w:name="z2000_349_31"/>
            <w:bookmarkStart w:id="12252" w:name="z2000_349_31"/>
            <w:bookmarkEnd w:id="1225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53" w:name="z2000_349_32"/>
            <w:bookmarkStart w:id="12254" w:name="z2000_349_32"/>
            <w:bookmarkEnd w:id="1225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55" w:name="z2000_349_33"/>
            <w:bookmarkStart w:id="12256" w:name="z2000_349_33"/>
            <w:bookmarkEnd w:id="12256"/>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 xml:space="preserve"> </w:t>
            </w:r>
            <w:r>
              <w:rPr>
                <w:sz w:val="18"/>
                <w:szCs w:val="18"/>
              </w:rPr>
              <w:t>трещина и свищ обла-</w:t>
            </w:r>
          </w:p>
          <w:p>
            <w:pPr>
              <w:pStyle w:val="Normal"/>
              <w:ind w:left="426" w:hanging="0"/>
              <w:rPr>
                <w:sz w:val="18"/>
                <w:szCs w:val="18"/>
              </w:rPr>
            </w:pPr>
            <w:r>
              <w:rPr>
                <w:sz w:val="18"/>
                <w:szCs w:val="18"/>
              </w:rPr>
              <w:t xml:space="preserve"> </w:t>
            </w:r>
            <w:r>
              <w:rPr>
                <w:sz w:val="18"/>
                <w:szCs w:val="18"/>
              </w:rPr>
              <w:t>сти заднего прохода и</w:t>
            </w:r>
          </w:p>
          <w:p>
            <w:pPr>
              <w:pStyle w:val="Normal"/>
              <w:ind w:left="426" w:hanging="0"/>
              <w:rPr>
                <w:sz w:val="18"/>
                <w:szCs w:val="18"/>
              </w:rPr>
            </w:pPr>
            <w:r>
              <w:rPr>
                <w:sz w:val="18"/>
                <w:szCs w:val="18"/>
              </w:rPr>
              <w:t xml:space="preserve"> </w:t>
            </w:r>
            <w:r>
              <w:rPr>
                <w:sz w:val="18"/>
                <w:szCs w:val="18"/>
              </w:rPr>
              <w:t>прямой кишк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6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2257" w:name="z2000_350_22"/>
            <w:bookmarkStart w:id="12258" w:name="z2000_350_22"/>
            <w:bookmarkEnd w:id="1225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259" w:name="z2000_350_23"/>
            <w:bookmarkStart w:id="12260" w:name="z2000_350_23"/>
            <w:bookmarkEnd w:id="1226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261" w:name="z2000_350_24"/>
            <w:bookmarkStart w:id="12262" w:name="z2000_350_24"/>
            <w:bookmarkEnd w:id="12262"/>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263" w:name="z2000_350_25"/>
            <w:bookmarkStart w:id="12264" w:name="z2000_350_25"/>
            <w:bookmarkEnd w:id="1226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265" w:name="z2000_350_26"/>
            <w:bookmarkStart w:id="12266" w:name="z2000_350_26"/>
            <w:bookmarkEnd w:id="12266"/>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267" w:name="z2000_350_27"/>
            <w:bookmarkStart w:id="12268" w:name="z2000_350_27"/>
            <w:bookmarkEnd w:id="12268"/>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269" w:name="z2000_350_28"/>
            <w:bookmarkStart w:id="12270" w:name="z2000_350_28"/>
            <w:bookmarkEnd w:id="1227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271" w:name="z2000_350_29"/>
            <w:bookmarkStart w:id="12272" w:name="z2000_350_29"/>
            <w:bookmarkEnd w:id="1227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273" w:name="z2000_350_30"/>
            <w:bookmarkStart w:id="12274" w:name="z2000_350_30"/>
            <w:bookmarkEnd w:id="1227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275" w:name="z2000_350_31"/>
            <w:bookmarkStart w:id="12276" w:name="z2000_350_31"/>
            <w:bookmarkEnd w:id="1227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277" w:name="z2000_350_32"/>
            <w:bookmarkStart w:id="12278" w:name="z2000_350_32"/>
            <w:bookmarkEnd w:id="1227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279" w:name="z2000_350_33"/>
            <w:bookmarkStart w:id="12280" w:name="z2000_350_33"/>
            <w:bookmarkEnd w:id="12280"/>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 xml:space="preserve"> </w:t>
            </w:r>
            <w:r>
              <w:rPr>
                <w:sz w:val="18"/>
                <w:szCs w:val="18"/>
              </w:rPr>
              <w:t xml:space="preserve">абсцесс области заднего </w:t>
            </w:r>
          </w:p>
          <w:p>
            <w:pPr>
              <w:pStyle w:val="Normal"/>
              <w:ind w:left="426" w:hanging="0"/>
              <w:rPr>
                <w:sz w:val="18"/>
                <w:szCs w:val="18"/>
              </w:rPr>
            </w:pPr>
            <w:r>
              <w:rPr>
                <w:sz w:val="18"/>
                <w:szCs w:val="18"/>
              </w:rPr>
              <w:t xml:space="preserve"> </w:t>
            </w:r>
            <w:r>
              <w:rPr>
                <w:sz w:val="18"/>
                <w:szCs w:val="18"/>
              </w:rPr>
              <w:t>прохода и прямой кишк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6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281" w:name="z2000_351_22"/>
            <w:bookmarkStart w:id="12282" w:name="z2000_351_22"/>
            <w:bookmarkEnd w:id="1228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83" w:name="z2000_351_23"/>
            <w:bookmarkStart w:id="12284" w:name="z2000_351_23"/>
            <w:bookmarkEnd w:id="1228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85" w:name="z2000_351_24"/>
            <w:bookmarkStart w:id="12286" w:name="z2000_351_24"/>
            <w:bookmarkEnd w:id="12286"/>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87" w:name="z2000_351_25"/>
            <w:bookmarkStart w:id="12288" w:name="z2000_351_25"/>
            <w:bookmarkEnd w:id="1228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89" w:name="z2000_351_26"/>
            <w:bookmarkStart w:id="12290" w:name="z2000_351_26"/>
            <w:bookmarkEnd w:id="12290"/>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91" w:name="z2000_351_27"/>
            <w:bookmarkStart w:id="12292" w:name="z2000_351_27"/>
            <w:bookmarkEnd w:id="12292"/>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93" w:name="z2000_351_28"/>
            <w:bookmarkStart w:id="12294" w:name="z2000_351_28"/>
            <w:bookmarkEnd w:id="1229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95" w:name="z2000_351_29"/>
            <w:bookmarkStart w:id="12296" w:name="z2000_351_29"/>
            <w:bookmarkEnd w:id="1229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97" w:name="z2000_351_30"/>
            <w:bookmarkStart w:id="12298" w:name="z2000_351_30"/>
            <w:bookmarkEnd w:id="1229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99" w:name="z2000_351_31"/>
            <w:bookmarkStart w:id="12300" w:name="z2000_351_31"/>
            <w:bookmarkEnd w:id="1230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01" w:name="z2000_351_32"/>
            <w:bookmarkStart w:id="12302" w:name="z2000_351_32"/>
            <w:bookmarkEnd w:id="1230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03" w:name="z2000_351_33"/>
            <w:bookmarkStart w:id="12304" w:name="z2000_351_33"/>
            <w:bookmarkEnd w:id="12304"/>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геморро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6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305" w:name="z2000_126_22"/>
            <w:bookmarkStart w:id="12306" w:name="z2000_126_22"/>
            <w:bookmarkEnd w:id="1230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07" w:name="z2000_126_23"/>
            <w:bookmarkStart w:id="12308" w:name="z2000_126_23"/>
            <w:bookmarkEnd w:id="1230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09" w:name="z2000_126_24"/>
            <w:bookmarkStart w:id="12310" w:name="z2000_126_24"/>
            <w:bookmarkEnd w:id="12310"/>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11" w:name="z2000_126_25"/>
            <w:bookmarkStart w:id="12312" w:name="z2000_126_25"/>
            <w:bookmarkEnd w:id="1231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13" w:name="z2000_126_26"/>
            <w:bookmarkStart w:id="12314" w:name="z2000_126_26"/>
            <w:bookmarkEnd w:id="12314"/>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15" w:name="z2000_126_27"/>
            <w:bookmarkStart w:id="12316" w:name="z2000_126_27"/>
            <w:bookmarkEnd w:id="12316"/>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17" w:name="z2000_126_28"/>
            <w:bookmarkStart w:id="12318" w:name="z2000_126_28"/>
            <w:bookmarkEnd w:id="1231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19" w:name="z2000_126_29"/>
            <w:bookmarkStart w:id="12320" w:name="z2000_126_29"/>
            <w:bookmarkEnd w:id="1232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21" w:name="z2000_126_30"/>
            <w:bookmarkStart w:id="12322" w:name="z2000_126_30"/>
            <w:bookmarkEnd w:id="1232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23" w:name="z2000_126_31"/>
            <w:bookmarkStart w:id="12324" w:name="z2000_126_31"/>
            <w:bookmarkEnd w:id="1232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25" w:name="z2000_126_32"/>
            <w:bookmarkStart w:id="12326" w:name="z2000_126_32"/>
            <w:bookmarkEnd w:id="1232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27" w:name="z2000_126_33"/>
            <w:bookmarkStart w:id="12328" w:name="z2000_126_33"/>
            <w:bookmarkEnd w:id="12328"/>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болезни печен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70-K7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329" w:name="z2000_128_22"/>
            <w:bookmarkStart w:id="12330" w:name="z2000_128_22"/>
            <w:bookmarkEnd w:id="1233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31" w:name="z2000_128_23"/>
            <w:bookmarkStart w:id="12332" w:name="z2000_128_23"/>
            <w:bookmarkEnd w:id="1233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33" w:name="z2000_128_24"/>
            <w:bookmarkStart w:id="12334" w:name="z2000_128_24"/>
            <w:bookmarkEnd w:id="12334"/>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35" w:name="z2000_128_25"/>
            <w:bookmarkStart w:id="12336" w:name="z2000_128_25"/>
            <w:bookmarkEnd w:id="1233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37" w:name="z2000_128_26"/>
            <w:bookmarkStart w:id="12338" w:name="z2000_128_26"/>
            <w:bookmarkEnd w:id="12338"/>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39" w:name="z2000_128_27"/>
            <w:bookmarkStart w:id="12340" w:name="z2000_128_27"/>
            <w:bookmarkEnd w:id="12340"/>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41" w:name="z2000_128_28"/>
            <w:bookmarkStart w:id="12342" w:name="z2000_128_28"/>
            <w:bookmarkEnd w:id="1234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43" w:name="z2000_128_29"/>
            <w:bookmarkStart w:id="12344" w:name="z2000_128_29"/>
            <w:bookmarkEnd w:id="1234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45" w:name="z2000_128_30"/>
            <w:bookmarkStart w:id="12346" w:name="z2000_128_30"/>
            <w:bookmarkEnd w:id="1234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47" w:name="z2000_128_31"/>
            <w:bookmarkStart w:id="12348" w:name="z2000_128_31"/>
            <w:bookmarkEnd w:id="1234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49" w:name="z2000_128_32"/>
            <w:bookmarkStart w:id="12350" w:name="z2000_128_32"/>
            <w:bookmarkEnd w:id="1235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51" w:name="z2000_128_33"/>
            <w:bookmarkStart w:id="12352" w:name="z2000_128_33"/>
            <w:bookmarkEnd w:id="12352"/>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из них: фиброз и цирроз печен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12.8.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7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353" w:name="z2000_352_22"/>
            <w:bookmarkStart w:id="12354" w:name="z2000_352_22"/>
            <w:bookmarkEnd w:id="1235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55" w:name="z2000_352_23"/>
            <w:bookmarkStart w:id="12356" w:name="z2000_352_23"/>
            <w:bookmarkEnd w:id="1235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57" w:name="z2000_352_24"/>
            <w:bookmarkStart w:id="12358" w:name="z2000_352_24"/>
            <w:bookmarkEnd w:id="12358"/>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59" w:name="z2000_352_25"/>
            <w:bookmarkStart w:id="12360" w:name="z2000_352_25"/>
            <w:bookmarkEnd w:id="1236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61" w:name="z2000_352_26"/>
            <w:bookmarkStart w:id="12362" w:name="z2000_352_26"/>
            <w:bookmarkEnd w:id="12362"/>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63" w:name="z2000_352_27"/>
            <w:bookmarkStart w:id="12364" w:name="z2000_352_27"/>
            <w:bookmarkEnd w:id="12364"/>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65" w:name="z2000_352_28"/>
            <w:bookmarkStart w:id="12366" w:name="z2000_352_28"/>
            <w:bookmarkEnd w:id="1236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67" w:name="z2000_352_29"/>
            <w:bookmarkStart w:id="12368" w:name="z2000_352_29"/>
            <w:bookmarkEnd w:id="1236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69" w:name="z2000_352_30"/>
            <w:bookmarkStart w:id="12370" w:name="z2000_352_30"/>
            <w:bookmarkEnd w:id="1237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71" w:name="z2000_352_31"/>
            <w:bookmarkStart w:id="12372" w:name="z2000_352_31"/>
            <w:bookmarkEnd w:id="1237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73" w:name="z2000_352_32"/>
            <w:bookmarkStart w:id="12374" w:name="z2000_352_32"/>
            <w:bookmarkEnd w:id="1237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75" w:name="z2000_352_33"/>
            <w:bookmarkStart w:id="12376" w:name="z2000_352_33"/>
            <w:bookmarkEnd w:id="12376"/>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болезни желчного пузыря, желчевыводящих путе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K80-8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377" w:name="z2000_129_22"/>
            <w:bookmarkStart w:id="12378" w:name="z2000_129_22"/>
            <w:bookmarkEnd w:id="1237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79" w:name="z2000_129_23"/>
            <w:bookmarkStart w:id="12380" w:name="z2000_129_23"/>
            <w:bookmarkEnd w:id="1238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81" w:name="z2000_129_24"/>
            <w:bookmarkStart w:id="12382" w:name="z2000_129_24"/>
            <w:bookmarkEnd w:id="12382"/>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83" w:name="z2000_129_25"/>
            <w:bookmarkStart w:id="12384" w:name="z2000_129_25"/>
            <w:bookmarkEnd w:id="1238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85" w:name="z2000_129_26"/>
            <w:bookmarkStart w:id="12386" w:name="z2000_129_26"/>
            <w:bookmarkEnd w:id="12386"/>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87" w:name="z2000_129_27"/>
            <w:bookmarkStart w:id="12388" w:name="z2000_129_27"/>
            <w:bookmarkEnd w:id="12388"/>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89" w:name="z2000_129_28"/>
            <w:bookmarkStart w:id="12390" w:name="z2000_129_28"/>
            <w:bookmarkEnd w:id="1239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91" w:name="z2000_129_29"/>
            <w:bookmarkStart w:id="12392" w:name="z2000_129_29"/>
            <w:bookmarkEnd w:id="1239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93" w:name="z2000_129_30"/>
            <w:bookmarkStart w:id="12394" w:name="z2000_129_30"/>
            <w:bookmarkEnd w:id="1239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95" w:name="z2000_129_31"/>
            <w:bookmarkStart w:id="12396" w:name="z2000_129_31"/>
            <w:bookmarkEnd w:id="1239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97" w:name="z2000_129_32"/>
            <w:bookmarkStart w:id="12398" w:name="z2000_129_32"/>
            <w:bookmarkEnd w:id="1239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99" w:name="z2000_129_33"/>
            <w:bookmarkStart w:id="12400" w:name="z2000_129_33"/>
            <w:bookmarkEnd w:id="12400"/>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болезни поджелудочной желез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1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К85-К8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401" w:name="z2000_353_22"/>
            <w:bookmarkStart w:id="12402" w:name="z2000_353_22"/>
            <w:bookmarkEnd w:id="1240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03" w:name="z2000_353_23"/>
            <w:bookmarkStart w:id="12404" w:name="z2000_353_23"/>
            <w:bookmarkEnd w:id="1240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05" w:name="z2000_353_24"/>
            <w:bookmarkStart w:id="12406" w:name="z2000_353_24"/>
            <w:bookmarkEnd w:id="12406"/>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07" w:name="z2000_353_25"/>
            <w:bookmarkStart w:id="12408" w:name="z2000_353_25"/>
            <w:bookmarkEnd w:id="1240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09" w:name="z2000_353_26"/>
            <w:bookmarkStart w:id="12410" w:name="z2000_353_26"/>
            <w:bookmarkEnd w:id="12410"/>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11" w:name="z2000_353_27"/>
            <w:bookmarkStart w:id="12412" w:name="z2000_353_27"/>
            <w:bookmarkEnd w:id="12412"/>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13" w:name="z2000_353_28"/>
            <w:bookmarkStart w:id="12414" w:name="z2000_353_28"/>
            <w:bookmarkEnd w:id="1241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15" w:name="z2000_353_29"/>
            <w:bookmarkStart w:id="12416" w:name="z2000_353_29"/>
            <w:bookmarkEnd w:id="1241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17" w:name="z2000_353_30"/>
            <w:bookmarkStart w:id="12418" w:name="z2000_353_30"/>
            <w:bookmarkEnd w:id="1241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19" w:name="z2000_353_31"/>
            <w:bookmarkStart w:id="12420" w:name="z2000_353_31"/>
            <w:bookmarkEnd w:id="1242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21" w:name="z2000_353_32"/>
            <w:bookmarkStart w:id="12422" w:name="z2000_353_32"/>
            <w:bookmarkEnd w:id="1242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23" w:name="z2000_353_33"/>
            <w:bookmarkStart w:id="12424" w:name="z2000_353_33"/>
            <w:bookmarkEnd w:id="12424"/>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szCs w:val="18"/>
              </w:rPr>
            </w:pPr>
            <w:r>
              <w:rPr>
                <w:sz w:val="18"/>
                <w:szCs w:val="18"/>
              </w:rPr>
              <w:t>из них: острый панкреат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0.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8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425" w:name="z2000_354_22"/>
            <w:bookmarkStart w:id="12426" w:name="z2000_354_22"/>
            <w:bookmarkEnd w:id="1242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27" w:name="z2000_354_23"/>
            <w:bookmarkStart w:id="12428" w:name="z2000_354_23"/>
            <w:bookmarkEnd w:id="1242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29" w:name="z2000_354_24"/>
            <w:bookmarkStart w:id="12430" w:name="z2000_354_24"/>
            <w:bookmarkEnd w:id="12430"/>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31" w:name="z2000_354_25"/>
            <w:bookmarkStart w:id="12432" w:name="z2000_354_25"/>
            <w:bookmarkEnd w:id="1243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33" w:name="z2000_354_26"/>
            <w:bookmarkStart w:id="12434" w:name="z2000_354_26"/>
            <w:bookmarkEnd w:id="12434"/>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35" w:name="z2000_354_27"/>
            <w:bookmarkStart w:id="12436" w:name="z2000_354_27"/>
            <w:bookmarkEnd w:id="12436"/>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37" w:name="z2000_354_28"/>
            <w:bookmarkStart w:id="12438" w:name="z2000_354_28"/>
            <w:bookmarkEnd w:id="1243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39" w:name="z2000_354_29"/>
            <w:bookmarkStart w:id="12440" w:name="z2000_354_29"/>
            <w:bookmarkEnd w:id="1244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41" w:name="z2000_354_30"/>
            <w:bookmarkStart w:id="12442" w:name="z2000_354_30"/>
            <w:bookmarkEnd w:id="1244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43" w:name="z2000_354_31"/>
            <w:bookmarkStart w:id="12444" w:name="z2000_354_31"/>
            <w:bookmarkEnd w:id="1244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45" w:name="z2000_354_32"/>
            <w:bookmarkStart w:id="12446" w:name="z2000_354_32"/>
            <w:bookmarkEnd w:id="1244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47" w:name="z2000_354_33"/>
            <w:bookmarkStart w:id="12448" w:name="z2000_354_33"/>
            <w:bookmarkEnd w:id="12448"/>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szCs w:val="18"/>
              </w:rPr>
            </w:pPr>
            <w:r>
              <w:rPr>
                <w:b/>
                <w:sz w:val="18"/>
                <w:szCs w:val="18"/>
              </w:rPr>
              <w:t>болезни кожи и подкожной клетчатк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b/>
                <w:sz w:val="18"/>
                <w:szCs w:val="18"/>
              </w:rPr>
              <w:t>13.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b/>
                <w:sz w:val="18"/>
                <w:szCs w:val="18"/>
              </w:rPr>
              <w:t>L00-L9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2449" w:name="z2000_130_22"/>
            <w:bookmarkStart w:id="12450" w:name="z2000_130_22"/>
            <w:bookmarkEnd w:id="1245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451" w:name="z2000_130_23"/>
            <w:bookmarkStart w:id="12452" w:name="z2000_130_23"/>
            <w:bookmarkEnd w:id="1245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453" w:name="z2000_130_24"/>
            <w:bookmarkStart w:id="12454" w:name="z2000_130_24"/>
            <w:bookmarkEnd w:id="12454"/>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455" w:name="z2000_130_25"/>
            <w:bookmarkStart w:id="12456" w:name="z2000_130_25"/>
            <w:bookmarkEnd w:id="1245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457" w:name="z2000_130_26"/>
            <w:bookmarkStart w:id="12458" w:name="z2000_130_26"/>
            <w:bookmarkEnd w:id="12458"/>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459" w:name="z2000_130_27"/>
            <w:bookmarkStart w:id="12460" w:name="z2000_130_27"/>
            <w:bookmarkEnd w:id="12460"/>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461" w:name="z2000_130_28"/>
            <w:bookmarkStart w:id="12462" w:name="z2000_130_28"/>
            <w:bookmarkEnd w:id="1246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463" w:name="z2000_130_29"/>
            <w:bookmarkStart w:id="12464" w:name="z2000_130_29"/>
            <w:bookmarkEnd w:id="1246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465" w:name="z2000_130_30"/>
            <w:bookmarkStart w:id="12466" w:name="z2000_130_30"/>
            <w:bookmarkEnd w:id="1246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467" w:name="z2000_130_31"/>
            <w:bookmarkStart w:id="12468" w:name="z2000_130_31"/>
            <w:bookmarkEnd w:id="1246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469" w:name="z2000_130_32"/>
            <w:bookmarkStart w:id="12470" w:name="z2000_130_32"/>
            <w:bookmarkEnd w:id="1247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471" w:name="z2000_130_33"/>
            <w:bookmarkStart w:id="12472" w:name="z2000_130_33"/>
            <w:bookmarkEnd w:id="12472"/>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из них: пузырчат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L1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2473" w:name="z2000_131_22"/>
            <w:bookmarkStart w:id="12474" w:name="z2000_131_22"/>
            <w:bookmarkEnd w:id="1247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75" w:name="z2000_131_23"/>
            <w:bookmarkStart w:id="12476" w:name="z2000_131_23"/>
            <w:bookmarkEnd w:id="1247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77" w:name="z2000_131_24"/>
            <w:bookmarkStart w:id="12478" w:name="z2000_131_24"/>
            <w:bookmarkEnd w:id="12478"/>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79" w:name="z2000_131_25"/>
            <w:bookmarkStart w:id="12480" w:name="z2000_131_25"/>
            <w:bookmarkEnd w:id="1248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81" w:name="z2000_131_26"/>
            <w:bookmarkStart w:id="12482" w:name="z2000_131_26"/>
            <w:bookmarkEnd w:id="12482"/>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83" w:name="z2000_131_27"/>
            <w:bookmarkStart w:id="12484" w:name="z2000_131_27"/>
            <w:bookmarkEnd w:id="12484"/>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85" w:name="z2000_131_28"/>
            <w:bookmarkStart w:id="12486" w:name="z2000_131_28"/>
            <w:bookmarkEnd w:id="1248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87" w:name="z2000_131_29"/>
            <w:bookmarkStart w:id="12488" w:name="z2000_131_29"/>
            <w:bookmarkEnd w:id="1248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89" w:name="z2000_131_30"/>
            <w:bookmarkStart w:id="12490" w:name="z2000_131_30"/>
            <w:bookmarkEnd w:id="1249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91" w:name="z2000_131_31"/>
            <w:bookmarkStart w:id="12492" w:name="z2000_131_31"/>
            <w:bookmarkEnd w:id="1249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93" w:name="z2000_131_32"/>
            <w:bookmarkStart w:id="12494" w:name="z2000_131_32"/>
            <w:bookmarkEnd w:id="1249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95" w:name="z2000_131_33"/>
            <w:bookmarkStart w:id="12496" w:name="z2000_131_33"/>
            <w:bookmarkEnd w:id="12496"/>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буллезный пемфигоид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L1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2497" w:name="z2000_132_22"/>
            <w:bookmarkStart w:id="12498" w:name="z2000_132_22"/>
            <w:bookmarkEnd w:id="1249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99" w:name="z2000_132_23"/>
            <w:bookmarkStart w:id="12500" w:name="z2000_132_23"/>
            <w:bookmarkEnd w:id="1250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01" w:name="z2000_132_24"/>
            <w:bookmarkStart w:id="12502" w:name="z2000_132_24"/>
            <w:bookmarkEnd w:id="12502"/>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03" w:name="z2000_132_25"/>
            <w:bookmarkStart w:id="12504" w:name="z2000_132_25"/>
            <w:bookmarkEnd w:id="1250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05" w:name="z2000_132_26"/>
            <w:bookmarkStart w:id="12506" w:name="z2000_132_26"/>
            <w:bookmarkEnd w:id="12506"/>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07" w:name="z2000_132_27"/>
            <w:bookmarkStart w:id="12508" w:name="z2000_132_27"/>
            <w:bookmarkEnd w:id="12508"/>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09" w:name="z2000_132_28"/>
            <w:bookmarkStart w:id="12510" w:name="z2000_132_28"/>
            <w:bookmarkEnd w:id="1251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11" w:name="z2000_132_29"/>
            <w:bookmarkStart w:id="12512" w:name="z2000_132_29"/>
            <w:bookmarkEnd w:id="1251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13" w:name="z2000_132_30"/>
            <w:bookmarkStart w:id="12514" w:name="z2000_132_30"/>
            <w:bookmarkEnd w:id="1251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15" w:name="z2000_132_31"/>
            <w:bookmarkStart w:id="12516" w:name="z2000_132_31"/>
            <w:bookmarkEnd w:id="1251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17" w:name="z2000_132_32"/>
            <w:bookmarkStart w:id="12518" w:name="z2000_132_32"/>
            <w:bookmarkEnd w:id="1251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19" w:name="z2000_132_33"/>
            <w:bookmarkStart w:id="12520" w:name="z2000_132_33"/>
            <w:bookmarkEnd w:id="12520"/>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дерматит герпетиформный </w:t>
            </w:r>
          </w:p>
          <w:p>
            <w:pPr>
              <w:pStyle w:val="Normal"/>
              <w:rPr>
                <w:sz w:val="18"/>
                <w:szCs w:val="18"/>
              </w:rPr>
            </w:pPr>
            <w:r>
              <w:rPr>
                <w:sz w:val="18"/>
                <w:szCs w:val="18"/>
              </w:rPr>
              <w:t xml:space="preserve">      </w:t>
            </w:r>
            <w:r>
              <w:rPr>
                <w:sz w:val="18"/>
                <w:szCs w:val="18"/>
              </w:rPr>
              <w:t>Дюринг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L13.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2521" w:name="z2000_133_22"/>
            <w:bookmarkStart w:id="12522" w:name="z2000_133_22"/>
            <w:bookmarkEnd w:id="1252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23" w:name="z2000_133_23"/>
            <w:bookmarkStart w:id="12524" w:name="z2000_133_23"/>
            <w:bookmarkEnd w:id="1252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25" w:name="z2000_133_24"/>
            <w:bookmarkStart w:id="12526" w:name="z2000_133_24"/>
            <w:bookmarkEnd w:id="12526"/>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27" w:name="z2000_133_25"/>
            <w:bookmarkStart w:id="12528" w:name="z2000_133_25"/>
            <w:bookmarkEnd w:id="1252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29" w:name="z2000_133_26"/>
            <w:bookmarkStart w:id="12530" w:name="z2000_133_26"/>
            <w:bookmarkEnd w:id="12530"/>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31" w:name="z2000_133_27"/>
            <w:bookmarkStart w:id="12532" w:name="z2000_133_27"/>
            <w:bookmarkEnd w:id="12532"/>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33" w:name="z2000_133_28"/>
            <w:bookmarkStart w:id="12534" w:name="z2000_133_28"/>
            <w:bookmarkEnd w:id="1253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35" w:name="z2000_133_29"/>
            <w:bookmarkStart w:id="12536" w:name="z2000_133_29"/>
            <w:bookmarkEnd w:id="1253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37" w:name="z2000_133_30"/>
            <w:bookmarkStart w:id="12538" w:name="z2000_133_30"/>
            <w:bookmarkEnd w:id="1253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39" w:name="z2000_133_31"/>
            <w:bookmarkStart w:id="12540" w:name="z2000_133_31"/>
            <w:bookmarkEnd w:id="1254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41" w:name="z2000_133_32"/>
            <w:bookmarkStart w:id="12542" w:name="z2000_133_32"/>
            <w:bookmarkEnd w:id="1254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43" w:name="z2000_133_33"/>
            <w:bookmarkStart w:id="12544" w:name="z2000_133_33"/>
            <w:bookmarkEnd w:id="12544"/>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псориа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L</w:t>
            </w:r>
            <w:r>
              <w:rPr>
                <w:sz w:val="18"/>
                <w:szCs w:val="18"/>
              </w:rPr>
              <w:t>4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545" w:name="z2000_134_22"/>
            <w:bookmarkStart w:id="12546" w:name="z2000_134_22"/>
            <w:bookmarkEnd w:id="1254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47" w:name="z2000_134_23"/>
            <w:bookmarkStart w:id="12548" w:name="z2000_134_23"/>
            <w:bookmarkEnd w:id="1254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49" w:name="z2000_134_24"/>
            <w:bookmarkStart w:id="12550" w:name="z2000_134_24"/>
            <w:bookmarkEnd w:id="12550"/>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51" w:name="z2000_134_25"/>
            <w:bookmarkStart w:id="12552" w:name="z2000_134_25"/>
            <w:bookmarkEnd w:id="1255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53" w:name="z2000_134_26"/>
            <w:bookmarkStart w:id="12554" w:name="z2000_134_26"/>
            <w:bookmarkEnd w:id="12554"/>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55" w:name="z2000_134_27"/>
            <w:bookmarkStart w:id="12556" w:name="z2000_134_27"/>
            <w:bookmarkEnd w:id="12556"/>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57" w:name="z2000_134_28"/>
            <w:bookmarkStart w:id="12558" w:name="z2000_134_28"/>
            <w:bookmarkEnd w:id="1255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59" w:name="z2000_134_29"/>
            <w:bookmarkStart w:id="12560" w:name="z2000_134_29"/>
            <w:bookmarkEnd w:id="1256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61" w:name="z2000_134_30"/>
            <w:bookmarkStart w:id="12562" w:name="z2000_134_30"/>
            <w:bookmarkEnd w:id="1256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63" w:name="z2000_134_31"/>
            <w:bookmarkStart w:id="12564" w:name="z2000_134_31"/>
            <w:bookmarkEnd w:id="1256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65" w:name="z2000_134_32"/>
            <w:bookmarkStart w:id="12566" w:name="z2000_134_32"/>
            <w:bookmarkEnd w:id="1256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67" w:name="z2000_134_33"/>
            <w:bookmarkStart w:id="12568" w:name="z2000_134_33"/>
            <w:bookmarkEnd w:id="12568"/>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из него: псориаз артропатически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4.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L</w:t>
            </w:r>
            <w:r>
              <w:rPr>
                <w:sz w:val="18"/>
                <w:szCs w:val="18"/>
              </w:rPr>
              <w:t>40.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569" w:name="z2000_355_22"/>
            <w:bookmarkStart w:id="12570" w:name="z2000_355_22"/>
            <w:bookmarkEnd w:id="1257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71" w:name="z2000_355_23"/>
            <w:bookmarkStart w:id="12572" w:name="z2000_355_23"/>
            <w:bookmarkEnd w:id="1257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73" w:name="z2000_355_24"/>
            <w:bookmarkStart w:id="12574" w:name="z2000_355_24"/>
            <w:bookmarkEnd w:id="12574"/>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75" w:name="z2000_355_25"/>
            <w:bookmarkStart w:id="12576" w:name="z2000_355_25"/>
            <w:bookmarkEnd w:id="1257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77" w:name="z2000_355_26"/>
            <w:bookmarkStart w:id="12578" w:name="z2000_355_26"/>
            <w:bookmarkEnd w:id="12578"/>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79" w:name="z2000_355_27"/>
            <w:bookmarkStart w:id="12580" w:name="z2000_355_27"/>
            <w:bookmarkEnd w:id="12580"/>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81" w:name="z2000_355_28"/>
            <w:bookmarkStart w:id="12582" w:name="z2000_355_28"/>
            <w:bookmarkEnd w:id="1258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83" w:name="z2000_355_29"/>
            <w:bookmarkStart w:id="12584" w:name="z2000_355_29"/>
            <w:bookmarkEnd w:id="1258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85" w:name="z2000_355_30"/>
            <w:bookmarkStart w:id="12586" w:name="z2000_355_30"/>
            <w:bookmarkEnd w:id="1258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87" w:name="z2000_355_31"/>
            <w:bookmarkStart w:id="12588" w:name="z2000_355_31"/>
            <w:bookmarkEnd w:id="1258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89" w:name="z2000_355_32"/>
            <w:bookmarkStart w:id="12590" w:name="z2000_355_32"/>
            <w:bookmarkEnd w:id="1259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91" w:name="z2000_355_33"/>
            <w:bookmarkStart w:id="12592" w:name="z2000_355_33"/>
            <w:bookmarkEnd w:id="12592"/>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дискоидная красная волчан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L</w:t>
            </w:r>
            <w:r>
              <w:rPr>
                <w:sz w:val="18"/>
                <w:szCs w:val="18"/>
              </w:rPr>
              <w:t>93.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593" w:name="z2000_135_22"/>
            <w:bookmarkStart w:id="12594" w:name="z2000_135_22"/>
            <w:bookmarkEnd w:id="1259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95" w:name="z2000_135_23"/>
            <w:bookmarkStart w:id="12596" w:name="z2000_135_23"/>
            <w:bookmarkEnd w:id="1259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97" w:name="z2000_135_24"/>
            <w:bookmarkStart w:id="12598" w:name="z2000_135_24"/>
            <w:bookmarkEnd w:id="12598"/>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99" w:name="z2000_135_25"/>
            <w:bookmarkStart w:id="12600" w:name="z2000_135_25"/>
            <w:bookmarkEnd w:id="1260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01" w:name="z2000_135_26"/>
            <w:bookmarkStart w:id="12602" w:name="z2000_135_26"/>
            <w:bookmarkEnd w:id="12602"/>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03" w:name="z2000_135_27"/>
            <w:bookmarkStart w:id="12604" w:name="z2000_135_27"/>
            <w:bookmarkEnd w:id="12604"/>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05" w:name="z2000_135_28"/>
            <w:bookmarkStart w:id="12606" w:name="z2000_135_28"/>
            <w:bookmarkEnd w:id="1260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07" w:name="z2000_135_29"/>
            <w:bookmarkStart w:id="12608" w:name="z2000_135_29"/>
            <w:bookmarkEnd w:id="1260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09" w:name="z2000_135_30"/>
            <w:bookmarkStart w:id="12610" w:name="z2000_135_30"/>
            <w:bookmarkEnd w:id="1261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11" w:name="z2000_135_31"/>
            <w:bookmarkStart w:id="12612" w:name="z2000_135_31"/>
            <w:bookmarkEnd w:id="1261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13" w:name="z2000_135_32"/>
            <w:bookmarkStart w:id="12614" w:name="z2000_135_32"/>
            <w:bookmarkEnd w:id="1261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15" w:name="z2000_135_33"/>
            <w:bookmarkStart w:id="12616" w:name="z2000_135_33"/>
            <w:bookmarkEnd w:id="12616"/>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локализованная склеродерм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94.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617" w:name="z2000_136_22"/>
            <w:bookmarkStart w:id="12618" w:name="z2000_136_22"/>
            <w:bookmarkEnd w:id="1261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19" w:name="z2000_136_23"/>
            <w:bookmarkStart w:id="12620" w:name="z2000_136_23"/>
            <w:bookmarkEnd w:id="1262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21" w:name="z2000_136_24"/>
            <w:bookmarkStart w:id="12622" w:name="z2000_136_24"/>
            <w:bookmarkEnd w:id="12622"/>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23" w:name="z2000_136_25"/>
            <w:bookmarkStart w:id="12624" w:name="z2000_136_25"/>
            <w:bookmarkEnd w:id="1262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25" w:name="z2000_136_26"/>
            <w:bookmarkStart w:id="12626" w:name="z2000_136_26"/>
            <w:bookmarkEnd w:id="12626"/>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27" w:name="z2000_136_27"/>
            <w:bookmarkStart w:id="12628" w:name="z2000_136_27"/>
            <w:bookmarkEnd w:id="12628"/>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2629" w:name="z2000_136_28"/>
            <w:bookmarkEnd w:id="12629"/>
            <w:r>
              <w:rPr>
                <w:b/>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2630" w:name="z2000_136_29"/>
            <w:bookmarkEnd w:id="12630"/>
            <w:r>
              <w:rPr>
                <w:b/>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2631" w:name="z2000_136_30"/>
            <w:bookmarkEnd w:id="12631"/>
            <w:r>
              <w:rPr>
                <w:b/>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2632" w:name="z2000_136_31"/>
            <w:bookmarkEnd w:id="12632"/>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2633" w:name="z2000_136_32"/>
            <w:bookmarkEnd w:id="12633"/>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2634" w:name="z2000_136_33"/>
            <w:bookmarkEnd w:id="12634"/>
            <w:r>
              <w:rPr>
                <w:b/>
                <w:bCs/>
                <w:sz w:val="18"/>
                <w:lang w:val="en-US"/>
              </w:rPr>
              <w:t>X</w:t>
            </w:r>
          </w:p>
        </w:tc>
      </w:tr>
    </w:tbl>
    <w:p>
      <w:pPr>
        <w:pStyle w:val="Header"/>
        <w:tabs>
          <w:tab w:val="clear" w:pos="4153"/>
          <w:tab w:val="clear" w:pos="8306"/>
        </w:tabs>
        <w:rPr>
          <w:b/>
          <w:b/>
          <w:bCs/>
          <w:lang w:val="en-US"/>
        </w:rPr>
      </w:pPr>
      <w:r>
        <w:br w:type="page"/>
      </w:r>
      <w:r>
        <w:rPr>
          <w:b/>
          <w:bCs/>
          <w:lang w:val="en-US"/>
        </w:rPr>
      </w:r>
    </w:p>
    <w:p>
      <w:pPr>
        <w:pStyle w:val="Normal"/>
        <w:rPr>
          <w:b/>
          <w:b/>
          <w:sz w:val="22"/>
          <w:szCs w:val="22"/>
        </w:rPr>
      </w:pPr>
      <w:r>
        <w:rPr>
          <w:b/>
          <w:sz w:val="22"/>
          <w:szCs w:val="22"/>
        </w:rPr>
        <w:t>(20</w:t>
      </w:r>
      <w:r>
        <w:rPr>
          <w:b/>
          <w:sz w:val="22"/>
          <w:szCs w:val="22"/>
          <w:lang w:val="en-US"/>
        </w:rPr>
        <w:t>00</w:t>
      </w:r>
      <w:r>
        <w:rPr>
          <w:b/>
          <w:sz w:val="22"/>
          <w:szCs w:val="22"/>
        </w:rPr>
        <w:t xml:space="preserve">) </w:t>
        <w:tab/>
        <w:tab/>
        <w:tab/>
        <w:tab/>
        <w:tab/>
        <w:tab/>
        <w:tab/>
        <w:tab/>
        <w:tab/>
        <w:tab/>
      </w:r>
      <w:r>
        <w:rPr>
          <w:b/>
          <w:sz w:val="22"/>
          <w:szCs w:val="22"/>
          <w:lang w:val="en-US"/>
        </w:rPr>
        <w:tab/>
      </w:r>
      <w:r>
        <w:rPr>
          <w:b/>
          <w:sz w:val="22"/>
          <w:szCs w:val="22"/>
        </w:rPr>
        <w:tab/>
        <w:tab/>
        <w:tab/>
        <w:tab/>
        <w:tab/>
        <w:tab/>
        <w:tab/>
        <w:tab/>
        <w:t xml:space="preserve">продолжение </w:t>
      </w:r>
    </w:p>
    <w:tbl>
      <w:tblPr>
        <w:tblW w:w="15276" w:type="dxa"/>
        <w:jc w:val="left"/>
        <w:tblInd w:w="-113" w:type="dxa"/>
        <w:tblLayout w:type="fixed"/>
        <w:tblCellMar>
          <w:top w:w="0" w:type="dxa"/>
          <w:left w:w="108" w:type="dxa"/>
          <w:bottom w:w="0" w:type="dxa"/>
          <w:right w:w="108" w:type="dxa"/>
        </w:tblCellMar>
      </w:tblPr>
      <w:tblGrid>
        <w:gridCol w:w="2886"/>
        <w:gridCol w:w="778"/>
        <w:gridCol w:w="970"/>
        <w:gridCol w:w="962"/>
        <w:gridCol w:w="976"/>
        <w:gridCol w:w="992"/>
        <w:gridCol w:w="977"/>
        <w:gridCol w:w="958"/>
        <w:gridCol w:w="950"/>
        <w:gridCol w:w="704"/>
        <w:gridCol w:w="775"/>
        <w:gridCol w:w="819"/>
        <w:gridCol w:w="839"/>
        <w:gridCol w:w="845"/>
        <w:gridCol w:w="845"/>
      </w:tblGrid>
      <w:tr>
        <w:trPr/>
        <w:tc>
          <w:tcPr>
            <w:tcW w:w="288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b/>
                <w:b/>
                <w:sz w:val="18"/>
                <w:szCs w:val="18"/>
              </w:rPr>
            </w:pPr>
            <w:r>
              <w:rPr>
                <w:sz w:val="18"/>
                <w:szCs w:val="18"/>
              </w:rPr>
              <w:t>Наименование болезни</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153" w:leader="none"/>
                <w:tab w:val="right" w:pos="8306" w:leader="none"/>
              </w:tabs>
              <w:jc w:val="center"/>
              <w:rPr>
                <w:sz w:val="18"/>
                <w:szCs w:val="18"/>
              </w:rPr>
            </w:pPr>
            <w:r>
              <w:rPr>
                <w:sz w:val="18"/>
                <w:szCs w:val="18"/>
              </w:rPr>
              <w:t>строки</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 по</w:t>
            </w:r>
          </w:p>
          <w:p>
            <w:pPr>
              <w:pStyle w:val="Header"/>
              <w:tabs>
                <w:tab w:val="clear" w:pos="4153"/>
                <w:tab w:val="clear" w:pos="8306"/>
              </w:tabs>
              <w:jc w:val="center"/>
              <w:rPr>
                <w:b/>
                <w:b/>
                <w:bCs/>
                <w:sz w:val="18"/>
                <w:szCs w:val="18"/>
              </w:rPr>
            </w:pPr>
            <w:r>
              <w:rPr>
                <w:sz w:val="18"/>
                <w:szCs w:val="18"/>
              </w:rPr>
              <w:t>МКБ-10  пере-смотра</w:t>
            </w:r>
          </w:p>
        </w:tc>
        <w:tc>
          <w:tcPr>
            <w:tcW w:w="10642"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  Дети (в возрасте 0-17 лет включительно)</w:t>
            </w:r>
          </w:p>
        </w:tc>
      </w:tr>
      <w:tr>
        <w:trPr/>
        <w:tc>
          <w:tcPr>
            <w:tcW w:w="2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3907"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ыписано пациентов</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них</w:t>
            </w:r>
          </w:p>
          <w:p>
            <w:pPr>
              <w:pStyle w:val="Header"/>
              <w:tabs>
                <w:tab w:val="left" w:pos="708" w:leader="none"/>
                <w:tab w:val="center" w:pos="4153" w:leader="none"/>
                <w:tab w:val="right" w:pos="8306" w:leader="none"/>
              </w:tabs>
              <w:jc w:val="center"/>
              <w:rPr>
                <w:sz w:val="18"/>
                <w:szCs w:val="18"/>
              </w:rPr>
            </w:pPr>
            <w:r>
              <w:rPr>
                <w:sz w:val="18"/>
                <w:szCs w:val="18"/>
              </w:rPr>
              <w:t>(из гр.8):</w:t>
            </w:r>
          </w:p>
          <w:p>
            <w:pPr>
              <w:pStyle w:val="Header"/>
              <w:tabs>
                <w:tab w:val="left" w:pos="708" w:leader="none"/>
                <w:tab w:val="center" w:pos="4153" w:leader="none"/>
                <w:tab w:val="right" w:pos="8306" w:leader="none"/>
              </w:tabs>
              <w:jc w:val="center"/>
              <w:rPr>
                <w:sz w:val="18"/>
                <w:szCs w:val="18"/>
              </w:rPr>
            </w:pPr>
            <w:r>
              <w:rPr>
                <w:sz w:val="18"/>
                <w:szCs w:val="18"/>
              </w:rPr>
              <w:t>в возрас-те до</w:t>
            </w:r>
          </w:p>
          <w:p>
            <w:pPr>
              <w:pStyle w:val="Header"/>
              <w:tabs>
                <w:tab w:val="left" w:pos="708" w:leader="none"/>
                <w:tab w:val="center" w:pos="4153" w:leader="none"/>
                <w:tab w:val="right" w:pos="8306" w:leader="none"/>
              </w:tabs>
              <w:jc w:val="center"/>
              <w:rPr>
                <w:sz w:val="18"/>
                <w:szCs w:val="18"/>
              </w:rPr>
            </w:pPr>
            <w:r>
              <w:rPr>
                <w:sz w:val="18"/>
                <w:szCs w:val="18"/>
              </w:rPr>
              <w:t>1 года</w:t>
            </w:r>
          </w:p>
        </w:tc>
        <w:tc>
          <w:tcPr>
            <w:tcW w:w="4827"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Умерло</w:t>
            </w:r>
          </w:p>
        </w:tc>
      </w:tr>
      <w:tr>
        <w:trPr/>
        <w:tc>
          <w:tcPr>
            <w:tcW w:w="2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Всего</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153" w:leader="none"/>
                <w:tab w:val="right" w:pos="8306" w:leader="none"/>
              </w:tabs>
              <w:jc w:val="center"/>
              <w:rPr>
                <w:sz w:val="18"/>
                <w:szCs w:val="18"/>
              </w:rPr>
            </w:pPr>
            <w:r>
              <w:rPr>
                <w:sz w:val="18"/>
                <w:szCs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pPr>
            <w:r>
              <w:rPr>
                <w:sz w:val="18"/>
                <w:szCs w:val="18"/>
              </w:rPr>
              <w:t>из них:</w:t>
            </w:r>
          </w:p>
          <w:p>
            <w:pPr>
              <w:pStyle w:val="Normal"/>
              <w:ind w:left="-25" w:right="-49" w:hanging="0"/>
              <w:jc w:val="center"/>
              <w:rPr>
                <w:sz w:val="18"/>
                <w:szCs w:val="18"/>
              </w:rPr>
            </w:pPr>
            <w:r>
              <w:rPr>
                <w:sz w:val="18"/>
                <w:szCs w:val="18"/>
              </w:rPr>
              <w:t>пациентов, достав-</w:t>
            </w:r>
          </w:p>
          <w:p>
            <w:pPr>
              <w:pStyle w:val="Normal"/>
              <w:ind w:left="-25" w:right="-49" w:hanging="0"/>
              <w:jc w:val="center"/>
              <w:rPr>
                <w:sz w:val="18"/>
                <w:szCs w:val="18"/>
              </w:rPr>
            </w:pPr>
            <w:r>
              <w:rPr>
                <w:sz w:val="18"/>
                <w:szCs w:val="18"/>
              </w:rPr>
              <w:t>ленных</w:t>
            </w:r>
          </w:p>
          <w:p>
            <w:pPr>
              <w:pStyle w:val="Normal"/>
              <w:ind w:left="-25" w:right="-49" w:hanging="0"/>
              <w:jc w:val="center"/>
              <w:rPr>
                <w:sz w:val="18"/>
                <w:szCs w:val="18"/>
              </w:rPr>
            </w:pPr>
            <w:r>
              <w:rPr>
                <w:sz w:val="18"/>
                <w:szCs w:val="18"/>
              </w:rPr>
              <w:t>скорой</w:t>
            </w:r>
          </w:p>
          <w:p>
            <w:pPr>
              <w:pStyle w:val="Header"/>
              <w:tabs>
                <w:tab w:val="left" w:pos="708" w:leader="none"/>
                <w:tab w:val="center" w:pos="4153" w:leader="none"/>
                <w:tab w:val="right" w:pos="8306" w:leader="none"/>
              </w:tabs>
              <w:jc w:val="center"/>
              <w:rPr>
                <w:sz w:val="18"/>
                <w:szCs w:val="18"/>
              </w:rPr>
            </w:pPr>
            <w:r>
              <w:rPr>
                <w:sz w:val="18"/>
                <w:szCs w:val="18"/>
              </w:rPr>
              <w:t>мед. помощью (из гр.</w:t>
            </w:r>
            <w:r>
              <w:rPr>
                <w:sz w:val="18"/>
                <w:szCs w:val="18"/>
                <w:lang w:val="en-US"/>
              </w:rPr>
              <w:t>5</w:t>
            </w:r>
            <w:r>
              <w:rPr>
                <w:sz w:val="18"/>
                <w:szCs w:val="18"/>
              </w:rPr>
              <w:t>)</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гр.4  в возрасте до 1 года</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сего</w:t>
            </w:r>
          </w:p>
        </w:tc>
        <w:tc>
          <w:tcPr>
            <w:tcW w:w="3278"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из них:</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57" w:right="-57" w:hanging="0"/>
              <w:jc w:val="center"/>
              <w:rPr/>
            </w:pPr>
            <w:r>
              <w:rPr>
                <w:sz w:val="18"/>
                <w:szCs w:val="18"/>
              </w:rPr>
              <w:t>из гр.10:</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умерло</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в возрасте до 1 года</w:t>
            </w:r>
          </w:p>
        </w:tc>
      </w:tr>
      <w:tr>
        <w:trPr/>
        <w:tc>
          <w:tcPr>
            <w:tcW w:w="2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ало-го-анато-мичес-ких вскры-т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 судебно-меди-цин-ских вскры-ти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3</w:t>
            </w:r>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szCs w:val="18"/>
              </w:rPr>
            </w:pPr>
            <w:r>
              <w:rPr>
                <w:b/>
                <w:sz w:val="18"/>
                <w:szCs w:val="18"/>
              </w:rPr>
              <w:t xml:space="preserve">болезни костно-мышечной системы и соединительной ткани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4.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Heading4"/>
              <w:rPr>
                <w:sz w:val="18"/>
                <w:szCs w:val="18"/>
              </w:rPr>
            </w:pPr>
            <w:r>
              <w:rPr>
                <w:sz w:val="18"/>
                <w:szCs w:val="18"/>
              </w:rPr>
              <w:t>M00-M9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635" w:name="z2000_140_22"/>
            <w:bookmarkStart w:id="12636" w:name="z2000_140_22"/>
            <w:bookmarkEnd w:id="1263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37" w:name="z2000_140_23"/>
            <w:bookmarkStart w:id="12638" w:name="z2000_140_23"/>
            <w:bookmarkEnd w:id="1263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39" w:name="z2000_140_24"/>
            <w:bookmarkStart w:id="12640" w:name="z2000_140_24"/>
            <w:bookmarkEnd w:id="1264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41" w:name="z2000_140_25"/>
            <w:bookmarkStart w:id="12642" w:name="z2000_140_25"/>
            <w:bookmarkEnd w:id="1264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43" w:name="z2000_140_26"/>
            <w:bookmarkStart w:id="12644" w:name="z2000_140_26"/>
            <w:bookmarkEnd w:id="12644"/>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45" w:name="z2000_140_27"/>
            <w:bookmarkStart w:id="12646" w:name="z2000_140_27"/>
            <w:bookmarkEnd w:id="12646"/>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47" w:name="z2000_140_28"/>
            <w:bookmarkStart w:id="12648" w:name="z2000_140_28"/>
            <w:bookmarkEnd w:id="1264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49" w:name="z2000_140_29"/>
            <w:bookmarkStart w:id="12650" w:name="z2000_140_29"/>
            <w:bookmarkEnd w:id="1265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51" w:name="z2000_140_30"/>
            <w:bookmarkStart w:id="12652" w:name="z2000_140_30"/>
            <w:bookmarkEnd w:id="1265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53" w:name="z2000_140_31"/>
            <w:bookmarkStart w:id="12654" w:name="z2000_140_31"/>
            <w:bookmarkEnd w:id="1265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55" w:name="z2000_140_32"/>
            <w:bookmarkStart w:id="12656" w:name="z2000_140_32"/>
            <w:bookmarkEnd w:id="1265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57" w:name="z2000_140_33"/>
            <w:bookmarkStart w:id="12658" w:name="z2000_140_33"/>
            <w:bookmarkEnd w:id="12658"/>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из них:</w:t>
            </w:r>
          </w:p>
          <w:p>
            <w:pPr>
              <w:pStyle w:val="Normal"/>
              <w:spacing w:lineRule="exact" w:line="180"/>
              <w:ind w:left="284" w:hanging="0"/>
              <w:rPr>
                <w:sz w:val="18"/>
                <w:szCs w:val="18"/>
              </w:rPr>
            </w:pPr>
            <w:r>
              <w:rPr>
                <w:sz w:val="18"/>
                <w:szCs w:val="18"/>
              </w:rPr>
              <w:t>артропатии</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4.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М00-М2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659" w:name="z2000_141_22"/>
            <w:bookmarkStart w:id="12660" w:name="z2000_141_22"/>
            <w:bookmarkEnd w:id="1266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61" w:name="z2000_141_23"/>
            <w:bookmarkStart w:id="12662" w:name="z2000_141_23"/>
            <w:bookmarkEnd w:id="1266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63" w:name="z2000_141_24"/>
            <w:bookmarkStart w:id="12664" w:name="z2000_141_24"/>
            <w:bookmarkEnd w:id="1266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65" w:name="z2000_141_25"/>
            <w:bookmarkStart w:id="12666" w:name="z2000_141_25"/>
            <w:bookmarkEnd w:id="1266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67" w:name="z2000_141_26"/>
            <w:bookmarkStart w:id="12668" w:name="z2000_141_26"/>
            <w:bookmarkEnd w:id="12668"/>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69" w:name="z2000_141_27"/>
            <w:bookmarkStart w:id="12670" w:name="z2000_141_27"/>
            <w:bookmarkEnd w:id="12670"/>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71" w:name="z2000_141_28"/>
            <w:bookmarkStart w:id="12672" w:name="z2000_141_28"/>
            <w:bookmarkEnd w:id="1267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73" w:name="z2000_141_29"/>
            <w:bookmarkStart w:id="12674" w:name="z2000_141_29"/>
            <w:bookmarkEnd w:id="1267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75" w:name="z2000_141_30"/>
            <w:bookmarkStart w:id="12676" w:name="z2000_141_30"/>
            <w:bookmarkEnd w:id="1267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77" w:name="z2000_141_31"/>
            <w:bookmarkStart w:id="12678" w:name="z2000_141_31"/>
            <w:bookmarkEnd w:id="1267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79" w:name="z2000_141_32"/>
            <w:bookmarkStart w:id="12680" w:name="z2000_141_32"/>
            <w:bookmarkEnd w:id="1268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81" w:name="z2000_141_33"/>
            <w:bookmarkStart w:id="12682" w:name="z2000_141_33"/>
            <w:bookmarkEnd w:id="12682"/>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из них:</w:t>
            </w:r>
          </w:p>
          <w:p>
            <w:pPr>
              <w:pStyle w:val="Normal"/>
              <w:ind w:left="426" w:hanging="0"/>
              <w:rPr>
                <w:sz w:val="18"/>
                <w:szCs w:val="18"/>
              </w:rPr>
            </w:pPr>
            <w:r>
              <w:rPr>
                <w:sz w:val="18"/>
                <w:szCs w:val="18"/>
              </w:rPr>
              <w:t>реактивные артропатии</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1.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0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2683" w:name="z2000_356_22"/>
            <w:bookmarkStart w:id="12684" w:name="z2000_356_22"/>
            <w:bookmarkEnd w:id="1268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685" w:name="z2000_356_23"/>
            <w:bookmarkStart w:id="12686" w:name="z2000_356_23"/>
            <w:bookmarkEnd w:id="1268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687" w:name="z2000_356_24"/>
            <w:bookmarkStart w:id="12688" w:name="z2000_356_24"/>
            <w:bookmarkEnd w:id="1268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689" w:name="z2000_356_25"/>
            <w:bookmarkStart w:id="12690" w:name="z2000_356_25"/>
            <w:bookmarkEnd w:id="1269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691" w:name="z2000_356_26"/>
            <w:bookmarkStart w:id="12692" w:name="z2000_356_26"/>
            <w:bookmarkEnd w:id="12692"/>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693" w:name="z2000_356_27"/>
            <w:bookmarkStart w:id="12694" w:name="z2000_356_27"/>
            <w:bookmarkEnd w:id="12694"/>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695" w:name="z2000_356_28"/>
            <w:bookmarkStart w:id="12696" w:name="z2000_356_28"/>
            <w:bookmarkEnd w:id="1269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697" w:name="z2000_356_29"/>
            <w:bookmarkStart w:id="12698" w:name="z2000_356_29"/>
            <w:bookmarkEnd w:id="1269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699" w:name="z2000_356_30"/>
            <w:bookmarkStart w:id="12700" w:name="z2000_356_30"/>
            <w:bookmarkEnd w:id="1270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701" w:name="z2000_356_31"/>
            <w:bookmarkStart w:id="12702" w:name="z2000_356_31"/>
            <w:bookmarkEnd w:id="1270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703" w:name="z2000_356_32"/>
            <w:bookmarkStart w:id="12704" w:name="z2000_356_32"/>
            <w:bookmarkEnd w:id="1270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705" w:name="z2000_356_33"/>
            <w:bookmarkStart w:id="12706" w:name="z2000_356_33"/>
            <w:bookmarkEnd w:id="12706"/>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серопозитивный и другие ревматоидные  артриты</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1.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szCs w:val="18"/>
              </w:rPr>
            </w:pPr>
            <w:r>
              <w:rPr>
                <w:sz w:val="18"/>
                <w:szCs w:val="18"/>
              </w:rPr>
              <w:t xml:space="preserve">  </w:t>
            </w:r>
            <w:r>
              <w:rPr>
                <w:sz w:val="18"/>
                <w:szCs w:val="18"/>
              </w:rPr>
              <w:t>М05-М0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707" w:name="z2000_357_22"/>
            <w:bookmarkStart w:id="12708" w:name="z2000_357_22"/>
            <w:bookmarkEnd w:id="1270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09" w:name="z2000_357_23"/>
            <w:bookmarkStart w:id="12710" w:name="z2000_357_23"/>
            <w:bookmarkEnd w:id="1271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11" w:name="z2000_357_24"/>
            <w:bookmarkStart w:id="12712" w:name="z2000_357_24"/>
            <w:bookmarkEnd w:id="1271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13" w:name="z2000_357_25"/>
            <w:bookmarkStart w:id="12714" w:name="z2000_357_25"/>
            <w:bookmarkEnd w:id="1271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15" w:name="z2000_357_26"/>
            <w:bookmarkStart w:id="12716" w:name="z2000_357_26"/>
            <w:bookmarkEnd w:id="12716"/>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17" w:name="z2000_357_27"/>
            <w:bookmarkStart w:id="12718" w:name="z2000_357_27"/>
            <w:bookmarkEnd w:id="12718"/>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19" w:name="z2000_357_28"/>
            <w:bookmarkStart w:id="12720" w:name="z2000_357_28"/>
            <w:bookmarkEnd w:id="1272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21" w:name="z2000_357_29"/>
            <w:bookmarkStart w:id="12722" w:name="z2000_357_29"/>
            <w:bookmarkEnd w:id="1272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23" w:name="z2000_357_30"/>
            <w:bookmarkStart w:id="12724" w:name="z2000_357_30"/>
            <w:bookmarkEnd w:id="1272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25" w:name="z2000_357_31"/>
            <w:bookmarkStart w:id="12726" w:name="z2000_357_31"/>
            <w:bookmarkEnd w:id="1272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27" w:name="z2000_357_32"/>
            <w:bookmarkStart w:id="12728" w:name="z2000_357_32"/>
            <w:bookmarkEnd w:id="1272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29" w:name="z2000_357_33"/>
            <w:bookmarkStart w:id="12730" w:name="z2000_357_33"/>
            <w:bookmarkEnd w:id="12730"/>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юношеский (ювенильный) артрит</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1.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0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731" w:name="z2000_358_22"/>
            <w:bookmarkStart w:id="12732" w:name="z2000_358_22"/>
            <w:bookmarkEnd w:id="1273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33" w:name="z2000_358_23"/>
            <w:bookmarkStart w:id="12734" w:name="z2000_358_23"/>
            <w:bookmarkEnd w:id="1273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35" w:name="z2000_358_24"/>
            <w:bookmarkStart w:id="12736" w:name="z2000_358_24"/>
            <w:bookmarkEnd w:id="1273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37" w:name="z2000_358_25"/>
            <w:bookmarkStart w:id="12738" w:name="z2000_358_25"/>
            <w:bookmarkEnd w:id="1273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39" w:name="z2000_358_26"/>
            <w:bookmarkStart w:id="12740" w:name="z2000_358_26"/>
            <w:bookmarkEnd w:id="12740"/>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41" w:name="z2000_358_27"/>
            <w:bookmarkStart w:id="12742" w:name="z2000_358_27"/>
            <w:bookmarkEnd w:id="12742"/>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43" w:name="z2000_358_28"/>
            <w:bookmarkStart w:id="12744" w:name="z2000_358_28"/>
            <w:bookmarkEnd w:id="1274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45" w:name="z2000_358_29"/>
            <w:bookmarkStart w:id="12746" w:name="z2000_358_29"/>
            <w:bookmarkEnd w:id="1274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47" w:name="z2000_358_30"/>
            <w:bookmarkStart w:id="12748" w:name="z2000_358_30"/>
            <w:bookmarkEnd w:id="1274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49" w:name="z2000_358_31"/>
            <w:bookmarkStart w:id="12750" w:name="z2000_358_31"/>
            <w:bookmarkEnd w:id="1275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51" w:name="z2000_358_32"/>
            <w:bookmarkStart w:id="12752" w:name="z2000_358_32"/>
            <w:bookmarkEnd w:id="1275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53" w:name="z2000_358_33"/>
            <w:bookmarkStart w:id="12754" w:name="z2000_358_33"/>
            <w:bookmarkEnd w:id="12754"/>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артрозы</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1.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szCs w:val="18"/>
              </w:rPr>
            </w:pPr>
            <w:r>
              <w:rPr>
                <w:sz w:val="18"/>
                <w:szCs w:val="18"/>
              </w:rPr>
              <w:t xml:space="preserve">  </w:t>
            </w:r>
            <w:r>
              <w:rPr>
                <w:sz w:val="18"/>
                <w:szCs w:val="18"/>
              </w:rPr>
              <w:t>М15-М1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755" w:name="z2000_359_22"/>
            <w:bookmarkStart w:id="12756" w:name="z2000_359_22"/>
            <w:bookmarkEnd w:id="1275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57" w:name="z2000_359_23"/>
            <w:bookmarkStart w:id="12758" w:name="z2000_359_23"/>
            <w:bookmarkEnd w:id="1275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59" w:name="z2000_359_24"/>
            <w:bookmarkStart w:id="12760" w:name="z2000_359_24"/>
            <w:bookmarkEnd w:id="1276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61" w:name="z2000_359_25"/>
            <w:bookmarkStart w:id="12762" w:name="z2000_359_25"/>
            <w:bookmarkEnd w:id="1276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63" w:name="z2000_359_26"/>
            <w:bookmarkStart w:id="12764" w:name="z2000_359_26"/>
            <w:bookmarkEnd w:id="12764"/>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65" w:name="z2000_359_27"/>
            <w:bookmarkStart w:id="12766" w:name="z2000_359_27"/>
            <w:bookmarkEnd w:id="12766"/>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67" w:name="z2000_359_28"/>
            <w:bookmarkStart w:id="12768" w:name="z2000_359_28"/>
            <w:bookmarkEnd w:id="1276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69" w:name="z2000_359_29"/>
            <w:bookmarkStart w:id="12770" w:name="z2000_359_29"/>
            <w:bookmarkEnd w:id="1277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71" w:name="z2000_359_30"/>
            <w:bookmarkStart w:id="12772" w:name="z2000_359_30"/>
            <w:bookmarkEnd w:id="1277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73" w:name="z2000_359_31"/>
            <w:bookmarkStart w:id="12774" w:name="z2000_359_31"/>
            <w:bookmarkEnd w:id="1277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75" w:name="z2000_359_32"/>
            <w:bookmarkStart w:id="12776" w:name="z2000_359_32"/>
            <w:bookmarkEnd w:id="1277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77" w:name="z2000_359_33"/>
            <w:bookmarkStart w:id="12778" w:name="z2000_359_33"/>
            <w:bookmarkEnd w:id="12778"/>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системные поражения соединительной ткани</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szCs w:val="18"/>
              </w:rPr>
            </w:pPr>
            <w:r>
              <w:rPr>
                <w:sz w:val="18"/>
                <w:szCs w:val="18"/>
              </w:rPr>
              <w:t xml:space="preserve">  </w:t>
            </w:r>
            <w:r>
              <w:rPr>
                <w:sz w:val="18"/>
                <w:szCs w:val="18"/>
              </w:rPr>
              <w:t>М30-М3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779" w:name="z2000_142_22"/>
            <w:bookmarkStart w:id="12780" w:name="z2000_142_22"/>
            <w:bookmarkEnd w:id="1278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81" w:name="z2000_142_23"/>
            <w:bookmarkStart w:id="12782" w:name="z2000_142_23"/>
            <w:bookmarkEnd w:id="1278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83" w:name="z2000_142_24"/>
            <w:bookmarkStart w:id="12784" w:name="z2000_142_24"/>
            <w:bookmarkEnd w:id="1278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85" w:name="z2000_142_25"/>
            <w:bookmarkStart w:id="12786" w:name="z2000_142_25"/>
            <w:bookmarkEnd w:id="1278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87" w:name="z2000_142_26"/>
            <w:bookmarkStart w:id="12788" w:name="z2000_142_26"/>
            <w:bookmarkEnd w:id="12788"/>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89" w:name="z2000_142_27"/>
            <w:bookmarkStart w:id="12790" w:name="z2000_142_27"/>
            <w:bookmarkEnd w:id="12790"/>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91" w:name="z2000_142_28"/>
            <w:bookmarkStart w:id="12792" w:name="z2000_142_28"/>
            <w:bookmarkEnd w:id="1279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93" w:name="z2000_142_29"/>
            <w:bookmarkStart w:id="12794" w:name="z2000_142_29"/>
            <w:bookmarkEnd w:id="1279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95" w:name="z2000_142_30"/>
            <w:bookmarkStart w:id="12796" w:name="z2000_142_30"/>
            <w:bookmarkEnd w:id="1279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97" w:name="z2000_142_31"/>
            <w:bookmarkStart w:id="12798" w:name="z2000_142_31"/>
            <w:bookmarkEnd w:id="1279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99" w:name="z2000_142_32"/>
            <w:bookmarkStart w:id="12800" w:name="z2000_142_32"/>
            <w:bookmarkEnd w:id="1280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01" w:name="z2000_142_33"/>
            <w:bookmarkStart w:id="12802" w:name="z2000_142_33"/>
            <w:bookmarkEnd w:id="12802"/>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  </w:t>
            </w:r>
            <w:r>
              <w:rPr>
                <w:sz w:val="18"/>
                <w:szCs w:val="18"/>
              </w:rPr>
              <w:t xml:space="preserve">из них: системная красная </w:t>
            </w:r>
          </w:p>
          <w:p>
            <w:pPr>
              <w:pStyle w:val="Normal"/>
              <w:ind w:left="284" w:hanging="0"/>
              <w:rPr>
                <w:sz w:val="18"/>
                <w:szCs w:val="18"/>
              </w:rPr>
            </w:pPr>
            <w:r>
              <w:rPr>
                <w:sz w:val="18"/>
                <w:szCs w:val="18"/>
              </w:rPr>
              <w:t xml:space="preserve">  </w:t>
            </w:r>
            <w:r>
              <w:rPr>
                <w:sz w:val="18"/>
                <w:szCs w:val="18"/>
              </w:rPr>
              <w:t>волчанк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2.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szCs w:val="18"/>
              </w:rPr>
            </w:pPr>
            <w:r>
              <w:rPr>
                <w:sz w:val="18"/>
                <w:szCs w:val="18"/>
              </w:rPr>
              <w:t xml:space="preserve">      </w:t>
            </w:r>
            <w:r>
              <w:rPr>
                <w:sz w:val="18"/>
                <w:szCs w:val="18"/>
              </w:rPr>
              <w:t>М3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803" w:name="z2000_360_22"/>
            <w:bookmarkStart w:id="12804" w:name="z2000_360_22"/>
            <w:bookmarkEnd w:id="1280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05" w:name="z2000_360_23"/>
            <w:bookmarkStart w:id="12806" w:name="z2000_360_23"/>
            <w:bookmarkEnd w:id="1280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07" w:name="z2000_360_24"/>
            <w:bookmarkStart w:id="12808" w:name="z2000_360_24"/>
            <w:bookmarkEnd w:id="1280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09" w:name="z2000_360_25"/>
            <w:bookmarkStart w:id="12810" w:name="z2000_360_25"/>
            <w:bookmarkEnd w:id="1281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11" w:name="z2000_360_26"/>
            <w:bookmarkStart w:id="12812" w:name="z2000_360_26"/>
            <w:bookmarkEnd w:id="12812"/>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13" w:name="z2000_360_27"/>
            <w:bookmarkStart w:id="12814" w:name="z2000_360_27"/>
            <w:bookmarkEnd w:id="12814"/>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15" w:name="z2000_360_28"/>
            <w:bookmarkStart w:id="12816" w:name="z2000_360_28"/>
            <w:bookmarkEnd w:id="1281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17" w:name="z2000_360_29"/>
            <w:bookmarkStart w:id="12818" w:name="z2000_360_29"/>
            <w:bookmarkEnd w:id="1281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19" w:name="z2000_360_30"/>
            <w:bookmarkStart w:id="12820" w:name="z2000_360_30"/>
            <w:bookmarkEnd w:id="1282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21" w:name="z2000_360_31"/>
            <w:bookmarkStart w:id="12822" w:name="z2000_360_31"/>
            <w:bookmarkEnd w:id="1282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23" w:name="z2000_360_32"/>
            <w:bookmarkStart w:id="12824" w:name="z2000_360_32"/>
            <w:bookmarkEnd w:id="1282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25" w:name="z2000_360_33"/>
            <w:bookmarkStart w:id="12826" w:name="z2000_360_33"/>
            <w:bookmarkEnd w:id="12826"/>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szCs w:val="18"/>
              </w:rPr>
            </w:pPr>
            <w:r>
              <w:rPr>
                <w:sz w:val="18"/>
                <w:szCs w:val="18"/>
              </w:rPr>
              <w:t xml:space="preserve">      </w:t>
            </w:r>
            <w:r>
              <w:rPr>
                <w:sz w:val="18"/>
                <w:szCs w:val="18"/>
              </w:rPr>
              <w:t>деформирующие дорсопатии</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4.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M40-M4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2827" w:name="z2000_143_22"/>
            <w:bookmarkStart w:id="12828" w:name="z2000_143_22"/>
            <w:bookmarkEnd w:id="1282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829" w:name="z2000_143_23"/>
            <w:bookmarkStart w:id="12830" w:name="z2000_143_23"/>
            <w:bookmarkEnd w:id="1283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831" w:name="z2000_143_24"/>
            <w:bookmarkStart w:id="12832" w:name="z2000_143_24"/>
            <w:bookmarkEnd w:id="1283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833" w:name="z2000_143_25"/>
            <w:bookmarkStart w:id="12834" w:name="z2000_143_25"/>
            <w:bookmarkEnd w:id="1283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835" w:name="z2000_143_26"/>
            <w:bookmarkStart w:id="12836" w:name="z2000_143_26"/>
            <w:bookmarkEnd w:id="12836"/>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837" w:name="z2000_143_27"/>
            <w:bookmarkStart w:id="12838" w:name="z2000_143_27"/>
            <w:bookmarkEnd w:id="12838"/>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839" w:name="z2000_143_28"/>
            <w:bookmarkStart w:id="12840" w:name="z2000_143_28"/>
            <w:bookmarkEnd w:id="1284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841" w:name="z2000_143_29"/>
            <w:bookmarkStart w:id="12842" w:name="z2000_143_29"/>
            <w:bookmarkEnd w:id="1284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843" w:name="z2000_143_30"/>
            <w:bookmarkStart w:id="12844" w:name="z2000_143_30"/>
            <w:bookmarkEnd w:id="1284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845" w:name="z2000_143_31"/>
            <w:bookmarkStart w:id="12846" w:name="z2000_143_31"/>
            <w:bookmarkEnd w:id="1284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847" w:name="z2000_143_32"/>
            <w:bookmarkStart w:id="12848" w:name="z2000_143_32"/>
            <w:bookmarkEnd w:id="1284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849" w:name="z2000_143_33"/>
            <w:bookmarkStart w:id="12850" w:name="z2000_143_33"/>
            <w:bookmarkEnd w:id="12850"/>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szCs w:val="18"/>
              </w:rPr>
            </w:pPr>
            <w:r>
              <w:rPr>
                <w:sz w:val="18"/>
                <w:szCs w:val="18"/>
              </w:rPr>
              <w:t xml:space="preserve">      </w:t>
            </w:r>
            <w:r>
              <w:rPr>
                <w:sz w:val="18"/>
                <w:szCs w:val="18"/>
              </w:rPr>
              <w:t>спондилопатии</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4.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М45-М4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851" w:name="z2000_144_22"/>
            <w:bookmarkStart w:id="12852" w:name="z2000_144_22"/>
            <w:bookmarkEnd w:id="1285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53" w:name="z2000_144_23"/>
            <w:bookmarkStart w:id="12854" w:name="z2000_144_23"/>
            <w:bookmarkEnd w:id="1285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55" w:name="z2000_144_24"/>
            <w:bookmarkStart w:id="12856" w:name="z2000_144_24"/>
            <w:bookmarkEnd w:id="1285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57" w:name="z2000_144_25"/>
            <w:bookmarkStart w:id="12858" w:name="z2000_144_25"/>
            <w:bookmarkEnd w:id="1285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59" w:name="z2000_144_26"/>
            <w:bookmarkStart w:id="12860" w:name="z2000_144_26"/>
            <w:bookmarkEnd w:id="12860"/>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61" w:name="z2000_144_27"/>
            <w:bookmarkStart w:id="12862" w:name="z2000_144_27"/>
            <w:bookmarkEnd w:id="12862"/>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63" w:name="z2000_144_28"/>
            <w:bookmarkStart w:id="12864" w:name="z2000_144_28"/>
            <w:bookmarkEnd w:id="1286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65" w:name="z2000_144_29"/>
            <w:bookmarkStart w:id="12866" w:name="z2000_144_29"/>
            <w:bookmarkEnd w:id="1286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67" w:name="z2000_144_30"/>
            <w:bookmarkStart w:id="12868" w:name="z2000_144_30"/>
            <w:bookmarkEnd w:id="1286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69" w:name="z2000_144_31"/>
            <w:bookmarkStart w:id="12870" w:name="z2000_144_31"/>
            <w:bookmarkEnd w:id="1287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71" w:name="z2000_144_32"/>
            <w:bookmarkStart w:id="12872" w:name="z2000_144_32"/>
            <w:bookmarkEnd w:id="1287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73" w:name="z2000_144_33"/>
            <w:bookmarkStart w:id="12874" w:name="z2000_144_33"/>
            <w:bookmarkEnd w:id="12874"/>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szCs w:val="18"/>
              </w:rPr>
            </w:pPr>
            <w:r>
              <w:rPr>
                <w:sz w:val="18"/>
                <w:szCs w:val="18"/>
              </w:rPr>
              <w:t xml:space="preserve">         </w:t>
            </w:r>
            <w:r>
              <w:rPr>
                <w:sz w:val="18"/>
                <w:szCs w:val="18"/>
              </w:rPr>
              <w:t xml:space="preserve">из них: анкилозирующий </w:t>
            </w:r>
          </w:p>
          <w:p>
            <w:pPr>
              <w:pStyle w:val="Normal"/>
              <w:spacing w:lineRule="exact" w:line="180"/>
              <w:rPr>
                <w:sz w:val="18"/>
                <w:szCs w:val="18"/>
              </w:rPr>
            </w:pPr>
            <w:r>
              <w:rPr>
                <w:sz w:val="18"/>
                <w:szCs w:val="18"/>
              </w:rPr>
              <w:t xml:space="preserve">         </w:t>
            </w:r>
            <w:r>
              <w:rPr>
                <w:sz w:val="18"/>
                <w:szCs w:val="18"/>
              </w:rPr>
              <w:t xml:space="preserve">спондилит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4.4.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М4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875" w:name="z2000_361_22"/>
            <w:bookmarkStart w:id="12876" w:name="z2000_361_22"/>
            <w:bookmarkEnd w:id="1287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77" w:name="z2000_361_23"/>
            <w:bookmarkStart w:id="12878" w:name="z2000_361_23"/>
            <w:bookmarkEnd w:id="1287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79" w:name="z2000_361_24"/>
            <w:bookmarkStart w:id="12880" w:name="z2000_361_24"/>
            <w:bookmarkEnd w:id="1288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81" w:name="z2000_361_25"/>
            <w:bookmarkStart w:id="12882" w:name="z2000_361_25"/>
            <w:bookmarkEnd w:id="1288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83" w:name="z2000_361_26"/>
            <w:bookmarkStart w:id="12884" w:name="z2000_361_26"/>
            <w:bookmarkEnd w:id="12884"/>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85" w:name="z2000_361_27"/>
            <w:bookmarkStart w:id="12886" w:name="z2000_361_27"/>
            <w:bookmarkEnd w:id="12886"/>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87" w:name="z2000_361_28"/>
            <w:bookmarkStart w:id="12888" w:name="z2000_361_28"/>
            <w:bookmarkEnd w:id="1288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89" w:name="z2000_361_29"/>
            <w:bookmarkStart w:id="12890" w:name="z2000_361_29"/>
            <w:bookmarkEnd w:id="1289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91" w:name="z2000_361_30"/>
            <w:bookmarkStart w:id="12892" w:name="z2000_361_30"/>
            <w:bookmarkEnd w:id="1289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93" w:name="z2000_361_31"/>
            <w:bookmarkStart w:id="12894" w:name="z2000_361_31"/>
            <w:bookmarkEnd w:id="1289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95" w:name="z2000_361_32"/>
            <w:bookmarkStart w:id="12896" w:name="z2000_361_32"/>
            <w:bookmarkEnd w:id="1289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97" w:name="z2000_361_33"/>
            <w:bookmarkStart w:id="12898" w:name="z2000_361_33"/>
            <w:bookmarkEnd w:id="12898"/>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284"/>
              <w:rPr>
                <w:sz w:val="18"/>
                <w:szCs w:val="18"/>
              </w:rPr>
            </w:pPr>
            <w:r>
              <w:rPr>
                <w:sz w:val="18"/>
                <w:szCs w:val="18"/>
              </w:rPr>
              <w:t xml:space="preserve">      </w:t>
            </w:r>
            <w:r>
              <w:rPr>
                <w:sz w:val="18"/>
                <w:szCs w:val="18"/>
              </w:rPr>
              <w:t>поражения синовиальных оболочек и сухожилий</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4.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М65-М6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899" w:name="z2000_145_22"/>
            <w:bookmarkStart w:id="12900" w:name="z2000_145_22"/>
            <w:bookmarkEnd w:id="1290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01" w:name="z2000_145_23"/>
            <w:bookmarkStart w:id="12902" w:name="z2000_145_23"/>
            <w:bookmarkEnd w:id="1290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03" w:name="z2000_145_24"/>
            <w:bookmarkStart w:id="12904" w:name="z2000_145_24"/>
            <w:bookmarkEnd w:id="1290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05" w:name="z2000_145_25"/>
            <w:bookmarkStart w:id="12906" w:name="z2000_145_25"/>
            <w:bookmarkEnd w:id="1290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07" w:name="z2000_145_26"/>
            <w:bookmarkStart w:id="12908" w:name="z2000_145_26"/>
            <w:bookmarkEnd w:id="12908"/>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09" w:name="z2000_145_27"/>
            <w:bookmarkStart w:id="12910" w:name="z2000_145_27"/>
            <w:bookmarkEnd w:id="12910"/>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11" w:name="z2000_145_28"/>
            <w:bookmarkStart w:id="12912" w:name="z2000_145_28"/>
            <w:bookmarkEnd w:id="1291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13" w:name="z2000_145_29"/>
            <w:bookmarkStart w:id="12914" w:name="z2000_145_29"/>
            <w:bookmarkEnd w:id="1291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15" w:name="z2000_145_30"/>
            <w:bookmarkStart w:id="12916" w:name="z2000_145_30"/>
            <w:bookmarkEnd w:id="1291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17" w:name="z2000_145_31"/>
            <w:bookmarkStart w:id="12918" w:name="z2000_145_31"/>
            <w:bookmarkEnd w:id="1291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19" w:name="z2000_145_32"/>
            <w:bookmarkStart w:id="12920" w:name="z2000_145_32"/>
            <w:bookmarkEnd w:id="1292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21" w:name="z2000_145_33"/>
            <w:bookmarkStart w:id="12922" w:name="z2000_145_33"/>
            <w:bookmarkEnd w:id="12922"/>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szCs w:val="18"/>
              </w:rPr>
            </w:pPr>
            <w:r>
              <w:rPr>
                <w:sz w:val="18"/>
                <w:szCs w:val="18"/>
              </w:rPr>
              <w:t xml:space="preserve">      </w:t>
            </w:r>
            <w:r>
              <w:rPr>
                <w:sz w:val="18"/>
                <w:szCs w:val="18"/>
              </w:rPr>
              <w:t>остеопатии и хондропатии</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4.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M80-M9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923" w:name="z2000_146_22"/>
            <w:bookmarkStart w:id="12924" w:name="z2000_146_22"/>
            <w:bookmarkEnd w:id="1292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25" w:name="z2000_146_23"/>
            <w:bookmarkStart w:id="12926" w:name="z2000_146_23"/>
            <w:bookmarkEnd w:id="1292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27" w:name="z2000_146_24"/>
            <w:bookmarkStart w:id="12928" w:name="z2000_146_24"/>
            <w:bookmarkEnd w:id="1292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29" w:name="z2000_146_25"/>
            <w:bookmarkStart w:id="12930" w:name="z2000_146_25"/>
            <w:bookmarkEnd w:id="1293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31" w:name="z2000_146_26"/>
            <w:bookmarkStart w:id="12932" w:name="z2000_146_26"/>
            <w:bookmarkEnd w:id="12932"/>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33" w:name="z2000_146_27"/>
            <w:bookmarkStart w:id="12934" w:name="z2000_146_27"/>
            <w:bookmarkEnd w:id="12934"/>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35" w:name="z2000_146_28"/>
            <w:bookmarkStart w:id="12936" w:name="z2000_146_28"/>
            <w:bookmarkEnd w:id="1293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37" w:name="z2000_146_29"/>
            <w:bookmarkStart w:id="12938" w:name="z2000_146_29"/>
            <w:bookmarkEnd w:id="1293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39" w:name="z2000_146_30"/>
            <w:bookmarkStart w:id="12940" w:name="z2000_146_30"/>
            <w:bookmarkEnd w:id="1294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41" w:name="z2000_146_31"/>
            <w:bookmarkStart w:id="12942" w:name="z2000_146_31"/>
            <w:bookmarkEnd w:id="1294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43" w:name="z2000_146_32"/>
            <w:bookmarkStart w:id="12944" w:name="z2000_146_32"/>
            <w:bookmarkEnd w:id="1294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45" w:name="z2000_146_33"/>
            <w:bookmarkStart w:id="12946" w:name="z2000_146_33"/>
            <w:bookmarkEnd w:id="12946"/>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sz w:val="18"/>
                <w:szCs w:val="18"/>
              </w:rPr>
            </w:pPr>
            <w:r>
              <w:rPr>
                <w:sz w:val="18"/>
                <w:szCs w:val="18"/>
              </w:rPr>
              <w:t>из них: остеопорозы</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4.6.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М80-М8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947" w:name="z2000_362_22"/>
            <w:bookmarkStart w:id="12948" w:name="z2000_362_22"/>
            <w:bookmarkEnd w:id="1294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49" w:name="z2000_362_23"/>
            <w:bookmarkStart w:id="12950" w:name="z2000_362_23"/>
            <w:bookmarkEnd w:id="1295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51" w:name="z2000_362_24"/>
            <w:bookmarkStart w:id="12952" w:name="z2000_362_24"/>
            <w:bookmarkEnd w:id="1295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53" w:name="z2000_362_25"/>
            <w:bookmarkStart w:id="12954" w:name="z2000_362_25"/>
            <w:bookmarkEnd w:id="1295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55" w:name="z2000_362_26"/>
            <w:bookmarkStart w:id="12956" w:name="z2000_362_26"/>
            <w:bookmarkEnd w:id="12956"/>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57" w:name="z2000_362_27"/>
            <w:bookmarkStart w:id="12958" w:name="z2000_362_27"/>
            <w:bookmarkEnd w:id="12958"/>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59" w:name="z2000_362_28"/>
            <w:bookmarkStart w:id="12960" w:name="z2000_362_28"/>
            <w:bookmarkEnd w:id="1296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61" w:name="z2000_362_29"/>
            <w:bookmarkStart w:id="12962" w:name="z2000_362_29"/>
            <w:bookmarkEnd w:id="1296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63" w:name="z2000_362_30"/>
            <w:bookmarkStart w:id="12964" w:name="z2000_362_30"/>
            <w:bookmarkEnd w:id="1296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65" w:name="z2000_362_31"/>
            <w:bookmarkStart w:id="12966" w:name="z2000_362_31"/>
            <w:bookmarkEnd w:id="1296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67" w:name="z2000_362_32"/>
            <w:bookmarkStart w:id="12968" w:name="z2000_362_32"/>
            <w:bookmarkEnd w:id="1296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69" w:name="z2000_362_33"/>
            <w:bookmarkStart w:id="12970" w:name="z2000_362_33"/>
            <w:bookmarkEnd w:id="12970"/>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szCs w:val="18"/>
              </w:rPr>
            </w:pPr>
            <w:r>
              <w:rPr>
                <w:b/>
                <w:sz w:val="18"/>
                <w:szCs w:val="18"/>
              </w:rPr>
              <w:t>болезни мочеполовой системы</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5.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00-N9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971" w:name="z2000_150_22"/>
            <w:bookmarkStart w:id="12972" w:name="z2000_150_22"/>
            <w:bookmarkEnd w:id="1297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73" w:name="z2000_150_23"/>
            <w:bookmarkStart w:id="12974" w:name="z2000_150_23"/>
            <w:bookmarkEnd w:id="1297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75" w:name="z2000_150_24"/>
            <w:bookmarkStart w:id="12976" w:name="z2000_150_24"/>
            <w:bookmarkEnd w:id="1297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77" w:name="z2000_150_25"/>
            <w:bookmarkStart w:id="12978" w:name="z2000_150_25"/>
            <w:bookmarkEnd w:id="1297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79" w:name="z2000_150_26"/>
            <w:bookmarkStart w:id="12980" w:name="z2000_150_26"/>
            <w:bookmarkEnd w:id="12980"/>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81" w:name="z2000_150_27"/>
            <w:bookmarkStart w:id="12982" w:name="z2000_150_27"/>
            <w:bookmarkEnd w:id="12982"/>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83" w:name="z2000_150_28"/>
            <w:bookmarkStart w:id="12984" w:name="z2000_150_28"/>
            <w:bookmarkEnd w:id="1298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85" w:name="z2000_150_29"/>
            <w:bookmarkStart w:id="12986" w:name="z2000_150_29"/>
            <w:bookmarkEnd w:id="1298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87" w:name="z2000_150_30"/>
            <w:bookmarkStart w:id="12988" w:name="z2000_150_30"/>
            <w:bookmarkEnd w:id="1298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89" w:name="z2000_150_31"/>
            <w:bookmarkStart w:id="12990" w:name="z2000_150_31"/>
            <w:bookmarkEnd w:id="1299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91" w:name="z2000_150_32"/>
            <w:bookmarkStart w:id="12992" w:name="z2000_150_32"/>
            <w:bookmarkEnd w:id="1299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93" w:name="z2000_150_33"/>
            <w:bookmarkStart w:id="12994" w:name="z2000_150_33"/>
            <w:bookmarkEnd w:id="12994"/>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rPr>
                <w:sz w:val="18"/>
                <w:szCs w:val="18"/>
              </w:rPr>
            </w:pPr>
            <w:r>
              <w:rPr>
                <w:sz w:val="18"/>
                <w:szCs w:val="18"/>
              </w:rPr>
              <w:t xml:space="preserve">          </w:t>
            </w:r>
            <w:r>
              <w:rPr>
                <w:sz w:val="18"/>
                <w:szCs w:val="18"/>
              </w:rPr>
              <w:t>из них:</w:t>
            </w:r>
          </w:p>
          <w:p>
            <w:pPr>
              <w:pStyle w:val="Normal"/>
              <w:spacing w:lineRule="exact" w:line="200"/>
              <w:rPr>
                <w:sz w:val="18"/>
                <w:szCs w:val="18"/>
              </w:rPr>
            </w:pPr>
            <w:r>
              <w:rPr>
                <w:sz w:val="18"/>
                <w:szCs w:val="18"/>
              </w:rPr>
              <w:t xml:space="preserve">       </w:t>
            </w:r>
            <w:r>
              <w:rPr>
                <w:sz w:val="18"/>
                <w:szCs w:val="18"/>
              </w:rPr>
              <w:t>гломерулярные, тубулоинтерсти-</w:t>
            </w:r>
          </w:p>
          <w:p>
            <w:pPr>
              <w:pStyle w:val="Normal"/>
              <w:spacing w:lineRule="exact" w:line="200"/>
              <w:rPr>
                <w:sz w:val="18"/>
                <w:szCs w:val="18"/>
              </w:rPr>
            </w:pPr>
            <w:r>
              <w:rPr>
                <w:sz w:val="18"/>
                <w:szCs w:val="18"/>
              </w:rPr>
              <w:t xml:space="preserve">      </w:t>
            </w:r>
            <w:r>
              <w:rPr>
                <w:sz w:val="18"/>
                <w:szCs w:val="18"/>
              </w:rPr>
              <w:t xml:space="preserve">циальные болезни почек, другие </w:t>
            </w:r>
          </w:p>
          <w:p>
            <w:pPr>
              <w:pStyle w:val="Normal"/>
              <w:spacing w:lineRule="exact" w:line="200"/>
              <w:rPr>
                <w:sz w:val="18"/>
                <w:szCs w:val="18"/>
              </w:rPr>
            </w:pPr>
            <w:r>
              <w:rPr>
                <w:sz w:val="18"/>
                <w:szCs w:val="18"/>
              </w:rPr>
              <w:t xml:space="preserve">      </w:t>
            </w:r>
            <w:r>
              <w:rPr>
                <w:sz w:val="18"/>
                <w:szCs w:val="18"/>
              </w:rPr>
              <w:t>болезни почки  и мочеточник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15.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8"/>
                <w:szCs w:val="18"/>
                <w:lang w:val="en-US"/>
              </w:rPr>
            </w:pPr>
            <w:r>
              <w:rPr>
                <w:sz w:val="18"/>
                <w:szCs w:val="18"/>
                <w:lang w:val="en-US"/>
              </w:rPr>
              <w:t>N00-N15,</w:t>
            </w:r>
          </w:p>
          <w:p>
            <w:pPr>
              <w:pStyle w:val="Normal"/>
              <w:spacing w:lineRule="exact" w:line="200"/>
              <w:jc w:val="center"/>
              <w:rPr>
                <w:sz w:val="18"/>
                <w:szCs w:val="18"/>
                <w:lang w:val="en-US"/>
              </w:rPr>
            </w:pPr>
            <w:r>
              <w:rPr>
                <w:sz w:val="18"/>
                <w:szCs w:val="18"/>
                <w:lang w:val="en-US"/>
              </w:rPr>
              <w:t>N25-N2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2995" w:name="z2000_151_22"/>
            <w:bookmarkStart w:id="12996" w:name="z2000_151_22"/>
            <w:bookmarkEnd w:id="1299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97" w:name="z2000_151_23"/>
            <w:bookmarkStart w:id="12998" w:name="z2000_151_23"/>
            <w:bookmarkEnd w:id="1299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99" w:name="z2000_151_24"/>
            <w:bookmarkStart w:id="13000" w:name="z2000_151_24"/>
            <w:bookmarkEnd w:id="1300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01" w:name="z2000_151_25"/>
            <w:bookmarkStart w:id="13002" w:name="z2000_151_25"/>
            <w:bookmarkEnd w:id="1300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03" w:name="z2000_151_26"/>
            <w:bookmarkStart w:id="13004" w:name="z2000_151_26"/>
            <w:bookmarkEnd w:id="13004"/>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05" w:name="z2000_151_27"/>
            <w:bookmarkStart w:id="13006" w:name="z2000_151_27"/>
            <w:bookmarkEnd w:id="13006"/>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07" w:name="z2000_151_28"/>
            <w:bookmarkStart w:id="13008" w:name="z2000_151_28"/>
            <w:bookmarkEnd w:id="1300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09" w:name="z2000_151_29"/>
            <w:bookmarkStart w:id="13010" w:name="z2000_151_29"/>
            <w:bookmarkEnd w:id="1301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11" w:name="z2000_151_30"/>
            <w:bookmarkStart w:id="13012" w:name="z2000_151_30"/>
            <w:bookmarkEnd w:id="1301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13" w:name="z2000_151_31"/>
            <w:bookmarkStart w:id="13014" w:name="z2000_151_31"/>
            <w:bookmarkEnd w:id="1301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15" w:name="z2000_151_32"/>
            <w:bookmarkStart w:id="13016" w:name="z2000_151_32"/>
            <w:bookmarkEnd w:id="1301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17" w:name="z2000_151_33"/>
            <w:bookmarkStart w:id="13018" w:name="z2000_151_33"/>
            <w:bookmarkEnd w:id="13018"/>
          </w:p>
        </w:tc>
      </w:tr>
    </w:tbl>
    <w:p>
      <w:pPr>
        <w:pStyle w:val="Header"/>
        <w:tabs>
          <w:tab w:val="clear" w:pos="4153"/>
          <w:tab w:val="clear" w:pos="8306"/>
        </w:tabs>
        <w:rPr>
          <w:b/>
          <w:b/>
          <w:bCs/>
          <w:lang w:val="en-US"/>
        </w:rPr>
      </w:pPr>
      <w:r>
        <w:br w:type="page"/>
      </w:r>
      <w:r>
        <w:rPr>
          <w:b/>
          <w:bCs/>
          <w:lang w:val="en-US"/>
        </w:rPr>
      </w:r>
    </w:p>
    <w:p>
      <w:pPr>
        <w:pStyle w:val="Normal"/>
        <w:rPr>
          <w:b/>
          <w:b/>
          <w:sz w:val="22"/>
          <w:szCs w:val="22"/>
        </w:rPr>
      </w:pPr>
      <w:r>
        <w:rPr>
          <w:b/>
          <w:sz w:val="22"/>
          <w:szCs w:val="22"/>
        </w:rPr>
        <w:t>(20</w:t>
      </w:r>
      <w:r>
        <w:rPr>
          <w:b/>
          <w:sz w:val="22"/>
          <w:szCs w:val="22"/>
          <w:lang w:val="en-US"/>
        </w:rPr>
        <w:t>00</w:t>
      </w:r>
      <w:r>
        <w:rPr>
          <w:b/>
          <w:sz w:val="22"/>
          <w:szCs w:val="22"/>
        </w:rPr>
        <w:t xml:space="preserve">) </w:t>
        <w:tab/>
        <w:tab/>
        <w:tab/>
        <w:tab/>
        <w:tab/>
        <w:tab/>
        <w:tab/>
        <w:tab/>
        <w:tab/>
        <w:tab/>
        <w:tab/>
      </w:r>
      <w:r>
        <w:rPr>
          <w:b/>
          <w:sz w:val="22"/>
          <w:szCs w:val="22"/>
          <w:lang w:val="en-US"/>
        </w:rPr>
        <w:tab/>
      </w:r>
      <w:r>
        <w:rPr>
          <w:b/>
          <w:sz w:val="22"/>
          <w:szCs w:val="22"/>
        </w:rPr>
        <w:tab/>
        <w:tab/>
        <w:tab/>
        <w:tab/>
        <w:tab/>
        <w:tab/>
        <w:tab/>
        <w:t xml:space="preserve">продолжение </w:t>
      </w:r>
    </w:p>
    <w:tbl>
      <w:tblPr>
        <w:tblW w:w="15276" w:type="dxa"/>
        <w:jc w:val="left"/>
        <w:tblInd w:w="-113" w:type="dxa"/>
        <w:tblLayout w:type="fixed"/>
        <w:tblCellMar>
          <w:top w:w="0" w:type="dxa"/>
          <w:left w:w="108" w:type="dxa"/>
          <w:bottom w:w="0" w:type="dxa"/>
          <w:right w:w="108" w:type="dxa"/>
        </w:tblCellMar>
      </w:tblPr>
      <w:tblGrid>
        <w:gridCol w:w="2887"/>
        <w:gridCol w:w="778"/>
        <w:gridCol w:w="970"/>
        <w:gridCol w:w="961"/>
        <w:gridCol w:w="976"/>
        <w:gridCol w:w="992"/>
        <w:gridCol w:w="977"/>
        <w:gridCol w:w="958"/>
        <w:gridCol w:w="950"/>
        <w:gridCol w:w="704"/>
        <w:gridCol w:w="775"/>
        <w:gridCol w:w="819"/>
        <w:gridCol w:w="839"/>
        <w:gridCol w:w="845"/>
        <w:gridCol w:w="845"/>
      </w:tblGrid>
      <w:tr>
        <w:trPr/>
        <w:tc>
          <w:tcPr>
            <w:tcW w:w="288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b/>
                <w:b/>
                <w:sz w:val="18"/>
                <w:szCs w:val="18"/>
              </w:rPr>
            </w:pPr>
            <w:r>
              <w:rPr>
                <w:sz w:val="18"/>
                <w:szCs w:val="18"/>
              </w:rPr>
              <w:t>Наименование болезни</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153" w:leader="none"/>
                <w:tab w:val="right" w:pos="8306" w:leader="none"/>
              </w:tabs>
              <w:jc w:val="center"/>
              <w:rPr>
                <w:sz w:val="18"/>
                <w:szCs w:val="18"/>
              </w:rPr>
            </w:pPr>
            <w:r>
              <w:rPr>
                <w:sz w:val="18"/>
                <w:szCs w:val="18"/>
              </w:rPr>
              <w:t>строки</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 по</w:t>
            </w:r>
          </w:p>
          <w:p>
            <w:pPr>
              <w:pStyle w:val="Header"/>
              <w:tabs>
                <w:tab w:val="clear" w:pos="4153"/>
                <w:tab w:val="clear" w:pos="8306"/>
              </w:tabs>
              <w:jc w:val="center"/>
              <w:rPr>
                <w:b/>
                <w:b/>
                <w:bCs/>
                <w:sz w:val="18"/>
                <w:szCs w:val="18"/>
              </w:rPr>
            </w:pPr>
            <w:r>
              <w:rPr>
                <w:sz w:val="18"/>
                <w:szCs w:val="18"/>
              </w:rPr>
              <w:t>МКБ-10  пере-смотра</w:t>
            </w:r>
          </w:p>
        </w:tc>
        <w:tc>
          <w:tcPr>
            <w:tcW w:w="10641"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  Дети (в возрасте 0-17 лет включительно)</w:t>
            </w:r>
          </w:p>
        </w:tc>
      </w:tr>
      <w:tr>
        <w:trPr/>
        <w:tc>
          <w:tcPr>
            <w:tcW w:w="2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3906"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ыписано пациентов</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них</w:t>
            </w:r>
          </w:p>
          <w:p>
            <w:pPr>
              <w:pStyle w:val="Header"/>
              <w:tabs>
                <w:tab w:val="left" w:pos="708" w:leader="none"/>
                <w:tab w:val="center" w:pos="4153" w:leader="none"/>
                <w:tab w:val="right" w:pos="8306" w:leader="none"/>
              </w:tabs>
              <w:jc w:val="center"/>
              <w:rPr>
                <w:sz w:val="18"/>
                <w:szCs w:val="18"/>
              </w:rPr>
            </w:pPr>
            <w:r>
              <w:rPr>
                <w:sz w:val="18"/>
                <w:szCs w:val="18"/>
              </w:rPr>
              <w:t>(из гр.8):</w:t>
            </w:r>
          </w:p>
          <w:p>
            <w:pPr>
              <w:pStyle w:val="Header"/>
              <w:tabs>
                <w:tab w:val="left" w:pos="708" w:leader="none"/>
                <w:tab w:val="center" w:pos="4153" w:leader="none"/>
                <w:tab w:val="right" w:pos="8306" w:leader="none"/>
              </w:tabs>
              <w:jc w:val="center"/>
              <w:rPr>
                <w:sz w:val="18"/>
                <w:szCs w:val="18"/>
              </w:rPr>
            </w:pPr>
            <w:r>
              <w:rPr>
                <w:sz w:val="18"/>
                <w:szCs w:val="18"/>
              </w:rPr>
              <w:t>в возрас-те до</w:t>
            </w:r>
          </w:p>
          <w:p>
            <w:pPr>
              <w:pStyle w:val="Header"/>
              <w:tabs>
                <w:tab w:val="left" w:pos="708" w:leader="none"/>
                <w:tab w:val="center" w:pos="4153" w:leader="none"/>
                <w:tab w:val="right" w:pos="8306" w:leader="none"/>
              </w:tabs>
              <w:jc w:val="center"/>
              <w:rPr>
                <w:sz w:val="18"/>
                <w:szCs w:val="18"/>
              </w:rPr>
            </w:pPr>
            <w:r>
              <w:rPr>
                <w:sz w:val="18"/>
                <w:szCs w:val="18"/>
              </w:rPr>
              <w:t>1 года</w:t>
            </w:r>
          </w:p>
        </w:tc>
        <w:tc>
          <w:tcPr>
            <w:tcW w:w="4827"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Умерло</w:t>
            </w:r>
          </w:p>
        </w:tc>
      </w:tr>
      <w:tr>
        <w:trPr/>
        <w:tc>
          <w:tcPr>
            <w:tcW w:w="2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Всего</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153" w:leader="none"/>
                <w:tab w:val="right" w:pos="8306" w:leader="none"/>
              </w:tabs>
              <w:jc w:val="center"/>
              <w:rPr>
                <w:sz w:val="18"/>
                <w:szCs w:val="18"/>
              </w:rPr>
            </w:pPr>
            <w:r>
              <w:rPr>
                <w:sz w:val="18"/>
                <w:szCs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pPr>
            <w:r>
              <w:rPr>
                <w:sz w:val="18"/>
                <w:szCs w:val="18"/>
              </w:rPr>
              <w:t>из них:</w:t>
            </w:r>
          </w:p>
          <w:p>
            <w:pPr>
              <w:pStyle w:val="Normal"/>
              <w:ind w:left="-25" w:right="-49" w:hanging="0"/>
              <w:jc w:val="center"/>
              <w:rPr>
                <w:sz w:val="18"/>
                <w:szCs w:val="18"/>
              </w:rPr>
            </w:pPr>
            <w:r>
              <w:rPr>
                <w:sz w:val="18"/>
                <w:szCs w:val="18"/>
              </w:rPr>
              <w:t>пациентов, достав-</w:t>
            </w:r>
          </w:p>
          <w:p>
            <w:pPr>
              <w:pStyle w:val="Normal"/>
              <w:ind w:left="-25" w:right="-49" w:hanging="0"/>
              <w:jc w:val="center"/>
              <w:rPr>
                <w:sz w:val="18"/>
                <w:szCs w:val="18"/>
              </w:rPr>
            </w:pPr>
            <w:r>
              <w:rPr>
                <w:sz w:val="18"/>
                <w:szCs w:val="18"/>
              </w:rPr>
              <w:t>ленных</w:t>
            </w:r>
          </w:p>
          <w:p>
            <w:pPr>
              <w:pStyle w:val="Normal"/>
              <w:ind w:left="-25" w:right="-49" w:hanging="0"/>
              <w:jc w:val="center"/>
              <w:rPr>
                <w:sz w:val="18"/>
                <w:szCs w:val="18"/>
              </w:rPr>
            </w:pPr>
            <w:r>
              <w:rPr>
                <w:sz w:val="18"/>
                <w:szCs w:val="18"/>
              </w:rPr>
              <w:t>скорой</w:t>
            </w:r>
          </w:p>
          <w:p>
            <w:pPr>
              <w:pStyle w:val="Header"/>
              <w:tabs>
                <w:tab w:val="left" w:pos="708" w:leader="none"/>
                <w:tab w:val="center" w:pos="4153" w:leader="none"/>
                <w:tab w:val="right" w:pos="8306" w:leader="none"/>
              </w:tabs>
              <w:jc w:val="center"/>
              <w:rPr>
                <w:sz w:val="18"/>
                <w:szCs w:val="18"/>
              </w:rPr>
            </w:pPr>
            <w:r>
              <w:rPr>
                <w:sz w:val="18"/>
                <w:szCs w:val="18"/>
              </w:rPr>
              <w:t>мед. помощью (из гр.</w:t>
            </w:r>
            <w:r>
              <w:rPr>
                <w:sz w:val="18"/>
                <w:szCs w:val="18"/>
                <w:lang w:val="en-US"/>
              </w:rPr>
              <w:t>5</w:t>
            </w:r>
            <w:r>
              <w:rPr>
                <w:sz w:val="18"/>
                <w:szCs w:val="18"/>
              </w:rPr>
              <w:t>)</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гр.4  в возрасте до 1 года</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сего</w:t>
            </w:r>
          </w:p>
        </w:tc>
        <w:tc>
          <w:tcPr>
            <w:tcW w:w="3278"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из них:</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57" w:right="-57" w:hanging="0"/>
              <w:jc w:val="center"/>
              <w:rPr/>
            </w:pPr>
            <w:r>
              <w:rPr>
                <w:sz w:val="18"/>
                <w:szCs w:val="18"/>
              </w:rPr>
              <w:t>из гр.10:</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умерло</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в возрасте до 1 года</w:t>
            </w:r>
          </w:p>
        </w:tc>
      </w:tr>
      <w:tr>
        <w:trPr/>
        <w:tc>
          <w:tcPr>
            <w:tcW w:w="2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ало-го-анато-мичес-ких вскры-т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 судебно-меди-цин-ских вскры-ти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3</w:t>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lineRule="exact" w:line="180"/>
              <w:ind w:left="284" w:hanging="0"/>
              <w:rPr>
                <w:sz w:val="18"/>
                <w:szCs w:val="18"/>
              </w:rPr>
            </w:pPr>
            <w:r>
              <w:rPr>
                <w:sz w:val="18"/>
                <w:szCs w:val="18"/>
              </w:rPr>
              <w:t>почечная недостаточность</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5.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N</w:t>
            </w:r>
            <w:r>
              <w:rPr>
                <w:sz w:val="18"/>
                <w:szCs w:val="18"/>
              </w:rPr>
              <w:t>17-</w:t>
            </w:r>
            <w:r>
              <w:rPr>
                <w:sz w:val="18"/>
                <w:szCs w:val="18"/>
                <w:lang w:val="en-US"/>
              </w:rPr>
              <w:t>N</w:t>
            </w:r>
            <w:r>
              <w:rPr>
                <w:sz w:val="18"/>
                <w:szCs w:val="18"/>
              </w:rPr>
              <w:t>1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019" w:name="z2000_152_22"/>
            <w:bookmarkStart w:id="13020" w:name="z2000_152_22"/>
            <w:bookmarkEnd w:id="1302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21" w:name="z2000_152_23"/>
            <w:bookmarkStart w:id="13022" w:name="z2000_152_23"/>
            <w:bookmarkEnd w:id="1302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23" w:name="z2000_152_24"/>
            <w:bookmarkStart w:id="13024" w:name="z2000_152_24"/>
            <w:bookmarkEnd w:id="1302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25" w:name="z2000_152_25"/>
            <w:bookmarkStart w:id="13026" w:name="z2000_152_25"/>
            <w:bookmarkEnd w:id="1302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27" w:name="z2000_152_26"/>
            <w:bookmarkStart w:id="13028" w:name="z2000_152_26"/>
            <w:bookmarkEnd w:id="13028"/>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29" w:name="z2000_152_27"/>
            <w:bookmarkStart w:id="13030" w:name="z2000_152_27"/>
            <w:bookmarkEnd w:id="13030"/>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31" w:name="z2000_152_28"/>
            <w:bookmarkStart w:id="13032" w:name="z2000_152_28"/>
            <w:bookmarkEnd w:id="1303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33" w:name="z2000_152_29"/>
            <w:bookmarkStart w:id="13034" w:name="z2000_152_29"/>
            <w:bookmarkEnd w:id="1303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35" w:name="z2000_152_30"/>
            <w:bookmarkStart w:id="13036" w:name="z2000_152_30"/>
            <w:bookmarkEnd w:id="1303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37" w:name="z2000_152_31"/>
            <w:bookmarkStart w:id="13038" w:name="z2000_152_31"/>
            <w:bookmarkEnd w:id="1303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39" w:name="z2000_152_32"/>
            <w:bookmarkStart w:id="13040" w:name="z2000_152_32"/>
            <w:bookmarkEnd w:id="1304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41" w:name="z2000_152_33"/>
            <w:bookmarkStart w:id="13042" w:name="z2000_152_33"/>
            <w:bookmarkEnd w:id="13042"/>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очекаменная болезнь</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N</w:t>
            </w:r>
            <w:r>
              <w:rPr>
                <w:sz w:val="18"/>
                <w:szCs w:val="18"/>
              </w:rPr>
              <w:t>20-</w:t>
            </w:r>
            <w:r>
              <w:rPr>
                <w:sz w:val="18"/>
                <w:szCs w:val="18"/>
                <w:lang w:val="en-US"/>
              </w:rPr>
              <w:t>N</w:t>
            </w:r>
            <w:r>
              <w:rPr>
                <w:sz w:val="18"/>
                <w:szCs w:val="18"/>
              </w:rPr>
              <w:t xml:space="preserve">21, </w:t>
            </w:r>
            <w:r>
              <w:rPr>
                <w:sz w:val="18"/>
                <w:szCs w:val="18"/>
                <w:lang w:val="en-US"/>
              </w:rPr>
              <w:t>N</w:t>
            </w:r>
            <w:r>
              <w:rPr>
                <w:sz w:val="18"/>
                <w:szCs w:val="18"/>
              </w:rPr>
              <w:t>2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043" w:name="z2000_153_22"/>
            <w:bookmarkStart w:id="13044" w:name="z2000_153_22"/>
            <w:bookmarkEnd w:id="1304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45" w:name="z2000_153_23"/>
            <w:bookmarkStart w:id="13046" w:name="z2000_153_23"/>
            <w:bookmarkEnd w:id="1304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47" w:name="z2000_153_24"/>
            <w:bookmarkStart w:id="13048" w:name="z2000_153_24"/>
            <w:bookmarkEnd w:id="1304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49" w:name="z2000_153_25"/>
            <w:bookmarkStart w:id="13050" w:name="z2000_153_25"/>
            <w:bookmarkEnd w:id="1305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51" w:name="z2000_153_26"/>
            <w:bookmarkStart w:id="13052" w:name="z2000_153_26"/>
            <w:bookmarkEnd w:id="13052"/>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53" w:name="z2000_153_27"/>
            <w:bookmarkStart w:id="13054" w:name="z2000_153_27"/>
            <w:bookmarkEnd w:id="13054"/>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55" w:name="z2000_153_28"/>
            <w:bookmarkStart w:id="13056" w:name="z2000_153_28"/>
            <w:bookmarkEnd w:id="1305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57" w:name="z2000_153_29"/>
            <w:bookmarkStart w:id="13058" w:name="z2000_153_29"/>
            <w:bookmarkEnd w:id="1305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59" w:name="z2000_153_30"/>
            <w:bookmarkStart w:id="13060" w:name="z2000_153_30"/>
            <w:bookmarkEnd w:id="1306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61" w:name="z2000_153_31"/>
            <w:bookmarkStart w:id="13062" w:name="z2000_153_31"/>
            <w:bookmarkEnd w:id="1306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63" w:name="z2000_153_32"/>
            <w:bookmarkStart w:id="13064" w:name="z2000_153_32"/>
            <w:bookmarkEnd w:id="1306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65" w:name="z2000_153_33"/>
            <w:bookmarkStart w:id="13066" w:name="z2000_153_33"/>
            <w:bookmarkEnd w:id="13066"/>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szCs w:val="18"/>
              </w:rPr>
            </w:pPr>
            <w:r>
              <w:rPr>
                <w:sz w:val="18"/>
                <w:szCs w:val="18"/>
              </w:rPr>
              <w:t xml:space="preserve">      </w:t>
            </w:r>
            <w:r>
              <w:rPr>
                <w:sz w:val="18"/>
                <w:szCs w:val="18"/>
              </w:rPr>
              <w:t>другие болезни мочевой системы</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15.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N30- N32, N34-N36, N3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3067" w:name="z2000_154_22"/>
            <w:bookmarkStart w:id="13068" w:name="z2000_154_22"/>
            <w:bookmarkEnd w:id="1306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069" w:name="z2000_154_23"/>
            <w:bookmarkStart w:id="13070" w:name="z2000_154_23"/>
            <w:bookmarkEnd w:id="1307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071" w:name="z2000_154_24"/>
            <w:bookmarkStart w:id="13072" w:name="z2000_154_24"/>
            <w:bookmarkEnd w:id="1307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073" w:name="z2000_154_25"/>
            <w:bookmarkStart w:id="13074" w:name="z2000_154_25"/>
            <w:bookmarkEnd w:id="1307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075" w:name="z2000_154_26"/>
            <w:bookmarkStart w:id="13076" w:name="z2000_154_26"/>
            <w:bookmarkEnd w:id="13076"/>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077" w:name="z2000_154_27"/>
            <w:bookmarkStart w:id="13078" w:name="z2000_154_27"/>
            <w:bookmarkEnd w:id="13078"/>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079" w:name="z2000_154_28"/>
            <w:bookmarkStart w:id="13080" w:name="z2000_154_28"/>
            <w:bookmarkEnd w:id="1308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081" w:name="z2000_154_29"/>
            <w:bookmarkStart w:id="13082" w:name="z2000_154_29"/>
            <w:bookmarkEnd w:id="1308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083" w:name="z2000_154_30"/>
            <w:bookmarkStart w:id="13084" w:name="z2000_154_30"/>
            <w:bookmarkEnd w:id="1308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085" w:name="z2000_154_31"/>
            <w:bookmarkStart w:id="13086" w:name="z2000_154_31"/>
            <w:bookmarkEnd w:id="1308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087" w:name="z2000_154_32"/>
            <w:bookmarkStart w:id="13088" w:name="z2000_154_32"/>
            <w:bookmarkEnd w:id="1308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089" w:name="z2000_154_33"/>
            <w:bookmarkStart w:id="13090" w:name="z2000_154_33"/>
            <w:bookmarkEnd w:id="13090"/>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болезни предстательной железы</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40-N4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091" w:name="z2000_155_22"/>
            <w:bookmarkStart w:id="13092" w:name="z2000_155_22"/>
            <w:bookmarkEnd w:id="1309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93" w:name="z2000_155_23"/>
            <w:bookmarkStart w:id="13094" w:name="z2000_155_23"/>
            <w:bookmarkEnd w:id="1309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95" w:name="z2000_155_24"/>
            <w:bookmarkStart w:id="13096" w:name="z2000_155_24"/>
            <w:bookmarkEnd w:id="1309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97" w:name="z2000_155_25"/>
            <w:bookmarkStart w:id="13098" w:name="z2000_155_25"/>
            <w:bookmarkEnd w:id="1309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99" w:name="z2000_155_26"/>
            <w:bookmarkStart w:id="13100" w:name="z2000_155_26"/>
            <w:bookmarkEnd w:id="13100"/>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01" w:name="z2000_155_27"/>
            <w:bookmarkStart w:id="13102" w:name="z2000_155_27"/>
            <w:bookmarkEnd w:id="13102"/>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03" w:name="z2000_155_28"/>
            <w:bookmarkStart w:id="13104" w:name="z2000_155_28"/>
            <w:bookmarkEnd w:id="1310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05" w:name="z2000_155_29"/>
            <w:bookmarkStart w:id="13106" w:name="z2000_155_29"/>
            <w:bookmarkEnd w:id="1310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07" w:name="z2000_155_30"/>
            <w:bookmarkStart w:id="13108" w:name="z2000_155_30"/>
            <w:bookmarkEnd w:id="1310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09" w:name="z2000_155_31"/>
            <w:bookmarkStart w:id="13110" w:name="z2000_155_31"/>
            <w:bookmarkEnd w:id="1311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11" w:name="z2000_155_32"/>
            <w:bookmarkStart w:id="13112" w:name="z2000_155_32"/>
            <w:bookmarkEnd w:id="1311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13" w:name="z2000_155_33"/>
            <w:bookmarkStart w:id="13114" w:name="z2000_155_33"/>
            <w:bookmarkEnd w:id="13114"/>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доброкачественная дисплазия молочной железы</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5.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N</w:t>
            </w:r>
            <w:r>
              <w:rPr>
                <w:sz w:val="18"/>
                <w:szCs w:val="18"/>
              </w:rPr>
              <w:t>6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115" w:name="z2000_156_22"/>
            <w:bookmarkStart w:id="13116" w:name="z2000_156_22"/>
            <w:bookmarkEnd w:id="1311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17" w:name="z2000_156_23"/>
            <w:bookmarkStart w:id="13118" w:name="z2000_156_23"/>
            <w:bookmarkEnd w:id="1311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19" w:name="z2000_156_24"/>
            <w:bookmarkStart w:id="13120" w:name="z2000_156_24"/>
            <w:bookmarkEnd w:id="1312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21" w:name="z2000_156_25"/>
            <w:bookmarkStart w:id="13122" w:name="z2000_156_25"/>
            <w:bookmarkEnd w:id="1312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23" w:name="z2000_156_26"/>
            <w:bookmarkStart w:id="13124" w:name="z2000_156_26"/>
            <w:bookmarkEnd w:id="13124"/>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25" w:name="z2000_156_27"/>
            <w:bookmarkStart w:id="13126" w:name="z2000_156_27"/>
            <w:bookmarkEnd w:id="13126"/>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127" w:name="z2000_156_28"/>
            <w:bookmarkEnd w:id="13127"/>
            <w:r>
              <w:rPr>
                <w:b/>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128" w:name="z2000_156_29"/>
            <w:bookmarkEnd w:id="13128"/>
            <w:r>
              <w:rPr>
                <w:b/>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129" w:name="z2000_156_30"/>
            <w:bookmarkEnd w:id="13129"/>
            <w:r>
              <w:rPr>
                <w:b/>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130" w:name="z2000_156_31"/>
            <w:bookmarkEnd w:id="13130"/>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131" w:name="z2000_156_32"/>
            <w:bookmarkEnd w:id="13131"/>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132" w:name="z2000_156_33"/>
            <w:bookmarkEnd w:id="13132"/>
            <w:r>
              <w:rPr>
                <w:b/>
                <w:bCs/>
                <w:sz w:val="18"/>
                <w:lang w:val="en-US"/>
              </w:rPr>
              <w:t>X</w:t>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воспалительные болезни женских тазовых органов</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15.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N70-N73, </w:t>
            </w:r>
            <w:r>
              <w:rPr>
                <w:sz w:val="18"/>
                <w:szCs w:val="18"/>
                <w:lang w:val="en-US"/>
              </w:rPr>
              <w:t>N75-N7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133" w:name="z2000_157_22"/>
            <w:bookmarkStart w:id="13134" w:name="z2000_157_22"/>
            <w:bookmarkEnd w:id="1313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35" w:name="z2000_157_23"/>
            <w:bookmarkStart w:id="13136" w:name="z2000_157_23"/>
            <w:bookmarkEnd w:id="1313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37" w:name="z2000_157_24"/>
            <w:bookmarkStart w:id="13138" w:name="z2000_157_24"/>
            <w:bookmarkEnd w:id="1313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39" w:name="z2000_157_25"/>
            <w:bookmarkStart w:id="13140" w:name="z2000_157_25"/>
            <w:bookmarkEnd w:id="1314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41" w:name="z2000_157_26"/>
            <w:bookmarkStart w:id="13142" w:name="z2000_157_26"/>
            <w:bookmarkEnd w:id="13142"/>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43" w:name="z2000_157_27"/>
            <w:bookmarkStart w:id="13144" w:name="z2000_157_27"/>
            <w:bookmarkEnd w:id="13144"/>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45" w:name="z2000_157_28"/>
            <w:bookmarkStart w:id="13146" w:name="z2000_157_28"/>
            <w:bookmarkEnd w:id="1314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47" w:name="z2000_157_29"/>
            <w:bookmarkStart w:id="13148" w:name="z2000_157_29"/>
            <w:bookmarkEnd w:id="1314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49" w:name="z2000_157_30"/>
            <w:bookmarkStart w:id="13150" w:name="z2000_157_30"/>
            <w:bookmarkEnd w:id="1315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51" w:name="z2000_157_31"/>
            <w:bookmarkStart w:id="13152" w:name="z2000_157_31"/>
            <w:bookmarkEnd w:id="1315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53" w:name="z2000_157_32"/>
            <w:bookmarkStart w:id="13154" w:name="z2000_157_32"/>
            <w:bookmarkEnd w:id="1315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55" w:name="z2000_157_33"/>
            <w:bookmarkStart w:id="13156" w:name="z2000_157_33"/>
            <w:bookmarkEnd w:id="13156"/>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 сальпингит и оофорит</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5.7.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N7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157" w:name="z2000_363_22"/>
            <w:bookmarkStart w:id="13158" w:name="z2000_363_22"/>
            <w:bookmarkEnd w:id="1315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59" w:name="z2000_363_23"/>
            <w:bookmarkStart w:id="13160" w:name="z2000_363_23"/>
            <w:bookmarkEnd w:id="1316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61" w:name="z2000_363_24"/>
            <w:bookmarkStart w:id="13162" w:name="z2000_363_24"/>
            <w:bookmarkEnd w:id="1316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63" w:name="z2000_363_25"/>
            <w:bookmarkStart w:id="13164" w:name="z2000_363_25"/>
            <w:bookmarkEnd w:id="1316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65" w:name="z2000_363_26"/>
            <w:bookmarkStart w:id="13166" w:name="z2000_363_26"/>
            <w:bookmarkEnd w:id="13166"/>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67" w:name="z2000_363_27"/>
            <w:bookmarkStart w:id="13168" w:name="z2000_363_27"/>
            <w:bookmarkEnd w:id="13168"/>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69" w:name="z2000_363_28"/>
            <w:bookmarkStart w:id="13170" w:name="z2000_363_28"/>
            <w:bookmarkEnd w:id="1317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71" w:name="z2000_363_29"/>
            <w:bookmarkStart w:id="13172" w:name="z2000_363_29"/>
            <w:bookmarkEnd w:id="1317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73" w:name="z2000_363_30"/>
            <w:bookmarkStart w:id="13174" w:name="z2000_363_30"/>
            <w:bookmarkEnd w:id="1317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75" w:name="z2000_363_31"/>
            <w:bookmarkStart w:id="13176" w:name="z2000_363_31"/>
            <w:bookmarkEnd w:id="1317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77" w:name="z2000_363_32"/>
            <w:bookmarkStart w:id="13178" w:name="z2000_363_32"/>
            <w:bookmarkEnd w:id="1317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79" w:name="z2000_363_33"/>
            <w:bookmarkStart w:id="13180" w:name="z2000_363_33"/>
            <w:bookmarkEnd w:id="13180"/>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эндометриоз</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15.8</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szCs w:val="18"/>
                <w:lang w:val="en-US"/>
              </w:rPr>
              <w:t>N</w:t>
            </w:r>
            <w:r>
              <w:rPr>
                <w:sz w:val="18"/>
                <w:szCs w:val="18"/>
              </w:rPr>
              <w:t>8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181" w:name="z2000_158_22"/>
            <w:bookmarkStart w:id="13182" w:name="z2000_158_22"/>
            <w:bookmarkEnd w:id="1318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83" w:name="z2000_158_23"/>
            <w:bookmarkStart w:id="13184" w:name="z2000_158_23"/>
            <w:bookmarkEnd w:id="1318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85" w:name="z2000_158_24"/>
            <w:bookmarkStart w:id="13186" w:name="z2000_158_24"/>
            <w:bookmarkEnd w:id="1318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87" w:name="z2000_158_25"/>
            <w:bookmarkStart w:id="13188" w:name="z2000_158_25"/>
            <w:bookmarkEnd w:id="1318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89" w:name="z2000_158_26"/>
            <w:bookmarkStart w:id="13190" w:name="z2000_158_26"/>
            <w:bookmarkEnd w:id="13190"/>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91" w:name="z2000_158_27"/>
            <w:bookmarkStart w:id="13192" w:name="z2000_158_27"/>
            <w:bookmarkEnd w:id="13192"/>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93" w:name="z2000_158_28"/>
            <w:bookmarkStart w:id="13194" w:name="z2000_158_28"/>
            <w:bookmarkEnd w:id="1319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95" w:name="z2000_158_29"/>
            <w:bookmarkStart w:id="13196" w:name="z2000_158_29"/>
            <w:bookmarkEnd w:id="1319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97" w:name="z2000_158_30"/>
            <w:bookmarkStart w:id="13198" w:name="z2000_158_30"/>
            <w:bookmarkEnd w:id="1319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99" w:name="z2000_158_31"/>
            <w:bookmarkStart w:id="13200" w:name="z2000_158_31"/>
            <w:bookmarkEnd w:id="1320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01" w:name="z2000_158_32"/>
            <w:bookmarkStart w:id="13202" w:name="z2000_158_32"/>
            <w:bookmarkEnd w:id="1320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03" w:name="z2000_158_33"/>
            <w:bookmarkStart w:id="13204" w:name="z2000_158_33"/>
            <w:bookmarkEnd w:id="13204"/>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эрозия и эктропион шейки матки</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5.9</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lang w:val="en-US"/>
              </w:rPr>
              <w:t>N8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205" w:name="z2000_159_22"/>
            <w:bookmarkStart w:id="13206" w:name="z2000_159_22"/>
            <w:bookmarkEnd w:id="1320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07" w:name="z2000_159_23"/>
            <w:bookmarkStart w:id="13208" w:name="z2000_159_23"/>
            <w:bookmarkEnd w:id="1320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09" w:name="z2000_159_24"/>
            <w:bookmarkStart w:id="13210" w:name="z2000_159_24"/>
            <w:bookmarkEnd w:id="1321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11" w:name="z2000_159_25"/>
            <w:bookmarkStart w:id="13212" w:name="z2000_159_25"/>
            <w:bookmarkEnd w:id="1321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13" w:name="z2000_159_26"/>
            <w:bookmarkStart w:id="13214" w:name="z2000_159_26"/>
            <w:bookmarkEnd w:id="13214"/>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15" w:name="z2000_159_27"/>
            <w:bookmarkStart w:id="13216" w:name="z2000_159_27"/>
            <w:bookmarkEnd w:id="13216"/>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217" w:name="z2000_159_28"/>
            <w:bookmarkEnd w:id="13217"/>
            <w:r>
              <w:rPr>
                <w:b/>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218" w:name="z2000_159_29"/>
            <w:bookmarkEnd w:id="13218"/>
            <w:r>
              <w:rPr>
                <w:b/>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219" w:name="z2000_159_30"/>
            <w:bookmarkEnd w:id="13219"/>
            <w:r>
              <w:rPr>
                <w:b/>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220" w:name="z2000_159_31"/>
            <w:bookmarkEnd w:id="13220"/>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221" w:name="z2000_159_32"/>
            <w:bookmarkEnd w:id="13221"/>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222" w:name="z2000_159_33"/>
            <w:bookmarkEnd w:id="13222"/>
            <w:r>
              <w:rPr>
                <w:b/>
                <w:bCs/>
                <w:sz w:val="18"/>
                <w:lang w:val="en-US"/>
              </w:rPr>
              <w:t>X</w:t>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 xml:space="preserve">расстройства менструаций </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15.1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N91-N9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3223" w:name="z2000_364_22"/>
            <w:bookmarkStart w:id="13224" w:name="z2000_364_22"/>
            <w:bookmarkEnd w:id="1322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225" w:name="z2000_364_23"/>
            <w:bookmarkStart w:id="13226" w:name="z2000_364_23"/>
            <w:bookmarkEnd w:id="1322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227" w:name="z2000_364_24"/>
            <w:bookmarkStart w:id="13228" w:name="z2000_364_24"/>
            <w:bookmarkEnd w:id="1322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229" w:name="z2000_364_25"/>
            <w:bookmarkStart w:id="13230" w:name="z2000_364_25"/>
            <w:bookmarkEnd w:id="1323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231" w:name="z2000_364_26"/>
            <w:bookmarkStart w:id="13232" w:name="z2000_364_26"/>
            <w:bookmarkEnd w:id="13232"/>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233" w:name="z2000_364_27"/>
            <w:bookmarkStart w:id="13234" w:name="z2000_364_27"/>
            <w:bookmarkEnd w:id="13234"/>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235" w:name="z2000_364_28"/>
            <w:bookmarkEnd w:id="13235"/>
            <w:r>
              <w:rPr>
                <w:b/>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236" w:name="z2000_364_29"/>
            <w:bookmarkEnd w:id="13236"/>
            <w:r>
              <w:rPr>
                <w:b/>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237" w:name="z2000_364_30"/>
            <w:bookmarkEnd w:id="13237"/>
            <w:r>
              <w:rPr>
                <w:b/>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238" w:name="z2000_364_31"/>
            <w:bookmarkEnd w:id="13238"/>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239" w:name="z2000_364_32"/>
            <w:bookmarkEnd w:id="13239"/>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240" w:name="z2000_364_33"/>
            <w:bookmarkEnd w:id="13240"/>
            <w:r>
              <w:rPr>
                <w:b/>
                <w:bCs/>
                <w:sz w:val="18"/>
                <w:lang w:val="en-US"/>
              </w:rPr>
              <w:t>X</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женское бесплодие</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15.11</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szCs w:val="18"/>
                <w:lang w:val="en-US"/>
              </w:rPr>
              <w:t>N</w:t>
            </w:r>
            <w:r>
              <w:rPr>
                <w:sz w:val="18"/>
                <w:szCs w:val="18"/>
              </w:rPr>
              <w:t>9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241" w:name="z2000_365_22"/>
            <w:bookmarkStart w:id="13242" w:name="z2000_365_22"/>
            <w:bookmarkEnd w:id="1324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43" w:name="z2000_365_23"/>
            <w:bookmarkStart w:id="13244" w:name="z2000_365_23"/>
            <w:bookmarkEnd w:id="1324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45" w:name="z2000_365_24"/>
            <w:bookmarkStart w:id="13246" w:name="z2000_365_24"/>
            <w:bookmarkEnd w:id="1324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47" w:name="z2000_365_25"/>
            <w:bookmarkStart w:id="13248" w:name="z2000_365_25"/>
            <w:bookmarkEnd w:id="1324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49" w:name="z2000_365_26"/>
            <w:bookmarkStart w:id="13250" w:name="z2000_365_26"/>
            <w:bookmarkEnd w:id="13250"/>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51" w:name="z2000_365_27"/>
            <w:bookmarkStart w:id="13252" w:name="z2000_365_27"/>
            <w:bookmarkEnd w:id="13252"/>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253" w:name="z2000_365_28"/>
            <w:bookmarkEnd w:id="13253"/>
            <w:r>
              <w:rPr>
                <w:b/>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254" w:name="z2000_365_29"/>
            <w:bookmarkEnd w:id="13254"/>
            <w:r>
              <w:rPr>
                <w:b/>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255" w:name="z2000_365_30"/>
            <w:bookmarkEnd w:id="13255"/>
            <w:r>
              <w:rPr>
                <w:b/>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256" w:name="z2000_365_31"/>
            <w:bookmarkEnd w:id="13256"/>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257" w:name="z2000_365_32"/>
            <w:bookmarkEnd w:id="13257"/>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258" w:name="z2000_365_33"/>
            <w:bookmarkEnd w:id="13258"/>
            <w:r>
              <w:rPr>
                <w:b/>
                <w:bCs/>
                <w:sz w:val="18"/>
                <w:lang w:val="en-US"/>
              </w:rPr>
              <w:t>X</w:t>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szCs w:val="18"/>
              </w:rPr>
            </w:pPr>
            <w:r>
              <w:rPr>
                <w:b/>
                <w:sz w:val="18"/>
                <w:szCs w:val="18"/>
              </w:rPr>
              <w:t>беременность, роды и послеродовой период</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6.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O00-O9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259" w:name="z2000_160_22"/>
            <w:bookmarkStart w:id="13260" w:name="z2000_160_22"/>
            <w:bookmarkEnd w:id="1326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61" w:name="z2000_160_23"/>
            <w:bookmarkStart w:id="13262" w:name="z2000_160_23"/>
            <w:bookmarkEnd w:id="1326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63" w:name="z2000_160_24"/>
            <w:bookmarkStart w:id="13264" w:name="z2000_160_24"/>
            <w:bookmarkEnd w:id="1326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65" w:name="z2000_160_25"/>
            <w:bookmarkStart w:id="13266" w:name="z2000_160_25"/>
            <w:bookmarkEnd w:id="1326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67" w:name="z2000_160_26"/>
            <w:bookmarkStart w:id="13268" w:name="z2000_160_26"/>
            <w:bookmarkEnd w:id="13268"/>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69" w:name="z2000_160_27"/>
            <w:bookmarkStart w:id="13270" w:name="z2000_160_27"/>
            <w:bookmarkEnd w:id="13270"/>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71" w:name="z2000_160_28"/>
            <w:bookmarkStart w:id="13272" w:name="z2000_160_28"/>
            <w:bookmarkEnd w:id="1327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73" w:name="z2000_160_29"/>
            <w:bookmarkStart w:id="13274" w:name="z2000_160_29"/>
            <w:bookmarkEnd w:id="1327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75" w:name="z2000_160_30"/>
            <w:bookmarkStart w:id="13276" w:name="z2000_160_30"/>
            <w:bookmarkEnd w:id="1327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77" w:name="z2000_160_31"/>
            <w:bookmarkStart w:id="13278" w:name="z2000_160_31"/>
            <w:bookmarkEnd w:id="1327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79" w:name="z2000_160_32"/>
            <w:bookmarkStart w:id="13280" w:name="z2000_160_32"/>
            <w:bookmarkEnd w:id="1328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81" w:name="z2000_160_33"/>
            <w:bookmarkStart w:id="13282" w:name="z2000_160_33"/>
            <w:bookmarkEnd w:id="13282"/>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szCs w:val="18"/>
              </w:rPr>
            </w:pPr>
            <w:r>
              <w:rPr>
                <w:b/>
                <w:sz w:val="18"/>
                <w:szCs w:val="18"/>
              </w:rPr>
              <w:t>отдельные состояния, возникающие в перинатальном периоде</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lang w:val="en-US"/>
              </w:rPr>
              <w:t>17.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en-US"/>
              </w:rPr>
              <w:t>P00-P</w:t>
            </w:r>
            <w:r>
              <w:rPr>
                <w:b/>
                <w:sz w:val="18"/>
                <w:szCs w:val="18"/>
              </w:rPr>
              <w:t>9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283" w:name="z2000_170_22"/>
            <w:bookmarkStart w:id="13284" w:name="z2000_170_22"/>
            <w:bookmarkEnd w:id="1328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85" w:name="z2000_170_23"/>
            <w:bookmarkStart w:id="13286" w:name="z2000_170_23"/>
            <w:bookmarkEnd w:id="1328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87" w:name="z2000_170_24"/>
            <w:bookmarkStart w:id="13288" w:name="z2000_170_24"/>
            <w:bookmarkEnd w:id="1328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89" w:name="z2000_170_25"/>
            <w:bookmarkStart w:id="13290" w:name="z2000_170_25"/>
            <w:bookmarkEnd w:id="1329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91" w:name="z2000_170_26"/>
            <w:bookmarkStart w:id="13292" w:name="z2000_170_26"/>
            <w:bookmarkEnd w:id="13292"/>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93" w:name="z2000_170_27"/>
            <w:bookmarkStart w:id="13294" w:name="z2000_170_27"/>
            <w:bookmarkEnd w:id="13294"/>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95" w:name="z2000_170_28"/>
            <w:bookmarkStart w:id="13296" w:name="z2000_170_28"/>
            <w:bookmarkEnd w:id="1329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97" w:name="z2000_170_29"/>
            <w:bookmarkStart w:id="13298" w:name="z2000_170_29"/>
            <w:bookmarkEnd w:id="1329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99" w:name="z2000_170_30"/>
            <w:bookmarkStart w:id="13300" w:name="z2000_170_30"/>
            <w:bookmarkEnd w:id="1330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01" w:name="z2000_170_31"/>
            <w:bookmarkStart w:id="13302" w:name="z2000_170_31"/>
            <w:bookmarkEnd w:id="1330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03" w:name="z2000_170_32"/>
            <w:bookmarkStart w:id="13304" w:name="z2000_170_32"/>
            <w:bookmarkEnd w:id="1330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05" w:name="z2000_170_33"/>
            <w:bookmarkStart w:id="13306" w:name="z2000_170_33"/>
            <w:bookmarkEnd w:id="13306"/>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szCs w:val="18"/>
              </w:rPr>
            </w:pPr>
            <w:r>
              <w:rPr>
                <w:b/>
                <w:sz w:val="18"/>
                <w:szCs w:val="18"/>
              </w:rPr>
              <w:t xml:space="preserve">врожденные аномалии [пороки развития], деформации и хромосомные нарушения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8.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Q00-Q9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307" w:name="z2000_180_22"/>
            <w:bookmarkStart w:id="13308" w:name="z2000_180_22"/>
            <w:bookmarkEnd w:id="1330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09" w:name="z2000_180_23"/>
            <w:bookmarkStart w:id="13310" w:name="z2000_180_23"/>
            <w:bookmarkEnd w:id="1331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11" w:name="z2000_180_24"/>
            <w:bookmarkStart w:id="13312" w:name="z2000_180_24"/>
            <w:bookmarkEnd w:id="1331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13" w:name="z2000_180_25"/>
            <w:bookmarkStart w:id="13314" w:name="z2000_180_25"/>
            <w:bookmarkEnd w:id="1331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15" w:name="z2000_180_26"/>
            <w:bookmarkStart w:id="13316" w:name="z2000_180_26"/>
            <w:bookmarkEnd w:id="13316"/>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17" w:name="z2000_180_27"/>
            <w:bookmarkStart w:id="13318" w:name="z2000_180_27"/>
            <w:bookmarkEnd w:id="13318"/>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19" w:name="z2000_180_28"/>
            <w:bookmarkStart w:id="13320" w:name="z2000_180_28"/>
            <w:bookmarkEnd w:id="1332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21" w:name="z2000_180_29"/>
            <w:bookmarkStart w:id="13322" w:name="z2000_180_29"/>
            <w:bookmarkEnd w:id="1332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23" w:name="z2000_180_30"/>
            <w:bookmarkStart w:id="13324" w:name="z2000_180_30"/>
            <w:bookmarkEnd w:id="1332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25" w:name="z2000_180_31"/>
            <w:bookmarkStart w:id="13326" w:name="z2000_180_31"/>
            <w:bookmarkEnd w:id="1332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27" w:name="z2000_180_32"/>
            <w:bookmarkStart w:id="13328" w:name="z2000_180_32"/>
            <w:bookmarkEnd w:id="1332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29" w:name="z2000_180_33"/>
            <w:bookmarkStart w:id="13330" w:name="z2000_180_33"/>
            <w:bookmarkEnd w:id="13330"/>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из них:</w:t>
            </w:r>
          </w:p>
          <w:p>
            <w:pPr>
              <w:pStyle w:val="Normal"/>
              <w:spacing w:lineRule="exact" w:line="180"/>
              <w:ind w:left="284" w:hanging="0"/>
              <w:rPr>
                <w:sz w:val="18"/>
                <w:szCs w:val="18"/>
              </w:rPr>
            </w:pPr>
            <w:r>
              <w:rPr>
                <w:sz w:val="18"/>
                <w:szCs w:val="18"/>
              </w:rPr>
              <w:t xml:space="preserve">врожденные аномалии [пороки развития] нервной системы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8.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Q00-Q0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331" w:name="z2000_181_22"/>
            <w:bookmarkStart w:id="13332" w:name="z2000_181_22"/>
            <w:bookmarkEnd w:id="1333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33" w:name="z2000_181_23"/>
            <w:bookmarkStart w:id="13334" w:name="z2000_181_23"/>
            <w:bookmarkEnd w:id="1333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35" w:name="z2000_181_24"/>
            <w:bookmarkStart w:id="13336" w:name="z2000_181_24"/>
            <w:bookmarkEnd w:id="1333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37" w:name="z2000_181_25"/>
            <w:bookmarkStart w:id="13338" w:name="z2000_181_25"/>
            <w:bookmarkEnd w:id="1333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39" w:name="z2000_181_26"/>
            <w:bookmarkStart w:id="13340" w:name="z2000_181_26"/>
            <w:bookmarkEnd w:id="13340"/>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41" w:name="z2000_181_27"/>
            <w:bookmarkStart w:id="13342" w:name="z2000_181_27"/>
            <w:bookmarkEnd w:id="13342"/>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43" w:name="z2000_181_28"/>
            <w:bookmarkStart w:id="13344" w:name="z2000_181_28"/>
            <w:bookmarkEnd w:id="1334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45" w:name="z2000_181_29"/>
            <w:bookmarkStart w:id="13346" w:name="z2000_181_29"/>
            <w:bookmarkEnd w:id="1334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47" w:name="z2000_181_30"/>
            <w:bookmarkStart w:id="13348" w:name="z2000_181_30"/>
            <w:bookmarkEnd w:id="1334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49" w:name="z2000_181_31"/>
            <w:bookmarkStart w:id="13350" w:name="z2000_181_31"/>
            <w:bookmarkEnd w:id="1335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51" w:name="z2000_181_32"/>
            <w:bookmarkStart w:id="13352" w:name="z2000_181_32"/>
            <w:bookmarkEnd w:id="1335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53" w:name="z2000_181_33"/>
            <w:bookmarkStart w:id="13354" w:name="z2000_181_33"/>
            <w:bookmarkEnd w:id="13354"/>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 xml:space="preserve">врожденные аномалии глаза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8.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lang w:val="en-US"/>
              </w:rPr>
              <w:t>Q10-Q1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355" w:name="z2000_182_22"/>
            <w:bookmarkStart w:id="13356" w:name="z2000_182_22"/>
            <w:bookmarkEnd w:id="1335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57" w:name="z2000_182_23"/>
            <w:bookmarkStart w:id="13358" w:name="z2000_182_23"/>
            <w:bookmarkEnd w:id="1335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59" w:name="z2000_182_24"/>
            <w:bookmarkStart w:id="13360" w:name="z2000_182_24"/>
            <w:bookmarkEnd w:id="1336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61" w:name="z2000_182_25"/>
            <w:bookmarkStart w:id="13362" w:name="z2000_182_25"/>
            <w:bookmarkEnd w:id="1336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63" w:name="z2000_182_26"/>
            <w:bookmarkStart w:id="13364" w:name="z2000_182_26"/>
            <w:bookmarkEnd w:id="13364"/>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65" w:name="z2000_182_27"/>
            <w:bookmarkStart w:id="13366" w:name="z2000_182_27"/>
            <w:bookmarkEnd w:id="13366"/>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367" w:name="z2000_182_28"/>
            <w:bookmarkEnd w:id="13367"/>
            <w:r>
              <w:rPr>
                <w:b/>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368" w:name="z2000_182_29"/>
            <w:bookmarkEnd w:id="13368"/>
            <w:r>
              <w:rPr>
                <w:b/>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369" w:name="z2000_182_30"/>
            <w:bookmarkEnd w:id="13369"/>
            <w:r>
              <w:rPr>
                <w:b/>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370" w:name="z2000_182_31"/>
            <w:bookmarkEnd w:id="13370"/>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371" w:name="z2000_182_32"/>
            <w:bookmarkEnd w:id="13371"/>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372" w:name="z2000_182_33"/>
            <w:bookmarkEnd w:id="13372"/>
            <w:r>
              <w:rPr>
                <w:b/>
                <w:bCs/>
                <w:sz w:val="18"/>
                <w:lang w:val="en-US"/>
              </w:rPr>
              <w:t>X</w:t>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врожденные аномалии системы кровообращения</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8.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Q20-Q2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373" w:name="z2000_183_22"/>
            <w:bookmarkStart w:id="13374" w:name="z2000_183_22"/>
            <w:bookmarkEnd w:id="1337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75" w:name="z2000_183_23"/>
            <w:bookmarkStart w:id="13376" w:name="z2000_183_23"/>
            <w:bookmarkEnd w:id="1337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77" w:name="z2000_183_24"/>
            <w:bookmarkStart w:id="13378" w:name="z2000_183_24"/>
            <w:bookmarkEnd w:id="1337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79" w:name="z2000_183_25"/>
            <w:bookmarkStart w:id="13380" w:name="z2000_183_25"/>
            <w:bookmarkEnd w:id="1338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81" w:name="z2000_183_26"/>
            <w:bookmarkStart w:id="13382" w:name="z2000_183_26"/>
            <w:bookmarkEnd w:id="13382"/>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83" w:name="z2000_183_27"/>
            <w:bookmarkStart w:id="13384" w:name="z2000_183_27"/>
            <w:bookmarkEnd w:id="13384"/>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85" w:name="z2000_183_28"/>
            <w:bookmarkStart w:id="13386" w:name="z2000_183_28"/>
            <w:bookmarkEnd w:id="1338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87" w:name="z2000_183_29"/>
            <w:bookmarkStart w:id="13388" w:name="z2000_183_29"/>
            <w:bookmarkEnd w:id="1338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89" w:name="z2000_183_30"/>
            <w:bookmarkStart w:id="13390" w:name="z2000_183_30"/>
            <w:bookmarkEnd w:id="1339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91" w:name="z2000_183_31"/>
            <w:bookmarkStart w:id="13392" w:name="z2000_183_31"/>
            <w:bookmarkEnd w:id="1339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93" w:name="z2000_183_32"/>
            <w:bookmarkStart w:id="13394" w:name="z2000_183_32"/>
            <w:bookmarkEnd w:id="1339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95" w:name="z2000_183_33"/>
            <w:bookmarkStart w:id="13396" w:name="z2000_183_33"/>
            <w:bookmarkEnd w:id="13396"/>
          </w:p>
        </w:tc>
      </w:tr>
    </w:tbl>
    <w:p>
      <w:pPr>
        <w:pStyle w:val="Header"/>
        <w:tabs>
          <w:tab w:val="clear" w:pos="4153"/>
          <w:tab w:val="clear" w:pos="8306"/>
        </w:tabs>
        <w:rPr>
          <w:b/>
          <w:b/>
          <w:bCs/>
          <w:lang w:val="en-US"/>
        </w:rPr>
      </w:pPr>
      <w:r>
        <w:br w:type="page"/>
      </w:r>
      <w:r>
        <w:rPr>
          <w:b/>
          <w:bCs/>
          <w:lang w:val="en-US"/>
        </w:rPr>
      </w:r>
    </w:p>
    <w:p>
      <w:pPr>
        <w:pStyle w:val="Normal"/>
        <w:rPr>
          <w:b/>
          <w:b/>
          <w:sz w:val="22"/>
          <w:szCs w:val="22"/>
        </w:rPr>
      </w:pPr>
      <w:r>
        <w:rPr>
          <w:b/>
          <w:sz w:val="22"/>
          <w:szCs w:val="22"/>
        </w:rPr>
        <w:t>(20</w:t>
      </w:r>
      <w:r>
        <w:rPr>
          <w:b/>
          <w:sz w:val="22"/>
          <w:szCs w:val="22"/>
          <w:lang w:val="en-US"/>
        </w:rPr>
        <w:t>00</w:t>
      </w:r>
      <w:r>
        <w:rPr>
          <w:b/>
          <w:sz w:val="22"/>
          <w:szCs w:val="22"/>
        </w:rPr>
        <w:t xml:space="preserve">) </w:t>
        <w:tab/>
        <w:tab/>
        <w:tab/>
        <w:tab/>
        <w:tab/>
        <w:tab/>
        <w:tab/>
        <w:tab/>
        <w:tab/>
        <w:tab/>
        <w:tab/>
        <w:tab/>
        <w:tab/>
      </w:r>
      <w:r>
        <w:rPr>
          <w:b/>
          <w:sz w:val="22"/>
          <w:szCs w:val="22"/>
          <w:lang w:val="en-US"/>
        </w:rPr>
        <w:tab/>
      </w:r>
      <w:r>
        <w:rPr>
          <w:b/>
          <w:sz w:val="22"/>
          <w:szCs w:val="22"/>
        </w:rPr>
        <w:tab/>
        <w:tab/>
        <w:tab/>
        <w:tab/>
        <w:tab/>
        <w:t xml:space="preserve">продолжение </w:t>
      </w:r>
    </w:p>
    <w:tbl>
      <w:tblPr>
        <w:tblW w:w="15276" w:type="dxa"/>
        <w:jc w:val="left"/>
        <w:tblInd w:w="-113" w:type="dxa"/>
        <w:tblLayout w:type="fixed"/>
        <w:tblCellMar>
          <w:top w:w="0" w:type="dxa"/>
          <w:left w:w="108" w:type="dxa"/>
          <w:bottom w:w="0" w:type="dxa"/>
          <w:right w:w="108" w:type="dxa"/>
        </w:tblCellMar>
      </w:tblPr>
      <w:tblGrid>
        <w:gridCol w:w="2889"/>
        <w:gridCol w:w="777"/>
        <w:gridCol w:w="970"/>
        <w:gridCol w:w="961"/>
        <w:gridCol w:w="976"/>
        <w:gridCol w:w="992"/>
        <w:gridCol w:w="977"/>
        <w:gridCol w:w="957"/>
        <w:gridCol w:w="950"/>
        <w:gridCol w:w="704"/>
        <w:gridCol w:w="775"/>
        <w:gridCol w:w="819"/>
        <w:gridCol w:w="839"/>
        <w:gridCol w:w="845"/>
        <w:gridCol w:w="845"/>
      </w:tblGrid>
      <w:tr>
        <w:trPr/>
        <w:tc>
          <w:tcPr>
            <w:tcW w:w="288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b/>
                <w:b/>
                <w:sz w:val="18"/>
                <w:szCs w:val="18"/>
              </w:rPr>
            </w:pPr>
            <w:r>
              <w:rPr>
                <w:sz w:val="18"/>
                <w:szCs w:val="18"/>
              </w:rPr>
              <w:t>Наименование болезни</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153" w:leader="none"/>
                <w:tab w:val="right" w:pos="8306" w:leader="none"/>
              </w:tabs>
              <w:jc w:val="center"/>
              <w:rPr>
                <w:sz w:val="18"/>
                <w:szCs w:val="18"/>
              </w:rPr>
            </w:pPr>
            <w:r>
              <w:rPr>
                <w:sz w:val="18"/>
                <w:szCs w:val="18"/>
              </w:rPr>
              <w:t>строки</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 по</w:t>
            </w:r>
          </w:p>
          <w:p>
            <w:pPr>
              <w:pStyle w:val="Header"/>
              <w:tabs>
                <w:tab w:val="clear" w:pos="4153"/>
                <w:tab w:val="clear" w:pos="8306"/>
              </w:tabs>
              <w:jc w:val="center"/>
              <w:rPr>
                <w:b/>
                <w:b/>
                <w:bCs/>
                <w:sz w:val="18"/>
                <w:szCs w:val="18"/>
              </w:rPr>
            </w:pPr>
            <w:r>
              <w:rPr>
                <w:sz w:val="18"/>
                <w:szCs w:val="18"/>
              </w:rPr>
              <w:t>МКБ-10  пере-смотра</w:t>
            </w:r>
          </w:p>
        </w:tc>
        <w:tc>
          <w:tcPr>
            <w:tcW w:w="10640"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  Дети (в возрасте 0-17 лет включительно)</w:t>
            </w:r>
          </w:p>
        </w:tc>
      </w:tr>
      <w:tr>
        <w:trPr/>
        <w:tc>
          <w:tcPr>
            <w:tcW w:w="2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3906"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ыписано пациентов</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них</w:t>
            </w:r>
          </w:p>
          <w:p>
            <w:pPr>
              <w:pStyle w:val="Header"/>
              <w:tabs>
                <w:tab w:val="left" w:pos="708" w:leader="none"/>
                <w:tab w:val="center" w:pos="4153" w:leader="none"/>
                <w:tab w:val="right" w:pos="8306" w:leader="none"/>
              </w:tabs>
              <w:jc w:val="center"/>
              <w:rPr>
                <w:sz w:val="18"/>
                <w:szCs w:val="18"/>
              </w:rPr>
            </w:pPr>
            <w:r>
              <w:rPr>
                <w:sz w:val="18"/>
                <w:szCs w:val="18"/>
              </w:rPr>
              <w:t>(из гр.8):</w:t>
            </w:r>
          </w:p>
          <w:p>
            <w:pPr>
              <w:pStyle w:val="Header"/>
              <w:tabs>
                <w:tab w:val="left" w:pos="708" w:leader="none"/>
                <w:tab w:val="center" w:pos="4153" w:leader="none"/>
                <w:tab w:val="right" w:pos="8306" w:leader="none"/>
              </w:tabs>
              <w:jc w:val="center"/>
              <w:rPr>
                <w:sz w:val="18"/>
                <w:szCs w:val="18"/>
              </w:rPr>
            </w:pPr>
            <w:r>
              <w:rPr>
                <w:sz w:val="18"/>
                <w:szCs w:val="18"/>
              </w:rPr>
              <w:t>в возрас-те до</w:t>
            </w:r>
          </w:p>
          <w:p>
            <w:pPr>
              <w:pStyle w:val="Header"/>
              <w:tabs>
                <w:tab w:val="left" w:pos="708" w:leader="none"/>
                <w:tab w:val="center" w:pos="4153" w:leader="none"/>
                <w:tab w:val="right" w:pos="8306" w:leader="none"/>
              </w:tabs>
              <w:jc w:val="center"/>
              <w:rPr>
                <w:sz w:val="18"/>
                <w:szCs w:val="18"/>
              </w:rPr>
            </w:pPr>
            <w:r>
              <w:rPr>
                <w:sz w:val="18"/>
                <w:szCs w:val="18"/>
              </w:rPr>
              <w:t>1 года</w:t>
            </w:r>
          </w:p>
        </w:tc>
        <w:tc>
          <w:tcPr>
            <w:tcW w:w="4827"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Умерло</w:t>
            </w:r>
          </w:p>
        </w:tc>
      </w:tr>
      <w:tr>
        <w:trPr/>
        <w:tc>
          <w:tcPr>
            <w:tcW w:w="2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Всего</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153" w:leader="none"/>
                <w:tab w:val="right" w:pos="8306" w:leader="none"/>
              </w:tabs>
              <w:jc w:val="center"/>
              <w:rPr>
                <w:sz w:val="18"/>
                <w:szCs w:val="18"/>
              </w:rPr>
            </w:pPr>
            <w:r>
              <w:rPr>
                <w:sz w:val="18"/>
                <w:szCs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pPr>
            <w:r>
              <w:rPr>
                <w:sz w:val="18"/>
                <w:szCs w:val="18"/>
              </w:rPr>
              <w:t>из них:</w:t>
            </w:r>
          </w:p>
          <w:p>
            <w:pPr>
              <w:pStyle w:val="Normal"/>
              <w:ind w:left="-25" w:right="-49" w:hanging="0"/>
              <w:jc w:val="center"/>
              <w:rPr>
                <w:sz w:val="18"/>
                <w:szCs w:val="18"/>
              </w:rPr>
            </w:pPr>
            <w:r>
              <w:rPr>
                <w:sz w:val="18"/>
                <w:szCs w:val="18"/>
              </w:rPr>
              <w:t>пациентов, достав-</w:t>
            </w:r>
          </w:p>
          <w:p>
            <w:pPr>
              <w:pStyle w:val="Normal"/>
              <w:ind w:left="-25" w:right="-49" w:hanging="0"/>
              <w:jc w:val="center"/>
              <w:rPr>
                <w:sz w:val="18"/>
                <w:szCs w:val="18"/>
              </w:rPr>
            </w:pPr>
            <w:r>
              <w:rPr>
                <w:sz w:val="18"/>
                <w:szCs w:val="18"/>
              </w:rPr>
              <w:t>ленных</w:t>
            </w:r>
          </w:p>
          <w:p>
            <w:pPr>
              <w:pStyle w:val="Normal"/>
              <w:ind w:left="-25" w:right="-49" w:hanging="0"/>
              <w:jc w:val="center"/>
              <w:rPr>
                <w:sz w:val="18"/>
                <w:szCs w:val="18"/>
              </w:rPr>
            </w:pPr>
            <w:r>
              <w:rPr>
                <w:sz w:val="18"/>
                <w:szCs w:val="18"/>
              </w:rPr>
              <w:t>скорой</w:t>
            </w:r>
          </w:p>
          <w:p>
            <w:pPr>
              <w:pStyle w:val="Header"/>
              <w:tabs>
                <w:tab w:val="left" w:pos="708" w:leader="none"/>
                <w:tab w:val="center" w:pos="4153" w:leader="none"/>
                <w:tab w:val="right" w:pos="8306" w:leader="none"/>
              </w:tabs>
              <w:jc w:val="center"/>
              <w:rPr>
                <w:sz w:val="18"/>
                <w:szCs w:val="18"/>
              </w:rPr>
            </w:pPr>
            <w:r>
              <w:rPr>
                <w:sz w:val="18"/>
                <w:szCs w:val="18"/>
              </w:rPr>
              <w:t>мед. помощью (из гр.</w:t>
            </w:r>
            <w:r>
              <w:rPr>
                <w:sz w:val="18"/>
                <w:szCs w:val="18"/>
                <w:lang w:val="en-US"/>
              </w:rPr>
              <w:t>5</w:t>
            </w:r>
            <w:r>
              <w:rPr>
                <w:sz w:val="18"/>
                <w:szCs w:val="18"/>
              </w:rPr>
              <w:t>)</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гр.4  в возрасте до 1 года</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сего</w:t>
            </w:r>
          </w:p>
        </w:tc>
        <w:tc>
          <w:tcPr>
            <w:tcW w:w="3278"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из них:</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57" w:right="-57" w:hanging="0"/>
              <w:jc w:val="center"/>
              <w:rPr/>
            </w:pPr>
            <w:r>
              <w:rPr>
                <w:sz w:val="18"/>
                <w:szCs w:val="18"/>
              </w:rPr>
              <w:t>из гр.10:</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умерло</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в возрасте до 1 года</w:t>
            </w:r>
          </w:p>
        </w:tc>
      </w:tr>
      <w:tr>
        <w:trPr/>
        <w:tc>
          <w:tcPr>
            <w:tcW w:w="2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ало-го-анато-мичес-ких вскры-т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 судебно-меди-цин-ских вскры-ти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3</w:t>
            </w:r>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врожденные аномалии органов пищеварения</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8.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Q38-Q4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397" w:name="z2000_184_22"/>
            <w:bookmarkStart w:id="13398" w:name="z2000_184_22"/>
            <w:bookmarkEnd w:id="1339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99" w:name="z2000_184_23"/>
            <w:bookmarkStart w:id="13400" w:name="z2000_184_23"/>
            <w:bookmarkEnd w:id="1340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01" w:name="z2000_184_24"/>
            <w:bookmarkStart w:id="13402" w:name="z2000_184_24"/>
            <w:bookmarkEnd w:id="1340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03" w:name="z2000_184_25"/>
            <w:bookmarkStart w:id="13404" w:name="z2000_184_25"/>
            <w:bookmarkEnd w:id="13404"/>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05" w:name="z2000_184_26"/>
            <w:bookmarkStart w:id="13406" w:name="z2000_184_26"/>
            <w:bookmarkEnd w:id="13406"/>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07" w:name="z2000_184_27"/>
            <w:bookmarkStart w:id="13408" w:name="z2000_184_27"/>
            <w:bookmarkEnd w:id="13408"/>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09" w:name="z2000_184_28"/>
            <w:bookmarkStart w:id="13410" w:name="z2000_184_28"/>
            <w:bookmarkEnd w:id="1341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11" w:name="z2000_184_29"/>
            <w:bookmarkStart w:id="13412" w:name="z2000_184_29"/>
            <w:bookmarkEnd w:id="1341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13" w:name="z2000_184_30"/>
            <w:bookmarkStart w:id="13414" w:name="z2000_184_30"/>
            <w:bookmarkEnd w:id="1341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15" w:name="z2000_184_31"/>
            <w:bookmarkStart w:id="13416" w:name="z2000_184_31"/>
            <w:bookmarkEnd w:id="1341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17" w:name="z2000_184_32"/>
            <w:bookmarkStart w:id="13418" w:name="z2000_184_32"/>
            <w:bookmarkEnd w:id="1341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19" w:name="z2000_184_33"/>
            <w:bookmarkStart w:id="13420" w:name="z2000_184_33"/>
            <w:bookmarkEnd w:id="13420"/>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 xml:space="preserve">  </w:t>
            </w:r>
            <w:r>
              <w:rPr>
                <w:sz w:val="18"/>
                <w:szCs w:val="18"/>
              </w:rPr>
              <w:t>из них: болезнь Гиршпрунг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8.4.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Q4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421" w:name="z2000_366_22"/>
            <w:bookmarkStart w:id="13422" w:name="z2000_366_22"/>
            <w:bookmarkEnd w:id="1342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23" w:name="z2000_366_23"/>
            <w:bookmarkStart w:id="13424" w:name="z2000_366_23"/>
            <w:bookmarkEnd w:id="1342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25" w:name="z2000_366_24"/>
            <w:bookmarkStart w:id="13426" w:name="z2000_366_24"/>
            <w:bookmarkEnd w:id="1342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27" w:name="z2000_366_25"/>
            <w:bookmarkStart w:id="13428" w:name="z2000_366_25"/>
            <w:bookmarkEnd w:id="13428"/>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29" w:name="z2000_366_26"/>
            <w:bookmarkStart w:id="13430" w:name="z2000_366_26"/>
            <w:bookmarkEnd w:id="13430"/>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31" w:name="z2000_366_27"/>
            <w:bookmarkStart w:id="13432" w:name="z2000_366_27"/>
            <w:bookmarkEnd w:id="13432"/>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33" w:name="z2000_366_28"/>
            <w:bookmarkStart w:id="13434" w:name="z2000_366_28"/>
            <w:bookmarkEnd w:id="1343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35" w:name="z2000_366_29"/>
            <w:bookmarkStart w:id="13436" w:name="z2000_366_29"/>
            <w:bookmarkEnd w:id="1343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37" w:name="z2000_366_30"/>
            <w:bookmarkStart w:id="13438" w:name="z2000_366_30"/>
            <w:bookmarkEnd w:id="1343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39" w:name="z2000_366_31"/>
            <w:bookmarkStart w:id="13440" w:name="z2000_366_31"/>
            <w:bookmarkEnd w:id="1344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41" w:name="z2000_366_32"/>
            <w:bookmarkStart w:id="13442" w:name="z2000_366_32"/>
            <w:bookmarkEnd w:id="1344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43" w:name="z2000_366_33"/>
            <w:bookmarkStart w:id="13444" w:name="z2000_366_33"/>
            <w:bookmarkEnd w:id="13444"/>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врожденные аномалии женских половых органов</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8.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Q50-Q5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445" w:name="z2000_185_22"/>
            <w:bookmarkStart w:id="13446" w:name="z2000_185_22"/>
            <w:bookmarkEnd w:id="1344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47" w:name="z2000_185_23"/>
            <w:bookmarkStart w:id="13448" w:name="z2000_185_23"/>
            <w:bookmarkEnd w:id="1344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49" w:name="z2000_185_24"/>
            <w:bookmarkStart w:id="13450" w:name="z2000_185_24"/>
            <w:bookmarkEnd w:id="1345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51" w:name="z2000_185_25"/>
            <w:bookmarkStart w:id="13452" w:name="z2000_185_25"/>
            <w:bookmarkEnd w:id="13452"/>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53" w:name="z2000_185_26"/>
            <w:bookmarkStart w:id="13454" w:name="z2000_185_26"/>
            <w:bookmarkEnd w:id="13454"/>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55" w:name="z2000_185_27"/>
            <w:bookmarkStart w:id="13456" w:name="z2000_185_27"/>
            <w:bookmarkEnd w:id="13456"/>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57" w:name="z2000_185_28"/>
            <w:bookmarkStart w:id="13458" w:name="z2000_185_28"/>
            <w:bookmarkEnd w:id="1345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59" w:name="z2000_185_29"/>
            <w:bookmarkStart w:id="13460" w:name="z2000_185_29"/>
            <w:bookmarkEnd w:id="1346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61" w:name="z2000_185_30"/>
            <w:bookmarkStart w:id="13462" w:name="z2000_185_30"/>
            <w:bookmarkEnd w:id="1346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63" w:name="z2000_185_31"/>
            <w:bookmarkStart w:id="13464" w:name="z2000_185_31"/>
            <w:bookmarkEnd w:id="1346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65" w:name="z2000_185_32"/>
            <w:bookmarkStart w:id="13466" w:name="z2000_185_32"/>
            <w:bookmarkEnd w:id="1346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67" w:name="z2000_185_33"/>
            <w:bookmarkStart w:id="13468" w:name="z2000_185_33"/>
            <w:bookmarkEnd w:id="13468"/>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неопределенность пола и псевдогермафродитизм</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18.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Q5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3469" w:name="z2000_186_22"/>
            <w:bookmarkStart w:id="13470" w:name="z2000_186_22"/>
            <w:bookmarkEnd w:id="1347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71" w:name="z2000_186_23"/>
            <w:bookmarkStart w:id="13472" w:name="z2000_186_23"/>
            <w:bookmarkEnd w:id="1347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73" w:name="z2000_186_24"/>
            <w:bookmarkStart w:id="13474" w:name="z2000_186_24"/>
            <w:bookmarkEnd w:id="1347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75" w:name="z2000_186_25"/>
            <w:bookmarkStart w:id="13476" w:name="z2000_186_25"/>
            <w:bookmarkEnd w:id="13476"/>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77" w:name="z2000_186_26"/>
            <w:bookmarkStart w:id="13478" w:name="z2000_186_26"/>
            <w:bookmarkEnd w:id="13478"/>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79" w:name="z2000_186_27"/>
            <w:bookmarkStart w:id="13480" w:name="z2000_186_27"/>
            <w:bookmarkEnd w:id="13480"/>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481" w:name="z2000_186_28"/>
            <w:bookmarkEnd w:id="13481"/>
            <w:r>
              <w:rPr>
                <w:b/>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482" w:name="z2000_186_29"/>
            <w:bookmarkEnd w:id="13482"/>
            <w:r>
              <w:rPr>
                <w:b/>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483" w:name="z2000_186_30"/>
            <w:bookmarkEnd w:id="13483"/>
            <w:r>
              <w:rPr>
                <w:b/>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484" w:name="z2000_186_31"/>
            <w:bookmarkEnd w:id="13484"/>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485" w:name="z2000_186_32"/>
            <w:bookmarkEnd w:id="13485"/>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486" w:name="z2000_186_33"/>
            <w:bookmarkEnd w:id="13486"/>
            <w:r>
              <w:rPr>
                <w:b/>
                <w:bCs/>
                <w:sz w:val="18"/>
                <w:lang w:val="en-US"/>
              </w:rPr>
              <w:t>X</w:t>
            </w:r>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врожденный ихтиоз</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8.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Q</w:t>
            </w:r>
            <w:r>
              <w:rPr>
                <w:sz w:val="18"/>
                <w:szCs w:val="18"/>
              </w:rPr>
              <w:t>8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3487" w:name="z2000_187_22"/>
            <w:bookmarkStart w:id="13488" w:name="z2000_187_22"/>
            <w:bookmarkEnd w:id="1348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489" w:name="z2000_187_23"/>
            <w:bookmarkStart w:id="13490" w:name="z2000_187_23"/>
            <w:bookmarkEnd w:id="1349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491" w:name="z2000_187_24"/>
            <w:bookmarkStart w:id="13492" w:name="z2000_187_24"/>
            <w:bookmarkEnd w:id="1349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493" w:name="z2000_187_25"/>
            <w:bookmarkStart w:id="13494" w:name="z2000_187_25"/>
            <w:bookmarkEnd w:id="13494"/>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495" w:name="z2000_187_26"/>
            <w:bookmarkStart w:id="13496" w:name="z2000_187_26"/>
            <w:bookmarkEnd w:id="13496"/>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497" w:name="z2000_187_27"/>
            <w:bookmarkStart w:id="13498" w:name="z2000_187_27"/>
            <w:bookmarkEnd w:id="13498"/>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499" w:name="z2000_187_28"/>
            <w:bookmarkStart w:id="13500" w:name="z2000_187_28"/>
            <w:bookmarkEnd w:id="1350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501" w:name="z2000_187_29"/>
            <w:bookmarkStart w:id="13502" w:name="z2000_187_29"/>
            <w:bookmarkEnd w:id="1350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503" w:name="z2000_187_30"/>
            <w:bookmarkStart w:id="13504" w:name="z2000_187_30"/>
            <w:bookmarkEnd w:id="1350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505" w:name="z2000_187_31"/>
            <w:bookmarkStart w:id="13506" w:name="z2000_187_31"/>
            <w:bookmarkEnd w:id="1350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507" w:name="z2000_187_32"/>
            <w:bookmarkStart w:id="13508" w:name="z2000_187_32"/>
            <w:bookmarkEnd w:id="1350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509" w:name="z2000_187_33"/>
            <w:bookmarkStart w:id="13510" w:name="z2000_187_33"/>
            <w:bookmarkEnd w:id="13510"/>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нейрофиброматоз (незлокачественный)</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8.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Q85.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511" w:name="z2000_188_22"/>
            <w:bookmarkStart w:id="13512" w:name="z2000_188_22"/>
            <w:bookmarkEnd w:id="1351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13" w:name="z2000_188_23"/>
            <w:bookmarkStart w:id="13514" w:name="z2000_188_23"/>
            <w:bookmarkEnd w:id="1351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15" w:name="z2000_188_24"/>
            <w:bookmarkStart w:id="13516" w:name="z2000_188_24"/>
            <w:bookmarkEnd w:id="1351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17" w:name="z2000_188_25"/>
            <w:bookmarkStart w:id="13518" w:name="z2000_188_25"/>
            <w:bookmarkEnd w:id="13518"/>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19" w:name="z2000_188_26"/>
            <w:bookmarkStart w:id="13520" w:name="z2000_188_26"/>
            <w:bookmarkEnd w:id="13520"/>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21" w:name="z2000_188_27"/>
            <w:bookmarkStart w:id="13522" w:name="z2000_188_27"/>
            <w:bookmarkEnd w:id="13522"/>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23" w:name="z2000_188_28"/>
            <w:bookmarkStart w:id="13524" w:name="z2000_188_28"/>
            <w:bookmarkEnd w:id="1352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25" w:name="z2000_188_29"/>
            <w:bookmarkStart w:id="13526" w:name="z2000_188_29"/>
            <w:bookmarkEnd w:id="1352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27" w:name="z2000_188_30"/>
            <w:bookmarkStart w:id="13528" w:name="z2000_188_30"/>
            <w:bookmarkEnd w:id="1352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29" w:name="z2000_188_31"/>
            <w:bookmarkStart w:id="13530" w:name="z2000_188_31"/>
            <w:bookmarkEnd w:id="1353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31" w:name="z2000_188_32"/>
            <w:bookmarkStart w:id="13532" w:name="z2000_188_32"/>
            <w:bookmarkEnd w:id="1353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33" w:name="z2000_188_33"/>
            <w:bookmarkStart w:id="13534" w:name="z2000_188_33"/>
            <w:bookmarkEnd w:id="13534"/>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ндром Даун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8.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Q9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535" w:name="z2000_189_22"/>
            <w:bookmarkStart w:id="13536" w:name="z2000_189_22"/>
            <w:bookmarkEnd w:id="1353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37" w:name="z2000_189_23"/>
            <w:bookmarkStart w:id="13538" w:name="z2000_189_23"/>
            <w:bookmarkEnd w:id="1353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39" w:name="z2000_189_24"/>
            <w:bookmarkStart w:id="13540" w:name="z2000_189_24"/>
            <w:bookmarkEnd w:id="1354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41" w:name="z2000_189_25"/>
            <w:bookmarkStart w:id="13542" w:name="z2000_189_25"/>
            <w:bookmarkEnd w:id="13542"/>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43" w:name="z2000_189_26"/>
            <w:bookmarkStart w:id="13544" w:name="z2000_189_26"/>
            <w:bookmarkEnd w:id="13544"/>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45" w:name="z2000_189_27"/>
            <w:bookmarkStart w:id="13546" w:name="z2000_189_27"/>
            <w:bookmarkEnd w:id="13546"/>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47" w:name="z2000_189_28"/>
            <w:bookmarkStart w:id="13548" w:name="z2000_189_28"/>
            <w:bookmarkEnd w:id="1354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49" w:name="z2000_189_29"/>
            <w:bookmarkStart w:id="13550" w:name="z2000_189_29"/>
            <w:bookmarkEnd w:id="1355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51" w:name="z2000_189_30"/>
            <w:bookmarkStart w:id="13552" w:name="z2000_189_30"/>
            <w:bookmarkEnd w:id="1355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53" w:name="z2000_189_31"/>
            <w:bookmarkStart w:id="13554" w:name="z2000_189_31"/>
            <w:bookmarkEnd w:id="1355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55" w:name="z2000_189_32"/>
            <w:bookmarkStart w:id="13556" w:name="z2000_189_32"/>
            <w:bookmarkEnd w:id="1355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57" w:name="z2000_189_33"/>
            <w:bookmarkStart w:id="13558" w:name="z2000_189_33"/>
            <w:bookmarkEnd w:id="13558"/>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szCs w:val="18"/>
              </w:rPr>
            </w:pPr>
            <w:r>
              <w:rPr>
                <w:b/>
                <w:sz w:val="18"/>
                <w:szCs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9.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00-R9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559" w:name="z2000_190_22"/>
            <w:bookmarkStart w:id="13560" w:name="z2000_190_22"/>
            <w:bookmarkEnd w:id="1356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61" w:name="z2000_190_23"/>
            <w:bookmarkStart w:id="13562" w:name="z2000_190_23"/>
            <w:bookmarkEnd w:id="1356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63" w:name="z2000_190_24"/>
            <w:bookmarkStart w:id="13564" w:name="z2000_190_24"/>
            <w:bookmarkEnd w:id="1356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65" w:name="z2000_190_25"/>
            <w:bookmarkStart w:id="13566" w:name="z2000_190_25"/>
            <w:bookmarkEnd w:id="13566"/>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67" w:name="z2000_190_26"/>
            <w:bookmarkStart w:id="13568" w:name="z2000_190_26"/>
            <w:bookmarkEnd w:id="13568"/>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69" w:name="z2000_190_27"/>
            <w:bookmarkStart w:id="13570" w:name="z2000_190_27"/>
            <w:bookmarkEnd w:id="13570"/>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71" w:name="z2000_190_28"/>
            <w:bookmarkStart w:id="13572" w:name="z2000_190_28"/>
            <w:bookmarkEnd w:id="1357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73" w:name="z2000_190_29"/>
            <w:bookmarkStart w:id="13574" w:name="z2000_190_29"/>
            <w:bookmarkEnd w:id="1357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75" w:name="z2000_190_30"/>
            <w:bookmarkStart w:id="13576" w:name="z2000_190_30"/>
            <w:bookmarkEnd w:id="1357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77" w:name="z2000_190_31"/>
            <w:bookmarkStart w:id="13578" w:name="z2000_190_31"/>
            <w:bookmarkEnd w:id="1357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79" w:name="z2000_190_32"/>
            <w:bookmarkStart w:id="13580" w:name="z2000_190_32"/>
            <w:bookmarkEnd w:id="1358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81" w:name="z2000_190_33"/>
            <w:bookmarkStart w:id="13582" w:name="z2000_190_33"/>
            <w:bookmarkEnd w:id="13582"/>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szCs w:val="18"/>
              </w:rPr>
            </w:pPr>
            <w:r>
              <w:rPr>
                <w:b/>
                <w:sz w:val="18"/>
                <w:szCs w:val="18"/>
              </w:rPr>
              <w:t>травмы, отравления и некоторые другие последствия воздействия внешних причин</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00-T9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583" w:name="z2000_200_22"/>
            <w:bookmarkStart w:id="13584" w:name="z2000_200_22"/>
            <w:bookmarkEnd w:id="1358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85" w:name="z2000_200_23"/>
            <w:bookmarkStart w:id="13586" w:name="z2000_200_23"/>
            <w:bookmarkEnd w:id="1358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87" w:name="z2000_200_24"/>
            <w:bookmarkStart w:id="13588" w:name="z2000_200_24"/>
            <w:bookmarkEnd w:id="1358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89" w:name="z2000_200_25"/>
            <w:bookmarkStart w:id="13590" w:name="z2000_200_25"/>
            <w:bookmarkEnd w:id="13590"/>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91" w:name="z2000_200_26"/>
            <w:bookmarkStart w:id="13592" w:name="z2000_200_26"/>
            <w:bookmarkEnd w:id="13592"/>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93" w:name="z2000_200_27"/>
            <w:bookmarkStart w:id="13594" w:name="z2000_200_27"/>
            <w:bookmarkEnd w:id="13594"/>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95" w:name="z2000_200_28"/>
            <w:bookmarkStart w:id="13596" w:name="z2000_200_28"/>
            <w:bookmarkEnd w:id="1359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97" w:name="z2000_200_29"/>
            <w:bookmarkStart w:id="13598" w:name="z2000_200_29"/>
            <w:bookmarkEnd w:id="1359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99" w:name="z2000_200_30"/>
            <w:bookmarkStart w:id="13600" w:name="z2000_200_30"/>
            <w:bookmarkEnd w:id="1360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01" w:name="z2000_200_31"/>
            <w:bookmarkStart w:id="13602" w:name="z2000_200_31"/>
            <w:bookmarkEnd w:id="1360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03" w:name="z2000_200_32"/>
            <w:bookmarkStart w:id="13604" w:name="z2000_200_32"/>
            <w:bookmarkEnd w:id="1360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05" w:name="z2000_200_33"/>
            <w:bookmarkStart w:id="13606" w:name="z2000_200_33"/>
            <w:bookmarkEnd w:id="13606"/>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40" w:after="0"/>
              <w:rPr>
                <w:sz w:val="18"/>
                <w:szCs w:val="18"/>
              </w:rPr>
            </w:pPr>
            <w:r>
              <w:rPr>
                <w:sz w:val="18"/>
                <w:szCs w:val="18"/>
              </w:rPr>
              <w:t xml:space="preserve">            </w:t>
            </w:r>
            <w:r>
              <w:rPr>
                <w:sz w:val="18"/>
                <w:szCs w:val="18"/>
              </w:rPr>
              <w:t>из них:</w:t>
            </w:r>
          </w:p>
          <w:p>
            <w:pPr>
              <w:pStyle w:val="Normal"/>
              <w:ind w:left="284" w:hanging="0"/>
              <w:rPr>
                <w:sz w:val="18"/>
                <w:szCs w:val="18"/>
                <w:lang w:val="en-US"/>
              </w:rPr>
            </w:pPr>
            <w:r>
              <w:rPr>
                <w:sz w:val="18"/>
                <w:szCs w:val="18"/>
              </w:rPr>
              <w:t>переломы</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0.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szCs w:val="18"/>
                <w:lang w:val="en-US"/>
              </w:rPr>
            </w:pPr>
            <w:r>
              <w:rPr>
                <w:sz w:val="18"/>
                <w:szCs w:val="18"/>
                <w:lang w:val="en-US"/>
              </w:rPr>
              <w:t>S02,S12,</w:t>
            </w:r>
          </w:p>
          <w:p>
            <w:pPr>
              <w:pStyle w:val="Normal"/>
              <w:spacing w:lineRule="exact" w:line="200"/>
              <w:ind w:left="-57" w:right="-57" w:hanging="0"/>
              <w:jc w:val="center"/>
              <w:rPr/>
            </w:pPr>
            <w:r>
              <w:rPr>
                <w:sz w:val="18"/>
                <w:szCs w:val="18"/>
                <w:lang w:val="en-US"/>
              </w:rPr>
              <w:t xml:space="preserve">S22, S32, S42, S52, S62, S72, S82, S92, T02, T08, T10, </w:t>
            </w:r>
            <w:r>
              <w:rPr>
                <w:sz w:val="18"/>
                <w:szCs w:val="18"/>
              </w:rPr>
              <w:t>Т</w:t>
            </w:r>
            <w:r>
              <w:rPr>
                <w:sz w:val="18"/>
                <w:szCs w:val="18"/>
                <w:lang w:val="en-US"/>
              </w:rPr>
              <w:t xml:space="preserve">12, </w:t>
            </w:r>
            <w:r>
              <w:rPr>
                <w:sz w:val="18"/>
                <w:szCs w:val="18"/>
              </w:rPr>
              <w:t>Т</w:t>
            </w:r>
            <w:r>
              <w:rPr>
                <w:sz w:val="18"/>
                <w:szCs w:val="18"/>
                <w:lang w:val="en-US"/>
              </w:rPr>
              <w:t>14.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3607" w:name="z2000_201_22"/>
            <w:bookmarkStart w:id="13608" w:name="z2000_201_22"/>
            <w:bookmarkEnd w:id="1360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609" w:name="z2000_201_23"/>
            <w:bookmarkStart w:id="13610" w:name="z2000_201_23"/>
            <w:bookmarkEnd w:id="1361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611" w:name="z2000_201_24"/>
            <w:bookmarkStart w:id="13612" w:name="z2000_201_24"/>
            <w:bookmarkEnd w:id="1361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613" w:name="z2000_201_25"/>
            <w:bookmarkStart w:id="13614" w:name="z2000_201_25"/>
            <w:bookmarkEnd w:id="13614"/>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615" w:name="z2000_201_26"/>
            <w:bookmarkStart w:id="13616" w:name="z2000_201_26"/>
            <w:bookmarkEnd w:id="13616"/>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617" w:name="z2000_201_27"/>
            <w:bookmarkStart w:id="13618" w:name="z2000_201_27"/>
            <w:bookmarkEnd w:id="13618"/>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619" w:name="z2000_201_28"/>
            <w:bookmarkStart w:id="13620" w:name="z2000_201_28"/>
            <w:bookmarkEnd w:id="1362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621" w:name="z2000_201_29"/>
            <w:bookmarkStart w:id="13622" w:name="z2000_201_29"/>
            <w:bookmarkEnd w:id="1362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623" w:name="z2000_201_30"/>
            <w:bookmarkStart w:id="13624" w:name="z2000_201_30"/>
            <w:bookmarkEnd w:id="1362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625" w:name="z2000_201_31"/>
            <w:bookmarkStart w:id="13626" w:name="z2000_201_31"/>
            <w:bookmarkEnd w:id="1362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627" w:name="z2000_201_32"/>
            <w:bookmarkStart w:id="13628" w:name="z2000_201_32"/>
            <w:bookmarkEnd w:id="1362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629" w:name="z2000_201_33"/>
            <w:bookmarkStart w:id="13630" w:name="z2000_201_33"/>
            <w:bookmarkEnd w:id="13630"/>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szCs w:val="18"/>
              </w:rPr>
            </w:pPr>
            <w:r>
              <w:rPr>
                <w:sz w:val="18"/>
                <w:szCs w:val="18"/>
              </w:rPr>
              <w:t>из них: переломы черепа и лицевых костей</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0.1.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S0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631" w:name="z2000_367_22"/>
            <w:bookmarkStart w:id="13632" w:name="z2000_367_22"/>
            <w:bookmarkEnd w:id="1363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33" w:name="z2000_367_23"/>
            <w:bookmarkStart w:id="13634" w:name="z2000_367_23"/>
            <w:bookmarkEnd w:id="1363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35" w:name="z2000_367_24"/>
            <w:bookmarkStart w:id="13636" w:name="z2000_367_24"/>
            <w:bookmarkEnd w:id="1363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37" w:name="z2000_367_25"/>
            <w:bookmarkStart w:id="13638" w:name="z2000_367_25"/>
            <w:bookmarkEnd w:id="13638"/>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39" w:name="z2000_367_26"/>
            <w:bookmarkStart w:id="13640" w:name="z2000_367_26"/>
            <w:bookmarkEnd w:id="13640"/>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41" w:name="z2000_367_27"/>
            <w:bookmarkStart w:id="13642" w:name="z2000_367_27"/>
            <w:bookmarkEnd w:id="13642"/>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43" w:name="z2000_367_28"/>
            <w:bookmarkStart w:id="13644" w:name="z2000_367_28"/>
            <w:bookmarkEnd w:id="1364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45" w:name="z2000_367_29"/>
            <w:bookmarkStart w:id="13646" w:name="z2000_367_29"/>
            <w:bookmarkEnd w:id="1364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47" w:name="z2000_367_30"/>
            <w:bookmarkStart w:id="13648" w:name="z2000_367_30"/>
            <w:bookmarkEnd w:id="1364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49" w:name="z2000_367_31"/>
            <w:bookmarkStart w:id="13650" w:name="z2000_367_31"/>
            <w:bookmarkEnd w:id="1365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51" w:name="z2000_367_32"/>
            <w:bookmarkStart w:id="13652" w:name="z2000_367_32"/>
            <w:bookmarkEnd w:id="1365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53" w:name="z2000_367_33"/>
            <w:bookmarkStart w:id="13654" w:name="z2000_367_33"/>
            <w:bookmarkEnd w:id="13654"/>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глаза и глазницы</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655" w:name="z2000_202_22"/>
            <w:bookmarkStart w:id="13656" w:name="z2000_202_22"/>
            <w:bookmarkEnd w:id="1365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57" w:name="z2000_202_23"/>
            <w:bookmarkStart w:id="13658" w:name="z2000_202_23"/>
            <w:bookmarkEnd w:id="1365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59" w:name="z2000_202_24"/>
            <w:bookmarkStart w:id="13660" w:name="z2000_202_24"/>
            <w:bookmarkEnd w:id="1366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61" w:name="z2000_202_25"/>
            <w:bookmarkStart w:id="13662" w:name="z2000_202_25"/>
            <w:bookmarkEnd w:id="13662"/>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63" w:name="z2000_202_26"/>
            <w:bookmarkStart w:id="13664" w:name="z2000_202_26"/>
            <w:bookmarkEnd w:id="13664"/>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65" w:name="z2000_202_27"/>
            <w:bookmarkStart w:id="13666" w:name="z2000_202_27"/>
            <w:bookmarkEnd w:id="13666"/>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67" w:name="z2000_202_28"/>
            <w:bookmarkStart w:id="13668" w:name="z2000_202_28"/>
            <w:bookmarkEnd w:id="1366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69" w:name="z2000_202_29"/>
            <w:bookmarkStart w:id="13670" w:name="z2000_202_29"/>
            <w:bookmarkEnd w:id="1367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71" w:name="z2000_202_30"/>
            <w:bookmarkStart w:id="13672" w:name="z2000_202_30"/>
            <w:bookmarkEnd w:id="1367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73" w:name="z2000_202_31"/>
            <w:bookmarkStart w:id="13674" w:name="z2000_202_31"/>
            <w:bookmarkEnd w:id="1367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75" w:name="z2000_202_32"/>
            <w:bookmarkStart w:id="13676" w:name="z2000_202_32"/>
            <w:bookmarkEnd w:id="1367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77" w:name="z2000_202_33"/>
            <w:bookmarkStart w:id="13678" w:name="z2000_202_33"/>
            <w:bookmarkEnd w:id="13678"/>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внутричерепная травм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679" w:name="z2000_203_22"/>
            <w:bookmarkStart w:id="13680" w:name="z2000_203_22"/>
            <w:bookmarkEnd w:id="1368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81" w:name="z2000_203_23"/>
            <w:bookmarkStart w:id="13682" w:name="z2000_203_23"/>
            <w:bookmarkEnd w:id="1368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83" w:name="z2000_203_24"/>
            <w:bookmarkStart w:id="13684" w:name="z2000_203_24"/>
            <w:bookmarkEnd w:id="1368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85" w:name="z2000_203_25"/>
            <w:bookmarkStart w:id="13686" w:name="z2000_203_25"/>
            <w:bookmarkEnd w:id="13686"/>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87" w:name="z2000_203_26"/>
            <w:bookmarkStart w:id="13688" w:name="z2000_203_26"/>
            <w:bookmarkEnd w:id="13688"/>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89" w:name="z2000_203_27"/>
            <w:bookmarkStart w:id="13690" w:name="z2000_203_27"/>
            <w:bookmarkEnd w:id="13690"/>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91" w:name="z2000_203_28"/>
            <w:bookmarkStart w:id="13692" w:name="z2000_203_28"/>
            <w:bookmarkEnd w:id="1369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93" w:name="z2000_203_29"/>
            <w:bookmarkStart w:id="13694" w:name="z2000_203_29"/>
            <w:bookmarkEnd w:id="1369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95" w:name="z2000_203_30"/>
            <w:bookmarkStart w:id="13696" w:name="z2000_203_30"/>
            <w:bookmarkEnd w:id="1369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97" w:name="z2000_203_31"/>
            <w:bookmarkStart w:id="13698" w:name="z2000_203_31"/>
            <w:bookmarkEnd w:id="1369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99" w:name="z2000_203_32"/>
            <w:bookmarkStart w:id="13700" w:name="z2000_203_32"/>
            <w:bookmarkEnd w:id="1370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01" w:name="z2000_203_33"/>
            <w:bookmarkStart w:id="13702" w:name="z2000_203_33"/>
            <w:bookmarkEnd w:id="13702"/>
          </w:p>
        </w:tc>
      </w:tr>
    </w:tbl>
    <w:p>
      <w:pPr>
        <w:pStyle w:val="Header"/>
        <w:tabs>
          <w:tab w:val="clear" w:pos="4153"/>
          <w:tab w:val="clear" w:pos="8306"/>
        </w:tabs>
        <w:rPr>
          <w:b/>
          <w:b/>
          <w:bCs/>
          <w:lang w:val="en-US"/>
        </w:rPr>
      </w:pPr>
      <w:r>
        <w:br w:type="page"/>
      </w:r>
      <w:r>
        <w:rPr>
          <w:b/>
          <w:bCs/>
          <w:lang w:val="en-US"/>
        </w:rPr>
      </w:r>
    </w:p>
    <w:p>
      <w:pPr>
        <w:pStyle w:val="Normal"/>
        <w:rPr>
          <w:b/>
          <w:b/>
          <w:sz w:val="22"/>
          <w:szCs w:val="22"/>
        </w:rPr>
      </w:pPr>
      <w:r>
        <w:rPr>
          <w:b/>
          <w:sz w:val="22"/>
          <w:szCs w:val="22"/>
        </w:rPr>
        <w:t>(20</w:t>
      </w:r>
      <w:r>
        <w:rPr>
          <w:b/>
          <w:sz w:val="22"/>
          <w:szCs w:val="22"/>
          <w:lang w:val="en-US"/>
        </w:rPr>
        <w:t>00</w:t>
      </w:r>
      <w:r>
        <w:rPr>
          <w:b/>
          <w:sz w:val="22"/>
          <w:szCs w:val="22"/>
        </w:rPr>
        <w:t xml:space="preserve">) </w:t>
        <w:tab/>
        <w:tab/>
        <w:tab/>
        <w:tab/>
        <w:tab/>
        <w:tab/>
      </w:r>
      <w:r>
        <w:rPr>
          <w:b/>
          <w:sz w:val="22"/>
          <w:szCs w:val="22"/>
          <w:lang w:val="en-US"/>
        </w:rPr>
        <w:tab/>
      </w:r>
      <w:r>
        <w:rPr>
          <w:b/>
          <w:sz w:val="22"/>
          <w:szCs w:val="22"/>
        </w:rPr>
        <w:tab/>
        <w:tab/>
        <w:tab/>
        <w:tab/>
        <w:tab/>
        <w:tab/>
        <w:tab/>
        <w:tab/>
        <w:tab/>
        <w:tab/>
        <w:tab/>
        <w:tab/>
        <w:t xml:space="preserve">продолжение </w:t>
      </w:r>
    </w:p>
    <w:tbl>
      <w:tblPr>
        <w:tblW w:w="15276" w:type="dxa"/>
        <w:jc w:val="left"/>
        <w:tblInd w:w="-113" w:type="dxa"/>
        <w:tblLayout w:type="fixed"/>
        <w:tblCellMar>
          <w:top w:w="0" w:type="dxa"/>
          <w:left w:w="108" w:type="dxa"/>
          <w:bottom w:w="0" w:type="dxa"/>
          <w:right w:w="108" w:type="dxa"/>
        </w:tblCellMar>
      </w:tblPr>
      <w:tblGrid>
        <w:gridCol w:w="2882"/>
        <w:gridCol w:w="777"/>
        <w:gridCol w:w="971"/>
        <w:gridCol w:w="963"/>
        <w:gridCol w:w="977"/>
        <w:gridCol w:w="992"/>
        <w:gridCol w:w="978"/>
        <w:gridCol w:w="958"/>
        <w:gridCol w:w="951"/>
        <w:gridCol w:w="704"/>
        <w:gridCol w:w="775"/>
        <w:gridCol w:w="819"/>
        <w:gridCol w:w="839"/>
        <w:gridCol w:w="845"/>
        <w:gridCol w:w="845"/>
      </w:tblGrid>
      <w:tr>
        <w:trPr/>
        <w:tc>
          <w:tcPr>
            <w:tcW w:w="288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b/>
                <w:b/>
                <w:sz w:val="18"/>
                <w:szCs w:val="18"/>
              </w:rPr>
            </w:pPr>
            <w:r>
              <w:rPr>
                <w:sz w:val="18"/>
                <w:szCs w:val="18"/>
              </w:rPr>
              <w:t>Наименование болезни</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153" w:leader="none"/>
                <w:tab w:val="right" w:pos="8306" w:leader="none"/>
              </w:tabs>
              <w:jc w:val="center"/>
              <w:rPr>
                <w:sz w:val="18"/>
                <w:szCs w:val="18"/>
              </w:rPr>
            </w:pPr>
            <w:r>
              <w:rPr>
                <w:sz w:val="18"/>
                <w:szCs w:val="18"/>
              </w:rPr>
              <w:t>строки</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 по</w:t>
            </w:r>
          </w:p>
          <w:p>
            <w:pPr>
              <w:pStyle w:val="Header"/>
              <w:tabs>
                <w:tab w:val="clear" w:pos="4153"/>
                <w:tab w:val="clear" w:pos="8306"/>
              </w:tabs>
              <w:jc w:val="center"/>
              <w:rPr>
                <w:b/>
                <w:b/>
                <w:bCs/>
                <w:sz w:val="18"/>
                <w:szCs w:val="18"/>
              </w:rPr>
            </w:pPr>
            <w:r>
              <w:rPr>
                <w:sz w:val="18"/>
                <w:szCs w:val="18"/>
              </w:rPr>
              <w:t>МКБ-10  пере-смотра</w:t>
            </w:r>
          </w:p>
        </w:tc>
        <w:tc>
          <w:tcPr>
            <w:tcW w:w="10646"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  Дети (в возрасте 0-17 лет включительно)</w:t>
            </w:r>
          </w:p>
        </w:tc>
      </w:tr>
      <w:tr>
        <w:trPr/>
        <w:tc>
          <w:tcPr>
            <w:tcW w:w="2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3910"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ыписано пациентов</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них</w:t>
            </w:r>
          </w:p>
          <w:p>
            <w:pPr>
              <w:pStyle w:val="Header"/>
              <w:tabs>
                <w:tab w:val="left" w:pos="708" w:leader="none"/>
                <w:tab w:val="center" w:pos="4153" w:leader="none"/>
                <w:tab w:val="right" w:pos="8306" w:leader="none"/>
              </w:tabs>
              <w:jc w:val="center"/>
              <w:rPr>
                <w:sz w:val="18"/>
                <w:szCs w:val="18"/>
              </w:rPr>
            </w:pPr>
            <w:r>
              <w:rPr>
                <w:sz w:val="18"/>
                <w:szCs w:val="18"/>
              </w:rPr>
              <w:t>(из гр.8):</w:t>
            </w:r>
          </w:p>
          <w:p>
            <w:pPr>
              <w:pStyle w:val="Header"/>
              <w:tabs>
                <w:tab w:val="left" w:pos="708" w:leader="none"/>
                <w:tab w:val="center" w:pos="4153" w:leader="none"/>
                <w:tab w:val="right" w:pos="8306" w:leader="none"/>
              </w:tabs>
              <w:jc w:val="center"/>
              <w:rPr>
                <w:sz w:val="18"/>
                <w:szCs w:val="18"/>
              </w:rPr>
            </w:pPr>
            <w:r>
              <w:rPr>
                <w:sz w:val="18"/>
                <w:szCs w:val="18"/>
              </w:rPr>
              <w:t>в возрас-те до</w:t>
            </w:r>
          </w:p>
          <w:p>
            <w:pPr>
              <w:pStyle w:val="Header"/>
              <w:tabs>
                <w:tab w:val="left" w:pos="708" w:leader="none"/>
                <w:tab w:val="center" w:pos="4153" w:leader="none"/>
                <w:tab w:val="right" w:pos="8306" w:leader="none"/>
              </w:tabs>
              <w:jc w:val="center"/>
              <w:rPr>
                <w:sz w:val="18"/>
                <w:szCs w:val="18"/>
              </w:rPr>
            </w:pPr>
            <w:r>
              <w:rPr>
                <w:sz w:val="18"/>
                <w:szCs w:val="18"/>
              </w:rPr>
              <w:t>1 года</w:t>
            </w:r>
          </w:p>
        </w:tc>
        <w:tc>
          <w:tcPr>
            <w:tcW w:w="4827"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Умерло</w:t>
            </w:r>
          </w:p>
        </w:tc>
      </w:tr>
      <w:tr>
        <w:trPr/>
        <w:tc>
          <w:tcPr>
            <w:tcW w:w="2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Всего</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153" w:leader="none"/>
                <w:tab w:val="right" w:pos="8306" w:leader="none"/>
              </w:tabs>
              <w:jc w:val="center"/>
              <w:rPr>
                <w:sz w:val="18"/>
                <w:szCs w:val="18"/>
              </w:rPr>
            </w:pPr>
            <w:r>
              <w:rPr>
                <w:sz w:val="18"/>
                <w:szCs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pPr>
            <w:r>
              <w:rPr>
                <w:sz w:val="18"/>
                <w:szCs w:val="18"/>
              </w:rPr>
              <w:t>из них:</w:t>
            </w:r>
          </w:p>
          <w:p>
            <w:pPr>
              <w:pStyle w:val="Normal"/>
              <w:ind w:left="-25" w:right="-49" w:hanging="0"/>
              <w:jc w:val="center"/>
              <w:rPr>
                <w:sz w:val="18"/>
                <w:szCs w:val="18"/>
              </w:rPr>
            </w:pPr>
            <w:r>
              <w:rPr>
                <w:sz w:val="18"/>
                <w:szCs w:val="18"/>
              </w:rPr>
              <w:t>пациентов, достав-</w:t>
            </w:r>
          </w:p>
          <w:p>
            <w:pPr>
              <w:pStyle w:val="Normal"/>
              <w:ind w:left="-25" w:right="-49" w:hanging="0"/>
              <w:jc w:val="center"/>
              <w:rPr>
                <w:sz w:val="18"/>
                <w:szCs w:val="18"/>
              </w:rPr>
            </w:pPr>
            <w:r>
              <w:rPr>
                <w:sz w:val="18"/>
                <w:szCs w:val="18"/>
              </w:rPr>
              <w:t>ленных</w:t>
            </w:r>
          </w:p>
          <w:p>
            <w:pPr>
              <w:pStyle w:val="Normal"/>
              <w:ind w:left="-25" w:right="-49" w:hanging="0"/>
              <w:jc w:val="center"/>
              <w:rPr>
                <w:sz w:val="18"/>
                <w:szCs w:val="18"/>
              </w:rPr>
            </w:pPr>
            <w:r>
              <w:rPr>
                <w:sz w:val="18"/>
                <w:szCs w:val="18"/>
              </w:rPr>
              <w:t>скорой</w:t>
            </w:r>
          </w:p>
          <w:p>
            <w:pPr>
              <w:pStyle w:val="Header"/>
              <w:tabs>
                <w:tab w:val="left" w:pos="708" w:leader="none"/>
                <w:tab w:val="center" w:pos="4153" w:leader="none"/>
                <w:tab w:val="right" w:pos="8306" w:leader="none"/>
              </w:tabs>
              <w:jc w:val="center"/>
              <w:rPr>
                <w:sz w:val="18"/>
                <w:szCs w:val="18"/>
              </w:rPr>
            </w:pPr>
            <w:r>
              <w:rPr>
                <w:sz w:val="18"/>
                <w:szCs w:val="18"/>
              </w:rPr>
              <w:t>мед. помощью (из гр.</w:t>
            </w:r>
            <w:r>
              <w:rPr>
                <w:sz w:val="18"/>
                <w:szCs w:val="18"/>
                <w:lang w:val="en-US"/>
              </w:rPr>
              <w:t>5</w:t>
            </w:r>
            <w:r>
              <w:rPr>
                <w:sz w:val="18"/>
                <w:szCs w:val="18"/>
              </w:rPr>
              <w:t>)</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гр.4  в возрасте до 1 года</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сего</w:t>
            </w:r>
          </w:p>
        </w:tc>
        <w:tc>
          <w:tcPr>
            <w:tcW w:w="3278"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из них:</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57" w:right="-57" w:hanging="0"/>
              <w:jc w:val="center"/>
              <w:rPr/>
            </w:pPr>
            <w:r>
              <w:rPr>
                <w:sz w:val="18"/>
                <w:szCs w:val="18"/>
              </w:rPr>
              <w:t>из гр.10:</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умерло</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в возрасте до 1 года</w:t>
            </w:r>
          </w:p>
        </w:tc>
      </w:tr>
      <w:tr>
        <w:trPr/>
        <w:tc>
          <w:tcPr>
            <w:tcW w:w="2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ало-го-анато-мичес-ких вскры-т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 судебно-меди-цин-ских вскры-ти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3</w:t>
            </w:r>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ермические и химические ожог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20-T3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703" w:name="z2000_204_22"/>
            <w:bookmarkStart w:id="13704" w:name="z2000_204_22"/>
            <w:bookmarkEnd w:id="1370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05" w:name="z2000_204_23"/>
            <w:bookmarkStart w:id="13706" w:name="z2000_204_23"/>
            <w:bookmarkEnd w:id="1370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07" w:name="z2000_204_24"/>
            <w:bookmarkStart w:id="13708" w:name="z2000_204_24"/>
            <w:bookmarkEnd w:id="13708"/>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09" w:name="z2000_204_25"/>
            <w:bookmarkStart w:id="13710" w:name="z2000_204_25"/>
            <w:bookmarkEnd w:id="1371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11" w:name="z2000_204_26"/>
            <w:bookmarkStart w:id="13712" w:name="z2000_204_26"/>
            <w:bookmarkEnd w:id="13712"/>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13" w:name="z2000_204_27"/>
            <w:bookmarkStart w:id="13714" w:name="z2000_204_27"/>
            <w:bookmarkEnd w:id="13714"/>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15" w:name="z2000_204_28"/>
            <w:bookmarkStart w:id="13716" w:name="z2000_204_28"/>
            <w:bookmarkEnd w:id="1371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17" w:name="z2000_204_29"/>
            <w:bookmarkStart w:id="13718" w:name="z2000_204_29"/>
            <w:bookmarkEnd w:id="1371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19" w:name="z2000_204_30"/>
            <w:bookmarkStart w:id="13720" w:name="z2000_204_30"/>
            <w:bookmarkEnd w:id="1372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21" w:name="z2000_204_31"/>
            <w:bookmarkStart w:id="13722" w:name="z2000_204_31"/>
            <w:bookmarkEnd w:id="1372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23" w:name="z2000_204_32"/>
            <w:bookmarkStart w:id="13724" w:name="z2000_204_32"/>
            <w:bookmarkEnd w:id="1372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25" w:name="z2000_204_33"/>
            <w:bookmarkStart w:id="13726" w:name="z2000_204_33"/>
            <w:bookmarkEnd w:id="13726"/>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отравления лекарственными средствами, медикаментами и биологическими веществам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0.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T36-T5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727" w:name="z2000_205_22"/>
            <w:bookmarkStart w:id="13728" w:name="z2000_205_22"/>
            <w:bookmarkEnd w:id="1372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29" w:name="z2000_205_23"/>
            <w:bookmarkStart w:id="13730" w:name="z2000_205_23"/>
            <w:bookmarkEnd w:id="1373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31" w:name="z2000_205_24"/>
            <w:bookmarkStart w:id="13732" w:name="z2000_205_24"/>
            <w:bookmarkEnd w:id="13732"/>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33" w:name="z2000_205_25"/>
            <w:bookmarkStart w:id="13734" w:name="z2000_205_25"/>
            <w:bookmarkEnd w:id="1373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35" w:name="z2000_205_26"/>
            <w:bookmarkStart w:id="13736" w:name="z2000_205_26"/>
            <w:bookmarkEnd w:id="13736"/>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37" w:name="z2000_205_27"/>
            <w:bookmarkStart w:id="13738" w:name="z2000_205_27"/>
            <w:bookmarkEnd w:id="13738"/>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39" w:name="z2000_205_28"/>
            <w:bookmarkStart w:id="13740" w:name="z2000_205_28"/>
            <w:bookmarkEnd w:id="1374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41" w:name="z2000_205_29"/>
            <w:bookmarkStart w:id="13742" w:name="z2000_205_29"/>
            <w:bookmarkEnd w:id="1374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43" w:name="z2000_205_30"/>
            <w:bookmarkStart w:id="13744" w:name="z2000_205_30"/>
            <w:bookmarkEnd w:id="1374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45" w:name="z2000_205_31"/>
            <w:bookmarkStart w:id="13746" w:name="z2000_205_31"/>
            <w:bookmarkEnd w:id="1374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47" w:name="z2000_205_32"/>
            <w:bookmarkStart w:id="13748" w:name="z2000_205_32"/>
            <w:bookmarkEnd w:id="1374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49" w:name="z2000_205_33"/>
            <w:bookmarkStart w:id="13750" w:name="z2000_205_33"/>
            <w:bookmarkEnd w:id="13750"/>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szCs w:val="18"/>
              </w:rPr>
            </w:pPr>
            <w:r>
              <w:rPr>
                <w:sz w:val="18"/>
                <w:szCs w:val="18"/>
              </w:rPr>
              <w:t xml:space="preserve">из них: отравление </w:t>
            </w:r>
          </w:p>
          <w:p>
            <w:pPr>
              <w:pStyle w:val="Normal"/>
              <w:spacing w:lineRule="exact" w:line="200"/>
              <w:ind w:left="426" w:firstLine="142"/>
              <w:rPr>
                <w:sz w:val="18"/>
                <w:szCs w:val="18"/>
              </w:rPr>
            </w:pPr>
            <w:r>
              <w:rPr>
                <w:sz w:val="18"/>
                <w:szCs w:val="18"/>
              </w:rPr>
              <w:t>наркотикам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0.5.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40.0-Т40.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751" w:name="z2000_368_22"/>
            <w:bookmarkStart w:id="13752" w:name="z2000_368_22"/>
            <w:bookmarkEnd w:id="1375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53" w:name="z2000_368_23"/>
            <w:bookmarkStart w:id="13754" w:name="z2000_368_23"/>
            <w:bookmarkEnd w:id="1375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55" w:name="z2000_368_24"/>
            <w:bookmarkStart w:id="13756" w:name="z2000_368_24"/>
            <w:bookmarkEnd w:id="13756"/>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57" w:name="z2000_368_25"/>
            <w:bookmarkStart w:id="13758" w:name="z2000_368_25"/>
            <w:bookmarkEnd w:id="1375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59" w:name="z2000_368_26"/>
            <w:bookmarkStart w:id="13760" w:name="z2000_368_26"/>
            <w:bookmarkEnd w:id="13760"/>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61" w:name="z2000_368_27"/>
            <w:bookmarkStart w:id="13762" w:name="z2000_368_27"/>
            <w:bookmarkEnd w:id="13762"/>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63" w:name="z2000_368_28"/>
            <w:bookmarkStart w:id="13764" w:name="z2000_368_28"/>
            <w:bookmarkEnd w:id="1376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65" w:name="z2000_368_29"/>
            <w:bookmarkStart w:id="13766" w:name="z2000_368_29"/>
            <w:bookmarkEnd w:id="1376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67" w:name="z2000_368_30"/>
            <w:bookmarkStart w:id="13768" w:name="z2000_368_30"/>
            <w:bookmarkEnd w:id="1376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69" w:name="z2000_368_31"/>
            <w:bookmarkStart w:id="13770" w:name="z2000_368_31"/>
            <w:bookmarkEnd w:id="1377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71" w:name="z2000_368_32"/>
            <w:bookmarkStart w:id="13772" w:name="z2000_368_32"/>
            <w:bookmarkEnd w:id="1377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73" w:name="z2000_368_33"/>
            <w:bookmarkStart w:id="13774" w:name="z2000_368_33"/>
            <w:bookmarkEnd w:id="13774"/>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оксическое действие веществ преимущественно немедицинского назначения</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0.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Т51-Т6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775" w:name="z2000_206_22"/>
            <w:bookmarkStart w:id="13776" w:name="z2000_206_22"/>
            <w:bookmarkEnd w:id="1377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77" w:name="z2000_206_23"/>
            <w:bookmarkStart w:id="13778" w:name="z2000_206_23"/>
            <w:bookmarkEnd w:id="1377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79" w:name="z2000_206_24"/>
            <w:bookmarkStart w:id="13780" w:name="z2000_206_24"/>
            <w:bookmarkEnd w:id="13780"/>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81" w:name="z2000_206_25"/>
            <w:bookmarkStart w:id="13782" w:name="z2000_206_25"/>
            <w:bookmarkEnd w:id="1378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83" w:name="z2000_206_26"/>
            <w:bookmarkStart w:id="13784" w:name="z2000_206_26"/>
            <w:bookmarkEnd w:id="13784"/>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85" w:name="z2000_206_27"/>
            <w:bookmarkStart w:id="13786" w:name="z2000_206_27"/>
            <w:bookmarkEnd w:id="13786"/>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87" w:name="z2000_206_28"/>
            <w:bookmarkStart w:id="13788" w:name="z2000_206_28"/>
            <w:bookmarkEnd w:id="1378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89" w:name="z2000_206_29"/>
            <w:bookmarkStart w:id="13790" w:name="z2000_206_29"/>
            <w:bookmarkEnd w:id="1379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91" w:name="z2000_206_30"/>
            <w:bookmarkStart w:id="13792" w:name="z2000_206_30"/>
            <w:bookmarkEnd w:id="1379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93" w:name="z2000_206_31"/>
            <w:bookmarkStart w:id="13794" w:name="z2000_206_31"/>
            <w:bookmarkEnd w:id="1379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95" w:name="z2000_206_32"/>
            <w:bookmarkStart w:id="13796" w:name="z2000_206_32"/>
            <w:bookmarkEnd w:id="1379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97" w:name="z2000_206_33"/>
            <w:bookmarkStart w:id="13798" w:name="z2000_206_33"/>
            <w:bookmarkEnd w:id="13798"/>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szCs w:val="18"/>
              </w:rPr>
            </w:pPr>
            <w:r>
              <w:rPr>
                <w:sz w:val="18"/>
                <w:szCs w:val="18"/>
              </w:rPr>
              <w:t xml:space="preserve">из них: токсическое действие </w:t>
            </w:r>
          </w:p>
          <w:p>
            <w:pPr>
              <w:pStyle w:val="Normal"/>
              <w:spacing w:lineRule="exact" w:line="200"/>
              <w:ind w:left="426" w:firstLine="142"/>
              <w:rPr>
                <w:sz w:val="18"/>
                <w:szCs w:val="18"/>
              </w:rPr>
            </w:pPr>
            <w:r>
              <w:rPr>
                <w:sz w:val="18"/>
                <w:szCs w:val="18"/>
              </w:rPr>
              <w:t>алкоголя</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0.6.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5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799" w:name="z2000_369_22"/>
            <w:bookmarkStart w:id="13800" w:name="z2000_369_22"/>
            <w:bookmarkEnd w:id="1380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01" w:name="z2000_369_23"/>
            <w:bookmarkStart w:id="13802" w:name="z2000_369_23"/>
            <w:bookmarkEnd w:id="1380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03" w:name="z2000_369_24"/>
            <w:bookmarkStart w:id="13804" w:name="z2000_369_24"/>
            <w:bookmarkEnd w:id="13804"/>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05" w:name="z2000_369_25"/>
            <w:bookmarkStart w:id="13806" w:name="z2000_369_25"/>
            <w:bookmarkEnd w:id="1380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07" w:name="z2000_369_26"/>
            <w:bookmarkStart w:id="13808" w:name="z2000_369_26"/>
            <w:bookmarkEnd w:id="13808"/>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09" w:name="z2000_369_27"/>
            <w:bookmarkStart w:id="13810" w:name="z2000_369_27"/>
            <w:bookmarkEnd w:id="13810"/>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11" w:name="z2000_369_28"/>
            <w:bookmarkStart w:id="13812" w:name="z2000_369_28"/>
            <w:bookmarkEnd w:id="1381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13" w:name="z2000_369_29"/>
            <w:bookmarkStart w:id="13814" w:name="z2000_369_29"/>
            <w:bookmarkEnd w:id="1381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15" w:name="z2000_369_30"/>
            <w:bookmarkStart w:id="13816" w:name="z2000_369_30"/>
            <w:bookmarkEnd w:id="1381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17" w:name="z2000_369_31"/>
            <w:bookmarkStart w:id="13818" w:name="z2000_369_31"/>
            <w:bookmarkEnd w:id="1381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19" w:name="z2000_369_32"/>
            <w:bookmarkStart w:id="13820" w:name="z2000_369_32"/>
            <w:bookmarkEnd w:id="1382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21" w:name="z2000_369_33"/>
            <w:bookmarkStart w:id="13822" w:name="z2000_369_33"/>
            <w:bookmarkEnd w:id="13822"/>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szCs w:val="18"/>
              </w:rPr>
            </w:pPr>
            <w:r>
              <w:rPr>
                <w:sz w:val="18"/>
                <w:szCs w:val="18"/>
              </w:rPr>
              <w:t>Кроме того:</w:t>
            </w:r>
          </w:p>
          <w:p>
            <w:pPr>
              <w:pStyle w:val="Normal"/>
              <w:spacing w:lineRule="exact" w:line="200"/>
              <w:ind w:left="142" w:hanging="0"/>
              <w:rPr>
                <w:sz w:val="18"/>
                <w:szCs w:val="18"/>
              </w:rPr>
            </w:pPr>
            <w:r>
              <w:rPr>
                <w:b/>
                <w:sz w:val="18"/>
                <w:szCs w:val="18"/>
              </w:rPr>
              <w:t>факторы, влияющие на состояние здоровья населения и обращения в медицинские организаци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lang w:val="en-US"/>
              </w:rPr>
              <w:t>21.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lang w:val="en-US"/>
              </w:rPr>
              <w:t>Z00-Z9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3823" w:name="z2000_210_22"/>
            <w:bookmarkStart w:id="13824" w:name="z2000_210_22"/>
            <w:bookmarkEnd w:id="1382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25" w:name="z2000_210_23"/>
            <w:bookmarkStart w:id="13826" w:name="z2000_210_23"/>
            <w:bookmarkEnd w:id="1382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27" w:name="z2000_210_24"/>
            <w:bookmarkStart w:id="13828" w:name="z2000_210_24"/>
            <w:bookmarkEnd w:id="13828"/>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29" w:name="z2000_210_25"/>
            <w:bookmarkStart w:id="13830" w:name="z2000_210_25"/>
            <w:bookmarkEnd w:id="1383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31" w:name="z2000_210_26"/>
            <w:bookmarkStart w:id="13832" w:name="z2000_210_26"/>
            <w:bookmarkEnd w:id="13832"/>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33" w:name="z2000_210_27"/>
            <w:bookmarkStart w:id="13834" w:name="z2000_210_27"/>
            <w:bookmarkEnd w:id="13834"/>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835" w:name="z2000_210_28"/>
            <w:bookmarkEnd w:id="13835"/>
            <w:r>
              <w:rPr>
                <w:b/>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836" w:name="z2000_210_29"/>
            <w:bookmarkEnd w:id="13836"/>
            <w:r>
              <w:rPr>
                <w:b/>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837" w:name="z2000_210_30"/>
            <w:bookmarkEnd w:id="13837"/>
            <w:r>
              <w:rPr>
                <w:b/>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838" w:name="z2000_210_31"/>
            <w:bookmarkEnd w:id="13838"/>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839" w:name="z2000_210_32"/>
            <w:bookmarkEnd w:id="13839"/>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840" w:name="z2000_210_33"/>
            <w:bookmarkEnd w:id="13840"/>
            <w:r>
              <w:rPr>
                <w:b/>
                <w:bCs/>
                <w:sz w:val="18"/>
                <w:lang w:val="en-US"/>
              </w:rPr>
              <w:t>X</w:t>
            </w:r>
          </w:p>
        </w:tc>
      </w:tr>
    </w:tbl>
    <w:p>
      <w:pPr>
        <w:pStyle w:val="Header"/>
        <w:tabs>
          <w:tab w:val="clear" w:pos="4153"/>
          <w:tab w:val="clear" w:pos="8306"/>
        </w:tabs>
        <w:rPr>
          <w:b/>
          <w:b/>
          <w:bCs/>
          <w:lang w:val="en-US"/>
        </w:rPr>
      </w:pPr>
      <w:r>
        <w:rPr>
          <w:b/>
          <w:bCs/>
          <w:lang w:val="en-US"/>
        </w:rPr>
      </w:r>
    </w:p>
    <w:p>
      <w:pPr>
        <w:pStyle w:val="Header"/>
        <w:tabs>
          <w:tab w:val="clear" w:pos="4153"/>
          <w:tab w:val="clear" w:pos="8306"/>
        </w:tabs>
        <w:rPr>
          <w:b/>
          <w:b/>
          <w:bCs/>
          <w:lang w:val="en-US"/>
        </w:rPr>
      </w:pPr>
      <w:r>
        <w:rPr>
          <w:b/>
          <w:bCs/>
          <w:lang w:val="en-US"/>
        </w:rPr>
      </w:r>
    </w:p>
    <w:p>
      <w:pPr>
        <w:pStyle w:val="Normal"/>
        <w:rPr>
          <w:b/>
          <w:b/>
          <w:bCs/>
          <w:sz w:val="24"/>
          <w:szCs w:val="24"/>
          <w:lang w:val="en-US"/>
        </w:rPr>
      </w:pPr>
      <w:r>
        <w:rPr>
          <w:b/>
          <w:bCs/>
          <w:sz w:val="24"/>
          <w:szCs w:val="24"/>
          <w:lang w:val="en-US"/>
        </w:rPr>
      </w:r>
      <w:r>
        <w:br w:type="page"/>
      </w:r>
    </w:p>
    <w:p>
      <w:pPr>
        <w:pStyle w:val="Normal"/>
        <w:ind w:left="11520" w:firstLine="720"/>
        <w:rPr/>
      </w:pPr>
      <w:r>
        <w:rPr/>
        <w:t>Код по ОКЕИ: человек – 792</w:t>
      </w:r>
    </w:p>
    <w:tbl>
      <w:tblPr>
        <w:tblW w:w="15485" w:type="dxa"/>
        <w:jc w:val="left"/>
        <w:tblInd w:w="-108" w:type="dxa"/>
        <w:tblLayout w:type="fixed"/>
        <w:tblCellMar>
          <w:top w:w="0" w:type="dxa"/>
          <w:left w:w="108" w:type="dxa"/>
          <w:bottom w:w="0" w:type="dxa"/>
          <w:right w:w="108" w:type="dxa"/>
        </w:tblCellMar>
      </w:tblPr>
      <w:tblGrid>
        <w:gridCol w:w="386"/>
        <w:gridCol w:w="1207"/>
        <w:gridCol w:w="68"/>
        <w:gridCol w:w="7"/>
        <w:gridCol w:w="243"/>
        <w:gridCol w:w="175"/>
        <w:gridCol w:w="142"/>
        <w:gridCol w:w="425"/>
        <w:gridCol w:w="283"/>
        <w:gridCol w:w="149"/>
        <w:gridCol w:w="135"/>
        <w:gridCol w:w="142"/>
        <w:gridCol w:w="140"/>
        <w:gridCol w:w="143"/>
        <w:gridCol w:w="142"/>
        <w:gridCol w:w="143"/>
        <w:gridCol w:w="424"/>
        <w:gridCol w:w="142"/>
        <w:gridCol w:w="425"/>
        <w:gridCol w:w="142"/>
        <w:gridCol w:w="148"/>
        <w:gridCol w:w="136"/>
        <w:gridCol w:w="283"/>
        <w:gridCol w:w="850"/>
        <w:gridCol w:w="143"/>
        <w:gridCol w:w="142"/>
        <w:gridCol w:w="6"/>
        <w:gridCol w:w="418"/>
        <w:gridCol w:w="142"/>
        <w:gridCol w:w="425"/>
        <w:gridCol w:w="425"/>
        <w:gridCol w:w="142"/>
        <w:gridCol w:w="425"/>
        <w:gridCol w:w="283"/>
        <w:gridCol w:w="559"/>
        <w:gridCol w:w="150"/>
        <w:gridCol w:w="7"/>
        <w:gridCol w:w="408"/>
        <w:gridCol w:w="142"/>
        <w:gridCol w:w="141"/>
        <w:gridCol w:w="141"/>
        <w:gridCol w:w="297"/>
        <w:gridCol w:w="273"/>
        <w:gridCol w:w="16"/>
        <w:gridCol w:w="266"/>
        <w:gridCol w:w="17"/>
        <w:gridCol w:w="135"/>
        <w:gridCol w:w="131"/>
        <w:gridCol w:w="112"/>
        <w:gridCol w:w="182"/>
        <w:gridCol w:w="709"/>
        <w:gridCol w:w="291"/>
        <w:gridCol w:w="123"/>
        <w:gridCol w:w="295"/>
        <w:gridCol w:w="7"/>
        <w:gridCol w:w="127"/>
        <w:gridCol w:w="13"/>
        <w:gridCol w:w="139"/>
        <w:gridCol w:w="423"/>
        <w:gridCol w:w="131"/>
        <w:gridCol w:w="283"/>
        <w:gridCol w:w="141"/>
        <w:gridCol w:w="301"/>
        <w:gridCol w:w="1"/>
        <w:gridCol w:w="138"/>
        <w:gridCol w:w="355"/>
      </w:tblGrid>
      <w:tr>
        <w:trPr/>
        <w:tc>
          <w:tcPr>
            <w:tcW w:w="9031" w:type="dxa"/>
            <w:gridSpan w:val="34"/>
            <w:tcBorders/>
          </w:tcPr>
          <w:p>
            <w:pPr>
              <w:pStyle w:val="Header"/>
              <w:tabs>
                <w:tab w:val="clear" w:pos="4153"/>
                <w:tab w:val="clear" w:pos="8306"/>
              </w:tabs>
              <w:rPr>
                <w:b/>
                <w:b/>
                <w:bCs/>
                <w:sz w:val="22"/>
                <w:szCs w:val="22"/>
              </w:rPr>
            </w:pPr>
            <w:r>
              <w:rPr>
                <w:b/>
                <w:sz w:val="22"/>
              </w:rPr>
              <w:t xml:space="preserve">(2001) </w:t>
            </w:r>
            <w:r>
              <w:rPr>
                <w:sz w:val="22"/>
              </w:rPr>
              <w:t xml:space="preserve"> Из общего числа пациентов с травмами (стр. 20.0), пациенты, пострадавшие в ДТП  </w:t>
            </w:r>
            <w:r>
              <w:rPr>
                <w:b/>
                <w:sz w:val="22"/>
              </w:rPr>
              <w:t>1</w:t>
            </w:r>
          </w:p>
        </w:tc>
        <w:tc>
          <w:tcPr>
            <w:tcW w:w="1548" w:type="dxa"/>
            <w:gridSpan w:val="7"/>
            <w:tcBorders>
              <w:bottom w:val="single" w:sz="4" w:space="0" w:color="000000"/>
            </w:tcBorders>
            <w:vAlign w:val="center"/>
          </w:tcPr>
          <w:p>
            <w:pPr>
              <w:pStyle w:val="Normal"/>
              <w:snapToGrid w:val="false"/>
              <w:rPr>
                <w:b/>
                <w:b/>
                <w:bCs/>
                <w:sz w:val="22"/>
                <w:szCs w:val="22"/>
              </w:rPr>
            </w:pPr>
            <w:r>
              <w:rPr>
                <w:b/>
                <w:bCs/>
                <w:sz w:val="22"/>
                <w:szCs w:val="22"/>
              </w:rPr>
            </w:r>
            <w:bookmarkStart w:id="13841" w:name="z2001_001_01"/>
            <w:bookmarkStart w:id="13842" w:name="z2001_001_01"/>
            <w:bookmarkEnd w:id="13842"/>
          </w:p>
        </w:tc>
        <w:tc>
          <w:tcPr>
            <w:tcW w:w="2552" w:type="dxa"/>
            <w:gridSpan w:val="12"/>
            <w:tcBorders/>
          </w:tcPr>
          <w:p>
            <w:pPr>
              <w:pStyle w:val="Header"/>
              <w:tabs>
                <w:tab w:val="clear" w:pos="4153"/>
                <w:tab w:val="clear" w:pos="8306"/>
              </w:tabs>
              <w:rPr>
                <w:b/>
                <w:b/>
                <w:bCs/>
                <w:sz w:val="22"/>
                <w:szCs w:val="22"/>
              </w:rPr>
            </w:pPr>
            <w:r>
              <w:rPr>
                <w:b/>
                <w:bCs/>
                <w:sz w:val="22"/>
                <w:szCs w:val="22"/>
              </w:rPr>
              <w:t>,</w:t>
            </w:r>
            <w:r>
              <w:rPr>
                <w:sz w:val="22"/>
              </w:rPr>
              <w:t xml:space="preserve"> из них умерло: всего </w:t>
            </w:r>
            <w:r>
              <w:rPr>
                <w:b/>
                <w:sz w:val="22"/>
              </w:rPr>
              <w:t>2</w:t>
            </w:r>
          </w:p>
        </w:tc>
        <w:tc>
          <w:tcPr>
            <w:tcW w:w="1559" w:type="dxa"/>
            <w:gridSpan w:val="9"/>
            <w:tcBorders>
              <w:bottom w:val="single" w:sz="4" w:space="0" w:color="000000"/>
            </w:tcBorders>
            <w:vAlign w:val="center"/>
          </w:tcPr>
          <w:p>
            <w:pPr>
              <w:pStyle w:val="Normal"/>
              <w:snapToGrid w:val="false"/>
              <w:rPr>
                <w:b/>
                <w:b/>
                <w:bCs/>
                <w:sz w:val="22"/>
                <w:szCs w:val="22"/>
              </w:rPr>
            </w:pPr>
            <w:r>
              <w:rPr>
                <w:b/>
                <w:bCs/>
                <w:sz w:val="22"/>
                <w:szCs w:val="22"/>
              </w:rPr>
            </w:r>
            <w:bookmarkStart w:id="13843" w:name="z2001_001_02"/>
            <w:bookmarkStart w:id="13844" w:name="z2001_001_02"/>
            <w:bookmarkEnd w:id="13844"/>
          </w:p>
        </w:tc>
        <w:tc>
          <w:tcPr>
            <w:tcW w:w="795" w:type="dxa"/>
            <w:gridSpan w:val="4"/>
            <w:tcBorders/>
          </w:tcPr>
          <w:p>
            <w:pPr>
              <w:pStyle w:val="Header"/>
              <w:tabs>
                <w:tab w:val="clear" w:pos="4153"/>
                <w:tab w:val="clear" w:pos="8306"/>
              </w:tabs>
              <w:rPr>
                <w:b/>
                <w:b/>
                <w:bCs/>
                <w:sz w:val="22"/>
                <w:szCs w:val="22"/>
              </w:rPr>
            </w:pPr>
            <w:r>
              <w:rPr>
                <w:b/>
                <w:bCs/>
                <w:sz w:val="22"/>
                <w:szCs w:val="22"/>
              </w:rPr>
              <w:t>,</w:t>
            </w:r>
          </w:p>
        </w:tc>
      </w:tr>
      <w:tr>
        <w:trPr/>
        <w:tc>
          <w:tcPr>
            <w:tcW w:w="3502" w:type="dxa"/>
            <w:gridSpan w:val="13"/>
            <w:tcBorders/>
          </w:tcPr>
          <w:p>
            <w:pPr>
              <w:pStyle w:val="Header"/>
              <w:tabs>
                <w:tab w:val="clear" w:pos="4153"/>
                <w:tab w:val="clear" w:pos="8306"/>
              </w:tabs>
              <w:rPr>
                <w:b/>
                <w:b/>
                <w:bCs/>
                <w:sz w:val="22"/>
                <w:szCs w:val="22"/>
              </w:rPr>
            </w:pPr>
            <w:r>
              <w:rPr>
                <w:sz w:val="22"/>
              </w:rPr>
              <w:t>в том числе в первые 0-30 суток</w:t>
            </w:r>
            <w:r>
              <w:rPr>
                <w:b/>
                <w:sz w:val="22"/>
              </w:rPr>
              <w:t xml:space="preserve">  3</w:t>
            </w:r>
          </w:p>
        </w:tc>
        <w:tc>
          <w:tcPr>
            <w:tcW w:w="1561" w:type="dxa"/>
            <w:gridSpan w:val="7"/>
            <w:tcBorders>
              <w:bottom w:val="single" w:sz="4" w:space="0" w:color="000000"/>
            </w:tcBorders>
            <w:vAlign w:val="center"/>
          </w:tcPr>
          <w:p>
            <w:pPr>
              <w:pStyle w:val="Normal"/>
              <w:snapToGrid w:val="false"/>
              <w:rPr>
                <w:b/>
                <w:b/>
                <w:bCs/>
                <w:sz w:val="22"/>
                <w:szCs w:val="22"/>
              </w:rPr>
            </w:pPr>
            <w:r>
              <w:rPr>
                <w:b/>
                <w:bCs/>
                <w:sz w:val="22"/>
                <w:szCs w:val="22"/>
              </w:rPr>
            </w:r>
            <w:bookmarkStart w:id="13845" w:name="z2001_001_03"/>
            <w:bookmarkStart w:id="13846" w:name="z2001_001_03"/>
            <w:bookmarkEnd w:id="13846"/>
          </w:p>
        </w:tc>
        <w:tc>
          <w:tcPr>
            <w:tcW w:w="3118" w:type="dxa"/>
            <w:gridSpan w:val="11"/>
            <w:tcBorders/>
          </w:tcPr>
          <w:p>
            <w:pPr>
              <w:pStyle w:val="Header"/>
              <w:tabs>
                <w:tab w:val="clear" w:pos="4153"/>
                <w:tab w:val="clear" w:pos="8306"/>
              </w:tabs>
              <w:rPr>
                <w:b/>
                <w:b/>
                <w:bCs/>
                <w:sz w:val="22"/>
                <w:szCs w:val="22"/>
              </w:rPr>
            </w:pPr>
            <w:r>
              <w:rPr>
                <w:b/>
                <w:bCs/>
                <w:sz w:val="22"/>
                <w:szCs w:val="22"/>
              </w:rPr>
              <w:t>,</w:t>
            </w:r>
            <w:r>
              <w:rPr>
                <w:sz w:val="22"/>
              </w:rPr>
              <w:t xml:space="preserve"> из них в первые 0-7 суток</w:t>
            </w:r>
            <w:r>
              <w:rPr>
                <w:b/>
                <w:sz w:val="22"/>
              </w:rPr>
              <w:t xml:space="preserve">   4</w:t>
            </w:r>
          </w:p>
        </w:tc>
        <w:tc>
          <w:tcPr>
            <w:tcW w:w="1409" w:type="dxa"/>
            <w:gridSpan w:val="4"/>
            <w:tcBorders>
              <w:bottom w:val="single" w:sz="4" w:space="0" w:color="000000"/>
            </w:tcBorders>
            <w:vAlign w:val="center"/>
          </w:tcPr>
          <w:p>
            <w:pPr>
              <w:pStyle w:val="Normal"/>
              <w:snapToGrid w:val="false"/>
              <w:rPr>
                <w:b/>
                <w:b/>
                <w:bCs/>
                <w:sz w:val="22"/>
                <w:szCs w:val="22"/>
              </w:rPr>
            </w:pPr>
            <w:r>
              <w:rPr>
                <w:b/>
                <w:bCs/>
                <w:sz w:val="22"/>
                <w:szCs w:val="22"/>
              </w:rPr>
            </w:r>
            <w:bookmarkStart w:id="13847" w:name="z2001_001_04"/>
            <w:bookmarkStart w:id="13848" w:name="z2001_001_04"/>
            <w:bookmarkEnd w:id="13848"/>
          </w:p>
        </w:tc>
        <w:tc>
          <w:tcPr>
            <w:tcW w:w="3970" w:type="dxa"/>
            <w:gridSpan w:val="21"/>
            <w:tcBorders/>
          </w:tcPr>
          <w:p>
            <w:pPr>
              <w:pStyle w:val="Header"/>
              <w:tabs>
                <w:tab w:val="clear" w:pos="4153"/>
                <w:tab w:val="clear" w:pos="8306"/>
              </w:tabs>
              <w:rPr>
                <w:b/>
                <w:b/>
                <w:bCs/>
                <w:sz w:val="22"/>
                <w:szCs w:val="22"/>
              </w:rPr>
            </w:pPr>
            <w:r>
              <w:rPr>
                <w:b/>
                <w:bCs/>
                <w:sz w:val="22"/>
                <w:szCs w:val="22"/>
              </w:rPr>
              <w:t>.</w:t>
            </w:r>
          </w:p>
        </w:tc>
        <w:tc>
          <w:tcPr>
            <w:tcW w:w="1925" w:type="dxa"/>
            <w:gridSpan w:val="10"/>
            <w:tcBorders/>
          </w:tcPr>
          <w:p>
            <w:pPr>
              <w:pStyle w:val="Header"/>
              <w:tabs>
                <w:tab w:val="clear" w:pos="4153"/>
                <w:tab w:val="clear" w:pos="8306"/>
              </w:tabs>
              <w:snapToGrid w:val="false"/>
              <w:rPr>
                <w:b/>
                <w:b/>
                <w:bCs/>
                <w:sz w:val="22"/>
                <w:szCs w:val="22"/>
              </w:rPr>
            </w:pPr>
            <w:r>
              <w:rPr>
                <w:b/>
                <w:bCs/>
                <w:sz w:val="22"/>
                <w:szCs w:val="22"/>
              </w:rPr>
            </w:r>
          </w:p>
        </w:tc>
      </w:tr>
      <w:tr>
        <w:trPr/>
        <w:tc>
          <w:tcPr>
            <w:tcW w:w="15485" w:type="dxa"/>
            <w:gridSpan w:val="66"/>
            <w:tcBorders/>
          </w:tcPr>
          <w:p>
            <w:pPr>
              <w:pStyle w:val="Header"/>
              <w:tabs>
                <w:tab w:val="clear" w:pos="4153"/>
                <w:tab w:val="clear" w:pos="8306"/>
              </w:tabs>
              <w:snapToGrid w:val="false"/>
              <w:rPr>
                <w:b/>
                <w:b/>
                <w:bCs/>
                <w:sz w:val="22"/>
                <w:szCs w:val="22"/>
              </w:rPr>
            </w:pPr>
            <w:r>
              <w:rPr>
                <w:b/>
                <w:bCs/>
                <w:sz w:val="22"/>
                <w:szCs w:val="22"/>
              </w:rPr>
            </w:r>
          </w:p>
        </w:tc>
      </w:tr>
      <w:tr>
        <w:trPr/>
        <w:tc>
          <w:tcPr>
            <w:tcW w:w="14549" w:type="dxa"/>
            <w:gridSpan w:val="61"/>
            <w:tcBorders/>
          </w:tcPr>
          <w:p>
            <w:pPr>
              <w:pStyle w:val="Header"/>
              <w:tabs>
                <w:tab w:val="clear" w:pos="4153"/>
                <w:tab w:val="clear" w:pos="8306"/>
              </w:tabs>
              <w:rPr>
                <w:b/>
                <w:b/>
                <w:bCs/>
                <w:sz w:val="22"/>
                <w:szCs w:val="22"/>
              </w:rPr>
            </w:pPr>
            <w:r>
              <w:rPr>
                <w:b/>
                <w:sz w:val="22"/>
              </w:rPr>
              <w:t>(2100)</w:t>
            </w:r>
            <w:r>
              <w:rPr>
                <w:sz w:val="22"/>
              </w:rPr>
              <w:t xml:space="preserve"> Кроме того, пациенты, переведенные в другие организации (подразделения), оказывающие медицинскую помощь в стационарных условиях </w:t>
            </w:r>
            <w:r>
              <w:rPr>
                <w:b/>
                <w:sz w:val="22"/>
              </w:rPr>
              <w:t>1</w:t>
            </w:r>
          </w:p>
        </w:tc>
        <w:tc>
          <w:tcPr>
            <w:tcW w:w="936" w:type="dxa"/>
            <w:gridSpan w:val="5"/>
            <w:tcBorders>
              <w:bottom w:val="single" w:sz="4" w:space="0" w:color="000000"/>
            </w:tcBorders>
            <w:vAlign w:val="center"/>
          </w:tcPr>
          <w:p>
            <w:pPr>
              <w:pStyle w:val="Normal"/>
              <w:snapToGrid w:val="false"/>
              <w:ind w:left="-108" w:hanging="0"/>
              <w:rPr>
                <w:b/>
                <w:b/>
                <w:bCs/>
                <w:sz w:val="22"/>
                <w:szCs w:val="22"/>
              </w:rPr>
            </w:pPr>
            <w:r>
              <w:rPr>
                <w:b/>
                <w:bCs/>
                <w:sz w:val="22"/>
                <w:szCs w:val="22"/>
              </w:rPr>
            </w:r>
            <w:bookmarkStart w:id="13849" w:name="z2100_001_01"/>
            <w:bookmarkStart w:id="13850" w:name="z2100_001_01"/>
            <w:bookmarkEnd w:id="13850"/>
          </w:p>
        </w:tc>
      </w:tr>
      <w:tr>
        <w:trPr/>
        <w:tc>
          <w:tcPr>
            <w:tcW w:w="3220" w:type="dxa"/>
            <w:gridSpan w:val="11"/>
            <w:tcBorders/>
          </w:tcPr>
          <w:p>
            <w:pPr>
              <w:pStyle w:val="Header"/>
              <w:tabs>
                <w:tab w:val="clear" w:pos="4153"/>
                <w:tab w:val="clear" w:pos="8306"/>
              </w:tabs>
              <w:rPr>
                <w:b/>
                <w:b/>
                <w:bCs/>
                <w:sz w:val="22"/>
                <w:szCs w:val="22"/>
              </w:rPr>
            </w:pPr>
            <w:r>
              <w:rPr>
                <w:b/>
                <w:bCs/>
                <w:sz w:val="22"/>
                <w:szCs w:val="22"/>
              </w:rPr>
              <w:t>,</w:t>
            </w:r>
            <w:r>
              <w:rPr>
                <w:sz w:val="22"/>
              </w:rPr>
              <w:t xml:space="preserve"> в том числе новорожденные  </w:t>
            </w:r>
            <w:r>
              <w:rPr>
                <w:b/>
                <w:sz w:val="22"/>
              </w:rPr>
              <w:t>2</w:t>
            </w:r>
          </w:p>
        </w:tc>
        <w:tc>
          <w:tcPr>
            <w:tcW w:w="1276" w:type="dxa"/>
            <w:gridSpan w:val="7"/>
            <w:tcBorders>
              <w:bottom w:val="single" w:sz="4" w:space="0" w:color="000000"/>
            </w:tcBorders>
            <w:vAlign w:val="center"/>
          </w:tcPr>
          <w:p>
            <w:pPr>
              <w:pStyle w:val="Normal"/>
              <w:snapToGrid w:val="false"/>
              <w:rPr>
                <w:b/>
                <w:b/>
                <w:bCs/>
                <w:sz w:val="22"/>
                <w:szCs w:val="22"/>
              </w:rPr>
            </w:pPr>
            <w:r>
              <w:rPr>
                <w:b/>
                <w:bCs/>
                <w:sz w:val="22"/>
                <w:szCs w:val="22"/>
              </w:rPr>
            </w:r>
            <w:bookmarkStart w:id="13851" w:name="z2100_001_02"/>
            <w:bookmarkStart w:id="13852" w:name="z2100_001_02"/>
            <w:bookmarkEnd w:id="13852"/>
          </w:p>
        </w:tc>
        <w:tc>
          <w:tcPr>
            <w:tcW w:w="2693" w:type="dxa"/>
            <w:gridSpan w:val="10"/>
            <w:tcBorders/>
          </w:tcPr>
          <w:p>
            <w:pPr>
              <w:pStyle w:val="Header"/>
              <w:tabs>
                <w:tab w:val="clear" w:pos="4153"/>
                <w:tab w:val="clear" w:pos="8306"/>
              </w:tabs>
              <w:rPr>
                <w:b/>
                <w:b/>
                <w:bCs/>
                <w:sz w:val="22"/>
                <w:szCs w:val="22"/>
              </w:rPr>
            </w:pPr>
            <w:r>
              <w:rPr>
                <w:b/>
                <w:bCs/>
                <w:sz w:val="22"/>
                <w:szCs w:val="22"/>
              </w:rPr>
              <w:t>,</w:t>
            </w:r>
            <w:r>
              <w:rPr>
                <w:sz w:val="22"/>
              </w:rPr>
              <w:t xml:space="preserve"> из них недоношенные  </w:t>
            </w:r>
            <w:r>
              <w:rPr>
                <w:b/>
                <w:sz w:val="22"/>
              </w:rPr>
              <w:t>3</w:t>
            </w:r>
          </w:p>
        </w:tc>
        <w:tc>
          <w:tcPr>
            <w:tcW w:w="1134" w:type="dxa"/>
            <w:gridSpan w:val="4"/>
            <w:tcBorders>
              <w:bottom w:val="single" w:sz="4" w:space="0" w:color="000000"/>
            </w:tcBorders>
            <w:vAlign w:val="center"/>
          </w:tcPr>
          <w:p>
            <w:pPr>
              <w:pStyle w:val="Normal"/>
              <w:snapToGrid w:val="false"/>
              <w:rPr>
                <w:b/>
                <w:b/>
                <w:bCs/>
                <w:sz w:val="22"/>
                <w:szCs w:val="22"/>
              </w:rPr>
            </w:pPr>
            <w:r>
              <w:rPr>
                <w:b/>
                <w:bCs/>
                <w:sz w:val="22"/>
                <w:szCs w:val="22"/>
              </w:rPr>
            </w:r>
            <w:bookmarkStart w:id="13853" w:name="z2100_001_03"/>
            <w:bookmarkStart w:id="13854" w:name="z2100_001_03"/>
            <w:bookmarkEnd w:id="13854"/>
          </w:p>
        </w:tc>
        <w:tc>
          <w:tcPr>
            <w:tcW w:w="5943" w:type="dxa"/>
            <w:gridSpan w:val="28"/>
            <w:tcBorders/>
          </w:tcPr>
          <w:p>
            <w:pPr>
              <w:pStyle w:val="Header"/>
              <w:tabs>
                <w:tab w:val="clear" w:pos="4153"/>
                <w:tab w:val="clear" w:pos="8306"/>
              </w:tabs>
              <w:rPr>
                <w:b/>
                <w:b/>
                <w:bCs/>
                <w:sz w:val="22"/>
                <w:szCs w:val="22"/>
              </w:rPr>
            </w:pPr>
            <w:r>
              <w:rPr>
                <w:b/>
                <w:bCs/>
                <w:sz w:val="22"/>
                <w:szCs w:val="22"/>
              </w:rPr>
              <w:t>,</w:t>
            </w:r>
            <w:r>
              <w:rPr>
                <w:sz w:val="22"/>
              </w:rPr>
              <w:t xml:space="preserve"> направлено: в организации медицинской реабилитации  </w:t>
            </w:r>
            <w:r>
              <w:rPr>
                <w:b/>
                <w:sz w:val="22"/>
              </w:rPr>
              <w:t>4</w:t>
            </w:r>
          </w:p>
        </w:tc>
        <w:tc>
          <w:tcPr>
            <w:tcW w:w="1219" w:type="dxa"/>
            <w:gridSpan w:val="6"/>
            <w:tcBorders>
              <w:bottom w:val="single" w:sz="4" w:space="0" w:color="000000"/>
            </w:tcBorders>
            <w:vAlign w:val="center"/>
          </w:tcPr>
          <w:p>
            <w:pPr>
              <w:pStyle w:val="Normal"/>
              <w:snapToGrid w:val="false"/>
              <w:rPr>
                <w:b/>
                <w:b/>
                <w:bCs/>
                <w:sz w:val="22"/>
                <w:szCs w:val="22"/>
              </w:rPr>
            </w:pPr>
            <w:r>
              <w:rPr>
                <w:b/>
                <w:bCs/>
                <w:sz w:val="22"/>
                <w:szCs w:val="22"/>
              </w:rPr>
            </w:r>
            <w:bookmarkStart w:id="13855" w:name="z2100_001_04"/>
            <w:bookmarkStart w:id="13856" w:name="z2100_001_04"/>
            <w:bookmarkEnd w:id="13856"/>
          </w:p>
        </w:tc>
      </w:tr>
      <w:tr>
        <w:trPr/>
        <w:tc>
          <w:tcPr>
            <w:tcW w:w="1911" w:type="dxa"/>
            <w:gridSpan w:val="5"/>
            <w:tcBorders/>
          </w:tcPr>
          <w:p>
            <w:pPr>
              <w:pStyle w:val="Header"/>
              <w:tabs>
                <w:tab w:val="clear" w:pos="4153"/>
                <w:tab w:val="clear" w:pos="8306"/>
              </w:tabs>
              <w:rPr>
                <w:b/>
                <w:b/>
                <w:bCs/>
                <w:sz w:val="22"/>
                <w:szCs w:val="22"/>
              </w:rPr>
            </w:pPr>
            <w:r>
              <w:rPr>
                <w:b/>
                <w:bCs/>
                <w:sz w:val="22"/>
                <w:szCs w:val="22"/>
              </w:rPr>
              <w:t>,</w:t>
            </w:r>
            <w:r>
              <w:rPr>
                <w:sz w:val="22"/>
              </w:rPr>
              <w:t xml:space="preserve"> в санатории  </w:t>
            </w:r>
            <w:r>
              <w:rPr>
                <w:b/>
                <w:sz w:val="22"/>
              </w:rPr>
              <w:t>5</w:t>
            </w:r>
          </w:p>
        </w:tc>
        <w:tc>
          <w:tcPr>
            <w:tcW w:w="1309" w:type="dxa"/>
            <w:gridSpan w:val="6"/>
            <w:tcBorders>
              <w:bottom w:val="single" w:sz="4" w:space="0" w:color="000000"/>
            </w:tcBorders>
            <w:vAlign w:val="center"/>
          </w:tcPr>
          <w:p>
            <w:pPr>
              <w:pStyle w:val="Normal"/>
              <w:snapToGrid w:val="false"/>
              <w:rPr>
                <w:b/>
                <w:b/>
                <w:bCs/>
                <w:sz w:val="22"/>
                <w:szCs w:val="22"/>
              </w:rPr>
            </w:pPr>
            <w:r>
              <w:rPr>
                <w:b/>
                <w:bCs/>
                <w:sz w:val="22"/>
                <w:szCs w:val="22"/>
              </w:rPr>
            </w:r>
            <w:bookmarkStart w:id="13857" w:name="z2100_001_05"/>
            <w:bookmarkStart w:id="13858" w:name="z2100_001_05"/>
            <w:bookmarkEnd w:id="13858"/>
          </w:p>
        </w:tc>
        <w:tc>
          <w:tcPr>
            <w:tcW w:w="12265" w:type="dxa"/>
            <w:gridSpan w:val="55"/>
            <w:tcBorders/>
          </w:tcPr>
          <w:p>
            <w:pPr>
              <w:pStyle w:val="Header"/>
              <w:tabs>
                <w:tab w:val="clear" w:pos="4153"/>
                <w:tab w:val="clear" w:pos="8306"/>
              </w:tabs>
              <w:rPr>
                <w:b/>
                <w:b/>
                <w:bCs/>
                <w:sz w:val="22"/>
                <w:szCs w:val="22"/>
              </w:rPr>
            </w:pPr>
            <w:r>
              <w:rPr>
                <w:b/>
                <w:bCs/>
                <w:sz w:val="22"/>
                <w:szCs w:val="22"/>
              </w:rPr>
              <w:t>.</w:t>
            </w:r>
          </w:p>
        </w:tc>
      </w:tr>
      <w:tr>
        <w:trPr/>
        <w:tc>
          <w:tcPr>
            <w:tcW w:w="15485" w:type="dxa"/>
            <w:gridSpan w:val="66"/>
            <w:tcBorders/>
          </w:tcPr>
          <w:p>
            <w:pPr>
              <w:pStyle w:val="Header"/>
              <w:tabs>
                <w:tab w:val="clear" w:pos="4153"/>
                <w:tab w:val="clear" w:pos="8306"/>
              </w:tabs>
              <w:snapToGrid w:val="false"/>
              <w:rPr>
                <w:b/>
                <w:b/>
                <w:bCs/>
                <w:sz w:val="22"/>
                <w:szCs w:val="22"/>
              </w:rPr>
            </w:pPr>
            <w:r>
              <w:rPr>
                <w:b/>
                <w:bCs/>
                <w:sz w:val="22"/>
                <w:szCs w:val="22"/>
              </w:rPr>
            </w:r>
          </w:p>
        </w:tc>
      </w:tr>
      <w:tr>
        <w:trPr/>
        <w:tc>
          <w:tcPr>
            <w:tcW w:w="9031" w:type="dxa"/>
            <w:gridSpan w:val="34"/>
            <w:tcBorders/>
          </w:tcPr>
          <w:p>
            <w:pPr>
              <w:pStyle w:val="Header"/>
              <w:tabs>
                <w:tab w:val="clear" w:pos="4153"/>
                <w:tab w:val="clear" w:pos="8306"/>
              </w:tabs>
              <w:rPr>
                <w:b/>
                <w:b/>
                <w:bCs/>
                <w:sz w:val="22"/>
                <w:szCs w:val="22"/>
              </w:rPr>
            </w:pPr>
            <w:r>
              <w:rPr>
                <w:b/>
                <w:sz w:val="22"/>
              </w:rPr>
              <w:t>(2200)</w:t>
            </w:r>
            <w:r>
              <w:rPr>
                <w:sz w:val="22"/>
              </w:rPr>
              <w:t xml:space="preserve"> Из общего числа умерших (стр.1) умерло новорожденных в первые 168 часов жизни </w:t>
            </w:r>
            <w:r>
              <w:rPr>
                <w:b/>
                <w:sz w:val="22"/>
              </w:rPr>
              <w:t>1</w:t>
            </w:r>
          </w:p>
        </w:tc>
        <w:tc>
          <w:tcPr>
            <w:tcW w:w="1407" w:type="dxa"/>
            <w:gridSpan w:val="6"/>
            <w:tcBorders>
              <w:bottom w:val="single" w:sz="4" w:space="0" w:color="000000"/>
            </w:tcBorders>
            <w:vAlign w:val="center"/>
          </w:tcPr>
          <w:p>
            <w:pPr>
              <w:pStyle w:val="Normal"/>
              <w:snapToGrid w:val="false"/>
              <w:rPr>
                <w:b/>
                <w:b/>
                <w:bCs/>
                <w:sz w:val="22"/>
                <w:szCs w:val="22"/>
              </w:rPr>
            </w:pPr>
            <w:r>
              <w:rPr>
                <w:b/>
                <w:bCs/>
                <w:sz w:val="22"/>
                <w:szCs w:val="22"/>
              </w:rPr>
            </w:r>
            <w:bookmarkStart w:id="13859" w:name="z2200_001_01"/>
            <w:bookmarkStart w:id="13860" w:name="z2200_001_01"/>
            <w:bookmarkEnd w:id="13860"/>
          </w:p>
        </w:tc>
        <w:tc>
          <w:tcPr>
            <w:tcW w:w="5047" w:type="dxa"/>
            <w:gridSpan w:val="26"/>
            <w:tcBorders/>
          </w:tcPr>
          <w:p>
            <w:pPr>
              <w:pStyle w:val="Header"/>
              <w:tabs>
                <w:tab w:val="clear" w:pos="4153"/>
                <w:tab w:val="clear" w:pos="8306"/>
              </w:tabs>
              <w:rPr>
                <w:b/>
                <w:b/>
                <w:bCs/>
                <w:sz w:val="22"/>
                <w:szCs w:val="22"/>
              </w:rPr>
            </w:pPr>
            <w:r>
              <w:rPr>
                <w:b/>
                <w:bCs/>
                <w:sz w:val="22"/>
                <w:szCs w:val="22"/>
              </w:rPr>
              <w:t>,</w:t>
            </w:r>
            <w:r>
              <w:rPr>
                <w:sz w:val="22"/>
              </w:rPr>
              <w:t xml:space="preserve"> умерло в первые 24 часа после поступления </w:t>
            </w:r>
          </w:p>
        </w:tc>
      </w:tr>
      <w:tr>
        <w:trPr/>
        <w:tc>
          <w:tcPr>
            <w:tcW w:w="5347" w:type="dxa"/>
            <w:gridSpan w:val="22"/>
            <w:tcBorders/>
          </w:tcPr>
          <w:p>
            <w:pPr>
              <w:pStyle w:val="Header"/>
              <w:tabs>
                <w:tab w:val="clear" w:pos="4153"/>
                <w:tab w:val="clear" w:pos="8306"/>
              </w:tabs>
              <w:rPr>
                <w:b/>
                <w:b/>
                <w:bCs/>
                <w:sz w:val="22"/>
                <w:szCs w:val="22"/>
              </w:rPr>
            </w:pPr>
            <w:r>
              <w:rPr>
                <w:sz w:val="22"/>
              </w:rPr>
              <w:t xml:space="preserve">в стационар: в возрасте 0 - 24 часа после рождения  </w:t>
            </w:r>
            <w:r>
              <w:rPr>
                <w:b/>
                <w:sz w:val="22"/>
              </w:rPr>
              <w:t>2</w:t>
            </w:r>
          </w:p>
        </w:tc>
        <w:tc>
          <w:tcPr>
            <w:tcW w:w="1418" w:type="dxa"/>
            <w:gridSpan w:val="4"/>
            <w:tcBorders>
              <w:bottom w:val="single" w:sz="4" w:space="0" w:color="000000"/>
            </w:tcBorders>
            <w:vAlign w:val="center"/>
          </w:tcPr>
          <w:p>
            <w:pPr>
              <w:pStyle w:val="Normal"/>
              <w:snapToGrid w:val="false"/>
              <w:rPr>
                <w:b/>
                <w:b/>
                <w:bCs/>
                <w:sz w:val="22"/>
                <w:szCs w:val="22"/>
              </w:rPr>
            </w:pPr>
            <w:r>
              <w:rPr>
                <w:b/>
                <w:bCs/>
                <w:sz w:val="22"/>
                <w:szCs w:val="22"/>
              </w:rPr>
            </w:r>
            <w:bookmarkStart w:id="13861" w:name="z2200_001_02"/>
            <w:bookmarkStart w:id="13862" w:name="z2200_001_02"/>
            <w:bookmarkEnd w:id="13862"/>
          </w:p>
        </w:tc>
        <w:tc>
          <w:tcPr>
            <w:tcW w:w="2825" w:type="dxa"/>
            <w:gridSpan w:val="9"/>
            <w:tcBorders/>
          </w:tcPr>
          <w:p>
            <w:pPr>
              <w:pStyle w:val="Header"/>
              <w:tabs>
                <w:tab w:val="clear" w:pos="4153"/>
                <w:tab w:val="clear" w:pos="8306"/>
              </w:tabs>
              <w:rPr>
                <w:b/>
                <w:b/>
                <w:bCs/>
                <w:sz w:val="22"/>
                <w:szCs w:val="22"/>
              </w:rPr>
            </w:pPr>
            <w:r>
              <w:rPr>
                <w:b/>
                <w:bCs/>
                <w:sz w:val="22"/>
                <w:szCs w:val="22"/>
              </w:rPr>
              <w:t>,</w:t>
            </w:r>
            <w:r>
              <w:rPr>
                <w:b/>
                <w:sz w:val="22"/>
              </w:rPr>
              <w:t xml:space="preserve">  </w:t>
            </w:r>
            <w:r>
              <w:rPr>
                <w:sz w:val="22"/>
              </w:rPr>
              <w:t xml:space="preserve">из них недоношенных </w:t>
            </w:r>
            <w:r>
              <w:rPr>
                <w:b/>
                <w:sz w:val="22"/>
              </w:rPr>
              <w:t>3</w:t>
            </w:r>
          </w:p>
        </w:tc>
        <w:tc>
          <w:tcPr>
            <w:tcW w:w="1559" w:type="dxa"/>
            <w:gridSpan w:val="8"/>
            <w:tcBorders>
              <w:bottom w:val="single" w:sz="4" w:space="0" w:color="000000"/>
            </w:tcBorders>
            <w:vAlign w:val="center"/>
          </w:tcPr>
          <w:p>
            <w:pPr>
              <w:pStyle w:val="Normal"/>
              <w:snapToGrid w:val="false"/>
              <w:rPr>
                <w:b/>
                <w:b/>
                <w:bCs/>
                <w:sz w:val="22"/>
                <w:szCs w:val="22"/>
              </w:rPr>
            </w:pPr>
            <w:r>
              <w:rPr>
                <w:b/>
                <w:bCs/>
                <w:sz w:val="22"/>
                <w:szCs w:val="22"/>
              </w:rPr>
            </w:r>
            <w:bookmarkStart w:id="13863" w:name="z2200_001_03"/>
            <w:bookmarkStart w:id="13864" w:name="z2200_001_03"/>
            <w:bookmarkEnd w:id="13864"/>
          </w:p>
        </w:tc>
        <w:tc>
          <w:tcPr>
            <w:tcW w:w="4336" w:type="dxa"/>
            <w:gridSpan w:val="23"/>
            <w:tcBorders/>
          </w:tcPr>
          <w:p>
            <w:pPr>
              <w:pStyle w:val="Header"/>
              <w:tabs>
                <w:tab w:val="clear" w:pos="4153"/>
                <w:tab w:val="clear" w:pos="8306"/>
              </w:tabs>
              <w:rPr>
                <w:b/>
                <w:b/>
                <w:bCs/>
                <w:sz w:val="22"/>
                <w:szCs w:val="22"/>
              </w:rPr>
            </w:pPr>
            <w:r>
              <w:rPr>
                <w:b/>
                <w:bCs/>
                <w:sz w:val="22"/>
                <w:szCs w:val="22"/>
              </w:rPr>
              <w:t>,</w:t>
            </w:r>
            <w:r>
              <w:rPr>
                <w:sz w:val="22"/>
              </w:rPr>
              <w:t xml:space="preserve"> до 1 года (без умерших в первые 24 часа</w:t>
            </w:r>
          </w:p>
        </w:tc>
      </w:tr>
      <w:tr>
        <w:trPr/>
        <w:tc>
          <w:tcPr>
            <w:tcW w:w="2086" w:type="dxa"/>
            <w:gridSpan w:val="6"/>
            <w:tcBorders/>
          </w:tcPr>
          <w:p>
            <w:pPr>
              <w:pStyle w:val="Header"/>
              <w:tabs>
                <w:tab w:val="clear" w:pos="4153"/>
                <w:tab w:val="clear" w:pos="8306"/>
              </w:tabs>
              <w:rPr>
                <w:b/>
                <w:b/>
                <w:bCs/>
                <w:sz w:val="22"/>
                <w:szCs w:val="22"/>
              </w:rPr>
            </w:pPr>
            <w:r>
              <w:rPr>
                <w:sz w:val="22"/>
              </w:rPr>
              <w:t>после рождения)</w:t>
            </w:r>
            <w:r>
              <w:rPr>
                <w:b/>
                <w:sz w:val="22"/>
              </w:rPr>
              <w:t xml:space="preserve"> 4</w:t>
            </w:r>
          </w:p>
        </w:tc>
        <w:tc>
          <w:tcPr>
            <w:tcW w:w="1276" w:type="dxa"/>
            <w:gridSpan w:val="6"/>
            <w:tcBorders>
              <w:bottom w:val="single" w:sz="4" w:space="0" w:color="000000"/>
            </w:tcBorders>
            <w:vAlign w:val="center"/>
          </w:tcPr>
          <w:p>
            <w:pPr>
              <w:pStyle w:val="Normal"/>
              <w:snapToGrid w:val="false"/>
              <w:rPr>
                <w:b/>
                <w:b/>
                <w:bCs/>
                <w:sz w:val="22"/>
                <w:szCs w:val="22"/>
              </w:rPr>
            </w:pPr>
            <w:r>
              <w:rPr>
                <w:b/>
                <w:bCs/>
                <w:sz w:val="22"/>
                <w:szCs w:val="22"/>
              </w:rPr>
            </w:r>
            <w:bookmarkStart w:id="13865" w:name="z2200_001_04"/>
            <w:bookmarkStart w:id="13866" w:name="z2200_001_04"/>
            <w:bookmarkEnd w:id="13866"/>
          </w:p>
        </w:tc>
        <w:tc>
          <w:tcPr>
            <w:tcW w:w="3118" w:type="dxa"/>
            <w:gridSpan w:val="12"/>
            <w:tcBorders/>
          </w:tcPr>
          <w:p>
            <w:pPr>
              <w:pStyle w:val="Header"/>
              <w:tabs>
                <w:tab w:val="clear" w:pos="4153"/>
                <w:tab w:val="clear" w:pos="8306"/>
              </w:tabs>
              <w:rPr>
                <w:b/>
                <w:b/>
                <w:bCs/>
                <w:sz w:val="22"/>
                <w:szCs w:val="22"/>
              </w:rPr>
            </w:pPr>
            <w:r>
              <w:rPr>
                <w:b/>
                <w:bCs/>
                <w:sz w:val="22"/>
                <w:szCs w:val="22"/>
              </w:rPr>
              <w:t>,</w:t>
            </w:r>
            <w:r>
              <w:rPr>
                <w:b/>
                <w:sz w:val="22"/>
              </w:rPr>
              <w:t xml:space="preserve">  </w:t>
            </w:r>
            <w:r>
              <w:rPr>
                <w:sz w:val="22"/>
              </w:rPr>
              <w:t xml:space="preserve">в том числе от пневмонии </w:t>
            </w:r>
            <w:r>
              <w:rPr>
                <w:b/>
                <w:sz w:val="22"/>
              </w:rPr>
              <w:t>5</w:t>
            </w:r>
          </w:p>
        </w:tc>
        <w:tc>
          <w:tcPr>
            <w:tcW w:w="1276" w:type="dxa"/>
            <w:gridSpan w:val="6"/>
            <w:tcBorders>
              <w:bottom w:val="single" w:sz="4" w:space="0" w:color="000000"/>
            </w:tcBorders>
            <w:vAlign w:val="center"/>
          </w:tcPr>
          <w:p>
            <w:pPr>
              <w:pStyle w:val="Normal"/>
              <w:snapToGrid w:val="false"/>
              <w:rPr>
                <w:b/>
                <w:b/>
                <w:bCs/>
                <w:sz w:val="22"/>
                <w:szCs w:val="22"/>
              </w:rPr>
            </w:pPr>
            <w:r>
              <w:rPr>
                <w:b/>
                <w:bCs/>
                <w:sz w:val="22"/>
                <w:szCs w:val="22"/>
              </w:rPr>
            </w:r>
            <w:bookmarkStart w:id="13867" w:name="z2200_001_05"/>
            <w:bookmarkStart w:id="13868" w:name="z2200_001_05"/>
            <w:bookmarkEnd w:id="13868"/>
          </w:p>
        </w:tc>
        <w:tc>
          <w:tcPr>
            <w:tcW w:w="7729" w:type="dxa"/>
            <w:gridSpan w:val="36"/>
            <w:tcBorders/>
          </w:tcPr>
          <w:p>
            <w:pPr>
              <w:pStyle w:val="Header"/>
              <w:tabs>
                <w:tab w:val="clear" w:pos="4153"/>
                <w:tab w:val="clear" w:pos="8306"/>
              </w:tabs>
              <w:rPr>
                <w:b/>
                <w:b/>
                <w:bCs/>
                <w:sz w:val="22"/>
                <w:szCs w:val="22"/>
              </w:rPr>
            </w:pPr>
            <w:r>
              <w:rPr>
                <w:b/>
                <w:bCs/>
                <w:sz w:val="22"/>
                <w:szCs w:val="22"/>
              </w:rPr>
              <w:t>.</w:t>
            </w:r>
          </w:p>
        </w:tc>
      </w:tr>
      <w:tr>
        <w:trPr/>
        <w:tc>
          <w:tcPr>
            <w:tcW w:w="15485" w:type="dxa"/>
            <w:gridSpan w:val="66"/>
            <w:tcBorders/>
          </w:tcPr>
          <w:p>
            <w:pPr>
              <w:pStyle w:val="Header"/>
              <w:tabs>
                <w:tab w:val="clear" w:pos="4153"/>
                <w:tab w:val="clear" w:pos="8306"/>
              </w:tabs>
              <w:snapToGrid w:val="false"/>
              <w:rPr>
                <w:b/>
                <w:b/>
                <w:bCs/>
                <w:sz w:val="22"/>
                <w:szCs w:val="22"/>
              </w:rPr>
            </w:pPr>
            <w:r>
              <w:rPr>
                <w:b/>
                <w:bCs/>
                <w:sz w:val="22"/>
                <w:szCs w:val="22"/>
              </w:rPr>
            </w:r>
          </w:p>
        </w:tc>
      </w:tr>
      <w:tr>
        <w:trPr/>
        <w:tc>
          <w:tcPr>
            <w:tcW w:w="10297" w:type="dxa"/>
            <w:gridSpan w:val="39"/>
            <w:tcBorders/>
          </w:tcPr>
          <w:p>
            <w:pPr>
              <w:pStyle w:val="Header"/>
              <w:tabs>
                <w:tab w:val="clear" w:pos="4153"/>
                <w:tab w:val="clear" w:pos="8306"/>
              </w:tabs>
              <w:rPr>
                <w:b/>
                <w:b/>
                <w:bCs/>
                <w:sz w:val="22"/>
                <w:szCs w:val="22"/>
              </w:rPr>
            </w:pPr>
            <w:r>
              <w:rPr>
                <w:b/>
                <w:sz w:val="22"/>
              </w:rPr>
              <w:t>(2300)</w:t>
            </w:r>
            <w:r>
              <w:rPr>
                <w:sz w:val="22"/>
              </w:rPr>
              <w:t xml:space="preserve"> Поступило пациентов с инфарктом миокарда в стационар в первые сутки от начала заболевания </w:t>
            </w:r>
            <w:r>
              <w:rPr>
                <w:b/>
                <w:sz w:val="22"/>
              </w:rPr>
              <w:t>1</w:t>
            </w:r>
          </w:p>
        </w:tc>
        <w:tc>
          <w:tcPr>
            <w:tcW w:w="1417" w:type="dxa"/>
            <w:gridSpan w:val="9"/>
            <w:tcBorders>
              <w:bottom w:val="single" w:sz="4" w:space="0" w:color="000000"/>
            </w:tcBorders>
            <w:vAlign w:val="center"/>
          </w:tcPr>
          <w:p>
            <w:pPr>
              <w:pStyle w:val="Normal"/>
              <w:snapToGrid w:val="false"/>
              <w:rPr>
                <w:b/>
                <w:b/>
                <w:bCs/>
                <w:sz w:val="22"/>
                <w:szCs w:val="22"/>
              </w:rPr>
            </w:pPr>
            <w:r>
              <w:rPr>
                <w:b/>
                <w:bCs/>
                <w:sz w:val="22"/>
                <w:szCs w:val="22"/>
              </w:rPr>
            </w:r>
            <w:bookmarkStart w:id="13869" w:name="z2300_001_01"/>
            <w:bookmarkStart w:id="13870" w:name="z2300_001_01"/>
            <w:bookmarkEnd w:id="13870"/>
          </w:p>
        </w:tc>
        <w:tc>
          <w:tcPr>
            <w:tcW w:w="3771" w:type="dxa"/>
            <w:gridSpan w:val="18"/>
            <w:tcBorders/>
          </w:tcPr>
          <w:p>
            <w:pPr>
              <w:pStyle w:val="Header"/>
              <w:tabs>
                <w:tab w:val="clear" w:pos="4153"/>
                <w:tab w:val="clear" w:pos="8306"/>
              </w:tabs>
              <w:rPr>
                <w:b/>
                <w:b/>
                <w:bCs/>
                <w:sz w:val="22"/>
                <w:szCs w:val="22"/>
              </w:rPr>
            </w:pPr>
            <w:r>
              <w:rPr>
                <w:b/>
                <w:bCs/>
                <w:sz w:val="22"/>
                <w:szCs w:val="22"/>
              </w:rPr>
              <w:t>,</w:t>
            </w:r>
            <w:r>
              <w:rPr>
                <w:sz w:val="22"/>
              </w:rPr>
              <w:t xml:space="preserve"> в том числе в первые 12 часов </w:t>
            </w:r>
          </w:p>
        </w:tc>
      </w:tr>
      <w:tr>
        <w:trPr/>
        <w:tc>
          <w:tcPr>
            <w:tcW w:w="386" w:type="dxa"/>
            <w:tcBorders/>
          </w:tcPr>
          <w:p>
            <w:pPr>
              <w:pStyle w:val="Header"/>
              <w:tabs>
                <w:tab w:val="clear" w:pos="4153"/>
                <w:tab w:val="clear" w:pos="8306"/>
              </w:tabs>
              <w:rPr>
                <w:b/>
                <w:b/>
                <w:bCs/>
                <w:sz w:val="22"/>
                <w:szCs w:val="22"/>
              </w:rPr>
            </w:pPr>
            <w:r>
              <w:rPr>
                <w:b/>
                <w:bCs/>
                <w:sz w:val="22"/>
                <w:szCs w:val="22"/>
              </w:rPr>
              <w:t>2</w:t>
            </w:r>
          </w:p>
        </w:tc>
        <w:tc>
          <w:tcPr>
            <w:tcW w:w="1275" w:type="dxa"/>
            <w:gridSpan w:val="2"/>
            <w:tcBorders>
              <w:bottom w:val="single" w:sz="4" w:space="0" w:color="000000"/>
            </w:tcBorders>
            <w:vAlign w:val="center"/>
          </w:tcPr>
          <w:p>
            <w:pPr>
              <w:pStyle w:val="Normal"/>
              <w:snapToGrid w:val="false"/>
              <w:rPr>
                <w:b/>
                <w:b/>
                <w:bCs/>
                <w:sz w:val="22"/>
                <w:szCs w:val="22"/>
              </w:rPr>
            </w:pPr>
            <w:r>
              <w:rPr>
                <w:b/>
                <w:bCs/>
                <w:sz w:val="22"/>
                <w:szCs w:val="22"/>
              </w:rPr>
            </w:r>
            <w:bookmarkStart w:id="13871" w:name="z2300_001_02"/>
            <w:bookmarkStart w:id="13872" w:name="z2300_001_02"/>
            <w:bookmarkEnd w:id="13872"/>
          </w:p>
        </w:tc>
        <w:tc>
          <w:tcPr>
            <w:tcW w:w="4819" w:type="dxa"/>
            <w:gridSpan w:val="21"/>
            <w:tcBorders/>
          </w:tcPr>
          <w:p>
            <w:pPr>
              <w:pStyle w:val="Header"/>
              <w:tabs>
                <w:tab w:val="clear" w:pos="4153"/>
                <w:tab w:val="clear" w:pos="8306"/>
              </w:tabs>
              <w:rPr>
                <w:b/>
                <w:b/>
                <w:bCs/>
                <w:sz w:val="22"/>
                <w:szCs w:val="22"/>
              </w:rPr>
            </w:pPr>
            <w:r>
              <w:rPr>
                <w:b/>
                <w:bCs/>
                <w:sz w:val="22"/>
                <w:szCs w:val="22"/>
              </w:rPr>
              <w:t>,</w:t>
            </w:r>
            <w:r>
              <w:rPr>
                <w:b/>
                <w:sz w:val="22"/>
              </w:rPr>
              <w:t xml:space="preserve">  </w:t>
            </w:r>
            <w:r>
              <w:rPr>
                <w:sz w:val="22"/>
              </w:rPr>
              <w:t xml:space="preserve">из них проведена тромболитическая терапия </w:t>
            </w:r>
            <w:r>
              <w:rPr>
                <w:b/>
                <w:sz w:val="22"/>
              </w:rPr>
              <w:t>3</w:t>
            </w:r>
          </w:p>
        </w:tc>
        <w:tc>
          <w:tcPr>
            <w:tcW w:w="1276" w:type="dxa"/>
            <w:gridSpan w:val="6"/>
            <w:tcBorders>
              <w:bottom w:val="single" w:sz="4" w:space="0" w:color="000000"/>
            </w:tcBorders>
            <w:vAlign w:val="center"/>
          </w:tcPr>
          <w:p>
            <w:pPr>
              <w:pStyle w:val="Normal"/>
              <w:snapToGrid w:val="false"/>
              <w:rPr>
                <w:b/>
                <w:b/>
                <w:bCs/>
                <w:sz w:val="22"/>
                <w:szCs w:val="22"/>
              </w:rPr>
            </w:pPr>
            <w:r>
              <w:rPr>
                <w:b/>
                <w:bCs/>
                <w:sz w:val="22"/>
                <w:szCs w:val="22"/>
              </w:rPr>
            </w:r>
            <w:bookmarkStart w:id="13873" w:name="z2300_001_03"/>
            <w:bookmarkStart w:id="13874" w:name="z2300_001_03"/>
            <w:bookmarkEnd w:id="13874"/>
          </w:p>
        </w:tc>
        <w:tc>
          <w:tcPr>
            <w:tcW w:w="1984" w:type="dxa"/>
            <w:gridSpan w:val="6"/>
            <w:tcBorders/>
          </w:tcPr>
          <w:p>
            <w:pPr>
              <w:pStyle w:val="Header"/>
              <w:tabs>
                <w:tab w:val="clear" w:pos="4153"/>
                <w:tab w:val="clear" w:pos="8306"/>
              </w:tabs>
              <w:rPr>
                <w:b/>
                <w:b/>
                <w:bCs/>
                <w:sz w:val="22"/>
                <w:szCs w:val="22"/>
              </w:rPr>
            </w:pPr>
            <w:r>
              <w:rPr>
                <w:b/>
                <w:bCs/>
                <w:sz w:val="22"/>
                <w:szCs w:val="22"/>
              </w:rPr>
              <w:t>,</w:t>
            </w:r>
            <w:r>
              <w:rPr>
                <w:sz w:val="22"/>
              </w:rPr>
              <w:t xml:space="preserve"> стентирование </w:t>
            </w:r>
            <w:r>
              <w:rPr>
                <w:b/>
                <w:sz w:val="22"/>
              </w:rPr>
              <w:t>4</w:t>
            </w:r>
          </w:p>
        </w:tc>
        <w:tc>
          <w:tcPr>
            <w:tcW w:w="1691" w:type="dxa"/>
            <w:gridSpan w:val="9"/>
            <w:tcBorders>
              <w:bottom w:val="single" w:sz="4" w:space="0" w:color="000000"/>
            </w:tcBorders>
            <w:vAlign w:val="center"/>
          </w:tcPr>
          <w:p>
            <w:pPr>
              <w:pStyle w:val="Normal"/>
              <w:snapToGrid w:val="false"/>
              <w:rPr>
                <w:b/>
                <w:b/>
                <w:bCs/>
                <w:sz w:val="22"/>
                <w:szCs w:val="22"/>
              </w:rPr>
            </w:pPr>
            <w:r>
              <w:rPr>
                <w:b/>
                <w:bCs/>
                <w:sz w:val="22"/>
                <w:szCs w:val="22"/>
              </w:rPr>
            </w:r>
            <w:bookmarkStart w:id="13875" w:name="z2300_001_04"/>
            <w:bookmarkStart w:id="13876" w:name="z2300_001_04"/>
            <w:bookmarkEnd w:id="13876"/>
          </w:p>
        </w:tc>
        <w:tc>
          <w:tcPr>
            <w:tcW w:w="4054" w:type="dxa"/>
            <w:gridSpan w:val="21"/>
            <w:tcBorders/>
          </w:tcPr>
          <w:p>
            <w:pPr>
              <w:pStyle w:val="Header"/>
              <w:tabs>
                <w:tab w:val="clear" w:pos="4153"/>
                <w:tab w:val="clear" w:pos="8306"/>
              </w:tabs>
              <w:rPr>
                <w:b/>
                <w:b/>
                <w:bCs/>
                <w:sz w:val="22"/>
                <w:szCs w:val="22"/>
              </w:rPr>
            </w:pPr>
            <w:r>
              <w:rPr>
                <w:b/>
                <w:bCs/>
                <w:sz w:val="22"/>
                <w:szCs w:val="22"/>
              </w:rPr>
              <w:t>,</w:t>
            </w:r>
            <w:r>
              <w:rPr>
                <w:sz w:val="22"/>
              </w:rPr>
              <w:t xml:space="preserve"> из общего числа умерших умерло </w:t>
            </w:r>
          </w:p>
        </w:tc>
      </w:tr>
      <w:tr>
        <w:trPr/>
        <w:tc>
          <w:tcPr>
            <w:tcW w:w="10155" w:type="dxa"/>
            <w:gridSpan w:val="38"/>
            <w:tcBorders/>
          </w:tcPr>
          <w:p>
            <w:pPr>
              <w:pStyle w:val="Header"/>
              <w:tabs>
                <w:tab w:val="clear" w:pos="4153"/>
                <w:tab w:val="clear" w:pos="8306"/>
              </w:tabs>
              <w:rPr>
                <w:b/>
                <w:b/>
                <w:bCs/>
                <w:sz w:val="22"/>
                <w:szCs w:val="22"/>
              </w:rPr>
            </w:pPr>
            <w:r>
              <w:rPr>
                <w:sz w:val="22"/>
              </w:rPr>
              <w:t xml:space="preserve">пациентов с инфарктом миокарда (стр. 10.4.2+10.4.3) в первые 24 часа после поступления в стационар </w:t>
            </w:r>
            <w:r>
              <w:rPr>
                <w:b/>
                <w:sz w:val="22"/>
              </w:rPr>
              <w:t>5</w:t>
            </w:r>
          </w:p>
        </w:tc>
        <w:tc>
          <w:tcPr>
            <w:tcW w:w="1428" w:type="dxa"/>
            <w:gridSpan w:val="9"/>
            <w:tcBorders>
              <w:bottom w:val="single" w:sz="4" w:space="0" w:color="000000"/>
            </w:tcBorders>
            <w:vAlign w:val="center"/>
          </w:tcPr>
          <w:p>
            <w:pPr>
              <w:pStyle w:val="Normal"/>
              <w:snapToGrid w:val="false"/>
              <w:rPr>
                <w:b/>
                <w:b/>
                <w:bCs/>
                <w:sz w:val="22"/>
                <w:szCs w:val="22"/>
              </w:rPr>
            </w:pPr>
            <w:r>
              <w:rPr>
                <w:b/>
                <w:bCs/>
                <w:sz w:val="22"/>
                <w:szCs w:val="22"/>
              </w:rPr>
            </w:r>
            <w:bookmarkStart w:id="13877" w:name="z2300_001_05"/>
            <w:bookmarkStart w:id="13878" w:name="z2300_001_05"/>
            <w:bookmarkEnd w:id="13878"/>
          </w:p>
        </w:tc>
        <w:tc>
          <w:tcPr>
            <w:tcW w:w="3902" w:type="dxa"/>
            <w:gridSpan w:val="19"/>
            <w:tcBorders/>
          </w:tcPr>
          <w:p>
            <w:pPr>
              <w:pStyle w:val="Header"/>
              <w:tabs>
                <w:tab w:val="clear" w:pos="4153"/>
                <w:tab w:val="clear" w:pos="8306"/>
              </w:tabs>
              <w:rPr>
                <w:b/>
                <w:b/>
                <w:bCs/>
                <w:sz w:val="22"/>
                <w:szCs w:val="22"/>
              </w:rPr>
            </w:pPr>
            <w:r>
              <w:rPr>
                <w:b/>
                <w:bCs/>
                <w:sz w:val="22"/>
                <w:szCs w:val="22"/>
              </w:rPr>
              <w:t>,</w:t>
            </w:r>
            <w:r>
              <w:rPr>
                <w:sz w:val="22"/>
              </w:rPr>
              <w:t xml:space="preserve"> в том числе в возрасте до 65 лет</w:t>
            </w:r>
            <w:r>
              <w:rPr>
                <w:b/>
                <w:sz w:val="22"/>
              </w:rPr>
              <w:t xml:space="preserve"> </w:t>
            </w:r>
          </w:p>
        </w:tc>
      </w:tr>
      <w:tr>
        <w:trPr/>
        <w:tc>
          <w:tcPr>
            <w:tcW w:w="386" w:type="dxa"/>
            <w:tcBorders/>
          </w:tcPr>
          <w:p>
            <w:pPr>
              <w:pStyle w:val="Header"/>
              <w:tabs>
                <w:tab w:val="clear" w:pos="4153"/>
                <w:tab w:val="clear" w:pos="8306"/>
              </w:tabs>
              <w:rPr>
                <w:b/>
                <w:b/>
                <w:bCs/>
                <w:sz w:val="22"/>
                <w:szCs w:val="22"/>
              </w:rPr>
            </w:pPr>
            <w:r>
              <w:rPr>
                <w:b/>
                <w:bCs/>
                <w:sz w:val="22"/>
                <w:szCs w:val="22"/>
              </w:rPr>
              <w:t>6</w:t>
            </w:r>
          </w:p>
        </w:tc>
        <w:tc>
          <w:tcPr>
            <w:tcW w:w="1207" w:type="dxa"/>
            <w:tcBorders>
              <w:bottom w:val="single" w:sz="4" w:space="0" w:color="000000"/>
            </w:tcBorders>
            <w:vAlign w:val="center"/>
          </w:tcPr>
          <w:p>
            <w:pPr>
              <w:pStyle w:val="Normal"/>
              <w:snapToGrid w:val="false"/>
              <w:rPr>
                <w:b/>
                <w:b/>
                <w:bCs/>
                <w:sz w:val="22"/>
                <w:szCs w:val="22"/>
              </w:rPr>
            </w:pPr>
            <w:r>
              <w:rPr>
                <w:b/>
                <w:bCs/>
                <w:sz w:val="22"/>
                <w:szCs w:val="22"/>
              </w:rPr>
            </w:r>
            <w:bookmarkStart w:id="13879" w:name="z2300_001_06"/>
            <w:bookmarkStart w:id="13880" w:name="z2300_001_06"/>
            <w:bookmarkEnd w:id="13880"/>
          </w:p>
        </w:tc>
        <w:tc>
          <w:tcPr>
            <w:tcW w:w="13892" w:type="dxa"/>
            <w:gridSpan w:val="64"/>
            <w:tcBorders/>
          </w:tcPr>
          <w:p>
            <w:pPr>
              <w:pStyle w:val="Header"/>
              <w:tabs>
                <w:tab w:val="clear" w:pos="4153"/>
                <w:tab w:val="clear" w:pos="8306"/>
              </w:tabs>
              <w:rPr>
                <w:b/>
                <w:b/>
                <w:bCs/>
                <w:sz w:val="22"/>
                <w:szCs w:val="22"/>
              </w:rPr>
            </w:pPr>
            <w:r>
              <w:rPr>
                <w:b/>
                <w:bCs/>
                <w:sz w:val="22"/>
                <w:szCs w:val="22"/>
              </w:rPr>
              <w:t>,</w:t>
            </w:r>
            <w:r>
              <w:rPr>
                <w:sz w:val="22"/>
              </w:rPr>
              <w:t xml:space="preserve"> из числа умерших в первые в 24 часа поступления в стационар пациентов с инфарктом миокарда проведена тромболитическая терапия </w:t>
            </w:r>
          </w:p>
        </w:tc>
      </w:tr>
      <w:tr>
        <w:trPr/>
        <w:tc>
          <w:tcPr>
            <w:tcW w:w="386" w:type="dxa"/>
            <w:tcBorders/>
          </w:tcPr>
          <w:p>
            <w:pPr>
              <w:pStyle w:val="Header"/>
              <w:tabs>
                <w:tab w:val="clear" w:pos="4153"/>
                <w:tab w:val="clear" w:pos="8306"/>
              </w:tabs>
              <w:rPr>
                <w:b/>
                <w:b/>
                <w:bCs/>
                <w:sz w:val="22"/>
                <w:szCs w:val="22"/>
              </w:rPr>
            </w:pPr>
            <w:r>
              <w:rPr>
                <w:b/>
                <w:bCs/>
                <w:sz w:val="22"/>
                <w:szCs w:val="22"/>
              </w:rPr>
              <w:t>7</w:t>
            </w:r>
          </w:p>
        </w:tc>
        <w:tc>
          <w:tcPr>
            <w:tcW w:w="1275" w:type="dxa"/>
            <w:gridSpan w:val="2"/>
            <w:tcBorders>
              <w:bottom w:val="single" w:sz="4" w:space="0" w:color="000000"/>
            </w:tcBorders>
            <w:vAlign w:val="center"/>
          </w:tcPr>
          <w:p>
            <w:pPr>
              <w:pStyle w:val="Normal"/>
              <w:snapToGrid w:val="false"/>
              <w:rPr>
                <w:b/>
                <w:b/>
                <w:bCs/>
                <w:sz w:val="22"/>
                <w:szCs w:val="22"/>
              </w:rPr>
            </w:pPr>
            <w:r>
              <w:rPr>
                <w:b/>
                <w:bCs/>
                <w:sz w:val="22"/>
                <w:szCs w:val="22"/>
              </w:rPr>
            </w:r>
            <w:bookmarkStart w:id="13881" w:name="z2300_001_07"/>
            <w:bookmarkStart w:id="13882" w:name="z2300_001_07"/>
            <w:bookmarkEnd w:id="13882"/>
          </w:p>
        </w:tc>
        <w:tc>
          <w:tcPr>
            <w:tcW w:w="1984" w:type="dxa"/>
            <w:gridSpan w:val="11"/>
            <w:tcBorders/>
          </w:tcPr>
          <w:p>
            <w:pPr>
              <w:pStyle w:val="Header"/>
              <w:tabs>
                <w:tab w:val="clear" w:pos="4153"/>
                <w:tab w:val="clear" w:pos="8306"/>
              </w:tabs>
              <w:rPr>
                <w:b/>
                <w:b/>
                <w:bCs/>
                <w:sz w:val="22"/>
                <w:szCs w:val="22"/>
              </w:rPr>
            </w:pPr>
            <w:r>
              <w:rPr>
                <w:b/>
                <w:bCs/>
                <w:sz w:val="22"/>
                <w:szCs w:val="22"/>
              </w:rPr>
              <w:t>,</w:t>
            </w:r>
            <w:r>
              <w:rPr>
                <w:sz w:val="22"/>
              </w:rPr>
              <w:t xml:space="preserve"> стентирование </w:t>
            </w:r>
            <w:r>
              <w:rPr>
                <w:b/>
                <w:sz w:val="22"/>
              </w:rPr>
              <w:t>8</w:t>
            </w:r>
          </w:p>
        </w:tc>
        <w:tc>
          <w:tcPr>
            <w:tcW w:w="1276" w:type="dxa"/>
            <w:gridSpan w:val="5"/>
            <w:tcBorders>
              <w:bottom w:val="single" w:sz="4" w:space="0" w:color="000000"/>
            </w:tcBorders>
            <w:vAlign w:val="center"/>
          </w:tcPr>
          <w:p>
            <w:pPr>
              <w:pStyle w:val="Normal"/>
              <w:snapToGrid w:val="false"/>
              <w:rPr>
                <w:b/>
                <w:b/>
                <w:bCs/>
                <w:sz w:val="22"/>
                <w:szCs w:val="22"/>
              </w:rPr>
            </w:pPr>
            <w:r>
              <w:rPr>
                <w:b/>
                <w:bCs/>
                <w:sz w:val="22"/>
                <w:szCs w:val="22"/>
              </w:rPr>
            </w:r>
            <w:bookmarkStart w:id="13883" w:name="z2300_001_08"/>
            <w:bookmarkStart w:id="13884" w:name="z2300_001_08"/>
            <w:bookmarkEnd w:id="13884"/>
          </w:p>
        </w:tc>
        <w:tc>
          <w:tcPr>
            <w:tcW w:w="10564" w:type="dxa"/>
            <w:gridSpan w:val="47"/>
            <w:tcBorders/>
          </w:tcPr>
          <w:p>
            <w:pPr>
              <w:pStyle w:val="Header"/>
              <w:tabs>
                <w:tab w:val="clear" w:pos="4153"/>
                <w:tab w:val="clear" w:pos="8306"/>
              </w:tabs>
              <w:rPr>
                <w:b/>
                <w:b/>
                <w:bCs/>
                <w:sz w:val="22"/>
                <w:szCs w:val="22"/>
              </w:rPr>
            </w:pPr>
            <w:r>
              <w:rPr>
                <w:b/>
                <w:bCs/>
                <w:sz w:val="22"/>
                <w:szCs w:val="22"/>
              </w:rPr>
              <w:t>.</w:t>
            </w:r>
          </w:p>
        </w:tc>
      </w:tr>
      <w:tr>
        <w:trPr/>
        <w:tc>
          <w:tcPr>
            <w:tcW w:w="15485" w:type="dxa"/>
            <w:gridSpan w:val="66"/>
            <w:tcBorders/>
          </w:tcPr>
          <w:p>
            <w:pPr>
              <w:pStyle w:val="Header"/>
              <w:tabs>
                <w:tab w:val="clear" w:pos="4153"/>
                <w:tab w:val="clear" w:pos="8306"/>
              </w:tabs>
              <w:snapToGrid w:val="false"/>
              <w:rPr>
                <w:b/>
                <w:b/>
                <w:bCs/>
                <w:sz w:val="22"/>
                <w:szCs w:val="22"/>
              </w:rPr>
            </w:pPr>
            <w:r>
              <w:rPr>
                <w:b/>
                <w:bCs/>
                <w:sz w:val="22"/>
                <w:szCs w:val="22"/>
              </w:rPr>
            </w:r>
          </w:p>
        </w:tc>
      </w:tr>
      <w:tr>
        <w:trPr/>
        <w:tc>
          <w:tcPr>
            <w:tcW w:w="12717" w:type="dxa"/>
            <w:gridSpan w:val="51"/>
            <w:tcBorders/>
          </w:tcPr>
          <w:p>
            <w:pPr>
              <w:pStyle w:val="Header"/>
              <w:tabs>
                <w:tab w:val="clear" w:pos="4153"/>
                <w:tab w:val="clear" w:pos="8306"/>
              </w:tabs>
              <w:rPr>
                <w:b/>
                <w:b/>
                <w:bCs/>
                <w:sz w:val="22"/>
                <w:szCs w:val="22"/>
              </w:rPr>
            </w:pPr>
            <w:r>
              <w:rPr>
                <w:b/>
                <w:sz w:val="22"/>
              </w:rPr>
              <w:t>(2301)</w:t>
            </w:r>
            <w:r>
              <w:rPr>
                <w:sz w:val="22"/>
              </w:rPr>
              <w:t xml:space="preserve"> Поступило пациентов с острыми цереброваскулярными болезнями (стр.10.7.1-10.7.5) в первые сутки от начала заболевания </w:t>
            </w:r>
            <w:r>
              <w:rPr>
                <w:b/>
                <w:sz w:val="22"/>
              </w:rPr>
              <w:t>1</w:t>
            </w:r>
          </w:p>
        </w:tc>
        <w:tc>
          <w:tcPr>
            <w:tcW w:w="1418" w:type="dxa"/>
            <w:gridSpan w:val="8"/>
            <w:tcBorders>
              <w:bottom w:val="single" w:sz="4" w:space="0" w:color="000000"/>
            </w:tcBorders>
            <w:vAlign w:val="center"/>
          </w:tcPr>
          <w:p>
            <w:pPr>
              <w:pStyle w:val="Normal"/>
              <w:snapToGrid w:val="false"/>
              <w:rPr>
                <w:b/>
                <w:b/>
                <w:bCs/>
                <w:sz w:val="22"/>
                <w:szCs w:val="22"/>
              </w:rPr>
            </w:pPr>
            <w:r>
              <w:rPr>
                <w:b/>
                <w:bCs/>
                <w:sz w:val="22"/>
                <w:szCs w:val="22"/>
              </w:rPr>
            </w:r>
            <w:bookmarkStart w:id="13885" w:name="z2301_001_01"/>
            <w:bookmarkStart w:id="13886" w:name="z2301_001_01"/>
            <w:bookmarkEnd w:id="13886"/>
          </w:p>
        </w:tc>
        <w:tc>
          <w:tcPr>
            <w:tcW w:w="1350" w:type="dxa"/>
            <w:gridSpan w:val="7"/>
            <w:tcBorders/>
          </w:tcPr>
          <w:p>
            <w:pPr>
              <w:pStyle w:val="Header"/>
              <w:tabs>
                <w:tab w:val="clear" w:pos="4153"/>
                <w:tab w:val="clear" w:pos="8306"/>
              </w:tabs>
              <w:rPr>
                <w:b/>
                <w:b/>
                <w:bCs/>
                <w:sz w:val="22"/>
                <w:szCs w:val="22"/>
              </w:rPr>
            </w:pPr>
            <w:r>
              <w:rPr>
                <w:b/>
                <w:bCs/>
                <w:sz w:val="22"/>
                <w:szCs w:val="22"/>
              </w:rPr>
              <w:t>.</w:t>
            </w:r>
          </w:p>
        </w:tc>
      </w:tr>
      <w:tr>
        <w:trPr/>
        <w:tc>
          <w:tcPr>
            <w:tcW w:w="2653" w:type="dxa"/>
            <w:gridSpan w:val="8"/>
            <w:tcBorders/>
          </w:tcPr>
          <w:p>
            <w:pPr>
              <w:pStyle w:val="Header"/>
              <w:tabs>
                <w:tab w:val="clear" w:pos="4153"/>
                <w:tab w:val="clear" w:pos="8306"/>
              </w:tabs>
              <w:rPr>
                <w:b/>
                <w:b/>
                <w:bCs/>
                <w:sz w:val="22"/>
                <w:szCs w:val="22"/>
              </w:rPr>
            </w:pPr>
            <w:r>
              <w:rPr>
                <w:sz w:val="22"/>
              </w:rPr>
              <w:t xml:space="preserve">из них в первые 6 часов </w:t>
            </w:r>
            <w:r>
              <w:rPr>
                <w:b/>
                <w:sz w:val="22"/>
              </w:rPr>
              <w:t>2</w:t>
            </w:r>
          </w:p>
        </w:tc>
        <w:tc>
          <w:tcPr>
            <w:tcW w:w="1134" w:type="dxa"/>
            <w:gridSpan w:val="7"/>
            <w:tcBorders>
              <w:bottom w:val="single" w:sz="4" w:space="0" w:color="000000"/>
            </w:tcBorders>
            <w:vAlign w:val="center"/>
          </w:tcPr>
          <w:p>
            <w:pPr>
              <w:pStyle w:val="Normal"/>
              <w:snapToGrid w:val="false"/>
              <w:rPr>
                <w:b/>
                <w:b/>
                <w:bCs/>
                <w:sz w:val="22"/>
                <w:szCs w:val="22"/>
              </w:rPr>
            </w:pPr>
            <w:r>
              <w:rPr>
                <w:b/>
                <w:bCs/>
                <w:sz w:val="22"/>
                <w:szCs w:val="22"/>
              </w:rPr>
            </w:r>
            <w:bookmarkStart w:id="13887" w:name="z2301_001_02"/>
            <w:bookmarkStart w:id="13888" w:name="z2301_001_02"/>
            <w:bookmarkEnd w:id="13888"/>
          </w:p>
        </w:tc>
        <w:tc>
          <w:tcPr>
            <w:tcW w:w="6368" w:type="dxa"/>
            <w:gridSpan w:val="23"/>
            <w:tcBorders/>
          </w:tcPr>
          <w:p>
            <w:pPr>
              <w:pStyle w:val="Header"/>
              <w:tabs>
                <w:tab w:val="clear" w:pos="4153"/>
                <w:tab w:val="clear" w:pos="8306"/>
              </w:tabs>
              <w:rPr>
                <w:b/>
                <w:b/>
                <w:bCs/>
                <w:sz w:val="22"/>
                <w:szCs w:val="22"/>
              </w:rPr>
            </w:pPr>
            <w:r>
              <w:rPr>
                <w:b/>
                <w:bCs/>
                <w:sz w:val="22"/>
                <w:szCs w:val="22"/>
              </w:rPr>
              <w:t>,</w:t>
            </w:r>
            <w:r>
              <w:rPr>
                <w:sz w:val="22"/>
              </w:rPr>
              <w:t xml:space="preserve"> из них проведена тромболитическая терапия в первые 6 часов </w:t>
            </w:r>
            <w:r>
              <w:rPr>
                <w:b/>
                <w:sz w:val="22"/>
              </w:rPr>
              <w:t>3</w:t>
            </w:r>
          </w:p>
        </w:tc>
        <w:tc>
          <w:tcPr>
            <w:tcW w:w="1276" w:type="dxa"/>
            <w:gridSpan w:val="7"/>
            <w:tcBorders>
              <w:bottom w:val="single" w:sz="4" w:space="0" w:color="000000"/>
            </w:tcBorders>
            <w:vAlign w:val="center"/>
          </w:tcPr>
          <w:p>
            <w:pPr>
              <w:pStyle w:val="Normal"/>
              <w:snapToGrid w:val="false"/>
              <w:rPr>
                <w:b/>
                <w:b/>
                <w:bCs/>
                <w:sz w:val="22"/>
                <w:szCs w:val="22"/>
              </w:rPr>
            </w:pPr>
            <w:r>
              <w:rPr>
                <w:b/>
                <w:bCs/>
                <w:sz w:val="22"/>
                <w:szCs w:val="22"/>
              </w:rPr>
            </w:r>
            <w:bookmarkStart w:id="13889" w:name="z2301_001_03"/>
            <w:bookmarkStart w:id="13890" w:name="z2301_001_03"/>
            <w:bookmarkEnd w:id="13890"/>
          </w:p>
        </w:tc>
        <w:tc>
          <w:tcPr>
            <w:tcW w:w="4054" w:type="dxa"/>
            <w:gridSpan w:val="21"/>
            <w:tcBorders/>
          </w:tcPr>
          <w:p>
            <w:pPr>
              <w:pStyle w:val="Header"/>
              <w:tabs>
                <w:tab w:val="clear" w:pos="4153"/>
                <w:tab w:val="clear" w:pos="8306"/>
              </w:tabs>
              <w:rPr>
                <w:b/>
                <w:b/>
                <w:bCs/>
                <w:sz w:val="22"/>
                <w:szCs w:val="22"/>
              </w:rPr>
            </w:pPr>
            <w:r>
              <w:rPr>
                <w:b/>
                <w:bCs/>
                <w:sz w:val="22"/>
                <w:szCs w:val="22"/>
              </w:rPr>
              <w:t>.</w:t>
            </w:r>
          </w:p>
        </w:tc>
      </w:tr>
      <w:tr>
        <w:trPr/>
        <w:tc>
          <w:tcPr>
            <w:tcW w:w="15485" w:type="dxa"/>
            <w:gridSpan w:val="66"/>
            <w:tcBorders/>
          </w:tcPr>
          <w:p>
            <w:pPr>
              <w:pStyle w:val="Header"/>
              <w:tabs>
                <w:tab w:val="clear" w:pos="4153"/>
                <w:tab w:val="clear" w:pos="8306"/>
              </w:tabs>
              <w:snapToGrid w:val="false"/>
              <w:rPr>
                <w:b/>
                <w:b/>
                <w:bCs/>
                <w:sz w:val="22"/>
                <w:szCs w:val="22"/>
              </w:rPr>
            </w:pPr>
            <w:r>
              <w:rPr>
                <w:b/>
                <w:bCs/>
                <w:sz w:val="22"/>
                <w:szCs w:val="22"/>
              </w:rPr>
            </w:r>
          </w:p>
        </w:tc>
      </w:tr>
      <w:tr>
        <w:trPr/>
        <w:tc>
          <w:tcPr>
            <w:tcW w:w="9590" w:type="dxa"/>
            <w:gridSpan w:val="35"/>
            <w:tcBorders/>
          </w:tcPr>
          <w:p>
            <w:pPr>
              <w:pStyle w:val="Header"/>
              <w:tabs>
                <w:tab w:val="clear" w:pos="4153"/>
                <w:tab w:val="clear" w:pos="8306"/>
              </w:tabs>
              <w:rPr>
                <w:b/>
                <w:b/>
                <w:bCs/>
                <w:sz w:val="22"/>
                <w:szCs w:val="22"/>
              </w:rPr>
            </w:pPr>
            <w:r>
              <w:rPr>
                <w:b/>
                <w:sz w:val="22"/>
              </w:rPr>
              <w:t>(2400)</w:t>
            </w:r>
            <w:r>
              <w:rPr>
                <w:sz w:val="22"/>
              </w:rPr>
              <w:t xml:space="preserve"> Умерло беременных, рожениц и родильниц (при сроке беременности 22 недели и более)  </w:t>
            </w:r>
            <w:r>
              <w:rPr>
                <w:b/>
                <w:sz w:val="22"/>
              </w:rPr>
              <w:t>1</w:t>
            </w:r>
          </w:p>
        </w:tc>
        <w:tc>
          <w:tcPr>
            <w:tcW w:w="1286" w:type="dxa"/>
            <w:gridSpan w:val="7"/>
            <w:tcBorders>
              <w:bottom w:val="single" w:sz="4" w:space="0" w:color="000000"/>
            </w:tcBorders>
            <w:vAlign w:val="center"/>
          </w:tcPr>
          <w:p>
            <w:pPr>
              <w:pStyle w:val="Normal"/>
              <w:snapToGrid w:val="false"/>
              <w:rPr>
                <w:b/>
                <w:b/>
                <w:bCs/>
                <w:sz w:val="22"/>
                <w:szCs w:val="22"/>
              </w:rPr>
            </w:pPr>
            <w:r>
              <w:rPr>
                <w:b/>
                <w:bCs/>
                <w:sz w:val="22"/>
                <w:szCs w:val="22"/>
              </w:rPr>
            </w:r>
            <w:bookmarkStart w:id="13891" w:name="z2400_001_01"/>
            <w:bookmarkStart w:id="13892" w:name="z2400_001_01"/>
            <w:bookmarkEnd w:id="13892"/>
          </w:p>
        </w:tc>
        <w:tc>
          <w:tcPr>
            <w:tcW w:w="4609" w:type="dxa"/>
            <w:gridSpan w:val="24"/>
            <w:tcBorders/>
          </w:tcPr>
          <w:p>
            <w:pPr>
              <w:pStyle w:val="Header"/>
              <w:tabs>
                <w:tab w:val="clear" w:pos="4153"/>
                <w:tab w:val="clear" w:pos="8306"/>
              </w:tabs>
              <w:rPr>
                <w:b/>
                <w:b/>
                <w:bCs/>
                <w:sz w:val="22"/>
                <w:szCs w:val="22"/>
              </w:rPr>
            </w:pPr>
            <w:r>
              <w:rPr>
                <w:b/>
                <w:bCs/>
                <w:sz w:val="22"/>
                <w:szCs w:val="22"/>
              </w:rPr>
              <w:t>,</w:t>
            </w:r>
            <w:r>
              <w:rPr>
                <w:b/>
                <w:sz w:val="22"/>
              </w:rPr>
              <w:t xml:space="preserve"> </w:t>
            </w:r>
            <w:r>
              <w:rPr>
                <w:sz w:val="22"/>
              </w:rPr>
              <w:t xml:space="preserve">из них умерло от заболеваний, </w:t>
            </w:r>
          </w:p>
        </w:tc>
      </w:tr>
      <w:tr>
        <w:trPr/>
        <w:tc>
          <w:tcPr>
            <w:tcW w:w="3787" w:type="dxa"/>
            <w:gridSpan w:val="15"/>
            <w:tcBorders/>
          </w:tcPr>
          <w:p>
            <w:pPr>
              <w:pStyle w:val="Header"/>
              <w:tabs>
                <w:tab w:val="clear" w:pos="4153"/>
                <w:tab w:val="clear" w:pos="8306"/>
              </w:tabs>
              <w:rPr>
                <w:b/>
                <w:b/>
                <w:bCs/>
                <w:sz w:val="22"/>
                <w:szCs w:val="22"/>
              </w:rPr>
            </w:pPr>
            <w:r>
              <w:rPr>
                <w:sz w:val="22"/>
              </w:rPr>
              <w:t xml:space="preserve">осложнивших беременность и роды </w:t>
            </w:r>
            <w:r>
              <w:rPr>
                <w:b/>
                <w:sz w:val="22"/>
              </w:rPr>
              <w:t>2</w:t>
            </w:r>
          </w:p>
        </w:tc>
        <w:tc>
          <w:tcPr>
            <w:tcW w:w="1276" w:type="dxa"/>
            <w:gridSpan w:val="5"/>
            <w:tcBorders>
              <w:bottom w:val="single" w:sz="4" w:space="0" w:color="000000"/>
            </w:tcBorders>
            <w:vAlign w:val="center"/>
          </w:tcPr>
          <w:p>
            <w:pPr>
              <w:pStyle w:val="Normal"/>
              <w:snapToGrid w:val="false"/>
              <w:rPr>
                <w:b/>
                <w:b/>
                <w:bCs/>
                <w:sz w:val="22"/>
                <w:szCs w:val="22"/>
              </w:rPr>
            </w:pPr>
            <w:r>
              <w:rPr>
                <w:b/>
                <w:bCs/>
                <w:sz w:val="22"/>
                <w:szCs w:val="22"/>
              </w:rPr>
            </w:r>
            <w:bookmarkStart w:id="13893" w:name="z2400_001_02"/>
            <w:bookmarkStart w:id="13894" w:name="z2400_001_02"/>
            <w:bookmarkEnd w:id="13894"/>
          </w:p>
        </w:tc>
        <w:tc>
          <w:tcPr>
            <w:tcW w:w="10422" w:type="dxa"/>
            <w:gridSpan w:val="46"/>
            <w:tcBorders/>
          </w:tcPr>
          <w:p>
            <w:pPr>
              <w:pStyle w:val="Header"/>
              <w:tabs>
                <w:tab w:val="clear" w:pos="4153"/>
                <w:tab w:val="clear" w:pos="8306"/>
              </w:tabs>
              <w:rPr>
                <w:b/>
                <w:b/>
                <w:bCs/>
                <w:sz w:val="22"/>
                <w:szCs w:val="22"/>
              </w:rPr>
            </w:pPr>
            <w:r>
              <w:rPr>
                <w:b/>
                <w:bCs/>
                <w:sz w:val="22"/>
                <w:szCs w:val="22"/>
              </w:rPr>
              <w:t>.</w:t>
            </w:r>
          </w:p>
        </w:tc>
      </w:tr>
      <w:tr>
        <w:trPr/>
        <w:tc>
          <w:tcPr>
            <w:tcW w:w="15485" w:type="dxa"/>
            <w:gridSpan w:val="66"/>
            <w:tcBorders/>
          </w:tcPr>
          <w:p>
            <w:pPr>
              <w:pStyle w:val="Header"/>
              <w:tabs>
                <w:tab w:val="clear" w:pos="4153"/>
                <w:tab w:val="clear" w:pos="8306"/>
              </w:tabs>
              <w:snapToGrid w:val="false"/>
              <w:rPr>
                <w:b/>
                <w:b/>
                <w:bCs/>
                <w:sz w:val="22"/>
                <w:szCs w:val="22"/>
              </w:rPr>
            </w:pPr>
            <w:r>
              <w:rPr>
                <w:b/>
                <w:bCs/>
                <w:sz w:val="22"/>
                <w:szCs w:val="22"/>
              </w:rPr>
            </w:r>
          </w:p>
        </w:tc>
      </w:tr>
      <w:tr>
        <w:trPr/>
        <w:tc>
          <w:tcPr>
            <w:tcW w:w="13573" w:type="dxa"/>
            <w:gridSpan w:val="57"/>
            <w:tcBorders/>
          </w:tcPr>
          <w:p>
            <w:pPr>
              <w:pStyle w:val="Header"/>
              <w:tabs>
                <w:tab w:val="clear" w:pos="4153"/>
                <w:tab w:val="clear" w:pos="8306"/>
              </w:tabs>
              <w:rPr>
                <w:b/>
                <w:b/>
                <w:bCs/>
                <w:sz w:val="22"/>
                <w:szCs w:val="22"/>
              </w:rPr>
            </w:pPr>
            <w:r>
              <w:rPr>
                <w:b/>
                <w:sz w:val="22"/>
              </w:rPr>
              <w:t xml:space="preserve">(2500) </w:t>
            </w:r>
            <w:r>
              <w:rPr>
                <w:sz w:val="22"/>
              </w:rPr>
              <w:t xml:space="preserve">Из общего числа умерших (стр.1) умерло в первые 24 часа после поступления в стационар: детей в возрасте 0-17 лет включительно </w:t>
            </w:r>
            <w:r>
              <w:rPr>
                <w:b/>
                <w:sz w:val="22"/>
              </w:rPr>
              <w:t>1</w:t>
            </w:r>
          </w:p>
        </w:tc>
        <w:tc>
          <w:tcPr>
            <w:tcW w:w="1418" w:type="dxa"/>
            <w:gridSpan w:val="6"/>
            <w:tcBorders/>
            <w:vAlign w:val="center"/>
          </w:tcPr>
          <w:p>
            <w:pPr>
              <w:pStyle w:val="Normal"/>
              <w:snapToGrid w:val="false"/>
              <w:rPr>
                <w:b/>
                <w:b/>
                <w:bCs/>
                <w:sz w:val="22"/>
                <w:szCs w:val="22"/>
              </w:rPr>
            </w:pPr>
            <w:r>
              <w:rPr>
                <w:b/>
                <w:bCs/>
                <w:sz w:val="22"/>
                <w:szCs w:val="22"/>
              </w:rPr>
            </w:r>
            <w:bookmarkStart w:id="13895" w:name="z2500_001_01"/>
            <w:bookmarkStart w:id="13896" w:name="z2500_001_01"/>
            <w:bookmarkEnd w:id="13896"/>
          </w:p>
        </w:tc>
        <w:tc>
          <w:tcPr>
            <w:tcW w:w="494" w:type="dxa"/>
            <w:gridSpan w:val="3"/>
            <w:tcBorders/>
          </w:tcPr>
          <w:p>
            <w:pPr>
              <w:pStyle w:val="Header"/>
              <w:tabs>
                <w:tab w:val="clear" w:pos="4153"/>
                <w:tab w:val="clear" w:pos="8306"/>
              </w:tabs>
              <w:rPr>
                <w:b/>
                <w:b/>
                <w:bCs/>
                <w:sz w:val="22"/>
                <w:szCs w:val="22"/>
              </w:rPr>
            </w:pPr>
            <w:r>
              <w:rPr>
                <w:b/>
                <w:bCs/>
                <w:sz w:val="22"/>
                <w:szCs w:val="22"/>
              </w:rPr>
              <w:t>,</w:t>
            </w:r>
          </w:p>
        </w:tc>
      </w:tr>
      <w:tr>
        <w:trPr/>
        <w:tc>
          <w:tcPr>
            <w:tcW w:w="3930" w:type="dxa"/>
            <w:gridSpan w:val="16"/>
            <w:tcBorders/>
          </w:tcPr>
          <w:p>
            <w:pPr>
              <w:pStyle w:val="Header"/>
              <w:tabs>
                <w:tab w:val="clear" w:pos="4153"/>
                <w:tab w:val="clear" w:pos="8306"/>
              </w:tabs>
              <w:rPr>
                <w:b/>
                <w:b/>
                <w:bCs/>
                <w:sz w:val="22"/>
                <w:szCs w:val="22"/>
              </w:rPr>
            </w:pPr>
            <w:r>
              <w:rPr>
                <w:sz w:val="22"/>
              </w:rPr>
              <w:t xml:space="preserve"> </w:t>
            </w:r>
            <w:r>
              <w:rPr>
                <w:sz w:val="22"/>
              </w:rPr>
              <w:t xml:space="preserve">пациентов в возрасте от 18 до 65 лет </w:t>
            </w:r>
            <w:r>
              <w:rPr>
                <w:b/>
                <w:sz w:val="22"/>
              </w:rPr>
              <w:t>2</w:t>
            </w:r>
          </w:p>
        </w:tc>
        <w:tc>
          <w:tcPr>
            <w:tcW w:w="1417" w:type="dxa"/>
            <w:gridSpan w:val="6"/>
            <w:tcBorders>
              <w:bottom w:val="single" w:sz="4" w:space="0" w:color="000000"/>
            </w:tcBorders>
            <w:vAlign w:val="center"/>
          </w:tcPr>
          <w:p>
            <w:pPr>
              <w:pStyle w:val="Normal"/>
              <w:snapToGrid w:val="false"/>
              <w:rPr>
                <w:b/>
                <w:b/>
                <w:bCs/>
                <w:sz w:val="22"/>
                <w:szCs w:val="22"/>
              </w:rPr>
            </w:pPr>
            <w:r>
              <w:rPr>
                <w:b/>
                <w:bCs/>
                <w:sz w:val="22"/>
                <w:szCs w:val="22"/>
              </w:rPr>
            </w:r>
            <w:bookmarkStart w:id="13897" w:name="z2500_001_02"/>
            <w:bookmarkStart w:id="13898" w:name="z2500_001_02"/>
            <w:bookmarkEnd w:id="13898"/>
          </w:p>
        </w:tc>
        <w:tc>
          <w:tcPr>
            <w:tcW w:w="8365" w:type="dxa"/>
            <w:gridSpan w:val="36"/>
            <w:tcBorders/>
          </w:tcPr>
          <w:p>
            <w:pPr>
              <w:pStyle w:val="Header"/>
              <w:tabs>
                <w:tab w:val="clear" w:pos="4153"/>
                <w:tab w:val="clear" w:pos="8306"/>
              </w:tabs>
              <w:rPr>
                <w:b/>
                <w:b/>
                <w:bCs/>
                <w:sz w:val="22"/>
                <w:szCs w:val="22"/>
              </w:rPr>
            </w:pPr>
            <w:r>
              <w:rPr>
                <w:b/>
                <w:bCs/>
                <w:sz w:val="22"/>
                <w:szCs w:val="22"/>
              </w:rPr>
              <w:t>,</w:t>
            </w:r>
            <w:r>
              <w:rPr>
                <w:sz w:val="22"/>
              </w:rPr>
              <w:t xml:space="preserve"> из них пациентов с острыми цереброваскулярными болезнями  (стр. 10.7.1-10.7.4) </w:t>
            </w:r>
            <w:r>
              <w:rPr>
                <w:b/>
                <w:sz w:val="22"/>
              </w:rPr>
              <w:t>3</w:t>
            </w:r>
          </w:p>
        </w:tc>
        <w:tc>
          <w:tcPr>
            <w:tcW w:w="1418" w:type="dxa"/>
            <w:gridSpan w:val="7"/>
            <w:tcBorders/>
            <w:vAlign w:val="center"/>
          </w:tcPr>
          <w:p>
            <w:pPr>
              <w:pStyle w:val="Normal"/>
              <w:snapToGrid w:val="false"/>
              <w:rPr>
                <w:b/>
                <w:b/>
                <w:bCs/>
                <w:sz w:val="22"/>
                <w:szCs w:val="22"/>
              </w:rPr>
            </w:pPr>
            <w:r>
              <w:rPr>
                <w:b/>
                <w:bCs/>
                <w:sz w:val="22"/>
                <w:szCs w:val="22"/>
              </w:rPr>
            </w:r>
            <w:bookmarkStart w:id="13899" w:name="z2500_001_03"/>
            <w:bookmarkStart w:id="13900" w:name="z2500_001_03"/>
            <w:bookmarkEnd w:id="13900"/>
          </w:p>
        </w:tc>
        <w:tc>
          <w:tcPr>
            <w:tcW w:w="355" w:type="dxa"/>
            <w:tcBorders/>
          </w:tcPr>
          <w:p>
            <w:pPr>
              <w:pStyle w:val="Header"/>
              <w:tabs>
                <w:tab w:val="clear" w:pos="4153"/>
                <w:tab w:val="clear" w:pos="8306"/>
              </w:tabs>
              <w:rPr>
                <w:b/>
                <w:b/>
                <w:bCs/>
                <w:sz w:val="22"/>
                <w:szCs w:val="22"/>
              </w:rPr>
            </w:pPr>
            <w:r>
              <w:rPr>
                <w:b/>
                <w:bCs/>
                <w:sz w:val="22"/>
                <w:szCs w:val="22"/>
              </w:rPr>
              <w:t>.</w:t>
            </w:r>
          </w:p>
        </w:tc>
      </w:tr>
      <w:tr>
        <w:trPr/>
        <w:tc>
          <w:tcPr>
            <w:tcW w:w="15485" w:type="dxa"/>
            <w:gridSpan w:val="66"/>
            <w:tcBorders/>
          </w:tcPr>
          <w:p>
            <w:pPr>
              <w:pStyle w:val="Header"/>
              <w:tabs>
                <w:tab w:val="clear" w:pos="4153"/>
                <w:tab w:val="clear" w:pos="8306"/>
              </w:tabs>
              <w:snapToGrid w:val="false"/>
              <w:rPr>
                <w:b/>
                <w:b/>
                <w:bCs/>
                <w:sz w:val="22"/>
                <w:szCs w:val="22"/>
              </w:rPr>
            </w:pPr>
            <w:r>
              <w:rPr>
                <w:b/>
                <w:bCs/>
                <w:sz w:val="22"/>
                <w:szCs w:val="22"/>
              </w:rPr>
            </w:r>
          </w:p>
        </w:tc>
      </w:tr>
      <w:tr>
        <w:trPr/>
        <w:tc>
          <w:tcPr>
            <w:tcW w:w="11826" w:type="dxa"/>
            <w:gridSpan w:val="49"/>
            <w:tcBorders/>
          </w:tcPr>
          <w:p>
            <w:pPr>
              <w:pStyle w:val="Header"/>
              <w:tabs>
                <w:tab w:val="clear" w:pos="4153"/>
                <w:tab w:val="clear" w:pos="8306"/>
              </w:tabs>
              <w:rPr>
                <w:b/>
                <w:b/>
                <w:bCs/>
                <w:sz w:val="22"/>
                <w:szCs w:val="22"/>
              </w:rPr>
            </w:pPr>
            <w:r>
              <w:rPr>
                <w:b/>
                <w:sz w:val="22"/>
              </w:rPr>
              <w:t>(2600)</w:t>
            </w:r>
            <w:r>
              <w:rPr>
                <w:sz w:val="22"/>
              </w:rPr>
              <w:t xml:space="preserve"> Из общего числа выписанных (стр. 1, гр. 4) было направлено на лечение в стационарных условиях: поликлиникой </w:t>
            </w:r>
            <w:r>
              <w:rPr>
                <w:b/>
                <w:sz w:val="22"/>
              </w:rPr>
              <w:t>1</w:t>
            </w:r>
          </w:p>
        </w:tc>
        <w:tc>
          <w:tcPr>
            <w:tcW w:w="1305" w:type="dxa"/>
            <w:gridSpan w:val="4"/>
            <w:tcBorders>
              <w:bottom w:val="single" w:sz="4" w:space="0" w:color="000000"/>
            </w:tcBorders>
            <w:vAlign w:val="center"/>
          </w:tcPr>
          <w:p>
            <w:pPr>
              <w:pStyle w:val="Normal"/>
              <w:snapToGrid w:val="false"/>
              <w:rPr>
                <w:b/>
                <w:b/>
                <w:bCs/>
                <w:sz w:val="22"/>
                <w:szCs w:val="22"/>
              </w:rPr>
            </w:pPr>
            <w:r>
              <w:rPr>
                <w:b/>
                <w:bCs/>
                <w:sz w:val="22"/>
                <w:szCs w:val="22"/>
              </w:rPr>
            </w:r>
            <w:bookmarkStart w:id="13901" w:name="z2600_001_01"/>
            <w:bookmarkStart w:id="13902" w:name="z2600_001_01"/>
            <w:bookmarkEnd w:id="13902"/>
          </w:p>
        </w:tc>
        <w:tc>
          <w:tcPr>
            <w:tcW w:w="2354" w:type="dxa"/>
            <w:gridSpan w:val="13"/>
            <w:tcBorders/>
          </w:tcPr>
          <w:p>
            <w:pPr>
              <w:pStyle w:val="Header"/>
              <w:tabs>
                <w:tab w:val="clear" w:pos="4153"/>
                <w:tab w:val="clear" w:pos="8306"/>
              </w:tabs>
              <w:rPr>
                <w:b/>
                <w:b/>
                <w:bCs/>
                <w:sz w:val="22"/>
                <w:szCs w:val="22"/>
              </w:rPr>
            </w:pPr>
            <w:r>
              <w:rPr>
                <w:b/>
                <w:bCs/>
                <w:sz w:val="22"/>
                <w:szCs w:val="22"/>
              </w:rPr>
              <w:t>,</w:t>
            </w:r>
          </w:p>
        </w:tc>
      </w:tr>
      <w:tr>
        <w:trPr/>
        <w:tc>
          <w:tcPr>
            <w:tcW w:w="1661" w:type="dxa"/>
            <w:gridSpan w:val="3"/>
            <w:tcBorders/>
          </w:tcPr>
          <w:p>
            <w:pPr>
              <w:pStyle w:val="Header"/>
              <w:tabs>
                <w:tab w:val="clear" w:pos="4153"/>
                <w:tab w:val="clear" w:pos="8306"/>
              </w:tabs>
              <w:rPr>
                <w:b/>
                <w:b/>
                <w:bCs/>
                <w:sz w:val="22"/>
                <w:szCs w:val="22"/>
              </w:rPr>
            </w:pPr>
            <w:r>
              <w:rPr>
                <w:b/>
                <w:sz w:val="22"/>
              </w:rPr>
              <w:t xml:space="preserve">, </w:t>
            </w:r>
            <w:r>
              <w:rPr>
                <w:sz w:val="22"/>
              </w:rPr>
              <w:t>в т.ч. детей</w:t>
            </w:r>
            <w:r>
              <w:rPr>
                <w:b/>
                <w:sz w:val="22"/>
              </w:rPr>
              <w:t xml:space="preserve">  2</w:t>
            </w:r>
          </w:p>
        </w:tc>
        <w:tc>
          <w:tcPr>
            <w:tcW w:w="1275" w:type="dxa"/>
            <w:gridSpan w:val="6"/>
            <w:tcBorders>
              <w:bottom w:val="single" w:sz="4" w:space="0" w:color="000000"/>
            </w:tcBorders>
            <w:vAlign w:val="center"/>
          </w:tcPr>
          <w:p>
            <w:pPr>
              <w:pStyle w:val="Normal"/>
              <w:snapToGrid w:val="false"/>
              <w:rPr>
                <w:b/>
                <w:b/>
                <w:bCs/>
                <w:sz w:val="22"/>
                <w:szCs w:val="22"/>
              </w:rPr>
            </w:pPr>
            <w:r>
              <w:rPr>
                <w:b/>
                <w:bCs/>
                <w:sz w:val="22"/>
                <w:szCs w:val="22"/>
              </w:rPr>
            </w:r>
            <w:bookmarkStart w:id="13903" w:name="z2600_001_02"/>
            <w:bookmarkStart w:id="13904" w:name="z2600_001_02"/>
            <w:bookmarkEnd w:id="13904"/>
          </w:p>
        </w:tc>
        <w:tc>
          <w:tcPr>
            <w:tcW w:w="1418" w:type="dxa"/>
            <w:gridSpan w:val="8"/>
            <w:tcBorders/>
          </w:tcPr>
          <w:p>
            <w:pPr>
              <w:pStyle w:val="Header"/>
              <w:tabs>
                <w:tab w:val="clear" w:pos="4153"/>
                <w:tab w:val="clear" w:pos="8306"/>
              </w:tabs>
              <w:rPr>
                <w:b/>
                <w:b/>
                <w:bCs/>
                <w:sz w:val="22"/>
                <w:szCs w:val="22"/>
              </w:rPr>
            </w:pPr>
            <w:r>
              <w:rPr>
                <w:b/>
                <w:sz w:val="22"/>
              </w:rPr>
              <w:t xml:space="preserve">, </w:t>
            </w:r>
            <w:r>
              <w:rPr>
                <w:sz w:val="22"/>
              </w:rPr>
              <w:t>полицией</w:t>
            </w:r>
            <w:r>
              <w:rPr>
                <w:b/>
                <w:sz w:val="22"/>
              </w:rPr>
              <w:t xml:space="preserve"> 3</w:t>
            </w:r>
          </w:p>
        </w:tc>
        <w:tc>
          <w:tcPr>
            <w:tcW w:w="1276" w:type="dxa"/>
            <w:gridSpan w:val="6"/>
            <w:tcBorders>
              <w:bottom w:val="single" w:sz="4" w:space="0" w:color="000000"/>
            </w:tcBorders>
            <w:vAlign w:val="center"/>
          </w:tcPr>
          <w:p>
            <w:pPr>
              <w:pStyle w:val="Normal"/>
              <w:snapToGrid w:val="false"/>
              <w:rPr>
                <w:b/>
                <w:b/>
                <w:bCs/>
                <w:sz w:val="22"/>
                <w:szCs w:val="22"/>
              </w:rPr>
            </w:pPr>
            <w:r>
              <w:rPr>
                <w:b/>
                <w:bCs/>
                <w:sz w:val="22"/>
                <w:szCs w:val="22"/>
              </w:rPr>
            </w:r>
            <w:bookmarkStart w:id="13905" w:name="z2600_001_03"/>
            <w:bookmarkStart w:id="13906" w:name="z2600_001_03"/>
            <w:bookmarkEnd w:id="13906"/>
          </w:p>
        </w:tc>
        <w:tc>
          <w:tcPr>
            <w:tcW w:w="1701" w:type="dxa"/>
            <w:gridSpan w:val="6"/>
            <w:tcBorders/>
          </w:tcPr>
          <w:p>
            <w:pPr>
              <w:pStyle w:val="Header"/>
              <w:tabs>
                <w:tab w:val="clear" w:pos="4153"/>
                <w:tab w:val="clear" w:pos="8306"/>
              </w:tabs>
              <w:rPr>
                <w:b/>
                <w:b/>
                <w:bCs/>
                <w:sz w:val="22"/>
                <w:szCs w:val="22"/>
              </w:rPr>
            </w:pPr>
            <w:r>
              <w:rPr>
                <w:b/>
                <w:bCs/>
                <w:sz w:val="22"/>
                <w:szCs w:val="22"/>
              </w:rPr>
              <w:t>,</w:t>
            </w:r>
            <w:r>
              <w:rPr>
                <w:b/>
                <w:sz w:val="22"/>
              </w:rPr>
              <w:t xml:space="preserve">  </w:t>
            </w:r>
            <w:r>
              <w:rPr>
                <w:sz w:val="22"/>
              </w:rPr>
              <w:t>в т.ч. детей</w:t>
            </w:r>
            <w:r>
              <w:rPr>
                <w:b/>
                <w:sz w:val="22"/>
              </w:rPr>
              <w:t xml:space="preserve"> 4</w:t>
            </w:r>
          </w:p>
        </w:tc>
        <w:tc>
          <w:tcPr>
            <w:tcW w:w="1417" w:type="dxa"/>
            <w:gridSpan w:val="4"/>
            <w:tcBorders>
              <w:bottom w:val="single" w:sz="4" w:space="0" w:color="000000"/>
            </w:tcBorders>
            <w:vAlign w:val="center"/>
          </w:tcPr>
          <w:p>
            <w:pPr>
              <w:pStyle w:val="Normal"/>
              <w:snapToGrid w:val="false"/>
              <w:rPr>
                <w:b/>
                <w:b/>
                <w:bCs/>
                <w:sz w:val="22"/>
                <w:szCs w:val="22"/>
              </w:rPr>
            </w:pPr>
            <w:r>
              <w:rPr>
                <w:b/>
                <w:bCs/>
                <w:sz w:val="22"/>
                <w:szCs w:val="22"/>
              </w:rPr>
            </w:r>
            <w:bookmarkStart w:id="13907" w:name="z2600_001_04"/>
            <w:bookmarkStart w:id="13908" w:name="z2600_001_04"/>
            <w:bookmarkEnd w:id="13908"/>
          </w:p>
        </w:tc>
        <w:tc>
          <w:tcPr>
            <w:tcW w:w="3260" w:type="dxa"/>
            <w:gridSpan w:val="17"/>
            <w:tcBorders/>
          </w:tcPr>
          <w:p>
            <w:pPr>
              <w:pStyle w:val="Header"/>
              <w:tabs>
                <w:tab w:val="clear" w:pos="4153"/>
                <w:tab w:val="clear" w:pos="8306"/>
              </w:tabs>
              <w:rPr>
                <w:b/>
                <w:b/>
                <w:bCs/>
                <w:sz w:val="22"/>
                <w:szCs w:val="22"/>
              </w:rPr>
            </w:pPr>
            <w:r>
              <w:rPr>
                <w:b/>
                <w:bCs/>
                <w:sz w:val="22"/>
                <w:szCs w:val="22"/>
              </w:rPr>
              <w:t>,</w:t>
            </w:r>
            <w:r>
              <w:rPr>
                <w:b/>
                <w:sz w:val="22"/>
              </w:rPr>
              <w:t xml:space="preserve"> </w:t>
            </w:r>
            <w:r>
              <w:rPr>
                <w:sz w:val="22"/>
              </w:rPr>
              <w:t xml:space="preserve">обратились самостоятельно </w:t>
            </w:r>
            <w:r>
              <w:rPr>
                <w:b/>
                <w:sz w:val="22"/>
              </w:rPr>
              <w:t>5</w:t>
            </w:r>
          </w:p>
        </w:tc>
        <w:tc>
          <w:tcPr>
            <w:tcW w:w="1418" w:type="dxa"/>
            <w:gridSpan w:val="4"/>
            <w:tcBorders>
              <w:bottom w:val="single" w:sz="4" w:space="0" w:color="000000"/>
            </w:tcBorders>
            <w:vAlign w:val="center"/>
          </w:tcPr>
          <w:p>
            <w:pPr>
              <w:pStyle w:val="Normal"/>
              <w:snapToGrid w:val="false"/>
              <w:rPr>
                <w:b/>
                <w:b/>
                <w:bCs/>
                <w:sz w:val="22"/>
                <w:szCs w:val="22"/>
              </w:rPr>
            </w:pPr>
            <w:r>
              <w:rPr>
                <w:b/>
                <w:bCs/>
                <w:sz w:val="22"/>
                <w:szCs w:val="22"/>
              </w:rPr>
            </w:r>
            <w:bookmarkStart w:id="13909" w:name="z2600_001_05"/>
            <w:bookmarkStart w:id="13910" w:name="z2600_001_05"/>
            <w:bookmarkEnd w:id="13910"/>
          </w:p>
        </w:tc>
        <w:tc>
          <w:tcPr>
            <w:tcW w:w="2059" w:type="dxa"/>
            <w:gridSpan w:val="12"/>
            <w:tcBorders/>
            <w:vAlign w:val="center"/>
          </w:tcPr>
          <w:p>
            <w:pPr>
              <w:pStyle w:val="Normal"/>
              <w:rPr>
                <w:b/>
                <w:b/>
                <w:bCs/>
                <w:sz w:val="22"/>
                <w:szCs w:val="22"/>
              </w:rPr>
            </w:pPr>
            <w:r>
              <w:rPr>
                <w:b/>
                <w:bCs/>
                <w:sz w:val="22"/>
                <w:szCs w:val="22"/>
              </w:rPr>
              <w:t>.</w:t>
            </w:r>
          </w:p>
        </w:tc>
      </w:tr>
      <w:tr>
        <w:trPr/>
        <w:tc>
          <w:tcPr>
            <w:tcW w:w="15485" w:type="dxa"/>
            <w:gridSpan w:val="66"/>
            <w:tcBorders/>
          </w:tcPr>
          <w:p>
            <w:pPr>
              <w:pStyle w:val="Normal"/>
              <w:snapToGrid w:val="false"/>
              <w:rPr>
                <w:b/>
                <w:b/>
                <w:bCs/>
                <w:sz w:val="22"/>
                <w:szCs w:val="22"/>
              </w:rPr>
            </w:pPr>
            <w:r>
              <w:rPr>
                <w:b/>
                <w:bCs/>
                <w:sz w:val="22"/>
                <w:szCs w:val="22"/>
              </w:rPr>
            </w:r>
          </w:p>
        </w:tc>
      </w:tr>
      <w:tr>
        <w:trPr/>
        <w:tc>
          <w:tcPr>
            <w:tcW w:w="10438" w:type="dxa"/>
            <w:gridSpan w:val="40"/>
            <w:tcBorders/>
          </w:tcPr>
          <w:p>
            <w:pPr>
              <w:pStyle w:val="Header"/>
              <w:tabs>
                <w:tab w:val="clear" w:pos="4153"/>
                <w:tab w:val="clear" w:pos="8306"/>
              </w:tabs>
              <w:rPr>
                <w:b/>
                <w:b/>
                <w:bCs/>
                <w:sz w:val="22"/>
                <w:szCs w:val="22"/>
              </w:rPr>
            </w:pPr>
            <w:r>
              <w:rPr>
                <w:b/>
                <w:sz w:val="22"/>
              </w:rPr>
              <w:t xml:space="preserve">(2700) </w:t>
            </w:r>
            <w:r>
              <w:rPr>
                <w:sz w:val="22"/>
              </w:rPr>
              <w:t xml:space="preserve">Из общего числа отказов в госпитализации (из формы № 001/у): отказ пациента от госпитализации </w:t>
            </w:r>
            <w:r>
              <w:rPr>
                <w:b/>
                <w:sz w:val="22"/>
              </w:rPr>
              <w:t>1</w:t>
            </w:r>
          </w:p>
        </w:tc>
        <w:tc>
          <w:tcPr>
            <w:tcW w:w="1276" w:type="dxa"/>
            <w:gridSpan w:val="8"/>
            <w:tcBorders>
              <w:bottom w:val="single" w:sz="4" w:space="0" w:color="000000"/>
            </w:tcBorders>
            <w:vAlign w:val="center"/>
          </w:tcPr>
          <w:p>
            <w:pPr>
              <w:pStyle w:val="Normal"/>
              <w:snapToGrid w:val="false"/>
              <w:rPr>
                <w:b/>
                <w:b/>
                <w:bCs/>
                <w:sz w:val="22"/>
                <w:szCs w:val="22"/>
              </w:rPr>
            </w:pPr>
            <w:r>
              <w:rPr>
                <w:b/>
                <w:bCs/>
                <w:sz w:val="22"/>
                <w:szCs w:val="22"/>
              </w:rPr>
            </w:r>
            <w:bookmarkStart w:id="13911" w:name="z2700_001_01"/>
            <w:bookmarkStart w:id="13912" w:name="z2700_001_01"/>
            <w:bookmarkEnd w:id="13912"/>
          </w:p>
        </w:tc>
        <w:tc>
          <w:tcPr>
            <w:tcW w:w="3771" w:type="dxa"/>
            <w:gridSpan w:val="18"/>
            <w:tcBorders/>
          </w:tcPr>
          <w:p>
            <w:pPr>
              <w:pStyle w:val="Header"/>
              <w:tabs>
                <w:tab w:val="clear" w:pos="4153"/>
                <w:tab w:val="clear" w:pos="8306"/>
              </w:tabs>
              <w:rPr>
                <w:b/>
                <w:b/>
                <w:bCs/>
                <w:sz w:val="22"/>
                <w:szCs w:val="22"/>
              </w:rPr>
            </w:pPr>
            <w:r>
              <w:rPr>
                <w:b/>
                <w:bCs/>
                <w:sz w:val="22"/>
                <w:szCs w:val="22"/>
              </w:rPr>
              <w:t>,</w:t>
            </w:r>
            <w:r>
              <w:rPr>
                <w:sz w:val="22"/>
              </w:rPr>
              <w:t xml:space="preserve"> не было показаний</w:t>
            </w:r>
          </w:p>
        </w:tc>
      </w:tr>
      <w:tr>
        <w:trPr/>
        <w:tc>
          <w:tcPr>
            <w:tcW w:w="2228" w:type="dxa"/>
            <w:gridSpan w:val="7"/>
            <w:tcBorders/>
          </w:tcPr>
          <w:p>
            <w:pPr>
              <w:pStyle w:val="Header"/>
              <w:tabs>
                <w:tab w:val="clear" w:pos="4153"/>
                <w:tab w:val="clear" w:pos="8306"/>
              </w:tabs>
              <w:rPr>
                <w:b/>
                <w:b/>
                <w:bCs/>
                <w:sz w:val="22"/>
                <w:szCs w:val="22"/>
              </w:rPr>
            </w:pPr>
            <w:r>
              <w:rPr>
                <w:b/>
                <w:sz w:val="22"/>
              </w:rPr>
              <w:t xml:space="preserve"> </w:t>
            </w:r>
            <w:r>
              <w:rPr>
                <w:sz w:val="22"/>
              </w:rPr>
              <w:t xml:space="preserve">к госпитализации  </w:t>
            </w:r>
            <w:r>
              <w:rPr>
                <w:b/>
                <w:sz w:val="22"/>
              </w:rPr>
              <w:t>2</w:t>
            </w:r>
          </w:p>
        </w:tc>
        <w:tc>
          <w:tcPr>
            <w:tcW w:w="1274" w:type="dxa"/>
            <w:gridSpan w:val="6"/>
            <w:tcBorders>
              <w:bottom w:val="single" w:sz="4" w:space="0" w:color="000000"/>
            </w:tcBorders>
            <w:vAlign w:val="center"/>
          </w:tcPr>
          <w:p>
            <w:pPr>
              <w:pStyle w:val="Normal"/>
              <w:snapToGrid w:val="false"/>
              <w:rPr>
                <w:b/>
                <w:b/>
                <w:bCs/>
                <w:sz w:val="22"/>
                <w:szCs w:val="22"/>
              </w:rPr>
            </w:pPr>
            <w:r>
              <w:rPr>
                <w:b/>
                <w:bCs/>
                <w:sz w:val="22"/>
                <w:szCs w:val="22"/>
              </w:rPr>
            </w:r>
            <w:bookmarkStart w:id="13913" w:name="z2700_001_02"/>
            <w:bookmarkStart w:id="13914" w:name="z2700_001_02"/>
            <w:bookmarkEnd w:id="13914"/>
          </w:p>
        </w:tc>
        <w:tc>
          <w:tcPr>
            <w:tcW w:w="6653" w:type="dxa"/>
            <w:gridSpan w:val="25"/>
            <w:tcBorders/>
          </w:tcPr>
          <w:p>
            <w:pPr>
              <w:pStyle w:val="Header"/>
              <w:tabs>
                <w:tab w:val="clear" w:pos="4153"/>
                <w:tab w:val="clear" w:pos="8306"/>
              </w:tabs>
              <w:rPr>
                <w:b/>
                <w:b/>
                <w:bCs/>
                <w:sz w:val="22"/>
                <w:szCs w:val="22"/>
              </w:rPr>
            </w:pPr>
            <w:r>
              <w:rPr>
                <w:b/>
                <w:bCs/>
                <w:sz w:val="22"/>
                <w:szCs w:val="22"/>
              </w:rPr>
              <w:t>,</w:t>
            </w:r>
            <w:r>
              <w:rPr>
                <w:sz w:val="22"/>
              </w:rPr>
              <w:t xml:space="preserve"> медицинская помощь была оказана в амбулаторных условиях  </w:t>
            </w:r>
            <w:r>
              <w:rPr>
                <w:b/>
                <w:sz w:val="22"/>
              </w:rPr>
              <w:t>3</w:t>
            </w:r>
          </w:p>
        </w:tc>
        <w:tc>
          <w:tcPr>
            <w:tcW w:w="1276" w:type="dxa"/>
            <w:gridSpan w:val="7"/>
            <w:tcBorders>
              <w:bottom w:val="single" w:sz="4" w:space="0" w:color="000000"/>
            </w:tcBorders>
            <w:vAlign w:val="center"/>
          </w:tcPr>
          <w:p>
            <w:pPr>
              <w:pStyle w:val="Normal"/>
              <w:snapToGrid w:val="false"/>
              <w:rPr>
                <w:b/>
                <w:b/>
                <w:bCs/>
                <w:sz w:val="22"/>
                <w:szCs w:val="22"/>
              </w:rPr>
            </w:pPr>
            <w:r>
              <w:rPr>
                <w:b/>
                <w:bCs/>
                <w:sz w:val="22"/>
                <w:szCs w:val="22"/>
              </w:rPr>
            </w:r>
            <w:bookmarkStart w:id="13915" w:name="z2700_001_03"/>
            <w:bookmarkStart w:id="13916" w:name="z2700_001_03"/>
            <w:bookmarkEnd w:id="13916"/>
          </w:p>
        </w:tc>
        <w:tc>
          <w:tcPr>
            <w:tcW w:w="4054" w:type="dxa"/>
            <w:gridSpan w:val="21"/>
            <w:tcBorders/>
          </w:tcPr>
          <w:p>
            <w:pPr>
              <w:pStyle w:val="Header"/>
              <w:tabs>
                <w:tab w:val="clear" w:pos="4153"/>
                <w:tab w:val="clear" w:pos="8306"/>
              </w:tabs>
              <w:rPr>
                <w:b/>
                <w:b/>
                <w:bCs/>
                <w:sz w:val="22"/>
                <w:szCs w:val="22"/>
              </w:rPr>
            </w:pPr>
            <w:r>
              <w:rPr>
                <w:b/>
                <w:bCs/>
                <w:sz w:val="22"/>
                <w:szCs w:val="22"/>
              </w:rPr>
              <w:t>,</w:t>
            </w:r>
            <w:r>
              <w:rPr>
                <w:sz w:val="22"/>
              </w:rPr>
              <w:t xml:space="preserve"> направлены для оказания</w:t>
            </w:r>
          </w:p>
        </w:tc>
      </w:tr>
      <w:tr>
        <w:trPr/>
        <w:tc>
          <w:tcPr>
            <w:tcW w:w="5063" w:type="dxa"/>
            <w:gridSpan w:val="20"/>
            <w:tcBorders/>
          </w:tcPr>
          <w:p>
            <w:pPr>
              <w:pStyle w:val="Header"/>
              <w:tabs>
                <w:tab w:val="clear" w:pos="4153"/>
                <w:tab w:val="clear" w:pos="8306"/>
              </w:tabs>
              <w:rPr>
                <w:b/>
                <w:b/>
                <w:bCs/>
                <w:sz w:val="22"/>
                <w:szCs w:val="22"/>
              </w:rPr>
            </w:pPr>
            <w:r>
              <w:rPr>
                <w:sz w:val="22"/>
              </w:rPr>
              <w:t xml:space="preserve">медицинской помощи в стационарных условиях </w:t>
            </w:r>
            <w:r>
              <w:rPr>
                <w:b/>
                <w:sz w:val="22"/>
              </w:rPr>
              <w:t>4</w:t>
            </w:r>
          </w:p>
        </w:tc>
        <w:tc>
          <w:tcPr>
            <w:tcW w:w="1560" w:type="dxa"/>
            <w:gridSpan w:val="5"/>
            <w:tcBorders>
              <w:bottom w:val="single" w:sz="4" w:space="0" w:color="000000"/>
            </w:tcBorders>
            <w:vAlign w:val="center"/>
          </w:tcPr>
          <w:p>
            <w:pPr>
              <w:pStyle w:val="Normal"/>
              <w:snapToGrid w:val="false"/>
              <w:rPr>
                <w:b/>
                <w:b/>
                <w:bCs/>
                <w:sz w:val="22"/>
                <w:szCs w:val="22"/>
              </w:rPr>
            </w:pPr>
            <w:r>
              <w:rPr>
                <w:b/>
                <w:bCs/>
                <w:sz w:val="22"/>
                <w:szCs w:val="22"/>
              </w:rPr>
            </w:r>
            <w:bookmarkStart w:id="13917" w:name="z2700_001_04"/>
            <w:bookmarkStart w:id="13918" w:name="z2700_001_04"/>
            <w:bookmarkEnd w:id="13918"/>
          </w:p>
        </w:tc>
        <w:tc>
          <w:tcPr>
            <w:tcW w:w="8862" w:type="dxa"/>
            <w:gridSpan w:val="41"/>
            <w:tcBorders/>
          </w:tcPr>
          <w:p>
            <w:pPr>
              <w:pStyle w:val="Header"/>
              <w:tabs>
                <w:tab w:val="clear" w:pos="4153"/>
                <w:tab w:val="clear" w:pos="8306"/>
              </w:tabs>
              <w:rPr>
                <w:b/>
                <w:b/>
                <w:bCs/>
                <w:sz w:val="22"/>
                <w:szCs w:val="22"/>
              </w:rPr>
            </w:pPr>
            <w:r>
              <w:rPr>
                <w:b/>
                <w:bCs/>
                <w:sz w:val="22"/>
                <w:szCs w:val="22"/>
              </w:rPr>
              <w:t>.</w:t>
            </w:r>
          </w:p>
        </w:tc>
      </w:tr>
      <w:tr>
        <w:trPr/>
        <w:tc>
          <w:tcPr>
            <w:tcW w:w="15485" w:type="dxa"/>
            <w:gridSpan w:val="66"/>
            <w:tcBorders/>
          </w:tcPr>
          <w:p>
            <w:pPr>
              <w:pStyle w:val="Header"/>
              <w:tabs>
                <w:tab w:val="clear" w:pos="4153"/>
                <w:tab w:val="clear" w:pos="8306"/>
              </w:tabs>
              <w:snapToGrid w:val="false"/>
              <w:rPr>
                <w:b/>
                <w:b/>
                <w:bCs/>
                <w:sz w:val="22"/>
                <w:szCs w:val="22"/>
              </w:rPr>
            </w:pPr>
            <w:r>
              <w:rPr>
                <w:b/>
                <w:bCs/>
                <w:sz w:val="22"/>
                <w:szCs w:val="22"/>
              </w:rPr>
            </w:r>
          </w:p>
        </w:tc>
      </w:tr>
      <w:tr>
        <w:trPr/>
        <w:tc>
          <w:tcPr>
            <w:tcW w:w="15485" w:type="dxa"/>
            <w:gridSpan w:val="66"/>
            <w:tcBorders/>
          </w:tcPr>
          <w:p>
            <w:pPr>
              <w:pStyle w:val="Header"/>
              <w:tabs>
                <w:tab w:val="clear" w:pos="4153"/>
                <w:tab w:val="clear" w:pos="8306"/>
              </w:tabs>
              <w:rPr>
                <w:b/>
                <w:b/>
                <w:bCs/>
                <w:sz w:val="22"/>
                <w:szCs w:val="22"/>
              </w:rPr>
            </w:pPr>
            <w:r>
              <w:rPr>
                <w:b/>
                <w:sz w:val="22"/>
              </w:rPr>
              <w:t xml:space="preserve">(2800) </w:t>
            </w:r>
            <w:r>
              <w:rPr>
                <w:sz w:val="22"/>
              </w:rPr>
              <w:t>Замещение жизненно важных функций</w:t>
            </w:r>
            <w:r>
              <w:rPr>
                <w:b/>
                <w:sz w:val="22"/>
              </w:rPr>
              <w:t xml:space="preserve"> </w:t>
            </w:r>
            <w:r>
              <w:rPr>
                <w:sz w:val="22"/>
              </w:rPr>
              <w:t>(</w:t>
            </w:r>
            <w:r>
              <w:rPr>
                <w:sz w:val="22"/>
                <w:szCs w:val="22"/>
              </w:rPr>
              <w:t>искусственная вентиляция лёгких, экстракорпоральные методы лечения, экстракорпоральная мембранная</w:t>
            </w:r>
          </w:p>
        </w:tc>
      </w:tr>
      <w:tr>
        <w:trPr/>
        <w:tc>
          <w:tcPr>
            <w:tcW w:w="11448" w:type="dxa"/>
            <w:gridSpan w:val="46"/>
            <w:tcBorders/>
          </w:tcPr>
          <w:p>
            <w:pPr>
              <w:pStyle w:val="Header"/>
              <w:tabs>
                <w:tab w:val="clear" w:pos="4153"/>
                <w:tab w:val="clear" w:pos="8306"/>
              </w:tabs>
              <w:rPr>
                <w:sz w:val="22"/>
              </w:rPr>
            </w:pPr>
            <w:r>
              <w:rPr>
                <w:sz w:val="22"/>
                <w:szCs w:val="22"/>
              </w:rPr>
              <w:t>оксигенация,</w:t>
            </w:r>
            <w:r>
              <w:rPr>
                <w:sz w:val="22"/>
              </w:rPr>
              <w:t xml:space="preserve"> контрпульсация, прессорная поддержка и др.)  в отделениях анестезиологии и реанимации: до 1 суток </w:t>
            </w:r>
            <w:r>
              <w:rPr>
                <w:b/>
                <w:sz w:val="22"/>
              </w:rPr>
              <w:t>1</w:t>
            </w:r>
          </w:p>
        </w:tc>
        <w:tc>
          <w:tcPr>
            <w:tcW w:w="1560" w:type="dxa"/>
            <w:gridSpan w:val="6"/>
            <w:tcBorders>
              <w:bottom w:val="single" w:sz="4" w:space="0" w:color="000000"/>
            </w:tcBorders>
            <w:vAlign w:val="center"/>
          </w:tcPr>
          <w:p>
            <w:pPr>
              <w:pStyle w:val="Normal"/>
              <w:snapToGrid w:val="false"/>
              <w:rPr>
                <w:b/>
                <w:b/>
                <w:bCs/>
                <w:sz w:val="22"/>
                <w:szCs w:val="22"/>
              </w:rPr>
            </w:pPr>
            <w:r>
              <w:rPr>
                <w:b/>
                <w:bCs/>
                <w:sz w:val="22"/>
                <w:szCs w:val="22"/>
              </w:rPr>
            </w:r>
            <w:bookmarkStart w:id="13919" w:name="z2800_001_01"/>
            <w:bookmarkStart w:id="13920" w:name="z2800_001_01"/>
            <w:bookmarkEnd w:id="13920"/>
          </w:p>
        </w:tc>
        <w:tc>
          <w:tcPr>
            <w:tcW w:w="2477" w:type="dxa"/>
            <w:gridSpan w:val="14"/>
            <w:tcBorders/>
          </w:tcPr>
          <w:p>
            <w:pPr>
              <w:pStyle w:val="Header"/>
              <w:tabs>
                <w:tab w:val="clear" w:pos="4153"/>
                <w:tab w:val="clear" w:pos="8306"/>
              </w:tabs>
              <w:rPr>
                <w:b/>
                <w:b/>
                <w:bCs/>
                <w:sz w:val="22"/>
                <w:szCs w:val="22"/>
              </w:rPr>
            </w:pPr>
            <w:r>
              <w:rPr>
                <w:b/>
                <w:bCs/>
                <w:sz w:val="22"/>
                <w:szCs w:val="22"/>
                <w:lang w:val="en-US"/>
              </w:rPr>
              <w:t>,</w:t>
            </w:r>
          </w:p>
        </w:tc>
      </w:tr>
      <w:tr>
        <w:trPr/>
        <w:tc>
          <w:tcPr>
            <w:tcW w:w="1668" w:type="dxa"/>
            <w:gridSpan w:val="4"/>
            <w:tcBorders/>
          </w:tcPr>
          <w:p>
            <w:pPr>
              <w:pStyle w:val="Header"/>
              <w:tabs>
                <w:tab w:val="clear" w:pos="4153"/>
                <w:tab w:val="clear" w:pos="8306"/>
              </w:tabs>
              <w:rPr>
                <w:b/>
                <w:b/>
                <w:bCs/>
                <w:sz w:val="22"/>
                <w:szCs w:val="22"/>
              </w:rPr>
            </w:pPr>
            <w:r>
              <w:rPr>
                <w:sz w:val="22"/>
              </w:rPr>
              <w:t xml:space="preserve">до 3-х суток  </w:t>
            </w:r>
            <w:r>
              <w:rPr>
                <w:b/>
                <w:sz w:val="22"/>
              </w:rPr>
              <w:t>2</w:t>
            </w:r>
          </w:p>
        </w:tc>
        <w:tc>
          <w:tcPr>
            <w:tcW w:w="1417" w:type="dxa"/>
            <w:gridSpan w:val="6"/>
            <w:tcBorders>
              <w:bottom w:val="single" w:sz="4" w:space="0" w:color="000000"/>
            </w:tcBorders>
            <w:vAlign w:val="center"/>
          </w:tcPr>
          <w:p>
            <w:pPr>
              <w:pStyle w:val="Normal"/>
              <w:snapToGrid w:val="false"/>
              <w:rPr>
                <w:b/>
                <w:b/>
                <w:bCs/>
                <w:sz w:val="22"/>
                <w:szCs w:val="22"/>
              </w:rPr>
            </w:pPr>
            <w:r>
              <w:rPr>
                <w:b/>
                <w:bCs/>
                <w:sz w:val="22"/>
                <w:szCs w:val="22"/>
              </w:rPr>
            </w:r>
            <w:bookmarkStart w:id="13921" w:name="z2800_001_02"/>
            <w:bookmarkStart w:id="13922" w:name="z2800_001_02"/>
            <w:bookmarkEnd w:id="13922"/>
          </w:p>
        </w:tc>
        <w:tc>
          <w:tcPr>
            <w:tcW w:w="2126" w:type="dxa"/>
            <w:gridSpan w:val="11"/>
            <w:tcBorders/>
          </w:tcPr>
          <w:p>
            <w:pPr>
              <w:pStyle w:val="Header"/>
              <w:tabs>
                <w:tab w:val="clear" w:pos="4153"/>
                <w:tab w:val="clear" w:pos="8306"/>
              </w:tabs>
              <w:rPr>
                <w:b/>
                <w:b/>
                <w:bCs/>
                <w:sz w:val="22"/>
                <w:szCs w:val="22"/>
                <w:lang w:val="en-US"/>
              </w:rPr>
            </w:pPr>
            <w:r>
              <w:rPr>
                <w:b/>
                <w:bCs/>
                <w:sz w:val="22"/>
                <w:szCs w:val="22"/>
                <w:lang w:val="en-US"/>
              </w:rPr>
              <w:t>,</w:t>
            </w:r>
            <w:r>
              <w:rPr>
                <w:sz w:val="22"/>
              </w:rPr>
              <w:t xml:space="preserve"> 30 суток и более  </w:t>
            </w:r>
            <w:r>
              <w:rPr>
                <w:b/>
                <w:sz w:val="22"/>
              </w:rPr>
              <w:t>3</w:t>
            </w:r>
          </w:p>
        </w:tc>
        <w:tc>
          <w:tcPr>
            <w:tcW w:w="1560" w:type="dxa"/>
            <w:gridSpan w:val="6"/>
            <w:tcBorders>
              <w:bottom w:val="single" w:sz="4" w:space="0" w:color="000000"/>
            </w:tcBorders>
            <w:vAlign w:val="center"/>
          </w:tcPr>
          <w:p>
            <w:pPr>
              <w:pStyle w:val="Normal"/>
              <w:snapToGrid w:val="false"/>
              <w:rPr>
                <w:b/>
                <w:b/>
                <w:bCs/>
                <w:sz w:val="22"/>
                <w:szCs w:val="22"/>
                <w:lang w:val="en-US"/>
              </w:rPr>
            </w:pPr>
            <w:r>
              <w:rPr>
                <w:b/>
                <w:bCs/>
                <w:sz w:val="22"/>
                <w:szCs w:val="22"/>
                <w:lang w:val="en-US"/>
              </w:rPr>
            </w:r>
            <w:bookmarkStart w:id="13923" w:name="z2800_001_03"/>
            <w:bookmarkStart w:id="13924" w:name="z2800_001_03"/>
            <w:bookmarkEnd w:id="13924"/>
          </w:p>
        </w:tc>
        <w:tc>
          <w:tcPr>
            <w:tcW w:w="2976" w:type="dxa"/>
            <w:gridSpan w:val="10"/>
            <w:tcBorders/>
          </w:tcPr>
          <w:p>
            <w:pPr>
              <w:pStyle w:val="Header"/>
              <w:tabs>
                <w:tab w:val="clear" w:pos="4153"/>
                <w:tab w:val="clear" w:pos="8306"/>
              </w:tabs>
              <w:rPr>
                <w:b/>
                <w:b/>
                <w:bCs/>
                <w:sz w:val="22"/>
                <w:szCs w:val="22"/>
                <w:lang w:val="en-US"/>
              </w:rPr>
            </w:pPr>
            <w:r>
              <w:rPr>
                <w:b/>
                <w:bCs/>
                <w:sz w:val="22"/>
                <w:szCs w:val="22"/>
                <w:lang w:val="en-US"/>
              </w:rPr>
              <w:t>,</w:t>
            </w:r>
            <w:r>
              <w:rPr>
                <w:sz w:val="22"/>
              </w:rPr>
              <w:t xml:space="preserve"> умерло: в течение 1 часа  </w:t>
            </w:r>
            <w:r>
              <w:rPr>
                <w:b/>
                <w:sz w:val="22"/>
              </w:rPr>
              <w:t>4</w:t>
            </w:r>
          </w:p>
        </w:tc>
        <w:tc>
          <w:tcPr>
            <w:tcW w:w="1418" w:type="dxa"/>
            <w:gridSpan w:val="7"/>
            <w:tcBorders>
              <w:bottom w:val="single" w:sz="4" w:space="0" w:color="000000"/>
            </w:tcBorders>
            <w:vAlign w:val="center"/>
          </w:tcPr>
          <w:p>
            <w:pPr>
              <w:pStyle w:val="Normal"/>
              <w:snapToGrid w:val="false"/>
              <w:rPr>
                <w:b/>
                <w:b/>
                <w:bCs/>
                <w:sz w:val="22"/>
                <w:szCs w:val="22"/>
                <w:lang w:val="en-US"/>
              </w:rPr>
            </w:pPr>
            <w:r>
              <w:rPr>
                <w:b/>
                <w:bCs/>
                <w:sz w:val="22"/>
                <w:szCs w:val="22"/>
                <w:lang w:val="en-US"/>
              </w:rPr>
            </w:r>
            <w:bookmarkStart w:id="13925" w:name="z2800_001_04"/>
            <w:bookmarkStart w:id="13926" w:name="z2800_001_04"/>
            <w:bookmarkEnd w:id="13926"/>
          </w:p>
        </w:tc>
        <w:tc>
          <w:tcPr>
            <w:tcW w:w="2268" w:type="dxa"/>
            <w:gridSpan w:val="11"/>
            <w:tcBorders/>
          </w:tcPr>
          <w:p>
            <w:pPr>
              <w:pStyle w:val="Header"/>
              <w:tabs>
                <w:tab w:val="clear" w:pos="4153"/>
                <w:tab w:val="clear" w:pos="8306"/>
              </w:tabs>
              <w:rPr>
                <w:b/>
                <w:b/>
                <w:bCs/>
                <w:sz w:val="22"/>
                <w:szCs w:val="22"/>
                <w:lang w:val="en-US"/>
              </w:rPr>
            </w:pPr>
            <w:r>
              <w:rPr>
                <w:b/>
                <w:bCs/>
                <w:sz w:val="22"/>
                <w:szCs w:val="22"/>
                <w:lang w:val="en-US"/>
              </w:rPr>
              <w:t>,</w:t>
            </w:r>
            <w:r>
              <w:rPr>
                <w:sz w:val="22"/>
              </w:rPr>
              <w:t xml:space="preserve"> в течение 1 суток  </w:t>
            </w:r>
            <w:r>
              <w:rPr>
                <w:b/>
                <w:sz w:val="22"/>
              </w:rPr>
              <w:t>5</w:t>
            </w:r>
          </w:p>
        </w:tc>
        <w:tc>
          <w:tcPr>
            <w:tcW w:w="1559" w:type="dxa"/>
            <w:gridSpan w:val="9"/>
            <w:tcBorders>
              <w:bottom w:val="single" w:sz="4" w:space="0" w:color="000000"/>
            </w:tcBorders>
            <w:vAlign w:val="center"/>
          </w:tcPr>
          <w:p>
            <w:pPr>
              <w:pStyle w:val="Normal"/>
              <w:snapToGrid w:val="false"/>
              <w:rPr>
                <w:b/>
                <w:b/>
                <w:bCs/>
                <w:sz w:val="22"/>
                <w:szCs w:val="22"/>
                <w:lang w:val="en-US"/>
              </w:rPr>
            </w:pPr>
            <w:r>
              <w:rPr>
                <w:b/>
                <w:bCs/>
                <w:sz w:val="22"/>
                <w:szCs w:val="22"/>
                <w:lang w:val="en-US"/>
              </w:rPr>
            </w:r>
            <w:bookmarkStart w:id="13927" w:name="z2800_001_05"/>
            <w:bookmarkStart w:id="13928" w:name="z2800_001_05"/>
            <w:bookmarkEnd w:id="13928"/>
          </w:p>
        </w:tc>
        <w:tc>
          <w:tcPr>
            <w:tcW w:w="493" w:type="dxa"/>
            <w:gridSpan w:val="2"/>
            <w:tcBorders/>
          </w:tcPr>
          <w:p>
            <w:pPr>
              <w:pStyle w:val="Header"/>
              <w:tabs>
                <w:tab w:val="clear" w:pos="4153"/>
                <w:tab w:val="clear" w:pos="8306"/>
              </w:tabs>
              <w:rPr>
                <w:b/>
                <w:b/>
                <w:bCs/>
                <w:sz w:val="22"/>
                <w:szCs w:val="22"/>
                <w:lang w:val="en-US"/>
              </w:rPr>
            </w:pPr>
            <w:r>
              <w:rPr>
                <w:b/>
                <w:bCs/>
                <w:sz w:val="22"/>
                <w:szCs w:val="22"/>
                <w:lang w:val="en-US"/>
              </w:rPr>
              <w:t>.</w:t>
            </w:r>
          </w:p>
        </w:tc>
      </w:tr>
    </w:tbl>
    <w:p>
      <w:pPr>
        <w:pStyle w:val="Normal"/>
        <w:ind w:left="567" w:hanging="567"/>
        <w:jc w:val="center"/>
        <w:rPr>
          <w:caps/>
          <w:sz w:val="18"/>
        </w:rPr>
      </w:pPr>
      <w:r>
        <w:br w:type="page"/>
      </w:r>
      <w:r>
        <w:rPr>
          <w:b/>
          <w:caps/>
          <w:sz w:val="18"/>
        </w:rPr>
        <w:t>2</w:t>
      </w:r>
      <w:r>
        <w:rPr>
          <w:caps/>
          <w:sz w:val="18"/>
        </w:rPr>
        <w:t xml:space="preserve">. </w:t>
      </w:r>
      <w:r>
        <w:rPr>
          <w:b/>
          <w:caps/>
          <w:sz w:val="18"/>
        </w:rPr>
        <w:t>Состав новорожденных С ЗАБОЛЕВАНИЯМИ, поступивших в возрасте 0-6 дней жизни, и исходы их лечения</w:t>
      </w:r>
    </w:p>
    <w:p>
      <w:pPr>
        <w:pStyle w:val="Normal"/>
        <w:rPr/>
      </w:pPr>
      <w:r>
        <w:rPr>
          <w:b/>
          <w:bCs/>
        </w:rPr>
        <w:tab/>
        <w:t>(3000)</w:t>
      </w:r>
      <w:r>
        <w:rPr/>
        <w:t xml:space="preserve"> </w:t>
        <w:tab/>
        <w:tab/>
        <w:tab/>
        <w:tab/>
        <w:tab/>
        <w:tab/>
        <w:tab/>
        <w:tab/>
        <w:tab/>
        <w:tab/>
        <w:tab/>
        <w:tab/>
        <w:tab/>
        <w:tab/>
        <w:tab/>
        <w:tab/>
        <w:t>Код по ОКЕИ: человек - 792</w:t>
      </w:r>
    </w:p>
    <w:tbl>
      <w:tblPr>
        <w:tblW w:w="14884" w:type="dxa"/>
        <w:jc w:val="left"/>
        <w:tblInd w:w="269" w:type="dxa"/>
        <w:tblLayout w:type="fixed"/>
        <w:tblCellMar>
          <w:top w:w="0" w:type="dxa"/>
          <w:left w:w="108" w:type="dxa"/>
          <w:bottom w:w="0" w:type="dxa"/>
          <w:right w:w="108" w:type="dxa"/>
        </w:tblCellMar>
      </w:tblPr>
      <w:tblGrid>
        <w:gridCol w:w="4394"/>
        <w:gridCol w:w="709"/>
        <w:gridCol w:w="1134"/>
        <w:gridCol w:w="1701"/>
        <w:gridCol w:w="1134"/>
        <w:gridCol w:w="1701"/>
        <w:gridCol w:w="1559"/>
        <w:gridCol w:w="992"/>
        <w:gridCol w:w="1560"/>
      </w:tblGrid>
      <w:tr>
        <w:trPr>
          <w:cantSplit w:val="true"/>
        </w:trPr>
        <w:tc>
          <w:tcPr>
            <w:tcW w:w="4394" w:type="dxa"/>
            <w:vMerge w:val="restart"/>
            <w:tcBorders>
              <w:top w:val="single" w:sz="12" w:space="0" w:color="000000"/>
              <w:left w:val="single" w:sz="12" w:space="0" w:color="000000"/>
              <w:right w:val="single" w:sz="6" w:space="0" w:color="000000"/>
            </w:tcBorders>
            <w:vAlign w:val="center"/>
          </w:tcPr>
          <w:p>
            <w:pPr>
              <w:pStyle w:val="Normal"/>
              <w:jc w:val="center"/>
              <w:rPr>
                <w:sz w:val="18"/>
              </w:rPr>
            </w:pPr>
            <w:r>
              <w:rPr>
                <w:sz w:val="18"/>
              </w:rPr>
              <w:t xml:space="preserve">Наименование заболеваний </w:t>
            </w:r>
          </w:p>
        </w:tc>
        <w:tc>
          <w:tcPr>
            <w:tcW w:w="709" w:type="dxa"/>
            <w:vMerge w:val="restart"/>
            <w:tcBorders>
              <w:top w:val="single" w:sz="12" w:space="0" w:color="000000"/>
              <w:left w:val="single" w:sz="6" w:space="0" w:color="000000"/>
              <w:right w:val="single" w:sz="6" w:space="0" w:color="000000"/>
            </w:tcBorders>
            <w:vAlign w:val="center"/>
          </w:tcPr>
          <w:p>
            <w:pPr>
              <w:pStyle w:val="Normal"/>
              <w:spacing w:lineRule="exact" w:line="200"/>
              <w:ind w:left="-57" w:right="-57" w:hanging="0"/>
              <w:jc w:val="center"/>
              <w:rPr>
                <w:sz w:val="18"/>
              </w:rPr>
            </w:pPr>
            <w:r>
              <w:rPr>
                <w:sz w:val="18"/>
              </w:rPr>
              <w:t xml:space="preserve">№ </w:t>
            </w:r>
          </w:p>
          <w:p>
            <w:pPr>
              <w:pStyle w:val="Normal"/>
              <w:spacing w:lineRule="exact" w:line="200"/>
              <w:ind w:left="-57" w:right="-57" w:hanging="0"/>
              <w:jc w:val="center"/>
              <w:rPr>
                <w:sz w:val="18"/>
              </w:rPr>
            </w:pPr>
            <w:r>
              <w:rPr>
                <w:sz w:val="18"/>
              </w:rPr>
              <w:t>строки</w:t>
            </w:r>
          </w:p>
        </w:tc>
        <w:tc>
          <w:tcPr>
            <w:tcW w:w="1134" w:type="dxa"/>
            <w:vMerge w:val="restart"/>
            <w:tcBorders>
              <w:top w:val="single" w:sz="12" w:space="0" w:color="000000"/>
              <w:left w:val="single" w:sz="6" w:space="0" w:color="000000"/>
              <w:right w:val="single" w:sz="6" w:space="0" w:color="000000"/>
            </w:tcBorders>
            <w:vAlign w:val="center"/>
          </w:tcPr>
          <w:p>
            <w:pPr>
              <w:pStyle w:val="Normal"/>
              <w:spacing w:lineRule="exact" w:line="200"/>
              <w:ind w:left="-57" w:right="-57" w:hanging="0"/>
              <w:jc w:val="center"/>
              <w:rPr>
                <w:sz w:val="18"/>
              </w:rPr>
            </w:pPr>
            <w:r>
              <w:rPr>
                <w:sz w:val="18"/>
              </w:rPr>
              <w:t>Код по</w:t>
            </w:r>
          </w:p>
          <w:p>
            <w:pPr>
              <w:pStyle w:val="Normal"/>
              <w:spacing w:lineRule="exact" w:line="200"/>
              <w:ind w:left="-57" w:right="-57" w:hanging="0"/>
              <w:jc w:val="center"/>
              <w:rPr>
                <w:sz w:val="18"/>
              </w:rPr>
            </w:pPr>
            <w:r>
              <w:rPr>
                <w:sz w:val="18"/>
              </w:rPr>
              <w:t>МКБ-10 пересмотра</w:t>
            </w:r>
          </w:p>
        </w:tc>
        <w:tc>
          <w:tcPr>
            <w:tcW w:w="4536" w:type="dxa"/>
            <w:gridSpan w:val="3"/>
            <w:tcBorders>
              <w:top w:val="single" w:sz="12" w:space="0" w:color="000000"/>
              <w:left w:val="single" w:sz="6" w:space="0" w:color="000000"/>
              <w:bottom w:val="single" w:sz="6" w:space="0" w:color="000000"/>
              <w:right w:val="single" w:sz="6" w:space="0" w:color="000000"/>
            </w:tcBorders>
            <w:vAlign w:val="center"/>
          </w:tcPr>
          <w:p>
            <w:pPr>
              <w:pStyle w:val="Header"/>
              <w:tabs>
                <w:tab w:val="clear" w:pos="4153"/>
                <w:tab w:val="clear" w:pos="8306"/>
              </w:tabs>
              <w:rPr>
                <w:sz w:val="18"/>
              </w:rPr>
            </w:pPr>
            <w:r>
              <w:rPr>
                <w:sz w:val="18"/>
              </w:rPr>
              <w:t>Массой тела при рождении до 1000 г (500-999г)</w:t>
            </w:r>
          </w:p>
        </w:tc>
        <w:tc>
          <w:tcPr>
            <w:tcW w:w="4111" w:type="dxa"/>
            <w:gridSpan w:val="3"/>
            <w:tcBorders>
              <w:top w:val="single" w:sz="12" w:space="0" w:color="000000"/>
              <w:left w:val="single" w:sz="6" w:space="0" w:color="000000"/>
              <w:bottom w:val="single" w:sz="6" w:space="0" w:color="000000"/>
              <w:right w:val="single" w:sz="12" w:space="0" w:color="000000"/>
            </w:tcBorders>
            <w:vAlign w:val="center"/>
          </w:tcPr>
          <w:p>
            <w:pPr>
              <w:pStyle w:val="Normal"/>
              <w:jc w:val="center"/>
              <w:rPr>
                <w:sz w:val="18"/>
              </w:rPr>
            </w:pPr>
            <w:r>
              <w:rPr>
                <w:sz w:val="18"/>
              </w:rPr>
              <w:t>Массой тела при рождении 1000 г и более</w:t>
            </w:r>
          </w:p>
        </w:tc>
      </w:tr>
      <w:tr>
        <w:trPr>
          <w:cantSplit w:val="true"/>
        </w:trPr>
        <w:tc>
          <w:tcPr>
            <w:tcW w:w="4394" w:type="dxa"/>
            <w:vMerge w:val="continue"/>
            <w:tcBorders>
              <w:top w:val="single" w:sz="12" w:space="0" w:color="000000"/>
              <w:left w:val="single" w:sz="12" w:space="0" w:color="000000"/>
              <w:right w:val="single" w:sz="6" w:space="0" w:color="000000"/>
            </w:tcBorders>
            <w:vAlign w:val="center"/>
          </w:tcPr>
          <w:p>
            <w:pPr>
              <w:pStyle w:val="Normal"/>
              <w:snapToGrid w:val="false"/>
              <w:jc w:val="center"/>
              <w:rPr>
                <w:sz w:val="18"/>
              </w:rPr>
            </w:pPr>
            <w:r>
              <w:rPr>
                <w:sz w:val="18"/>
              </w:rPr>
            </w:r>
          </w:p>
        </w:tc>
        <w:tc>
          <w:tcPr>
            <w:tcW w:w="709" w:type="dxa"/>
            <w:vMerge w:val="continue"/>
            <w:tcBorders>
              <w:top w:val="single" w:sz="12" w:space="0" w:color="000000"/>
              <w:left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134" w:type="dxa"/>
            <w:vMerge w:val="continue"/>
            <w:tcBorders>
              <w:top w:val="single" w:sz="12" w:space="0" w:color="000000"/>
              <w:left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701" w:type="dxa"/>
            <w:vMerge w:val="restart"/>
            <w:tcBorders>
              <w:top w:val="single" w:sz="6" w:space="0" w:color="000000"/>
              <w:left w:val="single" w:sz="6" w:space="0" w:color="000000"/>
              <w:right w:val="single" w:sz="6" w:space="0" w:color="000000"/>
            </w:tcBorders>
            <w:vAlign w:val="center"/>
          </w:tcPr>
          <w:p>
            <w:pPr>
              <w:pStyle w:val="Normal"/>
              <w:spacing w:lineRule="exact" w:line="180"/>
              <w:jc w:val="center"/>
              <w:rPr>
                <w:sz w:val="18"/>
              </w:rPr>
            </w:pPr>
            <w:r>
              <w:rPr>
                <w:sz w:val="18"/>
              </w:rPr>
              <w:t>Поступило пациентов в первые 0-6 дней после рождения</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из них умерло</w:t>
            </w:r>
          </w:p>
        </w:tc>
        <w:tc>
          <w:tcPr>
            <w:tcW w:w="15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Поступило пациентов в первые 0-6 дней после рождения</w:t>
            </w:r>
          </w:p>
        </w:tc>
        <w:tc>
          <w:tcPr>
            <w:tcW w:w="2552"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sz w:val="18"/>
              </w:rPr>
            </w:pPr>
            <w:r>
              <w:rPr>
                <w:sz w:val="18"/>
              </w:rPr>
              <w:t>Из них умерло</w:t>
            </w:r>
          </w:p>
        </w:tc>
      </w:tr>
      <w:tr>
        <w:trPr>
          <w:trHeight w:val="460" w:hRule="atLeast"/>
          <w:cantSplit w:val="true"/>
        </w:trPr>
        <w:tc>
          <w:tcPr>
            <w:tcW w:w="4394" w:type="dxa"/>
            <w:vMerge w:val="continue"/>
            <w:tcBorders>
              <w:top w:val="single" w:sz="12" w:space="0" w:color="000000"/>
              <w:left w:val="single" w:sz="12" w:space="0" w:color="000000"/>
              <w:right w:val="single" w:sz="6" w:space="0" w:color="000000"/>
            </w:tcBorders>
            <w:vAlign w:val="center"/>
          </w:tcPr>
          <w:p>
            <w:pPr>
              <w:pStyle w:val="Normal"/>
              <w:snapToGrid w:val="false"/>
              <w:jc w:val="center"/>
              <w:rPr>
                <w:sz w:val="18"/>
              </w:rPr>
            </w:pPr>
            <w:r>
              <w:rPr>
                <w:sz w:val="18"/>
              </w:rPr>
            </w:r>
          </w:p>
        </w:tc>
        <w:tc>
          <w:tcPr>
            <w:tcW w:w="709" w:type="dxa"/>
            <w:vMerge w:val="continue"/>
            <w:tcBorders>
              <w:top w:val="single" w:sz="12" w:space="0" w:color="000000"/>
              <w:left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134" w:type="dxa"/>
            <w:vMerge w:val="continue"/>
            <w:tcBorders>
              <w:top w:val="single" w:sz="12" w:space="0" w:color="000000"/>
              <w:left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701"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всег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 xml:space="preserve">в том числе </w:t>
            </w:r>
          </w:p>
          <w:p>
            <w:pPr>
              <w:pStyle w:val="Normal"/>
              <w:spacing w:lineRule="exact" w:line="180"/>
              <w:jc w:val="center"/>
              <w:rPr>
                <w:sz w:val="18"/>
              </w:rPr>
            </w:pPr>
            <w:r>
              <w:rPr>
                <w:sz w:val="18"/>
              </w:rPr>
              <w:t>в первые 0-6 дней после рождения</w:t>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всего</w:t>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jc w:val="center"/>
              <w:rPr>
                <w:sz w:val="18"/>
              </w:rPr>
            </w:pPr>
            <w:r>
              <w:rPr>
                <w:sz w:val="18"/>
              </w:rPr>
              <w:t>в том числе в первые 0-6 дней после рождения</w:t>
            </w:r>
          </w:p>
        </w:tc>
      </w:tr>
      <w:tr>
        <w:trPr>
          <w:cantSplit w:val="true"/>
        </w:trPr>
        <w:tc>
          <w:tcPr>
            <w:tcW w:w="439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18"/>
              </w:rPr>
            </w:pPr>
            <w:r>
              <w:rPr>
                <w:sz w:val="18"/>
              </w:rPr>
              <w:t>1</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2</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3</w:t>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4</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5</w:t>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6</w:t>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7</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8</w:t>
            </w:r>
          </w:p>
        </w:tc>
        <w:tc>
          <w:tcPr>
            <w:tcW w:w="156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8"/>
              </w:rPr>
            </w:pPr>
            <w:r>
              <w:rPr>
                <w:sz w:val="18"/>
              </w:rPr>
              <w:t>9</w:t>
            </w:r>
          </w:p>
        </w:tc>
      </w:tr>
      <w:tr>
        <w:trPr>
          <w:cantSplit w:val="true"/>
        </w:trPr>
        <w:tc>
          <w:tcPr>
            <w:tcW w:w="4394"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00"/>
              <w:rPr/>
            </w:pPr>
            <w:r>
              <w:rPr>
                <w:b/>
                <w:sz w:val="18"/>
              </w:rPr>
              <w:t>Всего новорожденных</w:t>
            </w:r>
            <w:r>
              <w:rPr>
                <w:sz w:val="18"/>
              </w:rPr>
              <w:t xml:space="preserve"> с заболеваниями</w:t>
            </w:r>
          </w:p>
          <w:p>
            <w:pPr>
              <w:pStyle w:val="Normal"/>
              <w:spacing w:lineRule="exact" w:line="200"/>
              <w:ind w:left="317" w:hanging="0"/>
              <w:rPr>
                <w:sz w:val="18"/>
              </w:rPr>
            </w:pPr>
            <w:r>
              <w:rPr>
                <w:sz w:val="18"/>
              </w:rPr>
              <w:t>в том числе с заболеваниями:</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1</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3929" w:name="z3000_001_04"/>
            <w:bookmarkStart w:id="13930" w:name="z3000_001_04"/>
            <w:bookmarkEnd w:id="13930"/>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3931" w:name="z3000_001_05"/>
            <w:bookmarkStart w:id="13932" w:name="z3000_001_05"/>
            <w:bookmarkEnd w:id="13932"/>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3933" w:name="z3000_001_06"/>
            <w:bookmarkStart w:id="13934" w:name="z3000_001_06"/>
            <w:bookmarkEnd w:id="13934"/>
          </w:p>
        </w:tc>
        <w:tc>
          <w:tcPr>
            <w:tcW w:w="155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3935" w:name="z3000_001_07"/>
            <w:bookmarkStart w:id="13936" w:name="z3000_001_07"/>
            <w:bookmarkEnd w:id="13936"/>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3937" w:name="z3000_001_08"/>
            <w:bookmarkStart w:id="13938" w:name="z3000_001_08"/>
            <w:bookmarkEnd w:id="13938"/>
          </w:p>
        </w:tc>
        <w:tc>
          <w:tcPr>
            <w:tcW w:w="156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rPr>
            </w:pPr>
            <w:r>
              <w:rPr>
                <w:b/>
                <w:bCs/>
                <w:sz w:val="18"/>
              </w:rPr>
            </w:r>
            <w:bookmarkStart w:id="13939" w:name="z3000_001_09"/>
            <w:bookmarkStart w:id="13940" w:name="z3000_001_09"/>
            <w:bookmarkEnd w:id="13940"/>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rPr>
                <w:b/>
                <w:b/>
                <w:sz w:val="18"/>
              </w:rPr>
            </w:pPr>
            <w:r>
              <w:rPr>
                <w:b/>
                <w:sz w:val="18"/>
              </w:rPr>
              <w:t>острые респираторные инфекции верхних дыхательных путей, грипп</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lang w:val="en-US"/>
              </w:rPr>
            </w:pPr>
            <w:r>
              <w:rPr>
                <w:b/>
                <w:sz w:val="18"/>
                <w:lang w:val="en-US"/>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lang w:val="en-US"/>
              </w:rPr>
              <w:t>J00-J06, J09-J1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13941" w:name="z3000_002_04"/>
            <w:bookmarkStart w:id="13942" w:name="z3000_002_04"/>
            <w:bookmarkEnd w:id="13942"/>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13943" w:name="z3000_002_05"/>
            <w:bookmarkStart w:id="13944" w:name="z3000_002_05"/>
            <w:bookmarkEnd w:id="13944"/>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13945" w:name="z3000_002_06"/>
            <w:bookmarkStart w:id="13946" w:name="z3000_002_06"/>
            <w:bookmarkEnd w:id="13946"/>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13947" w:name="z3000_002_07"/>
            <w:bookmarkStart w:id="13948" w:name="z3000_002_07"/>
            <w:bookmarkEnd w:id="13948"/>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13949" w:name="z3000_002_08"/>
            <w:bookmarkStart w:id="13950" w:name="z3000_002_08"/>
            <w:bookmarkEnd w:id="13950"/>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lang w:val="en-US"/>
              </w:rPr>
            </w:pPr>
            <w:r>
              <w:rPr>
                <w:b/>
                <w:bCs/>
                <w:sz w:val="18"/>
                <w:lang w:val="en-US"/>
              </w:rPr>
            </w:r>
            <w:bookmarkStart w:id="13951" w:name="z3000_002_09"/>
            <w:bookmarkStart w:id="13952" w:name="z3000_002_09"/>
            <w:bookmarkEnd w:id="13952"/>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rPr>
                <w:b/>
                <w:b/>
                <w:sz w:val="18"/>
              </w:rPr>
            </w:pPr>
            <w:r>
              <w:rPr>
                <w:b/>
                <w:sz w:val="18"/>
              </w:rPr>
              <w:t>пневмони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sz w:val="18"/>
              </w:rPr>
            </w:pPr>
            <w:r>
              <w:rPr>
                <w:b/>
                <w:sz w:val="18"/>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sz w:val="18"/>
              </w:rPr>
            </w:pPr>
            <w:r>
              <w:rPr>
                <w:b/>
                <w:sz w:val="18"/>
              </w:rPr>
              <w:t>J12-J1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3953" w:name="z3000_003_04"/>
            <w:bookmarkStart w:id="13954" w:name="z3000_003_04"/>
            <w:bookmarkEnd w:id="13954"/>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3955" w:name="z3000_003_05"/>
            <w:bookmarkStart w:id="13956" w:name="z3000_003_05"/>
            <w:bookmarkEnd w:id="13956"/>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3957" w:name="z3000_003_06"/>
            <w:bookmarkStart w:id="13958" w:name="z3000_003_06"/>
            <w:bookmarkEnd w:id="13958"/>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3959" w:name="z3000_003_07"/>
            <w:bookmarkStart w:id="13960" w:name="z3000_003_07"/>
            <w:bookmarkEnd w:id="13960"/>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3961" w:name="z3000_003_08"/>
            <w:bookmarkStart w:id="13962" w:name="z3000_003_08"/>
            <w:bookmarkEnd w:id="13962"/>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rPr>
            </w:pPr>
            <w:r>
              <w:rPr>
                <w:b/>
                <w:bCs/>
                <w:sz w:val="18"/>
              </w:rPr>
            </w:r>
            <w:bookmarkStart w:id="13963" w:name="z3000_003_09"/>
            <w:bookmarkStart w:id="13964" w:name="z3000_003_09"/>
            <w:bookmarkEnd w:id="13964"/>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rPr>
                <w:b/>
                <w:b/>
                <w:sz w:val="18"/>
              </w:rPr>
            </w:pPr>
            <w:r>
              <w:rPr>
                <w:b/>
                <w:sz w:val="18"/>
              </w:rPr>
              <w:t>инфекции кожи и подкожной клетчатк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sz w:val="18"/>
              </w:rPr>
            </w:pPr>
            <w:r>
              <w:rPr>
                <w:b/>
                <w:sz w:val="18"/>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sz w:val="18"/>
              </w:rPr>
            </w:pPr>
            <w:r>
              <w:rPr>
                <w:b/>
                <w:sz w:val="18"/>
              </w:rPr>
              <w:t>L00-L0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3965" w:name="z3000_004_04"/>
            <w:bookmarkStart w:id="13966" w:name="z3000_004_04"/>
            <w:bookmarkEnd w:id="13966"/>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3967" w:name="z3000_004_05"/>
            <w:bookmarkStart w:id="13968" w:name="z3000_004_05"/>
            <w:bookmarkEnd w:id="13968"/>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3969" w:name="z3000_004_06"/>
            <w:bookmarkStart w:id="13970" w:name="z3000_004_06"/>
            <w:bookmarkEnd w:id="13970"/>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3971" w:name="z3000_004_07"/>
            <w:bookmarkStart w:id="13972" w:name="z3000_004_07"/>
            <w:bookmarkEnd w:id="13972"/>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3973" w:name="z3000_004_08"/>
            <w:bookmarkStart w:id="13974" w:name="z3000_004_08"/>
            <w:bookmarkEnd w:id="13974"/>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rPr>
            </w:pPr>
            <w:r>
              <w:rPr>
                <w:b/>
                <w:bCs/>
                <w:sz w:val="18"/>
              </w:rPr>
            </w:r>
            <w:bookmarkStart w:id="13975" w:name="z3000_004_09"/>
            <w:bookmarkStart w:id="13976" w:name="z3000_004_09"/>
            <w:bookmarkEnd w:id="13976"/>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rPr>
                <w:b/>
                <w:b/>
                <w:sz w:val="18"/>
              </w:rPr>
            </w:pPr>
            <w:r>
              <w:rPr>
                <w:b/>
                <w:sz w:val="18"/>
              </w:rPr>
              <w:t xml:space="preserve">отдельные состояния, возникающие в перинатальном периоде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rPr>
              <w:t>P00-P9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3977" w:name="z3000_005_04"/>
            <w:bookmarkStart w:id="13978" w:name="z3000_005_04"/>
            <w:bookmarkEnd w:id="13978"/>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3979" w:name="z3000_005_05"/>
            <w:bookmarkStart w:id="13980" w:name="z3000_005_05"/>
            <w:bookmarkEnd w:id="13980"/>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3981" w:name="z3000_005_06"/>
            <w:bookmarkStart w:id="13982" w:name="z3000_005_06"/>
            <w:bookmarkEnd w:id="13982"/>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3983" w:name="z3000_005_07"/>
            <w:bookmarkStart w:id="13984" w:name="z3000_005_07"/>
            <w:bookmarkEnd w:id="13984"/>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3985" w:name="z3000_005_08"/>
            <w:bookmarkStart w:id="13986" w:name="z3000_005_08"/>
            <w:bookmarkEnd w:id="13986"/>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rPr>
            </w:pPr>
            <w:r>
              <w:rPr>
                <w:b/>
                <w:bCs/>
                <w:sz w:val="18"/>
              </w:rPr>
            </w:r>
            <w:bookmarkStart w:id="13987" w:name="z3000_005_09"/>
            <w:bookmarkStart w:id="13988" w:name="z3000_005_09"/>
            <w:bookmarkEnd w:id="13988"/>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317" w:hanging="0"/>
              <w:rPr>
                <w:sz w:val="18"/>
              </w:rPr>
            </w:pPr>
            <w:r>
              <w:rPr>
                <w:sz w:val="18"/>
              </w:rPr>
              <w:t>из них:</w:t>
            </w:r>
          </w:p>
          <w:p>
            <w:pPr>
              <w:pStyle w:val="Normal"/>
              <w:spacing w:lineRule="exact" w:line="200"/>
              <w:ind w:left="317" w:hanging="0"/>
              <w:rPr>
                <w:sz w:val="18"/>
              </w:rPr>
            </w:pPr>
            <w:r>
              <w:rPr>
                <w:sz w:val="18"/>
              </w:rPr>
              <w:t>замедленный  рост и недостаточность питан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P0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3989" w:name="z3000_051_04"/>
            <w:bookmarkStart w:id="13990" w:name="z3000_051_04"/>
            <w:bookmarkEnd w:id="13990"/>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3991" w:name="z3000_051_05"/>
            <w:bookmarkStart w:id="13992" w:name="z3000_051_05"/>
            <w:bookmarkEnd w:id="13992"/>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3993" w:name="z3000_051_06"/>
            <w:bookmarkStart w:id="13994" w:name="z3000_051_06"/>
            <w:bookmarkEnd w:id="13994"/>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3995" w:name="z3000_051_07"/>
            <w:bookmarkStart w:id="13996" w:name="z3000_051_07"/>
            <w:bookmarkEnd w:id="13996"/>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3997" w:name="z3000_051_08"/>
            <w:bookmarkStart w:id="13998" w:name="z3000_051_08"/>
            <w:bookmarkEnd w:id="13998"/>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rPr>
            </w:pPr>
            <w:r>
              <w:rPr>
                <w:b/>
                <w:bCs/>
                <w:sz w:val="18"/>
              </w:rPr>
            </w:r>
            <w:bookmarkStart w:id="13999" w:name="z3000_051_09"/>
            <w:bookmarkStart w:id="14000" w:name="z3000_051_09"/>
            <w:bookmarkEnd w:id="14000"/>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ind w:left="317" w:hanging="0"/>
              <w:rPr>
                <w:sz w:val="18"/>
              </w:rPr>
            </w:pPr>
            <w:r>
              <w:rPr>
                <w:sz w:val="18"/>
              </w:rPr>
              <w:t>родовая травма - всего</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rPr>
            </w:pPr>
            <w:r>
              <w:rPr>
                <w:sz w:val="18"/>
              </w:rPr>
              <w:t>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rPr>
            </w:pPr>
            <w:r>
              <w:rPr>
                <w:sz w:val="18"/>
              </w:rPr>
              <w:t>P10-P1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001" w:name="z3000_052_04"/>
            <w:bookmarkStart w:id="14002" w:name="z3000_052_04"/>
            <w:bookmarkEnd w:id="14002"/>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003" w:name="z3000_052_05"/>
            <w:bookmarkStart w:id="14004" w:name="z3000_052_05"/>
            <w:bookmarkEnd w:id="14004"/>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005" w:name="z3000_052_06"/>
            <w:bookmarkStart w:id="14006" w:name="z3000_052_06"/>
            <w:bookmarkEnd w:id="14006"/>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007" w:name="z3000_052_07"/>
            <w:bookmarkStart w:id="14008" w:name="z3000_052_07"/>
            <w:bookmarkEnd w:id="14008"/>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009" w:name="z3000_052_08"/>
            <w:bookmarkStart w:id="14010" w:name="z3000_052_08"/>
            <w:bookmarkEnd w:id="14010"/>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rPr>
            </w:pPr>
            <w:r>
              <w:rPr>
                <w:b/>
                <w:bCs/>
                <w:sz w:val="18"/>
              </w:rPr>
            </w:r>
            <w:bookmarkStart w:id="14011" w:name="z3000_052_09"/>
            <w:bookmarkStart w:id="14012" w:name="z3000_052_09"/>
            <w:bookmarkEnd w:id="14012"/>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ind w:left="459" w:hanging="0"/>
              <w:rPr>
                <w:sz w:val="18"/>
              </w:rPr>
            </w:pPr>
            <w:r>
              <w:rPr>
                <w:sz w:val="18"/>
              </w:rPr>
              <w:t>в том числе: разрыв внутричерепных тканей</w:t>
            </w:r>
          </w:p>
          <w:p>
            <w:pPr>
              <w:pStyle w:val="Normal"/>
              <w:spacing w:lineRule="exact" w:line="180"/>
              <w:ind w:left="459" w:hanging="0"/>
              <w:rPr>
                <w:sz w:val="18"/>
              </w:rPr>
            </w:pPr>
            <w:r>
              <w:rPr>
                <w:sz w:val="18"/>
              </w:rPr>
              <w:t>и кровоизлияние вследствие родовой травм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P1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013" w:name="z3000_521_04"/>
            <w:bookmarkStart w:id="14014" w:name="z3000_521_04"/>
            <w:bookmarkEnd w:id="14014"/>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015" w:name="z3000_521_05"/>
            <w:bookmarkStart w:id="14016" w:name="z3000_521_05"/>
            <w:bookmarkEnd w:id="14016"/>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017" w:name="z3000_521_06"/>
            <w:bookmarkStart w:id="14018" w:name="z3000_521_06"/>
            <w:bookmarkEnd w:id="14018"/>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019" w:name="z3000_521_07"/>
            <w:bookmarkStart w:id="14020" w:name="z3000_521_07"/>
            <w:bookmarkEnd w:id="14020"/>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021" w:name="z3000_521_08"/>
            <w:bookmarkStart w:id="14022" w:name="z3000_521_08"/>
            <w:bookmarkEnd w:id="14022"/>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rPr>
            </w:pPr>
            <w:r>
              <w:rPr>
                <w:b/>
                <w:bCs/>
                <w:sz w:val="18"/>
              </w:rPr>
            </w:r>
            <w:bookmarkStart w:id="14023" w:name="z3000_521_09"/>
            <w:bookmarkStart w:id="14024" w:name="z3000_521_09"/>
            <w:bookmarkEnd w:id="14024"/>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13" w:hanging="0"/>
              <w:rPr>
                <w:sz w:val="18"/>
              </w:rPr>
            </w:pPr>
            <w:r>
              <w:rPr>
                <w:sz w:val="18"/>
              </w:rPr>
              <w:t xml:space="preserve">дыхательные нарушения, характерные для перинатального периода - всего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P20-P2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025" w:name="z3000_053_04"/>
            <w:bookmarkStart w:id="14026" w:name="z3000_053_04"/>
            <w:bookmarkEnd w:id="14026"/>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027" w:name="z3000_053_05"/>
            <w:bookmarkStart w:id="14028" w:name="z3000_053_05"/>
            <w:bookmarkEnd w:id="14028"/>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029" w:name="z3000_053_06"/>
            <w:bookmarkStart w:id="14030" w:name="z3000_053_06"/>
            <w:bookmarkEnd w:id="14030"/>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031" w:name="z3000_053_07"/>
            <w:bookmarkStart w:id="14032" w:name="z3000_053_07"/>
            <w:bookmarkEnd w:id="14032"/>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033" w:name="z3000_053_08"/>
            <w:bookmarkStart w:id="14034" w:name="z3000_053_08"/>
            <w:bookmarkEnd w:id="14034"/>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rPr>
            </w:pPr>
            <w:r>
              <w:rPr>
                <w:b/>
                <w:bCs/>
                <w:sz w:val="18"/>
              </w:rPr>
            </w:r>
            <w:bookmarkStart w:id="14035" w:name="z3000_053_09"/>
            <w:bookmarkStart w:id="14036" w:name="z3000_053_09"/>
            <w:bookmarkEnd w:id="14036"/>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340" w:hanging="0"/>
              <w:rPr>
                <w:sz w:val="18"/>
              </w:rPr>
            </w:pPr>
            <w:r>
              <w:rPr>
                <w:sz w:val="18"/>
              </w:rPr>
              <w:t>из них:</w:t>
            </w:r>
          </w:p>
          <w:p>
            <w:pPr>
              <w:pStyle w:val="Normal"/>
              <w:spacing w:lineRule="exact" w:line="200"/>
              <w:ind w:left="317" w:hanging="0"/>
              <w:rPr>
                <w:sz w:val="18"/>
              </w:rPr>
            </w:pPr>
            <w:r>
              <w:rPr>
                <w:sz w:val="18"/>
              </w:rPr>
              <w:t>внутриутробная гипоксия, асфиксия при родах</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rPr>
            </w:pPr>
            <w:r>
              <w:rPr>
                <w:sz w:val="18"/>
              </w:rPr>
              <w:t>5.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rPr>
            </w:pPr>
            <w:r>
              <w:rPr>
                <w:sz w:val="18"/>
              </w:rPr>
              <w:t>P20,P2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037" w:name="z3000_531_04"/>
            <w:bookmarkStart w:id="14038" w:name="z3000_531_04"/>
            <w:bookmarkEnd w:id="14038"/>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039" w:name="z3000_531_05"/>
            <w:bookmarkStart w:id="14040" w:name="z3000_531_05"/>
            <w:bookmarkEnd w:id="14040"/>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041" w:name="z3000_531_06"/>
            <w:bookmarkStart w:id="14042" w:name="z3000_531_06"/>
            <w:bookmarkEnd w:id="14042"/>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043" w:name="z3000_531_07"/>
            <w:bookmarkStart w:id="14044" w:name="z3000_531_07"/>
            <w:bookmarkEnd w:id="14044"/>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045" w:name="z3000_531_08"/>
            <w:bookmarkStart w:id="14046" w:name="z3000_531_08"/>
            <w:bookmarkEnd w:id="14046"/>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rPr>
            </w:pPr>
            <w:r>
              <w:rPr>
                <w:b/>
                <w:bCs/>
                <w:sz w:val="18"/>
              </w:rPr>
            </w:r>
            <w:bookmarkStart w:id="14047" w:name="z3000_531_09"/>
            <w:bookmarkStart w:id="14048" w:name="z3000_531_09"/>
            <w:bookmarkEnd w:id="14048"/>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ind w:left="284" w:hanging="0"/>
              <w:rPr>
                <w:sz w:val="18"/>
              </w:rPr>
            </w:pPr>
            <w:r>
              <w:rPr>
                <w:sz w:val="18"/>
              </w:rPr>
              <w:t xml:space="preserve">дыхательное расстройство у новорожденных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P2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049" w:name="z3000_532_04"/>
            <w:bookmarkStart w:id="14050" w:name="z3000_532_04"/>
            <w:bookmarkEnd w:id="14050"/>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051" w:name="z3000_532_05"/>
            <w:bookmarkStart w:id="14052" w:name="z3000_532_05"/>
            <w:bookmarkEnd w:id="14052"/>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053" w:name="z3000_532_06"/>
            <w:bookmarkStart w:id="14054" w:name="z3000_532_06"/>
            <w:bookmarkEnd w:id="14054"/>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055" w:name="z3000_532_07"/>
            <w:bookmarkStart w:id="14056" w:name="z3000_532_07"/>
            <w:bookmarkEnd w:id="14056"/>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057" w:name="z3000_532_08"/>
            <w:bookmarkStart w:id="14058" w:name="z3000_532_08"/>
            <w:bookmarkEnd w:id="14058"/>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rPr>
            </w:pPr>
            <w:r>
              <w:rPr>
                <w:b/>
                <w:bCs/>
                <w:sz w:val="18"/>
              </w:rPr>
            </w:r>
            <w:bookmarkStart w:id="14059" w:name="z3000_532_09"/>
            <w:bookmarkStart w:id="14060" w:name="z3000_532_09"/>
            <w:bookmarkEnd w:id="14060"/>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ind w:left="284" w:hanging="0"/>
              <w:rPr>
                <w:sz w:val="18"/>
              </w:rPr>
            </w:pPr>
            <w:r>
              <w:rPr>
                <w:sz w:val="18"/>
              </w:rPr>
              <w:t xml:space="preserve">врожденная пневмония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rPr>
            </w:pPr>
            <w:r>
              <w:rPr>
                <w:sz w:val="18"/>
              </w:rPr>
              <w:t>5.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rPr>
            </w:pPr>
            <w:r>
              <w:rPr>
                <w:sz w:val="18"/>
              </w:rPr>
              <w:t>P2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061" w:name="z3000_533_04"/>
            <w:bookmarkStart w:id="14062" w:name="z3000_533_04"/>
            <w:bookmarkEnd w:id="14062"/>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063" w:name="z3000_533_05"/>
            <w:bookmarkStart w:id="14064" w:name="z3000_533_05"/>
            <w:bookmarkEnd w:id="14064"/>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065" w:name="z3000_533_06"/>
            <w:bookmarkStart w:id="14066" w:name="z3000_533_06"/>
            <w:bookmarkEnd w:id="14066"/>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067" w:name="z3000_533_07"/>
            <w:bookmarkStart w:id="14068" w:name="z3000_533_07"/>
            <w:bookmarkEnd w:id="14068"/>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069" w:name="z3000_533_08"/>
            <w:bookmarkStart w:id="14070" w:name="z3000_533_08"/>
            <w:bookmarkEnd w:id="14070"/>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rPr>
            </w:pPr>
            <w:r>
              <w:rPr>
                <w:b/>
                <w:bCs/>
                <w:sz w:val="18"/>
              </w:rPr>
            </w:r>
            <w:bookmarkStart w:id="14071" w:name="z3000_533_09"/>
            <w:bookmarkStart w:id="14072" w:name="z3000_533_09"/>
            <w:bookmarkEnd w:id="14072"/>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ind w:left="284" w:hanging="0"/>
              <w:rPr>
                <w:sz w:val="18"/>
              </w:rPr>
            </w:pPr>
            <w:r>
              <w:rPr>
                <w:sz w:val="18"/>
              </w:rPr>
              <w:t>неонатальные аспирационные синдром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rPr>
            </w:pPr>
            <w:r>
              <w:rPr>
                <w:sz w:val="18"/>
              </w:rPr>
              <w:t>5.3.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rPr>
            </w:pPr>
            <w:r>
              <w:rPr>
                <w:sz w:val="18"/>
              </w:rPr>
              <w:t>P2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073" w:name="z3000_534_04"/>
            <w:bookmarkStart w:id="14074" w:name="z3000_534_04"/>
            <w:bookmarkEnd w:id="14074"/>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075" w:name="z3000_534_05"/>
            <w:bookmarkStart w:id="14076" w:name="z3000_534_05"/>
            <w:bookmarkEnd w:id="14076"/>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077" w:name="z3000_534_06"/>
            <w:bookmarkStart w:id="14078" w:name="z3000_534_06"/>
            <w:bookmarkEnd w:id="14078"/>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079" w:name="z3000_534_07"/>
            <w:bookmarkStart w:id="14080" w:name="z3000_534_07"/>
            <w:bookmarkEnd w:id="14080"/>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081" w:name="z3000_534_08"/>
            <w:bookmarkStart w:id="14082" w:name="z3000_534_08"/>
            <w:bookmarkEnd w:id="14082"/>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rPr>
            </w:pPr>
            <w:r>
              <w:rPr>
                <w:b/>
                <w:bCs/>
                <w:sz w:val="18"/>
              </w:rPr>
            </w:r>
            <w:bookmarkStart w:id="14083" w:name="z3000_534_09"/>
            <w:bookmarkStart w:id="14084" w:name="z3000_534_09"/>
            <w:bookmarkEnd w:id="14084"/>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13" w:hanging="0"/>
              <w:rPr>
                <w:sz w:val="18"/>
              </w:rPr>
            </w:pPr>
            <w:r>
              <w:rPr>
                <w:sz w:val="18"/>
              </w:rPr>
              <w:t>инфекционные болезни, специфичные для перинатального периода - всего</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P35-P3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085" w:name="z3000_054_04"/>
            <w:bookmarkStart w:id="14086" w:name="z3000_054_04"/>
            <w:bookmarkEnd w:id="14086"/>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087" w:name="z3000_054_05"/>
            <w:bookmarkStart w:id="14088" w:name="z3000_054_05"/>
            <w:bookmarkEnd w:id="14088"/>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089" w:name="z3000_054_06"/>
            <w:bookmarkStart w:id="14090" w:name="z3000_054_06"/>
            <w:bookmarkEnd w:id="14090"/>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091" w:name="z3000_054_07"/>
            <w:bookmarkStart w:id="14092" w:name="z3000_054_07"/>
            <w:bookmarkEnd w:id="14092"/>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093" w:name="z3000_054_08"/>
            <w:bookmarkStart w:id="14094" w:name="z3000_054_08"/>
            <w:bookmarkEnd w:id="14094"/>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rPr>
            </w:pPr>
            <w:r>
              <w:rPr>
                <w:b/>
                <w:bCs/>
                <w:sz w:val="18"/>
              </w:rPr>
            </w:r>
            <w:bookmarkStart w:id="14095" w:name="z3000_054_09"/>
            <w:bookmarkStart w:id="14096" w:name="z3000_054_09"/>
            <w:bookmarkEnd w:id="14096"/>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340" w:hanging="0"/>
              <w:rPr>
                <w:sz w:val="18"/>
              </w:rPr>
            </w:pPr>
            <w:r>
              <w:rPr>
                <w:sz w:val="18"/>
              </w:rPr>
              <w:t>из них: бактериальный сепсис новорожденного</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4.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P3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097" w:name="z3000_541_04"/>
            <w:bookmarkStart w:id="14098" w:name="z3000_541_04"/>
            <w:bookmarkEnd w:id="14098"/>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099" w:name="z3000_541_05"/>
            <w:bookmarkStart w:id="14100" w:name="z3000_541_05"/>
            <w:bookmarkEnd w:id="14100"/>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101" w:name="z3000_541_06"/>
            <w:bookmarkStart w:id="14102" w:name="z3000_541_06"/>
            <w:bookmarkEnd w:id="14102"/>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103" w:name="z3000_541_07"/>
            <w:bookmarkStart w:id="14104" w:name="z3000_541_07"/>
            <w:bookmarkEnd w:id="14104"/>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105" w:name="z3000_541_08"/>
            <w:bookmarkStart w:id="14106" w:name="z3000_541_08"/>
            <w:bookmarkEnd w:id="14106"/>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rPr>
            </w:pPr>
            <w:r>
              <w:rPr>
                <w:b/>
                <w:bCs/>
                <w:sz w:val="18"/>
              </w:rPr>
            </w:r>
            <w:bookmarkStart w:id="14107" w:name="z3000_541_09"/>
            <w:bookmarkStart w:id="14108" w:name="z3000_541_09"/>
            <w:bookmarkEnd w:id="14108"/>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ind w:left="227" w:hanging="0"/>
              <w:rPr>
                <w:sz w:val="18"/>
              </w:rPr>
            </w:pPr>
            <w:r>
              <w:rPr>
                <w:sz w:val="18"/>
              </w:rPr>
              <w:t>гемолитическая болезнь плода и новорожденного, водянка плода, обусловленная гемолитической болезнью; ядерная желтух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P55-P5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109" w:name="z3000_055_04"/>
            <w:bookmarkStart w:id="14110" w:name="z3000_055_04"/>
            <w:bookmarkEnd w:id="14110"/>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111" w:name="z3000_055_05"/>
            <w:bookmarkStart w:id="14112" w:name="z3000_055_05"/>
            <w:bookmarkEnd w:id="14112"/>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113" w:name="z3000_055_06"/>
            <w:bookmarkStart w:id="14114" w:name="z3000_055_06"/>
            <w:bookmarkEnd w:id="14114"/>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115" w:name="z3000_055_07"/>
            <w:bookmarkStart w:id="14116" w:name="z3000_055_07"/>
            <w:bookmarkEnd w:id="14116"/>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117" w:name="z3000_055_08"/>
            <w:bookmarkStart w:id="14118" w:name="z3000_055_08"/>
            <w:bookmarkEnd w:id="14118"/>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rPr>
            </w:pPr>
            <w:r>
              <w:rPr>
                <w:b/>
                <w:bCs/>
                <w:sz w:val="18"/>
              </w:rPr>
            </w:r>
            <w:bookmarkStart w:id="14119" w:name="z3000_055_09"/>
            <w:bookmarkStart w:id="14120" w:name="z3000_055_09"/>
            <w:bookmarkEnd w:id="14120"/>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ind w:left="227" w:hanging="0"/>
              <w:rPr>
                <w:sz w:val="18"/>
              </w:rPr>
            </w:pPr>
            <w:r>
              <w:rPr>
                <w:sz w:val="18"/>
              </w:rPr>
              <w:t xml:space="preserve">неонатальная желтуха, обусловленная чрезмерным гемолизом, другими и неуточненными причинами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5.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P58-P5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121" w:name="z3000_056_04"/>
            <w:bookmarkStart w:id="14122" w:name="z3000_056_04"/>
            <w:bookmarkEnd w:id="14122"/>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123" w:name="z3000_056_05"/>
            <w:bookmarkStart w:id="14124" w:name="z3000_056_05"/>
            <w:bookmarkEnd w:id="14124"/>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125" w:name="z3000_056_06"/>
            <w:bookmarkStart w:id="14126" w:name="z3000_056_06"/>
            <w:bookmarkEnd w:id="14126"/>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127" w:name="z3000_056_07"/>
            <w:bookmarkStart w:id="14128" w:name="z3000_056_07"/>
            <w:bookmarkEnd w:id="14128"/>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129" w:name="z3000_056_08"/>
            <w:bookmarkStart w:id="14130" w:name="z3000_056_08"/>
            <w:bookmarkEnd w:id="14130"/>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rPr>
            </w:pPr>
            <w:r>
              <w:rPr>
                <w:b/>
                <w:bCs/>
                <w:sz w:val="18"/>
              </w:rPr>
            </w:r>
            <w:bookmarkStart w:id="14131" w:name="z3000_056_09"/>
            <w:bookmarkStart w:id="14132" w:name="z3000_056_09"/>
            <w:bookmarkEnd w:id="14132"/>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ind w:left="227" w:hanging="0"/>
              <w:rPr>
                <w:sz w:val="18"/>
              </w:rPr>
            </w:pPr>
            <w:r>
              <w:rPr>
                <w:sz w:val="18"/>
              </w:rPr>
              <w:t>геморрагическая болезнь, диссеминированное внутрисосудистое свертывание у плода и новорожденного, другие перинатальные гематологические нарушен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lang w:val="en-US"/>
              </w:rPr>
            </w:pPr>
            <w:r>
              <w:rPr>
                <w:sz w:val="18"/>
                <w:lang w:val="en-US"/>
              </w:rPr>
              <w:t>5.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57" w:right="-57" w:hanging="0"/>
              <w:jc w:val="center"/>
              <w:rPr>
                <w:sz w:val="18"/>
                <w:lang w:val="en-US"/>
              </w:rPr>
            </w:pPr>
            <w:r>
              <w:rPr>
                <w:sz w:val="18"/>
                <w:lang w:val="en-US"/>
              </w:rPr>
              <w:t>P53,P60,P6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14133" w:name="z3000_057_04"/>
            <w:bookmarkStart w:id="14134" w:name="z3000_057_04"/>
            <w:bookmarkEnd w:id="14134"/>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14135" w:name="z3000_057_05"/>
            <w:bookmarkStart w:id="14136" w:name="z3000_057_05"/>
            <w:bookmarkEnd w:id="14136"/>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14137" w:name="z3000_057_06"/>
            <w:bookmarkStart w:id="14138" w:name="z3000_057_06"/>
            <w:bookmarkEnd w:id="14138"/>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14139" w:name="z3000_057_07"/>
            <w:bookmarkStart w:id="14140" w:name="z3000_057_07"/>
            <w:bookmarkEnd w:id="14140"/>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14141" w:name="z3000_057_08"/>
            <w:bookmarkStart w:id="14142" w:name="z3000_057_08"/>
            <w:bookmarkEnd w:id="14142"/>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lang w:val="en-US"/>
              </w:rPr>
            </w:pPr>
            <w:r>
              <w:rPr>
                <w:b/>
                <w:bCs/>
                <w:sz w:val="18"/>
                <w:lang w:val="en-US"/>
              </w:rPr>
            </w:r>
            <w:bookmarkStart w:id="14143" w:name="z3000_057_09"/>
            <w:bookmarkStart w:id="14144" w:name="z3000_057_09"/>
            <w:bookmarkEnd w:id="14144"/>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rPr>
                <w:b/>
                <w:b/>
                <w:sz w:val="18"/>
              </w:rPr>
            </w:pPr>
            <w:r>
              <w:rPr>
                <w:b/>
                <w:sz w:val="18"/>
              </w:rPr>
              <w:t>врожденные аномалии (пороки развития), деформации и хромосомные нарушен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Q00-Q9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145" w:name="z3000_006_04"/>
            <w:bookmarkStart w:id="14146" w:name="z3000_006_04"/>
            <w:bookmarkEnd w:id="14146"/>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147" w:name="z3000_006_05"/>
            <w:bookmarkStart w:id="14148" w:name="z3000_006_05"/>
            <w:bookmarkEnd w:id="14148"/>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149" w:name="z3000_006_06"/>
            <w:bookmarkStart w:id="14150" w:name="z3000_006_06"/>
            <w:bookmarkEnd w:id="14150"/>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151" w:name="z3000_006_07"/>
            <w:bookmarkStart w:id="14152" w:name="z3000_006_07"/>
            <w:bookmarkEnd w:id="14152"/>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153" w:name="z3000_006_08"/>
            <w:bookmarkStart w:id="14154" w:name="z3000_006_08"/>
            <w:bookmarkEnd w:id="14154"/>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rPr>
            </w:pPr>
            <w:r>
              <w:rPr>
                <w:b/>
                <w:bCs/>
                <w:sz w:val="18"/>
              </w:rPr>
            </w:r>
            <w:bookmarkStart w:id="14155" w:name="z3000_006_09"/>
            <w:bookmarkStart w:id="14156" w:name="z3000_006_09"/>
            <w:bookmarkEnd w:id="14156"/>
          </w:p>
        </w:tc>
      </w:tr>
      <w:tr>
        <w:trPr>
          <w:cantSplit w:val="true"/>
        </w:trPr>
        <w:tc>
          <w:tcPr>
            <w:tcW w:w="4394" w:type="dxa"/>
            <w:tcBorders>
              <w:top w:val="single" w:sz="6" w:space="0" w:color="000000"/>
              <w:left w:val="single" w:sz="12" w:space="0" w:color="000000"/>
              <w:bottom w:val="single" w:sz="12" w:space="0" w:color="000000"/>
              <w:right w:val="single" w:sz="6" w:space="0" w:color="000000"/>
            </w:tcBorders>
            <w:vAlign w:val="center"/>
          </w:tcPr>
          <w:p>
            <w:pPr>
              <w:pStyle w:val="Normal"/>
              <w:spacing w:before="60" w:after="60"/>
              <w:rPr/>
            </w:pPr>
            <w:r>
              <w:rPr>
                <w:b/>
                <w:sz w:val="18"/>
              </w:rPr>
              <w:t>Прочие болезни</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60"/>
              <w:jc w:val="center"/>
              <w:rPr>
                <w:b/>
                <w:b/>
                <w:sz w:val="18"/>
              </w:rPr>
            </w:pPr>
            <w:r>
              <w:rPr>
                <w:b/>
                <w:sz w:val="18"/>
              </w:rPr>
              <w:t>7</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b/>
                <w:sz w:val="18"/>
              </w:rPr>
            </w:pPr>
            <w:r>
              <w:rPr>
                <w:b/>
                <w:sz w:val="18"/>
              </w:rPr>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b/>
                <w:b/>
                <w:bCs/>
                <w:sz w:val="18"/>
              </w:rPr>
            </w:pPr>
            <w:r>
              <w:rPr>
                <w:b/>
                <w:bCs/>
                <w:sz w:val="18"/>
              </w:rPr>
            </w:r>
            <w:bookmarkStart w:id="14157" w:name="z3000_007_04"/>
            <w:bookmarkStart w:id="14158" w:name="z3000_007_04"/>
            <w:bookmarkEnd w:id="14158"/>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b/>
                <w:b/>
                <w:bCs/>
                <w:sz w:val="18"/>
              </w:rPr>
            </w:pPr>
            <w:r>
              <w:rPr>
                <w:b/>
                <w:bCs/>
                <w:sz w:val="18"/>
              </w:rPr>
            </w:r>
            <w:bookmarkStart w:id="14159" w:name="z3000_007_05"/>
            <w:bookmarkStart w:id="14160" w:name="z3000_007_05"/>
            <w:bookmarkEnd w:id="14160"/>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b/>
                <w:b/>
                <w:bCs/>
                <w:sz w:val="18"/>
              </w:rPr>
            </w:pPr>
            <w:r>
              <w:rPr>
                <w:b/>
                <w:bCs/>
                <w:sz w:val="18"/>
              </w:rPr>
            </w:r>
            <w:bookmarkStart w:id="14161" w:name="z3000_007_06"/>
            <w:bookmarkStart w:id="14162" w:name="z3000_007_06"/>
            <w:bookmarkEnd w:id="14162"/>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b/>
                <w:b/>
                <w:bCs/>
                <w:sz w:val="18"/>
              </w:rPr>
            </w:pPr>
            <w:r>
              <w:rPr>
                <w:b/>
                <w:bCs/>
                <w:sz w:val="18"/>
              </w:rPr>
            </w:r>
            <w:bookmarkStart w:id="14163" w:name="z3000_007_07"/>
            <w:bookmarkStart w:id="14164" w:name="z3000_007_07"/>
            <w:bookmarkEnd w:id="14164"/>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b/>
                <w:b/>
                <w:bCs/>
                <w:sz w:val="18"/>
              </w:rPr>
            </w:pPr>
            <w:r>
              <w:rPr>
                <w:b/>
                <w:bCs/>
                <w:sz w:val="18"/>
              </w:rPr>
            </w:r>
            <w:bookmarkStart w:id="14165" w:name="z3000_007_08"/>
            <w:bookmarkStart w:id="14166" w:name="z3000_007_08"/>
            <w:bookmarkEnd w:id="14166"/>
          </w:p>
        </w:tc>
        <w:tc>
          <w:tcPr>
            <w:tcW w:w="156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right"/>
              <w:rPr>
                <w:b/>
                <w:b/>
                <w:bCs/>
                <w:sz w:val="18"/>
              </w:rPr>
            </w:pPr>
            <w:r>
              <w:rPr>
                <w:b/>
                <w:bCs/>
                <w:sz w:val="18"/>
              </w:rPr>
            </w:r>
            <w:bookmarkStart w:id="14167" w:name="z3000_007_09"/>
            <w:bookmarkStart w:id="14168" w:name="z3000_007_09"/>
            <w:bookmarkEnd w:id="14168"/>
          </w:p>
        </w:tc>
      </w:tr>
    </w:tbl>
    <w:p>
      <w:pPr>
        <w:pStyle w:val="Normal"/>
        <w:jc w:val="center"/>
        <w:rPr>
          <w:sz w:val="16"/>
        </w:rPr>
      </w:pPr>
      <w:r>
        <w:rPr>
          <w:sz w:val="16"/>
        </w:rPr>
      </w:r>
      <w:r>
        <w:br w:type="page"/>
      </w:r>
    </w:p>
    <w:p>
      <w:pPr>
        <w:pStyle w:val="Normal"/>
        <w:spacing w:lineRule="exact" w:line="240"/>
        <w:jc w:val="center"/>
        <w:rPr>
          <w:b/>
          <w:b/>
          <w:caps/>
          <w:sz w:val="22"/>
          <w:lang w:val="en-US"/>
        </w:rPr>
      </w:pPr>
      <w:r>
        <w:rPr>
          <w:b/>
          <w:caps/>
          <w:sz w:val="22"/>
          <w:lang w:val="en-US"/>
        </w:rPr>
      </w:r>
    </w:p>
    <w:p>
      <w:pPr>
        <w:pStyle w:val="Normal"/>
        <w:ind w:left="3540" w:firstLine="708"/>
        <w:rPr>
          <w:b/>
          <w:b/>
          <w:caps/>
        </w:rPr>
      </w:pPr>
      <w:r>
        <w:rPr>
          <w:b/>
          <w:caps/>
        </w:rPr>
        <w:t xml:space="preserve">                </w:t>
      </w:r>
    </w:p>
    <w:p>
      <w:pPr>
        <w:pStyle w:val="Normal"/>
        <w:spacing w:lineRule="exact" w:line="240"/>
        <w:jc w:val="center"/>
        <w:rPr>
          <w:b/>
          <w:b/>
          <w:caps/>
          <w:sz w:val="24"/>
        </w:rPr>
      </w:pPr>
      <w:r>
        <w:rPr>
          <w:b/>
          <w:caps/>
          <w:sz w:val="24"/>
        </w:rPr>
        <w:t>3.  Хирургическая работа ОРГАНИЗАЦИИ</w:t>
      </w:r>
    </w:p>
    <w:p>
      <w:pPr>
        <w:pStyle w:val="Normal"/>
        <w:spacing w:lineRule="exact" w:line="240"/>
        <w:rPr>
          <w:b/>
          <w:b/>
          <w:caps/>
          <w:sz w:val="19"/>
        </w:rPr>
      </w:pPr>
      <w:r>
        <w:rPr>
          <w:b/>
          <w:caps/>
          <w:sz w:val="19"/>
        </w:rPr>
      </w:r>
    </w:p>
    <w:p>
      <w:pPr>
        <w:pStyle w:val="Normal"/>
        <w:spacing w:lineRule="exact" w:line="240"/>
        <w:ind w:left="142" w:hanging="0"/>
        <w:rPr/>
      </w:pPr>
      <w:r>
        <w:rPr>
          <w:b/>
          <w:bCs/>
        </w:rPr>
        <w:t xml:space="preserve">(4000)   </w:t>
        <w:tab/>
        <w:tab/>
        <w:tab/>
        <w:tab/>
        <w:tab/>
        <w:tab/>
        <w:tab/>
        <w:tab/>
        <w:tab/>
        <w:tab/>
        <w:tab/>
        <w:tab/>
        <w:tab/>
        <w:tab/>
        <w:tab/>
      </w:r>
      <w:r>
        <w:rPr/>
        <w:t>Код по ОКЕИ: единица – 642, человек 792</w:t>
      </w:r>
    </w:p>
    <w:tbl>
      <w:tblPr>
        <w:tblW w:w="15354" w:type="dxa"/>
        <w:jc w:val="left"/>
        <w:tblInd w:w="-113" w:type="dxa"/>
        <w:tblLayout w:type="fixed"/>
        <w:tblCellMar>
          <w:top w:w="0" w:type="dxa"/>
          <w:left w:w="108" w:type="dxa"/>
          <w:bottom w:w="0" w:type="dxa"/>
          <w:right w:w="108" w:type="dxa"/>
        </w:tblCellMar>
      </w:tblPr>
      <w:tblGrid>
        <w:gridCol w:w="4786"/>
        <w:gridCol w:w="851"/>
        <w:gridCol w:w="1214"/>
        <w:gridCol w:w="1215"/>
        <w:gridCol w:w="1214"/>
        <w:gridCol w:w="1215"/>
        <w:gridCol w:w="1215"/>
        <w:gridCol w:w="1214"/>
        <w:gridCol w:w="1215"/>
        <w:gridCol w:w="1215"/>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Наименование операци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jc w:val="center"/>
              <w:rPr>
                <w:sz w:val="18"/>
              </w:rPr>
            </w:pPr>
            <w:r>
              <w:rPr>
                <w:sz w:val="18"/>
              </w:rPr>
              <w:t xml:space="preserve">№ </w:t>
            </w:r>
            <w:r>
              <w:rPr>
                <w:sz w:val="18"/>
              </w:rPr>
              <w:t>строки</w:t>
            </w:r>
          </w:p>
        </w:tc>
        <w:tc>
          <w:tcPr>
            <w:tcW w:w="4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Число операций, проведенных в стационаре</w:t>
            </w:r>
          </w:p>
        </w:tc>
        <w:tc>
          <w:tcPr>
            <w:tcW w:w="48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из них: операций с применением высоких медицинских технологий (ВМТ)</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4</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8</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0</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sz w:val="18"/>
              </w:rPr>
            </w:pPr>
            <w:r>
              <w:rPr>
                <w:b w:val="false"/>
                <w:sz w:val="18"/>
              </w:rPr>
              <w:t>Всего операц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69" w:name="z4000_001_03"/>
            <w:bookmarkStart w:id="14170" w:name="z4000_001_03"/>
            <w:bookmarkEnd w:id="141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71" w:name="z4000_001_04"/>
            <w:bookmarkStart w:id="14172" w:name="z4000_001_04"/>
            <w:bookmarkEnd w:id="1417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73" w:name="z4000_001_05"/>
            <w:bookmarkStart w:id="14174" w:name="z4000_001_05"/>
            <w:bookmarkEnd w:id="141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75" w:name="z4000_001_06"/>
            <w:bookmarkStart w:id="14176" w:name="z4000_001_06"/>
            <w:bookmarkEnd w:id="141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77" w:name="z4000_001_07"/>
            <w:bookmarkStart w:id="14178" w:name="z4000_001_07"/>
            <w:bookmarkEnd w:id="1417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79" w:name="z4000_001_08"/>
            <w:bookmarkStart w:id="14180" w:name="z4000_001_08"/>
            <w:bookmarkEnd w:id="141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81" w:name="z4000_001_09"/>
            <w:bookmarkStart w:id="14182" w:name="z4000_001_09"/>
            <w:bookmarkEnd w:id="141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83" w:name="z4000_001_10"/>
            <w:bookmarkStart w:id="14184" w:name="z4000_001_10"/>
            <w:bookmarkEnd w:id="1418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в том числе:</w:t>
            </w:r>
          </w:p>
          <w:p>
            <w:pPr>
              <w:pStyle w:val="Normal"/>
              <w:spacing w:lineRule="exact" w:line="180"/>
              <w:rPr>
                <w:b/>
                <w:b/>
                <w:sz w:val="18"/>
              </w:rPr>
            </w:pPr>
            <w:r>
              <w:rPr>
                <w:b/>
                <w:sz w:val="18"/>
              </w:rPr>
              <w:t>операции на нервной системе</w:t>
            </w:r>
          </w:p>
          <w:p>
            <w:pPr>
              <w:pStyle w:val="Normal"/>
              <w:spacing w:lineRule="exact" w:line="180"/>
              <w:rPr>
                <w:b/>
                <w:b/>
                <w:sz w:val="18"/>
              </w:rPr>
            </w:pPr>
            <w:r>
              <w:rPr>
                <w:b/>
                <w:sz w:val="18"/>
              </w:rPr>
              <w:t xml:space="preserve">  </w:t>
            </w:r>
            <w:r>
              <w:rPr>
                <w:b/>
                <w:sz w:val="18"/>
              </w:rPr>
              <w:t>из ни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85" w:name="z4000_002_03"/>
            <w:bookmarkStart w:id="14186" w:name="z4000_002_03"/>
            <w:bookmarkEnd w:id="141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87" w:name="z4000_002_04"/>
            <w:bookmarkStart w:id="14188" w:name="z4000_002_04"/>
            <w:bookmarkEnd w:id="1418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89" w:name="z4000_002_05"/>
            <w:bookmarkStart w:id="14190" w:name="z4000_002_05"/>
            <w:bookmarkEnd w:id="141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91" w:name="z4000_002_06"/>
            <w:bookmarkStart w:id="14192" w:name="z4000_002_06"/>
            <w:bookmarkEnd w:id="141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93" w:name="z4000_002_07"/>
            <w:bookmarkStart w:id="14194" w:name="z4000_002_07"/>
            <w:bookmarkEnd w:id="1419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95" w:name="z4000_002_08"/>
            <w:bookmarkStart w:id="14196" w:name="z4000_002_08"/>
            <w:bookmarkEnd w:id="141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97" w:name="z4000_002_09"/>
            <w:bookmarkStart w:id="14198" w:name="z4000_002_09"/>
            <w:bookmarkEnd w:id="141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99" w:name="z4000_002_10"/>
            <w:bookmarkStart w:id="14200" w:name="z4000_002_10"/>
            <w:bookmarkEnd w:id="14200"/>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201" w:name="z4000_021_03"/>
            <w:bookmarkStart w:id="14202" w:name="z4000_021_03"/>
            <w:bookmarkEnd w:id="142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203" w:name="z4000_021_04"/>
            <w:bookmarkStart w:id="14204" w:name="z4000_021_04"/>
            <w:bookmarkEnd w:id="1420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205" w:name="z4000_021_05"/>
            <w:bookmarkStart w:id="14206" w:name="z4000_021_05"/>
            <w:bookmarkEnd w:id="142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207" w:name="z4000_021_06"/>
            <w:bookmarkStart w:id="14208" w:name="z4000_021_06"/>
            <w:bookmarkEnd w:id="142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209" w:name="z4000_021_07"/>
            <w:bookmarkStart w:id="14210" w:name="z4000_021_07"/>
            <w:bookmarkEnd w:id="1421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211" w:name="z4000_021_08"/>
            <w:bookmarkStart w:id="14212" w:name="z4000_021_08"/>
            <w:bookmarkEnd w:id="142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213" w:name="z4000_021_09"/>
            <w:bookmarkStart w:id="14214" w:name="z4000_021_09"/>
            <w:bookmarkEnd w:id="142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215" w:name="z4000_021_10"/>
            <w:bookmarkStart w:id="14216" w:name="z4000_021_10"/>
            <w:bookmarkEnd w:id="14216"/>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перации при сосудистых пороках 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217" w:name="z4000_022_03"/>
            <w:bookmarkStart w:id="14218" w:name="z4000_022_03"/>
            <w:bookmarkEnd w:id="142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219" w:name="z4000_022_04"/>
            <w:bookmarkStart w:id="14220" w:name="z4000_022_04"/>
            <w:bookmarkEnd w:id="1422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221" w:name="z4000_022_05"/>
            <w:bookmarkStart w:id="14222" w:name="z4000_022_05"/>
            <w:bookmarkEnd w:id="142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223" w:name="z4000_022_06"/>
            <w:bookmarkStart w:id="14224" w:name="z4000_022_06"/>
            <w:bookmarkEnd w:id="142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225" w:name="z4000_022_07"/>
            <w:bookmarkStart w:id="14226" w:name="z4000_022_07"/>
            <w:bookmarkEnd w:id="1422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227" w:name="z4000_022_08"/>
            <w:bookmarkStart w:id="14228" w:name="z4000_022_08"/>
            <w:bookmarkEnd w:id="142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229" w:name="z4000_022_09"/>
            <w:bookmarkStart w:id="14230" w:name="z4000_022_09"/>
            <w:bookmarkEnd w:id="142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231" w:name="z4000_022_10"/>
            <w:bookmarkStart w:id="14232" w:name="z4000_022_10"/>
            <w:bookmarkEnd w:id="14232"/>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на аневризм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233" w:name="z4000_221_03"/>
            <w:bookmarkStart w:id="14234" w:name="z4000_221_03"/>
            <w:bookmarkEnd w:id="142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235" w:name="z4000_221_04"/>
            <w:bookmarkStart w:id="14236" w:name="z4000_221_04"/>
            <w:bookmarkEnd w:id="1423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237" w:name="z4000_221_05"/>
            <w:bookmarkStart w:id="14238" w:name="z4000_221_05"/>
            <w:bookmarkEnd w:id="142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239" w:name="z4000_221_06"/>
            <w:bookmarkStart w:id="14240" w:name="z4000_221_06"/>
            <w:bookmarkEnd w:id="142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241" w:name="z4000_221_07"/>
            <w:bookmarkStart w:id="14242" w:name="z4000_221_07"/>
            <w:bookmarkEnd w:id="1424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243" w:name="z4000_221_08"/>
            <w:bookmarkStart w:id="14244" w:name="z4000_221_08"/>
            <w:bookmarkEnd w:id="142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245" w:name="z4000_221_09"/>
            <w:bookmarkStart w:id="14246" w:name="z4000_221_09"/>
            <w:bookmarkEnd w:id="142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247" w:name="z4000_221_10"/>
            <w:bookmarkStart w:id="14248" w:name="z4000_221_10"/>
            <w:bookmarkEnd w:id="14248"/>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из них: эндоваскулярное выключ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249" w:name="z4000_400_03"/>
            <w:bookmarkStart w:id="14250" w:name="z4000_400_03"/>
            <w:bookmarkEnd w:id="142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251" w:name="z4000_400_04"/>
            <w:bookmarkStart w:id="14252" w:name="z4000_400_04"/>
            <w:bookmarkEnd w:id="1425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253" w:name="z4000_400_05"/>
            <w:bookmarkStart w:id="14254" w:name="z4000_400_05"/>
            <w:bookmarkEnd w:id="142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255" w:name="z4000_400_06"/>
            <w:bookmarkStart w:id="14256" w:name="z4000_400_06"/>
            <w:bookmarkEnd w:id="142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257" w:name="z4000_400_07"/>
            <w:bookmarkStart w:id="14258" w:name="z4000_400_07"/>
            <w:bookmarkEnd w:id="1425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259" w:name="z4000_400_08"/>
            <w:bookmarkStart w:id="14260" w:name="z4000_400_08"/>
            <w:bookmarkEnd w:id="142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261" w:name="z4000_400_09"/>
            <w:bookmarkStart w:id="14262" w:name="z4000_400_09"/>
            <w:bookmarkEnd w:id="142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263" w:name="z4000_400_10"/>
            <w:bookmarkStart w:id="14264" w:name="z4000_400_10"/>
            <w:bookmarkEnd w:id="14264"/>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 мальформаци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265" w:name="z4000_222_03"/>
            <w:bookmarkStart w:id="14266" w:name="z4000_222_03"/>
            <w:bookmarkEnd w:id="142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267" w:name="z4000_222_04"/>
            <w:bookmarkStart w:id="14268" w:name="z4000_222_04"/>
            <w:bookmarkEnd w:id="1426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269" w:name="z4000_222_05"/>
            <w:bookmarkStart w:id="14270" w:name="z4000_222_05"/>
            <w:bookmarkEnd w:id="142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271" w:name="z4000_222_06"/>
            <w:bookmarkStart w:id="14272" w:name="z4000_222_06"/>
            <w:bookmarkEnd w:id="142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273" w:name="z4000_222_07"/>
            <w:bookmarkStart w:id="14274" w:name="z4000_222_07"/>
            <w:bookmarkEnd w:id="1427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275" w:name="z4000_222_08"/>
            <w:bookmarkStart w:id="14276" w:name="z4000_222_08"/>
            <w:bookmarkEnd w:id="142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277" w:name="z4000_222_09"/>
            <w:bookmarkStart w:id="14278" w:name="z4000_222_09"/>
            <w:bookmarkEnd w:id="142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279" w:name="z4000_222_10"/>
            <w:bookmarkStart w:id="14280" w:name="z4000_222_10"/>
            <w:bookmarkEnd w:id="14280"/>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эндоваскулярное выключ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281" w:name="z4000_401_03"/>
            <w:bookmarkStart w:id="14282" w:name="z4000_401_03"/>
            <w:bookmarkEnd w:id="142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283" w:name="z4000_401_04"/>
            <w:bookmarkStart w:id="14284" w:name="z4000_401_04"/>
            <w:bookmarkEnd w:id="1428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285" w:name="z4000_401_05"/>
            <w:bookmarkStart w:id="14286" w:name="z4000_401_05"/>
            <w:bookmarkEnd w:id="142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287" w:name="z4000_401_06"/>
            <w:bookmarkStart w:id="14288" w:name="z4000_401_06"/>
            <w:bookmarkEnd w:id="142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289" w:name="z4000_401_07"/>
            <w:bookmarkStart w:id="14290" w:name="z4000_401_07"/>
            <w:bookmarkEnd w:id="1429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291" w:name="z4000_401_08"/>
            <w:bookmarkStart w:id="14292" w:name="z4000_401_08"/>
            <w:bookmarkEnd w:id="142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293" w:name="z4000_401_09"/>
            <w:bookmarkStart w:id="14294" w:name="z4000_401_09"/>
            <w:bookmarkEnd w:id="142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295" w:name="z4000_401_10"/>
            <w:bookmarkStart w:id="14296" w:name="z4000_401_10"/>
            <w:bookmarkEnd w:id="14296"/>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перации при церебральном инсульт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297" w:name="z4000_023_03"/>
            <w:bookmarkStart w:id="14298" w:name="z4000_023_03"/>
            <w:bookmarkEnd w:id="142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299" w:name="z4000_023_04"/>
            <w:bookmarkStart w:id="14300" w:name="z4000_023_04"/>
            <w:bookmarkEnd w:id="1430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301" w:name="z4000_023_05"/>
            <w:bookmarkStart w:id="14302" w:name="z4000_023_05"/>
            <w:bookmarkEnd w:id="143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303" w:name="z4000_023_06"/>
            <w:bookmarkStart w:id="14304" w:name="z4000_023_06"/>
            <w:bookmarkEnd w:id="143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305" w:name="z4000_023_07"/>
            <w:bookmarkStart w:id="14306" w:name="z4000_023_07"/>
            <w:bookmarkEnd w:id="1430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307" w:name="z4000_023_08"/>
            <w:bookmarkStart w:id="14308" w:name="z4000_023_08"/>
            <w:bookmarkEnd w:id="143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309" w:name="z4000_023_09"/>
            <w:bookmarkStart w:id="14310" w:name="z4000_023_09"/>
            <w:bookmarkEnd w:id="143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311" w:name="z4000_023_10"/>
            <w:bookmarkStart w:id="14312" w:name="z4000_023_10"/>
            <w:bookmarkEnd w:id="14312"/>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при геморрагическом инсульт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313" w:name="z4000_231_03"/>
            <w:bookmarkStart w:id="14314" w:name="z4000_231_03"/>
            <w:bookmarkEnd w:id="143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315" w:name="z4000_231_04"/>
            <w:bookmarkStart w:id="14316" w:name="z4000_231_04"/>
            <w:bookmarkEnd w:id="1431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317" w:name="z4000_231_05"/>
            <w:bookmarkStart w:id="14318" w:name="z4000_231_05"/>
            <w:bookmarkEnd w:id="143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319" w:name="z4000_231_06"/>
            <w:bookmarkStart w:id="14320" w:name="z4000_231_06"/>
            <w:bookmarkEnd w:id="143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321" w:name="z4000_231_07"/>
            <w:bookmarkStart w:id="14322" w:name="z4000_231_07"/>
            <w:bookmarkEnd w:id="1432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323" w:name="z4000_231_08"/>
            <w:bookmarkStart w:id="14324" w:name="z4000_231_08"/>
            <w:bookmarkEnd w:id="143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325" w:name="z4000_231_09"/>
            <w:bookmarkStart w:id="14326" w:name="z4000_231_09"/>
            <w:bookmarkEnd w:id="143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327" w:name="z4000_231_10"/>
            <w:bookmarkStart w:id="14328" w:name="z4000_231_10"/>
            <w:bookmarkEnd w:id="14328"/>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открытое удаление  гемат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329" w:name="z4000_402_03"/>
            <w:bookmarkStart w:id="14330" w:name="z4000_402_03"/>
            <w:bookmarkEnd w:id="143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331" w:name="z4000_402_04"/>
            <w:bookmarkStart w:id="14332" w:name="z4000_402_04"/>
            <w:bookmarkEnd w:id="1433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333" w:name="z4000_402_05"/>
            <w:bookmarkStart w:id="14334" w:name="z4000_402_05"/>
            <w:bookmarkEnd w:id="143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335" w:name="z4000_402_06"/>
            <w:bookmarkStart w:id="14336" w:name="z4000_402_06"/>
            <w:bookmarkEnd w:id="143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337" w:name="z4000_402_07"/>
            <w:bookmarkStart w:id="14338" w:name="z4000_402_07"/>
            <w:bookmarkEnd w:id="1433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339" w:name="z4000_402_08"/>
            <w:bookmarkStart w:id="14340" w:name="z4000_402_08"/>
            <w:bookmarkEnd w:id="143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341" w:name="z4000_402_09"/>
            <w:bookmarkStart w:id="14342" w:name="z4000_402_09"/>
            <w:bookmarkEnd w:id="143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343" w:name="z4000_402_10"/>
            <w:bookmarkStart w:id="14344" w:name="z4000_402_10"/>
            <w:bookmarkEnd w:id="14344"/>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ри  инфаркте 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345" w:name="z4000_232_03"/>
            <w:bookmarkStart w:id="14346" w:name="z4000_232_03"/>
            <w:bookmarkEnd w:id="143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347" w:name="z4000_232_04"/>
            <w:bookmarkStart w:id="14348" w:name="z4000_232_04"/>
            <w:bookmarkEnd w:id="1434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349" w:name="z4000_232_05"/>
            <w:bookmarkStart w:id="14350" w:name="z4000_232_05"/>
            <w:bookmarkEnd w:id="143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351" w:name="z4000_232_06"/>
            <w:bookmarkStart w:id="14352" w:name="z4000_232_06"/>
            <w:bookmarkEnd w:id="143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353" w:name="z4000_232_07"/>
            <w:bookmarkStart w:id="14354" w:name="z4000_232_07"/>
            <w:bookmarkEnd w:id="1435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355" w:name="z4000_232_08"/>
            <w:bookmarkStart w:id="14356" w:name="z4000_232_08"/>
            <w:bookmarkEnd w:id="143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357" w:name="z4000_232_09"/>
            <w:bookmarkStart w:id="14358" w:name="z4000_232_09"/>
            <w:bookmarkEnd w:id="143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359" w:name="z4000_232_10"/>
            <w:bookmarkStart w:id="14360" w:name="z4000_232_10"/>
            <w:bookmarkEnd w:id="14360"/>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з них: гемикраниэкто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361" w:name="z4000_403_03"/>
            <w:bookmarkStart w:id="14362" w:name="z4000_403_03"/>
            <w:bookmarkEnd w:id="143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363" w:name="z4000_403_04"/>
            <w:bookmarkStart w:id="14364" w:name="z4000_403_04"/>
            <w:bookmarkEnd w:id="1436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365" w:name="z4000_403_05"/>
            <w:bookmarkStart w:id="14366" w:name="z4000_403_05"/>
            <w:bookmarkEnd w:id="143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367" w:name="z4000_403_06"/>
            <w:bookmarkStart w:id="14368" w:name="z4000_403_06"/>
            <w:bookmarkEnd w:id="143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369" w:name="z4000_403_07"/>
            <w:bookmarkStart w:id="14370" w:name="z4000_403_07"/>
            <w:bookmarkEnd w:id="1437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371" w:name="z4000_403_08"/>
            <w:bookmarkStart w:id="14372" w:name="z4000_403_08"/>
            <w:bookmarkEnd w:id="143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373" w:name="z4000_403_09"/>
            <w:bookmarkStart w:id="14374" w:name="z4000_403_09"/>
            <w:bookmarkEnd w:id="143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375" w:name="z4000_403_10"/>
            <w:bookmarkStart w:id="14376" w:name="z4000_403_10"/>
            <w:bookmarkEnd w:id="14376"/>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эндоваскулярная тромбоэкстра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377" w:name="z4000_404_03"/>
            <w:bookmarkStart w:id="14378" w:name="z4000_404_03"/>
            <w:bookmarkEnd w:id="143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379" w:name="z4000_404_04"/>
            <w:bookmarkStart w:id="14380" w:name="z4000_404_04"/>
            <w:bookmarkEnd w:id="1438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381" w:name="z4000_404_05"/>
            <w:bookmarkStart w:id="14382" w:name="z4000_404_05"/>
            <w:bookmarkEnd w:id="143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383" w:name="z4000_404_06"/>
            <w:bookmarkStart w:id="14384" w:name="z4000_404_06"/>
            <w:bookmarkEnd w:id="143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385" w:name="z4000_404_07"/>
            <w:bookmarkStart w:id="14386" w:name="z4000_404_07"/>
            <w:bookmarkEnd w:id="1438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387" w:name="z4000_404_08"/>
            <w:bookmarkStart w:id="14388" w:name="z4000_404_08"/>
            <w:bookmarkEnd w:id="143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389" w:name="z4000_404_09"/>
            <w:bookmarkStart w:id="14390" w:name="z4000_404_09"/>
            <w:bookmarkEnd w:id="143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391" w:name="z4000_404_10"/>
            <w:bookmarkStart w:id="14392" w:name="z4000_404_10"/>
            <w:bookmarkEnd w:id="14392"/>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при окклюзионно-стенотических поражениях сосудов мозг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393" w:name="z4000_024_03"/>
            <w:bookmarkStart w:id="14394" w:name="z4000_024_03"/>
            <w:bookmarkEnd w:id="143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395" w:name="z4000_024_04"/>
            <w:bookmarkStart w:id="14396" w:name="z4000_024_04"/>
            <w:bookmarkEnd w:id="1439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397" w:name="z4000_024_05"/>
            <w:bookmarkStart w:id="14398" w:name="z4000_024_05"/>
            <w:bookmarkEnd w:id="143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399" w:name="z4000_024_06"/>
            <w:bookmarkStart w:id="14400" w:name="z4000_024_06"/>
            <w:bookmarkEnd w:id="144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01" w:name="z4000_024_07"/>
            <w:bookmarkStart w:id="14402" w:name="z4000_024_07"/>
            <w:bookmarkEnd w:id="1440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03" w:name="z4000_024_08"/>
            <w:bookmarkStart w:id="14404" w:name="z4000_024_08"/>
            <w:bookmarkEnd w:id="144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05" w:name="z4000_024_09"/>
            <w:bookmarkStart w:id="14406" w:name="z4000_024_09"/>
            <w:bookmarkEnd w:id="144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07" w:name="z4000_024_10"/>
            <w:bookmarkStart w:id="14408" w:name="z4000_024_10"/>
            <w:bookmarkEnd w:id="14408"/>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 xml:space="preserve">на экстрацеребральных отделах сонных </w:t>
            </w:r>
          </w:p>
          <w:p>
            <w:pPr>
              <w:pStyle w:val="Normal"/>
              <w:rPr>
                <w:sz w:val="18"/>
                <w:szCs w:val="18"/>
              </w:rPr>
            </w:pPr>
            <w:r>
              <w:rPr>
                <w:sz w:val="18"/>
                <w:szCs w:val="18"/>
              </w:rPr>
              <w:t xml:space="preserve">    </w:t>
            </w:r>
            <w:r>
              <w:rPr>
                <w:sz w:val="18"/>
                <w:szCs w:val="18"/>
              </w:rPr>
              <w:t>и позвоночных артер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409" w:name="z4000_241_03"/>
            <w:bookmarkStart w:id="14410" w:name="z4000_241_03"/>
            <w:bookmarkEnd w:id="144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11" w:name="z4000_241_04"/>
            <w:bookmarkStart w:id="14412" w:name="z4000_241_04"/>
            <w:bookmarkEnd w:id="1441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13" w:name="z4000_241_05"/>
            <w:bookmarkStart w:id="14414" w:name="z4000_241_05"/>
            <w:bookmarkEnd w:id="144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15" w:name="z4000_241_06"/>
            <w:bookmarkStart w:id="14416" w:name="z4000_241_06"/>
            <w:bookmarkEnd w:id="1441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17" w:name="z4000_241_07"/>
            <w:bookmarkStart w:id="14418" w:name="z4000_241_07"/>
            <w:bookmarkEnd w:id="1441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19" w:name="z4000_241_08"/>
            <w:bookmarkStart w:id="14420" w:name="z4000_241_08"/>
            <w:bookmarkEnd w:id="144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21" w:name="z4000_241_09"/>
            <w:bookmarkStart w:id="14422" w:name="z4000_241_09"/>
            <w:bookmarkEnd w:id="144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23" w:name="z4000_241_10"/>
            <w:bookmarkStart w:id="14424" w:name="z4000_241_10"/>
            <w:bookmarkEnd w:id="14424"/>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эндартерэктомия, редрессация, реимпланта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425" w:name="z4000_405_03"/>
            <w:bookmarkStart w:id="14426" w:name="z4000_405_03"/>
            <w:bookmarkEnd w:id="144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27" w:name="z4000_405_04"/>
            <w:bookmarkStart w:id="14428" w:name="z4000_405_04"/>
            <w:bookmarkEnd w:id="1442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29" w:name="z4000_405_05"/>
            <w:bookmarkStart w:id="14430" w:name="z4000_405_05"/>
            <w:bookmarkEnd w:id="144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31" w:name="z4000_405_06"/>
            <w:bookmarkStart w:id="14432" w:name="z4000_405_06"/>
            <w:bookmarkEnd w:id="1443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33" w:name="z4000_405_07"/>
            <w:bookmarkStart w:id="14434" w:name="z4000_405_07"/>
            <w:bookmarkEnd w:id="1443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35" w:name="z4000_405_08"/>
            <w:bookmarkStart w:id="14436" w:name="z4000_405_08"/>
            <w:bookmarkEnd w:id="144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37" w:name="z4000_405_09"/>
            <w:bookmarkStart w:id="14438" w:name="z4000_405_09"/>
            <w:bookmarkEnd w:id="144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39" w:name="z4000_405_10"/>
            <w:bookmarkStart w:id="14440" w:name="z4000_405_10"/>
            <w:bookmarkEnd w:id="14440"/>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xml:space="preserve"> </w:t>
            </w:r>
            <w:r>
              <w:rPr>
                <w:sz w:val="18"/>
                <w:szCs w:val="18"/>
              </w:rPr>
              <w:t>стентир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441" w:name="z4000_406_03"/>
            <w:bookmarkStart w:id="14442" w:name="z4000_406_03"/>
            <w:bookmarkEnd w:id="144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43" w:name="z4000_406_04"/>
            <w:bookmarkStart w:id="14444" w:name="z4000_406_04"/>
            <w:bookmarkEnd w:id="1444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45" w:name="z4000_406_05"/>
            <w:bookmarkStart w:id="14446" w:name="z4000_406_05"/>
            <w:bookmarkEnd w:id="144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47" w:name="z4000_406_06"/>
            <w:bookmarkStart w:id="14448" w:name="z4000_406_06"/>
            <w:bookmarkEnd w:id="1444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49" w:name="z4000_406_07"/>
            <w:bookmarkStart w:id="14450" w:name="z4000_406_07"/>
            <w:bookmarkEnd w:id="1445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51" w:name="z4000_406_08"/>
            <w:bookmarkStart w:id="14452" w:name="z4000_406_08"/>
            <w:bookmarkEnd w:id="144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53" w:name="z4000_406_09"/>
            <w:bookmarkStart w:id="14454" w:name="z4000_406_09"/>
            <w:bookmarkEnd w:id="144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55" w:name="z4000_406_10"/>
            <w:bookmarkStart w:id="14456" w:name="z4000_406_10"/>
            <w:bookmarkEnd w:id="14456"/>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 внутричерепных артери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457" w:name="z4000_242_03"/>
            <w:bookmarkStart w:id="14458" w:name="z4000_242_03"/>
            <w:bookmarkEnd w:id="144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59" w:name="z4000_242_04"/>
            <w:bookmarkStart w:id="14460" w:name="z4000_242_04"/>
            <w:bookmarkEnd w:id="1446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61" w:name="z4000_242_05"/>
            <w:bookmarkStart w:id="14462" w:name="z4000_242_05"/>
            <w:bookmarkEnd w:id="144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63" w:name="z4000_242_06"/>
            <w:bookmarkStart w:id="14464" w:name="z4000_242_06"/>
            <w:bookmarkEnd w:id="1446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65" w:name="z4000_242_07"/>
            <w:bookmarkStart w:id="14466" w:name="z4000_242_07"/>
            <w:bookmarkEnd w:id="1446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67" w:name="z4000_242_08"/>
            <w:bookmarkStart w:id="14468" w:name="z4000_242_08"/>
            <w:bookmarkEnd w:id="144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69" w:name="z4000_242_09"/>
            <w:bookmarkStart w:id="14470" w:name="z4000_242_09"/>
            <w:bookmarkEnd w:id="144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71" w:name="z4000_242_10"/>
            <w:bookmarkStart w:id="14472" w:name="z4000_242_10"/>
            <w:bookmarkEnd w:id="14472"/>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экстраинтракраниальные анастом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473" w:name="z4000_407_03"/>
            <w:bookmarkStart w:id="14474" w:name="z4000_407_03"/>
            <w:bookmarkEnd w:id="144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75" w:name="z4000_407_04"/>
            <w:bookmarkStart w:id="14476" w:name="z4000_407_04"/>
            <w:bookmarkEnd w:id="1447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77" w:name="z4000_407_05"/>
            <w:bookmarkStart w:id="14478" w:name="z4000_407_05"/>
            <w:bookmarkEnd w:id="144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79" w:name="z4000_407_06"/>
            <w:bookmarkStart w:id="14480" w:name="z4000_407_06"/>
            <w:bookmarkEnd w:id="144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81" w:name="z4000_407_07"/>
            <w:bookmarkStart w:id="14482" w:name="z4000_407_07"/>
            <w:bookmarkEnd w:id="1448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83" w:name="z4000_407_08"/>
            <w:bookmarkStart w:id="14484" w:name="z4000_407_08"/>
            <w:bookmarkEnd w:id="144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85" w:name="z4000_407_09"/>
            <w:bookmarkStart w:id="14486" w:name="z4000_407_09"/>
            <w:bookmarkEnd w:id="144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87" w:name="z4000_407_10"/>
            <w:bookmarkStart w:id="14488" w:name="z4000_407_10"/>
            <w:bookmarkEnd w:id="14488"/>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стентир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489" w:name="z4000_408_03"/>
            <w:bookmarkStart w:id="14490" w:name="z4000_408_03"/>
            <w:bookmarkEnd w:id="144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91" w:name="z4000_408_04"/>
            <w:bookmarkStart w:id="14492" w:name="z4000_408_04"/>
            <w:bookmarkEnd w:id="1449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93" w:name="z4000_408_05"/>
            <w:bookmarkStart w:id="14494" w:name="z4000_408_05"/>
            <w:bookmarkEnd w:id="144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95" w:name="z4000_408_06"/>
            <w:bookmarkStart w:id="14496" w:name="z4000_408_06"/>
            <w:bookmarkEnd w:id="144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97" w:name="z4000_408_07"/>
            <w:bookmarkStart w:id="14498" w:name="z4000_408_07"/>
            <w:bookmarkEnd w:id="1449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99" w:name="z4000_408_08"/>
            <w:bookmarkStart w:id="14500" w:name="z4000_408_08"/>
            <w:bookmarkEnd w:id="145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01" w:name="z4000_408_09"/>
            <w:bookmarkStart w:id="14502" w:name="z4000_408_09"/>
            <w:bookmarkEnd w:id="145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03" w:name="z4000_408_10"/>
            <w:bookmarkStart w:id="14504" w:name="z4000_408_10"/>
            <w:bookmarkEnd w:id="14504"/>
          </w:p>
        </w:tc>
      </w:tr>
    </w:tbl>
    <w:p>
      <w:pPr>
        <w:pStyle w:val="Normal"/>
        <w:spacing w:lineRule="exact" w:line="240"/>
        <w:rPr>
          <w:lang w:val="en-US"/>
        </w:rPr>
      </w:pPr>
      <w:r>
        <w:rPr>
          <w:lang w:val="en-US"/>
        </w:rPr>
      </w:r>
      <w:r>
        <w:br w:type="page"/>
      </w:r>
    </w:p>
    <w:p>
      <w:pPr>
        <w:pStyle w:val="Normal"/>
        <w:spacing w:lineRule="exact" w:line="240"/>
        <w:rPr>
          <w:lang w:val="en-US"/>
        </w:rPr>
      </w:pPr>
      <w:r>
        <w:rPr>
          <w:lang w:val="en-US"/>
        </w:rPr>
      </w:r>
    </w:p>
    <w:p>
      <w:pPr>
        <w:pStyle w:val="Normal"/>
        <w:spacing w:lineRule="exact" w:line="240"/>
        <w:ind w:left="360" w:hanging="0"/>
        <w:rPr/>
      </w:pPr>
      <w:r>
        <w:rPr/>
        <w:t xml:space="preserve">(4000)   </w:t>
        <w:tab/>
        <w:tab/>
        <w:tab/>
        <w:tab/>
        <w:tab/>
        <w:tab/>
        <w:tab/>
        <w:tab/>
        <w:tab/>
        <w:tab/>
        <w:tab/>
        <w:tab/>
        <w:tab/>
        <w:tab/>
        <w:tab/>
        <w:tab/>
        <w:tab/>
        <w:tab/>
        <w:t xml:space="preserve"> продолжение</w:t>
      </w:r>
    </w:p>
    <w:tbl>
      <w:tblPr>
        <w:tblW w:w="15354" w:type="dxa"/>
        <w:jc w:val="left"/>
        <w:tblInd w:w="-113" w:type="dxa"/>
        <w:tblLayout w:type="fixed"/>
        <w:tblCellMar>
          <w:top w:w="0" w:type="dxa"/>
          <w:left w:w="108" w:type="dxa"/>
          <w:bottom w:w="0" w:type="dxa"/>
          <w:right w:w="108" w:type="dxa"/>
        </w:tblCellMar>
      </w:tblPr>
      <w:tblGrid>
        <w:gridCol w:w="4786"/>
        <w:gridCol w:w="851"/>
        <w:gridCol w:w="1214"/>
        <w:gridCol w:w="1215"/>
        <w:gridCol w:w="1214"/>
        <w:gridCol w:w="1215"/>
        <w:gridCol w:w="1215"/>
        <w:gridCol w:w="1214"/>
        <w:gridCol w:w="1215"/>
        <w:gridCol w:w="1215"/>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Наименование операци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jc w:val="center"/>
              <w:rPr>
                <w:sz w:val="18"/>
              </w:rPr>
            </w:pPr>
            <w:r>
              <w:rPr>
                <w:sz w:val="18"/>
              </w:rPr>
              <w:t xml:space="preserve">№ </w:t>
            </w:r>
            <w:r>
              <w:rPr>
                <w:sz w:val="18"/>
              </w:rPr>
              <w:t>строки</w:t>
            </w:r>
          </w:p>
        </w:tc>
        <w:tc>
          <w:tcPr>
            <w:tcW w:w="4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Число операций, проведенных в стационаре</w:t>
            </w:r>
          </w:p>
        </w:tc>
        <w:tc>
          <w:tcPr>
            <w:tcW w:w="48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из них: операций с применением высоких медицинских технологий (ВМТ)</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4</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8</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удаление опухолей  головного, спинного </w:t>
            </w:r>
          </w:p>
          <w:p>
            <w:pPr>
              <w:pStyle w:val="Normal"/>
              <w:rPr>
                <w:sz w:val="18"/>
                <w:szCs w:val="18"/>
              </w:rPr>
            </w:pPr>
            <w:r>
              <w:rPr>
                <w:sz w:val="18"/>
                <w:szCs w:val="18"/>
              </w:rPr>
              <w:t xml:space="preserve"> </w:t>
            </w:r>
            <w:r>
              <w:rPr>
                <w:sz w:val="18"/>
                <w:szCs w:val="18"/>
              </w:rPr>
              <w:t>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505" w:name="z4000_025_03"/>
            <w:bookmarkStart w:id="14506" w:name="z4000_025_03"/>
            <w:bookmarkEnd w:id="145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07" w:name="z4000_025_04"/>
            <w:bookmarkStart w:id="14508" w:name="z4000_025_04"/>
            <w:bookmarkEnd w:id="1450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09" w:name="z4000_025_05"/>
            <w:bookmarkStart w:id="14510" w:name="z4000_025_05"/>
            <w:bookmarkEnd w:id="145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11" w:name="z4000_025_06"/>
            <w:bookmarkStart w:id="14512" w:name="z4000_025_06"/>
            <w:bookmarkEnd w:id="145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13" w:name="z4000_025_07"/>
            <w:bookmarkStart w:id="14514" w:name="z4000_025_07"/>
            <w:bookmarkEnd w:id="1451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15" w:name="z4000_025_08"/>
            <w:bookmarkStart w:id="14516" w:name="z4000_025_08"/>
            <w:bookmarkEnd w:id="1451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17" w:name="z4000_025_09"/>
            <w:bookmarkStart w:id="14518" w:name="z4000_025_09"/>
            <w:bookmarkEnd w:id="145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19" w:name="z4000_025_10"/>
            <w:bookmarkStart w:id="14520" w:name="z4000_025_10"/>
            <w:bookmarkEnd w:id="14520"/>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при функциональных </w:t>
            </w:r>
          </w:p>
          <w:p>
            <w:pPr>
              <w:pStyle w:val="Normal"/>
              <w:rPr>
                <w:sz w:val="18"/>
                <w:szCs w:val="18"/>
              </w:rPr>
            </w:pPr>
            <w:r>
              <w:rPr>
                <w:sz w:val="18"/>
                <w:szCs w:val="18"/>
              </w:rPr>
              <w:t xml:space="preserve"> </w:t>
            </w:r>
            <w:r>
              <w:rPr>
                <w:sz w:val="18"/>
                <w:szCs w:val="18"/>
              </w:rPr>
              <w:t xml:space="preserve">расстройствах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521" w:name="z4000_026_03"/>
            <w:bookmarkStart w:id="14522" w:name="z4000_026_03"/>
            <w:bookmarkEnd w:id="145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23" w:name="z4000_026_04"/>
            <w:bookmarkStart w:id="14524" w:name="z4000_026_04"/>
            <w:bookmarkEnd w:id="1452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25" w:name="z4000_026_05"/>
            <w:bookmarkStart w:id="14526" w:name="z4000_026_05"/>
            <w:bookmarkEnd w:id="145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27" w:name="z4000_026_06"/>
            <w:bookmarkStart w:id="14528" w:name="z4000_026_06"/>
            <w:bookmarkEnd w:id="145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29" w:name="z4000_026_07"/>
            <w:bookmarkStart w:id="14530" w:name="z4000_026_07"/>
            <w:bookmarkEnd w:id="1453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31" w:name="z4000_026_08"/>
            <w:bookmarkStart w:id="14532" w:name="z4000_026_08"/>
            <w:bookmarkEnd w:id="1453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33" w:name="z4000_026_09"/>
            <w:bookmarkStart w:id="14534" w:name="z4000_026_09"/>
            <w:bookmarkEnd w:id="145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35" w:name="z4000_026_10"/>
            <w:bookmarkStart w:id="14536" w:name="z4000_026_10"/>
            <w:bookmarkEnd w:id="14536"/>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при лицевой бол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537" w:name="z4000_261_03"/>
            <w:bookmarkStart w:id="14538" w:name="z4000_261_03"/>
            <w:bookmarkEnd w:id="145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39" w:name="z4000_261_04"/>
            <w:bookmarkStart w:id="14540" w:name="z4000_261_04"/>
            <w:bookmarkEnd w:id="1454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41" w:name="z4000_261_05"/>
            <w:bookmarkStart w:id="14542" w:name="z4000_261_05"/>
            <w:bookmarkEnd w:id="145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43" w:name="z4000_261_06"/>
            <w:bookmarkStart w:id="14544" w:name="z4000_261_06"/>
            <w:bookmarkEnd w:id="145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45" w:name="z4000_261_07"/>
            <w:bookmarkStart w:id="14546" w:name="z4000_261_07"/>
            <w:bookmarkEnd w:id="1454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47" w:name="z4000_261_08"/>
            <w:bookmarkStart w:id="14548" w:name="z4000_261_08"/>
            <w:bookmarkEnd w:id="1454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49" w:name="z4000_261_09"/>
            <w:bookmarkStart w:id="14550" w:name="z4000_261_09"/>
            <w:bookmarkEnd w:id="145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51" w:name="z4000_261_10"/>
            <w:bookmarkStart w:id="14552" w:name="z4000_261_10"/>
            <w:bookmarkEnd w:id="14552"/>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устранение нейроваскулярного</w:t>
            </w:r>
          </w:p>
          <w:p>
            <w:pPr>
              <w:pStyle w:val="Normal"/>
              <w:rPr>
                <w:sz w:val="18"/>
                <w:szCs w:val="18"/>
              </w:rPr>
            </w:pPr>
            <w:r>
              <w:rPr>
                <w:sz w:val="18"/>
                <w:szCs w:val="18"/>
              </w:rPr>
              <w:t xml:space="preserve">                       </w:t>
            </w:r>
            <w:r>
              <w:rPr>
                <w:sz w:val="18"/>
                <w:szCs w:val="18"/>
              </w:rPr>
              <w:t>конфлик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553" w:name="z4000_409_03"/>
            <w:bookmarkStart w:id="14554" w:name="z4000_409_03"/>
            <w:bookmarkEnd w:id="145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55" w:name="z4000_409_04"/>
            <w:bookmarkStart w:id="14556" w:name="z4000_409_04"/>
            <w:bookmarkEnd w:id="1455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57" w:name="z4000_409_05"/>
            <w:bookmarkStart w:id="14558" w:name="z4000_409_05"/>
            <w:bookmarkEnd w:id="145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59" w:name="z4000_409_06"/>
            <w:bookmarkStart w:id="14560" w:name="z4000_409_06"/>
            <w:bookmarkEnd w:id="145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61" w:name="z4000_409_07"/>
            <w:bookmarkStart w:id="14562" w:name="z4000_409_07"/>
            <w:bookmarkEnd w:id="1456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63" w:name="z4000_409_08"/>
            <w:bookmarkStart w:id="14564" w:name="z4000_409_08"/>
            <w:bookmarkEnd w:id="1456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65" w:name="z4000_409_09"/>
            <w:bookmarkStart w:id="14566" w:name="z4000_409_09"/>
            <w:bookmarkEnd w:id="145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67" w:name="z4000_409_10"/>
            <w:bookmarkStart w:id="14568" w:name="z4000_409_10"/>
            <w:bookmarkEnd w:id="14568"/>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при эпилепсии, паркинсонизме, </w:t>
            </w:r>
          </w:p>
          <w:p>
            <w:pPr>
              <w:pStyle w:val="Normal"/>
              <w:rPr>
                <w:sz w:val="18"/>
                <w:szCs w:val="18"/>
              </w:rPr>
            </w:pPr>
            <w:r>
              <w:rPr>
                <w:sz w:val="18"/>
                <w:szCs w:val="18"/>
              </w:rPr>
              <w:t xml:space="preserve">      </w:t>
            </w:r>
            <w:r>
              <w:rPr>
                <w:sz w:val="18"/>
                <w:szCs w:val="18"/>
              </w:rPr>
              <w:t>мышечно-тонических расстройств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569" w:name="z4000_262_03"/>
            <w:bookmarkStart w:id="14570" w:name="z4000_262_03"/>
            <w:bookmarkEnd w:id="145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71" w:name="z4000_262_04"/>
            <w:bookmarkStart w:id="14572" w:name="z4000_262_04"/>
            <w:bookmarkEnd w:id="1457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73" w:name="z4000_262_05"/>
            <w:bookmarkStart w:id="14574" w:name="z4000_262_05"/>
            <w:bookmarkEnd w:id="145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75" w:name="z4000_262_06"/>
            <w:bookmarkStart w:id="14576" w:name="z4000_262_06"/>
            <w:bookmarkEnd w:id="145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77" w:name="z4000_262_07"/>
            <w:bookmarkStart w:id="14578" w:name="z4000_262_07"/>
            <w:bookmarkEnd w:id="1457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79" w:name="z4000_262_08"/>
            <w:bookmarkStart w:id="14580" w:name="z4000_262_08"/>
            <w:bookmarkEnd w:id="145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81" w:name="z4000_262_09"/>
            <w:bookmarkStart w:id="14582" w:name="z4000_262_09"/>
            <w:bookmarkEnd w:id="145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83" w:name="z4000_262_10"/>
            <w:bookmarkStart w:id="14584" w:name="z4000_262_10"/>
            <w:bookmarkEnd w:id="14584"/>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резекционные и деструктивные</w:t>
            </w:r>
          </w:p>
          <w:p>
            <w:pPr>
              <w:pStyle w:val="Normal"/>
              <w:rPr>
                <w:sz w:val="18"/>
                <w:szCs w:val="18"/>
              </w:rPr>
            </w:pPr>
            <w:r>
              <w:rPr>
                <w:sz w:val="18"/>
                <w:szCs w:val="18"/>
              </w:rPr>
              <w:t xml:space="preserve">                      </w:t>
            </w:r>
            <w:r>
              <w:rPr>
                <w:sz w:val="18"/>
                <w:szCs w:val="18"/>
              </w:rPr>
              <w:t>опе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585" w:name="z4000_410_03"/>
            <w:bookmarkStart w:id="14586" w:name="z4000_410_03"/>
            <w:bookmarkEnd w:id="145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87" w:name="z4000_410_04"/>
            <w:bookmarkStart w:id="14588" w:name="z4000_410_04"/>
            <w:bookmarkEnd w:id="1458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89" w:name="z4000_410_05"/>
            <w:bookmarkStart w:id="14590" w:name="z4000_410_05"/>
            <w:bookmarkEnd w:id="145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91" w:name="z4000_410_06"/>
            <w:bookmarkStart w:id="14592" w:name="z4000_410_06"/>
            <w:bookmarkEnd w:id="145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93" w:name="z4000_410_07"/>
            <w:bookmarkStart w:id="14594" w:name="z4000_410_07"/>
            <w:bookmarkEnd w:id="1459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95" w:name="z4000_410_08"/>
            <w:bookmarkStart w:id="14596" w:name="z4000_410_08"/>
            <w:bookmarkEnd w:id="145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97" w:name="z4000_410_09"/>
            <w:bookmarkStart w:id="14598" w:name="z4000_410_09"/>
            <w:bookmarkEnd w:id="145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99" w:name="z4000_410_10"/>
            <w:bookmarkStart w:id="14600" w:name="z4000_410_10"/>
            <w:bookmarkEnd w:id="14600"/>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установка стимулятор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601" w:name="z4000_411_03"/>
            <w:bookmarkStart w:id="14602" w:name="z4000_411_03"/>
            <w:bookmarkEnd w:id="146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03" w:name="z4000_411_04"/>
            <w:bookmarkStart w:id="14604" w:name="z4000_411_04"/>
            <w:bookmarkEnd w:id="1460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05" w:name="z4000_411_05"/>
            <w:bookmarkStart w:id="14606" w:name="z4000_411_05"/>
            <w:bookmarkEnd w:id="146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07" w:name="z4000_411_06"/>
            <w:bookmarkStart w:id="14608" w:name="z4000_411_06"/>
            <w:bookmarkEnd w:id="146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09" w:name="z4000_411_07"/>
            <w:bookmarkStart w:id="14610" w:name="z4000_411_07"/>
            <w:bookmarkEnd w:id="1461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11" w:name="z4000_411_08"/>
            <w:bookmarkStart w:id="14612" w:name="z4000_411_08"/>
            <w:bookmarkEnd w:id="146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13" w:name="z4000_411_09"/>
            <w:bookmarkStart w:id="14614" w:name="z4000_411_09"/>
            <w:bookmarkEnd w:id="146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15" w:name="z4000_411_10"/>
            <w:bookmarkStart w:id="14616" w:name="z4000_411_10"/>
            <w:bookmarkEnd w:id="14616"/>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декомпрессивные, стабилизирующие </w:t>
            </w:r>
          </w:p>
          <w:p>
            <w:pPr>
              <w:pStyle w:val="Normal"/>
              <w:rPr>
                <w:sz w:val="18"/>
                <w:szCs w:val="18"/>
              </w:rPr>
            </w:pPr>
            <w:r>
              <w:rPr>
                <w:sz w:val="18"/>
                <w:szCs w:val="18"/>
              </w:rPr>
              <w:t xml:space="preserve"> </w:t>
            </w:r>
            <w:r>
              <w:rPr>
                <w:sz w:val="18"/>
                <w:szCs w:val="18"/>
              </w:rPr>
              <w:t xml:space="preserve">операции при позвоночно-спинальной </w:t>
            </w:r>
          </w:p>
          <w:p>
            <w:pPr>
              <w:pStyle w:val="Normal"/>
              <w:rPr>
                <w:sz w:val="18"/>
                <w:szCs w:val="18"/>
              </w:rPr>
            </w:pPr>
            <w:r>
              <w:rPr>
                <w:sz w:val="18"/>
                <w:szCs w:val="18"/>
              </w:rPr>
              <w:t xml:space="preserve"> </w:t>
            </w:r>
            <w:r>
              <w:rPr>
                <w:sz w:val="18"/>
                <w:szCs w:val="18"/>
              </w:rPr>
              <w:t>трав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617" w:name="z4000_027_03"/>
            <w:bookmarkStart w:id="14618" w:name="z4000_027_03"/>
            <w:bookmarkEnd w:id="146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19" w:name="z4000_027_04"/>
            <w:bookmarkStart w:id="14620" w:name="z4000_027_04"/>
            <w:bookmarkEnd w:id="1462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21" w:name="z4000_027_05"/>
            <w:bookmarkStart w:id="14622" w:name="z4000_027_05"/>
            <w:bookmarkEnd w:id="146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23" w:name="z4000_027_06"/>
            <w:bookmarkStart w:id="14624" w:name="z4000_027_06"/>
            <w:bookmarkEnd w:id="146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25" w:name="z4000_027_07"/>
            <w:bookmarkStart w:id="14626" w:name="z4000_027_07"/>
            <w:bookmarkEnd w:id="1462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27" w:name="z4000_027_08"/>
            <w:bookmarkStart w:id="14628" w:name="z4000_027_08"/>
            <w:bookmarkEnd w:id="146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29" w:name="z4000_027_09"/>
            <w:bookmarkStart w:id="14630" w:name="z4000_027_09"/>
            <w:bookmarkEnd w:id="146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31" w:name="z4000_027_10"/>
            <w:bookmarkStart w:id="14632" w:name="z4000_027_10"/>
            <w:bookmarkEnd w:id="14632"/>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декомпрессивные, стабилизирующие </w:t>
            </w:r>
          </w:p>
          <w:p>
            <w:pPr>
              <w:pStyle w:val="Normal"/>
              <w:rPr>
                <w:sz w:val="18"/>
                <w:szCs w:val="18"/>
              </w:rPr>
            </w:pPr>
            <w:r>
              <w:rPr>
                <w:sz w:val="18"/>
                <w:szCs w:val="18"/>
              </w:rPr>
              <w:t xml:space="preserve"> </w:t>
            </w:r>
            <w:r>
              <w:rPr>
                <w:sz w:val="18"/>
                <w:szCs w:val="18"/>
              </w:rPr>
              <w:t xml:space="preserve">операции при дегенеративных </w:t>
            </w:r>
          </w:p>
          <w:p>
            <w:pPr>
              <w:pStyle w:val="Normal"/>
              <w:rPr>
                <w:sz w:val="18"/>
                <w:szCs w:val="18"/>
              </w:rPr>
            </w:pPr>
            <w:r>
              <w:rPr>
                <w:sz w:val="18"/>
                <w:szCs w:val="18"/>
              </w:rPr>
              <w:t xml:space="preserve"> </w:t>
            </w:r>
            <w:r>
              <w:rPr>
                <w:sz w:val="18"/>
                <w:szCs w:val="18"/>
              </w:rPr>
              <w:t>заболеваниях позвоно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633" w:name="z4000_028_03"/>
            <w:bookmarkStart w:id="14634" w:name="z4000_028_03"/>
            <w:bookmarkEnd w:id="146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35" w:name="z4000_028_04"/>
            <w:bookmarkStart w:id="14636" w:name="z4000_028_04"/>
            <w:bookmarkEnd w:id="1463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37" w:name="z4000_028_05"/>
            <w:bookmarkStart w:id="14638" w:name="z4000_028_05"/>
            <w:bookmarkEnd w:id="146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39" w:name="z4000_028_06"/>
            <w:bookmarkStart w:id="14640" w:name="z4000_028_06"/>
            <w:bookmarkEnd w:id="146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41" w:name="z4000_028_07"/>
            <w:bookmarkStart w:id="14642" w:name="z4000_028_07"/>
            <w:bookmarkEnd w:id="1464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43" w:name="z4000_028_08"/>
            <w:bookmarkStart w:id="14644" w:name="z4000_028_08"/>
            <w:bookmarkEnd w:id="146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45" w:name="z4000_028_09"/>
            <w:bookmarkStart w:id="14646" w:name="z4000_028_09"/>
            <w:bookmarkEnd w:id="146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47" w:name="z4000_028_10"/>
            <w:bookmarkStart w:id="14648" w:name="z4000_028_10"/>
            <w:bookmarkEnd w:id="14648"/>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на периферических нервах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649" w:name="z4000_029_03"/>
            <w:bookmarkStart w:id="14650" w:name="z4000_029_03"/>
            <w:bookmarkEnd w:id="146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51" w:name="z4000_029_04"/>
            <w:bookmarkStart w:id="14652" w:name="z4000_029_04"/>
            <w:bookmarkEnd w:id="1465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53" w:name="z4000_029_05"/>
            <w:bookmarkStart w:id="14654" w:name="z4000_029_05"/>
            <w:bookmarkEnd w:id="146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55" w:name="z4000_029_06"/>
            <w:bookmarkStart w:id="14656" w:name="z4000_029_06"/>
            <w:bookmarkEnd w:id="146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57" w:name="z4000_029_07"/>
            <w:bookmarkStart w:id="14658" w:name="z4000_029_07"/>
            <w:bookmarkEnd w:id="1465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59" w:name="z4000_029_08"/>
            <w:bookmarkStart w:id="14660" w:name="z4000_029_08"/>
            <w:bookmarkEnd w:id="146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61" w:name="z4000_029_09"/>
            <w:bookmarkStart w:id="14662" w:name="z4000_029_09"/>
            <w:bookmarkEnd w:id="146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63" w:name="z4000_029_10"/>
            <w:bookmarkStart w:id="14664" w:name="z4000_029_10"/>
            <w:bookmarkEnd w:id="14664"/>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ликворошунтирующие опе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665" w:name="z4000_210_03"/>
            <w:bookmarkStart w:id="14666" w:name="z4000_210_03"/>
            <w:bookmarkEnd w:id="146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67" w:name="z4000_210_04"/>
            <w:bookmarkStart w:id="14668" w:name="z4000_210_04"/>
            <w:bookmarkEnd w:id="1466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69" w:name="z4000_210_05"/>
            <w:bookmarkStart w:id="14670" w:name="z4000_210_05"/>
            <w:bookmarkEnd w:id="146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71" w:name="z4000_210_06"/>
            <w:bookmarkStart w:id="14672" w:name="z4000_210_06"/>
            <w:bookmarkEnd w:id="146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73" w:name="z4000_210_07"/>
            <w:bookmarkStart w:id="14674" w:name="z4000_210_07"/>
            <w:bookmarkEnd w:id="1467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75" w:name="z4000_210_08"/>
            <w:bookmarkStart w:id="14676" w:name="z4000_210_08"/>
            <w:bookmarkEnd w:id="146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77" w:name="z4000_210_09"/>
            <w:bookmarkStart w:id="14678" w:name="z4000_210_09"/>
            <w:bookmarkEnd w:id="146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79" w:name="z4000_210_10"/>
            <w:bookmarkStart w:id="14680" w:name="z4000_210_10"/>
            <w:bookmarkEnd w:id="14680"/>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перации при врожденной патологии черепа, головного и спинного 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681" w:name="z4000_211_03"/>
            <w:bookmarkStart w:id="14682" w:name="z4000_211_03"/>
            <w:bookmarkEnd w:id="146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83" w:name="z4000_211_04"/>
            <w:bookmarkStart w:id="14684" w:name="z4000_211_04"/>
            <w:bookmarkEnd w:id="1468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85" w:name="z4000_211_05"/>
            <w:bookmarkStart w:id="14686" w:name="z4000_211_05"/>
            <w:bookmarkEnd w:id="146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87" w:name="z4000_211_06"/>
            <w:bookmarkStart w:id="14688" w:name="z4000_211_06"/>
            <w:bookmarkEnd w:id="146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89" w:name="z4000_211_07"/>
            <w:bookmarkStart w:id="14690" w:name="z4000_211_07"/>
            <w:bookmarkEnd w:id="1469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91" w:name="z4000_211_08"/>
            <w:bookmarkStart w:id="14692" w:name="z4000_211_08"/>
            <w:bookmarkEnd w:id="146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93" w:name="z4000_211_09"/>
            <w:bookmarkStart w:id="14694" w:name="z4000_211_09"/>
            <w:bookmarkEnd w:id="146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95" w:name="z4000_211_10"/>
            <w:bookmarkStart w:id="14696" w:name="z4000_211_10"/>
            <w:bookmarkEnd w:id="1469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sz w:val="18"/>
                <w:szCs w:val="18"/>
              </w:rPr>
            </w:pPr>
            <w:r>
              <w:rPr>
                <w:b w:val="false"/>
                <w:sz w:val="18"/>
                <w:szCs w:val="18"/>
              </w:rPr>
              <w:t>операции на эндокринной систе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697" w:name="z4000_003_03"/>
            <w:bookmarkStart w:id="14698" w:name="z4000_003_03"/>
            <w:bookmarkEnd w:id="146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99" w:name="z4000_003_04"/>
            <w:bookmarkStart w:id="14700" w:name="z4000_003_04"/>
            <w:bookmarkEnd w:id="1470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01" w:name="z4000_003_05"/>
            <w:bookmarkStart w:id="14702" w:name="z4000_003_05"/>
            <w:bookmarkEnd w:id="147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03" w:name="z4000_003_06"/>
            <w:bookmarkStart w:id="14704" w:name="z4000_003_06"/>
            <w:bookmarkEnd w:id="147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05" w:name="z4000_003_07"/>
            <w:bookmarkStart w:id="14706" w:name="z4000_003_07"/>
            <w:bookmarkEnd w:id="1470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07" w:name="z4000_003_08"/>
            <w:bookmarkStart w:id="14708" w:name="z4000_003_08"/>
            <w:bookmarkEnd w:id="147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09" w:name="z4000_003_09"/>
            <w:bookmarkStart w:id="14710" w:name="z4000_003_09"/>
            <w:bookmarkEnd w:id="147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11" w:name="z4000_003_10"/>
            <w:bookmarkStart w:id="14712" w:name="z4000_003_10"/>
            <w:bookmarkEnd w:id="1471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szCs w:val="18"/>
              </w:rPr>
            </w:pPr>
            <w:r>
              <w:rPr>
                <w:sz w:val="18"/>
                <w:szCs w:val="18"/>
              </w:rPr>
              <w:t>из них: тиреото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713" w:name="z4000_031_03"/>
            <w:bookmarkStart w:id="14714" w:name="z4000_031_03"/>
            <w:bookmarkEnd w:id="147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15" w:name="z4000_031_04"/>
            <w:bookmarkStart w:id="14716" w:name="z4000_031_04"/>
            <w:bookmarkEnd w:id="1471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17" w:name="z4000_031_05"/>
            <w:bookmarkStart w:id="14718" w:name="z4000_031_05"/>
            <w:bookmarkEnd w:id="147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19" w:name="z4000_031_06"/>
            <w:bookmarkStart w:id="14720" w:name="z4000_031_06"/>
            <w:bookmarkEnd w:id="147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21" w:name="z4000_031_07"/>
            <w:bookmarkStart w:id="14722" w:name="z4000_031_07"/>
            <w:bookmarkEnd w:id="1472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23" w:name="z4000_031_08"/>
            <w:bookmarkStart w:id="14724" w:name="z4000_031_08"/>
            <w:bookmarkEnd w:id="147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25" w:name="z4000_031_09"/>
            <w:bookmarkStart w:id="14726" w:name="z4000_031_09"/>
            <w:bookmarkEnd w:id="147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27" w:name="z4000_031_10"/>
            <w:bookmarkStart w:id="14728" w:name="z4000_031_10"/>
            <w:bookmarkEnd w:id="1472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Heading8"/>
              <w:rPr>
                <w:szCs w:val="18"/>
              </w:rPr>
            </w:pPr>
            <w:r>
              <w:rPr>
                <w:szCs w:val="18"/>
              </w:rPr>
              <w:t>операции на органе з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729" w:name="z4000_004_03"/>
            <w:bookmarkStart w:id="14730" w:name="z4000_004_03"/>
            <w:bookmarkEnd w:id="147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31" w:name="z4000_004_04"/>
            <w:bookmarkStart w:id="14732" w:name="z4000_004_04"/>
            <w:bookmarkEnd w:id="1473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33" w:name="z4000_004_05"/>
            <w:bookmarkStart w:id="14734" w:name="z4000_004_05"/>
            <w:bookmarkEnd w:id="147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35" w:name="z4000_004_06"/>
            <w:bookmarkStart w:id="14736" w:name="z4000_004_06"/>
            <w:bookmarkEnd w:id="147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37" w:name="z4000_004_07"/>
            <w:bookmarkStart w:id="14738" w:name="z4000_004_07"/>
            <w:bookmarkEnd w:id="1473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39" w:name="z4000_004_08"/>
            <w:bookmarkStart w:id="14740" w:name="z4000_004_08"/>
            <w:bookmarkEnd w:id="147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41" w:name="z4000_004_09"/>
            <w:bookmarkStart w:id="14742" w:name="z4000_004_09"/>
            <w:bookmarkEnd w:id="147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43" w:name="z4000_004_10"/>
            <w:bookmarkStart w:id="14744" w:name="z4000_004_10"/>
            <w:bookmarkEnd w:id="1474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из них:</w:t>
            </w:r>
          </w:p>
          <w:p>
            <w:pPr>
              <w:pStyle w:val="Normal"/>
              <w:spacing w:lineRule="exact" w:line="180"/>
              <w:ind w:left="207" w:hanging="0"/>
              <w:rPr>
                <w:sz w:val="18"/>
                <w:szCs w:val="18"/>
              </w:rPr>
            </w:pPr>
            <w:r>
              <w:rPr>
                <w:sz w:val="18"/>
                <w:szCs w:val="18"/>
              </w:rPr>
              <w:t>кератопласт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745" w:name="z4000_041_03"/>
            <w:bookmarkStart w:id="14746" w:name="z4000_041_03"/>
            <w:bookmarkEnd w:id="147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47" w:name="z4000_041_04"/>
            <w:bookmarkStart w:id="14748" w:name="z4000_041_04"/>
            <w:bookmarkEnd w:id="1474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49" w:name="z4000_041_05"/>
            <w:bookmarkStart w:id="14750" w:name="z4000_041_05"/>
            <w:bookmarkEnd w:id="147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51" w:name="z4000_041_06"/>
            <w:bookmarkStart w:id="14752" w:name="z4000_041_06"/>
            <w:bookmarkEnd w:id="147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53" w:name="z4000_041_07"/>
            <w:bookmarkStart w:id="14754" w:name="z4000_041_07"/>
            <w:bookmarkEnd w:id="1475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55" w:name="z4000_041_08"/>
            <w:bookmarkStart w:id="14756" w:name="z4000_041_08"/>
            <w:bookmarkEnd w:id="147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57" w:name="z4000_041_09"/>
            <w:bookmarkStart w:id="14758" w:name="z4000_041_09"/>
            <w:bookmarkEnd w:id="147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59" w:name="z4000_041_10"/>
            <w:bookmarkStart w:id="14760" w:name="z4000_041_10"/>
            <w:bookmarkEnd w:id="1476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задняя витреоэкто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761" w:name="z4000_042_03"/>
            <w:bookmarkStart w:id="14762" w:name="z4000_042_03"/>
            <w:bookmarkEnd w:id="147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63" w:name="z4000_042_04"/>
            <w:bookmarkStart w:id="14764" w:name="z4000_042_04"/>
            <w:bookmarkEnd w:id="1476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65" w:name="z4000_042_05"/>
            <w:bookmarkStart w:id="14766" w:name="z4000_042_05"/>
            <w:bookmarkEnd w:id="147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67" w:name="z4000_042_06"/>
            <w:bookmarkStart w:id="14768" w:name="z4000_042_06"/>
            <w:bookmarkEnd w:id="147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69" w:name="z4000_042_07"/>
            <w:bookmarkStart w:id="14770" w:name="z4000_042_07"/>
            <w:bookmarkEnd w:id="1477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71" w:name="z4000_042_08"/>
            <w:bookmarkStart w:id="14772" w:name="z4000_042_08"/>
            <w:bookmarkEnd w:id="147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73" w:name="z4000_042_09"/>
            <w:bookmarkStart w:id="14774" w:name="z4000_042_09"/>
            <w:bookmarkEnd w:id="147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75" w:name="z4000_042_10"/>
            <w:bookmarkStart w:id="14776" w:name="z4000_042_10"/>
            <w:bookmarkEnd w:id="1477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транпупиллярная термотерап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777" w:name="z4000_043_03"/>
            <w:bookmarkStart w:id="14778" w:name="z4000_043_03"/>
            <w:bookmarkEnd w:id="147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79" w:name="z4000_043_04"/>
            <w:bookmarkStart w:id="14780" w:name="z4000_043_04"/>
            <w:bookmarkEnd w:id="1478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81" w:name="z4000_043_05"/>
            <w:bookmarkStart w:id="14782" w:name="z4000_043_05"/>
            <w:bookmarkEnd w:id="147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83" w:name="z4000_043_06"/>
            <w:bookmarkStart w:id="14784" w:name="z4000_043_06"/>
            <w:bookmarkEnd w:id="147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85" w:name="z4000_043_07"/>
            <w:bookmarkStart w:id="14786" w:name="z4000_043_07"/>
            <w:bookmarkEnd w:id="1478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87" w:name="z4000_043_08"/>
            <w:bookmarkStart w:id="14788" w:name="z4000_043_08"/>
            <w:bookmarkEnd w:id="147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89" w:name="z4000_043_09"/>
            <w:bookmarkStart w:id="14790" w:name="z4000_043_09"/>
            <w:bookmarkEnd w:id="147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91" w:name="z4000_043_10"/>
            <w:bookmarkStart w:id="14792" w:name="z4000_043_10"/>
            <w:bookmarkEnd w:id="1479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брахитерап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793" w:name="z4000_044_03"/>
            <w:bookmarkStart w:id="14794" w:name="z4000_044_03"/>
            <w:bookmarkEnd w:id="147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95" w:name="z4000_044_04"/>
            <w:bookmarkStart w:id="14796" w:name="z4000_044_04"/>
            <w:bookmarkEnd w:id="1479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97" w:name="z4000_044_05"/>
            <w:bookmarkStart w:id="14798" w:name="z4000_044_05"/>
            <w:bookmarkEnd w:id="147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99" w:name="z4000_044_06"/>
            <w:bookmarkStart w:id="14800" w:name="z4000_044_06"/>
            <w:bookmarkEnd w:id="148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01" w:name="z4000_044_07"/>
            <w:bookmarkStart w:id="14802" w:name="z4000_044_07"/>
            <w:bookmarkEnd w:id="1480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03" w:name="z4000_044_08"/>
            <w:bookmarkStart w:id="14804" w:name="z4000_044_08"/>
            <w:bookmarkEnd w:id="148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05" w:name="z4000_044_09"/>
            <w:bookmarkStart w:id="14806" w:name="z4000_044_09"/>
            <w:bookmarkEnd w:id="148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07" w:name="z4000_044_10"/>
            <w:bookmarkStart w:id="14808" w:name="z4000_044_10"/>
            <w:bookmarkEnd w:id="14808"/>
          </w:p>
        </w:tc>
      </w:tr>
    </w:tbl>
    <w:p>
      <w:pPr>
        <w:pStyle w:val="Normal"/>
        <w:spacing w:lineRule="exact" w:line="240"/>
        <w:rPr/>
      </w:pPr>
      <w:r>
        <w:rPr/>
      </w:r>
      <w:r>
        <w:br w:type="page"/>
      </w:r>
    </w:p>
    <w:p>
      <w:pPr>
        <w:pStyle w:val="Normal"/>
        <w:spacing w:lineRule="exact" w:line="240"/>
        <w:ind w:left="360" w:hanging="0"/>
        <w:rPr/>
      </w:pPr>
      <w:r>
        <w:rPr/>
        <w:t xml:space="preserve">(4000)   </w:t>
        <w:tab/>
        <w:tab/>
        <w:tab/>
        <w:tab/>
        <w:tab/>
        <w:tab/>
        <w:tab/>
        <w:tab/>
        <w:tab/>
        <w:tab/>
        <w:tab/>
        <w:tab/>
        <w:tab/>
        <w:tab/>
        <w:tab/>
        <w:tab/>
        <w:tab/>
        <w:tab/>
        <w:t xml:space="preserve"> продолжение</w:t>
      </w:r>
    </w:p>
    <w:tbl>
      <w:tblPr>
        <w:tblW w:w="15354" w:type="dxa"/>
        <w:jc w:val="left"/>
        <w:tblInd w:w="-113" w:type="dxa"/>
        <w:tblLayout w:type="fixed"/>
        <w:tblCellMar>
          <w:top w:w="0" w:type="dxa"/>
          <w:left w:w="108" w:type="dxa"/>
          <w:bottom w:w="0" w:type="dxa"/>
          <w:right w:w="108" w:type="dxa"/>
        </w:tblCellMar>
      </w:tblPr>
      <w:tblGrid>
        <w:gridCol w:w="4906"/>
        <w:gridCol w:w="757"/>
        <w:gridCol w:w="1210"/>
        <w:gridCol w:w="1212"/>
        <w:gridCol w:w="1211"/>
        <w:gridCol w:w="1212"/>
        <w:gridCol w:w="1211"/>
        <w:gridCol w:w="1211"/>
        <w:gridCol w:w="1212"/>
        <w:gridCol w:w="1212"/>
      </w:tblGrid>
      <w:tr>
        <w:trPr>
          <w:cantSplit w:val="true"/>
        </w:trPr>
        <w:tc>
          <w:tcPr>
            <w:tcW w:w="4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Наименование операции</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jc w:val="center"/>
              <w:rPr>
                <w:sz w:val="18"/>
              </w:rPr>
            </w:pPr>
            <w:r>
              <w:rPr>
                <w:sz w:val="18"/>
              </w:rPr>
              <w:t xml:space="preserve">№ </w:t>
            </w:r>
            <w:r>
              <w:rPr>
                <w:sz w:val="18"/>
              </w:rPr>
              <w:t>строки</w:t>
            </w:r>
          </w:p>
        </w:tc>
        <w:tc>
          <w:tcPr>
            <w:tcW w:w="48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Число операций, проведенных в стационаре</w:t>
            </w:r>
          </w:p>
        </w:tc>
        <w:tc>
          <w:tcPr>
            <w:tcW w:w="48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из них: операций с применением высоких медицинских технологий (ВМТ)</w:t>
            </w:r>
          </w:p>
        </w:tc>
      </w:tr>
      <w:tr>
        <w:trPr>
          <w:cantSplit w:val="true"/>
        </w:trPr>
        <w:tc>
          <w:tcPr>
            <w:tcW w:w="4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r>
      <w:tr>
        <w:trPr>
          <w:cantSplit w:val="true"/>
        </w:trPr>
        <w:tc>
          <w:tcPr>
            <w:tcW w:w="4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4</w:t>
            </w:r>
          </w:p>
          <w:p>
            <w:pPr>
              <w:pStyle w:val="Normal"/>
              <w:spacing w:lineRule="exact" w:line="240"/>
              <w:jc w:val="center"/>
              <w:rPr>
                <w:sz w:val="18"/>
              </w:rPr>
            </w:pPr>
            <w:r>
              <w:rPr>
                <w:sz w:val="18"/>
              </w:rPr>
              <w:t>в возрасте до 1 года</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8</w:t>
            </w:r>
          </w:p>
          <w:p>
            <w:pPr>
              <w:pStyle w:val="Normal"/>
              <w:spacing w:lineRule="exact" w:line="240"/>
              <w:jc w:val="center"/>
              <w:rPr>
                <w:sz w:val="18"/>
              </w:rPr>
            </w:pPr>
            <w:r>
              <w:rPr>
                <w:sz w:val="18"/>
              </w:rPr>
              <w:t>в возрасте до 1 года</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0</w:t>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операции по поводу:</w:t>
            </w:r>
          </w:p>
          <w:p>
            <w:pPr>
              <w:pStyle w:val="Normal"/>
              <w:spacing w:lineRule="exact" w:line="180"/>
              <w:ind w:left="207" w:hanging="0"/>
              <w:rPr>
                <w:sz w:val="18"/>
              </w:rPr>
            </w:pPr>
            <w:r>
              <w:rPr>
                <w:sz w:val="18"/>
              </w:rPr>
              <w:t>глаукомы</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809" w:name="z4000_045_03"/>
            <w:bookmarkStart w:id="14810" w:name="z4000_045_03"/>
            <w:bookmarkEnd w:id="1481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11" w:name="z4000_045_04"/>
            <w:bookmarkStart w:id="14812" w:name="z4000_045_04"/>
            <w:bookmarkEnd w:id="14812"/>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13" w:name="z4000_045_05"/>
            <w:bookmarkStart w:id="14814" w:name="z4000_045_05"/>
            <w:bookmarkEnd w:id="14814"/>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15" w:name="z4000_045_06"/>
            <w:bookmarkStart w:id="14816" w:name="z4000_045_06"/>
            <w:bookmarkEnd w:id="14816"/>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17" w:name="z4000_045_07"/>
            <w:bookmarkStart w:id="14818" w:name="z4000_045_07"/>
            <w:bookmarkEnd w:id="14818"/>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19" w:name="z4000_045_08"/>
            <w:bookmarkStart w:id="14820" w:name="z4000_045_08"/>
            <w:bookmarkEnd w:id="1482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21" w:name="z4000_045_09"/>
            <w:bookmarkStart w:id="14822" w:name="z4000_045_09"/>
            <w:bookmarkEnd w:id="14822"/>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23" w:name="z4000_045_10"/>
            <w:bookmarkStart w:id="14824" w:name="z4000_045_10"/>
            <w:bookmarkEnd w:id="14824"/>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 xml:space="preserve">        </w:t>
            </w:r>
            <w:r>
              <w:rPr>
                <w:sz w:val="18"/>
              </w:rPr>
              <w:t>из них: с применением шунтов и</w:t>
            </w:r>
          </w:p>
          <w:p>
            <w:pPr>
              <w:pStyle w:val="Normal"/>
              <w:spacing w:lineRule="exact" w:line="180"/>
              <w:ind w:left="207" w:hanging="0"/>
              <w:rPr>
                <w:sz w:val="18"/>
              </w:rPr>
            </w:pPr>
            <w:r>
              <w:rPr>
                <w:sz w:val="18"/>
              </w:rPr>
              <w:t xml:space="preserve">                     </w:t>
            </w:r>
            <w:r>
              <w:rPr>
                <w:sz w:val="18"/>
              </w:rPr>
              <w:t xml:space="preserve">дренажей  </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825" w:name="z4000_451_03"/>
            <w:bookmarkStart w:id="14826" w:name="z4000_451_03"/>
            <w:bookmarkEnd w:id="1482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27" w:name="z4000_451_04"/>
            <w:bookmarkStart w:id="14828" w:name="z4000_451_04"/>
            <w:bookmarkEnd w:id="14828"/>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29" w:name="z4000_451_05"/>
            <w:bookmarkStart w:id="14830" w:name="z4000_451_05"/>
            <w:bookmarkEnd w:id="1483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31" w:name="z4000_451_06"/>
            <w:bookmarkStart w:id="14832" w:name="z4000_451_06"/>
            <w:bookmarkEnd w:id="14832"/>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33" w:name="z4000_451_07"/>
            <w:bookmarkStart w:id="14834" w:name="z4000_451_07"/>
            <w:bookmarkEnd w:id="14834"/>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35" w:name="z4000_451_08"/>
            <w:bookmarkStart w:id="14836" w:name="z4000_451_08"/>
            <w:bookmarkEnd w:id="1483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37" w:name="z4000_451_09"/>
            <w:bookmarkStart w:id="14838" w:name="z4000_451_09"/>
            <w:bookmarkEnd w:id="14838"/>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39" w:name="z4000_451_10"/>
            <w:bookmarkStart w:id="14840" w:name="z4000_451_10"/>
            <w:bookmarkEnd w:id="14840"/>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энуклеации</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841" w:name="z4000_046_03"/>
            <w:bookmarkStart w:id="14842" w:name="z4000_046_03"/>
            <w:bookmarkEnd w:id="14842"/>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43" w:name="z4000_046_04"/>
            <w:bookmarkStart w:id="14844" w:name="z4000_046_04"/>
            <w:bookmarkEnd w:id="14844"/>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45" w:name="z4000_046_05"/>
            <w:bookmarkStart w:id="14846" w:name="z4000_046_05"/>
            <w:bookmarkEnd w:id="1484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47" w:name="z4000_046_06"/>
            <w:bookmarkStart w:id="14848" w:name="z4000_046_06"/>
            <w:bookmarkEnd w:id="14848"/>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49" w:name="z4000_046_07"/>
            <w:bookmarkStart w:id="14850" w:name="z4000_046_07"/>
            <w:bookmarkEnd w:id="14850"/>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51" w:name="z4000_046_08"/>
            <w:bookmarkStart w:id="14852" w:name="z4000_046_08"/>
            <w:bookmarkEnd w:id="14852"/>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53" w:name="z4000_046_09"/>
            <w:bookmarkStart w:id="14854" w:name="z4000_046_09"/>
            <w:bookmarkEnd w:id="14854"/>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55" w:name="z4000_046_10"/>
            <w:bookmarkStart w:id="14856" w:name="z4000_046_10"/>
            <w:bookmarkEnd w:id="14856"/>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катаракты</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857" w:name="z4000_047_03"/>
            <w:bookmarkStart w:id="14858" w:name="z4000_047_03"/>
            <w:bookmarkEnd w:id="14858"/>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59" w:name="z4000_047_04"/>
            <w:bookmarkStart w:id="14860" w:name="z4000_047_04"/>
            <w:bookmarkEnd w:id="14860"/>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61" w:name="z4000_047_05"/>
            <w:bookmarkStart w:id="14862" w:name="z4000_047_05"/>
            <w:bookmarkEnd w:id="14862"/>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63" w:name="z4000_047_06"/>
            <w:bookmarkStart w:id="14864" w:name="z4000_047_06"/>
            <w:bookmarkEnd w:id="14864"/>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65" w:name="z4000_047_07"/>
            <w:bookmarkStart w:id="14866" w:name="z4000_047_07"/>
            <w:bookmarkEnd w:id="14866"/>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67" w:name="z4000_047_08"/>
            <w:bookmarkStart w:id="14868" w:name="z4000_047_08"/>
            <w:bookmarkEnd w:id="14868"/>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69" w:name="z4000_047_09"/>
            <w:bookmarkStart w:id="14870" w:name="z4000_047_09"/>
            <w:bookmarkEnd w:id="1487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71" w:name="z4000_047_10"/>
            <w:bookmarkStart w:id="14872" w:name="z4000_047_10"/>
            <w:bookmarkEnd w:id="14872"/>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 xml:space="preserve">       </w:t>
            </w:r>
            <w:r>
              <w:rPr>
                <w:sz w:val="18"/>
              </w:rPr>
              <w:t xml:space="preserve">из них: методом </w:t>
            </w:r>
          </w:p>
          <w:p>
            <w:pPr>
              <w:pStyle w:val="Normal"/>
              <w:ind w:left="207" w:hanging="0"/>
              <w:rPr>
                <w:sz w:val="18"/>
              </w:rPr>
            </w:pPr>
            <w:r>
              <w:rPr>
                <w:sz w:val="18"/>
              </w:rPr>
              <w:t xml:space="preserve">                    </w:t>
            </w:r>
            <w:r>
              <w:rPr>
                <w:sz w:val="18"/>
              </w:rPr>
              <w:t>факоэмульсификации</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873" w:name="z4000_471_03"/>
            <w:bookmarkStart w:id="14874" w:name="z4000_471_03"/>
            <w:bookmarkEnd w:id="14874"/>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75" w:name="z4000_471_04"/>
            <w:bookmarkStart w:id="14876" w:name="z4000_471_04"/>
            <w:bookmarkEnd w:id="14876"/>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77" w:name="z4000_471_05"/>
            <w:bookmarkStart w:id="14878" w:name="z4000_471_05"/>
            <w:bookmarkEnd w:id="14878"/>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79" w:name="z4000_471_06"/>
            <w:bookmarkStart w:id="14880" w:name="z4000_471_06"/>
            <w:bookmarkEnd w:id="14880"/>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81" w:name="z4000_471_07"/>
            <w:bookmarkStart w:id="14882" w:name="z4000_471_07"/>
            <w:bookmarkEnd w:id="14882"/>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83" w:name="z4000_471_08"/>
            <w:bookmarkStart w:id="14884" w:name="z4000_471_08"/>
            <w:bookmarkEnd w:id="14884"/>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85" w:name="z4000_471_09"/>
            <w:bookmarkStart w:id="14886" w:name="z4000_471_09"/>
            <w:bookmarkEnd w:id="1488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87" w:name="z4000_471_10"/>
            <w:bookmarkStart w:id="14888" w:name="z4000_471_10"/>
            <w:bookmarkEnd w:id="14888"/>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pPr>
            <w:r>
              <w:rPr>
                <w:sz w:val="18"/>
                <w:lang w:val="en-US"/>
              </w:rPr>
              <w:t xml:space="preserve">интравитреальное </w:t>
            </w:r>
            <w:r>
              <w:rPr>
                <w:sz w:val="18"/>
              </w:rPr>
              <w:t>введение</w:t>
            </w:r>
            <w:r>
              <w:rPr>
                <w:sz w:val="18"/>
                <w:lang w:val="en-US"/>
              </w:rPr>
              <w:t xml:space="preserve"> </w:t>
            </w:r>
            <w:r>
              <w:rPr>
                <w:sz w:val="18"/>
              </w:rPr>
              <w:t>ингибитора</w:t>
            </w:r>
            <w:r>
              <w:rPr>
                <w:sz w:val="18"/>
                <w:lang w:val="en-US"/>
              </w:rPr>
              <w:t xml:space="preserve"> </w:t>
            </w:r>
            <w:r>
              <w:rPr>
                <w:sz w:val="18"/>
              </w:rPr>
              <w:t>ангиогенеза</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4889" w:name="z4000_048_03"/>
            <w:bookmarkStart w:id="14890" w:name="z4000_048_03"/>
            <w:bookmarkEnd w:id="1489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91" w:name="z4000_048_04"/>
            <w:bookmarkStart w:id="14892" w:name="z4000_048_04"/>
            <w:bookmarkEnd w:id="14892"/>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93" w:name="z4000_048_05"/>
            <w:bookmarkStart w:id="14894" w:name="z4000_048_05"/>
            <w:bookmarkEnd w:id="14894"/>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95" w:name="z4000_048_06"/>
            <w:bookmarkStart w:id="14896" w:name="z4000_048_06"/>
            <w:bookmarkEnd w:id="14896"/>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97" w:name="z4000_048_07"/>
            <w:bookmarkStart w:id="14898" w:name="z4000_048_07"/>
            <w:bookmarkEnd w:id="14898"/>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99" w:name="z4000_048_08"/>
            <w:bookmarkStart w:id="14900" w:name="z4000_048_08"/>
            <w:bookmarkEnd w:id="1490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01" w:name="z4000_048_09"/>
            <w:bookmarkStart w:id="14902" w:name="z4000_048_09"/>
            <w:bookmarkEnd w:id="14902"/>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03" w:name="z4000_048_10"/>
            <w:bookmarkStart w:id="14904" w:name="z4000_048_10"/>
            <w:bookmarkEnd w:id="14904"/>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sz w:val="18"/>
              </w:rPr>
            </w:pPr>
            <w:r>
              <w:rPr>
                <w:b w:val="false"/>
                <w:sz w:val="18"/>
              </w:rPr>
              <w:t>операции на органах уха, горла, носа</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05" w:name="z4000_005_03"/>
            <w:bookmarkStart w:id="14906" w:name="z4000_005_03"/>
            <w:bookmarkEnd w:id="1490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07" w:name="z4000_005_04"/>
            <w:bookmarkStart w:id="14908" w:name="z4000_005_04"/>
            <w:bookmarkEnd w:id="14908"/>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09" w:name="z4000_005_05"/>
            <w:bookmarkStart w:id="14910" w:name="z4000_005_05"/>
            <w:bookmarkEnd w:id="1491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11" w:name="z4000_005_06"/>
            <w:bookmarkStart w:id="14912" w:name="z4000_005_06"/>
            <w:bookmarkEnd w:id="14912"/>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13" w:name="z4000_005_07"/>
            <w:bookmarkStart w:id="14914" w:name="z4000_005_07"/>
            <w:bookmarkEnd w:id="14914"/>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15" w:name="z4000_005_08"/>
            <w:bookmarkStart w:id="14916" w:name="z4000_005_08"/>
            <w:bookmarkEnd w:id="1491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17" w:name="z4000_005_09"/>
            <w:bookmarkStart w:id="14918" w:name="z4000_005_09"/>
            <w:bookmarkEnd w:id="14918"/>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19" w:name="z4000_005_10"/>
            <w:bookmarkStart w:id="14920" w:name="z4000_005_10"/>
            <w:bookmarkEnd w:id="14920"/>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на ух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21" w:name="z4000_051_03"/>
            <w:bookmarkStart w:id="14922" w:name="z4000_051_03"/>
            <w:bookmarkEnd w:id="14922"/>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23" w:name="z4000_051_04"/>
            <w:bookmarkStart w:id="14924" w:name="z4000_051_04"/>
            <w:bookmarkEnd w:id="14924"/>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25" w:name="z4000_051_05"/>
            <w:bookmarkStart w:id="14926" w:name="z4000_051_05"/>
            <w:bookmarkEnd w:id="1492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27" w:name="z4000_051_06"/>
            <w:bookmarkStart w:id="14928" w:name="z4000_051_06"/>
            <w:bookmarkEnd w:id="14928"/>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29" w:name="z4000_051_07"/>
            <w:bookmarkStart w:id="14930" w:name="z4000_051_07"/>
            <w:bookmarkEnd w:id="14930"/>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31" w:name="z4000_051_08"/>
            <w:bookmarkStart w:id="14932" w:name="z4000_051_08"/>
            <w:bookmarkEnd w:id="14932"/>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33" w:name="z4000_051_09"/>
            <w:bookmarkStart w:id="14934" w:name="z4000_051_09"/>
            <w:bookmarkEnd w:id="14934"/>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35" w:name="z4000_051_10"/>
            <w:bookmarkStart w:id="14936" w:name="z4000_051_10"/>
            <w:bookmarkEnd w:id="14936"/>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на миндалинах и аденоидах</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37" w:name="z4000_052_03"/>
            <w:bookmarkStart w:id="14938" w:name="z4000_052_03"/>
            <w:bookmarkEnd w:id="14938"/>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39" w:name="z4000_052_04"/>
            <w:bookmarkStart w:id="14940" w:name="z4000_052_04"/>
            <w:bookmarkEnd w:id="14940"/>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41" w:name="z4000_052_05"/>
            <w:bookmarkStart w:id="14942" w:name="z4000_052_05"/>
            <w:bookmarkEnd w:id="14942"/>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43" w:name="z4000_052_06"/>
            <w:bookmarkStart w:id="14944" w:name="z4000_052_06"/>
            <w:bookmarkEnd w:id="14944"/>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45" w:name="z4000_052_07"/>
            <w:bookmarkStart w:id="14946" w:name="z4000_052_07"/>
            <w:bookmarkEnd w:id="14946"/>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47" w:name="z4000_052_08"/>
            <w:bookmarkStart w:id="14948" w:name="z4000_052_08"/>
            <w:bookmarkEnd w:id="14948"/>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49" w:name="z4000_052_09"/>
            <w:bookmarkStart w:id="14950" w:name="z4000_052_09"/>
            <w:bookmarkEnd w:id="1495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51" w:name="z4000_052_10"/>
            <w:bookmarkStart w:id="14952" w:name="z4000_052_10"/>
            <w:bookmarkEnd w:id="14952"/>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дыхани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53" w:name="z4000_006_03"/>
            <w:bookmarkStart w:id="14954" w:name="z4000_006_03"/>
            <w:bookmarkEnd w:id="14954"/>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55" w:name="z4000_006_04"/>
            <w:bookmarkStart w:id="14956" w:name="z4000_006_04"/>
            <w:bookmarkEnd w:id="14956"/>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57" w:name="z4000_006_05"/>
            <w:bookmarkStart w:id="14958" w:name="z4000_006_05"/>
            <w:bookmarkEnd w:id="14958"/>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59" w:name="z4000_006_06"/>
            <w:bookmarkStart w:id="14960" w:name="z4000_006_06"/>
            <w:bookmarkEnd w:id="14960"/>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61" w:name="z4000_006_07"/>
            <w:bookmarkStart w:id="14962" w:name="z4000_006_07"/>
            <w:bookmarkEnd w:id="14962"/>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63" w:name="z4000_006_08"/>
            <w:bookmarkStart w:id="14964" w:name="z4000_006_08"/>
            <w:bookmarkEnd w:id="14964"/>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65" w:name="z4000_006_09"/>
            <w:bookmarkStart w:id="14966" w:name="z4000_006_09"/>
            <w:bookmarkEnd w:id="1496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67" w:name="z4000_006_10"/>
            <w:bookmarkStart w:id="14968" w:name="z4000_006_10"/>
            <w:bookmarkEnd w:id="14968"/>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трахе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69" w:name="z4000_061_03"/>
            <w:bookmarkStart w:id="14970" w:name="z4000_061_03"/>
            <w:bookmarkEnd w:id="1497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71" w:name="z4000_061_04"/>
            <w:bookmarkStart w:id="14972" w:name="z4000_061_04"/>
            <w:bookmarkEnd w:id="14972"/>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73" w:name="z4000_061_05"/>
            <w:bookmarkStart w:id="14974" w:name="z4000_061_05"/>
            <w:bookmarkEnd w:id="14974"/>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75" w:name="z4000_061_06"/>
            <w:bookmarkStart w:id="14976" w:name="z4000_061_06"/>
            <w:bookmarkEnd w:id="14976"/>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77" w:name="z4000_061_07"/>
            <w:bookmarkStart w:id="14978" w:name="z4000_061_07"/>
            <w:bookmarkEnd w:id="14978"/>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79" w:name="z4000_061_08"/>
            <w:bookmarkStart w:id="14980" w:name="z4000_061_08"/>
            <w:bookmarkEnd w:id="1498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81" w:name="z4000_061_09"/>
            <w:bookmarkStart w:id="14982" w:name="z4000_061_09"/>
            <w:bookmarkEnd w:id="14982"/>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83" w:name="z4000_061_10"/>
            <w:bookmarkStart w:id="14984" w:name="z4000_061_10"/>
            <w:bookmarkEnd w:id="14984"/>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невмонэктоми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85" w:name="z4000_062_03"/>
            <w:bookmarkStart w:id="14986" w:name="z4000_062_03"/>
            <w:bookmarkEnd w:id="1498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87" w:name="z4000_062_04"/>
            <w:bookmarkStart w:id="14988" w:name="z4000_062_04"/>
            <w:bookmarkEnd w:id="14988"/>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89" w:name="z4000_062_05"/>
            <w:bookmarkStart w:id="14990" w:name="z4000_062_05"/>
            <w:bookmarkEnd w:id="1499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91" w:name="z4000_062_06"/>
            <w:bookmarkStart w:id="14992" w:name="z4000_062_06"/>
            <w:bookmarkEnd w:id="14992"/>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93" w:name="z4000_062_07"/>
            <w:bookmarkStart w:id="14994" w:name="z4000_062_07"/>
            <w:bookmarkEnd w:id="14994"/>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95" w:name="z4000_062_08"/>
            <w:bookmarkStart w:id="14996" w:name="z4000_062_08"/>
            <w:bookmarkEnd w:id="1499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97" w:name="z4000_062_09"/>
            <w:bookmarkStart w:id="14998" w:name="z4000_062_09"/>
            <w:bookmarkEnd w:id="14998"/>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99" w:name="z4000_062_10"/>
            <w:bookmarkStart w:id="15000" w:name="z4000_062_10"/>
            <w:bookmarkEnd w:id="15000"/>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плоративная торакотоми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01" w:name="z4000_063_03"/>
            <w:bookmarkStart w:id="15002" w:name="z4000_063_03"/>
            <w:bookmarkEnd w:id="15002"/>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03" w:name="z4000_063_04"/>
            <w:bookmarkStart w:id="15004" w:name="z4000_063_04"/>
            <w:bookmarkEnd w:id="15004"/>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05" w:name="z4000_063_05"/>
            <w:bookmarkStart w:id="15006" w:name="z4000_063_05"/>
            <w:bookmarkEnd w:id="1500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07" w:name="z4000_063_06"/>
            <w:bookmarkStart w:id="15008" w:name="z4000_063_06"/>
            <w:bookmarkEnd w:id="15008"/>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09" w:name="z4000_063_07"/>
            <w:bookmarkStart w:id="15010" w:name="z4000_063_07"/>
            <w:bookmarkEnd w:id="15010"/>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11" w:name="z4000_063_08"/>
            <w:bookmarkStart w:id="15012" w:name="z4000_063_08"/>
            <w:bookmarkEnd w:id="15012"/>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13" w:name="z4000_063_09"/>
            <w:bookmarkStart w:id="15014" w:name="z4000_063_09"/>
            <w:bookmarkEnd w:id="15014"/>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15" w:name="z4000_063_10"/>
            <w:bookmarkStart w:id="15016" w:name="z4000_063_10"/>
            <w:bookmarkEnd w:id="15016"/>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ердц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17" w:name="z4000_007_03"/>
            <w:bookmarkStart w:id="15018" w:name="z4000_007_03"/>
            <w:bookmarkEnd w:id="15018"/>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19" w:name="z4000_007_04"/>
            <w:bookmarkStart w:id="15020" w:name="z4000_007_04"/>
            <w:bookmarkEnd w:id="15020"/>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21" w:name="z4000_007_05"/>
            <w:bookmarkStart w:id="15022" w:name="z4000_007_05"/>
            <w:bookmarkEnd w:id="15022"/>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23" w:name="z4000_007_06"/>
            <w:bookmarkStart w:id="15024" w:name="z4000_007_06"/>
            <w:bookmarkEnd w:id="15024"/>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25" w:name="z4000_007_07"/>
            <w:bookmarkStart w:id="15026" w:name="z4000_007_07"/>
            <w:bookmarkEnd w:id="15026"/>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27" w:name="z4000_007_08"/>
            <w:bookmarkStart w:id="15028" w:name="z4000_007_08"/>
            <w:bookmarkEnd w:id="15028"/>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29" w:name="z4000_007_09"/>
            <w:bookmarkStart w:id="15030" w:name="z4000_007_09"/>
            <w:bookmarkEnd w:id="1503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31" w:name="z4000_007_10"/>
            <w:bookmarkStart w:id="15032" w:name="z4000_007_10"/>
            <w:bookmarkEnd w:id="15032"/>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 на открытом сердц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33" w:name="z4000_701_03"/>
            <w:bookmarkStart w:id="15034" w:name="z4000_701_03"/>
            <w:bookmarkEnd w:id="15034"/>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35" w:name="z4000_701_04"/>
            <w:bookmarkStart w:id="15036" w:name="z4000_701_04"/>
            <w:bookmarkEnd w:id="15036"/>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37" w:name="z4000_701_05"/>
            <w:bookmarkStart w:id="15038" w:name="z4000_701_05"/>
            <w:bookmarkEnd w:id="15038"/>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39" w:name="z4000_701_06"/>
            <w:bookmarkStart w:id="15040" w:name="z4000_701_06"/>
            <w:bookmarkEnd w:id="15040"/>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41" w:name="z4000_701_07"/>
            <w:bookmarkStart w:id="15042" w:name="z4000_701_07"/>
            <w:bookmarkEnd w:id="15042"/>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43" w:name="z4000_701_08"/>
            <w:bookmarkStart w:id="15044" w:name="z4000_701_08"/>
            <w:bookmarkEnd w:id="15044"/>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45" w:name="z4000_701_09"/>
            <w:bookmarkStart w:id="15046" w:name="z4000_701_09"/>
            <w:bookmarkEnd w:id="1504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47" w:name="z4000_701_10"/>
            <w:bookmarkStart w:id="15048" w:name="z4000_701_10"/>
            <w:bookmarkEnd w:id="15048"/>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ind w:left="284" w:hanging="0"/>
              <w:rPr>
                <w:sz w:val="18"/>
              </w:rPr>
            </w:pPr>
            <w:r>
              <w:rPr>
                <w:sz w:val="18"/>
              </w:rPr>
              <w:t xml:space="preserve">                    </w:t>
            </w:r>
            <w:r>
              <w:rPr>
                <w:sz w:val="18"/>
              </w:rPr>
              <w:t>кровообращением</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49" w:name="z4000_702_03"/>
            <w:bookmarkStart w:id="15050" w:name="z4000_702_03"/>
            <w:bookmarkEnd w:id="1505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51" w:name="z4000_702_04"/>
            <w:bookmarkStart w:id="15052" w:name="z4000_702_04"/>
            <w:bookmarkEnd w:id="15052"/>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53" w:name="z4000_702_05"/>
            <w:bookmarkStart w:id="15054" w:name="z4000_702_05"/>
            <w:bookmarkEnd w:id="15054"/>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55" w:name="z4000_702_06"/>
            <w:bookmarkStart w:id="15056" w:name="z4000_702_06"/>
            <w:bookmarkEnd w:id="15056"/>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57" w:name="z4000_702_07"/>
            <w:bookmarkStart w:id="15058" w:name="z4000_702_07"/>
            <w:bookmarkEnd w:id="15058"/>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59" w:name="z4000_702_08"/>
            <w:bookmarkStart w:id="15060" w:name="z4000_702_08"/>
            <w:bookmarkEnd w:id="1506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61" w:name="z4000_702_09"/>
            <w:bookmarkStart w:id="15062" w:name="z4000_702_09"/>
            <w:bookmarkEnd w:id="15062"/>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63" w:name="z4000_702_10"/>
            <w:bookmarkStart w:id="15064" w:name="z4000_702_10"/>
            <w:bookmarkEnd w:id="15064"/>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оррекция врожденных пороков сердца</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65" w:name="z4000_071_03"/>
            <w:bookmarkStart w:id="15066" w:name="z4000_071_03"/>
            <w:bookmarkEnd w:id="1506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67" w:name="z4000_071_04"/>
            <w:bookmarkStart w:id="15068" w:name="z4000_071_04"/>
            <w:bookmarkEnd w:id="15068"/>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69" w:name="z4000_071_05"/>
            <w:bookmarkStart w:id="15070" w:name="z4000_071_05"/>
            <w:bookmarkEnd w:id="1507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71" w:name="z4000_071_06"/>
            <w:bookmarkStart w:id="15072" w:name="z4000_071_06"/>
            <w:bookmarkEnd w:id="15072"/>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73" w:name="z4000_071_07"/>
            <w:bookmarkStart w:id="15074" w:name="z4000_071_07"/>
            <w:bookmarkEnd w:id="15074"/>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75" w:name="z4000_071_08"/>
            <w:bookmarkStart w:id="15076" w:name="z4000_071_08"/>
            <w:bookmarkEnd w:id="1507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77" w:name="z4000_071_09"/>
            <w:bookmarkStart w:id="15078" w:name="z4000_071_09"/>
            <w:bookmarkEnd w:id="15078"/>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79" w:name="z4000_071_10"/>
            <w:bookmarkStart w:id="15080" w:name="z4000_071_10"/>
            <w:bookmarkEnd w:id="15080"/>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коррекция приобретенных поражений клапанов сердца</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81" w:name="z4000_072_03"/>
            <w:bookmarkStart w:id="15082" w:name="z4000_072_03"/>
            <w:bookmarkEnd w:id="15082"/>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83" w:name="z4000_072_04"/>
            <w:bookmarkStart w:id="15084" w:name="z4000_072_04"/>
            <w:bookmarkEnd w:id="15084"/>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85" w:name="z4000_072_05"/>
            <w:bookmarkStart w:id="15086" w:name="z4000_072_05"/>
            <w:bookmarkEnd w:id="1508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87" w:name="z4000_072_06"/>
            <w:bookmarkStart w:id="15088" w:name="z4000_072_06"/>
            <w:bookmarkEnd w:id="15088"/>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89" w:name="z4000_072_07"/>
            <w:bookmarkStart w:id="15090" w:name="z4000_072_07"/>
            <w:bookmarkEnd w:id="15090"/>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91" w:name="z4000_072_08"/>
            <w:bookmarkStart w:id="15092" w:name="z4000_072_08"/>
            <w:bookmarkEnd w:id="15092"/>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93" w:name="z4000_072_09"/>
            <w:bookmarkStart w:id="15094" w:name="z4000_072_09"/>
            <w:bookmarkEnd w:id="15094"/>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95" w:name="z4000_072_10"/>
            <w:bookmarkStart w:id="15096" w:name="z4000_072_10"/>
            <w:bookmarkEnd w:id="15096"/>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нарушениях ритма – всего</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97" w:name="z4000_073_03"/>
            <w:bookmarkStart w:id="15098" w:name="z4000_073_03"/>
            <w:bookmarkEnd w:id="15098"/>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99" w:name="z4000_073_04"/>
            <w:bookmarkStart w:id="15100" w:name="z4000_073_04"/>
            <w:bookmarkEnd w:id="15100"/>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01" w:name="z4000_073_05"/>
            <w:bookmarkStart w:id="15102" w:name="z4000_073_05"/>
            <w:bookmarkEnd w:id="15102"/>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03" w:name="z4000_073_06"/>
            <w:bookmarkStart w:id="15104" w:name="z4000_073_06"/>
            <w:bookmarkEnd w:id="15104"/>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05" w:name="z4000_073_07"/>
            <w:bookmarkStart w:id="15106" w:name="z4000_073_07"/>
            <w:bookmarkEnd w:id="15106"/>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07" w:name="z4000_073_08"/>
            <w:bookmarkStart w:id="15108" w:name="z4000_073_08"/>
            <w:bookmarkEnd w:id="15108"/>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09" w:name="z4000_073_09"/>
            <w:bookmarkStart w:id="15110" w:name="z4000_073_09"/>
            <w:bookmarkEnd w:id="1511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11" w:name="z4000_073_10"/>
            <w:bookmarkStart w:id="15112" w:name="z4000_073_10"/>
            <w:bookmarkEnd w:id="15112"/>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 xml:space="preserve"> </w:t>
            </w:r>
            <w:r>
              <w:rPr>
                <w:sz w:val="18"/>
              </w:rPr>
              <w:t>имплантация кардиостимулятора</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3.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13" w:name="z4000_731_03"/>
            <w:bookmarkStart w:id="15114" w:name="z4000_731_03"/>
            <w:bookmarkEnd w:id="15114"/>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15" w:name="z4000_731_04"/>
            <w:bookmarkStart w:id="15116" w:name="z4000_731_04"/>
            <w:bookmarkEnd w:id="15116"/>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17" w:name="z4000_731_05"/>
            <w:bookmarkStart w:id="15118" w:name="z4000_731_05"/>
            <w:bookmarkEnd w:id="15118"/>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19" w:name="z4000_731_06"/>
            <w:bookmarkStart w:id="15120" w:name="z4000_731_06"/>
            <w:bookmarkEnd w:id="15120"/>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21" w:name="z4000_731_07"/>
            <w:bookmarkStart w:id="15122" w:name="z4000_731_07"/>
            <w:bookmarkEnd w:id="15122"/>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23" w:name="z4000_731_08"/>
            <w:bookmarkStart w:id="15124" w:name="z4000_731_08"/>
            <w:bookmarkEnd w:id="15124"/>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25" w:name="z4000_731_09"/>
            <w:bookmarkStart w:id="15126" w:name="z4000_731_09"/>
            <w:bookmarkEnd w:id="1512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27" w:name="z4000_731_10"/>
            <w:bookmarkStart w:id="15128" w:name="z4000_731_10"/>
            <w:bookmarkEnd w:id="15128"/>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коррекция тахиаритмий</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29" w:name="z4000_074_03"/>
            <w:bookmarkStart w:id="15130" w:name="z4000_074_03"/>
            <w:bookmarkEnd w:id="1513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31" w:name="z4000_074_04"/>
            <w:bookmarkStart w:id="15132" w:name="z4000_074_04"/>
            <w:bookmarkEnd w:id="15132"/>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33" w:name="z4000_074_05"/>
            <w:bookmarkStart w:id="15134" w:name="z4000_074_05"/>
            <w:bookmarkEnd w:id="15134"/>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35" w:name="z4000_074_06"/>
            <w:bookmarkStart w:id="15136" w:name="z4000_074_06"/>
            <w:bookmarkEnd w:id="15136"/>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37" w:name="z4000_074_07"/>
            <w:bookmarkStart w:id="15138" w:name="z4000_074_07"/>
            <w:bookmarkEnd w:id="15138"/>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39" w:name="z4000_074_08"/>
            <w:bookmarkStart w:id="15140" w:name="z4000_074_08"/>
            <w:bookmarkEnd w:id="1514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41" w:name="z4000_074_09"/>
            <w:bookmarkStart w:id="15142" w:name="z4000_074_09"/>
            <w:bookmarkEnd w:id="15142"/>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43" w:name="z4000_074_10"/>
            <w:bookmarkStart w:id="15144" w:name="z4000_074_10"/>
            <w:bookmarkEnd w:id="15144"/>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катетерных аблаций</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4.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45" w:name="z4000_741_03"/>
            <w:bookmarkStart w:id="15146" w:name="z4000_741_03"/>
            <w:bookmarkEnd w:id="1514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47" w:name="z4000_741_04"/>
            <w:bookmarkStart w:id="15148" w:name="z4000_741_04"/>
            <w:bookmarkEnd w:id="15148"/>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49" w:name="z4000_741_05"/>
            <w:bookmarkStart w:id="15150" w:name="z4000_741_05"/>
            <w:bookmarkEnd w:id="1515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51" w:name="z4000_741_06"/>
            <w:bookmarkStart w:id="15152" w:name="z4000_741_06"/>
            <w:bookmarkEnd w:id="15152"/>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53" w:name="z4000_741_07"/>
            <w:bookmarkStart w:id="15154" w:name="z4000_741_07"/>
            <w:bookmarkEnd w:id="15154"/>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55" w:name="z4000_741_08"/>
            <w:bookmarkStart w:id="15156" w:name="z4000_741_08"/>
            <w:bookmarkEnd w:id="1515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57" w:name="z4000_741_09"/>
            <w:bookmarkStart w:id="15158" w:name="z4000_741_09"/>
            <w:bookmarkEnd w:id="15158"/>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59" w:name="z4000_741_10"/>
            <w:bookmarkStart w:id="15160" w:name="z4000_741_10"/>
            <w:bookmarkEnd w:id="15160"/>
          </w:p>
        </w:tc>
      </w:tr>
    </w:tbl>
    <w:p>
      <w:pPr>
        <w:pStyle w:val="Normal"/>
        <w:spacing w:lineRule="exact" w:line="240"/>
        <w:rPr/>
      </w:pPr>
      <w:r>
        <w:rPr/>
      </w:r>
      <w:r>
        <w:br w:type="page"/>
      </w:r>
    </w:p>
    <w:p>
      <w:pPr>
        <w:pStyle w:val="Normal"/>
        <w:spacing w:lineRule="exact" w:line="240"/>
        <w:rPr/>
      </w:pPr>
      <w:r>
        <w:rPr/>
      </w:r>
    </w:p>
    <w:p>
      <w:pPr>
        <w:pStyle w:val="Normal"/>
        <w:spacing w:lineRule="exact" w:line="240"/>
        <w:ind w:left="360" w:hanging="0"/>
        <w:rPr/>
      </w:pPr>
      <w:r>
        <w:rPr/>
        <w:t xml:space="preserve">(4000)   </w:t>
        <w:tab/>
        <w:tab/>
        <w:tab/>
        <w:tab/>
        <w:tab/>
        <w:tab/>
        <w:tab/>
        <w:tab/>
        <w:tab/>
        <w:tab/>
        <w:tab/>
        <w:tab/>
        <w:tab/>
        <w:tab/>
        <w:tab/>
        <w:tab/>
        <w:tab/>
        <w:tab/>
        <w:t xml:space="preserve"> продолжение</w:t>
      </w:r>
    </w:p>
    <w:tbl>
      <w:tblPr>
        <w:tblW w:w="15354" w:type="dxa"/>
        <w:jc w:val="left"/>
        <w:tblInd w:w="-113" w:type="dxa"/>
        <w:tblLayout w:type="fixed"/>
        <w:tblCellMar>
          <w:top w:w="0" w:type="dxa"/>
          <w:left w:w="108" w:type="dxa"/>
          <w:bottom w:w="0" w:type="dxa"/>
          <w:right w:w="108" w:type="dxa"/>
        </w:tblCellMar>
      </w:tblPr>
      <w:tblGrid>
        <w:gridCol w:w="4786"/>
        <w:gridCol w:w="851"/>
        <w:gridCol w:w="1214"/>
        <w:gridCol w:w="1215"/>
        <w:gridCol w:w="1214"/>
        <w:gridCol w:w="1215"/>
        <w:gridCol w:w="1215"/>
        <w:gridCol w:w="1214"/>
        <w:gridCol w:w="1215"/>
        <w:gridCol w:w="1215"/>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Наименование операци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jc w:val="center"/>
              <w:rPr>
                <w:sz w:val="18"/>
              </w:rPr>
            </w:pPr>
            <w:r>
              <w:rPr>
                <w:sz w:val="18"/>
              </w:rPr>
              <w:t xml:space="preserve">№ </w:t>
            </w:r>
            <w:r>
              <w:rPr>
                <w:sz w:val="18"/>
              </w:rPr>
              <w:t>строки</w:t>
            </w:r>
          </w:p>
        </w:tc>
        <w:tc>
          <w:tcPr>
            <w:tcW w:w="4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Число операций, проведенных в стационаре</w:t>
            </w:r>
          </w:p>
        </w:tc>
        <w:tc>
          <w:tcPr>
            <w:tcW w:w="48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из них: операций с применением высоких медицинских технологий (ВМТ)</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4</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8</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0</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ишемических болезней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61" w:name="z4000_075_03"/>
            <w:bookmarkStart w:id="15162" w:name="z4000_075_03"/>
            <w:bookmarkEnd w:id="151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63" w:name="z4000_075_04"/>
            <w:bookmarkStart w:id="15164" w:name="z4000_075_04"/>
            <w:bookmarkEnd w:id="1516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65" w:name="z4000_075_05"/>
            <w:bookmarkStart w:id="15166" w:name="z4000_075_05"/>
            <w:bookmarkEnd w:id="151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67" w:name="z4000_075_06"/>
            <w:bookmarkStart w:id="15168" w:name="z4000_075_06"/>
            <w:bookmarkEnd w:id="151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69" w:name="z4000_075_07"/>
            <w:bookmarkStart w:id="15170" w:name="z4000_075_07"/>
            <w:bookmarkEnd w:id="1517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71" w:name="z4000_075_08"/>
            <w:bookmarkStart w:id="15172" w:name="z4000_075_08"/>
            <w:bookmarkEnd w:id="151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73" w:name="z4000_075_09"/>
            <w:bookmarkStart w:id="15174" w:name="z4000_075_09"/>
            <w:bookmarkEnd w:id="151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75" w:name="z4000_075_10"/>
            <w:bookmarkStart w:id="15176" w:name="z4000_075_10"/>
            <w:bookmarkEnd w:id="1517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аортокоронарное шунтировани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77" w:name="z4000_751_03"/>
            <w:bookmarkStart w:id="15178" w:name="z4000_751_03"/>
            <w:bookmarkEnd w:id="151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79" w:name="z4000_751_04"/>
            <w:bookmarkStart w:id="15180" w:name="z4000_751_04"/>
            <w:bookmarkEnd w:id="1518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81" w:name="z4000_751_05"/>
            <w:bookmarkStart w:id="15182" w:name="z4000_751_05"/>
            <w:bookmarkEnd w:id="151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83" w:name="z4000_751_06"/>
            <w:bookmarkStart w:id="15184" w:name="z4000_751_06"/>
            <w:bookmarkEnd w:id="151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85" w:name="z4000_751_07"/>
            <w:bookmarkStart w:id="15186" w:name="z4000_751_07"/>
            <w:bookmarkEnd w:id="1518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87" w:name="z4000_751_08"/>
            <w:bookmarkStart w:id="15188" w:name="z4000_751_08"/>
            <w:bookmarkEnd w:id="151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89" w:name="z4000_751_09"/>
            <w:bookmarkStart w:id="15190" w:name="z4000_751_09"/>
            <w:bookmarkEnd w:id="151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91" w:name="z4000_751_10"/>
            <w:bookmarkStart w:id="15192" w:name="z4000_751_10"/>
            <w:bookmarkEnd w:id="1519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нгиопластика коронарных артер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93" w:name="z4000_752_03"/>
            <w:bookmarkStart w:id="15194" w:name="z4000_752_03"/>
            <w:bookmarkEnd w:id="151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95" w:name="z4000_752_04"/>
            <w:bookmarkStart w:id="15196" w:name="z4000_752_04"/>
            <w:bookmarkEnd w:id="1519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97" w:name="z4000_752_05"/>
            <w:bookmarkStart w:id="15198" w:name="z4000_752_05"/>
            <w:bookmarkEnd w:id="151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99" w:name="z4000_752_06"/>
            <w:bookmarkStart w:id="15200" w:name="z4000_752_06"/>
            <w:bookmarkEnd w:id="152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01" w:name="z4000_752_07"/>
            <w:bookmarkStart w:id="15202" w:name="z4000_752_07"/>
            <w:bookmarkEnd w:id="1520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03" w:name="z4000_752_08"/>
            <w:bookmarkStart w:id="15204" w:name="z4000_752_08"/>
            <w:bookmarkEnd w:id="152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05" w:name="z4000_752_09"/>
            <w:bookmarkStart w:id="15206" w:name="z4000_752_09"/>
            <w:bookmarkEnd w:id="152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07" w:name="z4000_752_10"/>
            <w:bookmarkStart w:id="15208" w:name="z4000_752_10"/>
            <w:bookmarkEnd w:id="15208"/>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из них: со стентирова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7. 5.2.1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09" w:name="z4000_412_03"/>
            <w:bookmarkStart w:id="15210" w:name="z4000_412_03"/>
            <w:bookmarkEnd w:id="152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11" w:name="z4000_412_04"/>
            <w:bookmarkStart w:id="15212" w:name="z4000_412_04"/>
            <w:bookmarkEnd w:id="1521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13" w:name="z4000_412_05"/>
            <w:bookmarkStart w:id="15214" w:name="z4000_412_05"/>
            <w:bookmarkEnd w:id="152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15" w:name="z4000_412_06"/>
            <w:bookmarkStart w:id="15216" w:name="z4000_412_06"/>
            <w:bookmarkEnd w:id="1521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17" w:name="z4000_412_07"/>
            <w:bookmarkStart w:id="15218" w:name="z4000_412_07"/>
            <w:bookmarkEnd w:id="1521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19" w:name="z4000_412_08"/>
            <w:bookmarkStart w:id="15220" w:name="z4000_412_08"/>
            <w:bookmarkEnd w:id="152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21" w:name="z4000_412_09"/>
            <w:bookmarkStart w:id="15222" w:name="z4000_412_09"/>
            <w:bookmarkEnd w:id="152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23" w:name="z4000_412_10"/>
            <w:bookmarkStart w:id="15224" w:name="z4000_412_10"/>
            <w:bookmarkEnd w:id="1522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осуд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25" w:name="z4000_008_03"/>
            <w:bookmarkStart w:id="15226" w:name="z4000_008_03"/>
            <w:bookmarkEnd w:id="152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27" w:name="z4000_008_04"/>
            <w:bookmarkStart w:id="15228" w:name="z4000_008_04"/>
            <w:bookmarkEnd w:id="1522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29" w:name="z4000_008_05"/>
            <w:bookmarkStart w:id="15230" w:name="z4000_008_05"/>
            <w:bookmarkEnd w:id="152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31" w:name="z4000_008_06"/>
            <w:bookmarkStart w:id="15232" w:name="z4000_008_06"/>
            <w:bookmarkEnd w:id="1523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33" w:name="z4000_008_07"/>
            <w:bookmarkStart w:id="15234" w:name="z4000_008_07"/>
            <w:bookmarkEnd w:id="1523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35" w:name="z4000_008_08"/>
            <w:bookmarkStart w:id="15236" w:name="z4000_008_08"/>
            <w:bookmarkEnd w:id="152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37" w:name="z4000_008_09"/>
            <w:bookmarkStart w:id="15238" w:name="z4000_008_09"/>
            <w:bookmarkEnd w:id="152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39" w:name="z4000_008_10"/>
            <w:bookmarkStart w:id="15240" w:name="z4000_008_10"/>
            <w:bookmarkEnd w:id="1524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w:t>
            </w:r>
          </w:p>
          <w:p>
            <w:pPr>
              <w:pStyle w:val="Normal"/>
              <w:spacing w:lineRule="exact" w:line="200"/>
              <w:ind w:left="142" w:hanging="0"/>
              <w:rPr>
                <w:sz w:val="18"/>
              </w:rPr>
            </w:pPr>
            <w:r>
              <w:rPr>
                <w:sz w:val="18"/>
              </w:rPr>
              <w:t>операции на артери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41" w:name="z4000_081_03"/>
            <w:bookmarkStart w:id="15242" w:name="z4000_081_03"/>
            <w:bookmarkEnd w:id="152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43" w:name="z4000_081_04"/>
            <w:bookmarkStart w:id="15244" w:name="z4000_081_04"/>
            <w:bookmarkEnd w:id="1524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45" w:name="z4000_081_05"/>
            <w:bookmarkStart w:id="15246" w:name="z4000_081_05"/>
            <w:bookmarkEnd w:id="152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47" w:name="z4000_081_06"/>
            <w:bookmarkStart w:id="15248" w:name="z4000_081_06"/>
            <w:bookmarkEnd w:id="1524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49" w:name="z4000_081_07"/>
            <w:bookmarkStart w:id="15250" w:name="z4000_081_07"/>
            <w:bookmarkEnd w:id="1525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51" w:name="z4000_081_08"/>
            <w:bookmarkStart w:id="15252" w:name="z4000_081_08"/>
            <w:bookmarkEnd w:id="152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53" w:name="z4000_081_09"/>
            <w:bookmarkStart w:id="15254" w:name="z4000_081_09"/>
            <w:bookmarkEnd w:id="152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55" w:name="z4000_081_10"/>
            <w:bookmarkStart w:id="15256" w:name="z4000_081_10"/>
            <w:bookmarkEnd w:id="1525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 на питающих головной моз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57" w:name="z4000_811_03"/>
            <w:bookmarkStart w:id="15258" w:name="z4000_811_03"/>
            <w:bookmarkEnd w:id="152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59" w:name="z4000_811_04"/>
            <w:bookmarkStart w:id="15260" w:name="z4000_811_04"/>
            <w:bookmarkEnd w:id="1526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61" w:name="z4000_811_05"/>
            <w:bookmarkStart w:id="15262" w:name="z4000_811_05"/>
            <w:bookmarkEnd w:id="152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63" w:name="z4000_811_06"/>
            <w:bookmarkStart w:id="15264" w:name="z4000_811_06"/>
            <w:bookmarkEnd w:id="1526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65" w:name="z4000_811_07"/>
            <w:bookmarkStart w:id="15266" w:name="z4000_811_07"/>
            <w:bookmarkEnd w:id="1526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67" w:name="z4000_811_08"/>
            <w:bookmarkStart w:id="15268" w:name="z4000_811_08"/>
            <w:bookmarkEnd w:id="152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69" w:name="z4000_811_09"/>
            <w:bookmarkStart w:id="15270" w:name="z4000_811_09"/>
            <w:bookmarkEnd w:id="152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71" w:name="z4000_811_10"/>
            <w:bookmarkStart w:id="15272" w:name="z4000_811_10"/>
            <w:bookmarkEnd w:id="1527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из них: </w:t>
            </w:r>
          </w:p>
          <w:p>
            <w:pPr>
              <w:pStyle w:val="Normal"/>
              <w:ind w:left="426" w:hanging="0"/>
              <w:jc w:val="both"/>
              <w:rPr>
                <w:sz w:val="18"/>
              </w:rPr>
            </w:pPr>
            <w:r>
              <w:rPr>
                <w:sz w:val="18"/>
              </w:rPr>
              <w:t>каротидные эндартерэкто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73" w:name="z4000_413_03"/>
            <w:bookmarkStart w:id="15274" w:name="z4000_413_03"/>
            <w:bookmarkEnd w:id="152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75" w:name="z4000_413_04"/>
            <w:bookmarkStart w:id="15276" w:name="z4000_413_04"/>
            <w:bookmarkEnd w:id="1527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77" w:name="z4000_413_05"/>
            <w:bookmarkStart w:id="15278" w:name="z4000_413_05"/>
            <w:bookmarkEnd w:id="152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79" w:name="z4000_413_06"/>
            <w:bookmarkStart w:id="15280" w:name="z4000_413_06"/>
            <w:bookmarkEnd w:id="152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81" w:name="z4000_413_07"/>
            <w:bookmarkStart w:id="15282" w:name="z4000_413_07"/>
            <w:bookmarkEnd w:id="1528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83" w:name="z4000_413_08"/>
            <w:bookmarkStart w:id="15284" w:name="z4000_413_08"/>
            <w:bookmarkEnd w:id="152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85" w:name="z4000_413_09"/>
            <w:bookmarkStart w:id="15286" w:name="z4000_413_09"/>
            <w:bookmarkEnd w:id="152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87" w:name="z4000_413_10"/>
            <w:bookmarkStart w:id="15288" w:name="z4000_413_10"/>
            <w:bookmarkEnd w:id="1528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firstLine="317"/>
              <w:jc w:val="both"/>
              <w:rPr>
                <w:sz w:val="18"/>
              </w:rPr>
            </w:pPr>
            <w:r>
              <w:rPr>
                <w:sz w:val="18"/>
              </w:rPr>
              <w:t xml:space="preserve">   </w:t>
            </w:r>
            <w:r>
              <w:rPr>
                <w:sz w:val="18"/>
              </w:rPr>
              <w:t>экстраинтракраниальные</w:t>
            </w:r>
          </w:p>
          <w:p>
            <w:pPr>
              <w:pStyle w:val="Normal"/>
              <w:spacing w:lineRule="exact" w:line="180"/>
              <w:ind w:firstLine="317"/>
              <w:jc w:val="both"/>
              <w:rPr>
                <w:sz w:val="18"/>
              </w:rPr>
            </w:pPr>
            <w:r>
              <w:rPr>
                <w:sz w:val="18"/>
              </w:rPr>
              <w:t xml:space="preserve">   </w:t>
            </w:r>
            <w:r>
              <w:rPr>
                <w:sz w:val="18"/>
              </w:rPr>
              <w:t>анастом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89" w:name="z4000_414_03"/>
            <w:bookmarkStart w:id="15290" w:name="z4000_414_03"/>
            <w:bookmarkEnd w:id="152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91" w:name="z4000_414_04"/>
            <w:bookmarkStart w:id="15292" w:name="z4000_414_04"/>
            <w:bookmarkEnd w:id="1529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93" w:name="z4000_414_05"/>
            <w:bookmarkStart w:id="15294" w:name="z4000_414_05"/>
            <w:bookmarkEnd w:id="152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95" w:name="z4000_414_06"/>
            <w:bookmarkStart w:id="15296" w:name="z4000_414_06"/>
            <w:bookmarkEnd w:id="152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97" w:name="z4000_414_07"/>
            <w:bookmarkStart w:id="15298" w:name="z4000_414_07"/>
            <w:bookmarkEnd w:id="1529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99" w:name="z4000_414_08"/>
            <w:bookmarkStart w:id="15300" w:name="z4000_414_08"/>
            <w:bookmarkEnd w:id="153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01" w:name="z4000_414_09"/>
            <w:bookmarkStart w:id="15302" w:name="z4000_414_09"/>
            <w:bookmarkEnd w:id="153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03" w:name="z4000_414_10"/>
            <w:bookmarkStart w:id="15304" w:name="z4000_414_10"/>
            <w:bookmarkEnd w:id="1530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17"/>
              <w:jc w:val="both"/>
              <w:rPr>
                <w:sz w:val="18"/>
              </w:rPr>
            </w:pPr>
            <w:r>
              <w:rPr>
                <w:sz w:val="18"/>
              </w:rPr>
              <w:t xml:space="preserve">   </w:t>
            </w:r>
            <w:r>
              <w:rPr>
                <w:sz w:val="18"/>
              </w:rPr>
              <w:t>рентгенэндоваскулярные</w:t>
            </w:r>
          </w:p>
          <w:p>
            <w:pPr>
              <w:pStyle w:val="Normal"/>
              <w:spacing w:lineRule="exact" w:line="200"/>
              <w:ind w:firstLine="317"/>
              <w:jc w:val="both"/>
              <w:rPr>
                <w:sz w:val="18"/>
              </w:rPr>
            </w:pPr>
            <w:r>
              <w:rPr>
                <w:sz w:val="18"/>
              </w:rPr>
              <w:t xml:space="preserve">   </w:t>
            </w:r>
            <w:r>
              <w:rPr>
                <w:sz w:val="18"/>
              </w:rPr>
              <w:t>дилят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05" w:name="z4000_415_03"/>
            <w:bookmarkStart w:id="15306" w:name="z4000_415_03"/>
            <w:bookmarkEnd w:id="153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07" w:name="z4000_415_04"/>
            <w:bookmarkStart w:id="15308" w:name="z4000_415_04"/>
            <w:bookmarkEnd w:id="1530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09" w:name="z4000_415_05"/>
            <w:bookmarkStart w:id="15310" w:name="z4000_415_05"/>
            <w:bookmarkEnd w:id="153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11" w:name="z4000_415_06"/>
            <w:bookmarkStart w:id="15312" w:name="z4000_415_06"/>
            <w:bookmarkEnd w:id="153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13" w:name="z4000_415_07"/>
            <w:bookmarkStart w:id="15314" w:name="z4000_415_07"/>
            <w:bookmarkEnd w:id="1531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15" w:name="z4000_415_08"/>
            <w:bookmarkStart w:id="15316" w:name="z4000_415_08"/>
            <w:bookmarkEnd w:id="1531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17" w:name="z4000_415_09"/>
            <w:bookmarkStart w:id="15318" w:name="z4000_415_09"/>
            <w:bookmarkEnd w:id="153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19" w:name="z4000_415_10"/>
            <w:bookmarkStart w:id="15320" w:name="z4000_415_10"/>
            <w:bookmarkEnd w:id="1532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    </w:t>
            </w:r>
            <w:r>
              <w:rPr>
                <w:sz w:val="18"/>
              </w:rPr>
              <w:t>из них: со стентирова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1.1.3.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21" w:name="z4000_416_03"/>
            <w:bookmarkStart w:id="15322" w:name="z4000_416_03"/>
            <w:bookmarkEnd w:id="153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23" w:name="z4000_416_04"/>
            <w:bookmarkStart w:id="15324" w:name="z4000_416_04"/>
            <w:bookmarkEnd w:id="1532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25" w:name="z4000_416_05"/>
            <w:bookmarkStart w:id="15326" w:name="z4000_416_05"/>
            <w:bookmarkEnd w:id="153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27" w:name="z4000_416_06"/>
            <w:bookmarkStart w:id="15328" w:name="z4000_416_06"/>
            <w:bookmarkEnd w:id="153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29" w:name="z4000_416_07"/>
            <w:bookmarkStart w:id="15330" w:name="z4000_416_07"/>
            <w:bookmarkEnd w:id="1533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31" w:name="z4000_416_08"/>
            <w:bookmarkStart w:id="15332" w:name="z4000_416_08"/>
            <w:bookmarkEnd w:id="1533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33" w:name="z4000_416_09"/>
            <w:bookmarkStart w:id="15334" w:name="z4000_416_09"/>
            <w:bookmarkEnd w:id="153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35" w:name="z4000_416_10"/>
            <w:bookmarkStart w:id="15336" w:name="z4000_416_10"/>
            <w:bookmarkEnd w:id="1533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почечных артери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37" w:name="z4000_812_03"/>
            <w:bookmarkStart w:id="15338" w:name="z4000_812_03"/>
            <w:bookmarkEnd w:id="153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39" w:name="z4000_812_04"/>
            <w:bookmarkStart w:id="15340" w:name="z4000_812_04"/>
            <w:bookmarkEnd w:id="1534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41" w:name="z4000_812_05"/>
            <w:bookmarkStart w:id="15342" w:name="z4000_812_05"/>
            <w:bookmarkEnd w:id="153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43" w:name="z4000_812_06"/>
            <w:bookmarkStart w:id="15344" w:name="z4000_812_06"/>
            <w:bookmarkEnd w:id="153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45" w:name="z4000_812_07"/>
            <w:bookmarkStart w:id="15346" w:name="z4000_812_07"/>
            <w:bookmarkEnd w:id="1534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47" w:name="z4000_812_08"/>
            <w:bookmarkStart w:id="15348" w:name="z4000_812_08"/>
            <w:bookmarkEnd w:id="1534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49" w:name="z4000_812_09"/>
            <w:bookmarkStart w:id="15350" w:name="z4000_812_09"/>
            <w:bookmarkEnd w:id="153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51" w:name="z4000_812_10"/>
            <w:bookmarkStart w:id="15352" w:name="z4000_812_10"/>
            <w:bookmarkEnd w:id="1535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аорт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53" w:name="z4000_813_03"/>
            <w:bookmarkStart w:id="15354" w:name="z4000_813_03"/>
            <w:bookmarkEnd w:id="153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55" w:name="z4000_813_04"/>
            <w:bookmarkStart w:id="15356" w:name="z4000_813_04"/>
            <w:bookmarkEnd w:id="1535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57" w:name="z4000_813_05"/>
            <w:bookmarkStart w:id="15358" w:name="z4000_813_05"/>
            <w:bookmarkEnd w:id="153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59" w:name="z4000_813_06"/>
            <w:bookmarkStart w:id="15360" w:name="z4000_813_06"/>
            <w:bookmarkEnd w:id="153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61" w:name="z4000_813_07"/>
            <w:bookmarkStart w:id="15362" w:name="z4000_813_07"/>
            <w:bookmarkEnd w:id="1536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63" w:name="z4000_813_08"/>
            <w:bookmarkStart w:id="15364" w:name="z4000_813_08"/>
            <w:bookmarkEnd w:id="1536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65" w:name="z4000_813_09"/>
            <w:bookmarkStart w:id="15366" w:name="z4000_813_09"/>
            <w:bookmarkEnd w:id="153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67" w:name="z4000_813_10"/>
            <w:bookmarkStart w:id="15368" w:name="z4000_813_10"/>
            <w:bookmarkEnd w:id="1536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операции на вен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69" w:name="z4000_082_03"/>
            <w:bookmarkStart w:id="15370" w:name="z4000_082_03"/>
            <w:bookmarkEnd w:id="153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71" w:name="z4000_082_04"/>
            <w:bookmarkStart w:id="15372" w:name="z4000_082_04"/>
            <w:bookmarkEnd w:id="1537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73" w:name="z4000_082_05"/>
            <w:bookmarkStart w:id="15374" w:name="z4000_082_05"/>
            <w:bookmarkEnd w:id="153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75" w:name="z4000_082_06"/>
            <w:bookmarkStart w:id="15376" w:name="z4000_082_06"/>
            <w:bookmarkEnd w:id="153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77" w:name="z4000_082_07"/>
            <w:bookmarkStart w:id="15378" w:name="z4000_082_07"/>
            <w:bookmarkEnd w:id="1537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79" w:name="z4000_082_08"/>
            <w:bookmarkStart w:id="15380" w:name="z4000_082_08"/>
            <w:bookmarkEnd w:id="153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81" w:name="z4000_082_09"/>
            <w:bookmarkStart w:id="15382" w:name="z4000_082_09"/>
            <w:bookmarkEnd w:id="153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83" w:name="z4000_082_10"/>
            <w:bookmarkStart w:id="15384" w:name="z4000_082_10"/>
            <w:bookmarkEnd w:id="1538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брюшной пол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85" w:name="z4000_009_03"/>
            <w:bookmarkStart w:id="15386" w:name="z4000_009_03"/>
            <w:bookmarkEnd w:id="153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87" w:name="z4000_009_04"/>
            <w:bookmarkStart w:id="15388" w:name="z4000_009_04"/>
            <w:bookmarkEnd w:id="1538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89" w:name="z4000_009_05"/>
            <w:bookmarkStart w:id="15390" w:name="z4000_009_05"/>
            <w:bookmarkEnd w:id="153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91" w:name="z4000_009_06"/>
            <w:bookmarkStart w:id="15392" w:name="z4000_009_06"/>
            <w:bookmarkEnd w:id="153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93" w:name="z4000_009_07"/>
            <w:bookmarkStart w:id="15394" w:name="z4000_009_07"/>
            <w:bookmarkEnd w:id="1539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95" w:name="z4000_009_08"/>
            <w:bookmarkStart w:id="15396" w:name="z4000_009_08"/>
            <w:bookmarkEnd w:id="153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97" w:name="z4000_009_09"/>
            <w:bookmarkStart w:id="15398" w:name="z4000_009_09"/>
            <w:bookmarkEnd w:id="153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99" w:name="z4000_009_10"/>
            <w:bookmarkStart w:id="15400" w:name="z4000_009_10"/>
            <w:bookmarkEnd w:id="1540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желудке по поводу язвенной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01" w:name="z4000_091_03"/>
            <w:bookmarkStart w:id="15402" w:name="z4000_091_03"/>
            <w:bookmarkEnd w:id="154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03" w:name="z4000_091_04"/>
            <w:bookmarkStart w:id="15404" w:name="z4000_091_04"/>
            <w:bookmarkEnd w:id="1540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05" w:name="z4000_091_05"/>
            <w:bookmarkStart w:id="15406" w:name="z4000_091_05"/>
            <w:bookmarkEnd w:id="154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07" w:name="z4000_091_06"/>
            <w:bookmarkStart w:id="15408" w:name="z4000_091_06"/>
            <w:bookmarkEnd w:id="154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09" w:name="z4000_091_07"/>
            <w:bookmarkStart w:id="15410" w:name="z4000_091_07"/>
            <w:bookmarkEnd w:id="1541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11" w:name="z4000_091_08"/>
            <w:bookmarkStart w:id="15412" w:name="z4000_091_08"/>
            <w:bookmarkEnd w:id="154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13" w:name="z4000_091_09"/>
            <w:bookmarkStart w:id="15414" w:name="z4000_091_09"/>
            <w:bookmarkEnd w:id="154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15" w:name="z4000_091_10"/>
            <w:bookmarkStart w:id="15416" w:name="z4000_091_10"/>
            <w:bookmarkEnd w:id="1541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аппендэктомии при хроническом </w:t>
            </w:r>
          </w:p>
          <w:p>
            <w:pPr>
              <w:pStyle w:val="Normal"/>
              <w:spacing w:lineRule="exact" w:line="180"/>
              <w:rPr>
                <w:sz w:val="18"/>
              </w:rPr>
            </w:pPr>
            <w:r>
              <w:rPr>
                <w:sz w:val="18"/>
              </w:rPr>
              <w:t xml:space="preserve">   </w:t>
            </w:r>
            <w:r>
              <w:rPr>
                <w:sz w:val="18"/>
              </w:rPr>
              <w:t>аппендицит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17" w:name="z4000_092_03"/>
            <w:bookmarkStart w:id="15418" w:name="z4000_092_03"/>
            <w:bookmarkEnd w:id="154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19" w:name="z4000_092_04"/>
            <w:bookmarkStart w:id="15420" w:name="z4000_092_04"/>
            <w:bookmarkEnd w:id="1542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21" w:name="z4000_092_05"/>
            <w:bookmarkStart w:id="15422" w:name="z4000_092_05"/>
            <w:bookmarkEnd w:id="154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23" w:name="z4000_092_06"/>
            <w:bookmarkStart w:id="15424" w:name="z4000_092_06"/>
            <w:bookmarkEnd w:id="154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25" w:name="z4000_092_07"/>
            <w:bookmarkStart w:id="15426" w:name="z4000_092_07"/>
            <w:bookmarkEnd w:id="1542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27" w:name="z4000_092_08"/>
            <w:bookmarkStart w:id="15428" w:name="z4000_092_08"/>
            <w:bookmarkEnd w:id="154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29" w:name="z4000_092_09"/>
            <w:bookmarkStart w:id="15430" w:name="z4000_092_09"/>
            <w:bookmarkEnd w:id="154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31" w:name="z4000_092_10"/>
            <w:bookmarkStart w:id="15432" w:name="z4000_092_10"/>
            <w:bookmarkEnd w:id="1543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грыжесечение при неущемленной грыж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33" w:name="z4000_093_03"/>
            <w:bookmarkStart w:id="15434" w:name="z4000_093_03"/>
            <w:bookmarkEnd w:id="154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35" w:name="z4000_093_04"/>
            <w:bookmarkStart w:id="15436" w:name="z4000_093_04"/>
            <w:bookmarkEnd w:id="1543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37" w:name="z4000_093_05"/>
            <w:bookmarkStart w:id="15438" w:name="z4000_093_05"/>
            <w:bookmarkEnd w:id="154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39" w:name="z4000_093_06"/>
            <w:bookmarkStart w:id="15440" w:name="z4000_093_06"/>
            <w:bookmarkEnd w:id="154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41" w:name="z4000_093_07"/>
            <w:bookmarkStart w:id="15442" w:name="z4000_093_07"/>
            <w:bookmarkEnd w:id="1544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43" w:name="z4000_093_08"/>
            <w:bookmarkStart w:id="15444" w:name="z4000_093_08"/>
            <w:bookmarkEnd w:id="154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45" w:name="z4000_093_09"/>
            <w:bookmarkStart w:id="15446" w:name="z4000_093_09"/>
            <w:bookmarkEnd w:id="154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47" w:name="z4000_093_10"/>
            <w:bookmarkStart w:id="15448" w:name="z4000_093_10"/>
            <w:bookmarkEnd w:id="1544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холецистэктомия при хроническом холецистит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49" w:name="z4000_094_03"/>
            <w:bookmarkStart w:id="15450" w:name="z4000_094_03"/>
            <w:bookmarkEnd w:id="154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51" w:name="z4000_094_04"/>
            <w:bookmarkStart w:id="15452" w:name="z4000_094_04"/>
            <w:bookmarkEnd w:id="1545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53" w:name="z4000_094_05"/>
            <w:bookmarkStart w:id="15454" w:name="z4000_094_05"/>
            <w:bookmarkEnd w:id="154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55" w:name="z4000_094_06"/>
            <w:bookmarkStart w:id="15456" w:name="z4000_094_06"/>
            <w:bookmarkEnd w:id="154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57" w:name="z4000_094_07"/>
            <w:bookmarkStart w:id="15458" w:name="z4000_094_07"/>
            <w:bookmarkEnd w:id="1545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59" w:name="z4000_094_08"/>
            <w:bookmarkStart w:id="15460" w:name="z4000_094_08"/>
            <w:bookmarkEnd w:id="154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61" w:name="z4000_094_09"/>
            <w:bookmarkStart w:id="15462" w:name="z4000_094_09"/>
            <w:bookmarkEnd w:id="154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63" w:name="z4000_094_10"/>
            <w:bookmarkStart w:id="15464" w:name="z4000_094_10"/>
            <w:bookmarkEnd w:id="1546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лапаротомия диагностическ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65" w:name="z4000_095_03"/>
            <w:bookmarkStart w:id="15466" w:name="z4000_095_03"/>
            <w:bookmarkEnd w:id="154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67" w:name="z4000_095_04"/>
            <w:bookmarkStart w:id="15468" w:name="z4000_095_04"/>
            <w:bookmarkEnd w:id="1546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69" w:name="z4000_095_05"/>
            <w:bookmarkStart w:id="15470" w:name="z4000_095_05"/>
            <w:bookmarkEnd w:id="154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71" w:name="z4000_095_06"/>
            <w:bookmarkStart w:id="15472" w:name="z4000_095_06"/>
            <w:bookmarkEnd w:id="154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73" w:name="z4000_095_07"/>
            <w:bookmarkStart w:id="15474" w:name="z4000_095_07"/>
            <w:bookmarkEnd w:id="1547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75" w:name="z4000_095_08"/>
            <w:bookmarkStart w:id="15476" w:name="z4000_095_08"/>
            <w:bookmarkEnd w:id="154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77" w:name="z4000_095_09"/>
            <w:bookmarkStart w:id="15478" w:name="z4000_095_09"/>
            <w:bookmarkEnd w:id="154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79" w:name="z4000_095_10"/>
            <w:bookmarkStart w:id="15480" w:name="z4000_095_10"/>
            <w:bookmarkEnd w:id="1548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81" w:name="z4000_096_03"/>
            <w:bookmarkStart w:id="15482" w:name="z4000_096_03"/>
            <w:bookmarkEnd w:id="154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83" w:name="z4000_096_04"/>
            <w:bookmarkStart w:id="15484" w:name="z4000_096_04"/>
            <w:bookmarkEnd w:id="1548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85" w:name="z4000_096_05"/>
            <w:bookmarkStart w:id="15486" w:name="z4000_096_05"/>
            <w:bookmarkEnd w:id="154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87" w:name="z4000_096_06"/>
            <w:bookmarkStart w:id="15488" w:name="z4000_096_06"/>
            <w:bookmarkEnd w:id="154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89" w:name="z4000_096_07"/>
            <w:bookmarkStart w:id="15490" w:name="z4000_096_07"/>
            <w:bookmarkEnd w:id="1549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91" w:name="z4000_096_08"/>
            <w:bookmarkStart w:id="15492" w:name="z4000_096_08"/>
            <w:bookmarkEnd w:id="154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93" w:name="z4000_096_09"/>
            <w:bookmarkStart w:id="15494" w:name="z4000_096_09"/>
            <w:bookmarkEnd w:id="154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95" w:name="z4000_096_10"/>
            <w:bookmarkStart w:id="15496" w:name="z4000_096_10"/>
            <w:bookmarkEnd w:id="1549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на прямой кишк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97" w:name="z4000_961_03"/>
            <w:bookmarkStart w:id="15498" w:name="z4000_961_03"/>
            <w:bookmarkEnd w:id="154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99" w:name="z4000_961_04"/>
            <w:bookmarkStart w:id="15500" w:name="z4000_961_04"/>
            <w:bookmarkEnd w:id="1550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01" w:name="z4000_961_05"/>
            <w:bookmarkStart w:id="15502" w:name="z4000_961_05"/>
            <w:bookmarkEnd w:id="155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03" w:name="z4000_961_06"/>
            <w:bookmarkStart w:id="15504" w:name="z4000_961_06"/>
            <w:bookmarkEnd w:id="155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05" w:name="z4000_961_07"/>
            <w:bookmarkStart w:id="15506" w:name="z4000_961_07"/>
            <w:bookmarkEnd w:id="1550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07" w:name="z4000_961_08"/>
            <w:bookmarkStart w:id="15508" w:name="z4000_961_08"/>
            <w:bookmarkEnd w:id="155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09" w:name="z4000_961_09"/>
            <w:bookmarkStart w:id="15510" w:name="z4000_961_09"/>
            <w:bookmarkEnd w:id="155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11" w:name="z4000_961_10"/>
            <w:bookmarkStart w:id="15512" w:name="z4000_961_10"/>
            <w:bookmarkEnd w:id="1551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13" w:name="z4000_097_03"/>
            <w:bookmarkStart w:id="15514" w:name="z4000_097_03"/>
            <w:bookmarkEnd w:id="155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15" w:name="z4000_097_04"/>
            <w:bookmarkStart w:id="15516" w:name="z4000_097_04"/>
            <w:bookmarkEnd w:id="1551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17" w:name="z4000_097_05"/>
            <w:bookmarkStart w:id="15518" w:name="z4000_097_05"/>
            <w:bookmarkEnd w:id="155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19" w:name="z4000_097_06"/>
            <w:bookmarkStart w:id="15520" w:name="z4000_097_06"/>
            <w:bookmarkEnd w:id="155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21" w:name="z4000_097_07"/>
            <w:bookmarkStart w:id="15522" w:name="z4000_097_07"/>
            <w:bookmarkEnd w:id="1552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23" w:name="z4000_097_08"/>
            <w:bookmarkStart w:id="15524" w:name="z4000_097_08"/>
            <w:bookmarkEnd w:id="155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25" w:name="z4000_097_09"/>
            <w:bookmarkStart w:id="15526" w:name="z4000_097_09"/>
            <w:bookmarkEnd w:id="155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27" w:name="z4000_097_10"/>
            <w:bookmarkStart w:id="15528" w:name="z4000_097_10"/>
            <w:bookmarkEnd w:id="1552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почках и мочеточник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29" w:name="z4000_010_03"/>
            <w:bookmarkStart w:id="15530" w:name="z4000_010_03"/>
            <w:bookmarkEnd w:id="155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31" w:name="z4000_010_04"/>
            <w:bookmarkStart w:id="15532" w:name="z4000_010_04"/>
            <w:bookmarkEnd w:id="1553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33" w:name="z4000_010_05"/>
            <w:bookmarkStart w:id="15534" w:name="z4000_010_05"/>
            <w:bookmarkEnd w:id="155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35" w:name="z4000_010_06"/>
            <w:bookmarkStart w:id="15536" w:name="z4000_010_06"/>
            <w:bookmarkEnd w:id="155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37" w:name="z4000_010_07"/>
            <w:bookmarkStart w:id="15538" w:name="z4000_010_07"/>
            <w:bookmarkEnd w:id="1553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39" w:name="z4000_010_08"/>
            <w:bookmarkStart w:id="15540" w:name="z4000_010_08"/>
            <w:bookmarkEnd w:id="155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41" w:name="z4000_010_09"/>
            <w:bookmarkStart w:id="15542" w:name="z4000_010_09"/>
            <w:bookmarkEnd w:id="155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43" w:name="z4000_010_10"/>
            <w:bookmarkStart w:id="15544" w:name="z4000_010_10"/>
            <w:bookmarkEnd w:id="15544"/>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операции на мужских половых орган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45" w:name="z4000_011_03"/>
            <w:bookmarkStart w:id="15546" w:name="z4000_011_03"/>
            <w:bookmarkEnd w:id="155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47" w:name="z4000_011_04"/>
            <w:bookmarkStart w:id="15548" w:name="z4000_011_04"/>
            <w:bookmarkEnd w:id="1554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49" w:name="z4000_011_05"/>
            <w:bookmarkStart w:id="15550" w:name="z4000_011_05"/>
            <w:bookmarkEnd w:id="155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51" w:name="z4000_011_06"/>
            <w:bookmarkStart w:id="15552" w:name="z4000_011_06"/>
            <w:bookmarkEnd w:id="155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53" w:name="z4000_011_07"/>
            <w:bookmarkStart w:id="15554" w:name="z4000_011_07"/>
            <w:bookmarkEnd w:id="1555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55" w:name="z4000_011_08"/>
            <w:bookmarkStart w:id="15556" w:name="z4000_011_08"/>
            <w:bookmarkEnd w:id="155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57" w:name="z4000_011_09"/>
            <w:bookmarkStart w:id="15558" w:name="z4000_011_09"/>
            <w:bookmarkEnd w:id="155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59" w:name="z4000_011_10"/>
            <w:bookmarkStart w:id="15560" w:name="z4000_011_10"/>
            <w:bookmarkEnd w:id="1556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 операции на предстательной желез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61" w:name="z4000_111_03"/>
            <w:bookmarkStart w:id="15562" w:name="z4000_111_03"/>
            <w:bookmarkEnd w:id="155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63" w:name="z4000_111_04"/>
            <w:bookmarkStart w:id="15564" w:name="z4000_111_04"/>
            <w:bookmarkEnd w:id="1556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65" w:name="z4000_111_05"/>
            <w:bookmarkStart w:id="15566" w:name="z4000_111_05"/>
            <w:bookmarkEnd w:id="155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67" w:name="z4000_111_06"/>
            <w:bookmarkStart w:id="15568" w:name="z4000_111_06"/>
            <w:bookmarkEnd w:id="155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69" w:name="z4000_111_07"/>
            <w:bookmarkStart w:id="15570" w:name="z4000_111_07"/>
            <w:bookmarkEnd w:id="1557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71" w:name="z4000_111_08"/>
            <w:bookmarkStart w:id="15572" w:name="z4000_111_08"/>
            <w:bookmarkEnd w:id="155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73" w:name="z4000_111_09"/>
            <w:bookmarkStart w:id="15574" w:name="z4000_111_09"/>
            <w:bookmarkEnd w:id="155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75" w:name="z4000_111_10"/>
            <w:bookmarkStart w:id="15576" w:name="z4000_111_10"/>
            <w:bookmarkEnd w:id="1557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b/>
                <w:sz w:val="18"/>
              </w:rPr>
              <w:t>операции по поводу стерилизации мужч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77" w:name="z4000_012_03"/>
            <w:bookmarkStart w:id="15578" w:name="z4000_012_03"/>
            <w:bookmarkEnd w:id="155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79" w:name="z4000_012_04"/>
            <w:bookmarkStart w:id="15580" w:name="z4000_012_04"/>
            <w:bookmarkEnd w:id="1558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81" w:name="z4000_012_05"/>
            <w:bookmarkStart w:id="15582" w:name="z4000_012_05"/>
            <w:bookmarkEnd w:id="155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83" w:name="z4000_012_06"/>
            <w:bookmarkStart w:id="15584" w:name="z4000_012_06"/>
            <w:bookmarkEnd w:id="155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85" w:name="z4000_012_07"/>
            <w:bookmarkStart w:id="15586" w:name="z4000_012_07"/>
            <w:bookmarkEnd w:id="1558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87" w:name="z4000_012_08"/>
            <w:bookmarkStart w:id="15588" w:name="z4000_012_08"/>
            <w:bookmarkEnd w:id="155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89" w:name="z4000_012_09"/>
            <w:bookmarkStart w:id="15590" w:name="z4000_012_09"/>
            <w:bookmarkEnd w:id="155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91" w:name="z4000_012_10"/>
            <w:bookmarkStart w:id="15592" w:name="z4000_012_10"/>
            <w:bookmarkEnd w:id="15592"/>
          </w:p>
        </w:tc>
      </w:tr>
    </w:tbl>
    <w:p>
      <w:pPr>
        <w:pStyle w:val="Normal"/>
        <w:spacing w:lineRule="exact" w:line="240"/>
        <w:rPr/>
      </w:pPr>
      <w:r>
        <w:rPr/>
      </w:r>
      <w:r>
        <w:br w:type="page"/>
      </w:r>
    </w:p>
    <w:p>
      <w:pPr>
        <w:pStyle w:val="Normal"/>
        <w:spacing w:lineRule="exact" w:line="240"/>
        <w:ind w:left="360" w:hanging="0"/>
        <w:rPr/>
      </w:pPr>
      <w:r>
        <w:rPr/>
        <w:t xml:space="preserve">(4000)   </w:t>
        <w:tab/>
        <w:tab/>
        <w:tab/>
        <w:tab/>
        <w:tab/>
        <w:tab/>
        <w:tab/>
        <w:tab/>
        <w:tab/>
        <w:tab/>
        <w:tab/>
        <w:tab/>
        <w:tab/>
        <w:tab/>
        <w:tab/>
        <w:tab/>
        <w:tab/>
        <w:tab/>
        <w:t xml:space="preserve"> продолжение</w:t>
      </w:r>
    </w:p>
    <w:tbl>
      <w:tblPr>
        <w:tblW w:w="15354" w:type="dxa"/>
        <w:jc w:val="left"/>
        <w:tblInd w:w="-113" w:type="dxa"/>
        <w:tblLayout w:type="fixed"/>
        <w:tblCellMar>
          <w:top w:w="0" w:type="dxa"/>
          <w:left w:w="108" w:type="dxa"/>
          <w:bottom w:w="0" w:type="dxa"/>
          <w:right w:w="108" w:type="dxa"/>
        </w:tblCellMar>
      </w:tblPr>
      <w:tblGrid>
        <w:gridCol w:w="4786"/>
        <w:gridCol w:w="851"/>
        <w:gridCol w:w="1214"/>
        <w:gridCol w:w="1215"/>
        <w:gridCol w:w="1214"/>
        <w:gridCol w:w="1215"/>
        <w:gridCol w:w="1215"/>
        <w:gridCol w:w="1214"/>
        <w:gridCol w:w="1215"/>
        <w:gridCol w:w="1215"/>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Наименование операци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jc w:val="center"/>
              <w:rPr>
                <w:sz w:val="18"/>
              </w:rPr>
            </w:pPr>
            <w:r>
              <w:rPr>
                <w:sz w:val="18"/>
              </w:rPr>
              <w:t xml:space="preserve">№ </w:t>
            </w:r>
            <w:r>
              <w:rPr>
                <w:sz w:val="18"/>
              </w:rPr>
              <w:t>строки</w:t>
            </w:r>
          </w:p>
        </w:tc>
        <w:tc>
          <w:tcPr>
            <w:tcW w:w="4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Число операций, проведенных в стационаре</w:t>
            </w:r>
          </w:p>
        </w:tc>
        <w:tc>
          <w:tcPr>
            <w:tcW w:w="48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из них: операций с применением высоких медицинских технологий (ВМТ)</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4</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8</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0</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женских половых орган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93" w:name="z4000_013_03"/>
            <w:bookmarkStart w:id="15594" w:name="z4000_013_03"/>
            <w:bookmarkEnd w:id="155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95" w:name="z4000_013_04"/>
            <w:bookmarkStart w:id="15596" w:name="z4000_013_04"/>
            <w:bookmarkEnd w:id="1559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97" w:name="z4000_013_05"/>
            <w:bookmarkStart w:id="15598" w:name="z4000_013_05"/>
            <w:bookmarkEnd w:id="155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99" w:name="z4000_013_06"/>
            <w:bookmarkStart w:id="15600" w:name="z4000_013_06"/>
            <w:bookmarkEnd w:id="156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01" w:name="z4000_013_07"/>
            <w:bookmarkStart w:id="15602" w:name="z4000_013_07"/>
            <w:bookmarkEnd w:id="1560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03" w:name="z4000_013_08"/>
            <w:bookmarkStart w:id="15604" w:name="z4000_013_08"/>
            <w:bookmarkEnd w:id="156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05" w:name="z4000_013_09"/>
            <w:bookmarkStart w:id="15606" w:name="z4000_013_09"/>
            <w:bookmarkEnd w:id="156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07" w:name="z4000_013_10"/>
            <w:bookmarkStart w:id="15608" w:name="z4000_013_10"/>
            <w:bookmarkEnd w:id="1560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200"/>
              <w:ind w:left="142" w:hanging="0"/>
              <w:rPr>
                <w:sz w:val="18"/>
              </w:rPr>
            </w:pPr>
            <w:r>
              <w:rPr>
                <w:sz w:val="18"/>
              </w:rPr>
              <w:t>экстирпация и надвлагалищная ампутация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09" w:name="z4000_131_03"/>
            <w:bookmarkStart w:id="15610" w:name="z4000_131_03"/>
            <w:bookmarkEnd w:id="156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11" w:name="z4000_131_04"/>
            <w:bookmarkStart w:id="15612" w:name="z4000_131_04"/>
            <w:bookmarkEnd w:id="1561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13" w:name="z4000_131_05"/>
            <w:bookmarkStart w:id="15614" w:name="z4000_131_05"/>
            <w:bookmarkEnd w:id="156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15" w:name="z4000_131_06"/>
            <w:bookmarkStart w:id="15616" w:name="z4000_131_06"/>
            <w:bookmarkEnd w:id="1561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17" w:name="z4000_131_07"/>
            <w:bookmarkStart w:id="15618" w:name="z4000_131_07"/>
            <w:bookmarkEnd w:id="1561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19" w:name="z4000_131_08"/>
            <w:bookmarkStart w:id="15620" w:name="z4000_131_08"/>
            <w:bookmarkEnd w:id="156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21" w:name="z4000_131_09"/>
            <w:bookmarkStart w:id="15622" w:name="z4000_131_09"/>
            <w:bookmarkEnd w:id="156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23" w:name="z4000_131_10"/>
            <w:bookmarkStart w:id="15624" w:name="z4000_131_10"/>
            <w:bookmarkEnd w:id="1562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rPr>
            </w:pPr>
            <w:r>
              <w:rPr>
                <w:sz w:val="18"/>
              </w:rPr>
              <w:t>на придатках матки по поводу беспло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25" w:name="z4000_132_03"/>
            <w:bookmarkStart w:id="15626" w:name="z4000_132_03"/>
            <w:bookmarkEnd w:id="156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27" w:name="z4000_132_04"/>
            <w:bookmarkStart w:id="15628" w:name="z4000_132_04"/>
            <w:bookmarkEnd w:id="1562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29" w:name="z4000_132_05"/>
            <w:bookmarkStart w:id="15630" w:name="z4000_132_05"/>
            <w:bookmarkEnd w:id="156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31" w:name="z4000_132_06"/>
            <w:bookmarkStart w:id="15632" w:name="z4000_132_06"/>
            <w:bookmarkEnd w:id="1563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33" w:name="z4000_132_07"/>
            <w:bookmarkStart w:id="15634" w:name="z4000_132_07"/>
            <w:bookmarkEnd w:id="1563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35" w:name="z4000_132_08"/>
            <w:bookmarkStart w:id="15636" w:name="z4000_132_08"/>
            <w:bookmarkEnd w:id="156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37" w:name="z4000_132_09"/>
            <w:bookmarkStart w:id="15638" w:name="z4000_132_09"/>
            <w:bookmarkEnd w:id="156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39" w:name="z4000_132_10"/>
            <w:bookmarkStart w:id="15640" w:name="z4000_132_10"/>
            <w:bookmarkEnd w:id="1564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rPr>
            </w:pPr>
            <w:r>
              <w:rPr>
                <w:sz w:val="18"/>
              </w:rPr>
              <w:t>на яичниках по поводу новообразова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41" w:name="z4000_133_03"/>
            <w:bookmarkStart w:id="15642" w:name="z4000_133_03"/>
            <w:bookmarkEnd w:id="156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43" w:name="z4000_133_04"/>
            <w:bookmarkStart w:id="15644" w:name="z4000_133_04"/>
            <w:bookmarkEnd w:id="1564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45" w:name="z4000_133_05"/>
            <w:bookmarkStart w:id="15646" w:name="z4000_133_05"/>
            <w:bookmarkEnd w:id="156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47" w:name="z4000_133_06"/>
            <w:bookmarkStart w:id="15648" w:name="z4000_133_06"/>
            <w:bookmarkEnd w:id="1564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49" w:name="z4000_133_07"/>
            <w:bookmarkStart w:id="15650" w:name="z4000_133_07"/>
            <w:bookmarkEnd w:id="1565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51" w:name="z4000_133_08"/>
            <w:bookmarkStart w:id="15652" w:name="z4000_133_08"/>
            <w:bookmarkEnd w:id="156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53" w:name="z4000_133_09"/>
            <w:bookmarkStart w:id="15654" w:name="z4000_133_09"/>
            <w:bookmarkEnd w:id="156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55" w:name="z4000_133_10"/>
            <w:bookmarkStart w:id="15656" w:name="z4000_133_10"/>
            <w:bookmarkEnd w:id="1565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стерилизации женщ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57" w:name="z4000_134_03"/>
            <w:bookmarkStart w:id="15658" w:name="z4000_134_03"/>
            <w:bookmarkEnd w:id="156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5659" w:name="z4000_134_04"/>
            <w:bookmarkEnd w:id="15659"/>
            <w:r>
              <w:rPr>
                <w:b/>
                <w:bCs/>
                <w:sz w:val="18"/>
                <w:lang w:val="en-US"/>
              </w:rPr>
              <w:t>X</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5660" w:name="z4000_134_05"/>
            <w:bookmarkEnd w:id="15660"/>
            <w:r>
              <w:rPr>
                <w:b/>
                <w:bCs/>
                <w:sz w:val="18"/>
                <w:lang w:val="en-US"/>
              </w:rPr>
              <w:t>X</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5661" w:name="z4000_134_06"/>
            <w:bookmarkStart w:id="15662" w:name="z4000_134_06"/>
            <w:bookmarkEnd w:id="156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63" w:name="z4000_134_07"/>
            <w:bookmarkStart w:id="15664" w:name="z4000_134_07"/>
            <w:bookmarkEnd w:id="1566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5665" w:name="z4000_134_08"/>
            <w:bookmarkEnd w:id="15665"/>
            <w:r>
              <w:rPr>
                <w:b/>
                <w:bCs/>
                <w:sz w:val="18"/>
                <w:lang w:val="en-US"/>
              </w:rPr>
              <w:t>X</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5666" w:name="z4000_134_09"/>
            <w:bookmarkEnd w:id="15666"/>
            <w:r>
              <w:rPr>
                <w:b/>
                <w:bCs/>
                <w:sz w:val="18"/>
                <w:lang w:val="en-US"/>
              </w:rPr>
              <w:t>X</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5667" w:name="z4000_134_10"/>
            <w:bookmarkStart w:id="15668" w:name="z4000_134_10"/>
            <w:bookmarkEnd w:id="1566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ыскабливание матки (кроме абор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69" w:name="z4000_135_03"/>
            <w:bookmarkStart w:id="15670" w:name="z4000_135_03"/>
            <w:bookmarkEnd w:id="156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71" w:name="z4000_135_04"/>
            <w:bookmarkStart w:id="15672" w:name="z4000_135_04"/>
            <w:bookmarkEnd w:id="1567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73" w:name="z4000_135_05"/>
            <w:bookmarkStart w:id="15674" w:name="z4000_135_05"/>
            <w:bookmarkEnd w:id="156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75" w:name="z4000_135_06"/>
            <w:bookmarkStart w:id="15676" w:name="z4000_135_06"/>
            <w:bookmarkEnd w:id="156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77" w:name="z4000_135_07"/>
            <w:bookmarkStart w:id="15678" w:name="z4000_135_07"/>
            <w:bookmarkEnd w:id="1567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79" w:name="z4000_135_08"/>
            <w:bookmarkStart w:id="15680" w:name="z4000_135_08"/>
            <w:bookmarkEnd w:id="156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81" w:name="z4000_135_09"/>
            <w:bookmarkStart w:id="15682" w:name="z4000_135_09"/>
            <w:bookmarkEnd w:id="156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83" w:name="z4000_135_10"/>
            <w:bookmarkStart w:id="15684" w:name="z4000_135_10"/>
            <w:bookmarkEnd w:id="1568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sz w:val="18"/>
              </w:rPr>
            </w:pPr>
            <w:r>
              <w:rPr>
                <w:b w:val="false"/>
                <w:sz w:val="18"/>
              </w:rPr>
              <w:t xml:space="preserve">акушерские операци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85" w:name="z4000_014_03"/>
            <w:bookmarkStart w:id="15686" w:name="z4000_014_03"/>
            <w:bookmarkEnd w:id="156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87" w:name="z4000_014_04"/>
            <w:bookmarkStart w:id="15688" w:name="z4000_014_04"/>
            <w:bookmarkEnd w:id="1568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89" w:name="z4000_014_05"/>
            <w:bookmarkStart w:id="15690" w:name="z4000_014_05"/>
            <w:bookmarkEnd w:id="156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91" w:name="z4000_014_06"/>
            <w:bookmarkStart w:id="15692" w:name="z4000_014_06"/>
            <w:bookmarkEnd w:id="156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93" w:name="z4000_014_07"/>
            <w:bookmarkStart w:id="15694" w:name="z4000_014_07"/>
            <w:bookmarkEnd w:id="1569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95" w:name="z4000_014_08"/>
            <w:bookmarkStart w:id="15696" w:name="z4000_014_08"/>
            <w:bookmarkEnd w:id="156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97" w:name="z4000_014_09"/>
            <w:bookmarkStart w:id="15698" w:name="z4000_014_09"/>
            <w:bookmarkEnd w:id="156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99" w:name="z4000_014_10"/>
            <w:bookmarkStart w:id="15700" w:name="z4000_014_10"/>
            <w:bookmarkEnd w:id="1570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Heading2"/>
              <w:ind w:left="91" w:hanging="0"/>
              <w:rPr/>
            </w:pPr>
            <w:r>
              <w:rPr>
                <w:b w:val="false"/>
                <w:sz w:val="18"/>
              </w:rPr>
              <w:t xml:space="preserve"> </w:t>
            </w:r>
            <w:r>
              <w:rPr>
                <w:sz w:val="18"/>
              </w:rPr>
              <w:t>по поводу внематочной беремен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14.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01" w:name="z4000_141_03"/>
            <w:bookmarkStart w:id="15702" w:name="z4000_141_03"/>
            <w:bookmarkEnd w:id="157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03" w:name="z4000_141_04"/>
            <w:bookmarkStart w:id="15704" w:name="z4000_141_04"/>
            <w:bookmarkEnd w:id="1570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05" w:name="z4000_141_05"/>
            <w:bookmarkStart w:id="15706" w:name="z4000_141_05"/>
            <w:bookmarkEnd w:id="157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07" w:name="z4000_141_06"/>
            <w:bookmarkStart w:id="15708" w:name="z4000_141_06"/>
            <w:bookmarkEnd w:id="157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09" w:name="z4000_141_07"/>
            <w:bookmarkStart w:id="15710" w:name="z4000_141_07"/>
            <w:bookmarkEnd w:id="1571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11" w:name="z4000_141_08"/>
            <w:bookmarkStart w:id="15712" w:name="z4000_141_08"/>
            <w:bookmarkEnd w:id="157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13" w:name="z4000_141_09"/>
            <w:bookmarkStart w:id="15714" w:name="z4000_141_09"/>
            <w:bookmarkEnd w:id="157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15" w:name="z4000_141_10"/>
            <w:bookmarkStart w:id="15716" w:name="z4000_141_10"/>
            <w:bookmarkEnd w:id="1571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ложение щипц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17" w:name="z4000_142_03"/>
            <w:bookmarkStart w:id="15718" w:name="z4000_142_03"/>
            <w:bookmarkEnd w:id="157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19" w:name="z4000_142_04"/>
            <w:bookmarkStart w:id="15720" w:name="z4000_142_04"/>
            <w:bookmarkEnd w:id="1572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21" w:name="z4000_142_05"/>
            <w:bookmarkStart w:id="15722" w:name="z4000_142_05"/>
            <w:bookmarkEnd w:id="157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23" w:name="z4000_142_06"/>
            <w:bookmarkStart w:id="15724" w:name="z4000_142_06"/>
            <w:bookmarkEnd w:id="157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25" w:name="z4000_142_07"/>
            <w:bookmarkStart w:id="15726" w:name="z4000_142_07"/>
            <w:bookmarkEnd w:id="1572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27" w:name="z4000_142_08"/>
            <w:bookmarkStart w:id="15728" w:name="z4000_142_08"/>
            <w:bookmarkEnd w:id="157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29" w:name="z4000_142_09"/>
            <w:bookmarkStart w:id="15730" w:name="z4000_142_09"/>
            <w:bookmarkEnd w:id="157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31" w:name="z4000_142_10"/>
            <w:bookmarkStart w:id="15732" w:name="z4000_142_10"/>
            <w:bookmarkEnd w:id="1573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акуум-экстрак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33" w:name="z4000_143_03"/>
            <w:bookmarkStart w:id="15734" w:name="z4000_143_03"/>
            <w:bookmarkEnd w:id="157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35" w:name="z4000_143_04"/>
            <w:bookmarkStart w:id="15736" w:name="z4000_143_04"/>
            <w:bookmarkEnd w:id="1573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37" w:name="z4000_143_05"/>
            <w:bookmarkStart w:id="15738" w:name="z4000_143_05"/>
            <w:bookmarkEnd w:id="157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39" w:name="z4000_143_06"/>
            <w:bookmarkStart w:id="15740" w:name="z4000_143_06"/>
            <w:bookmarkEnd w:id="157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41" w:name="z4000_143_07"/>
            <w:bookmarkStart w:id="15742" w:name="z4000_143_07"/>
            <w:bookmarkEnd w:id="1574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43" w:name="z4000_143_08"/>
            <w:bookmarkStart w:id="15744" w:name="z4000_143_08"/>
            <w:bookmarkEnd w:id="157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45" w:name="z4000_143_09"/>
            <w:bookmarkStart w:id="15746" w:name="z4000_143_09"/>
            <w:bookmarkEnd w:id="157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47" w:name="z4000_143_10"/>
            <w:bookmarkStart w:id="15748" w:name="z4000_143_10"/>
            <w:bookmarkEnd w:id="1574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ind w:left="142" w:hanging="0"/>
              <w:rPr>
                <w:sz w:val="18"/>
              </w:rPr>
            </w:pPr>
            <w:r>
              <w:rPr>
                <w:sz w:val="18"/>
              </w:rPr>
              <w:t>в сроке 22 недель беременности и боле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49" w:name="z4000_144_03"/>
            <w:bookmarkStart w:id="15750" w:name="z4000_144_03"/>
            <w:bookmarkEnd w:id="157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51" w:name="z4000_144_04"/>
            <w:bookmarkStart w:id="15752" w:name="z4000_144_04"/>
            <w:bookmarkEnd w:id="1575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53" w:name="z4000_144_05"/>
            <w:bookmarkStart w:id="15754" w:name="z4000_144_05"/>
            <w:bookmarkEnd w:id="157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55" w:name="z4000_144_06"/>
            <w:bookmarkStart w:id="15756" w:name="z4000_144_06"/>
            <w:bookmarkEnd w:id="157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57" w:name="z4000_144_07"/>
            <w:bookmarkStart w:id="15758" w:name="z4000_144_07"/>
            <w:bookmarkEnd w:id="1575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59" w:name="z4000_144_08"/>
            <w:bookmarkStart w:id="15760" w:name="z4000_144_08"/>
            <w:bookmarkEnd w:id="157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61" w:name="z4000_144_09"/>
            <w:bookmarkStart w:id="15762" w:name="z4000_144_09"/>
            <w:bookmarkEnd w:id="157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63" w:name="z4000_144_10"/>
            <w:bookmarkStart w:id="15764" w:name="z4000_144_10"/>
            <w:bookmarkEnd w:id="1576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spacing w:lineRule="exact" w:line="180"/>
              <w:ind w:left="142" w:hanging="0"/>
              <w:rPr>
                <w:sz w:val="18"/>
              </w:rPr>
            </w:pPr>
            <w:r>
              <w:rPr>
                <w:sz w:val="18"/>
              </w:rPr>
              <w:t xml:space="preserve">в сроке менее 22 недель беременност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65" w:name="z4000_145_03"/>
            <w:bookmarkStart w:id="15766" w:name="z4000_145_03"/>
            <w:bookmarkEnd w:id="157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67" w:name="z4000_145_04"/>
            <w:bookmarkStart w:id="15768" w:name="z4000_145_04"/>
            <w:bookmarkEnd w:id="1576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69" w:name="z4000_145_05"/>
            <w:bookmarkStart w:id="15770" w:name="z4000_145_05"/>
            <w:bookmarkEnd w:id="157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71" w:name="z4000_145_06"/>
            <w:bookmarkStart w:id="15772" w:name="z4000_145_06"/>
            <w:bookmarkEnd w:id="157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73" w:name="z4000_145_07"/>
            <w:bookmarkStart w:id="15774" w:name="z4000_145_07"/>
            <w:bookmarkEnd w:id="1577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75" w:name="z4000_145_08"/>
            <w:bookmarkStart w:id="15776" w:name="z4000_145_08"/>
            <w:bookmarkEnd w:id="157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77" w:name="z4000_145_09"/>
            <w:bookmarkStart w:id="15778" w:name="z4000_145_09"/>
            <w:bookmarkEnd w:id="157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79" w:name="z4000_145_10"/>
            <w:bookmarkStart w:id="15780" w:name="z4000_145_10"/>
            <w:bookmarkEnd w:id="1578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абор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81" w:name="z4000_146_03"/>
            <w:bookmarkStart w:id="15782" w:name="z4000_146_03"/>
            <w:bookmarkEnd w:id="157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83" w:name="z4000_146_04"/>
            <w:bookmarkStart w:id="15784" w:name="z4000_146_04"/>
            <w:bookmarkEnd w:id="1578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85" w:name="z4000_146_05"/>
            <w:bookmarkStart w:id="15786" w:name="z4000_146_05"/>
            <w:bookmarkEnd w:id="157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87" w:name="z4000_146_06"/>
            <w:bookmarkStart w:id="15788" w:name="z4000_146_06"/>
            <w:bookmarkEnd w:id="157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89" w:name="z4000_146_07"/>
            <w:bookmarkStart w:id="15790" w:name="z4000_146_07"/>
            <w:bookmarkEnd w:id="1579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91" w:name="z4000_146_08"/>
            <w:bookmarkStart w:id="15792" w:name="z4000_146_08"/>
            <w:bookmarkEnd w:id="157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93" w:name="z4000_146_09"/>
            <w:bookmarkStart w:id="15794" w:name="z4000_146_09"/>
            <w:bookmarkEnd w:id="157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95" w:name="z4000_146_10"/>
            <w:bookmarkStart w:id="15796" w:name="z4000_146_10"/>
            <w:bookmarkEnd w:id="1579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лодоразрушающ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97" w:name="z4000_147_03"/>
            <w:bookmarkStart w:id="15798" w:name="z4000_147_03"/>
            <w:bookmarkEnd w:id="157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99" w:name="z4000_147_04"/>
            <w:bookmarkStart w:id="15800" w:name="z4000_147_04"/>
            <w:bookmarkEnd w:id="1580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01" w:name="z4000_147_05"/>
            <w:bookmarkStart w:id="15802" w:name="z4000_147_05"/>
            <w:bookmarkEnd w:id="158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03" w:name="z4000_147_06"/>
            <w:bookmarkStart w:id="15804" w:name="z4000_147_06"/>
            <w:bookmarkEnd w:id="158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05" w:name="z4000_147_07"/>
            <w:bookmarkStart w:id="15806" w:name="z4000_147_07"/>
            <w:bookmarkEnd w:id="1580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07" w:name="z4000_147_08"/>
            <w:bookmarkStart w:id="15808" w:name="z4000_147_08"/>
            <w:bookmarkEnd w:id="158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09" w:name="z4000_147_09"/>
            <w:bookmarkStart w:id="15810" w:name="z4000_147_09"/>
            <w:bookmarkEnd w:id="158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11" w:name="z4000_147_10"/>
            <w:bookmarkStart w:id="15812" w:name="z4000_147_10"/>
            <w:bookmarkEnd w:id="1581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в сроке 22 недели беременности и более, в родах и после род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13" w:name="z4000_148_03"/>
            <w:bookmarkStart w:id="15814" w:name="z4000_148_03"/>
            <w:bookmarkEnd w:id="158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15" w:name="z4000_148_04"/>
            <w:bookmarkStart w:id="15816" w:name="z4000_148_04"/>
            <w:bookmarkEnd w:id="1581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17" w:name="z4000_148_05"/>
            <w:bookmarkStart w:id="15818" w:name="z4000_148_05"/>
            <w:bookmarkEnd w:id="158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19" w:name="z4000_148_06"/>
            <w:bookmarkStart w:id="15820" w:name="z4000_148_06"/>
            <w:bookmarkEnd w:id="158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21" w:name="z4000_148_07"/>
            <w:bookmarkStart w:id="15822" w:name="z4000_148_07"/>
            <w:bookmarkEnd w:id="1582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23" w:name="z4000_148_08"/>
            <w:bookmarkStart w:id="15824" w:name="z4000_148_08"/>
            <w:bookmarkEnd w:id="158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25" w:name="z4000_148_09"/>
            <w:bookmarkStart w:id="15826" w:name="z4000_148_09"/>
            <w:bookmarkEnd w:id="158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27" w:name="z4000_148_10"/>
            <w:bookmarkStart w:id="15828" w:name="z4000_148_10"/>
            <w:bookmarkEnd w:id="1582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29" w:name="z4000_149_03"/>
            <w:bookmarkStart w:id="15830" w:name="z4000_149_03"/>
            <w:bookmarkEnd w:id="158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31" w:name="z4000_149_04"/>
            <w:bookmarkStart w:id="15832" w:name="z4000_149_04"/>
            <w:bookmarkEnd w:id="1583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33" w:name="z4000_149_05"/>
            <w:bookmarkStart w:id="15834" w:name="z4000_149_05"/>
            <w:bookmarkEnd w:id="158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35" w:name="z4000_149_06"/>
            <w:bookmarkStart w:id="15836" w:name="z4000_149_06"/>
            <w:bookmarkEnd w:id="158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37" w:name="z4000_149_07"/>
            <w:bookmarkStart w:id="15838" w:name="z4000_149_07"/>
            <w:bookmarkEnd w:id="1583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39" w:name="z4000_149_08"/>
            <w:bookmarkStart w:id="15840" w:name="z4000_149_08"/>
            <w:bookmarkEnd w:id="158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41" w:name="z4000_149_09"/>
            <w:bookmarkStart w:id="15842" w:name="z4000_149_09"/>
            <w:bookmarkEnd w:id="158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43" w:name="z4000_149_10"/>
            <w:bookmarkStart w:id="15844" w:name="z4000_149_10"/>
            <w:bookmarkEnd w:id="1584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стно-мышечной систе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45" w:name="z4000_015_03"/>
            <w:bookmarkStart w:id="15846" w:name="z4000_015_03"/>
            <w:bookmarkEnd w:id="158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47" w:name="z4000_015_04"/>
            <w:bookmarkStart w:id="15848" w:name="z4000_015_04"/>
            <w:bookmarkEnd w:id="1584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49" w:name="z4000_015_05"/>
            <w:bookmarkStart w:id="15850" w:name="z4000_015_05"/>
            <w:bookmarkEnd w:id="158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51" w:name="z4000_015_06"/>
            <w:bookmarkStart w:id="15852" w:name="z4000_015_06"/>
            <w:bookmarkEnd w:id="158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53" w:name="z4000_015_07"/>
            <w:bookmarkStart w:id="15854" w:name="z4000_015_07"/>
            <w:bookmarkEnd w:id="1585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55" w:name="z4000_015_08"/>
            <w:bookmarkStart w:id="15856" w:name="z4000_015_08"/>
            <w:bookmarkEnd w:id="158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57" w:name="z4000_015_09"/>
            <w:bookmarkStart w:id="15858" w:name="z4000_015_09"/>
            <w:bookmarkEnd w:id="158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59" w:name="z4000_015_10"/>
            <w:bookmarkStart w:id="15860" w:name="z4000_015_10"/>
            <w:bookmarkEnd w:id="1586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корригирующие остеото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61" w:name="z4000_151_03"/>
            <w:bookmarkStart w:id="15862" w:name="z4000_151_03"/>
            <w:bookmarkEnd w:id="158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63" w:name="z4000_151_04"/>
            <w:bookmarkStart w:id="15864" w:name="z4000_151_04"/>
            <w:bookmarkEnd w:id="1586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65" w:name="z4000_151_05"/>
            <w:bookmarkStart w:id="15866" w:name="z4000_151_05"/>
            <w:bookmarkEnd w:id="158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67" w:name="z4000_151_06"/>
            <w:bookmarkStart w:id="15868" w:name="z4000_151_06"/>
            <w:bookmarkEnd w:id="158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69" w:name="z4000_151_07"/>
            <w:bookmarkStart w:id="15870" w:name="z4000_151_07"/>
            <w:bookmarkEnd w:id="1587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71" w:name="z4000_151_08"/>
            <w:bookmarkStart w:id="15872" w:name="z4000_151_08"/>
            <w:bookmarkEnd w:id="158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73" w:name="z4000_151_09"/>
            <w:bookmarkStart w:id="15874" w:name="z4000_151_09"/>
            <w:bookmarkEnd w:id="158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75" w:name="z4000_151_10"/>
            <w:bookmarkStart w:id="15876" w:name="z4000_151_10"/>
            <w:bookmarkEnd w:id="1587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челюстно-лицевой 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77" w:name="z4000_152_03"/>
            <w:bookmarkStart w:id="15878" w:name="z4000_152_03"/>
            <w:bookmarkEnd w:id="158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79" w:name="z4000_152_04"/>
            <w:bookmarkStart w:id="15880" w:name="z4000_152_04"/>
            <w:bookmarkEnd w:id="1588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81" w:name="z4000_152_05"/>
            <w:bookmarkStart w:id="15882" w:name="z4000_152_05"/>
            <w:bookmarkEnd w:id="158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83" w:name="z4000_152_06"/>
            <w:bookmarkStart w:id="15884" w:name="z4000_152_06"/>
            <w:bookmarkEnd w:id="158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85" w:name="z4000_152_07"/>
            <w:bookmarkStart w:id="15886" w:name="z4000_152_07"/>
            <w:bookmarkEnd w:id="1588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87" w:name="z4000_152_08"/>
            <w:bookmarkStart w:id="15888" w:name="z4000_152_08"/>
            <w:bookmarkEnd w:id="158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89" w:name="z4000_152_09"/>
            <w:bookmarkStart w:id="15890" w:name="z4000_152_09"/>
            <w:bookmarkEnd w:id="158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91" w:name="z4000_152_10"/>
            <w:bookmarkStart w:id="15892" w:name="z4000_152_10"/>
            <w:bookmarkEnd w:id="1589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травмах костей та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93" w:name="z4000_153_03"/>
            <w:bookmarkStart w:id="15894" w:name="z4000_153_03"/>
            <w:bookmarkEnd w:id="158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95" w:name="z4000_153_04"/>
            <w:bookmarkStart w:id="15896" w:name="z4000_153_04"/>
            <w:bookmarkEnd w:id="1589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97" w:name="z4000_153_05"/>
            <w:bookmarkStart w:id="15898" w:name="z4000_153_05"/>
            <w:bookmarkEnd w:id="158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99" w:name="z4000_153_06"/>
            <w:bookmarkStart w:id="15900" w:name="z4000_153_06"/>
            <w:bookmarkEnd w:id="159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01" w:name="z4000_153_07"/>
            <w:bookmarkStart w:id="15902" w:name="z4000_153_07"/>
            <w:bookmarkEnd w:id="1590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03" w:name="z4000_153_08"/>
            <w:bookmarkStart w:id="15904" w:name="z4000_153_08"/>
            <w:bookmarkEnd w:id="159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05" w:name="z4000_153_09"/>
            <w:bookmarkStart w:id="15906" w:name="z4000_153_09"/>
            <w:bookmarkEnd w:id="159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07" w:name="z4000_153_10"/>
            <w:bookmarkStart w:id="15908" w:name="z4000_153_10"/>
            <w:bookmarkEnd w:id="1590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при около- и внутрисуставных переломах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09" w:name="z4000_154_03"/>
            <w:bookmarkStart w:id="15910" w:name="z4000_154_03"/>
            <w:bookmarkEnd w:id="159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11" w:name="z4000_154_04"/>
            <w:bookmarkStart w:id="15912" w:name="z4000_154_04"/>
            <w:bookmarkEnd w:id="1591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13" w:name="z4000_154_05"/>
            <w:bookmarkStart w:id="15914" w:name="z4000_154_05"/>
            <w:bookmarkEnd w:id="159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15" w:name="z4000_154_06"/>
            <w:bookmarkStart w:id="15916" w:name="z4000_154_06"/>
            <w:bookmarkEnd w:id="1591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17" w:name="z4000_154_07"/>
            <w:bookmarkStart w:id="15918" w:name="z4000_154_07"/>
            <w:bookmarkEnd w:id="1591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19" w:name="z4000_154_08"/>
            <w:bookmarkStart w:id="15920" w:name="z4000_154_08"/>
            <w:bookmarkEnd w:id="159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21" w:name="z4000_154_09"/>
            <w:bookmarkStart w:id="15922" w:name="z4000_154_09"/>
            <w:bookmarkEnd w:id="159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23" w:name="z4000_154_10"/>
            <w:bookmarkStart w:id="15924" w:name="z4000_154_10"/>
            <w:bookmarkEnd w:id="1592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на позвоночник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25" w:name="z4000_155_03"/>
            <w:bookmarkStart w:id="15926" w:name="z4000_155_03"/>
            <w:bookmarkEnd w:id="159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27" w:name="z4000_155_04"/>
            <w:bookmarkStart w:id="15928" w:name="z4000_155_04"/>
            <w:bookmarkEnd w:id="1592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29" w:name="z4000_155_05"/>
            <w:bookmarkStart w:id="15930" w:name="z4000_155_05"/>
            <w:bookmarkEnd w:id="159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31" w:name="z4000_155_06"/>
            <w:bookmarkStart w:id="15932" w:name="z4000_155_06"/>
            <w:bookmarkEnd w:id="1593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33" w:name="z4000_155_07"/>
            <w:bookmarkStart w:id="15934" w:name="z4000_155_07"/>
            <w:bookmarkEnd w:id="1593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35" w:name="z4000_155_08"/>
            <w:bookmarkStart w:id="15936" w:name="z4000_155_08"/>
            <w:bookmarkEnd w:id="159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37" w:name="z4000_155_09"/>
            <w:bookmarkStart w:id="15938" w:name="z4000_155_09"/>
            <w:bookmarkEnd w:id="159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39" w:name="z4000_155_10"/>
            <w:bookmarkStart w:id="15940" w:name="z4000_155_10"/>
            <w:bookmarkEnd w:id="1594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врожденном вывихе бед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41" w:name="z4000_156_03"/>
            <w:bookmarkStart w:id="15942" w:name="z4000_156_03"/>
            <w:bookmarkEnd w:id="159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43" w:name="z4000_156_04"/>
            <w:bookmarkStart w:id="15944" w:name="z4000_156_04"/>
            <w:bookmarkEnd w:id="1594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45" w:name="z4000_156_05"/>
            <w:bookmarkStart w:id="15946" w:name="z4000_156_05"/>
            <w:bookmarkEnd w:id="159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47" w:name="z4000_156_06"/>
            <w:bookmarkStart w:id="15948" w:name="z4000_156_06"/>
            <w:bookmarkEnd w:id="1594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49" w:name="z4000_156_07"/>
            <w:bookmarkStart w:id="15950" w:name="z4000_156_07"/>
            <w:bookmarkEnd w:id="1595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51" w:name="z4000_156_08"/>
            <w:bookmarkStart w:id="15952" w:name="z4000_156_08"/>
            <w:bookmarkEnd w:id="159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53" w:name="z4000_156_09"/>
            <w:bookmarkStart w:id="15954" w:name="z4000_156_09"/>
            <w:bookmarkEnd w:id="159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55" w:name="z4000_156_10"/>
            <w:bookmarkStart w:id="15956" w:name="z4000_156_10"/>
            <w:bookmarkEnd w:id="1595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ампутации и экзартикуля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57" w:name="z4000_157_03"/>
            <w:bookmarkStart w:id="15958" w:name="z4000_157_03"/>
            <w:bookmarkEnd w:id="159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59" w:name="z4000_157_04"/>
            <w:bookmarkStart w:id="15960" w:name="z4000_157_04"/>
            <w:bookmarkEnd w:id="1596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61" w:name="z4000_157_05"/>
            <w:bookmarkStart w:id="15962" w:name="z4000_157_05"/>
            <w:bookmarkEnd w:id="159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63" w:name="z4000_157_06"/>
            <w:bookmarkStart w:id="15964" w:name="z4000_157_06"/>
            <w:bookmarkEnd w:id="1596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65" w:name="z4000_157_07"/>
            <w:bookmarkStart w:id="15966" w:name="z4000_157_07"/>
            <w:bookmarkEnd w:id="1596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67" w:name="z4000_157_08"/>
            <w:bookmarkStart w:id="15968" w:name="z4000_157_08"/>
            <w:bookmarkEnd w:id="159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69" w:name="z4000_157_09"/>
            <w:bookmarkStart w:id="15970" w:name="z4000_157_09"/>
            <w:bookmarkEnd w:id="159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71" w:name="z4000_157_10"/>
            <w:bookmarkStart w:id="15972" w:name="z4000_157_10"/>
            <w:bookmarkEnd w:id="15972"/>
          </w:p>
        </w:tc>
      </w:tr>
    </w:tbl>
    <w:p>
      <w:pPr>
        <w:pStyle w:val="Normal"/>
        <w:spacing w:lineRule="exact" w:line="240"/>
        <w:rPr/>
      </w:pPr>
      <w:r>
        <w:rPr/>
      </w:r>
    </w:p>
    <w:p>
      <w:pPr>
        <w:pStyle w:val="Normal"/>
        <w:spacing w:lineRule="exact" w:line="240"/>
        <w:rPr/>
      </w:pPr>
      <w:r>
        <w:rPr/>
      </w:r>
      <w:r>
        <w:br w:type="page"/>
      </w:r>
    </w:p>
    <w:p>
      <w:pPr>
        <w:pStyle w:val="Normal"/>
        <w:spacing w:lineRule="exact" w:line="240"/>
        <w:rPr>
          <w:lang w:val="en-US"/>
        </w:rPr>
      </w:pPr>
      <w:r>
        <w:rPr>
          <w:lang w:val="en-US"/>
        </w:rPr>
      </w:r>
    </w:p>
    <w:p>
      <w:pPr>
        <w:pStyle w:val="Normal"/>
        <w:spacing w:lineRule="exact" w:line="240"/>
        <w:ind w:left="360" w:hanging="0"/>
        <w:rPr/>
      </w:pPr>
      <w:r>
        <w:rPr/>
        <w:t xml:space="preserve">(4000)   </w:t>
        <w:tab/>
        <w:tab/>
        <w:tab/>
        <w:tab/>
        <w:tab/>
        <w:tab/>
        <w:tab/>
        <w:tab/>
        <w:tab/>
        <w:tab/>
        <w:tab/>
        <w:tab/>
        <w:tab/>
        <w:tab/>
        <w:tab/>
        <w:tab/>
        <w:tab/>
        <w:tab/>
        <w:t xml:space="preserve"> продолжение</w:t>
      </w:r>
    </w:p>
    <w:tbl>
      <w:tblPr>
        <w:tblW w:w="15354" w:type="dxa"/>
        <w:jc w:val="left"/>
        <w:tblInd w:w="-113" w:type="dxa"/>
        <w:tblLayout w:type="fixed"/>
        <w:tblCellMar>
          <w:top w:w="0" w:type="dxa"/>
          <w:left w:w="108" w:type="dxa"/>
          <w:bottom w:w="0" w:type="dxa"/>
          <w:right w:w="108" w:type="dxa"/>
        </w:tblCellMar>
      </w:tblPr>
      <w:tblGrid>
        <w:gridCol w:w="4786"/>
        <w:gridCol w:w="851"/>
        <w:gridCol w:w="1214"/>
        <w:gridCol w:w="1215"/>
        <w:gridCol w:w="1214"/>
        <w:gridCol w:w="1215"/>
        <w:gridCol w:w="1215"/>
        <w:gridCol w:w="1214"/>
        <w:gridCol w:w="1215"/>
        <w:gridCol w:w="1215"/>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Наименование операци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jc w:val="center"/>
              <w:rPr>
                <w:sz w:val="18"/>
              </w:rPr>
            </w:pPr>
            <w:r>
              <w:rPr>
                <w:sz w:val="18"/>
              </w:rPr>
              <w:t xml:space="preserve">№ </w:t>
            </w:r>
            <w:r>
              <w:rPr>
                <w:sz w:val="18"/>
              </w:rPr>
              <w:t>строки</w:t>
            </w:r>
          </w:p>
        </w:tc>
        <w:tc>
          <w:tcPr>
            <w:tcW w:w="4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Число операций, проведенных в стационаре</w:t>
            </w:r>
          </w:p>
        </w:tc>
        <w:tc>
          <w:tcPr>
            <w:tcW w:w="48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из них: операций с применением высоких медицинских технологий (ВМТ)</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4</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8</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0</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эндопротезирование,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73" w:name="z4000_158_03"/>
            <w:bookmarkStart w:id="15974" w:name="z4000_158_03"/>
            <w:bookmarkEnd w:id="159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75" w:name="z4000_158_04"/>
            <w:bookmarkStart w:id="15976" w:name="z4000_158_04"/>
            <w:bookmarkEnd w:id="1597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77" w:name="z4000_158_05"/>
            <w:bookmarkStart w:id="15978" w:name="z4000_158_05"/>
            <w:bookmarkEnd w:id="159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79" w:name="z4000_158_06"/>
            <w:bookmarkStart w:id="15980" w:name="z4000_158_06"/>
            <w:bookmarkEnd w:id="159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81" w:name="z4000_158_07"/>
            <w:bookmarkStart w:id="15982" w:name="z4000_158_07"/>
            <w:bookmarkEnd w:id="1598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83" w:name="z4000_158_08"/>
            <w:bookmarkStart w:id="15984" w:name="z4000_158_08"/>
            <w:bookmarkEnd w:id="159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85" w:name="z4000_158_09"/>
            <w:bookmarkStart w:id="15986" w:name="z4000_158_09"/>
            <w:bookmarkEnd w:id="159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87" w:name="z4000_158_10"/>
            <w:bookmarkStart w:id="15988" w:name="z4000_158_10"/>
            <w:bookmarkEnd w:id="1598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 xml:space="preserve">из него: </w:t>
            </w:r>
          </w:p>
          <w:p>
            <w:pPr>
              <w:pStyle w:val="Normal"/>
              <w:spacing w:lineRule="exact" w:line="180"/>
              <w:ind w:left="142" w:hanging="0"/>
              <w:rPr>
                <w:sz w:val="18"/>
              </w:rPr>
            </w:pPr>
            <w:r>
              <w:rPr>
                <w:sz w:val="18"/>
              </w:rPr>
              <w:t xml:space="preserve">   </w:t>
            </w:r>
            <w:r>
              <w:rPr>
                <w:sz w:val="18"/>
              </w:rPr>
              <w:t>тазобедренного суста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89" w:name="z4000_417_03"/>
            <w:bookmarkStart w:id="15990" w:name="z4000_417_03"/>
            <w:bookmarkEnd w:id="159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91" w:name="z4000_417_04"/>
            <w:bookmarkStart w:id="15992" w:name="z4000_417_04"/>
            <w:bookmarkEnd w:id="1599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93" w:name="z4000_417_05"/>
            <w:bookmarkStart w:id="15994" w:name="z4000_417_05"/>
            <w:bookmarkEnd w:id="159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95" w:name="z4000_417_06"/>
            <w:bookmarkStart w:id="15996" w:name="z4000_417_06"/>
            <w:bookmarkEnd w:id="159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97" w:name="z4000_417_07"/>
            <w:bookmarkStart w:id="15998" w:name="z4000_417_07"/>
            <w:bookmarkEnd w:id="1599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99" w:name="z4000_417_08"/>
            <w:bookmarkStart w:id="16000" w:name="z4000_417_08"/>
            <w:bookmarkEnd w:id="160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01" w:name="z4000_417_09"/>
            <w:bookmarkStart w:id="16002" w:name="z4000_417_09"/>
            <w:bookmarkEnd w:id="160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03" w:name="z4000_417_10"/>
            <w:bookmarkStart w:id="16004" w:name="z4000_417_10"/>
            <w:bookmarkEnd w:id="1600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коленного суста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05" w:name="z4000_418_03"/>
            <w:bookmarkStart w:id="16006" w:name="z4000_418_03"/>
            <w:bookmarkEnd w:id="160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07" w:name="z4000_418_04"/>
            <w:bookmarkStart w:id="16008" w:name="z4000_418_04"/>
            <w:bookmarkEnd w:id="1600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09" w:name="z4000_418_05"/>
            <w:bookmarkStart w:id="16010" w:name="z4000_418_05"/>
            <w:bookmarkEnd w:id="160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11" w:name="z4000_418_06"/>
            <w:bookmarkStart w:id="16012" w:name="z4000_418_06"/>
            <w:bookmarkEnd w:id="160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13" w:name="z4000_418_07"/>
            <w:bookmarkStart w:id="16014" w:name="z4000_418_07"/>
            <w:bookmarkEnd w:id="1601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15" w:name="z4000_418_08"/>
            <w:bookmarkStart w:id="16016" w:name="z4000_418_08"/>
            <w:bookmarkEnd w:id="1601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17" w:name="z4000_418_09"/>
            <w:bookmarkStart w:id="16018" w:name="z4000_418_09"/>
            <w:bookmarkEnd w:id="160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19" w:name="z4000_418_10"/>
            <w:bookmarkStart w:id="16020" w:name="z4000_418_10"/>
            <w:bookmarkEnd w:id="1602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грудной стенк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21" w:name="z4000_159_03"/>
            <w:bookmarkStart w:id="16022" w:name="z4000_159_03"/>
            <w:bookmarkEnd w:id="160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23" w:name="z4000_159_04"/>
            <w:bookmarkStart w:id="16024" w:name="z4000_159_04"/>
            <w:bookmarkEnd w:id="1602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25" w:name="z4000_159_05"/>
            <w:bookmarkStart w:id="16026" w:name="z4000_159_05"/>
            <w:bookmarkEnd w:id="160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27" w:name="z4000_159_06"/>
            <w:bookmarkStart w:id="16028" w:name="z4000_159_06"/>
            <w:bookmarkEnd w:id="160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29" w:name="z4000_159_07"/>
            <w:bookmarkStart w:id="16030" w:name="z4000_159_07"/>
            <w:bookmarkEnd w:id="1603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31" w:name="z4000_159_08"/>
            <w:bookmarkStart w:id="16032" w:name="z4000_159_08"/>
            <w:bookmarkEnd w:id="1603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33" w:name="z4000_159_09"/>
            <w:bookmarkStart w:id="16034" w:name="z4000_159_09"/>
            <w:bookmarkEnd w:id="160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35" w:name="z4000_159_10"/>
            <w:bookmarkStart w:id="16036" w:name="z4000_159_10"/>
            <w:bookmarkEnd w:id="1603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из них:</w:t>
            </w:r>
          </w:p>
          <w:p>
            <w:pPr>
              <w:pStyle w:val="Normal"/>
              <w:spacing w:lineRule="exact" w:line="180"/>
              <w:ind w:left="142" w:hanging="0"/>
              <w:rPr>
                <w:sz w:val="18"/>
              </w:rPr>
            </w:pPr>
            <w:r>
              <w:rPr>
                <w:sz w:val="18"/>
              </w:rPr>
              <w:t xml:space="preserve">    </w:t>
            </w:r>
            <w:r>
              <w:rPr>
                <w:sz w:val="18"/>
              </w:rPr>
              <w:t>торакомиопласт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37" w:name="z4000_419_03"/>
            <w:bookmarkStart w:id="16038" w:name="z4000_419_03"/>
            <w:bookmarkEnd w:id="160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39" w:name="z4000_419_04"/>
            <w:bookmarkStart w:id="16040" w:name="z4000_419_04"/>
            <w:bookmarkEnd w:id="1604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41" w:name="z4000_419_05"/>
            <w:bookmarkStart w:id="16042" w:name="z4000_419_05"/>
            <w:bookmarkEnd w:id="160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43" w:name="z4000_419_06"/>
            <w:bookmarkStart w:id="16044" w:name="z4000_419_06"/>
            <w:bookmarkEnd w:id="160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45" w:name="z4000_419_07"/>
            <w:bookmarkStart w:id="16046" w:name="z4000_419_07"/>
            <w:bookmarkEnd w:id="1604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47" w:name="z4000_419_08"/>
            <w:bookmarkStart w:id="16048" w:name="z4000_419_08"/>
            <w:bookmarkEnd w:id="1604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49" w:name="z4000_419_09"/>
            <w:bookmarkStart w:id="16050" w:name="z4000_419_09"/>
            <w:bookmarkEnd w:id="160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51" w:name="z4000_419_10"/>
            <w:bookmarkStart w:id="16052" w:name="z4000_419_10"/>
            <w:bookmarkEnd w:id="1605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торакосто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53" w:name="z4000_420_03"/>
            <w:bookmarkStart w:id="16054" w:name="z4000_420_03"/>
            <w:bookmarkEnd w:id="160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55" w:name="z4000_420_04"/>
            <w:bookmarkStart w:id="16056" w:name="z4000_420_04"/>
            <w:bookmarkEnd w:id="1605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57" w:name="z4000_420_05"/>
            <w:bookmarkStart w:id="16058" w:name="z4000_420_05"/>
            <w:bookmarkEnd w:id="160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59" w:name="z4000_420_06"/>
            <w:bookmarkStart w:id="16060" w:name="z4000_420_06"/>
            <w:bookmarkEnd w:id="160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61" w:name="z4000_420_07"/>
            <w:bookmarkStart w:id="16062" w:name="z4000_420_07"/>
            <w:bookmarkEnd w:id="1606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63" w:name="z4000_420_08"/>
            <w:bookmarkStart w:id="16064" w:name="z4000_420_08"/>
            <w:bookmarkEnd w:id="1606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65" w:name="z4000_420_09"/>
            <w:bookmarkStart w:id="16066" w:name="z4000_420_09"/>
            <w:bookmarkEnd w:id="160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67" w:name="z4000_420_10"/>
            <w:bookmarkStart w:id="16068" w:name="z4000_420_10"/>
            <w:bookmarkEnd w:id="1606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молочной желез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69" w:name="z4000_016_03"/>
            <w:bookmarkStart w:id="16070" w:name="z4000_016_03"/>
            <w:bookmarkEnd w:id="160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71" w:name="z4000_016_04"/>
            <w:bookmarkStart w:id="16072" w:name="z4000_016_04"/>
            <w:bookmarkEnd w:id="1607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73" w:name="z4000_016_05"/>
            <w:bookmarkStart w:id="16074" w:name="z4000_016_05"/>
            <w:bookmarkEnd w:id="160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75" w:name="z4000_016_06"/>
            <w:bookmarkStart w:id="16076" w:name="z4000_016_06"/>
            <w:bookmarkEnd w:id="160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77" w:name="z4000_016_07"/>
            <w:bookmarkStart w:id="16078" w:name="z4000_016_07"/>
            <w:bookmarkEnd w:id="1607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79" w:name="z4000_016_08"/>
            <w:bookmarkStart w:id="16080" w:name="z4000_016_08"/>
            <w:bookmarkEnd w:id="160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81" w:name="z4000_016_09"/>
            <w:bookmarkStart w:id="16082" w:name="z4000_016_09"/>
            <w:bookmarkEnd w:id="160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83" w:name="z4000_016_10"/>
            <w:bookmarkStart w:id="16084" w:name="z4000_016_10"/>
            <w:bookmarkEnd w:id="1608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же и подкожной клетчатк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85" w:name="z4000_017_03"/>
            <w:bookmarkStart w:id="16086" w:name="z4000_017_03"/>
            <w:bookmarkEnd w:id="160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87" w:name="z4000_017_04"/>
            <w:bookmarkStart w:id="16088" w:name="z4000_017_04"/>
            <w:bookmarkEnd w:id="1608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89" w:name="z4000_017_05"/>
            <w:bookmarkStart w:id="16090" w:name="z4000_017_05"/>
            <w:bookmarkEnd w:id="160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91" w:name="z4000_017_06"/>
            <w:bookmarkStart w:id="16092" w:name="z4000_017_06"/>
            <w:bookmarkEnd w:id="160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93" w:name="z4000_017_07"/>
            <w:bookmarkStart w:id="16094" w:name="z4000_017_07"/>
            <w:bookmarkEnd w:id="1609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95" w:name="z4000_017_08"/>
            <w:bookmarkStart w:id="16096" w:name="z4000_017_08"/>
            <w:bookmarkEnd w:id="160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97" w:name="z4000_017_09"/>
            <w:bookmarkStart w:id="16098" w:name="z4000_017_09"/>
            <w:bookmarkEnd w:id="160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99" w:name="z4000_017_10"/>
            <w:bookmarkStart w:id="16100" w:name="z4000_017_10"/>
            <w:bookmarkEnd w:id="1610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операции на челюстно-лицевой</w:t>
            </w:r>
          </w:p>
          <w:p>
            <w:pPr>
              <w:pStyle w:val="Normal"/>
              <w:rPr>
                <w:b/>
                <w:b/>
                <w:sz w:val="18"/>
              </w:rPr>
            </w:pPr>
            <w:r>
              <w:rPr>
                <w:sz w:val="18"/>
              </w:rPr>
              <w:t xml:space="preserve">                     </w:t>
            </w:r>
            <w:r>
              <w:rPr>
                <w:sz w:val="18"/>
              </w:rPr>
              <w:t>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01" w:name="z4000_171_03"/>
            <w:bookmarkStart w:id="16102" w:name="z4000_171_03"/>
            <w:bookmarkEnd w:id="161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03" w:name="z4000_171_04"/>
            <w:bookmarkStart w:id="16104" w:name="z4000_171_04"/>
            <w:bookmarkEnd w:id="1610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05" w:name="z4000_171_05"/>
            <w:bookmarkStart w:id="16106" w:name="z4000_171_05"/>
            <w:bookmarkEnd w:id="161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07" w:name="z4000_171_06"/>
            <w:bookmarkStart w:id="16108" w:name="z4000_171_06"/>
            <w:bookmarkEnd w:id="161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09" w:name="z4000_171_07"/>
            <w:bookmarkStart w:id="16110" w:name="z4000_171_07"/>
            <w:bookmarkEnd w:id="1611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11" w:name="z4000_171_08"/>
            <w:bookmarkStart w:id="16112" w:name="z4000_171_08"/>
            <w:bookmarkEnd w:id="161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13" w:name="z4000_171_09"/>
            <w:bookmarkStart w:id="16114" w:name="z4000_171_09"/>
            <w:bookmarkEnd w:id="161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15" w:name="z4000_171_10"/>
            <w:bookmarkStart w:id="16116" w:name="z4000_171_10"/>
            <w:bookmarkEnd w:id="1611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средостен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17" w:name="z4000_018_03"/>
            <w:bookmarkStart w:id="16118" w:name="z4000_018_03"/>
            <w:bookmarkEnd w:id="161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19" w:name="z4000_018_04"/>
            <w:bookmarkStart w:id="16120" w:name="z4000_018_04"/>
            <w:bookmarkEnd w:id="1612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21" w:name="z4000_018_05"/>
            <w:bookmarkStart w:id="16122" w:name="z4000_018_05"/>
            <w:bookmarkEnd w:id="161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23" w:name="z4000_018_06"/>
            <w:bookmarkStart w:id="16124" w:name="z4000_018_06"/>
            <w:bookmarkEnd w:id="161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25" w:name="z4000_018_07"/>
            <w:bookmarkStart w:id="16126" w:name="z4000_018_07"/>
            <w:bookmarkEnd w:id="1612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27" w:name="z4000_018_08"/>
            <w:bookmarkStart w:id="16128" w:name="z4000_018_08"/>
            <w:bookmarkEnd w:id="161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29" w:name="z4000_018_09"/>
            <w:bookmarkStart w:id="16130" w:name="z4000_018_09"/>
            <w:bookmarkEnd w:id="161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31" w:name="z4000_018_10"/>
            <w:bookmarkStart w:id="16132" w:name="z4000_018_10"/>
            <w:bookmarkEnd w:id="1613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Cs/>
                <w:sz w:val="18"/>
              </w:rPr>
            </w:pPr>
            <w:r>
              <w:rPr>
                <w:bCs/>
                <w:sz w:val="18"/>
              </w:rPr>
              <w:t xml:space="preserve">        </w:t>
            </w:r>
            <w:r>
              <w:rPr>
                <w:bCs/>
                <w:sz w:val="18"/>
              </w:rPr>
              <w:t>из них операции на вилочковой желез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33" w:name="z4000_181_03"/>
            <w:bookmarkStart w:id="16134" w:name="z4000_181_03"/>
            <w:bookmarkEnd w:id="161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35" w:name="z4000_181_04"/>
            <w:bookmarkStart w:id="16136" w:name="z4000_181_04"/>
            <w:bookmarkEnd w:id="1613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37" w:name="z4000_181_05"/>
            <w:bookmarkStart w:id="16138" w:name="z4000_181_05"/>
            <w:bookmarkEnd w:id="161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39" w:name="z4000_181_06"/>
            <w:bookmarkStart w:id="16140" w:name="z4000_181_06"/>
            <w:bookmarkEnd w:id="161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41" w:name="z4000_181_07"/>
            <w:bookmarkStart w:id="16142" w:name="z4000_181_07"/>
            <w:bookmarkEnd w:id="1614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43" w:name="z4000_181_08"/>
            <w:bookmarkStart w:id="16144" w:name="z4000_181_08"/>
            <w:bookmarkEnd w:id="161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45" w:name="z4000_181_09"/>
            <w:bookmarkStart w:id="16146" w:name="z4000_181_09"/>
            <w:bookmarkEnd w:id="161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47" w:name="z4000_181_10"/>
            <w:bookmarkStart w:id="16148" w:name="z4000_181_10"/>
            <w:bookmarkEnd w:id="1614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пищевод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49" w:name="z4000_019_03"/>
            <w:bookmarkStart w:id="16150" w:name="z4000_019_03"/>
            <w:bookmarkEnd w:id="161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51" w:name="z4000_019_04"/>
            <w:bookmarkStart w:id="16152" w:name="z4000_019_04"/>
            <w:bookmarkEnd w:id="1615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53" w:name="z4000_019_05"/>
            <w:bookmarkStart w:id="16154" w:name="z4000_019_05"/>
            <w:bookmarkEnd w:id="161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55" w:name="z4000_019_06"/>
            <w:bookmarkStart w:id="16156" w:name="z4000_019_06"/>
            <w:bookmarkEnd w:id="161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57" w:name="z4000_019_07"/>
            <w:bookmarkStart w:id="16158" w:name="z4000_019_07"/>
            <w:bookmarkEnd w:id="1615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59" w:name="z4000_019_08"/>
            <w:bookmarkStart w:id="16160" w:name="z4000_019_08"/>
            <w:bookmarkEnd w:id="161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61" w:name="z4000_019_09"/>
            <w:bookmarkStart w:id="16162" w:name="z4000_019_09"/>
            <w:bookmarkEnd w:id="161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63" w:name="z4000_019_10"/>
            <w:bookmarkStart w:id="16164" w:name="z4000_019_10"/>
            <w:bookmarkEnd w:id="1616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sz w:val="18"/>
              </w:rPr>
            </w:pPr>
            <w:r>
              <w:rPr>
                <w:b/>
                <w:sz w:val="18"/>
              </w:rPr>
              <w:t>прочие опе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65" w:name="z4000_020_03"/>
            <w:bookmarkStart w:id="16166" w:name="z4000_020_03"/>
            <w:bookmarkEnd w:id="161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67" w:name="z4000_020_04"/>
            <w:bookmarkStart w:id="16168" w:name="z4000_020_04"/>
            <w:bookmarkEnd w:id="1616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69" w:name="z4000_020_05"/>
            <w:bookmarkStart w:id="16170" w:name="z4000_020_05"/>
            <w:bookmarkEnd w:id="161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71" w:name="z4000_020_06"/>
            <w:bookmarkStart w:id="16172" w:name="z4000_020_06"/>
            <w:bookmarkEnd w:id="161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73" w:name="z4000_020_07"/>
            <w:bookmarkStart w:id="16174" w:name="z4000_020_07"/>
            <w:bookmarkEnd w:id="1617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75" w:name="z4000_020_08"/>
            <w:bookmarkStart w:id="16176" w:name="z4000_020_08"/>
            <w:bookmarkEnd w:id="161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77" w:name="z4000_020_09"/>
            <w:bookmarkStart w:id="16178" w:name="z4000_020_09"/>
            <w:bookmarkEnd w:id="161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79" w:name="z4000_020_10"/>
            <w:bookmarkStart w:id="16180" w:name="z4000_020_10"/>
            <w:bookmarkEnd w:id="16180"/>
          </w:p>
        </w:tc>
      </w:tr>
    </w:tbl>
    <w:p>
      <w:pPr>
        <w:pStyle w:val="Normal"/>
        <w:spacing w:lineRule="exact" w:line="240"/>
        <w:rPr>
          <w:lang w:val="en-US"/>
        </w:rPr>
      </w:pPr>
      <w:r>
        <w:rPr>
          <w:lang w:val="en-US"/>
        </w:rPr>
      </w:r>
      <w:r>
        <w:br w:type="page"/>
      </w:r>
    </w:p>
    <w:p>
      <w:pPr>
        <w:pStyle w:val="Normal"/>
        <w:spacing w:lineRule="exact" w:line="240"/>
        <w:rPr>
          <w:sz w:val="19"/>
          <w:lang w:val="en-US"/>
        </w:rPr>
      </w:pPr>
      <w:r>
        <w:rPr>
          <w:sz w:val="19"/>
          <w:lang w:val="en-US"/>
        </w:rPr>
      </w:r>
    </w:p>
    <w:p>
      <w:pPr>
        <w:pStyle w:val="Normal"/>
        <w:spacing w:lineRule="exact" w:line="240"/>
        <w:ind w:left="360" w:hanging="0"/>
        <w:rPr/>
      </w:pPr>
      <w:r>
        <w:rPr/>
        <w:t xml:space="preserve">(4000)   </w:t>
        <w:tab/>
        <w:tab/>
        <w:tab/>
        <w:tab/>
        <w:tab/>
        <w:tab/>
        <w:tab/>
        <w:tab/>
        <w:tab/>
        <w:tab/>
        <w:tab/>
        <w:tab/>
        <w:tab/>
        <w:tab/>
        <w:tab/>
        <w:tab/>
        <w:tab/>
        <w:tab/>
        <w:t xml:space="preserve"> продолжение</w:t>
      </w:r>
    </w:p>
    <w:tbl>
      <w:tblPr>
        <w:tblW w:w="15354" w:type="dxa"/>
        <w:jc w:val="left"/>
        <w:tblInd w:w="-113" w:type="dxa"/>
        <w:tblLayout w:type="fixed"/>
        <w:tblCellMar>
          <w:top w:w="0" w:type="dxa"/>
          <w:left w:w="108" w:type="dxa"/>
          <w:bottom w:w="0" w:type="dxa"/>
          <w:right w:w="108" w:type="dxa"/>
        </w:tblCellMar>
      </w:tblPr>
      <w:tblGrid>
        <w:gridCol w:w="4786"/>
        <w:gridCol w:w="851"/>
        <w:gridCol w:w="1214"/>
        <w:gridCol w:w="1215"/>
        <w:gridCol w:w="1214"/>
        <w:gridCol w:w="1215"/>
        <w:gridCol w:w="1215"/>
        <w:gridCol w:w="1214"/>
        <w:gridCol w:w="1215"/>
        <w:gridCol w:w="1215"/>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Наименование операци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jc w:val="center"/>
              <w:rPr>
                <w:sz w:val="18"/>
              </w:rPr>
            </w:pPr>
            <w:r>
              <w:rPr>
                <w:sz w:val="18"/>
              </w:rPr>
              <w:t xml:space="preserve">№ </w:t>
            </w:r>
            <w:r>
              <w:rPr>
                <w:sz w:val="18"/>
              </w:rPr>
              <w:t>строки</w:t>
            </w:r>
          </w:p>
        </w:tc>
        <w:tc>
          <w:tcPr>
            <w:tcW w:w="4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rPr>
            </w:pPr>
            <w:r>
              <w:rPr>
                <w:sz w:val="19"/>
              </w:rPr>
              <w:t xml:space="preserve">Число операций, при которых </w:t>
            </w:r>
          </w:p>
          <w:p>
            <w:pPr>
              <w:pStyle w:val="Normal"/>
              <w:spacing w:lineRule="exact" w:line="240"/>
              <w:jc w:val="center"/>
              <w:rPr>
                <w:sz w:val="18"/>
              </w:rPr>
            </w:pPr>
            <w:r>
              <w:rPr>
                <w:sz w:val="19"/>
              </w:rPr>
              <w:t>наблюдались осложнения в стационаре</w:t>
            </w:r>
          </w:p>
        </w:tc>
        <w:tc>
          <w:tcPr>
            <w:tcW w:w="48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из них: после операций с применением ВМТ</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12</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16</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8</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sz w:val="18"/>
              </w:rPr>
            </w:pPr>
            <w:r>
              <w:rPr>
                <w:b w:val="false"/>
                <w:sz w:val="18"/>
              </w:rPr>
              <w:t>Всего операц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81" w:name="z4000_001_11"/>
            <w:bookmarkStart w:id="16182" w:name="z4000_001_11"/>
            <w:bookmarkEnd w:id="161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83" w:name="z4000_001_12"/>
            <w:bookmarkStart w:id="16184" w:name="z4000_001_12"/>
            <w:bookmarkEnd w:id="1618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85" w:name="z4000_001_13"/>
            <w:bookmarkStart w:id="16186" w:name="z4000_001_13"/>
            <w:bookmarkEnd w:id="161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87" w:name="z4000_001_14"/>
            <w:bookmarkStart w:id="16188" w:name="z4000_001_14"/>
            <w:bookmarkEnd w:id="161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89" w:name="z4000_001_15"/>
            <w:bookmarkStart w:id="16190" w:name="z4000_001_15"/>
            <w:bookmarkEnd w:id="1619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91" w:name="z4000_001_16"/>
            <w:bookmarkStart w:id="16192" w:name="z4000_001_16"/>
            <w:bookmarkEnd w:id="161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93" w:name="z4000_001_17"/>
            <w:bookmarkStart w:id="16194" w:name="z4000_001_17"/>
            <w:bookmarkEnd w:id="161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95" w:name="z4000_001_18"/>
            <w:bookmarkStart w:id="16196" w:name="z4000_001_18"/>
            <w:bookmarkEnd w:id="1619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в том числе:</w:t>
            </w:r>
          </w:p>
          <w:p>
            <w:pPr>
              <w:pStyle w:val="Normal"/>
              <w:spacing w:lineRule="exact" w:line="180"/>
              <w:rPr>
                <w:b/>
                <w:b/>
                <w:sz w:val="18"/>
              </w:rPr>
            </w:pPr>
            <w:r>
              <w:rPr>
                <w:b/>
                <w:sz w:val="18"/>
              </w:rPr>
              <w:t>операции на нервной системе</w:t>
            </w:r>
          </w:p>
          <w:p>
            <w:pPr>
              <w:pStyle w:val="Normal"/>
              <w:spacing w:lineRule="exact" w:line="180"/>
              <w:rPr>
                <w:b/>
                <w:b/>
                <w:sz w:val="18"/>
              </w:rPr>
            </w:pPr>
            <w:r>
              <w:rPr>
                <w:b/>
                <w:sz w:val="18"/>
              </w:rPr>
              <w:t xml:space="preserve">  </w:t>
            </w:r>
            <w:r>
              <w:rPr>
                <w:b/>
                <w:sz w:val="18"/>
              </w:rPr>
              <w:t>из ни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97" w:name="z4000_002_11"/>
            <w:bookmarkStart w:id="16198" w:name="z4000_002_11"/>
            <w:bookmarkEnd w:id="161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99" w:name="z4000_002_12"/>
            <w:bookmarkStart w:id="16200" w:name="z4000_002_12"/>
            <w:bookmarkEnd w:id="1620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01" w:name="z4000_002_13"/>
            <w:bookmarkStart w:id="16202" w:name="z4000_002_13"/>
            <w:bookmarkEnd w:id="162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03" w:name="z4000_002_14"/>
            <w:bookmarkStart w:id="16204" w:name="z4000_002_14"/>
            <w:bookmarkEnd w:id="162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05" w:name="z4000_002_15"/>
            <w:bookmarkStart w:id="16206" w:name="z4000_002_15"/>
            <w:bookmarkEnd w:id="1620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07" w:name="z4000_002_16"/>
            <w:bookmarkStart w:id="16208" w:name="z4000_002_16"/>
            <w:bookmarkEnd w:id="162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09" w:name="z4000_002_17"/>
            <w:bookmarkStart w:id="16210" w:name="z4000_002_17"/>
            <w:bookmarkEnd w:id="162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11" w:name="z4000_002_18"/>
            <w:bookmarkStart w:id="16212" w:name="z4000_002_18"/>
            <w:bookmarkEnd w:id="16212"/>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213" w:name="z4000_021_11"/>
            <w:bookmarkStart w:id="16214" w:name="z4000_021_11"/>
            <w:bookmarkEnd w:id="162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15" w:name="z4000_021_12"/>
            <w:bookmarkStart w:id="16216" w:name="z4000_021_12"/>
            <w:bookmarkEnd w:id="1621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17" w:name="z4000_021_13"/>
            <w:bookmarkStart w:id="16218" w:name="z4000_021_13"/>
            <w:bookmarkEnd w:id="162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19" w:name="z4000_021_14"/>
            <w:bookmarkStart w:id="16220" w:name="z4000_021_14"/>
            <w:bookmarkEnd w:id="162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21" w:name="z4000_021_15"/>
            <w:bookmarkStart w:id="16222" w:name="z4000_021_15"/>
            <w:bookmarkEnd w:id="1622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23" w:name="z4000_021_16"/>
            <w:bookmarkStart w:id="16224" w:name="z4000_021_16"/>
            <w:bookmarkEnd w:id="162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25" w:name="z4000_021_17"/>
            <w:bookmarkStart w:id="16226" w:name="z4000_021_17"/>
            <w:bookmarkEnd w:id="162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27" w:name="z4000_021_18"/>
            <w:bookmarkStart w:id="16228" w:name="z4000_021_18"/>
            <w:bookmarkEnd w:id="16228"/>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перации при сосудистых пороках 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229" w:name="z4000_022_11"/>
            <w:bookmarkStart w:id="16230" w:name="z4000_022_11"/>
            <w:bookmarkEnd w:id="162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31" w:name="z4000_022_12"/>
            <w:bookmarkStart w:id="16232" w:name="z4000_022_12"/>
            <w:bookmarkEnd w:id="1623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33" w:name="z4000_022_13"/>
            <w:bookmarkStart w:id="16234" w:name="z4000_022_13"/>
            <w:bookmarkEnd w:id="162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35" w:name="z4000_022_14"/>
            <w:bookmarkStart w:id="16236" w:name="z4000_022_14"/>
            <w:bookmarkEnd w:id="162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37" w:name="z4000_022_15"/>
            <w:bookmarkStart w:id="16238" w:name="z4000_022_15"/>
            <w:bookmarkEnd w:id="1623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39" w:name="z4000_022_16"/>
            <w:bookmarkStart w:id="16240" w:name="z4000_022_16"/>
            <w:bookmarkEnd w:id="162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41" w:name="z4000_022_17"/>
            <w:bookmarkStart w:id="16242" w:name="z4000_022_17"/>
            <w:bookmarkEnd w:id="162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43" w:name="z4000_022_18"/>
            <w:bookmarkStart w:id="16244" w:name="z4000_022_18"/>
            <w:bookmarkEnd w:id="16244"/>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на аневризм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245" w:name="z4000_221_11"/>
            <w:bookmarkStart w:id="16246" w:name="z4000_221_11"/>
            <w:bookmarkEnd w:id="162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47" w:name="z4000_221_12"/>
            <w:bookmarkStart w:id="16248" w:name="z4000_221_12"/>
            <w:bookmarkEnd w:id="1624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49" w:name="z4000_221_13"/>
            <w:bookmarkStart w:id="16250" w:name="z4000_221_13"/>
            <w:bookmarkEnd w:id="162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51" w:name="z4000_221_14"/>
            <w:bookmarkStart w:id="16252" w:name="z4000_221_14"/>
            <w:bookmarkEnd w:id="162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53" w:name="z4000_221_15"/>
            <w:bookmarkStart w:id="16254" w:name="z4000_221_15"/>
            <w:bookmarkEnd w:id="1625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55" w:name="z4000_221_16"/>
            <w:bookmarkStart w:id="16256" w:name="z4000_221_16"/>
            <w:bookmarkEnd w:id="162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57" w:name="z4000_221_17"/>
            <w:bookmarkStart w:id="16258" w:name="z4000_221_17"/>
            <w:bookmarkEnd w:id="162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59" w:name="z4000_221_18"/>
            <w:bookmarkStart w:id="16260" w:name="z4000_221_18"/>
            <w:bookmarkEnd w:id="16260"/>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из них: эндоваскулярное выключ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261" w:name="z4000_400_11"/>
            <w:bookmarkStart w:id="16262" w:name="z4000_400_11"/>
            <w:bookmarkEnd w:id="162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63" w:name="z4000_400_12"/>
            <w:bookmarkStart w:id="16264" w:name="z4000_400_12"/>
            <w:bookmarkEnd w:id="1626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65" w:name="z4000_400_13"/>
            <w:bookmarkStart w:id="16266" w:name="z4000_400_13"/>
            <w:bookmarkEnd w:id="162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67" w:name="z4000_400_14"/>
            <w:bookmarkStart w:id="16268" w:name="z4000_400_14"/>
            <w:bookmarkEnd w:id="162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69" w:name="z4000_400_15"/>
            <w:bookmarkStart w:id="16270" w:name="z4000_400_15"/>
            <w:bookmarkEnd w:id="1627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71" w:name="z4000_400_16"/>
            <w:bookmarkStart w:id="16272" w:name="z4000_400_16"/>
            <w:bookmarkEnd w:id="162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73" w:name="z4000_400_17"/>
            <w:bookmarkStart w:id="16274" w:name="z4000_400_17"/>
            <w:bookmarkEnd w:id="162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75" w:name="z4000_400_18"/>
            <w:bookmarkStart w:id="16276" w:name="z4000_400_18"/>
            <w:bookmarkEnd w:id="16276"/>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 мальформаци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277" w:name="z4000_222_11"/>
            <w:bookmarkStart w:id="16278" w:name="z4000_222_11"/>
            <w:bookmarkEnd w:id="162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79" w:name="z4000_222_12"/>
            <w:bookmarkStart w:id="16280" w:name="z4000_222_12"/>
            <w:bookmarkEnd w:id="1628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81" w:name="z4000_222_13"/>
            <w:bookmarkStart w:id="16282" w:name="z4000_222_13"/>
            <w:bookmarkEnd w:id="162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83" w:name="z4000_222_14"/>
            <w:bookmarkStart w:id="16284" w:name="z4000_222_14"/>
            <w:bookmarkEnd w:id="162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85" w:name="z4000_222_15"/>
            <w:bookmarkStart w:id="16286" w:name="z4000_222_15"/>
            <w:bookmarkEnd w:id="1628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87" w:name="z4000_222_16"/>
            <w:bookmarkStart w:id="16288" w:name="z4000_222_16"/>
            <w:bookmarkEnd w:id="162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89" w:name="z4000_222_17"/>
            <w:bookmarkStart w:id="16290" w:name="z4000_222_17"/>
            <w:bookmarkEnd w:id="162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91" w:name="z4000_222_18"/>
            <w:bookmarkStart w:id="16292" w:name="z4000_222_18"/>
            <w:bookmarkEnd w:id="16292"/>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эндоваскулярное выключ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293" w:name="z4000_401_11"/>
            <w:bookmarkStart w:id="16294" w:name="z4000_401_11"/>
            <w:bookmarkEnd w:id="162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95" w:name="z4000_401_12"/>
            <w:bookmarkStart w:id="16296" w:name="z4000_401_12"/>
            <w:bookmarkEnd w:id="1629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97" w:name="z4000_401_13"/>
            <w:bookmarkStart w:id="16298" w:name="z4000_401_13"/>
            <w:bookmarkEnd w:id="162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99" w:name="z4000_401_14"/>
            <w:bookmarkStart w:id="16300" w:name="z4000_401_14"/>
            <w:bookmarkEnd w:id="163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01" w:name="z4000_401_15"/>
            <w:bookmarkStart w:id="16302" w:name="z4000_401_15"/>
            <w:bookmarkEnd w:id="1630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03" w:name="z4000_401_16"/>
            <w:bookmarkStart w:id="16304" w:name="z4000_401_16"/>
            <w:bookmarkEnd w:id="163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05" w:name="z4000_401_17"/>
            <w:bookmarkStart w:id="16306" w:name="z4000_401_17"/>
            <w:bookmarkEnd w:id="163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07" w:name="z4000_401_18"/>
            <w:bookmarkStart w:id="16308" w:name="z4000_401_18"/>
            <w:bookmarkEnd w:id="16308"/>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перации при церебральном инсульт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309" w:name="z4000_023_11"/>
            <w:bookmarkStart w:id="16310" w:name="z4000_023_11"/>
            <w:bookmarkEnd w:id="163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11" w:name="z4000_023_12"/>
            <w:bookmarkStart w:id="16312" w:name="z4000_023_12"/>
            <w:bookmarkEnd w:id="1631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13" w:name="z4000_023_13"/>
            <w:bookmarkStart w:id="16314" w:name="z4000_023_13"/>
            <w:bookmarkEnd w:id="163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15" w:name="z4000_023_14"/>
            <w:bookmarkStart w:id="16316" w:name="z4000_023_14"/>
            <w:bookmarkEnd w:id="1631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17" w:name="z4000_023_15"/>
            <w:bookmarkStart w:id="16318" w:name="z4000_023_15"/>
            <w:bookmarkEnd w:id="1631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19" w:name="z4000_023_16"/>
            <w:bookmarkStart w:id="16320" w:name="z4000_023_16"/>
            <w:bookmarkEnd w:id="163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21" w:name="z4000_023_17"/>
            <w:bookmarkStart w:id="16322" w:name="z4000_023_17"/>
            <w:bookmarkEnd w:id="163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23" w:name="z4000_023_18"/>
            <w:bookmarkStart w:id="16324" w:name="z4000_023_18"/>
            <w:bookmarkEnd w:id="16324"/>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при геморрагическом инсульт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325" w:name="z4000_231_11"/>
            <w:bookmarkStart w:id="16326" w:name="z4000_231_11"/>
            <w:bookmarkEnd w:id="163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27" w:name="z4000_231_12"/>
            <w:bookmarkStart w:id="16328" w:name="z4000_231_12"/>
            <w:bookmarkEnd w:id="1632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29" w:name="z4000_231_13"/>
            <w:bookmarkStart w:id="16330" w:name="z4000_231_13"/>
            <w:bookmarkEnd w:id="163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31" w:name="z4000_231_14"/>
            <w:bookmarkStart w:id="16332" w:name="z4000_231_14"/>
            <w:bookmarkEnd w:id="1633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33" w:name="z4000_231_15"/>
            <w:bookmarkStart w:id="16334" w:name="z4000_231_15"/>
            <w:bookmarkEnd w:id="1633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35" w:name="z4000_231_16"/>
            <w:bookmarkStart w:id="16336" w:name="z4000_231_16"/>
            <w:bookmarkEnd w:id="163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37" w:name="z4000_231_17"/>
            <w:bookmarkStart w:id="16338" w:name="z4000_231_17"/>
            <w:bookmarkEnd w:id="163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39" w:name="z4000_231_18"/>
            <w:bookmarkStart w:id="16340" w:name="z4000_231_18"/>
            <w:bookmarkEnd w:id="16340"/>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открытое удаление  гемат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341" w:name="z4000_402_11"/>
            <w:bookmarkStart w:id="16342" w:name="z4000_402_11"/>
            <w:bookmarkEnd w:id="163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43" w:name="z4000_402_12"/>
            <w:bookmarkStart w:id="16344" w:name="z4000_402_12"/>
            <w:bookmarkEnd w:id="1634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45" w:name="z4000_402_13"/>
            <w:bookmarkStart w:id="16346" w:name="z4000_402_13"/>
            <w:bookmarkEnd w:id="163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47" w:name="z4000_402_14"/>
            <w:bookmarkStart w:id="16348" w:name="z4000_402_14"/>
            <w:bookmarkEnd w:id="1634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49" w:name="z4000_402_15"/>
            <w:bookmarkStart w:id="16350" w:name="z4000_402_15"/>
            <w:bookmarkEnd w:id="1635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51" w:name="z4000_402_16"/>
            <w:bookmarkStart w:id="16352" w:name="z4000_402_16"/>
            <w:bookmarkEnd w:id="163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53" w:name="z4000_402_17"/>
            <w:bookmarkStart w:id="16354" w:name="z4000_402_17"/>
            <w:bookmarkEnd w:id="163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55" w:name="z4000_402_18"/>
            <w:bookmarkStart w:id="16356" w:name="z4000_402_18"/>
            <w:bookmarkEnd w:id="16356"/>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ри  инфаркте 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357" w:name="z4000_232_11"/>
            <w:bookmarkStart w:id="16358" w:name="z4000_232_11"/>
            <w:bookmarkEnd w:id="163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59" w:name="z4000_232_12"/>
            <w:bookmarkStart w:id="16360" w:name="z4000_232_12"/>
            <w:bookmarkEnd w:id="1636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61" w:name="z4000_232_13"/>
            <w:bookmarkStart w:id="16362" w:name="z4000_232_13"/>
            <w:bookmarkEnd w:id="163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63" w:name="z4000_232_14"/>
            <w:bookmarkStart w:id="16364" w:name="z4000_232_14"/>
            <w:bookmarkEnd w:id="1636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65" w:name="z4000_232_15"/>
            <w:bookmarkStart w:id="16366" w:name="z4000_232_15"/>
            <w:bookmarkEnd w:id="1636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67" w:name="z4000_232_16"/>
            <w:bookmarkStart w:id="16368" w:name="z4000_232_16"/>
            <w:bookmarkEnd w:id="163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69" w:name="z4000_232_17"/>
            <w:bookmarkStart w:id="16370" w:name="z4000_232_17"/>
            <w:bookmarkEnd w:id="163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71" w:name="z4000_232_18"/>
            <w:bookmarkStart w:id="16372" w:name="z4000_232_18"/>
            <w:bookmarkEnd w:id="16372"/>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з них: гемикраниэкто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373" w:name="z4000_403_11"/>
            <w:bookmarkStart w:id="16374" w:name="z4000_403_11"/>
            <w:bookmarkEnd w:id="163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75" w:name="z4000_403_12"/>
            <w:bookmarkStart w:id="16376" w:name="z4000_403_12"/>
            <w:bookmarkEnd w:id="1637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77" w:name="z4000_403_13"/>
            <w:bookmarkStart w:id="16378" w:name="z4000_403_13"/>
            <w:bookmarkEnd w:id="163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79" w:name="z4000_403_14"/>
            <w:bookmarkStart w:id="16380" w:name="z4000_403_14"/>
            <w:bookmarkEnd w:id="163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81" w:name="z4000_403_15"/>
            <w:bookmarkStart w:id="16382" w:name="z4000_403_15"/>
            <w:bookmarkEnd w:id="1638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83" w:name="z4000_403_16"/>
            <w:bookmarkStart w:id="16384" w:name="z4000_403_16"/>
            <w:bookmarkEnd w:id="163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85" w:name="z4000_403_17"/>
            <w:bookmarkStart w:id="16386" w:name="z4000_403_17"/>
            <w:bookmarkEnd w:id="163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87" w:name="z4000_403_18"/>
            <w:bookmarkStart w:id="16388" w:name="z4000_403_18"/>
            <w:bookmarkEnd w:id="16388"/>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эндоваскулярная тромбоэкстра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389" w:name="z4000_404_11"/>
            <w:bookmarkStart w:id="16390" w:name="z4000_404_11"/>
            <w:bookmarkEnd w:id="163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91" w:name="z4000_404_12"/>
            <w:bookmarkStart w:id="16392" w:name="z4000_404_12"/>
            <w:bookmarkEnd w:id="1639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93" w:name="z4000_404_13"/>
            <w:bookmarkStart w:id="16394" w:name="z4000_404_13"/>
            <w:bookmarkEnd w:id="163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95" w:name="z4000_404_14"/>
            <w:bookmarkStart w:id="16396" w:name="z4000_404_14"/>
            <w:bookmarkEnd w:id="163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97" w:name="z4000_404_15"/>
            <w:bookmarkStart w:id="16398" w:name="z4000_404_15"/>
            <w:bookmarkEnd w:id="1639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99" w:name="z4000_404_16"/>
            <w:bookmarkStart w:id="16400" w:name="z4000_404_16"/>
            <w:bookmarkEnd w:id="164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01" w:name="z4000_404_17"/>
            <w:bookmarkStart w:id="16402" w:name="z4000_404_17"/>
            <w:bookmarkEnd w:id="164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03" w:name="z4000_404_18"/>
            <w:bookmarkStart w:id="16404" w:name="z4000_404_18"/>
            <w:bookmarkEnd w:id="16404"/>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при окклюзионно-стенотических поражениях сосудов мозг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405" w:name="z4000_024_11"/>
            <w:bookmarkStart w:id="16406" w:name="z4000_024_11"/>
            <w:bookmarkEnd w:id="164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07" w:name="z4000_024_12"/>
            <w:bookmarkStart w:id="16408" w:name="z4000_024_12"/>
            <w:bookmarkEnd w:id="1640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09" w:name="z4000_024_13"/>
            <w:bookmarkStart w:id="16410" w:name="z4000_024_13"/>
            <w:bookmarkEnd w:id="164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11" w:name="z4000_024_14"/>
            <w:bookmarkStart w:id="16412" w:name="z4000_024_14"/>
            <w:bookmarkEnd w:id="164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13" w:name="z4000_024_15"/>
            <w:bookmarkStart w:id="16414" w:name="z4000_024_15"/>
            <w:bookmarkEnd w:id="1641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15" w:name="z4000_024_16"/>
            <w:bookmarkStart w:id="16416" w:name="z4000_024_16"/>
            <w:bookmarkEnd w:id="1641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17" w:name="z4000_024_17"/>
            <w:bookmarkStart w:id="16418" w:name="z4000_024_17"/>
            <w:bookmarkEnd w:id="164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19" w:name="z4000_024_18"/>
            <w:bookmarkStart w:id="16420" w:name="z4000_024_18"/>
            <w:bookmarkEnd w:id="16420"/>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 xml:space="preserve">на экстрацеребральных отделах сонных </w:t>
            </w:r>
          </w:p>
          <w:p>
            <w:pPr>
              <w:pStyle w:val="Normal"/>
              <w:rPr>
                <w:sz w:val="18"/>
                <w:szCs w:val="18"/>
              </w:rPr>
            </w:pPr>
            <w:r>
              <w:rPr>
                <w:sz w:val="18"/>
                <w:szCs w:val="18"/>
              </w:rPr>
              <w:t xml:space="preserve">    </w:t>
            </w:r>
            <w:r>
              <w:rPr>
                <w:sz w:val="18"/>
                <w:szCs w:val="18"/>
              </w:rPr>
              <w:t>и позвоночных артер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421" w:name="z4000_241_11"/>
            <w:bookmarkStart w:id="16422" w:name="z4000_241_11"/>
            <w:bookmarkEnd w:id="164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23" w:name="z4000_241_12"/>
            <w:bookmarkStart w:id="16424" w:name="z4000_241_12"/>
            <w:bookmarkEnd w:id="1642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25" w:name="z4000_241_13"/>
            <w:bookmarkStart w:id="16426" w:name="z4000_241_13"/>
            <w:bookmarkEnd w:id="164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27" w:name="z4000_241_14"/>
            <w:bookmarkStart w:id="16428" w:name="z4000_241_14"/>
            <w:bookmarkEnd w:id="164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29" w:name="z4000_241_15"/>
            <w:bookmarkStart w:id="16430" w:name="z4000_241_15"/>
            <w:bookmarkEnd w:id="1643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31" w:name="z4000_241_16"/>
            <w:bookmarkStart w:id="16432" w:name="z4000_241_16"/>
            <w:bookmarkEnd w:id="1643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33" w:name="z4000_241_17"/>
            <w:bookmarkStart w:id="16434" w:name="z4000_241_17"/>
            <w:bookmarkEnd w:id="164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35" w:name="z4000_241_18"/>
            <w:bookmarkStart w:id="16436" w:name="z4000_241_18"/>
            <w:bookmarkEnd w:id="16436"/>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эндартерэктомия, редрессация, реимпланта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437" w:name="z4000_405_11"/>
            <w:bookmarkStart w:id="16438" w:name="z4000_405_11"/>
            <w:bookmarkEnd w:id="164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39" w:name="z4000_405_12"/>
            <w:bookmarkStart w:id="16440" w:name="z4000_405_12"/>
            <w:bookmarkEnd w:id="1644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41" w:name="z4000_405_13"/>
            <w:bookmarkStart w:id="16442" w:name="z4000_405_13"/>
            <w:bookmarkEnd w:id="164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43" w:name="z4000_405_14"/>
            <w:bookmarkStart w:id="16444" w:name="z4000_405_14"/>
            <w:bookmarkEnd w:id="164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45" w:name="z4000_405_15"/>
            <w:bookmarkStart w:id="16446" w:name="z4000_405_15"/>
            <w:bookmarkEnd w:id="1644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47" w:name="z4000_405_16"/>
            <w:bookmarkStart w:id="16448" w:name="z4000_405_16"/>
            <w:bookmarkEnd w:id="1644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49" w:name="z4000_405_17"/>
            <w:bookmarkStart w:id="16450" w:name="z4000_405_17"/>
            <w:bookmarkEnd w:id="164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51" w:name="z4000_405_18"/>
            <w:bookmarkStart w:id="16452" w:name="z4000_405_18"/>
            <w:bookmarkEnd w:id="16452"/>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xml:space="preserve"> </w:t>
            </w:r>
            <w:r>
              <w:rPr>
                <w:sz w:val="18"/>
                <w:szCs w:val="18"/>
              </w:rPr>
              <w:t>стентир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453" w:name="z4000_406_11"/>
            <w:bookmarkStart w:id="16454" w:name="z4000_406_11"/>
            <w:bookmarkEnd w:id="164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55" w:name="z4000_406_12"/>
            <w:bookmarkStart w:id="16456" w:name="z4000_406_12"/>
            <w:bookmarkEnd w:id="1645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57" w:name="z4000_406_13"/>
            <w:bookmarkStart w:id="16458" w:name="z4000_406_13"/>
            <w:bookmarkEnd w:id="164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59" w:name="z4000_406_14"/>
            <w:bookmarkStart w:id="16460" w:name="z4000_406_14"/>
            <w:bookmarkEnd w:id="164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61" w:name="z4000_406_15"/>
            <w:bookmarkStart w:id="16462" w:name="z4000_406_15"/>
            <w:bookmarkEnd w:id="1646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63" w:name="z4000_406_16"/>
            <w:bookmarkStart w:id="16464" w:name="z4000_406_16"/>
            <w:bookmarkEnd w:id="1646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65" w:name="z4000_406_17"/>
            <w:bookmarkStart w:id="16466" w:name="z4000_406_17"/>
            <w:bookmarkEnd w:id="164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67" w:name="z4000_406_18"/>
            <w:bookmarkStart w:id="16468" w:name="z4000_406_18"/>
            <w:bookmarkEnd w:id="16468"/>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 внутричерепных артери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469" w:name="z4000_242_11"/>
            <w:bookmarkStart w:id="16470" w:name="z4000_242_11"/>
            <w:bookmarkEnd w:id="164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71" w:name="z4000_242_12"/>
            <w:bookmarkStart w:id="16472" w:name="z4000_242_12"/>
            <w:bookmarkEnd w:id="1647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73" w:name="z4000_242_13"/>
            <w:bookmarkStart w:id="16474" w:name="z4000_242_13"/>
            <w:bookmarkEnd w:id="164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75" w:name="z4000_242_14"/>
            <w:bookmarkStart w:id="16476" w:name="z4000_242_14"/>
            <w:bookmarkEnd w:id="164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77" w:name="z4000_242_15"/>
            <w:bookmarkStart w:id="16478" w:name="z4000_242_15"/>
            <w:bookmarkEnd w:id="1647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79" w:name="z4000_242_16"/>
            <w:bookmarkStart w:id="16480" w:name="z4000_242_16"/>
            <w:bookmarkEnd w:id="164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81" w:name="z4000_242_17"/>
            <w:bookmarkStart w:id="16482" w:name="z4000_242_17"/>
            <w:bookmarkEnd w:id="164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83" w:name="z4000_242_18"/>
            <w:bookmarkStart w:id="16484" w:name="z4000_242_18"/>
            <w:bookmarkEnd w:id="16484"/>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экстраинтракраниальные анастом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485" w:name="z4000_407_11"/>
            <w:bookmarkStart w:id="16486" w:name="z4000_407_11"/>
            <w:bookmarkEnd w:id="164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87" w:name="z4000_407_12"/>
            <w:bookmarkStart w:id="16488" w:name="z4000_407_12"/>
            <w:bookmarkEnd w:id="1648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89" w:name="z4000_407_13"/>
            <w:bookmarkStart w:id="16490" w:name="z4000_407_13"/>
            <w:bookmarkEnd w:id="164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91" w:name="z4000_407_14"/>
            <w:bookmarkStart w:id="16492" w:name="z4000_407_14"/>
            <w:bookmarkEnd w:id="164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93" w:name="z4000_407_15"/>
            <w:bookmarkStart w:id="16494" w:name="z4000_407_15"/>
            <w:bookmarkEnd w:id="1649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95" w:name="z4000_407_16"/>
            <w:bookmarkStart w:id="16496" w:name="z4000_407_16"/>
            <w:bookmarkEnd w:id="164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97" w:name="z4000_407_17"/>
            <w:bookmarkStart w:id="16498" w:name="z4000_407_17"/>
            <w:bookmarkEnd w:id="164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99" w:name="z4000_407_18"/>
            <w:bookmarkStart w:id="16500" w:name="z4000_407_18"/>
            <w:bookmarkEnd w:id="16500"/>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стентир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501" w:name="z4000_408_11"/>
            <w:bookmarkStart w:id="16502" w:name="z4000_408_11"/>
            <w:bookmarkEnd w:id="165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03" w:name="z4000_408_12"/>
            <w:bookmarkStart w:id="16504" w:name="z4000_408_12"/>
            <w:bookmarkEnd w:id="1650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05" w:name="z4000_408_13"/>
            <w:bookmarkStart w:id="16506" w:name="z4000_408_13"/>
            <w:bookmarkEnd w:id="165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07" w:name="z4000_408_14"/>
            <w:bookmarkStart w:id="16508" w:name="z4000_408_14"/>
            <w:bookmarkEnd w:id="165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09" w:name="z4000_408_15"/>
            <w:bookmarkStart w:id="16510" w:name="z4000_408_15"/>
            <w:bookmarkEnd w:id="1651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11" w:name="z4000_408_16"/>
            <w:bookmarkStart w:id="16512" w:name="z4000_408_16"/>
            <w:bookmarkEnd w:id="165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13" w:name="z4000_408_17"/>
            <w:bookmarkStart w:id="16514" w:name="z4000_408_17"/>
            <w:bookmarkEnd w:id="165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15" w:name="z4000_408_18"/>
            <w:bookmarkStart w:id="16516" w:name="z4000_408_18"/>
            <w:bookmarkEnd w:id="16516"/>
          </w:p>
        </w:tc>
      </w:tr>
    </w:tbl>
    <w:p>
      <w:pPr>
        <w:pStyle w:val="Normal"/>
        <w:spacing w:lineRule="exact" w:line="240"/>
        <w:rPr/>
      </w:pPr>
      <w:r>
        <w:rPr/>
      </w:r>
      <w:r>
        <w:br w:type="page"/>
      </w:r>
    </w:p>
    <w:p>
      <w:pPr>
        <w:pStyle w:val="Normal"/>
        <w:spacing w:lineRule="exact" w:line="240"/>
        <w:rPr/>
      </w:pPr>
      <w:r>
        <w:rPr/>
      </w:r>
    </w:p>
    <w:p>
      <w:pPr>
        <w:pStyle w:val="Normal"/>
        <w:spacing w:lineRule="exact" w:line="240"/>
        <w:ind w:left="360" w:hanging="0"/>
        <w:rPr/>
      </w:pPr>
      <w:r>
        <w:rPr/>
        <w:t xml:space="preserve">(4000)   </w:t>
        <w:tab/>
        <w:tab/>
        <w:tab/>
        <w:tab/>
        <w:tab/>
        <w:tab/>
        <w:tab/>
        <w:tab/>
        <w:tab/>
        <w:tab/>
        <w:tab/>
        <w:tab/>
        <w:tab/>
        <w:tab/>
        <w:tab/>
        <w:tab/>
        <w:tab/>
        <w:tab/>
        <w:t xml:space="preserve"> продолжение</w:t>
      </w:r>
    </w:p>
    <w:tbl>
      <w:tblPr>
        <w:tblW w:w="15354" w:type="dxa"/>
        <w:jc w:val="left"/>
        <w:tblInd w:w="-113" w:type="dxa"/>
        <w:tblLayout w:type="fixed"/>
        <w:tblCellMar>
          <w:top w:w="0" w:type="dxa"/>
          <w:left w:w="108" w:type="dxa"/>
          <w:bottom w:w="0" w:type="dxa"/>
          <w:right w:w="108" w:type="dxa"/>
        </w:tblCellMar>
      </w:tblPr>
      <w:tblGrid>
        <w:gridCol w:w="4786"/>
        <w:gridCol w:w="851"/>
        <w:gridCol w:w="1214"/>
        <w:gridCol w:w="1215"/>
        <w:gridCol w:w="1214"/>
        <w:gridCol w:w="1215"/>
        <w:gridCol w:w="1215"/>
        <w:gridCol w:w="1214"/>
        <w:gridCol w:w="1215"/>
        <w:gridCol w:w="1215"/>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Наименование операци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jc w:val="center"/>
              <w:rPr>
                <w:sz w:val="18"/>
              </w:rPr>
            </w:pPr>
            <w:r>
              <w:rPr>
                <w:sz w:val="18"/>
              </w:rPr>
              <w:t xml:space="preserve">№ </w:t>
            </w:r>
            <w:r>
              <w:rPr>
                <w:sz w:val="18"/>
              </w:rPr>
              <w:t>строки</w:t>
            </w:r>
          </w:p>
        </w:tc>
        <w:tc>
          <w:tcPr>
            <w:tcW w:w="4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rPr>
            </w:pPr>
            <w:r>
              <w:rPr>
                <w:sz w:val="19"/>
              </w:rPr>
              <w:t xml:space="preserve">Число операций, при которых </w:t>
            </w:r>
          </w:p>
          <w:p>
            <w:pPr>
              <w:pStyle w:val="Normal"/>
              <w:spacing w:lineRule="exact" w:line="240"/>
              <w:jc w:val="center"/>
              <w:rPr>
                <w:sz w:val="18"/>
              </w:rPr>
            </w:pPr>
            <w:r>
              <w:rPr>
                <w:sz w:val="19"/>
              </w:rPr>
              <w:t>наблюдались осложнения в стационаре</w:t>
            </w:r>
          </w:p>
        </w:tc>
        <w:tc>
          <w:tcPr>
            <w:tcW w:w="48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из них: после операций с применением ВМТ</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12</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16</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удаление опухолей  головного, спинного </w:t>
            </w:r>
          </w:p>
          <w:p>
            <w:pPr>
              <w:pStyle w:val="Normal"/>
              <w:rPr>
                <w:sz w:val="18"/>
                <w:szCs w:val="18"/>
              </w:rPr>
            </w:pPr>
            <w:r>
              <w:rPr>
                <w:sz w:val="18"/>
                <w:szCs w:val="18"/>
              </w:rPr>
              <w:t xml:space="preserve"> </w:t>
            </w:r>
            <w:r>
              <w:rPr>
                <w:sz w:val="18"/>
                <w:szCs w:val="18"/>
              </w:rPr>
              <w:t>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517" w:name="z4000_025_11"/>
            <w:bookmarkStart w:id="16518" w:name="z4000_025_11"/>
            <w:bookmarkEnd w:id="165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19" w:name="z4000_025_12"/>
            <w:bookmarkStart w:id="16520" w:name="z4000_025_12"/>
            <w:bookmarkEnd w:id="1652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21" w:name="z4000_025_13"/>
            <w:bookmarkStart w:id="16522" w:name="z4000_025_13"/>
            <w:bookmarkEnd w:id="165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23" w:name="z4000_025_14"/>
            <w:bookmarkStart w:id="16524" w:name="z4000_025_14"/>
            <w:bookmarkEnd w:id="165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25" w:name="z4000_025_15"/>
            <w:bookmarkStart w:id="16526" w:name="z4000_025_15"/>
            <w:bookmarkEnd w:id="1652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27" w:name="z4000_025_16"/>
            <w:bookmarkStart w:id="16528" w:name="z4000_025_16"/>
            <w:bookmarkEnd w:id="165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29" w:name="z4000_025_17"/>
            <w:bookmarkStart w:id="16530" w:name="z4000_025_17"/>
            <w:bookmarkEnd w:id="165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31" w:name="z4000_025_18"/>
            <w:bookmarkStart w:id="16532" w:name="z4000_025_18"/>
            <w:bookmarkEnd w:id="16532"/>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при функциональных </w:t>
            </w:r>
          </w:p>
          <w:p>
            <w:pPr>
              <w:pStyle w:val="Normal"/>
              <w:rPr>
                <w:sz w:val="18"/>
                <w:szCs w:val="18"/>
              </w:rPr>
            </w:pPr>
            <w:r>
              <w:rPr>
                <w:sz w:val="18"/>
                <w:szCs w:val="18"/>
              </w:rPr>
              <w:t xml:space="preserve"> </w:t>
            </w:r>
            <w:r>
              <w:rPr>
                <w:sz w:val="18"/>
                <w:szCs w:val="18"/>
              </w:rPr>
              <w:t xml:space="preserve">расстройствах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533" w:name="z4000_026_11"/>
            <w:bookmarkStart w:id="16534" w:name="z4000_026_11"/>
            <w:bookmarkEnd w:id="165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35" w:name="z4000_026_12"/>
            <w:bookmarkStart w:id="16536" w:name="z4000_026_12"/>
            <w:bookmarkEnd w:id="1653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37" w:name="z4000_026_13"/>
            <w:bookmarkStart w:id="16538" w:name="z4000_026_13"/>
            <w:bookmarkEnd w:id="165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39" w:name="z4000_026_14"/>
            <w:bookmarkStart w:id="16540" w:name="z4000_026_14"/>
            <w:bookmarkEnd w:id="165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41" w:name="z4000_026_15"/>
            <w:bookmarkStart w:id="16542" w:name="z4000_026_15"/>
            <w:bookmarkEnd w:id="1654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43" w:name="z4000_026_16"/>
            <w:bookmarkStart w:id="16544" w:name="z4000_026_16"/>
            <w:bookmarkEnd w:id="165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45" w:name="z4000_026_17"/>
            <w:bookmarkStart w:id="16546" w:name="z4000_026_17"/>
            <w:bookmarkEnd w:id="165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47" w:name="z4000_026_18"/>
            <w:bookmarkStart w:id="16548" w:name="z4000_026_18"/>
            <w:bookmarkEnd w:id="16548"/>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при лицевой бол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549" w:name="z4000_261_11"/>
            <w:bookmarkStart w:id="16550" w:name="z4000_261_11"/>
            <w:bookmarkEnd w:id="165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51" w:name="z4000_261_12"/>
            <w:bookmarkStart w:id="16552" w:name="z4000_261_12"/>
            <w:bookmarkEnd w:id="1655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53" w:name="z4000_261_13"/>
            <w:bookmarkStart w:id="16554" w:name="z4000_261_13"/>
            <w:bookmarkEnd w:id="165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55" w:name="z4000_261_14"/>
            <w:bookmarkStart w:id="16556" w:name="z4000_261_14"/>
            <w:bookmarkEnd w:id="165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57" w:name="z4000_261_15"/>
            <w:bookmarkStart w:id="16558" w:name="z4000_261_15"/>
            <w:bookmarkEnd w:id="1655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59" w:name="z4000_261_16"/>
            <w:bookmarkStart w:id="16560" w:name="z4000_261_16"/>
            <w:bookmarkEnd w:id="165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61" w:name="z4000_261_17"/>
            <w:bookmarkStart w:id="16562" w:name="z4000_261_17"/>
            <w:bookmarkEnd w:id="165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63" w:name="z4000_261_18"/>
            <w:bookmarkStart w:id="16564" w:name="z4000_261_18"/>
            <w:bookmarkEnd w:id="16564"/>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устранение нейроваскулярного</w:t>
            </w:r>
          </w:p>
          <w:p>
            <w:pPr>
              <w:pStyle w:val="Normal"/>
              <w:rPr>
                <w:sz w:val="18"/>
                <w:szCs w:val="18"/>
              </w:rPr>
            </w:pPr>
            <w:r>
              <w:rPr>
                <w:sz w:val="18"/>
                <w:szCs w:val="18"/>
              </w:rPr>
              <w:t xml:space="preserve">                       </w:t>
            </w:r>
            <w:r>
              <w:rPr>
                <w:sz w:val="18"/>
                <w:szCs w:val="18"/>
              </w:rPr>
              <w:t>конфлик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565" w:name="z4000_409_11"/>
            <w:bookmarkStart w:id="16566" w:name="z4000_409_11"/>
            <w:bookmarkEnd w:id="165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67" w:name="z4000_409_12"/>
            <w:bookmarkStart w:id="16568" w:name="z4000_409_12"/>
            <w:bookmarkEnd w:id="1656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69" w:name="z4000_409_13"/>
            <w:bookmarkStart w:id="16570" w:name="z4000_409_13"/>
            <w:bookmarkEnd w:id="165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71" w:name="z4000_409_14"/>
            <w:bookmarkStart w:id="16572" w:name="z4000_409_14"/>
            <w:bookmarkEnd w:id="165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73" w:name="z4000_409_15"/>
            <w:bookmarkStart w:id="16574" w:name="z4000_409_15"/>
            <w:bookmarkEnd w:id="1657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75" w:name="z4000_409_16"/>
            <w:bookmarkStart w:id="16576" w:name="z4000_409_16"/>
            <w:bookmarkEnd w:id="165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77" w:name="z4000_409_17"/>
            <w:bookmarkStart w:id="16578" w:name="z4000_409_17"/>
            <w:bookmarkEnd w:id="165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79" w:name="z4000_409_18"/>
            <w:bookmarkStart w:id="16580" w:name="z4000_409_18"/>
            <w:bookmarkEnd w:id="16580"/>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при эпилепсии, паркинсонизме, </w:t>
            </w:r>
          </w:p>
          <w:p>
            <w:pPr>
              <w:pStyle w:val="Normal"/>
              <w:rPr>
                <w:sz w:val="18"/>
                <w:szCs w:val="18"/>
              </w:rPr>
            </w:pPr>
            <w:r>
              <w:rPr>
                <w:sz w:val="18"/>
                <w:szCs w:val="18"/>
              </w:rPr>
              <w:t xml:space="preserve">      </w:t>
            </w:r>
            <w:r>
              <w:rPr>
                <w:sz w:val="18"/>
                <w:szCs w:val="18"/>
              </w:rPr>
              <w:t>мышечно-тонических расстройств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581" w:name="z4000_262_11"/>
            <w:bookmarkStart w:id="16582" w:name="z4000_262_11"/>
            <w:bookmarkEnd w:id="165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83" w:name="z4000_262_12"/>
            <w:bookmarkStart w:id="16584" w:name="z4000_262_12"/>
            <w:bookmarkEnd w:id="1658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85" w:name="z4000_262_13"/>
            <w:bookmarkStart w:id="16586" w:name="z4000_262_13"/>
            <w:bookmarkEnd w:id="165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87" w:name="z4000_262_14"/>
            <w:bookmarkStart w:id="16588" w:name="z4000_262_14"/>
            <w:bookmarkEnd w:id="165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89" w:name="z4000_262_15"/>
            <w:bookmarkStart w:id="16590" w:name="z4000_262_15"/>
            <w:bookmarkEnd w:id="1659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91" w:name="z4000_262_16"/>
            <w:bookmarkStart w:id="16592" w:name="z4000_262_16"/>
            <w:bookmarkEnd w:id="165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93" w:name="z4000_262_17"/>
            <w:bookmarkStart w:id="16594" w:name="z4000_262_17"/>
            <w:bookmarkEnd w:id="165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95" w:name="z4000_262_18"/>
            <w:bookmarkStart w:id="16596" w:name="z4000_262_18"/>
            <w:bookmarkEnd w:id="16596"/>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резекционные и деструктивные</w:t>
            </w:r>
          </w:p>
          <w:p>
            <w:pPr>
              <w:pStyle w:val="Normal"/>
              <w:rPr>
                <w:sz w:val="18"/>
                <w:szCs w:val="18"/>
              </w:rPr>
            </w:pPr>
            <w:r>
              <w:rPr>
                <w:sz w:val="18"/>
                <w:szCs w:val="18"/>
              </w:rPr>
              <w:t xml:space="preserve">                      </w:t>
            </w:r>
            <w:r>
              <w:rPr>
                <w:sz w:val="18"/>
                <w:szCs w:val="18"/>
              </w:rPr>
              <w:t>опе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597" w:name="z4000_410_11"/>
            <w:bookmarkStart w:id="16598" w:name="z4000_410_11"/>
            <w:bookmarkEnd w:id="165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99" w:name="z4000_410_12"/>
            <w:bookmarkStart w:id="16600" w:name="z4000_410_12"/>
            <w:bookmarkEnd w:id="1660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01" w:name="z4000_410_13"/>
            <w:bookmarkStart w:id="16602" w:name="z4000_410_13"/>
            <w:bookmarkEnd w:id="166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03" w:name="z4000_410_14"/>
            <w:bookmarkStart w:id="16604" w:name="z4000_410_14"/>
            <w:bookmarkEnd w:id="166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05" w:name="z4000_410_15"/>
            <w:bookmarkStart w:id="16606" w:name="z4000_410_15"/>
            <w:bookmarkEnd w:id="1660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07" w:name="z4000_410_16"/>
            <w:bookmarkStart w:id="16608" w:name="z4000_410_16"/>
            <w:bookmarkEnd w:id="166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09" w:name="z4000_410_17"/>
            <w:bookmarkStart w:id="16610" w:name="z4000_410_17"/>
            <w:bookmarkEnd w:id="166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11" w:name="z4000_410_18"/>
            <w:bookmarkStart w:id="16612" w:name="z4000_410_18"/>
            <w:bookmarkEnd w:id="16612"/>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установка стимулятор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613" w:name="z4000_411_11"/>
            <w:bookmarkStart w:id="16614" w:name="z4000_411_11"/>
            <w:bookmarkEnd w:id="166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15" w:name="z4000_411_12"/>
            <w:bookmarkStart w:id="16616" w:name="z4000_411_12"/>
            <w:bookmarkEnd w:id="1661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17" w:name="z4000_411_13"/>
            <w:bookmarkStart w:id="16618" w:name="z4000_411_13"/>
            <w:bookmarkEnd w:id="166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19" w:name="z4000_411_14"/>
            <w:bookmarkStart w:id="16620" w:name="z4000_411_14"/>
            <w:bookmarkEnd w:id="166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21" w:name="z4000_411_15"/>
            <w:bookmarkStart w:id="16622" w:name="z4000_411_15"/>
            <w:bookmarkEnd w:id="1662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23" w:name="z4000_411_16"/>
            <w:bookmarkStart w:id="16624" w:name="z4000_411_16"/>
            <w:bookmarkEnd w:id="166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25" w:name="z4000_411_17"/>
            <w:bookmarkStart w:id="16626" w:name="z4000_411_17"/>
            <w:bookmarkEnd w:id="166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27" w:name="z4000_411_18"/>
            <w:bookmarkStart w:id="16628" w:name="z4000_411_18"/>
            <w:bookmarkEnd w:id="16628"/>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декомпрессивные, стабилизирующие </w:t>
            </w:r>
          </w:p>
          <w:p>
            <w:pPr>
              <w:pStyle w:val="Normal"/>
              <w:rPr>
                <w:sz w:val="18"/>
                <w:szCs w:val="18"/>
              </w:rPr>
            </w:pPr>
            <w:r>
              <w:rPr>
                <w:sz w:val="18"/>
                <w:szCs w:val="18"/>
              </w:rPr>
              <w:t xml:space="preserve"> </w:t>
            </w:r>
            <w:r>
              <w:rPr>
                <w:sz w:val="18"/>
                <w:szCs w:val="18"/>
              </w:rPr>
              <w:t xml:space="preserve">операции при позвоночно-спинальной </w:t>
            </w:r>
          </w:p>
          <w:p>
            <w:pPr>
              <w:pStyle w:val="Normal"/>
              <w:rPr>
                <w:sz w:val="18"/>
                <w:szCs w:val="18"/>
              </w:rPr>
            </w:pPr>
            <w:r>
              <w:rPr>
                <w:sz w:val="18"/>
                <w:szCs w:val="18"/>
              </w:rPr>
              <w:t xml:space="preserve"> </w:t>
            </w:r>
            <w:r>
              <w:rPr>
                <w:sz w:val="18"/>
                <w:szCs w:val="18"/>
              </w:rPr>
              <w:t>трав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629" w:name="z4000_027_11"/>
            <w:bookmarkStart w:id="16630" w:name="z4000_027_11"/>
            <w:bookmarkEnd w:id="166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31" w:name="z4000_027_12"/>
            <w:bookmarkStart w:id="16632" w:name="z4000_027_12"/>
            <w:bookmarkEnd w:id="1663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33" w:name="z4000_027_13"/>
            <w:bookmarkStart w:id="16634" w:name="z4000_027_13"/>
            <w:bookmarkEnd w:id="166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35" w:name="z4000_027_14"/>
            <w:bookmarkStart w:id="16636" w:name="z4000_027_14"/>
            <w:bookmarkEnd w:id="166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37" w:name="z4000_027_15"/>
            <w:bookmarkStart w:id="16638" w:name="z4000_027_15"/>
            <w:bookmarkEnd w:id="1663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39" w:name="z4000_027_16"/>
            <w:bookmarkStart w:id="16640" w:name="z4000_027_16"/>
            <w:bookmarkEnd w:id="166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41" w:name="z4000_027_17"/>
            <w:bookmarkStart w:id="16642" w:name="z4000_027_17"/>
            <w:bookmarkEnd w:id="166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43" w:name="z4000_027_18"/>
            <w:bookmarkStart w:id="16644" w:name="z4000_027_18"/>
            <w:bookmarkEnd w:id="16644"/>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декомпрессивные, стабилизирующие </w:t>
            </w:r>
          </w:p>
          <w:p>
            <w:pPr>
              <w:pStyle w:val="Normal"/>
              <w:rPr>
                <w:sz w:val="18"/>
                <w:szCs w:val="18"/>
              </w:rPr>
            </w:pPr>
            <w:r>
              <w:rPr>
                <w:sz w:val="18"/>
                <w:szCs w:val="18"/>
              </w:rPr>
              <w:t xml:space="preserve"> </w:t>
            </w:r>
            <w:r>
              <w:rPr>
                <w:sz w:val="18"/>
                <w:szCs w:val="18"/>
              </w:rPr>
              <w:t xml:space="preserve">операции при дегенеративных </w:t>
            </w:r>
          </w:p>
          <w:p>
            <w:pPr>
              <w:pStyle w:val="Normal"/>
              <w:rPr>
                <w:sz w:val="18"/>
                <w:szCs w:val="18"/>
              </w:rPr>
            </w:pPr>
            <w:r>
              <w:rPr>
                <w:sz w:val="18"/>
                <w:szCs w:val="18"/>
              </w:rPr>
              <w:t xml:space="preserve"> </w:t>
            </w:r>
            <w:r>
              <w:rPr>
                <w:sz w:val="18"/>
                <w:szCs w:val="18"/>
              </w:rPr>
              <w:t>заболеваниях позвоно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645" w:name="z4000_028_11"/>
            <w:bookmarkStart w:id="16646" w:name="z4000_028_11"/>
            <w:bookmarkEnd w:id="166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47" w:name="z4000_028_12"/>
            <w:bookmarkStart w:id="16648" w:name="z4000_028_12"/>
            <w:bookmarkEnd w:id="1664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49" w:name="z4000_028_13"/>
            <w:bookmarkStart w:id="16650" w:name="z4000_028_13"/>
            <w:bookmarkEnd w:id="166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51" w:name="z4000_028_14"/>
            <w:bookmarkStart w:id="16652" w:name="z4000_028_14"/>
            <w:bookmarkEnd w:id="166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53" w:name="z4000_028_15"/>
            <w:bookmarkStart w:id="16654" w:name="z4000_028_15"/>
            <w:bookmarkEnd w:id="1665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55" w:name="z4000_028_16"/>
            <w:bookmarkStart w:id="16656" w:name="z4000_028_16"/>
            <w:bookmarkEnd w:id="166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57" w:name="z4000_028_17"/>
            <w:bookmarkStart w:id="16658" w:name="z4000_028_17"/>
            <w:bookmarkEnd w:id="166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59" w:name="z4000_028_18"/>
            <w:bookmarkStart w:id="16660" w:name="z4000_028_18"/>
            <w:bookmarkEnd w:id="16660"/>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на периферических нервах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661" w:name="z4000_029_11"/>
            <w:bookmarkStart w:id="16662" w:name="z4000_029_11"/>
            <w:bookmarkEnd w:id="166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63" w:name="z4000_029_12"/>
            <w:bookmarkStart w:id="16664" w:name="z4000_029_12"/>
            <w:bookmarkEnd w:id="1666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65" w:name="z4000_029_13"/>
            <w:bookmarkStart w:id="16666" w:name="z4000_029_13"/>
            <w:bookmarkEnd w:id="166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67" w:name="z4000_029_14"/>
            <w:bookmarkStart w:id="16668" w:name="z4000_029_14"/>
            <w:bookmarkEnd w:id="166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69" w:name="z4000_029_15"/>
            <w:bookmarkStart w:id="16670" w:name="z4000_029_15"/>
            <w:bookmarkEnd w:id="1667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71" w:name="z4000_029_16"/>
            <w:bookmarkStart w:id="16672" w:name="z4000_029_16"/>
            <w:bookmarkEnd w:id="166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73" w:name="z4000_029_17"/>
            <w:bookmarkStart w:id="16674" w:name="z4000_029_17"/>
            <w:bookmarkEnd w:id="166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75" w:name="z4000_029_18"/>
            <w:bookmarkStart w:id="16676" w:name="z4000_029_18"/>
            <w:bookmarkEnd w:id="16676"/>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ликворошунтирующие опе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677" w:name="z4000_210_11"/>
            <w:bookmarkStart w:id="16678" w:name="z4000_210_11"/>
            <w:bookmarkEnd w:id="166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79" w:name="z4000_210_12"/>
            <w:bookmarkStart w:id="16680" w:name="z4000_210_12"/>
            <w:bookmarkEnd w:id="1668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81" w:name="z4000_210_13"/>
            <w:bookmarkStart w:id="16682" w:name="z4000_210_13"/>
            <w:bookmarkEnd w:id="166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83" w:name="z4000_210_14"/>
            <w:bookmarkStart w:id="16684" w:name="z4000_210_14"/>
            <w:bookmarkEnd w:id="166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85" w:name="z4000_210_15"/>
            <w:bookmarkStart w:id="16686" w:name="z4000_210_15"/>
            <w:bookmarkEnd w:id="1668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87" w:name="z4000_210_16"/>
            <w:bookmarkStart w:id="16688" w:name="z4000_210_16"/>
            <w:bookmarkEnd w:id="166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89" w:name="z4000_210_17"/>
            <w:bookmarkStart w:id="16690" w:name="z4000_210_17"/>
            <w:bookmarkEnd w:id="166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91" w:name="z4000_210_18"/>
            <w:bookmarkStart w:id="16692" w:name="z4000_210_18"/>
            <w:bookmarkEnd w:id="16692"/>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перации при врожденной патологии черепа, головного и спинного 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693" w:name="z4000_211_11"/>
            <w:bookmarkStart w:id="16694" w:name="z4000_211_11"/>
            <w:bookmarkEnd w:id="166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95" w:name="z4000_211_12"/>
            <w:bookmarkStart w:id="16696" w:name="z4000_211_12"/>
            <w:bookmarkEnd w:id="1669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97" w:name="z4000_211_13"/>
            <w:bookmarkStart w:id="16698" w:name="z4000_211_13"/>
            <w:bookmarkEnd w:id="166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99" w:name="z4000_211_14"/>
            <w:bookmarkStart w:id="16700" w:name="z4000_211_14"/>
            <w:bookmarkEnd w:id="167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01" w:name="z4000_211_15"/>
            <w:bookmarkStart w:id="16702" w:name="z4000_211_15"/>
            <w:bookmarkEnd w:id="1670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03" w:name="z4000_211_16"/>
            <w:bookmarkStart w:id="16704" w:name="z4000_211_16"/>
            <w:bookmarkEnd w:id="167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05" w:name="z4000_211_17"/>
            <w:bookmarkStart w:id="16706" w:name="z4000_211_17"/>
            <w:bookmarkEnd w:id="167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07" w:name="z4000_211_18"/>
            <w:bookmarkStart w:id="16708" w:name="z4000_211_18"/>
            <w:bookmarkEnd w:id="1670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sz w:val="18"/>
                <w:szCs w:val="18"/>
              </w:rPr>
            </w:pPr>
            <w:r>
              <w:rPr>
                <w:b w:val="false"/>
                <w:sz w:val="18"/>
                <w:szCs w:val="18"/>
              </w:rPr>
              <w:t>операции на эндокринной систе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709" w:name="z4000_003_11"/>
            <w:bookmarkStart w:id="16710" w:name="z4000_003_11"/>
            <w:bookmarkEnd w:id="167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11" w:name="z4000_003_12"/>
            <w:bookmarkStart w:id="16712" w:name="z4000_003_12"/>
            <w:bookmarkEnd w:id="1671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13" w:name="z4000_003_13"/>
            <w:bookmarkStart w:id="16714" w:name="z4000_003_13"/>
            <w:bookmarkEnd w:id="167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15" w:name="z4000_003_14"/>
            <w:bookmarkStart w:id="16716" w:name="z4000_003_14"/>
            <w:bookmarkEnd w:id="1671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17" w:name="z4000_003_15"/>
            <w:bookmarkStart w:id="16718" w:name="z4000_003_15"/>
            <w:bookmarkEnd w:id="1671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19" w:name="z4000_003_16"/>
            <w:bookmarkStart w:id="16720" w:name="z4000_003_16"/>
            <w:bookmarkEnd w:id="167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21" w:name="z4000_003_17"/>
            <w:bookmarkStart w:id="16722" w:name="z4000_003_17"/>
            <w:bookmarkEnd w:id="167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23" w:name="z4000_003_18"/>
            <w:bookmarkStart w:id="16724" w:name="z4000_003_18"/>
            <w:bookmarkEnd w:id="1672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szCs w:val="18"/>
              </w:rPr>
            </w:pPr>
            <w:r>
              <w:rPr>
                <w:sz w:val="18"/>
                <w:szCs w:val="18"/>
              </w:rPr>
              <w:t>из них: тиреото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725" w:name="z4000_031_11"/>
            <w:bookmarkStart w:id="16726" w:name="z4000_031_11"/>
            <w:bookmarkEnd w:id="167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27" w:name="z4000_031_12"/>
            <w:bookmarkStart w:id="16728" w:name="z4000_031_12"/>
            <w:bookmarkEnd w:id="1672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29" w:name="z4000_031_13"/>
            <w:bookmarkStart w:id="16730" w:name="z4000_031_13"/>
            <w:bookmarkEnd w:id="167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31" w:name="z4000_031_14"/>
            <w:bookmarkStart w:id="16732" w:name="z4000_031_14"/>
            <w:bookmarkEnd w:id="1673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33" w:name="z4000_031_15"/>
            <w:bookmarkStart w:id="16734" w:name="z4000_031_15"/>
            <w:bookmarkEnd w:id="1673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35" w:name="z4000_031_16"/>
            <w:bookmarkStart w:id="16736" w:name="z4000_031_16"/>
            <w:bookmarkEnd w:id="167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37" w:name="z4000_031_17"/>
            <w:bookmarkStart w:id="16738" w:name="z4000_031_17"/>
            <w:bookmarkEnd w:id="167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39" w:name="z4000_031_18"/>
            <w:bookmarkStart w:id="16740" w:name="z4000_031_18"/>
            <w:bookmarkEnd w:id="1674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Heading8"/>
              <w:rPr>
                <w:szCs w:val="18"/>
              </w:rPr>
            </w:pPr>
            <w:r>
              <w:rPr>
                <w:szCs w:val="18"/>
              </w:rPr>
              <w:t>операции на органе з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741" w:name="z4000_004_11"/>
            <w:bookmarkStart w:id="16742" w:name="z4000_004_11"/>
            <w:bookmarkEnd w:id="167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43" w:name="z4000_004_12"/>
            <w:bookmarkStart w:id="16744" w:name="z4000_004_12"/>
            <w:bookmarkEnd w:id="1674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45" w:name="z4000_004_13"/>
            <w:bookmarkStart w:id="16746" w:name="z4000_004_13"/>
            <w:bookmarkEnd w:id="167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47" w:name="z4000_004_14"/>
            <w:bookmarkStart w:id="16748" w:name="z4000_004_14"/>
            <w:bookmarkEnd w:id="1674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49" w:name="z4000_004_15"/>
            <w:bookmarkStart w:id="16750" w:name="z4000_004_15"/>
            <w:bookmarkEnd w:id="1675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51" w:name="z4000_004_16"/>
            <w:bookmarkStart w:id="16752" w:name="z4000_004_16"/>
            <w:bookmarkEnd w:id="167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53" w:name="z4000_004_17"/>
            <w:bookmarkStart w:id="16754" w:name="z4000_004_17"/>
            <w:bookmarkEnd w:id="167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55" w:name="z4000_004_18"/>
            <w:bookmarkStart w:id="16756" w:name="z4000_004_18"/>
            <w:bookmarkEnd w:id="1675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из них:</w:t>
            </w:r>
          </w:p>
          <w:p>
            <w:pPr>
              <w:pStyle w:val="Normal"/>
              <w:spacing w:lineRule="exact" w:line="180"/>
              <w:ind w:left="207" w:hanging="0"/>
              <w:rPr>
                <w:sz w:val="18"/>
                <w:szCs w:val="18"/>
              </w:rPr>
            </w:pPr>
            <w:r>
              <w:rPr>
                <w:sz w:val="18"/>
                <w:szCs w:val="18"/>
              </w:rPr>
              <w:t>кератопласт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757" w:name="z4000_041_11"/>
            <w:bookmarkStart w:id="16758" w:name="z4000_041_11"/>
            <w:bookmarkEnd w:id="167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59" w:name="z4000_041_12"/>
            <w:bookmarkStart w:id="16760" w:name="z4000_041_12"/>
            <w:bookmarkEnd w:id="1676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61" w:name="z4000_041_13"/>
            <w:bookmarkStart w:id="16762" w:name="z4000_041_13"/>
            <w:bookmarkEnd w:id="167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63" w:name="z4000_041_14"/>
            <w:bookmarkStart w:id="16764" w:name="z4000_041_14"/>
            <w:bookmarkEnd w:id="1676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65" w:name="z4000_041_15"/>
            <w:bookmarkStart w:id="16766" w:name="z4000_041_15"/>
            <w:bookmarkEnd w:id="1676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67" w:name="z4000_041_16"/>
            <w:bookmarkStart w:id="16768" w:name="z4000_041_16"/>
            <w:bookmarkEnd w:id="167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69" w:name="z4000_041_17"/>
            <w:bookmarkStart w:id="16770" w:name="z4000_041_17"/>
            <w:bookmarkEnd w:id="167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71" w:name="z4000_041_18"/>
            <w:bookmarkStart w:id="16772" w:name="z4000_041_18"/>
            <w:bookmarkEnd w:id="1677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задняя витреоэкто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773" w:name="z4000_042_11"/>
            <w:bookmarkStart w:id="16774" w:name="z4000_042_11"/>
            <w:bookmarkEnd w:id="167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75" w:name="z4000_042_12"/>
            <w:bookmarkStart w:id="16776" w:name="z4000_042_12"/>
            <w:bookmarkEnd w:id="1677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77" w:name="z4000_042_13"/>
            <w:bookmarkStart w:id="16778" w:name="z4000_042_13"/>
            <w:bookmarkEnd w:id="167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79" w:name="z4000_042_14"/>
            <w:bookmarkStart w:id="16780" w:name="z4000_042_14"/>
            <w:bookmarkEnd w:id="167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81" w:name="z4000_042_15"/>
            <w:bookmarkStart w:id="16782" w:name="z4000_042_15"/>
            <w:bookmarkEnd w:id="1678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83" w:name="z4000_042_16"/>
            <w:bookmarkStart w:id="16784" w:name="z4000_042_16"/>
            <w:bookmarkEnd w:id="167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85" w:name="z4000_042_17"/>
            <w:bookmarkStart w:id="16786" w:name="z4000_042_17"/>
            <w:bookmarkEnd w:id="167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87" w:name="z4000_042_18"/>
            <w:bookmarkStart w:id="16788" w:name="z4000_042_18"/>
            <w:bookmarkEnd w:id="1678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транпупиллярная термотерап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789" w:name="z4000_043_11"/>
            <w:bookmarkStart w:id="16790" w:name="z4000_043_11"/>
            <w:bookmarkEnd w:id="167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91" w:name="z4000_043_12"/>
            <w:bookmarkStart w:id="16792" w:name="z4000_043_12"/>
            <w:bookmarkEnd w:id="1679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93" w:name="z4000_043_13"/>
            <w:bookmarkStart w:id="16794" w:name="z4000_043_13"/>
            <w:bookmarkEnd w:id="167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95" w:name="z4000_043_14"/>
            <w:bookmarkStart w:id="16796" w:name="z4000_043_14"/>
            <w:bookmarkEnd w:id="167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97" w:name="z4000_043_15"/>
            <w:bookmarkStart w:id="16798" w:name="z4000_043_15"/>
            <w:bookmarkEnd w:id="1679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99" w:name="z4000_043_16"/>
            <w:bookmarkStart w:id="16800" w:name="z4000_043_16"/>
            <w:bookmarkEnd w:id="168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01" w:name="z4000_043_17"/>
            <w:bookmarkStart w:id="16802" w:name="z4000_043_17"/>
            <w:bookmarkEnd w:id="168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03" w:name="z4000_043_18"/>
            <w:bookmarkStart w:id="16804" w:name="z4000_043_18"/>
            <w:bookmarkEnd w:id="1680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брахитерап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805" w:name="z4000_044_11"/>
            <w:bookmarkStart w:id="16806" w:name="z4000_044_11"/>
            <w:bookmarkEnd w:id="168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07" w:name="z4000_044_12"/>
            <w:bookmarkStart w:id="16808" w:name="z4000_044_12"/>
            <w:bookmarkEnd w:id="1680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09" w:name="z4000_044_13"/>
            <w:bookmarkStart w:id="16810" w:name="z4000_044_13"/>
            <w:bookmarkEnd w:id="168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11" w:name="z4000_044_14"/>
            <w:bookmarkStart w:id="16812" w:name="z4000_044_14"/>
            <w:bookmarkEnd w:id="168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13" w:name="z4000_044_15"/>
            <w:bookmarkStart w:id="16814" w:name="z4000_044_15"/>
            <w:bookmarkEnd w:id="1681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15" w:name="z4000_044_16"/>
            <w:bookmarkStart w:id="16816" w:name="z4000_044_16"/>
            <w:bookmarkEnd w:id="1681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17" w:name="z4000_044_17"/>
            <w:bookmarkStart w:id="16818" w:name="z4000_044_17"/>
            <w:bookmarkEnd w:id="168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19" w:name="z4000_044_18"/>
            <w:bookmarkStart w:id="16820" w:name="z4000_044_18"/>
            <w:bookmarkEnd w:id="16820"/>
          </w:p>
        </w:tc>
      </w:tr>
    </w:tbl>
    <w:p>
      <w:pPr>
        <w:pStyle w:val="Normal"/>
        <w:spacing w:lineRule="exact" w:line="240"/>
        <w:rPr/>
      </w:pPr>
      <w:r>
        <w:rPr/>
      </w:r>
      <w:r>
        <w:br w:type="page"/>
      </w:r>
    </w:p>
    <w:p>
      <w:pPr>
        <w:pStyle w:val="Normal"/>
        <w:spacing w:lineRule="exact" w:line="240"/>
        <w:ind w:left="360" w:hanging="0"/>
        <w:rPr/>
      </w:pPr>
      <w:r>
        <w:rPr/>
        <w:t xml:space="preserve">(4000)   </w:t>
        <w:tab/>
        <w:tab/>
        <w:tab/>
        <w:tab/>
        <w:tab/>
        <w:tab/>
        <w:tab/>
        <w:tab/>
        <w:tab/>
        <w:tab/>
        <w:tab/>
        <w:tab/>
        <w:tab/>
        <w:tab/>
        <w:tab/>
        <w:tab/>
        <w:tab/>
        <w:tab/>
        <w:t xml:space="preserve"> продолжение</w:t>
      </w:r>
    </w:p>
    <w:tbl>
      <w:tblPr>
        <w:tblW w:w="15354" w:type="dxa"/>
        <w:jc w:val="left"/>
        <w:tblInd w:w="-113" w:type="dxa"/>
        <w:tblLayout w:type="fixed"/>
        <w:tblCellMar>
          <w:top w:w="0" w:type="dxa"/>
          <w:left w:w="108" w:type="dxa"/>
          <w:bottom w:w="0" w:type="dxa"/>
          <w:right w:w="108" w:type="dxa"/>
        </w:tblCellMar>
      </w:tblPr>
      <w:tblGrid>
        <w:gridCol w:w="4786"/>
        <w:gridCol w:w="851"/>
        <w:gridCol w:w="1214"/>
        <w:gridCol w:w="1215"/>
        <w:gridCol w:w="1214"/>
        <w:gridCol w:w="1215"/>
        <w:gridCol w:w="1215"/>
        <w:gridCol w:w="1214"/>
        <w:gridCol w:w="1215"/>
        <w:gridCol w:w="1215"/>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Наименование операци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jc w:val="center"/>
              <w:rPr>
                <w:sz w:val="18"/>
              </w:rPr>
            </w:pPr>
            <w:r>
              <w:rPr>
                <w:sz w:val="18"/>
              </w:rPr>
              <w:t xml:space="preserve">№ </w:t>
            </w:r>
            <w:r>
              <w:rPr>
                <w:sz w:val="18"/>
              </w:rPr>
              <w:t>строки</w:t>
            </w:r>
          </w:p>
        </w:tc>
        <w:tc>
          <w:tcPr>
            <w:tcW w:w="4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rPr>
            </w:pPr>
            <w:r>
              <w:rPr>
                <w:sz w:val="19"/>
              </w:rPr>
              <w:t xml:space="preserve">Число операций, при которых </w:t>
            </w:r>
          </w:p>
          <w:p>
            <w:pPr>
              <w:pStyle w:val="Normal"/>
              <w:spacing w:lineRule="exact" w:line="240"/>
              <w:jc w:val="center"/>
              <w:rPr>
                <w:sz w:val="18"/>
              </w:rPr>
            </w:pPr>
            <w:r>
              <w:rPr>
                <w:sz w:val="19"/>
              </w:rPr>
              <w:t>наблюдались осложнения в стационаре</w:t>
            </w:r>
          </w:p>
        </w:tc>
        <w:tc>
          <w:tcPr>
            <w:tcW w:w="48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из них: после операций с применением ВМТ</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12</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16</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8</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операции по поводу:</w:t>
            </w:r>
          </w:p>
          <w:p>
            <w:pPr>
              <w:pStyle w:val="Normal"/>
              <w:spacing w:lineRule="exact" w:line="180"/>
              <w:ind w:left="207" w:hanging="0"/>
              <w:rPr>
                <w:sz w:val="18"/>
              </w:rPr>
            </w:pPr>
            <w:r>
              <w:rPr>
                <w:sz w:val="18"/>
              </w:rPr>
              <w:t>глаук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821" w:name="z4000_045_11"/>
            <w:bookmarkStart w:id="16822" w:name="z4000_045_11"/>
            <w:bookmarkEnd w:id="168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23" w:name="z4000_045_12"/>
            <w:bookmarkStart w:id="16824" w:name="z4000_045_12"/>
            <w:bookmarkEnd w:id="1682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25" w:name="z4000_045_13"/>
            <w:bookmarkStart w:id="16826" w:name="z4000_045_13"/>
            <w:bookmarkEnd w:id="168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27" w:name="z4000_045_14"/>
            <w:bookmarkStart w:id="16828" w:name="z4000_045_14"/>
            <w:bookmarkEnd w:id="168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29" w:name="z4000_045_15"/>
            <w:bookmarkStart w:id="16830" w:name="z4000_045_15"/>
            <w:bookmarkEnd w:id="1683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31" w:name="z4000_045_16"/>
            <w:bookmarkStart w:id="16832" w:name="z4000_045_16"/>
            <w:bookmarkEnd w:id="1683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33" w:name="z4000_045_17"/>
            <w:bookmarkStart w:id="16834" w:name="z4000_045_17"/>
            <w:bookmarkEnd w:id="168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35" w:name="z4000_045_18"/>
            <w:bookmarkStart w:id="16836" w:name="z4000_045_18"/>
            <w:bookmarkEnd w:id="1683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 xml:space="preserve">        </w:t>
            </w:r>
            <w:r>
              <w:rPr>
                <w:sz w:val="18"/>
              </w:rPr>
              <w:t>из них: с применением шунтов и</w:t>
            </w:r>
          </w:p>
          <w:p>
            <w:pPr>
              <w:pStyle w:val="Normal"/>
              <w:spacing w:lineRule="exact" w:line="180"/>
              <w:ind w:left="207" w:hanging="0"/>
              <w:rPr>
                <w:sz w:val="18"/>
              </w:rPr>
            </w:pPr>
            <w:r>
              <w:rPr>
                <w:sz w:val="18"/>
              </w:rPr>
              <w:t xml:space="preserve">                     </w:t>
            </w:r>
            <w:r>
              <w:rPr>
                <w:sz w:val="18"/>
              </w:rPr>
              <w:t xml:space="preserve">дренаже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837" w:name="z4000_451_11"/>
            <w:bookmarkStart w:id="16838" w:name="z4000_451_11"/>
            <w:bookmarkEnd w:id="168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39" w:name="z4000_451_12"/>
            <w:bookmarkStart w:id="16840" w:name="z4000_451_12"/>
            <w:bookmarkEnd w:id="1684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41" w:name="z4000_451_13"/>
            <w:bookmarkStart w:id="16842" w:name="z4000_451_13"/>
            <w:bookmarkEnd w:id="168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43" w:name="z4000_451_14"/>
            <w:bookmarkStart w:id="16844" w:name="z4000_451_14"/>
            <w:bookmarkEnd w:id="168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45" w:name="z4000_451_15"/>
            <w:bookmarkStart w:id="16846" w:name="z4000_451_15"/>
            <w:bookmarkEnd w:id="1684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47" w:name="z4000_451_16"/>
            <w:bookmarkStart w:id="16848" w:name="z4000_451_16"/>
            <w:bookmarkEnd w:id="1684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49" w:name="z4000_451_17"/>
            <w:bookmarkStart w:id="16850" w:name="z4000_451_17"/>
            <w:bookmarkEnd w:id="168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51" w:name="z4000_451_18"/>
            <w:bookmarkStart w:id="16852" w:name="z4000_451_18"/>
            <w:bookmarkEnd w:id="1685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энукле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853" w:name="z4000_046_11"/>
            <w:bookmarkStart w:id="16854" w:name="z4000_046_11"/>
            <w:bookmarkEnd w:id="168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55" w:name="z4000_046_12"/>
            <w:bookmarkStart w:id="16856" w:name="z4000_046_12"/>
            <w:bookmarkEnd w:id="1685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57" w:name="z4000_046_13"/>
            <w:bookmarkStart w:id="16858" w:name="z4000_046_13"/>
            <w:bookmarkEnd w:id="168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59" w:name="z4000_046_14"/>
            <w:bookmarkStart w:id="16860" w:name="z4000_046_14"/>
            <w:bookmarkEnd w:id="168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61" w:name="z4000_046_15"/>
            <w:bookmarkStart w:id="16862" w:name="z4000_046_15"/>
            <w:bookmarkEnd w:id="1686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63" w:name="z4000_046_16"/>
            <w:bookmarkStart w:id="16864" w:name="z4000_046_16"/>
            <w:bookmarkEnd w:id="1686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65" w:name="z4000_046_17"/>
            <w:bookmarkStart w:id="16866" w:name="z4000_046_17"/>
            <w:bookmarkEnd w:id="168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67" w:name="z4000_046_18"/>
            <w:bookmarkStart w:id="16868" w:name="z4000_046_18"/>
            <w:bookmarkEnd w:id="1686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катарак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869" w:name="z4000_047_11"/>
            <w:bookmarkStart w:id="16870" w:name="z4000_047_11"/>
            <w:bookmarkEnd w:id="168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71" w:name="z4000_047_12"/>
            <w:bookmarkStart w:id="16872" w:name="z4000_047_12"/>
            <w:bookmarkEnd w:id="1687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73" w:name="z4000_047_13"/>
            <w:bookmarkStart w:id="16874" w:name="z4000_047_13"/>
            <w:bookmarkEnd w:id="168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75" w:name="z4000_047_14"/>
            <w:bookmarkStart w:id="16876" w:name="z4000_047_14"/>
            <w:bookmarkEnd w:id="168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77" w:name="z4000_047_15"/>
            <w:bookmarkStart w:id="16878" w:name="z4000_047_15"/>
            <w:bookmarkEnd w:id="1687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79" w:name="z4000_047_16"/>
            <w:bookmarkStart w:id="16880" w:name="z4000_047_16"/>
            <w:bookmarkEnd w:id="168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81" w:name="z4000_047_17"/>
            <w:bookmarkStart w:id="16882" w:name="z4000_047_17"/>
            <w:bookmarkEnd w:id="168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83" w:name="z4000_047_18"/>
            <w:bookmarkStart w:id="16884" w:name="z4000_047_18"/>
            <w:bookmarkEnd w:id="1688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 xml:space="preserve">       </w:t>
            </w:r>
            <w:r>
              <w:rPr>
                <w:sz w:val="18"/>
              </w:rPr>
              <w:t xml:space="preserve">из них: методом </w:t>
            </w:r>
          </w:p>
          <w:p>
            <w:pPr>
              <w:pStyle w:val="Normal"/>
              <w:ind w:left="207" w:hanging="0"/>
              <w:rPr>
                <w:sz w:val="18"/>
              </w:rPr>
            </w:pPr>
            <w:r>
              <w:rPr>
                <w:sz w:val="18"/>
              </w:rPr>
              <w:t xml:space="preserve">                    </w:t>
            </w:r>
            <w:r>
              <w:rPr>
                <w:sz w:val="18"/>
              </w:rPr>
              <w:t>факоэмульсифик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885" w:name="z4000_471_11"/>
            <w:bookmarkStart w:id="16886" w:name="z4000_471_11"/>
            <w:bookmarkEnd w:id="168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87" w:name="z4000_471_12"/>
            <w:bookmarkStart w:id="16888" w:name="z4000_471_12"/>
            <w:bookmarkEnd w:id="1688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89" w:name="z4000_471_13"/>
            <w:bookmarkStart w:id="16890" w:name="z4000_471_13"/>
            <w:bookmarkEnd w:id="168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91" w:name="z4000_471_14"/>
            <w:bookmarkStart w:id="16892" w:name="z4000_471_14"/>
            <w:bookmarkEnd w:id="168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93" w:name="z4000_471_15"/>
            <w:bookmarkStart w:id="16894" w:name="z4000_471_15"/>
            <w:bookmarkEnd w:id="1689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95" w:name="z4000_471_16"/>
            <w:bookmarkStart w:id="16896" w:name="z4000_471_16"/>
            <w:bookmarkEnd w:id="168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97" w:name="z4000_471_17"/>
            <w:bookmarkStart w:id="16898" w:name="z4000_471_17"/>
            <w:bookmarkEnd w:id="168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99" w:name="z4000_471_18"/>
            <w:bookmarkStart w:id="16900" w:name="z4000_471_18"/>
            <w:bookmarkEnd w:id="1690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pPr>
            <w:r>
              <w:rPr>
                <w:sz w:val="18"/>
                <w:lang w:val="en-US"/>
              </w:rPr>
              <w:t xml:space="preserve">интравитреальное </w:t>
            </w:r>
            <w:r>
              <w:rPr>
                <w:sz w:val="18"/>
              </w:rPr>
              <w:t>введение</w:t>
            </w:r>
            <w:r>
              <w:rPr>
                <w:sz w:val="18"/>
                <w:lang w:val="en-US"/>
              </w:rPr>
              <w:t xml:space="preserve"> </w:t>
            </w:r>
            <w:r>
              <w:rPr>
                <w:sz w:val="18"/>
              </w:rPr>
              <w:t>ингибитора</w:t>
            </w:r>
            <w:r>
              <w:rPr>
                <w:sz w:val="18"/>
                <w:lang w:val="en-US"/>
              </w:rPr>
              <w:t xml:space="preserve"> </w:t>
            </w:r>
            <w:r>
              <w:rPr>
                <w:sz w:val="18"/>
              </w:rPr>
              <w:t>ангиогене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6901" w:name="z4000_048_11"/>
            <w:bookmarkStart w:id="16902" w:name="z4000_048_11"/>
            <w:bookmarkEnd w:id="169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03" w:name="z4000_048_12"/>
            <w:bookmarkStart w:id="16904" w:name="z4000_048_12"/>
            <w:bookmarkEnd w:id="1690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05" w:name="z4000_048_13"/>
            <w:bookmarkStart w:id="16906" w:name="z4000_048_13"/>
            <w:bookmarkEnd w:id="169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07" w:name="z4000_048_14"/>
            <w:bookmarkStart w:id="16908" w:name="z4000_048_14"/>
            <w:bookmarkEnd w:id="169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09" w:name="z4000_048_15"/>
            <w:bookmarkStart w:id="16910" w:name="z4000_048_15"/>
            <w:bookmarkEnd w:id="1691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11" w:name="z4000_048_16"/>
            <w:bookmarkStart w:id="16912" w:name="z4000_048_16"/>
            <w:bookmarkEnd w:id="169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13" w:name="z4000_048_17"/>
            <w:bookmarkStart w:id="16914" w:name="z4000_048_17"/>
            <w:bookmarkEnd w:id="169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15" w:name="z4000_048_18"/>
            <w:bookmarkStart w:id="16916" w:name="z4000_048_18"/>
            <w:bookmarkEnd w:id="1691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sz w:val="18"/>
              </w:rPr>
            </w:pPr>
            <w:r>
              <w:rPr>
                <w:b w:val="false"/>
                <w:sz w:val="18"/>
              </w:rPr>
              <w:t>операции на органах уха, горла, нос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17" w:name="z4000_005_11"/>
            <w:bookmarkStart w:id="16918" w:name="z4000_005_11"/>
            <w:bookmarkEnd w:id="169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19" w:name="z4000_005_12"/>
            <w:bookmarkStart w:id="16920" w:name="z4000_005_12"/>
            <w:bookmarkEnd w:id="1692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21" w:name="z4000_005_13"/>
            <w:bookmarkStart w:id="16922" w:name="z4000_005_13"/>
            <w:bookmarkEnd w:id="169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23" w:name="z4000_005_14"/>
            <w:bookmarkStart w:id="16924" w:name="z4000_005_14"/>
            <w:bookmarkEnd w:id="169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25" w:name="z4000_005_15"/>
            <w:bookmarkStart w:id="16926" w:name="z4000_005_15"/>
            <w:bookmarkEnd w:id="1692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27" w:name="z4000_005_16"/>
            <w:bookmarkStart w:id="16928" w:name="z4000_005_16"/>
            <w:bookmarkEnd w:id="169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29" w:name="z4000_005_17"/>
            <w:bookmarkStart w:id="16930" w:name="z4000_005_17"/>
            <w:bookmarkEnd w:id="169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31" w:name="z4000_005_18"/>
            <w:bookmarkStart w:id="16932" w:name="z4000_005_18"/>
            <w:bookmarkEnd w:id="1693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на ух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33" w:name="z4000_051_11"/>
            <w:bookmarkStart w:id="16934" w:name="z4000_051_11"/>
            <w:bookmarkEnd w:id="169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35" w:name="z4000_051_12"/>
            <w:bookmarkStart w:id="16936" w:name="z4000_051_12"/>
            <w:bookmarkEnd w:id="1693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37" w:name="z4000_051_13"/>
            <w:bookmarkStart w:id="16938" w:name="z4000_051_13"/>
            <w:bookmarkEnd w:id="169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39" w:name="z4000_051_14"/>
            <w:bookmarkStart w:id="16940" w:name="z4000_051_14"/>
            <w:bookmarkEnd w:id="169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41" w:name="z4000_051_15"/>
            <w:bookmarkStart w:id="16942" w:name="z4000_051_15"/>
            <w:bookmarkEnd w:id="1694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43" w:name="z4000_051_16"/>
            <w:bookmarkStart w:id="16944" w:name="z4000_051_16"/>
            <w:bookmarkEnd w:id="169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45" w:name="z4000_051_17"/>
            <w:bookmarkStart w:id="16946" w:name="z4000_051_17"/>
            <w:bookmarkEnd w:id="169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47" w:name="z4000_051_18"/>
            <w:bookmarkStart w:id="16948" w:name="z4000_051_18"/>
            <w:bookmarkEnd w:id="1694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на миндалинах и аденоид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49" w:name="z4000_052_11"/>
            <w:bookmarkStart w:id="16950" w:name="z4000_052_11"/>
            <w:bookmarkEnd w:id="169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51" w:name="z4000_052_12"/>
            <w:bookmarkStart w:id="16952" w:name="z4000_052_12"/>
            <w:bookmarkEnd w:id="1695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53" w:name="z4000_052_13"/>
            <w:bookmarkStart w:id="16954" w:name="z4000_052_13"/>
            <w:bookmarkEnd w:id="169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55" w:name="z4000_052_14"/>
            <w:bookmarkStart w:id="16956" w:name="z4000_052_14"/>
            <w:bookmarkEnd w:id="169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57" w:name="z4000_052_15"/>
            <w:bookmarkStart w:id="16958" w:name="z4000_052_15"/>
            <w:bookmarkEnd w:id="1695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59" w:name="z4000_052_16"/>
            <w:bookmarkStart w:id="16960" w:name="z4000_052_16"/>
            <w:bookmarkEnd w:id="169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61" w:name="z4000_052_17"/>
            <w:bookmarkStart w:id="16962" w:name="z4000_052_17"/>
            <w:bookmarkEnd w:id="169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63" w:name="z4000_052_18"/>
            <w:bookmarkStart w:id="16964" w:name="z4000_052_18"/>
            <w:bookmarkEnd w:id="1696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дых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65" w:name="z4000_006_11"/>
            <w:bookmarkStart w:id="16966" w:name="z4000_006_11"/>
            <w:bookmarkEnd w:id="169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67" w:name="z4000_006_12"/>
            <w:bookmarkStart w:id="16968" w:name="z4000_006_12"/>
            <w:bookmarkEnd w:id="1696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69" w:name="z4000_006_13"/>
            <w:bookmarkStart w:id="16970" w:name="z4000_006_13"/>
            <w:bookmarkEnd w:id="169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71" w:name="z4000_006_14"/>
            <w:bookmarkStart w:id="16972" w:name="z4000_006_14"/>
            <w:bookmarkEnd w:id="169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73" w:name="z4000_006_15"/>
            <w:bookmarkStart w:id="16974" w:name="z4000_006_15"/>
            <w:bookmarkEnd w:id="1697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75" w:name="z4000_006_16"/>
            <w:bookmarkStart w:id="16976" w:name="z4000_006_16"/>
            <w:bookmarkEnd w:id="169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77" w:name="z4000_006_17"/>
            <w:bookmarkStart w:id="16978" w:name="z4000_006_17"/>
            <w:bookmarkEnd w:id="169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79" w:name="z4000_006_18"/>
            <w:bookmarkStart w:id="16980" w:name="z4000_006_18"/>
            <w:bookmarkEnd w:id="1698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трахе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81" w:name="z4000_061_11"/>
            <w:bookmarkStart w:id="16982" w:name="z4000_061_11"/>
            <w:bookmarkEnd w:id="169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83" w:name="z4000_061_12"/>
            <w:bookmarkStart w:id="16984" w:name="z4000_061_12"/>
            <w:bookmarkEnd w:id="1698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85" w:name="z4000_061_13"/>
            <w:bookmarkStart w:id="16986" w:name="z4000_061_13"/>
            <w:bookmarkEnd w:id="169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87" w:name="z4000_061_14"/>
            <w:bookmarkStart w:id="16988" w:name="z4000_061_14"/>
            <w:bookmarkEnd w:id="169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89" w:name="z4000_061_15"/>
            <w:bookmarkStart w:id="16990" w:name="z4000_061_15"/>
            <w:bookmarkEnd w:id="1699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91" w:name="z4000_061_16"/>
            <w:bookmarkStart w:id="16992" w:name="z4000_061_16"/>
            <w:bookmarkEnd w:id="169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93" w:name="z4000_061_17"/>
            <w:bookmarkStart w:id="16994" w:name="z4000_061_17"/>
            <w:bookmarkEnd w:id="169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95" w:name="z4000_061_18"/>
            <w:bookmarkStart w:id="16996" w:name="z4000_061_18"/>
            <w:bookmarkEnd w:id="1699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невмонэкто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97" w:name="z4000_062_11"/>
            <w:bookmarkStart w:id="16998" w:name="z4000_062_11"/>
            <w:bookmarkEnd w:id="169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99" w:name="z4000_062_12"/>
            <w:bookmarkStart w:id="17000" w:name="z4000_062_12"/>
            <w:bookmarkEnd w:id="1700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01" w:name="z4000_062_13"/>
            <w:bookmarkStart w:id="17002" w:name="z4000_062_13"/>
            <w:bookmarkEnd w:id="170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03" w:name="z4000_062_14"/>
            <w:bookmarkStart w:id="17004" w:name="z4000_062_14"/>
            <w:bookmarkEnd w:id="170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05" w:name="z4000_062_15"/>
            <w:bookmarkStart w:id="17006" w:name="z4000_062_15"/>
            <w:bookmarkEnd w:id="1700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07" w:name="z4000_062_16"/>
            <w:bookmarkStart w:id="17008" w:name="z4000_062_16"/>
            <w:bookmarkEnd w:id="170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09" w:name="z4000_062_17"/>
            <w:bookmarkStart w:id="17010" w:name="z4000_062_17"/>
            <w:bookmarkEnd w:id="170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11" w:name="z4000_062_18"/>
            <w:bookmarkStart w:id="17012" w:name="z4000_062_18"/>
            <w:bookmarkEnd w:id="1701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плоративная торакото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13" w:name="z4000_063_11"/>
            <w:bookmarkStart w:id="17014" w:name="z4000_063_11"/>
            <w:bookmarkEnd w:id="170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15" w:name="z4000_063_12"/>
            <w:bookmarkStart w:id="17016" w:name="z4000_063_12"/>
            <w:bookmarkEnd w:id="1701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17" w:name="z4000_063_13"/>
            <w:bookmarkStart w:id="17018" w:name="z4000_063_13"/>
            <w:bookmarkEnd w:id="170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19" w:name="z4000_063_14"/>
            <w:bookmarkStart w:id="17020" w:name="z4000_063_14"/>
            <w:bookmarkEnd w:id="170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21" w:name="z4000_063_15"/>
            <w:bookmarkStart w:id="17022" w:name="z4000_063_15"/>
            <w:bookmarkEnd w:id="1702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23" w:name="z4000_063_16"/>
            <w:bookmarkStart w:id="17024" w:name="z4000_063_16"/>
            <w:bookmarkEnd w:id="170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25" w:name="z4000_063_17"/>
            <w:bookmarkStart w:id="17026" w:name="z4000_063_17"/>
            <w:bookmarkEnd w:id="170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27" w:name="z4000_063_18"/>
            <w:bookmarkStart w:id="17028" w:name="z4000_063_18"/>
            <w:bookmarkEnd w:id="1702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ердц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29" w:name="z4000_007_11"/>
            <w:bookmarkStart w:id="17030" w:name="z4000_007_11"/>
            <w:bookmarkEnd w:id="170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31" w:name="z4000_007_12"/>
            <w:bookmarkStart w:id="17032" w:name="z4000_007_12"/>
            <w:bookmarkEnd w:id="1703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33" w:name="z4000_007_13"/>
            <w:bookmarkStart w:id="17034" w:name="z4000_007_13"/>
            <w:bookmarkEnd w:id="170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35" w:name="z4000_007_14"/>
            <w:bookmarkStart w:id="17036" w:name="z4000_007_14"/>
            <w:bookmarkEnd w:id="170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37" w:name="z4000_007_15"/>
            <w:bookmarkStart w:id="17038" w:name="z4000_007_15"/>
            <w:bookmarkEnd w:id="1703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39" w:name="z4000_007_16"/>
            <w:bookmarkStart w:id="17040" w:name="z4000_007_16"/>
            <w:bookmarkEnd w:id="170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41" w:name="z4000_007_17"/>
            <w:bookmarkStart w:id="17042" w:name="z4000_007_17"/>
            <w:bookmarkEnd w:id="170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43" w:name="z4000_007_18"/>
            <w:bookmarkStart w:id="17044" w:name="z4000_007_18"/>
            <w:bookmarkEnd w:id="1704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 на открытом сердц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45" w:name="z4000_701_11"/>
            <w:bookmarkStart w:id="17046" w:name="z4000_701_11"/>
            <w:bookmarkEnd w:id="170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47" w:name="z4000_701_12"/>
            <w:bookmarkStart w:id="17048" w:name="z4000_701_12"/>
            <w:bookmarkEnd w:id="1704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49" w:name="z4000_701_13"/>
            <w:bookmarkStart w:id="17050" w:name="z4000_701_13"/>
            <w:bookmarkEnd w:id="170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51" w:name="z4000_701_14"/>
            <w:bookmarkStart w:id="17052" w:name="z4000_701_14"/>
            <w:bookmarkEnd w:id="170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53" w:name="z4000_701_15"/>
            <w:bookmarkStart w:id="17054" w:name="z4000_701_15"/>
            <w:bookmarkEnd w:id="1705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55" w:name="z4000_701_16"/>
            <w:bookmarkStart w:id="17056" w:name="z4000_701_16"/>
            <w:bookmarkEnd w:id="170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57" w:name="z4000_701_17"/>
            <w:bookmarkStart w:id="17058" w:name="z4000_701_17"/>
            <w:bookmarkEnd w:id="170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59" w:name="z4000_701_18"/>
            <w:bookmarkStart w:id="17060" w:name="z4000_701_18"/>
            <w:bookmarkEnd w:id="1706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ind w:left="284" w:hanging="0"/>
              <w:rPr>
                <w:sz w:val="18"/>
              </w:rPr>
            </w:pPr>
            <w:r>
              <w:rPr>
                <w:sz w:val="18"/>
              </w:rPr>
              <w:t xml:space="preserve">                    </w:t>
            </w:r>
            <w:r>
              <w:rPr>
                <w:sz w:val="18"/>
              </w:rPr>
              <w:t>кровообраще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61" w:name="z4000_702_11"/>
            <w:bookmarkStart w:id="17062" w:name="z4000_702_11"/>
            <w:bookmarkEnd w:id="170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63" w:name="z4000_702_12"/>
            <w:bookmarkStart w:id="17064" w:name="z4000_702_12"/>
            <w:bookmarkEnd w:id="1706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65" w:name="z4000_702_13"/>
            <w:bookmarkStart w:id="17066" w:name="z4000_702_13"/>
            <w:bookmarkEnd w:id="170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67" w:name="z4000_702_14"/>
            <w:bookmarkStart w:id="17068" w:name="z4000_702_14"/>
            <w:bookmarkEnd w:id="170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69" w:name="z4000_702_15"/>
            <w:bookmarkStart w:id="17070" w:name="z4000_702_15"/>
            <w:bookmarkEnd w:id="1707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71" w:name="z4000_702_16"/>
            <w:bookmarkStart w:id="17072" w:name="z4000_702_16"/>
            <w:bookmarkEnd w:id="170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73" w:name="z4000_702_17"/>
            <w:bookmarkStart w:id="17074" w:name="z4000_702_17"/>
            <w:bookmarkEnd w:id="170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75" w:name="z4000_702_18"/>
            <w:bookmarkStart w:id="17076" w:name="z4000_702_18"/>
            <w:bookmarkEnd w:id="1707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оррекция врожденных пороков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77" w:name="z4000_071_11"/>
            <w:bookmarkStart w:id="17078" w:name="z4000_071_11"/>
            <w:bookmarkEnd w:id="170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79" w:name="z4000_071_12"/>
            <w:bookmarkStart w:id="17080" w:name="z4000_071_12"/>
            <w:bookmarkEnd w:id="1708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81" w:name="z4000_071_13"/>
            <w:bookmarkStart w:id="17082" w:name="z4000_071_13"/>
            <w:bookmarkEnd w:id="170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83" w:name="z4000_071_14"/>
            <w:bookmarkStart w:id="17084" w:name="z4000_071_14"/>
            <w:bookmarkEnd w:id="170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85" w:name="z4000_071_15"/>
            <w:bookmarkStart w:id="17086" w:name="z4000_071_15"/>
            <w:bookmarkEnd w:id="1708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87" w:name="z4000_071_16"/>
            <w:bookmarkStart w:id="17088" w:name="z4000_071_16"/>
            <w:bookmarkEnd w:id="170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89" w:name="z4000_071_17"/>
            <w:bookmarkStart w:id="17090" w:name="z4000_071_17"/>
            <w:bookmarkEnd w:id="170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91" w:name="z4000_071_18"/>
            <w:bookmarkStart w:id="17092" w:name="z4000_071_18"/>
            <w:bookmarkEnd w:id="1709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коррекция приобретенных поражений клапанов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93" w:name="z4000_072_11"/>
            <w:bookmarkStart w:id="17094" w:name="z4000_072_11"/>
            <w:bookmarkEnd w:id="170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95" w:name="z4000_072_12"/>
            <w:bookmarkStart w:id="17096" w:name="z4000_072_12"/>
            <w:bookmarkEnd w:id="1709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97" w:name="z4000_072_13"/>
            <w:bookmarkStart w:id="17098" w:name="z4000_072_13"/>
            <w:bookmarkEnd w:id="170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99" w:name="z4000_072_14"/>
            <w:bookmarkStart w:id="17100" w:name="z4000_072_14"/>
            <w:bookmarkEnd w:id="171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01" w:name="z4000_072_15"/>
            <w:bookmarkStart w:id="17102" w:name="z4000_072_15"/>
            <w:bookmarkEnd w:id="1710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03" w:name="z4000_072_16"/>
            <w:bookmarkStart w:id="17104" w:name="z4000_072_16"/>
            <w:bookmarkEnd w:id="171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05" w:name="z4000_072_17"/>
            <w:bookmarkStart w:id="17106" w:name="z4000_072_17"/>
            <w:bookmarkEnd w:id="171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07" w:name="z4000_072_18"/>
            <w:bookmarkStart w:id="17108" w:name="z4000_072_18"/>
            <w:bookmarkEnd w:id="1710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нарушениях ритма –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09" w:name="z4000_073_11"/>
            <w:bookmarkStart w:id="17110" w:name="z4000_073_11"/>
            <w:bookmarkEnd w:id="171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11" w:name="z4000_073_12"/>
            <w:bookmarkStart w:id="17112" w:name="z4000_073_12"/>
            <w:bookmarkEnd w:id="1711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13" w:name="z4000_073_13"/>
            <w:bookmarkStart w:id="17114" w:name="z4000_073_13"/>
            <w:bookmarkEnd w:id="171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15" w:name="z4000_073_14"/>
            <w:bookmarkStart w:id="17116" w:name="z4000_073_14"/>
            <w:bookmarkEnd w:id="1711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17" w:name="z4000_073_15"/>
            <w:bookmarkStart w:id="17118" w:name="z4000_073_15"/>
            <w:bookmarkEnd w:id="1711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19" w:name="z4000_073_16"/>
            <w:bookmarkStart w:id="17120" w:name="z4000_073_16"/>
            <w:bookmarkEnd w:id="171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21" w:name="z4000_073_17"/>
            <w:bookmarkStart w:id="17122" w:name="z4000_073_17"/>
            <w:bookmarkEnd w:id="171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23" w:name="z4000_073_18"/>
            <w:bookmarkStart w:id="17124" w:name="z4000_073_18"/>
            <w:bookmarkEnd w:id="1712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 xml:space="preserve"> </w:t>
            </w:r>
            <w:r>
              <w:rPr>
                <w:sz w:val="18"/>
              </w:rPr>
              <w:t>имплантация кардиостимулято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3.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25" w:name="z4000_731_11"/>
            <w:bookmarkStart w:id="17126" w:name="z4000_731_11"/>
            <w:bookmarkEnd w:id="171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27" w:name="z4000_731_12"/>
            <w:bookmarkStart w:id="17128" w:name="z4000_731_12"/>
            <w:bookmarkEnd w:id="1712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29" w:name="z4000_731_13"/>
            <w:bookmarkStart w:id="17130" w:name="z4000_731_13"/>
            <w:bookmarkEnd w:id="171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31" w:name="z4000_731_14"/>
            <w:bookmarkStart w:id="17132" w:name="z4000_731_14"/>
            <w:bookmarkEnd w:id="1713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33" w:name="z4000_731_15"/>
            <w:bookmarkStart w:id="17134" w:name="z4000_731_15"/>
            <w:bookmarkEnd w:id="1713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35" w:name="z4000_731_16"/>
            <w:bookmarkStart w:id="17136" w:name="z4000_731_16"/>
            <w:bookmarkEnd w:id="171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37" w:name="z4000_731_17"/>
            <w:bookmarkStart w:id="17138" w:name="z4000_731_17"/>
            <w:bookmarkEnd w:id="171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39" w:name="z4000_731_18"/>
            <w:bookmarkStart w:id="17140" w:name="z4000_731_18"/>
            <w:bookmarkEnd w:id="1714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коррекция тахиаритм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41" w:name="z4000_074_11"/>
            <w:bookmarkStart w:id="17142" w:name="z4000_074_11"/>
            <w:bookmarkEnd w:id="171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43" w:name="z4000_074_12"/>
            <w:bookmarkStart w:id="17144" w:name="z4000_074_12"/>
            <w:bookmarkEnd w:id="1714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45" w:name="z4000_074_13"/>
            <w:bookmarkStart w:id="17146" w:name="z4000_074_13"/>
            <w:bookmarkEnd w:id="171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47" w:name="z4000_074_14"/>
            <w:bookmarkStart w:id="17148" w:name="z4000_074_14"/>
            <w:bookmarkEnd w:id="1714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49" w:name="z4000_074_15"/>
            <w:bookmarkStart w:id="17150" w:name="z4000_074_15"/>
            <w:bookmarkEnd w:id="1715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51" w:name="z4000_074_16"/>
            <w:bookmarkStart w:id="17152" w:name="z4000_074_16"/>
            <w:bookmarkEnd w:id="171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53" w:name="z4000_074_17"/>
            <w:bookmarkStart w:id="17154" w:name="z4000_074_17"/>
            <w:bookmarkEnd w:id="171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55" w:name="z4000_074_18"/>
            <w:bookmarkStart w:id="17156" w:name="z4000_074_18"/>
            <w:bookmarkEnd w:id="1715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катетерных аблац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4.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57" w:name="z4000_741_11"/>
            <w:bookmarkStart w:id="17158" w:name="z4000_741_11"/>
            <w:bookmarkEnd w:id="171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59" w:name="z4000_741_12"/>
            <w:bookmarkStart w:id="17160" w:name="z4000_741_12"/>
            <w:bookmarkEnd w:id="1716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61" w:name="z4000_741_13"/>
            <w:bookmarkStart w:id="17162" w:name="z4000_741_13"/>
            <w:bookmarkEnd w:id="171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63" w:name="z4000_741_14"/>
            <w:bookmarkStart w:id="17164" w:name="z4000_741_14"/>
            <w:bookmarkEnd w:id="1716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65" w:name="z4000_741_15"/>
            <w:bookmarkStart w:id="17166" w:name="z4000_741_15"/>
            <w:bookmarkEnd w:id="1716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67" w:name="z4000_741_16"/>
            <w:bookmarkStart w:id="17168" w:name="z4000_741_16"/>
            <w:bookmarkEnd w:id="171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69" w:name="z4000_741_17"/>
            <w:bookmarkStart w:id="17170" w:name="z4000_741_17"/>
            <w:bookmarkEnd w:id="171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71" w:name="z4000_741_18"/>
            <w:bookmarkStart w:id="17172" w:name="z4000_741_18"/>
            <w:bookmarkEnd w:id="17172"/>
          </w:p>
        </w:tc>
      </w:tr>
    </w:tbl>
    <w:p>
      <w:pPr>
        <w:pStyle w:val="Normal"/>
        <w:spacing w:lineRule="exact" w:line="240"/>
        <w:rPr/>
      </w:pPr>
      <w:r>
        <w:rPr/>
      </w:r>
      <w:r>
        <w:br w:type="page"/>
      </w:r>
    </w:p>
    <w:p>
      <w:pPr>
        <w:pStyle w:val="Normal"/>
        <w:spacing w:lineRule="exact" w:line="240"/>
        <w:rPr/>
      </w:pPr>
      <w:r>
        <w:rPr/>
      </w:r>
    </w:p>
    <w:p>
      <w:pPr>
        <w:pStyle w:val="Normal"/>
        <w:spacing w:lineRule="exact" w:line="240"/>
        <w:ind w:left="360" w:hanging="0"/>
        <w:rPr/>
      </w:pPr>
      <w:r>
        <w:rPr/>
        <w:t xml:space="preserve">(4000)   </w:t>
        <w:tab/>
        <w:tab/>
        <w:tab/>
        <w:tab/>
        <w:tab/>
        <w:tab/>
        <w:tab/>
        <w:tab/>
        <w:tab/>
        <w:tab/>
        <w:tab/>
        <w:tab/>
        <w:tab/>
        <w:tab/>
        <w:tab/>
        <w:tab/>
        <w:tab/>
        <w:tab/>
        <w:t xml:space="preserve"> продолжение</w:t>
      </w:r>
    </w:p>
    <w:tbl>
      <w:tblPr>
        <w:tblW w:w="15354" w:type="dxa"/>
        <w:jc w:val="left"/>
        <w:tblInd w:w="-113" w:type="dxa"/>
        <w:tblLayout w:type="fixed"/>
        <w:tblCellMar>
          <w:top w:w="0" w:type="dxa"/>
          <w:left w:w="108" w:type="dxa"/>
          <w:bottom w:w="0" w:type="dxa"/>
          <w:right w:w="108" w:type="dxa"/>
        </w:tblCellMar>
      </w:tblPr>
      <w:tblGrid>
        <w:gridCol w:w="4786"/>
        <w:gridCol w:w="851"/>
        <w:gridCol w:w="1214"/>
        <w:gridCol w:w="1215"/>
        <w:gridCol w:w="1214"/>
        <w:gridCol w:w="1215"/>
        <w:gridCol w:w="1215"/>
        <w:gridCol w:w="1214"/>
        <w:gridCol w:w="1215"/>
        <w:gridCol w:w="1215"/>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Наименование операци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jc w:val="center"/>
              <w:rPr>
                <w:sz w:val="18"/>
              </w:rPr>
            </w:pPr>
            <w:r>
              <w:rPr>
                <w:sz w:val="18"/>
              </w:rPr>
              <w:t xml:space="preserve">№ </w:t>
            </w:r>
            <w:r>
              <w:rPr>
                <w:sz w:val="18"/>
              </w:rPr>
              <w:t>строки</w:t>
            </w:r>
          </w:p>
        </w:tc>
        <w:tc>
          <w:tcPr>
            <w:tcW w:w="4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rPr>
            </w:pPr>
            <w:r>
              <w:rPr>
                <w:sz w:val="19"/>
              </w:rPr>
              <w:t xml:space="preserve">Число операций, при которых </w:t>
            </w:r>
          </w:p>
          <w:p>
            <w:pPr>
              <w:pStyle w:val="Normal"/>
              <w:spacing w:lineRule="exact" w:line="240"/>
              <w:jc w:val="center"/>
              <w:rPr>
                <w:sz w:val="18"/>
              </w:rPr>
            </w:pPr>
            <w:r>
              <w:rPr>
                <w:sz w:val="19"/>
              </w:rPr>
              <w:t>наблюдались осложнения в стационаре</w:t>
            </w:r>
          </w:p>
        </w:tc>
        <w:tc>
          <w:tcPr>
            <w:tcW w:w="48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из них: после операций с применением ВМТ</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12</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16</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8</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ишемических болезней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73" w:name="z4000_075_11"/>
            <w:bookmarkStart w:id="17174" w:name="z4000_075_11"/>
            <w:bookmarkEnd w:id="171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75" w:name="z4000_075_12"/>
            <w:bookmarkStart w:id="17176" w:name="z4000_075_12"/>
            <w:bookmarkEnd w:id="1717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77" w:name="z4000_075_13"/>
            <w:bookmarkStart w:id="17178" w:name="z4000_075_13"/>
            <w:bookmarkEnd w:id="171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79" w:name="z4000_075_14"/>
            <w:bookmarkStart w:id="17180" w:name="z4000_075_14"/>
            <w:bookmarkEnd w:id="171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81" w:name="z4000_075_15"/>
            <w:bookmarkStart w:id="17182" w:name="z4000_075_15"/>
            <w:bookmarkEnd w:id="1718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83" w:name="z4000_075_16"/>
            <w:bookmarkStart w:id="17184" w:name="z4000_075_16"/>
            <w:bookmarkEnd w:id="171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85" w:name="z4000_075_17"/>
            <w:bookmarkStart w:id="17186" w:name="z4000_075_17"/>
            <w:bookmarkEnd w:id="171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87" w:name="z4000_075_18"/>
            <w:bookmarkStart w:id="17188" w:name="z4000_075_18"/>
            <w:bookmarkEnd w:id="1718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аортокоронарное шунтировани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89" w:name="z4000_751_11"/>
            <w:bookmarkStart w:id="17190" w:name="z4000_751_11"/>
            <w:bookmarkEnd w:id="171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91" w:name="z4000_751_12"/>
            <w:bookmarkStart w:id="17192" w:name="z4000_751_12"/>
            <w:bookmarkEnd w:id="1719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93" w:name="z4000_751_13"/>
            <w:bookmarkStart w:id="17194" w:name="z4000_751_13"/>
            <w:bookmarkEnd w:id="171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95" w:name="z4000_751_14"/>
            <w:bookmarkStart w:id="17196" w:name="z4000_751_14"/>
            <w:bookmarkEnd w:id="171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97" w:name="z4000_751_15"/>
            <w:bookmarkStart w:id="17198" w:name="z4000_751_15"/>
            <w:bookmarkEnd w:id="1719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99" w:name="z4000_751_16"/>
            <w:bookmarkStart w:id="17200" w:name="z4000_751_16"/>
            <w:bookmarkEnd w:id="172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01" w:name="z4000_751_17"/>
            <w:bookmarkStart w:id="17202" w:name="z4000_751_17"/>
            <w:bookmarkEnd w:id="172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03" w:name="z4000_751_18"/>
            <w:bookmarkStart w:id="17204" w:name="z4000_751_18"/>
            <w:bookmarkEnd w:id="1720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нгиопластика коронарных артер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05" w:name="z4000_752_11"/>
            <w:bookmarkStart w:id="17206" w:name="z4000_752_11"/>
            <w:bookmarkEnd w:id="172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07" w:name="z4000_752_12"/>
            <w:bookmarkStart w:id="17208" w:name="z4000_752_12"/>
            <w:bookmarkEnd w:id="1720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09" w:name="z4000_752_13"/>
            <w:bookmarkStart w:id="17210" w:name="z4000_752_13"/>
            <w:bookmarkEnd w:id="172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11" w:name="z4000_752_14"/>
            <w:bookmarkStart w:id="17212" w:name="z4000_752_14"/>
            <w:bookmarkEnd w:id="172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13" w:name="z4000_752_15"/>
            <w:bookmarkStart w:id="17214" w:name="z4000_752_15"/>
            <w:bookmarkEnd w:id="1721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15" w:name="z4000_752_16"/>
            <w:bookmarkStart w:id="17216" w:name="z4000_752_16"/>
            <w:bookmarkEnd w:id="1721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17" w:name="z4000_752_17"/>
            <w:bookmarkStart w:id="17218" w:name="z4000_752_17"/>
            <w:bookmarkEnd w:id="172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19" w:name="z4000_752_18"/>
            <w:bookmarkStart w:id="17220" w:name="z4000_752_18"/>
            <w:bookmarkEnd w:id="17220"/>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из них: со стентирова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7. 5.2.1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21" w:name="z4000_412_11"/>
            <w:bookmarkStart w:id="17222" w:name="z4000_412_11"/>
            <w:bookmarkEnd w:id="172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23" w:name="z4000_412_12"/>
            <w:bookmarkStart w:id="17224" w:name="z4000_412_12"/>
            <w:bookmarkEnd w:id="1722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25" w:name="z4000_412_13"/>
            <w:bookmarkStart w:id="17226" w:name="z4000_412_13"/>
            <w:bookmarkEnd w:id="172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27" w:name="z4000_412_14"/>
            <w:bookmarkStart w:id="17228" w:name="z4000_412_14"/>
            <w:bookmarkEnd w:id="172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29" w:name="z4000_412_15"/>
            <w:bookmarkStart w:id="17230" w:name="z4000_412_15"/>
            <w:bookmarkEnd w:id="1723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31" w:name="z4000_412_16"/>
            <w:bookmarkStart w:id="17232" w:name="z4000_412_16"/>
            <w:bookmarkEnd w:id="1723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33" w:name="z4000_412_17"/>
            <w:bookmarkStart w:id="17234" w:name="z4000_412_17"/>
            <w:bookmarkEnd w:id="172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35" w:name="z4000_412_18"/>
            <w:bookmarkStart w:id="17236" w:name="z4000_412_18"/>
            <w:bookmarkEnd w:id="1723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осуд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37" w:name="z4000_008_11"/>
            <w:bookmarkStart w:id="17238" w:name="z4000_008_11"/>
            <w:bookmarkEnd w:id="172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39" w:name="z4000_008_12"/>
            <w:bookmarkStart w:id="17240" w:name="z4000_008_12"/>
            <w:bookmarkEnd w:id="1724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41" w:name="z4000_008_13"/>
            <w:bookmarkStart w:id="17242" w:name="z4000_008_13"/>
            <w:bookmarkEnd w:id="172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43" w:name="z4000_008_14"/>
            <w:bookmarkStart w:id="17244" w:name="z4000_008_14"/>
            <w:bookmarkEnd w:id="172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45" w:name="z4000_008_15"/>
            <w:bookmarkStart w:id="17246" w:name="z4000_008_15"/>
            <w:bookmarkEnd w:id="1724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47" w:name="z4000_008_16"/>
            <w:bookmarkStart w:id="17248" w:name="z4000_008_16"/>
            <w:bookmarkEnd w:id="1724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49" w:name="z4000_008_17"/>
            <w:bookmarkStart w:id="17250" w:name="z4000_008_17"/>
            <w:bookmarkEnd w:id="172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51" w:name="z4000_008_18"/>
            <w:bookmarkStart w:id="17252" w:name="z4000_008_18"/>
            <w:bookmarkEnd w:id="1725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w:t>
            </w:r>
          </w:p>
          <w:p>
            <w:pPr>
              <w:pStyle w:val="Normal"/>
              <w:spacing w:lineRule="exact" w:line="200"/>
              <w:ind w:left="142" w:hanging="0"/>
              <w:rPr>
                <w:sz w:val="18"/>
              </w:rPr>
            </w:pPr>
            <w:r>
              <w:rPr>
                <w:sz w:val="18"/>
              </w:rPr>
              <w:t>операции на артери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53" w:name="z4000_081_11"/>
            <w:bookmarkStart w:id="17254" w:name="z4000_081_11"/>
            <w:bookmarkEnd w:id="172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55" w:name="z4000_081_12"/>
            <w:bookmarkStart w:id="17256" w:name="z4000_081_12"/>
            <w:bookmarkEnd w:id="1725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57" w:name="z4000_081_13"/>
            <w:bookmarkStart w:id="17258" w:name="z4000_081_13"/>
            <w:bookmarkEnd w:id="172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59" w:name="z4000_081_14"/>
            <w:bookmarkStart w:id="17260" w:name="z4000_081_14"/>
            <w:bookmarkEnd w:id="172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61" w:name="z4000_081_15"/>
            <w:bookmarkStart w:id="17262" w:name="z4000_081_15"/>
            <w:bookmarkEnd w:id="1726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63" w:name="z4000_081_16"/>
            <w:bookmarkStart w:id="17264" w:name="z4000_081_16"/>
            <w:bookmarkEnd w:id="1726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65" w:name="z4000_081_17"/>
            <w:bookmarkStart w:id="17266" w:name="z4000_081_17"/>
            <w:bookmarkEnd w:id="172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67" w:name="z4000_081_18"/>
            <w:bookmarkStart w:id="17268" w:name="z4000_081_18"/>
            <w:bookmarkEnd w:id="1726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 на питающих головной моз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69" w:name="z4000_811_11"/>
            <w:bookmarkStart w:id="17270" w:name="z4000_811_11"/>
            <w:bookmarkEnd w:id="172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71" w:name="z4000_811_12"/>
            <w:bookmarkStart w:id="17272" w:name="z4000_811_12"/>
            <w:bookmarkEnd w:id="1727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73" w:name="z4000_811_13"/>
            <w:bookmarkStart w:id="17274" w:name="z4000_811_13"/>
            <w:bookmarkEnd w:id="172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75" w:name="z4000_811_14"/>
            <w:bookmarkStart w:id="17276" w:name="z4000_811_14"/>
            <w:bookmarkEnd w:id="172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77" w:name="z4000_811_15"/>
            <w:bookmarkStart w:id="17278" w:name="z4000_811_15"/>
            <w:bookmarkEnd w:id="1727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79" w:name="z4000_811_16"/>
            <w:bookmarkStart w:id="17280" w:name="z4000_811_16"/>
            <w:bookmarkEnd w:id="172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81" w:name="z4000_811_17"/>
            <w:bookmarkStart w:id="17282" w:name="z4000_811_17"/>
            <w:bookmarkEnd w:id="172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83" w:name="z4000_811_18"/>
            <w:bookmarkStart w:id="17284" w:name="z4000_811_18"/>
            <w:bookmarkEnd w:id="1728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из них: </w:t>
            </w:r>
          </w:p>
          <w:p>
            <w:pPr>
              <w:pStyle w:val="Normal"/>
              <w:ind w:left="426" w:hanging="0"/>
              <w:jc w:val="both"/>
              <w:rPr>
                <w:sz w:val="18"/>
              </w:rPr>
            </w:pPr>
            <w:r>
              <w:rPr>
                <w:sz w:val="18"/>
              </w:rPr>
              <w:t>каротидные эндартерэкто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85" w:name="z4000_413_11"/>
            <w:bookmarkStart w:id="17286" w:name="z4000_413_11"/>
            <w:bookmarkEnd w:id="172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87" w:name="z4000_413_12"/>
            <w:bookmarkStart w:id="17288" w:name="z4000_413_12"/>
            <w:bookmarkEnd w:id="1728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89" w:name="z4000_413_13"/>
            <w:bookmarkStart w:id="17290" w:name="z4000_413_13"/>
            <w:bookmarkEnd w:id="172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91" w:name="z4000_413_14"/>
            <w:bookmarkStart w:id="17292" w:name="z4000_413_14"/>
            <w:bookmarkEnd w:id="172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93" w:name="z4000_413_15"/>
            <w:bookmarkStart w:id="17294" w:name="z4000_413_15"/>
            <w:bookmarkEnd w:id="1729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95" w:name="z4000_413_16"/>
            <w:bookmarkStart w:id="17296" w:name="z4000_413_16"/>
            <w:bookmarkEnd w:id="172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97" w:name="z4000_413_17"/>
            <w:bookmarkStart w:id="17298" w:name="z4000_413_17"/>
            <w:bookmarkEnd w:id="172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99" w:name="z4000_413_18"/>
            <w:bookmarkStart w:id="17300" w:name="z4000_413_18"/>
            <w:bookmarkEnd w:id="1730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firstLine="317"/>
              <w:jc w:val="both"/>
              <w:rPr>
                <w:sz w:val="18"/>
              </w:rPr>
            </w:pPr>
            <w:r>
              <w:rPr>
                <w:sz w:val="18"/>
              </w:rPr>
              <w:t xml:space="preserve">   </w:t>
            </w:r>
            <w:r>
              <w:rPr>
                <w:sz w:val="18"/>
              </w:rPr>
              <w:t>экстраинтракраниальные</w:t>
            </w:r>
          </w:p>
          <w:p>
            <w:pPr>
              <w:pStyle w:val="Normal"/>
              <w:spacing w:lineRule="exact" w:line="180"/>
              <w:ind w:firstLine="317"/>
              <w:jc w:val="both"/>
              <w:rPr>
                <w:sz w:val="18"/>
              </w:rPr>
            </w:pPr>
            <w:r>
              <w:rPr>
                <w:sz w:val="18"/>
              </w:rPr>
              <w:t xml:space="preserve">   </w:t>
            </w:r>
            <w:r>
              <w:rPr>
                <w:sz w:val="18"/>
              </w:rPr>
              <w:t>анастом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01" w:name="z4000_414_11"/>
            <w:bookmarkStart w:id="17302" w:name="z4000_414_11"/>
            <w:bookmarkEnd w:id="173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03" w:name="z4000_414_12"/>
            <w:bookmarkStart w:id="17304" w:name="z4000_414_12"/>
            <w:bookmarkEnd w:id="1730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05" w:name="z4000_414_13"/>
            <w:bookmarkStart w:id="17306" w:name="z4000_414_13"/>
            <w:bookmarkEnd w:id="173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07" w:name="z4000_414_14"/>
            <w:bookmarkStart w:id="17308" w:name="z4000_414_14"/>
            <w:bookmarkEnd w:id="173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09" w:name="z4000_414_15"/>
            <w:bookmarkStart w:id="17310" w:name="z4000_414_15"/>
            <w:bookmarkEnd w:id="1731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11" w:name="z4000_414_16"/>
            <w:bookmarkStart w:id="17312" w:name="z4000_414_16"/>
            <w:bookmarkEnd w:id="173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13" w:name="z4000_414_17"/>
            <w:bookmarkStart w:id="17314" w:name="z4000_414_17"/>
            <w:bookmarkEnd w:id="173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15" w:name="z4000_414_18"/>
            <w:bookmarkStart w:id="17316" w:name="z4000_414_18"/>
            <w:bookmarkEnd w:id="1731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17"/>
              <w:jc w:val="both"/>
              <w:rPr>
                <w:sz w:val="18"/>
              </w:rPr>
            </w:pPr>
            <w:r>
              <w:rPr>
                <w:sz w:val="18"/>
              </w:rPr>
              <w:t xml:space="preserve">   </w:t>
            </w:r>
            <w:r>
              <w:rPr>
                <w:sz w:val="18"/>
              </w:rPr>
              <w:t>рентгенэндоваскулярные</w:t>
            </w:r>
          </w:p>
          <w:p>
            <w:pPr>
              <w:pStyle w:val="Normal"/>
              <w:spacing w:lineRule="exact" w:line="200"/>
              <w:ind w:firstLine="317"/>
              <w:jc w:val="both"/>
              <w:rPr>
                <w:sz w:val="18"/>
              </w:rPr>
            </w:pPr>
            <w:r>
              <w:rPr>
                <w:sz w:val="18"/>
              </w:rPr>
              <w:t xml:space="preserve">   </w:t>
            </w:r>
            <w:r>
              <w:rPr>
                <w:sz w:val="18"/>
              </w:rPr>
              <w:t>дилят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17" w:name="z4000_415_11"/>
            <w:bookmarkStart w:id="17318" w:name="z4000_415_11"/>
            <w:bookmarkEnd w:id="173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19" w:name="z4000_415_12"/>
            <w:bookmarkStart w:id="17320" w:name="z4000_415_12"/>
            <w:bookmarkEnd w:id="1732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21" w:name="z4000_415_13"/>
            <w:bookmarkStart w:id="17322" w:name="z4000_415_13"/>
            <w:bookmarkEnd w:id="173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23" w:name="z4000_415_14"/>
            <w:bookmarkStart w:id="17324" w:name="z4000_415_14"/>
            <w:bookmarkEnd w:id="173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25" w:name="z4000_415_15"/>
            <w:bookmarkStart w:id="17326" w:name="z4000_415_15"/>
            <w:bookmarkEnd w:id="1732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27" w:name="z4000_415_16"/>
            <w:bookmarkStart w:id="17328" w:name="z4000_415_16"/>
            <w:bookmarkEnd w:id="173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29" w:name="z4000_415_17"/>
            <w:bookmarkStart w:id="17330" w:name="z4000_415_17"/>
            <w:bookmarkEnd w:id="173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31" w:name="z4000_415_18"/>
            <w:bookmarkStart w:id="17332" w:name="z4000_415_18"/>
            <w:bookmarkEnd w:id="1733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    </w:t>
            </w:r>
            <w:r>
              <w:rPr>
                <w:sz w:val="18"/>
              </w:rPr>
              <w:t>из них: со стентирова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1.1.3.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33" w:name="z4000_416_11"/>
            <w:bookmarkStart w:id="17334" w:name="z4000_416_11"/>
            <w:bookmarkEnd w:id="173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35" w:name="z4000_416_12"/>
            <w:bookmarkStart w:id="17336" w:name="z4000_416_12"/>
            <w:bookmarkEnd w:id="1733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37" w:name="z4000_416_13"/>
            <w:bookmarkStart w:id="17338" w:name="z4000_416_13"/>
            <w:bookmarkEnd w:id="173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39" w:name="z4000_416_14"/>
            <w:bookmarkStart w:id="17340" w:name="z4000_416_14"/>
            <w:bookmarkEnd w:id="173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41" w:name="z4000_416_15"/>
            <w:bookmarkStart w:id="17342" w:name="z4000_416_15"/>
            <w:bookmarkEnd w:id="1734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43" w:name="z4000_416_16"/>
            <w:bookmarkStart w:id="17344" w:name="z4000_416_16"/>
            <w:bookmarkEnd w:id="173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45" w:name="z4000_416_17"/>
            <w:bookmarkStart w:id="17346" w:name="z4000_416_17"/>
            <w:bookmarkEnd w:id="173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47" w:name="z4000_416_18"/>
            <w:bookmarkStart w:id="17348" w:name="z4000_416_18"/>
            <w:bookmarkEnd w:id="1734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почечных артери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49" w:name="z4000_812_11"/>
            <w:bookmarkStart w:id="17350" w:name="z4000_812_11"/>
            <w:bookmarkEnd w:id="173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51" w:name="z4000_812_12"/>
            <w:bookmarkStart w:id="17352" w:name="z4000_812_12"/>
            <w:bookmarkEnd w:id="1735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53" w:name="z4000_812_13"/>
            <w:bookmarkStart w:id="17354" w:name="z4000_812_13"/>
            <w:bookmarkEnd w:id="173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55" w:name="z4000_812_14"/>
            <w:bookmarkStart w:id="17356" w:name="z4000_812_14"/>
            <w:bookmarkEnd w:id="173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57" w:name="z4000_812_15"/>
            <w:bookmarkStart w:id="17358" w:name="z4000_812_15"/>
            <w:bookmarkEnd w:id="1735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59" w:name="z4000_812_16"/>
            <w:bookmarkStart w:id="17360" w:name="z4000_812_16"/>
            <w:bookmarkEnd w:id="173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61" w:name="z4000_812_17"/>
            <w:bookmarkStart w:id="17362" w:name="z4000_812_17"/>
            <w:bookmarkEnd w:id="173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63" w:name="z4000_812_18"/>
            <w:bookmarkStart w:id="17364" w:name="z4000_812_18"/>
            <w:bookmarkEnd w:id="1736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аорт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65" w:name="z4000_813_11"/>
            <w:bookmarkStart w:id="17366" w:name="z4000_813_11"/>
            <w:bookmarkEnd w:id="173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67" w:name="z4000_813_12"/>
            <w:bookmarkStart w:id="17368" w:name="z4000_813_12"/>
            <w:bookmarkEnd w:id="1736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69" w:name="z4000_813_13"/>
            <w:bookmarkStart w:id="17370" w:name="z4000_813_13"/>
            <w:bookmarkEnd w:id="173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71" w:name="z4000_813_14"/>
            <w:bookmarkStart w:id="17372" w:name="z4000_813_14"/>
            <w:bookmarkEnd w:id="173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73" w:name="z4000_813_15"/>
            <w:bookmarkStart w:id="17374" w:name="z4000_813_15"/>
            <w:bookmarkEnd w:id="1737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75" w:name="z4000_813_16"/>
            <w:bookmarkStart w:id="17376" w:name="z4000_813_16"/>
            <w:bookmarkEnd w:id="173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77" w:name="z4000_813_17"/>
            <w:bookmarkStart w:id="17378" w:name="z4000_813_17"/>
            <w:bookmarkEnd w:id="173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79" w:name="z4000_813_18"/>
            <w:bookmarkStart w:id="17380" w:name="z4000_813_18"/>
            <w:bookmarkEnd w:id="1738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операции на вен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81" w:name="z4000_082_11"/>
            <w:bookmarkStart w:id="17382" w:name="z4000_082_11"/>
            <w:bookmarkEnd w:id="173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83" w:name="z4000_082_12"/>
            <w:bookmarkStart w:id="17384" w:name="z4000_082_12"/>
            <w:bookmarkEnd w:id="1738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85" w:name="z4000_082_13"/>
            <w:bookmarkStart w:id="17386" w:name="z4000_082_13"/>
            <w:bookmarkEnd w:id="173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87" w:name="z4000_082_14"/>
            <w:bookmarkStart w:id="17388" w:name="z4000_082_14"/>
            <w:bookmarkEnd w:id="173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89" w:name="z4000_082_15"/>
            <w:bookmarkStart w:id="17390" w:name="z4000_082_15"/>
            <w:bookmarkEnd w:id="1739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91" w:name="z4000_082_16"/>
            <w:bookmarkStart w:id="17392" w:name="z4000_082_16"/>
            <w:bookmarkEnd w:id="173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93" w:name="z4000_082_17"/>
            <w:bookmarkStart w:id="17394" w:name="z4000_082_17"/>
            <w:bookmarkEnd w:id="173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95" w:name="z4000_082_18"/>
            <w:bookmarkStart w:id="17396" w:name="z4000_082_18"/>
            <w:bookmarkEnd w:id="1739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брюшной пол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97" w:name="z4000_009_11"/>
            <w:bookmarkStart w:id="17398" w:name="z4000_009_11"/>
            <w:bookmarkEnd w:id="173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99" w:name="z4000_009_12"/>
            <w:bookmarkStart w:id="17400" w:name="z4000_009_12"/>
            <w:bookmarkEnd w:id="1740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01" w:name="z4000_009_13"/>
            <w:bookmarkStart w:id="17402" w:name="z4000_009_13"/>
            <w:bookmarkEnd w:id="174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03" w:name="z4000_009_14"/>
            <w:bookmarkStart w:id="17404" w:name="z4000_009_14"/>
            <w:bookmarkEnd w:id="174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05" w:name="z4000_009_15"/>
            <w:bookmarkStart w:id="17406" w:name="z4000_009_15"/>
            <w:bookmarkEnd w:id="1740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07" w:name="z4000_009_16"/>
            <w:bookmarkStart w:id="17408" w:name="z4000_009_16"/>
            <w:bookmarkEnd w:id="174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09" w:name="z4000_009_17"/>
            <w:bookmarkStart w:id="17410" w:name="z4000_009_17"/>
            <w:bookmarkEnd w:id="174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11" w:name="z4000_009_18"/>
            <w:bookmarkStart w:id="17412" w:name="z4000_009_18"/>
            <w:bookmarkEnd w:id="1741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желудке по поводу язвенной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13" w:name="z4000_091_11"/>
            <w:bookmarkStart w:id="17414" w:name="z4000_091_11"/>
            <w:bookmarkEnd w:id="174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15" w:name="z4000_091_12"/>
            <w:bookmarkStart w:id="17416" w:name="z4000_091_12"/>
            <w:bookmarkEnd w:id="1741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17" w:name="z4000_091_13"/>
            <w:bookmarkStart w:id="17418" w:name="z4000_091_13"/>
            <w:bookmarkEnd w:id="174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19" w:name="z4000_091_14"/>
            <w:bookmarkStart w:id="17420" w:name="z4000_091_14"/>
            <w:bookmarkEnd w:id="174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21" w:name="z4000_091_15"/>
            <w:bookmarkStart w:id="17422" w:name="z4000_091_15"/>
            <w:bookmarkEnd w:id="1742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23" w:name="z4000_091_16"/>
            <w:bookmarkStart w:id="17424" w:name="z4000_091_16"/>
            <w:bookmarkEnd w:id="174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25" w:name="z4000_091_17"/>
            <w:bookmarkStart w:id="17426" w:name="z4000_091_17"/>
            <w:bookmarkEnd w:id="174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27" w:name="z4000_091_18"/>
            <w:bookmarkStart w:id="17428" w:name="z4000_091_18"/>
            <w:bookmarkEnd w:id="1742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аппендэктомии при хроническом </w:t>
            </w:r>
          </w:p>
          <w:p>
            <w:pPr>
              <w:pStyle w:val="Normal"/>
              <w:spacing w:lineRule="exact" w:line="180"/>
              <w:rPr>
                <w:sz w:val="18"/>
              </w:rPr>
            </w:pPr>
            <w:r>
              <w:rPr>
                <w:sz w:val="18"/>
              </w:rPr>
              <w:t xml:space="preserve">   </w:t>
            </w:r>
            <w:r>
              <w:rPr>
                <w:sz w:val="18"/>
              </w:rPr>
              <w:t>аппендицит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29" w:name="z4000_092_11"/>
            <w:bookmarkStart w:id="17430" w:name="z4000_092_11"/>
            <w:bookmarkEnd w:id="174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31" w:name="z4000_092_12"/>
            <w:bookmarkStart w:id="17432" w:name="z4000_092_12"/>
            <w:bookmarkEnd w:id="1743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33" w:name="z4000_092_13"/>
            <w:bookmarkStart w:id="17434" w:name="z4000_092_13"/>
            <w:bookmarkEnd w:id="174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35" w:name="z4000_092_14"/>
            <w:bookmarkStart w:id="17436" w:name="z4000_092_14"/>
            <w:bookmarkEnd w:id="174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37" w:name="z4000_092_15"/>
            <w:bookmarkStart w:id="17438" w:name="z4000_092_15"/>
            <w:bookmarkEnd w:id="1743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39" w:name="z4000_092_16"/>
            <w:bookmarkStart w:id="17440" w:name="z4000_092_16"/>
            <w:bookmarkEnd w:id="174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41" w:name="z4000_092_17"/>
            <w:bookmarkStart w:id="17442" w:name="z4000_092_17"/>
            <w:bookmarkEnd w:id="174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43" w:name="z4000_092_18"/>
            <w:bookmarkStart w:id="17444" w:name="z4000_092_18"/>
            <w:bookmarkEnd w:id="1744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грыжесечение при неущемленной грыж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45" w:name="z4000_093_11"/>
            <w:bookmarkStart w:id="17446" w:name="z4000_093_11"/>
            <w:bookmarkEnd w:id="174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47" w:name="z4000_093_12"/>
            <w:bookmarkStart w:id="17448" w:name="z4000_093_12"/>
            <w:bookmarkEnd w:id="1744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49" w:name="z4000_093_13"/>
            <w:bookmarkStart w:id="17450" w:name="z4000_093_13"/>
            <w:bookmarkEnd w:id="174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51" w:name="z4000_093_14"/>
            <w:bookmarkStart w:id="17452" w:name="z4000_093_14"/>
            <w:bookmarkEnd w:id="174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53" w:name="z4000_093_15"/>
            <w:bookmarkStart w:id="17454" w:name="z4000_093_15"/>
            <w:bookmarkEnd w:id="1745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55" w:name="z4000_093_16"/>
            <w:bookmarkStart w:id="17456" w:name="z4000_093_16"/>
            <w:bookmarkEnd w:id="174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57" w:name="z4000_093_17"/>
            <w:bookmarkStart w:id="17458" w:name="z4000_093_17"/>
            <w:bookmarkEnd w:id="174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59" w:name="z4000_093_18"/>
            <w:bookmarkStart w:id="17460" w:name="z4000_093_18"/>
            <w:bookmarkEnd w:id="1746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холецистэктомия при хроническом холецистит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61" w:name="z4000_094_11"/>
            <w:bookmarkStart w:id="17462" w:name="z4000_094_11"/>
            <w:bookmarkEnd w:id="174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63" w:name="z4000_094_12"/>
            <w:bookmarkStart w:id="17464" w:name="z4000_094_12"/>
            <w:bookmarkEnd w:id="1746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65" w:name="z4000_094_13"/>
            <w:bookmarkStart w:id="17466" w:name="z4000_094_13"/>
            <w:bookmarkEnd w:id="174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67" w:name="z4000_094_14"/>
            <w:bookmarkStart w:id="17468" w:name="z4000_094_14"/>
            <w:bookmarkEnd w:id="174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69" w:name="z4000_094_15"/>
            <w:bookmarkStart w:id="17470" w:name="z4000_094_15"/>
            <w:bookmarkEnd w:id="1747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71" w:name="z4000_094_16"/>
            <w:bookmarkStart w:id="17472" w:name="z4000_094_16"/>
            <w:bookmarkEnd w:id="174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73" w:name="z4000_094_17"/>
            <w:bookmarkStart w:id="17474" w:name="z4000_094_17"/>
            <w:bookmarkEnd w:id="174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75" w:name="z4000_094_18"/>
            <w:bookmarkStart w:id="17476" w:name="z4000_094_18"/>
            <w:bookmarkEnd w:id="1747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лапаротомия диагностическ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77" w:name="z4000_095_11"/>
            <w:bookmarkStart w:id="17478" w:name="z4000_095_11"/>
            <w:bookmarkEnd w:id="174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79" w:name="z4000_095_12"/>
            <w:bookmarkStart w:id="17480" w:name="z4000_095_12"/>
            <w:bookmarkEnd w:id="1748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81" w:name="z4000_095_13"/>
            <w:bookmarkStart w:id="17482" w:name="z4000_095_13"/>
            <w:bookmarkEnd w:id="174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83" w:name="z4000_095_14"/>
            <w:bookmarkStart w:id="17484" w:name="z4000_095_14"/>
            <w:bookmarkEnd w:id="174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85" w:name="z4000_095_15"/>
            <w:bookmarkStart w:id="17486" w:name="z4000_095_15"/>
            <w:bookmarkEnd w:id="1748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87" w:name="z4000_095_16"/>
            <w:bookmarkStart w:id="17488" w:name="z4000_095_16"/>
            <w:bookmarkEnd w:id="174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89" w:name="z4000_095_17"/>
            <w:bookmarkStart w:id="17490" w:name="z4000_095_17"/>
            <w:bookmarkEnd w:id="174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91" w:name="z4000_095_18"/>
            <w:bookmarkStart w:id="17492" w:name="z4000_095_18"/>
            <w:bookmarkEnd w:id="1749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93" w:name="z4000_096_11"/>
            <w:bookmarkStart w:id="17494" w:name="z4000_096_11"/>
            <w:bookmarkEnd w:id="174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95" w:name="z4000_096_12"/>
            <w:bookmarkStart w:id="17496" w:name="z4000_096_12"/>
            <w:bookmarkEnd w:id="1749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97" w:name="z4000_096_13"/>
            <w:bookmarkStart w:id="17498" w:name="z4000_096_13"/>
            <w:bookmarkEnd w:id="174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99" w:name="z4000_096_14"/>
            <w:bookmarkStart w:id="17500" w:name="z4000_096_14"/>
            <w:bookmarkEnd w:id="175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01" w:name="z4000_096_15"/>
            <w:bookmarkStart w:id="17502" w:name="z4000_096_15"/>
            <w:bookmarkEnd w:id="1750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03" w:name="z4000_096_16"/>
            <w:bookmarkStart w:id="17504" w:name="z4000_096_16"/>
            <w:bookmarkEnd w:id="175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05" w:name="z4000_096_17"/>
            <w:bookmarkStart w:id="17506" w:name="z4000_096_17"/>
            <w:bookmarkEnd w:id="175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07" w:name="z4000_096_18"/>
            <w:bookmarkStart w:id="17508" w:name="z4000_096_18"/>
            <w:bookmarkEnd w:id="1750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на прямой кишк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09" w:name="z4000_961_11"/>
            <w:bookmarkStart w:id="17510" w:name="z4000_961_11"/>
            <w:bookmarkEnd w:id="175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11" w:name="z4000_961_12"/>
            <w:bookmarkStart w:id="17512" w:name="z4000_961_12"/>
            <w:bookmarkEnd w:id="1751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13" w:name="z4000_961_13"/>
            <w:bookmarkStart w:id="17514" w:name="z4000_961_13"/>
            <w:bookmarkEnd w:id="175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15" w:name="z4000_961_14"/>
            <w:bookmarkStart w:id="17516" w:name="z4000_961_14"/>
            <w:bookmarkEnd w:id="1751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17" w:name="z4000_961_15"/>
            <w:bookmarkStart w:id="17518" w:name="z4000_961_15"/>
            <w:bookmarkEnd w:id="1751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19" w:name="z4000_961_16"/>
            <w:bookmarkStart w:id="17520" w:name="z4000_961_16"/>
            <w:bookmarkEnd w:id="175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21" w:name="z4000_961_17"/>
            <w:bookmarkStart w:id="17522" w:name="z4000_961_17"/>
            <w:bookmarkEnd w:id="175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23" w:name="z4000_961_18"/>
            <w:bookmarkStart w:id="17524" w:name="z4000_961_18"/>
            <w:bookmarkEnd w:id="1752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25" w:name="z4000_097_11"/>
            <w:bookmarkStart w:id="17526" w:name="z4000_097_11"/>
            <w:bookmarkEnd w:id="175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27" w:name="z4000_097_12"/>
            <w:bookmarkStart w:id="17528" w:name="z4000_097_12"/>
            <w:bookmarkEnd w:id="1752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29" w:name="z4000_097_13"/>
            <w:bookmarkStart w:id="17530" w:name="z4000_097_13"/>
            <w:bookmarkEnd w:id="175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31" w:name="z4000_097_14"/>
            <w:bookmarkStart w:id="17532" w:name="z4000_097_14"/>
            <w:bookmarkEnd w:id="1753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33" w:name="z4000_097_15"/>
            <w:bookmarkStart w:id="17534" w:name="z4000_097_15"/>
            <w:bookmarkEnd w:id="1753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35" w:name="z4000_097_16"/>
            <w:bookmarkStart w:id="17536" w:name="z4000_097_16"/>
            <w:bookmarkEnd w:id="175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37" w:name="z4000_097_17"/>
            <w:bookmarkStart w:id="17538" w:name="z4000_097_17"/>
            <w:bookmarkEnd w:id="175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39" w:name="z4000_097_18"/>
            <w:bookmarkStart w:id="17540" w:name="z4000_097_18"/>
            <w:bookmarkEnd w:id="1754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почках и мочеточник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41" w:name="z4000_010_11"/>
            <w:bookmarkStart w:id="17542" w:name="z4000_010_11"/>
            <w:bookmarkEnd w:id="175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43" w:name="z4000_010_12"/>
            <w:bookmarkStart w:id="17544" w:name="z4000_010_12"/>
            <w:bookmarkEnd w:id="1754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45" w:name="z4000_010_13"/>
            <w:bookmarkStart w:id="17546" w:name="z4000_010_13"/>
            <w:bookmarkEnd w:id="175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47" w:name="z4000_010_14"/>
            <w:bookmarkStart w:id="17548" w:name="z4000_010_14"/>
            <w:bookmarkEnd w:id="1754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49" w:name="z4000_010_15"/>
            <w:bookmarkStart w:id="17550" w:name="z4000_010_15"/>
            <w:bookmarkEnd w:id="1755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51" w:name="z4000_010_16"/>
            <w:bookmarkStart w:id="17552" w:name="z4000_010_16"/>
            <w:bookmarkEnd w:id="175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53" w:name="z4000_010_17"/>
            <w:bookmarkStart w:id="17554" w:name="z4000_010_17"/>
            <w:bookmarkEnd w:id="175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55" w:name="z4000_010_18"/>
            <w:bookmarkStart w:id="17556" w:name="z4000_010_18"/>
            <w:bookmarkEnd w:id="17556"/>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операции на мужских половых орган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57" w:name="z4000_011_11"/>
            <w:bookmarkStart w:id="17558" w:name="z4000_011_11"/>
            <w:bookmarkEnd w:id="175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59" w:name="z4000_011_12"/>
            <w:bookmarkStart w:id="17560" w:name="z4000_011_12"/>
            <w:bookmarkEnd w:id="1756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61" w:name="z4000_011_13"/>
            <w:bookmarkStart w:id="17562" w:name="z4000_011_13"/>
            <w:bookmarkEnd w:id="175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63" w:name="z4000_011_14"/>
            <w:bookmarkStart w:id="17564" w:name="z4000_011_14"/>
            <w:bookmarkEnd w:id="1756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65" w:name="z4000_011_15"/>
            <w:bookmarkStart w:id="17566" w:name="z4000_011_15"/>
            <w:bookmarkEnd w:id="1756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67" w:name="z4000_011_16"/>
            <w:bookmarkStart w:id="17568" w:name="z4000_011_16"/>
            <w:bookmarkEnd w:id="175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69" w:name="z4000_011_17"/>
            <w:bookmarkStart w:id="17570" w:name="z4000_011_17"/>
            <w:bookmarkEnd w:id="175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71" w:name="z4000_011_18"/>
            <w:bookmarkStart w:id="17572" w:name="z4000_011_18"/>
            <w:bookmarkEnd w:id="1757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 операции на предстательной желез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73" w:name="z4000_111_11"/>
            <w:bookmarkStart w:id="17574" w:name="z4000_111_11"/>
            <w:bookmarkEnd w:id="175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75" w:name="z4000_111_12"/>
            <w:bookmarkStart w:id="17576" w:name="z4000_111_12"/>
            <w:bookmarkEnd w:id="1757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77" w:name="z4000_111_13"/>
            <w:bookmarkStart w:id="17578" w:name="z4000_111_13"/>
            <w:bookmarkEnd w:id="175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79" w:name="z4000_111_14"/>
            <w:bookmarkStart w:id="17580" w:name="z4000_111_14"/>
            <w:bookmarkEnd w:id="175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81" w:name="z4000_111_15"/>
            <w:bookmarkStart w:id="17582" w:name="z4000_111_15"/>
            <w:bookmarkEnd w:id="1758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83" w:name="z4000_111_16"/>
            <w:bookmarkStart w:id="17584" w:name="z4000_111_16"/>
            <w:bookmarkEnd w:id="175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85" w:name="z4000_111_17"/>
            <w:bookmarkStart w:id="17586" w:name="z4000_111_17"/>
            <w:bookmarkEnd w:id="175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87" w:name="z4000_111_18"/>
            <w:bookmarkStart w:id="17588" w:name="z4000_111_18"/>
            <w:bookmarkEnd w:id="1758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b/>
                <w:sz w:val="18"/>
              </w:rPr>
              <w:t>операции по поводу стерилизации мужч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89" w:name="z4000_012_11"/>
            <w:bookmarkStart w:id="17590" w:name="z4000_012_11"/>
            <w:bookmarkEnd w:id="175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91" w:name="z4000_012_12"/>
            <w:bookmarkStart w:id="17592" w:name="z4000_012_12"/>
            <w:bookmarkEnd w:id="1759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93" w:name="z4000_012_13"/>
            <w:bookmarkStart w:id="17594" w:name="z4000_012_13"/>
            <w:bookmarkEnd w:id="175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95" w:name="z4000_012_14"/>
            <w:bookmarkStart w:id="17596" w:name="z4000_012_14"/>
            <w:bookmarkEnd w:id="175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97" w:name="z4000_012_15"/>
            <w:bookmarkStart w:id="17598" w:name="z4000_012_15"/>
            <w:bookmarkEnd w:id="1759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99" w:name="z4000_012_16"/>
            <w:bookmarkStart w:id="17600" w:name="z4000_012_16"/>
            <w:bookmarkEnd w:id="176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01" w:name="z4000_012_17"/>
            <w:bookmarkStart w:id="17602" w:name="z4000_012_17"/>
            <w:bookmarkEnd w:id="176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03" w:name="z4000_012_18"/>
            <w:bookmarkStart w:id="17604" w:name="z4000_012_18"/>
            <w:bookmarkEnd w:id="17604"/>
          </w:p>
        </w:tc>
      </w:tr>
    </w:tbl>
    <w:p>
      <w:pPr>
        <w:pStyle w:val="Normal"/>
        <w:spacing w:lineRule="exact" w:line="240"/>
        <w:rPr/>
      </w:pPr>
      <w:r>
        <w:rPr/>
      </w:r>
      <w:r>
        <w:br w:type="page"/>
      </w:r>
    </w:p>
    <w:p>
      <w:pPr>
        <w:pStyle w:val="Normal"/>
        <w:spacing w:lineRule="exact" w:line="240"/>
        <w:rPr/>
      </w:pPr>
      <w:r>
        <w:rPr/>
      </w:r>
    </w:p>
    <w:p>
      <w:pPr>
        <w:pStyle w:val="Normal"/>
        <w:spacing w:lineRule="exact" w:line="240"/>
        <w:rPr/>
      </w:pPr>
      <w:r>
        <w:rPr/>
      </w:r>
    </w:p>
    <w:p>
      <w:pPr>
        <w:pStyle w:val="Normal"/>
        <w:spacing w:lineRule="exact" w:line="240"/>
        <w:ind w:left="360" w:hanging="0"/>
        <w:rPr/>
      </w:pPr>
      <w:r>
        <w:rPr/>
        <w:t xml:space="preserve">(4000)   </w:t>
        <w:tab/>
        <w:tab/>
        <w:tab/>
        <w:tab/>
        <w:tab/>
        <w:tab/>
        <w:tab/>
        <w:tab/>
        <w:tab/>
        <w:tab/>
        <w:tab/>
        <w:tab/>
        <w:tab/>
        <w:tab/>
        <w:tab/>
        <w:tab/>
        <w:tab/>
        <w:tab/>
        <w:t xml:space="preserve"> продолжение</w:t>
      </w:r>
    </w:p>
    <w:tbl>
      <w:tblPr>
        <w:tblW w:w="15354" w:type="dxa"/>
        <w:jc w:val="left"/>
        <w:tblInd w:w="-113" w:type="dxa"/>
        <w:tblLayout w:type="fixed"/>
        <w:tblCellMar>
          <w:top w:w="0" w:type="dxa"/>
          <w:left w:w="108" w:type="dxa"/>
          <w:bottom w:w="0" w:type="dxa"/>
          <w:right w:w="108" w:type="dxa"/>
        </w:tblCellMar>
      </w:tblPr>
      <w:tblGrid>
        <w:gridCol w:w="4786"/>
        <w:gridCol w:w="851"/>
        <w:gridCol w:w="1214"/>
        <w:gridCol w:w="1215"/>
        <w:gridCol w:w="1214"/>
        <w:gridCol w:w="1215"/>
        <w:gridCol w:w="1215"/>
        <w:gridCol w:w="1214"/>
        <w:gridCol w:w="1215"/>
        <w:gridCol w:w="1215"/>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Наименование операци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jc w:val="center"/>
              <w:rPr>
                <w:sz w:val="18"/>
              </w:rPr>
            </w:pPr>
            <w:r>
              <w:rPr>
                <w:sz w:val="18"/>
              </w:rPr>
              <w:t xml:space="preserve">№ </w:t>
            </w:r>
            <w:r>
              <w:rPr>
                <w:sz w:val="18"/>
              </w:rPr>
              <w:t>строки</w:t>
            </w:r>
          </w:p>
        </w:tc>
        <w:tc>
          <w:tcPr>
            <w:tcW w:w="4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rPr>
            </w:pPr>
            <w:r>
              <w:rPr>
                <w:sz w:val="19"/>
              </w:rPr>
              <w:t xml:space="preserve">Число операций, при которых </w:t>
            </w:r>
          </w:p>
          <w:p>
            <w:pPr>
              <w:pStyle w:val="Normal"/>
              <w:spacing w:lineRule="exact" w:line="240"/>
              <w:jc w:val="center"/>
              <w:rPr>
                <w:sz w:val="18"/>
              </w:rPr>
            </w:pPr>
            <w:r>
              <w:rPr>
                <w:sz w:val="19"/>
              </w:rPr>
              <w:t>наблюдались осложнения в стационаре</w:t>
            </w:r>
          </w:p>
        </w:tc>
        <w:tc>
          <w:tcPr>
            <w:tcW w:w="48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из них: после операций с применением ВМТ</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12</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16</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8</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женских половых орган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05" w:name="z4000_013_11"/>
            <w:bookmarkStart w:id="17606" w:name="z4000_013_11"/>
            <w:bookmarkEnd w:id="176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07" w:name="z4000_013_12"/>
            <w:bookmarkStart w:id="17608" w:name="z4000_013_12"/>
            <w:bookmarkEnd w:id="1760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09" w:name="z4000_013_13"/>
            <w:bookmarkStart w:id="17610" w:name="z4000_013_13"/>
            <w:bookmarkEnd w:id="176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11" w:name="z4000_013_14"/>
            <w:bookmarkStart w:id="17612" w:name="z4000_013_14"/>
            <w:bookmarkEnd w:id="176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13" w:name="z4000_013_15"/>
            <w:bookmarkStart w:id="17614" w:name="z4000_013_15"/>
            <w:bookmarkEnd w:id="1761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15" w:name="z4000_013_16"/>
            <w:bookmarkStart w:id="17616" w:name="z4000_013_16"/>
            <w:bookmarkEnd w:id="1761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17" w:name="z4000_013_17"/>
            <w:bookmarkStart w:id="17618" w:name="z4000_013_17"/>
            <w:bookmarkEnd w:id="176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19" w:name="z4000_013_18"/>
            <w:bookmarkStart w:id="17620" w:name="z4000_013_18"/>
            <w:bookmarkEnd w:id="1762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200"/>
              <w:ind w:left="142" w:hanging="0"/>
              <w:rPr>
                <w:sz w:val="18"/>
              </w:rPr>
            </w:pPr>
            <w:r>
              <w:rPr>
                <w:sz w:val="18"/>
              </w:rPr>
              <w:t>экстирпация и надвлагалищная ампутация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21" w:name="z4000_131_11"/>
            <w:bookmarkStart w:id="17622" w:name="z4000_131_11"/>
            <w:bookmarkEnd w:id="176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23" w:name="z4000_131_12"/>
            <w:bookmarkStart w:id="17624" w:name="z4000_131_12"/>
            <w:bookmarkEnd w:id="1762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25" w:name="z4000_131_13"/>
            <w:bookmarkStart w:id="17626" w:name="z4000_131_13"/>
            <w:bookmarkEnd w:id="176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27" w:name="z4000_131_14"/>
            <w:bookmarkStart w:id="17628" w:name="z4000_131_14"/>
            <w:bookmarkEnd w:id="176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29" w:name="z4000_131_15"/>
            <w:bookmarkStart w:id="17630" w:name="z4000_131_15"/>
            <w:bookmarkEnd w:id="1763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31" w:name="z4000_131_16"/>
            <w:bookmarkStart w:id="17632" w:name="z4000_131_16"/>
            <w:bookmarkEnd w:id="1763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33" w:name="z4000_131_17"/>
            <w:bookmarkStart w:id="17634" w:name="z4000_131_17"/>
            <w:bookmarkEnd w:id="176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35" w:name="z4000_131_18"/>
            <w:bookmarkStart w:id="17636" w:name="z4000_131_18"/>
            <w:bookmarkEnd w:id="1763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rPr>
            </w:pPr>
            <w:r>
              <w:rPr>
                <w:sz w:val="18"/>
              </w:rPr>
              <w:t>на придатках матки по поводу беспло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37" w:name="z4000_132_11"/>
            <w:bookmarkStart w:id="17638" w:name="z4000_132_11"/>
            <w:bookmarkEnd w:id="176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39" w:name="z4000_132_12"/>
            <w:bookmarkStart w:id="17640" w:name="z4000_132_12"/>
            <w:bookmarkEnd w:id="1764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41" w:name="z4000_132_13"/>
            <w:bookmarkStart w:id="17642" w:name="z4000_132_13"/>
            <w:bookmarkEnd w:id="176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43" w:name="z4000_132_14"/>
            <w:bookmarkStart w:id="17644" w:name="z4000_132_14"/>
            <w:bookmarkEnd w:id="176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45" w:name="z4000_132_15"/>
            <w:bookmarkStart w:id="17646" w:name="z4000_132_15"/>
            <w:bookmarkEnd w:id="1764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47" w:name="z4000_132_16"/>
            <w:bookmarkStart w:id="17648" w:name="z4000_132_16"/>
            <w:bookmarkEnd w:id="1764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49" w:name="z4000_132_17"/>
            <w:bookmarkStart w:id="17650" w:name="z4000_132_17"/>
            <w:bookmarkEnd w:id="176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51" w:name="z4000_132_18"/>
            <w:bookmarkStart w:id="17652" w:name="z4000_132_18"/>
            <w:bookmarkEnd w:id="1765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rPr>
            </w:pPr>
            <w:r>
              <w:rPr>
                <w:sz w:val="18"/>
              </w:rPr>
              <w:t>на яичниках по поводу новообразова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53" w:name="z4000_133_11"/>
            <w:bookmarkStart w:id="17654" w:name="z4000_133_11"/>
            <w:bookmarkEnd w:id="176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55" w:name="z4000_133_12"/>
            <w:bookmarkStart w:id="17656" w:name="z4000_133_12"/>
            <w:bookmarkEnd w:id="1765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57" w:name="z4000_133_13"/>
            <w:bookmarkStart w:id="17658" w:name="z4000_133_13"/>
            <w:bookmarkEnd w:id="176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59" w:name="z4000_133_14"/>
            <w:bookmarkStart w:id="17660" w:name="z4000_133_14"/>
            <w:bookmarkEnd w:id="176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61" w:name="z4000_133_15"/>
            <w:bookmarkStart w:id="17662" w:name="z4000_133_15"/>
            <w:bookmarkEnd w:id="1766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63" w:name="z4000_133_16"/>
            <w:bookmarkStart w:id="17664" w:name="z4000_133_16"/>
            <w:bookmarkEnd w:id="1766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65" w:name="z4000_133_17"/>
            <w:bookmarkStart w:id="17666" w:name="z4000_133_17"/>
            <w:bookmarkEnd w:id="176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67" w:name="z4000_133_18"/>
            <w:bookmarkStart w:id="17668" w:name="z4000_133_18"/>
            <w:bookmarkEnd w:id="1766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стерилизации женщ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69" w:name="z4000_134_11"/>
            <w:bookmarkStart w:id="17670" w:name="z4000_134_11"/>
            <w:bookmarkEnd w:id="176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7671" w:name="z4000_134_12"/>
            <w:bookmarkEnd w:id="17671"/>
            <w:r>
              <w:rPr>
                <w:b/>
                <w:bCs/>
                <w:sz w:val="18"/>
                <w:lang w:val="en-US"/>
              </w:rPr>
              <w:t>X</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7672" w:name="z4000_134_13"/>
            <w:bookmarkEnd w:id="17672"/>
            <w:r>
              <w:rPr>
                <w:b/>
                <w:bCs/>
                <w:sz w:val="18"/>
                <w:lang w:val="en-US"/>
              </w:rPr>
              <w:t>X</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7673" w:name="z4000_134_14"/>
            <w:bookmarkStart w:id="17674" w:name="z4000_134_14"/>
            <w:bookmarkEnd w:id="176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75" w:name="z4000_134_15"/>
            <w:bookmarkStart w:id="17676" w:name="z4000_134_15"/>
            <w:bookmarkEnd w:id="1767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7677" w:name="z4000_134_16"/>
            <w:bookmarkEnd w:id="17677"/>
            <w:r>
              <w:rPr>
                <w:b/>
                <w:bCs/>
                <w:sz w:val="18"/>
                <w:lang w:val="en-US"/>
              </w:rPr>
              <w:t>X</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7678" w:name="z4000_134_17"/>
            <w:bookmarkEnd w:id="17678"/>
            <w:r>
              <w:rPr>
                <w:b/>
                <w:bCs/>
                <w:sz w:val="18"/>
                <w:lang w:val="en-US"/>
              </w:rPr>
              <w:t>X</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7679" w:name="z4000_134_18"/>
            <w:bookmarkStart w:id="17680" w:name="z4000_134_18"/>
            <w:bookmarkEnd w:id="1768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ыскабливание матки (кроме абор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81" w:name="z4000_135_11"/>
            <w:bookmarkStart w:id="17682" w:name="z4000_135_11"/>
            <w:bookmarkEnd w:id="176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83" w:name="z4000_135_12"/>
            <w:bookmarkStart w:id="17684" w:name="z4000_135_12"/>
            <w:bookmarkEnd w:id="1768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85" w:name="z4000_135_13"/>
            <w:bookmarkStart w:id="17686" w:name="z4000_135_13"/>
            <w:bookmarkEnd w:id="176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87" w:name="z4000_135_14"/>
            <w:bookmarkStart w:id="17688" w:name="z4000_135_14"/>
            <w:bookmarkEnd w:id="176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89" w:name="z4000_135_15"/>
            <w:bookmarkStart w:id="17690" w:name="z4000_135_15"/>
            <w:bookmarkEnd w:id="1769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91" w:name="z4000_135_16"/>
            <w:bookmarkStart w:id="17692" w:name="z4000_135_16"/>
            <w:bookmarkEnd w:id="176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93" w:name="z4000_135_17"/>
            <w:bookmarkStart w:id="17694" w:name="z4000_135_17"/>
            <w:bookmarkEnd w:id="176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95" w:name="z4000_135_18"/>
            <w:bookmarkStart w:id="17696" w:name="z4000_135_18"/>
            <w:bookmarkEnd w:id="1769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sz w:val="18"/>
              </w:rPr>
            </w:pPr>
            <w:r>
              <w:rPr>
                <w:b w:val="false"/>
                <w:sz w:val="18"/>
              </w:rPr>
              <w:t xml:space="preserve">акушерские операци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97" w:name="z4000_014_11"/>
            <w:bookmarkStart w:id="17698" w:name="z4000_014_11"/>
            <w:bookmarkEnd w:id="176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99" w:name="z4000_014_12"/>
            <w:bookmarkStart w:id="17700" w:name="z4000_014_12"/>
            <w:bookmarkEnd w:id="1770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01" w:name="z4000_014_13"/>
            <w:bookmarkStart w:id="17702" w:name="z4000_014_13"/>
            <w:bookmarkEnd w:id="177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03" w:name="z4000_014_14"/>
            <w:bookmarkStart w:id="17704" w:name="z4000_014_14"/>
            <w:bookmarkEnd w:id="177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05" w:name="z4000_014_15"/>
            <w:bookmarkStart w:id="17706" w:name="z4000_014_15"/>
            <w:bookmarkEnd w:id="1770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07" w:name="z4000_014_16"/>
            <w:bookmarkStart w:id="17708" w:name="z4000_014_16"/>
            <w:bookmarkEnd w:id="177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09" w:name="z4000_014_17"/>
            <w:bookmarkStart w:id="17710" w:name="z4000_014_17"/>
            <w:bookmarkEnd w:id="177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11" w:name="z4000_014_18"/>
            <w:bookmarkStart w:id="17712" w:name="z4000_014_18"/>
            <w:bookmarkEnd w:id="1771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Heading2"/>
              <w:ind w:left="91" w:hanging="0"/>
              <w:rPr/>
            </w:pPr>
            <w:r>
              <w:rPr>
                <w:b w:val="false"/>
                <w:sz w:val="18"/>
              </w:rPr>
              <w:t xml:space="preserve"> </w:t>
            </w:r>
            <w:r>
              <w:rPr>
                <w:sz w:val="18"/>
              </w:rPr>
              <w:t>по поводу внематочной беремен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14.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13" w:name="z4000_141_11"/>
            <w:bookmarkStart w:id="17714" w:name="z4000_141_11"/>
            <w:bookmarkEnd w:id="177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15" w:name="z4000_141_12"/>
            <w:bookmarkStart w:id="17716" w:name="z4000_141_12"/>
            <w:bookmarkEnd w:id="1771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17" w:name="z4000_141_13"/>
            <w:bookmarkStart w:id="17718" w:name="z4000_141_13"/>
            <w:bookmarkEnd w:id="177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19" w:name="z4000_141_14"/>
            <w:bookmarkStart w:id="17720" w:name="z4000_141_14"/>
            <w:bookmarkEnd w:id="177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21" w:name="z4000_141_15"/>
            <w:bookmarkStart w:id="17722" w:name="z4000_141_15"/>
            <w:bookmarkEnd w:id="1772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23" w:name="z4000_141_16"/>
            <w:bookmarkStart w:id="17724" w:name="z4000_141_16"/>
            <w:bookmarkEnd w:id="177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25" w:name="z4000_141_17"/>
            <w:bookmarkStart w:id="17726" w:name="z4000_141_17"/>
            <w:bookmarkEnd w:id="177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27" w:name="z4000_141_18"/>
            <w:bookmarkStart w:id="17728" w:name="z4000_141_18"/>
            <w:bookmarkEnd w:id="1772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ложение щипц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29" w:name="z4000_142_11"/>
            <w:bookmarkStart w:id="17730" w:name="z4000_142_11"/>
            <w:bookmarkEnd w:id="177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31" w:name="z4000_142_12"/>
            <w:bookmarkStart w:id="17732" w:name="z4000_142_12"/>
            <w:bookmarkEnd w:id="1773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33" w:name="z4000_142_13"/>
            <w:bookmarkStart w:id="17734" w:name="z4000_142_13"/>
            <w:bookmarkEnd w:id="177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35" w:name="z4000_142_14"/>
            <w:bookmarkStart w:id="17736" w:name="z4000_142_14"/>
            <w:bookmarkEnd w:id="177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37" w:name="z4000_142_15"/>
            <w:bookmarkStart w:id="17738" w:name="z4000_142_15"/>
            <w:bookmarkEnd w:id="1773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39" w:name="z4000_142_16"/>
            <w:bookmarkStart w:id="17740" w:name="z4000_142_16"/>
            <w:bookmarkEnd w:id="177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41" w:name="z4000_142_17"/>
            <w:bookmarkStart w:id="17742" w:name="z4000_142_17"/>
            <w:bookmarkEnd w:id="177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43" w:name="z4000_142_18"/>
            <w:bookmarkStart w:id="17744" w:name="z4000_142_18"/>
            <w:bookmarkEnd w:id="1774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акуум-экстрак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45" w:name="z4000_143_11"/>
            <w:bookmarkStart w:id="17746" w:name="z4000_143_11"/>
            <w:bookmarkEnd w:id="177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47" w:name="z4000_143_12"/>
            <w:bookmarkStart w:id="17748" w:name="z4000_143_12"/>
            <w:bookmarkEnd w:id="1774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49" w:name="z4000_143_13"/>
            <w:bookmarkStart w:id="17750" w:name="z4000_143_13"/>
            <w:bookmarkEnd w:id="177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51" w:name="z4000_143_14"/>
            <w:bookmarkStart w:id="17752" w:name="z4000_143_14"/>
            <w:bookmarkEnd w:id="177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53" w:name="z4000_143_15"/>
            <w:bookmarkStart w:id="17754" w:name="z4000_143_15"/>
            <w:bookmarkEnd w:id="1775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55" w:name="z4000_143_16"/>
            <w:bookmarkStart w:id="17756" w:name="z4000_143_16"/>
            <w:bookmarkEnd w:id="177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57" w:name="z4000_143_17"/>
            <w:bookmarkStart w:id="17758" w:name="z4000_143_17"/>
            <w:bookmarkEnd w:id="177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59" w:name="z4000_143_18"/>
            <w:bookmarkStart w:id="17760" w:name="z4000_143_18"/>
            <w:bookmarkEnd w:id="1776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ind w:left="142" w:hanging="0"/>
              <w:rPr>
                <w:sz w:val="18"/>
              </w:rPr>
            </w:pPr>
            <w:r>
              <w:rPr>
                <w:sz w:val="18"/>
              </w:rPr>
              <w:t>в сроке 22 недель беременности и боле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61" w:name="z4000_144_11"/>
            <w:bookmarkStart w:id="17762" w:name="z4000_144_11"/>
            <w:bookmarkEnd w:id="177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63" w:name="z4000_144_12"/>
            <w:bookmarkStart w:id="17764" w:name="z4000_144_12"/>
            <w:bookmarkEnd w:id="1776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65" w:name="z4000_144_13"/>
            <w:bookmarkStart w:id="17766" w:name="z4000_144_13"/>
            <w:bookmarkEnd w:id="177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67" w:name="z4000_144_14"/>
            <w:bookmarkStart w:id="17768" w:name="z4000_144_14"/>
            <w:bookmarkEnd w:id="177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69" w:name="z4000_144_15"/>
            <w:bookmarkStart w:id="17770" w:name="z4000_144_15"/>
            <w:bookmarkEnd w:id="1777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71" w:name="z4000_144_16"/>
            <w:bookmarkStart w:id="17772" w:name="z4000_144_16"/>
            <w:bookmarkEnd w:id="177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73" w:name="z4000_144_17"/>
            <w:bookmarkStart w:id="17774" w:name="z4000_144_17"/>
            <w:bookmarkEnd w:id="177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75" w:name="z4000_144_18"/>
            <w:bookmarkStart w:id="17776" w:name="z4000_144_18"/>
            <w:bookmarkEnd w:id="1777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spacing w:lineRule="exact" w:line="180"/>
              <w:ind w:left="142" w:hanging="0"/>
              <w:rPr>
                <w:sz w:val="18"/>
              </w:rPr>
            </w:pPr>
            <w:r>
              <w:rPr>
                <w:sz w:val="18"/>
              </w:rPr>
              <w:t xml:space="preserve">в сроке менее 22 недель беременност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77" w:name="z4000_145_11"/>
            <w:bookmarkStart w:id="17778" w:name="z4000_145_11"/>
            <w:bookmarkEnd w:id="177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79" w:name="z4000_145_12"/>
            <w:bookmarkStart w:id="17780" w:name="z4000_145_12"/>
            <w:bookmarkEnd w:id="1778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81" w:name="z4000_145_13"/>
            <w:bookmarkStart w:id="17782" w:name="z4000_145_13"/>
            <w:bookmarkEnd w:id="177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83" w:name="z4000_145_14"/>
            <w:bookmarkStart w:id="17784" w:name="z4000_145_14"/>
            <w:bookmarkEnd w:id="177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85" w:name="z4000_145_15"/>
            <w:bookmarkStart w:id="17786" w:name="z4000_145_15"/>
            <w:bookmarkEnd w:id="1778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87" w:name="z4000_145_16"/>
            <w:bookmarkStart w:id="17788" w:name="z4000_145_16"/>
            <w:bookmarkEnd w:id="177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89" w:name="z4000_145_17"/>
            <w:bookmarkStart w:id="17790" w:name="z4000_145_17"/>
            <w:bookmarkEnd w:id="177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91" w:name="z4000_145_18"/>
            <w:bookmarkStart w:id="17792" w:name="z4000_145_18"/>
            <w:bookmarkEnd w:id="1779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абор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93" w:name="z4000_146_11"/>
            <w:bookmarkStart w:id="17794" w:name="z4000_146_11"/>
            <w:bookmarkEnd w:id="177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95" w:name="z4000_146_12"/>
            <w:bookmarkStart w:id="17796" w:name="z4000_146_12"/>
            <w:bookmarkEnd w:id="1779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97" w:name="z4000_146_13"/>
            <w:bookmarkStart w:id="17798" w:name="z4000_146_13"/>
            <w:bookmarkEnd w:id="177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99" w:name="z4000_146_14"/>
            <w:bookmarkStart w:id="17800" w:name="z4000_146_14"/>
            <w:bookmarkEnd w:id="178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01" w:name="z4000_146_15"/>
            <w:bookmarkStart w:id="17802" w:name="z4000_146_15"/>
            <w:bookmarkEnd w:id="1780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03" w:name="z4000_146_16"/>
            <w:bookmarkStart w:id="17804" w:name="z4000_146_16"/>
            <w:bookmarkEnd w:id="178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05" w:name="z4000_146_17"/>
            <w:bookmarkStart w:id="17806" w:name="z4000_146_17"/>
            <w:bookmarkEnd w:id="178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07" w:name="z4000_146_18"/>
            <w:bookmarkStart w:id="17808" w:name="z4000_146_18"/>
            <w:bookmarkEnd w:id="1780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лодоразрушающ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09" w:name="z4000_147_11"/>
            <w:bookmarkStart w:id="17810" w:name="z4000_147_11"/>
            <w:bookmarkEnd w:id="178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11" w:name="z4000_147_12"/>
            <w:bookmarkStart w:id="17812" w:name="z4000_147_12"/>
            <w:bookmarkEnd w:id="1781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13" w:name="z4000_147_13"/>
            <w:bookmarkStart w:id="17814" w:name="z4000_147_13"/>
            <w:bookmarkEnd w:id="178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15" w:name="z4000_147_14"/>
            <w:bookmarkStart w:id="17816" w:name="z4000_147_14"/>
            <w:bookmarkEnd w:id="1781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17" w:name="z4000_147_15"/>
            <w:bookmarkStart w:id="17818" w:name="z4000_147_15"/>
            <w:bookmarkEnd w:id="1781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19" w:name="z4000_147_16"/>
            <w:bookmarkStart w:id="17820" w:name="z4000_147_16"/>
            <w:bookmarkEnd w:id="178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21" w:name="z4000_147_17"/>
            <w:bookmarkStart w:id="17822" w:name="z4000_147_17"/>
            <w:bookmarkEnd w:id="178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23" w:name="z4000_147_18"/>
            <w:bookmarkStart w:id="17824" w:name="z4000_147_18"/>
            <w:bookmarkEnd w:id="1782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в сроке 22 недели беременности и более, в родах и после род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25" w:name="z4000_148_11"/>
            <w:bookmarkStart w:id="17826" w:name="z4000_148_11"/>
            <w:bookmarkEnd w:id="178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27" w:name="z4000_148_12"/>
            <w:bookmarkStart w:id="17828" w:name="z4000_148_12"/>
            <w:bookmarkEnd w:id="1782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29" w:name="z4000_148_13"/>
            <w:bookmarkStart w:id="17830" w:name="z4000_148_13"/>
            <w:bookmarkEnd w:id="178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31" w:name="z4000_148_14"/>
            <w:bookmarkStart w:id="17832" w:name="z4000_148_14"/>
            <w:bookmarkEnd w:id="1783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33" w:name="z4000_148_15"/>
            <w:bookmarkStart w:id="17834" w:name="z4000_148_15"/>
            <w:bookmarkEnd w:id="1783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35" w:name="z4000_148_16"/>
            <w:bookmarkStart w:id="17836" w:name="z4000_148_16"/>
            <w:bookmarkEnd w:id="178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37" w:name="z4000_148_17"/>
            <w:bookmarkStart w:id="17838" w:name="z4000_148_17"/>
            <w:bookmarkEnd w:id="178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39" w:name="z4000_148_18"/>
            <w:bookmarkStart w:id="17840" w:name="z4000_148_18"/>
            <w:bookmarkEnd w:id="1784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41" w:name="z4000_149_11"/>
            <w:bookmarkStart w:id="17842" w:name="z4000_149_11"/>
            <w:bookmarkEnd w:id="178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43" w:name="z4000_149_12"/>
            <w:bookmarkStart w:id="17844" w:name="z4000_149_12"/>
            <w:bookmarkEnd w:id="1784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45" w:name="z4000_149_13"/>
            <w:bookmarkStart w:id="17846" w:name="z4000_149_13"/>
            <w:bookmarkEnd w:id="178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47" w:name="z4000_149_14"/>
            <w:bookmarkStart w:id="17848" w:name="z4000_149_14"/>
            <w:bookmarkEnd w:id="1784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49" w:name="z4000_149_15"/>
            <w:bookmarkStart w:id="17850" w:name="z4000_149_15"/>
            <w:bookmarkEnd w:id="1785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51" w:name="z4000_149_16"/>
            <w:bookmarkStart w:id="17852" w:name="z4000_149_16"/>
            <w:bookmarkEnd w:id="178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53" w:name="z4000_149_17"/>
            <w:bookmarkStart w:id="17854" w:name="z4000_149_17"/>
            <w:bookmarkEnd w:id="178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55" w:name="z4000_149_18"/>
            <w:bookmarkStart w:id="17856" w:name="z4000_149_18"/>
            <w:bookmarkEnd w:id="1785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стно-мышечной систе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57" w:name="z4000_015_11"/>
            <w:bookmarkStart w:id="17858" w:name="z4000_015_11"/>
            <w:bookmarkEnd w:id="178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59" w:name="z4000_015_12"/>
            <w:bookmarkStart w:id="17860" w:name="z4000_015_12"/>
            <w:bookmarkEnd w:id="1786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61" w:name="z4000_015_13"/>
            <w:bookmarkStart w:id="17862" w:name="z4000_015_13"/>
            <w:bookmarkEnd w:id="178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63" w:name="z4000_015_14"/>
            <w:bookmarkStart w:id="17864" w:name="z4000_015_14"/>
            <w:bookmarkEnd w:id="1786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65" w:name="z4000_015_15"/>
            <w:bookmarkStart w:id="17866" w:name="z4000_015_15"/>
            <w:bookmarkEnd w:id="1786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67" w:name="z4000_015_16"/>
            <w:bookmarkStart w:id="17868" w:name="z4000_015_16"/>
            <w:bookmarkEnd w:id="178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69" w:name="z4000_015_17"/>
            <w:bookmarkStart w:id="17870" w:name="z4000_015_17"/>
            <w:bookmarkEnd w:id="178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71" w:name="z4000_015_18"/>
            <w:bookmarkStart w:id="17872" w:name="z4000_015_18"/>
            <w:bookmarkEnd w:id="1787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корригирующие остеото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73" w:name="z4000_151_11"/>
            <w:bookmarkStart w:id="17874" w:name="z4000_151_11"/>
            <w:bookmarkEnd w:id="178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75" w:name="z4000_151_12"/>
            <w:bookmarkStart w:id="17876" w:name="z4000_151_12"/>
            <w:bookmarkEnd w:id="1787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77" w:name="z4000_151_13"/>
            <w:bookmarkStart w:id="17878" w:name="z4000_151_13"/>
            <w:bookmarkEnd w:id="178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79" w:name="z4000_151_14"/>
            <w:bookmarkStart w:id="17880" w:name="z4000_151_14"/>
            <w:bookmarkEnd w:id="178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81" w:name="z4000_151_15"/>
            <w:bookmarkStart w:id="17882" w:name="z4000_151_15"/>
            <w:bookmarkEnd w:id="1788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83" w:name="z4000_151_16"/>
            <w:bookmarkStart w:id="17884" w:name="z4000_151_16"/>
            <w:bookmarkEnd w:id="178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85" w:name="z4000_151_17"/>
            <w:bookmarkStart w:id="17886" w:name="z4000_151_17"/>
            <w:bookmarkEnd w:id="178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87" w:name="z4000_151_18"/>
            <w:bookmarkStart w:id="17888" w:name="z4000_151_18"/>
            <w:bookmarkEnd w:id="1788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челюстно-лицевой 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89" w:name="z4000_152_11"/>
            <w:bookmarkStart w:id="17890" w:name="z4000_152_11"/>
            <w:bookmarkEnd w:id="178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91" w:name="z4000_152_12"/>
            <w:bookmarkStart w:id="17892" w:name="z4000_152_12"/>
            <w:bookmarkEnd w:id="1789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93" w:name="z4000_152_13"/>
            <w:bookmarkStart w:id="17894" w:name="z4000_152_13"/>
            <w:bookmarkEnd w:id="178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95" w:name="z4000_152_14"/>
            <w:bookmarkStart w:id="17896" w:name="z4000_152_14"/>
            <w:bookmarkEnd w:id="178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97" w:name="z4000_152_15"/>
            <w:bookmarkStart w:id="17898" w:name="z4000_152_15"/>
            <w:bookmarkEnd w:id="1789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99" w:name="z4000_152_16"/>
            <w:bookmarkStart w:id="17900" w:name="z4000_152_16"/>
            <w:bookmarkEnd w:id="179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01" w:name="z4000_152_17"/>
            <w:bookmarkStart w:id="17902" w:name="z4000_152_17"/>
            <w:bookmarkEnd w:id="179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03" w:name="z4000_152_18"/>
            <w:bookmarkStart w:id="17904" w:name="z4000_152_18"/>
            <w:bookmarkEnd w:id="1790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травмах костей та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05" w:name="z4000_153_11"/>
            <w:bookmarkStart w:id="17906" w:name="z4000_153_11"/>
            <w:bookmarkEnd w:id="179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07" w:name="z4000_153_12"/>
            <w:bookmarkStart w:id="17908" w:name="z4000_153_12"/>
            <w:bookmarkEnd w:id="1790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09" w:name="z4000_153_13"/>
            <w:bookmarkStart w:id="17910" w:name="z4000_153_13"/>
            <w:bookmarkEnd w:id="179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11" w:name="z4000_153_14"/>
            <w:bookmarkStart w:id="17912" w:name="z4000_153_14"/>
            <w:bookmarkEnd w:id="179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13" w:name="z4000_153_15"/>
            <w:bookmarkStart w:id="17914" w:name="z4000_153_15"/>
            <w:bookmarkEnd w:id="1791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15" w:name="z4000_153_16"/>
            <w:bookmarkStart w:id="17916" w:name="z4000_153_16"/>
            <w:bookmarkEnd w:id="1791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17" w:name="z4000_153_17"/>
            <w:bookmarkStart w:id="17918" w:name="z4000_153_17"/>
            <w:bookmarkEnd w:id="179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19" w:name="z4000_153_18"/>
            <w:bookmarkStart w:id="17920" w:name="z4000_153_18"/>
            <w:bookmarkEnd w:id="1792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при около- и внутрисуставных переломах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21" w:name="z4000_154_11"/>
            <w:bookmarkStart w:id="17922" w:name="z4000_154_11"/>
            <w:bookmarkEnd w:id="179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23" w:name="z4000_154_12"/>
            <w:bookmarkStart w:id="17924" w:name="z4000_154_12"/>
            <w:bookmarkEnd w:id="1792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25" w:name="z4000_154_13"/>
            <w:bookmarkStart w:id="17926" w:name="z4000_154_13"/>
            <w:bookmarkEnd w:id="179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27" w:name="z4000_154_14"/>
            <w:bookmarkStart w:id="17928" w:name="z4000_154_14"/>
            <w:bookmarkEnd w:id="179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29" w:name="z4000_154_15"/>
            <w:bookmarkStart w:id="17930" w:name="z4000_154_15"/>
            <w:bookmarkEnd w:id="1793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31" w:name="z4000_154_16"/>
            <w:bookmarkStart w:id="17932" w:name="z4000_154_16"/>
            <w:bookmarkEnd w:id="1793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33" w:name="z4000_154_17"/>
            <w:bookmarkStart w:id="17934" w:name="z4000_154_17"/>
            <w:bookmarkEnd w:id="179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35" w:name="z4000_154_18"/>
            <w:bookmarkStart w:id="17936" w:name="z4000_154_18"/>
            <w:bookmarkEnd w:id="1793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на позвоночник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37" w:name="z4000_155_11"/>
            <w:bookmarkStart w:id="17938" w:name="z4000_155_11"/>
            <w:bookmarkEnd w:id="179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39" w:name="z4000_155_12"/>
            <w:bookmarkStart w:id="17940" w:name="z4000_155_12"/>
            <w:bookmarkEnd w:id="1794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41" w:name="z4000_155_13"/>
            <w:bookmarkStart w:id="17942" w:name="z4000_155_13"/>
            <w:bookmarkEnd w:id="179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43" w:name="z4000_155_14"/>
            <w:bookmarkStart w:id="17944" w:name="z4000_155_14"/>
            <w:bookmarkEnd w:id="179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45" w:name="z4000_155_15"/>
            <w:bookmarkStart w:id="17946" w:name="z4000_155_15"/>
            <w:bookmarkEnd w:id="1794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47" w:name="z4000_155_16"/>
            <w:bookmarkStart w:id="17948" w:name="z4000_155_16"/>
            <w:bookmarkEnd w:id="1794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49" w:name="z4000_155_17"/>
            <w:bookmarkStart w:id="17950" w:name="z4000_155_17"/>
            <w:bookmarkEnd w:id="179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51" w:name="z4000_155_18"/>
            <w:bookmarkStart w:id="17952" w:name="z4000_155_18"/>
            <w:bookmarkEnd w:id="1795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врожденном вывихе бед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53" w:name="z4000_156_11"/>
            <w:bookmarkStart w:id="17954" w:name="z4000_156_11"/>
            <w:bookmarkEnd w:id="179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55" w:name="z4000_156_12"/>
            <w:bookmarkStart w:id="17956" w:name="z4000_156_12"/>
            <w:bookmarkEnd w:id="1795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57" w:name="z4000_156_13"/>
            <w:bookmarkStart w:id="17958" w:name="z4000_156_13"/>
            <w:bookmarkEnd w:id="179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59" w:name="z4000_156_14"/>
            <w:bookmarkStart w:id="17960" w:name="z4000_156_14"/>
            <w:bookmarkEnd w:id="179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61" w:name="z4000_156_15"/>
            <w:bookmarkStart w:id="17962" w:name="z4000_156_15"/>
            <w:bookmarkEnd w:id="1796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63" w:name="z4000_156_16"/>
            <w:bookmarkStart w:id="17964" w:name="z4000_156_16"/>
            <w:bookmarkEnd w:id="1796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65" w:name="z4000_156_17"/>
            <w:bookmarkStart w:id="17966" w:name="z4000_156_17"/>
            <w:bookmarkEnd w:id="179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67" w:name="z4000_156_18"/>
            <w:bookmarkStart w:id="17968" w:name="z4000_156_18"/>
            <w:bookmarkEnd w:id="1796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ампутации и экзартикуля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69" w:name="z4000_157_11"/>
            <w:bookmarkStart w:id="17970" w:name="z4000_157_11"/>
            <w:bookmarkEnd w:id="179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71" w:name="z4000_157_12"/>
            <w:bookmarkStart w:id="17972" w:name="z4000_157_12"/>
            <w:bookmarkEnd w:id="1797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73" w:name="z4000_157_13"/>
            <w:bookmarkStart w:id="17974" w:name="z4000_157_13"/>
            <w:bookmarkEnd w:id="179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75" w:name="z4000_157_14"/>
            <w:bookmarkStart w:id="17976" w:name="z4000_157_14"/>
            <w:bookmarkEnd w:id="179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77" w:name="z4000_157_15"/>
            <w:bookmarkStart w:id="17978" w:name="z4000_157_15"/>
            <w:bookmarkEnd w:id="1797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79" w:name="z4000_157_16"/>
            <w:bookmarkStart w:id="17980" w:name="z4000_157_16"/>
            <w:bookmarkEnd w:id="179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81" w:name="z4000_157_17"/>
            <w:bookmarkStart w:id="17982" w:name="z4000_157_17"/>
            <w:bookmarkEnd w:id="179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83" w:name="z4000_157_18"/>
            <w:bookmarkStart w:id="17984" w:name="z4000_157_18"/>
            <w:bookmarkEnd w:id="17984"/>
          </w:p>
        </w:tc>
      </w:tr>
    </w:tbl>
    <w:p>
      <w:pPr>
        <w:pStyle w:val="Normal"/>
        <w:spacing w:lineRule="exact" w:line="240"/>
        <w:rPr/>
      </w:pPr>
      <w:r>
        <w:rPr/>
      </w:r>
      <w:r>
        <w:br w:type="page"/>
      </w:r>
    </w:p>
    <w:p>
      <w:pPr>
        <w:pStyle w:val="Normal"/>
        <w:spacing w:lineRule="exact" w:line="240"/>
        <w:ind w:left="360" w:hanging="0"/>
        <w:rPr/>
      </w:pPr>
      <w:r>
        <w:rPr/>
        <w:t xml:space="preserve">(4000)   </w:t>
        <w:tab/>
        <w:tab/>
        <w:tab/>
        <w:tab/>
        <w:tab/>
        <w:tab/>
        <w:tab/>
        <w:tab/>
        <w:tab/>
        <w:tab/>
        <w:tab/>
        <w:tab/>
        <w:tab/>
        <w:tab/>
        <w:tab/>
        <w:tab/>
        <w:tab/>
        <w:tab/>
        <w:t xml:space="preserve"> продолжение</w:t>
      </w:r>
    </w:p>
    <w:tbl>
      <w:tblPr>
        <w:tblW w:w="15354" w:type="dxa"/>
        <w:jc w:val="left"/>
        <w:tblInd w:w="-113" w:type="dxa"/>
        <w:tblLayout w:type="fixed"/>
        <w:tblCellMar>
          <w:top w:w="0" w:type="dxa"/>
          <w:left w:w="108" w:type="dxa"/>
          <w:bottom w:w="0" w:type="dxa"/>
          <w:right w:w="108" w:type="dxa"/>
        </w:tblCellMar>
      </w:tblPr>
      <w:tblGrid>
        <w:gridCol w:w="4786"/>
        <w:gridCol w:w="851"/>
        <w:gridCol w:w="1214"/>
        <w:gridCol w:w="1215"/>
        <w:gridCol w:w="1214"/>
        <w:gridCol w:w="1215"/>
        <w:gridCol w:w="1215"/>
        <w:gridCol w:w="1214"/>
        <w:gridCol w:w="1215"/>
        <w:gridCol w:w="1215"/>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Наименование операци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jc w:val="center"/>
              <w:rPr>
                <w:sz w:val="18"/>
              </w:rPr>
            </w:pPr>
            <w:r>
              <w:rPr>
                <w:sz w:val="18"/>
              </w:rPr>
              <w:t xml:space="preserve">№ </w:t>
            </w:r>
            <w:r>
              <w:rPr>
                <w:sz w:val="18"/>
              </w:rPr>
              <w:t>строки</w:t>
            </w:r>
          </w:p>
        </w:tc>
        <w:tc>
          <w:tcPr>
            <w:tcW w:w="4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rPr>
            </w:pPr>
            <w:r>
              <w:rPr>
                <w:sz w:val="19"/>
              </w:rPr>
              <w:t xml:space="preserve">Число операций, при которых </w:t>
            </w:r>
          </w:p>
          <w:p>
            <w:pPr>
              <w:pStyle w:val="Normal"/>
              <w:spacing w:lineRule="exact" w:line="240"/>
              <w:jc w:val="center"/>
              <w:rPr>
                <w:sz w:val="18"/>
              </w:rPr>
            </w:pPr>
            <w:r>
              <w:rPr>
                <w:sz w:val="19"/>
              </w:rPr>
              <w:t>наблюдались осложнения в стационаре</w:t>
            </w:r>
          </w:p>
        </w:tc>
        <w:tc>
          <w:tcPr>
            <w:tcW w:w="48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из них: после операций с применением ВМТ</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12</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16</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8</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эндопротезирование,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85" w:name="z4000_158_11"/>
            <w:bookmarkStart w:id="17986" w:name="z4000_158_11"/>
            <w:bookmarkEnd w:id="179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87" w:name="z4000_158_12"/>
            <w:bookmarkStart w:id="17988" w:name="z4000_158_12"/>
            <w:bookmarkEnd w:id="1798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89" w:name="z4000_158_13"/>
            <w:bookmarkStart w:id="17990" w:name="z4000_158_13"/>
            <w:bookmarkEnd w:id="179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91" w:name="z4000_158_14"/>
            <w:bookmarkStart w:id="17992" w:name="z4000_158_14"/>
            <w:bookmarkEnd w:id="179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93" w:name="z4000_158_15"/>
            <w:bookmarkStart w:id="17994" w:name="z4000_158_15"/>
            <w:bookmarkEnd w:id="1799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95" w:name="z4000_158_16"/>
            <w:bookmarkStart w:id="17996" w:name="z4000_158_16"/>
            <w:bookmarkEnd w:id="179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97" w:name="z4000_158_17"/>
            <w:bookmarkStart w:id="17998" w:name="z4000_158_17"/>
            <w:bookmarkEnd w:id="179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99" w:name="z4000_158_18"/>
            <w:bookmarkStart w:id="18000" w:name="z4000_158_18"/>
            <w:bookmarkEnd w:id="1800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 xml:space="preserve">из него: </w:t>
            </w:r>
          </w:p>
          <w:p>
            <w:pPr>
              <w:pStyle w:val="Normal"/>
              <w:spacing w:lineRule="exact" w:line="180"/>
              <w:ind w:left="142" w:hanging="0"/>
              <w:rPr>
                <w:sz w:val="18"/>
              </w:rPr>
            </w:pPr>
            <w:r>
              <w:rPr>
                <w:sz w:val="18"/>
              </w:rPr>
              <w:t xml:space="preserve">   </w:t>
            </w:r>
            <w:r>
              <w:rPr>
                <w:sz w:val="18"/>
              </w:rPr>
              <w:t>тазобедренного суста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01" w:name="z4000_417_11"/>
            <w:bookmarkStart w:id="18002" w:name="z4000_417_11"/>
            <w:bookmarkEnd w:id="180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03" w:name="z4000_417_12"/>
            <w:bookmarkStart w:id="18004" w:name="z4000_417_12"/>
            <w:bookmarkEnd w:id="1800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05" w:name="z4000_417_13"/>
            <w:bookmarkStart w:id="18006" w:name="z4000_417_13"/>
            <w:bookmarkEnd w:id="180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07" w:name="z4000_417_14"/>
            <w:bookmarkStart w:id="18008" w:name="z4000_417_14"/>
            <w:bookmarkEnd w:id="180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09" w:name="z4000_417_15"/>
            <w:bookmarkStart w:id="18010" w:name="z4000_417_15"/>
            <w:bookmarkEnd w:id="1801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11" w:name="z4000_417_16"/>
            <w:bookmarkStart w:id="18012" w:name="z4000_417_16"/>
            <w:bookmarkEnd w:id="180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13" w:name="z4000_417_17"/>
            <w:bookmarkStart w:id="18014" w:name="z4000_417_17"/>
            <w:bookmarkEnd w:id="180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15" w:name="z4000_417_18"/>
            <w:bookmarkStart w:id="18016" w:name="z4000_417_18"/>
            <w:bookmarkEnd w:id="1801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коленного суста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17" w:name="z4000_418_11"/>
            <w:bookmarkStart w:id="18018" w:name="z4000_418_11"/>
            <w:bookmarkEnd w:id="180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19" w:name="z4000_418_12"/>
            <w:bookmarkStart w:id="18020" w:name="z4000_418_12"/>
            <w:bookmarkEnd w:id="1802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21" w:name="z4000_418_13"/>
            <w:bookmarkStart w:id="18022" w:name="z4000_418_13"/>
            <w:bookmarkEnd w:id="180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23" w:name="z4000_418_14"/>
            <w:bookmarkStart w:id="18024" w:name="z4000_418_14"/>
            <w:bookmarkEnd w:id="180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25" w:name="z4000_418_15"/>
            <w:bookmarkStart w:id="18026" w:name="z4000_418_15"/>
            <w:bookmarkEnd w:id="1802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27" w:name="z4000_418_16"/>
            <w:bookmarkStart w:id="18028" w:name="z4000_418_16"/>
            <w:bookmarkEnd w:id="180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29" w:name="z4000_418_17"/>
            <w:bookmarkStart w:id="18030" w:name="z4000_418_17"/>
            <w:bookmarkEnd w:id="180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31" w:name="z4000_418_18"/>
            <w:bookmarkStart w:id="18032" w:name="z4000_418_18"/>
            <w:bookmarkEnd w:id="1803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грудной стенк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33" w:name="z4000_159_11"/>
            <w:bookmarkStart w:id="18034" w:name="z4000_159_11"/>
            <w:bookmarkEnd w:id="180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35" w:name="z4000_159_12"/>
            <w:bookmarkStart w:id="18036" w:name="z4000_159_12"/>
            <w:bookmarkEnd w:id="1803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37" w:name="z4000_159_13"/>
            <w:bookmarkStart w:id="18038" w:name="z4000_159_13"/>
            <w:bookmarkEnd w:id="180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39" w:name="z4000_159_14"/>
            <w:bookmarkStart w:id="18040" w:name="z4000_159_14"/>
            <w:bookmarkEnd w:id="180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41" w:name="z4000_159_15"/>
            <w:bookmarkStart w:id="18042" w:name="z4000_159_15"/>
            <w:bookmarkEnd w:id="1804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43" w:name="z4000_159_16"/>
            <w:bookmarkStart w:id="18044" w:name="z4000_159_16"/>
            <w:bookmarkEnd w:id="180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45" w:name="z4000_159_17"/>
            <w:bookmarkStart w:id="18046" w:name="z4000_159_17"/>
            <w:bookmarkEnd w:id="180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47" w:name="z4000_159_18"/>
            <w:bookmarkStart w:id="18048" w:name="z4000_159_18"/>
            <w:bookmarkEnd w:id="1804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из них:</w:t>
            </w:r>
          </w:p>
          <w:p>
            <w:pPr>
              <w:pStyle w:val="Normal"/>
              <w:spacing w:lineRule="exact" w:line="180"/>
              <w:ind w:left="142" w:hanging="0"/>
              <w:rPr>
                <w:sz w:val="18"/>
              </w:rPr>
            </w:pPr>
            <w:r>
              <w:rPr>
                <w:sz w:val="18"/>
              </w:rPr>
              <w:t xml:space="preserve">    </w:t>
            </w:r>
            <w:r>
              <w:rPr>
                <w:sz w:val="18"/>
              </w:rPr>
              <w:t>торакомиопласт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49" w:name="z4000_419_11"/>
            <w:bookmarkStart w:id="18050" w:name="z4000_419_11"/>
            <w:bookmarkEnd w:id="180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51" w:name="z4000_419_12"/>
            <w:bookmarkStart w:id="18052" w:name="z4000_419_12"/>
            <w:bookmarkEnd w:id="1805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53" w:name="z4000_419_13"/>
            <w:bookmarkStart w:id="18054" w:name="z4000_419_13"/>
            <w:bookmarkEnd w:id="180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55" w:name="z4000_419_14"/>
            <w:bookmarkStart w:id="18056" w:name="z4000_419_14"/>
            <w:bookmarkEnd w:id="180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57" w:name="z4000_419_15"/>
            <w:bookmarkStart w:id="18058" w:name="z4000_419_15"/>
            <w:bookmarkEnd w:id="1805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59" w:name="z4000_419_16"/>
            <w:bookmarkStart w:id="18060" w:name="z4000_419_16"/>
            <w:bookmarkEnd w:id="180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61" w:name="z4000_419_17"/>
            <w:bookmarkStart w:id="18062" w:name="z4000_419_17"/>
            <w:bookmarkEnd w:id="180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63" w:name="z4000_419_18"/>
            <w:bookmarkStart w:id="18064" w:name="z4000_419_18"/>
            <w:bookmarkEnd w:id="1806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торакосто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65" w:name="z4000_420_11"/>
            <w:bookmarkStart w:id="18066" w:name="z4000_420_11"/>
            <w:bookmarkEnd w:id="180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67" w:name="z4000_420_12"/>
            <w:bookmarkStart w:id="18068" w:name="z4000_420_12"/>
            <w:bookmarkEnd w:id="1806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69" w:name="z4000_420_13"/>
            <w:bookmarkStart w:id="18070" w:name="z4000_420_13"/>
            <w:bookmarkEnd w:id="180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71" w:name="z4000_420_14"/>
            <w:bookmarkStart w:id="18072" w:name="z4000_420_14"/>
            <w:bookmarkEnd w:id="180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73" w:name="z4000_420_15"/>
            <w:bookmarkStart w:id="18074" w:name="z4000_420_15"/>
            <w:bookmarkEnd w:id="1807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75" w:name="z4000_420_16"/>
            <w:bookmarkStart w:id="18076" w:name="z4000_420_16"/>
            <w:bookmarkEnd w:id="180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77" w:name="z4000_420_17"/>
            <w:bookmarkStart w:id="18078" w:name="z4000_420_17"/>
            <w:bookmarkEnd w:id="180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79" w:name="z4000_420_18"/>
            <w:bookmarkStart w:id="18080" w:name="z4000_420_18"/>
            <w:bookmarkEnd w:id="1808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молочной желез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81" w:name="z4000_016_11"/>
            <w:bookmarkStart w:id="18082" w:name="z4000_016_11"/>
            <w:bookmarkEnd w:id="180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83" w:name="z4000_016_12"/>
            <w:bookmarkStart w:id="18084" w:name="z4000_016_12"/>
            <w:bookmarkEnd w:id="1808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85" w:name="z4000_016_13"/>
            <w:bookmarkStart w:id="18086" w:name="z4000_016_13"/>
            <w:bookmarkEnd w:id="180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87" w:name="z4000_016_14"/>
            <w:bookmarkStart w:id="18088" w:name="z4000_016_14"/>
            <w:bookmarkEnd w:id="180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89" w:name="z4000_016_15"/>
            <w:bookmarkStart w:id="18090" w:name="z4000_016_15"/>
            <w:bookmarkEnd w:id="1809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91" w:name="z4000_016_16"/>
            <w:bookmarkStart w:id="18092" w:name="z4000_016_16"/>
            <w:bookmarkEnd w:id="180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93" w:name="z4000_016_17"/>
            <w:bookmarkStart w:id="18094" w:name="z4000_016_17"/>
            <w:bookmarkEnd w:id="180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95" w:name="z4000_016_18"/>
            <w:bookmarkStart w:id="18096" w:name="z4000_016_18"/>
            <w:bookmarkEnd w:id="1809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же и подкожной клетчатк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97" w:name="z4000_017_11"/>
            <w:bookmarkStart w:id="18098" w:name="z4000_017_11"/>
            <w:bookmarkEnd w:id="180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99" w:name="z4000_017_12"/>
            <w:bookmarkStart w:id="18100" w:name="z4000_017_12"/>
            <w:bookmarkEnd w:id="1810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01" w:name="z4000_017_13"/>
            <w:bookmarkStart w:id="18102" w:name="z4000_017_13"/>
            <w:bookmarkEnd w:id="181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03" w:name="z4000_017_14"/>
            <w:bookmarkStart w:id="18104" w:name="z4000_017_14"/>
            <w:bookmarkEnd w:id="181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05" w:name="z4000_017_15"/>
            <w:bookmarkStart w:id="18106" w:name="z4000_017_15"/>
            <w:bookmarkEnd w:id="1810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07" w:name="z4000_017_16"/>
            <w:bookmarkStart w:id="18108" w:name="z4000_017_16"/>
            <w:bookmarkEnd w:id="181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09" w:name="z4000_017_17"/>
            <w:bookmarkStart w:id="18110" w:name="z4000_017_17"/>
            <w:bookmarkEnd w:id="181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11" w:name="z4000_017_18"/>
            <w:bookmarkStart w:id="18112" w:name="z4000_017_18"/>
            <w:bookmarkEnd w:id="1811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операции на челюстно-лицевой</w:t>
            </w:r>
          </w:p>
          <w:p>
            <w:pPr>
              <w:pStyle w:val="Normal"/>
              <w:rPr>
                <w:b/>
                <w:b/>
                <w:sz w:val="18"/>
              </w:rPr>
            </w:pPr>
            <w:r>
              <w:rPr>
                <w:sz w:val="18"/>
              </w:rPr>
              <w:t xml:space="preserve">                     </w:t>
            </w:r>
            <w:r>
              <w:rPr>
                <w:sz w:val="18"/>
              </w:rPr>
              <w:t>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13" w:name="z4000_171_11"/>
            <w:bookmarkStart w:id="18114" w:name="z4000_171_11"/>
            <w:bookmarkEnd w:id="181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15" w:name="z4000_171_12"/>
            <w:bookmarkStart w:id="18116" w:name="z4000_171_12"/>
            <w:bookmarkEnd w:id="1811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17" w:name="z4000_171_13"/>
            <w:bookmarkStart w:id="18118" w:name="z4000_171_13"/>
            <w:bookmarkEnd w:id="181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19" w:name="z4000_171_14"/>
            <w:bookmarkStart w:id="18120" w:name="z4000_171_14"/>
            <w:bookmarkEnd w:id="181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21" w:name="z4000_171_15"/>
            <w:bookmarkStart w:id="18122" w:name="z4000_171_15"/>
            <w:bookmarkEnd w:id="1812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23" w:name="z4000_171_16"/>
            <w:bookmarkStart w:id="18124" w:name="z4000_171_16"/>
            <w:bookmarkEnd w:id="181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25" w:name="z4000_171_17"/>
            <w:bookmarkStart w:id="18126" w:name="z4000_171_17"/>
            <w:bookmarkEnd w:id="181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27" w:name="z4000_171_18"/>
            <w:bookmarkStart w:id="18128" w:name="z4000_171_18"/>
            <w:bookmarkEnd w:id="1812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средостен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29" w:name="z4000_018_11"/>
            <w:bookmarkStart w:id="18130" w:name="z4000_018_11"/>
            <w:bookmarkEnd w:id="181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31" w:name="z4000_018_12"/>
            <w:bookmarkStart w:id="18132" w:name="z4000_018_12"/>
            <w:bookmarkEnd w:id="1813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33" w:name="z4000_018_13"/>
            <w:bookmarkStart w:id="18134" w:name="z4000_018_13"/>
            <w:bookmarkEnd w:id="181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35" w:name="z4000_018_14"/>
            <w:bookmarkStart w:id="18136" w:name="z4000_018_14"/>
            <w:bookmarkEnd w:id="181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37" w:name="z4000_018_15"/>
            <w:bookmarkStart w:id="18138" w:name="z4000_018_15"/>
            <w:bookmarkEnd w:id="1813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39" w:name="z4000_018_16"/>
            <w:bookmarkStart w:id="18140" w:name="z4000_018_16"/>
            <w:bookmarkEnd w:id="181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41" w:name="z4000_018_17"/>
            <w:bookmarkStart w:id="18142" w:name="z4000_018_17"/>
            <w:bookmarkEnd w:id="181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43" w:name="z4000_018_18"/>
            <w:bookmarkStart w:id="18144" w:name="z4000_018_18"/>
            <w:bookmarkEnd w:id="1814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Cs/>
                <w:sz w:val="18"/>
              </w:rPr>
            </w:pPr>
            <w:r>
              <w:rPr>
                <w:bCs/>
                <w:sz w:val="18"/>
              </w:rPr>
              <w:t xml:space="preserve">        </w:t>
            </w:r>
            <w:r>
              <w:rPr>
                <w:bCs/>
                <w:sz w:val="18"/>
              </w:rPr>
              <w:t>из них операции на вилочковой желез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45" w:name="z4000_181_11"/>
            <w:bookmarkStart w:id="18146" w:name="z4000_181_11"/>
            <w:bookmarkEnd w:id="181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47" w:name="z4000_181_12"/>
            <w:bookmarkStart w:id="18148" w:name="z4000_181_12"/>
            <w:bookmarkEnd w:id="1814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49" w:name="z4000_181_13"/>
            <w:bookmarkStart w:id="18150" w:name="z4000_181_13"/>
            <w:bookmarkEnd w:id="181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51" w:name="z4000_181_14"/>
            <w:bookmarkStart w:id="18152" w:name="z4000_181_14"/>
            <w:bookmarkEnd w:id="181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53" w:name="z4000_181_15"/>
            <w:bookmarkStart w:id="18154" w:name="z4000_181_15"/>
            <w:bookmarkEnd w:id="1815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55" w:name="z4000_181_16"/>
            <w:bookmarkStart w:id="18156" w:name="z4000_181_16"/>
            <w:bookmarkEnd w:id="181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57" w:name="z4000_181_17"/>
            <w:bookmarkStart w:id="18158" w:name="z4000_181_17"/>
            <w:bookmarkEnd w:id="181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59" w:name="z4000_181_18"/>
            <w:bookmarkStart w:id="18160" w:name="z4000_181_18"/>
            <w:bookmarkEnd w:id="1816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пищевод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61" w:name="z4000_019_11"/>
            <w:bookmarkStart w:id="18162" w:name="z4000_019_11"/>
            <w:bookmarkEnd w:id="181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63" w:name="z4000_019_12"/>
            <w:bookmarkStart w:id="18164" w:name="z4000_019_12"/>
            <w:bookmarkEnd w:id="1816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65" w:name="z4000_019_13"/>
            <w:bookmarkStart w:id="18166" w:name="z4000_019_13"/>
            <w:bookmarkEnd w:id="181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67" w:name="z4000_019_14"/>
            <w:bookmarkStart w:id="18168" w:name="z4000_019_14"/>
            <w:bookmarkEnd w:id="181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69" w:name="z4000_019_15"/>
            <w:bookmarkStart w:id="18170" w:name="z4000_019_15"/>
            <w:bookmarkEnd w:id="1817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71" w:name="z4000_019_16"/>
            <w:bookmarkStart w:id="18172" w:name="z4000_019_16"/>
            <w:bookmarkEnd w:id="181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73" w:name="z4000_019_17"/>
            <w:bookmarkStart w:id="18174" w:name="z4000_019_17"/>
            <w:bookmarkEnd w:id="181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75" w:name="z4000_019_18"/>
            <w:bookmarkStart w:id="18176" w:name="z4000_019_18"/>
            <w:bookmarkEnd w:id="1817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sz w:val="18"/>
              </w:rPr>
            </w:pPr>
            <w:r>
              <w:rPr>
                <w:b/>
                <w:sz w:val="18"/>
              </w:rPr>
              <w:t>прочие опе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77" w:name="z4000_020_11"/>
            <w:bookmarkStart w:id="18178" w:name="z4000_020_11"/>
            <w:bookmarkEnd w:id="181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79" w:name="z4000_020_12"/>
            <w:bookmarkStart w:id="18180" w:name="z4000_020_12"/>
            <w:bookmarkEnd w:id="1818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81" w:name="z4000_020_13"/>
            <w:bookmarkStart w:id="18182" w:name="z4000_020_13"/>
            <w:bookmarkEnd w:id="181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83" w:name="z4000_020_14"/>
            <w:bookmarkStart w:id="18184" w:name="z4000_020_14"/>
            <w:bookmarkEnd w:id="181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85" w:name="z4000_020_15"/>
            <w:bookmarkStart w:id="18186" w:name="z4000_020_15"/>
            <w:bookmarkEnd w:id="1818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87" w:name="z4000_020_16"/>
            <w:bookmarkStart w:id="18188" w:name="z4000_020_16"/>
            <w:bookmarkEnd w:id="181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89" w:name="z4000_020_17"/>
            <w:bookmarkStart w:id="18190" w:name="z4000_020_17"/>
            <w:bookmarkEnd w:id="181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91" w:name="z4000_020_18"/>
            <w:bookmarkStart w:id="18192" w:name="z4000_020_18"/>
            <w:bookmarkEnd w:id="18192"/>
          </w:p>
        </w:tc>
      </w:tr>
    </w:tbl>
    <w:p>
      <w:pPr>
        <w:pStyle w:val="Normal"/>
        <w:spacing w:lineRule="exact" w:line="240"/>
        <w:ind w:left="360" w:hanging="0"/>
        <w:rPr/>
      </w:pPr>
      <w:r>
        <w:rPr/>
      </w:r>
      <w:r>
        <w:br w:type="page"/>
      </w:r>
    </w:p>
    <w:p>
      <w:pPr>
        <w:pStyle w:val="Normal"/>
        <w:spacing w:lineRule="exact" w:line="240"/>
        <w:ind w:left="360" w:hanging="0"/>
        <w:rPr/>
      </w:pPr>
      <w:r>
        <w:rPr/>
      </w:r>
    </w:p>
    <w:p>
      <w:pPr>
        <w:pStyle w:val="Normal"/>
        <w:spacing w:lineRule="exact" w:line="240"/>
        <w:ind w:left="360" w:hanging="0"/>
        <w:rPr/>
      </w:pPr>
      <w:r>
        <w:rPr/>
        <w:t xml:space="preserve">(4000)   </w:t>
        <w:tab/>
        <w:tab/>
        <w:tab/>
        <w:tab/>
        <w:tab/>
        <w:tab/>
        <w:tab/>
        <w:tab/>
        <w:tab/>
        <w:tab/>
        <w:tab/>
        <w:tab/>
        <w:tab/>
        <w:tab/>
        <w:tab/>
        <w:tab/>
        <w:tab/>
        <w:tab/>
        <w:t xml:space="preserve"> продолжение</w:t>
      </w:r>
    </w:p>
    <w:tbl>
      <w:tblPr>
        <w:tblW w:w="14994" w:type="dxa"/>
        <w:jc w:val="left"/>
        <w:tblInd w:w="247" w:type="dxa"/>
        <w:tblLayout w:type="fixed"/>
        <w:tblCellMar>
          <w:top w:w="0" w:type="dxa"/>
          <w:left w:w="108" w:type="dxa"/>
          <w:bottom w:w="0" w:type="dxa"/>
          <w:right w:w="108" w:type="dxa"/>
        </w:tblCellMar>
      </w:tblPr>
      <w:tblGrid>
        <w:gridCol w:w="4330"/>
        <w:gridCol w:w="850"/>
        <w:gridCol w:w="961"/>
        <w:gridCol w:w="968"/>
        <w:gridCol w:w="969"/>
        <w:gridCol w:w="967"/>
        <w:gridCol w:w="962"/>
        <w:gridCol w:w="968"/>
        <w:gridCol w:w="968"/>
        <w:gridCol w:w="968"/>
        <w:gridCol w:w="1113"/>
        <w:gridCol w:w="970"/>
      </w:tblGrid>
      <w:tr>
        <w:trPr>
          <w:cantSplit w:val="true"/>
        </w:trPr>
        <w:tc>
          <w:tcPr>
            <w:tcW w:w="4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операци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w:t>
            </w:r>
            <w:r>
              <w:rPr/>
              <w:t>строки</w:t>
            </w:r>
          </w:p>
        </w:tc>
        <w:tc>
          <w:tcPr>
            <w:tcW w:w="38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мерло оперированных в стационаре</w:t>
            </w:r>
          </w:p>
        </w:tc>
        <w:tc>
          <w:tcPr>
            <w:tcW w:w="38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них умерло после операций, проведенных с применением ВМТ</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гр.3 проведено операций по поводу злокачест-венных новообра-зований</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гр.3 направ-лено матери-алов на морфол.</w:t>
            </w:r>
          </w:p>
          <w:p>
            <w:pPr>
              <w:pStyle w:val="Normal"/>
              <w:spacing w:lineRule="exact" w:line="240"/>
              <w:jc w:val="center"/>
              <w:rPr/>
            </w:pPr>
            <w:r>
              <w:rPr/>
              <w:t>иссле-дование</w:t>
            </w:r>
          </w:p>
        </w:tc>
      </w:tr>
      <w:tr>
        <w:trPr>
          <w:cantSplit w:val="true"/>
        </w:trPr>
        <w:tc>
          <w:tcPr>
            <w:tcW w:w="4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сего</w:t>
            </w:r>
          </w:p>
        </w:tc>
        <w:tc>
          <w:tcPr>
            <w:tcW w:w="29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сего</w:t>
            </w:r>
          </w:p>
        </w:tc>
        <w:tc>
          <w:tcPr>
            <w:tcW w:w="29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cantSplit w:val="true"/>
        </w:trPr>
        <w:tc>
          <w:tcPr>
            <w:tcW w:w="4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20</w:t>
            </w:r>
          </w:p>
          <w:p>
            <w:pPr>
              <w:pStyle w:val="Normal"/>
              <w:spacing w:lineRule="exact" w:line="240"/>
              <w:jc w:val="center"/>
              <w:rPr>
                <w:sz w:val="18"/>
              </w:rPr>
            </w:pPr>
            <w:r>
              <w:rPr>
                <w:sz w:val="18"/>
              </w:rPr>
              <w:t>в возрасте до 1 года</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24</w:t>
            </w:r>
          </w:p>
          <w:p>
            <w:pPr>
              <w:pStyle w:val="Normal"/>
              <w:spacing w:lineRule="exact" w:line="240"/>
              <w:jc w:val="center"/>
              <w:rPr>
                <w:sz w:val="18"/>
              </w:rPr>
            </w:pPr>
            <w:r>
              <w:rPr>
                <w:sz w:val="18"/>
              </w:rPr>
              <w:t>в возрасте до 1 год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8</w:t>
            </w:r>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sz w:val="18"/>
              </w:rPr>
            </w:pPr>
            <w:r>
              <w:rPr>
                <w:b w:val="false"/>
                <w:sz w:val="18"/>
              </w:rPr>
              <w:t>Всего опера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93" w:name="z4000_001_19"/>
            <w:bookmarkStart w:id="18194" w:name="z4000_001_19"/>
            <w:bookmarkEnd w:id="1819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95" w:name="z4000_001_20"/>
            <w:bookmarkStart w:id="18196" w:name="z4000_001_20"/>
            <w:bookmarkEnd w:id="18196"/>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97" w:name="z4000_001_21"/>
            <w:bookmarkStart w:id="18198" w:name="z4000_001_21"/>
            <w:bookmarkEnd w:id="18198"/>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99" w:name="z4000_001_22"/>
            <w:bookmarkStart w:id="18200" w:name="z4000_001_22"/>
            <w:bookmarkEnd w:id="1820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01" w:name="z4000_001_23"/>
            <w:bookmarkStart w:id="18202" w:name="z4000_001_23"/>
            <w:bookmarkEnd w:id="18202"/>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03" w:name="z4000_001_24"/>
            <w:bookmarkStart w:id="18204" w:name="z4000_001_24"/>
            <w:bookmarkEnd w:id="1820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05" w:name="z4000_001_25"/>
            <w:bookmarkStart w:id="18206" w:name="z4000_001_25"/>
            <w:bookmarkEnd w:id="18206"/>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07" w:name="z4000_001_26"/>
            <w:bookmarkStart w:id="18208" w:name="z4000_001_26"/>
            <w:bookmarkEnd w:id="18208"/>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09" w:name="z4000_001_27"/>
            <w:bookmarkStart w:id="18210" w:name="z4000_001_27"/>
            <w:bookmarkEnd w:id="18210"/>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11" w:name="z4000_001_28"/>
            <w:bookmarkStart w:id="18212" w:name="z4000_001_28"/>
            <w:bookmarkEnd w:id="18212"/>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в том числе:</w:t>
            </w:r>
          </w:p>
          <w:p>
            <w:pPr>
              <w:pStyle w:val="Normal"/>
              <w:spacing w:lineRule="exact" w:line="180"/>
              <w:rPr>
                <w:b/>
                <w:b/>
                <w:sz w:val="18"/>
              </w:rPr>
            </w:pPr>
            <w:r>
              <w:rPr>
                <w:b/>
                <w:sz w:val="18"/>
              </w:rPr>
              <w:t>операции на нервной системе</w:t>
            </w:r>
          </w:p>
          <w:p>
            <w:pPr>
              <w:pStyle w:val="Normal"/>
              <w:spacing w:lineRule="exact" w:line="180"/>
              <w:rPr>
                <w:b/>
                <w:b/>
                <w:sz w:val="18"/>
              </w:rPr>
            </w:pPr>
            <w:r>
              <w:rPr>
                <w:b/>
                <w:sz w:val="18"/>
              </w:rPr>
              <w:t xml:space="preserve">  </w:t>
            </w:r>
            <w:r>
              <w:rPr>
                <w:b/>
                <w:sz w:val="18"/>
              </w:rPr>
              <w:t>из ни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13" w:name="z4000_002_19"/>
            <w:bookmarkStart w:id="18214" w:name="z4000_002_19"/>
            <w:bookmarkEnd w:id="1821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15" w:name="z4000_002_20"/>
            <w:bookmarkStart w:id="18216" w:name="z4000_002_20"/>
            <w:bookmarkEnd w:id="18216"/>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17" w:name="z4000_002_21"/>
            <w:bookmarkStart w:id="18218" w:name="z4000_002_21"/>
            <w:bookmarkEnd w:id="18218"/>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19" w:name="z4000_002_22"/>
            <w:bookmarkStart w:id="18220" w:name="z4000_002_22"/>
            <w:bookmarkEnd w:id="1822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21" w:name="z4000_002_23"/>
            <w:bookmarkStart w:id="18222" w:name="z4000_002_23"/>
            <w:bookmarkEnd w:id="18222"/>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23" w:name="z4000_002_24"/>
            <w:bookmarkStart w:id="18224" w:name="z4000_002_24"/>
            <w:bookmarkEnd w:id="1822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25" w:name="z4000_002_25"/>
            <w:bookmarkStart w:id="18226" w:name="z4000_002_25"/>
            <w:bookmarkEnd w:id="18226"/>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27" w:name="z4000_002_26"/>
            <w:bookmarkStart w:id="18228" w:name="z4000_002_26"/>
            <w:bookmarkEnd w:id="18228"/>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29" w:name="z4000_002_27"/>
            <w:bookmarkStart w:id="18230" w:name="z4000_002_27"/>
            <w:bookmarkEnd w:id="18230"/>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31" w:name="z4000_002_28"/>
            <w:bookmarkStart w:id="18232" w:name="z4000_002_28"/>
            <w:bookmarkEnd w:id="18232"/>
          </w:p>
        </w:tc>
      </w:tr>
      <w:tr>
        <w:trPr/>
        <w:tc>
          <w:tcPr>
            <w:tcW w:w="43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8233" w:name="z4000_021_19"/>
            <w:bookmarkStart w:id="18234" w:name="z4000_021_19"/>
            <w:bookmarkEnd w:id="1823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35" w:name="z4000_021_20"/>
            <w:bookmarkStart w:id="18236" w:name="z4000_021_20"/>
            <w:bookmarkEnd w:id="18236"/>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37" w:name="z4000_021_21"/>
            <w:bookmarkStart w:id="18238" w:name="z4000_021_21"/>
            <w:bookmarkEnd w:id="18238"/>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39" w:name="z4000_021_22"/>
            <w:bookmarkStart w:id="18240" w:name="z4000_021_22"/>
            <w:bookmarkEnd w:id="1824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41" w:name="z4000_021_23"/>
            <w:bookmarkStart w:id="18242" w:name="z4000_021_23"/>
            <w:bookmarkEnd w:id="18242"/>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43" w:name="z4000_021_24"/>
            <w:bookmarkStart w:id="18244" w:name="z4000_021_24"/>
            <w:bookmarkEnd w:id="1824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45" w:name="z4000_021_25"/>
            <w:bookmarkStart w:id="18246" w:name="z4000_021_25"/>
            <w:bookmarkEnd w:id="18246"/>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47" w:name="z4000_021_26"/>
            <w:bookmarkStart w:id="18248" w:name="z4000_021_26"/>
            <w:bookmarkEnd w:id="18248"/>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49" w:name="z4000_021_27"/>
            <w:bookmarkStart w:id="18250" w:name="z4000_021_27"/>
            <w:bookmarkEnd w:id="18250"/>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51" w:name="z4000_021_28"/>
            <w:bookmarkStart w:id="18252" w:name="z4000_021_28"/>
            <w:bookmarkEnd w:id="18252"/>
          </w:p>
        </w:tc>
      </w:tr>
      <w:tr>
        <w:trPr/>
        <w:tc>
          <w:tcPr>
            <w:tcW w:w="43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перации при сосудистых пороках моз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8253" w:name="z4000_022_19"/>
            <w:bookmarkStart w:id="18254" w:name="z4000_022_19"/>
            <w:bookmarkEnd w:id="1825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55" w:name="z4000_022_20"/>
            <w:bookmarkStart w:id="18256" w:name="z4000_022_20"/>
            <w:bookmarkEnd w:id="18256"/>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57" w:name="z4000_022_21"/>
            <w:bookmarkStart w:id="18258" w:name="z4000_022_21"/>
            <w:bookmarkEnd w:id="18258"/>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59" w:name="z4000_022_22"/>
            <w:bookmarkStart w:id="18260" w:name="z4000_022_22"/>
            <w:bookmarkEnd w:id="1826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61" w:name="z4000_022_23"/>
            <w:bookmarkStart w:id="18262" w:name="z4000_022_23"/>
            <w:bookmarkEnd w:id="18262"/>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63" w:name="z4000_022_24"/>
            <w:bookmarkStart w:id="18264" w:name="z4000_022_24"/>
            <w:bookmarkEnd w:id="1826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65" w:name="z4000_022_25"/>
            <w:bookmarkStart w:id="18266" w:name="z4000_022_25"/>
            <w:bookmarkEnd w:id="18266"/>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67" w:name="z4000_022_26"/>
            <w:bookmarkStart w:id="18268" w:name="z4000_022_26"/>
            <w:bookmarkEnd w:id="18268"/>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69" w:name="z4000_022_27"/>
            <w:bookmarkStart w:id="18270" w:name="z4000_022_27"/>
            <w:bookmarkEnd w:id="18270"/>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71" w:name="z4000_022_28"/>
            <w:bookmarkStart w:id="18272" w:name="z4000_022_28"/>
            <w:bookmarkEnd w:id="18272"/>
          </w:p>
        </w:tc>
      </w:tr>
      <w:tr>
        <w:trPr/>
        <w:tc>
          <w:tcPr>
            <w:tcW w:w="43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на аневризм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8273" w:name="z4000_221_19"/>
            <w:bookmarkStart w:id="18274" w:name="z4000_221_19"/>
            <w:bookmarkEnd w:id="1827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75" w:name="z4000_221_20"/>
            <w:bookmarkStart w:id="18276" w:name="z4000_221_20"/>
            <w:bookmarkEnd w:id="18276"/>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77" w:name="z4000_221_21"/>
            <w:bookmarkStart w:id="18278" w:name="z4000_221_21"/>
            <w:bookmarkEnd w:id="18278"/>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79" w:name="z4000_221_22"/>
            <w:bookmarkStart w:id="18280" w:name="z4000_221_22"/>
            <w:bookmarkEnd w:id="1828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81" w:name="z4000_221_23"/>
            <w:bookmarkStart w:id="18282" w:name="z4000_221_23"/>
            <w:bookmarkEnd w:id="18282"/>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83" w:name="z4000_221_24"/>
            <w:bookmarkStart w:id="18284" w:name="z4000_221_24"/>
            <w:bookmarkEnd w:id="1828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85" w:name="z4000_221_25"/>
            <w:bookmarkStart w:id="18286" w:name="z4000_221_25"/>
            <w:bookmarkEnd w:id="18286"/>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87" w:name="z4000_221_26"/>
            <w:bookmarkStart w:id="18288" w:name="z4000_221_26"/>
            <w:bookmarkEnd w:id="18288"/>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89" w:name="z4000_221_27"/>
            <w:bookmarkStart w:id="18290" w:name="z4000_221_27"/>
            <w:bookmarkEnd w:id="18290"/>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91" w:name="z4000_221_28"/>
            <w:bookmarkStart w:id="18292" w:name="z4000_221_28"/>
            <w:bookmarkEnd w:id="18292"/>
          </w:p>
        </w:tc>
      </w:tr>
      <w:tr>
        <w:trPr/>
        <w:tc>
          <w:tcPr>
            <w:tcW w:w="43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из них: эндоваскулярное выключ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8293" w:name="z4000_400_19"/>
            <w:bookmarkStart w:id="18294" w:name="z4000_400_19"/>
            <w:bookmarkEnd w:id="1829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95" w:name="z4000_400_20"/>
            <w:bookmarkStart w:id="18296" w:name="z4000_400_20"/>
            <w:bookmarkEnd w:id="18296"/>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97" w:name="z4000_400_21"/>
            <w:bookmarkStart w:id="18298" w:name="z4000_400_21"/>
            <w:bookmarkEnd w:id="18298"/>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99" w:name="z4000_400_22"/>
            <w:bookmarkStart w:id="18300" w:name="z4000_400_22"/>
            <w:bookmarkEnd w:id="1830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01" w:name="z4000_400_23"/>
            <w:bookmarkStart w:id="18302" w:name="z4000_400_23"/>
            <w:bookmarkEnd w:id="18302"/>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03" w:name="z4000_400_24"/>
            <w:bookmarkStart w:id="18304" w:name="z4000_400_24"/>
            <w:bookmarkEnd w:id="1830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05" w:name="z4000_400_25"/>
            <w:bookmarkStart w:id="18306" w:name="z4000_400_25"/>
            <w:bookmarkEnd w:id="18306"/>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07" w:name="z4000_400_26"/>
            <w:bookmarkStart w:id="18308" w:name="z4000_400_26"/>
            <w:bookmarkEnd w:id="18308"/>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09" w:name="z4000_400_27"/>
            <w:bookmarkStart w:id="18310" w:name="z4000_400_27"/>
            <w:bookmarkEnd w:id="18310"/>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11" w:name="z4000_400_28"/>
            <w:bookmarkStart w:id="18312" w:name="z4000_400_28"/>
            <w:bookmarkEnd w:id="18312"/>
          </w:p>
        </w:tc>
      </w:tr>
      <w:tr>
        <w:trPr/>
        <w:tc>
          <w:tcPr>
            <w:tcW w:w="43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 мальформаци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8313" w:name="z4000_222_19"/>
            <w:bookmarkStart w:id="18314" w:name="z4000_222_19"/>
            <w:bookmarkEnd w:id="1831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15" w:name="z4000_222_20"/>
            <w:bookmarkStart w:id="18316" w:name="z4000_222_20"/>
            <w:bookmarkEnd w:id="18316"/>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17" w:name="z4000_222_21"/>
            <w:bookmarkStart w:id="18318" w:name="z4000_222_21"/>
            <w:bookmarkEnd w:id="18318"/>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19" w:name="z4000_222_22"/>
            <w:bookmarkStart w:id="18320" w:name="z4000_222_22"/>
            <w:bookmarkEnd w:id="1832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21" w:name="z4000_222_23"/>
            <w:bookmarkStart w:id="18322" w:name="z4000_222_23"/>
            <w:bookmarkEnd w:id="18322"/>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23" w:name="z4000_222_24"/>
            <w:bookmarkStart w:id="18324" w:name="z4000_222_24"/>
            <w:bookmarkEnd w:id="1832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25" w:name="z4000_222_25"/>
            <w:bookmarkStart w:id="18326" w:name="z4000_222_25"/>
            <w:bookmarkEnd w:id="18326"/>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27" w:name="z4000_222_26"/>
            <w:bookmarkStart w:id="18328" w:name="z4000_222_26"/>
            <w:bookmarkEnd w:id="18328"/>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29" w:name="z4000_222_27"/>
            <w:bookmarkStart w:id="18330" w:name="z4000_222_27"/>
            <w:bookmarkEnd w:id="18330"/>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31" w:name="z4000_222_28"/>
            <w:bookmarkStart w:id="18332" w:name="z4000_222_28"/>
            <w:bookmarkEnd w:id="18332"/>
          </w:p>
        </w:tc>
      </w:tr>
      <w:tr>
        <w:trPr/>
        <w:tc>
          <w:tcPr>
            <w:tcW w:w="433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эндоваскулярное выключ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8333" w:name="z4000_401_19"/>
            <w:bookmarkStart w:id="18334" w:name="z4000_401_19"/>
            <w:bookmarkEnd w:id="1833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35" w:name="z4000_401_20"/>
            <w:bookmarkStart w:id="18336" w:name="z4000_401_20"/>
            <w:bookmarkEnd w:id="18336"/>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37" w:name="z4000_401_21"/>
            <w:bookmarkStart w:id="18338" w:name="z4000_401_21"/>
            <w:bookmarkEnd w:id="18338"/>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39" w:name="z4000_401_22"/>
            <w:bookmarkStart w:id="18340" w:name="z4000_401_22"/>
            <w:bookmarkEnd w:id="1834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41" w:name="z4000_401_23"/>
            <w:bookmarkStart w:id="18342" w:name="z4000_401_23"/>
            <w:bookmarkEnd w:id="18342"/>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43" w:name="z4000_401_24"/>
            <w:bookmarkStart w:id="18344" w:name="z4000_401_24"/>
            <w:bookmarkEnd w:id="1834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45" w:name="z4000_401_25"/>
            <w:bookmarkStart w:id="18346" w:name="z4000_401_25"/>
            <w:bookmarkEnd w:id="18346"/>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47" w:name="z4000_401_26"/>
            <w:bookmarkStart w:id="18348" w:name="z4000_401_26"/>
            <w:bookmarkEnd w:id="18348"/>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49" w:name="z4000_401_27"/>
            <w:bookmarkStart w:id="18350" w:name="z4000_401_27"/>
            <w:bookmarkEnd w:id="18350"/>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51" w:name="z4000_401_28"/>
            <w:bookmarkStart w:id="18352" w:name="z4000_401_28"/>
            <w:bookmarkEnd w:id="18352"/>
          </w:p>
        </w:tc>
      </w:tr>
      <w:tr>
        <w:trPr/>
        <w:tc>
          <w:tcPr>
            <w:tcW w:w="43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перации при церебральном инсульт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8353" w:name="z4000_023_19"/>
            <w:bookmarkStart w:id="18354" w:name="z4000_023_19"/>
            <w:bookmarkEnd w:id="1835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55" w:name="z4000_023_20"/>
            <w:bookmarkStart w:id="18356" w:name="z4000_023_20"/>
            <w:bookmarkEnd w:id="18356"/>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57" w:name="z4000_023_21"/>
            <w:bookmarkStart w:id="18358" w:name="z4000_023_21"/>
            <w:bookmarkEnd w:id="18358"/>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59" w:name="z4000_023_22"/>
            <w:bookmarkStart w:id="18360" w:name="z4000_023_22"/>
            <w:bookmarkEnd w:id="1836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61" w:name="z4000_023_23"/>
            <w:bookmarkStart w:id="18362" w:name="z4000_023_23"/>
            <w:bookmarkEnd w:id="18362"/>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63" w:name="z4000_023_24"/>
            <w:bookmarkStart w:id="18364" w:name="z4000_023_24"/>
            <w:bookmarkEnd w:id="1836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65" w:name="z4000_023_25"/>
            <w:bookmarkStart w:id="18366" w:name="z4000_023_25"/>
            <w:bookmarkEnd w:id="18366"/>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67" w:name="z4000_023_26"/>
            <w:bookmarkStart w:id="18368" w:name="z4000_023_26"/>
            <w:bookmarkEnd w:id="18368"/>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69" w:name="z4000_023_27"/>
            <w:bookmarkStart w:id="18370" w:name="z4000_023_27"/>
            <w:bookmarkEnd w:id="18370"/>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71" w:name="z4000_023_28"/>
            <w:bookmarkStart w:id="18372" w:name="z4000_023_28"/>
            <w:bookmarkEnd w:id="18372"/>
          </w:p>
        </w:tc>
      </w:tr>
      <w:tr>
        <w:trPr/>
        <w:tc>
          <w:tcPr>
            <w:tcW w:w="43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при геморрагическом инсульт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8373" w:name="z4000_231_19"/>
            <w:bookmarkStart w:id="18374" w:name="z4000_231_19"/>
            <w:bookmarkEnd w:id="1837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75" w:name="z4000_231_20"/>
            <w:bookmarkStart w:id="18376" w:name="z4000_231_20"/>
            <w:bookmarkEnd w:id="18376"/>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77" w:name="z4000_231_21"/>
            <w:bookmarkStart w:id="18378" w:name="z4000_231_21"/>
            <w:bookmarkEnd w:id="18378"/>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79" w:name="z4000_231_22"/>
            <w:bookmarkStart w:id="18380" w:name="z4000_231_22"/>
            <w:bookmarkEnd w:id="1838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81" w:name="z4000_231_23"/>
            <w:bookmarkStart w:id="18382" w:name="z4000_231_23"/>
            <w:bookmarkEnd w:id="18382"/>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83" w:name="z4000_231_24"/>
            <w:bookmarkStart w:id="18384" w:name="z4000_231_24"/>
            <w:bookmarkEnd w:id="1838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85" w:name="z4000_231_25"/>
            <w:bookmarkStart w:id="18386" w:name="z4000_231_25"/>
            <w:bookmarkEnd w:id="18386"/>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87" w:name="z4000_231_26"/>
            <w:bookmarkStart w:id="18388" w:name="z4000_231_26"/>
            <w:bookmarkEnd w:id="18388"/>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89" w:name="z4000_231_27"/>
            <w:bookmarkStart w:id="18390" w:name="z4000_231_27"/>
            <w:bookmarkEnd w:id="18390"/>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91" w:name="z4000_231_28"/>
            <w:bookmarkStart w:id="18392" w:name="z4000_231_28"/>
            <w:bookmarkEnd w:id="18392"/>
          </w:p>
        </w:tc>
      </w:tr>
      <w:tr>
        <w:trPr/>
        <w:tc>
          <w:tcPr>
            <w:tcW w:w="433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открытое удаление  гемат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8393" w:name="z4000_402_19"/>
            <w:bookmarkStart w:id="18394" w:name="z4000_402_19"/>
            <w:bookmarkEnd w:id="1839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95" w:name="z4000_402_20"/>
            <w:bookmarkStart w:id="18396" w:name="z4000_402_20"/>
            <w:bookmarkEnd w:id="18396"/>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97" w:name="z4000_402_21"/>
            <w:bookmarkStart w:id="18398" w:name="z4000_402_21"/>
            <w:bookmarkEnd w:id="18398"/>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99" w:name="z4000_402_22"/>
            <w:bookmarkStart w:id="18400" w:name="z4000_402_22"/>
            <w:bookmarkEnd w:id="1840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01" w:name="z4000_402_23"/>
            <w:bookmarkStart w:id="18402" w:name="z4000_402_23"/>
            <w:bookmarkEnd w:id="18402"/>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03" w:name="z4000_402_24"/>
            <w:bookmarkStart w:id="18404" w:name="z4000_402_24"/>
            <w:bookmarkEnd w:id="1840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05" w:name="z4000_402_25"/>
            <w:bookmarkStart w:id="18406" w:name="z4000_402_25"/>
            <w:bookmarkEnd w:id="18406"/>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07" w:name="z4000_402_26"/>
            <w:bookmarkStart w:id="18408" w:name="z4000_402_26"/>
            <w:bookmarkEnd w:id="18408"/>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09" w:name="z4000_402_27"/>
            <w:bookmarkStart w:id="18410" w:name="z4000_402_27"/>
            <w:bookmarkEnd w:id="18410"/>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11" w:name="z4000_402_28"/>
            <w:bookmarkStart w:id="18412" w:name="z4000_402_28"/>
            <w:bookmarkEnd w:id="18412"/>
          </w:p>
        </w:tc>
      </w:tr>
      <w:tr>
        <w:trPr/>
        <w:tc>
          <w:tcPr>
            <w:tcW w:w="43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ри  инфаркте моз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8413" w:name="z4000_232_19"/>
            <w:bookmarkStart w:id="18414" w:name="z4000_232_19"/>
            <w:bookmarkEnd w:id="1841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15" w:name="z4000_232_20"/>
            <w:bookmarkStart w:id="18416" w:name="z4000_232_20"/>
            <w:bookmarkEnd w:id="18416"/>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17" w:name="z4000_232_21"/>
            <w:bookmarkStart w:id="18418" w:name="z4000_232_21"/>
            <w:bookmarkEnd w:id="18418"/>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19" w:name="z4000_232_22"/>
            <w:bookmarkStart w:id="18420" w:name="z4000_232_22"/>
            <w:bookmarkEnd w:id="1842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21" w:name="z4000_232_23"/>
            <w:bookmarkStart w:id="18422" w:name="z4000_232_23"/>
            <w:bookmarkEnd w:id="18422"/>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23" w:name="z4000_232_24"/>
            <w:bookmarkStart w:id="18424" w:name="z4000_232_24"/>
            <w:bookmarkEnd w:id="1842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25" w:name="z4000_232_25"/>
            <w:bookmarkStart w:id="18426" w:name="z4000_232_25"/>
            <w:bookmarkEnd w:id="18426"/>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27" w:name="z4000_232_26"/>
            <w:bookmarkStart w:id="18428" w:name="z4000_232_26"/>
            <w:bookmarkEnd w:id="18428"/>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29" w:name="z4000_232_27"/>
            <w:bookmarkStart w:id="18430" w:name="z4000_232_27"/>
            <w:bookmarkEnd w:id="18430"/>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31" w:name="z4000_232_28"/>
            <w:bookmarkStart w:id="18432" w:name="z4000_232_28"/>
            <w:bookmarkEnd w:id="18432"/>
          </w:p>
        </w:tc>
      </w:tr>
      <w:tr>
        <w:trPr/>
        <w:tc>
          <w:tcPr>
            <w:tcW w:w="43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з них: гемикраниэктом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8433" w:name="z4000_403_19"/>
            <w:bookmarkStart w:id="18434" w:name="z4000_403_19"/>
            <w:bookmarkEnd w:id="1843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35" w:name="z4000_403_20"/>
            <w:bookmarkStart w:id="18436" w:name="z4000_403_20"/>
            <w:bookmarkEnd w:id="18436"/>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37" w:name="z4000_403_21"/>
            <w:bookmarkStart w:id="18438" w:name="z4000_403_21"/>
            <w:bookmarkEnd w:id="18438"/>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39" w:name="z4000_403_22"/>
            <w:bookmarkStart w:id="18440" w:name="z4000_403_22"/>
            <w:bookmarkEnd w:id="1844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41" w:name="z4000_403_23"/>
            <w:bookmarkStart w:id="18442" w:name="z4000_403_23"/>
            <w:bookmarkEnd w:id="18442"/>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43" w:name="z4000_403_24"/>
            <w:bookmarkStart w:id="18444" w:name="z4000_403_24"/>
            <w:bookmarkEnd w:id="1844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45" w:name="z4000_403_25"/>
            <w:bookmarkStart w:id="18446" w:name="z4000_403_25"/>
            <w:bookmarkEnd w:id="18446"/>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47" w:name="z4000_403_26"/>
            <w:bookmarkStart w:id="18448" w:name="z4000_403_26"/>
            <w:bookmarkEnd w:id="18448"/>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49" w:name="z4000_403_27"/>
            <w:bookmarkStart w:id="18450" w:name="z4000_403_27"/>
            <w:bookmarkEnd w:id="18450"/>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51" w:name="z4000_403_28"/>
            <w:bookmarkStart w:id="18452" w:name="z4000_403_28"/>
            <w:bookmarkEnd w:id="18452"/>
          </w:p>
        </w:tc>
      </w:tr>
      <w:tr>
        <w:trPr/>
        <w:tc>
          <w:tcPr>
            <w:tcW w:w="433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эндоваскулярная тромбоэк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8453" w:name="z4000_404_19"/>
            <w:bookmarkStart w:id="18454" w:name="z4000_404_19"/>
            <w:bookmarkEnd w:id="1845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55" w:name="z4000_404_20"/>
            <w:bookmarkStart w:id="18456" w:name="z4000_404_20"/>
            <w:bookmarkEnd w:id="18456"/>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57" w:name="z4000_404_21"/>
            <w:bookmarkStart w:id="18458" w:name="z4000_404_21"/>
            <w:bookmarkEnd w:id="18458"/>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59" w:name="z4000_404_22"/>
            <w:bookmarkStart w:id="18460" w:name="z4000_404_22"/>
            <w:bookmarkEnd w:id="1846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61" w:name="z4000_404_23"/>
            <w:bookmarkStart w:id="18462" w:name="z4000_404_23"/>
            <w:bookmarkEnd w:id="18462"/>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63" w:name="z4000_404_24"/>
            <w:bookmarkStart w:id="18464" w:name="z4000_404_24"/>
            <w:bookmarkEnd w:id="1846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65" w:name="z4000_404_25"/>
            <w:bookmarkStart w:id="18466" w:name="z4000_404_25"/>
            <w:bookmarkEnd w:id="18466"/>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67" w:name="z4000_404_26"/>
            <w:bookmarkStart w:id="18468" w:name="z4000_404_26"/>
            <w:bookmarkEnd w:id="18468"/>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69" w:name="z4000_404_27"/>
            <w:bookmarkStart w:id="18470" w:name="z4000_404_27"/>
            <w:bookmarkEnd w:id="18470"/>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71" w:name="z4000_404_28"/>
            <w:bookmarkStart w:id="18472" w:name="z4000_404_28"/>
            <w:bookmarkEnd w:id="18472"/>
          </w:p>
        </w:tc>
      </w:tr>
      <w:tr>
        <w:trPr/>
        <w:tc>
          <w:tcPr>
            <w:tcW w:w="43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при окклюзионно-стенотических поражениях сосудов мозг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8473" w:name="z4000_024_19"/>
            <w:bookmarkStart w:id="18474" w:name="z4000_024_19"/>
            <w:bookmarkEnd w:id="1847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75" w:name="z4000_024_20"/>
            <w:bookmarkStart w:id="18476" w:name="z4000_024_20"/>
            <w:bookmarkEnd w:id="18476"/>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77" w:name="z4000_024_21"/>
            <w:bookmarkStart w:id="18478" w:name="z4000_024_21"/>
            <w:bookmarkEnd w:id="18478"/>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79" w:name="z4000_024_22"/>
            <w:bookmarkStart w:id="18480" w:name="z4000_024_22"/>
            <w:bookmarkEnd w:id="1848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81" w:name="z4000_024_23"/>
            <w:bookmarkStart w:id="18482" w:name="z4000_024_23"/>
            <w:bookmarkEnd w:id="18482"/>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83" w:name="z4000_024_24"/>
            <w:bookmarkStart w:id="18484" w:name="z4000_024_24"/>
            <w:bookmarkEnd w:id="1848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85" w:name="z4000_024_25"/>
            <w:bookmarkStart w:id="18486" w:name="z4000_024_25"/>
            <w:bookmarkEnd w:id="18486"/>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87" w:name="z4000_024_26"/>
            <w:bookmarkStart w:id="18488" w:name="z4000_024_26"/>
            <w:bookmarkEnd w:id="18488"/>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89" w:name="z4000_024_27"/>
            <w:bookmarkStart w:id="18490" w:name="z4000_024_27"/>
            <w:bookmarkEnd w:id="18490"/>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91" w:name="z4000_024_28"/>
            <w:bookmarkStart w:id="18492" w:name="z4000_024_28"/>
            <w:bookmarkEnd w:id="18492"/>
          </w:p>
        </w:tc>
      </w:tr>
      <w:tr>
        <w:trPr/>
        <w:tc>
          <w:tcPr>
            <w:tcW w:w="43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 xml:space="preserve">на экстрацеребральных отделах сонных </w:t>
            </w:r>
          </w:p>
          <w:p>
            <w:pPr>
              <w:pStyle w:val="Normal"/>
              <w:rPr>
                <w:sz w:val="18"/>
                <w:szCs w:val="18"/>
              </w:rPr>
            </w:pPr>
            <w:r>
              <w:rPr>
                <w:sz w:val="18"/>
                <w:szCs w:val="18"/>
              </w:rPr>
              <w:t xml:space="preserve">    </w:t>
            </w:r>
            <w:r>
              <w:rPr>
                <w:sz w:val="18"/>
                <w:szCs w:val="18"/>
              </w:rPr>
              <w:t>и позвоночных артер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8493" w:name="z4000_241_19"/>
            <w:bookmarkStart w:id="18494" w:name="z4000_241_19"/>
            <w:bookmarkEnd w:id="1849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95" w:name="z4000_241_20"/>
            <w:bookmarkStart w:id="18496" w:name="z4000_241_20"/>
            <w:bookmarkEnd w:id="18496"/>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97" w:name="z4000_241_21"/>
            <w:bookmarkStart w:id="18498" w:name="z4000_241_21"/>
            <w:bookmarkEnd w:id="18498"/>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99" w:name="z4000_241_22"/>
            <w:bookmarkStart w:id="18500" w:name="z4000_241_22"/>
            <w:bookmarkEnd w:id="1850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01" w:name="z4000_241_23"/>
            <w:bookmarkStart w:id="18502" w:name="z4000_241_23"/>
            <w:bookmarkEnd w:id="18502"/>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03" w:name="z4000_241_24"/>
            <w:bookmarkStart w:id="18504" w:name="z4000_241_24"/>
            <w:bookmarkEnd w:id="1850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05" w:name="z4000_241_25"/>
            <w:bookmarkStart w:id="18506" w:name="z4000_241_25"/>
            <w:bookmarkEnd w:id="18506"/>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07" w:name="z4000_241_26"/>
            <w:bookmarkStart w:id="18508" w:name="z4000_241_26"/>
            <w:bookmarkEnd w:id="18508"/>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09" w:name="z4000_241_27"/>
            <w:bookmarkStart w:id="18510" w:name="z4000_241_27"/>
            <w:bookmarkEnd w:id="18510"/>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11" w:name="z4000_241_28"/>
            <w:bookmarkStart w:id="18512" w:name="z4000_241_28"/>
            <w:bookmarkEnd w:id="18512"/>
          </w:p>
        </w:tc>
      </w:tr>
      <w:tr>
        <w:trPr/>
        <w:tc>
          <w:tcPr>
            <w:tcW w:w="433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эндартерэктомия, редрессация, реимплант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8513" w:name="z4000_405_19"/>
            <w:bookmarkStart w:id="18514" w:name="z4000_405_19"/>
            <w:bookmarkEnd w:id="1851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15" w:name="z4000_405_20"/>
            <w:bookmarkStart w:id="18516" w:name="z4000_405_20"/>
            <w:bookmarkEnd w:id="18516"/>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17" w:name="z4000_405_21"/>
            <w:bookmarkStart w:id="18518" w:name="z4000_405_21"/>
            <w:bookmarkEnd w:id="18518"/>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19" w:name="z4000_405_22"/>
            <w:bookmarkStart w:id="18520" w:name="z4000_405_22"/>
            <w:bookmarkEnd w:id="1852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21" w:name="z4000_405_23"/>
            <w:bookmarkStart w:id="18522" w:name="z4000_405_23"/>
            <w:bookmarkEnd w:id="18522"/>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23" w:name="z4000_405_24"/>
            <w:bookmarkStart w:id="18524" w:name="z4000_405_24"/>
            <w:bookmarkEnd w:id="1852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25" w:name="z4000_405_25"/>
            <w:bookmarkStart w:id="18526" w:name="z4000_405_25"/>
            <w:bookmarkEnd w:id="18526"/>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27" w:name="z4000_405_26"/>
            <w:bookmarkStart w:id="18528" w:name="z4000_405_26"/>
            <w:bookmarkEnd w:id="18528"/>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29" w:name="z4000_405_27"/>
            <w:bookmarkStart w:id="18530" w:name="z4000_405_27"/>
            <w:bookmarkEnd w:id="18530"/>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31" w:name="z4000_405_28"/>
            <w:bookmarkStart w:id="18532" w:name="z4000_405_28"/>
            <w:bookmarkEnd w:id="18532"/>
          </w:p>
        </w:tc>
      </w:tr>
      <w:tr>
        <w:trPr/>
        <w:tc>
          <w:tcPr>
            <w:tcW w:w="433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xml:space="preserve"> </w:t>
            </w:r>
            <w:r>
              <w:rPr>
                <w:sz w:val="18"/>
                <w:szCs w:val="18"/>
              </w:rPr>
              <w:t>стентир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8533" w:name="z4000_406_19"/>
            <w:bookmarkStart w:id="18534" w:name="z4000_406_19"/>
            <w:bookmarkEnd w:id="1853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35" w:name="z4000_406_20"/>
            <w:bookmarkStart w:id="18536" w:name="z4000_406_20"/>
            <w:bookmarkEnd w:id="18536"/>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37" w:name="z4000_406_21"/>
            <w:bookmarkStart w:id="18538" w:name="z4000_406_21"/>
            <w:bookmarkEnd w:id="18538"/>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39" w:name="z4000_406_22"/>
            <w:bookmarkStart w:id="18540" w:name="z4000_406_22"/>
            <w:bookmarkEnd w:id="1854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41" w:name="z4000_406_23"/>
            <w:bookmarkStart w:id="18542" w:name="z4000_406_23"/>
            <w:bookmarkEnd w:id="18542"/>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43" w:name="z4000_406_24"/>
            <w:bookmarkStart w:id="18544" w:name="z4000_406_24"/>
            <w:bookmarkEnd w:id="1854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45" w:name="z4000_406_25"/>
            <w:bookmarkStart w:id="18546" w:name="z4000_406_25"/>
            <w:bookmarkEnd w:id="18546"/>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47" w:name="z4000_406_26"/>
            <w:bookmarkStart w:id="18548" w:name="z4000_406_26"/>
            <w:bookmarkEnd w:id="18548"/>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49" w:name="z4000_406_27"/>
            <w:bookmarkStart w:id="18550" w:name="z4000_406_27"/>
            <w:bookmarkEnd w:id="18550"/>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51" w:name="z4000_406_28"/>
            <w:bookmarkStart w:id="18552" w:name="z4000_406_28"/>
            <w:bookmarkEnd w:id="18552"/>
          </w:p>
        </w:tc>
      </w:tr>
      <w:tr>
        <w:trPr/>
        <w:tc>
          <w:tcPr>
            <w:tcW w:w="43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 внутричерепных артери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8553" w:name="z4000_242_19"/>
            <w:bookmarkStart w:id="18554" w:name="z4000_242_19"/>
            <w:bookmarkEnd w:id="1855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55" w:name="z4000_242_20"/>
            <w:bookmarkStart w:id="18556" w:name="z4000_242_20"/>
            <w:bookmarkEnd w:id="18556"/>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57" w:name="z4000_242_21"/>
            <w:bookmarkStart w:id="18558" w:name="z4000_242_21"/>
            <w:bookmarkEnd w:id="18558"/>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59" w:name="z4000_242_22"/>
            <w:bookmarkStart w:id="18560" w:name="z4000_242_22"/>
            <w:bookmarkEnd w:id="1856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61" w:name="z4000_242_23"/>
            <w:bookmarkStart w:id="18562" w:name="z4000_242_23"/>
            <w:bookmarkEnd w:id="18562"/>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63" w:name="z4000_242_24"/>
            <w:bookmarkStart w:id="18564" w:name="z4000_242_24"/>
            <w:bookmarkEnd w:id="1856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65" w:name="z4000_242_25"/>
            <w:bookmarkStart w:id="18566" w:name="z4000_242_25"/>
            <w:bookmarkEnd w:id="18566"/>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67" w:name="z4000_242_26"/>
            <w:bookmarkStart w:id="18568" w:name="z4000_242_26"/>
            <w:bookmarkEnd w:id="18568"/>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69" w:name="z4000_242_27"/>
            <w:bookmarkStart w:id="18570" w:name="z4000_242_27"/>
            <w:bookmarkEnd w:id="18570"/>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71" w:name="z4000_242_28"/>
            <w:bookmarkStart w:id="18572" w:name="z4000_242_28"/>
            <w:bookmarkEnd w:id="18572"/>
          </w:p>
        </w:tc>
      </w:tr>
      <w:tr>
        <w:trPr/>
        <w:tc>
          <w:tcPr>
            <w:tcW w:w="433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экстраинтракраниальные анастомо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8573" w:name="z4000_407_19"/>
            <w:bookmarkStart w:id="18574" w:name="z4000_407_19"/>
            <w:bookmarkEnd w:id="1857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75" w:name="z4000_407_20"/>
            <w:bookmarkStart w:id="18576" w:name="z4000_407_20"/>
            <w:bookmarkEnd w:id="18576"/>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77" w:name="z4000_407_21"/>
            <w:bookmarkStart w:id="18578" w:name="z4000_407_21"/>
            <w:bookmarkEnd w:id="18578"/>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79" w:name="z4000_407_22"/>
            <w:bookmarkStart w:id="18580" w:name="z4000_407_22"/>
            <w:bookmarkEnd w:id="1858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81" w:name="z4000_407_23"/>
            <w:bookmarkStart w:id="18582" w:name="z4000_407_23"/>
            <w:bookmarkEnd w:id="18582"/>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83" w:name="z4000_407_24"/>
            <w:bookmarkStart w:id="18584" w:name="z4000_407_24"/>
            <w:bookmarkEnd w:id="1858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85" w:name="z4000_407_25"/>
            <w:bookmarkStart w:id="18586" w:name="z4000_407_25"/>
            <w:bookmarkEnd w:id="18586"/>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87" w:name="z4000_407_26"/>
            <w:bookmarkStart w:id="18588" w:name="z4000_407_26"/>
            <w:bookmarkEnd w:id="18588"/>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89" w:name="z4000_407_27"/>
            <w:bookmarkStart w:id="18590" w:name="z4000_407_27"/>
            <w:bookmarkEnd w:id="18590"/>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91" w:name="z4000_407_28"/>
            <w:bookmarkStart w:id="18592" w:name="z4000_407_28"/>
            <w:bookmarkEnd w:id="18592"/>
          </w:p>
        </w:tc>
      </w:tr>
      <w:tr>
        <w:trPr/>
        <w:tc>
          <w:tcPr>
            <w:tcW w:w="433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стентир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8593" w:name="z4000_408_19"/>
            <w:bookmarkStart w:id="18594" w:name="z4000_408_19"/>
            <w:bookmarkEnd w:id="1859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95" w:name="z4000_408_20"/>
            <w:bookmarkStart w:id="18596" w:name="z4000_408_20"/>
            <w:bookmarkEnd w:id="18596"/>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97" w:name="z4000_408_21"/>
            <w:bookmarkStart w:id="18598" w:name="z4000_408_21"/>
            <w:bookmarkEnd w:id="18598"/>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99" w:name="z4000_408_22"/>
            <w:bookmarkStart w:id="18600" w:name="z4000_408_22"/>
            <w:bookmarkEnd w:id="1860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01" w:name="z4000_408_23"/>
            <w:bookmarkStart w:id="18602" w:name="z4000_408_23"/>
            <w:bookmarkEnd w:id="18602"/>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03" w:name="z4000_408_24"/>
            <w:bookmarkStart w:id="18604" w:name="z4000_408_24"/>
            <w:bookmarkEnd w:id="1860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05" w:name="z4000_408_25"/>
            <w:bookmarkStart w:id="18606" w:name="z4000_408_25"/>
            <w:bookmarkEnd w:id="18606"/>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07" w:name="z4000_408_26"/>
            <w:bookmarkStart w:id="18608" w:name="z4000_408_26"/>
            <w:bookmarkEnd w:id="18608"/>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09" w:name="z4000_408_27"/>
            <w:bookmarkStart w:id="18610" w:name="z4000_408_27"/>
            <w:bookmarkEnd w:id="18610"/>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11" w:name="z4000_408_28"/>
            <w:bookmarkStart w:id="18612" w:name="z4000_408_28"/>
            <w:bookmarkEnd w:id="18612"/>
          </w:p>
        </w:tc>
      </w:tr>
    </w:tbl>
    <w:p>
      <w:pPr>
        <w:pStyle w:val="Normal"/>
        <w:spacing w:lineRule="exact" w:line="240"/>
        <w:ind w:left="360" w:hanging="0"/>
        <w:rPr/>
      </w:pPr>
      <w:r>
        <w:rPr/>
      </w:r>
      <w:r>
        <w:br w:type="page"/>
      </w:r>
    </w:p>
    <w:p>
      <w:pPr>
        <w:pStyle w:val="Normal"/>
        <w:spacing w:lineRule="exact" w:line="240"/>
        <w:ind w:left="360" w:hanging="0"/>
        <w:rPr>
          <w:sz w:val="19"/>
        </w:rPr>
      </w:pPr>
      <w:r>
        <w:rPr>
          <w:sz w:val="19"/>
        </w:rPr>
      </w:r>
    </w:p>
    <w:p>
      <w:pPr>
        <w:pStyle w:val="Normal"/>
        <w:spacing w:lineRule="exact" w:line="240"/>
        <w:ind w:left="360" w:hanging="0"/>
        <w:rPr/>
      </w:pPr>
      <w:r>
        <w:rPr/>
        <w:t xml:space="preserve">(4000)   </w:t>
        <w:tab/>
        <w:tab/>
        <w:tab/>
        <w:tab/>
        <w:tab/>
        <w:tab/>
        <w:tab/>
        <w:tab/>
        <w:tab/>
        <w:tab/>
        <w:tab/>
        <w:tab/>
        <w:tab/>
        <w:tab/>
        <w:tab/>
        <w:tab/>
        <w:tab/>
        <w:tab/>
        <w:t xml:space="preserve"> продолжение</w:t>
      </w:r>
    </w:p>
    <w:tbl>
      <w:tblPr>
        <w:tblW w:w="14994" w:type="dxa"/>
        <w:jc w:val="left"/>
        <w:tblInd w:w="247" w:type="dxa"/>
        <w:tblLayout w:type="fixed"/>
        <w:tblCellMar>
          <w:top w:w="0" w:type="dxa"/>
          <w:left w:w="108" w:type="dxa"/>
          <w:bottom w:w="0" w:type="dxa"/>
          <w:right w:w="108" w:type="dxa"/>
        </w:tblCellMar>
      </w:tblPr>
      <w:tblGrid>
        <w:gridCol w:w="4330"/>
        <w:gridCol w:w="850"/>
        <w:gridCol w:w="961"/>
        <w:gridCol w:w="968"/>
        <w:gridCol w:w="969"/>
        <w:gridCol w:w="967"/>
        <w:gridCol w:w="962"/>
        <w:gridCol w:w="968"/>
        <w:gridCol w:w="968"/>
        <w:gridCol w:w="968"/>
        <w:gridCol w:w="1113"/>
        <w:gridCol w:w="970"/>
      </w:tblGrid>
      <w:tr>
        <w:trPr>
          <w:cantSplit w:val="true"/>
        </w:trPr>
        <w:tc>
          <w:tcPr>
            <w:tcW w:w="4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операци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w:t>
            </w:r>
            <w:r>
              <w:rPr/>
              <w:t>строки</w:t>
            </w:r>
          </w:p>
        </w:tc>
        <w:tc>
          <w:tcPr>
            <w:tcW w:w="38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мерло оперированных в стационаре</w:t>
            </w:r>
          </w:p>
        </w:tc>
        <w:tc>
          <w:tcPr>
            <w:tcW w:w="38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них умерло после операций, проведенных с применением ВМТ</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гр.3 проведено операций по поводу злокачест-венных новообра-зований</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гр.3 направ-лено матери-алов на морфол.</w:t>
            </w:r>
          </w:p>
          <w:p>
            <w:pPr>
              <w:pStyle w:val="Normal"/>
              <w:spacing w:lineRule="exact" w:line="240"/>
              <w:jc w:val="center"/>
              <w:rPr/>
            </w:pPr>
            <w:r>
              <w:rPr/>
              <w:t>иссле-дование</w:t>
            </w:r>
          </w:p>
        </w:tc>
      </w:tr>
      <w:tr>
        <w:trPr>
          <w:cantSplit w:val="true"/>
        </w:trPr>
        <w:tc>
          <w:tcPr>
            <w:tcW w:w="4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сего</w:t>
            </w:r>
          </w:p>
        </w:tc>
        <w:tc>
          <w:tcPr>
            <w:tcW w:w="29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сего</w:t>
            </w:r>
          </w:p>
        </w:tc>
        <w:tc>
          <w:tcPr>
            <w:tcW w:w="29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cantSplit w:val="true"/>
        </w:trPr>
        <w:tc>
          <w:tcPr>
            <w:tcW w:w="4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20</w:t>
            </w:r>
          </w:p>
          <w:p>
            <w:pPr>
              <w:pStyle w:val="Normal"/>
              <w:spacing w:lineRule="exact" w:line="240"/>
              <w:jc w:val="center"/>
              <w:rPr>
                <w:sz w:val="18"/>
              </w:rPr>
            </w:pPr>
            <w:r>
              <w:rPr>
                <w:sz w:val="18"/>
              </w:rPr>
              <w:t>в возрасте до 1 года</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24</w:t>
            </w:r>
          </w:p>
          <w:p>
            <w:pPr>
              <w:pStyle w:val="Normal"/>
              <w:spacing w:lineRule="exact" w:line="240"/>
              <w:jc w:val="center"/>
              <w:rPr>
                <w:sz w:val="18"/>
              </w:rPr>
            </w:pPr>
            <w:r>
              <w:rPr>
                <w:sz w:val="18"/>
              </w:rPr>
              <w:t>в возрасте до 1 год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8</w:t>
            </w:r>
          </w:p>
        </w:tc>
      </w:tr>
      <w:tr>
        <w:trPr/>
        <w:tc>
          <w:tcPr>
            <w:tcW w:w="43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удаление опухолей  головного, спинного </w:t>
            </w:r>
          </w:p>
          <w:p>
            <w:pPr>
              <w:pStyle w:val="Normal"/>
              <w:rPr>
                <w:sz w:val="18"/>
                <w:szCs w:val="18"/>
              </w:rPr>
            </w:pPr>
            <w:r>
              <w:rPr>
                <w:sz w:val="18"/>
                <w:szCs w:val="18"/>
              </w:rPr>
              <w:t xml:space="preserve"> </w:t>
            </w:r>
            <w:r>
              <w:rPr>
                <w:sz w:val="18"/>
                <w:szCs w:val="18"/>
              </w:rPr>
              <w:t>моз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8613" w:name="z4000_025_19"/>
            <w:bookmarkStart w:id="18614" w:name="z4000_025_19"/>
            <w:bookmarkEnd w:id="1861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15" w:name="z4000_025_20"/>
            <w:bookmarkStart w:id="18616" w:name="z4000_025_20"/>
            <w:bookmarkEnd w:id="18616"/>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17" w:name="z4000_025_21"/>
            <w:bookmarkStart w:id="18618" w:name="z4000_025_21"/>
            <w:bookmarkEnd w:id="18618"/>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19" w:name="z4000_025_22"/>
            <w:bookmarkStart w:id="18620" w:name="z4000_025_22"/>
            <w:bookmarkEnd w:id="1862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21" w:name="z4000_025_23"/>
            <w:bookmarkStart w:id="18622" w:name="z4000_025_23"/>
            <w:bookmarkEnd w:id="18622"/>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23" w:name="z4000_025_24"/>
            <w:bookmarkStart w:id="18624" w:name="z4000_025_24"/>
            <w:bookmarkEnd w:id="1862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25" w:name="z4000_025_25"/>
            <w:bookmarkStart w:id="18626" w:name="z4000_025_25"/>
            <w:bookmarkEnd w:id="18626"/>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27" w:name="z4000_025_26"/>
            <w:bookmarkStart w:id="18628" w:name="z4000_025_26"/>
            <w:bookmarkEnd w:id="18628"/>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29" w:name="z4000_025_27"/>
            <w:bookmarkStart w:id="18630" w:name="z4000_025_27"/>
            <w:bookmarkEnd w:id="18630"/>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31" w:name="z4000_025_28"/>
            <w:bookmarkStart w:id="18632" w:name="z4000_025_28"/>
            <w:bookmarkEnd w:id="18632"/>
          </w:p>
        </w:tc>
      </w:tr>
      <w:tr>
        <w:trPr/>
        <w:tc>
          <w:tcPr>
            <w:tcW w:w="43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при функциональных </w:t>
            </w:r>
          </w:p>
          <w:p>
            <w:pPr>
              <w:pStyle w:val="Normal"/>
              <w:rPr>
                <w:sz w:val="18"/>
                <w:szCs w:val="18"/>
              </w:rPr>
            </w:pPr>
            <w:r>
              <w:rPr>
                <w:sz w:val="18"/>
                <w:szCs w:val="18"/>
              </w:rPr>
              <w:t xml:space="preserve"> </w:t>
            </w:r>
            <w:r>
              <w:rPr>
                <w:sz w:val="18"/>
                <w:szCs w:val="18"/>
              </w:rPr>
              <w:t xml:space="preserve">расстройствах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8633" w:name="z4000_026_19"/>
            <w:bookmarkStart w:id="18634" w:name="z4000_026_19"/>
            <w:bookmarkEnd w:id="1863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35" w:name="z4000_026_20"/>
            <w:bookmarkStart w:id="18636" w:name="z4000_026_20"/>
            <w:bookmarkEnd w:id="18636"/>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37" w:name="z4000_026_21"/>
            <w:bookmarkStart w:id="18638" w:name="z4000_026_21"/>
            <w:bookmarkEnd w:id="18638"/>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39" w:name="z4000_026_22"/>
            <w:bookmarkStart w:id="18640" w:name="z4000_026_22"/>
            <w:bookmarkEnd w:id="1864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41" w:name="z4000_026_23"/>
            <w:bookmarkStart w:id="18642" w:name="z4000_026_23"/>
            <w:bookmarkEnd w:id="18642"/>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43" w:name="z4000_026_24"/>
            <w:bookmarkStart w:id="18644" w:name="z4000_026_24"/>
            <w:bookmarkEnd w:id="1864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45" w:name="z4000_026_25"/>
            <w:bookmarkStart w:id="18646" w:name="z4000_026_25"/>
            <w:bookmarkEnd w:id="18646"/>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47" w:name="z4000_026_26"/>
            <w:bookmarkStart w:id="18648" w:name="z4000_026_26"/>
            <w:bookmarkEnd w:id="18648"/>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49" w:name="z4000_026_27"/>
            <w:bookmarkStart w:id="18650" w:name="z4000_026_27"/>
            <w:bookmarkEnd w:id="18650"/>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51" w:name="z4000_026_28"/>
            <w:bookmarkStart w:id="18652" w:name="z4000_026_28"/>
            <w:bookmarkEnd w:id="18652"/>
          </w:p>
        </w:tc>
      </w:tr>
      <w:tr>
        <w:trPr/>
        <w:tc>
          <w:tcPr>
            <w:tcW w:w="43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при лицевой бол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8653" w:name="z4000_261_19"/>
            <w:bookmarkStart w:id="18654" w:name="z4000_261_19"/>
            <w:bookmarkEnd w:id="1865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55" w:name="z4000_261_20"/>
            <w:bookmarkStart w:id="18656" w:name="z4000_261_20"/>
            <w:bookmarkEnd w:id="18656"/>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57" w:name="z4000_261_21"/>
            <w:bookmarkStart w:id="18658" w:name="z4000_261_21"/>
            <w:bookmarkEnd w:id="18658"/>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59" w:name="z4000_261_22"/>
            <w:bookmarkStart w:id="18660" w:name="z4000_261_22"/>
            <w:bookmarkEnd w:id="1866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61" w:name="z4000_261_23"/>
            <w:bookmarkStart w:id="18662" w:name="z4000_261_23"/>
            <w:bookmarkEnd w:id="18662"/>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63" w:name="z4000_261_24"/>
            <w:bookmarkStart w:id="18664" w:name="z4000_261_24"/>
            <w:bookmarkEnd w:id="1866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65" w:name="z4000_261_25"/>
            <w:bookmarkStart w:id="18666" w:name="z4000_261_25"/>
            <w:bookmarkEnd w:id="18666"/>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67" w:name="z4000_261_26"/>
            <w:bookmarkStart w:id="18668" w:name="z4000_261_26"/>
            <w:bookmarkEnd w:id="18668"/>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69" w:name="z4000_261_27"/>
            <w:bookmarkStart w:id="18670" w:name="z4000_261_27"/>
            <w:bookmarkEnd w:id="18670"/>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71" w:name="z4000_261_28"/>
            <w:bookmarkStart w:id="18672" w:name="z4000_261_28"/>
            <w:bookmarkEnd w:id="18672"/>
          </w:p>
        </w:tc>
      </w:tr>
      <w:tr>
        <w:trPr/>
        <w:tc>
          <w:tcPr>
            <w:tcW w:w="433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устранение нейроваскулярного</w:t>
            </w:r>
          </w:p>
          <w:p>
            <w:pPr>
              <w:pStyle w:val="Normal"/>
              <w:rPr>
                <w:sz w:val="18"/>
                <w:szCs w:val="18"/>
              </w:rPr>
            </w:pPr>
            <w:r>
              <w:rPr>
                <w:sz w:val="18"/>
                <w:szCs w:val="18"/>
              </w:rPr>
              <w:t xml:space="preserve">                       </w:t>
            </w:r>
            <w:r>
              <w:rPr>
                <w:sz w:val="18"/>
                <w:szCs w:val="18"/>
              </w:rPr>
              <w:t>конфлик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8673" w:name="z4000_409_19"/>
            <w:bookmarkStart w:id="18674" w:name="z4000_409_19"/>
            <w:bookmarkEnd w:id="1867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75" w:name="z4000_409_20"/>
            <w:bookmarkStart w:id="18676" w:name="z4000_409_20"/>
            <w:bookmarkEnd w:id="18676"/>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77" w:name="z4000_409_21"/>
            <w:bookmarkStart w:id="18678" w:name="z4000_409_21"/>
            <w:bookmarkEnd w:id="18678"/>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79" w:name="z4000_409_22"/>
            <w:bookmarkStart w:id="18680" w:name="z4000_409_22"/>
            <w:bookmarkEnd w:id="1868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81" w:name="z4000_409_23"/>
            <w:bookmarkStart w:id="18682" w:name="z4000_409_23"/>
            <w:bookmarkEnd w:id="18682"/>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83" w:name="z4000_409_24"/>
            <w:bookmarkStart w:id="18684" w:name="z4000_409_24"/>
            <w:bookmarkEnd w:id="1868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85" w:name="z4000_409_25"/>
            <w:bookmarkStart w:id="18686" w:name="z4000_409_25"/>
            <w:bookmarkEnd w:id="18686"/>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87" w:name="z4000_409_26"/>
            <w:bookmarkStart w:id="18688" w:name="z4000_409_26"/>
            <w:bookmarkEnd w:id="18688"/>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89" w:name="z4000_409_27"/>
            <w:bookmarkStart w:id="18690" w:name="z4000_409_27"/>
            <w:bookmarkEnd w:id="18690"/>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91" w:name="z4000_409_28"/>
            <w:bookmarkStart w:id="18692" w:name="z4000_409_28"/>
            <w:bookmarkEnd w:id="18692"/>
          </w:p>
        </w:tc>
      </w:tr>
      <w:tr>
        <w:trPr/>
        <w:tc>
          <w:tcPr>
            <w:tcW w:w="43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при эпилепсии, паркинсонизме, </w:t>
            </w:r>
          </w:p>
          <w:p>
            <w:pPr>
              <w:pStyle w:val="Normal"/>
              <w:rPr>
                <w:sz w:val="18"/>
                <w:szCs w:val="18"/>
              </w:rPr>
            </w:pPr>
            <w:r>
              <w:rPr>
                <w:sz w:val="18"/>
                <w:szCs w:val="18"/>
              </w:rPr>
              <w:t xml:space="preserve">      </w:t>
            </w:r>
            <w:r>
              <w:rPr>
                <w:sz w:val="18"/>
                <w:szCs w:val="18"/>
              </w:rPr>
              <w:t>мышечно-тонических расстройств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8693" w:name="z4000_262_19"/>
            <w:bookmarkStart w:id="18694" w:name="z4000_262_19"/>
            <w:bookmarkEnd w:id="1869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95" w:name="z4000_262_20"/>
            <w:bookmarkStart w:id="18696" w:name="z4000_262_20"/>
            <w:bookmarkEnd w:id="18696"/>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97" w:name="z4000_262_21"/>
            <w:bookmarkStart w:id="18698" w:name="z4000_262_21"/>
            <w:bookmarkEnd w:id="18698"/>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99" w:name="z4000_262_22"/>
            <w:bookmarkStart w:id="18700" w:name="z4000_262_22"/>
            <w:bookmarkEnd w:id="1870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01" w:name="z4000_262_23"/>
            <w:bookmarkStart w:id="18702" w:name="z4000_262_23"/>
            <w:bookmarkEnd w:id="18702"/>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03" w:name="z4000_262_24"/>
            <w:bookmarkStart w:id="18704" w:name="z4000_262_24"/>
            <w:bookmarkEnd w:id="1870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05" w:name="z4000_262_25"/>
            <w:bookmarkStart w:id="18706" w:name="z4000_262_25"/>
            <w:bookmarkEnd w:id="18706"/>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07" w:name="z4000_262_26"/>
            <w:bookmarkStart w:id="18708" w:name="z4000_262_26"/>
            <w:bookmarkEnd w:id="18708"/>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09" w:name="z4000_262_27"/>
            <w:bookmarkStart w:id="18710" w:name="z4000_262_27"/>
            <w:bookmarkEnd w:id="18710"/>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11" w:name="z4000_262_28"/>
            <w:bookmarkStart w:id="18712" w:name="z4000_262_28"/>
            <w:bookmarkEnd w:id="18712"/>
          </w:p>
        </w:tc>
      </w:tr>
      <w:tr>
        <w:trPr/>
        <w:tc>
          <w:tcPr>
            <w:tcW w:w="433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резекционные и деструктивные</w:t>
            </w:r>
          </w:p>
          <w:p>
            <w:pPr>
              <w:pStyle w:val="Normal"/>
              <w:rPr>
                <w:sz w:val="18"/>
                <w:szCs w:val="18"/>
              </w:rPr>
            </w:pPr>
            <w:r>
              <w:rPr>
                <w:sz w:val="18"/>
                <w:szCs w:val="18"/>
              </w:rPr>
              <w:t xml:space="preserve">                      </w:t>
            </w:r>
            <w:r>
              <w:rPr>
                <w:sz w:val="18"/>
                <w:szCs w:val="18"/>
              </w:rPr>
              <w:t>опер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8713" w:name="z4000_410_19"/>
            <w:bookmarkStart w:id="18714" w:name="z4000_410_19"/>
            <w:bookmarkEnd w:id="1871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15" w:name="z4000_410_20"/>
            <w:bookmarkStart w:id="18716" w:name="z4000_410_20"/>
            <w:bookmarkEnd w:id="18716"/>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17" w:name="z4000_410_21"/>
            <w:bookmarkStart w:id="18718" w:name="z4000_410_21"/>
            <w:bookmarkEnd w:id="18718"/>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19" w:name="z4000_410_22"/>
            <w:bookmarkStart w:id="18720" w:name="z4000_410_22"/>
            <w:bookmarkEnd w:id="1872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21" w:name="z4000_410_23"/>
            <w:bookmarkStart w:id="18722" w:name="z4000_410_23"/>
            <w:bookmarkEnd w:id="18722"/>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23" w:name="z4000_410_24"/>
            <w:bookmarkStart w:id="18724" w:name="z4000_410_24"/>
            <w:bookmarkEnd w:id="1872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25" w:name="z4000_410_25"/>
            <w:bookmarkStart w:id="18726" w:name="z4000_410_25"/>
            <w:bookmarkEnd w:id="18726"/>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27" w:name="z4000_410_26"/>
            <w:bookmarkStart w:id="18728" w:name="z4000_410_26"/>
            <w:bookmarkEnd w:id="18728"/>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29" w:name="z4000_410_27"/>
            <w:bookmarkStart w:id="18730" w:name="z4000_410_27"/>
            <w:bookmarkEnd w:id="18730"/>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31" w:name="z4000_410_28"/>
            <w:bookmarkStart w:id="18732" w:name="z4000_410_28"/>
            <w:bookmarkEnd w:id="18732"/>
          </w:p>
        </w:tc>
      </w:tr>
      <w:tr>
        <w:trPr/>
        <w:tc>
          <w:tcPr>
            <w:tcW w:w="43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установка стимулятор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8733" w:name="z4000_411_19"/>
            <w:bookmarkStart w:id="18734" w:name="z4000_411_19"/>
            <w:bookmarkEnd w:id="1873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35" w:name="z4000_411_20"/>
            <w:bookmarkStart w:id="18736" w:name="z4000_411_20"/>
            <w:bookmarkEnd w:id="18736"/>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37" w:name="z4000_411_21"/>
            <w:bookmarkStart w:id="18738" w:name="z4000_411_21"/>
            <w:bookmarkEnd w:id="18738"/>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39" w:name="z4000_411_22"/>
            <w:bookmarkStart w:id="18740" w:name="z4000_411_22"/>
            <w:bookmarkEnd w:id="1874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41" w:name="z4000_411_23"/>
            <w:bookmarkStart w:id="18742" w:name="z4000_411_23"/>
            <w:bookmarkEnd w:id="18742"/>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43" w:name="z4000_411_24"/>
            <w:bookmarkStart w:id="18744" w:name="z4000_411_24"/>
            <w:bookmarkEnd w:id="1874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45" w:name="z4000_411_25"/>
            <w:bookmarkStart w:id="18746" w:name="z4000_411_25"/>
            <w:bookmarkEnd w:id="18746"/>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47" w:name="z4000_411_26"/>
            <w:bookmarkStart w:id="18748" w:name="z4000_411_26"/>
            <w:bookmarkEnd w:id="18748"/>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49" w:name="z4000_411_27"/>
            <w:bookmarkStart w:id="18750" w:name="z4000_411_27"/>
            <w:bookmarkEnd w:id="18750"/>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51" w:name="z4000_411_28"/>
            <w:bookmarkStart w:id="18752" w:name="z4000_411_28"/>
            <w:bookmarkEnd w:id="18752"/>
          </w:p>
        </w:tc>
      </w:tr>
      <w:tr>
        <w:trPr/>
        <w:tc>
          <w:tcPr>
            <w:tcW w:w="43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декомпрессивные, стабилизирующие </w:t>
            </w:r>
          </w:p>
          <w:p>
            <w:pPr>
              <w:pStyle w:val="Normal"/>
              <w:rPr>
                <w:sz w:val="18"/>
                <w:szCs w:val="18"/>
              </w:rPr>
            </w:pPr>
            <w:r>
              <w:rPr>
                <w:sz w:val="18"/>
                <w:szCs w:val="18"/>
              </w:rPr>
              <w:t xml:space="preserve"> </w:t>
            </w:r>
            <w:r>
              <w:rPr>
                <w:sz w:val="18"/>
                <w:szCs w:val="18"/>
              </w:rPr>
              <w:t xml:space="preserve">операции при позвоночно-спинальной </w:t>
            </w:r>
          </w:p>
          <w:p>
            <w:pPr>
              <w:pStyle w:val="Normal"/>
              <w:rPr>
                <w:sz w:val="18"/>
                <w:szCs w:val="18"/>
              </w:rPr>
            </w:pPr>
            <w:r>
              <w:rPr>
                <w:sz w:val="18"/>
                <w:szCs w:val="18"/>
              </w:rPr>
              <w:t xml:space="preserve"> </w:t>
            </w:r>
            <w:r>
              <w:rPr>
                <w:sz w:val="18"/>
                <w:szCs w:val="18"/>
              </w:rPr>
              <w:t>травм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8753" w:name="z4000_027_19"/>
            <w:bookmarkStart w:id="18754" w:name="z4000_027_19"/>
            <w:bookmarkEnd w:id="1875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55" w:name="z4000_027_20"/>
            <w:bookmarkStart w:id="18756" w:name="z4000_027_20"/>
            <w:bookmarkEnd w:id="18756"/>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57" w:name="z4000_027_21"/>
            <w:bookmarkStart w:id="18758" w:name="z4000_027_21"/>
            <w:bookmarkEnd w:id="18758"/>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59" w:name="z4000_027_22"/>
            <w:bookmarkStart w:id="18760" w:name="z4000_027_22"/>
            <w:bookmarkEnd w:id="1876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61" w:name="z4000_027_23"/>
            <w:bookmarkStart w:id="18762" w:name="z4000_027_23"/>
            <w:bookmarkEnd w:id="18762"/>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63" w:name="z4000_027_24"/>
            <w:bookmarkStart w:id="18764" w:name="z4000_027_24"/>
            <w:bookmarkEnd w:id="1876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65" w:name="z4000_027_25"/>
            <w:bookmarkStart w:id="18766" w:name="z4000_027_25"/>
            <w:bookmarkEnd w:id="18766"/>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67" w:name="z4000_027_26"/>
            <w:bookmarkStart w:id="18768" w:name="z4000_027_26"/>
            <w:bookmarkEnd w:id="18768"/>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69" w:name="z4000_027_27"/>
            <w:bookmarkStart w:id="18770" w:name="z4000_027_27"/>
            <w:bookmarkEnd w:id="18770"/>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71" w:name="z4000_027_28"/>
            <w:bookmarkStart w:id="18772" w:name="z4000_027_28"/>
            <w:bookmarkEnd w:id="18772"/>
          </w:p>
        </w:tc>
      </w:tr>
      <w:tr>
        <w:trPr/>
        <w:tc>
          <w:tcPr>
            <w:tcW w:w="43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декомпрессивные, стабилизирующие </w:t>
            </w:r>
          </w:p>
          <w:p>
            <w:pPr>
              <w:pStyle w:val="Normal"/>
              <w:rPr>
                <w:sz w:val="18"/>
                <w:szCs w:val="18"/>
              </w:rPr>
            </w:pPr>
            <w:r>
              <w:rPr>
                <w:sz w:val="18"/>
                <w:szCs w:val="18"/>
              </w:rPr>
              <w:t xml:space="preserve"> </w:t>
            </w:r>
            <w:r>
              <w:rPr>
                <w:sz w:val="18"/>
                <w:szCs w:val="18"/>
              </w:rPr>
              <w:t xml:space="preserve">операции при дегенеративных </w:t>
            </w:r>
          </w:p>
          <w:p>
            <w:pPr>
              <w:pStyle w:val="Normal"/>
              <w:rPr>
                <w:sz w:val="18"/>
                <w:szCs w:val="18"/>
              </w:rPr>
            </w:pPr>
            <w:r>
              <w:rPr>
                <w:sz w:val="18"/>
                <w:szCs w:val="18"/>
              </w:rPr>
              <w:t xml:space="preserve"> </w:t>
            </w:r>
            <w:r>
              <w:rPr>
                <w:sz w:val="18"/>
                <w:szCs w:val="18"/>
              </w:rPr>
              <w:t>заболеваниях позвоночн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8773" w:name="z4000_028_19"/>
            <w:bookmarkStart w:id="18774" w:name="z4000_028_19"/>
            <w:bookmarkEnd w:id="1877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75" w:name="z4000_028_20"/>
            <w:bookmarkStart w:id="18776" w:name="z4000_028_20"/>
            <w:bookmarkEnd w:id="18776"/>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77" w:name="z4000_028_21"/>
            <w:bookmarkStart w:id="18778" w:name="z4000_028_21"/>
            <w:bookmarkEnd w:id="18778"/>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79" w:name="z4000_028_22"/>
            <w:bookmarkStart w:id="18780" w:name="z4000_028_22"/>
            <w:bookmarkEnd w:id="1878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81" w:name="z4000_028_23"/>
            <w:bookmarkStart w:id="18782" w:name="z4000_028_23"/>
            <w:bookmarkEnd w:id="18782"/>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83" w:name="z4000_028_24"/>
            <w:bookmarkStart w:id="18784" w:name="z4000_028_24"/>
            <w:bookmarkEnd w:id="1878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85" w:name="z4000_028_25"/>
            <w:bookmarkStart w:id="18786" w:name="z4000_028_25"/>
            <w:bookmarkEnd w:id="18786"/>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87" w:name="z4000_028_26"/>
            <w:bookmarkStart w:id="18788" w:name="z4000_028_26"/>
            <w:bookmarkEnd w:id="18788"/>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89" w:name="z4000_028_27"/>
            <w:bookmarkStart w:id="18790" w:name="z4000_028_27"/>
            <w:bookmarkEnd w:id="18790"/>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91" w:name="z4000_028_28"/>
            <w:bookmarkStart w:id="18792" w:name="z4000_028_28"/>
            <w:bookmarkEnd w:id="18792"/>
          </w:p>
        </w:tc>
      </w:tr>
      <w:tr>
        <w:trPr/>
        <w:tc>
          <w:tcPr>
            <w:tcW w:w="43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на периферических нервах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8793" w:name="z4000_029_19"/>
            <w:bookmarkStart w:id="18794" w:name="z4000_029_19"/>
            <w:bookmarkEnd w:id="1879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95" w:name="z4000_029_20"/>
            <w:bookmarkStart w:id="18796" w:name="z4000_029_20"/>
            <w:bookmarkEnd w:id="18796"/>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97" w:name="z4000_029_21"/>
            <w:bookmarkStart w:id="18798" w:name="z4000_029_21"/>
            <w:bookmarkEnd w:id="18798"/>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99" w:name="z4000_029_22"/>
            <w:bookmarkStart w:id="18800" w:name="z4000_029_22"/>
            <w:bookmarkEnd w:id="1880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01" w:name="z4000_029_23"/>
            <w:bookmarkStart w:id="18802" w:name="z4000_029_23"/>
            <w:bookmarkEnd w:id="18802"/>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03" w:name="z4000_029_24"/>
            <w:bookmarkStart w:id="18804" w:name="z4000_029_24"/>
            <w:bookmarkEnd w:id="1880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05" w:name="z4000_029_25"/>
            <w:bookmarkStart w:id="18806" w:name="z4000_029_25"/>
            <w:bookmarkEnd w:id="18806"/>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07" w:name="z4000_029_26"/>
            <w:bookmarkStart w:id="18808" w:name="z4000_029_26"/>
            <w:bookmarkEnd w:id="18808"/>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09" w:name="z4000_029_27"/>
            <w:bookmarkStart w:id="18810" w:name="z4000_029_27"/>
            <w:bookmarkEnd w:id="18810"/>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11" w:name="z4000_029_28"/>
            <w:bookmarkStart w:id="18812" w:name="z4000_029_28"/>
            <w:bookmarkEnd w:id="18812"/>
          </w:p>
        </w:tc>
      </w:tr>
      <w:tr>
        <w:trPr/>
        <w:tc>
          <w:tcPr>
            <w:tcW w:w="43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ликворошунтирующие опер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8813" w:name="z4000_210_19"/>
            <w:bookmarkStart w:id="18814" w:name="z4000_210_19"/>
            <w:bookmarkEnd w:id="1881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15" w:name="z4000_210_20"/>
            <w:bookmarkStart w:id="18816" w:name="z4000_210_20"/>
            <w:bookmarkEnd w:id="18816"/>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17" w:name="z4000_210_21"/>
            <w:bookmarkStart w:id="18818" w:name="z4000_210_21"/>
            <w:bookmarkEnd w:id="18818"/>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19" w:name="z4000_210_22"/>
            <w:bookmarkStart w:id="18820" w:name="z4000_210_22"/>
            <w:bookmarkEnd w:id="1882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21" w:name="z4000_210_23"/>
            <w:bookmarkStart w:id="18822" w:name="z4000_210_23"/>
            <w:bookmarkEnd w:id="18822"/>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23" w:name="z4000_210_24"/>
            <w:bookmarkStart w:id="18824" w:name="z4000_210_24"/>
            <w:bookmarkEnd w:id="1882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25" w:name="z4000_210_25"/>
            <w:bookmarkStart w:id="18826" w:name="z4000_210_25"/>
            <w:bookmarkEnd w:id="18826"/>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27" w:name="z4000_210_26"/>
            <w:bookmarkStart w:id="18828" w:name="z4000_210_26"/>
            <w:bookmarkEnd w:id="18828"/>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29" w:name="z4000_210_27"/>
            <w:bookmarkStart w:id="18830" w:name="z4000_210_27"/>
            <w:bookmarkEnd w:id="18830"/>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31" w:name="z4000_210_28"/>
            <w:bookmarkStart w:id="18832" w:name="z4000_210_28"/>
            <w:bookmarkEnd w:id="18832"/>
          </w:p>
        </w:tc>
      </w:tr>
      <w:tr>
        <w:trPr/>
        <w:tc>
          <w:tcPr>
            <w:tcW w:w="43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перации при врожденной патологии черепа, головного и спинного моз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8833" w:name="z4000_211_19"/>
            <w:bookmarkStart w:id="18834" w:name="z4000_211_19"/>
            <w:bookmarkEnd w:id="1883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35" w:name="z4000_211_20"/>
            <w:bookmarkStart w:id="18836" w:name="z4000_211_20"/>
            <w:bookmarkEnd w:id="18836"/>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37" w:name="z4000_211_21"/>
            <w:bookmarkStart w:id="18838" w:name="z4000_211_21"/>
            <w:bookmarkEnd w:id="18838"/>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39" w:name="z4000_211_22"/>
            <w:bookmarkStart w:id="18840" w:name="z4000_211_22"/>
            <w:bookmarkEnd w:id="1884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41" w:name="z4000_211_23"/>
            <w:bookmarkStart w:id="18842" w:name="z4000_211_23"/>
            <w:bookmarkEnd w:id="18842"/>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43" w:name="z4000_211_24"/>
            <w:bookmarkStart w:id="18844" w:name="z4000_211_24"/>
            <w:bookmarkEnd w:id="1884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45" w:name="z4000_211_25"/>
            <w:bookmarkStart w:id="18846" w:name="z4000_211_25"/>
            <w:bookmarkEnd w:id="18846"/>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47" w:name="z4000_211_26"/>
            <w:bookmarkStart w:id="18848" w:name="z4000_211_26"/>
            <w:bookmarkEnd w:id="18848"/>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49" w:name="z4000_211_27"/>
            <w:bookmarkStart w:id="18850" w:name="z4000_211_27"/>
            <w:bookmarkEnd w:id="18850"/>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51" w:name="z4000_211_28"/>
            <w:bookmarkStart w:id="18852" w:name="z4000_211_28"/>
            <w:bookmarkEnd w:id="18852"/>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sz w:val="18"/>
                <w:szCs w:val="18"/>
              </w:rPr>
            </w:pPr>
            <w:r>
              <w:rPr>
                <w:b w:val="false"/>
                <w:sz w:val="18"/>
                <w:szCs w:val="18"/>
              </w:rPr>
              <w:t>операции на эндокринной систем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8853" w:name="z4000_003_19"/>
            <w:bookmarkStart w:id="18854" w:name="z4000_003_19"/>
            <w:bookmarkEnd w:id="1885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55" w:name="z4000_003_20"/>
            <w:bookmarkStart w:id="18856" w:name="z4000_003_20"/>
            <w:bookmarkEnd w:id="18856"/>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57" w:name="z4000_003_21"/>
            <w:bookmarkStart w:id="18858" w:name="z4000_003_21"/>
            <w:bookmarkEnd w:id="18858"/>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59" w:name="z4000_003_22"/>
            <w:bookmarkStart w:id="18860" w:name="z4000_003_22"/>
            <w:bookmarkEnd w:id="1886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61" w:name="z4000_003_23"/>
            <w:bookmarkStart w:id="18862" w:name="z4000_003_23"/>
            <w:bookmarkEnd w:id="18862"/>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63" w:name="z4000_003_24"/>
            <w:bookmarkStart w:id="18864" w:name="z4000_003_24"/>
            <w:bookmarkEnd w:id="1886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65" w:name="z4000_003_25"/>
            <w:bookmarkStart w:id="18866" w:name="z4000_003_25"/>
            <w:bookmarkEnd w:id="18866"/>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67" w:name="z4000_003_26"/>
            <w:bookmarkStart w:id="18868" w:name="z4000_003_26"/>
            <w:bookmarkEnd w:id="18868"/>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69" w:name="z4000_003_27"/>
            <w:bookmarkStart w:id="18870" w:name="z4000_003_27"/>
            <w:bookmarkEnd w:id="18870"/>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71" w:name="z4000_003_28"/>
            <w:bookmarkStart w:id="18872" w:name="z4000_003_28"/>
            <w:bookmarkEnd w:id="18872"/>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szCs w:val="18"/>
              </w:rPr>
            </w:pPr>
            <w:r>
              <w:rPr>
                <w:sz w:val="18"/>
                <w:szCs w:val="18"/>
              </w:rPr>
              <w:t>из них: тиреотом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8873" w:name="z4000_031_19"/>
            <w:bookmarkStart w:id="18874" w:name="z4000_031_19"/>
            <w:bookmarkEnd w:id="1887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75" w:name="z4000_031_20"/>
            <w:bookmarkStart w:id="18876" w:name="z4000_031_20"/>
            <w:bookmarkEnd w:id="18876"/>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77" w:name="z4000_031_21"/>
            <w:bookmarkStart w:id="18878" w:name="z4000_031_21"/>
            <w:bookmarkEnd w:id="18878"/>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79" w:name="z4000_031_22"/>
            <w:bookmarkStart w:id="18880" w:name="z4000_031_22"/>
            <w:bookmarkEnd w:id="1888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81" w:name="z4000_031_23"/>
            <w:bookmarkStart w:id="18882" w:name="z4000_031_23"/>
            <w:bookmarkEnd w:id="18882"/>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83" w:name="z4000_031_24"/>
            <w:bookmarkStart w:id="18884" w:name="z4000_031_24"/>
            <w:bookmarkEnd w:id="1888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85" w:name="z4000_031_25"/>
            <w:bookmarkStart w:id="18886" w:name="z4000_031_25"/>
            <w:bookmarkEnd w:id="18886"/>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87" w:name="z4000_031_26"/>
            <w:bookmarkStart w:id="18888" w:name="z4000_031_26"/>
            <w:bookmarkEnd w:id="18888"/>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89" w:name="z4000_031_27"/>
            <w:bookmarkStart w:id="18890" w:name="z4000_031_27"/>
            <w:bookmarkEnd w:id="18890"/>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91" w:name="z4000_031_28"/>
            <w:bookmarkStart w:id="18892" w:name="z4000_031_28"/>
            <w:bookmarkEnd w:id="18892"/>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Heading8"/>
              <w:rPr>
                <w:szCs w:val="18"/>
              </w:rPr>
            </w:pPr>
            <w:r>
              <w:rPr>
                <w:szCs w:val="18"/>
              </w:rPr>
              <w:t>операции на органе зр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8893" w:name="z4000_004_19"/>
            <w:bookmarkStart w:id="18894" w:name="z4000_004_19"/>
            <w:bookmarkEnd w:id="1889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95" w:name="z4000_004_20"/>
            <w:bookmarkStart w:id="18896" w:name="z4000_004_20"/>
            <w:bookmarkEnd w:id="18896"/>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97" w:name="z4000_004_21"/>
            <w:bookmarkStart w:id="18898" w:name="z4000_004_21"/>
            <w:bookmarkEnd w:id="18898"/>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99" w:name="z4000_004_22"/>
            <w:bookmarkStart w:id="18900" w:name="z4000_004_22"/>
            <w:bookmarkEnd w:id="1890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01" w:name="z4000_004_23"/>
            <w:bookmarkStart w:id="18902" w:name="z4000_004_23"/>
            <w:bookmarkEnd w:id="18902"/>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03" w:name="z4000_004_24"/>
            <w:bookmarkStart w:id="18904" w:name="z4000_004_24"/>
            <w:bookmarkEnd w:id="1890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05" w:name="z4000_004_25"/>
            <w:bookmarkStart w:id="18906" w:name="z4000_004_25"/>
            <w:bookmarkEnd w:id="18906"/>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07" w:name="z4000_004_26"/>
            <w:bookmarkStart w:id="18908" w:name="z4000_004_26"/>
            <w:bookmarkEnd w:id="18908"/>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09" w:name="z4000_004_27"/>
            <w:bookmarkStart w:id="18910" w:name="z4000_004_27"/>
            <w:bookmarkEnd w:id="18910"/>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11" w:name="z4000_004_28"/>
            <w:bookmarkStart w:id="18912" w:name="z4000_004_28"/>
            <w:bookmarkEnd w:id="18912"/>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из них:</w:t>
            </w:r>
          </w:p>
          <w:p>
            <w:pPr>
              <w:pStyle w:val="Normal"/>
              <w:spacing w:lineRule="exact" w:line="180"/>
              <w:ind w:left="207" w:hanging="0"/>
              <w:rPr>
                <w:sz w:val="18"/>
                <w:szCs w:val="18"/>
              </w:rPr>
            </w:pPr>
            <w:r>
              <w:rPr>
                <w:sz w:val="18"/>
                <w:szCs w:val="18"/>
              </w:rPr>
              <w:t>кератопласт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8913" w:name="z4000_041_19"/>
            <w:bookmarkStart w:id="18914" w:name="z4000_041_19"/>
            <w:bookmarkEnd w:id="1891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15" w:name="z4000_041_20"/>
            <w:bookmarkStart w:id="18916" w:name="z4000_041_20"/>
            <w:bookmarkEnd w:id="18916"/>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17" w:name="z4000_041_21"/>
            <w:bookmarkStart w:id="18918" w:name="z4000_041_21"/>
            <w:bookmarkEnd w:id="18918"/>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19" w:name="z4000_041_22"/>
            <w:bookmarkStart w:id="18920" w:name="z4000_041_22"/>
            <w:bookmarkEnd w:id="1892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21" w:name="z4000_041_23"/>
            <w:bookmarkStart w:id="18922" w:name="z4000_041_23"/>
            <w:bookmarkEnd w:id="18922"/>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23" w:name="z4000_041_24"/>
            <w:bookmarkStart w:id="18924" w:name="z4000_041_24"/>
            <w:bookmarkEnd w:id="1892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25" w:name="z4000_041_25"/>
            <w:bookmarkStart w:id="18926" w:name="z4000_041_25"/>
            <w:bookmarkEnd w:id="18926"/>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27" w:name="z4000_041_26"/>
            <w:bookmarkStart w:id="18928" w:name="z4000_041_26"/>
            <w:bookmarkEnd w:id="18928"/>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8929" w:name="z4000_041_27"/>
            <w:bookmarkEnd w:id="18929"/>
            <w:r>
              <w:rPr>
                <w:b/>
                <w:bCs/>
                <w:sz w:val="18"/>
                <w:lang w:val="en-US"/>
              </w:rPr>
              <w:t>X</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8930" w:name="z4000_041_28"/>
            <w:bookmarkStart w:id="18931" w:name="z4000_041_28"/>
            <w:bookmarkEnd w:id="18931"/>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задняя витреоэктом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8932" w:name="z4000_042_19"/>
            <w:bookmarkStart w:id="18933" w:name="z4000_042_19"/>
            <w:bookmarkEnd w:id="18933"/>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34" w:name="z4000_042_20"/>
            <w:bookmarkStart w:id="18935" w:name="z4000_042_20"/>
            <w:bookmarkEnd w:id="18935"/>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36" w:name="z4000_042_21"/>
            <w:bookmarkStart w:id="18937" w:name="z4000_042_21"/>
            <w:bookmarkEnd w:id="18937"/>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38" w:name="z4000_042_22"/>
            <w:bookmarkStart w:id="18939" w:name="z4000_042_22"/>
            <w:bookmarkEnd w:id="1893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40" w:name="z4000_042_23"/>
            <w:bookmarkStart w:id="18941" w:name="z4000_042_23"/>
            <w:bookmarkEnd w:id="1894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42" w:name="z4000_042_24"/>
            <w:bookmarkStart w:id="18943" w:name="z4000_042_24"/>
            <w:bookmarkEnd w:id="18943"/>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44" w:name="z4000_042_25"/>
            <w:bookmarkStart w:id="18945" w:name="z4000_042_25"/>
            <w:bookmarkEnd w:id="18945"/>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46" w:name="z4000_042_26"/>
            <w:bookmarkStart w:id="18947" w:name="z4000_042_26"/>
            <w:bookmarkEnd w:id="18947"/>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48" w:name="z4000_042_27"/>
            <w:bookmarkStart w:id="18949" w:name="z4000_042_27"/>
            <w:bookmarkEnd w:id="18949"/>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50" w:name="z4000_042_28"/>
            <w:bookmarkStart w:id="18951" w:name="z4000_042_28"/>
            <w:bookmarkEnd w:id="18951"/>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транпупиллярная термотерап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8952" w:name="z4000_043_19"/>
            <w:bookmarkStart w:id="18953" w:name="z4000_043_19"/>
            <w:bookmarkEnd w:id="18953"/>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54" w:name="z4000_043_20"/>
            <w:bookmarkStart w:id="18955" w:name="z4000_043_20"/>
            <w:bookmarkEnd w:id="18955"/>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56" w:name="z4000_043_21"/>
            <w:bookmarkStart w:id="18957" w:name="z4000_043_21"/>
            <w:bookmarkEnd w:id="18957"/>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58" w:name="z4000_043_22"/>
            <w:bookmarkStart w:id="18959" w:name="z4000_043_22"/>
            <w:bookmarkEnd w:id="1895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60" w:name="z4000_043_23"/>
            <w:bookmarkStart w:id="18961" w:name="z4000_043_23"/>
            <w:bookmarkEnd w:id="1896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62" w:name="z4000_043_24"/>
            <w:bookmarkStart w:id="18963" w:name="z4000_043_24"/>
            <w:bookmarkEnd w:id="18963"/>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64" w:name="z4000_043_25"/>
            <w:bookmarkStart w:id="18965" w:name="z4000_043_25"/>
            <w:bookmarkEnd w:id="18965"/>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66" w:name="z4000_043_26"/>
            <w:bookmarkStart w:id="18967" w:name="z4000_043_26"/>
            <w:bookmarkEnd w:id="18967"/>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68" w:name="z4000_043_27"/>
            <w:bookmarkStart w:id="18969" w:name="z4000_043_27"/>
            <w:bookmarkEnd w:id="18969"/>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70" w:name="z4000_043_28"/>
            <w:bookmarkStart w:id="18971" w:name="z4000_043_28"/>
            <w:bookmarkEnd w:id="18971"/>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брахитерап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8972" w:name="z4000_044_19"/>
            <w:bookmarkStart w:id="18973" w:name="z4000_044_19"/>
            <w:bookmarkEnd w:id="18973"/>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74" w:name="z4000_044_20"/>
            <w:bookmarkStart w:id="18975" w:name="z4000_044_20"/>
            <w:bookmarkEnd w:id="18975"/>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76" w:name="z4000_044_21"/>
            <w:bookmarkStart w:id="18977" w:name="z4000_044_21"/>
            <w:bookmarkEnd w:id="18977"/>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78" w:name="z4000_044_22"/>
            <w:bookmarkStart w:id="18979" w:name="z4000_044_22"/>
            <w:bookmarkEnd w:id="1897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80" w:name="z4000_044_23"/>
            <w:bookmarkStart w:id="18981" w:name="z4000_044_23"/>
            <w:bookmarkEnd w:id="1898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82" w:name="z4000_044_24"/>
            <w:bookmarkStart w:id="18983" w:name="z4000_044_24"/>
            <w:bookmarkEnd w:id="18983"/>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84" w:name="z4000_044_25"/>
            <w:bookmarkStart w:id="18985" w:name="z4000_044_25"/>
            <w:bookmarkEnd w:id="18985"/>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86" w:name="z4000_044_26"/>
            <w:bookmarkStart w:id="18987" w:name="z4000_044_26"/>
            <w:bookmarkEnd w:id="18987"/>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88" w:name="z4000_044_27"/>
            <w:bookmarkStart w:id="18989" w:name="z4000_044_27"/>
            <w:bookmarkEnd w:id="18989"/>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90" w:name="z4000_044_28"/>
            <w:bookmarkStart w:id="18991" w:name="z4000_044_28"/>
            <w:bookmarkEnd w:id="18991"/>
          </w:p>
        </w:tc>
      </w:tr>
    </w:tbl>
    <w:p>
      <w:pPr>
        <w:pStyle w:val="Normal"/>
        <w:spacing w:lineRule="exact" w:line="240"/>
        <w:ind w:left="360" w:hanging="0"/>
        <w:rPr/>
      </w:pPr>
      <w:r>
        <w:rPr/>
      </w:r>
      <w:r>
        <w:br w:type="page"/>
      </w:r>
    </w:p>
    <w:p>
      <w:pPr>
        <w:pStyle w:val="Normal"/>
        <w:spacing w:lineRule="exact" w:line="240"/>
        <w:ind w:left="360" w:hanging="0"/>
        <w:rPr/>
      </w:pPr>
      <w:r>
        <w:rPr/>
      </w:r>
    </w:p>
    <w:p>
      <w:pPr>
        <w:pStyle w:val="Normal"/>
        <w:spacing w:lineRule="exact" w:line="240"/>
        <w:ind w:left="360" w:hanging="0"/>
        <w:rPr/>
      </w:pPr>
      <w:r>
        <w:rPr/>
        <w:t xml:space="preserve">(4000)   </w:t>
        <w:tab/>
        <w:tab/>
        <w:tab/>
        <w:tab/>
        <w:tab/>
        <w:tab/>
        <w:tab/>
        <w:tab/>
        <w:tab/>
        <w:tab/>
        <w:tab/>
        <w:tab/>
        <w:tab/>
        <w:tab/>
        <w:tab/>
        <w:tab/>
        <w:tab/>
        <w:tab/>
        <w:t xml:space="preserve"> продолжение</w:t>
      </w:r>
    </w:p>
    <w:tbl>
      <w:tblPr>
        <w:tblW w:w="14994" w:type="dxa"/>
        <w:jc w:val="left"/>
        <w:tblInd w:w="247" w:type="dxa"/>
        <w:tblLayout w:type="fixed"/>
        <w:tblCellMar>
          <w:top w:w="0" w:type="dxa"/>
          <w:left w:w="108" w:type="dxa"/>
          <w:bottom w:w="0" w:type="dxa"/>
          <w:right w:w="108" w:type="dxa"/>
        </w:tblCellMar>
      </w:tblPr>
      <w:tblGrid>
        <w:gridCol w:w="4330"/>
        <w:gridCol w:w="850"/>
        <w:gridCol w:w="961"/>
        <w:gridCol w:w="968"/>
        <w:gridCol w:w="969"/>
        <w:gridCol w:w="967"/>
        <w:gridCol w:w="962"/>
        <w:gridCol w:w="968"/>
        <w:gridCol w:w="968"/>
        <w:gridCol w:w="968"/>
        <w:gridCol w:w="1113"/>
        <w:gridCol w:w="970"/>
      </w:tblGrid>
      <w:tr>
        <w:trPr>
          <w:cantSplit w:val="true"/>
        </w:trPr>
        <w:tc>
          <w:tcPr>
            <w:tcW w:w="4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операци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w:t>
            </w:r>
            <w:r>
              <w:rPr/>
              <w:t>строки</w:t>
            </w:r>
          </w:p>
        </w:tc>
        <w:tc>
          <w:tcPr>
            <w:tcW w:w="38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мерло оперированных в стационаре</w:t>
            </w:r>
          </w:p>
        </w:tc>
        <w:tc>
          <w:tcPr>
            <w:tcW w:w="38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них умерло после операций, проведенных с применением ВМТ</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гр.3 проведено операций по поводу злокачест-венных новообра-зований</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гр.3 направ-лено матери-алов на морфол.</w:t>
            </w:r>
          </w:p>
          <w:p>
            <w:pPr>
              <w:pStyle w:val="Normal"/>
              <w:spacing w:lineRule="exact" w:line="240"/>
              <w:jc w:val="center"/>
              <w:rPr/>
            </w:pPr>
            <w:r>
              <w:rPr/>
              <w:t>иссле-дование</w:t>
            </w:r>
          </w:p>
        </w:tc>
      </w:tr>
      <w:tr>
        <w:trPr>
          <w:cantSplit w:val="true"/>
        </w:trPr>
        <w:tc>
          <w:tcPr>
            <w:tcW w:w="4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сего</w:t>
            </w:r>
          </w:p>
        </w:tc>
        <w:tc>
          <w:tcPr>
            <w:tcW w:w="29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сего</w:t>
            </w:r>
          </w:p>
        </w:tc>
        <w:tc>
          <w:tcPr>
            <w:tcW w:w="29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cantSplit w:val="true"/>
        </w:trPr>
        <w:tc>
          <w:tcPr>
            <w:tcW w:w="4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20</w:t>
            </w:r>
          </w:p>
          <w:p>
            <w:pPr>
              <w:pStyle w:val="Normal"/>
              <w:spacing w:lineRule="exact" w:line="240"/>
              <w:jc w:val="center"/>
              <w:rPr>
                <w:sz w:val="18"/>
              </w:rPr>
            </w:pPr>
            <w:r>
              <w:rPr>
                <w:sz w:val="18"/>
              </w:rPr>
              <w:t>в возрасте до 1 года</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24</w:t>
            </w:r>
          </w:p>
          <w:p>
            <w:pPr>
              <w:pStyle w:val="Normal"/>
              <w:spacing w:lineRule="exact" w:line="240"/>
              <w:jc w:val="center"/>
              <w:rPr>
                <w:sz w:val="18"/>
              </w:rPr>
            </w:pPr>
            <w:r>
              <w:rPr>
                <w:sz w:val="18"/>
              </w:rPr>
              <w:t>в возрасте до 1 год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8</w:t>
            </w:r>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операции по поводу:</w:t>
            </w:r>
          </w:p>
          <w:p>
            <w:pPr>
              <w:pStyle w:val="Normal"/>
              <w:spacing w:lineRule="exact" w:line="180"/>
              <w:ind w:left="207" w:hanging="0"/>
              <w:rPr>
                <w:sz w:val="18"/>
              </w:rPr>
            </w:pPr>
            <w:r>
              <w:rPr>
                <w:sz w:val="18"/>
              </w:rPr>
              <w:t>глаук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8992" w:name="z4000_045_19"/>
            <w:bookmarkStart w:id="18993" w:name="z4000_045_19"/>
            <w:bookmarkEnd w:id="18993"/>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94" w:name="z4000_045_20"/>
            <w:bookmarkStart w:id="18995" w:name="z4000_045_20"/>
            <w:bookmarkEnd w:id="18995"/>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96" w:name="z4000_045_21"/>
            <w:bookmarkStart w:id="18997" w:name="z4000_045_21"/>
            <w:bookmarkEnd w:id="18997"/>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98" w:name="z4000_045_22"/>
            <w:bookmarkStart w:id="18999" w:name="z4000_045_22"/>
            <w:bookmarkEnd w:id="1899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00" w:name="z4000_045_23"/>
            <w:bookmarkStart w:id="19001" w:name="z4000_045_23"/>
            <w:bookmarkEnd w:id="1900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02" w:name="z4000_045_24"/>
            <w:bookmarkStart w:id="19003" w:name="z4000_045_24"/>
            <w:bookmarkEnd w:id="19003"/>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04" w:name="z4000_045_25"/>
            <w:bookmarkStart w:id="19005" w:name="z4000_045_25"/>
            <w:bookmarkEnd w:id="19005"/>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06" w:name="z4000_045_26"/>
            <w:bookmarkStart w:id="19007" w:name="z4000_045_26"/>
            <w:bookmarkEnd w:id="19007"/>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08" w:name="z4000_045_27"/>
            <w:bookmarkStart w:id="19009" w:name="z4000_045_27"/>
            <w:bookmarkEnd w:id="19009"/>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10" w:name="z4000_045_28"/>
            <w:bookmarkStart w:id="19011" w:name="z4000_045_28"/>
            <w:bookmarkEnd w:id="19011"/>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 xml:space="preserve">        </w:t>
            </w:r>
            <w:r>
              <w:rPr>
                <w:sz w:val="18"/>
              </w:rPr>
              <w:t>из них: с применением шунтов и</w:t>
            </w:r>
          </w:p>
          <w:p>
            <w:pPr>
              <w:pStyle w:val="Normal"/>
              <w:spacing w:lineRule="exact" w:line="180"/>
              <w:ind w:left="207" w:hanging="0"/>
              <w:rPr>
                <w:sz w:val="18"/>
              </w:rPr>
            </w:pPr>
            <w:r>
              <w:rPr>
                <w:sz w:val="18"/>
              </w:rPr>
              <w:t xml:space="preserve">                     </w:t>
            </w:r>
            <w:r>
              <w:rPr>
                <w:sz w:val="18"/>
              </w:rPr>
              <w:t xml:space="preserve">дренаже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012" w:name="z4000_451_19"/>
            <w:bookmarkStart w:id="19013" w:name="z4000_451_19"/>
            <w:bookmarkEnd w:id="19013"/>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14" w:name="z4000_451_20"/>
            <w:bookmarkStart w:id="19015" w:name="z4000_451_20"/>
            <w:bookmarkEnd w:id="19015"/>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16" w:name="z4000_451_21"/>
            <w:bookmarkStart w:id="19017" w:name="z4000_451_21"/>
            <w:bookmarkEnd w:id="19017"/>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18" w:name="z4000_451_22"/>
            <w:bookmarkStart w:id="19019" w:name="z4000_451_22"/>
            <w:bookmarkEnd w:id="1901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20" w:name="z4000_451_23"/>
            <w:bookmarkStart w:id="19021" w:name="z4000_451_23"/>
            <w:bookmarkEnd w:id="1902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22" w:name="z4000_451_24"/>
            <w:bookmarkStart w:id="19023" w:name="z4000_451_24"/>
            <w:bookmarkEnd w:id="19023"/>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24" w:name="z4000_451_25"/>
            <w:bookmarkStart w:id="19025" w:name="z4000_451_25"/>
            <w:bookmarkEnd w:id="19025"/>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26" w:name="z4000_451_26"/>
            <w:bookmarkStart w:id="19027" w:name="z4000_451_26"/>
            <w:bookmarkEnd w:id="19027"/>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28" w:name="z4000_451_27"/>
            <w:bookmarkStart w:id="19029" w:name="z4000_451_27"/>
            <w:bookmarkEnd w:id="19029"/>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30" w:name="z4000_451_28"/>
            <w:bookmarkStart w:id="19031" w:name="z4000_451_28"/>
            <w:bookmarkEnd w:id="19031"/>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энукле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032" w:name="z4000_046_19"/>
            <w:bookmarkStart w:id="19033" w:name="z4000_046_19"/>
            <w:bookmarkEnd w:id="19033"/>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34" w:name="z4000_046_20"/>
            <w:bookmarkStart w:id="19035" w:name="z4000_046_20"/>
            <w:bookmarkEnd w:id="19035"/>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36" w:name="z4000_046_21"/>
            <w:bookmarkStart w:id="19037" w:name="z4000_046_21"/>
            <w:bookmarkEnd w:id="19037"/>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38" w:name="z4000_046_22"/>
            <w:bookmarkStart w:id="19039" w:name="z4000_046_22"/>
            <w:bookmarkEnd w:id="1903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40" w:name="z4000_046_23"/>
            <w:bookmarkStart w:id="19041" w:name="z4000_046_23"/>
            <w:bookmarkEnd w:id="1904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42" w:name="z4000_046_24"/>
            <w:bookmarkStart w:id="19043" w:name="z4000_046_24"/>
            <w:bookmarkEnd w:id="19043"/>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44" w:name="z4000_046_25"/>
            <w:bookmarkStart w:id="19045" w:name="z4000_046_25"/>
            <w:bookmarkEnd w:id="19045"/>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46" w:name="z4000_046_26"/>
            <w:bookmarkStart w:id="19047" w:name="z4000_046_26"/>
            <w:bookmarkEnd w:id="19047"/>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48" w:name="z4000_046_27"/>
            <w:bookmarkStart w:id="19049" w:name="z4000_046_27"/>
            <w:bookmarkEnd w:id="19049"/>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50" w:name="z4000_046_28"/>
            <w:bookmarkStart w:id="19051" w:name="z4000_046_28"/>
            <w:bookmarkEnd w:id="19051"/>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катарак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052" w:name="z4000_047_19"/>
            <w:bookmarkStart w:id="19053" w:name="z4000_047_19"/>
            <w:bookmarkEnd w:id="19053"/>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54" w:name="z4000_047_20"/>
            <w:bookmarkStart w:id="19055" w:name="z4000_047_20"/>
            <w:bookmarkEnd w:id="19055"/>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56" w:name="z4000_047_21"/>
            <w:bookmarkStart w:id="19057" w:name="z4000_047_21"/>
            <w:bookmarkEnd w:id="19057"/>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58" w:name="z4000_047_22"/>
            <w:bookmarkStart w:id="19059" w:name="z4000_047_22"/>
            <w:bookmarkEnd w:id="1905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60" w:name="z4000_047_23"/>
            <w:bookmarkStart w:id="19061" w:name="z4000_047_23"/>
            <w:bookmarkEnd w:id="1906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62" w:name="z4000_047_24"/>
            <w:bookmarkStart w:id="19063" w:name="z4000_047_24"/>
            <w:bookmarkEnd w:id="19063"/>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64" w:name="z4000_047_25"/>
            <w:bookmarkStart w:id="19065" w:name="z4000_047_25"/>
            <w:bookmarkEnd w:id="19065"/>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66" w:name="z4000_047_26"/>
            <w:bookmarkStart w:id="19067" w:name="z4000_047_26"/>
            <w:bookmarkEnd w:id="19067"/>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68" w:name="z4000_047_27"/>
            <w:bookmarkStart w:id="19069" w:name="z4000_047_27"/>
            <w:bookmarkEnd w:id="19069"/>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70" w:name="z4000_047_28"/>
            <w:bookmarkStart w:id="19071" w:name="z4000_047_28"/>
            <w:bookmarkEnd w:id="19071"/>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 xml:space="preserve">       </w:t>
            </w:r>
            <w:r>
              <w:rPr>
                <w:sz w:val="18"/>
              </w:rPr>
              <w:t xml:space="preserve">из них: методом </w:t>
            </w:r>
          </w:p>
          <w:p>
            <w:pPr>
              <w:pStyle w:val="Normal"/>
              <w:ind w:left="207" w:hanging="0"/>
              <w:rPr>
                <w:sz w:val="18"/>
              </w:rPr>
            </w:pPr>
            <w:r>
              <w:rPr>
                <w:sz w:val="18"/>
              </w:rPr>
              <w:t xml:space="preserve">                    </w:t>
            </w:r>
            <w:r>
              <w:rPr>
                <w:sz w:val="18"/>
              </w:rPr>
              <w:t>факоэмульсифик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072" w:name="z4000_471_19"/>
            <w:bookmarkStart w:id="19073" w:name="z4000_471_19"/>
            <w:bookmarkEnd w:id="19073"/>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74" w:name="z4000_471_20"/>
            <w:bookmarkStart w:id="19075" w:name="z4000_471_20"/>
            <w:bookmarkEnd w:id="19075"/>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76" w:name="z4000_471_21"/>
            <w:bookmarkStart w:id="19077" w:name="z4000_471_21"/>
            <w:bookmarkEnd w:id="19077"/>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78" w:name="z4000_471_22"/>
            <w:bookmarkStart w:id="19079" w:name="z4000_471_22"/>
            <w:bookmarkEnd w:id="1907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80" w:name="z4000_471_23"/>
            <w:bookmarkStart w:id="19081" w:name="z4000_471_23"/>
            <w:bookmarkEnd w:id="1908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82" w:name="z4000_471_24"/>
            <w:bookmarkStart w:id="19083" w:name="z4000_471_24"/>
            <w:bookmarkEnd w:id="19083"/>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84" w:name="z4000_471_25"/>
            <w:bookmarkStart w:id="19085" w:name="z4000_471_25"/>
            <w:bookmarkEnd w:id="19085"/>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86" w:name="z4000_471_26"/>
            <w:bookmarkStart w:id="19087" w:name="z4000_471_26"/>
            <w:bookmarkEnd w:id="19087"/>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9088" w:name="z4000_471_27"/>
            <w:bookmarkEnd w:id="19088"/>
            <w:r>
              <w:rPr>
                <w:b/>
                <w:bCs/>
                <w:sz w:val="18"/>
                <w:lang w:val="en-US"/>
              </w:rPr>
              <w:t>X</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9089" w:name="z4000_471_28"/>
            <w:bookmarkStart w:id="19090" w:name="z4000_471_28"/>
            <w:bookmarkEnd w:id="19090"/>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pPr>
            <w:r>
              <w:rPr>
                <w:sz w:val="18"/>
                <w:lang w:val="en-US"/>
              </w:rPr>
              <w:t xml:space="preserve">интравитреальное </w:t>
            </w:r>
            <w:r>
              <w:rPr>
                <w:sz w:val="18"/>
              </w:rPr>
              <w:t>введение</w:t>
            </w:r>
            <w:r>
              <w:rPr>
                <w:sz w:val="18"/>
                <w:lang w:val="en-US"/>
              </w:rPr>
              <w:t xml:space="preserve"> </w:t>
            </w:r>
            <w:r>
              <w:rPr>
                <w:sz w:val="18"/>
              </w:rPr>
              <w:t>ингибитора</w:t>
            </w:r>
            <w:r>
              <w:rPr>
                <w:sz w:val="18"/>
                <w:lang w:val="en-US"/>
              </w:rPr>
              <w:t xml:space="preserve"> </w:t>
            </w:r>
            <w:r>
              <w:rPr>
                <w:sz w:val="18"/>
              </w:rPr>
              <w:t>ангиогене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9091" w:name="z4000_048_19"/>
            <w:bookmarkStart w:id="19092" w:name="z4000_048_19"/>
            <w:bookmarkEnd w:id="19092"/>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93" w:name="z4000_048_20"/>
            <w:bookmarkStart w:id="19094" w:name="z4000_048_20"/>
            <w:bookmarkEnd w:id="19094"/>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95" w:name="z4000_048_21"/>
            <w:bookmarkStart w:id="19096" w:name="z4000_048_21"/>
            <w:bookmarkEnd w:id="19096"/>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97" w:name="z4000_048_22"/>
            <w:bookmarkStart w:id="19098" w:name="z4000_048_22"/>
            <w:bookmarkEnd w:id="1909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99" w:name="z4000_048_23"/>
            <w:bookmarkStart w:id="19100" w:name="z4000_048_23"/>
            <w:bookmarkEnd w:id="19100"/>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01" w:name="z4000_048_24"/>
            <w:bookmarkStart w:id="19102" w:name="z4000_048_24"/>
            <w:bookmarkEnd w:id="19102"/>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03" w:name="z4000_048_25"/>
            <w:bookmarkStart w:id="19104" w:name="z4000_048_25"/>
            <w:bookmarkEnd w:id="1910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05" w:name="z4000_048_26"/>
            <w:bookmarkStart w:id="19106" w:name="z4000_048_26"/>
            <w:bookmarkEnd w:id="19106"/>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07" w:name="z4000_048_27"/>
            <w:bookmarkStart w:id="19108" w:name="z4000_048_27"/>
            <w:bookmarkEnd w:id="19108"/>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09" w:name="z4000_048_28"/>
            <w:bookmarkStart w:id="19110" w:name="z4000_048_28"/>
            <w:bookmarkEnd w:id="19110"/>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sz w:val="18"/>
              </w:rPr>
            </w:pPr>
            <w:r>
              <w:rPr>
                <w:b w:val="false"/>
                <w:sz w:val="18"/>
              </w:rPr>
              <w:t>операции на органах уха, горла, но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11" w:name="z4000_005_19"/>
            <w:bookmarkStart w:id="19112" w:name="z4000_005_19"/>
            <w:bookmarkEnd w:id="19112"/>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13" w:name="z4000_005_20"/>
            <w:bookmarkStart w:id="19114" w:name="z4000_005_20"/>
            <w:bookmarkEnd w:id="19114"/>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15" w:name="z4000_005_21"/>
            <w:bookmarkStart w:id="19116" w:name="z4000_005_21"/>
            <w:bookmarkEnd w:id="19116"/>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17" w:name="z4000_005_22"/>
            <w:bookmarkStart w:id="19118" w:name="z4000_005_22"/>
            <w:bookmarkEnd w:id="1911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19" w:name="z4000_005_23"/>
            <w:bookmarkStart w:id="19120" w:name="z4000_005_23"/>
            <w:bookmarkEnd w:id="19120"/>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21" w:name="z4000_005_24"/>
            <w:bookmarkStart w:id="19122" w:name="z4000_005_24"/>
            <w:bookmarkEnd w:id="19122"/>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23" w:name="z4000_005_25"/>
            <w:bookmarkStart w:id="19124" w:name="z4000_005_25"/>
            <w:bookmarkEnd w:id="1912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25" w:name="z4000_005_26"/>
            <w:bookmarkStart w:id="19126" w:name="z4000_005_26"/>
            <w:bookmarkEnd w:id="19126"/>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27" w:name="z4000_005_27"/>
            <w:bookmarkStart w:id="19128" w:name="z4000_005_27"/>
            <w:bookmarkEnd w:id="19128"/>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29" w:name="z4000_005_28"/>
            <w:bookmarkStart w:id="19130" w:name="z4000_005_28"/>
            <w:bookmarkEnd w:id="19130"/>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на ух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31" w:name="z4000_051_19"/>
            <w:bookmarkStart w:id="19132" w:name="z4000_051_19"/>
            <w:bookmarkEnd w:id="19132"/>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33" w:name="z4000_051_20"/>
            <w:bookmarkStart w:id="19134" w:name="z4000_051_20"/>
            <w:bookmarkEnd w:id="19134"/>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35" w:name="z4000_051_21"/>
            <w:bookmarkStart w:id="19136" w:name="z4000_051_21"/>
            <w:bookmarkEnd w:id="19136"/>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37" w:name="z4000_051_22"/>
            <w:bookmarkStart w:id="19138" w:name="z4000_051_22"/>
            <w:bookmarkEnd w:id="1913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39" w:name="z4000_051_23"/>
            <w:bookmarkStart w:id="19140" w:name="z4000_051_23"/>
            <w:bookmarkEnd w:id="19140"/>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41" w:name="z4000_051_24"/>
            <w:bookmarkStart w:id="19142" w:name="z4000_051_24"/>
            <w:bookmarkEnd w:id="19142"/>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43" w:name="z4000_051_25"/>
            <w:bookmarkStart w:id="19144" w:name="z4000_051_25"/>
            <w:bookmarkEnd w:id="1914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45" w:name="z4000_051_26"/>
            <w:bookmarkStart w:id="19146" w:name="z4000_051_26"/>
            <w:bookmarkEnd w:id="19146"/>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47" w:name="z4000_051_27"/>
            <w:bookmarkStart w:id="19148" w:name="z4000_051_27"/>
            <w:bookmarkEnd w:id="19148"/>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49" w:name="z4000_051_28"/>
            <w:bookmarkStart w:id="19150" w:name="z4000_051_28"/>
            <w:bookmarkEnd w:id="19150"/>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на миндалинах и аденоид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51" w:name="z4000_052_19"/>
            <w:bookmarkStart w:id="19152" w:name="z4000_052_19"/>
            <w:bookmarkEnd w:id="19152"/>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53" w:name="z4000_052_20"/>
            <w:bookmarkStart w:id="19154" w:name="z4000_052_20"/>
            <w:bookmarkEnd w:id="19154"/>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55" w:name="z4000_052_21"/>
            <w:bookmarkStart w:id="19156" w:name="z4000_052_21"/>
            <w:bookmarkEnd w:id="19156"/>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57" w:name="z4000_052_22"/>
            <w:bookmarkStart w:id="19158" w:name="z4000_052_22"/>
            <w:bookmarkEnd w:id="1915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59" w:name="z4000_052_23"/>
            <w:bookmarkStart w:id="19160" w:name="z4000_052_23"/>
            <w:bookmarkEnd w:id="19160"/>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61" w:name="z4000_052_24"/>
            <w:bookmarkStart w:id="19162" w:name="z4000_052_24"/>
            <w:bookmarkEnd w:id="19162"/>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63" w:name="z4000_052_25"/>
            <w:bookmarkStart w:id="19164" w:name="z4000_052_25"/>
            <w:bookmarkEnd w:id="1916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65" w:name="z4000_052_26"/>
            <w:bookmarkStart w:id="19166" w:name="z4000_052_26"/>
            <w:bookmarkEnd w:id="19166"/>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67" w:name="z4000_052_27"/>
            <w:bookmarkStart w:id="19168" w:name="z4000_052_27"/>
            <w:bookmarkEnd w:id="19168"/>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69" w:name="z4000_052_28"/>
            <w:bookmarkStart w:id="19170" w:name="z4000_052_28"/>
            <w:bookmarkEnd w:id="19170"/>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дых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71" w:name="z4000_006_19"/>
            <w:bookmarkStart w:id="19172" w:name="z4000_006_19"/>
            <w:bookmarkEnd w:id="19172"/>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73" w:name="z4000_006_20"/>
            <w:bookmarkStart w:id="19174" w:name="z4000_006_20"/>
            <w:bookmarkEnd w:id="19174"/>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75" w:name="z4000_006_21"/>
            <w:bookmarkStart w:id="19176" w:name="z4000_006_21"/>
            <w:bookmarkEnd w:id="19176"/>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77" w:name="z4000_006_22"/>
            <w:bookmarkStart w:id="19178" w:name="z4000_006_22"/>
            <w:bookmarkEnd w:id="1917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79" w:name="z4000_006_23"/>
            <w:bookmarkStart w:id="19180" w:name="z4000_006_23"/>
            <w:bookmarkEnd w:id="19180"/>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81" w:name="z4000_006_24"/>
            <w:bookmarkStart w:id="19182" w:name="z4000_006_24"/>
            <w:bookmarkEnd w:id="19182"/>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83" w:name="z4000_006_25"/>
            <w:bookmarkStart w:id="19184" w:name="z4000_006_25"/>
            <w:bookmarkEnd w:id="1918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85" w:name="z4000_006_26"/>
            <w:bookmarkStart w:id="19186" w:name="z4000_006_26"/>
            <w:bookmarkEnd w:id="19186"/>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87" w:name="z4000_006_27"/>
            <w:bookmarkStart w:id="19188" w:name="z4000_006_27"/>
            <w:bookmarkEnd w:id="19188"/>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89" w:name="z4000_006_28"/>
            <w:bookmarkStart w:id="19190" w:name="z4000_006_28"/>
            <w:bookmarkEnd w:id="19190"/>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трахе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91" w:name="z4000_061_19"/>
            <w:bookmarkStart w:id="19192" w:name="z4000_061_19"/>
            <w:bookmarkEnd w:id="19192"/>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93" w:name="z4000_061_20"/>
            <w:bookmarkStart w:id="19194" w:name="z4000_061_20"/>
            <w:bookmarkEnd w:id="19194"/>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95" w:name="z4000_061_21"/>
            <w:bookmarkStart w:id="19196" w:name="z4000_061_21"/>
            <w:bookmarkEnd w:id="19196"/>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97" w:name="z4000_061_22"/>
            <w:bookmarkStart w:id="19198" w:name="z4000_061_22"/>
            <w:bookmarkEnd w:id="1919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99" w:name="z4000_061_23"/>
            <w:bookmarkStart w:id="19200" w:name="z4000_061_23"/>
            <w:bookmarkEnd w:id="19200"/>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01" w:name="z4000_061_24"/>
            <w:bookmarkStart w:id="19202" w:name="z4000_061_24"/>
            <w:bookmarkEnd w:id="19202"/>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03" w:name="z4000_061_25"/>
            <w:bookmarkStart w:id="19204" w:name="z4000_061_25"/>
            <w:bookmarkEnd w:id="1920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05" w:name="z4000_061_26"/>
            <w:bookmarkStart w:id="19206" w:name="z4000_061_26"/>
            <w:bookmarkEnd w:id="19206"/>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07" w:name="z4000_061_27"/>
            <w:bookmarkStart w:id="19208" w:name="z4000_061_27"/>
            <w:bookmarkEnd w:id="19208"/>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09" w:name="z4000_061_28"/>
            <w:bookmarkStart w:id="19210" w:name="z4000_061_28"/>
            <w:bookmarkEnd w:id="19210"/>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невмонэктом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11" w:name="z4000_062_19"/>
            <w:bookmarkStart w:id="19212" w:name="z4000_062_19"/>
            <w:bookmarkEnd w:id="19212"/>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13" w:name="z4000_062_20"/>
            <w:bookmarkStart w:id="19214" w:name="z4000_062_20"/>
            <w:bookmarkEnd w:id="19214"/>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15" w:name="z4000_062_21"/>
            <w:bookmarkStart w:id="19216" w:name="z4000_062_21"/>
            <w:bookmarkEnd w:id="19216"/>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17" w:name="z4000_062_22"/>
            <w:bookmarkStart w:id="19218" w:name="z4000_062_22"/>
            <w:bookmarkEnd w:id="1921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19" w:name="z4000_062_23"/>
            <w:bookmarkStart w:id="19220" w:name="z4000_062_23"/>
            <w:bookmarkEnd w:id="19220"/>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21" w:name="z4000_062_24"/>
            <w:bookmarkStart w:id="19222" w:name="z4000_062_24"/>
            <w:bookmarkEnd w:id="19222"/>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23" w:name="z4000_062_25"/>
            <w:bookmarkStart w:id="19224" w:name="z4000_062_25"/>
            <w:bookmarkEnd w:id="1922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25" w:name="z4000_062_26"/>
            <w:bookmarkStart w:id="19226" w:name="z4000_062_26"/>
            <w:bookmarkEnd w:id="19226"/>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27" w:name="z4000_062_27"/>
            <w:bookmarkStart w:id="19228" w:name="z4000_062_27"/>
            <w:bookmarkEnd w:id="19228"/>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29" w:name="z4000_062_28"/>
            <w:bookmarkStart w:id="19230" w:name="z4000_062_28"/>
            <w:bookmarkEnd w:id="19230"/>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плоративная торакотом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31" w:name="z4000_063_19"/>
            <w:bookmarkStart w:id="19232" w:name="z4000_063_19"/>
            <w:bookmarkEnd w:id="19232"/>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33" w:name="z4000_063_20"/>
            <w:bookmarkStart w:id="19234" w:name="z4000_063_20"/>
            <w:bookmarkEnd w:id="19234"/>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35" w:name="z4000_063_21"/>
            <w:bookmarkStart w:id="19236" w:name="z4000_063_21"/>
            <w:bookmarkEnd w:id="19236"/>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37" w:name="z4000_063_22"/>
            <w:bookmarkStart w:id="19238" w:name="z4000_063_22"/>
            <w:bookmarkEnd w:id="1923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39" w:name="z4000_063_23"/>
            <w:bookmarkStart w:id="19240" w:name="z4000_063_23"/>
            <w:bookmarkEnd w:id="19240"/>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41" w:name="z4000_063_24"/>
            <w:bookmarkStart w:id="19242" w:name="z4000_063_24"/>
            <w:bookmarkEnd w:id="19242"/>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43" w:name="z4000_063_25"/>
            <w:bookmarkStart w:id="19244" w:name="z4000_063_25"/>
            <w:bookmarkEnd w:id="1924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45" w:name="z4000_063_26"/>
            <w:bookmarkStart w:id="19246" w:name="z4000_063_26"/>
            <w:bookmarkEnd w:id="19246"/>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47" w:name="z4000_063_27"/>
            <w:bookmarkStart w:id="19248" w:name="z4000_063_27"/>
            <w:bookmarkEnd w:id="19248"/>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49" w:name="z4000_063_28"/>
            <w:bookmarkStart w:id="19250" w:name="z4000_063_28"/>
            <w:bookmarkEnd w:id="19250"/>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ердц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51" w:name="z4000_007_19"/>
            <w:bookmarkStart w:id="19252" w:name="z4000_007_19"/>
            <w:bookmarkEnd w:id="19252"/>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53" w:name="z4000_007_20"/>
            <w:bookmarkStart w:id="19254" w:name="z4000_007_20"/>
            <w:bookmarkEnd w:id="19254"/>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55" w:name="z4000_007_21"/>
            <w:bookmarkStart w:id="19256" w:name="z4000_007_21"/>
            <w:bookmarkEnd w:id="19256"/>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57" w:name="z4000_007_22"/>
            <w:bookmarkStart w:id="19258" w:name="z4000_007_22"/>
            <w:bookmarkEnd w:id="1925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59" w:name="z4000_007_23"/>
            <w:bookmarkStart w:id="19260" w:name="z4000_007_23"/>
            <w:bookmarkEnd w:id="19260"/>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61" w:name="z4000_007_24"/>
            <w:bookmarkStart w:id="19262" w:name="z4000_007_24"/>
            <w:bookmarkEnd w:id="19262"/>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63" w:name="z4000_007_25"/>
            <w:bookmarkStart w:id="19264" w:name="z4000_007_25"/>
            <w:bookmarkEnd w:id="1926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65" w:name="z4000_007_26"/>
            <w:bookmarkStart w:id="19266" w:name="z4000_007_26"/>
            <w:bookmarkEnd w:id="19266"/>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67" w:name="z4000_007_27"/>
            <w:bookmarkStart w:id="19268" w:name="z4000_007_27"/>
            <w:bookmarkEnd w:id="19268"/>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69" w:name="z4000_007_28"/>
            <w:bookmarkStart w:id="19270" w:name="z4000_007_28"/>
            <w:bookmarkEnd w:id="19270"/>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 на открытом сердц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71" w:name="z4000_701_19"/>
            <w:bookmarkStart w:id="19272" w:name="z4000_701_19"/>
            <w:bookmarkEnd w:id="19272"/>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73" w:name="z4000_701_20"/>
            <w:bookmarkStart w:id="19274" w:name="z4000_701_20"/>
            <w:bookmarkEnd w:id="19274"/>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75" w:name="z4000_701_21"/>
            <w:bookmarkStart w:id="19276" w:name="z4000_701_21"/>
            <w:bookmarkEnd w:id="19276"/>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77" w:name="z4000_701_22"/>
            <w:bookmarkStart w:id="19278" w:name="z4000_701_22"/>
            <w:bookmarkEnd w:id="1927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79" w:name="z4000_701_23"/>
            <w:bookmarkStart w:id="19280" w:name="z4000_701_23"/>
            <w:bookmarkEnd w:id="19280"/>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81" w:name="z4000_701_24"/>
            <w:bookmarkStart w:id="19282" w:name="z4000_701_24"/>
            <w:bookmarkEnd w:id="19282"/>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83" w:name="z4000_701_25"/>
            <w:bookmarkStart w:id="19284" w:name="z4000_701_25"/>
            <w:bookmarkEnd w:id="1928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85" w:name="z4000_701_26"/>
            <w:bookmarkStart w:id="19286" w:name="z4000_701_26"/>
            <w:bookmarkEnd w:id="19286"/>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9287" w:name="z4000_701_27"/>
            <w:bookmarkEnd w:id="19287"/>
            <w:r>
              <w:rPr>
                <w:b/>
                <w:bCs/>
                <w:sz w:val="18"/>
                <w:lang w:val="en-US"/>
              </w:rPr>
              <w:t>X</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9288" w:name="z4000_701_28"/>
            <w:bookmarkStart w:id="19289" w:name="z4000_701_28"/>
            <w:bookmarkEnd w:id="19289"/>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ind w:left="284" w:hanging="0"/>
              <w:rPr>
                <w:sz w:val="18"/>
              </w:rPr>
            </w:pPr>
            <w:r>
              <w:rPr>
                <w:sz w:val="18"/>
              </w:rPr>
              <w:t xml:space="preserve">                    </w:t>
            </w:r>
            <w:r>
              <w:rPr>
                <w:sz w:val="18"/>
              </w:rPr>
              <w:t>кровообраще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90" w:name="z4000_702_19"/>
            <w:bookmarkStart w:id="19291" w:name="z4000_702_19"/>
            <w:bookmarkEnd w:id="1929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92" w:name="z4000_702_20"/>
            <w:bookmarkStart w:id="19293" w:name="z4000_702_20"/>
            <w:bookmarkEnd w:id="19293"/>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94" w:name="z4000_702_21"/>
            <w:bookmarkStart w:id="19295" w:name="z4000_702_21"/>
            <w:bookmarkEnd w:id="19295"/>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96" w:name="z4000_702_22"/>
            <w:bookmarkStart w:id="19297" w:name="z4000_702_22"/>
            <w:bookmarkEnd w:id="1929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98" w:name="z4000_702_23"/>
            <w:bookmarkStart w:id="19299" w:name="z4000_702_23"/>
            <w:bookmarkEnd w:id="19299"/>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00" w:name="z4000_702_24"/>
            <w:bookmarkStart w:id="19301" w:name="z4000_702_24"/>
            <w:bookmarkEnd w:id="1930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02" w:name="z4000_702_25"/>
            <w:bookmarkStart w:id="19303" w:name="z4000_702_25"/>
            <w:bookmarkEnd w:id="19303"/>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04" w:name="z4000_702_26"/>
            <w:bookmarkStart w:id="19305" w:name="z4000_702_26"/>
            <w:bookmarkEnd w:id="19305"/>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9306" w:name="z4000_702_27"/>
            <w:bookmarkEnd w:id="19306"/>
            <w:r>
              <w:rPr>
                <w:b/>
                <w:bCs/>
                <w:sz w:val="18"/>
                <w:lang w:val="en-US"/>
              </w:rPr>
              <w:t>X</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9307" w:name="z4000_702_28"/>
            <w:bookmarkStart w:id="19308" w:name="z4000_702_28"/>
            <w:bookmarkEnd w:id="19308"/>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оррекция врожденных пороков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09" w:name="z4000_071_19"/>
            <w:bookmarkStart w:id="19310" w:name="z4000_071_19"/>
            <w:bookmarkEnd w:id="19310"/>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11" w:name="z4000_071_20"/>
            <w:bookmarkStart w:id="19312" w:name="z4000_071_20"/>
            <w:bookmarkEnd w:id="19312"/>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13" w:name="z4000_071_21"/>
            <w:bookmarkStart w:id="19314" w:name="z4000_071_21"/>
            <w:bookmarkEnd w:id="19314"/>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15" w:name="z4000_071_22"/>
            <w:bookmarkStart w:id="19316" w:name="z4000_071_22"/>
            <w:bookmarkEnd w:id="1931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17" w:name="z4000_071_23"/>
            <w:bookmarkStart w:id="19318" w:name="z4000_071_23"/>
            <w:bookmarkEnd w:id="19318"/>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19" w:name="z4000_071_24"/>
            <w:bookmarkStart w:id="19320" w:name="z4000_071_24"/>
            <w:bookmarkEnd w:id="19320"/>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21" w:name="z4000_071_25"/>
            <w:bookmarkStart w:id="19322" w:name="z4000_071_25"/>
            <w:bookmarkEnd w:id="19322"/>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23" w:name="z4000_071_26"/>
            <w:bookmarkStart w:id="19324" w:name="z4000_071_26"/>
            <w:bookmarkEnd w:id="19324"/>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9325" w:name="z4000_071_27"/>
            <w:bookmarkEnd w:id="19325"/>
            <w:r>
              <w:rPr>
                <w:b/>
                <w:bCs/>
                <w:sz w:val="18"/>
                <w:lang w:val="en-US"/>
              </w:rPr>
              <w:t>X</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9326" w:name="z4000_071_28"/>
            <w:bookmarkStart w:id="19327" w:name="z4000_071_28"/>
            <w:bookmarkEnd w:id="19327"/>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коррекция приобретенных поражений клапанов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28" w:name="z4000_072_19"/>
            <w:bookmarkStart w:id="19329" w:name="z4000_072_19"/>
            <w:bookmarkEnd w:id="19329"/>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30" w:name="z4000_072_20"/>
            <w:bookmarkStart w:id="19331" w:name="z4000_072_20"/>
            <w:bookmarkEnd w:id="19331"/>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32" w:name="z4000_072_21"/>
            <w:bookmarkStart w:id="19333" w:name="z4000_072_21"/>
            <w:bookmarkEnd w:id="19333"/>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34" w:name="z4000_072_22"/>
            <w:bookmarkStart w:id="19335" w:name="z4000_072_22"/>
            <w:bookmarkEnd w:id="1933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36" w:name="z4000_072_23"/>
            <w:bookmarkStart w:id="19337" w:name="z4000_072_23"/>
            <w:bookmarkEnd w:id="19337"/>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38" w:name="z4000_072_24"/>
            <w:bookmarkStart w:id="19339" w:name="z4000_072_24"/>
            <w:bookmarkEnd w:id="19339"/>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40" w:name="z4000_072_25"/>
            <w:bookmarkStart w:id="19341" w:name="z4000_072_25"/>
            <w:bookmarkEnd w:id="1934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42" w:name="z4000_072_26"/>
            <w:bookmarkStart w:id="19343" w:name="z4000_072_26"/>
            <w:bookmarkEnd w:id="19343"/>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9344" w:name="z4000_072_27"/>
            <w:bookmarkEnd w:id="19344"/>
            <w:r>
              <w:rPr>
                <w:b/>
                <w:bCs/>
                <w:sz w:val="18"/>
                <w:lang w:val="en-US"/>
              </w:rPr>
              <w:t>X</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9345" w:name="z4000_072_28"/>
            <w:bookmarkStart w:id="19346" w:name="z4000_072_28"/>
            <w:bookmarkEnd w:id="19346"/>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нарушениях ритма –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47" w:name="z4000_073_19"/>
            <w:bookmarkStart w:id="19348" w:name="z4000_073_19"/>
            <w:bookmarkEnd w:id="19348"/>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49" w:name="z4000_073_20"/>
            <w:bookmarkStart w:id="19350" w:name="z4000_073_20"/>
            <w:bookmarkEnd w:id="19350"/>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51" w:name="z4000_073_21"/>
            <w:bookmarkStart w:id="19352" w:name="z4000_073_21"/>
            <w:bookmarkEnd w:id="19352"/>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53" w:name="z4000_073_22"/>
            <w:bookmarkStart w:id="19354" w:name="z4000_073_22"/>
            <w:bookmarkEnd w:id="1935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55" w:name="z4000_073_23"/>
            <w:bookmarkStart w:id="19356" w:name="z4000_073_23"/>
            <w:bookmarkEnd w:id="19356"/>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57" w:name="z4000_073_24"/>
            <w:bookmarkStart w:id="19358" w:name="z4000_073_24"/>
            <w:bookmarkEnd w:id="19358"/>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59" w:name="z4000_073_25"/>
            <w:bookmarkStart w:id="19360" w:name="z4000_073_25"/>
            <w:bookmarkEnd w:id="19360"/>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61" w:name="z4000_073_26"/>
            <w:bookmarkStart w:id="19362" w:name="z4000_073_26"/>
            <w:bookmarkEnd w:id="19362"/>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9363" w:name="z4000_073_27"/>
            <w:bookmarkEnd w:id="19363"/>
            <w:r>
              <w:rPr>
                <w:b/>
                <w:bCs/>
                <w:sz w:val="18"/>
                <w:lang w:val="en-US"/>
              </w:rPr>
              <w:t>X</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9364" w:name="z4000_073_28"/>
            <w:bookmarkStart w:id="19365" w:name="z4000_073_28"/>
            <w:bookmarkEnd w:id="19365"/>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 xml:space="preserve"> </w:t>
            </w:r>
            <w:r>
              <w:rPr>
                <w:sz w:val="18"/>
              </w:rPr>
              <w:t>имплантация кардиостимулято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3.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66" w:name="z4000_731_19"/>
            <w:bookmarkStart w:id="19367" w:name="z4000_731_19"/>
            <w:bookmarkEnd w:id="19367"/>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68" w:name="z4000_731_20"/>
            <w:bookmarkStart w:id="19369" w:name="z4000_731_20"/>
            <w:bookmarkEnd w:id="19369"/>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70" w:name="z4000_731_21"/>
            <w:bookmarkStart w:id="19371" w:name="z4000_731_21"/>
            <w:bookmarkEnd w:id="19371"/>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72" w:name="z4000_731_22"/>
            <w:bookmarkStart w:id="19373" w:name="z4000_731_22"/>
            <w:bookmarkEnd w:id="1937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74" w:name="z4000_731_23"/>
            <w:bookmarkStart w:id="19375" w:name="z4000_731_23"/>
            <w:bookmarkEnd w:id="19375"/>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76" w:name="z4000_731_24"/>
            <w:bookmarkStart w:id="19377" w:name="z4000_731_24"/>
            <w:bookmarkEnd w:id="19377"/>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78" w:name="z4000_731_25"/>
            <w:bookmarkStart w:id="19379" w:name="z4000_731_25"/>
            <w:bookmarkEnd w:id="19379"/>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80" w:name="z4000_731_26"/>
            <w:bookmarkStart w:id="19381" w:name="z4000_731_26"/>
            <w:bookmarkEnd w:id="19381"/>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9382" w:name="z4000_731_27"/>
            <w:bookmarkEnd w:id="19382"/>
            <w:r>
              <w:rPr>
                <w:b/>
                <w:bCs/>
                <w:sz w:val="18"/>
                <w:lang w:val="en-US"/>
              </w:rPr>
              <w:t>X</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9383" w:name="z4000_731_28"/>
            <w:bookmarkStart w:id="19384" w:name="z4000_731_28"/>
            <w:bookmarkEnd w:id="19384"/>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коррекция тахиаритм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85" w:name="z4000_074_19"/>
            <w:bookmarkStart w:id="19386" w:name="z4000_074_19"/>
            <w:bookmarkEnd w:id="19386"/>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87" w:name="z4000_074_20"/>
            <w:bookmarkStart w:id="19388" w:name="z4000_074_20"/>
            <w:bookmarkEnd w:id="19388"/>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89" w:name="z4000_074_21"/>
            <w:bookmarkStart w:id="19390" w:name="z4000_074_21"/>
            <w:bookmarkEnd w:id="19390"/>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91" w:name="z4000_074_22"/>
            <w:bookmarkStart w:id="19392" w:name="z4000_074_22"/>
            <w:bookmarkEnd w:id="1939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93" w:name="z4000_074_23"/>
            <w:bookmarkStart w:id="19394" w:name="z4000_074_23"/>
            <w:bookmarkEnd w:id="1939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95" w:name="z4000_074_24"/>
            <w:bookmarkStart w:id="19396" w:name="z4000_074_24"/>
            <w:bookmarkEnd w:id="19396"/>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97" w:name="z4000_074_25"/>
            <w:bookmarkStart w:id="19398" w:name="z4000_074_25"/>
            <w:bookmarkEnd w:id="19398"/>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99" w:name="z4000_074_26"/>
            <w:bookmarkStart w:id="19400" w:name="z4000_074_26"/>
            <w:bookmarkEnd w:id="19400"/>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9401" w:name="z4000_074_27"/>
            <w:bookmarkEnd w:id="19401"/>
            <w:r>
              <w:rPr>
                <w:b/>
                <w:bCs/>
                <w:sz w:val="18"/>
                <w:lang w:val="en-US"/>
              </w:rPr>
              <w:t>X</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9402" w:name="z4000_074_28"/>
            <w:bookmarkStart w:id="19403" w:name="z4000_074_28"/>
            <w:bookmarkEnd w:id="19403"/>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катетерных абла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4.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04" w:name="z4000_741_19"/>
            <w:bookmarkStart w:id="19405" w:name="z4000_741_19"/>
            <w:bookmarkEnd w:id="19405"/>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06" w:name="z4000_741_20"/>
            <w:bookmarkStart w:id="19407" w:name="z4000_741_20"/>
            <w:bookmarkEnd w:id="19407"/>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08" w:name="z4000_741_21"/>
            <w:bookmarkStart w:id="19409" w:name="z4000_741_21"/>
            <w:bookmarkEnd w:id="19409"/>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10" w:name="z4000_741_22"/>
            <w:bookmarkStart w:id="19411" w:name="z4000_741_22"/>
            <w:bookmarkEnd w:id="1941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12" w:name="z4000_741_23"/>
            <w:bookmarkStart w:id="19413" w:name="z4000_741_23"/>
            <w:bookmarkEnd w:id="19413"/>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14" w:name="z4000_741_24"/>
            <w:bookmarkStart w:id="19415" w:name="z4000_741_24"/>
            <w:bookmarkEnd w:id="19415"/>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16" w:name="z4000_741_25"/>
            <w:bookmarkStart w:id="19417" w:name="z4000_741_25"/>
            <w:bookmarkEnd w:id="19417"/>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18" w:name="z4000_741_26"/>
            <w:bookmarkStart w:id="19419" w:name="z4000_741_26"/>
            <w:bookmarkEnd w:id="19419"/>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20" w:name="z4000_741_27"/>
            <w:bookmarkStart w:id="19421" w:name="z4000_741_27"/>
            <w:bookmarkEnd w:id="19421"/>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22" w:name="z4000_741_28"/>
            <w:bookmarkStart w:id="19423" w:name="z4000_741_28"/>
            <w:bookmarkEnd w:id="19423"/>
          </w:p>
        </w:tc>
      </w:tr>
    </w:tbl>
    <w:p>
      <w:pPr>
        <w:pStyle w:val="Normal"/>
        <w:spacing w:lineRule="exact" w:line="240"/>
        <w:ind w:left="360" w:hanging="0"/>
        <w:rPr/>
      </w:pPr>
      <w:r>
        <w:rPr/>
      </w:r>
      <w:r>
        <w:br w:type="page"/>
      </w:r>
    </w:p>
    <w:p>
      <w:pPr>
        <w:pStyle w:val="Normal"/>
        <w:spacing w:lineRule="exact" w:line="240"/>
        <w:ind w:left="360" w:hanging="0"/>
        <w:rPr>
          <w:sz w:val="19"/>
        </w:rPr>
      </w:pPr>
      <w:r>
        <w:rPr>
          <w:sz w:val="19"/>
        </w:rPr>
      </w:r>
    </w:p>
    <w:p>
      <w:pPr>
        <w:pStyle w:val="Normal"/>
        <w:spacing w:lineRule="exact" w:line="240"/>
        <w:ind w:left="360" w:hanging="0"/>
        <w:rPr/>
      </w:pPr>
      <w:r>
        <w:rPr/>
        <w:t xml:space="preserve">(4000)   </w:t>
        <w:tab/>
        <w:tab/>
        <w:tab/>
        <w:tab/>
        <w:tab/>
        <w:tab/>
        <w:tab/>
        <w:tab/>
        <w:tab/>
        <w:tab/>
        <w:tab/>
        <w:tab/>
        <w:tab/>
        <w:tab/>
        <w:tab/>
        <w:tab/>
        <w:tab/>
        <w:tab/>
        <w:t xml:space="preserve"> продолжение</w:t>
      </w:r>
    </w:p>
    <w:tbl>
      <w:tblPr>
        <w:tblW w:w="14994" w:type="dxa"/>
        <w:jc w:val="left"/>
        <w:tblInd w:w="247" w:type="dxa"/>
        <w:tblLayout w:type="fixed"/>
        <w:tblCellMar>
          <w:top w:w="0" w:type="dxa"/>
          <w:left w:w="108" w:type="dxa"/>
          <w:bottom w:w="0" w:type="dxa"/>
          <w:right w:w="108" w:type="dxa"/>
        </w:tblCellMar>
      </w:tblPr>
      <w:tblGrid>
        <w:gridCol w:w="4330"/>
        <w:gridCol w:w="850"/>
        <w:gridCol w:w="961"/>
        <w:gridCol w:w="968"/>
        <w:gridCol w:w="969"/>
        <w:gridCol w:w="967"/>
        <w:gridCol w:w="962"/>
        <w:gridCol w:w="968"/>
        <w:gridCol w:w="968"/>
        <w:gridCol w:w="968"/>
        <w:gridCol w:w="1113"/>
        <w:gridCol w:w="970"/>
      </w:tblGrid>
      <w:tr>
        <w:trPr>
          <w:cantSplit w:val="true"/>
        </w:trPr>
        <w:tc>
          <w:tcPr>
            <w:tcW w:w="4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операци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w:t>
            </w:r>
            <w:r>
              <w:rPr/>
              <w:t>строки</w:t>
            </w:r>
          </w:p>
        </w:tc>
        <w:tc>
          <w:tcPr>
            <w:tcW w:w="38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мерло оперированных в стационаре</w:t>
            </w:r>
          </w:p>
        </w:tc>
        <w:tc>
          <w:tcPr>
            <w:tcW w:w="38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них умерло после операций, проведенных с применением ВМТ</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гр.3 проведено операций по поводу злокачест-венных новообра-зований</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гр.3 направ-лено матери-алов на морфол.</w:t>
            </w:r>
          </w:p>
          <w:p>
            <w:pPr>
              <w:pStyle w:val="Normal"/>
              <w:spacing w:lineRule="exact" w:line="240"/>
              <w:jc w:val="center"/>
              <w:rPr/>
            </w:pPr>
            <w:r>
              <w:rPr/>
              <w:t>иссле-дование</w:t>
            </w:r>
          </w:p>
        </w:tc>
      </w:tr>
      <w:tr>
        <w:trPr>
          <w:cantSplit w:val="true"/>
        </w:trPr>
        <w:tc>
          <w:tcPr>
            <w:tcW w:w="4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сего</w:t>
            </w:r>
          </w:p>
        </w:tc>
        <w:tc>
          <w:tcPr>
            <w:tcW w:w="29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сего</w:t>
            </w:r>
          </w:p>
        </w:tc>
        <w:tc>
          <w:tcPr>
            <w:tcW w:w="29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cantSplit w:val="true"/>
        </w:trPr>
        <w:tc>
          <w:tcPr>
            <w:tcW w:w="4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20</w:t>
            </w:r>
          </w:p>
          <w:p>
            <w:pPr>
              <w:pStyle w:val="Normal"/>
              <w:spacing w:lineRule="exact" w:line="240"/>
              <w:jc w:val="center"/>
              <w:rPr>
                <w:sz w:val="18"/>
              </w:rPr>
            </w:pPr>
            <w:r>
              <w:rPr>
                <w:sz w:val="18"/>
              </w:rPr>
              <w:t>в возрасте до 1 года</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24</w:t>
            </w:r>
          </w:p>
          <w:p>
            <w:pPr>
              <w:pStyle w:val="Normal"/>
              <w:spacing w:lineRule="exact" w:line="240"/>
              <w:jc w:val="center"/>
              <w:rPr>
                <w:sz w:val="18"/>
              </w:rPr>
            </w:pPr>
            <w:r>
              <w:rPr>
                <w:sz w:val="18"/>
              </w:rPr>
              <w:t>в возрасте до 1 год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8</w:t>
            </w:r>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ишемических болезней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24" w:name="z4000_075_19"/>
            <w:bookmarkStart w:id="19425" w:name="z4000_075_19"/>
            <w:bookmarkEnd w:id="19425"/>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26" w:name="z4000_075_20"/>
            <w:bookmarkStart w:id="19427" w:name="z4000_075_20"/>
            <w:bookmarkEnd w:id="19427"/>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28" w:name="z4000_075_21"/>
            <w:bookmarkStart w:id="19429" w:name="z4000_075_21"/>
            <w:bookmarkEnd w:id="19429"/>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30" w:name="z4000_075_22"/>
            <w:bookmarkStart w:id="19431" w:name="z4000_075_22"/>
            <w:bookmarkEnd w:id="1943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32" w:name="z4000_075_23"/>
            <w:bookmarkStart w:id="19433" w:name="z4000_075_23"/>
            <w:bookmarkEnd w:id="19433"/>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34" w:name="z4000_075_24"/>
            <w:bookmarkStart w:id="19435" w:name="z4000_075_24"/>
            <w:bookmarkEnd w:id="19435"/>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36" w:name="z4000_075_25"/>
            <w:bookmarkStart w:id="19437" w:name="z4000_075_25"/>
            <w:bookmarkEnd w:id="19437"/>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38" w:name="z4000_075_26"/>
            <w:bookmarkStart w:id="19439" w:name="z4000_075_26"/>
            <w:bookmarkEnd w:id="19439"/>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9440" w:name="z4000_075_27"/>
            <w:bookmarkEnd w:id="19440"/>
            <w:r>
              <w:rPr>
                <w:b/>
                <w:bCs/>
                <w:sz w:val="18"/>
                <w:lang w:val="en-US"/>
              </w:rPr>
              <w:t>X</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9441" w:name="z4000_075_28"/>
            <w:bookmarkStart w:id="19442" w:name="z4000_075_28"/>
            <w:bookmarkEnd w:id="19442"/>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аортокоронарное шунтирова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43" w:name="z4000_751_19"/>
            <w:bookmarkStart w:id="19444" w:name="z4000_751_19"/>
            <w:bookmarkEnd w:id="1944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45" w:name="z4000_751_20"/>
            <w:bookmarkStart w:id="19446" w:name="z4000_751_20"/>
            <w:bookmarkEnd w:id="19446"/>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47" w:name="z4000_751_21"/>
            <w:bookmarkStart w:id="19448" w:name="z4000_751_21"/>
            <w:bookmarkEnd w:id="19448"/>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49" w:name="z4000_751_22"/>
            <w:bookmarkStart w:id="19450" w:name="z4000_751_22"/>
            <w:bookmarkEnd w:id="1945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51" w:name="z4000_751_23"/>
            <w:bookmarkStart w:id="19452" w:name="z4000_751_23"/>
            <w:bookmarkEnd w:id="19452"/>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53" w:name="z4000_751_24"/>
            <w:bookmarkStart w:id="19454" w:name="z4000_751_24"/>
            <w:bookmarkEnd w:id="1945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55" w:name="z4000_751_25"/>
            <w:bookmarkStart w:id="19456" w:name="z4000_751_25"/>
            <w:bookmarkEnd w:id="19456"/>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57" w:name="z4000_751_26"/>
            <w:bookmarkStart w:id="19458" w:name="z4000_751_26"/>
            <w:bookmarkEnd w:id="19458"/>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9459" w:name="z4000_751_27"/>
            <w:bookmarkEnd w:id="19459"/>
            <w:r>
              <w:rPr>
                <w:b/>
                <w:bCs/>
                <w:sz w:val="18"/>
                <w:lang w:val="en-US"/>
              </w:rPr>
              <w:t>X</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9460" w:name="z4000_751_28"/>
            <w:bookmarkStart w:id="19461" w:name="z4000_751_28"/>
            <w:bookmarkEnd w:id="19461"/>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нгиопластика коронарных артер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62" w:name="z4000_752_19"/>
            <w:bookmarkStart w:id="19463" w:name="z4000_752_19"/>
            <w:bookmarkEnd w:id="19463"/>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64" w:name="z4000_752_20"/>
            <w:bookmarkStart w:id="19465" w:name="z4000_752_20"/>
            <w:bookmarkEnd w:id="19465"/>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66" w:name="z4000_752_21"/>
            <w:bookmarkStart w:id="19467" w:name="z4000_752_21"/>
            <w:bookmarkEnd w:id="19467"/>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68" w:name="z4000_752_22"/>
            <w:bookmarkStart w:id="19469" w:name="z4000_752_22"/>
            <w:bookmarkEnd w:id="1946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70" w:name="z4000_752_23"/>
            <w:bookmarkStart w:id="19471" w:name="z4000_752_23"/>
            <w:bookmarkEnd w:id="1947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72" w:name="z4000_752_24"/>
            <w:bookmarkStart w:id="19473" w:name="z4000_752_24"/>
            <w:bookmarkEnd w:id="19473"/>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74" w:name="z4000_752_25"/>
            <w:bookmarkStart w:id="19475" w:name="z4000_752_25"/>
            <w:bookmarkEnd w:id="19475"/>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76" w:name="z4000_752_26"/>
            <w:bookmarkStart w:id="19477" w:name="z4000_752_26"/>
            <w:bookmarkEnd w:id="19477"/>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9478" w:name="z4000_752_27"/>
            <w:bookmarkEnd w:id="19478"/>
            <w:r>
              <w:rPr>
                <w:b/>
                <w:bCs/>
                <w:sz w:val="18"/>
                <w:lang w:val="en-US"/>
              </w:rPr>
              <w:t>X</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9479" w:name="z4000_752_28"/>
            <w:bookmarkStart w:id="19480" w:name="z4000_752_28"/>
            <w:bookmarkEnd w:id="19480"/>
          </w:p>
        </w:tc>
      </w:tr>
      <w:tr>
        <w:trPr/>
        <w:tc>
          <w:tcPr>
            <w:tcW w:w="4330"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из них: со стентирова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7. 5.2.1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81" w:name="z4000_412_19"/>
            <w:bookmarkStart w:id="19482" w:name="z4000_412_19"/>
            <w:bookmarkEnd w:id="19482"/>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83" w:name="z4000_412_20"/>
            <w:bookmarkStart w:id="19484" w:name="z4000_412_20"/>
            <w:bookmarkEnd w:id="19484"/>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85" w:name="z4000_412_21"/>
            <w:bookmarkStart w:id="19486" w:name="z4000_412_21"/>
            <w:bookmarkEnd w:id="19486"/>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87" w:name="z4000_412_22"/>
            <w:bookmarkStart w:id="19488" w:name="z4000_412_22"/>
            <w:bookmarkEnd w:id="1948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89" w:name="z4000_412_23"/>
            <w:bookmarkStart w:id="19490" w:name="z4000_412_23"/>
            <w:bookmarkEnd w:id="19490"/>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91" w:name="z4000_412_24"/>
            <w:bookmarkStart w:id="19492" w:name="z4000_412_24"/>
            <w:bookmarkEnd w:id="19492"/>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93" w:name="z4000_412_25"/>
            <w:bookmarkStart w:id="19494" w:name="z4000_412_25"/>
            <w:bookmarkEnd w:id="1949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95" w:name="z4000_412_26"/>
            <w:bookmarkStart w:id="19496" w:name="z4000_412_26"/>
            <w:bookmarkEnd w:id="19496"/>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9497" w:name="z4000_412_27"/>
            <w:bookmarkEnd w:id="19497"/>
            <w:r>
              <w:rPr>
                <w:b/>
                <w:bCs/>
                <w:sz w:val="18"/>
                <w:lang w:val="en-US"/>
              </w:rPr>
              <w:t>X</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9498" w:name="z4000_412_28"/>
            <w:bookmarkStart w:id="19499" w:name="z4000_412_28"/>
            <w:bookmarkEnd w:id="19499"/>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осуд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00" w:name="z4000_008_19"/>
            <w:bookmarkStart w:id="19501" w:name="z4000_008_19"/>
            <w:bookmarkEnd w:id="1950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02" w:name="z4000_008_20"/>
            <w:bookmarkStart w:id="19503" w:name="z4000_008_20"/>
            <w:bookmarkEnd w:id="19503"/>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04" w:name="z4000_008_21"/>
            <w:bookmarkStart w:id="19505" w:name="z4000_008_21"/>
            <w:bookmarkEnd w:id="19505"/>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06" w:name="z4000_008_22"/>
            <w:bookmarkStart w:id="19507" w:name="z4000_008_22"/>
            <w:bookmarkEnd w:id="1950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08" w:name="z4000_008_23"/>
            <w:bookmarkStart w:id="19509" w:name="z4000_008_23"/>
            <w:bookmarkEnd w:id="19509"/>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10" w:name="z4000_008_24"/>
            <w:bookmarkStart w:id="19511" w:name="z4000_008_24"/>
            <w:bookmarkEnd w:id="1951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12" w:name="z4000_008_25"/>
            <w:bookmarkStart w:id="19513" w:name="z4000_008_25"/>
            <w:bookmarkEnd w:id="19513"/>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14" w:name="z4000_008_26"/>
            <w:bookmarkStart w:id="19515" w:name="z4000_008_26"/>
            <w:bookmarkEnd w:id="19515"/>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16" w:name="z4000_008_27"/>
            <w:bookmarkStart w:id="19517" w:name="z4000_008_27"/>
            <w:bookmarkEnd w:id="19517"/>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18" w:name="z4000_008_28"/>
            <w:bookmarkStart w:id="19519" w:name="z4000_008_28"/>
            <w:bookmarkEnd w:id="19519"/>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w:t>
            </w:r>
          </w:p>
          <w:p>
            <w:pPr>
              <w:pStyle w:val="Normal"/>
              <w:spacing w:lineRule="exact" w:line="200"/>
              <w:ind w:left="142" w:hanging="0"/>
              <w:rPr>
                <w:sz w:val="18"/>
              </w:rPr>
            </w:pPr>
            <w:r>
              <w:rPr>
                <w:sz w:val="18"/>
              </w:rPr>
              <w:t>операции на артери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20" w:name="z4000_081_19"/>
            <w:bookmarkStart w:id="19521" w:name="z4000_081_19"/>
            <w:bookmarkEnd w:id="1952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22" w:name="z4000_081_20"/>
            <w:bookmarkStart w:id="19523" w:name="z4000_081_20"/>
            <w:bookmarkEnd w:id="19523"/>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24" w:name="z4000_081_21"/>
            <w:bookmarkStart w:id="19525" w:name="z4000_081_21"/>
            <w:bookmarkEnd w:id="19525"/>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26" w:name="z4000_081_22"/>
            <w:bookmarkStart w:id="19527" w:name="z4000_081_22"/>
            <w:bookmarkEnd w:id="1952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28" w:name="z4000_081_23"/>
            <w:bookmarkStart w:id="19529" w:name="z4000_081_23"/>
            <w:bookmarkEnd w:id="19529"/>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30" w:name="z4000_081_24"/>
            <w:bookmarkStart w:id="19531" w:name="z4000_081_24"/>
            <w:bookmarkEnd w:id="1953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32" w:name="z4000_081_25"/>
            <w:bookmarkStart w:id="19533" w:name="z4000_081_25"/>
            <w:bookmarkEnd w:id="19533"/>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34" w:name="z4000_081_26"/>
            <w:bookmarkStart w:id="19535" w:name="z4000_081_26"/>
            <w:bookmarkEnd w:id="19535"/>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36" w:name="z4000_081_27"/>
            <w:bookmarkStart w:id="19537" w:name="z4000_081_27"/>
            <w:bookmarkEnd w:id="19537"/>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38" w:name="z4000_081_28"/>
            <w:bookmarkStart w:id="19539" w:name="z4000_081_28"/>
            <w:bookmarkEnd w:id="19539"/>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 на питающих головной моз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40" w:name="z4000_811_19"/>
            <w:bookmarkStart w:id="19541" w:name="z4000_811_19"/>
            <w:bookmarkEnd w:id="1954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42" w:name="z4000_811_20"/>
            <w:bookmarkStart w:id="19543" w:name="z4000_811_20"/>
            <w:bookmarkEnd w:id="19543"/>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44" w:name="z4000_811_21"/>
            <w:bookmarkStart w:id="19545" w:name="z4000_811_21"/>
            <w:bookmarkEnd w:id="19545"/>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46" w:name="z4000_811_22"/>
            <w:bookmarkStart w:id="19547" w:name="z4000_811_22"/>
            <w:bookmarkEnd w:id="1954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48" w:name="z4000_811_23"/>
            <w:bookmarkStart w:id="19549" w:name="z4000_811_23"/>
            <w:bookmarkEnd w:id="19549"/>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50" w:name="z4000_811_24"/>
            <w:bookmarkStart w:id="19551" w:name="z4000_811_24"/>
            <w:bookmarkEnd w:id="1955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52" w:name="z4000_811_25"/>
            <w:bookmarkStart w:id="19553" w:name="z4000_811_25"/>
            <w:bookmarkEnd w:id="19553"/>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54" w:name="z4000_811_26"/>
            <w:bookmarkStart w:id="19555" w:name="z4000_811_26"/>
            <w:bookmarkEnd w:id="19555"/>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56" w:name="z4000_811_27"/>
            <w:bookmarkStart w:id="19557" w:name="z4000_811_27"/>
            <w:bookmarkEnd w:id="19557"/>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58" w:name="z4000_811_28"/>
            <w:bookmarkStart w:id="19559" w:name="z4000_811_28"/>
            <w:bookmarkEnd w:id="19559"/>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из них: </w:t>
            </w:r>
          </w:p>
          <w:p>
            <w:pPr>
              <w:pStyle w:val="Normal"/>
              <w:ind w:left="426" w:hanging="0"/>
              <w:jc w:val="both"/>
              <w:rPr>
                <w:sz w:val="18"/>
              </w:rPr>
            </w:pPr>
            <w:r>
              <w:rPr>
                <w:sz w:val="18"/>
              </w:rPr>
              <w:t>каротидные эндартерэктом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60" w:name="z4000_413_19"/>
            <w:bookmarkStart w:id="19561" w:name="z4000_413_19"/>
            <w:bookmarkEnd w:id="1956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62" w:name="z4000_413_20"/>
            <w:bookmarkStart w:id="19563" w:name="z4000_413_20"/>
            <w:bookmarkEnd w:id="19563"/>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64" w:name="z4000_413_21"/>
            <w:bookmarkStart w:id="19565" w:name="z4000_413_21"/>
            <w:bookmarkEnd w:id="19565"/>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66" w:name="z4000_413_22"/>
            <w:bookmarkStart w:id="19567" w:name="z4000_413_22"/>
            <w:bookmarkEnd w:id="1956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68" w:name="z4000_413_23"/>
            <w:bookmarkStart w:id="19569" w:name="z4000_413_23"/>
            <w:bookmarkEnd w:id="19569"/>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70" w:name="z4000_413_24"/>
            <w:bookmarkStart w:id="19571" w:name="z4000_413_24"/>
            <w:bookmarkEnd w:id="1957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72" w:name="z4000_413_25"/>
            <w:bookmarkStart w:id="19573" w:name="z4000_413_25"/>
            <w:bookmarkEnd w:id="19573"/>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74" w:name="z4000_413_26"/>
            <w:bookmarkStart w:id="19575" w:name="z4000_413_26"/>
            <w:bookmarkEnd w:id="19575"/>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76" w:name="z4000_413_27"/>
            <w:bookmarkStart w:id="19577" w:name="z4000_413_27"/>
            <w:bookmarkEnd w:id="19577"/>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78" w:name="z4000_413_28"/>
            <w:bookmarkStart w:id="19579" w:name="z4000_413_28"/>
            <w:bookmarkEnd w:id="19579"/>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firstLine="317"/>
              <w:jc w:val="both"/>
              <w:rPr>
                <w:sz w:val="18"/>
              </w:rPr>
            </w:pPr>
            <w:r>
              <w:rPr>
                <w:sz w:val="18"/>
              </w:rPr>
              <w:t xml:space="preserve">   </w:t>
            </w:r>
            <w:r>
              <w:rPr>
                <w:sz w:val="18"/>
              </w:rPr>
              <w:t>экстраинтракраниальные</w:t>
            </w:r>
          </w:p>
          <w:p>
            <w:pPr>
              <w:pStyle w:val="Normal"/>
              <w:spacing w:lineRule="exact" w:line="180"/>
              <w:ind w:firstLine="317"/>
              <w:jc w:val="both"/>
              <w:rPr>
                <w:sz w:val="18"/>
              </w:rPr>
            </w:pPr>
            <w:r>
              <w:rPr>
                <w:sz w:val="18"/>
              </w:rPr>
              <w:t xml:space="preserve">   </w:t>
            </w:r>
            <w:r>
              <w:rPr>
                <w:sz w:val="18"/>
              </w:rPr>
              <w:t>анастомо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1.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80" w:name="z4000_414_19"/>
            <w:bookmarkStart w:id="19581" w:name="z4000_414_19"/>
            <w:bookmarkEnd w:id="1958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82" w:name="z4000_414_20"/>
            <w:bookmarkStart w:id="19583" w:name="z4000_414_20"/>
            <w:bookmarkEnd w:id="19583"/>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84" w:name="z4000_414_21"/>
            <w:bookmarkStart w:id="19585" w:name="z4000_414_21"/>
            <w:bookmarkEnd w:id="19585"/>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86" w:name="z4000_414_22"/>
            <w:bookmarkStart w:id="19587" w:name="z4000_414_22"/>
            <w:bookmarkEnd w:id="1958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88" w:name="z4000_414_23"/>
            <w:bookmarkStart w:id="19589" w:name="z4000_414_23"/>
            <w:bookmarkEnd w:id="19589"/>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90" w:name="z4000_414_24"/>
            <w:bookmarkStart w:id="19591" w:name="z4000_414_24"/>
            <w:bookmarkEnd w:id="1959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92" w:name="z4000_414_25"/>
            <w:bookmarkStart w:id="19593" w:name="z4000_414_25"/>
            <w:bookmarkEnd w:id="19593"/>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94" w:name="z4000_414_26"/>
            <w:bookmarkStart w:id="19595" w:name="z4000_414_26"/>
            <w:bookmarkEnd w:id="19595"/>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96" w:name="z4000_414_27"/>
            <w:bookmarkStart w:id="19597" w:name="z4000_414_27"/>
            <w:bookmarkEnd w:id="19597"/>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98" w:name="z4000_414_28"/>
            <w:bookmarkStart w:id="19599" w:name="z4000_414_28"/>
            <w:bookmarkEnd w:id="19599"/>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17"/>
              <w:jc w:val="both"/>
              <w:rPr>
                <w:sz w:val="18"/>
              </w:rPr>
            </w:pPr>
            <w:r>
              <w:rPr>
                <w:sz w:val="18"/>
              </w:rPr>
              <w:t xml:space="preserve">   </w:t>
            </w:r>
            <w:r>
              <w:rPr>
                <w:sz w:val="18"/>
              </w:rPr>
              <w:t>рентгенэндоваскулярные</w:t>
            </w:r>
          </w:p>
          <w:p>
            <w:pPr>
              <w:pStyle w:val="Normal"/>
              <w:spacing w:lineRule="exact" w:line="200"/>
              <w:ind w:firstLine="317"/>
              <w:jc w:val="both"/>
              <w:rPr>
                <w:sz w:val="18"/>
              </w:rPr>
            </w:pPr>
            <w:r>
              <w:rPr>
                <w:sz w:val="18"/>
              </w:rPr>
              <w:t xml:space="preserve">   </w:t>
            </w:r>
            <w:r>
              <w:rPr>
                <w:sz w:val="18"/>
              </w:rPr>
              <w:t>дилят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00" w:name="z4000_415_19"/>
            <w:bookmarkStart w:id="19601" w:name="z4000_415_19"/>
            <w:bookmarkEnd w:id="1960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02" w:name="z4000_415_20"/>
            <w:bookmarkStart w:id="19603" w:name="z4000_415_20"/>
            <w:bookmarkEnd w:id="19603"/>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04" w:name="z4000_415_21"/>
            <w:bookmarkStart w:id="19605" w:name="z4000_415_21"/>
            <w:bookmarkEnd w:id="19605"/>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06" w:name="z4000_415_22"/>
            <w:bookmarkStart w:id="19607" w:name="z4000_415_22"/>
            <w:bookmarkEnd w:id="1960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08" w:name="z4000_415_23"/>
            <w:bookmarkStart w:id="19609" w:name="z4000_415_23"/>
            <w:bookmarkEnd w:id="19609"/>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10" w:name="z4000_415_24"/>
            <w:bookmarkStart w:id="19611" w:name="z4000_415_24"/>
            <w:bookmarkEnd w:id="1961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12" w:name="z4000_415_25"/>
            <w:bookmarkStart w:id="19613" w:name="z4000_415_25"/>
            <w:bookmarkEnd w:id="19613"/>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14" w:name="z4000_415_26"/>
            <w:bookmarkStart w:id="19615" w:name="z4000_415_26"/>
            <w:bookmarkEnd w:id="19615"/>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16" w:name="z4000_415_27"/>
            <w:bookmarkStart w:id="19617" w:name="z4000_415_27"/>
            <w:bookmarkEnd w:id="19617"/>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18" w:name="z4000_415_28"/>
            <w:bookmarkStart w:id="19619" w:name="z4000_415_28"/>
            <w:bookmarkEnd w:id="19619"/>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    </w:t>
            </w:r>
            <w:r>
              <w:rPr>
                <w:sz w:val="18"/>
              </w:rPr>
              <w:t>из них: со стентирова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1.1.3.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20" w:name="z4000_416_19"/>
            <w:bookmarkStart w:id="19621" w:name="z4000_416_19"/>
            <w:bookmarkEnd w:id="1962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22" w:name="z4000_416_20"/>
            <w:bookmarkStart w:id="19623" w:name="z4000_416_20"/>
            <w:bookmarkEnd w:id="19623"/>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24" w:name="z4000_416_21"/>
            <w:bookmarkStart w:id="19625" w:name="z4000_416_21"/>
            <w:bookmarkEnd w:id="19625"/>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26" w:name="z4000_416_22"/>
            <w:bookmarkStart w:id="19627" w:name="z4000_416_22"/>
            <w:bookmarkEnd w:id="1962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28" w:name="z4000_416_23"/>
            <w:bookmarkStart w:id="19629" w:name="z4000_416_23"/>
            <w:bookmarkEnd w:id="19629"/>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30" w:name="z4000_416_24"/>
            <w:bookmarkStart w:id="19631" w:name="z4000_416_24"/>
            <w:bookmarkEnd w:id="1963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32" w:name="z4000_416_25"/>
            <w:bookmarkStart w:id="19633" w:name="z4000_416_25"/>
            <w:bookmarkEnd w:id="19633"/>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34" w:name="z4000_416_26"/>
            <w:bookmarkStart w:id="19635" w:name="z4000_416_26"/>
            <w:bookmarkEnd w:id="19635"/>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36" w:name="z4000_416_27"/>
            <w:bookmarkStart w:id="19637" w:name="z4000_416_27"/>
            <w:bookmarkEnd w:id="19637"/>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38" w:name="z4000_416_28"/>
            <w:bookmarkStart w:id="19639" w:name="z4000_416_28"/>
            <w:bookmarkEnd w:id="19639"/>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почечных артери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40" w:name="z4000_812_19"/>
            <w:bookmarkStart w:id="19641" w:name="z4000_812_19"/>
            <w:bookmarkEnd w:id="1964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42" w:name="z4000_812_20"/>
            <w:bookmarkStart w:id="19643" w:name="z4000_812_20"/>
            <w:bookmarkEnd w:id="19643"/>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44" w:name="z4000_812_21"/>
            <w:bookmarkStart w:id="19645" w:name="z4000_812_21"/>
            <w:bookmarkEnd w:id="19645"/>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46" w:name="z4000_812_22"/>
            <w:bookmarkStart w:id="19647" w:name="z4000_812_22"/>
            <w:bookmarkEnd w:id="1964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48" w:name="z4000_812_23"/>
            <w:bookmarkStart w:id="19649" w:name="z4000_812_23"/>
            <w:bookmarkEnd w:id="19649"/>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50" w:name="z4000_812_24"/>
            <w:bookmarkStart w:id="19651" w:name="z4000_812_24"/>
            <w:bookmarkEnd w:id="1965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52" w:name="z4000_812_25"/>
            <w:bookmarkStart w:id="19653" w:name="z4000_812_25"/>
            <w:bookmarkEnd w:id="19653"/>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54" w:name="z4000_812_26"/>
            <w:bookmarkStart w:id="19655" w:name="z4000_812_26"/>
            <w:bookmarkEnd w:id="19655"/>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56" w:name="z4000_812_27"/>
            <w:bookmarkStart w:id="19657" w:name="z4000_812_27"/>
            <w:bookmarkEnd w:id="19657"/>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58" w:name="z4000_812_28"/>
            <w:bookmarkStart w:id="19659" w:name="z4000_812_28"/>
            <w:bookmarkEnd w:id="19659"/>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аорт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60" w:name="z4000_813_19"/>
            <w:bookmarkStart w:id="19661" w:name="z4000_813_19"/>
            <w:bookmarkEnd w:id="1966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62" w:name="z4000_813_20"/>
            <w:bookmarkStart w:id="19663" w:name="z4000_813_20"/>
            <w:bookmarkEnd w:id="19663"/>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64" w:name="z4000_813_21"/>
            <w:bookmarkStart w:id="19665" w:name="z4000_813_21"/>
            <w:bookmarkEnd w:id="19665"/>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66" w:name="z4000_813_22"/>
            <w:bookmarkStart w:id="19667" w:name="z4000_813_22"/>
            <w:bookmarkEnd w:id="1966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68" w:name="z4000_813_23"/>
            <w:bookmarkStart w:id="19669" w:name="z4000_813_23"/>
            <w:bookmarkEnd w:id="19669"/>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70" w:name="z4000_813_24"/>
            <w:bookmarkStart w:id="19671" w:name="z4000_813_24"/>
            <w:bookmarkEnd w:id="1967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72" w:name="z4000_813_25"/>
            <w:bookmarkStart w:id="19673" w:name="z4000_813_25"/>
            <w:bookmarkEnd w:id="19673"/>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74" w:name="z4000_813_26"/>
            <w:bookmarkStart w:id="19675" w:name="z4000_813_26"/>
            <w:bookmarkEnd w:id="19675"/>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76" w:name="z4000_813_27"/>
            <w:bookmarkStart w:id="19677" w:name="z4000_813_27"/>
            <w:bookmarkEnd w:id="19677"/>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78" w:name="z4000_813_28"/>
            <w:bookmarkStart w:id="19679" w:name="z4000_813_28"/>
            <w:bookmarkEnd w:id="19679"/>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операции на вен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80" w:name="z4000_082_19"/>
            <w:bookmarkStart w:id="19681" w:name="z4000_082_19"/>
            <w:bookmarkEnd w:id="1968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82" w:name="z4000_082_20"/>
            <w:bookmarkStart w:id="19683" w:name="z4000_082_20"/>
            <w:bookmarkEnd w:id="19683"/>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84" w:name="z4000_082_21"/>
            <w:bookmarkStart w:id="19685" w:name="z4000_082_21"/>
            <w:bookmarkEnd w:id="19685"/>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86" w:name="z4000_082_22"/>
            <w:bookmarkStart w:id="19687" w:name="z4000_082_22"/>
            <w:bookmarkEnd w:id="1968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88" w:name="z4000_082_23"/>
            <w:bookmarkStart w:id="19689" w:name="z4000_082_23"/>
            <w:bookmarkEnd w:id="19689"/>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90" w:name="z4000_082_24"/>
            <w:bookmarkStart w:id="19691" w:name="z4000_082_24"/>
            <w:bookmarkEnd w:id="1969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92" w:name="z4000_082_25"/>
            <w:bookmarkStart w:id="19693" w:name="z4000_082_25"/>
            <w:bookmarkEnd w:id="19693"/>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94" w:name="z4000_082_26"/>
            <w:bookmarkStart w:id="19695" w:name="z4000_082_26"/>
            <w:bookmarkEnd w:id="19695"/>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96" w:name="z4000_082_27"/>
            <w:bookmarkStart w:id="19697" w:name="z4000_082_27"/>
            <w:bookmarkEnd w:id="19697"/>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98" w:name="z4000_082_28"/>
            <w:bookmarkStart w:id="19699" w:name="z4000_082_28"/>
            <w:bookmarkEnd w:id="19699"/>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брюшной пол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00" w:name="z4000_009_19"/>
            <w:bookmarkStart w:id="19701" w:name="z4000_009_19"/>
            <w:bookmarkEnd w:id="1970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02" w:name="z4000_009_20"/>
            <w:bookmarkStart w:id="19703" w:name="z4000_009_20"/>
            <w:bookmarkEnd w:id="19703"/>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04" w:name="z4000_009_21"/>
            <w:bookmarkStart w:id="19705" w:name="z4000_009_21"/>
            <w:bookmarkEnd w:id="19705"/>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06" w:name="z4000_009_22"/>
            <w:bookmarkStart w:id="19707" w:name="z4000_009_22"/>
            <w:bookmarkEnd w:id="1970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08" w:name="z4000_009_23"/>
            <w:bookmarkStart w:id="19709" w:name="z4000_009_23"/>
            <w:bookmarkEnd w:id="19709"/>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10" w:name="z4000_009_24"/>
            <w:bookmarkStart w:id="19711" w:name="z4000_009_24"/>
            <w:bookmarkEnd w:id="1971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12" w:name="z4000_009_25"/>
            <w:bookmarkStart w:id="19713" w:name="z4000_009_25"/>
            <w:bookmarkEnd w:id="19713"/>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14" w:name="z4000_009_26"/>
            <w:bookmarkStart w:id="19715" w:name="z4000_009_26"/>
            <w:bookmarkEnd w:id="19715"/>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16" w:name="z4000_009_27"/>
            <w:bookmarkStart w:id="19717" w:name="z4000_009_27"/>
            <w:bookmarkEnd w:id="19717"/>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18" w:name="z4000_009_28"/>
            <w:bookmarkStart w:id="19719" w:name="z4000_009_28"/>
            <w:bookmarkEnd w:id="19719"/>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желудке по поводу язвенной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20" w:name="z4000_091_19"/>
            <w:bookmarkStart w:id="19721" w:name="z4000_091_19"/>
            <w:bookmarkEnd w:id="1972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22" w:name="z4000_091_20"/>
            <w:bookmarkStart w:id="19723" w:name="z4000_091_20"/>
            <w:bookmarkEnd w:id="19723"/>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24" w:name="z4000_091_21"/>
            <w:bookmarkStart w:id="19725" w:name="z4000_091_21"/>
            <w:bookmarkEnd w:id="19725"/>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26" w:name="z4000_091_22"/>
            <w:bookmarkStart w:id="19727" w:name="z4000_091_22"/>
            <w:bookmarkEnd w:id="1972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28" w:name="z4000_091_23"/>
            <w:bookmarkStart w:id="19729" w:name="z4000_091_23"/>
            <w:bookmarkEnd w:id="19729"/>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30" w:name="z4000_091_24"/>
            <w:bookmarkStart w:id="19731" w:name="z4000_091_24"/>
            <w:bookmarkEnd w:id="1973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32" w:name="z4000_091_25"/>
            <w:bookmarkStart w:id="19733" w:name="z4000_091_25"/>
            <w:bookmarkEnd w:id="19733"/>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34" w:name="z4000_091_26"/>
            <w:bookmarkStart w:id="19735" w:name="z4000_091_26"/>
            <w:bookmarkEnd w:id="19735"/>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9736" w:name="z4000_091_27"/>
            <w:bookmarkEnd w:id="19736"/>
            <w:r>
              <w:rPr>
                <w:b/>
                <w:bCs/>
                <w:sz w:val="18"/>
                <w:lang w:val="en-US"/>
              </w:rPr>
              <w:t>X</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9737" w:name="z4000_091_28"/>
            <w:bookmarkStart w:id="19738" w:name="z4000_091_28"/>
            <w:bookmarkEnd w:id="19738"/>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аппендэктомии при хроническом </w:t>
            </w:r>
          </w:p>
          <w:p>
            <w:pPr>
              <w:pStyle w:val="Normal"/>
              <w:spacing w:lineRule="exact" w:line="180"/>
              <w:rPr>
                <w:sz w:val="18"/>
              </w:rPr>
            </w:pPr>
            <w:r>
              <w:rPr>
                <w:sz w:val="18"/>
              </w:rPr>
              <w:t xml:space="preserve">   </w:t>
            </w:r>
            <w:r>
              <w:rPr>
                <w:sz w:val="18"/>
              </w:rPr>
              <w:t>аппендицит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39" w:name="z4000_092_19"/>
            <w:bookmarkStart w:id="19740" w:name="z4000_092_19"/>
            <w:bookmarkEnd w:id="19740"/>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41" w:name="z4000_092_20"/>
            <w:bookmarkStart w:id="19742" w:name="z4000_092_20"/>
            <w:bookmarkEnd w:id="19742"/>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43" w:name="z4000_092_21"/>
            <w:bookmarkStart w:id="19744" w:name="z4000_092_21"/>
            <w:bookmarkEnd w:id="19744"/>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45" w:name="z4000_092_22"/>
            <w:bookmarkStart w:id="19746" w:name="z4000_092_22"/>
            <w:bookmarkEnd w:id="1974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47" w:name="z4000_092_23"/>
            <w:bookmarkStart w:id="19748" w:name="z4000_092_23"/>
            <w:bookmarkEnd w:id="19748"/>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49" w:name="z4000_092_24"/>
            <w:bookmarkStart w:id="19750" w:name="z4000_092_24"/>
            <w:bookmarkEnd w:id="19750"/>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51" w:name="z4000_092_25"/>
            <w:bookmarkStart w:id="19752" w:name="z4000_092_25"/>
            <w:bookmarkEnd w:id="19752"/>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53" w:name="z4000_092_26"/>
            <w:bookmarkStart w:id="19754" w:name="z4000_092_26"/>
            <w:bookmarkEnd w:id="19754"/>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9755" w:name="z4000_092_27"/>
            <w:bookmarkEnd w:id="19755"/>
            <w:r>
              <w:rPr>
                <w:b/>
                <w:bCs/>
                <w:sz w:val="18"/>
                <w:lang w:val="en-US"/>
              </w:rPr>
              <w:t>X</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9756" w:name="z4000_092_28"/>
            <w:bookmarkStart w:id="19757" w:name="z4000_092_28"/>
            <w:bookmarkEnd w:id="19757"/>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грыжесечение при неущемленной грыж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58" w:name="z4000_093_19"/>
            <w:bookmarkStart w:id="19759" w:name="z4000_093_19"/>
            <w:bookmarkEnd w:id="19759"/>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60" w:name="z4000_093_20"/>
            <w:bookmarkStart w:id="19761" w:name="z4000_093_20"/>
            <w:bookmarkEnd w:id="19761"/>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62" w:name="z4000_093_21"/>
            <w:bookmarkStart w:id="19763" w:name="z4000_093_21"/>
            <w:bookmarkEnd w:id="19763"/>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64" w:name="z4000_093_22"/>
            <w:bookmarkStart w:id="19765" w:name="z4000_093_22"/>
            <w:bookmarkEnd w:id="1976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66" w:name="z4000_093_23"/>
            <w:bookmarkStart w:id="19767" w:name="z4000_093_23"/>
            <w:bookmarkEnd w:id="19767"/>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68" w:name="z4000_093_24"/>
            <w:bookmarkStart w:id="19769" w:name="z4000_093_24"/>
            <w:bookmarkEnd w:id="19769"/>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70" w:name="z4000_093_25"/>
            <w:bookmarkStart w:id="19771" w:name="z4000_093_25"/>
            <w:bookmarkEnd w:id="1977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72" w:name="z4000_093_26"/>
            <w:bookmarkStart w:id="19773" w:name="z4000_093_26"/>
            <w:bookmarkEnd w:id="19773"/>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9774" w:name="z4000_093_27"/>
            <w:bookmarkEnd w:id="19774"/>
            <w:r>
              <w:rPr>
                <w:b/>
                <w:bCs/>
                <w:sz w:val="18"/>
                <w:lang w:val="en-US"/>
              </w:rPr>
              <w:t>X</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9775" w:name="z4000_093_28"/>
            <w:bookmarkStart w:id="19776" w:name="z4000_093_28"/>
            <w:bookmarkEnd w:id="19776"/>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холецистэктомия при хроническом холецистит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77" w:name="z4000_094_19"/>
            <w:bookmarkStart w:id="19778" w:name="z4000_094_19"/>
            <w:bookmarkEnd w:id="19778"/>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79" w:name="z4000_094_20"/>
            <w:bookmarkStart w:id="19780" w:name="z4000_094_20"/>
            <w:bookmarkEnd w:id="19780"/>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81" w:name="z4000_094_21"/>
            <w:bookmarkStart w:id="19782" w:name="z4000_094_21"/>
            <w:bookmarkEnd w:id="19782"/>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83" w:name="z4000_094_22"/>
            <w:bookmarkStart w:id="19784" w:name="z4000_094_22"/>
            <w:bookmarkEnd w:id="1978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85" w:name="z4000_094_23"/>
            <w:bookmarkStart w:id="19786" w:name="z4000_094_23"/>
            <w:bookmarkEnd w:id="19786"/>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87" w:name="z4000_094_24"/>
            <w:bookmarkStart w:id="19788" w:name="z4000_094_24"/>
            <w:bookmarkEnd w:id="19788"/>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89" w:name="z4000_094_25"/>
            <w:bookmarkStart w:id="19790" w:name="z4000_094_25"/>
            <w:bookmarkEnd w:id="19790"/>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91" w:name="z4000_094_26"/>
            <w:bookmarkStart w:id="19792" w:name="z4000_094_26"/>
            <w:bookmarkEnd w:id="19792"/>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9793" w:name="z4000_094_27"/>
            <w:bookmarkEnd w:id="19793"/>
            <w:r>
              <w:rPr>
                <w:b/>
                <w:bCs/>
                <w:sz w:val="18"/>
                <w:lang w:val="en-US"/>
              </w:rPr>
              <w:t>X</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9794" w:name="z4000_094_28"/>
            <w:bookmarkStart w:id="19795" w:name="z4000_094_28"/>
            <w:bookmarkEnd w:id="19795"/>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лапаротомия диагностическ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96" w:name="z4000_095_19"/>
            <w:bookmarkStart w:id="19797" w:name="z4000_095_19"/>
            <w:bookmarkEnd w:id="19797"/>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98" w:name="z4000_095_20"/>
            <w:bookmarkStart w:id="19799" w:name="z4000_095_20"/>
            <w:bookmarkEnd w:id="19799"/>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00" w:name="z4000_095_21"/>
            <w:bookmarkStart w:id="19801" w:name="z4000_095_21"/>
            <w:bookmarkEnd w:id="19801"/>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02" w:name="z4000_095_22"/>
            <w:bookmarkStart w:id="19803" w:name="z4000_095_22"/>
            <w:bookmarkEnd w:id="1980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04" w:name="z4000_095_23"/>
            <w:bookmarkStart w:id="19805" w:name="z4000_095_23"/>
            <w:bookmarkEnd w:id="19805"/>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06" w:name="z4000_095_24"/>
            <w:bookmarkStart w:id="19807" w:name="z4000_095_24"/>
            <w:bookmarkEnd w:id="19807"/>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08" w:name="z4000_095_25"/>
            <w:bookmarkStart w:id="19809" w:name="z4000_095_25"/>
            <w:bookmarkEnd w:id="19809"/>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10" w:name="z4000_095_26"/>
            <w:bookmarkStart w:id="19811" w:name="z4000_095_26"/>
            <w:bookmarkEnd w:id="19811"/>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12" w:name="z4000_095_27"/>
            <w:bookmarkStart w:id="19813" w:name="z4000_095_27"/>
            <w:bookmarkEnd w:id="19813"/>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14" w:name="z4000_095_28"/>
            <w:bookmarkStart w:id="19815" w:name="z4000_095_28"/>
            <w:bookmarkEnd w:id="19815"/>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16" w:name="z4000_096_19"/>
            <w:bookmarkStart w:id="19817" w:name="z4000_096_19"/>
            <w:bookmarkEnd w:id="19817"/>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18" w:name="z4000_096_20"/>
            <w:bookmarkStart w:id="19819" w:name="z4000_096_20"/>
            <w:bookmarkEnd w:id="19819"/>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20" w:name="z4000_096_21"/>
            <w:bookmarkStart w:id="19821" w:name="z4000_096_21"/>
            <w:bookmarkEnd w:id="19821"/>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22" w:name="z4000_096_22"/>
            <w:bookmarkStart w:id="19823" w:name="z4000_096_22"/>
            <w:bookmarkEnd w:id="1982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24" w:name="z4000_096_23"/>
            <w:bookmarkStart w:id="19825" w:name="z4000_096_23"/>
            <w:bookmarkEnd w:id="19825"/>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26" w:name="z4000_096_24"/>
            <w:bookmarkStart w:id="19827" w:name="z4000_096_24"/>
            <w:bookmarkEnd w:id="19827"/>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28" w:name="z4000_096_25"/>
            <w:bookmarkStart w:id="19829" w:name="z4000_096_25"/>
            <w:bookmarkEnd w:id="19829"/>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30" w:name="z4000_096_26"/>
            <w:bookmarkStart w:id="19831" w:name="z4000_096_26"/>
            <w:bookmarkEnd w:id="19831"/>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32" w:name="z4000_096_27"/>
            <w:bookmarkStart w:id="19833" w:name="z4000_096_27"/>
            <w:bookmarkEnd w:id="19833"/>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34" w:name="z4000_096_28"/>
            <w:bookmarkStart w:id="19835" w:name="z4000_096_28"/>
            <w:bookmarkEnd w:id="19835"/>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на прямой кишк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36" w:name="z4000_961_19"/>
            <w:bookmarkStart w:id="19837" w:name="z4000_961_19"/>
            <w:bookmarkEnd w:id="19837"/>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38" w:name="z4000_961_20"/>
            <w:bookmarkStart w:id="19839" w:name="z4000_961_20"/>
            <w:bookmarkEnd w:id="19839"/>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40" w:name="z4000_961_21"/>
            <w:bookmarkStart w:id="19841" w:name="z4000_961_21"/>
            <w:bookmarkEnd w:id="19841"/>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42" w:name="z4000_961_22"/>
            <w:bookmarkStart w:id="19843" w:name="z4000_961_22"/>
            <w:bookmarkEnd w:id="1984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44" w:name="z4000_961_23"/>
            <w:bookmarkStart w:id="19845" w:name="z4000_961_23"/>
            <w:bookmarkEnd w:id="19845"/>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46" w:name="z4000_961_24"/>
            <w:bookmarkStart w:id="19847" w:name="z4000_961_24"/>
            <w:bookmarkEnd w:id="19847"/>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48" w:name="z4000_961_25"/>
            <w:bookmarkStart w:id="19849" w:name="z4000_961_25"/>
            <w:bookmarkEnd w:id="19849"/>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50" w:name="z4000_961_26"/>
            <w:bookmarkStart w:id="19851" w:name="z4000_961_26"/>
            <w:bookmarkEnd w:id="19851"/>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52" w:name="z4000_961_27"/>
            <w:bookmarkStart w:id="19853" w:name="z4000_961_27"/>
            <w:bookmarkEnd w:id="19853"/>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54" w:name="z4000_961_28"/>
            <w:bookmarkStart w:id="19855" w:name="z4000_961_28"/>
            <w:bookmarkEnd w:id="19855"/>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56" w:name="z4000_097_19"/>
            <w:bookmarkStart w:id="19857" w:name="z4000_097_19"/>
            <w:bookmarkEnd w:id="19857"/>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58" w:name="z4000_097_20"/>
            <w:bookmarkStart w:id="19859" w:name="z4000_097_20"/>
            <w:bookmarkEnd w:id="19859"/>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60" w:name="z4000_097_21"/>
            <w:bookmarkStart w:id="19861" w:name="z4000_097_21"/>
            <w:bookmarkEnd w:id="19861"/>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62" w:name="z4000_097_22"/>
            <w:bookmarkStart w:id="19863" w:name="z4000_097_22"/>
            <w:bookmarkEnd w:id="1986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64" w:name="z4000_097_23"/>
            <w:bookmarkStart w:id="19865" w:name="z4000_097_23"/>
            <w:bookmarkEnd w:id="19865"/>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66" w:name="z4000_097_24"/>
            <w:bookmarkStart w:id="19867" w:name="z4000_097_24"/>
            <w:bookmarkEnd w:id="19867"/>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68" w:name="z4000_097_25"/>
            <w:bookmarkStart w:id="19869" w:name="z4000_097_25"/>
            <w:bookmarkEnd w:id="19869"/>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70" w:name="z4000_097_26"/>
            <w:bookmarkStart w:id="19871" w:name="z4000_097_26"/>
            <w:bookmarkEnd w:id="19871"/>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72" w:name="z4000_097_27"/>
            <w:bookmarkStart w:id="19873" w:name="z4000_097_27"/>
            <w:bookmarkEnd w:id="19873"/>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74" w:name="z4000_097_28"/>
            <w:bookmarkStart w:id="19875" w:name="z4000_097_28"/>
            <w:bookmarkEnd w:id="19875"/>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почках и мочеточник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76" w:name="z4000_010_19"/>
            <w:bookmarkStart w:id="19877" w:name="z4000_010_19"/>
            <w:bookmarkEnd w:id="19877"/>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78" w:name="z4000_010_20"/>
            <w:bookmarkStart w:id="19879" w:name="z4000_010_20"/>
            <w:bookmarkEnd w:id="19879"/>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80" w:name="z4000_010_21"/>
            <w:bookmarkStart w:id="19881" w:name="z4000_010_21"/>
            <w:bookmarkEnd w:id="19881"/>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82" w:name="z4000_010_22"/>
            <w:bookmarkStart w:id="19883" w:name="z4000_010_22"/>
            <w:bookmarkEnd w:id="1988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84" w:name="z4000_010_23"/>
            <w:bookmarkStart w:id="19885" w:name="z4000_010_23"/>
            <w:bookmarkEnd w:id="19885"/>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86" w:name="z4000_010_24"/>
            <w:bookmarkStart w:id="19887" w:name="z4000_010_24"/>
            <w:bookmarkEnd w:id="19887"/>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88" w:name="z4000_010_25"/>
            <w:bookmarkStart w:id="19889" w:name="z4000_010_25"/>
            <w:bookmarkEnd w:id="19889"/>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90" w:name="z4000_010_26"/>
            <w:bookmarkStart w:id="19891" w:name="z4000_010_26"/>
            <w:bookmarkEnd w:id="19891"/>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92" w:name="z4000_010_27"/>
            <w:bookmarkStart w:id="19893" w:name="z4000_010_27"/>
            <w:bookmarkEnd w:id="19893"/>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94" w:name="z4000_010_28"/>
            <w:bookmarkStart w:id="19895" w:name="z4000_010_28"/>
            <w:bookmarkEnd w:id="19895"/>
          </w:p>
        </w:tc>
      </w:tr>
      <w:tr>
        <w:trPr/>
        <w:tc>
          <w:tcPr>
            <w:tcW w:w="433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операции на мужских половых органа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1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96" w:name="z4000_011_19"/>
            <w:bookmarkStart w:id="19897" w:name="z4000_011_19"/>
            <w:bookmarkEnd w:id="19897"/>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98" w:name="z4000_011_20"/>
            <w:bookmarkStart w:id="19899" w:name="z4000_011_20"/>
            <w:bookmarkEnd w:id="19899"/>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00" w:name="z4000_011_21"/>
            <w:bookmarkStart w:id="19901" w:name="z4000_011_21"/>
            <w:bookmarkEnd w:id="19901"/>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02" w:name="z4000_011_22"/>
            <w:bookmarkStart w:id="19903" w:name="z4000_011_22"/>
            <w:bookmarkEnd w:id="1990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04" w:name="z4000_011_23"/>
            <w:bookmarkStart w:id="19905" w:name="z4000_011_23"/>
            <w:bookmarkEnd w:id="19905"/>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06" w:name="z4000_011_24"/>
            <w:bookmarkStart w:id="19907" w:name="z4000_011_24"/>
            <w:bookmarkEnd w:id="19907"/>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08" w:name="z4000_011_25"/>
            <w:bookmarkStart w:id="19909" w:name="z4000_011_25"/>
            <w:bookmarkEnd w:id="19909"/>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10" w:name="z4000_011_26"/>
            <w:bookmarkStart w:id="19911" w:name="z4000_011_26"/>
            <w:bookmarkEnd w:id="19911"/>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12" w:name="z4000_011_27"/>
            <w:bookmarkStart w:id="19913" w:name="z4000_011_27"/>
            <w:bookmarkEnd w:id="19913"/>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14" w:name="z4000_011_28"/>
            <w:bookmarkStart w:id="19915" w:name="z4000_011_28"/>
            <w:bookmarkEnd w:id="19915"/>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 операции на предстательной желез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16" w:name="z4000_111_19"/>
            <w:bookmarkStart w:id="19917" w:name="z4000_111_19"/>
            <w:bookmarkEnd w:id="19917"/>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18" w:name="z4000_111_20"/>
            <w:bookmarkStart w:id="19919" w:name="z4000_111_20"/>
            <w:bookmarkEnd w:id="19919"/>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20" w:name="z4000_111_21"/>
            <w:bookmarkStart w:id="19921" w:name="z4000_111_21"/>
            <w:bookmarkEnd w:id="19921"/>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22" w:name="z4000_111_22"/>
            <w:bookmarkStart w:id="19923" w:name="z4000_111_22"/>
            <w:bookmarkEnd w:id="1992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24" w:name="z4000_111_23"/>
            <w:bookmarkStart w:id="19925" w:name="z4000_111_23"/>
            <w:bookmarkEnd w:id="19925"/>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26" w:name="z4000_111_24"/>
            <w:bookmarkStart w:id="19927" w:name="z4000_111_24"/>
            <w:bookmarkEnd w:id="19927"/>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28" w:name="z4000_111_25"/>
            <w:bookmarkStart w:id="19929" w:name="z4000_111_25"/>
            <w:bookmarkEnd w:id="19929"/>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30" w:name="z4000_111_26"/>
            <w:bookmarkStart w:id="19931" w:name="z4000_111_26"/>
            <w:bookmarkEnd w:id="19931"/>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32" w:name="z4000_111_27"/>
            <w:bookmarkStart w:id="19933" w:name="z4000_111_27"/>
            <w:bookmarkEnd w:id="19933"/>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34" w:name="z4000_111_28"/>
            <w:bookmarkStart w:id="19935" w:name="z4000_111_28"/>
            <w:bookmarkEnd w:id="19935"/>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b/>
                <w:sz w:val="18"/>
              </w:rPr>
              <w:t>операции по поводу стерилизации мужчи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36" w:name="z4000_012_19"/>
            <w:bookmarkStart w:id="19937" w:name="z4000_012_19"/>
            <w:bookmarkEnd w:id="19937"/>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38" w:name="z4000_012_20"/>
            <w:bookmarkStart w:id="19939" w:name="z4000_012_20"/>
            <w:bookmarkEnd w:id="19939"/>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40" w:name="z4000_012_21"/>
            <w:bookmarkStart w:id="19941" w:name="z4000_012_21"/>
            <w:bookmarkEnd w:id="19941"/>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42" w:name="z4000_012_22"/>
            <w:bookmarkStart w:id="19943" w:name="z4000_012_22"/>
            <w:bookmarkEnd w:id="1994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44" w:name="z4000_012_23"/>
            <w:bookmarkStart w:id="19945" w:name="z4000_012_23"/>
            <w:bookmarkEnd w:id="19945"/>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46" w:name="z4000_012_24"/>
            <w:bookmarkStart w:id="19947" w:name="z4000_012_24"/>
            <w:bookmarkEnd w:id="19947"/>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48" w:name="z4000_012_25"/>
            <w:bookmarkStart w:id="19949" w:name="z4000_012_25"/>
            <w:bookmarkEnd w:id="19949"/>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50" w:name="z4000_012_26"/>
            <w:bookmarkStart w:id="19951" w:name="z4000_012_26"/>
            <w:bookmarkEnd w:id="19951"/>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9952" w:name="z4000_012_27"/>
            <w:bookmarkEnd w:id="19952"/>
            <w:r>
              <w:rPr>
                <w:b/>
                <w:bCs/>
                <w:sz w:val="18"/>
                <w:lang w:val="en-US"/>
              </w:rPr>
              <w:t>X</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9953" w:name="z4000_012_28"/>
            <w:bookmarkStart w:id="19954" w:name="z4000_012_28"/>
            <w:bookmarkEnd w:id="19954"/>
          </w:p>
        </w:tc>
      </w:tr>
    </w:tbl>
    <w:p>
      <w:pPr>
        <w:pStyle w:val="Normal"/>
        <w:spacing w:lineRule="exact" w:line="240"/>
        <w:ind w:left="360" w:hanging="0"/>
        <w:rPr>
          <w:sz w:val="19"/>
        </w:rPr>
      </w:pPr>
      <w:r>
        <w:br w:type="page"/>
      </w:r>
      <w:r>
        <w:rPr>
          <w:sz w:val="19"/>
        </w:rPr>
      </w:r>
    </w:p>
    <w:p>
      <w:pPr>
        <w:pStyle w:val="Normal"/>
        <w:spacing w:lineRule="exact" w:line="240"/>
        <w:ind w:left="360" w:hanging="0"/>
        <w:rPr/>
      </w:pPr>
      <w:r>
        <w:rPr/>
      </w:r>
    </w:p>
    <w:p>
      <w:pPr>
        <w:pStyle w:val="Normal"/>
        <w:spacing w:lineRule="exact" w:line="240"/>
        <w:ind w:left="360" w:hanging="0"/>
        <w:rPr/>
      </w:pPr>
      <w:r>
        <w:rPr/>
        <w:t xml:space="preserve">(4000)   </w:t>
        <w:tab/>
        <w:tab/>
        <w:tab/>
        <w:tab/>
        <w:tab/>
        <w:tab/>
        <w:tab/>
        <w:tab/>
        <w:tab/>
        <w:tab/>
        <w:tab/>
        <w:tab/>
        <w:tab/>
        <w:tab/>
        <w:tab/>
        <w:tab/>
        <w:tab/>
        <w:tab/>
        <w:t xml:space="preserve"> продолжение</w:t>
      </w:r>
    </w:p>
    <w:tbl>
      <w:tblPr>
        <w:tblW w:w="14994" w:type="dxa"/>
        <w:jc w:val="left"/>
        <w:tblInd w:w="247" w:type="dxa"/>
        <w:tblLayout w:type="fixed"/>
        <w:tblCellMar>
          <w:top w:w="0" w:type="dxa"/>
          <w:left w:w="108" w:type="dxa"/>
          <w:bottom w:w="0" w:type="dxa"/>
          <w:right w:w="108" w:type="dxa"/>
        </w:tblCellMar>
      </w:tblPr>
      <w:tblGrid>
        <w:gridCol w:w="4330"/>
        <w:gridCol w:w="850"/>
        <w:gridCol w:w="961"/>
        <w:gridCol w:w="968"/>
        <w:gridCol w:w="969"/>
        <w:gridCol w:w="967"/>
        <w:gridCol w:w="962"/>
        <w:gridCol w:w="968"/>
        <w:gridCol w:w="968"/>
        <w:gridCol w:w="968"/>
        <w:gridCol w:w="1113"/>
        <w:gridCol w:w="970"/>
      </w:tblGrid>
      <w:tr>
        <w:trPr>
          <w:cantSplit w:val="true"/>
        </w:trPr>
        <w:tc>
          <w:tcPr>
            <w:tcW w:w="4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операци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w:t>
            </w:r>
            <w:r>
              <w:rPr/>
              <w:t>строки</w:t>
            </w:r>
          </w:p>
        </w:tc>
        <w:tc>
          <w:tcPr>
            <w:tcW w:w="38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мерло оперированных в стационаре</w:t>
            </w:r>
          </w:p>
        </w:tc>
        <w:tc>
          <w:tcPr>
            <w:tcW w:w="38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них умерло после операций, проведенных с применением ВМТ</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гр.3 проведено операций по поводу злокачест-венных новообра-зований</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гр.3 направ-лено матери-алов на морфол.</w:t>
            </w:r>
          </w:p>
          <w:p>
            <w:pPr>
              <w:pStyle w:val="Normal"/>
              <w:spacing w:lineRule="exact" w:line="240"/>
              <w:jc w:val="center"/>
              <w:rPr/>
            </w:pPr>
            <w:r>
              <w:rPr/>
              <w:t>иссле-дование</w:t>
            </w:r>
          </w:p>
        </w:tc>
      </w:tr>
      <w:tr>
        <w:trPr>
          <w:cantSplit w:val="true"/>
        </w:trPr>
        <w:tc>
          <w:tcPr>
            <w:tcW w:w="4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сего</w:t>
            </w:r>
          </w:p>
        </w:tc>
        <w:tc>
          <w:tcPr>
            <w:tcW w:w="29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сего</w:t>
            </w:r>
          </w:p>
        </w:tc>
        <w:tc>
          <w:tcPr>
            <w:tcW w:w="29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cantSplit w:val="true"/>
        </w:trPr>
        <w:tc>
          <w:tcPr>
            <w:tcW w:w="4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20</w:t>
            </w:r>
          </w:p>
          <w:p>
            <w:pPr>
              <w:pStyle w:val="Normal"/>
              <w:spacing w:lineRule="exact" w:line="240"/>
              <w:jc w:val="center"/>
              <w:rPr>
                <w:sz w:val="18"/>
              </w:rPr>
            </w:pPr>
            <w:r>
              <w:rPr>
                <w:sz w:val="18"/>
              </w:rPr>
              <w:t>в возрасте до 1 года</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24</w:t>
            </w:r>
          </w:p>
          <w:p>
            <w:pPr>
              <w:pStyle w:val="Normal"/>
              <w:spacing w:lineRule="exact" w:line="240"/>
              <w:jc w:val="center"/>
              <w:rPr>
                <w:sz w:val="18"/>
              </w:rPr>
            </w:pPr>
            <w:r>
              <w:rPr>
                <w:sz w:val="18"/>
              </w:rPr>
              <w:t>в возрасте до 1 год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8</w:t>
            </w:r>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женских половых орган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55" w:name="z4000_013_19"/>
            <w:bookmarkStart w:id="19956" w:name="z4000_013_19"/>
            <w:bookmarkEnd w:id="19956"/>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57" w:name="z4000_013_20"/>
            <w:bookmarkStart w:id="19958" w:name="z4000_013_20"/>
            <w:bookmarkEnd w:id="19958"/>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59" w:name="z4000_013_21"/>
            <w:bookmarkStart w:id="19960" w:name="z4000_013_21"/>
            <w:bookmarkEnd w:id="19960"/>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61" w:name="z4000_013_22"/>
            <w:bookmarkStart w:id="19962" w:name="z4000_013_22"/>
            <w:bookmarkEnd w:id="1996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63" w:name="z4000_013_23"/>
            <w:bookmarkStart w:id="19964" w:name="z4000_013_23"/>
            <w:bookmarkEnd w:id="1996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65" w:name="z4000_013_24"/>
            <w:bookmarkStart w:id="19966" w:name="z4000_013_24"/>
            <w:bookmarkEnd w:id="19966"/>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67" w:name="z4000_013_25"/>
            <w:bookmarkStart w:id="19968" w:name="z4000_013_25"/>
            <w:bookmarkEnd w:id="19968"/>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69" w:name="z4000_013_26"/>
            <w:bookmarkStart w:id="19970" w:name="z4000_013_26"/>
            <w:bookmarkEnd w:id="19970"/>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71" w:name="z4000_013_27"/>
            <w:bookmarkStart w:id="19972" w:name="z4000_013_27"/>
            <w:bookmarkEnd w:id="19972"/>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73" w:name="z4000_013_28"/>
            <w:bookmarkStart w:id="19974" w:name="z4000_013_28"/>
            <w:bookmarkEnd w:id="19974"/>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200"/>
              <w:ind w:left="142" w:hanging="0"/>
              <w:rPr>
                <w:sz w:val="18"/>
              </w:rPr>
            </w:pPr>
            <w:r>
              <w:rPr>
                <w:sz w:val="18"/>
              </w:rPr>
              <w:t>экстирпация и надвлагалищная ампутация м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75" w:name="z4000_131_19"/>
            <w:bookmarkStart w:id="19976" w:name="z4000_131_19"/>
            <w:bookmarkEnd w:id="19976"/>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77" w:name="z4000_131_20"/>
            <w:bookmarkStart w:id="19978" w:name="z4000_131_20"/>
            <w:bookmarkEnd w:id="19978"/>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79" w:name="z4000_131_21"/>
            <w:bookmarkStart w:id="19980" w:name="z4000_131_21"/>
            <w:bookmarkEnd w:id="19980"/>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81" w:name="z4000_131_22"/>
            <w:bookmarkStart w:id="19982" w:name="z4000_131_22"/>
            <w:bookmarkEnd w:id="1998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83" w:name="z4000_131_23"/>
            <w:bookmarkStart w:id="19984" w:name="z4000_131_23"/>
            <w:bookmarkEnd w:id="1998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85" w:name="z4000_131_24"/>
            <w:bookmarkStart w:id="19986" w:name="z4000_131_24"/>
            <w:bookmarkEnd w:id="19986"/>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87" w:name="z4000_131_25"/>
            <w:bookmarkStart w:id="19988" w:name="z4000_131_25"/>
            <w:bookmarkEnd w:id="19988"/>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89" w:name="z4000_131_26"/>
            <w:bookmarkStart w:id="19990" w:name="z4000_131_26"/>
            <w:bookmarkEnd w:id="19990"/>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91" w:name="z4000_131_27"/>
            <w:bookmarkStart w:id="19992" w:name="z4000_131_27"/>
            <w:bookmarkEnd w:id="19992"/>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93" w:name="z4000_131_28"/>
            <w:bookmarkStart w:id="19994" w:name="z4000_131_28"/>
            <w:bookmarkEnd w:id="19994"/>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rPr>
            </w:pPr>
            <w:r>
              <w:rPr>
                <w:sz w:val="18"/>
              </w:rPr>
              <w:t>на придатках матки по поводу бесплод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95" w:name="z4000_132_19"/>
            <w:bookmarkStart w:id="19996" w:name="z4000_132_19"/>
            <w:bookmarkEnd w:id="19996"/>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97" w:name="z4000_132_20"/>
            <w:bookmarkStart w:id="19998" w:name="z4000_132_20"/>
            <w:bookmarkEnd w:id="19998"/>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99" w:name="z4000_132_21"/>
            <w:bookmarkStart w:id="20000" w:name="z4000_132_21"/>
            <w:bookmarkEnd w:id="20000"/>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01" w:name="z4000_132_22"/>
            <w:bookmarkStart w:id="20002" w:name="z4000_132_22"/>
            <w:bookmarkEnd w:id="2000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03" w:name="z4000_132_23"/>
            <w:bookmarkStart w:id="20004" w:name="z4000_132_23"/>
            <w:bookmarkEnd w:id="2000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05" w:name="z4000_132_24"/>
            <w:bookmarkStart w:id="20006" w:name="z4000_132_24"/>
            <w:bookmarkEnd w:id="20006"/>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07" w:name="z4000_132_25"/>
            <w:bookmarkStart w:id="20008" w:name="z4000_132_25"/>
            <w:bookmarkEnd w:id="20008"/>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09" w:name="z4000_132_26"/>
            <w:bookmarkStart w:id="20010" w:name="z4000_132_26"/>
            <w:bookmarkEnd w:id="20010"/>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0011" w:name="z4000_132_27"/>
            <w:bookmarkEnd w:id="20011"/>
            <w:r>
              <w:rPr>
                <w:b/>
                <w:bCs/>
                <w:sz w:val="18"/>
                <w:lang w:val="en-US"/>
              </w:rPr>
              <w:t>X</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0012" w:name="z4000_132_28"/>
            <w:bookmarkStart w:id="20013" w:name="z4000_132_28"/>
            <w:bookmarkEnd w:id="20013"/>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rPr>
            </w:pPr>
            <w:r>
              <w:rPr>
                <w:sz w:val="18"/>
              </w:rPr>
              <w:t>на яичниках по поводу новообразова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14" w:name="z4000_133_19"/>
            <w:bookmarkStart w:id="20015" w:name="z4000_133_19"/>
            <w:bookmarkEnd w:id="20015"/>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16" w:name="z4000_133_20"/>
            <w:bookmarkStart w:id="20017" w:name="z4000_133_20"/>
            <w:bookmarkEnd w:id="20017"/>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18" w:name="z4000_133_21"/>
            <w:bookmarkStart w:id="20019" w:name="z4000_133_21"/>
            <w:bookmarkEnd w:id="20019"/>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20" w:name="z4000_133_22"/>
            <w:bookmarkStart w:id="20021" w:name="z4000_133_22"/>
            <w:bookmarkEnd w:id="2002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22" w:name="z4000_133_23"/>
            <w:bookmarkStart w:id="20023" w:name="z4000_133_23"/>
            <w:bookmarkEnd w:id="20023"/>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24" w:name="z4000_133_24"/>
            <w:bookmarkStart w:id="20025" w:name="z4000_133_24"/>
            <w:bookmarkEnd w:id="20025"/>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26" w:name="z4000_133_25"/>
            <w:bookmarkStart w:id="20027" w:name="z4000_133_25"/>
            <w:bookmarkEnd w:id="20027"/>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28" w:name="z4000_133_26"/>
            <w:bookmarkStart w:id="20029" w:name="z4000_133_26"/>
            <w:bookmarkEnd w:id="20029"/>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30" w:name="z4000_133_27"/>
            <w:bookmarkStart w:id="20031" w:name="z4000_133_27"/>
            <w:bookmarkEnd w:id="20031"/>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32" w:name="z4000_133_28"/>
            <w:bookmarkStart w:id="20033" w:name="z4000_133_28"/>
            <w:bookmarkEnd w:id="20033"/>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стерилизации женщи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34" w:name="z4000_134_19"/>
            <w:bookmarkStart w:id="20035" w:name="z4000_134_19"/>
            <w:bookmarkEnd w:id="20035"/>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0036" w:name="z4000_134_20"/>
            <w:bookmarkEnd w:id="20036"/>
            <w:r>
              <w:rPr>
                <w:b/>
                <w:bCs/>
                <w:sz w:val="18"/>
                <w:lang w:val="en-US"/>
              </w:rPr>
              <w:t>X</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0037" w:name="z4000_134_21"/>
            <w:bookmarkEnd w:id="20037"/>
            <w:r>
              <w:rPr>
                <w:b/>
                <w:bCs/>
                <w:sz w:val="18"/>
                <w:lang w:val="en-US"/>
              </w:rPr>
              <w:t>X</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0038" w:name="z4000_134_22"/>
            <w:bookmarkStart w:id="20039" w:name="z4000_134_22"/>
            <w:bookmarkEnd w:id="2003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40" w:name="z4000_134_23"/>
            <w:bookmarkStart w:id="20041" w:name="z4000_134_23"/>
            <w:bookmarkEnd w:id="2004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0042" w:name="z4000_134_24"/>
            <w:bookmarkEnd w:id="20042"/>
            <w:r>
              <w:rPr>
                <w:b/>
                <w:bCs/>
                <w:sz w:val="18"/>
                <w:lang w:val="en-US"/>
              </w:rPr>
              <w:t>X</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0043" w:name="z4000_134_25"/>
            <w:bookmarkEnd w:id="20043"/>
            <w:r>
              <w:rPr>
                <w:b/>
                <w:bCs/>
                <w:sz w:val="18"/>
                <w:lang w:val="en-US"/>
              </w:rPr>
              <w:t>X</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0044" w:name="z4000_134_26"/>
            <w:bookmarkStart w:id="20045" w:name="z4000_134_26"/>
            <w:bookmarkEnd w:id="20045"/>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0046" w:name="z4000_134_27"/>
            <w:bookmarkEnd w:id="20046"/>
            <w:r>
              <w:rPr>
                <w:b/>
                <w:bCs/>
                <w:sz w:val="18"/>
                <w:lang w:val="en-US"/>
              </w:rPr>
              <w:t>X</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0047" w:name="z4000_134_28"/>
            <w:bookmarkStart w:id="20048" w:name="z4000_134_28"/>
            <w:bookmarkEnd w:id="20048"/>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ыскабливание матки (кроме абор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49" w:name="z4000_135_19"/>
            <w:bookmarkStart w:id="20050" w:name="z4000_135_19"/>
            <w:bookmarkEnd w:id="20050"/>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51" w:name="z4000_135_20"/>
            <w:bookmarkStart w:id="20052" w:name="z4000_135_20"/>
            <w:bookmarkEnd w:id="20052"/>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53" w:name="z4000_135_21"/>
            <w:bookmarkStart w:id="20054" w:name="z4000_135_21"/>
            <w:bookmarkEnd w:id="20054"/>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55" w:name="z4000_135_22"/>
            <w:bookmarkStart w:id="20056" w:name="z4000_135_22"/>
            <w:bookmarkEnd w:id="2005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57" w:name="z4000_135_23"/>
            <w:bookmarkStart w:id="20058" w:name="z4000_135_23"/>
            <w:bookmarkEnd w:id="20058"/>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59" w:name="z4000_135_24"/>
            <w:bookmarkStart w:id="20060" w:name="z4000_135_24"/>
            <w:bookmarkEnd w:id="20060"/>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61" w:name="z4000_135_25"/>
            <w:bookmarkStart w:id="20062" w:name="z4000_135_25"/>
            <w:bookmarkEnd w:id="20062"/>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63" w:name="z4000_135_26"/>
            <w:bookmarkStart w:id="20064" w:name="z4000_135_26"/>
            <w:bookmarkEnd w:id="20064"/>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65" w:name="z4000_135_27"/>
            <w:bookmarkStart w:id="20066" w:name="z4000_135_27"/>
            <w:bookmarkEnd w:id="20066"/>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67" w:name="z4000_135_28"/>
            <w:bookmarkStart w:id="20068" w:name="z4000_135_28"/>
            <w:bookmarkEnd w:id="20068"/>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sz w:val="18"/>
              </w:rPr>
            </w:pPr>
            <w:r>
              <w:rPr>
                <w:b w:val="false"/>
                <w:sz w:val="18"/>
              </w:rPr>
              <w:t xml:space="preserve">акушерские операци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69" w:name="z4000_014_19"/>
            <w:bookmarkStart w:id="20070" w:name="z4000_014_19"/>
            <w:bookmarkEnd w:id="20070"/>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71" w:name="z4000_014_20"/>
            <w:bookmarkStart w:id="20072" w:name="z4000_014_20"/>
            <w:bookmarkEnd w:id="20072"/>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73" w:name="z4000_014_21"/>
            <w:bookmarkStart w:id="20074" w:name="z4000_014_21"/>
            <w:bookmarkEnd w:id="20074"/>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75" w:name="z4000_014_22"/>
            <w:bookmarkStart w:id="20076" w:name="z4000_014_22"/>
            <w:bookmarkEnd w:id="2007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77" w:name="z4000_014_23"/>
            <w:bookmarkStart w:id="20078" w:name="z4000_014_23"/>
            <w:bookmarkEnd w:id="20078"/>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79" w:name="z4000_014_24"/>
            <w:bookmarkStart w:id="20080" w:name="z4000_014_24"/>
            <w:bookmarkEnd w:id="20080"/>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81" w:name="z4000_014_25"/>
            <w:bookmarkStart w:id="20082" w:name="z4000_014_25"/>
            <w:bookmarkEnd w:id="20082"/>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83" w:name="z4000_014_26"/>
            <w:bookmarkStart w:id="20084" w:name="z4000_014_26"/>
            <w:bookmarkEnd w:id="20084"/>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85" w:name="z4000_014_27"/>
            <w:bookmarkStart w:id="20086" w:name="z4000_014_27"/>
            <w:bookmarkEnd w:id="20086"/>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87" w:name="z4000_014_28"/>
            <w:bookmarkStart w:id="20088" w:name="z4000_014_28"/>
            <w:bookmarkEnd w:id="20088"/>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Heading2"/>
              <w:ind w:left="91" w:hanging="0"/>
              <w:rPr/>
            </w:pPr>
            <w:r>
              <w:rPr>
                <w:b w:val="false"/>
                <w:sz w:val="18"/>
              </w:rPr>
              <w:t xml:space="preserve"> </w:t>
            </w:r>
            <w:r>
              <w:rPr>
                <w:sz w:val="18"/>
              </w:rPr>
              <w:t>по поводу внематочной беремен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14.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89" w:name="z4000_141_19"/>
            <w:bookmarkStart w:id="20090" w:name="z4000_141_19"/>
            <w:bookmarkEnd w:id="20090"/>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91" w:name="z4000_141_20"/>
            <w:bookmarkStart w:id="20092" w:name="z4000_141_20"/>
            <w:bookmarkEnd w:id="20092"/>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93" w:name="z4000_141_21"/>
            <w:bookmarkStart w:id="20094" w:name="z4000_141_21"/>
            <w:bookmarkEnd w:id="20094"/>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95" w:name="z4000_141_22"/>
            <w:bookmarkStart w:id="20096" w:name="z4000_141_22"/>
            <w:bookmarkEnd w:id="2009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97" w:name="z4000_141_23"/>
            <w:bookmarkStart w:id="20098" w:name="z4000_141_23"/>
            <w:bookmarkEnd w:id="20098"/>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99" w:name="z4000_141_24"/>
            <w:bookmarkStart w:id="20100" w:name="z4000_141_24"/>
            <w:bookmarkEnd w:id="20100"/>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01" w:name="z4000_141_25"/>
            <w:bookmarkStart w:id="20102" w:name="z4000_141_25"/>
            <w:bookmarkEnd w:id="20102"/>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03" w:name="z4000_141_26"/>
            <w:bookmarkStart w:id="20104" w:name="z4000_141_26"/>
            <w:bookmarkEnd w:id="20104"/>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0105" w:name="z4000_141_27"/>
            <w:bookmarkEnd w:id="20105"/>
            <w:r>
              <w:rPr>
                <w:b/>
                <w:bCs/>
                <w:sz w:val="18"/>
                <w:lang w:val="en-US"/>
              </w:rPr>
              <w:t>X</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0106" w:name="z4000_141_28"/>
            <w:bookmarkStart w:id="20107" w:name="z4000_141_28"/>
            <w:bookmarkEnd w:id="20107"/>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ложение щипц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08" w:name="z4000_142_19"/>
            <w:bookmarkStart w:id="20109" w:name="z4000_142_19"/>
            <w:bookmarkEnd w:id="20109"/>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10" w:name="z4000_142_20"/>
            <w:bookmarkStart w:id="20111" w:name="z4000_142_20"/>
            <w:bookmarkEnd w:id="20111"/>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12" w:name="z4000_142_21"/>
            <w:bookmarkStart w:id="20113" w:name="z4000_142_21"/>
            <w:bookmarkEnd w:id="20113"/>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14" w:name="z4000_142_22"/>
            <w:bookmarkStart w:id="20115" w:name="z4000_142_22"/>
            <w:bookmarkEnd w:id="2011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16" w:name="z4000_142_23"/>
            <w:bookmarkStart w:id="20117" w:name="z4000_142_23"/>
            <w:bookmarkEnd w:id="20117"/>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18" w:name="z4000_142_24"/>
            <w:bookmarkStart w:id="20119" w:name="z4000_142_24"/>
            <w:bookmarkEnd w:id="20119"/>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20" w:name="z4000_142_25"/>
            <w:bookmarkStart w:id="20121" w:name="z4000_142_25"/>
            <w:bookmarkEnd w:id="2012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22" w:name="z4000_142_26"/>
            <w:bookmarkStart w:id="20123" w:name="z4000_142_26"/>
            <w:bookmarkEnd w:id="20123"/>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0124" w:name="z4000_142_27"/>
            <w:bookmarkEnd w:id="20124"/>
            <w:r>
              <w:rPr>
                <w:b/>
                <w:bCs/>
                <w:sz w:val="18"/>
                <w:lang w:val="en-US"/>
              </w:rPr>
              <w:t>X</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0125" w:name="z4000_142_28"/>
            <w:bookmarkStart w:id="20126" w:name="z4000_142_28"/>
            <w:bookmarkEnd w:id="20126"/>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акуум-экстрак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27" w:name="z4000_143_19"/>
            <w:bookmarkStart w:id="20128" w:name="z4000_143_19"/>
            <w:bookmarkEnd w:id="20128"/>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29" w:name="z4000_143_20"/>
            <w:bookmarkStart w:id="20130" w:name="z4000_143_20"/>
            <w:bookmarkEnd w:id="20130"/>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31" w:name="z4000_143_21"/>
            <w:bookmarkStart w:id="20132" w:name="z4000_143_21"/>
            <w:bookmarkEnd w:id="20132"/>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33" w:name="z4000_143_22"/>
            <w:bookmarkStart w:id="20134" w:name="z4000_143_22"/>
            <w:bookmarkEnd w:id="2013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35" w:name="z4000_143_23"/>
            <w:bookmarkStart w:id="20136" w:name="z4000_143_23"/>
            <w:bookmarkEnd w:id="20136"/>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37" w:name="z4000_143_24"/>
            <w:bookmarkStart w:id="20138" w:name="z4000_143_24"/>
            <w:bookmarkEnd w:id="20138"/>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39" w:name="z4000_143_25"/>
            <w:bookmarkStart w:id="20140" w:name="z4000_143_25"/>
            <w:bookmarkEnd w:id="20140"/>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41" w:name="z4000_143_26"/>
            <w:bookmarkStart w:id="20142" w:name="z4000_143_26"/>
            <w:bookmarkEnd w:id="20142"/>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0143" w:name="z4000_143_27"/>
            <w:bookmarkEnd w:id="20143"/>
            <w:r>
              <w:rPr>
                <w:b/>
                <w:bCs/>
                <w:sz w:val="18"/>
                <w:lang w:val="en-US"/>
              </w:rPr>
              <w:t>X</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0144" w:name="z4000_143_28"/>
            <w:bookmarkStart w:id="20145" w:name="z4000_143_28"/>
            <w:bookmarkEnd w:id="20145"/>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ind w:left="142" w:hanging="0"/>
              <w:rPr>
                <w:sz w:val="18"/>
              </w:rPr>
            </w:pPr>
            <w:r>
              <w:rPr>
                <w:sz w:val="18"/>
              </w:rPr>
              <w:t>в сроке 22 недель беременности и боле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46" w:name="z4000_144_19"/>
            <w:bookmarkStart w:id="20147" w:name="z4000_144_19"/>
            <w:bookmarkEnd w:id="20147"/>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48" w:name="z4000_144_20"/>
            <w:bookmarkStart w:id="20149" w:name="z4000_144_20"/>
            <w:bookmarkEnd w:id="20149"/>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50" w:name="z4000_144_21"/>
            <w:bookmarkStart w:id="20151" w:name="z4000_144_21"/>
            <w:bookmarkEnd w:id="20151"/>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52" w:name="z4000_144_22"/>
            <w:bookmarkStart w:id="20153" w:name="z4000_144_22"/>
            <w:bookmarkEnd w:id="2015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54" w:name="z4000_144_23"/>
            <w:bookmarkStart w:id="20155" w:name="z4000_144_23"/>
            <w:bookmarkEnd w:id="20155"/>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56" w:name="z4000_144_24"/>
            <w:bookmarkStart w:id="20157" w:name="z4000_144_24"/>
            <w:bookmarkEnd w:id="20157"/>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58" w:name="z4000_144_25"/>
            <w:bookmarkStart w:id="20159" w:name="z4000_144_25"/>
            <w:bookmarkEnd w:id="20159"/>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60" w:name="z4000_144_26"/>
            <w:bookmarkStart w:id="20161" w:name="z4000_144_26"/>
            <w:bookmarkEnd w:id="20161"/>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0162" w:name="z4000_144_27"/>
            <w:bookmarkEnd w:id="20162"/>
            <w:r>
              <w:rPr>
                <w:b/>
                <w:bCs/>
                <w:sz w:val="18"/>
                <w:lang w:val="en-US"/>
              </w:rPr>
              <w:t>X</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0163" w:name="z4000_144_28"/>
            <w:bookmarkStart w:id="20164" w:name="z4000_144_28"/>
            <w:bookmarkEnd w:id="20164"/>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spacing w:lineRule="exact" w:line="180"/>
              <w:ind w:left="142" w:hanging="0"/>
              <w:rPr>
                <w:sz w:val="18"/>
              </w:rPr>
            </w:pPr>
            <w:r>
              <w:rPr>
                <w:sz w:val="18"/>
              </w:rPr>
              <w:t xml:space="preserve">в сроке менее 22 недель беременност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65" w:name="z4000_145_19"/>
            <w:bookmarkStart w:id="20166" w:name="z4000_145_19"/>
            <w:bookmarkEnd w:id="20166"/>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67" w:name="z4000_145_20"/>
            <w:bookmarkStart w:id="20168" w:name="z4000_145_20"/>
            <w:bookmarkEnd w:id="20168"/>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69" w:name="z4000_145_21"/>
            <w:bookmarkStart w:id="20170" w:name="z4000_145_21"/>
            <w:bookmarkEnd w:id="20170"/>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71" w:name="z4000_145_22"/>
            <w:bookmarkStart w:id="20172" w:name="z4000_145_22"/>
            <w:bookmarkEnd w:id="2017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73" w:name="z4000_145_23"/>
            <w:bookmarkStart w:id="20174" w:name="z4000_145_23"/>
            <w:bookmarkEnd w:id="2017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75" w:name="z4000_145_24"/>
            <w:bookmarkStart w:id="20176" w:name="z4000_145_24"/>
            <w:bookmarkEnd w:id="20176"/>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77" w:name="z4000_145_25"/>
            <w:bookmarkStart w:id="20178" w:name="z4000_145_25"/>
            <w:bookmarkEnd w:id="20178"/>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79" w:name="z4000_145_26"/>
            <w:bookmarkStart w:id="20180" w:name="z4000_145_26"/>
            <w:bookmarkEnd w:id="20180"/>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0181" w:name="z4000_145_27"/>
            <w:bookmarkEnd w:id="20181"/>
            <w:r>
              <w:rPr>
                <w:b/>
                <w:bCs/>
                <w:sz w:val="18"/>
                <w:lang w:val="en-US"/>
              </w:rPr>
              <w:t>X</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0182" w:name="z4000_145_28"/>
            <w:bookmarkStart w:id="20183" w:name="z4000_145_28"/>
            <w:bookmarkEnd w:id="20183"/>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абор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84" w:name="z4000_146_19"/>
            <w:bookmarkStart w:id="20185" w:name="z4000_146_19"/>
            <w:bookmarkEnd w:id="20185"/>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86" w:name="z4000_146_20"/>
            <w:bookmarkStart w:id="20187" w:name="z4000_146_20"/>
            <w:bookmarkEnd w:id="20187"/>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88" w:name="z4000_146_21"/>
            <w:bookmarkStart w:id="20189" w:name="z4000_146_21"/>
            <w:bookmarkEnd w:id="20189"/>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90" w:name="z4000_146_22"/>
            <w:bookmarkStart w:id="20191" w:name="z4000_146_22"/>
            <w:bookmarkEnd w:id="2019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92" w:name="z4000_146_23"/>
            <w:bookmarkStart w:id="20193" w:name="z4000_146_23"/>
            <w:bookmarkEnd w:id="20193"/>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94" w:name="z4000_146_24"/>
            <w:bookmarkStart w:id="20195" w:name="z4000_146_24"/>
            <w:bookmarkEnd w:id="20195"/>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96" w:name="z4000_146_25"/>
            <w:bookmarkStart w:id="20197" w:name="z4000_146_25"/>
            <w:bookmarkEnd w:id="20197"/>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98" w:name="z4000_146_26"/>
            <w:bookmarkStart w:id="20199" w:name="z4000_146_26"/>
            <w:bookmarkEnd w:id="20199"/>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0200" w:name="z4000_146_27"/>
            <w:bookmarkEnd w:id="20200"/>
            <w:r>
              <w:rPr>
                <w:b/>
                <w:bCs/>
                <w:sz w:val="18"/>
                <w:lang w:val="en-US"/>
              </w:rPr>
              <w:t>X</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0201" w:name="z4000_146_28"/>
            <w:bookmarkStart w:id="20202" w:name="z4000_146_28"/>
            <w:bookmarkEnd w:id="20202"/>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лодоразрушающ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03" w:name="z4000_147_19"/>
            <w:bookmarkStart w:id="20204" w:name="z4000_147_19"/>
            <w:bookmarkEnd w:id="2020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05" w:name="z4000_147_20"/>
            <w:bookmarkStart w:id="20206" w:name="z4000_147_20"/>
            <w:bookmarkEnd w:id="20206"/>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07" w:name="z4000_147_21"/>
            <w:bookmarkStart w:id="20208" w:name="z4000_147_21"/>
            <w:bookmarkEnd w:id="20208"/>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09" w:name="z4000_147_22"/>
            <w:bookmarkStart w:id="20210" w:name="z4000_147_22"/>
            <w:bookmarkEnd w:id="2021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11" w:name="z4000_147_23"/>
            <w:bookmarkStart w:id="20212" w:name="z4000_147_23"/>
            <w:bookmarkEnd w:id="20212"/>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13" w:name="z4000_147_24"/>
            <w:bookmarkStart w:id="20214" w:name="z4000_147_24"/>
            <w:bookmarkEnd w:id="2021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15" w:name="z4000_147_25"/>
            <w:bookmarkStart w:id="20216" w:name="z4000_147_25"/>
            <w:bookmarkEnd w:id="20216"/>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17" w:name="z4000_147_26"/>
            <w:bookmarkStart w:id="20218" w:name="z4000_147_26"/>
            <w:bookmarkEnd w:id="20218"/>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0219" w:name="z4000_147_27"/>
            <w:bookmarkEnd w:id="20219"/>
            <w:r>
              <w:rPr>
                <w:b/>
                <w:bCs/>
                <w:sz w:val="18"/>
                <w:lang w:val="en-US"/>
              </w:rPr>
              <w:t>X</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0220" w:name="z4000_147_28"/>
            <w:bookmarkStart w:id="20221" w:name="z4000_147_28"/>
            <w:bookmarkEnd w:id="20221"/>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в сроке 22 недели беременности и более, в родах и после род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22" w:name="z4000_148_19"/>
            <w:bookmarkStart w:id="20223" w:name="z4000_148_19"/>
            <w:bookmarkEnd w:id="20223"/>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24" w:name="z4000_148_20"/>
            <w:bookmarkStart w:id="20225" w:name="z4000_148_20"/>
            <w:bookmarkEnd w:id="20225"/>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26" w:name="z4000_148_21"/>
            <w:bookmarkStart w:id="20227" w:name="z4000_148_21"/>
            <w:bookmarkEnd w:id="20227"/>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28" w:name="z4000_148_22"/>
            <w:bookmarkStart w:id="20229" w:name="z4000_148_22"/>
            <w:bookmarkEnd w:id="2022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30" w:name="z4000_148_23"/>
            <w:bookmarkStart w:id="20231" w:name="z4000_148_23"/>
            <w:bookmarkEnd w:id="2023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32" w:name="z4000_148_24"/>
            <w:bookmarkStart w:id="20233" w:name="z4000_148_24"/>
            <w:bookmarkEnd w:id="20233"/>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34" w:name="z4000_148_25"/>
            <w:bookmarkStart w:id="20235" w:name="z4000_148_25"/>
            <w:bookmarkEnd w:id="20235"/>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36" w:name="z4000_148_26"/>
            <w:bookmarkStart w:id="20237" w:name="z4000_148_26"/>
            <w:bookmarkEnd w:id="20237"/>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0238" w:name="z4000_148_27"/>
            <w:bookmarkEnd w:id="20238"/>
            <w:r>
              <w:rPr>
                <w:b/>
                <w:bCs/>
                <w:sz w:val="18"/>
                <w:lang w:val="en-US"/>
              </w:rPr>
              <w:t>X</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0239" w:name="z4000_148_28"/>
            <w:bookmarkStart w:id="20240" w:name="z4000_148_28"/>
            <w:bookmarkEnd w:id="20240"/>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41" w:name="z4000_149_19"/>
            <w:bookmarkStart w:id="20242" w:name="z4000_149_19"/>
            <w:bookmarkEnd w:id="20242"/>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43" w:name="z4000_149_20"/>
            <w:bookmarkStart w:id="20244" w:name="z4000_149_20"/>
            <w:bookmarkEnd w:id="20244"/>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45" w:name="z4000_149_21"/>
            <w:bookmarkStart w:id="20246" w:name="z4000_149_21"/>
            <w:bookmarkEnd w:id="20246"/>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47" w:name="z4000_149_22"/>
            <w:bookmarkStart w:id="20248" w:name="z4000_149_22"/>
            <w:bookmarkEnd w:id="2024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49" w:name="z4000_149_23"/>
            <w:bookmarkStart w:id="20250" w:name="z4000_149_23"/>
            <w:bookmarkEnd w:id="20250"/>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51" w:name="z4000_149_24"/>
            <w:bookmarkStart w:id="20252" w:name="z4000_149_24"/>
            <w:bookmarkEnd w:id="20252"/>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53" w:name="z4000_149_25"/>
            <w:bookmarkStart w:id="20254" w:name="z4000_149_25"/>
            <w:bookmarkEnd w:id="2025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55" w:name="z4000_149_26"/>
            <w:bookmarkStart w:id="20256" w:name="z4000_149_26"/>
            <w:bookmarkEnd w:id="20256"/>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0257" w:name="z4000_149_27"/>
            <w:bookmarkEnd w:id="20257"/>
            <w:r>
              <w:rPr>
                <w:b/>
                <w:bCs/>
                <w:sz w:val="18"/>
                <w:lang w:val="en-US"/>
              </w:rPr>
              <w:t>X</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0258" w:name="z4000_149_28"/>
            <w:bookmarkStart w:id="20259" w:name="z4000_149_28"/>
            <w:bookmarkEnd w:id="20259"/>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стно-мышечной систем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60" w:name="z4000_015_19"/>
            <w:bookmarkStart w:id="20261" w:name="z4000_015_19"/>
            <w:bookmarkEnd w:id="2026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62" w:name="z4000_015_20"/>
            <w:bookmarkStart w:id="20263" w:name="z4000_015_20"/>
            <w:bookmarkEnd w:id="20263"/>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64" w:name="z4000_015_21"/>
            <w:bookmarkStart w:id="20265" w:name="z4000_015_21"/>
            <w:bookmarkEnd w:id="20265"/>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66" w:name="z4000_015_22"/>
            <w:bookmarkStart w:id="20267" w:name="z4000_015_22"/>
            <w:bookmarkEnd w:id="2026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68" w:name="z4000_015_23"/>
            <w:bookmarkStart w:id="20269" w:name="z4000_015_23"/>
            <w:bookmarkEnd w:id="20269"/>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70" w:name="z4000_015_24"/>
            <w:bookmarkStart w:id="20271" w:name="z4000_015_24"/>
            <w:bookmarkEnd w:id="2027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72" w:name="z4000_015_25"/>
            <w:bookmarkStart w:id="20273" w:name="z4000_015_25"/>
            <w:bookmarkEnd w:id="20273"/>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74" w:name="z4000_015_26"/>
            <w:bookmarkStart w:id="20275" w:name="z4000_015_26"/>
            <w:bookmarkEnd w:id="20275"/>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76" w:name="z4000_015_27"/>
            <w:bookmarkStart w:id="20277" w:name="z4000_015_27"/>
            <w:bookmarkEnd w:id="20277"/>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78" w:name="z4000_015_28"/>
            <w:bookmarkStart w:id="20279" w:name="z4000_015_28"/>
            <w:bookmarkEnd w:id="20279"/>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корригирующие остеотом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80" w:name="z4000_151_19"/>
            <w:bookmarkStart w:id="20281" w:name="z4000_151_19"/>
            <w:bookmarkEnd w:id="2028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82" w:name="z4000_151_20"/>
            <w:bookmarkStart w:id="20283" w:name="z4000_151_20"/>
            <w:bookmarkEnd w:id="20283"/>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84" w:name="z4000_151_21"/>
            <w:bookmarkStart w:id="20285" w:name="z4000_151_21"/>
            <w:bookmarkEnd w:id="20285"/>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86" w:name="z4000_151_22"/>
            <w:bookmarkStart w:id="20287" w:name="z4000_151_22"/>
            <w:bookmarkEnd w:id="2028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88" w:name="z4000_151_23"/>
            <w:bookmarkStart w:id="20289" w:name="z4000_151_23"/>
            <w:bookmarkEnd w:id="20289"/>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90" w:name="z4000_151_24"/>
            <w:bookmarkStart w:id="20291" w:name="z4000_151_24"/>
            <w:bookmarkEnd w:id="2029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92" w:name="z4000_151_25"/>
            <w:bookmarkStart w:id="20293" w:name="z4000_151_25"/>
            <w:bookmarkEnd w:id="20293"/>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94" w:name="z4000_151_26"/>
            <w:bookmarkStart w:id="20295" w:name="z4000_151_26"/>
            <w:bookmarkEnd w:id="20295"/>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96" w:name="z4000_151_27"/>
            <w:bookmarkStart w:id="20297" w:name="z4000_151_27"/>
            <w:bookmarkEnd w:id="20297"/>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98" w:name="z4000_151_28"/>
            <w:bookmarkStart w:id="20299" w:name="z4000_151_28"/>
            <w:bookmarkEnd w:id="20299"/>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челюстно-лицевой обла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00" w:name="z4000_152_19"/>
            <w:bookmarkStart w:id="20301" w:name="z4000_152_19"/>
            <w:bookmarkEnd w:id="2030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02" w:name="z4000_152_20"/>
            <w:bookmarkStart w:id="20303" w:name="z4000_152_20"/>
            <w:bookmarkEnd w:id="20303"/>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04" w:name="z4000_152_21"/>
            <w:bookmarkStart w:id="20305" w:name="z4000_152_21"/>
            <w:bookmarkEnd w:id="20305"/>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06" w:name="z4000_152_22"/>
            <w:bookmarkStart w:id="20307" w:name="z4000_152_22"/>
            <w:bookmarkEnd w:id="2030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08" w:name="z4000_152_23"/>
            <w:bookmarkStart w:id="20309" w:name="z4000_152_23"/>
            <w:bookmarkEnd w:id="20309"/>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10" w:name="z4000_152_24"/>
            <w:bookmarkStart w:id="20311" w:name="z4000_152_24"/>
            <w:bookmarkEnd w:id="2031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12" w:name="z4000_152_25"/>
            <w:bookmarkStart w:id="20313" w:name="z4000_152_25"/>
            <w:bookmarkEnd w:id="20313"/>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14" w:name="z4000_152_26"/>
            <w:bookmarkStart w:id="20315" w:name="z4000_152_26"/>
            <w:bookmarkEnd w:id="20315"/>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16" w:name="z4000_152_27"/>
            <w:bookmarkStart w:id="20317" w:name="z4000_152_27"/>
            <w:bookmarkEnd w:id="20317"/>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18" w:name="z4000_152_28"/>
            <w:bookmarkStart w:id="20319" w:name="z4000_152_28"/>
            <w:bookmarkEnd w:id="20319"/>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травмах костей та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20" w:name="z4000_153_19"/>
            <w:bookmarkStart w:id="20321" w:name="z4000_153_19"/>
            <w:bookmarkEnd w:id="2032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22" w:name="z4000_153_20"/>
            <w:bookmarkStart w:id="20323" w:name="z4000_153_20"/>
            <w:bookmarkEnd w:id="20323"/>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24" w:name="z4000_153_21"/>
            <w:bookmarkStart w:id="20325" w:name="z4000_153_21"/>
            <w:bookmarkEnd w:id="20325"/>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26" w:name="z4000_153_22"/>
            <w:bookmarkStart w:id="20327" w:name="z4000_153_22"/>
            <w:bookmarkEnd w:id="2032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28" w:name="z4000_153_23"/>
            <w:bookmarkStart w:id="20329" w:name="z4000_153_23"/>
            <w:bookmarkEnd w:id="20329"/>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30" w:name="z4000_153_24"/>
            <w:bookmarkStart w:id="20331" w:name="z4000_153_24"/>
            <w:bookmarkEnd w:id="2033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32" w:name="z4000_153_25"/>
            <w:bookmarkStart w:id="20333" w:name="z4000_153_25"/>
            <w:bookmarkEnd w:id="20333"/>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34" w:name="z4000_153_26"/>
            <w:bookmarkStart w:id="20335" w:name="z4000_153_26"/>
            <w:bookmarkEnd w:id="20335"/>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36" w:name="z4000_153_27"/>
            <w:bookmarkStart w:id="20337" w:name="z4000_153_27"/>
            <w:bookmarkEnd w:id="20337"/>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38" w:name="z4000_153_28"/>
            <w:bookmarkStart w:id="20339" w:name="z4000_153_28"/>
            <w:bookmarkEnd w:id="20339"/>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при около- и внутрисуставных переломах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40" w:name="z4000_154_19"/>
            <w:bookmarkStart w:id="20341" w:name="z4000_154_19"/>
            <w:bookmarkEnd w:id="2034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42" w:name="z4000_154_20"/>
            <w:bookmarkStart w:id="20343" w:name="z4000_154_20"/>
            <w:bookmarkEnd w:id="20343"/>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44" w:name="z4000_154_21"/>
            <w:bookmarkStart w:id="20345" w:name="z4000_154_21"/>
            <w:bookmarkEnd w:id="20345"/>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46" w:name="z4000_154_22"/>
            <w:bookmarkStart w:id="20347" w:name="z4000_154_22"/>
            <w:bookmarkEnd w:id="2034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48" w:name="z4000_154_23"/>
            <w:bookmarkStart w:id="20349" w:name="z4000_154_23"/>
            <w:bookmarkEnd w:id="20349"/>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50" w:name="z4000_154_24"/>
            <w:bookmarkStart w:id="20351" w:name="z4000_154_24"/>
            <w:bookmarkEnd w:id="2035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52" w:name="z4000_154_25"/>
            <w:bookmarkStart w:id="20353" w:name="z4000_154_25"/>
            <w:bookmarkEnd w:id="20353"/>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54" w:name="z4000_154_26"/>
            <w:bookmarkStart w:id="20355" w:name="z4000_154_26"/>
            <w:bookmarkEnd w:id="20355"/>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56" w:name="z4000_154_27"/>
            <w:bookmarkStart w:id="20357" w:name="z4000_154_27"/>
            <w:bookmarkEnd w:id="20357"/>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58" w:name="z4000_154_28"/>
            <w:bookmarkStart w:id="20359" w:name="z4000_154_28"/>
            <w:bookmarkEnd w:id="20359"/>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на позвоночник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60" w:name="z4000_155_19"/>
            <w:bookmarkStart w:id="20361" w:name="z4000_155_19"/>
            <w:bookmarkEnd w:id="2036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62" w:name="z4000_155_20"/>
            <w:bookmarkStart w:id="20363" w:name="z4000_155_20"/>
            <w:bookmarkEnd w:id="20363"/>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64" w:name="z4000_155_21"/>
            <w:bookmarkStart w:id="20365" w:name="z4000_155_21"/>
            <w:bookmarkEnd w:id="20365"/>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66" w:name="z4000_155_22"/>
            <w:bookmarkStart w:id="20367" w:name="z4000_155_22"/>
            <w:bookmarkEnd w:id="2036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68" w:name="z4000_155_23"/>
            <w:bookmarkStart w:id="20369" w:name="z4000_155_23"/>
            <w:bookmarkEnd w:id="20369"/>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70" w:name="z4000_155_24"/>
            <w:bookmarkStart w:id="20371" w:name="z4000_155_24"/>
            <w:bookmarkEnd w:id="2037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72" w:name="z4000_155_25"/>
            <w:bookmarkStart w:id="20373" w:name="z4000_155_25"/>
            <w:bookmarkEnd w:id="20373"/>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74" w:name="z4000_155_26"/>
            <w:bookmarkStart w:id="20375" w:name="z4000_155_26"/>
            <w:bookmarkEnd w:id="20375"/>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76" w:name="z4000_155_27"/>
            <w:bookmarkStart w:id="20377" w:name="z4000_155_27"/>
            <w:bookmarkEnd w:id="20377"/>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78" w:name="z4000_155_28"/>
            <w:bookmarkStart w:id="20379" w:name="z4000_155_28"/>
            <w:bookmarkEnd w:id="20379"/>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врожденном вывихе бед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80" w:name="z4000_156_19"/>
            <w:bookmarkStart w:id="20381" w:name="z4000_156_19"/>
            <w:bookmarkEnd w:id="2038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82" w:name="z4000_156_20"/>
            <w:bookmarkStart w:id="20383" w:name="z4000_156_20"/>
            <w:bookmarkEnd w:id="20383"/>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84" w:name="z4000_156_21"/>
            <w:bookmarkStart w:id="20385" w:name="z4000_156_21"/>
            <w:bookmarkEnd w:id="20385"/>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86" w:name="z4000_156_22"/>
            <w:bookmarkStart w:id="20387" w:name="z4000_156_22"/>
            <w:bookmarkEnd w:id="2038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88" w:name="z4000_156_23"/>
            <w:bookmarkStart w:id="20389" w:name="z4000_156_23"/>
            <w:bookmarkEnd w:id="20389"/>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90" w:name="z4000_156_24"/>
            <w:bookmarkStart w:id="20391" w:name="z4000_156_24"/>
            <w:bookmarkEnd w:id="2039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92" w:name="z4000_156_25"/>
            <w:bookmarkStart w:id="20393" w:name="z4000_156_25"/>
            <w:bookmarkEnd w:id="20393"/>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94" w:name="z4000_156_26"/>
            <w:bookmarkStart w:id="20395" w:name="z4000_156_26"/>
            <w:bookmarkEnd w:id="20395"/>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96" w:name="z4000_156_27"/>
            <w:bookmarkStart w:id="20397" w:name="z4000_156_27"/>
            <w:bookmarkEnd w:id="20397"/>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98" w:name="z4000_156_28"/>
            <w:bookmarkStart w:id="20399" w:name="z4000_156_28"/>
            <w:bookmarkEnd w:id="20399"/>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ампутации и экзартикуля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00" w:name="z4000_157_19"/>
            <w:bookmarkStart w:id="20401" w:name="z4000_157_19"/>
            <w:bookmarkEnd w:id="2040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02" w:name="z4000_157_20"/>
            <w:bookmarkStart w:id="20403" w:name="z4000_157_20"/>
            <w:bookmarkEnd w:id="20403"/>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04" w:name="z4000_157_21"/>
            <w:bookmarkStart w:id="20405" w:name="z4000_157_21"/>
            <w:bookmarkEnd w:id="20405"/>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06" w:name="z4000_157_22"/>
            <w:bookmarkStart w:id="20407" w:name="z4000_157_22"/>
            <w:bookmarkEnd w:id="2040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08" w:name="z4000_157_23"/>
            <w:bookmarkStart w:id="20409" w:name="z4000_157_23"/>
            <w:bookmarkEnd w:id="20409"/>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10" w:name="z4000_157_24"/>
            <w:bookmarkStart w:id="20411" w:name="z4000_157_24"/>
            <w:bookmarkEnd w:id="2041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12" w:name="z4000_157_25"/>
            <w:bookmarkStart w:id="20413" w:name="z4000_157_25"/>
            <w:bookmarkEnd w:id="20413"/>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14" w:name="z4000_157_26"/>
            <w:bookmarkStart w:id="20415" w:name="z4000_157_26"/>
            <w:bookmarkEnd w:id="20415"/>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16" w:name="z4000_157_27"/>
            <w:bookmarkStart w:id="20417" w:name="z4000_157_27"/>
            <w:bookmarkEnd w:id="20417"/>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18" w:name="z4000_157_28"/>
            <w:bookmarkStart w:id="20419" w:name="z4000_157_28"/>
            <w:bookmarkEnd w:id="20419"/>
          </w:p>
        </w:tc>
      </w:tr>
    </w:tbl>
    <w:p>
      <w:pPr>
        <w:pStyle w:val="Normal"/>
        <w:spacing w:lineRule="exact" w:line="240"/>
        <w:ind w:left="360" w:hanging="0"/>
        <w:rPr/>
      </w:pPr>
      <w:r>
        <w:rPr/>
      </w:r>
      <w:r>
        <w:br w:type="page"/>
      </w:r>
    </w:p>
    <w:p>
      <w:pPr>
        <w:pStyle w:val="Normal"/>
        <w:spacing w:lineRule="exact" w:line="240"/>
        <w:ind w:left="360" w:hanging="0"/>
        <w:rPr>
          <w:sz w:val="19"/>
        </w:rPr>
      </w:pPr>
      <w:r>
        <w:rPr>
          <w:sz w:val="19"/>
        </w:rPr>
      </w:r>
    </w:p>
    <w:p>
      <w:pPr>
        <w:pStyle w:val="Normal"/>
        <w:spacing w:lineRule="exact" w:line="240"/>
        <w:ind w:left="360" w:hanging="0"/>
        <w:rPr/>
      </w:pPr>
      <w:r>
        <w:rPr/>
        <w:t xml:space="preserve">(4000)   </w:t>
        <w:tab/>
        <w:tab/>
        <w:tab/>
        <w:tab/>
        <w:tab/>
        <w:tab/>
        <w:tab/>
        <w:tab/>
        <w:tab/>
        <w:tab/>
        <w:tab/>
        <w:tab/>
        <w:tab/>
        <w:tab/>
        <w:tab/>
        <w:tab/>
        <w:tab/>
        <w:tab/>
        <w:t xml:space="preserve"> продолжение</w:t>
      </w:r>
    </w:p>
    <w:tbl>
      <w:tblPr>
        <w:tblW w:w="14994" w:type="dxa"/>
        <w:jc w:val="left"/>
        <w:tblInd w:w="247" w:type="dxa"/>
        <w:tblLayout w:type="fixed"/>
        <w:tblCellMar>
          <w:top w:w="0" w:type="dxa"/>
          <w:left w:w="108" w:type="dxa"/>
          <w:bottom w:w="0" w:type="dxa"/>
          <w:right w:w="108" w:type="dxa"/>
        </w:tblCellMar>
      </w:tblPr>
      <w:tblGrid>
        <w:gridCol w:w="4330"/>
        <w:gridCol w:w="850"/>
        <w:gridCol w:w="961"/>
        <w:gridCol w:w="968"/>
        <w:gridCol w:w="969"/>
        <w:gridCol w:w="967"/>
        <w:gridCol w:w="962"/>
        <w:gridCol w:w="968"/>
        <w:gridCol w:w="968"/>
        <w:gridCol w:w="968"/>
        <w:gridCol w:w="1113"/>
        <w:gridCol w:w="970"/>
      </w:tblGrid>
      <w:tr>
        <w:trPr>
          <w:cantSplit w:val="true"/>
        </w:trPr>
        <w:tc>
          <w:tcPr>
            <w:tcW w:w="4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операци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w:t>
            </w:r>
            <w:r>
              <w:rPr/>
              <w:t>строки</w:t>
            </w:r>
          </w:p>
        </w:tc>
        <w:tc>
          <w:tcPr>
            <w:tcW w:w="38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мерло оперированных в стационаре</w:t>
            </w:r>
          </w:p>
        </w:tc>
        <w:tc>
          <w:tcPr>
            <w:tcW w:w="38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них умерло после операций, проведенных с применением ВМТ</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гр.3 проведено операций по поводу злокачест-венных новообра-зований</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гр.3 направ-лено матери-алов на морфол.</w:t>
            </w:r>
          </w:p>
          <w:p>
            <w:pPr>
              <w:pStyle w:val="Normal"/>
              <w:spacing w:lineRule="exact" w:line="240"/>
              <w:jc w:val="center"/>
              <w:rPr/>
            </w:pPr>
            <w:r>
              <w:rPr/>
              <w:t>иссле-дование</w:t>
            </w:r>
          </w:p>
        </w:tc>
      </w:tr>
      <w:tr>
        <w:trPr>
          <w:cantSplit w:val="true"/>
        </w:trPr>
        <w:tc>
          <w:tcPr>
            <w:tcW w:w="4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сего</w:t>
            </w:r>
          </w:p>
        </w:tc>
        <w:tc>
          <w:tcPr>
            <w:tcW w:w="29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сего</w:t>
            </w:r>
          </w:p>
        </w:tc>
        <w:tc>
          <w:tcPr>
            <w:tcW w:w="29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cantSplit w:val="true"/>
        </w:trPr>
        <w:tc>
          <w:tcPr>
            <w:tcW w:w="4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20</w:t>
            </w:r>
          </w:p>
          <w:p>
            <w:pPr>
              <w:pStyle w:val="Normal"/>
              <w:spacing w:lineRule="exact" w:line="240"/>
              <w:jc w:val="center"/>
              <w:rPr>
                <w:sz w:val="18"/>
              </w:rPr>
            </w:pPr>
            <w:r>
              <w:rPr>
                <w:sz w:val="18"/>
              </w:rPr>
              <w:t>в возрасте до 1 года</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24</w:t>
            </w:r>
          </w:p>
          <w:p>
            <w:pPr>
              <w:pStyle w:val="Normal"/>
              <w:spacing w:lineRule="exact" w:line="240"/>
              <w:jc w:val="center"/>
              <w:rPr>
                <w:sz w:val="18"/>
              </w:rPr>
            </w:pPr>
            <w:r>
              <w:rPr>
                <w:sz w:val="18"/>
              </w:rPr>
              <w:t>в возрасте до 1 год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8</w:t>
            </w:r>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эндопротезирование,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20" w:name="z4000_158_19"/>
            <w:bookmarkStart w:id="20421" w:name="z4000_158_19"/>
            <w:bookmarkEnd w:id="2042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22" w:name="z4000_158_20"/>
            <w:bookmarkStart w:id="20423" w:name="z4000_158_20"/>
            <w:bookmarkEnd w:id="20423"/>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24" w:name="z4000_158_21"/>
            <w:bookmarkStart w:id="20425" w:name="z4000_158_21"/>
            <w:bookmarkEnd w:id="20425"/>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26" w:name="z4000_158_22"/>
            <w:bookmarkStart w:id="20427" w:name="z4000_158_22"/>
            <w:bookmarkEnd w:id="2042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28" w:name="z4000_158_23"/>
            <w:bookmarkStart w:id="20429" w:name="z4000_158_23"/>
            <w:bookmarkEnd w:id="20429"/>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30" w:name="z4000_158_24"/>
            <w:bookmarkStart w:id="20431" w:name="z4000_158_24"/>
            <w:bookmarkEnd w:id="2043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32" w:name="z4000_158_25"/>
            <w:bookmarkStart w:id="20433" w:name="z4000_158_25"/>
            <w:bookmarkEnd w:id="20433"/>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34" w:name="z4000_158_26"/>
            <w:bookmarkStart w:id="20435" w:name="z4000_158_26"/>
            <w:bookmarkEnd w:id="20435"/>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36" w:name="z4000_158_27"/>
            <w:bookmarkStart w:id="20437" w:name="z4000_158_27"/>
            <w:bookmarkEnd w:id="20437"/>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38" w:name="z4000_158_28"/>
            <w:bookmarkStart w:id="20439" w:name="z4000_158_28"/>
            <w:bookmarkEnd w:id="20439"/>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 xml:space="preserve">из него: </w:t>
            </w:r>
          </w:p>
          <w:p>
            <w:pPr>
              <w:pStyle w:val="Normal"/>
              <w:spacing w:lineRule="exact" w:line="180"/>
              <w:ind w:left="142" w:hanging="0"/>
              <w:rPr>
                <w:sz w:val="18"/>
              </w:rPr>
            </w:pPr>
            <w:r>
              <w:rPr>
                <w:sz w:val="18"/>
              </w:rPr>
              <w:t xml:space="preserve">   </w:t>
            </w:r>
            <w:r>
              <w:rPr>
                <w:sz w:val="18"/>
              </w:rPr>
              <w:t>тазобедренного суста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40" w:name="z4000_417_19"/>
            <w:bookmarkStart w:id="20441" w:name="z4000_417_19"/>
            <w:bookmarkEnd w:id="2044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42" w:name="z4000_417_20"/>
            <w:bookmarkStart w:id="20443" w:name="z4000_417_20"/>
            <w:bookmarkEnd w:id="20443"/>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44" w:name="z4000_417_21"/>
            <w:bookmarkStart w:id="20445" w:name="z4000_417_21"/>
            <w:bookmarkEnd w:id="20445"/>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46" w:name="z4000_417_22"/>
            <w:bookmarkStart w:id="20447" w:name="z4000_417_22"/>
            <w:bookmarkEnd w:id="2044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48" w:name="z4000_417_23"/>
            <w:bookmarkStart w:id="20449" w:name="z4000_417_23"/>
            <w:bookmarkEnd w:id="20449"/>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50" w:name="z4000_417_24"/>
            <w:bookmarkStart w:id="20451" w:name="z4000_417_24"/>
            <w:bookmarkEnd w:id="2045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52" w:name="z4000_417_25"/>
            <w:bookmarkStart w:id="20453" w:name="z4000_417_25"/>
            <w:bookmarkEnd w:id="20453"/>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54" w:name="z4000_417_26"/>
            <w:bookmarkStart w:id="20455" w:name="z4000_417_26"/>
            <w:bookmarkEnd w:id="20455"/>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56" w:name="z4000_417_27"/>
            <w:bookmarkStart w:id="20457" w:name="z4000_417_27"/>
            <w:bookmarkEnd w:id="20457"/>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58" w:name="z4000_417_28"/>
            <w:bookmarkStart w:id="20459" w:name="z4000_417_28"/>
            <w:bookmarkEnd w:id="20459"/>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коленного суста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60" w:name="z4000_418_19"/>
            <w:bookmarkStart w:id="20461" w:name="z4000_418_19"/>
            <w:bookmarkEnd w:id="2046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62" w:name="z4000_418_20"/>
            <w:bookmarkStart w:id="20463" w:name="z4000_418_20"/>
            <w:bookmarkEnd w:id="20463"/>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64" w:name="z4000_418_21"/>
            <w:bookmarkStart w:id="20465" w:name="z4000_418_21"/>
            <w:bookmarkEnd w:id="20465"/>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66" w:name="z4000_418_22"/>
            <w:bookmarkStart w:id="20467" w:name="z4000_418_22"/>
            <w:bookmarkEnd w:id="2046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68" w:name="z4000_418_23"/>
            <w:bookmarkStart w:id="20469" w:name="z4000_418_23"/>
            <w:bookmarkEnd w:id="20469"/>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70" w:name="z4000_418_24"/>
            <w:bookmarkStart w:id="20471" w:name="z4000_418_24"/>
            <w:bookmarkEnd w:id="2047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72" w:name="z4000_418_25"/>
            <w:bookmarkStart w:id="20473" w:name="z4000_418_25"/>
            <w:bookmarkEnd w:id="20473"/>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74" w:name="z4000_418_26"/>
            <w:bookmarkStart w:id="20475" w:name="z4000_418_26"/>
            <w:bookmarkEnd w:id="20475"/>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76" w:name="z4000_418_27"/>
            <w:bookmarkStart w:id="20477" w:name="z4000_418_27"/>
            <w:bookmarkEnd w:id="20477"/>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78" w:name="z4000_418_28"/>
            <w:bookmarkStart w:id="20479" w:name="z4000_418_28"/>
            <w:bookmarkEnd w:id="20479"/>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грудной стенк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80" w:name="z4000_159_19"/>
            <w:bookmarkStart w:id="20481" w:name="z4000_159_19"/>
            <w:bookmarkEnd w:id="2048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82" w:name="z4000_159_20"/>
            <w:bookmarkStart w:id="20483" w:name="z4000_159_20"/>
            <w:bookmarkEnd w:id="20483"/>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84" w:name="z4000_159_21"/>
            <w:bookmarkStart w:id="20485" w:name="z4000_159_21"/>
            <w:bookmarkEnd w:id="20485"/>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86" w:name="z4000_159_22"/>
            <w:bookmarkStart w:id="20487" w:name="z4000_159_22"/>
            <w:bookmarkEnd w:id="2048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88" w:name="z4000_159_23"/>
            <w:bookmarkStart w:id="20489" w:name="z4000_159_23"/>
            <w:bookmarkEnd w:id="20489"/>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90" w:name="z4000_159_24"/>
            <w:bookmarkStart w:id="20491" w:name="z4000_159_24"/>
            <w:bookmarkEnd w:id="2049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92" w:name="z4000_159_25"/>
            <w:bookmarkStart w:id="20493" w:name="z4000_159_25"/>
            <w:bookmarkEnd w:id="20493"/>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94" w:name="z4000_159_26"/>
            <w:bookmarkStart w:id="20495" w:name="z4000_159_26"/>
            <w:bookmarkEnd w:id="20495"/>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96" w:name="z4000_159_27"/>
            <w:bookmarkStart w:id="20497" w:name="z4000_159_27"/>
            <w:bookmarkEnd w:id="20497"/>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98" w:name="z4000_159_28"/>
            <w:bookmarkStart w:id="20499" w:name="z4000_159_28"/>
            <w:bookmarkEnd w:id="20499"/>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из них:</w:t>
            </w:r>
          </w:p>
          <w:p>
            <w:pPr>
              <w:pStyle w:val="Normal"/>
              <w:spacing w:lineRule="exact" w:line="180"/>
              <w:ind w:left="142" w:hanging="0"/>
              <w:rPr>
                <w:sz w:val="18"/>
              </w:rPr>
            </w:pPr>
            <w:r>
              <w:rPr>
                <w:sz w:val="18"/>
              </w:rPr>
              <w:t xml:space="preserve">    </w:t>
            </w:r>
            <w:r>
              <w:rPr>
                <w:sz w:val="18"/>
              </w:rPr>
              <w:t>торакомиопласт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00" w:name="z4000_419_19"/>
            <w:bookmarkStart w:id="20501" w:name="z4000_419_19"/>
            <w:bookmarkEnd w:id="2050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02" w:name="z4000_419_20"/>
            <w:bookmarkStart w:id="20503" w:name="z4000_419_20"/>
            <w:bookmarkEnd w:id="20503"/>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04" w:name="z4000_419_21"/>
            <w:bookmarkStart w:id="20505" w:name="z4000_419_21"/>
            <w:bookmarkEnd w:id="20505"/>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06" w:name="z4000_419_22"/>
            <w:bookmarkStart w:id="20507" w:name="z4000_419_22"/>
            <w:bookmarkEnd w:id="2050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08" w:name="z4000_419_23"/>
            <w:bookmarkStart w:id="20509" w:name="z4000_419_23"/>
            <w:bookmarkEnd w:id="20509"/>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10" w:name="z4000_419_24"/>
            <w:bookmarkStart w:id="20511" w:name="z4000_419_24"/>
            <w:bookmarkEnd w:id="2051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12" w:name="z4000_419_25"/>
            <w:bookmarkStart w:id="20513" w:name="z4000_419_25"/>
            <w:bookmarkEnd w:id="20513"/>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14" w:name="z4000_419_26"/>
            <w:bookmarkStart w:id="20515" w:name="z4000_419_26"/>
            <w:bookmarkEnd w:id="20515"/>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16" w:name="z4000_419_27"/>
            <w:bookmarkStart w:id="20517" w:name="z4000_419_27"/>
            <w:bookmarkEnd w:id="20517"/>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18" w:name="z4000_419_28"/>
            <w:bookmarkStart w:id="20519" w:name="z4000_419_28"/>
            <w:bookmarkEnd w:id="20519"/>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торакостом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20" w:name="z4000_420_19"/>
            <w:bookmarkStart w:id="20521" w:name="z4000_420_19"/>
            <w:bookmarkEnd w:id="2052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22" w:name="z4000_420_20"/>
            <w:bookmarkStart w:id="20523" w:name="z4000_420_20"/>
            <w:bookmarkEnd w:id="20523"/>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24" w:name="z4000_420_21"/>
            <w:bookmarkStart w:id="20525" w:name="z4000_420_21"/>
            <w:bookmarkEnd w:id="20525"/>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26" w:name="z4000_420_22"/>
            <w:bookmarkStart w:id="20527" w:name="z4000_420_22"/>
            <w:bookmarkEnd w:id="2052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28" w:name="z4000_420_23"/>
            <w:bookmarkStart w:id="20529" w:name="z4000_420_23"/>
            <w:bookmarkEnd w:id="20529"/>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30" w:name="z4000_420_24"/>
            <w:bookmarkStart w:id="20531" w:name="z4000_420_24"/>
            <w:bookmarkEnd w:id="2053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32" w:name="z4000_420_25"/>
            <w:bookmarkStart w:id="20533" w:name="z4000_420_25"/>
            <w:bookmarkEnd w:id="20533"/>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34" w:name="z4000_420_26"/>
            <w:bookmarkStart w:id="20535" w:name="z4000_420_26"/>
            <w:bookmarkEnd w:id="20535"/>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36" w:name="z4000_420_27"/>
            <w:bookmarkStart w:id="20537" w:name="z4000_420_27"/>
            <w:bookmarkEnd w:id="20537"/>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38" w:name="z4000_420_28"/>
            <w:bookmarkStart w:id="20539" w:name="z4000_420_28"/>
            <w:bookmarkEnd w:id="20539"/>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молочной желез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40" w:name="z4000_016_19"/>
            <w:bookmarkStart w:id="20541" w:name="z4000_016_19"/>
            <w:bookmarkEnd w:id="2054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42" w:name="z4000_016_20"/>
            <w:bookmarkStart w:id="20543" w:name="z4000_016_20"/>
            <w:bookmarkEnd w:id="20543"/>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44" w:name="z4000_016_21"/>
            <w:bookmarkStart w:id="20545" w:name="z4000_016_21"/>
            <w:bookmarkEnd w:id="20545"/>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46" w:name="z4000_016_22"/>
            <w:bookmarkStart w:id="20547" w:name="z4000_016_22"/>
            <w:bookmarkEnd w:id="2054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48" w:name="z4000_016_23"/>
            <w:bookmarkStart w:id="20549" w:name="z4000_016_23"/>
            <w:bookmarkEnd w:id="20549"/>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50" w:name="z4000_016_24"/>
            <w:bookmarkStart w:id="20551" w:name="z4000_016_24"/>
            <w:bookmarkEnd w:id="2055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52" w:name="z4000_016_25"/>
            <w:bookmarkStart w:id="20553" w:name="z4000_016_25"/>
            <w:bookmarkEnd w:id="20553"/>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54" w:name="z4000_016_26"/>
            <w:bookmarkStart w:id="20555" w:name="z4000_016_26"/>
            <w:bookmarkEnd w:id="20555"/>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56" w:name="z4000_016_27"/>
            <w:bookmarkStart w:id="20557" w:name="z4000_016_27"/>
            <w:bookmarkEnd w:id="20557"/>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58" w:name="z4000_016_28"/>
            <w:bookmarkStart w:id="20559" w:name="z4000_016_28"/>
            <w:bookmarkEnd w:id="20559"/>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же и подкожной клетчатк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60" w:name="z4000_017_19"/>
            <w:bookmarkStart w:id="20561" w:name="z4000_017_19"/>
            <w:bookmarkEnd w:id="2056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62" w:name="z4000_017_20"/>
            <w:bookmarkStart w:id="20563" w:name="z4000_017_20"/>
            <w:bookmarkEnd w:id="20563"/>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64" w:name="z4000_017_21"/>
            <w:bookmarkStart w:id="20565" w:name="z4000_017_21"/>
            <w:bookmarkEnd w:id="20565"/>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66" w:name="z4000_017_22"/>
            <w:bookmarkStart w:id="20567" w:name="z4000_017_22"/>
            <w:bookmarkEnd w:id="2056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68" w:name="z4000_017_23"/>
            <w:bookmarkStart w:id="20569" w:name="z4000_017_23"/>
            <w:bookmarkEnd w:id="20569"/>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70" w:name="z4000_017_24"/>
            <w:bookmarkStart w:id="20571" w:name="z4000_017_24"/>
            <w:bookmarkEnd w:id="2057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72" w:name="z4000_017_25"/>
            <w:bookmarkStart w:id="20573" w:name="z4000_017_25"/>
            <w:bookmarkEnd w:id="20573"/>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74" w:name="z4000_017_26"/>
            <w:bookmarkStart w:id="20575" w:name="z4000_017_26"/>
            <w:bookmarkEnd w:id="20575"/>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76" w:name="z4000_017_27"/>
            <w:bookmarkStart w:id="20577" w:name="z4000_017_27"/>
            <w:bookmarkEnd w:id="20577"/>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78" w:name="z4000_017_28"/>
            <w:bookmarkStart w:id="20579" w:name="z4000_017_28"/>
            <w:bookmarkEnd w:id="20579"/>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операции на челюстно-лицевой</w:t>
            </w:r>
          </w:p>
          <w:p>
            <w:pPr>
              <w:pStyle w:val="Normal"/>
              <w:rPr>
                <w:b/>
                <w:b/>
                <w:sz w:val="18"/>
              </w:rPr>
            </w:pPr>
            <w:r>
              <w:rPr>
                <w:sz w:val="18"/>
              </w:rPr>
              <w:t xml:space="preserve">                     </w:t>
            </w:r>
            <w:r>
              <w:rPr>
                <w:sz w:val="18"/>
              </w:rPr>
              <w:t>обла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80" w:name="z4000_171_19"/>
            <w:bookmarkStart w:id="20581" w:name="z4000_171_19"/>
            <w:bookmarkEnd w:id="2058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82" w:name="z4000_171_20"/>
            <w:bookmarkStart w:id="20583" w:name="z4000_171_20"/>
            <w:bookmarkEnd w:id="20583"/>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84" w:name="z4000_171_21"/>
            <w:bookmarkStart w:id="20585" w:name="z4000_171_21"/>
            <w:bookmarkEnd w:id="20585"/>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86" w:name="z4000_171_22"/>
            <w:bookmarkStart w:id="20587" w:name="z4000_171_22"/>
            <w:bookmarkEnd w:id="2058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88" w:name="z4000_171_23"/>
            <w:bookmarkStart w:id="20589" w:name="z4000_171_23"/>
            <w:bookmarkEnd w:id="20589"/>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90" w:name="z4000_171_24"/>
            <w:bookmarkStart w:id="20591" w:name="z4000_171_24"/>
            <w:bookmarkEnd w:id="2059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92" w:name="z4000_171_25"/>
            <w:bookmarkStart w:id="20593" w:name="z4000_171_25"/>
            <w:bookmarkEnd w:id="20593"/>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94" w:name="z4000_171_26"/>
            <w:bookmarkStart w:id="20595" w:name="z4000_171_26"/>
            <w:bookmarkEnd w:id="20595"/>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96" w:name="z4000_171_27"/>
            <w:bookmarkStart w:id="20597" w:name="z4000_171_27"/>
            <w:bookmarkEnd w:id="20597"/>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98" w:name="z4000_171_28"/>
            <w:bookmarkStart w:id="20599" w:name="z4000_171_28"/>
            <w:bookmarkEnd w:id="20599"/>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средостен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00" w:name="z4000_018_19"/>
            <w:bookmarkStart w:id="20601" w:name="z4000_018_19"/>
            <w:bookmarkEnd w:id="2060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02" w:name="z4000_018_20"/>
            <w:bookmarkStart w:id="20603" w:name="z4000_018_20"/>
            <w:bookmarkEnd w:id="20603"/>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04" w:name="z4000_018_21"/>
            <w:bookmarkStart w:id="20605" w:name="z4000_018_21"/>
            <w:bookmarkEnd w:id="20605"/>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06" w:name="z4000_018_22"/>
            <w:bookmarkStart w:id="20607" w:name="z4000_018_22"/>
            <w:bookmarkEnd w:id="2060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08" w:name="z4000_018_23"/>
            <w:bookmarkStart w:id="20609" w:name="z4000_018_23"/>
            <w:bookmarkEnd w:id="20609"/>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10" w:name="z4000_018_24"/>
            <w:bookmarkStart w:id="20611" w:name="z4000_018_24"/>
            <w:bookmarkEnd w:id="2061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12" w:name="z4000_018_25"/>
            <w:bookmarkStart w:id="20613" w:name="z4000_018_25"/>
            <w:bookmarkEnd w:id="20613"/>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14" w:name="z4000_018_26"/>
            <w:bookmarkStart w:id="20615" w:name="z4000_018_26"/>
            <w:bookmarkEnd w:id="20615"/>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16" w:name="z4000_018_27"/>
            <w:bookmarkStart w:id="20617" w:name="z4000_018_27"/>
            <w:bookmarkEnd w:id="20617"/>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18" w:name="z4000_018_28"/>
            <w:bookmarkStart w:id="20619" w:name="z4000_018_28"/>
            <w:bookmarkEnd w:id="20619"/>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Cs/>
                <w:sz w:val="18"/>
              </w:rPr>
            </w:pPr>
            <w:r>
              <w:rPr>
                <w:bCs/>
                <w:sz w:val="18"/>
              </w:rPr>
              <w:t xml:space="preserve">        </w:t>
            </w:r>
            <w:r>
              <w:rPr>
                <w:bCs/>
                <w:sz w:val="18"/>
              </w:rPr>
              <w:t>из них операции на вилочковой желез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20" w:name="z4000_181_19"/>
            <w:bookmarkStart w:id="20621" w:name="z4000_181_19"/>
            <w:bookmarkEnd w:id="2062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22" w:name="z4000_181_20"/>
            <w:bookmarkStart w:id="20623" w:name="z4000_181_20"/>
            <w:bookmarkEnd w:id="20623"/>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24" w:name="z4000_181_21"/>
            <w:bookmarkStart w:id="20625" w:name="z4000_181_21"/>
            <w:bookmarkEnd w:id="20625"/>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26" w:name="z4000_181_22"/>
            <w:bookmarkStart w:id="20627" w:name="z4000_181_22"/>
            <w:bookmarkEnd w:id="2062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28" w:name="z4000_181_23"/>
            <w:bookmarkStart w:id="20629" w:name="z4000_181_23"/>
            <w:bookmarkEnd w:id="20629"/>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30" w:name="z4000_181_24"/>
            <w:bookmarkStart w:id="20631" w:name="z4000_181_24"/>
            <w:bookmarkEnd w:id="2063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32" w:name="z4000_181_25"/>
            <w:bookmarkStart w:id="20633" w:name="z4000_181_25"/>
            <w:bookmarkEnd w:id="20633"/>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34" w:name="z4000_181_26"/>
            <w:bookmarkStart w:id="20635" w:name="z4000_181_26"/>
            <w:bookmarkEnd w:id="20635"/>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36" w:name="z4000_181_27"/>
            <w:bookmarkStart w:id="20637" w:name="z4000_181_27"/>
            <w:bookmarkEnd w:id="20637"/>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38" w:name="z4000_181_28"/>
            <w:bookmarkStart w:id="20639" w:name="z4000_181_28"/>
            <w:bookmarkEnd w:id="20639"/>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пищевод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40" w:name="z4000_019_19"/>
            <w:bookmarkStart w:id="20641" w:name="z4000_019_19"/>
            <w:bookmarkEnd w:id="2064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42" w:name="z4000_019_20"/>
            <w:bookmarkStart w:id="20643" w:name="z4000_019_20"/>
            <w:bookmarkEnd w:id="20643"/>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44" w:name="z4000_019_21"/>
            <w:bookmarkStart w:id="20645" w:name="z4000_019_21"/>
            <w:bookmarkEnd w:id="20645"/>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46" w:name="z4000_019_22"/>
            <w:bookmarkStart w:id="20647" w:name="z4000_019_22"/>
            <w:bookmarkEnd w:id="2064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48" w:name="z4000_019_23"/>
            <w:bookmarkStart w:id="20649" w:name="z4000_019_23"/>
            <w:bookmarkEnd w:id="20649"/>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50" w:name="z4000_019_24"/>
            <w:bookmarkStart w:id="20651" w:name="z4000_019_24"/>
            <w:bookmarkEnd w:id="2065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52" w:name="z4000_019_25"/>
            <w:bookmarkStart w:id="20653" w:name="z4000_019_25"/>
            <w:bookmarkEnd w:id="20653"/>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54" w:name="z4000_019_26"/>
            <w:bookmarkStart w:id="20655" w:name="z4000_019_26"/>
            <w:bookmarkEnd w:id="20655"/>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56" w:name="z4000_019_27"/>
            <w:bookmarkStart w:id="20657" w:name="z4000_019_27"/>
            <w:bookmarkEnd w:id="20657"/>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58" w:name="z4000_019_28"/>
            <w:bookmarkStart w:id="20659" w:name="z4000_019_28"/>
            <w:bookmarkEnd w:id="20659"/>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sz w:val="18"/>
              </w:rPr>
            </w:pPr>
            <w:r>
              <w:rPr>
                <w:b/>
                <w:sz w:val="18"/>
              </w:rPr>
              <w:t>прочие опер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60" w:name="z4000_020_19"/>
            <w:bookmarkStart w:id="20661" w:name="z4000_020_19"/>
            <w:bookmarkEnd w:id="2066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62" w:name="z4000_020_20"/>
            <w:bookmarkStart w:id="20663" w:name="z4000_020_20"/>
            <w:bookmarkEnd w:id="20663"/>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64" w:name="z4000_020_21"/>
            <w:bookmarkStart w:id="20665" w:name="z4000_020_21"/>
            <w:bookmarkEnd w:id="20665"/>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66" w:name="z4000_020_22"/>
            <w:bookmarkStart w:id="20667" w:name="z4000_020_22"/>
            <w:bookmarkEnd w:id="2066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68" w:name="z4000_020_23"/>
            <w:bookmarkStart w:id="20669" w:name="z4000_020_23"/>
            <w:bookmarkEnd w:id="20669"/>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70" w:name="z4000_020_24"/>
            <w:bookmarkStart w:id="20671" w:name="z4000_020_24"/>
            <w:bookmarkEnd w:id="2067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72" w:name="z4000_020_25"/>
            <w:bookmarkStart w:id="20673" w:name="z4000_020_25"/>
            <w:bookmarkEnd w:id="20673"/>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74" w:name="z4000_020_26"/>
            <w:bookmarkStart w:id="20675" w:name="z4000_020_26"/>
            <w:bookmarkEnd w:id="20675"/>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76" w:name="z4000_020_27"/>
            <w:bookmarkStart w:id="20677" w:name="z4000_020_27"/>
            <w:bookmarkEnd w:id="20677"/>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78" w:name="z4000_020_28"/>
            <w:bookmarkStart w:id="20679" w:name="z4000_020_28"/>
            <w:bookmarkEnd w:id="20679"/>
          </w:p>
        </w:tc>
      </w:tr>
    </w:tbl>
    <w:p>
      <w:pPr>
        <w:pStyle w:val="Normal"/>
        <w:spacing w:lineRule="exact" w:line="240"/>
        <w:ind w:left="360" w:hanging="0"/>
        <w:rPr/>
      </w:pPr>
      <w:r>
        <w:rPr/>
      </w:r>
      <w:r>
        <w:br w:type="page"/>
      </w:r>
    </w:p>
    <w:p>
      <w:pPr>
        <w:pStyle w:val="Normal"/>
        <w:spacing w:lineRule="exact" w:line="240"/>
        <w:ind w:left="360" w:hanging="0"/>
        <w:rPr>
          <w:sz w:val="19"/>
        </w:rPr>
      </w:pPr>
      <w:r>
        <w:rPr>
          <w:sz w:val="19"/>
        </w:rPr>
      </w:r>
    </w:p>
    <w:p>
      <w:pPr>
        <w:pStyle w:val="Normal"/>
        <w:spacing w:lineRule="exact" w:line="240"/>
        <w:jc w:val="center"/>
        <w:rPr/>
      </w:pPr>
      <w:r>
        <w:rPr>
          <w:b/>
        </w:rPr>
        <w:t>3.1.</w:t>
      </w:r>
      <w:r>
        <w:rPr>
          <w:sz w:val="19"/>
        </w:rPr>
        <w:t xml:space="preserve">  </w:t>
      </w:r>
      <w:r>
        <w:rPr>
          <w:b/>
          <w:caps/>
        </w:rPr>
        <w:t>Хирургическая работа ОРГАНИЗАЦИИ</w:t>
      </w:r>
    </w:p>
    <w:p>
      <w:pPr>
        <w:pStyle w:val="Normal"/>
        <w:spacing w:lineRule="exact" w:line="240"/>
        <w:ind w:left="360" w:hanging="0"/>
        <w:jc w:val="center"/>
        <w:rPr>
          <w:sz w:val="24"/>
          <w:szCs w:val="24"/>
        </w:rPr>
      </w:pPr>
      <w:r>
        <w:rPr>
          <w:sz w:val="24"/>
          <w:szCs w:val="24"/>
        </w:rPr>
        <w:t>(лица старше трудоспособного возраста)</w:t>
      </w:r>
    </w:p>
    <w:p>
      <w:pPr>
        <w:pStyle w:val="Normal"/>
        <w:pBdr/>
        <w:spacing w:lineRule="exact" w:line="240"/>
        <w:ind w:left="360" w:hanging="0"/>
        <w:rPr>
          <w:b/>
          <w:b/>
        </w:rPr>
      </w:pPr>
      <w:r>
        <w:rPr>
          <w:b/>
        </w:rPr>
        <w:t xml:space="preserve">(4001)                                                                                                                                                </w:t>
        <w:tab/>
        <w:tab/>
        <w:t xml:space="preserve">                                        Коды по ОКЕИ: единица-642, человек - 792</w:t>
      </w:r>
    </w:p>
    <w:tbl>
      <w:tblPr>
        <w:tblW w:w="14994" w:type="dxa"/>
        <w:jc w:val="left"/>
        <w:tblInd w:w="247" w:type="dxa"/>
        <w:tblLayout w:type="fixed"/>
        <w:tblCellMar>
          <w:top w:w="0" w:type="dxa"/>
          <w:left w:w="108" w:type="dxa"/>
          <w:bottom w:w="0" w:type="dxa"/>
          <w:right w:w="108" w:type="dxa"/>
        </w:tblCellMar>
      </w:tblPr>
      <w:tblGrid>
        <w:gridCol w:w="3576"/>
        <w:gridCol w:w="850"/>
        <w:gridCol w:w="1761"/>
        <w:gridCol w:w="1925"/>
        <w:gridCol w:w="1598"/>
        <w:gridCol w:w="1761"/>
        <w:gridCol w:w="1761"/>
        <w:gridCol w:w="1762"/>
      </w:tblGrid>
      <w:tr>
        <w:trPr>
          <w:cantSplit w:val="true"/>
        </w:trPr>
        <w:tc>
          <w:tcPr>
            <w:tcW w:w="3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операци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w:t>
            </w:r>
            <w:r>
              <w:rPr/>
              <w:t>строки</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исло операций, проведенных в стационаре, ед</w:t>
            </w:r>
          </w:p>
          <w:p>
            <w:pPr>
              <w:pStyle w:val="Normal"/>
              <w:spacing w:lineRule="exact" w:line="240"/>
              <w:jc w:val="center"/>
              <w:rPr/>
            </w:pPr>
            <w:r>
              <w:rPr/>
            </w:r>
          </w:p>
        </w:tc>
        <w:tc>
          <w:tcPr>
            <w:tcW w:w="3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исло операций, при которых наблюдались осложнения в стационаре, ед</w:t>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мерло оперированных в стационаре, чел</w:t>
            </w:r>
          </w:p>
        </w:tc>
      </w:tr>
      <w:tr>
        <w:trPr>
          <w:trHeight w:val="1041" w:hRule="atLeast"/>
          <w:cantSplit w:val="true"/>
        </w:trPr>
        <w:tc>
          <w:tcPr>
            <w:tcW w:w="3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t>Всего</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них:</w:t>
            </w:r>
          </w:p>
          <w:p>
            <w:pPr>
              <w:pStyle w:val="Normal"/>
              <w:spacing w:lineRule="exact" w:line="240"/>
              <w:jc w:val="center"/>
              <w:rPr>
                <w:sz w:val="18"/>
                <w:szCs w:val="18"/>
              </w:rPr>
            </w:pPr>
            <w:r>
              <w:rPr/>
              <w:t xml:space="preserve"> </w:t>
            </w:r>
            <w:r>
              <w:rPr/>
              <w:t>с применением высоких медицинских технологий (ВМТ)</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t>Всего</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них после операций</w:t>
            </w:r>
          </w:p>
          <w:p>
            <w:pPr>
              <w:pStyle w:val="Normal"/>
              <w:spacing w:lineRule="exact" w:line="240"/>
              <w:jc w:val="center"/>
              <w:rPr>
                <w:sz w:val="18"/>
                <w:szCs w:val="18"/>
              </w:rPr>
            </w:pPr>
            <w:r>
              <w:rPr/>
              <w:t>с применением ВМТ</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t>Всего</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t>из них умерло после операций, проведенных с применением ВМТ</w:t>
            </w:r>
          </w:p>
        </w:tc>
      </w:tr>
      <w:tr>
        <w:trPr>
          <w:trHeight w:val="250" w:hRule="atLeast"/>
          <w:cantSplit w:val="true"/>
        </w:trPr>
        <w:tc>
          <w:tcPr>
            <w:tcW w:w="3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из гр.3 т.400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из гр.7 т.400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из гр.11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из гр.15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из гр.19 т.4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из гр.23 т.4000)</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3</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4</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5</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6</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7</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8</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sz w:val="18"/>
              </w:rPr>
            </w:pPr>
            <w:r>
              <w:rPr>
                <w:b w:val="false"/>
                <w:sz w:val="18"/>
              </w:rPr>
              <w:t>Всего опера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80" w:name="z4001_001_03"/>
            <w:bookmarkStart w:id="20681" w:name="z4001_001_03"/>
            <w:bookmarkEnd w:id="20681"/>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82" w:name="z4001_001_04"/>
            <w:bookmarkStart w:id="20683" w:name="z4001_001_04"/>
            <w:bookmarkEnd w:id="20683"/>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84" w:name="z4001_001_05"/>
            <w:bookmarkStart w:id="20685" w:name="z4001_001_05"/>
            <w:bookmarkEnd w:id="2068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86" w:name="z4001_001_06"/>
            <w:bookmarkStart w:id="20687" w:name="z4001_001_06"/>
            <w:bookmarkEnd w:id="2068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88" w:name="z4001_001_07"/>
            <w:bookmarkStart w:id="20689" w:name="z4001_001_07"/>
            <w:bookmarkEnd w:id="2068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90" w:name="z4001_001_08"/>
            <w:bookmarkStart w:id="20691" w:name="z4001_001_08"/>
            <w:bookmarkEnd w:id="20691"/>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в том числе:</w:t>
            </w:r>
          </w:p>
          <w:p>
            <w:pPr>
              <w:pStyle w:val="Normal"/>
              <w:spacing w:lineRule="exact" w:line="180"/>
              <w:rPr>
                <w:b/>
                <w:b/>
                <w:sz w:val="18"/>
              </w:rPr>
            </w:pPr>
            <w:r>
              <w:rPr>
                <w:b/>
                <w:sz w:val="18"/>
              </w:rPr>
              <w:t>операции на нервной системе</w:t>
            </w:r>
          </w:p>
          <w:p>
            <w:pPr>
              <w:pStyle w:val="Normal"/>
              <w:spacing w:lineRule="exact" w:line="180"/>
              <w:rPr>
                <w:b/>
                <w:b/>
                <w:sz w:val="18"/>
              </w:rPr>
            </w:pPr>
            <w:r>
              <w:rPr>
                <w:b/>
                <w:sz w:val="18"/>
              </w:rPr>
              <w:t xml:space="preserve">  </w:t>
            </w:r>
            <w:r>
              <w:rPr>
                <w:b/>
                <w:sz w:val="18"/>
              </w:rPr>
              <w:t>из ни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92" w:name="z4001_002_03"/>
            <w:bookmarkStart w:id="20693" w:name="z4001_002_03"/>
            <w:bookmarkEnd w:id="20693"/>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94" w:name="z4001_002_04"/>
            <w:bookmarkStart w:id="20695" w:name="z4001_002_04"/>
            <w:bookmarkEnd w:id="20695"/>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96" w:name="z4001_002_05"/>
            <w:bookmarkStart w:id="20697" w:name="z4001_002_05"/>
            <w:bookmarkEnd w:id="2069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98" w:name="z4001_002_06"/>
            <w:bookmarkStart w:id="20699" w:name="z4001_002_06"/>
            <w:bookmarkEnd w:id="2069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00" w:name="z4001_002_07"/>
            <w:bookmarkStart w:id="20701" w:name="z4001_002_07"/>
            <w:bookmarkEnd w:id="2070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02" w:name="z4001_002_08"/>
            <w:bookmarkStart w:id="20703" w:name="z4001_002_08"/>
            <w:bookmarkEnd w:id="20703"/>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0704" w:name="z4001_021_03"/>
            <w:bookmarkStart w:id="20705" w:name="z4001_021_03"/>
            <w:bookmarkEnd w:id="20705"/>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06" w:name="z4001_021_04"/>
            <w:bookmarkStart w:id="20707" w:name="z4001_021_04"/>
            <w:bookmarkEnd w:id="20707"/>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08" w:name="z4001_021_05"/>
            <w:bookmarkStart w:id="20709" w:name="z4001_021_05"/>
            <w:bookmarkEnd w:id="2070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10" w:name="z4001_021_06"/>
            <w:bookmarkStart w:id="20711" w:name="z4001_021_06"/>
            <w:bookmarkEnd w:id="2071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12" w:name="z4001_021_07"/>
            <w:bookmarkStart w:id="20713" w:name="z4001_021_07"/>
            <w:bookmarkEnd w:id="2071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14" w:name="z4001_021_08"/>
            <w:bookmarkStart w:id="20715" w:name="z4001_021_08"/>
            <w:bookmarkEnd w:id="20715"/>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при сосудистых </w:t>
            </w:r>
          </w:p>
          <w:p>
            <w:pPr>
              <w:pStyle w:val="Normal"/>
              <w:rPr>
                <w:sz w:val="18"/>
                <w:szCs w:val="18"/>
              </w:rPr>
            </w:pPr>
            <w:r>
              <w:rPr>
                <w:sz w:val="18"/>
                <w:szCs w:val="18"/>
              </w:rPr>
              <w:t xml:space="preserve"> </w:t>
            </w:r>
            <w:r>
              <w:rPr>
                <w:sz w:val="18"/>
                <w:szCs w:val="18"/>
              </w:rPr>
              <w:t>пороках моз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0716" w:name="z4001_022_03"/>
            <w:bookmarkStart w:id="20717" w:name="z4001_022_03"/>
            <w:bookmarkEnd w:id="20717"/>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18" w:name="z4001_022_04"/>
            <w:bookmarkStart w:id="20719" w:name="z4001_022_04"/>
            <w:bookmarkEnd w:id="20719"/>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20" w:name="z4001_022_05"/>
            <w:bookmarkStart w:id="20721" w:name="z4001_022_05"/>
            <w:bookmarkEnd w:id="2072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22" w:name="z4001_022_06"/>
            <w:bookmarkStart w:id="20723" w:name="z4001_022_06"/>
            <w:bookmarkEnd w:id="2072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24" w:name="z4001_022_07"/>
            <w:bookmarkStart w:id="20725" w:name="z4001_022_07"/>
            <w:bookmarkEnd w:id="2072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26" w:name="z4001_022_08"/>
            <w:bookmarkStart w:id="20727" w:name="z4001_022_08"/>
            <w:bookmarkEnd w:id="20727"/>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на аневризм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0728" w:name="z4001_221_03"/>
            <w:bookmarkStart w:id="20729" w:name="z4001_221_03"/>
            <w:bookmarkEnd w:id="20729"/>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30" w:name="z4001_221_04"/>
            <w:bookmarkStart w:id="20731" w:name="z4001_221_04"/>
            <w:bookmarkEnd w:id="20731"/>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32" w:name="z4001_221_05"/>
            <w:bookmarkStart w:id="20733" w:name="z4001_221_05"/>
            <w:bookmarkEnd w:id="2073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34" w:name="z4001_221_06"/>
            <w:bookmarkStart w:id="20735" w:name="z4001_221_06"/>
            <w:bookmarkEnd w:id="2073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36" w:name="z4001_221_07"/>
            <w:bookmarkStart w:id="20737" w:name="z4001_221_07"/>
            <w:bookmarkEnd w:id="2073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38" w:name="z4001_221_08"/>
            <w:bookmarkStart w:id="20739" w:name="z4001_221_08"/>
            <w:bookmarkEnd w:id="20739"/>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из них: </w:t>
            </w:r>
          </w:p>
          <w:p>
            <w:pPr>
              <w:pStyle w:val="Normal"/>
              <w:jc w:val="center"/>
              <w:rPr>
                <w:sz w:val="18"/>
                <w:szCs w:val="18"/>
              </w:rPr>
            </w:pPr>
            <w:r>
              <w:rPr>
                <w:sz w:val="18"/>
                <w:szCs w:val="18"/>
              </w:rPr>
              <w:t xml:space="preserve">       </w:t>
            </w:r>
            <w:r>
              <w:rPr>
                <w:sz w:val="18"/>
                <w:szCs w:val="18"/>
              </w:rPr>
              <w:t>эндоваскулярное выключ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0740" w:name="z4001_400_03"/>
            <w:bookmarkStart w:id="20741" w:name="z4001_400_03"/>
            <w:bookmarkEnd w:id="20741"/>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42" w:name="z4001_400_04"/>
            <w:bookmarkStart w:id="20743" w:name="z4001_400_04"/>
            <w:bookmarkEnd w:id="20743"/>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44" w:name="z4001_400_05"/>
            <w:bookmarkStart w:id="20745" w:name="z4001_400_05"/>
            <w:bookmarkEnd w:id="2074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46" w:name="z4001_400_06"/>
            <w:bookmarkStart w:id="20747" w:name="z4001_400_06"/>
            <w:bookmarkEnd w:id="2074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48" w:name="z4001_400_07"/>
            <w:bookmarkStart w:id="20749" w:name="z4001_400_07"/>
            <w:bookmarkEnd w:id="2074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50" w:name="z4001_400_08"/>
            <w:bookmarkStart w:id="20751" w:name="z4001_400_08"/>
            <w:bookmarkEnd w:id="20751"/>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 мальформаци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0752" w:name="z4001_222_03"/>
            <w:bookmarkStart w:id="20753" w:name="z4001_222_03"/>
            <w:bookmarkEnd w:id="20753"/>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54" w:name="z4001_222_04"/>
            <w:bookmarkStart w:id="20755" w:name="z4001_222_04"/>
            <w:bookmarkEnd w:id="20755"/>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56" w:name="z4001_222_05"/>
            <w:bookmarkStart w:id="20757" w:name="z4001_222_05"/>
            <w:bookmarkEnd w:id="2075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58" w:name="z4001_222_06"/>
            <w:bookmarkStart w:id="20759" w:name="z4001_222_06"/>
            <w:bookmarkEnd w:id="2075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60" w:name="z4001_222_07"/>
            <w:bookmarkStart w:id="20761" w:name="z4001_222_07"/>
            <w:bookmarkEnd w:id="2076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62" w:name="z4001_222_08"/>
            <w:bookmarkStart w:id="20763" w:name="z4001_222_08"/>
            <w:bookmarkEnd w:id="20763"/>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эндоваскулярное выключ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0764" w:name="z4001_401_03"/>
            <w:bookmarkStart w:id="20765" w:name="z4001_401_03"/>
            <w:bookmarkEnd w:id="20765"/>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66" w:name="z4001_401_04"/>
            <w:bookmarkStart w:id="20767" w:name="z4001_401_04"/>
            <w:bookmarkEnd w:id="20767"/>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68" w:name="z4001_401_05"/>
            <w:bookmarkStart w:id="20769" w:name="z4001_401_05"/>
            <w:bookmarkEnd w:id="2076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70" w:name="z4001_401_06"/>
            <w:bookmarkStart w:id="20771" w:name="z4001_401_06"/>
            <w:bookmarkEnd w:id="2077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72" w:name="z4001_401_07"/>
            <w:bookmarkStart w:id="20773" w:name="z4001_401_07"/>
            <w:bookmarkEnd w:id="2077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74" w:name="z4001_401_08"/>
            <w:bookmarkStart w:id="20775" w:name="z4001_401_08"/>
            <w:bookmarkEnd w:id="20775"/>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при церебральном </w:t>
            </w:r>
          </w:p>
          <w:p>
            <w:pPr>
              <w:pStyle w:val="Normal"/>
              <w:rPr>
                <w:sz w:val="18"/>
                <w:szCs w:val="18"/>
              </w:rPr>
            </w:pPr>
            <w:r>
              <w:rPr>
                <w:sz w:val="18"/>
                <w:szCs w:val="18"/>
              </w:rPr>
              <w:t xml:space="preserve"> </w:t>
            </w:r>
            <w:r>
              <w:rPr>
                <w:sz w:val="18"/>
                <w:szCs w:val="18"/>
              </w:rPr>
              <w:t>инсульт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0776" w:name="z4001_023_03"/>
            <w:bookmarkStart w:id="20777" w:name="z4001_023_03"/>
            <w:bookmarkEnd w:id="20777"/>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78" w:name="z4001_023_04"/>
            <w:bookmarkStart w:id="20779" w:name="z4001_023_04"/>
            <w:bookmarkEnd w:id="20779"/>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80" w:name="z4001_023_05"/>
            <w:bookmarkStart w:id="20781" w:name="z4001_023_05"/>
            <w:bookmarkEnd w:id="2078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82" w:name="z4001_023_06"/>
            <w:bookmarkStart w:id="20783" w:name="z4001_023_06"/>
            <w:bookmarkEnd w:id="2078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84" w:name="z4001_023_07"/>
            <w:bookmarkStart w:id="20785" w:name="z4001_023_07"/>
            <w:bookmarkEnd w:id="2078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86" w:name="z4001_023_08"/>
            <w:bookmarkStart w:id="20787" w:name="z4001_023_08"/>
            <w:bookmarkEnd w:id="20787"/>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 xml:space="preserve">при геморрагическом </w:t>
            </w:r>
          </w:p>
          <w:p>
            <w:pPr>
              <w:pStyle w:val="Normal"/>
              <w:rPr>
                <w:sz w:val="18"/>
                <w:szCs w:val="18"/>
              </w:rPr>
            </w:pPr>
            <w:r>
              <w:rPr>
                <w:sz w:val="18"/>
                <w:szCs w:val="18"/>
              </w:rPr>
              <w:t xml:space="preserve">    </w:t>
            </w:r>
            <w:r>
              <w:rPr>
                <w:sz w:val="18"/>
                <w:szCs w:val="18"/>
              </w:rPr>
              <w:t>инсульт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0788" w:name="z4001_231_03"/>
            <w:bookmarkStart w:id="20789" w:name="z4001_231_03"/>
            <w:bookmarkEnd w:id="20789"/>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90" w:name="z4001_231_04"/>
            <w:bookmarkStart w:id="20791" w:name="z4001_231_04"/>
            <w:bookmarkEnd w:id="20791"/>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92" w:name="z4001_231_05"/>
            <w:bookmarkStart w:id="20793" w:name="z4001_231_05"/>
            <w:bookmarkEnd w:id="2079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94" w:name="z4001_231_06"/>
            <w:bookmarkStart w:id="20795" w:name="z4001_231_06"/>
            <w:bookmarkEnd w:id="2079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96" w:name="z4001_231_07"/>
            <w:bookmarkStart w:id="20797" w:name="z4001_231_07"/>
            <w:bookmarkEnd w:id="2079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98" w:name="z4001_231_08"/>
            <w:bookmarkStart w:id="20799" w:name="z4001_231_08"/>
            <w:bookmarkEnd w:id="20799"/>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открытое удаление  гемат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0800" w:name="z4001_402_03"/>
            <w:bookmarkStart w:id="20801" w:name="z4001_402_03"/>
            <w:bookmarkEnd w:id="20801"/>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02" w:name="z4001_402_04"/>
            <w:bookmarkStart w:id="20803" w:name="z4001_402_04"/>
            <w:bookmarkEnd w:id="20803"/>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04" w:name="z4001_402_05"/>
            <w:bookmarkStart w:id="20805" w:name="z4001_402_05"/>
            <w:bookmarkEnd w:id="2080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06" w:name="z4001_402_06"/>
            <w:bookmarkStart w:id="20807" w:name="z4001_402_06"/>
            <w:bookmarkEnd w:id="2080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08" w:name="z4001_402_07"/>
            <w:bookmarkStart w:id="20809" w:name="z4001_402_07"/>
            <w:bookmarkEnd w:id="2080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10" w:name="z4001_402_08"/>
            <w:bookmarkStart w:id="20811" w:name="z4001_402_08"/>
            <w:bookmarkEnd w:id="20811"/>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ри  инфаркте моз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0812" w:name="z4001_232_03"/>
            <w:bookmarkStart w:id="20813" w:name="z4001_232_03"/>
            <w:bookmarkEnd w:id="20813"/>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14" w:name="z4001_232_04"/>
            <w:bookmarkStart w:id="20815" w:name="z4001_232_04"/>
            <w:bookmarkEnd w:id="20815"/>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16" w:name="z4001_232_05"/>
            <w:bookmarkStart w:id="20817" w:name="z4001_232_05"/>
            <w:bookmarkEnd w:id="2081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18" w:name="z4001_232_06"/>
            <w:bookmarkStart w:id="20819" w:name="z4001_232_06"/>
            <w:bookmarkEnd w:id="2081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20" w:name="z4001_232_07"/>
            <w:bookmarkStart w:id="20821" w:name="z4001_232_07"/>
            <w:bookmarkEnd w:id="2082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22" w:name="z4001_232_08"/>
            <w:bookmarkStart w:id="20823" w:name="z4001_232_08"/>
            <w:bookmarkEnd w:id="20823"/>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гемикраниэктом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0824" w:name="z4001_403_03"/>
            <w:bookmarkStart w:id="20825" w:name="z4001_403_03"/>
            <w:bookmarkEnd w:id="20825"/>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26" w:name="z4001_403_04"/>
            <w:bookmarkStart w:id="20827" w:name="z4001_403_04"/>
            <w:bookmarkEnd w:id="20827"/>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28" w:name="z4001_403_05"/>
            <w:bookmarkStart w:id="20829" w:name="z4001_403_05"/>
            <w:bookmarkEnd w:id="2082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30" w:name="z4001_403_06"/>
            <w:bookmarkStart w:id="20831" w:name="z4001_403_06"/>
            <w:bookmarkEnd w:id="2083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32" w:name="z4001_403_07"/>
            <w:bookmarkStart w:id="20833" w:name="z4001_403_07"/>
            <w:bookmarkEnd w:id="2083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34" w:name="z4001_403_08"/>
            <w:bookmarkStart w:id="20835" w:name="z4001_403_08"/>
            <w:bookmarkEnd w:id="20835"/>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эндоваскулярная </w:t>
            </w:r>
          </w:p>
          <w:p>
            <w:pPr>
              <w:pStyle w:val="Normal"/>
              <w:jc w:val="center"/>
              <w:rPr>
                <w:sz w:val="18"/>
                <w:szCs w:val="18"/>
              </w:rPr>
            </w:pPr>
            <w:r>
              <w:rPr>
                <w:sz w:val="18"/>
                <w:szCs w:val="18"/>
              </w:rPr>
              <w:t xml:space="preserve">                </w:t>
            </w:r>
            <w:r>
              <w:rPr>
                <w:sz w:val="18"/>
                <w:szCs w:val="18"/>
              </w:rPr>
              <w:t>тромбоэк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0836" w:name="z4001_404_03"/>
            <w:bookmarkStart w:id="20837" w:name="z4001_404_03"/>
            <w:bookmarkEnd w:id="20837"/>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38" w:name="z4001_404_04"/>
            <w:bookmarkStart w:id="20839" w:name="z4001_404_04"/>
            <w:bookmarkEnd w:id="20839"/>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40" w:name="z4001_404_05"/>
            <w:bookmarkStart w:id="20841" w:name="z4001_404_05"/>
            <w:bookmarkEnd w:id="2084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42" w:name="z4001_404_06"/>
            <w:bookmarkStart w:id="20843" w:name="z4001_404_06"/>
            <w:bookmarkEnd w:id="2084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44" w:name="z4001_404_07"/>
            <w:bookmarkStart w:id="20845" w:name="z4001_404_07"/>
            <w:bookmarkEnd w:id="2084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46" w:name="z4001_404_08"/>
            <w:bookmarkStart w:id="20847" w:name="z4001_404_08"/>
            <w:bookmarkEnd w:id="20847"/>
          </w:p>
        </w:tc>
      </w:tr>
    </w:tbl>
    <w:p>
      <w:pPr>
        <w:pStyle w:val="Normal"/>
        <w:spacing w:lineRule="exact" w:line="240"/>
        <w:ind w:left="360" w:hanging="0"/>
        <w:rPr>
          <w:sz w:val="19"/>
        </w:rPr>
      </w:pPr>
      <w:r>
        <w:rPr>
          <w:sz w:val="19"/>
        </w:rPr>
      </w:r>
      <w:r>
        <w:br w:type="page"/>
      </w:r>
    </w:p>
    <w:p>
      <w:pPr>
        <w:pStyle w:val="Normal"/>
        <w:spacing w:lineRule="exact" w:line="240"/>
        <w:ind w:left="360" w:hanging="0"/>
        <w:rPr/>
      </w:pPr>
      <w:r>
        <w:rPr>
          <w:b/>
          <w:bCs/>
          <w:sz w:val="24"/>
        </w:rPr>
        <w:t>(</w:t>
      </w:r>
      <w:r>
        <w:rPr/>
        <w:t>4001)</w:t>
        <w:tab/>
        <w:tab/>
        <w:tab/>
        <w:tab/>
        <w:tab/>
        <w:tab/>
        <w:tab/>
        <w:tab/>
        <w:tab/>
        <w:tab/>
        <w:tab/>
        <w:tab/>
        <w:tab/>
        <w:tab/>
        <w:tab/>
        <w:tab/>
        <w:tab/>
        <w:t>продолжение</w:t>
      </w:r>
    </w:p>
    <w:tbl>
      <w:tblPr>
        <w:tblW w:w="14994" w:type="dxa"/>
        <w:jc w:val="left"/>
        <w:tblInd w:w="247" w:type="dxa"/>
        <w:tblLayout w:type="fixed"/>
        <w:tblCellMar>
          <w:top w:w="0" w:type="dxa"/>
          <w:left w:w="108" w:type="dxa"/>
          <w:bottom w:w="0" w:type="dxa"/>
          <w:right w:w="108" w:type="dxa"/>
        </w:tblCellMar>
      </w:tblPr>
      <w:tblGrid>
        <w:gridCol w:w="3576"/>
        <w:gridCol w:w="850"/>
        <w:gridCol w:w="1761"/>
        <w:gridCol w:w="1761"/>
        <w:gridCol w:w="1762"/>
        <w:gridCol w:w="1761"/>
        <w:gridCol w:w="1761"/>
        <w:gridCol w:w="1762"/>
      </w:tblGrid>
      <w:tr>
        <w:trPr>
          <w:cantSplit w:val="true"/>
        </w:trPr>
        <w:tc>
          <w:tcPr>
            <w:tcW w:w="3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операци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w:t>
            </w:r>
            <w:r>
              <w:rPr/>
              <w:t>строки</w:t>
            </w:r>
          </w:p>
        </w:tc>
        <w:tc>
          <w:tcPr>
            <w:tcW w:w="3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исло операций, проведенных в стационаре, ед</w:t>
            </w:r>
          </w:p>
          <w:p>
            <w:pPr>
              <w:pStyle w:val="Normal"/>
              <w:spacing w:lineRule="exact" w:line="240"/>
              <w:jc w:val="center"/>
              <w:rPr/>
            </w:pPr>
            <w:r>
              <w:rPr/>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исло операций, при которых наблюдались осложнения в стационаре, ед</w:t>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мерло оперированных в стационаре, чел</w:t>
            </w:r>
          </w:p>
        </w:tc>
      </w:tr>
      <w:tr>
        <w:trPr>
          <w:trHeight w:val="1041" w:hRule="atLeast"/>
          <w:cantSplit w:val="true"/>
        </w:trPr>
        <w:tc>
          <w:tcPr>
            <w:tcW w:w="3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t>Всего</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них:</w:t>
            </w:r>
          </w:p>
          <w:p>
            <w:pPr>
              <w:pStyle w:val="Normal"/>
              <w:spacing w:lineRule="exact" w:line="240"/>
              <w:jc w:val="center"/>
              <w:rPr>
                <w:sz w:val="18"/>
                <w:szCs w:val="18"/>
              </w:rPr>
            </w:pPr>
            <w:r>
              <w:rPr/>
              <w:t xml:space="preserve"> </w:t>
            </w:r>
            <w:r>
              <w:rPr/>
              <w:t>с применением высоких медицинских технологий (ВМТ)</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t>Всего</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них после операций</w:t>
            </w:r>
          </w:p>
          <w:p>
            <w:pPr>
              <w:pStyle w:val="Normal"/>
              <w:spacing w:lineRule="exact" w:line="240"/>
              <w:jc w:val="center"/>
              <w:rPr>
                <w:sz w:val="18"/>
                <w:szCs w:val="18"/>
              </w:rPr>
            </w:pPr>
            <w:r>
              <w:rPr/>
              <w:t>с применением ВМТ</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t>Всего</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t>из них умерло после операций, проведенных с применением ВМТ</w:t>
            </w:r>
          </w:p>
        </w:tc>
      </w:tr>
      <w:tr>
        <w:trPr>
          <w:trHeight w:val="250" w:hRule="atLeast"/>
          <w:cantSplit w:val="true"/>
        </w:trPr>
        <w:tc>
          <w:tcPr>
            <w:tcW w:w="3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из гр.3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из гр.7 т.4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из гр.11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из гр.15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из гр.19 т.4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из гр.23 т.4000)</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3</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4</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5</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6</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7</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8</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при окклюзионно-стенотических поражениях сосудов мозг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0848" w:name="z4001_024_03"/>
            <w:bookmarkStart w:id="20849" w:name="z4001_024_03"/>
            <w:bookmarkEnd w:id="2084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50" w:name="z4001_024_04"/>
            <w:bookmarkStart w:id="20851" w:name="z4001_024_04"/>
            <w:bookmarkEnd w:id="2085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52" w:name="z4001_024_05"/>
            <w:bookmarkStart w:id="20853" w:name="z4001_024_05"/>
            <w:bookmarkEnd w:id="2085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54" w:name="z4001_024_06"/>
            <w:bookmarkStart w:id="20855" w:name="z4001_024_06"/>
            <w:bookmarkEnd w:id="2085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56" w:name="z4001_024_07"/>
            <w:bookmarkStart w:id="20857" w:name="z4001_024_07"/>
            <w:bookmarkEnd w:id="2085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58" w:name="z4001_024_08"/>
            <w:bookmarkStart w:id="20859" w:name="z4001_024_08"/>
            <w:bookmarkEnd w:id="20859"/>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 xml:space="preserve">на экстрацеребральных </w:t>
            </w:r>
          </w:p>
          <w:p>
            <w:pPr>
              <w:pStyle w:val="Normal"/>
              <w:rPr>
                <w:sz w:val="18"/>
                <w:szCs w:val="18"/>
              </w:rPr>
            </w:pPr>
            <w:r>
              <w:rPr>
                <w:sz w:val="18"/>
                <w:szCs w:val="18"/>
              </w:rPr>
              <w:t xml:space="preserve">    </w:t>
            </w:r>
            <w:r>
              <w:rPr>
                <w:sz w:val="18"/>
                <w:szCs w:val="18"/>
              </w:rPr>
              <w:t xml:space="preserve">отделах сонных </w:t>
            </w:r>
          </w:p>
          <w:p>
            <w:pPr>
              <w:pStyle w:val="Normal"/>
              <w:rPr>
                <w:sz w:val="18"/>
                <w:szCs w:val="18"/>
              </w:rPr>
            </w:pPr>
            <w:r>
              <w:rPr>
                <w:sz w:val="18"/>
                <w:szCs w:val="18"/>
              </w:rPr>
              <w:t xml:space="preserve">    </w:t>
            </w:r>
            <w:r>
              <w:rPr>
                <w:sz w:val="18"/>
                <w:szCs w:val="18"/>
              </w:rPr>
              <w:t>и позвоночных артер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0860" w:name="z4001_241_03"/>
            <w:bookmarkStart w:id="20861" w:name="z4001_241_03"/>
            <w:bookmarkEnd w:id="2086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62" w:name="z4001_241_04"/>
            <w:bookmarkStart w:id="20863" w:name="z4001_241_04"/>
            <w:bookmarkEnd w:id="2086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64" w:name="z4001_241_05"/>
            <w:bookmarkStart w:id="20865" w:name="z4001_241_05"/>
            <w:bookmarkEnd w:id="2086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66" w:name="z4001_241_06"/>
            <w:bookmarkStart w:id="20867" w:name="z4001_241_06"/>
            <w:bookmarkEnd w:id="2086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68" w:name="z4001_241_07"/>
            <w:bookmarkStart w:id="20869" w:name="z4001_241_07"/>
            <w:bookmarkEnd w:id="2086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70" w:name="z4001_241_08"/>
            <w:bookmarkStart w:id="20871" w:name="z4001_241_08"/>
            <w:bookmarkEnd w:id="20871"/>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эндартерэктомия, редрессация, реимплант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0872" w:name="z4001_405_03"/>
            <w:bookmarkStart w:id="20873" w:name="z4001_405_03"/>
            <w:bookmarkEnd w:id="2087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74" w:name="z4001_405_04"/>
            <w:bookmarkStart w:id="20875" w:name="z4001_405_04"/>
            <w:bookmarkEnd w:id="2087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76" w:name="z4001_405_05"/>
            <w:bookmarkStart w:id="20877" w:name="z4001_405_05"/>
            <w:bookmarkEnd w:id="2087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78" w:name="z4001_405_06"/>
            <w:bookmarkStart w:id="20879" w:name="z4001_405_06"/>
            <w:bookmarkEnd w:id="2087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80" w:name="z4001_405_07"/>
            <w:bookmarkStart w:id="20881" w:name="z4001_405_07"/>
            <w:bookmarkEnd w:id="2088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82" w:name="z4001_405_08"/>
            <w:bookmarkStart w:id="20883" w:name="z4001_405_08"/>
            <w:bookmarkEnd w:id="20883"/>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xml:space="preserve"> </w:t>
            </w:r>
            <w:r>
              <w:rPr>
                <w:sz w:val="18"/>
                <w:szCs w:val="18"/>
              </w:rPr>
              <w:t>стентир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0884" w:name="z4001_406_03"/>
            <w:bookmarkStart w:id="20885" w:name="z4001_406_03"/>
            <w:bookmarkEnd w:id="2088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86" w:name="z4001_406_04"/>
            <w:bookmarkStart w:id="20887" w:name="z4001_406_04"/>
            <w:bookmarkEnd w:id="2088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88" w:name="z4001_406_05"/>
            <w:bookmarkStart w:id="20889" w:name="z4001_406_05"/>
            <w:bookmarkEnd w:id="2088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90" w:name="z4001_406_06"/>
            <w:bookmarkStart w:id="20891" w:name="z4001_406_06"/>
            <w:bookmarkEnd w:id="2089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92" w:name="z4001_406_07"/>
            <w:bookmarkStart w:id="20893" w:name="z4001_406_07"/>
            <w:bookmarkEnd w:id="2089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94" w:name="z4001_406_08"/>
            <w:bookmarkStart w:id="20895" w:name="z4001_406_08"/>
            <w:bookmarkEnd w:id="20895"/>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 внутричерепных артери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0896" w:name="z4001_242_03"/>
            <w:bookmarkStart w:id="20897" w:name="z4001_242_03"/>
            <w:bookmarkEnd w:id="2089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98" w:name="z4001_242_04"/>
            <w:bookmarkStart w:id="20899" w:name="z4001_242_04"/>
            <w:bookmarkEnd w:id="2089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00" w:name="z4001_242_05"/>
            <w:bookmarkStart w:id="20901" w:name="z4001_242_05"/>
            <w:bookmarkEnd w:id="2090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02" w:name="z4001_242_06"/>
            <w:bookmarkStart w:id="20903" w:name="z4001_242_06"/>
            <w:bookmarkEnd w:id="2090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04" w:name="z4001_242_07"/>
            <w:bookmarkStart w:id="20905" w:name="z4001_242_07"/>
            <w:bookmarkEnd w:id="2090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06" w:name="z4001_242_08"/>
            <w:bookmarkStart w:id="20907" w:name="z4001_242_08"/>
            <w:bookmarkEnd w:id="20907"/>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экстраинтракраниальные</w:t>
            </w:r>
          </w:p>
          <w:p>
            <w:pPr>
              <w:pStyle w:val="Normal"/>
              <w:rPr>
                <w:sz w:val="18"/>
                <w:szCs w:val="18"/>
              </w:rPr>
            </w:pPr>
            <w:r>
              <w:rPr>
                <w:sz w:val="18"/>
                <w:szCs w:val="18"/>
              </w:rPr>
              <w:t xml:space="preserve">              </w:t>
            </w:r>
            <w:r>
              <w:rPr>
                <w:sz w:val="18"/>
                <w:szCs w:val="18"/>
              </w:rPr>
              <w:t>анастомо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0908" w:name="z4001_407_03"/>
            <w:bookmarkStart w:id="20909" w:name="z4001_407_03"/>
            <w:bookmarkEnd w:id="2090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10" w:name="z4001_407_04"/>
            <w:bookmarkStart w:id="20911" w:name="z4001_407_04"/>
            <w:bookmarkEnd w:id="2091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12" w:name="z4001_407_05"/>
            <w:bookmarkStart w:id="20913" w:name="z4001_407_05"/>
            <w:bookmarkEnd w:id="2091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14" w:name="z4001_407_06"/>
            <w:bookmarkStart w:id="20915" w:name="z4001_407_06"/>
            <w:bookmarkEnd w:id="2091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16" w:name="z4001_407_07"/>
            <w:bookmarkStart w:id="20917" w:name="z4001_407_07"/>
            <w:bookmarkEnd w:id="2091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18" w:name="z4001_407_08"/>
            <w:bookmarkStart w:id="20919" w:name="z4001_407_08"/>
            <w:bookmarkEnd w:id="20919"/>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тентир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0920" w:name="z4001_408_03"/>
            <w:bookmarkStart w:id="20921" w:name="z4001_408_03"/>
            <w:bookmarkEnd w:id="2092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22" w:name="z4001_408_04"/>
            <w:bookmarkStart w:id="20923" w:name="z4001_408_04"/>
            <w:bookmarkEnd w:id="2092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24" w:name="z4001_408_05"/>
            <w:bookmarkStart w:id="20925" w:name="z4001_408_05"/>
            <w:bookmarkEnd w:id="2092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26" w:name="z4001_408_06"/>
            <w:bookmarkStart w:id="20927" w:name="z4001_408_06"/>
            <w:bookmarkEnd w:id="2092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28" w:name="z4001_408_07"/>
            <w:bookmarkStart w:id="20929" w:name="z4001_408_07"/>
            <w:bookmarkEnd w:id="2092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30" w:name="z4001_408_08"/>
            <w:bookmarkStart w:id="20931" w:name="z4001_408_08"/>
            <w:bookmarkEnd w:id="20931"/>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даление опухолей  головного, спинного моз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0932" w:name="z4001_025_03"/>
            <w:bookmarkStart w:id="20933" w:name="z4001_025_03"/>
            <w:bookmarkEnd w:id="2093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34" w:name="z4001_025_04"/>
            <w:bookmarkStart w:id="20935" w:name="z4001_025_04"/>
            <w:bookmarkEnd w:id="2093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36" w:name="z4001_025_05"/>
            <w:bookmarkStart w:id="20937" w:name="z4001_025_05"/>
            <w:bookmarkEnd w:id="2093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38" w:name="z4001_025_06"/>
            <w:bookmarkStart w:id="20939" w:name="z4001_025_06"/>
            <w:bookmarkEnd w:id="2093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40" w:name="z4001_025_07"/>
            <w:bookmarkStart w:id="20941" w:name="z4001_025_07"/>
            <w:bookmarkEnd w:id="2094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42" w:name="z4001_025_08"/>
            <w:bookmarkStart w:id="20943" w:name="z4001_025_08"/>
            <w:bookmarkEnd w:id="20943"/>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при функциональных расстройствах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0944" w:name="z4001_026_03"/>
            <w:bookmarkStart w:id="20945" w:name="z4001_026_03"/>
            <w:bookmarkEnd w:id="2094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46" w:name="z4001_026_04"/>
            <w:bookmarkStart w:id="20947" w:name="z4001_026_04"/>
            <w:bookmarkEnd w:id="2094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48" w:name="z4001_026_05"/>
            <w:bookmarkStart w:id="20949" w:name="z4001_026_05"/>
            <w:bookmarkEnd w:id="2094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50" w:name="z4001_026_06"/>
            <w:bookmarkStart w:id="20951" w:name="z4001_026_06"/>
            <w:bookmarkEnd w:id="2095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52" w:name="z4001_026_07"/>
            <w:bookmarkStart w:id="20953" w:name="z4001_026_07"/>
            <w:bookmarkEnd w:id="2095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54" w:name="z4001_026_08"/>
            <w:bookmarkStart w:id="20955" w:name="z4001_026_08"/>
            <w:bookmarkEnd w:id="20955"/>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при лицевой бол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0956" w:name="z4001_261_03"/>
            <w:bookmarkStart w:id="20957" w:name="z4001_261_03"/>
            <w:bookmarkEnd w:id="2095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58" w:name="z4001_261_04"/>
            <w:bookmarkStart w:id="20959" w:name="z4001_261_04"/>
            <w:bookmarkEnd w:id="2095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60" w:name="z4001_261_05"/>
            <w:bookmarkStart w:id="20961" w:name="z4001_261_05"/>
            <w:bookmarkEnd w:id="2096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62" w:name="z4001_261_06"/>
            <w:bookmarkStart w:id="20963" w:name="z4001_261_06"/>
            <w:bookmarkEnd w:id="2096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64" w:name="z4001_261_07"/>
            <w:bookmarkStart w:id="20965" w:name="z4001_261_07"/>
            <w:bookmarkEnd w:id="2096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66" w:name="z4001_261_08"/>
            <w:bookmarkStart w:id="20967" w:name="z4001_261_08"/>
            <w:bookmarkEnd w:id="20967"/>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устранение </w:t>
            </w:r>
          </w:p>
          <w:p>
            <w:pPr>
              <w:pStyle w:val="Normal"/>
              <w:rPr>
                <w:sz w:val="18"/>
                <w:szCs w:val="18"/>
              </w:rPr>
            </w:pPr>
            <w:r>
              <w:rPr>
                <w:sz w:val="18"/>
                <w:szCs w:val="18"/>
              </w:rPr>
              <w:t xml:space="preserve">           </w:t>
            </w:r>
            <w:r>
              <w:rPr>
                <w:sz w:val="18"/>
                <w:szCs w:val="18"/>
              </w:rPr>
              <w:t xml:space="preserve">нейроваскулярного </w:t>
            </w:r>
          </w:p>
          <w:p>
            <w:pPr>
              <w:pStyle w:val="Normal"/>
              <w:rPr>
                <w:sz w:val="18"/>
                <w:szCs w:val="18"/>
              </w:rPr>
            </w:pPr>
            <w:r>
              <w:rPr>
                <w:sz w:val="18"/>
                <w:szCs w:val="18"/>
              </w:rPr>
              <w:t xml:space="preserve">           </w:t>
            </w:r>
            <w:r>
              <w:rPr>
                <w:sz w:val="18"/>
                <w:szCs w:val="18"/>
              </w:rPr>
              <w:t>конфлик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0968" w:name="z4001_409_03"/>
            <w:bookmarkStart w:id="20969" w:name="z4001_409_03"/>
            <w:bookmarkEnd w:id="2096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70" w:name="z4001_409_04"/>
            <w:bookmarkStart w:id="20971" w:name="z4001_409_04"/>
            <w:bookmarkEnd w:id="2097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72" w:name="z4001_409_05"/>
            <w:bookmarkStart w:id="20973" w:name="z4001_409_05"/>
            <w:bookmarkEnd w:id="2097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74" w:name="z4001_409_06"/>
            <w:bookmarkStart w:id="20975" w:name="z4001_409_06"/>
            <w:bookmarkEnd w:id="2097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76" w:name="z4001_409_07"/>
            <w:bookmarkStart w:id="20977" w:name="z4001_409_07"/>
            <w:bookmarkEnd w:id="2097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78" w:name="z4001_409_08"/>
            <w:bookmarkStart w:id="20979" w:name="z4001_409_08"/>
            <w:bookmarkEnd w:id="20979"/>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при эпилепсии, </w:t>
            </w:r>
          </w:p>
          <w:p>
            <w:pPr>
              <w:pStyle w:val="Normal"/>
              <w:rPr>
                <w:sz w:val="18"/>
                <w:szCs w:val="18"/>
              </w:rPr>
            </w:pPr>
            <w:r>
              <w:rPr>
                <w:sz w:val="18"/>
                <w:szCs w:val="18"/>
              </w:rPr>
              <w:t xml:space="preserve">      </w:t>
            </w:r>
            <w:r>
              <w:rPr>
                <w:sz w:val="18"/>
                <w:szCs w:val="18"/>
              </w:rPr>
              <w:t xml:space="preserve">паркинсонизме, </w:t>
            </w:r>
          </w:p>
          <w:p>
            <w:pPr>
              <w:pStyle w:val="Normal"/>
              <w:rPr>
                <w:sz w:val="18"/>
                <w:szCs w:val="18"/>
              </w:rPr>
            </w:pPr>
            <w:r>
              <w:rPr>
                <w:sz w:val="18"/>
                <w:szCs w:val="18"/>
              </w:rPr>
              <w:t xml:space="preserve">      </w:t>
            </w:r>
            <w:r>
              <w:rPr>
                <w:sz w:val="18"/>
                <w:szCs w:val="18"/>
              </w:rPr>
              <w:t xml:space="preserve">мышечно-тонических </w:t>
            </w:r>
          </w:p>
          <w:p>
            <w:pPr>
              <w:pStyle w:val="Normal"/>
              <w:rPr>
                <w:sz w:val="18"/>
                <w:szCs w:val="18"/>
              </w:rPr>
            </w:pPr>
            <w:r>
              <w:rPr>
                <w:sz w:val="18"/>
                <w:szCs w:val="18"/>
              </w:rPr>
              <w:t xml:space="preserve">      </w:t>
            </w:r>
            <w:r>
              <w:rPr>
                <w:sz w:val="18"/>
                <w:szCs w:val="18"/>
              </w:rPr>
              <w:t>расстройств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0980" w:name="z4001_262_03"/>
            <w:bookmarkStart w:id="20981" w:name="z4001_262_03"/>
            <w:bookmarkEnd w:id="2098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82" w:name="z4001_262_04"/>
            <w:bookmarkStart w:id="20983" w:name="z4001_262_04"/>
            <w:bookmarkEnd w:id="2098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84" w:name="z4001_262_05"/>
            <w:bookmarkStart w:id="20985" w:name="z4001_262_05"/>
            <w:bookmarkEnd w:id="2098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86" w:name="z4001_262_06"/>
            <w:bookmarkStart w:id="20987" w:name="z4001_262_06"/>
            <w:bookmarkEnd w:id="2098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88" w:name="z4001_262_07"/>
            <w:bookmarkStart w:id="20989" w:name="z4001_262_07"/>
            <w:bookmarkEnd w:id="2098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90" w:name="z4001_262_08"/>
            <w:bookmarkStart w:id="20991" w:name="z4001_262_08"/>
            <w:bookmarkEnd w:id="20991"/>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резекционные и деструктивные опер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0992" w:name="z4001_410_03"/>
            <w:bookmarkStart w:id="20993" w:name="z4001_410_03"/>
            <w:bookmarkEnd w:id="2099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94" w:name="z4001_410_04"/>
            <w:bookmarkStart w:id="20995" w:name="z4001_410_04"/>
            <w:bookmarkEnd w:id="2099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96" w:name="z4001_410_05"/>
            <w:bookmarkStart w:id="20997" w:name="z4001_410_05"/>
            <w:bookmarkEnd w:id="2099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98" w:name="z4001_410_06"/>
            <w:bookmarkStart w:id="20999" w:name="z4001_410_06"/>
            <w:bookmarkEnd w:id="2099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00" w:name="z4001_410_07"/>
            <w:bookmarkStart w:id="21001" w:name="z4001_410_07"/>
            <w:bookmarkEnd w:id="2100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02" w:name="z4001_410_08"/>
            <w:bookmarkStart w:id="21003" w:name="z4001_410_08"/>
            <w:bookmarkEnd w:id="21003"/>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установка стимулятор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004" w:name="z4001_411_03"/>
            <w:bookmarkStart w:id="21005" w:name="z4001_411_03"/>
            <w:bookmarkEnd w:id="2100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06" w:name="z4001_411_04"/>
            <w:bookmarkStart w:id="21007" w:name="z4001_411_04"/>
            <w:bookmarkEnd w:id="2100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08" w:name="z4001_411_05"/>
            <w:bookmarkStart w:id="21009" w:name="z4001_411_05"/>
            <w:bookmarkEnd w:id="2100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10" w:name="z4001_411_06"/>
            <w:bookmarkStart w:id="21011" w:name="z4001_411_06"/>
            <w:bookmarkEnd w:id="2101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12" w:name="z4001_411_07"/>
            <w:bookmarkStart w:id="21013" w:name="z4001_411_07"/>
            <w:bookmarkEnd w:id="2101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14" w:name="z4001_411_08"/>
            <w:bookmarkStart w:id="21015" w:name="z4001_411_08"/>
            <w:bookmarkEnd w:id="21015"/>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декомпрессивные, стабилизирующие операции при позвоночно-спинальной травм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016" w:name="z4001_027_03"/>
            <w:bookmarkStart w:id="21017" w:name="z4001_027_03"/>
            <w:bookmarkEnd w:id="2101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18" w:name="z4001_027_04"/>
            <w:bookmarkStart w:id="21019" w:name="z4001_027_04"/>
            <w:bookmarkEnd w:id="2101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20" w:name="z4001_027_05"/>
            <w:bookmarkStart w:id="21021" w:name="z4001_027_05"/>
            <w:bookmarkEnd w:id="2102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22" w:name="z4001_027_06"/>
            <w:bookmarkStart w:id="21023" w:name="z4001_027_06"/>
            <w:bookmarkEnd w:id="2102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24" w:name="z4001_027_07"/>
            <w:bookmarkStart w:id="21025" w:name="z4001_027_07"/>
            <w:bookmarkEnd w:id="2102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26" w:name="z4001_027_08"/>
            <w:bookmarkStart w:id="21027" w:name="z4001_027_08"/>
            <w:bookmarkEnd w:id="21027"/>
          </w:p>
        </w:tc>
      </w:tr>
    </w:tbl>
    <w:p>
      <w:pPr>
        <w:pStyle w:val="Normal"/>
        <w:spacing w:lineRule="exact" w:line="240"/>
        <w:ind w:left="360" w:hanging="0"/>
        <w:rPr>
          <w:sz w:val="19"/>
        </w:rPr>
      </w:pPr>
      <w:r>
        <w:br w:type="page"/>
      </w:r>
      <w:r>
        <w:rPr>
          <w:sz w:val="19"/>
        </w:rPr>
      </w:r>
    </w:p>
    <w:p>
      <w:pPr>
        <w:pStyle w:val="Normal"/>
        <w:spacing w:lineRule="exact" w:line="240"/>
        <w:ind w:left="360" w:hanging="0"/>
        <w:rPr/>
      </w:pPr>
      <w:r>
        <w:rPr>
          <w:b/>
          <w:bCs/>
          <w:sz w:val="24"/>
        </w:rPr>
        <w:t>(</w:t>
      </w:r>
      <w:r>
        <w:rPr/>
        <w:t>4001)</w:t>
        <w:tab/>
        <w:tab/>
        <w:tab/>
        <w:tab/>
        <w:tab/>
        <w:tab/>
        <w:tab/>
        <w:tab/>
        <w:tab/>
        <w:tab/>
        <w:tab/>
        <w:tab/>
        <w:tab/>
        <w:tab/>
        <w:tab/>
        <w:tab/>
        <w:tab/>
        <w:t>продолжение</w:t>
      </w:r>
    </w:p>
    <w:tbl>
      <w:tblPr>
        <w:tblW w:w="14994" w:type="dxa"/>
        <w:jc w:val="left"/>
        <w:tblInd w:w="247" w:type="dxa"/>
        <w:tblLayout w:type="fixed"/>
        <w:tblCellMar>
          <w:top w:w="0" w:type="dxa"/>
          <w:left w:w="108" w:type="dxa"/>
          <w:bottom w:w="0" w:type="dxa"/>
          <w:right w:w="108" w:type="dxa"/>
        </w:tblCellMar>
      </w:tblPr>
      <w:tblGrid>
        <w:gridCol w:w="3576"/>
        <w:gridCol w:w="850"/>
        <w:gridCol w:w="1761"/>
        <w:gridCol w:w="1761"/>
        <w:gridCol w:w="1762"/>
        <w:gridCol w:w="1761"/>
        <w:gridCol w:w="1761"/>
        <w:gridCol w:w="1762"/>
      </w:tblGrid>
      <w:tr>
        <w:trPr>
          <w:cantSplit w:val="true"/>
        </w:trPr>
        <w:tc>
          <w:tcPr>
            <w:tcW w:w="3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операци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w:t>
            </w:r>
            <w:r>
              <w:rPr/>
              <w:t>строки</w:t>
            </w:r>
          </w:p>
        </w:tc>
        <w:tc>
          <w:tcPr>
            <w:tcW w:w="3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исло операций, проведенных в стационаре, ед</w:t>
            </w:r>
          </w:p>
          <w:p>
            <w:pPr>
              <w:pStyle w:val="Normal"/>
              <w:spacing w:lineRule="exact" w:line="240"/>
              <w:jc w:val="center"/>
              <w:rPr/>
            </w:pPr>
            <w:r>
              <w:rPr/>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исло операций, при которых наблюдались осложнения в стационаре, ед</w:t>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мерло оперированных в стационаре, чел</w:t>
            </w:r>
          </w:p>
        </w:tc>
      </w:tr>
      <w:tr>
        <w:trPr>
          <w:trHeight w:val="1041" w:hRule="atLeast"/>
          <w:cantSplit w:val="true"/>
        </w:trPr>
        <w:tc>
          <w:tcPr>
            <w:tcW w:w="3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t>Всего</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них:</w:t>
            </w:r>
          </w:p>
          <w:p>
            <w:pPr>
              <w:pStyle w:val="Normal"/>
              <w:spacing w:lineRule="exact" w:line="240"/>
              <w:jc w:val="center"/>
              <w:rPr>
                <w:sz w:val="18"/>
                <w:szCs w:val="18"/>
              </w:rPr>
            </w:pPr>
            <w:r>
              <w:rPr/>
              <w:t xml:space="preserve"> </w:t>
            </w:r>
            <w:r>
              <w:rPr/>
              <w:t>с применением высоких медицинских технологий (ВМТ)</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t>Всего</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них после операций</w:t>
            </w:r>
          </w:p>
          <w:p>
            <w:pPr>
              <w:pStyle w:val="Normal"/>
              <w:spacing w:lineRule="exact" w:line="240"/>
              <w:jc w:val="center"/>
              <w:rPr>
                <w:sz w:val="18"/>
                <w:szCs w:val="18"/>
              </w:rPr>
            </w:pPr>
            <w:r>
              <w:rPr/>
              <w:t>с применением ВМТ</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t>Всего</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t>из них умерло после операций, проведенных с применением ВМТ</w:t>
            </w:r>
          </w:p>
        </w:tc>
      </w:tr>
      <w:tr>
        <w:trPr>
          <w:trHeight w:val="250" w:hRule="atLeast"/>
          <w:cantSplit w:val="true"/>
        </w:trPr>
        <w:tc>
          <w:tcPr>
            <w:tcW w:w="3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из гр.3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из гр.7 т.4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из гр.11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из гр.15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из гр.19 т.4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из гр.23 т.4000)</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3</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4</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5</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6</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7</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8</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декомпрессивные, </w:t>
            </w:r>
          </w:p>
          <w:p>
            <w:pPr>
              <w:pStyle w:val="Normal"/>
              <w:rPr>
                <w:sz w:val="18"/>
                <w:szCs w:val="18"/>
              </w:rPr>
            </w:pPr>
            <w:r>
              <w:rPr>
                <w:sz w:val="18"/>
                <w:szCs w:val="18"/>
              </w:rPr>
              <w:t xml:space="preserve"> </w:t>
            </w:r>
            <w:r>
              <w:rPr>
                <w:sz w:val="18"/>
                <w:szCs w:val="18"/>
              </w:rPr>
              <w:t>стабилизирующие операции при дегенеративных заболеваниях позвоночн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028" w:name="z4001_028_03"/>
            <w:bookmarkStart w:id="21029" w:name="z4001_028_03"/>
            <w:bookmarkEnd w:id="2102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30" w:name="z4001_028_04"/>
            <w:bookmarkStart w:id="21031" w:name="z4001_028_04"/>
            <w:bookmarkEnd w:id="2103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32" w:name="z4001_028_05"/>
            <w:bookmarkStart w:id="21033" w:name="z4001_028_05"/>
            <w:bookmarkEnd w:id="2103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34" w:name="z4001_028_06"/>
            <w:bookmarkStart w:id="21035" w:name="z4001_028_06"/>
            <w:bookmarkEnd w:id="2103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36" w:name="z4001_028_07"/>
            <w:bookmarkStart w:id="21037" w:name="z4001_028_07"/>
            <w:bookmarkEnd w:id="2103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38" w:name="z4001_028_08"/>
            <w:bookmarkStart w:id="21039" w:name="z4001_028_08"/>
            <w:bookmarkEnd w:id="21039"/>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на периферических нервах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040" w:name="z4001_029_03"/>
            <w:bookmarkStart w:id="21041" w:name="z4001_029_03"/>
            <w:bookmarkEnd w:id="2104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42" w:name="z4001_029_04"/>
            <w:bookmarkStart w:id="21043" w:name="z4001_029_04"/>
            <w:bookmarkEnd w:id="2104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44" w:name="z4001_029_05"/>
            <w:bookmarkStart w:id="21045" w:name="z4001_029_05"/>
            <w:bookmarkEnd w:id="2104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46" w:name="z4001_029_06"/>
            <w:bookmarkStart w:id="21047" w:name="z4001_029_06"/>
            <w:bookmarkEnd w:id="2104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48" w:name="z4001_029_07"/>
            <w:bookmarkStart w:id="21049" w:name="z4001_029_07"/>
            <w:bookmarkEnd w:id="2104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50" w:name="z4001_029_08"/>
            <w:bookmarkStart w:id="21051" w:name="z4001_029_08"/>
            <w:bookmarkEnd w:id="21051"/>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икворошунтирующие опер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052" w:name="z4001_210_03"/>
            <w:bookmarkStart w:id="21053" w:name="z4001_210_03"/>
            <w:bookmarkEnd w:id="2105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54" w:name="z4001_210_04"/>
            <w:bookmarkStart w:id="21055" w:name="z4001_210_04"/>
            <w:bookmarkEnd w:id="2105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56" w:name="z4001_210_05"/>
            <w:bookmarkStart w:id="21057" w:name="z4001_210_05"/>
            <w:bookmarkEnd w:id="2105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58" w:name="z4001_210_06"/>
            <w:bookmarkStart w:id="21059" w:name="z4001_210_06"/>
            <w:bookmarkEnd w:id="2105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60" w:name="z4001_210_07"/>
            <w:bookmarkStart w:id="21061" w:name="z4001_210_07"/>
            <w:bookmarkEnd w:id="2106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62" w:name="z4001_210_08"/>
            <w:bookmarkStart w:id="21063" w:name="z4001_210_08"/>
            <w:bookmarkEnd w:id="21063"/>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ерации при врожденной патологии черепа, головного и спинного моз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064" w:name="z4001_211_03"/>
            <w:bookmarkStart w:id="21065" w:name="z4001_211_03"/>
            <w:bookmarkEnd w:id="2106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66" w:name="z4001_211_04"/>
            <w:bookmarkStart w:id="21067" w:name="z4001_211_04"/>
            <w:bookmarkEnd w:id="2106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68" w:name="z4001_211_05"/>
            <w:bookmarkStart w:id="21069" w:name="z4001_211_05"/>
            <w:bookmarkEnd w:id="2106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70" w:name="z4001_211_06"/>
            <w:bookmarkStart w:id="21071" w:name="z4001_211_06"/>
            <w:bookmarkEnd w:id="2107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72" w:name="z4001_211_07"/>
            <w:bookmarkStart w:id="21073" w:name="z4001_211_07"/>
            <w:bookmarkEnd w:id="2107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74" w:name="z4001_211_08"/>
            <w:bookmarkStart w:id="21075" w:name="z4001_211_08"/>
            <w:bookmarkEnd w:id="21075"/>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sz w:val="18"/>
                <w:szCs w:val="18"/>
              </w:rPr>
            </w:pPr>
            <w:r>
              <w:rPr>
                <w:b w:val="false"/>
                <w:sz w:val="18"/>
                <w:szCs w:val="18"/>
              </w:rPr>
              <w:t>операции на эндокринной систем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076" w:name="z4001_003_03"/>
            <w:bookmarkStart w:id="21077" w:name="z4001_003_03"/>
            <w:bookmarkEnd w:id="2107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78" w:name="z4001_003_04"/>
            <w:bookmarkStart w:id="21079" w:name="z4001_003_04"/>
            <w:bookmarkEnd w:id="2107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80" w:name="z4001_003_05"/>
            <w:bookmarkStart w:id="21081" w:name="z4001_003_05"/>
            <w:bookmarkEnd w:id="2108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82" w:name="z4001_003_06"/>
            <w:bookmarkStart w:id="21083" w:name="z4001_003_06"/>
            <w:bookmarkEnd w:id="2108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84" w:name="z4001_003_07"/>
            <w:bookmarkStart w:id="21085" w:name="z4001_003_07"/>
            <w:bookmarkEnd w:id="2108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86" w:name="z4001_003_08"/>
            <w:bookmarkStart w:id="21087" w:name="z4001_003_08"/>
            <w:bookmarkEnd w:id="21087"/>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szCs w:val="18"/>
              </w:rPr>
            </w:pPr>
            <w:r>
              <w:rPr>
                <w:sz w:val="18"/>
                <w:szCs w:val="18"/>
              </w:rPr>
              <w:t>из них тиреотом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088" w:name="z4001_031_03"/>
            <w:bookmarkStart w:id="21089" w:name="z4001_031_03"/>
            <w:bookmarkEnd w:id="2108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90" w:name="z4001_031_04"/>
            <w:bookmarkStart w:id="21091" w:name="z4001_031_04"/>
            <w:bookmarkEnd w:id="2109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92" w:name="z4001_031_05"/>
            <w:bookmarkStart w:id="21093" w:name="z4001_031_05"/>
            <w:bookmarkEnd w:id="2109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94" w:name="z4001_031_06"/>
            <w:bookmarkStart w:id="21095" w:name="z4001_031_06"/>
            <w:bookmarkEnd w:id="2109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96" w:name="z4001_031_07"/>
            <w:bookmarkStart w:id="21097" w:name="z4001_031_07"/>
            <w:bookmarkEnd w:id="2109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98" w:name="z4001_031_08"/>
            <w:bookmarkStart w:id="21099" w:name="z4001_031_08"/>
            <w:bookmarkEnd w:id="21099"/>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8"/>
              <w:rPr>
                <w:szCs w:val="18"/>
              </w:rPr>
            </w:pPr>
            <w:r>
              <w:rPr>
                <w:szCs w:val="18"/>
              </w:rPr>
              <w:t>операции на органе зр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100" w:name="z4001_004_03"/>
            <w:bookmarkStart w:id="21101" w:name="z4001_004_03"/>
            <w:bookmarkEnd w:id="2110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02" w:name="z4001_004_04"/>
            <w:bookmarkStart w:id="21103" w:name="z4001_004_04"/>
            <w:bookmarkEnd w:id="2110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04" w:name="z4001_004_05"/>
            <w:bookmarkStart w:id="21105" w:name="z4001_004_05"/>
            <w:bookmarkEnd w:id="2110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06" w:name="z4001_004_06"/>
            <w:bookmarkStart w:id="21107" w:name="z4001_004_06"/>
            <w:bookmarkEnd w:id="2110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08" w:name="z4001_004_07"/>
            <w:bookmarkStart w:id="21109" w:name="z4001_004_07"/>
            <w:bookmarkEnd w:id="2110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10" w:name="z4001_004_08"/>
            <w:bookmarkStart w:id="21111" w:name="z4001_004_08"/>
            <w:bookmarkEnd w:id="21111"/>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из них:</w:t>
            </w:r>
          </w:p>
          <w:p>
            <w:pPr>
              <w:pStyle w:val="Normal"/>
              <w:spacing w:lineRule="exact" w:line="180"/>
              <w:ind w:left="207" w:hanging="0"/>
              <w:rPr>
                <w:sz w:val="18"/>
                <w:szCs w:val="18"/>
              </w:rPr>
            </w:pPr>
            <w:r>
              <w:rPr>
                <w:sz w:val="18"/>
                <w:szCs w:val="18"/>
              </w:rPr>
              <w:t>кератопласт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112" w:name="z4001_041_03"/>
            <w:bookmarkStart w:id="21113" w:name="z4001_041_03"/>
            <w:bookmarkEnd w:id="2111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14" w:name="z4001_041_04"/>
            <w:bookmarkStart w:id="21115" w:name="z4001_041_04"/>
            <w:bookmarkEnd w:id="2111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16" w:name="z4001_041_05"/>
            <w:bookmarkStart w:id="21117" w:name="z4001_041_05"/>
            <w:bookmarkEnd w:id="2111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18" w:name="z4001_041_06"/>
            <w:bookmarkStart w:id="21119" w:name="z4001_041_06"/>
            <w:bookmarkEnd w:id="2111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20" w:name="z4001_041_07"/>
            <w:bookmarkStart w:id="21121" w:name="z4001_041_07"/>
            <w:bookmarkEnd w:id="2112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22" w:name="z4001_041_08"/>
            <w:bookmarkStart w:id="21123" w:name="z4001_041_08"/>
            <w:bookmarkEnd w:id="21123"/>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задняя витреоэктом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124" w:name="z4001_042_03"/>
            <w:bookmarkStart w:id="21125" w:name="z4001_042_03"/>
            <w:bookmarkEnd w:id="2112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26" w:name="z4001_042_04"/>
            <w:bookmarkStart w:id="21127" w:name="z4001_042_04"/>
            <w:bookmarkEnd w:id="2112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28" w:name="z4001_042_05"/>
            <w:bookmarkStart w:id="21129" w:name="z4001_042_05"/>
            <w:bookmarkEnd w:id="2112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30" w:name="z4001_042_06"/>
            <w:bookmarkStart w:id="21131" w:name="z4001_042_06"/>
            <w:bookmarkEnd w:id="2113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32" w:name="z4001_042_07"/>
            <w:bookmarkStart w:id="21133" w:name="z4001_042_07"/>
            <w:bookmarkEnd w:id="2113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34" w:name="z4001_042_08"/>
            <w:bookmarkStart w:id="21135" w:name="z4001_042_08"/>
            <w:bookmarkEnd w:id="21135"/>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транпупиллярная термотерап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136" w:name="z4001_043_03"/>
            <w:bookmarkStart w:id="21137" w:name="z4001_043_03"/>
            <w:bookmarkEnd w:id="2113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38" w:name="z4001_043_04"/>
            <w:bookmarkStart w:id="21139" w:name="z4001_043_04"/>
            <w:bookmarkEnd w:id="2113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40" w:name="z4001_043_05"/>
            <w:bookmarkStart w:id="21141" w:name="z4001_043_05"/>
            <w:bookmarkEnd w:id="2114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42" w:name="z4001_043_06"/>
            <w:bookmarkStart w:id="21143" w:name="z4001_043_06"/>
            <w:bookmarkEnd w:id="2114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44" w:name="z4001_043_07"/>
            <w:bookmarkStart w:id="21145" w:name="z4001_043_07"/>
            <w:bookmarkEnd w:id="2114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46" w:name="z4001_043_08"/>
            <w:bookmarkStart w:id="21147" w:name="z4001_043_08"/>
            <w:bookmarkEnd w:id="21147"/>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брахитерап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148" w:name="z4001_044_03"/>
            <w:bookmarkStart w:id="21149" w:name="z4001_044_03"/>
            <w:bookmarkEnd w:id="2114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50" w:name="z4001_044_04"/>
            <w:bookmarkStart w:id="21151" w:name="z4001_044_04"/>
            <w:bookmarkEnd w:id="2115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52" w:name="z4001_044_05"/>
            <w:bookmarkStart w:id="21153" w:name="z4001_044_05"/>
            <w:bookmarkEnd w:id="2115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54" w:name="z4001_044_06"/>
            <w:bookmarkStart w:id="21155" w:name="z4001_044_06"/>
            <w:bookmarkEnd w:id="2115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56" w:name="z4001_044_07"/>
            <w:bookmarkStart w:id="21157" w:name="z4001_044_07"/>
            <w:bookmarkEnd w:id="2115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58" w:name="z4001_044_08"/>
            <w:bookmarkStart w:id="21159" w:name="z4001_044_08"/>
            <w:bookmarkEnd w:id="21159"/>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операции по поводу:</w:t>
            </w:r>
          </w:p>
          <w:p>
            <w:pPr>
              <w:pStyle w:val="Normal"/>
              <w:spacing w:lineRule="exact" w:line="180"/>
              <w:ind w:left="207" w:hanging="0"/>
              <w:rPr>
                <w:sz w:val="18"/>
                <w:szCs w:val="18"/>
              </w:rPr>
            </w:pPr>
            <w:r>
              <w:rPr>
                <w:sz w:val="18"/>
                <w:szCs w:val="18"/>
              </w:rPr>
              <w:t>глаук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160" w:name="z4001_045_03"/>
            <w:bookmarkStart w:id="21161" w:name="z4001_045_03"/>
            <w:bookmarkEnd w:id="2116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62" w:name="z4001_045_04"/>
            <w:bookmarkStart w:id="21163" w:name="z4001_045_04"/>
            <w:bookmarkEnd w:id="2116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64" w:name="z4001_045_05"/>
            <w:bookmarkStart w:id="21165" w:name="z4001_045_05"/>
            <w:bookmarkEnd w:id="2116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66" w:name="z4001_045_06"/>
            <w:bookmarkStart w:id="21167" w:name="z4001_045_06"/>
            <w:bookmarkEnd w:id="2116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68" w:name="z4001_045_07"/>
            <w:bookmarkStart w:id="21169" w:name="z4001_045_07"/>
            <w:bookmarkEnd w:id="2116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70" w:name="z4001_045_08"/>
            <w:bookmarkStart w:id="21171" w:name="z4001_045_08"/>
            <w:bookmarkEnd w:id="21171"/>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 xml:space="preserve">        </w:t>
            </w:r>
            <w:r>
              <w:rPr>
                <w:sz w:val="18"/>
                <w:szCs w:val="18"/>
              </w:rPr>
              <w:t xml:space="preserve">из них с применением </w:t>
            </w:r>
          </w:p>
          <w:p>
            <w:pPr>
              <w:pStyle w:val="Normal"/>
              <w:spacing w:lineRule="exact" w:line="180"/>
              <w:ind w:left="207" w:hanging="0"/>
              <w:rPr>
                <w:sz w:val="18"/>
                <w:szCs w:val="18"/>
              </w:rPr>
            </w:pPr>
            <w:r>
              <w:rPr>
                <w:sz w:val="18"/>
                <w:szCs w:val="18"/>
              </w:rPr>
              <w:t xml:space="preserve">       </w:t>
            </w:r>
            <w:r>
              <w:rPr>
                <w:sz w:val="18"/>
                <w:szCs w:val="18"/>
              </w:rPr>
              <w:t xml:space="preserve">шунтов и  дренаже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172" w:name="z4001_451_03"/>
            <w:bookmarkStart w:id="21173" w:name="z4001_451_03"/>
            <w:bookmarkEnd w:id="2117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74" w:name="z4001_451_04"/>
            <w:bookmarkStart w:id="21175" w:name="z4001_451_04"/>
            <w:bookmarkEnd w:id="2117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76" w:name="z4001_451_05"/>
            <w:bookmarkStart w:id="21177" w:name="z4001_451_05"/>
            <w:bookmarkEnd w:id="2117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78" w:name="z4001_451_06"/>
            <w:bookmarkStart w:id="21179" w:name="z4001_451_06"/>
            <w:bookmarkEnd w:id="2117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80" w:name="z4001_451_07"/>
            <w:bookmarkStart w:id="21181" w:name="z4001_451_07"/>
            <w:bookmarkEnd w:id="2118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82" w:name="z4001_451_08"/>
            <w:bookmarkStart w:id="21183" w:name="z4001_451_08"/>
            <w:bookmarkEnd w:id="21183"/>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szCs w:val="18"/>
              </w:rPr>
            </w:pPr>
            <w:r>
              <w:rPr>
                <w:sz w:val="18"/>
                <w:szCs w:val="18"/>
              </w:rPr>
              <w:t>энукле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184" w:name="z4001_046_03"/>
            <w:bookmarkStart w:id="21185" w:name="z4001_046_03"/>
            <w:bookmarkEnd w:id="2118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86" w:name="z4001_046_04"/>
            <w:bookmarkStart w:id="21187" w:name="z4001_046_04"/>
            <w:bookmarkEnd w:id="2118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88" w:name="z4001_046_05"/>
            <w:bookmarkStart w:id="21189" w:name="z4001_046_05"/>
            <w:bookmarkEnd w:id="2118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90" w:name="z4001_046_06"/>
            <w:bookmarkStart w:id="21191" w:name="z4001_046_06"/>
            <w:bookmarkEnd w:id="2119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92" w:name="z4001_046_07"/>
            <w:bookmarkStart w:id="21193" w:name="z4001_046_07"/>
            <w:bookmarkEnd w:id="2119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94" w:name="z4001_046_08"/>
            <w:bookmarkStart w:id="21195" w:name="z4001_046_08"/>
            <w:bookmarkEnd w:id="21195"/>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szCs w:val="18"/>
              </w:rPr>
            </w:pPr>
            <w:r>
              <w:rPr>
                <w:sz w:val="18"/>
                <w:szCs w:val="18"/>
              </w:rPr>
              <w:t>катарак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196" w:name="z4001_047_03"/>
            <w:bookmarkStart w:id="21197" w:name="z4001_047_03"/>
            <w:bookmarkEnd w:id="2119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98" w:name="z4001_047_04"/>
            <w:bookmarkStart w:id="21199" w:name="z4001_047_04"/>
            <w:bookmarkEnd w:id="2119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00" w:name="z4001_047_05"/>
            <w:bookmarkStart w:id="21201" w:name="z4001_047_05"/>
            <w:bookmarkEnd w:id="2120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02" w:name="z4001_047_06"/>
            <w:bookmarkStart w:id="21203" w:name="z4001_047_06"/>
            <w:bookmarkEnd w:id="2120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04" w:name="z4001_047_07"/>
            <w:bookmarkStart w:id="21205" w:name="z4001_047_07"/>
            <w:bookmarkEnd w:id="2120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06" w:name="z4001_047_08"/>
            <w:bookmarkStart w:id="21207" w:name="z4001_047_08"/>
            <w:bookmarkEnd w:id="21207"/>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szCs w:val="18"/>
              </w:rPr>
            </w:pPr>
            <w:r>
              <w:rPr>
                <w:sz w:val="18"/>
                <w:szCs w:val="18"/>
              </w:rPr>
              <w:t xml:space="preserve">       </w:t>
            </w:r>
            <w:r>
              <w:rPr>
                <w:sz w:val="18"/>
                <w:szCs w:val="18"/>
              </w:rPr>
              <w:t xml:space="preserve">из них методом   </w:t>
            </w:r>
          </w:p>
          <w:p>
            <w:pPr>
              <w:pStyle w:val="Normal"/>
              <w:ind w:left="207" w:hanging="0"/>
              <w:rPr>
                <w:sz w:val="18"/>
                <w:szCs w:val="18"/>
              </w:rPr>
            </w:pPr>
            <w:r>
              <w:rPr>
                <w:sz w:val="18"/>
                <w:szCs w:val="18"/>
              </w:rPr>
              <w:t xml:space="preserve">       </w:t>
            </w:r>
            <w:r>
              <w:rPr>
                <w:sz w:val="18"/>
                <w:szCs w:val="18"/>
              </w:rPr>
              <w:t>факоэмульсифик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208" w:name="z4001_471_03"/>
            <w:bookmarkStart w:id="21209" w:name="z4001_471_03"/>
            <w:bookmarkEnd w:id="2120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10" w:name="z4001_471_04"/>
            <w:bookmarkStart w:id="21211" w:name="z4001_471_04"/>
            <w:bookmarkEnd w:id="2121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12" w:name="z4001_471_05"/>
            <w:bookmarkStart w:id="21213" w:name="z4001_471_05"/>
            <w:bookmarkEnd w:id="2121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14" w:name="z4001_471_06"/>
            <w:bookmarkStart w:id="21215" w:name="z4001_471_06"/>
            <w:bookmarkEnd w:id="2121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16" w:name="z4001_471_07"/>
            <w:bookmarkStart w:id="21217" w:name="z4001_471_07"/>
            <w:bookmarkEnd w:id="2121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18" w:name="z4001_471_08"/>
            <w:bookmarkStart w:id="21219" w:name="z4001_471_08"/>
            <w:bookmarkEnd w:id="21219"/>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07" w:hanging="0"/>
              <w:rPr>
                <w:sz w:val="18"/>
                <w:szCs w:val="18"/>
              </w:rPr>
            </w:pPr>
            <w:r>
              <w:rPr>
                <w:sz w:val="18"/>
                <w:szCs w:val="18"/>
              </w:rPr>
              <w:t>интравитреальное введение ингибитора ангиогене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szCs w:val="18"/>
              </w:rPr>
            </w:pPr>
            <w:r>
              <w:rPr>
                <w:sz w:val="18"/>
                <w:szCs w:val="18"/>
              </w:rPr>
              <w:t>4.8</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220" w:name="z4001_048_03"/>
            <w:bookmarkStart w:id="21221" w:name="z4001_048_03"/>
            <w:bookmarkEnd w:id="2122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22" w:name="z4001_048_04"/>
            <w:bookmarkStart w:id="21223" w:name="z4001_048_04"/>
            <w:bookmarkEnd w:id="2122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24" w:name="z4001_048_05"/>
            <w:bookmarkStart w:id="21225" w:name="z4001_048_05"/>
            <w:bookmarkEnd w:id="2122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26" w:name="z4001_048_06"/>
            <w:bookmarkStart w:id="21227" w:name="z4001_048_06"/>
            <w:bookmarkEnd w:id="2122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28" w:name="z4001_048_07"/>
            <w:bookmarkStart w:id="21229" w:name="z4001_048_07"/>
            <w:bookmarkEnd w:id="2122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30" w:name="z4001_048_08"/>
            <w:bookmarkStart w:id="21231" w:name="z4001_048_08"/>
            <w:bookmarkEnd w:id="21231"/>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20" w:after="20"/>
              <w:rPr>
                <w:b w:val="false"/>
                <w:b w:val="false"/>
                <w:sz w:val="18"/>
                <w:szCs w:val="18"/>
              </w:rPr>
            </w:pPr>
            <w:r>
              <w:rPr>
                <w:b w:val="false"/>
                <w:sz w:val="18"/>
                <w:szCs w:val="18"/>
              </w:rPr>
              <w:t>операции на органах уха, горла, но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18"/>
                <w:szCs w:val="18"/>
              </w:rPr>
            </w:pPr>
            <w:r>
              <w:rPr>
                <w:b/>
                <w:sz w:val="18"/>
                <w:szCs w:val="18"/>
              </w:rPr>
              <w:t>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232" w:name="z4001_005_03"/>
            <w:bookmarkStart w:id="21233" w:name="z4001_005_03"/>
            <w:bookmarkEnd w:id="2123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34" w:name="z4001_005_04"/>
            <w:bookmarkStart w:id="21235" w:name="z4001_005_04"/>
            <w:bookmarkEnd w:id="2123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36" w:name="z4001_005_05"/>
            <w:bookmarkStart w:id="21237" w:name="z4001_005_05"/>
            <w:bookmarkEnd w:id="2123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38" w:name="z4001_005_06"/>
            <w:bookmarkStart w:id="21239" w:name="z4001_005_06"/>
            <w:bookmarkEnd w:id="2123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40" w:name="z4001_005_07"/>
            <w:bookmarkStart w:id="21241" w:name="z4001_005_07"/>
            <w:bookmarkEnd w:id="2124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42" w:name="z4001_005_08"/>
            <w:bookmarkStart w:id="21243" w:name="z4001_005_08"/>
            <w:bookmarkEnd w:id="21243"/>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szCs w:val="18"/>
              </w:rPr>
            </w:pPr>
            <w:r>
              <w:rPr>
                <w:sz w:val="18"/>
                <w:szCs w:val="18"/>
              </w:rPr>
              <w:t xml:space="preserve">  </w:t>
            </w:r>
            <w:r>
              <w:rPr>
                <w:sz w:val="18"/>
                <w:szCs w:val="18"/>
              </w:rPr>
              <w:t>из них</w:t>
            </w:r>
          </w:p>
          <w:p>
            <w:pPr>
              <w:pStyle w:val="Normal"/>
              <w:ind w:left="142" w:hanging="0"/>
              <w:rPr>
                <w:sz w:val="18"/>
                <w:szCs w:val="18"/>
              </w:rPr>
            </w:pPr>
            <w:r>
              <w:rPr>
                <w:sz w:val="18"/>
                <w:szCs w:val="18"/>
              </w:rPr>
              <w:t xml:space="preserve">  </w:t>
            </w:r>
            <w:r>
              <w:rPr>
                <w:sz w:val="18"/>
                <w:szCs w:val="18"/>
              </w:rPr>
              <w:t>на ух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244" w:name="z4001_051_03"/>
            <w:bookmarkStart w:id="21245" w:name="z4001_051_03"/>
            <w:bookmarkEnd w:id="2124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46" w:name="z4001_051_04"/>
            <w:bookmarkStart w:id="21247" w:name="z4001_051_04"/>
            <w:bookmarkEnd w:id="2124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48" w:name="z4001_051_05"/>
            <w:bookmarkStart w:id="21249" w:name="z4001_051_05"/>
            <w:bookmarkEnd w:id="2124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50" w:name="z4001_051_06"/>
            <w:bookmarkStart w:id="21251" w:name="z4001_051_06"/>
            <w:bookmarkEnd w:id="2125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52" w:name="z4001_051_07"/>
            <w:bookmarkStart w:id="21253" w:name="z4001_051_07"/>
            <w:bookmarkEnd w:id="2125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54" w:name="z4001_051_08"/>
            <w:bookmarkStart w:id="21255" w:name="z4001_051_08"/>
            <w:bookmarkEnd w:id="21255"/>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szCs w:val="18"/>
              </w:rPr>
            </w:pPr>
            <w:r>
              <w:rPr>
                <w:sz w:val="18"/>
                <w:szCs w:val="18"/>
              </w:rPr>
              <w:t xml:space="preserve">  </w:t>
            </w:r>
            <w:r>
              <w:rPr>
                <w:sz w:val="18"/>
                <w:szCs w:val="18"/>
              </w:rPr>
              <w:t>на миндалинах и</w:t>
            </w:r>
          </w:p>
          <w:p>
            <w:pPr>
              <w:pStyle w:val="Normal"/>
              <w:ind w:left="142" w:hanging="0"/>
              <w:rPr>
                <w:sz w:val="18"/>
                <w:szCs w:val="18"/>
              </w:rPr>
            </w:pPr>
            <w:r>
              <w:rPr>
                <w:sz w:val="18"/>
                <w:szCs w:val="18"/>
              </w:rPr>
              <w:t xml:space="preserve">  </w:t>
            </w:r>
            <w:r>
              <w:rPr>
                <w:sz w:val="18"/>
                <w:szCs w:val="18"/>
              </w:rPr>
              <w:t>аденоид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256" w:name="z4001_052_03"/>
            <w:bookmarkStart w:id="21257" w:name="z4001_052_03"/>
            <w:bookmarkEnd w:id="2125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58" w:name="z4001_052_04"/>
            <w:bookmarkStart w:id="21259" w:name="z4001_052_04"/>
            <w:bookmarkEnd w:id="2125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60" w:name="z4001_052_05"/>
            <w:bookmarkStart w:id="21261" w:name="z4001_052_05"/>
            <w:bookmarkEnd w:id="2126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62" w:name="z4001_052_06"/>
            <w:bookmarkStart w:id="21263" w:name="z4001_052_06"/>
            <w:bookmarkEnd w:id="2126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64" w:name="z4001_052_07"/>
            <w:bookmarkStart w:id="21265" w:name="z4001_052_07"/>
            <w:bookmarkEnd w:id="2126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66" w:name="z4001_052_08"/>
            <w:bookmarkStart w:id="21267" w:name="z4001_052_08"/>
            <w:bookmarkEnd w:id="21267"/>
          </w:p>
        </w:tc>
      </w:tr>
    </w:tbl>
    <w:p>
      <w:pPr>
        <w:pStyle w:val="Normal"/>
        <w:spacing w:lineRule="exact" w:line="240"/>
        <w:ind w:left="360" w:hanging="0"/>
        <w:rPr>
          <w:sz w:val="19"/>
        </w:rPr>
      </w:pPr>
      <w:r>
        <w:rPr>
          <w:sz w:val="19"/>
        </w:rPr>
      </w:r>
      <w:r>
        <w:br w:type="page"/>
      </w:r>
    </w:p>
    <w:p>
      <w:pPr>
        <w:pStyle w:val="Normal"/>
        <w:spacing w:lineRule="exact" w:line="240"/>
        <w:ind w:left="360" w:hanging="0"/>
        <w:jc w:val="center"/>
        <w:rPr>
          <w:sz w:val="19"/>
        </w:rPr>
      </w:pPr>
      <w:r>
        <w:rPr>
          <w:sz w:val="19"/>
        </w:rPr>
      </w:r>
    </w:p>
    <w:p>
      <w:pPr>
        <w:pStyle w:val="Normal"/>
        <w:spacing w:lineRule="exact" w:line="240"/>
        <w:ind w:left="360" w:hanging="0"/>
        <w:rPr/>
      </w:pPr>
      <w:r>
        <w:rPr/>
        <w:t>(4001)</w:t>
        <w:tab/>
        <w:tab/>
        <w:tab/>
        <w:tab/>
        <w:tab/>
        <w:tab/>
        <w:tab/>
        <w:tab/>
        <w:tab/>
        <w:tab/>
        <w:tab/>
        <w:tab/>
        <w:tab/>
        <w:tab/>
        <w:tab/>
        <w:tab/>
        <w:tab/>
        <w:t>продолжение</w:t>
      </w:r>
    </w:p>
    <w:tbl>
      <w:tblPr>
        <w:tblW w:w="14994" w:type="dxa"/>
        <w:jc w:val="left"/>
        <w:tblInd w:w="247" w:type="dxa"/>
        <w:tblLayout w:type="fixed"/>
        <w:tblCellMar>
          <w:top w:w="0" w:type="dxa"/>
          <w:left w:w="108" w:type="dxa"/>
          <w:bottom w:w="0" w:type="dxa"/>
          <w:right w:w="108" w:type="dxa"/>
        </w:tblCellMar>
      </w:tblPr>
      <w:tblGrid>
        <w:gridCol w:w="3576"/>
        <w:gridCol w:w="850"/>
        <w:gridCol w:w="1761"/>
        <w:gridCol w:w="1761"/>
        <w:gridCol w:w="1762"/>
        <w:gridCol w:w="1761"/>
        <w:gridCol w:w="1761"/>
        <w:gridCol w:w="1762"/>
      </w:tblGrid>
      <w:tr>
        <w:trPr>
          <w:cantSplit w:val="true"/>
        </w:trPr>
        <w:tc>
          <w:tcPr>
            <w:tcW w:w="3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операци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w:t>
            </w:r>
            <w:r>
              <w:rPr/>
              <w:t>строки</w:t>
            </w:r>
          </w:p>
        </w:tc>
        <w:tc>
          <w:tcPr>
            <w:tcW w:w="3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исло операций, проведенных в стационаре, ед</w:t>
            </w:r>
          </w:p>
          <w:p>
            <w:pPr>
              <w:pStyle w:val="Normal"/>
              <w:spacing w:lineRule="exact" w:line="240"/>
              <w:jc w:val="center"/>
              <w:rPr/>
            </w:pPr>
            <w:r>
              <w:rPr/>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исло операций, при которых наблюдались осложнения в стационаре, ед</w:t>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мерло оперированных в стационаре, чел</w:t>
            </w:r>
          </w:p>
        </w:tc>
      </w:tr>
      <w:tr>
        <w:trPr>
          <w:trHeight w:val="1041" w:hRule="atLeast"/>
          <w:cantSplit w:val="true"/>
        </w:trPr>
        <w:tc>
          <w:tcPr>
            <w:tcW w:w="3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t>Всего</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них:</w:t>
            </w:r>
          </w:p>
          <w:p>
            <w:pPr>
              <w:pStyle w:val="Normal"/>
              <w:spacing w:lineRule="exact" w:line="240"/>
              <w:jc w:val="center"/>
              <w:rPr>
                <w:sz w:val="18"/>
                <w:szCs w:val="18"/>
              </w:rPr>
            </w:pPr>
            <w:r>
              <w:rPr/>
              <w:t xml:space="preserve"> </w:t>
            </w:r>
            <w:r>
              <w:rPr/>
              <w:t>с применением высоких медицинских технологий (ВМТ)</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t>Всего</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них после операций</w:t>
            </w:r>
          </w:p>
          <w:p>
            <w:pPr>
              <w:pStyle w:val="Normal"/>
              <w:spacing w:lineRule="exact" w:line="240"/>
              <w:jc w:val="center"/>
              <w:rPr>
                <w:sz w:val="18"/>
                <w:szCs w:val="18"/>
              </w:rPr>
            </w:pPr>
            <w:r>
              <w:rPr/>
              <w:t>с применением ВМТ</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t>Всего</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t>из них умерло после операций, проведенных с применением ВМТ</w:t>
            </w:r>
          </w:p>
        </w:tc>
      </w:tr>
      <w:tr>
        <w:trPr>
          <w:trHeight w:val="250" w:hRule="atLeast"/>
          <w:cantSplit w:val="true"/>
        </w:trPr>
        <w:tc>
          <w:tcPr>
            <w:tcW w:w="3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из гр.3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из гр.7 т.4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из гр.11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из гр.15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из гр.19 т.4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из гр.23 т.4000)</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3</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4</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5</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6</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7</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8</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b/>
                <w:sz w:val="18"/>
              </w:rPr>
              <w:t>операции на органах дых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b/>
                <w:sz w:val="18"/>
              </w:rPr>
              <w:t>6</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68" w:name="z4001_006_03"/>
            <w:bookmarkStart w:id="21269" w:name="z4001_006_03"/>
            <w:bookmarkEnd w:id="2126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70" w:name="z4001_006_04"/>
            <w:bookmarkStart w:id="21271" w:name="z4001_006_04"/>
            <w:bookmarkEnd w:id="2127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72" w:name="z4001_006_05"/>
            <w:bookmarkStart w:id="21273" w:name="z4001_006_05"/>
            <w:bookmarkEnd w:id="2127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74" w:name="z4001_006_06"/>
            <w:bookmarkStart w:id="21275" w:name="z4001_006_06"/>
            <w:bookmarkEnd w:id="2127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76" w:name="z4001_006_07"/>
            <w:bookmarkStart w:id="21277" w:name="z4001_006_07"/>
            <w:bookmarkEnd w:id="2127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78" w:name="z4001_006_08"/>
            <w:bookmarkStart w:id="21279" w:name="z4001_006_08"/>
            <w:bookmarkEnd w:id="21279"/>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трахе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80" w:name="z4001_061_03"/>
            <w:bookmarkStart w:id="21281" w:name="z4001_061_03"/>
            <w:bookmarkEnd w:id="2128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82" w:name="z4001_061_04"/>
            <w:bookmarkStart w:id="21283" w:name="z4001_061_04"/>
            <w:bookmarkEnd w:id="2128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84" w:name="z4001_061_05"/>
            <w:bookmarkStart w:id="21285" w:name="z4001_061_05"/>
            <w:bookmarkEnd w:id="2128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86" w:name="z4001_061_06"/>
            <w:bookmarkStart w:id="21287" w:name="z4001_061_06"/>
            <w:bookmarkEnd w:id="2128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88" w:name="z4001_061_07"/>
            <w:bookmarkStart w:id="21289" w:name="z4001_061_07"/>
            <w:bookmarkEnd w:id="2128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90" w:name="z4001_061_08"/>
            <w:bookmarkStart w:id="21291" w:name="z4001_061_08"/>
            <w:bookmarkEnd w:id="21291"/>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невмонэктом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92" w:name="z4001_062_03"/>
            <w:bookmarkStart w:id="21293" w:name="z4001_062_03"/>
            <w:bookmarkEnd w:id="2129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94" w:name="z4001_062_04"/>
            <w:bookmarkStart w:id="21295" w:name="z4001_062_04"/>
            <w:bookmarkEnd w:id="2129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96" w:name="z4001_062_05"/>
            <w:bookmarkStart w:id="21297" w:name="z4001_062_05"/>
            <w:bookmarkEnd w:id="2129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98" w:name="z4001_062_06"/>
            <w:bookmarkStart w:id="21299" w:name="z4001_062_06"/>
            <w:bookmarkEnd w:id="2129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00" w:name="z4001_062_07"/>
            <w:bookmarkStart w:id="21301" w:name="z4001_062_07"/>
            <w:bookmarkEnd w:id="2130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02" w:name="z4001_062_08"/>
            <w:bookmarkStart w:id="21303" w:name="z4001_062_08"/>
            <w:bookmarkEnd w:id="21303"/>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плоративная торакотом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04" w:name="z4001_063_03"/>
            <w:bookmarkStart w:id="21305" w:name="z4001_063_03"/>
            <w:bookmarkEnd w:id="2130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06" w:name="z4001_063_04"/>
            <w:bookmarkStart w:id="21307" w:name="z4001_063_04"/>
            <w:bookmarkEnd w:id="2130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08" w:name="z4001_063_05"/>
            <w:bookmarkStart w:id="21309" w:name="z4001_063_05"/>
            <w:bookmarkEnd w:id="2130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10" w:name="z4001_063_06"/>
            <w:bookmarkStart w:id="21311" w:name="z4001_063_06"/>
            <w:bookmarkEnd w:id="2131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12" w:name="z4001_063_07"/>
            <w:bookmarkStart w:id="21313" w:name="z4001_063_07"/>
            <w:bookmarkEnd w:id="2131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14" w:name="z4001_063_08"/>
            <w:bookmarkStart w:id="21315" w:name="z4001_063_08"/>
            <w:bookmarkEnd w:id="21315"/>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ердц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7</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16" w:name="z4001_007_03"/>
            <w:bookmarkStart w:id="21317" w:name="z4001_007_03"/>
            <w:bookmarkEnd w:id="2131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18" w:name="z4001_007_04"/>
            <w:bookmarkStart w:id="21319" w:name="z4001_007_04"/>
            <w:bookmarkEnd w:id="2131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20" w:name="z4001_007_05"/>
            <w:bookmarkStart w:id="21321" w:name="z4001_007_05"/>
            <w:bookmarkEnd w:id="2132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22" w:name="z4001_007_06"/>
            <w:bookmarkStart w:id="21323" w:name="z4001_007_06"/>
            <w:bookmarkEnd w:id="2132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24" w:name="z4001_007_07"/>
            <w:bookmarkStart w:id="21325" w:name="z4001_007_07"/>
            <w:bookmarkEnd w:id="2132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26" w:name="z4001_007_08"/>
            <w:bookmarkStart w:id="21327" w:name="z4001_007_08"/>
            <w:bookmarkEnd w:id="21327"/>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 на открытом сердц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rPr>
              <w:t>7.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1328" w:name="z4001_701_03"/>
            <w:bookmarkStart w:id="21329" w:name="z4001_701_03"/>
            <w:bookmarkEnd w:id="2132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30" w:name="z4001_701_04"/>
            <w:bookmarkStart w:id="21331" w:name="z4001_701_04"/>
            <w:bookmarkEnd w:id="2133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32" w:name="z4001_701_05"/>
            <w:bookmarkStart w:id="21333" w:name="z4001_701_05"/>
            <w:bookmarkEnd w:id="2133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34" w:name="z4001_701_06"/>
            <w:bookmarkStart w:id="21335" w:name="z4001_701_06"/>
            <w:bookmarkEnd w:id="2133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36" w:name="z4001_701_07"/>
            <w:bookmarkStart w:id="21337" w:name="z4001_701_07"/>
            <w:bookmarkEnd w:id="2133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38" w:name="z4001_701_08"/>
            <w:bookmarkStart w:id="21339" w:name="z4001_701_08"/>
            <w:bookmarkEnd w:id="21339"/>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 с искусственным кровообраще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rPr>
              <w:t>7.0</w:t>
            </w:r>
            <w:r>
              <w:rPr>
                <w:sz w:val="18"/>
                <w:lang w:val="en-US"/>
              </w:rPr>
              <w:t>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1340" w:name="z4001_702_03"/>
            <w:bookmarkStart w:id="21341" w:name="z4001_702_03"/>
            <w:bookmarkEnd w:id="2134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42" w:name="z4001_702_04"/>
            <w:bookmarkStart w:id="21343" w:name="z4001_702_04"/>
            <w:bookmarkEnd w:id="2134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44" w:name="z4001_702_05"/>
            <w:bookmarkStart w:id="21345" w:name="z4001_702_05"/>
            <w:bookmarkEnd w:id="2134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46" w:name="z4001_702_06"/>
            <w:bookmarkStart w:id="21347" w:name="z4001_702_06"/>
            <w:bookmarkEnd w:id="2134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48" w:name="z4001_702_07"/>
            <w:bookmarkStart w:id="21349" w:name="z4001_702_07"/>
            <w:bookmarkEnd w:id="2134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50" w:name="z4001_702_08"/>
            <w:bookmarkStart w:id="21351" w:name="z4001_702_08"/>
            <w:bookmarkEnd w:id="21351"/>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оррекция врожденных пороков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52" w:name="z4001_071_03"/>
            <w:bookmarkStart w:id="21353" w:name="z4001_071_03"/>
            <w:bookmarkEnd w:id="2135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54" w:name="z4001_071_04"/>
            <w:bookmarkStart w:id="21355" w:name="z4001_071_04"/>
            <w:bookmarkEnd w:id="2135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56" w:name="z4001_071_05"/>
            <w:bookmarkStart w:id="21357" w:name="z4001_071_05"/>
            <w:bookmarkEnd w:id="2135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58" w:name="z4001_071_06"/>
            <w:bookmarkStart w:id="21359" w:name="z4001_071_06"/>
            <w:bookmarkEnd w:id="2135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60" w:name="z4001_071_07"/>
            <w:bookmarkStart w:id="21361" w:name="z4001_071_07"/>
            <w:bookmarkEnd w:id="2136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62" w:name="z4001_071_08"/>
            <w:bookmarkStart w:id="21363" w:name="z4001_071_08"/>
            <w:bookmarkEnd w:id="21363"/>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оррекция приобретенных поражений клапанов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64" w:name="z4001_072_03"/>
            <w:bookmarkStart w:id="21365" w:name="z4001_072_03"/>
            <w:bookmarkEnd w:id="2136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66" w:name="z4001_072_04"/>
            <w:bookmarkStart w:id="21367" w:name="z4001_072_04"/>
            <w:bookmarkEnd w:id="2136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68" w:name="z4001_072_05"/>
            <w:bookmarkStart w:id="21369" w:name="z4001_072_05"/>
            <w:bookmarkEnd w:id="2136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70" w:name="z4001_072_06"/>
            <w:bookmarkStart w:id="21371" w:name="z4001_072_06"/>
            <w:bookmarkEnd w:id="2137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72" w:name="z4001_072_07"/>
            <w:bookmarkStart w:id="21373" w:name="z4001_072_07"/>
            <w:bookmarkEnd w:id="2137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74" w:name="z4001_072_08"/>
            <w:bookmarkStart w:id="21375" w:name="z4001_072_08"/>
            <w:bookmarkEnd w:id="21375"/>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нарушении ритма –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76" w:name="z4001_073_03"/>
            <w:bookmarkStart w:id="21377" w:name="z4001_073_03"/>
            <w:bookmarkEnd w:id="2137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78" w:name="z4001_073_04"/>
            <w:bookmarkStart w:id="21379" w:name="z4001_073_04"/>
            <w:bookmarkEnd w:id="2137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80" w:name="z4001_073_05"/>
            <w:bookmarkStart w:id="21381" w:name="z4001_073_05"/>
            <w:bookmarkEnd w:id="2138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82" w:name="z4001_073_06"/>
            <w:bookmarkStart w:id="21383" w:name="z4001_073_06"/>
            <w:bookmarkEnd w:id="2138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84" w:name="z4001_073_07"/>
            <w:bookmarkStart w:id="21385" w:name="z4001_073_07"/>
            <w:bookmarkEnd w:id="2138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86" w:name="z4001_073_08"/>
            <w:bookmarkStart w:id="21387" w:name="z4001_073_08"/>
            <w:bookmarkEnd w:id="21387"/>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из них: имплантация </w:t>
            </w:r>
          </w:p>
          <w:p>
            <w:pPr>
              <w:pStyle w:val="Normal"/>
              <w:spacing w:lineRule="exact" w:line="200"/>
              <w:ind w:left="284" w:hanging="0"/>
              <w:rPr>
                <w:sz w:val="18"/>
              </w:rPr>
            </w:pPr>
            <w:r>
              <w:rPr>
                <w:sz w:val="18"/>
              </w:rPr>
              <w:t xml:space="preserve">             </w:t>
            </w:r>
            <w:r>
              <w:rPr>
                <w:sz w:val="18"/>
              </w:rPr>
              <w:t>кардиостимулято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3.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88" w:name="z4001_731_03"/>
            <w:bookmarkStart w:id="21389" w:name="z4001_731_03"/>
            <w:bookmarkEnd w:id="2138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90" w:name="z4001_731_04"/>
            <w:bookmarkStart w:id="21391" w:name="z4001_731_04"/>
            <w:bookmarkEnd w:id="2139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92" w:name="z4001_731_05"/>
            <w:bookmarkStart w:id="21393" w:name="z4001_731_05"/>
            <w:bookmarkEnd w:id="2139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94" w:name="z4001_731_06"/>
            <w:bookmarkStart w:id="21395" w:name="z4001_731_06"/>
            <w:bookmarkEnd w:id="2139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96" w:name="z4001_731_07"/>
            <w:bookmarkStart w:id="21397" w:name="z4001_731_07"/>
            <w:bookmarkEnd w:id="2139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98" w:name="z4001_731_08"/>
            <w:bookmarkStart w:id="21399" w:name="z4001_731_08"/>
            <w:bookmarkEnd w:id="21399"/>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коррекция тахиаритм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00" w:name="z4001_074_03"/>
            <w:bookmarkStart w:id="21401" w:name="z4001_074_03"/>
            <w:bookmarkEnd w:id="2140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02" w:name="z4001_074_04"/>
            <w:bookmarkStart w:id="21403" w:name="z4001_074_04"/>
            <w:bookmarkEnd w:id="2140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04" w:name="z4001_074_05"/>
            <w:bookmarkStart w:id="21405" w:name="z4001_074_05"/>
            <w:bookmarkEnd w:id="2140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06" w:name="z4001_074_06"/>
            <w:bookmarkStart w:id="21407" w:name="z4001_074_06"/>
            <w:bookmarkEnd w:id="2140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08" w:name="z4001_074_07"/>
            <w:bookmarkStart w:id="21409" w:name="z4001_074_07"/>
            <w:bookmarkEnd w:id="2140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10" w:name="z4001_074_08"/>
            <w:bookmarkStart w:id="21411" w:name="z4001_074_08"/>
            <w:bookmarkEnd w:id="21411"/>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 xml:space="preserve">из них катетерных </w:t>
            </w:r>
          </w:p>
          <w:p>
            <w:pPr>
              <w:pStyle w:val="Normal"/>
              <w:ind w:left="284" w:hanging="0"/>
              <w:rPr>
                <w:sz w:val="18"/>
              </w:rPr>
            </w:pPr>
            <w:r>
              <w:rPr>
                <w:sz w:val="18"/>
              </w:rPr>
              <w:t xml:space="preserve">        </w:t>
            </w:r>
            <w:r>
              <w:rPr>
                <w:sz w:val="18"/>
              </w:rPr>
              <w:t>абла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4.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12" w:name="z4001_741_03"/>
            <w:bookmarkStart w:id="21413" w:name="z4001_741_03"/>
            <w:bookmarkEnd w:id="2141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14" w:name="z4001_741_04"/>
            <w:bookmarkStart w:id="21415" w:name="z4001_741_04"/>
            <w:bookmarkEnd w:id="2141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16" w:name="z4001_741_05"/>
            <w:bookmarkStart w:id="21417" w:name="z4001_741_05"/>
            <w:bookmarkEnd w:id="2141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18" w:name="z4001_741_06"/>
            <w:bookmarkStart w:id="21419" w:name="z4001_741_06"/>
            <w:bookmarkEnd w:id="2141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20" w:name="z4001_741_07"/>
            <w:bookmarkStart w:id="21421" w:name="z4001_741_07"/>
            <w:bookmarkEnd w:id="2142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22" w:name="z4001_741_08"/>
            <w:bookmarkStart w:id="21423" w:name="z4001_741_08"/>
            <w:bookmarkEnd w:id="21423"/>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ишемических болезней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24" w:name="z4001_075_03"/>
            <w:bookmarkStart w:id="21425" w:name="z4001_075_03"/>
            <w:bookmarkEnd w:id="2142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26" w:name="z4001_075_04"/>
            <w:bookmarkStart w:id="21427" w:name="z4001_075_04"/>
            <w:bookmarkEnd w:id="2142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28" w:name="z4001_075_05"/>
            <w:bookmarkStart w:id="21429" w:name="z4001_075_05"/>
            <w:bookmarkEnd w:id="2142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30" w:name="z4001_075_06"/>
            <w:bookmarkStart w:id="21431" w:name="z4001_075_06"/>
            <w:bookmarkEnd w:id="2143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32" w:name="z4001_075_07"/>
            <w:bookmarkStart w:id="21433" w:name="z4001_075_07"/>
            <w:bookmarkEnd w:id="2143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34" w:name="z4001_075_08"/>
            <w:bookmarkStart w:id="21435" w:name="z4001_075_08"/>
            <w:bookmarkEnd w:id="21435"/>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Normal"/>
              <w:spacing w:lineRule="exact" w:line="160"/>
              <w:ind w:left="284" w:hanging="0"/>
              <w:rPr>
                <w:sz w:val="18"/>
              </w:rPr>
            </w:pPr>
            <w:r>
              <w:rPr>
                <w:sz w:val="18"/>
              </w:rPr>
              <w:t xml:space="preserve">аортокоронарное шунтирова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36" w:name="z4001_751_03"/>
            <w:bookmarkStart w:id="21437" w:name="z4001_751_03"/>
            <w:bookmarkEnd w:id="2143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38" w:name="z4001_751_04"/>
            <w:bookmarkStart w:id="21439" w:name="z4001_751_04"/>
            <w:bookmarkEnd w:id="2143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40" w:name="z4001_751_05"/>
            <w:bookmarkStart w:id="21441" w:name="z4001_751_05"/>
            <w:bookmarkEnd w:id="2144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42" w:name="z4001_751_06"/>
            <w:bookmarkStart w:id="21443" w:name="z4001_751_06"/>
            <w:bookmarkEnd w:id="2144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44" w:name="z4001_751_07"/>
            <w:bookmarkStart w:id="21445" w:name="z4001_751_07"/>
            <w:bookmarkEnd w:id="2144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46" w:name="z4001_751_08"/>
            <w:bookmarkStart w:id="21447" w:name="z4001_751_08"/>
            <w:bookmarkEnd w:id="21447"/>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нгиопластика коронарных артер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48" w:name="z4001_752_03"/>
            <w:bookmarkStart w:id="21449" w:name="z4001_752_03"/>
            <w:bookmarkEnd w:id="2144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50" w:name="z4001_752_04"/>
            <w:bookmarkStart w:id="21451" w:name="z4001_752_04"/>
            <w:bookmarkEnd w:id="2145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52" w:name="z4001_752_05"/>
            <w:bookmarkStart w:id="21453" w:name="z4001_752_05"/>
            <w:bookmarkEnd w:id="2145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54" w:name="z4001_752_06"/>
            <w:bookmarkStart w:id="21455" w:name="z4001_752_06"/>
            <w:bookmarkEnd w:id="2145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56" w:name="z4001_752_07"/>
            <w:bookmarkStart w:id="21457" w:name="z4001_752_07"/>
            <w:bookmarkEnd w:id="2145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58" w:name="z4001_752_08"/>
            <w:bookmarkStart w:id="21459" w:name="z4001_752_08"/>
            <w:bookmarkEnd w:id="21459"/>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из них со стентирова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60" w:name="z4001_412_03"/>
            <w:bookmarkStart w:id="21461" w:name="z4001_412_03"/>
            <w:bookmarkEnd w:id="2146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62" w:name="z4001_412_04"/>
            <w:bookmarkStart w:id="21463" w:name="z4001_412_04"/>
            <w:bookmarkEnd w:id="2146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64" w:name="z4001_412_05"/>
            <w:bookmarkStart w:id="21465" w:name="z4001_412_05"/>
            <w:bookmarkEnd w:id="2146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66" w:name="z4001_412_06"/>
            <w:bookmarkStart w:id="21467" w:name="z4001_412_06"/>
            <w:bookmarkEnd w:id="2146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68" w:name="z4001_412_07"/>
            <w:bookmarkStart w:id="21469" w:name="z4001_412_07"/>
            <w:bookmarkEnd w:id="2146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70" w:name="z4001_412_08"/>
            <w:bookmarkStart w:id="21471" w:name="z4001_412_08"/>
            <w:bookmarkEnd w:id="21471"/>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осуд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8</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72" w:name="z4001_008_03"/>
            <w:bookmarkStart w:id="21473" w:name="z4001_008_03"/>
            <w:bookmarkEnd w:id="2147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74" w:name="z4001_008_04"/>
            <w:bookmarkStart w:id="21475" w:name="z4001_008_04"/>
            <w:bookmarkEnd w:id="2147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76" w:name="z4001_008_05"/>
            <w:bookmarkStart w:id="21477" w:name="z4001_008_05"/>
            <w:bookmarkEnd w:id="2147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78" w:name="z4001_008_06"/>
            <w:bookmarkStart w:id="21479" w:name="z4001_008_06"/>
            <w:bookmarkEnd w:id="2147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80" w:name="z4001_008_07"/>
            <w:bookmarkStart w:id="21481" w:name="z4001_008_07"/>
            <w:bookmarkEnd w:id="2148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82" w:name="z4001_008_08"/>
            <w:bookmarkStart w:id="21483" w:name="z4001_008_08"/>
            <w:bookmarkEnd w:id="21483"/>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операции на артери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84" w:name="z4001_081_03"/>
            <w:bookmarkStart w:id="21485" w:name="z4001_081_03"/>
            <w:bookmarkEnd w:id="2148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86" w:name="z4001_081_04"/>
            <w:bookmarkStart w:id="21487" w:name="z4001_081_04"/>
            <w:bookmarkEnd w:id="2148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88" w:name="z4001_081_05"/>
            <w:bookmarkStart w:id="21489" w:name="z4001_081_05"/>
            <w:bookmarkEnd w:id="2148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90" w:name="z4001_081_06"/>
            <w:bookmarkStart w:id="21491" w:name="z4001_081_06"/>
            <w:bookmarkEnd w:id="2149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92" w:name="z4001_081_07"/>
            <w:bookmarkStart w:id="21493" w:name="z4001_081_07"/>
            <w:bookmarkEnd w:id="2149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94" w:name="z4001_081_08"/>
            <w:bookmarkStart w:id="21495" w:name="z4001_081_08"/>
            <w:bookmarkEnd w:id="21495"/>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 на питающих головной моз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96" w:name="z4001_811_03"/>
            <w:bookmarkStart w:id="21497" w:name="z4001_811_03"/>
            <w:bookmarkEnd w:id="2149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98" w:name="z4001_811_04"/>
            <w:bookmarkStart w:id="21499" w:name="z4001_811_04"/>
            <w:bookmarkEnd w:id="2149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00" w:name="z4001_811_05"/>
            <w:bookmarkStart w:id="21501" w:name="z4001_811_05"/>
            <w:bookmarkEnd w:id="2150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02" w:name="z4001_811_06"/>
            <w:bookmarkStart w:id="21503" w:name="z4001_811_06"/>
            <w:bookmarkEnd w:id="2150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04" w:name="z4001_811_07"/>
            <w:bookmarkStart w:id="21505" w:name="z4001_811_07"/>
            <w:bookmarkEnd w:id="2150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06" w:name="z4001_811_08"/>
            <w:bookmarkStart w:id="21507" w:name="z4001_811_08"/>
            <w:bookmarkEnd w:id="21507"/>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из них: </w:t>
            </w:r>
          </w:p>
          <w:p>
            <w:pPr>
              <w:pStyle w:val="Normal"/>
              <w:ind w:left="426" w:hanging="0"/>
              <w:jc w:val="both"/>
              <w:rPr>
                <w:sz w:val="18"/>
              </w:rPr>
            </w:pPr>
            <w:r>
              <w:rPr>
                <w:sz w:val="18"/>
              </w:rPr>
              <w:t>каротидные эндартерэктом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08" w:name="z4001_413_03"/>
            <w:bookmarkStart w:id="21509" w:name="z4001_413_03"/>
            <w:bookmarkEnd w:id="2150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10" w:name="z4001_413_04"/>
            <w:bookmarkStart w:id="21511" w:name="z4001_413_04"/>
            <w:bookmarkEnd w:id="2151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12" w:name="z4001_413_05"/>
            <w:bookmarkStart w:id="21513" w:name="z4001_413_05"/>
            <w:bookmarkEnd w:id="2151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14" w:name="z4001_413_06"/>
            <w:bookmarkStart w:id="21515" w:name="z4001_413_06"/>
            <w:bookmarkEnd w:id="2151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16" w:name="z4001_413_07"/>
            <w:bookmarkStart w:id="21517" w:name="z4001_413_07"/>
            <w:bookmarkEnd w:id="2151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18" w:name="z4001_413_08"/>
            <w:bookmarkStart w:id="21519" w:name="z4001_413_08"/>
            <w:bookmarkEnd w:id="21519"/>
          </w:p>
        </w:tc>
      </w:tr>
    </w:tbl>
    <w:p>
      <w:pPr>
        <w:pStyle w:val="Normal"/>
        <w:spacing w:lineRule="exact" w:line="240"/>
        <w:ind w:left="360" w:hanging="0"/>
        <w:rPr>
          <w:sz w:val="19"/>
          <w:lang w:val="en-US"/>
        </w:rPr>
      </w:pPr>
      <w:r>
        <w:rPr>
          <w:sz w:val="19"/>
          <w:lang w:val="en-US"/>
        </w:rPr>
      </w:r>
    </w:p>
    <w:p>
      <w:pPr>
        <w:pStyle w:val="Normal"/>
        <w:spacing w:lineRule="exact" w:line="240"/>
        <w:ind w:left="360" w:hanging="0"/>
        <w:rPr>
          <w:sz w:val="19"/>
          <w:lang w:val="en-US"/>
        </w:rPr>
      </w:pPr>
      <w:r>
        <w:rPr>
          <w:sz w:val="19"/>
          <w:lang w:val="en-US"/>
        </w:rPr>
      </w:r>
      <w:r>
        <w:br w:type="page"/>
      </w:r>
    </w:p>
    <w:p>
      <w:pPr>
        <w:pStyle w:val="Normal"/>
        <w:spacing w:lineRule="exact" w:line="240"/>
        <w:ind w:left="360" w:hanging="0"/>
        <w:rPr/>
      </w:pPr>
      <w:r>
        <w:rPr/>
        <w:t>(4001)</w:t>
        <w:tab/>
        <w:tab/>
        <w:tab/>
        <w:tab/>
        <w:tab/>
        <w:tab/>
        <w:tab/>
        <w:tab/>
        <w:tab/>
        <w:tab/>
        <w:tab/>
        <w:tab/>
        <w:tab/>
        <w:tab/>
        <w:tab/>
        <w:tab/>
        <w:tab/>
        <w:t>продолжение</w:t>
      </w:r>
    </w:p>
    <w:tbl>
      <w:tblPr>
        <w:tblW w:w="14994" w:type="dxa"/>
        <w:jc w:val="left"/>
        <w:tblInd w:w="247" w:type="dxa"/>
        <w:tblLayout w:type="fixed"/>
        <w:tblCellMar>
          <w:top w:w="0" w:type="dxa"/>
          <w:left w:w="108" w:type="dxa"/>
          <w:bottom w:w="0" w:type="dxa"/>
          <w:right w:w="108" w:type="dxa"/>
        </w:tblCellMar>
      </w:tblPr>
      <w:tblGrid>
        <w:gridCol w:w="3576"/>
        <w:gridCol w:w="850"/>
        <w:gridCol w:w="1761"/>
        <w:gridCol w:w="1761"/>
        <w:gridCol w:w="1762"/>
        <w:gridCol w:w="1761"/>
        <w:gridCol w:w="1761"/>
        <w:gridCol w:w="1762"/>
      </w:tblGrid>
      <w:tr>
        <w:trPr>
          <w:cantSplit w:val="true"/>
        </w:trPr>
        <w:tc>
          <w:tcPr>
            <w:tcW w:w="3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операци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w:t>
            </w:r>
            <w:r>
              <w:rPr/>
              <w:t>строки</w:t>
            </w:r>
          </w:p>
        </w:tc>
        <w:tc>
          <w:tcPr>
            <w:tcW w:w="3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исло операций, проведенных в стационаре, ед</w:t>
            </w:r>
          </w:p>
          <w:p>
            <w:pPr>
              <w:pStyle w:val="Normal"/>
              <w:spacing w:lineRule="exact" w:line="240"/>
              <w:jc w:val="center"/>
              <w:rPr/>
            </w:pPr>
            <w:r>
              <w:rPr/>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исло операций, при которых наблюдались осложнения в стационаре, ед</w:t>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мерло оперированных в стационаре, чел</w:t>
            </w:r>
          </w:p>
        </w:tc>
      </w:tr>
      <w:tr>
        <w:trPr>
          <w:trHeight w:val="1041" w:hRule="atLeast"/>
          <w:cantSplit w:val="true"/>
        </w:trPr>
        <w:tc>
          <w:tcPr>
            <w:tcW w:w="3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t>Всего</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них:</w:t>
            </w:r>
          </w:p>
          <w:p>
            <w:pPr>
              <w:pStyle w:val="Normal"/>
              <w:spacing w:lineRule="exact" w:line="240"/>
              <w:jc w:val="center"/>
              <w:rPr>
                <w:sz w:val="18"/>
                <w:szCs w:val="18"/>
              </w:rPr>
            </w:pPr>
            <w:r>
              <w:rPr/>
              <w:t xml:space="preserve"> </w:t>
            </w:r>
            <w:r>
              <w:rPr/>
              <w:t>с применением высоких медицинских технологий (ВМТ)</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t>Всего</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них после операций</w:t>
            </w:r>
          </w:p>
          <w:p>
            <w:pPr>
              <w:pStyle w:val="Normal"/>
              <w:spacing w:lineRule="exact" w:line="240"/>
              <w:jc w:val="center"/>
              <w:rPr>
                <w:sz w:val="18"/>
                <w:szCs w:val="18"/>
              </w:rPr>
            </w:pPr>
            <w:r>
              <w:rPr/>
              <w:t>с применением ВМТ</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t>Всего</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t>из них умерло после операций, проведенных с применением ВМТ</w:t>
            </w:r>
          </w:p>
        </w:tc>
      </w:tr>
      <w:tr>
        <w:trPr>
          <w:trHeight w:val="250" w:hRule="atLeast"/>
          <w:cantSplit w:val="true"/>
        </w:trPr>
        <w:tc>
          <w:tcPr>
            <w:tcW w:w="3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из гр.3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из гр.7 т.4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из гр.11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из гр.15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из гр.19 т.4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из гр.23 т.4000)</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3</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4</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5</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6</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7</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8</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17"/>
              <w:jc w:val="both"/>
              <w:rPr>
                <w:sz w:val="18"/>
              </w:rPr>
            </w:pPr>
            <w:r>
              <w:rPr>
                <w:sz w:val="18"/>
              </w:rPr>
              <w:t xml:space="preserve">   </w:t>
            </w:r>
            <w:r>
              <w:rPr>
                <w:sz w:val="18"/>
              </w:rPr>
              <w:t>экстраинтракраниальные</w:t>
            </w:r>
          </w:p>
          <w:p>
            <w:pPr>
              <w:pStyle w:val="Normal"/>
              <w:spacing w:lineRule="exact" w:line="200"/>
              <w:ind w:firstLine="317"/>
              <w:jc w:val="both"/>
              <w:rPr>
                <w:sz w:val="18"/>
              </w:rPr>
            </w:pPr>
            <w:r>
              <w:rPr>
                <w:sz w:val="18"/>
              </w:rPr>
              <w:t xml:space="preserve">   </w:t>
            </w:r>
            <w:r>
              <w:rPr>
                <w:sz w:val="18"/>
              </w:rPr>
              <w:t>анастомо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20" w:name="z4001_414_03"/>
            <w:bookmarkStart w:id="21521" w:name="z4001_414_03"/>
            <w:bookmarkEnd w:id="2152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22" w:name="z4001_414_04"/>
            <w:bookmarkStart w:id="21523" w:name="z4001_414_04"/>
            <w:bookmarkEnd w:id="2152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24" w:name="z4001_414_05"/>
            <w:bookmarkStart w:id="21525" w:name="z4001_414_05"/>
            <w:bookmarkEnd w:id="2152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26" w:name="z4001_414_06"/>
            <w:bookmarkStart w:id="21527" w:name="z4001_414_06"/>
            <w:bookmarkEnd w:id="2152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28" w:name="z4001_414_07"/>
            <w:bookmarkStart w:id="21529" w:name="z4001_414_07"/>
            <w:bookmarkEnd w:id="2152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30" w:name="z4001_414_08"/>
            <w:bookmarkStart w:id="21531" w:name="z4001_414_08"/>
            <w:bookmarkEnd w:id="21531"/>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17"/>
              <w:jc w:val="both"/>
              <w:rPr>
                <w:sz w:val="18"/>
              </w:rPr>
            </w:pPr>
            <w:r>
              <w:rPr>
                <w:sz w:val="18"/>
              </w:rPr>
              <w:t xml:space="preserve">   </w:t>
            </w:r>
            <w:r>
              <w:rPr>
                <w:sz w:val="18"/>
              </w:rPr>
              <w:t>рентгенэндоваскулярные</w:t>
            </w:r>
          </w:p>
          <w:p>
            <w:pPr>
              <w:pStyle w:val="Normal"/>
              <w:spacing w:lineRule="exact" w:line="200"/>
              <w:ind w:firstLine="317"/>
              <w:jc w:val="both"/>
              <w:rPr>
                <w:sz w:val="18"/>
              </w:rPr>
            </w:pPr>
            <w:r>
              <w:rPr>
                <w:sz w:val="18"/>
              </w:rPr>
              <w:t xml:space="preserve">   </w:t>
            </w:r>
            <w:r>
              <w:rPr>
                <w:sz w:val="18"/>
              </w:rPr>
              <w:t>дилят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32" w:name="z4001_415_03"/>
            <w:bookmarkStart w:id="21533" w:name="z4001_415_03"/>
            <w:bookmarkEnd w:id="2153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34" w:name="z4001_415_04"/>
            <w:bookmarkStart w:id="21535" w:name="z4001_415_04"/>
            <w:bookmarkEnd w:id="2153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36" w:name="z4001_415_05"/>
            <w:bookmarkStart w:id="21537" w:name="z4001_415_05"/>
            <w:bookmarkEnd w:id="2153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38" w:name="z4001_415_06"/>
            <w:bookmarkStart w:id="21539" w:name="z4001_415_06"/>
            <w:bookmarkEnd w:id="2153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40" w:name="z4001_415_07"/>
            <w:bookmarkStart w:id="21541" w:name="z4001_415_07"/>
            <w:bookmarkEnd w:id="2154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42" w:name="z4001_415_08"/>
            <w:bookmarkStart w:id="21543" w:name="z4001_415_08"/>
            <w:bookmarkEnd w:id="21543"/>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425" w:hanging="0"/>
              <w:rPr>
                <w:sz w:val="18"/>
              </w:rPr>
            </w:pPr>
            <w:r>
              <w:rPr>
                <w:sz w:val="18"/>
              </w:rPr>
              <w:t xml:space="preserve">    </w:t>
            </w:r>
            <w:r>
              <w:rPr>
                <w:sz w:val="18"/>
              </w:rPr>
              <w:t>из них со стентирова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8.1.1.3.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44" w:name="z4001_416_03"/>
            <w:bookmarkStart w:id="21545" w:name="z4001_416_03"/>
            <w:bookmarkEnd w:id="2154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46" w:name="z4001_416_04"/>
            <w:bookmarkStart w:id="21547" w:name="z4001_416_04"/>
            <w:bookmarkEnd w:id="2154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48" w:name="z4001_416_05"/>
            <w:bookmarkStart w:id="21549" w:name="z4001_416_05"/>
            <w:bookmarkEnd w:id="2154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50" w:name="z4001_416_06"/>
            <w:bookmarkStart w:id="21551" w:name="z4001_416_06"/>
            <w:bookmarkEnd w:id="2155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52" w:name="z4001_416_07"/>
            <w:bookmarkStart w:id="21553" w:name="z4001_416_07"/>
            <w:bookmarkEnd w:id="2155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54" w:name="z4001_416_08"/>
            <w:bookmarkStart w:id="21555" w:name="z4001_416_08"/>
            <w:bookmarkEnd w:id="21555"/>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почечных артери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56" w:name="z4001_812_03"/>
            <w:bookmarkStart w:id="21557" w:name="z4001_812_03"/>
            <w:bookmarkEnd w:id="2155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58" w:name="z4001_812_04"/>
            <w:bookmarkStart w:id="21559" w:name="z4001_812_04"/>
            <w:bookmarkEnd w:id="2155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60" w:name="z4001_812_05"/>
            <w:bookmarkStart w:id="21561" w:name="z4001_812_05"/>
            <w:bookmarkEnd w:id="2156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62" w:name="z4001_812_06"/>
            <w:bookmarkStart w:id="21563" w:name="z4001_812_06"/>
            <w:bookmarkEnd w:id="2156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64" w:name="z4001_812_07"/>
            <w:bookmarkStart w:id="21565" w:name="z4001_812_07"/>
            <w:bookmarkEnd w:id="2156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66" w:name="z4001_812_08"/>
            <w:bookmarkStart w:id="21567" w:name="z4001_812_08"/>
            <w:bookmarkEnd w:id="21567"/>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аорт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68" w:name="z4001_813_03"/>
            <w:bookmarkStart w:id="21569" w:name="z4001_813_03"/>
            <w:bookmarkEnd w:id="2156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70" w:name="z4001_813_04"/>
            <w:bookmarkStart w:id="21571" w:name="z4001_813_04"/>
            <w:bookmarkEnd w:id="2157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72" w:name="z4001_813_05"/>
            <w:bookmarkStart w:id="21573" w:name="z4001_813_05"/>
            <w:bookmarkEnd w:id="2157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74" w:name="z4001_813_06"/>
            <w:bookmarkStart w:id="21575" w:name="z4001_813_06"/>
            <w:bookmarkEnd w:id="2157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76" w:name="z4001_813_07"/>
            <w:bookmarkStart w:id="21577" w:name="z4001_813_07"/>
            <w:bookmarkEnd w:id="2157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78" w:name="z4001_813_08"/>
            <w:bookmarkStart w:id="21579" w:name="z4001_813_08"/>
            <w:bookmarkEnd w:id="21579"/>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операции на вен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80" w:name="z4001_082_03"/>
            <w:bookmarkStart w:id="21581" w:name="z4001_082_03"/>
            <w:bookmarkEnd w:id="2158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82" w:name="z4001_082_04"/>
            <w:bookmarkStart w:id="21583" w:name="z4001_082_04"/>
            <w:bookmarkEnd w:id="2158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84" w:name="z4001_082_05"/>
            <w:bookmarkStart w:id="21585" w:name="z4001_082_05"/>
            <w:bookmarkEnd w:id="2158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86" w:name="z4001_082_06"/>
            <w:bookmarkStart w:id="21587" w:name="z4001_082_06"/>
            <w:bookmarkEnd w:id="2158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88" w:name="z4001_082_07"/>
            <w:bookmarkStart w:id="21589" w:name="z4001_082_07"/>
            <w:bookmarkEnd w:id="2158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90" w:name="z4001_082_08"/>
            <w:bookmarkStart w:id="21591" w:name="z4001_082_08"/>
            <w:bookmarkEnd w:id="21591"/>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брюшной пол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9</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92" w:name="z4001_009_03"/>
            <w:bookmarkStart w:id="21593" w:name="z4001_009_03"/>
            <w:bookmarkEnd w:id="2159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94" w:name="z4001_009_04"/>
            <w:bookmarkStart w:id="21595" w:name="z4001_009_04"/>
            <w:bookmarkEnd w:id="2159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96" w:name="z4001_009_05"/>
            <w:bookmarkStart w:id="21597" w:name="z4001_009_05"/>
            <w:bookmarkEnd w:id="2159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98" w:name="z4001_009_06"/>
            <w:bookmarkStart w:id="21599" w:name="z4001_009_06"/>
            <w:bookmarkEnd w:id="2159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00" w:name="z4001_009_07"/>
            <w:bookmarkStart w:id="21601" w:name="z4001_009_07"/>
            <w:bookmarkEnd w:id="2160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02" w:name="z4001_009_08"/>
            <w:bookmarkStart w:id="21603" w:name="z4001_009_08"/>
            <w:bookmarkEnd w:id="21603"/>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желудке по поводу язвенной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04" w:name="z4001_091_03"/>
            <w:bookmarkStart w:id="21605" w:name="z4001_091_03"/>
            <w:bookmarkEnd w:id="2160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06" w:name="z4001_091_04"/>
            <w:bookmarkStart w:id="21607" w:name="z4001_091_04"/>
            <w:bookmarkEnd w:id="2160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08" w:name="z4001_091_05"/>
            <w:bookmarkStart w:id="21609" w:name="z4001_091_05"/>
            <w:bookmarkEnd w:id="2160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10" w:name="z4001_091_06"/>
            <w:bookmarkStart w:id="21611" w:name="z4001_091_06"/>
            <w:bookmarkEnd w:id="2161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12" w:name="z4001_091_07"/>
            <w:bookmarkStart w:id="21613" w:name="z4001_091_07"/>
            <w:bookmarkEnd w:id="2161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14" w:name="z4001_091_08"/>
            <w:bookmarkStart w:id="21615" w:name="z4001_091_08"/>
            <w:bookmarkEnd w:id="21615"/>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аппендэктомии при хроническом аппендицит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16" w:name="z4001_092_03"/>
            <w:bookmarkStart w:id="21617" w:name="z4001_092_03"/>
            <w:bookmarkEnd w:id="2161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18" w:name="z4001_092_04"/>
            <w:bookmarkStart w:id="21619" w:name="z4001_092_04"/>
            <w:bookmarkEnd w:id="2161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20" w:name="z4001_092_05"/>
            <w:bookmarkStart w:id="21621" w:name="z4001_092_05"/>
            <w:bookmarkEnd w:id="2162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22" w:name="z4001_092_06"/>
            <w:bookmarkStart w:id="21623" w:name="z4001_092_06"/>
            <w:bookmarkEnd w:id="2162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24" w:name="z4001_092_07"/>
            <w:bookmarkStart w:id="21625" w:name="z4001_092_07"/>
            <w:bookmarkEnd w:id="2162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26" w:name="z4001_092_08"/>
            <w:bookmarkStart w:id="21627" w:name="z4001_092_08"/>
            <w:bookmarkEnd w:id="21627"/>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грыжесечение при неущемленной грыж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28" w:name="z4001_093_03"/>
            <w:bookmarkStart w:id="21629" w:name="z4001_093_03"/>
            <w:bookmarkEnd w:id="2162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30" w:name="z4001_093_04"/>
            <w:bookmarkStart w:id="21631" w:name="z4001_093_04"/>
            <w:bookmarkEnd w:id="2163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32" w:name="z4001_093_05"/>
            <w:bookmarkStart w:id="21633" w:name="z4001_093_05"/>
            <w:bookmarkEnd w:id="2163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34" w:name="z4001_093_06"/>
            <w:bookmarkStart w:id="21635" w:name="z4001_093_06"/>
            <w:bookmarkEnd w:id="2163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36" w:name="z4001_093_07"/>
            <w:bookmarkStart w:id="21637" w:name="z4001_093_07"/>
            <w:bookmarkEnd w:id="2163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38" w:name="z4001_093_08"/>
            <w:bookmarkStart w:id="21639" w:name="z4001_093_08"/>
            <w:bookmarkEnd w:id="21639"/>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холецистэктомия при хроническом холецистит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40" w:name="z4001_094_03"/>
            <w:bookmarkStart w:id="21641" w:name="z4001_094_03"/>
            <w:bookmarkEnd w:id="2164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42" w:name="z4001_094_04"/>
            <w:bookmarkStart w:id="21643" w:name="z4001_094_04"/>
            <w:bookmarkEnd w:id="2164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44" w:name="z4001_094_05"/>
            <w:bookmarkStart w:id="21645" w:name="z4001_094_05"/>
            <w:bookmarkEnd w:id="2164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46" w:name="z4001_094_06"/>
            <w:bookmarkStart w:id="21647" w:name="z4001_094_06"/>
            <w:bookmarkEnd w:id="2164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48" w:name="z4001_094_07"/>
            <w:bookmarkStart w:id="21649" w:name="z4001_094_07"/>
            <w:bookmarkEnd w:id="2164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50" w:name="z4001_094_08"/>
            <w:bookmarkStart w:id="21651" w:name="z4001_094_08"/>
            <w:bookmarkEnd w:id="21651"/>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лапаротомия диагностическ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52" w:name="z4001_095_03"/>
            <w:bookmarkStart w:id="21653" w:name="z4001_095_03"/>
            <w:bookmarkEnd w:id="2165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54" w:name="z4001_095_04"/>
            <w:bookmarkStart w:id="21655" w:name="z4001_095_04"/>
            <w:bookmarkEnd w:id="2165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56" w:name="z4001_095_05"/>
            <w:bookmarkStart w:id="21657" w:name="z4001_095_05"/>
            <w:bookmarkEnd w:id="2165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58" w:name="z4001_095_06"/>
            <w:bookmarkStart w:id="21659" w:name="z4001_095_06"/>
            <w:bookmarkEnd w:id="2165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60" w:name="z4001_095_07"/>
            <w:bookmarkStart w:id="21661" w:name="z4001_095_07"/>
            <w:bookmarkEnd w:id="2166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62" w:name="z4001_095_08"/>
            <w:bookmarkStart w:id="21663" w:name="z4001_095_08"/>
            <w:bookmarkEnd w:id="21663"/>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64" w:name="z4001_096_03"/>
            <w:bookmarkStart w:id="21665" w:name="z4001_096_03"/>
            <w:bookmarkEnd w:id="2166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66" w:name="z4001_096_04"/>
            <w:bookmarkStart w:id="21667" w:name="z4001_096_04"/>
            <w:bookmarkEnd w:id="2166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68" w:name="z4001_096_05"/>
            <w:bookmarkStart w:id="21669" w:name="z4001_096_05"/>
            <w:bookmarkEnd w:id="2166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70" w:name="z4001_096_06"/>
            <w:bookmarkStart w:id="21671" w:name="z4001_096_06"/>
            <w:bookmarkEnd w:id="2167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72" w:name="z4001_096_07"/>
            <w:bookmarkStart w:id="21673" w:name="z4001_096_07"/>
            <w:bookmarkEnd w:id="2167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74" w:name="z4001_096_08"/>
            <w:bookmarkStart w:id="21675" w:name="z4001_096_08"/>
            <w:bookmarkEnd w:id="21675"/>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на прямой кишк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76" w:name="z4001_961_03"/>
            <w:bookmarkStart w:id="21677" w:name="z4001_961_03"/>
            <w:bookmarkEnd w:id="2167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78" w:name="z4001_961_04"/>
            <w:bookmarkStart w:id="21679" w:name="z4001_961_04"/>
            <w:bookmarkEnd w:id="2167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80" w:name="z4001_961_05"/>
            <w:bookmarkStart w:id="21681" w:name="z4001_961_05"/>
            <w:bookmarkEnd w:id="2168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82" w:name="z4001_961_06"/>
            <w:bookmarkStart w:id="21683" w:name="z4001_961_06"/>
            <w:bookmarkEnd w:id="2168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84" w:name="z4001_961_07"/>
            <w:bookmarkStart w:id="21685" w:name="z4001_961_07"/>
            <w:bookmarkEnd w:id="2168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86" w:name="z4001_961_08"/>
            <w:bookmarkStart w:id="21687" w:name="z4001_961_08"/>
            <w:bookmarkEnd w:id="21687"/>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88" w:name="z4001_097_03"/>
            <w:bookmarkStart w:id="21689" w:name="z4001_097_03"/>
            <w:bookmarkEnd w:id="2168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90" w:name="z4001_097_04"/>
            <w:bookmarkStart w:id="21691" w:name="z4001_097_04"/>
            <w:bookmarkEnd w:id="2169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92" w:name="z4001_097_05"/>
            <w:bookmarkStart w:id="21693" w:name="z4001_097_05"/>
            <w:bookmarkEnd w:id="2169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94" w:name="z4001_097_06"/>
            <w:bookmarkStart w:id="21695" w:name="z4001_097_06"/>
            <w:bookmarkEnd w:id="2169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96" w:name="z4001_097_07"/>
            <w:bookmarkStart w:id="21697" w:name="z4001_097_07"/>
            <w:bookmarkEnd w:id="2169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98" w:name="z4001_097_08"/>
            <w:bookmarkStart w:id="21699" w:name="z4001_097_08"/>
            <w:bookmarkEnd w:id="21699"/>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почках и мочеточник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00" w:name="z4001_010_03"/>
            <w:bookmarkStart w:id="21701" w:name="z4001_010_03"/>
            <w:bookmarkEnd w:id="2170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02" w:name="z4001_010_04"/>
            <w:bookmarkStart w:id="21703" w:name="z4001_010_04"/>
            <w:bookmarkEnd w:id="2170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04" w:name="z4001_010_05"/>
            <w:bookmarkStart w:id="21705" w:name="z4001_010_05"/>
            <w:bookmarkEnd w:id="2170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06" w:name="z4001_010_06"/>
            <w:bookmarkStart w:id="21707" w:name="z4001_010_06"/>
            <w:bookmarkEnd w:id="2170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08" w:name="z4001_010_07"/>
            <w:bookmarkStart w:id="21709" w:name="z4001_010_07"/>
            <w:bookmarkEnd w:id="2170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10" w:name="z4001_010_08"/>
            <w:bookmarkStart w:id="21711" w:name="z4001_010_08"/>
            <w:bookmarkEnd w:id="21711"/>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операции на мужских половых органа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1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12" w:name="z4001_011_03"/>
            <w:bookmarkStart w:id="21713" w:name="z4001_011_03"/>
            <w:bookmarkEnd w:id="2171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14" w:name="z4001_011_04"/>
            <w:bookmarkStart w:id="21715" w:name="z4001_011_04"/>
            <w:bookmarkEnd w:id="2171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16" w:name="z4001_011_05"/>
            <w:bookmarkStart w:id="21717" w:name="z4001_011_05"/>
            <w:bookmarkEnd w:id="2171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18" w:name="z4001_011_06"/>
            <w:bookmarkStart w:id="21719" w:name="z4001_011_06"/>
            <w:bookmarkEnd w:id="2171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20" w:name="z4001_011_07"/>
            <w:bookmarkStart w:id="21721" w:name="z4001_011_07"/>
            <w:bookmarkEnd w:id="2172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22" w:name="z4001_011_08"/>
            <w:bookmarkStart w:id="21723" w:name="z4001_011_08"/>
            <w:bookmarkEnd w:id="21723"/>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операции на предстательной желез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24" w:name="z4001_111_03"/>
            <w:bookmarkStart w:id="21725" w:name="z4001_111_03"/>
            <w:bookmarkEnd w:id="2172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26" w:name="z4001_111_04"/>
            <w:bookmarkStart w:id="21727" w:name="z4001_111_04"/>
            <w:bookmarkEnd w:id="2172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28" w:name="z4001_111_05"/>
            <w:bookmarkStart w:id="21729" w:name="z4001_111_05"/>
            <w:bookmarkEnd w:id="2172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30" w:name="z4001_111_06"/>
            <w:bookmarkStart w:id="21731" w:name="z4001_111_06"/>
            <w:bookmarkEnd w:id="2173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32" w:name="z4001_111_07"/>
            <w:bookmarkStart w:id="21733" w:name="z4001_111_07"/>
            <w:bookmarkEnd w:id="2173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34" w:name="z4001_111_08"/>
            <w:bookmarkStart w:id="21735" w:name="z4001_111_08"/>
            <w:bookmarkEnd w:id="21735"/>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b/>
                <w:sz w:val="18"/>
              </w:rPr>
              <w:t>операции по поводу стерилизации мужчи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1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36" w:name="z4001_012_03"/>
            <w:bookmarkStart w:id="21737" w:name="z4001_012_03"/>
            <w:bookmarkEnd w:id="2173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38" w:name="z4001_012_04"/>
            <w:bookmarkStart w:id="21739" w:name="z4001_012_04"/>
            <w:bookmarkEnd w:id="2173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40" w:name="z4001_012_05"/>
            <w:bookmarkStart w:id="21741" w:name="z4001_012_05"/>
            <w:bookmarkEnd w:id="2174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42" w:name="z4001_012_06"/>
            <w:bookmarkStart w:id="21743" w:name="z4001_012_06"/>
            <w:bookmarkEnd w:id="2174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44" w:name="z4001_012_07"/>
            <w:bookmarkStart w:id="21745" w:name="z4001_012_07"/>
            <w:bookmarkEnd w:id="2174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46" w:name="z4001_012_08"/>
            <w:bookmarkStart w:id="21747" w:name="z4001_012_08"/>
            <w:bookmarkEnd w:id="21747"/>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b/>
                <w:sz w:val="18"/>
              </w:rPr>
              <w:t>операции на женских половых орган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1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48" w:name="z4001_013_03"/>
            <w:bookmarkStart w:id="21749" w:name="z4001_013_03"/>
            <w:bookmarkEnd w:id="2174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50" w:name="z4001_013_04"/>
            <w:bookmarkStart w:id="21751" w:name="z4001_013_04"/>
            <w:bookmarkEnd w:id="2175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52" w:name="z4001_013_05"/>
            <w:bookmarkStart w:id="21753" w:name="z4001_013_05"/>
            <w:bookmarkEnd w:id="2175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54" w:name="z4001_013_06"/>
            <w:bookmarkStart w:id="21755" w:name="z4001_013_06"/>
            <w:bookmarkEnd w:id="2175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56" w:name="z4001_013_07"/>
            <w:bookmarkStart w:id="21757" w:name="z4001_013_07"/>
            <w:bookmarkEnd w:id="2175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58" w:name="z4001_013_08"/>
            <w:bookmarkStart w:id="21759" w:name="z4001_013_08"/>
            <w:bookmarkEnd w:id="21759"/>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200"/>
              <w:ind w:left="142" w:hanging="0"/>
              <w:rPr>
                <w:sz w:val="18"/>
              </w:rPr>
            </w:pPr>
            <w:r>
              <w:rPr>
                <w:sz w:val="18"/>
              </w:rPr>
              <w:t>экстирпация и надвлагалищная ампутация м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60" w:name="z4001_131_03"/>
            <w:bookmarkStart w:id="21761" w:name="z4001_131_03"/>
            <w:bookmarkEnd w:id="2176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62" w:name="z4001_131_04"/>
            <w:bookmarkStart w:id="21763" w:name="z4001_131_04"/>
            <w:bookmarkEnd w:id="2176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64" w:name="z4001_131_05"/>
            <w:bookmarkStart w:id="21765" w:name="z4001_131_05"/>
            <w:bookmarkEnd w:id="2176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66" w:name="z4001_131_06"/>
            <w:bookmarkStart w:id="21767" w:name="z4001_131_06"/>
            <w:bookmarkEnd w:id="2176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68" w:name="z4001_131_07"/>
            <w:bookmarkStart w:id="21769" w:name="z4001_131_07"/>
            <w:bookmarkEnd w:id="2176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70" w:name="z4001_131_08"/>
            <w:bookmarkStart w:id="21771" w:name="z4001_131_08"/>
            <w:bookmarkEnd w:id="21771"/>
          </w:p>
        </w:tc>
      </w:tr>
    </w:tbl>
    <w:p>
      <w:pPr>
        <w:pStyle w:val="Normal"/>
        <w:spacing w:lineRule="exact" w:line="240"/>
        <w:ind w:left="360" w:hanging="0"/>
        <w:rPr>
          <w:sz w:val="19"/>
          <w:lang w:val="en-US"/>
        </w:rPr>
      </w:pPr>
      <w:r>
        <w:rPr>
          <w:sz w:val="19"/>
          <w:lang w:val="en-US"/>
        </w:rPr>
      </w:r>
      <w:r>
        <w:br w:type="page"/>
      </w:r>
    </w:p>
    <w:p>
      <w:pPr>
        <w:pStyle w:val="Normal"/>
        <w:spacing w:lineRule="exact" w:line="240"/>
        <w:ind w:left="360" w:hanging="0"/>
        <w:rPr/>
      </w:pPr>
      <w:r>
        <w:rPr/>
        <w:t>(4001)</w:t>
        <w:tab/>
        <w:tab/>
        <w:tab/>
        <w:tab/>
        <w:tab/>
        <w:tab/>
        <w:tab/>
        <w:tab/>
        <w:tab/>
        <w:tab/>
        <w:tab/>
        <w:tab/>
        <w:tab/>
        <w:tab/>
        <w:tab/>
        <w:tab/>
        <w:tab/>
        <w:t>продолжение</w:t>
      </w:r>
    </w:p>
    <w:tbl>
      <w:tblPr>
        <w:tblW w:w="14994" w:type="dxa"/>
        <w:jc w:val="left"/>
        <w:tblInd w:w="247" w:type="dxa"/>
        <w:tblLayout w:type="fixed"/>
        <w:tblCellMar>
          <w:top w:w="0" w:type="dxa"/>
          <w:left w:w="108" w:type="dxa"/>
          <w:bottom w:w="0" w:type="dxa"/>
          <w:right w:w="108" w:type="dxa"/>
        </w:tblCellMar>
      </w:tblPr>
      <w:tblGrid>
        <w:gridCol w:w="3576"/>
        <w:gridCol w:w="850"/>
        <w:gridCol w:w="1761"/>
        <w:gridCol w:w="1761"/>
        <w:gridCol w:w="1762"/>
        <w:gridCol w:w="1761"/>
        <w:gridCol w:w="1761"/>
        <w:gridCol w:w="1762"/>
      </w:tblGrid>
      <w:tr>
        <w:trPr>
          <w:cantSplit w:val="true"/>
        </w:trPr>
        <w:tc>
          <w:tcPr>
            <w:tcW w:w="3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операци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w:t>
            </w:r>
            <w:r>
              <w:rPr/>
              <w:t>строки</w:t>
            </w:r>
          </w:p>
        </w:tc>
        <w:tc>
          <w:tcPr>
            <w:tcW w:w="3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исло операций, проведенных в стационаре, ед</w:t>
            </w:r>
          </w:p>
          <w:p>
            <w:pPr>
              <w:pStyle w:val="Normal"/>
              <w:spacing w:lineRule="exact" w:line="240"/>
              <w:jc w:val="center"/>
              <w:rPr/>
            </w:pPr>
            <w:r>
              <w:rPr/>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исло операций, при которых наблюдались осложнения в стационаре, ед</w:t>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мерло оперированных в стационаре, чел</w:t>
            </w:r>
          </w:p>
        </w:tc>
      </w:tr>
      <w:tr>
        <w:trPr>
          <w:trHeight w:val="1041" w:hRule="atLeast"/>
          <w:cantSplit w:val="true"/>
        </w:trPr>
        <w:tc>
          <w:tcPr>
            <w:tcW w:w="3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t>Всего</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них:</w:t>
            </w:r>
          </w:p>
          <w:p>
            <w:pPr>
              <w:pStyle w:val="Normal"/>
              <w:spacing w:lineRule="exact" w:line="240"/>
              <w:jc w:val="center"/>
              <w:rPr>
                <w:sz w:val="18"/>
                <w:szCs w:val="18"/>
              </w:rPr>
            </w:pPr>
            <w:r>
              <w:rPr/>
              <w:t xml:space="preserve"> </w:t>
            </w:r>
            <w:r>
              <w:rPr/>
              <w:t>с применением высоких медицинских технологий (ВМТ)</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t>Всего</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них после операций</w:t>
            </w:r>
          </w:p>
          <w:p>
            <w:pPr>
              <w:pStyle w:val="Normal"/>
              <w:spacing w:lineRule="exact" w:line="240"/>
              <w:jc w:val="center"/>
              <w:rPr>
                <w:sz w:val="18"/>
                <w:szCs w:val="18"/>
              </w:rPr>
            </w:pPr>
            <w:r>
              <w:rPr/>
              <w:t>с применением ВМТ</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t>Всего</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t>из них умерло после операций, проведенных с применением ВМТ</w:t>
            </w:r>
          </w:p>
        </w:tc>
      </w:tr>
      <w:tr>
        <w:trPr>
          <w:trHeight w:val="250" w:hRule="atLeast"/>
          <w:cantSplit w:val="true"/>
        </w:trPr>
        <w:tc>
          <w:tcPr>
            <w:tcW w:w="3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из гр.3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из гр.7 т.4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из гр.11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из гр.15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из гр.19 т.4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из гр.23 т.4000)</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3</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4</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5</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6</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7</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8</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придатках матки по поводу бесплод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72" w:name="z4001_132_03"/>
            <w:bookmarkStart w:id="21773" w:name="z4001_132_03"/>
            <w:bookmarkEnd w:id="2177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74" w:name="z4001_132_04"/>
            <w:bookmarkStart w:id="21775" w:name="z4001_132_04"/>
            <w:bookmarkEnd w:id="2177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76" w:name="z4001_132_05"/>
            <w:bookmarkStart w:id="21777" w:name="z4001_132_05"/>
            <w:bookmarkEnd w:id="2177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78" w:name="z4001_132_06"/>
            <w:bookmarkStart w:id="21779" w:name="z4001_132_06"/>
            <w:bookmarkEnd w:id="2177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80" w:name="z4001_132_07"/>
            <w:bookmarkStart w:id="21781" w:name="z4001_132_07"/>
            <w:bookmarkEnd w:id="2178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82" w:name="z4001_132_08"/>
            <w:bookmarkStart w:id="21783" w:name="z4001_132_08"/>
            <w:bookmarkEnd w:id="21783"/>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яичниках по поводу новообразова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84" w:name="z4001_133_03"/>
            <w:bookmarkStart w:id="21785" w:name="z4001_133_03"/>
            <w:bookmarkEnd w:id="2178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86" w:name="z4001_133_04"/>
            <w:bookmarkStart w:id="21787" w:name="z4001_133_04"/>
            <w:bookmarkEnd w:id="2178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88" w:name="z4001_133_05"/>
            <w:bookmarkStart w:id="21789" w:name="z4001_133_05"/>
            <w:bookmarkEnd w:id="2178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90" w:name="z4001_133_06"/>
            <w:bookmarkStart w:id="21791" w:name="z4001_133_06"/>
            <w:bookmarkEnd w:id="2179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92" w:name="z4001_133_07"/>
            <w:bookmarkStart w:id="21793" w:name="z4001_133_07"/>
            <w:bookmarkEnd w:id="2179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94" w:name="z4001_133_08"/>
            <w:bookmarkStart w:id="21795" w:name="z4001_133_08"/>
            <w:bookmarkEnd w:id="21795"/>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стерилизации женщи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96" w:name="z4001_134_03"/>
            <w:bookmarkStart w:id="21797" w:name="z4001_134_03"/>
            <w:bookmarkEnd w:id="2179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98" w:name="z4001_134_04"/>
            <w:bookmarkStart w:id="21799" w:name="z4001_134_04"/>
            <w:bookmarkEnd w:id="2179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00" w:name="z4001_134_05"/>
            <w:bookmarkStart w:id="21801" w:name="z4001_134_05"/>
            <w:bookmarkEnd w:id="2180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02" w:name="z4001_134_06"/>
            <w:bookmarkStart w:id="21803" w:name="z4001_134_06"/>
            <w:bookmarkEnd w:id="2180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04" w:name="z4001_134_07"/>
            <w:bookmarkStart w:id="21805" w:name="z4001_134_07"/>
            <w:bookmarkEnd w:id="2180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06" w:name="z4001_134_08"/>
            <w:bookmarkStart w:id="21807" w:name="z4001_134_08"/>
            <w:bookmarkEnd w:id="21807"/>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ыскабливание матки (кроме абор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08" w:name="z4001_135_03"/>
            <w:bookmarkStart w:id="21809" w:name="z4001_135_03"/>
            <w:bookmarkEnd w:id="2180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10" w:name="z4001_135_04"/>
            <w:bookmarkStart w:id="21811" w:name="z4001_135_04"/>
            <w:bookmarkEnd w:id="2181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12" w:name="z4001_135_05"/>
            <w:bookmarkStart w:id="21813" w:name="z4001_135_05"/>
            <w:bookmarkEnd w:id="2181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14" w:name="z4001_135_06"/>
            <w:bookmarkStart w:id="21815" w:name="z4001_135_06"/>
            <w:bookmarkEnd w:id="2181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16" w:name="z4001_135_07"/>
            <w:bookmarkStart w:id="21817" w:name="z4001_135_07"/>
            <w:bookmarkEnd w:id="2181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18" w:name="z4001_135_08"/>
            <w:bookmarkStart w:id="21819" w:name="z4001_135_08"/>
            <w:bookmarkEnd w:id="21819"/>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sz w:val="18"/>
              </w:rPr>
            </w:pPr>
            <w:r>
              <w:rPr>
                <w:b w:val="false"/>
                <w:sz w:val="18"/>
              </w:rPr>
              <w:t xml:space="preserve">акушерские операци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20" w:name="z4001_014_03"/>
            <w:bookmarkStart w:id="21821" w:name="z4001_014_03"/>
            <w:bookmarkEnd w:id="2182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22" w:name="z4001_014_04"/>
            <w:bookmarkStart w:id="21823" w:name="z4001_014_04"/>
            <w:bookmarkEnd w:id="2182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24" w:name="z4001_014_05"/>
            <w:bookmarkStart w:id="21825" w:name="z4001_014_05"/>
            <w:bookmarkEnd w:id="2182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26" w:name="z4001_014_06"/>
            <w:bookmarkStart w:id="21827" w:name="z4001_014_06"/>
            <w:bookmarkEnd w:id="2182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28" w:name="z4001_014_07"/>
            <w:bookmarkStart w:id="21829" w:name="z4001_014_07"/>
            <w:bookmarkEnd w:id="2182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30" w:name="z4001_014_08"/>
            <w:bookmarkStart w:id="21831" w:name="z4001_014_08"/>
            <w:bookmarkEnd w:id="21831"/>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Heading2"/>
              <w:ind w:left="91" w:hanging="0"/>
              <w:rPr>
                <w:sz w:val="18"/>
              </w:rPr>
            </w:pPr>
            <w:r>
              <w:rPr>
                <w:sz w:val="18"/>
              </w:rPr>
              <w:t xml:space="preserve"> </w:t>
            </w:r>
            <w:r>
              <w:rPr>
                <w:sz w:val="18"/>
              </w:rPr>
              <w:t>по поводу внематочной беремен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14.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32" w:name="z4001_141_03"/>
            <w:bookmarkStart w:id="21833" w:name="z4001_141_03"/>
            <w:bookmarkEnd w:id="2183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34" w:name="z4001_141_04"/>
            <w:bookmarkStart w:id="21835" w:name="z4001_141_04"/>
            <w:bookmarkEnd w:id="2183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36" w:name="z4001_141_05"/>
            <w:bookmarkStart w:id="21837" w:name="z4001_141_05"/>
            <w:bookmarkEnd w:id="2183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38" w:name="z4001_141_06"/>
            <w:bookmarkStart w:id="21839" w:name="z4001_141_06"/>
            <w:bookmarkEnd w:id="2183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40" w:name="z4001_141_07"/>
            <w:bookmarkStart w:id="21841" w:name="z4001_141_07"/>
            <w:bookmarkEnd w:id="2184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42" w:name="z4001_141_08"/>
            <w:bookmarkStart w:id="21843" w:name="z4001_141_08"/>
            <w:bookmarkEnd w:id="21843"/>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ложение щипц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44" w:name="z4001_142_03"/>
            <w:bookmarkStart w:id="21845" w:name="z4001_142_03"/>
            <w:bookmarkEnd w:id="2184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46" w:name="z4001_142_04"/>
            <w:bookmarkStart w:id="21847" w:name="z4001_142_04"/>
            <w:bookmarkEnd w:id="2184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48" w:name="z4001_142_05"/>
            <w:bookmarkStart w:id="21849" w:name="z4001_142_05"/>
            <w:bookmarkEnd w:id="2184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50" w:name="z4001_142_06"/>
            <w:bookmarkStart w:id="21851" w:name="z4001_142_06"/>
            <w:bookmarkEnd w:id="2185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52" w:name="z4001_142_07"/>
            <w:bookmarkStart w:id="21853" w:name="z4001_142_07"/>
            <w:bookmarkEnd w:id="2185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54" w:name="z4001_142_08"/>
            <w:bookmarkStart w:id="21855" w:name="z4001_142_08"/>
            <w:bookmarkEnd w:id="21855"/>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акуум-экстрак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56" w:name="z4001_143_03"/>
            <w:bookmarkStart w:id="21857" w:name="z4001_143_03"/>
            <w:bookmarkEnd w:id="2185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58" w:name="z4001_143_04"/>
            <w:bookmarkStart w:id="21859" w:name="z4001_143_04"/>
            <w:bookmarkEnd w:id="2185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60" w:name="z4001_143_05"/>
            <w:bookmarkStart w:id="21861" w:name="z4001_143_05"/>
            <w:bookmarkEnd w:id="2186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62" w:name="z4001_143_06"/>
            <w:bookmarkStart w:id="21863" w:name="z4001_143_06"/>
            <w:bookmarkEnd w:id="2186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64" w:name="z4001_143_07"/>
            <w:bookmarkStart w:id="21865" w:name="z4001_143_07"/>
            <w:bookmarkEnd w:id="2186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66" w:name="z4001_143_08"/>
            <w:bookmarkStart w:id="21867" w:name="z4001_143_08"/>
            <w:bookmarkEnd w:id="21867"/>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ind w:left="142" w:hanging="0"/>
              <w:rPr>
                <w:sz w:val="18"/>
              </w:rPr>
            </w:pPr>
            <w:r>
              <w:rPr>
                <w:sz w:val="18"/>
              </w:rPr>
              <w:t>в сроке 22 недели беременности и боле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68" w:name="z4001_144_03"/>
            <w:bookmarkStart w:id="21869" w:name="z4001_144_03"/>
            <w:bookmarkEnd w:id="2186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70" w:name="z4001_144_04"/>
            <w:bookmarkStart w:id="21871" w:name="z4001_144_04"/>
            <w:bookmarkEnd w:id="2187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72" w:name="z4001_144_05"/>
            <w:bookmarkStart w:id="21873" w:name="z4001_144_05"/>
            <w:bookmarkEnd w:id="2187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74" w:name="z4001_144_06"/>
            <w:bookmarkStart w:id="21875" w:name="z4001_144_06"/>
            <w:bookmarkEnd w:id="2187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76" w:name="z4001_144_07"/>
            <w:bookmarkStart w:id="21877" w:name="z4001_144_07"/>
            <w:bookmarkEnd w:id="2187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78" w:name="z4001_144_08"/>
            <w:bookmarkStart w:id="21879" w:name="z4001_144_08"/>
            <w:bookmarkEnd w:id="21879"/>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spacing w:lineRule="exact" w:line="180"/>
              <w:ind w:left="142" w:hanging="0"/>
              <w:rPr>
                <w:sz w:val="18"/>
              </w:rPr>
            </w:pPr>
            <w:r>
              <w:rPr>
                <w:sz w:val="18"/>
              </w:rPr>
              <w:t xml:space="preserve">в сроке менее 22 недель беременност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80" w:name="z4001_145_03"/>
            <w:bookmarkStart w:id="21881" w:name="z4001_145_03"/>
            <w:bookmarkEnd w:id="2188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82" w:name="z4001_145_04"/>
            <w:bookmarkStart w:id="21883" w:name="z4001_145_04"/>
            <w:bookmarkEnd w:id="2188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84" w:name="z4001_145_05"/>
            <w:bookmarkStart w:id="21885" w:name="z4001_145_05"/>
            <w:bookmarkEnd w:id="2188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86" w:name="z4001_145_06"/>
            <w:bookmarkStart w:id="21887" w:name="z4001_145_06"/>
            <w:bookmarkEnd w:id="2188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88" w:name="z4001_145_07"/>
            <w:bookmarkStart w:id="21889" w:name="z4001_145_07"/>
            <w:bookmarkEnd w:id="2188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90" w:name="z4001_145_08"/>
            <w:bookmarkStart w:id="21891" w:name="z4001_145_08"/>
            <w:bookmarkEnd w:id="21891"/>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абор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6</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92" w:name="z4001_146_03"/>
            <w:bookmarkStart w:id="21893" w:name="z4001_146_03"/>
            <w:bookmarkEnd w:id="2189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94" w:name="z4001_146_04"/>
            <w:bookmarkStart w:id="21895" w:name="z4001_146_04"/>
            <w:bookmarkEnd w:id="2189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96" w:name="z4001_146_05"/>
            <w:bookmarkStart w:id="21897" w:name="z4001_146_05"/>
            <w:bookmarkEnd w:id="2189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98" w:name="z4001_146_06"/>
            <w:bookmarkStart w:id="21899" w:name="z4001_146_06"/>
            <w:bookmarkEnd w:id="2189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00" w:name="z4001_146_07"/>
            <w:bookmarkStart w:id="21901" w:name="z4001_146_07"/>
            <w:bookmarkEnd w:id="2190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02" w:name="z4001_146_08"/>
            <w:bookmarkStart w:id="21903" w:name="z4001_146_08"/>
            <w:bookmarkEnd w:id="21903"/>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лодоразрушающ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7</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04" w:name="z4001_147_03"/>
            <w:bookmarkStart w:id="21905" w:name="z4001_147_03"/>
            <w:bookmarkEnd w:id="2190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06" w:name="z4001_147_04"/>
            <w:bookmarkStart w:id="21907" w:name="z4001_147_04"/>
            <w:bookmarkEnd w:id="2190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08" w:name="z4001_147_05"/>
            <w:bookmarkStart w:id="21909" w:name="z4001_147_05"/>
            <w:bookmarkEnd w:id="2190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10" w:name="z4001_147_06"/>
            <w:bookmarkStart w:id="21911" w:name="z4001_147_06"/>
            <w:bookmarkEnd w:id="2191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12" w:name="z4001_147_07"/>
            <w:bookmarkStart w:id="21913" w:name="z4001_147_07"/>
            <w:bookmarkEnd w:id="2191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14" w:name="z4001_147_08"/>
            <w:bookmarkStart w:id="21915" w:name="z4001_147_08"/>
            <w:bookmarkEnd w:id="21915"/>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в сроке 22 недели беременности и более, в родах и после род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8</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16" w:name="z4001_148_03"/>
            <w:bookmarkStart w:id="21917" w:name="z4001_148_03"/>
            <w:bookmarkEnd w:id="2191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18" w:name="z4001_148_04"/>
            <w:bookmarkStart w:id="21919" w:name="z4001_148_04"/>
            <w:bookmarkEnd w:id="2191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20" w:name="z4001_148_05"/>
            <w:bookmarkStart w:id="21921" w:name="z4001_148_05"/>
            <w:bookmarkEnd w:id="2192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22" w:name="z4001_148_06"/>
            <w:bookmarkStart w:id="21923" w:name="z4001_148_06"/>
            <w:bookmarkEnd w:id="2192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24" w:name="z4001_148_07"/>
            <w:bookmarkStart w:id="21925" w:name="z4001_148_07"/>
            <w:bookmarkEnd w:id="2192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26" w:name="z4001_148_08"/>
            <w:bookmarkStart w:id="21927" w:name="z4001_148_08"/>
            <w:bookmarkEnd w:id="21927"/>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9</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28" w:name="z4001_149_03"/>
            <w:bookmarkStart w:id="21929" w:name="z4001_149_03"/>
            <w:bookmarkEnd w:id="2192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30" w:name="z4001_149_04"/>
            <w:bookmarkStart w:id="21931" w:name="z4001_149_04"/>
            <w:bookmarkEnd w:id="2193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32" w:name="z4001_149_05"/>
            <w:bookmarkStart w:id="21933" w:name="z4001_149_05"/>
            <w:bookmarkEnd w:id="2193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34" w:name="z4001_149_06"/>
            <w:bookmarkStart w:id="21935" w:name="z4001_149_06"/>
            <w:bookmarkEnd w:id="2193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36" w:name="z4001_149_07"/>
            <w:bookmarkStart w:id="21937" w:name="z4001_149_07"/>
            <w:bookmarkEnd w:id="2193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38" w:name="z4001_149_08"/>
            <w:bookmarkStart w:id="21939" w:name="z4001_149_08"/>
            <w:bookmarkEnd w:id="21939"/>
          </w:p>
        </w:tc>
      </w:tr>
    </w:tbl>
    <w:p>
      <w:pPr>
        <w:pStyle w:val="Normal"/>
        <w:spacing w:lineRule="exact" w:line="240"/>
        <w:ind w:left="360" w:hanging="0"/>
        <w:rPr>
          <w:sz w:val="19"/>
          <w:lang w:val="en-US"/>
        </w:rPr>
      </w:pPr>
      <w:r>
        <w:rPr>
          <w:sz w:val="19"/>
          <w:lang w:val="en-US"/>
        </w:rPr>
      </w:r>
      <w:r>
        <w:br w:type="page"/>
      </w:r>
    </w:p>
    <w:p>
      <w:pPr>
        <w:pStyle w:val="Normal"/>
        <w:spacing w:lineRule="exact" w:line="240"/>
        <w:ind w:left="360" w:hanging="0"/>
        <w:jc w:val="center"/>
        <w:rPr>
          <w:sz w:val="19"/>
          <w:lang w:val="en-US"/>
        </w:rPr>
      </w:pPr>
      <w:r>
        <w:rPr>
          <w:sz w:val="19"/>
          <w:lang w:val="en-US"/>
        </w:rPr>
      </w:r>
    </w:p>
    <w:p>
      <w:pPr>
        <w:pStyle w:val="Normal"/>
        <w:spacing w:lineRule="exact" w:line="240"/>
        <w:ind w:left="360" w:hanging="0"/>
        <w:rPr/>
      </w:pPr>
      <w:r>
        <w:rPr/>
        <w:t>(4001)</w:t>
        <w:tab/>
        <w:tab/>
        <w:tab/>
        <w:tab/>
        <w:tab/>
        <w:tab/>
        <w:tab/>
        <w:tab/>
        <w:tab/>
        <w:tab/>
        <w:tab/>
        <w:tab/>
        <w:tab/>
        <w:tab/>
        <w:tab/>
        <w:tab/>
        <w:tab/>
        <w:t>продолжение</w:t>
      </w:r>
    </w:p>
    <w:tbl>
      <w:tblPr>
        <w:tblW w:w="14994" w:type="dxa"/>
        <w:jc w:val="left"/>
        <w:tblInd w:w="247" w:type="dxa"/>
        <w:tblLayout w:type="fixed"/>
        <w:tblCellMar>
          <w:top w:w="0" w:type="dxa"/>
          <w:left w:w="108" w:type="dxa"/>
          <w:bottom w:w="0" w:type="dxa"/>
          <w:right w:w="108" w:type="dxa"/>
        </w:tblCellMar>
      </w:tblPr>
      <w:tblGrid>
        <w:gridCol w:w="3576"/>
        <w:gridCol w:w="850"/>
        <w:gridCol w:w="1761"/>
        <w:gridCol w:w="1761"/>
        <w:gridCol w:w="1762"/>
        <w:gridCol w:w="1761"/>
        <w:gridCol w:w="1761"/>
        <w:gridCol w:w="1762"/>
      </w:tblGrid>
      <w:tr>
        <w:trPr>
          <w:cantSplit w:val="true"/>
        </w:trPr>
        <w:tc>
          <w:tcPr>
            <w:tcW w:w="3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операци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w:t>
            </w:r>
            <w:r>
              <w:rPr/>
              <w:t>строки</w:t>
            </w:r>
          </w:p>
        </w:tc>
        <w:tc>
          <w:tcPr>
            <w:tcW w:w="3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исло операций, проведенных в стационаре, ед</w:t>
            </w:r>
          </w:p>
          <w:p>
            <w:pPr>
              <w:pStyle w:val="Normal"/>
              <w:spacing w:lineRule="exact" w:line="240"/>
              <w:jc w:val="center"/>
              <w:rPr/>
            </w:pPr>
            <w:r>
              <w:rPr/>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исло операций, при которых наблюдались осложнения в стационаре, ед</w:t>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мерло оперированных в стационаре, чел</w:t>
            </w:r>
          </w:p>
        </w:tc>
      </w:tr>
      <w:tr>
        <w:trPr>
          <w:trHeight w:val="1041" w:hRule="atLeast"/>
          <w:cantSplit w:val="true"/>
        </w:trPr>
        <w:tc>
          <w:tcPr>
            <w:tcW w:w="3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t>Всего</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них:</w:t>
            </w:r>
          </w:p>
          <w:p>
            <w:pPr>
              <w:pStyle w:val="Normal"/>
              <w:spacing w:lineRule="exact" w:line="240"/>
              <w:jc w:val="center"/>
              <w:rPr>
                <w:sz w:val="18"/>
                <w:szCs w:val="18"/>
              </w:rPr>
            </w:pPr>
            <w:r>
              <w:rPr/>
              <w:t xml:space="preserve"> </w:t>
            </w:r>
            <w:r>
              <w:rPr/>
              <w:t>с применением высоких медицинских технологий (ВМТ)</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t>Всего</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них после операций</w:t>
            </w:r>
          </w:p>
          <w:p>
            <w:pPr>
              <w:pStyle w:val="Normal"/>
              <w:spacing w:lineRule="exact" w:line="240"/>
              <w:jc w:val="center"/>
              <w:rPr>
                <w:sz w:val="18"/>
                <w:szCs w:val="18"/>
              </w:rPr>
            </w:pPr>
            <w:r>
              <w:rPr/>
              <w:t>с применением ВМТ</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t>Всего</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t>из них умерло после операций, проведенных с применением ВМТ</w:t>
            </w:r>
          </w:p>
        </w:tc>
      </w:tr>
      <w:tr>
        <w:trPr>
          <w:trHeight w:val="250" w:hRule="atLeast"/>
          <w:cantSplit w:val="true"/>
        </w:trPr>
        <w:tc>
          <w:tcPr>
            <w:tcW w:w="3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из гр.3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из гр.7 т.4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из гр.11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из гр.15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из гр.19 т.4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из гр.23 т.4000)</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3</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4</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5</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6</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7</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8</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стно-мышечной систем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40" w:name="z4001_015_03"/>
            <w:bookmarkStart w:id="21941" w:name="z4001_015_03"/>
            <w:bookmarkEnd w:id="2194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42" w:name="z4001_015_04"/>
            <w:bookmarkStart w:id="21943" w:name="z4001_015_04"/>
            <w:bookmarkEnd w:id="2194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44" w:name="z4001_015_05"/>
            <w:bookmarkStart w:id="21945" w:name="z4001_015_05"/>
            <w:bookmarkEnd w:id="2194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46" w:name="z4001_015_06"/>
            <w:bookmarkStart w:id="21947" w:name="z4001_015_06"/>
            <w:bookmarkEnd w:id="2194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48" w:name="z4001_015_07"/>
            <w:bookmarkStart w:id="21949" w:name="z4001_015_07"/>
            <w:bookmarkEnd w:id="2194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50" w:name="z4001_015_08"/>
            <w:bookmarkStart w:id="21951" w:name="z4001_015_08"/>
            <w:bookmarkEnd w:id="21951"/>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корригирующие остеотом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52" w:name="z4001_151_03"/>
            <w:bookmarkStart w:id="21953" w:name="z4001_151_03"/>
            <w:bookmarkEnd w:id="2195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54" w:name="z4001_151_04"/>
            <w:bookmarkStart w:id="21955" w:name="z4001_151_04"/>
            <w:bookmarkEnd w:id="2195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56" w:name="z4001_151_05"/>
            <w:bookmarkStart w:id="21957" w:name="z4001_151_05"/>
            <w:bookmarkEnd w:id="2195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58" w:name="z4001_151_06"/>
            <w:bookmarkStart w:id="21959" w:name="z4001_151_06"/>
            <w:bookmarkEnd w:id="2195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60" w:name="z4001_151_07"/>
            <w:bookmarkStart w:id="21961" w:name="z4001_151_07"/>
            <w:bookmarkEnd w:id="2196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62" w:name="z4001_151_08"/>
            <w:bookmarkStart w:id="21963" w:name="z4001_151_08"/>
            <w:bookmarkEnd w:id="21963"/>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челюстно-лицевой обла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64" w:name="z4001_152_03"/>
            <w:bookmarkStart w:id="21965" w:name="z4001_152_03"/>
            <w:bookmarkEnd w:id="2196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66" w:name="z4001_152_04"/>
            <w:bookmarkStart w:id="21967" w:name="z4001_152_04"/>
            <w:bookmarkEnd w:id="2196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68" w:name="z4001_152_05"/>
            <w:bookmarkStart w:id="21969" w:name="z4001_152_05"/>
            <w:bookmarkEnd w:id="2196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70" w:name="z4001_152_06"/>
            <w:bookmarkStart w:id="21971" w:name="z4001_152_06"/>
            <w:bookmarkEnd w:id="2197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72" w:name="z4001_152_07"/>
            <w:bookmarkStart w:id="21973" w:name="z4001_152_07"/>
            <w:bookmarkEnd w:id="2197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74" w:name="z4001_152_08"/>
            <w:bookmarkStart w:id="21975" w:name="z4001_152_08"/>
            <w:bookmarkEnd w:id="21975"/>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травмах костей та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76" w:name="z4001_153_03"/>
            <w:bookmarkStart w:id="21977" w:name="z4001_153_03"/>
            <w:bookmarkEnd w:id="2197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78" w:name="z4001_153_04"/>
            <w:bookmarkStart w:id="21979" w:name="z4001_153_04"/>
            <w:bookmarkEnd w:id="2197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80" w:name="z4001_153_05"/>
            <w:bookmarkStart w:id="21981" w:name="z4001_153_05"/>
            <w:bookmarkEnd w:id="2198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82" w:name="z4001_153_06"/>
            <w:bookmarkStart w:id="21983" w:name="z4001_153_06"/>
            <w:bookmarkEnd w:id="2198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84" w:name="z4001_153_07"/>
            <w:bookmarkStart w:id="21985" w:name="z4001_153_07"/>
            <w:bookmarkEnd w:id="2198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86" w:name="z4001_153_08"/>
            <w:bookmarkStart w:id="21987" w:name="z4001_153_08"/>
            <w:bookmarkEnd w:id="21987"/>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при около- и внутрисуставных переломах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88" w:name="z4001_154_03"/>
            <w:bookmarkStart w:id="21989" w:name="z4001_154_03"/>
            <w:bookmarkEnd w:id="2198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90" w:name="z4001_154_04"/>
            <w:bookmarkStart w:id="21991" w:name="z4001_154_04"/>
            <w:bookmarkEnd w:id="2199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92" w:name="z4001_154_05"/>
            <w:bookmarkStart w:id="21993" w:name="z4001_154_05"/>
            <w:bookmarkEnd w:id="2199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94" w:name="z4001_154_06"/>
            <w:bookmarkStart w:id="21995" w:name="z4001_154_06"/>
            <w:bookmarkEnd w:id="2199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96" w:name="z4001_154_07"/>
            <w:bookmarkStart w:id="21997" w:name="z4001_154_07"/>
            <w:bookmarkEnd w:id="2199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98" w:name="z4001_154_08"/>
            <w:bookmarkStart w:id="21999" w:name="z4001_154_08"/>
            <w:bookmarkEnd w:id="21999"/>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на позвоночник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00" w:name="z4001_155_03"/>
            <w:bookmarkStart w:id="22001" w:name="z4001_155_03"/>
            <w:bookmarkEnd w:id="2200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02" w:name="z4001_155_04"/>
            <w:bookmarkStart w:id="22003" w:name="z4001_155_04"/>
            <w:bookmarkEnd w:id="2200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04" w:name="z4001_155_05"/>
            <w:bookmarkStart w:id="22005" w:name="z4001_155_05"/>
            <w:bookmarkEnd w:id="2200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06" w:name="z4001_155_06"/>
            <w:bookmarkStart w:id="22007" w:name="z4001_155_06"/>
            <w:bookmarkEnd w:id="2200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08" w:name="z4001_155_07"/>
            <w:bookmarkStart w:id="22009" w:name="z4001_155_07"/>
            <w:bookmarkEnd w:id="2200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10" w:name="z4001_155_08"/>
            <w:bookmarkStart w:id="22011" w:name="z4001_155_08"/>
            <w:bookmarkEnd w:id="22011"/>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врожденном вывихе бед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6</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12" w:name="z4001_156_03"/>
            <w:bookmarkStart w:id="22013" w:name="z4001_156_03"/>
            <w:bookmarkEnd w:id="2201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14" w:name="z4001_156_04"/>
            <w:bookmarkStart w:id="22015" w:name="z4001_156_04"/>
            <w:bookmarkEnd w:id="2201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16" w:name="z4001_156_05"/>
            <w:bookmarkStart w:id="22017" w:name="z4001_156_05"/>
            <w:bookmarkEnd w:id="2201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18" w:name="z4001_156_06"/>
            <w:bookmarkStart w:id="22019" w:name="z4001_156_06"/>
            <w:bookmarkEnd w:id="2201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20" w:name="z4001_156_07"/>
            <w:bookmarkStart w:id="22021" w:name="z4001_156_07"/>
            <w:bookmarkEnd w:id="2202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22" w:name="z4001_156_08"/>
            <w:bookmarkStart w:id="22023" w:name="z4001_156_08"/>
            <w:bookmarkEnd w:id="22023"/>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ампутации и экзартикуля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24" w:name="z4001_157_03"/>
            <w:bookmarkStart w:id="22025" w:name="z4001_157_03"/>
            <w:bookmarkEnd w:id="2202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26" w:name="z4001_157_04"/>
            <w:bookmarkStart w:id="22027" w:name="z4001_157_04"/>
            <w:bookmarkEnd w:id="2202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28" w:name="z4001_157_05"/>
            <w:bookmarkStart w:id="22029" w:name="z4001_157_05"/>
            <w:bookmarkEnd w:id="2202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30" w:name="z4001_157_06"/>
            <w:bookmarkStart w:id="22031" w:name="z4001_157_06"/>
            <w:bookmarkEnd w:id="2203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32" w:name="z4001_157_07"/>
            <w:bookmarkStart w:id="22033" w:name="z4001_157_07"/>
            <w:bookmarkEnd w:id="2203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34" w:name="z4001_157_08"/>
            <w:bookmarkStart w:id="22035" w:name="z4001_157_08"/>
            <w:bookmarkEnd w:id="22035"/>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эндопротезирование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36" w:name="z4001_158_03"/>
            <w:bookmarkStart w:id="22037" w:name="z4001_158_03"/>
            <w:bookmarkEnd w:id="2203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38" w:name="z4001_158_04"/>
            <w:bookmarkStart w:id="22039" w:name="z4001_158_04"/>
            <w:bookmarkEnd w:id="2203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40" w:name="z4001_158_05"/>
            <w:bookmarkStart w:id="22041" w:name="z4001_158_05"/>
            <w:bookmarkEnd w:id="2204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42" w:name="z4001_158_06"/>
            <w:bookmarkStart w:id="22043" w:name="z4001_158_06"/>
            <w:bookmarkEnd w:id="2204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44" w:name="z4001_158_07"/>
            <w:bookmarkStart w:id="22045" w:name="z4001_158_07"/>
            <w:bookmarkEnd w:id="2204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46" w:name="z4001_158_08"/>
            <w:bookmarkStart w:id="22047" w:name="z4001_158_08"/>
            <w:bookmarkEnd w:id="22047"/>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из него:</w:t>
            </w:r>
          </w:p>
          <w:p>
            <w:pPr>
              <w:pStyle w:val="Normal"/>
              <w:spacing w:lineRule="exact" w:line="180"/>
              <w:ind w:left="142" w:hanging="0"/>
              <w:rPr>
                <w:sz w:val="18"/>
              </w:rPr>
            </w:pPr>
            <w:r>
              <w:rPr>
                <w:sz w:val="18"/>
              </w:rPr>
              <w:t xml:space="preserve"> </w:t>
            </w:r>
            <w:r>
              <w:rPr>
                <w:sz w:val="18"/>
              </w:rPr>
              <w:t>тазобедренного суста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48" w:name="z4001_417_03"/>
            <w:bookmarkStart w:id="22049" w:name="z4001_417_03"/>
            <w:bookmarkEnd w:id="2204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50" w:name="z4001_417_04"/>
            <w:bookmarkStart w:id="22051" w:name="z4001_417_04"/>
            <w:bookmarkEnd w:id="2205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52" w:name="z4001_417_05"/>
            <w:bookmarkStart w:id="22053" w:name="z4001_417_05"/>
            <w:bookmarkEnd w:id="2205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54" w:name="z4001_417_06"/>
            <w:bookmarkStart w:id="22055" w:name="z4001_417_06"/>
            <w:bookmarkEnd w:id="2205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56" w:name="z4001_417_07"/>
            <w:bookmarkStart w:id="22057" w:name="z4001_417_07"/>
            <w:bookmarkEnd w:id="2205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58" w:name="z4001_417_08"/>
            <w:bookmarkStart w:id="22059" w:name="z4001_417_08"/>
            <w:bookmarkEnd w:id="22059"/>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коленного суста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60" w:name="z4001_418_03"/>
            <w:bookmarkStart w:id="22061" w:name="z4001_418_03"/>
            <w:bookmarkEnd w:id="2206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62" w:name="z4001_418_04"/>
            <w:bookmarkStart w:id="22063" w:name="z4001_418_04"/>
            <w:bookmarkEnd w:id="2206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64" w:name="z4001_418_05"/>
            <w:bookmarkStart w:id="22065" w:name="z4001_418_05"/>
            <w:bookmarkEnd w:id="2206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66" w:name="z4001_418_06"/>
            <w:bookmarkStart w:id="22067" w:name="z4001_418_06"/>
            <w:bookmarkEnd w:id="2206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68" w:name="z4001_418_07"/>
            <w:bookmarkStart w:id="22069" w:name="z4001_418_07"/>
            <w:bookmarkEnd w:id="2206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70" w:name="z4001_418_08"/>
            <w:bookmarkStart w:id="22071" w:name="z4001_418_08"/>
            <w:bookmarkEnd w:id="22071"/>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грудной стенк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72" w:name="z4001_159_03"/>
            <w:bookmarkStart w:id="22073" w:name="z4001_159_03"/>
            <w:bookmarkEnd w:id="2207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74" w:name="z4001_159_04"/>
            <w:bookmarkStart w:id="22075" w:name="z4001_159_04"/>
            <w:bookmarkEnd w:id="2207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76" w:name="z4001_159_05"/>
            <w:bookmarkStart w:id="22077" w:name="z4001_159_05"/>
            <w:bookmarkEnd w:id="2207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78" w:name="z4001_159_06"/>
            <w:bookmarkStart w:id="22079" w:name="z4001_159_06"/>
            <w:bookmarkEnd w:id="2207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80" w:name="z4001_159_07"/>
            <w:bookmarkStart w:id="22081" w:name="z4001_159_07"/>
            <w:bookmarkEnd w:id="2208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82" w:name="z4001_159_08"/>
            <w:bookmarkStart w:id="22083" w:name="z4001_159_08"/>
            <w:bookmarkEnd w:id="22083"/>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 xml:space="preserve">     </w:t>
            </w:r>
            <w:r>
              <w:rPr>
                <w:sz w:val="18"/>
              </w:rPr>
              <w:t>торакомиопласт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84" w:name="z4001_419_03"/>
            <w:bookmarkStart w:id="22085" w:name="z4001_419_03"/>
            <w:bookmarkEnd w:id="2208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86" w:name="z4001_419_04"/>
            <w:bookmarkStart w:id="22087" w:name="z4001_419_04"/>
            <w:bookmarkEnd w:id="2208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88" w:name="z4001_419_05"/>
            <w:bookmarkStart w:id="22089" w:name="z4001_419_05"/>
            <w:bookmarkEnd w:id="2208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90" w:name="z4001_419_06"/>
            <w:bookmarkStart w:id="22091" w:name="z4001_419_06"/>
            <w:bookmarkEnd w:id="2209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92" w:name="z4001_419_07"/>
            <w:bookmarkStart w:id="22093" w:name="z4001_419_07"/>
            <w:bookmarkEnd w:id="2209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94" w:name="z4001_419_08"/>
            <w:bookmarkStart w:id="22095" w:name="z4001_419_08"/>
            <w:bookmarkEnd w:id="22095"/>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торакостом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96" w:name="z4001_420_03"/>
            <w:bookmarkStart w:id="22097" w:name="z4001_420_03"/>
            <w:bookmarkEnd w:id="2209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98" w:name="z4001_420_04"/>
            <w:bookmarkStart w:id="22099" w:name="z4001_420_04"/>
            <w:bookmarkEnd w:id="2209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00" w:name="z4001_420_05"/>
            <w:bookmarkStart w:id="22101" w:name="z4001_420_05"/>
            <w:bookmarkEnd w:id="2210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02" w:name="z4001_420_06"/>
            <w:bookmarkStart w:id="22103" w:name="z4001_420_06"/>
            <w:bookmarkEnd w:id="2210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04" w:name="z4001_420_07"/>
            <w:bookmarkStart w:id="22105" w:name="z4001_420_07"/>
            <w:bookmarkEnd w:id="2210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06" w:name="z4001_420_08"/>
            <w:bookmarkStart w:id="22107" w:name="z4001_420_08"/>
            <w:bookmarkEnd w:id="22107"/>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молочной желез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08" w:name="z4001_016_03"/>
            <w:bookmarkStart w:id="22109" w:name="z4001_016_03"/>
            <w:bookmarkEnd w:id="2210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10" w:name="z4001_016_04"/>
            <w:bookmarkStart w:id="22111" w:name="z4001_016_04"/>
            <w:bookmarkEnd w:id="2211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12" w:name="z4001_016_05"/>
            <w:bookmarkStart w:id="22113" w:name="z4001_016_05"/>
            <w:bookmarkEnd w:id="2211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14" w:name="z4001_016_06"/>
            <w:bookmarkStart w:id="22115" w:name="z4001_016_06"/>
            <w:bookmarkEnd w:id="2211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16" w:name="z4001_016_07"/>
            <w:bookmarkStart w:id="22117" w:name="z4001_016_07"/>
            <w:bookmarkEnd w:id="2211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18" w:name="z4001_016_08"/>
            <w:bookmarkStart w:id="22119" w:name="z4001_016_08"/>
            <w:bookmarkEnd w:id="22119"/>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же и подкожной клетчатк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7</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20" w:name="z4001_017_03"/>
            <w:bookmarkStart w:id="22121" w:name="z4001_017_03"/>
            <w:bookmarkEnd w:id="2212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22" w:name="z4001_017_04"/>
            <w:bookmarkStart w:id="22123" w:name="z4001_017_04"/>
            <w:bookmarkEnd w:id="2212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24" w:name="z4001_017_05"/>
            <w:bookmarkStart w:id="22125" w:name="z4001_017_05"/>
            <w:bookmarkEnd w:id="2212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26" w:name="z4001_017_06"/>
            <w:bookmarkStart w:id="22127" w:name="z4001_017_06"/>
            <w:bookmarkEnd w:id="2212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28" w:name="z4001_017_07"/>
            <w:bookmarkStart w:id="22129" w:name="z4001_017_07"/>
            <w:bookmarkEnd w:id="2212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30" w:name="z4001_017_08"/>
            <w:bookmarkStart w:id="22131" w:name="z4001_017_08"/>
            <w:bookmarkEnd w:id="22131"/>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из них операции на </w:t>
            </w:r>
          </w:p>
          <w:p>
            <w:pPr>
              <w:pStyle w:val="Normal"/>
              <w:rPr>
                <w:sz w:val="18"/>
              </w:rPr>
            </w:pPr>
            <w:r>
              <w:rPr>
                <w:sz w:val="18"/>
              </w:rPr>
              <w:t xml:space="preserve">        </w:t>
            </w:r>
            <w:r>
              <w:rPr>
                <w:sz w:val="18"/>
              </w:rPr>
              <w:t>челюстно-лицевой</w:t>
            </w:r>
          </w:p>
          <w:p>
            <w:pPr>
              <w:pStyle w:val="Normal"/>
              <w:rPr>
                <w:b/>
                <w:b/>
                <w:sz w:val="18"/>
              </w:rPr>
            </w:pPr>
            <w:r>
              <w:rPr>
                <w:sz w:val="18"/>
              </w:rPr>
              <w:t xml:space="preserve">        </w:t>
            </w:r>
            <w:r>
              <w:rPr>
                <w:sz w:val="18"/>
              </w:rPr>
              <w:t>обла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32" w:name="z4001_171_03"/>
            <w:bookmarkStart w:id="22133" w:name="z4001_171_03"/>
            <w:bookmarkEnd w:id="2213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34" w:name="z4001_171_04"/>
            <w:bookmarkStart w:id="22135" w:name="z4001_171_04"/>
            <w:bookmarkEnd w:id="2213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36" w:name="z4001_171_05"/>
            <w:bookmarkStart w:id="22137" w:name="z4001_171_05"/>
            <w:bookmarkEnd w:id="2213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38" w:name="z4001_171_06"/>
            <w:bookmarkStart w:id="22139" w:name="z4001_171_06"/>
            <w:bookmarkEnd w:id="2213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40" w:name="z4001_171_07"/>
            <w:bookmarkStart w:id="22141" w:name="z4001_171_07"/>
            <w:bookmarkEnd w:id="2214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42" w:name="z4001_171_08"/>
            <w:bookmarkStart w:id="22143" w:name="z4001_171_08"/>
            <w:bookmarkEnd w:id="22143"/>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средостен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44" w:name="z4001_018_03"/>
            <w:bookmarkStart w:id="22145" w:name="z4001_018_03"/>
            <w:bookmarkEnd w:id="2214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46" w:name="z4001_018_04"/>
            <w:bookmarkStart w:id="22147" w:name="z4001_018_04"/>
            <w:bookmarkEnd w:id="2214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48" w:name="z4001_018_05"/>
            <w:bookmarkStart w:id="22149" w:name="z4001_018_05"/>
            <w:bookmarkEnd w:id="2214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50" w:name="z4001_018_06"/>
            <w:bookmarkStart w:id="22151" w:name="z4001_018_06"/>
            <w:bookmarkEnd w:id="2215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52" w:name="z4001_018_07"/>
            <w:bookmarkStart w:id="22153" w:name="z4001_018_07"/>
            <w:bookmarkEnd w:id="2215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54" w:name="z4001_018_08"/>
            <w:bookmarkStart w:id="22155" w:name="z4001_018_08"/>
            <w:bookmarkEnd w:id="22155"/>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6" w:hanging="286"/>
              <w:rPr>
                <w:bCs/>
                <w:sz w:val="18"/>
              </w:rPr>
            </w:pPr>
            <w:r>
              <w:rPr>
                <w:bCs/>
                <w:sz w:val="18"/>
              </w:rPr>
              <w:t xml:space="preserve">        </w:t>
            </w:r>
            <w:r>
              <w:rPr>
                <w:bCs/>
                <w:sz w:val="18"/>
              </w:rPr>
              <w:t>из них операции на    вилочковой желез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56" w:name="z4001_181_03"/>
            <w:bookmarkStart w:id="22157" w:name="z4001_181_03"/>
            <w:bookmarkEnd w:id="2215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58" w:name="z4001_181_04"/>
            <w:bookmarkStart w:id="22159" w:name="z4001_181_04"/>
            <w:bookmarkEnd w:id="2215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60" w:name="z4001_181_05"/>
            <w:bookmarkStart w:id="22161" w:name="z4001_181_05"/>
            <w:bookmarkEnd w:id="2216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62" w:name="z4001_181_06"/>
            <w:bookmarkStart w:id="22163" w:name="z4001_181_06"/>
            <w:bookmarkEnd w:id="2216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64" w:name="z4001_181_07"/>
            <w:bookmarkStart w:id="22165" w:name="z4001_181_07"/>
            <w:bookmarkEnd w:id="2216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66" w:name="z4001_181_08"/>
            <w:bookmarkStart w:id="22167" w:name="z4001_181_08"/>
            <w:bookmarkEnd w:id="22167"/>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пищевод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68" w:name="z4001_019_03"/>
            <w:bookmarkStart w:id="22169" w:name="z4001_019_03"/>
            <w:bookmarkEnd w:id="2216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70" w:name="z4001_019_04"/>
            <w:bookmarkStart w:id="22171" w:name="z4001_019_04"/>
            <w:bookmarkEnd w:id="2217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72" w:name="z4001_019_05"/>
            <w:bookmarkStart w:id="22173" w:name="z4001_019_05"/>
            <w:bookmarkEnd w:id="2217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74" w:name="z4001_019_06"/>
            <w:bookmarkStart w:id="22175" w:name="z4001_019_06"/>
            <w:bookmarkEnd w:id="2217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76" w:name="z4001_019_07"/>
            <w:bookmarkStart w:id="22177" w:name="z4001_019_07"/>
            <w:bookmarkEnd w:id="2217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78" w:name="z4001_019_08"/>
            <w:bookmarkStart w:id="22179" w:name="z4001_019_08"/>
            <w:bookmarkEnd w:id="22179"/>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sz w:val="18"/>
              </w:rPr>
            </w:pPr>
            <w:r>
              <w:rPr>
                <w:b/>
                <w:sz w:val="18"/>
              </w:rPr>
              <w:t>прочие опер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80" w:name="z4001_020_03"/>
            <w:bookmarkStart w:id="22181" w:name="z4001_020_03"/>
            <w:bookmarkEnd w:id="2218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82" w:name="z4001_020_04"/>
            <w:bookmarkStart w:id="22183" w:name="z4001_020_04"/>
            <w:bookmarkEnd w:id="2218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84" w:name="z4001_020_05"/>
            <w:bookmarkStart w:id="22185" w:name="z4001_020_05"/>
            <w:bookmarkEnd w:id="2218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86" w:name="z4001_020_06"/>
            <w:bookmarkStart w:id="22187" w:name="z4001_020_06"/>
            <w:bookmarkEnd w:id="2218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88" w:name="z4001_020_07"/>
            <w:bookmarkStart w:id="22189" w:name="z4001_020_07"/>
            <w:bookmarkEnd w:id="2218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90" w:name="z4001_020_08"/>
            <w:bookmarkStart w:id="22191" w:name="z4001_020_08"/>
            <w:bookmarkEnd w:id="22191"/>
          </w:p>
        </w:tc>
      </w:tr>
    </w:tbl>
    <w:p>
      <w:pPr>
        <w:pStyle w:val="Normal"/>
        <w:spacing w:lineRule="exact" w:line="240"/>
        <w:ind w:left="360" w:hanging="0"/>
        <w:rPr>
          <w:sz w:val="19"/>
          <w:lang w:val="en-US"/>
        </w:rPr>
      </w:pPr>
      <w:r>
        <w:rPr>
          <w:sz w:val="19"/>
          <w:lang w:val="en-US"/>
        </w:rPr>
      </w:r>
      <w:r>
        <w:br w:type="page"/>
      </w:r>
    </w:p>
    <w:p>
      <w:pPr>
        <w:pStyle w:val="Normal"/>
        <w:spacing w:lineRule="exact" w:line="240"/>
        <w:ind w:left="360" w:hanging="0"/>
        <w:jc w:val="center"/>
        <w:rPr>
          <w:sz w:val="22"/>
        </w:rPr>
      </w:pPr>
      <w:r>
        <w:rPr>
          <w:b/>
          <w:sz w:val="24"/>
          <w:szCs w:val="24"/>
        </w:rPr>
        <w:t>Операции у детей в возрасте до 1 года</w:t>
      </w:r>
      <w:r>
        <w:rPr>
          <w:b/>
          <w:sz w:val="22"/>
        </w:rPr>
        <w:t xml:space="preserve"> </w:t>
      </w:r>
    </w:p>
    <w:p>
      <w:pPr>
        <w:pStyle w:val="Normal"/>
        <w:spacing w:lineRule="exact" w:line="240"/>
        <w:ind w:left="284" w:hanging="0"/>
        <w:rPr>
          <w:b/>
          <w:b/>
          <w:sz w:val="22"/>
        </w:rPr>
      </w:pPr>
      <w:r>
        <w:rPr>
          <w:b/>
          <w:sz w:val="22"/>
        </w:rPr>
      </w:r>
    </w:p>
    <w:p>
      <w:pPr>
        <w:pStyle w:val="Normal"/>
        <w:spacing w:lineRule="exact" w:line="240"/>
        <w:ind w:left="284" w:hanging="0"/>
        <w:rPr/>
      </w:pPr>
      <w:r>
        <w:rPr>
          <w:b/>
        </w:rPr>
        <w:t>(4002)</w:t>
        <w:tab/>
        <w:tab/>
        <w:tab/>
        <w:tab/>
        <w:tab/>
        <w:tab/>
        <w:tab/>
        <w:tab/>
        <w:tab/>
        <w:tab/>
        <w:tab/>
        <w:tab/>
        <w:tab/>
        <w:tab/>
      </w:r>
      <w:r>
        <w:rPr/>
        <w:t>Код по ОКЕИ: единица - 642, человек – 792</w:t>
      </w:r>
    </w:p>
    <w:tbl>
      <w:tblPr>
        <w:tblW w:w="15354" w:type="dxa"/>
        <w:jc w:val="left"/>
        <w:tblInd w:w="-113" w:type="dxa"/>
        <w:tblLayout w:type="fixed"/>
        <w:tblCellMar>
          <w:top w:w="0" w:type="dxa"/>
          <w:left w:w="108" w:type="dxa"/>
          <w:bottom w:w="0" w:type="dxa"/>
          <w:right w:w="108" w:type="dxa"/>
        </w:tblCellMar>
      </w:tblPr>
      <w:tblGrid>
        <w:gridCol w:w="6912"/>
        <w:gridCol w:w="851"/>
        <w:gridCol w:w="1134"/>
        <w:gridCol w:w="1701"/>
        <w:gridCol w:w="1701"/>
        <w:gridCol w:w="1559"/>
        <w:gridCol w:w="1496"/>
      </w:tblGrid>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Наименование опе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 xml:space="preserve">№ </w:t>
            </w:r>
            <w:r>
              <w:rPr>
                <w:sz w:val="18"/>
              </w:rPr>
              <w:t>стро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Коды по</w:t>
            </w:r>
          </w:p>
          <w:p>
            <w:pPr>
              <w:pStyle w:val="Normal"/>
              <w:spacing w:lineRule="exact" w:line="240"/>
              <w:jc w:val="center"/>
              <w:rPr>
                <w:sz w:val="18"/>
              </w:rPr>
            </w:pPr>
            <w:r>
              <w:rPr>
                <w:sz w:val="18"/>
              </w:rPr>
              <w:t>МКБ-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exact" w:line="240"/>
              <w:jc w:val="center"/>
              <w:rPr>
                <w:sz w:val="18"/>
              </w:rPr>
            </w:pPr>
            <w:r>
              <w:rPr>
                <w:sz w:val="18"/>
              </w:rPr>
              <w:t>Число операций</w:t>
            </w:r>
          </w:p>
          <w:p>
            <w:pPr>
              <w:pStyle w:val="Header"/>
              <w:tabs>
                <w:tab w:val="clear" w:pos="4153"/>
                <w:tab w:val="clear" w:pos="8306"/>
              </w:tabs>
              <w:spacing w:lineRule="exact" w:line="240"/>
              <w:jc w:val="center"/>
              <w:rPr>
                <w:sz w:val="18"/>
              </w:rPr>
            </w:pPr>
            <w:r>
              <w:rPr>
                <w:sz w:val="18"/>
              </w:rPr>
              <w:t>в стационаре</w:t>
              <w:br/>
              <w:t>(гр.5,стр.1,т.4000), е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операций с применением</w:t>
            </w:r>
          </w:p>
          <w:p>
            <w:pPr>
              <w:pStyle w:val="Normal"/>
              <w:spacing w:lineRule="exact" w:line="240"/>
              <w:jc w:val="center"/>
              <w:rPr>
                <w:sz w:val="18"/>
              </w:rPr>
            </w:pPr>
            <w:r>
              <w:rPr>
                <w:sz w:val="18"/>
              </w:rPr>
              <w:t>высоких</w:t>
            </w:r>
          </w:p>
          <w:p>
            <w:pPr>
              <w:pStyle w:val="Normal"/>
              <w:spacing w:lineRule="exact" w:line="240"/>
              <w:jc w:val="center"/>
              <w:rPr>
                <w:sz w:val="18"/>
              </w:rPr>
            </w:pPr>
            <w:r>
              <w:rPr>
                <w:sz w:val="18"/>
              </w:rPr>
              <w:t>медицинских</w:t>
            </w:r>
          </w:p>
          <w:p>
            <w:pPr>
              <w:pStyle w:val="Normal"/>
              <w:spacing w:lineRule="exact" w:line="240"/>
              <w:jc w:val="center"/>
              <w:rPr>
                <w:sz w:val="18"/>
              </w:rPr>
            </w:pPr>
            <w:r>
              <w:rPr>
                <w:sz w:val="18"/>
              </w:rPr>
              <w:t>технологий</w:t>
            </w:r>
          </w:p>
          <w:p>
            <w:pPr>
              <w:pStyle w:val="Normal"/>
              <w:spacing w:lineRule="exact" w:line="240"/>
              <w:jc w:val="center"/>
              <w:rPr>
                <w:sz w:val="18"/>
              </w:rPr>
            </w:pPr>
            <w:r>
              <w:rPr>
                <w:sz w:val="18"/>
              </w:rPr>
              <w:t xml:space="preserve">(ВМП) </w:t>
            </w:r>
          </w:p>
          <w:p>
            <w:pPr>
              <w:pStyle w:val="Normal"/>
              <w:spacing w:lineRule="exact" w:line="240"/>
              <w:jc w:val="center"/>
              <w:rPr>
                <w:sz w:val="18"/>
              </w:rPr>
            </w:pPr>
            <w:r>
              <w:rPr>
                <w:sz w:val="18"/>
              </w:rPr>
              <w:t>(гр.9,стр.1,т.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Число операций,</w:t>
            </w:r>
          </w:p>
          <w:p>
            <w:pPr>
              <w:pStyle w:val="Normal"/>
              <w:spacing w:lineRule="exact" w:line="240"/>
              <w:jc w:val="center"/>
              <w:rPr>
                <w:sz w:val="18"/>
              </w:rPr>
            </w:pPr>
            <w:r>
              <w:rPr>
                <w:sz w:val="18"/>
              </w:rPr>
              <w:t>при которых</w:t>
            </w:r>
          </w:p>
          <w:p>
            <w:pPr>
              <w:pStyle w:val="Normal"/>
              <w:spacing w:lineRule="exact" w:line="240"/>
              <w:jc w:val="center"/>
              <w:rPr>
                <w:sz w:val="18"/>
              </w:rPr>
            </w:pPr>
            <w:r>
              <w:rPr>
                <w:sz w:val="18"/>
              </w:rPr>
              <w:t xml:space="preserve">наблюдались </w:t>
            </w:r>
          </w:p>
          <w:p>
            <w:pPr>
              <w:pStyle w:val="Normal"/>
              <w:spacing w:lineRule="exact" w:line="240"/>
              <w:jc w:val="center"/>
              <w:rPr>
                <w:sz w:val="18"/>
              </w:rPr>
            </w:pPr>
            <w:r>
              <w:rPr>
                <w:sz w:val="18"/>
              </w:rPr>
              <w:t>осложнения</w:t>
            </w:r>
          </w:p>
          <w:p>
            <w:pPr>
              <w:pStyle w:val="Normal"/>
              <w:spacing w:lineRule="exact" w:line="240"/>
              <w:jc w:val="center"/>
              <w:rPr>
                <w:sz w:val="18"/>
              </w:rPr>
            </w:pPr>
            <w:r>
              <w:rPr>
                <w:sz w:val="18"/>
              </w:rPr>
              <w:t>в стационаре</w:t>
            </w:r>
          </w:p>
          <w:p>
            <w:pPr>
              <w:pStyle w:val="Normal"/>
              <w:spacing w:lineRule="exact" w:line="240"/>
              <w:ind w:left="-129" w:hanging="0"/>
              <w:jc w:val="center"/>
              <w:rPr>
                <w:sz w:val="18"/>
              </w:rPr>
            </w:pPr>
            <w:r>
              <w:rPr>
                <w:sz w:val="18"/>
              </w:rPr>
              <w:t>(гр.13,ст.1,т.4000), ед</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Умерло оперированных</w:t>
            </w:r>
          </w:p>
          <w:p>
            <w:pPr>
              <w:pStyle w:val="Normal"/>
              <w:spacing w:lineRule="exact" w:line="240"/>
              <w:jc w:val="center"/>
              <w:rPr>
                <w:sz w:val="18"/>
              </w:rPr>
            </w:pPr>
            <w:r>
              <w:rPr>
                <w:sz w:val="18"/>
              </w:rPr>
              <w:t>в стационаре</w:t>
            </w:r>
          </w:p>
          <w:p>
            <w:pPr>
              <w:pStyle w:val="Normal"/>
              <w:spacing w:lineRule="exact" w:line="240"/>
              <w:jc w:val="center"/>
              <w:rPr>
                <w:sz w:val="18"/>
              </w:rPr>
            </w:pPr>
            <w:r>
              <w:rPr>
                <w:sz w:val="18"/>
              </w:rPr>
              <w:t>(гр.21,стр.1, т.4000), чел</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7</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40" w:before="0" w:after="0"/>
              <w:rPr>
                <w:bCs/>
                <w:sz w:val="18"/>
              </w:rPr>
            </w:pPr>
            <w:r>
              <w:rPr>
                <w:bCs/>
                <w:sz w:val="18"/>
              </w:rPr>
              <w:t>Операций при врожденных пороках развития (ВПТ) -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rPr>
            </w:pPr>
            <w:r>
              <w:rPr>
                <w:b/>
                <w:bCs/>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92" w:name="z4002_001_04"/>
            <w:bookmarkStart w:id="22193" w:name="z4002_001_04"/>
            <w:bookmarkEnd w:id="22193"/>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94" w:name="z4002_001_05"/>
            <w:bookmarkStart w:id="22195" w:name="z4002_001_05"/>
            <w:bookmarkEnd w:id="22195"/>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96" w:name="z4002_001_06"/>
            <w:bookmarkStart w:id="22197" w:name="z4002_001_06"/>
            <w:bookmarkEnd w:id="22197"/>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98" w:name="z4002_001_07"/>
            <w:bookmarkStart w:id="22199" w:name="z4002_001_07"/>
            <w:bookmarkEnd w:id="22199"/>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rPr>
            </w:pPr>
            <w:r>
              <w:rPr>
                <w:sz w:val="18"/>
              </w:rPr>
              <w:t>из них:</w:t>
            </w:r>
          </w:p>
          <w:p>
            <w:pPr>
              <w:pStyle w:val="Normal"/>
              <w:spacing w:lineRule="exact" w:line="240"/>
              <w:rPr>
                <w:b/>
                <w:b/>
                <w:bCs/>
                <w:sz w:val="18"/>
              </w:rPr>
            </w:pPr>
            <w:r>
              <w:rPr>
                <w:b/>
                <w:bCs/>
                <w:sz w:val="18"/>
              </w:rPr>
              <w:t>ВПР системы кровообр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rPr>
            </w:pPr>
            <w:r>
              <w:rPr>
                <w:b/>
                <w:bCs/>
                <w:sz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
                <w:bCs/>
                <w:sz w:val="18"/>
                <w:lang w:val="en-US"/>
              </w:rPr>
              <w:t>Q</w:t>
            </w:r>
            <w:r>
              <w:rPr>
                <w:b/>
                <w:bCs/>
                <w:sz w:val="18"/>
              </w:rPr>
              <w:t>20-</w:t>
            </w:r>
            <w:r>
              <w:rPr>
                <w:b/>
                <w:bCs/>
                <w:sz w:val="18"/>
                <w:lang w:val="en-US"/>
              </w:rPr>
              <w:t>Q</w:t>
            </w:r>
            <w:r>
              <w:rPr>
                <w:b/>
                <w:bCs/>
                <w:sz w:val="18"/>
              </w:rPr>
              <w:t>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00" w:name="z4002_011_04"/>
            <w:bookmarkStart w:id="22201" w:name="z4002_011_04"/>
            <w:bookmarkEnd w:id="22201"/>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02" w:name="z4002_011_05"/>
            <w:bookmarkStart w:id="22203" w:name="z4002_011_05"/>
            <w:bookmarkEnd w:id="22203"/>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04" w:name="z4002_011_06"/>
            <w:bookmarkStart w:id="22205" w:name="z4002_011_06"/>
            <w:bookmarkEnd w:id="22205"/>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06" w:name="z4002_011_07"/>
            <w:bookmarkStart w:id="22207" w:name="z4002_011_07"/>
            <w:bookmarkEnd w:id="22207"/>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pPr>
            <w:r>
              <w:rPr>
                <w:sz w:val="18"/>
              </w:rPr>
              <w:t>из них: у родившихся в сроки 22-37 недель беремен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08" w:name="z4002_111_04"/>
            <w:bookmarkStart w:id="22209" w:name="z4002_111_04"/>
            <w:bookmarkEnd w:id="22209"/>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10" w:name="z4002_111_05"/>
            <w:bookmarkStart w:id="22211" w:name="z4002_111_05"/>
            <w:bookmarkEnd w:id="22211"/>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12" w:name="z4002_111_06"/>
            <w:bookmarkStart w:id="22213" w:name="z4002_111_06"/>
            <w:bookmarkEnd w:id="22213"/>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14" w:name="z4002_111_07"/>
            <w:bookmarkStart w:id="22215" w:name="z4002_111_07"/>
            <w:bookmarkEnd w:id="22215"/>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sz w:val="18"/>
              </w:rPr>
            </w:pPr>
            <w:r>
              <w:rPr>
                <w:b/>
                <w:bCs/>
                <w:sz w:val="18"/>
              </w:rPr>
              <w:t>ВПР мочеполов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rPr>
            </w:pPr>
            <w:r>
              <w:rPr>
                <w:b/>
                <w:bCs/>
                <w:sz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
                <w:bCs/>
                <w:sz w:val="18"/>
                <w:lang w:val="en-US"/>
              </w:rPr>
              <w:t>Q</w:t>
            </w:r>
            <w:r>
              <w:rPr>
                <w:b/>
                <w:bCs/>
                <w:sz w:val="18"/>
              </w:rPr>
              <w:t>50-</w:t>
            </w:r>
            <w:r>
              <w:rPr>
                <w:b/>
                <w:bCs/>
                <w:sz w:val="18"/>
                <w:lang w:val="en-US"/>
              </w:rPr>
              <w:t>Q</w:t>
            </w:r>
            <w:r>
              <w:rPr>
                <w:b/>
                <w:bCs/>
                <w:sz w:val="18"/>
              </w:rPr>
              <w:t>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16" w:name="z4002_012_04"/>
            <w:bookmarkStart w:id="22217" w:name="z4002_012_04"/>
            <w:bookmarkEnd w:id="22217"/>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18" w:name="z4002_012_05"/>
            <w:bookmarkStart w:id="22219" w:name="z4002_012_05"/>
            <w:bookmarkEnd w:id="22219"/>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20" w:name="z4002_012_06"/>
            <w:bookmarkStart w:id="22221" w:name="z4002_012_06"/>
            <w:bookmarkEnd w:id="22221"/>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22" w:name="z4002_012_07"/>
            <w:bookmarkStart w:id="22223" w:name="z4002_012_07"/>
            <w:bookmarkEnd w:id="22223"/>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pPr>
            <w:r>
              <w:rPr>
                <w:sz w:val="18"/>
              </w:rPr>
              <w:t>из них: у родившихся в сроки 22-37 недель беремен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24" w:name="z4002_121_04"/>
            <w:bookmarkStart w:id="22225" w:name="z4002_121_04"/>
            <w:bookmarkEnd w:id="22225"/>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26" w:name="z4002_121_05"/>
            <w:bookmarkStart w:id="22227" w:name="z4002_121_05"/>
            <w:bookmarkEnd w:id="22227"/>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28" w:name="z4002_121_06"/>
            <w:bookmarkStart w:id="22229" w:name="z4002_121_06"/>
            <w:bookmarkEnd w:id="22229"/>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30" w:name="z4002_121_07"/>
            <w:bookmarkStart w:id="22231" w:name="z4002_121_07"/>
            <w:bookmarkEnd w:id="22231"/>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sz w:val="18"/>
              </w:rPr>
            </w:pPr>
            <w:r>
              <w:rPr>
                <w:b/>
                <w:bCs/>
                <w:sz w:val="18"/>
              </w:rPr>
              <w:t>ВПР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rPr>
            </w:pPr>
            <w:r>
              <w:rPr>
                <w:b/>
                <w:bCs/>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
                <w:bCs/>
                <w:sz w:val="18"/>
                <w:lang w:val="en-US"/>
              </w:rPr>
              <w:t>Q</w:t>
            </w:r>
            <w:r>
              <w:rPr>
                <w:b/>
                <w:bCs/>
                <w:sz w:val="18"/>
              </w:rPr>
              <w:t>00-</w:t>
            </w:r>
            <w:r>
              <w:rPr>
                <w:b/>
                <w:bCs/>
                <w:sz w:val="18"/>
                <w:lang w:val="en-US"/>
              </w:rPr>
              <w:t>Q</w:t>
            </w:r>
            <w:r>
              <w:rPr>
                <w:b/>
                <w:bCs/>
                <w:sz w:val="18"/>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32" w:name="z4002_013_04"/>
            <w:bookmarkStart w:id="22233" w:name="z4002_013_04"/>
            <w:bookmarkEnd w:id="22233"/>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34" w:name="z4002_013_05"/>
            <w:bookmarkStart w:id="22235" w:name="z4002_013_05"/>
            <w:bookmarkEnd w:id="22235"/>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36" w:name="z4002_013_06"/>
            <w:bookmarkStart w:id="22237" w:name="z4002_013_06"/>
            <w:bookmarkEnd w:id="22237"/>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38" w:name="z4002_013_07"/>
            <w:bookmarkStart w:id="22239" w:name="z4002_013_07"/>
            <w:bookmarkEnd w:id="22239"/>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pPr>
            <w:r>
              <w:rPr>
                <w:sz w:val="18"/>
              </w:rPr>
              <w:t>из них: у родившихся в сроки 22-37 недель беремен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40" w:name="z4002_131_04"/>
            <w:bookmarkStart w:id="22241" w:name="z4002_131_04"/>
            <w:bookmarkEnd w:id="22241"/>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42" w:name="z4002_131_05"/>
            <w:bookmarkStart w:id="22243" w:name="z4002_131_05"/>
            <w:bookmarkEnd w:id="22243"/>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44" w:name="z4002_131_06"/>
            <w:bookmarkStart w:id="22245" w:name="z4002_131_06"/>
            <w:bookmarkEnd w:id="22245"/>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46" w:name="z4002_131_07"/>
            <w:bookmarkStart w:id="22247" w:name="z4002_131_07"/>
            <w:bookmarkEnd w:id="22247"/>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sz w:val="18"/>
              </w:rPr>
            </w:pPr>
            <w:r>
              <w:rPr>
                <w:b/>
                <w:bCs/>
                <w:sz w:val="18"/>
              </w:rPr>
              <w:t>ВПР органов з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rPr>
            </w:pPr>
            <w:r>
              <w:rPr>
                <w:b/>
                <w:bCs/>
                <w:sz w:val="1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
                <w:bCs/>
                <w:sz w:val="18"/>
                <w:lang w:val="en-US"/>
              </w:rPr>
              <w:t>Q</w:t>
            </w:r>
            <w:r>
              <w:rPr>
                <w:b/>
                <w:bCs/>
                <w:sz w:val="18"/>
              </w:rPr>
              <w:t>10-</w:t>
            </w:r>
            <w:r>
              <w:rPr>
                <w:b/>
                <w:bCs/>
                <w:sz w:val="18"/>
                <w:lang w:val="en-US"/>
              </w:rPr>
              <w:t>Q</w:t>
            </w:r>
            <w:r>
              <w:rPr>
                <w:b/>
                <w:bCs/>
                <w:sz w:val="18"/>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48" w:name="z4002_014_04"/>
            <w:bookmarkStart w:id="22249" w:name="z4002_014_04"/>
            <w:bookmarkEnd w:id="22249"/>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50" w:name="z4002_014_05"/>
            <w:bookmarkStart w:id="22251" w:name="z4002_014_05"/>
            <w:bookmarkEnd w:id="22251"/>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52" w:name="z4002_014_06"/>
            <w:bookmarkStart w:id="22253" w:name="z4002_014_06"/>
            <w:bookmarkEnd w:id="22253"/>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54" w:name="z4002_014_07"/>
            <w:bookmarkStart w:id="22255" w:name="z4002_014_07"/>
            <w:bookmarkEnd w:id="22255"/>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pPr>
            <w:r>
              <w:rPr>
                <w:sz w:val="18"/>
              </w:rPr>
              <w:t>из них: у родившихся в сроки 22-37 недель беремен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56" w:name="z4002_141_04"/>
            <w:bookmarkStart w:id="22257" w:name="z4002_141_04"/>
            <w:bookmarkEnd w:id="22257"/>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58" w:name="z4002_141_05"/>
            <w:bookmarkStart w:id="22259" w:name="z4002_141_05"/>
            <w:bookmarkEnd w:id="22259"/>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60" w:name="z4002_141_06"/>
            <w:bookmarkStart w:id="22261" w:name="z4002_141_06"/>
            <w:bookmarkEnd w:id="22261"/>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62" w:name="z4002_141_07"/>
            <w:bookmarkStart w:id="22263" w:name="z4002_141_07"/>
            <w:bookmarkEnd w:id="22263"/>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sz w:val="18"/>
              </w:rPr>
            </w:pPr>
            <w:r>
              <w:rPr>
                <w:b/>
                <w:bCs/>
                <w:sz w:val="18"/>
              </w:rPr>
              <w:t>ВПР органов дых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rPr>
            </w:pPr>
            <w:r>
              <w:rPr>
                <w:b/>
                <w:bCs/>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
                <w:bCs/>
                <w:sz w:val="18"/>
                <w:lang w:val="en-US"/>
              </w:rPr>
              <w:t>Q</w:t>
            </w:r>
            <w:r>
              <w:rPr>
                <w:b/>
                <w:bCs/>
                <w:sz w:val="18"/>
              </w:rPr>
              <w:t>30-</w:t>
            </w:r>
            <w:r>
              <w:rPr>
                <w:b/>
                <w:bCs/>
                <w:sz w:val="18"/>
                <w:lang w:val="en-US"/>
              </w:rPr>
              <w:t>Q</w:t>
            </w:r>
            <w:r>
              <w:rPr>
                <w:b/>
                <w:bCs/>
                <w:sz w:val="18"/>
              </w:rPr>
              <w:t>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64" w:name="z4002_015_04"/>
            <w:bookmarkStart w:id="22265" w:name="z4002_015_04"/>
            <w:bookmarkEnd w:id="22265"/>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66" w:name="z4002_015_05"/>
            <w:bookmarkStart w:id="22267" w:name="z4002_015_05"/>
            <w:bookmarkEnd w:id="22267"/>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68" w:name="z4002_015_06"/>
            <w:bookmarkStart w:id="22269" w:name="z4002_015_06"/>
            <w:bookmarkEnd w:id="22269"/>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70" w:name="z4002_015_07"/>
            <w:bookmarkStart w:id="22271" w:name="z4002_015_07"/>
            <w:bookmarkEnd w:id="22271"/>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pPr>
            <w:r>
              <w:rPr>
                <w:sz w:val="18"/>
              </w:rPr>
              <w:t>из них: у родившихся в сроки 22-37 недель беремен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72" w:name="z4002_151_04"/>
            <w:bookmarkStart w:id="22273" w:name="z4002_151_04"/>
            <w:bookmarkEnd w:id="22273"/>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74" w:name="z4002_151_05"/>
            <w:bookmarkStart w:id="22275" w:name="z4002_151_05"/>
            <w:bookmarkEnd w:id="22275"/>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76" w:name="z4002_151_06"/>
            <w:bookmarkStart w:id="22277" w:name="z4002_151_06"/>
            <w:bookmarkEnd w:id="22277"/>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78" w:name="z4002_151_07"/>
            <w:bookmarkStart w:id="22279" w:name="z4002_151_07"/>
            <w:bookmarkEnd w:id="22279"/>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sz w:val="18"/>
              </w:rPr>
            </w:pPr>
            <w:r>
              <w:rPr>
                <w:b/>
                <w:bCs/>
                <w:sz w:val="18"/>
              </w:rPr>
              <w:t>расщелина губы и неб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rPr>
            </w:pPr>
            <w:r>
              <w:rPr>
                <w:b/>
                <w:bCs/>
                <w:sz w:val="18"/>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
                <w:bCs/>
                <w:sz w:val="18"/>
                <w:lang w:val="en-US"/>
              </w:rPr>
              <w:t>Q</w:t>
            </w:r>
            <w:r>
              <w:rPr>
                <w:b/>
                <w:bCs/>
                <w:sz w:val="18"/>
              </w:rPr>
              <w:t>35-</w:t>
            </w:r>
            <w:r>
              <w:rPr>
                <w:b/>
                <w:bCs/>
                <w:sz w:val="18"/>
                <w:lang w:val="en-US"/>
              </w:rPr>
              <w:t>Q</w:t>
            </w:r>
            <w:r>
              <w:rPr>
                <w:b/>
                <w:bCs/>
                <w:sz w:val="18"/>
              </w:rPr>
              <w:t>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80" w:name="z4002_016_04"/>
            <w:bookmarkStart w:id="22281" w:name="z4002_016_04"/>
            <w:bookmarkEnd w:id="22281"/>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82" w:name="z4002_016_05"/>
            <w:bookmarkStart w:id="22283" w:name="z4002_016_05"/>
            <w:bookmarkEnd w:id="22283"/>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84" w:name="z4002_016_06"/>
            <w:bookmarkStart w:id="22285" w:name="z4002_016_06"/>
            <w:bookmarkEnd w:id="22285"/>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86" w:name="z4002_016_07"/>
            <w:bookmarkStart w:id="22287" w:name="z4002_016_07"/>
            <w:bookmarkEnd w:id="22287"/>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142"/>
              <w:rPr/>
            </w:pPr>
            <w:r>
              <w:rPr>
                <w:sz w:val="18"/>
              </w:rPr>
              <w:t>из них: у родившихся в сроки 22-37 недель беремен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88" w:name="z4002_161_04"/>
            <w:bookmarkStart w:id="22289" w:name="z4002_161_04"/>
            <w:bookmarkEnd w:id="22289"/>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90" w:name="z4002_161_05"/>
            <w:bookmarkStart w:id="22291" w:name="z4002_161_05"/>
            <w:bookmarkEnd w:id="22291"/>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92" w:name="z4002_161_06"/>
            <w:bookmarkStart w:id="22293" w:name="z4002_161_06"/>
            <w:bookmarkEnd w:id="22293"/>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94" w:name="z4002_161_07"/>
            <w:bookmarkStart w:id="22295" w:name="z4002_161_07"/>
            <w:bookmarkEnd w:id="22295"/>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 w:val="18"/>
              </w:rPr>
            </w:pPr>
            <w:r>
              <w:rPr>
                <w:b/>
                <w:bCs/>
                <w:sz w:val="18"/>
              </w:rPr>
              <w:t>ретинопатия недоношенных (родившихся в сроки 22-37 недель беремен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rPr>
            </w:pPr>
            <w:r>
              <w:rPr>
                <w:b/>
                <w:bCs/>
                <w:sz w:val="18"/>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
                <w:bCs/>
                <w:sz w:val="18"/>
                <w:lang w:val="en-US"/>
              </w:rPr>
              <w:t>H</w:t>
            </w:r>
            <w:r>
              <w:rPr>
                <w:b/>
                <w:bCs/>
                <w:sz w:val="18"/>
              </w:rPr>
              <w:t>3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96" w:name="z4002_017_04"/>
            <w:bookmarkStart w:id="22297" w:name="z4002_017_04"/>
            <w:bookmarkEnd w:id="22297"/>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98" w:name="z4002_017_05"/>
            <w:bookmarkStart w:id="22299" w:name="z4002_017_05"/>
            <w:bookmarkEnd w:id="22299"/>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00" w:name="z4002_017_06"/>
            <w:bookmarkStart w:id="22301" w:name="z4002_017_06"/>
            <w:bookmarkEnd w:id="22301"/>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02" w:name="z4002_017_07"/>
            <w:bookmarkStart w:id="22303" w:name="z4002_017_07"/>
            <w:bookmarkEnd w:id="22303"/>
          </w:p>
        </w:tc>
      </w:tr>
    </w:tbl>
    <w:p>
      <w:pPr>
        <w:pStyle w:val="Normal"/>
        <w:spacing w:lineRule="exact" w:line="240"/>
        <w:rPr>
          <w:sz w:val="16"/>
        </w:rPr>
      </w:pPr>
      <w:r>
        <w:rPr>
          <w:sz w:val="16"/>
        </w:rPr>
      </w:r>
    </w:p>
    <w:p>
      <w:pPr>
        <w:pStyle w:val="Normal"/>
        <w:spacing w:lineRule="exact" w:line="240"/>
        <w:ind w:left="284" w:hanging="0"/>
        <w:rPr/>
      </w:pPr>
      <w:r>
        <w:rPr>
          <w:b/>
          <w:bCs/>
        </w:rPr>
        <w:t>(4100)</w:t>
      </w:r>
      <w:r>
        <w:rPr/>
        <w:t xml:space="preserve"> </w:t>
        <w:tab/>
        <w:tab/>
        <w:tab/>
        <w:tab/>
        <w:tab/>
        <w:tab/>
        <w:tab/>
        <w:tab/>
        <w:t xml:space="preserve">  Код по ОКЕИ: единица-642, человек – 792</w:t>
      </w:r>
    </w:p>
    <w:tbl>
      <w:tblPr>
        <w:tblW w:w="10740" w:type="dxa"/>
        <w:jc w:val="left"/>
        <w:tblInd w:w="-113" w:type="dxa"/>
        <w:tblLayout w:type="fixed"/>
        <w:tblCellMar>
          <w:top w:w="0" w:type="dxa"/>
          <w:left w:w="108" w:type="dxa"/>
          <w:bottom w:w="0" w:type="dxa"/>
          <w:right w:w="108" w:type="dxa"/>
        </w:tblCellMar>
      </w:tblPr>
      <w:tblGrid>
        <w:gridCol w:w="7621"/>
        <w:gridCol w:w="851"/>
        <w:gridCol w:w="2268"/>
      </w:tblGrid>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Heading1"/>
              <w:spacing w:lineRule="exact" w:line="240" w:before="0" w:after="0"/>
              <w:rPr>
                <w:b w:val="false"/>
                <w:b w:val="false"/>
                <w:bCs/>
                <w:sz w:val="18"/>
              </w:rPr>
            </w:pPr>
            <w:r>
              <w:rPr>
                <w:b w:val="false"/>
                <w:bCs/>
                <w:sz w:val="18"/>
              </w:rPr>
              <w:t>Наименование показателей</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jc w:val="center"/>
              <w:rPr>
                <w:sz w:val="18"/>
              </w:rPr>
            </w:pPr>
            <w:r>
              <w:rPr>
                <w:sz w:val="18"/>
              </w:rPr>
              <w:t xml:space="preserve">№ </w:t>
            </w:r>
            <w:r>
              <w:rPr>
                <w:sz w:val="18"/>
              </w:rPr>
              <w:t>стро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rPr>
            </w:pPr>
            <w:r>
              <w:rPr>
                <w:sz w:val="18"/>
              </w:rPr>
              <w:t>Число</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Heading1"/>
              <w:spacing w:lineRule="exact" w:line="240" w:before="0" w:after="0"/>
              <w:rPr>
                <w:b w:val="false"/>
                <w:b w:val="false"/>
                <w:bCs/>
                <w:sz w:val="18"/>
              </w:rPr>
            </w:pPr>
            <w:r>
              <w:rPr>
                <w:b w:val="false"/>
                <w:bCs/>
                <w:sz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jc w:val="center"/>
              <w:rPr>
                <w:sz w:val="18"/>
              </w:rPr>
            </w:pPr>
            <w:r>
              <w:rPr>
                <w:sz w:val="1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rPr>
            </w:pPr>
            <w:r>
              <w:rPr>
                <w:sz w:val="18"/>
              </w:rPr>
              <w:t>3</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18"/>
              </w:rPr>
            </w:pPr>
            <w:r>
              <w:rPr>
                <w:b/>
                <w:sz w:val="18"/>
              </w:rPr>
              <w:t>Оперировано пациентов – всего (чел.)</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rPr>
            </w:pPr>
            <w:r>
              <w:rPr>
                <w:sz w:val="18"/>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2304" w:name="z4100_001_03"/>
            <w:bookmarkStart w:id="22305" w:name="z4100_001_01"/>
            <w:bookmarkStart w:id="22306" w:name="z4100_001_03"/>
            <w:bookmarkStart w:id="22307" w:name="z4100_001_01"/>
            <w:bookmarkEnd w:id="22306"/>
            <w:bookmarkEnd w:id="22307"/>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pPr>
            <w:r>
              <w:rPr>
                <w:sz w:val="18"/>
              </w:rPr>
              <w:t xml:space="preserve">из них:   дети до 17 лет включительно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rPr>
            </w:pPr>
            <w:r>
              <w:rPr>
                <w:sz w:val="18"/>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2308" w:name="z4100_002_03"/>
            <w:bookmarkStart w:id="22309" w:name="z4100_001_02"/>
            <w:bookmarkStart w:id="22310" w:name="z4100_002_03"/>
            <w:bookmarkStart w:id="22311" w:name="z4100_001_02"/>
            <w:bookmarkEnd w:id="22310"/>
            <w:bookmarkEnd w:id="22311"/>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18"/>
              </w:rPr>
            </w:pPr>
            <w:r>
              <w:rPr>
                <w:sz w:val="18"/>
              </w:rPr>
              <w:t>лица старше трудоспособного возра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rPr>
            </w:pPr>
            <w:r>
              <w:rPr>
                <w:sz w:val="18"/>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2312" w:name="z4100_003_03"/>
            <w:bookmarkStart w:id="22313" w:name="z4100_003_03"/>
            <w:bookmarkEnd w:id="22313"/>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18"/>
              </w:rPr>
              <w:t>Из общего числа операций (стр.1, гр.3,табл.4000) проведено операций (ед)  с использованием:</w:t>
            </w:r>
          </w:p>
          <w:p>
            <w:pPr>
              <w:pStyle w:val="Normal"/>
              <w:spacing w:lineRule="exact" w:line="240"/>
              <w:ind w:left="142" w:hanging="0"/>
              <w:rPr>
                <w:sz w:val="18"/>
              </w:rPr>
            </w:pPr>
            <w:r>
              <w:rPr>
                <w:sz w:val="18"/>
              </w:rPr>
              <w:t>лазерной  аппарату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rPr>
            </w:pPr>
            <w:r>
              <w:rPr>
                <w:sz w:val="18"/>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2314" w:name="z4100_004_03"/>
            <w:bookmarkStart w:id="22315" w:name="z4100_001_04"/>
            <w:bookmarkStart w:id="22316" w:name="z4100_004_03"/>
            <w:bookmarkStart w:id="22317" w:name="z4100_001_04"/>
            <w:bookmarkEnd w:id="22316"/>
            <w:bookmarkEnd w:id="22317"/>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18"/>
              </w:rPr>
            </w:pPr>
            <w:r>
              <w:rPr>
                <w:sz w:val="18"/>
              </w:rPr>
              <w:t>криогенной аппарату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rPr>
            </w:pPr>
            <w:r>
              <w:rPr>
                <w:sz w:val="18"/>
              </w:rPr>
              <w:t>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2318" w:name="z4100_005_03"/>
            <w:bookmarkStart w:id="22319" w:name="z4100_001_05"/>
            <w:bookmarkStart w:id="22320" w:name="z4100_005_03"/>
            <w:bookmarkStart w:id="22321" w:name="z4100_001_05"/>
            <w:bookmarkEnd w:id="22320"/>
            <w:bookmarkEnd w:id="22321"/>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18"/>
              </w:rPr>
            </w:pPr>
            <w:r>
              <w:rPr>
                <w:sz w:val="18"/>
              </w:rPr>
              <w:t>эндоскопической аппарату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rPr>
            </w:pPr>
            <w:r>
              <w:rPr>
                <w:sz w:val="18"/>
              </w:rPr>
              <w:t>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2322" w:name="z4100_006_03"/>
            <w:bookmarkStart w:id="22323" w:name="z4100_001_06"/>
            <w:bookmarkStart w:id="22324" w:name="z4100_006_03"/>
            <w:bookmarkStart w:id="22325" w:name="z4100_001_06"/>
            <w:bookmarkEnd w:id="22324"/>
            <w:bookmarkEnd w:id="22325"/>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rPr/>
            </w:pPr>
            <w:r>
              <w:rPr>
                <w:sz w:val="18"/>
              </w:rPr>
              <w:t>из них: стерилизации женщин</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rPr>
            </w:pPr>
            <w:r>
              <w:rPr>
                <w:sz w:val="18"/>
              </w:rPr>
              <w:t>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2326" w:name="z4100_007_03"/>
            <w:bookmarkStart w:id="22327" w:name="z4100_001_07"/>
            <w:bookmarkStart w:id="22328" w:name="z4100_007_03"/>
            <w:bookmarkStart w:id="22329" w:name="z4100_001_07"/>
            <w:bookmarkEnd w:id="22328"/>
            <w:bookmarkEnd w:id="22329"/>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rPr>
                <w:sz w:val="18"/>
              </w:rPr>
            </w:pPr>
            <w:r>
              <w:rPr>
                <w:sz w:val="18"/>
              </w:rPr>
              <w:t>рентгеновско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rPr>
            </w:pPr>
            <w:r>
              <w:rPr>
                <w:sz w:val="18"/>
              </w:rPr>
              <w:t>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2330" w:name="z4100_008_03"/>
            <w:bookmarkStart w:id="22331" w:name="z4100_008_03"/>
            <w:bookmarkEnd w:id="22331"/>
          </w:p>
        </w:tc>
      </w:tr>
    </w:tbl>
    <w:p>
      <w:pPr>
        <w:pStyle w:val="Normal"/>
        <w:spacing w:lineRule="exact" w:line="240"/>
        <w:ind w:left="284" w:hanging="0"/>
        <w:rPr>
          <w:b/>
          <w:b/>
          <w:bCs/>
          <w:sz w:val="16"/>
        </w:rPr>
      </w:pPr>
      <w:r>
        <w:rPr>
          <w:b/>
          <w:bCs/>
          <w:sz w:val="16"/>
        </w:rPr>
      </w:r>
      <w:r>
        <w:br w:type="page"/>
      </w:r>
    </w:p>
    <w:p>
      <w:pPr>
        <w:pStyle w:val="Normal"/>
        <w:spacing w:lineRule="exact" w:line="240"/>
        <w:ind w:left="284" w:hanging="0"/>
        <w:rPr>
          <w:b/>
          <w:b/>
          <w:bCs/>
          <w:sz w:val="16"/>
        </w:rPr>
      </w:pPr>
      <w:r>
        <w:rPr>
          <w:b/>
          <w:bCs/>
          <w:sz w:val="16"/>
        </w:rPr>
      </w:r>
    </w:p>
    <w:p>
      <w:pPr>
        <w:pStyle w:val="Normal"/>
        <w:numPr>
          <w:ilvl w:val="0"/>
          <w:numId w:val="4"/>
        </w:numPr>
        <w:spacing w:lineRule="exact" w:line="240"/>
        <w:rPr/>
      </w:pPr>
      <w:r>
        <w:rPr/>
        <w:t xml:space="preserve">Коды по ОКЕИ: единица </w:t>
      </w:r>
      <w:r>
        <w:rPr>
          <w:rFonts w:eastAsia="Symbol" w:cs="Symbol" w:ascii="Symbol" w:hAnsi="Symbol"/>
        </w:rPr>
        <w:t></w:t>
      </w:r>
      <w:r>
        <w:rPr/>
        <w:t xml:space="preserve"> 642, человек – 792</w:t>
      </w:r>
    </w:p>
    <w:tbl>
      <w:tblPr>
        <w:tblW w:w="3750" w:type="pct"/>
        <w:jc w:val="left"/>
        <w:tblInd w:w="-113" w:type="dxa"/>
        <w:tblLayout w:type="fixed"/>
        <w:tblCellMar>
          <w:top w:w="0" w:type="dxa"/>
          <w:left w:w="108" w:type="dxa"/>
          <w:bottom w:w="0" w:type="dxa"/>
          <w:right w:w="108" w:type="dxa"/>
        </w:tblCellMar>
      </w:tblPr>
      <w:tblGrid>
        <w:gridCol w:w="4830"/>
        <w:gridCol w:w="1387"/>
        <w:gridCol w:w="1389"/>
        <w:gridCol w:w="1389"/>
        <w:gridCol w:w="2357"/>
      </w:tblGrid>
      <w:tr>
        <w:trPr/>
        <w:tc>
          <w:tcPr>
            <w:tcW w:w="483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240" w:before="120" w:after="120"/>
              <w:rPr>
                <w:b w:val="false"/>
                <w:b w:val="false"/>
                <w:sz w:val="18"/>
                <w:szCs w:val="18"/>
              </w:rPr>
            </w:pPr>
            <w:r>
              <w:rPr>
                <w:b w:val="false"/>
                <w:sz w:val="18"/>
                <w:szCs w:val="18"/>
              </w:rPr>
              <w:t>Виды анестезий</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40"/>
              <w:jc w:val="center"/>
              <w:rPr>
                <w:sz w:val="18"/>
                <w:szCs w:val="18"/>
              </w:rPr>
            </w:pPr>
            <w:r>
              <w:rPr>
                <w:sz w:val="18"/>
                <w:szCs w:val="18"/>
              </w:rPr>
              <w:t xml:space="preserve">№ </w:t>
            </w:r>
            <w:r>
              <w:rPr>
                <w:sz w:val="18"/>
                <w:szCs w:val="18"/>
              </w:rPr>
              <w:t>строки</w:t>
            </w:r>
          </w:p>
        </w:tc>
        <w:tc>
          <w:tcPr>
            <w:tcW w:w="27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Проведено анестезий, ед</w:t>
            </w:r>
          </w:p>
        </w:tc>
        <w:tc>
          <w:tcPr>
            <w:tcW w:w="2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Умерло пациентов, чел</w:t>
            </w:r>
          </w:p>
        </w:tc>
      </w:tr>
      <w:tr>
        <w:trPr/>
        <w:tc>
          <w:tcPr>
            <w:tcW w:w="483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240" w:before="120" w:after="120"/>
              <w:ind w:left="0" w:hanging="0"/>
              <w:rPr>
                <w:b/>
                <w:b/>
                <w:sz w:val="18"/>
                <w:szCs w:val="18"/>
              </w:rPr>
            </w:pPr>
            <w:r>
              <w:rPr>
                <w:b/>
                <w:sz w:val="18"/>
                <w:szCs w:val="18"/>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spacing w:lineRule="exact" w:line="240"/>
              <w:jc w:val="center"/>
              <w:rPr>
                <w:b/>
                <w:b/>
                <w:sz w:val="18"/>
                <w:szCs w:val="18"/>
              </w:rPr>
            </w:pPr>
            <w:r>
              <w:rPr>
                <w:b/>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экстренных</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плановых</w:t>
            </w:r>
          </w:p>
        </w:tc>
        <w:tc>
          <w:tcPr>
            <w:tcW w:w="2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szCs w:val="18"/>
              </w:rPr>
            </w:pPr>
            <w:r>
              <w:rPr>
                <w:b/>
                <w:sz w:val="18"/>
                <w:szCs w:val="18"/>
              </w:rPr>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lang w:val="en-US"/>
              </w:rPr>
            </w:pPr>
            <w:r>
              <w:rPr>
                <w:sz w:val="18"/>
                <w:szCs w:val="18"/>
                <w:lang w:val="en-US"/>
              </w:rPr>
              <w:t>1</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lang w:val="en-US"/>
              </w:rPr>
            </w:pPr>
            <w:r>
              <w:rPr>
                <w:sz w:val="18"/>
                <w:szCs w:val="18"/>
                <w:lang w:val="en-US"/>
              </w:rPr>
              <w:t>2</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lang w:val="en-US"/>
              </w:rPr>
            </w:pPr>
            <w:r>
              <w:rPr>
                <w:sz w:val="18"/>
                <w:szCs w:val="18"/>
                <w:lang w:val="en-US"/>
              </w:rPr>
              <w:t>3</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lang w:val="en-US"/>
              </w:rPr>
            </w:pPr>
            <w:r>
              <w:rPr>
                <w:sz w:val="18"/>
                <w:szCs w:val="18"/>
                <w:lang w:val="en-US"/>
              </w:rPr>
              <w:t>4</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lang w:val="en-US"/>
              </w:rPr>
            </w:pPr>
            <w:r>
              <w:rPr>
                <w:sz w:val="18"/>
                <w:szCs w:val="18"/>
                <w:lang w:val="en-US"/>
              </w:rPr>
              <w:t>5</w:t>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Аналгоседаци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1</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szCs w:val="18"/>
              </w:rPr>
            </w:pPr>
            <w:r>
              <w:rPr>
                <w:b/>
                <w:bCs/>
                <w:sz w:val="18"/>
                <w:szCs w:val="18"/>
              </w:rPr>
            </w:r>
            <w:bookmarkStart w:id="22332" w:name="z4110_001_03"/>
            <w:bookmarkStart w:id="22333" w:name="z4110_001_03"/>
            <w:bookmarkEnd w:id="22333"/>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2334" w:name="z4110_001_04"/>
            <w:bookmarkStart w:id="22335" w:name="z4110_001_04"/>
            <w:bookmarkEnd w:id="22335"/>
          </w:p>
        </w:tc>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2336" w:name="z4110_001_05"/>
            <w:bookmarkStart w:id="22337" w:name="z4110_001_05"/>
            <w:bookmarkEnd w:id="22337"/>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Эпидуральная анестези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2</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szCs w:val="18"/>
              </w:rPr>
            </w:pPr>
            <w:r>
              <w:rPr>
                <w:b/>
                <w:bCs/>
                <w:sz w:val="18"/>
                <w:szCs w:val="18"/>
              </w:rPr>
            </w:r>
            <w:bookmarkStart w:id="22338" w:name="z4110_002_03"/>
            <w:bookmarkStart w:id="22339" w:name="z4110_002_03"/>
            <w:bookmarkEnd w:id="22339"/>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2340" w:name="z4110_002_04"/>
            <w:bookmarkStart w:id="22341" w:name="z4110_002_04"/>
            <w:bookmarkEnd w:id="22341"/>
          </w:p>
        </w:tc>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2342" w:name="z4110_002_05"/>
            <w:bookmarkStart w:id="22343" w:name="z4110_002_05"/>
            <w:bookmarkEnd w:id="22343"/>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Спинальная (субарахноидальная) анестези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3</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szCs w:val="18"/>
              </w:rPr>
            </w:pPr>
            <w:r>
              <w:rPr>
                <w:b/>
                <w:bCs/>
                <w:sz w:val="18"/>
                <w:szCs w:val="18"/>
              </w:rPr>
            </w:r>
            <w:bookmarkStart w:id="22344" w:name="z4110_003_03"/>
            <w:bookmarkStart w:id="22345" w:name="z4110_003_03"/>
            <w:bookmarkEnd w:id="22345"/>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2346" w:name="z4110_003_04"/>
            <w:bookmarkStart w:id="22347" w:name="z4110_003_04"/>
            <w:bookmarkEnd w:id="22347"/>
          </w:p>
        </w:tc>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2348" w:name="z4110_003_05"/>
            <w:bookmarkStart w:id="22349" w:name="z4110_003_05"/>
            <w:bookmarkEnd w:id="22349"/>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Спинально-эпидуральная анестези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4</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szCs w:val="18"/>
              </w:rPr>
            </w:pPr>
            <w:r>
              <w:rPr>
                <w:b/>
                <w:bCs/>
                <w:sz w:val="18"/>
                <w:szCs w:val="18"/>
              </w:rPr>
            </w:r>
            <w:bookmarkStart w:id="22350" w:name="z4110_004_03"/>
            <w:bookmarkStart w:id="22351" w:name="z4110_004_03"/>
            <w:bookmarkEnd w:id="22351"/>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2352" w:name="z4110_004_04"/>
            <w:bookmarkStart w:id="22353" w:name="z4110_004_04"/>
            <w:bookmarkEnd w:id="22353"/>
          </w:p>
        </w:tc>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2354" w:name="z4110_004_05"/>
            <w:bookmarkStart w:id="22355" w:name="z4110_004_05"/>
            <w:bookmarkEnd w:id="22355"/>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Тотальная внутривенная анестези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5</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szCs w:val="18"/>
              </w:rPr>
            </w:pPr>
            <w:r>
              <w:rPr>
                <w:b/>
                <w:bCs/>
                <w:sz w:val="18"/>
                <w:szCs w:val="18"/>
              </w:rPr>
            </w:r>
            <w:bookmarkStart w:id="22356" w:name="z4110_005_03"/>
            <w:bookmarkStart w:id="22357" w:name="z4110_005_03"/>
            <w:bookmarkEnd w:id="22357"/>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2358" w:name="z4110_005_04"/>
            <w:bookmarkStart w:id="22359" w:name="z4110_005_04"/>
            <w:bookmarkEnd w:id="22359"/>
          </w:p>
        </w:tc>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2360" w:name="z4110_005_05"/>
            <w:bookmarkStart w:id="22361" w:name="z4110_005_05"/>
            <w:bookmarkEnd w:id="22361"/>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Комбинированный эндотрахеальный наркоз</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6</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szCs w:val="18"/>
              </w:rPr>
            </w:pPr>
            <w:r>
              <w:rPr>
                <w:b/>
                <w:bCs/>
                <w:sz w:val="18"/>
                <w:szCs w:val="18"/>
              </w:rPr>
            </w:r>
            <w:bookmarkStart w:id="22362" w:name="z4110_006_03"/>
            <w:bookmarkStart w:id="22363" w:name="z4110_006_03"/>
            <w:bookmarkEnd w:id="22363"/>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2364" w:name="z4110_006_04"/>
            <w:bookmarkStart w:id="22365" w:name="z4110_006_04"/>
            <w:bookmarkEnd w:id="22365"/>
          </w:p>
        </w:tc>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2366" w:name="z4110_006_05"/>
            <w:bookmarkStart w:id="22367" w:name="z4110_006_05"/>
            <w:bookmarkEnd w:id="22367"/>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Сочетанная анестези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7</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szCs w:val="18"/>
              </w:rPr>
            </w:pPr>
            <w:r>
              <w:rPr>
                <w:b/>
                <w:bCs/>
                <w:sz w:val="18"/>
                <w:szCs w:val="18"/>
              </w:rPr>
            </w:r>
            <w:bookmarkStart w:id="22368" w:name="z4110_007_03"/>
            <w:bookmarkStart w:id="22369" w:name="z4110_007_03"/>
            <w:bookmarkEnd w:id="22369"/>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2370" w:name="z4110_007_04"/>
            <w:bookmarkStart w:id="22371" w:name="z4110_007_04"/>
            <w:bookmarkEnd w:id="22371"/>
          </w:p>
        </w:tc>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2372" w:name="z4110_007_05"/>
            <w:bookmarkStart w:id="22373" w:name="z4110_007_05"/>
            <w:bookmarkEnd w:id="22373"/>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Сакральная анестези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8</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szCs w:val="18"/>
              </w:rPr>
            </w:pPr>
            <w:r>
              <w:rPr>
                <w:b/>
                <w:bCs/>
                <w:sz w:val="18"/>
                <w:szCs w:val="18"/>
              </w:rPr>
            </w:r>
            <w:bookmarkStart w:id="22374" w:name="z4110_008_03"/>
            <w:bookmarkStart w:id="22375" w:name="z4110_008_03"/>
            <w:bookmarkEnd w:id="22375"/>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2376" w:name="z4110_008_04"/>
            <w:bookmarkStart w:id="22377" w:name="z4110_008_04"/>
            <w:bookmarkEnd w:id="22377"/>
          </w:p>
        </w:tc>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2378" w:name="z4110_008_05"/>
            <w:bookmarkStart w:id="22379" w:name="z4110_008_05"/>
            <w:bookmarkEnd w:id="22379"/>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Внутриполостная анестези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9</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szCs w:val="18"/>
              </w:rPr>
            </w:pPr>
            <w:r>
              <w:rPr>
                <w:b/>
                <w:bCs/>
                <w:sz w:val="18"/>
                <w:szCs w:val="18"/>
              </w:rPr>
            </w:r>
            <w:bookmarkStart w:id="22380" w:name="z4110_009_03"/>
            <w:bookmarkStart w:id="22381" w:name="z4110_009_03"/>
            <w:bookmarkEnd w:id="22381"/>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2382" w:name="z4110_009_04"/>
            <w:bookmarkStart w:id="22383" w:name="z4110_009_04"/>
            <w:bookmarkEnd w:id="22383"/>
          </w:p>
        </w:tc>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2384" w:name="z4110_009_05"/>
            <w:bookmarkStart w:id="22385" w:name="z4110_009_05"/>
            <w:bookmarkEnd w:id="22385"/>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Всего</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1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szCs w:val="18"/>
              </w:rPr>
            </w:pPr>
            <w:r>
              <w:rPr>
                <w:b/>
                <w:bCs/>
                <w:sz w:val="18"/>
                <w:szCs w:val="18"/>
              </w:rPr>
            </w:r>
            <w:bookmarkStart w:id="22386" w:name="z4110_010_03"/>
            <w:bookmarkStart w:id="22387" w:name="z4110_010_03"/>
            <w:bookmarkEnd w:id="22387"/>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2388" w:name="z4110_010_04"/>
            <w:bookmarkStart w:id="22389" w:name="z4110_010_04"/>
            <w:bookmarkEnd w:id="22389"/>
          </w:p>
        </w:tc>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2390" w:name="z4110_010_05"/>
            <w:bookmarkStart w:id="22391" w:name="z4110_010_05"/>
            <w:bookmarkEnd w:id="22391"/>
          </w:p>
        </w:tc>
      </w:tr>
    </w:tbl>
    <w:p>
      <w:pPr>
        <w:pStyle w:val="Normal"/>
        <w:spacing w:lineRule="exact" w:line="240"/>
        <w:ind w:left="284" w:hanging="0"/>
        <w:rPr>
          <w:b/>
          <w:b/>
          <w:bCs/>
          <w:sz w:val="16"/>
          <w:lang w:val="en-US"/>
        </w:rPr>
      </w:pPr>
      <w:r>
        <w:rPr>
          <w:b/>
          <w:bCs/>
          <w:sz w:val="16"/>
          <w:lang w:val="en-US"/>
        </w:rPr>
      </w:r>
    </w:p>
    <w:p>
      <w:pPr>
        <w:pStyle w:val="Normal"/>
        <w:spacing w:lineRule="exact" w:line="240"/>
        <w:ind w:left="284" w:hanging="0"/>
        <w:rPr>
          <w:b/>
          <w:b/>
          <w:bCs/>
          <w:sz w:val="16"/>
          <w:lang w:val="en-US"/>
        </w:rPr>
      </w:pPr>
      <w:r>
        <w:rPr>
          <w:b/>
          <w:bCs/>
          <w:sz w:val="16"/>
          <w:lang w:val="en-US"/>
        </w:rPr>
      </w:r>
    </w:p>
    <w:p>
      <w:pPr>
        <w:pStyle w:val="Normal"/>
        <w:spacing w:lineRule="exact" w:line="240"/>
        <w:ind w:left="284" w:hanging="0"/>
        <w:rPr>
          <w:b/>
          <w:b/>
          <w:bCs/>
          <w:sz w:val="16"/>
          <w:lang w:val="en-US"/>
        </w:rPr>
      </w:pPr>
      <w:r>
        <w:rPr>
          <w:b/>
          <w:bCs/>
          <w:sz w:val="16"/>
          <w:lang w:val="en-US"/>
        </w:rPr>
      </w:r>
    </w:p>
    <w:p>
      <w:pPr>
        <w:pStyle w:val="Normal"/>
        <w:spacing w:lineRule="exact" w:line="240"/>
        <w:ind w:left="284" w:hanging="0"/>
        <w:rPr>
          <w:b/>
          <w:b/>
          <w:bCs/>
          <w:sz w:val="16"/>
          <w:lang w:val="en-US"/>
        </w:rPr>
      </w:pPr>
      <w:r>
        <w:rPr>
          <w:b/>
          <w:bCs/>
          <w:sz w:val="16"/>
          <w:lang w:val="en-US"/>
        </w:rPr>
      </w:r>
    </w:p>
    <w:p>
      <w:pPr>
        <w:pStyle w:val="Normal"/>
        <w:spacing w:lineRule="exact" w:line="240"/>
        <w:ind w:left="284" w:hanging="0"/>
        <w:rPr>
          <w:b/>
          <w:b/>
          <w:bCs/>
          <w:sz w:val="16"/>
          <w:lang w:val="en-US"/>
        </w:rPr>
      </w:pPr>
      <w:r>
        <w:rPr>
          <w:b/>
          <w:bCs/>
          <w:sz w:val="16"/>
          <w:lang w:val="en-US"/>
        </w:rPr>
      </w:r>
    </w:p>
    <w:p>
      <w:pPr>
        <w:pStyle w:val="Normal"/>
        <w:spacing w:lineRule="exact" w:line="240"/>
        <w:ind w:left="284" w:hanging="0"/>
        <w:rPr>
          <w:b/>
          <w:b/>
          <w:bCs/>
          <w:sz w:val="16"/>
          <w:lang w:val="en-US"/>
        </w:rPr>
      </w:pPr>
      <w:r>
        <w:rPr>
          <w:b/>
          <w:bCs/>
          <w:sz w:val="16"/>
          <w:lang w:val="en-US"/>
        </w:rPr>
      </w:r>
    </w:p>
    <w:p>
      <w:pPr>
        <w:pStyle w:val="Normal"/>
        <w:spacing w:lineRule="exact" w:line="240"/>
        <w:ind w:left="284" w:hanging="0"/>
        <w:rPr/>
      </w:pPr>
      <w:r>
        <w:rPr>
          <w:b/>
          <w:bCs/>
          <w:sz w:val="22"/>
        </w:rPr>
        <w:t xml:space="preserve">(4200)     </w:t>
      </w:r>
      <w:r>
        <w:rPr>
          <w:sz w:val="22"/>
        </w:rPr>
        <w:t xml:space="preserve"> </w:t>
      </w:r>
      <w:r>
        <w:rPr>
          <w:b/>
          <w:bCs/>
          <w:sz w:val="22"/>
        </w:rPr>
        <w:t>Из общего числа операций  (единиц)</w:t>
        <w:tab/>
        <w:tab/>
        <w:tab/>
        <w:tab/>
        <w:tab/>
        <w:tab/>
      </w:r>
      <w:r>
        <w:rPr>
          <w:sz w:val="22"/>
        </w:rPr>
        <w:t xml:space="preserve"> </w:t>
      </w:r>
      <w:r>
        <w:rPr/>
        <w:t>Код по ОКЕИ: единица-642</w:t>
      </w:r>
    </w:p>
    <w:tbl>
      <w:tblPr>
        <w:tblW w:w="12441" w:type="dxa"/>
        <w:jc w:val="left"/>
        <w:tblInd w:w="-113" w:type="dxa"/>
        <w:tblLayout w:type="fixed"/>
        <w:tblCellMar>
          <w:top w:w="0" w:type="dxa"/>
          <w:left w:w="108" w:type="dxa"/>
          <w:bottom w:w="0" w:type="dxa"/>
          <w:right w:w="108" w:type="dxa"/>
        </w:tblCellMar>
      </w:tblPr>
      <w:tblGrid>
        <w:gridCol w:w="8188"/>
        <w:gridCol w:w="1134"/>
        <w:gridCol w:w="1418"/>
        <w:gridCol w:w="1701"/>
      </w:tblGrid>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Heading1"/>
              <w:spacing w:lineRule="exact" w:line="240" w:before="0" w:after="0"/>
              <w:rPr>
                <w:b w:val="false"/>
                <w:b w:val="false"/>
                <w:bCs/>
              </w:rPr>
            </w:pPr>
            <w:r>
              <w:rPr>
                <w:b w:val="false"/>
                <w:bCs/>
              </w:rPr>
              <w:t xml:space="preserve">Наименование показателей </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jc w:val="center"/>
              <w:rPr/>
            </w:pPr>
            <w:r>
              <w:rPr/>
              <w:t xml:space="preserve">№ </w:t>
            </w:r>
            <w:r>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них: у детей</w:t>
            </w:r>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Heading1"/>
              <w:spacing w:lineRule="exact" w:line="240" w:before="0" w:after="0"/>
              <w:rPr>
                <w:b w:val="false"/>
                <w:b w:val="false"/>
                <w:bCs/>
              </w:rPr>
            </w:pPr>
            <w:r>
              <w:rPr>
                <w:b w:val="false"/>
                <w:bCs/>
              </w:rPr>
              <w:t>1</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w:t>
            </w:r>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70" w:hanging="0"/>
              <w:rPr/>
            </w:pPr>
            <w:r>
              <w:rPr>
                <w:bCs/>
              </w:rPr>
              <w:t xml:space="preserve">на органе зрения </w:t>
            </w:r>
            <w:r>
              <w:rPr/>
              <w:t>(из стр. 4 табл. 4000):из них:</w:t>
            </w:r>
          </w:p>
          <w:p>
            <w:pPr>
              <w:pStyle w:val="Normal"/>
              <w:spacing w:lineRule="exact" w:line="240"/>
              <w:ind w:left="170" w:hanging="0"/>
              <w:rPr/>
            </w:pPr>
            <w:r>
              <w:rPr/>
            </w:r>
          </w:p>
          <w:p>
            <w:pPr>
              <w:pStyle w:val="Normal"/>
              <w:spacing w:lineRule="exact" w:line="240"/>
              <w:ind w:left="170" w:hanging="0"/>
              <w:rPr/>
            </w:pPr>
            <w:r>
              <w:rPr/>
              <w:t>с помощью микрохирургического оборудова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392" w:name="z4200_001_03"/>
            <w:bookmarkStart w:id="22393" w:name="z4200_001_03"/>
            <w:bookmarkEnd w:id="2239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394" w:name="z4200_001_04"/>
            <w:bookmarkStart w:id="22395" w:name="z4200_001_04"/>
            <w:bookmarkEnd w:id="22395"/>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0" w:hanging="0"/>
              <w:rPr/>
            </w:pPr>
            <w:r>
              <w:rPr/>
              <w:t xml:space="preserve">   </w:t>
            </w:r>
            <w:r>
              <w:rPr/>
              <w:t>в том числе:</w:t>
            </w:r>
          </w:p>
          <w:p>
            <w:pPr>
              <w:pStyle w:val="Normal"/>
              <w:spacing w:lineRule="exact" w:line="240"/>
              <w:ind w:left="340" w:hanging="0"/>
              <w:rPr>
                <w:bCs/>
              </w:rPr>
            </w:pPr>
            <w:r>
              <w:rPr>
                <w:bCs/>
              </w:rPr>
              <w:t>по поводу травмы глаз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396" w:name="z4200_011_03"/>
            <w:bookmarkStart w:id="22397" w:name="z4200_011_03"/>
            <w:bookmarkEnd w:id="2239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398" w:name="z4200_011_04"/>
            <w:bookmarkStart w:id="22399" w:name="z4200_011_04"/>
            <w:bookmarkEnd w:id="22399"/>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0" w:hanging="0"/>
              <w:rPr>
                <w:bCs/>
              </w:rPr>
            </w:pPr>
            <w:r>
              <w:rPr>
                <w:bCs/>
              </w:rPr>
              <w:t>по поводу диабетической ретинопат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400" w:name="z4200_012_03"/>
            <w:bookmarkStart w:id="22401" w:name="z4200_012_03"/>
            <w:bookmarkEnd w:id="2240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402" w:name="z4200_012_04"/>
            <w:bookmarkStart w:id="22403" w:name="z4200_012_04"/>
            <w:bookmarkEnd w:id="22403"/>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0" w:hanging="0"/>
              <w:rPr>
                <w:bCs/>
              </w:rPr>
            </w:pPr>
            <w:r>
              <w:rPr>
                <w:bCs/>
              </w:rPr>
              <w:t>по поводу ретинопатии недоношеннны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404" w:name="z4200_013_03"/>
            <w:bookmarkStart w:id="22405" w:name="z4200_013_03"/>
            <w:bookmarkEnd w:id="2240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406" w:name="z4200_013_04"/>
            <w:bookmarkStart w:id="22407" w:name="z4200_013_04"/>
            <w:bookmarkEnd w:id="22407"/>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0" w:hanging="0"/>
              <w:rPr>
                <w:bCs/>
              </w:rPr>
            </w:pPr>
            <w:r>
              <w:rPr>
                <w:bCs/>
              </w:rPr>
              <w:t>по поводу отслойки сетчатк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408" w:name="z4200_014_03"/>
            <w:bookmarkStart w:id="22409" w:name="z4200_001_02"/>
            <w:bookmarkStart w:id="22410" w:name="z4200_014_03"/>
            <w:bookmarkStart w:id="22411" w:name="z4200_001_02"/>
            <w:bookmarkEnd w:id="22410"/>
            <w:bookmarkEnd w:id="2241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412" w:name="z4200_014_04"/>
            <w:bookmarkStart w:id="22413" w:name="z4200_014_04"/>
            <w:bookmarkEnd w:id="22413"/>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Header"/>
              <w:spacing w:lineRule="exact" w:line="240"/>
              <w:ind w:left="170" w:hanging="0"/>
              <w:rPr>
                <w:bCs/>
              </w:rPr>
            </w:pPr>
            <w:r>
              <w:rPr>
                <w:bCs/>
              </w:rPr>
              <w:t xml:space="preserve"> </w:t>
            </w:r>
            <w:r>
              <w:rPr>
                <w:bCs/>
              </w:rPr>
              <w:t>с использованием лазерной аппаратуры</w:t>
            </w:r>
          </w:p>
          <w:p>
            <w:pPr>
              <w:pStyle w:val="Header"/>
              <w:spacing w:lineRule="exact" w:line="240"/>
              <w:ind w:left="170" w:hanging="0"/>
              <w:rPr>
                <w:bCs/>
              </w:rPr>
            </w:pPr>
            <w:r>
              <w:rPr>
                <w:bCs/>
              </w:rPr>
              <w:t xml:space="preserve">   </w:t>
            </w:r>
            <w:r>
              <w:rPr>
                <w:bCs/>
              </w:rPr>
              <w:t xml:space="preserve">в том числе: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414" w:name="z4200_002_03"/>
            <w:bookmarkStart w:id="22415" w:name="z4200_002_03"/>
            <w:bookmarkEnd w:id="2241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416" w:name="z4200_002_04"/>
            <w:bookmarkStart w:id="22417" w:name="z4200_002_04"/>
            <w:bookmarkEnd w:id="22417"/>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0" w:hanging="0"/>
              <w:rPr>
                <w:bCs/>
              </w:rPr>
            </w:pPr>
            <w:r>
              <w:rPr>
                <w:bCs/>
              </w:rPr>
              <w:t>по поводу диабетической ретинопат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418" w:name="z4200_021_03"/>
            <w:bookmarkStart w:id="22419" w:name="z4200_021_03"/>
            <w:bookmarkEnd w:id="2241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420" w:name="z4200_021_04"/>
            <w:bookmarkStart w:id="22421" w:name="z4200_021_04"/>
            <w:bookmarkEnd w:id="22421"/>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0" w:hanging="0"/>
              <w:rPr>
                <w:bCs/>
              </w:rPr>
            </w:pPr>
            <w:r>
              <w:rPr>
                <w:bCs/>
              </w:rPr>
              <w:t>по поводу ретинопатии недоношенны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422" w:name="z4200_022_03"/>
            <w:bookmarkStart w:id="22423" w:name="z4200_022_03"/>
            <w:bookmarkEnd w:id="2242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424" w:name="z4200_022_04"/>
            <w:bookmarkStart w:id="22425" w:name="z4200_022_04"/>
            <w:bookmarkEnd w:id="22425"/>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на ухе (стр.5.1 табл. 4000) - слухоулучшающ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426" w:name="z4200_003_03"/>
            <w:bookmarkStart w:id="22427" w:name="z4200_003_03"/>
            <w:bookmarkEnd w:id="2242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428" w:name="z4200_003_04"/>
            <w:bookmarkStart w:id="22429" w:name="z4200_003_04"/>
            <w:bookmarkEnd w:id="22429"/>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     </w:t>
            </w:r>
            <w:r>
              <w:rPr/>
              <w:t>из них кохлеарная имплантац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430" w:name="z4200_031_03"/>
            <w:bookmarkStart w:id="22431" w:name="z4200_031_03"/>
            <w:bookmarkEnd w:id="2243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432" w:name="z4200_031_04"/>
            <w:bookmarkStart w:id="22433" w:name="z4200_031_04"/>
            <w:bookmarkEnd w:id="22433"/>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на желудке по поводу язвенной болезни (стр.9.1 табл..4000) – органосохраняющ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434" w:name="z4200_004_03"/>
            <w:bookmarkStart w:id="22435" w:name="z4200_004_03"/>
            <w:bookmarkEnd w:id="2243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436" w:name="z4200_004_04"/>
            <w:bookmarkStart w:id="22437" w:name="z4200_004_04"/>
            <w:bookmarkEnd w:id="22437"/>
          </w:p>
        </w:tc>
      </w:tr>
    </w:tbl>
    <w:p>
      <w:pPr>
        <w:pStyle w:val="Normal"/>
        <w:spacing w:lineRule="exact" w:line="240"/>
        <w:rPr>
          <w:b/>
          <w:b/>
          <w:bCs/>
          <w:sz w:val="22"/>
        </w:rPr>
      </w:pPr>
      <w:r>
        <w:rPr>
          <w:b/>
          <w:bCs/>
          <w:sz w:val="22"/>
        </w:rPr>
      </w:r>
      <w:r>
        <w:br w:type="page"/>
      </w:r>
    </w:p>
    <w:p>
      <w:pPr>
        <w:pStyle w:val="Normal"/>
        <w:spacing w:lineRule="exact" w:line="240"/>
        <w:rPr>
          <w:b/>
          <w:b/>
          <w:bCs/>
          <w:sz w:val="19"/>
        </w:rPr>
      </w:pPr>
      <w:r>
        <w:rPr>
          <w:b/>
          <w:bCs/>
          <w:sz w:val="19"/>
        </w:rPr>
      </w:r>
    </w:p>
    <w:p>
      <w:pPr>
        <w:pStyle w:val="Normal"/>
        <w:spacing w:lineRule="exact" w:line="240"/>
        <w:ind w:left="284" w:hanging="0"/>
        <w:rPr>
          <w:sz w:val="19"/>
        </w:rPr>
      </w:pPr>
      <w:r>
        <w:rPr>
          <w:b/>
          <w:bCs/>
          <w:sz w:val="19"/>
        </w:rPr>
        <w:t xml:space="preserve">(4201)  </w:t>
        <w:tab/>
        <w:tab/>
        <w:tab/>
        <w:tab/>
        <w:tab/>
        <w:tab/>
        <w:tab/>
        <w:tab/>
        <w:tab/>
        <w:tab/>
        <w:tab/>
        <w:tab/>
        <w:tab/>
        <w:tab/>
        <w:tab/>
        <w:tab/>
      </w:r>
      <w:r>
        <w:rPr>
          <w:sz w:val="19"/>
          <w:szCs w:val="22"/>
        </w:rPr>
        <w:t>Код по ОКЕИ: единица-642</w:t>
      </w:r>
    </w:p>
    <w:tbl>
      <w:tblPr>
        <w:tblW w:w="15310" w:type="dxa"/>
        <w:jc w:val="left"/>
        <w:tblInd w:w="-147" w:type="dxa"/>
        <w:tblLayout w:type="fixed"/>
        <w:tblCellMar>
          <w:top w:w="0" w:type="dxa"/>
          <w:left w:w="108" w:type="dxa"/>
          <w:bottom w:w="0" w:type="dxa"/>
          <w:right w:w="108" w:type="dxa"/>
        </w:tblCellMar>
      </w:tblPr>
      <w:tblGrid>
        <w:gridCol w:w="3544"/>
        <w:gridCol w:w="851"/>
        <w:gridCol w:w="1843"/>
        <w:gridCol w:w="1275"/>
        <w:gridCol w:w="1559"/>
        <w:gridCol w:w="1276"/>
        <w:gridCol w:w="1418"/>
        <w:gridCol w:w="1276"/>
        <w:gridCol w:w="2268"/>
      </w:tblGrid>
      <w:tr>
        <w:trPr>
          <w:trHeight w:val="1095"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Наименование трансплантац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w:t>
            </w:r>
          </w:p>
          <w:p>
            <w:pPr>
              <w:pStyle w:val="Normal"/>
              <w:spacing w:lineRule="exact" w:line="240"/>
              <w:jc w:val="center"/>
              <w:rPr/>
            </w:pPr>
            <w:r>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rPr>
            </w:pPr>
            <w:bookmarkStart w:id="22438" w:name="z4201_001_01"/>
            <w:bookmarkEnd w:id="22438"/>
            <w:r>
              <w:rPr>
                <w:bCs/>
              </w:rPr>
              <w:t>Проведено операций (трансплантаций) - 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rPr>
            </w:pPr>
            <w:r>
              <w:rPr>
                <w:bCs/>
              </w:rPr>
              <w:t>из них:</w:t>
            </w:r>
          </w:p>
          <w:p>
            <w:pPr>
              <w:pStyle w:val="Normal"/>
              <w:ind w:right="-108" w:hanging="0"/>
              <w:jc w:val="center"/>
              <w:rPr>
                <w:bCs/>
              </w:rPr>
            </w:pPr>
            <w:r>
              <w:rPr>
                <w:bCs/>
              </w:rPr>
              <w:t>детя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rPr>
            </w:pPr>
            <w:r>
              <w:rPr>
                <w:bCs/>
              </w:rPr>
              <w:t xml:space="preserve">Число операций,  при которых наблюдались </w:t>
            </w:r>
          </w:p>
          <w:p>
            <w:pPr>
              <w:pStyle w:val="Normal"/>
              <w:ind w:right="-108" w:hanging="0"/>
              <w:jc w:val="center"/>
              <w:rPr>
                <w:bCs/>
              </w:rPr>
            </w:pPr>
            <w:r>
              <w:rPr>
                <w:bCs/>
              </w:rPr>
              <w:t xml:space="preserve">осложнения </w:t>
            </w:r>
          </w:p>
          <w:p>
            <w:pPr>
              <w:pStyle w:val="Normal"/>
              <w:ind w:right="-108" w:hanging="0"/>
              <w:jc w:val="center"/>
              <w:rPr>
                <w:bCs/>
              </w:rPr>
            </w:pPr>
            <w:r>
              <w:rPr>
                <w:bCs/>
              </w:rPr>
              <w:t>(из гр.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rPr>
            </w:pPr>
            <w:r>
              <w:rPr>
                <w:bCs/>
              </w:rPr>
              <w:t>из них:</w:t>
            </w:r>
          </w:p>
          <w:p>
            <w:pPr>
              <w:pStyle w:val="Normal"/>
              <w:ind w:right="-108" w:hanging="0"/>
              <w:jc w:val="center"/>
              <w:rPr>
                <w:bCs/>
              </w:rPr>
            </w:pPr>
            <w:r>
              <w:rPr>
                <w:bCs/>
              </w:rPr>
              <w:t>у дет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rPr>
            </w:pPr>
            <w:r>
              <w:rPr>
                <w:bCs/>
              </w:rPr>
              <w:t>Умерло</w:t>
            </w:r>
          </w:p>
          <w:p>
            <w:pPr>
              <w:pStyle w:val="Normal"/>
              <w:ind w:right="-108" w:hanging="0"/>
              <w:jc w:val="center"/>
              <w:rPr>
                <w:bCs/>
              </w:rPr>
            </w:pPr>
            <w:r>
              <w:rPr>
                <w:bCs/>
              </w:rPr>
              <w:t>опериро-</w:t>
            </w:r>
          </w:p>
          <w:p>
            <w:pPr>
              <w:pStyle w:val="Normal"/>
              <w:ind w:right="-108" w:hanging="0"/>
              <w:jc w:val="center"/>
              <w:rPr>
                <w:bCs/>
              </w:rPr>
            </w:pPr>
            <w:r>
              <w:rPr>
                <w:bCs/>
              </w:rPr>
              <w:t>ванных</w:t>
            </w:r>
          </w:p>
          <w:p>
            <w:pPr>
              <w:pStyle w:val="Normal"/>
              <w:ind w:right="-108" w:hanging="0"/>
              <w:jc w:val="center"/>
              <w:rPr>
                <w:bCs/>
              </w:rPr>
            </w:pPr>
            <w:r>
              <w:rPr>
                <w:bCs/>
              </w:rPr>
              <w:t>(из гр.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rPr>
            </w:pPr>
            <w:r>
              <w:rPr>
                <w:bCs/>
              </w:rPr>
              <w:t>из них:</w:t>
            </w:r>
          </w:p>
          <w:p>
            <w:pPr>
              <w:pStyle w:val="Normal"/>
              <w:ind w:right="-108" w:hanging="0"/>
              <w:jc w:val="center"/>
              <w:rPr>
                <w:bCs/>
              </w:rPr>
            </w:pPr>
            <w:r>
              <w:rPr>
                <w:bCs/>
              </w:rPr>
              <w:t>детей</w:t>
            </w:r>
          </w:p>
          <w:p>
            <w:pPr>
              <w:pStyle w:val="Normal"/>
              <w:ind w:right="-108" w:hanging="0"/>
              <w:jc w:val="center"/>
              <w:rPr>
                <w:bCs/>
              </w:rPr>
            </w:pPr>
            <w:r>
              <w:rPr>
                <w:bCs/>
              </w:rPr>
              <w:t>(из гр.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rPr>
            </w:pPr>
            <w:r>
              <w:rPr>
                <w:bCs/>
              </w:rPr>
              <w:t>направлено</w:t>
            </w:r>
          </w:p>
          <w:p>
            <w:pPr>
              <w:pStyle w:val="Normal"/>
              <w:ind w:right="-108" w:hanging="0"/>
              <w:jc w:val="center"/>
              <w:rPr>
                <w:bCs/>
              </w:rPr>
            </w:pPr>
            <w:r>
              <w:rPr>
                <w:bCs/>
              </w:rPr>
              <w:t>материалов на</w:t>
            </w:r>
          </w:p>
          <w:p>
            <w:pPr>
              <w:pStyle w:val="Normal"/>
              <w:ind w:right="-108" w:hanging="0"/>
              <w:jc w:val="center"/>
              <w:rPr>
                <w:bCs/>
              </w:rPr>
            </w:pPr>
            <w:r>
              <w:rPr>
                <w:bCs/>
              </w:rPr>
              <w:t>морфологическое</w:t>
            </w:r>
          </w:p>
          <w:p>
            <w:pPr>
              <w:pStyle w:val="Normal"/>
              <w:ind w:right="-108" w:hanging="0"/>
              <w:jc w:val="center"/>
              <w:rPr>
                <w:bCs/>
              </w:rPr>
            </w:pPr>
            <w:r>
              <w:rPr>
                <w:bCs/>
              </w:rPr>
              <w:t>исследование (из гр. 3)</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bCs/>
              </w:rPr>
            </w:pPr>
            <w:r>
              <w:rPr>
                <w:bCs/>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bCs/>
              </w:rPr>
            </w:pPr>
            <w:r>
              <w:rPr>
                <w:bCs/>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9</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bCs/>
              </w:rPr>
            </w:pPr>
            <w:r>
              <w:rPr>
                <w:bCs/>
              </w:rPr>
              <w:t>Трансплантации</w:t>
            </w:r>
            <w:r>
              <w:rPr/>
              <w:t xml:space="preserve"> всего,</w:t>
            </w:r>
          </w:p>
          <w:p>
            <w:pPr>
              <w:pStyle w:val="Normal"/>
              <w:spacing w:lineRule="exact" w:line="240"/>
              <w:ind w:firstLine="142"/>
              <w:rPr/>
            </w:pPr>
            <w:r>
              <w:rPr/>
              <w:t>в том числ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439" w:name="z4201_001_03"/>
            <w:bookmarkStart w:id="22440" w:name="z4201_001_03"/>
            <w:bookmarkEnd w:id="2244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441" w:name="z4201_001_04"/>
            <w:bookmarkStart w:id="22442" w:name="z4201_001_04"/>
            <w:bookmarkEnd w:id="22442"/>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443" w:name="z4201_001_05"/>
            <w:bookmarkStart w:id="22444" w:name="z4201_001_05"/>
            <w:bookmarkEnd w:id="22444"/>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445" w:name="z4201_001_06"/>
            <w:bookmarkStart w:id="22446" w:name="z4201_001_06"/>
            <w:bookmarkEnd w:id="2244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447" w:name="z4201_001_07"/>
            <w:bookmarkStart w:id="22448" w:name="z4201_001_07"/>
            <w:bookmarkEnd w:id="2244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449" w:name="z4201_001_08"/>
            <w:bookmarkStart w:id="22450" w:name="z4201_001_08"/>
            <w:bookmarkEnd w:id="22450"/>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451" w:name="z4201_001_09"/>
            <w:bookmarkStart w:id="22452" w:name="z4201_001_09"/>
            <w:bookmarkEnd w:id="22452"/>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firstLine="142"/>
              <w:rPr/>
            </w:pPr>
            <w:r>
              <w:rPr/>
              <w:t>легко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453" w:name="z4201_002_03"/>
            <w:bookmarkStart w:id="22454" w:name="z4201_001_02"/>
            <w:bookmarkStart w:id="22455" w:name="z4201_002_03"/>
            <w:bookmarkStart w:id="22456" w:name="z4201_001_02"/>
            <w:bookmarkEnd w:id="22455"/>
            <w:bookmarkEnd w:id="2245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457" w:name="z4201_002_04"/>
            <w:bookmarkStart w:id="22458" w:name="z4201_002_04"/>
            <w:bookmarkEnd w:id="22458"/>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459" w:name="z4201_002_05"/>
            <w:bookmarkStart w:id="22460" w:name="z4201_002_05"/>
            <w:bookmarkEnd w:id="2246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461" w:name="z4201_002_06"/>
            <w:bookmarkStart w:id="22462" w:name="z4201_002_06"/>
            <w:bookmarkEnd w:id="2246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463" w:name="z4201_002_07"/>
            <w:bookmarkStart w:id="22464" w:name="z4201_002_07"/>
            <w:bookmarkEnd w:id="22464"/>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465" w:name="z4201_002_08"/>
            <w:bookmarkStart w:id="22466" w:name="z4201_002_08"/>
            <w:bookmarkEnd w:id="22466"/>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467" w:name="z4201_002_09"/>
            <w:bookmarkStart w:id="22468" w:name="z4201_002_09"/>
            <w:bookmarkEnd w:id="22468"/>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pPr>
            <w:r>
              <w:rPr/>
              <w:t>сердц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469" w:name="z4201_003_03"/>
            <w:bookmarkStart w:id="22470" w:name="z4201_003_03"/>
            <w:bookmarkEnd w:id="2247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471" w:name="z4201_003_04"/>
            <w:bookmarkStart w:id="22472" w:name="z4201_003_04"/>
            <w:bookmarkEnd w:id="22472"/>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473" w:name="z4201_003_05"/>
            <w:bookmarkStart w:id="22474" w:name="z4201_003_05"/>
            <w:bookmarkEnd w:id="22474"/>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475" w:name="z4201_003_06"/>
            <w:bookmarkStart w:id="22476" w:name="z4201_003_06"/>
            <w:bookmarkEnd w:id="2247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477" w:name="z4201_003_07"/>
            <w:bookmarkStart w:id="22478" w:name="z4201_003_07"/>
            <w:bookmarkEnd w:id="2247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479" w:name="z4201_003_08"/>
            <w:bookmarkStart w:id="22480" w:name="z4201_003_08"/>
            <w:bookmarkEnd w:id="22480"/>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481" w:name="z4201_003_09"/>
            <w:bookmarkStart w:id="22482" w:name="z4201_003_09"/>
            <w:bookmarkEnd w:id="22482"/>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76" w:hanging="0"/>
              <w:rPr/>
            </w:pPr>
            <w:r>
              <w:rPr/>
              <w:t>печен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483" w:name="z4201_004_03"/>
            <w:bookmarkStart w:id="22484" w:name="z4201_004_03"/>
            <w:bookmarkEnd w:id="2248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485" w:name="z4201_004_04"/>
            <w:bookmarkStart w:id="22486" w:name="z4201_004_04"/>
            <w:bookmarkEnd w:id="22486"/>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487" w:name="z4201_004_05"/>
            <w:bookmarkStart w:id="22488" w:name="z4201_004_05"/>
            <w:bookmarkEnd w:id="2248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489" w:name="z4201_004_06"/>
            <w:bookmarkStart w:id="22490" w:name="z4201_004_06"/>
            <w:bookmarkEnd w:id="2249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491" w:name="z4201_004_07"/>
            <w:bookmarkStart w:id="22492" w:name="z4201_004_07"/>
            <w:bookmarkEnd w:id="2249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493" w:name="z4201_004_08"/>
            <w:bookmarkStart w:id="22494" w:name="z4201_004_08"/>
            <w:bookmarkEnd w:id="22494"/>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495" w:name="z4201_004_09"/>
            <w:bookmarkStart w:id="22496" w:name="z4201_004_09"/>
            <w:bookmarkEnd w:id="22496"/>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firstLine="176"/>
              <w:rPr/>
            </w:pPr>
            <w:r>
              <w:rPr/>
              <w:t>поджелудочной желез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497" w:name="z4201_005_03"/>
            <w:bookmarkStart w:id="22498" w:name="z4201_005_03"/>
            <w:bookmarkEnd w:id="2249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499" w:name="z4201_005_04"/>
            <w:bookmarkStart w:id="22500" w:name="z4201_005_04"/>
            <w:bookmarkEnd w:id="22500"/>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501" w:name="z4201_005_05"/>
            <w:bookmarkStart w:id="22502" w:name="z4201_005_05"/>
            <w:bookmarkEnd w:id="2250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503" w:name="z4201_005_06"/>
            <w:bookmarkStart w:id="22504" w:name="z4201_005_06"/>
            <w:bookmarkEnd w:id="2250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505" w:name="z4201_005_07"/>
            <w:bookmarkStart w:id="22506" w:name="z4201_005_07"/>
            <w:bookmarkEnd w:id="2250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507" w:name="z4201_005_08"/>
            <w:bookmarkStart w:id="22508" w:name="z4201_005_08"/>
            <w:bookmarkEnd w:id="22508"/>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509" w:name="z4201_005_09"/>
            <w:bookmarkStart w:id="22510" w:name="z4201_005_09"/>
            <w:bookmarkEnd w:id="22510"/>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pPr>
            <w:r>
              <w:rPr/>
              <w:t xml:space="preserve"> </w:t>
            </w:r>
            <w:r>
              <w:rPr/>
              <w:t>тонкой киш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511" w:name="z4201_006_03"/>
            <w:bookmarkStart w:id="22512" w:name="z4201_006_03"/>
            <w:bookmarkEnd w:id="2251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513" w:name="z4201_006_04"/>
            <w:bookmarkStart w:id="22514" w:name="z4201_006_04"/>
            <w:bookmarkEnd w:id="22514"/>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515" w:name="z4201_006_05"/>
            <w:bookmarkStart w:id="22516" w:name="z4201_006_05"/>
            <w:bookmarkEnd w:id="2251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517" w:name="z4201_006_06"/>
            <w:bookmarkStart w:id="22518" w:name="z4201_006_06"/>
            <w:bookmarkEnd w:id="2251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519" w:name="z4201_006_07"/>
            <w:bookmarkStart w:id="22520" w:name="z4201_006_07"/>
            <w:bookmarkEnd w:id="2252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521" w:name="z4201_006_08"/>
            <w:bookmarkStart w:id="22522" w:name="z4201_006_08"/>
            <w:bookmarkEnd w:id="22522"/>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523" w:name="z4201_006_09"/>
            <w:bookmarkStart w:id="22524" w:name="z4201_006_09"/>
            <w:bookmarkEnd w:id="22524"/>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pPr>
            <w:r>
              <w:rPr/>
              <w:t>поч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525" w:name="z4201_007_03"/>
            <w:bookmarkStart w:id="22526" w:name="z4201_007_03"/>
            <w:bookmarkEnd w:id="2252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527" w:name="z4201_007_04"/>
            <w:bookmarkStart w:id="22528" w:name="z4201_007_04"/>
            <w:bookmarkEnd w:id="22528"/>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529" w:name="z4201_007_05"/>
            <w:bookmarkStart w:id="22530" w:name="z4201_007_05"/>
            <w:bookmarkEnd w:id="2253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531" w:name="z4201_007_06"/>
            <w:bookmarkStart w:id="22532" w:name="z4201_007_06"/>
            <w:bookmarkEnd w:id="2253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533" w:name="z4201_007_07"/>
            <w:bookmarkStart w:id="22534" w:name="z4201_007_07"/>
            <w:bookmarkEnd w:id="22534"/>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535" w:name="z4201_007_08"/>
            <w:bookmarkStart w:id="22536" w:name="z4201_007_08"/>
            <w:bookmarkEnd w:id="22536"/>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537" w:name="z4201_007_09"/>
            <w:bookmarkStart w:id="22538" w:name="z4201_007_09"/>
            <w:bookmarkEnd w:id="22538"/>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firstLine="176"/>
              <w:rPr/>
            </w:pPr>
            <w:r>
              <w:rPr/>
              <w:t>костного моз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539" w:name="z4201_008_03"/>
            <w:bookmarkStart w:id="22540" w:name="z4201_008_03"/>
            <w:bookmarkEnd w:id="2254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541" w:name="z4201_008_04"/>
            <w:bookmarkStart w:id="22542" w:name="z4201_008_04"/>
            <w:bookmarkEnd w:id="22542"/>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543" w:name="z4201_008_05"/>
            <w:bookmarkStart w:id="22544" w:name="z4201_008_05"/>
            <w:bookmarkEnd w:id="22544"/>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545" w:name="z4201_008_06"/>
            <w:bookmarkStart w:id="22546" w:name="z4201_008_06"/>
            <w:bookmarkEnd w:id="2254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547" w:name="z4201_008_07"/>
            <w:bookmarkStart w:id="22548" w:name="z4201_008_07"/>
            <w:bookmarkEnd w:id="2254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549" w:name="z4201_008_08"/>
            <w:bookmarkStart w:id="22550" w:name="z4201_008_08"/>
            <w:bookmarkEnd w:id="22550"/>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551" w:name="z4201_008_09"/>
            <w:bookmarkStart w:id="22552" w:name="z4201_008_09"/>
            <w:bookmarkEnd w:id="22552"/>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firstLine="176"/>
              <w:rPr/>
            </w:pPr>
            <w:r>
              <w:rPr/>
              <w:t>прочих орган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553" w:name="z4201_009_03"/>
            <w:bookmarkStart w:id="22554" w:name="z4201_009_03"/>
            <w:bookmarkEnd w:id="2255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555" w:name="z4201_009_04"/>
            <w:bookmarkStart w:id="22556" w:name="z4201_009_04"/>
            <w:bookmarkEnd w:id="22556"/>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557" w:name="z4201_009_05"/>
            <w:bookmarkStart w:id="22558" w:name="z4201_009_05"/>
            <w:bookmarkEnd w:id="2255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559" w:name="z4201_009_06"/>
            <w:bookmarkStart w:id="22560" w:name="z4201_009_06"/>
            <w:bookmarkEnd w:id="2256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561" w:name="z4201_009_07"/>
            <w:bookmarkStart w:id="22562" w:name="z4201_009_07"/>
            <w:bookmarkEnd w:id="2256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563" w:name="z4201_009_08"/>
            <w:bookmarkStart w:id="22564" w:name="z4201_009_08"/>
            <w:bookmarkEnd w:id="22564"/>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565" w:name="z4201_009_09"/>
            <w:bookmarkStart w:id="22566" w:name="z4201_009_09"/>
            <w:bookmarkEnd w:id="22566"/>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firstLine="176"/>
              <w:rPr/>
            </w:pPr>
            <w:r>
              <w:rPr/>
              <w:t>трансплантации 2-х и более орган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567" w:name="z4201_010_03"/>
            <w:bookmarkStart w:id="22568" w:name="z4201_001_10"/>
            <w:bookmarkStart w:id="22569" w:name="z4201_010_03"/>
            <w:bookmarkStart w:id="22570" w:name="z4201_001_10"/>
            <w:bookmarkEnd w:id="22569"/>
            <w:bookmarkEnd w:id="2257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571" w:name="z4201_010_04"/>
            <w:bookmarkStart w:id="22572" w:name="z4201_010_04"/>
            <w:bookmarkEnd w:id="22572"/>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573" w:name="z4201_010_05"/>
            <w:bookmarkStart w:id="22574" w:name="z4201_010_05"/>
            <w:bookmarkEnd w:id="22574"/>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575" w:name="z4201_010_06"/>
            <w:bookmarkStart w:id="22576" w:name="z4201_010_06"/>
            <w:bookmarkEnd w:id="2257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577" w:name="z4201_010_07"/>
            <w:bookmarkStart w:id="22578" w:name="z4201_010_07"/>
            <w:bookmarkEnd w:id="2257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579" w:name="z4201_010_08"/>
            <w:bookmarkStart w:id="22580" w:name="z4201_010_08"/>
            <w:bookmarkEnd w:id="22580"/>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581" w:name="z4201_010_09"/>
            <w:bookmarkStart w:id="22582" w:name="z4201_010_09"/>
            <w:bookmarkEnd w:id="22582"/>
          </w:p>
        </w:tc>
      </w:tr>
    </w:tbl>
    <w:p>
      <w:pPr>
        <w:pStyle w:val="Normal"/>
        <w:spacing w:lineRule="exact" w:line="240"/>
        <w:rPr>
          <w:b/>
          <w:b/>
          <w:bCs/>
          <w:sz w:val="22"/>
        </w:rPr>
      </w:pPr>
      <w:r>
        <w:rPr>
          <w:b/>
          <w:bCs/>
          <w:sz w:val="22"/>
        </w:rPr>
      </w:r>
    </w:p>
    <w:p>
      <w:pPr>
        <w:pStyle w:val="Normal"/>
        <w:spacing w:lineRule="exact" w:line="240"/>
        <w:rPr>
          <w:b/>
          <w:b/>
          <w:bCs/>
          <w:sz w:val="22"/>
        </w:rPr>
      </w:pPr>
      <w:r>
        <w:rPr>
          <w:b/>
          <w:bCs/>
          <w:sz w:val="22"/>
        </w:rPr>
      </w:r>
    </w:p>
    <w:p>
      <w:pPr>
        <w:pStyle w:val="Normal"/>
        <w:spacing w:lineRule="exact" w:line="240"/>
        <w:rPr>
          <w:sz w:val="19"/>
        </w:rPr>
      </w:pPr>
      <w:r>
        <w:rPr>
          <w:b/>
          <w:bCs/>
          <w:sz w:val="19"/>
        </w:rPr>
        <w:t xml:space="preserve">(4300) </w:t>
      </w:r>
      <w:r>
        <w:rPr>
          <w:sz w:val="19"/>
          <w:szCs w:val="22"/>
        </w:rPr>
        <w:tab/>
        <w:tab/>
        <w:tab/>
        <w:tab/>
        <w:tab/>
        <w:tab/>
        <w:tab/>
        <w:tab/>
        <w:tab/>
        <w:t>Код по ОКЕИ: единица-642</w:t>
      </w:r>
    </w:p>
    <w:tbl>
      <w:tblPr>
        <w:tblW w:w="11307" w:type="dxa"/>
        <w:jc w:val="left"/>
        <w:tblInd w:w="-113" w:type="dxa"/>
        <w:tblLayout w:type="fixed"/>
        <w:tblCellMar>
          <w:top w:w="0" w:type="dxa"/>
          <w:left w:w="108" w:type="dxa"/>
          <w:bottom w:w="0" w:type="dxa"/>
          <w:right w:w="108" w:type="dxa"/>
        </w:tblCellMar>
      </w:tblPr>
      <w:tblGrid>
        <w:gridCol w:w="9039"/>
        <w:gridCol w:w="1559"/>
        <w:gridCol w:w="709"/>
      </w:tblGrid>
      <w:tr>
        <w:trPr>
          <w:cantSplit w:val="true"/>
        </w:trPr>
        <w:tc>
          <w:tcPr>
            <w:tcW w:w="9039" w:type="dxa"/>
            <w:tcBorders>
              <w:top w:val="single" w:sz="4" w:space="0" w:color="000000"/>
              <w:left w:val="single" w:sz="4" w:space="0" w:color="000000"/>
              <w:bottom w:val="single" w:sz="4" w:space="0" w:color="000000"/>
              <w:right w:val="single" w:sz="4" w:space="0" w:color="000000"/>
            </w:tcBorders>
          </w:tcPr>
          <w:p>
            <w:pPr>
              <w:pStyle w:val="Normal"/>
              <w:rPr/>
            </w:pPr>
            <w:r>
              <w:rPr/>
              <w:t>Из числа стентирований (из табл. 4000)  (стр.7.5.2.1) – проведено пациентам с инфарктом  миокарда   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583" w:name="z4300_001_01"/>
            <w:bookmarkStart w:id="22584" w:name="z4300_001_01"/>
            <w:bookmarkEnd w:id="22584"/>
          </w:p>
        </w:tc>
        <w:tc>
          <w:tcPr>
            <w:tcW w:w="70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spacing w:lineRule="exact" w:line="240"/>
              <w:rPr/>
            </w:pPr>
            <w:r>
              <w:rPr/>
              <w:t>.</w:t>
            </w:r>
          </w:p>
        </w:tc>
      </w:tr>
    </w:tbl>
    <w:p>
      <w:pPr>
        <w:pStyle w:val="Normal"/>
        <w:spacing w:lineRule="exact" w:line="240"/>
        <w:rPr>
          <w:b/>
          <w:b/>
          <w:bCs/>
          <w:sz w:val="22"/>
        </w:rPr>
      </w:pPr>
      <w:r>
        <w:rPr>
          <w:b/>
          <w:bCs/>
          <w:sz w:val="22"/>
        </w:rPr>
      </w:r>
    </w:p>
    <w:p>
      <w:pPr>
        <w:pStyle w:val="Normal"/>
        <w:spacing w:lineRule="exact" w:line="240"/>
        <w:rPr>
          <w:sz w:val="19"/>
        </w:rPr>
      </w:pPr>
      <w:r>
        <w:rPr>
          <w:b/>
          <w:bCs/>
          <w:sz w:val="19"/>
        </w:rPr>
        <w:t xml:space="preserve"> </w:t>
      </w:r>
      <w:r>
        <w:rPr>
          <w:b/>
          <w:bCs/>
          <w:sz w:val="19"/>
        </w:rPr>
        <w:t>(4301)</w:t>
        <w:tab/>
        <w:tab/>
        <w:tab/>
        <w:tab/>
        <w:tab/>
        <w:tab/>
        <w:tab/>
        <w:tab/>
        <w:tab/>
        <w:tab/>
        <w:tab/>
        <w:tab/>
        <w:tab/>
        <w:tab/>
        <w:tab/>
        <w:tab/>
        <w:tab/>
        <w:t xml:space="preserve"> </w:t>
      </w:r>
      <w:r>
        <w:rPr>
          <w:sz w:val="19"/>
          <w:szCs w:val="22"/>
        </w:rPr>
        <w:t>Код по ОКЕИ: единица-642</w:t>
      </w:r>
    </w:p>
    <w:tbl>
      <w:tblPr>
        <w:tblW w:w="15276" w:type="dxa"/>
        <w:jc w:val="left"/>
        <w:tblInd w:w="-113" w:type="dxa"/>
        <w:tblLayout w:type="fixed"/>
        <w:tblCellMar>
          <w:top w:w="0" w:type="dxa"/>
          <w:left w:w="108" w:type="dxa"/>
          <w:bottom w:w="0" w:type="dxa"/>
          <w:right w:w="108" w:type="dxa"/>
        </w:tblCellMar>
      </w:tblPr>
      <w:tblGrid>
        <w:gridCol w:w="12724"/>
        <w:gridCol w:w="1559"/>
        <w:gridCol w:w="993"/>
      </w:tblGrid>
      <w:tr>
        <w:trPr>
          <w:cantSplit w:val="true"/>
        </w:trPr>
        <w:tc>
          <w:tcPr>
            <w:tcW w:w="12724" w:type="dxa"/>
            <w:tcBorders>
              <w:top w:val="single" w:sz="4" w:space="0" w:color="000000"/>
              <w:left w:val="single" w:sz="4" w:space="0" w:color="000000"/>
              <w:bottom w:val="single" w:sz="4" w:space="0" w:color="000000"/>
            </w:tcBorders>
          </w:tcPr>
          <w:p>
            <w:pPr>
              <w:pStyle w:val="Normal"/>
              <w:rPr/>
            </w:pPr>
            <w:r>
              <w:rPr/>
              <w:t xml:space="preserve">Из числа операций на сосудах, питающих головной мозг (из табл. 4000)  (стр.  8.1.1.) проведено операций при внутримозговом кровоизлиянии 1 </w:t>
            </w:r>
          </w:p>
        </w:tc>
        <w:tc>
          <w:tcPr>
            <w:tcW w:w="1559" w:type="dxa"/>
            <w:tcBorders>
              <w:top w:val="single" w:sz="4" w:space="0" w:color="000000"/>
              <w:bottom w:val="single" w:sz="4" w:space="0" w:color="000000"/>
            </w:tcBorders>
            <w:vAlign w:val="bottom"/>
          </w:tcPr>
          <w:p>
            <w:pPr>
              <w:pStyle w:val="Normal"/>
              <w:snapToGrid w:val="false"/>
              <w:ind w:right="-108" w:hanging="0"/>
              <w:jc w:val="center"/>
              <w:rPr>
                <w:b/>
                <w:b/>
                <w:bCs/>
              </w:rPr>
            </w:pPr>
            <w:r>
              <w:rPr>
                <w:b/>
                <w:bCs/>
              </w:rPr>
            </w:r>
            <w:bookmarkStart w:id="22585" w:name="z4301_001_01"/>
            <w:bookmarkStart w:id="22586" w:name="z4301_001_01"/>
            <w:bookmarkEnd w:id="22586"/>
          </w:p>
        </w:tc>
        <w:tc>
          <w:tcPr>
            <w:tcW w:w="993" w:type="dxa"/>
            <w:tcBorders>
              <w:top w:val="single" w:sz="4" w:space="0" w:color="000000"/>
              <w:bottom w:val="single" w:sz="4" w:space="0" w:color="000000"/>
              <w:right w:val="single" w:sz="4" w:space="0" w:color="000000"/>
            </w:tcBorders>
            <w:vAlign w:val="bottom"/>
          </w:tcPr>
          <w:p>
            <w:pPr>
              <w:pStyle w:val="Header"/>
              <w:tabs>
                <w:tab w:val="clear" w:pos="4153"/>
                <w:tab w:val="clear" w:pos="8306"/>
              </w:tabs>
              <w:spacing w:lineRule="exact" w:line="240"/>
              <w:rPr/>
            </w:pPr>
            <w:r>
              <w:rPr/>
              <w:t>.</w:t>
            </w:r>
          </w:p>
        </w:tc>
      </w:tr>
    </w:tbl>
    <w:p>
      <w:pPr>
        <w:pStyle w:val="Normal"/>
        <w:spacing w:lineRule="exact" w:line="240"/>
        <w:rPr>
          <w:b/>
          <w:b/>
          <w:bCs/>
          <w:sz w:val="24"/>
        </w:rPr>
      </w:pPr>
      <w:r>
        <w:rPr>
          <w:b/>
          <w:bCs/>
          <w:sz w:val="24"/>
        </w:rPr>
      </w:r>
    </w:p>
    <w:p>
      <w:pPr>
        <w:pStyle w:val="Normal"/>
        <w:spacing w:lineRule="exact" w:line="240"/>
        <w:rPr>
          <w:sz w:val="19"/>
        </w:rPr>
      </w:pPr>
      <w:r>
        <w:rPr>
          <w:b/>
          <w:bCs/>
          <w:sz w:val="19"/>
        </w:rPr>
        <w:t xml:space="preserve"> </w:t>
      </w:r>
      <w:r>
        <w:rPr>
          <w:b/>
          <w:bCs/>
          <w:sz w:val="19"/>
        </w:rPr>
        <w:t>(4302)</w:t>
        <w:tab/>
        <w:tab/>
        <w:tab/>
        <w:tab/>
        <w:tab/>
        <w:tab/>
        <w:tab/>
        <w:tab/>
        <w:tab/>
        <w:tab/>
        <w:tab/>
        <w:tab/>
        <w:tab/>
        <w:tab/>
        <w:tab/>
        <w:t xml:space="preserve"> </w:t>
      </w:r>
      <w:r>
        <w:rPr>
          <w:sz w:val="19"/>
          <w:szCs w:val="22"/>
        </w:rPr>
        <w:t>Код по ОКЕИ: единица-642</w:t>
      </w:r>
    </w:p>
    <w:tbl>
      <w:tblPr>
        <w:tblW w:w="14141" w:type="dxa"/>
        <w:jc w:val="left"/>
        <w:tblInd w:w="-108" w:type="dxa"/>
        <w:tblLayout w:type="fixed"/>
        <w:tblCellMar>
          <w:top w:w="0" w:type="dxa"/>
          <w:left w:w="108" w:type="dxa"/>
          <w:bottom w:w="0" w:type="dxa"/>
          <w:right w:w="108" w:type="dxa"/>
        </w:tblCellMar>
      </w:tblPr>
      <w:tblGrid>
        <w:gridCol w:w="7621"/>
        <w:gridCol w:w="1701"/>
        <w:gridCol w:w="1701"/>
        <w:gridCol w:w="1559"/>
        <w:gridCol w:w="1559"/>
      </w:tblGrid>
      <w:tr>
        <w:trPr>
          <w:cantSplit w:val="true"/>
        </w:trPr>
        <w:tc>
          <w:tcPr>
            <w:tcW w:w="7621" w:type="dxa"/>
            <w:tcBorders/>
          </w:tcPr>
          <w:p>
            <w:pPr>
              <w:pStyle w:val="Normal"/>
              <w:rPr>
                <w:bCs/>
              </w:rPr>
            </w:pPr>
            <w:r>
              <w:rPr>
                <w:bCs/>
              </w:rPr>
              <w:t xml:space="preserve">Из числа оперативных вмешательств проведено: по поводу множественной травмы 1 </w:t>
            </w:r>
          </w:p>
        </w:tc>
        <w:tc>
          <w:tcPr>
            <w:tcW w:w="1701" w:type="dxa"/>
            <w:tcBorders>
              <w:bottom w:val="single" w:sz="4" w:space="0" w:color="000000"/>
            </w:tcBorders>
            <w:vAlign w:val="bottom"/>
          </w:tcPr>
          <w:p>
            <w:pPr>
              <w:pStyle w:val="Normal"/>
              <w:snapToGrid w:val="false"/>
              <w:ind w:right="-108" w:hanging="0"/>
              <w:jc w:val="center"/>
              <w:rPr>
                <w:b/>
                <w:b/>
                <w:bCs/>
              </w:rPr>
            </w:pPr>
            <w:r>
              <w:rPr>
                <w:b/>
                <w:bCs/>
              </w:rPr>
            </w:r>
            <w:bookmarkStart w:id="22587" w:name="z4302_001_01"/>
            <w:bookmarkStart w:id="22588" w:name="z4302_001_01"/>
            <w:bookmarkEnd w:id="22588"/>
          </w:p>
        </w:tc>
        <w:tc>
          <w:tcPr>
            <w:tcW w:w="1701" w:type="dxa"/>
            <w:tcBorders/>
            <w:vAlign w:val="bottom"/>
          </w:tcPr>
          <w:p>
            <w:pPr>
              <w:pStyle w:val="Header"/>
              <w:tabs>
                <w:tab w:val="clear" w:pos="4153"/>
                <w:tab w:val="clear" w:pos="8306"/>
              </w:tabs>
              <w:spacing w:lineRule="exact" w:line="240"/>
              <w:rPr/>
            </w:pPr>
            <w:r>
              <w:rPr/>
              <w:t xml:space="preserve">,.нейротравмы 2 </w:t>
            </w:r>
          </w:p>
        </w:tc>
        <w:tc>
          <w:tcPr>
            <w:tcW w:w="1559" w:type="dxa"/>
            <w:tcBorders>
              <w:bottom w:val="single" w:sz="4" w:space="0" w:color="000000"/>
            </w:tcBorders>
            <w:vAlign w:val="bottom"/>
          </w:tcPr>
          <w:p>
            <w:pPr>
              <w:pStyle w:val="Normal"/>
              <w:snapToGrid w:val="false"/>
              <w:ind w:right="-108" w:hanging="0"/>
              <w:jc w:val="center"/>
              <w:rPr>
                <w:b/>
                <w:b/>
                <w:bCs/>
              </w:rPr>
            </w:pPr>
            <w:r>
              <w:rPr>
                <w:b/>
                <w:bCs/>
              </w:rPr>
            </w:r>
            <w:bookmarkStart w:id="22589" w:name="z4302_001_02"/>
            <w:bookmarkStart w:id="22590" w:name="z4302_001_02"/>
            <w:bookmarkEnd w:id="22590"/>
          </w:p>
        </w:tc>
        <w:tc>
          <w:tcPr>
            <w:tcW w:w="1559" w:type="dxa"/>
            <w:tcBorders/>
            <w:vAlign w:val="bottom"/>
          </w:tcPr>
          <w:p>
            <w:pPr>
              <w:pStyle w:val="Header"/>
              <w:tabs>
                <w:tab w:val="clear" w:pos="4153"/>
                <w:tab w:val="clear" w:pos="8306"/>
              </w:tabs>
              <w:spacing w:lineRule="exact" w:line="240"/>
              <w:rPr/>
            </w:pPr>
            <w:r>
              <w:rPr/>
              <w:t>.</w:t>
            </w:r>
          </w:p>
        </w:tc>
      </w:tr>
    </w:tbl>
    <w:p>
      <w:pPr>
        <w:pStyle w:val="Normal"/>
        <w:rPr/>
      </w:pPr>
      <w:r>
        <w:br w:type="page"/>
      </w:r>
      <w:r>
        <w:rPr/>
      </w:r>
    </w:p>
    <w:p>
      <w:pPr>
        <w:pStyle w:val="Normal"/>
        <w:rPr/>
      </w:pPr>
      <w:r>
        <w:rPr/>
      </w:r>
    </w:p>
    <w:p>
      <w:pPr>
        <w:pStyle w:val="Normal"/>
        <w:rPr/>
      </w:pPr>
      <w:r>
        <w:rPr/>
      </w:r>
    </w:p>
    <w:p>
      <w:pPr>
        <w:pStyle w:val="Normal"/>
        <w:jc w:val="both"/>
        <w:rPr>
          <w:sz w:val="19"/>
        </w:rPr>
      </w:pPr>
      <w:r>
        <w:rPr>
          <w:b/>
          <w:sz w:val="19"/>
        </w:rPr>
        <w:t xml:space="preserve"> </w:t>
      </w:r>
      <w:r>
        <w:rPr>
          <w:b/>
          <w:sz w:val="19"/>
        </w:rPr>
        <w:t>(4400)</w:t>
        <w:tab/>
        <w:tab/>
        <w:tab/>
        <w:tab/>
        <w:tab/>
        <w:tab/>
        <w:tab/>
        <w:tab/>
        <w:tab/>
        <w:tab/>
        <w:tab/>
        <w:tab/>
        <w:tab/>
        <w:tab/>
        <w:t xml:space="preserve"> </w:t>
      </w:r>
      <w:r>
        <w:rPr>
          <w:sz w:val="19"/>
        </w:rPr>
        <w:t>Код по ОКЕИ: человек – 792</w:t>
      </w:r>
    </w:p>
    <w:tbl>
      <w:tblPr>
        <w:tblW w:w="13149" w:type="dxa"/>
        <w:jc w:val="left"/>
        <w:tblInd w:w="-113" w:type="dxa"/>
        <w:tblLayout w:type="fixed"/>
        <w:tblCellMar>
          <w:top w:w="0" w:type="dxa"/>
          <w:left w:w="108" w:type="dxa"/>
          <w:bottom w:w="0" w:type="dxa"/>
          <w:right w:w="108" w:type="dxa"/>
        </w:tblCellMar>
      </w:tblPr>
      <w:tblGrid>
        <w:gridCol w:w="9889"/>
        <w:gridCol w:w="1276"/>
        <w:gridCol w:w="1984"/>
      </w:tblGrid>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Heading1"/>
              <w:spacing w:lineRule="exact" w:line="240" w:before="0" w:after="0"/>
              <w:rPr>
                <w:b w:val="false"/>
                <w:b w:val="false"/>
              </w:rPr>
            </w:pPr>
            <w:r>
              <w:rPr>
                <w:b w:val="false"/>
                <w:bCs/>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 xml:space="preserve">№ </w:t>
            </w:r>
            <w:r>
              <w:rPr/>
              <w:t>строк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spacing w:lineRule="exact" w:line="240"/>
              <w:jc w:val="center"/>
              <w:rPr/>
            </w:pPr>
            <w:r>
              <w:rPr/>
              <w:t>Число</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Heading1"/>
              <w:spacing w:lineRule="exact" w:line="240" w:before="0" w:after="0"/>
              <w:rPr>
                <w:b w:val="false"/>
                <w:b w:val="false"/>
                <w:bCs/>
              </w:rPr>
            </w:pPr>
            <w:r>
              <w:rPr>
                <w:b w:val="false"/>
                <w:bCs/>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spacing w:lineRule="exact" w:line="240"/>
              <w:jc w:val="center"/>
              <w:rPr/>
            </w:pPr>
            <w:r>
              <w:rPr/>
              <w:t>3</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spacing w:lineRule="exact" w:line="240"/>
              <w:rPr/>
            </w:pPr>
            <w:r>
              <w:rPr/>
              <w:t xml:space="preserve"> </w:t>
            </w:r>
            <w:r>
              <w:rPr/>
              <w:t xml:space="preserve">Из общего числа оперированных направлено на восстановительное лечение (долечивание)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591" w:name="z4400_001_03"/>
            <w:bookmarkStart w:id="22592" w:name="z4400_001_01"/>
            <w:bookmarkStart w:id="22593" w:name="z4400_001_03"/>
            <w:bookmarkStart w:id="22594" w:name="z4400_001_01"/>
            <w:bookmarkEnd w:id="22593"/>
            <w:bookmarkEnd w:id="22594"/>
          </w:p>
        </w:tc>
      </w:tr>
      <w:tr>
        <w:trPr>
          <w:cantSplit w:val="true"/>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pPr>
            <w:r>
              <w:rPr/>
              <w:t xml:space="preserve">из них после операций по поводу язвенной болезни желудка и 12-перстной кишки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595" w:name="z4400_002_03"/>
            <w:bookmarkStart w:id="22596" w:name="z4400_001_02"/>
            <w:bookmarkStart w:id="22597" w:name="z4400_002_03"/>
            <w:bookmarkStart w:id="22598" w:name="z4400_001_02"/>
            <w:bookmarkEnd w:id="22597"/>
            <w:bookmarkEnd w:id="22598"/>
          </w:p>
        </w:tc>
      </w:tr>
      <w:tr>
        <w:trPr>
          <w:cantSplit w:val="true"/>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pPr>
            <w:r>
              <w:rPr/>
              <w:t xml:space="preserve">удаления желчного пузыря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599" w:name="z4400_003_03"/>
            <w:bookmarkStart w:id="22600" w:name="z4400_003_03"/>
            <w:bookmarkEnd w:id="22600"/>
          </w:p>
        </w:tc>
      </w:tr>
      <w:tr>
        <w:trPr>
          <w:cantSplit w:val="true"/>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bCs/>
              </w:rPr>
            </w:pPr>
            <w:r>
              <w:rPr/>
              <w:t>операций на сердце и магистральных сосуда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601" w:name="z4400_004_03"/>
            <w:bookmarkStart w:id="22602" w:name="z4400_001_04"/>
            <w:bookmarkStart w:id="22603" w:name="z4400_004_03"/>
            <w:bookmarkStart w:id="22604" w:name="z4400_001_04"/>
            <w:bookmarkEnd w:id="22603"/>
            <w:bookmarkEnd w:id="22604"/>
          </w:p>
        </w:tc>
      </w:tr>
      <w:tr>
        <w:trPr>
          <w:cantSplit w:val="true"/>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bCs/>
              </w:rPr>
            </w:pPr>
            <w:r>
              <w:rPr/>
              <w:t>операций по поводу панкреатита (панкреонекроз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605" w:name="z4400_005_03"/>
            <w:bookmarkStart w:id="22606" w:name="z4400_001_05"/>
            <w:bookmarkStart w:id="22607" w:name="z4400_005_03"/>
            <w:bookmarkStart w:id="22608" w:name="z4400_001_05"/>
            <w:bookmarkEnd w:id="22607"/>
            <w:bookmarkEnd w:id="22608"/>
          </w:p>
        </w:tc>
      </w:tr>
      <w:tr>
        <w:trPr>
          <w:cantSplit w:val="true"/>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bCs/>
              </w:rPr>
            </w:pPr>
            <w:r>
              <w:rPr/>
              <w:t xml:space="preserve">после операций ортопедических, травматологических при дефектах и пороках развития позвоночника, пластики суставов, эндопротезирования и реэндопротезирования, реплантаций конечностей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609" w:name="z4400_006_03"/>
            <w:bookmarkStart w:id="22610" w:name="z4400_001_06"/>
            <w:bookmarkStart w:id="22611" w:name="z4400_006_03"/>
            <w:bookmarkStart w:id="22612" w:name="z4400_001_06"/>
            <w:bookmarkEnd w:id="22611"/>
            <w:bookmarkEnd w:id="22612"/>
          </w:p>
        </w:tc>
      </w:tr>
    </w:tbl>
    <w:p>
      <w:pPr>
        <w:pStyle w:val="Normal"/>
        <w:spacing w:lineRule="exact" w:line="240"/>
        <w:rPr>
          <w:b/>
          <w:b/>
          <w:bCs/>
          <w:sz w:val="22"/>
        </w:rPr>
      </w:pPr>
      <w:r>
        <w:rPr>
          <w:b/>
          <w:bCs/>
          <w:sz w:val="22"/>
        </w:rPr>
      </w:r>
    </w:p>
    <w:p>
      <w:pPr>
        <w:pStyle w:val="Normal"/>
        <w:spacing w:lineRule="exact" w:line="240"/>
        <w:rPr>
          <w:b/>
          <w:b/>
          <w:bCs/>
          <w:sz w:val="22"/>
        </w:rPr>
      </w:pPr>
      <w:r>
        <w:rPr>
          <w:b/>
          <w:bCs/>
          <w:sz w:val="22"/>
        </w:rPr>
      </w:r>
    </w:p>
    <w:p>
      <w:pPr>
        <w:pStyle w:val="Normal"/>
        <w:spacing w:lineRule="exact" w:line="240"/>
        <w:rPr>
          <w:b/>
          <w:b/>
          <w:bCs/>
          <w:sz w:val="22"/>
        </w:rPr>
      </w:pPr>
      <w:r>
        <w:rPr>
          <w:b/>
          <w:bCs/>
          <w:sz w:val="22"/>
        </w:rPr>
      </w:r>
    </w:p>
    <w:p>
      <w:pPr>
        <w:pStyle w:val="Normal"/>
        <w:spacing w:lineRule="exact" w:line="240"/>
        <w:rPr>
          <w:b/>
          <w:b/>
          <w:bCs/>
          <w:sz w:val="22"/>
        </w:rPr>
      </w:pPr>
      <w:r>
        <w:rPr>
          <w:b/>
          <w:bCs/>
          <w:sz w:val="22"/>
        </w:rPr>
      </w:r>
    </w:p>
    <w:p>
      <w:pPr>
        <w:pStyle w:val="Normal"/>
        <w:spacing w:lineRule="exact" w:line="240"/>
        <w:rPr>
          <w:b/>
          <w:b/>
          <w:bCs/>
          <w:sz w:val="22"/>
        </w:rPr>
      </w:pPr>
      <w:r>
        <w:rPr>
          <w:b/>
          <w:bCs/>
          <w:sz w:val="22"/>
        </w:rPr>
      </w:r>
    </w:p>
    <w:p>
      <w:pPr>
        <w:pStyle w:val="Normal"/>
        <w:spacing w:lineRule="exact" w:line="240"/>
        <w:rPr>
          <w:b/>
          <w:b/>
          <w:bCs/>
          <w:sz w:val="22"/>
          <w:lang w:val="en-US"/>
        </w:rPr>
      </w:pPr>
      <w:r>
        <w:rPr>
          <w:b/>
          <w:bCs/>
          <w:sz w:val="22"/>
          <w:lang w:val="en-US"/>
        </w:rPr>
      </w:r>
    </w:p>
    <w:p>
      <w:pPr>
        <w:pStyle w:val="Normal"/>
        <w:spacing w:lineRule="exact" w:line="240"/>
        <w:rPr>
          <w:b/>
          <w:b/>
          <w:bCs/>
          <w:sz w:val="22"/>
          <w:lang w:val="en-US"/>
        </w:rPr>
      </w:pPr>
      <w:r>
        <w:rPr>
          <w:b/>
          <w:bCs/>
          <w:sz w:val="22"/>
          <w:lang w:val="en-US"/>
        </w:rPr>
      </w:r>
    </w:p>
    <w:p>
      <w:pPr>
        <w:pStyle w:val="Normal"/>
        <w:spacing w:lineRule="exact" w:line="240"/>
        <w:rPr>
          <w:b/>
          <w:b/>
          <w:bCs/>
          <w:sz w:val="22"/>
        </w:rPr>
      </w:pPr>
      <w:r>
        <w:rPr>
          <w:b/>
          <w:bCs/>
          <w:sz w:val="22"/>
        </w:rPr>
      </w:r>
    </w:p>
    <w:p>
      <w:pPr>
        <w:pStyle w:val="Normal"/>
        <w:spacing w:lineRule="exact" w:line="240"/>
        <w:rPr>
          <w:b/>
          <w:b/>
          <w:bCs/>
          <w:sz w:val="22"/>
        </w:rPr>
      </w:pPr>
      <w:r>
        <w:rPr>
          <w:b/>
          <w:bCs/>
          <w:sz w:val="22"/>
        </w:rPr>
      </w:r>
    </w:p>
    <w:tbl>
      <w:tblPr>
        <w:tblW w:w="8046" w:type="dxa"/>
        <w:jc w:val="left"/>
        <w:tblInd w:w="-108" w:type="dxa"/>
        <w:tblLayout w:type="fixed"/>
        <w:tblCellMar>
          <w:top w:w="0" w:type="dxa"/>
          <w:left w:w="108" w:type="dxa"/>
          <w:bottom w:w="0" w:type="dxa"/>
          <w:right w:w="108" w:type="dxa"/>
        </w:tblCellMar>
      </w:tblPr>
      <w:tblGrid>
        <w:gridCol w:w="2660"/>
        <w:gridCol w:w="2488"/>
        <w:gridCol w:w="360"/>
        <w:gridCol w:w="2538"/>
      </w:tblGrid>
      <w:tr>
        <w:trPr>
          <w:cantSplit w:val="true"/>
        </w:trPr>
        <w:tc>
          <w:tcPr>
            <w:tcW w:w="2660" w:type="dxa"/>
            <w:tcBorders/>
          </w:tcPr>
          <w:p>
            <w:pPr>
              <w:pStyle w:val="Normal"/>
              <w:rPr>
                <w:b/>
                <w:b/>
                <w:sz w:val="24"/>
                <w:szCs w:val="24"/>
              </w:rPr>
            </w:pPr>
            <w:r>
              <w:rPr>
                <w:b/>
              </w:rPr>
              <w:t>Заместитель Министра</w:t>
            </w:r>
          </w:p>
        </w:tc>
        <w:tc>
          <w:tcPr>
            <w:tcW w:w="2488" w:type="dxa"/>
            <w:tcBorders/>
          </w:tcPr>
          <w:p>
            <w:pPr>
              <w:pStyle w:val="Normal"/>
              <w:rPr>
                <w:b/>
                <w:b/>
                <w:sz w:val="24"/>
                <w:szCs w:val="24"/>
              </w:rPr>
            </w:pPr>
            <w:r>
              <w:rPr>
                <w:b/>
              </w:rPr>
              <w:t>(Н.А. Хорова)</w:t>
            </w:r>
          </w:p>
        </w:tc>
        <w:tc>
          <w:tcPr>
            <w:tcW w:w="360" w:type="dxa"/>
            <w:tcBorders/>
          </w:tcPr>
          <w:p>
            <w:pPr>
              <w:pStyle w:val="Normal"/>
              <w:snapToGrid w:val="false"/>
              <w:rPr>
                <w:b/>
                <w:b/>
                <w:sz w:val="24"/>
                <w:szCs w:val="24"/>
              </w:rPr>
            </w:pPr>
            <w:r>
              <w:rPr>
                <w:b/>
                <w:sz w:val="24"/>
                <w:szCs w:val="24"/>
              </w:rPr>
            </w:r>
          </w:p>
        </w:tc>
        <w:tc>
          <w:tcPr>
            <w:tcW w:w="2538" w:type="dxa"/>
            <w:tcBorders>
              <w:bottom w:val="single" w:sz="4" w:space="0" w:color="000000"/>
            </w:tcBorders>
          </w:tcPr>
          <w:p>
            <w:pPr>
              <w:pStyle w:val="Normal"/>
              <w:snapToGrid w:val="false"/>
              <w:rPr>
                <w:sz w:val="24"/>
                <w:szCs w:val="24"/>
              </w:rPr>
            </w:pPr>
            <w:r>
              <w:rPr>
                <w:sz w:val="24"/>
                <w:szCs w:val="24"/>
              </w:rPr>
            </w:r>
          </w:p>
        </w:tc>
      </w:tr>
      <w:tr>
        <w:trPr>
          <w:cantSplit w:val="true"/>
        </w:trPr>
        <w:tc>
          <w:tcPr>
            <w:tcW w:w="2660" w:type="dxa"/>
            <w:tcBorders/>
          </w:tcPr>
          <w:p>
            <w:pPr>
              <w:pStyle w:val="Normal"/>
              <w:snapToGrid w:val="false"/>
              <w:rPr>
                <w:b/>
                <w:b/>
                <w:sz w:val="24"/>
                <w:szCs w:val="24"/>
              </w:rPr>
            </w:pPr>
            <w:r>
              <w:rPr>
                <w:b/>
                <w:sz w:val="24"/>
                <w:szCs w:val="24"/>
              </w:rPr>
            </w:r>
          </w:p>
        </w:tc>
        <w:tc>
          <w:tcPr>
            <w:tcW w:w="2488" w:type="dxa"/>
            <w:tcBorders/>
          </w:tcPr>
          <w:p>
            <w:pPr>
              <w:pStyle w:val="Normal"/>
              <w:snapToGrid w:val="false"/>
              <w:rPr>
                <w:b/>
                <w:b/>
                <w:sz w:val="24"/>
                <w:szCs w:val="24"/>
              </w:rPr>
            </w:pPr>
            <w:r>
              <w:rPr>
                <w:b/>
                <w:sz w:val="24"/>
                <w:szCs w:val="24"/>
              </w:rPr>
            </w:r>
          </w:p>
        </w:tc>
        <w:tc>
          <w:tcPr>
            <w:tcW w:w="360" w:type="dxa"/>
            <w:tcBorders/>
          </w:tcPr>
          <w:p>
            <w:pPr>
              <w:pStyle w:val="Normal"/>
              <w:snapToGrid w:val="false"/>
              <w:rPr>
                <w:b/>
                <w:b/>
                <w:sz w:val="24"/>
                <w:szCs w:val="24"/>
              </w:rPr>
            </w:pPr>
            <w:r>
              <w:rPr>
                <w:b/>
                <w:sz w:val="24"/>
                <w:szCs w:val="24"/>
              </w:rPr>
            </w:r>
          </w:p>
        </w:tc>
        <w:tc>
          <w:tcPr>
            <w:tcW w:w="2538" w:type="dxa"/>
            <w:tcBorders>
              <w:top w:val="single" w:sz="4" w:space="0" w:color="000000"/>
            </w:tcBorders>
          </w:tcPr>
          <w:p>
            <w:pPr>
              <w:pStyle w:val="Normal"/>
              <w:rPr>
                <w:sz w:val="24"/>
                <w:szCs w:val="24"/>
              </w:rPr>
            </w:pPr>
            <w:r>
              <w:rPr/>
              <w:t>(подпись)</w:t>
            </w:r>
          </w:p>
        </w:tc>
      </w:tr>
      <w:tr>
        <w:trPr>
          <w:cantSplit w:val="true"/>
        </w:trPr>
        <w:tc>
          <w:tcPr>
            <w:tcW w:w="2660" w:type="dxa"/>
            <w:tcBorders/>
          </w:tcPr>
          <w:p>
            <w:pPr>
              <w:pStyle w:val="Normal"/>
              <w:rPr>
                <w:b/>
                <w:b/>
                <w:sz w:val="24"/>
                <w:szCs w:val="24"/>
              </w:rPr>
            </w:pPr>
            <w:r>
              <w:rPr>
                <w:b/>
              </w:rPr>
              <w:t>Директор Департамента</w:t>
            </w:r>
          </w:p>
        </w:tc>
        <w:tc>
          <w:tcPr>
            <w:tcW w:w="2488" w:type="dxa"/>
            <w:tcBorders/>
          </w:tcPr>
          <w:p>
            <w:pPr>
              <w:pStyle w:val="Normal"/>
              <w:rPr>
                <w:b/>
                <w:b/>
                <w:sz w:val="24"/>
                <w:szCs w:val="24"/>
              </w:rPr>
            </w:pPr>
            <w:r>
              <w:rPr>
                <w:b/>
              </w:rPr>
              <w:t>(Е.П. Какорина)</w:t>
            </w:r>
          </w:p>
        </w:tc>
        <w:tc>
          <w:tcPr>
            <w:tcW w:w="360" w:type="dxa"/>
            <w:tcBorders/>
          </w:tcPr>
          <w:p>
            <w:pPr>
              <w:pStyle w:val="Normal"/>
              <w:snapToGrid w:val="false"/>
              <w:rPr>
                <w:b/>
                <w:b/>
                <w:sz w:val="24"/>
                <w:szCs w:val="24"/>
              </w:rPr>
            </w:pPr>
            <w:r>
              <w:rPr>
                <w:b/>
                <w:sz w:val="24"/>
                <w:szCs w:val="24"/>
              </w:rPr>
            </w:r>
          </w:p>
        </w:tc>
        <w:tc>
          <w:tcPr>
            <w:tcW w:w="2538" w:type="dxa"/>
            <w:tcBorders>
              <w:bottom w:val="single" w:sz="4" w:space="0" w:color="000000"/>
            </w:tcBorders>
          </w:tcPr>
          <w:p>
            <w:pPr>
              <w:pStyle w:val="Normal"/>
              <w:snapToGrid w:val="false"/>
              <w:rPr>
                <w:sz w:val="24"/>
                <w:szCs w:val="24"/>
              </w:rPr>
            </w:pPr>
            <w:r>
              <w:rPr>
                <w:sz w:val="24"/>
                <w:szCs w:val="24"/>
              </w:rPr>
            </w:r>
          </w:p>
        </w:tc>
      </w:tr>
      <w:tr>
        <w:trPr>
          <w:cantSplit w:val="true"/>
        </w:trPr>
        <w:tc>
          <w:tcPr>
            <w:tcW w:w="2660" w:type="dxa"/>
            <w:tcBorders/>
          </w:tcPr>
          <w:p>
            <w:pPr>
              <w:pStyle w:val="Normal"/>
              <w:snapToGrid w:val="false"/>
              <w:rPr>
                <w:b/>
                <w:b/>
                <w:sz w:val="24"/>
                <w:szCs w:val="24"/>
              </w:rPr>
            </w:pPr>
            <w:r>
              <w:rPr>
                <w:b/>
                <w:sz w:val="24"/>
                <w:szCs w:val="24"/>
              </w:rPr>
            </w:r>
          </w:p>
        </w:tc>
        <w:tc>
          <w:tcPr>
            <w:tcW w:w="2488" w:type="dxa"/>
            <w:tcBorders/>
          </w:tcPr>
          <w:p>
            <w:pPr>
              <w:pStyle w:val="Normal"/>
              <w:snapToGrid w:val="false"/>
              <w:rPr>
                <w:b/>
                <w:b/>
                <w:sz w:val="24"/>
                <w:szCs w:val="24"/>
              </w:rPr>
            </w:pPr>
            <w:r>
              <w:rPr>
                <w:b/>
                <w:sz w:val="24"/>
                <w:szCs w:val="24"/>
              </w:rPr>
            </w:r>
          </w:p>
        </w:tc>
        <w:tc>
          <w:tcPr>
            <w:tcW w:w="360" w:type="dxa"/>
            <w:tcBorders/>
          </w:tcPr>
          <w:p>
            <w:pPr>
              <w:pStyle w:val="Normal"/>
              <w:snapToGrid w:val="false"/>
              <w:rPr>
                <w:b/>
                <w:b/>
                <w:sz w:val="24"/>
                <w:szCs w:val="24"/>
              </w:rPr>
            </w:pPr>
            <w:r>
              <w:rPr>
                <w:b/>
                <w:sz w:val="24"/>
                <w:szCs w:val="24"/>
              </w:rPr>
            </w:r>
          </w:p>
        </w:tc>
        <w:tc>
          <w:tcPr>
            <w:tcW w:w="2538" w:type="dxa"/>
            <w:tcBorders>
              <w:top w:val="single" w:sz="4" w:space="0" w:color="000000"/>
            </w:tcBorders>
          </w:tcPr>
          <w:p>
            <w:pPr>
              <w:pStyle w:val="Normal"/>
              <w:rPr>
                <w:sz w:val="24"/>
                <w:szCs w:val="24"/>
              </w:rPr>
            </w:pPr>
            <w:r>
              <w:rPr/>
              <w:t>(подпись)</w:t>
            </w:r>
          </w:p>
        </w:tc>
      </w:tr>
      <w:tr>
        <w:trPr>
          <w:cantSplit w:val="true"/>
        </w:trPr>
        <w:tc>
          <w:tcPr>
            <w:tcW w:w="2660" w:type="dxa"/>
            <w:tcBorders/>
          </w:tcPr>
          <w:p>
            <w:pPr>
              <w:pStyle w:val="Normal"/>
              <w:rPr>
                <w:b/>
                <w:b/>
                <w:sz w:val="24"/>
                <w:szCs w:val="24"/>
              </w:rPr>
            </w:pPr>
            <w:r>
              <w:rPr>
                <w:b/>
              </w:rPr>
              <w:t>Начальник отдела</w:t>
            </w:r>
          </w:p>
        </w:tc>
        <w:tc>
          <w:tcPr>
            <w:tcW w:w="2488" w:type="dxa"/>
            <w:tcBorders/>
          </w:tcPr>
          <w:p>
            <w:pPr>
              <w:pStyle w:val="Normal"/>
              <w:rPr>
                <w:b/>
                <w:b/>
                <w:sz w:val="24"/>
                <w:szCs w:val="24"/>
              </w:rPr>
            </w:pPr>
            <w:r>
              <w:rPr>
                <w:b/>
              </w:rPr>
              <w:t>(Г.А. Александрова)</w:t>
            </w:r>
          </w:p>
        </w:tc>
        <w:tc>
          <w:tcPr>
            <w:tcW w:w="360" w:type="dxa"/>
            <w:tcBorders/>
          </w:tcPr>
          <w:p>
            <w:pPr>
              <w:pStyle w:val="Normal"/>
              <w:snapToGrid w:val="false"/>
              <w:rPr>
                <w:b/>
                <w:b/>
                <w:sz w:val="24"/>
                <w:szCs w:val="24"/>
              </w:rPr>
            </w:pPr>
            <w:r>
              <w:rPr>
                <w:b/>
                <w:sz w:val="24"/>
                <w:szCs w:val="24"/>
              </w:rPr>
            </w:r>
          </w:p>
        </w:tc>
        <w:tc>
          <w:tcPr>
            <w:tcW w:w="2538" w:type="dxa"/>
            <w:tcBorders>
              <w:bottom w:val="single" w:sz="4" w:space="0" w:color="000000"/>
            </w:tcBorders>
          </w:tcPr>
          <w:p>
            <w:pPr>
              <w:pStyle w:val="Normal"/>
              <w:snapToGrid w:val="false"/>
              <w:rPr>
                <w:sz w:val="24"/>
                <w:szCs w:val="24"/>
              </w:rPr>
            </w:pPr>
            <w:r>
              <w:rPr>
                <w:sz w:val="24"/>
                <w:szCs w:val="24"/>
              </w:rPr>
            </w:r>
          </w:p>
        </w:tc>
      </w:tr>
      <w:tr>
        <w:trPr>
          <w:cantSplit w:val="true"/>
        </w:trPr>
        <w:tc>
          <w:tcPr>
            <w:tcW w:w="2660" w:type="dxa"/>
            <w:tcBorders/>
          </w:tcPr>
          <w:p>
            <w:pPr>
              <w:pStyle w:val="Normal"/>
              <w:snapToGrid w:val="false"/>
              <w:rPr>
                <w:b/>
                <w:b/>
                <w:sz w:val="24"/>
                <w:szCs w:val="24"/>
              </w:rPr>
            </w:pPr>
            <w:r>
              <w:rPr>
                <w:b/>
                <w:sz w:val="24"/>
                <w:szCs w:val="24"/>
              </w:rPr>
            </w:r>
          </w:p>
        </w:tc>
        <w:tc>
          <w:tcPr>
            <w:tcW w:w="2488" w:type="dxa"/>
            <w:tcBorders/>
          </w:tcPr>
          <w:p>
            <w:pPr>
              <w:pStyle w:val="Normal"/>
              <w:snapToGrid w:val="false"/>
              <w:rPr>
                <w:b/>
                <w:b/>
                <w:sz w:val="24"/>
                <w:szCs w:val="24"/>
              </w:rPr>
            </w:pPr>
            <w:r>
              <w:rPr>
                <w:b/>
                <w:sz w:val="24"/>
                <w:szCs w:val="24"/>
              </w:rPr>
            </w:r>
          </w:p>
        </w:tc>
        <w:tc>
          <w:tcPr>
            <w:tcW w:w="360" w:type="dxa"/>
            <w:tcBorders/>
          </w:tcPr>
          <w:p>
            <w:pPr>
              <w:pStyle w:val="Normal"/>
              <w:snapToGrid w:val="false"/>
              <w:rPr>
                <w:b/>
                <w:b/>
                <w:sz w:val="24"/>
                <w:szCs w:val="24"/>
              </w:rPr>
            </w:pPr>
            <w:r>
              <w:rPr>
                <w:b/>
                <w:sz w:val="24"/>
                <w:szCs w:val="24"/>
              </w:rPr>
            </w:r>
          </w:p>
        </w:tc>
        <w:tc>
          <w:tcPr>
            <w:tcW w:w="2538" w:type="dxa"/>
            <w:tcBorders>
              <w:top w:val="single" w:sz="4" w:space="0" w:color="000000"/>
            </w:tcBorders>
          </w:tcPr>
          <w:p>
            <w:pPr>
              <w:pStyle w:val="Normal"/>
              <w:rPr>
                <w:sz w:val="24"/>
                <w:szCs w:val="24"/>
              </w:rPr>
            </w:pPr>
            <w:r>
              <w:rPr/>
              <w:t>(подпись)</w:t>
            </w:r>
          </w:p>
        </w:tc>
      </w:tr>
    </w:tbl>
    <w:p>
      <w:pPr>
        <w:pStyle w:val="Normal"/>
        <w:rPr/>
      </w:pPr>
      <w:r>
        <w:rPr/>
      </w:r>
    </w:p>
    <w:p>
      <w:pPr>
        <w:pStyle w:val="Normal"/>
        <w:spacing w:lineRule="exact" w:line="240"/>
        <w:rPr>
          <w:sz w:val="19"/>
        </w:rPr>
      </w:pPr>
      <w:r>
        <w:rPr>
          <w:sz w:val="19"/>
        </w:rPr>
      </w:r>
    </w:p>
    <w:p>
      <w:pPr>
        <w:pStyle w:val="Heading6"/>
        <w:spacing w:before="0" w:after="60"/>
        <w:rPr>
          <w:sz w:val="24"/>
          <w:szCs w:val="24"/>
        </w:rPr>
      </w:pPr>
      <w:r>
        <w:rPr>
          <w:sz w:val="24"/>
          <w:szCs w:val="24"/>
        </w:rPr>
      </w:r>
    </w:p>
    <w:p>
      <w:pPr>
        <w:pStyle w:val="Normal"/>
        <w:rPr>
          <w:sz w:val="24"/>
          <w:szCs w:val="24"/>
        </w:rPr>
      </w:pPr>
      <w:r>
        <w:rPr>
          <w:sz w:val="24"/>
          <w:szCs w:val="24"/>
        </w:rPr>
      </w:r>
    </w:p>
    <w:sectPr>
      <w:headerReference w:type="default" r:id="rId2"/>
      <w:headerReference w:type="first" r:id="rId3"/>
      <w:type w:val="nextPage"/>
      <w:pgSz w:orient="landscape" w:w="16838" w:h="11906"/>
      <w:pgMar w:left="851" w:right="851" w:gutter="0" w:header="567" w:top="79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289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00"/>
      <w:numFmt w:val="decimal"/>
      <w:lvlText w:val="(%1)"/>
      <w:lvlJc w:val="left"/>
      <w:pPr>
        <w:tabs>
          <w:tab w:val="num" w:pos="12240"/>
        </w:tabs>
        <w:ind w:left="12240" w:hanging="12240"/>
      </w:pPr>
      <w:rPr>
        <w:sz w:val="22"/>
        <w:b/>
        <w:szCs w:val="22"/>
      </w:rPr>
    </w:lvl>
  </w:abstractNum>
  <w:abstractNum w:abstractNumId="3">
    <w:lvl w:ilvl="0">
      <w:start w:val="4200"/>
      <w:numFmt w:val="decimal"/>
      <w:lvlText w:val="(%1)"/>
      <w:lvlJc w:val="left"/>
      <w:pPr>
        <w:tabs>
          <w:tab w:val="num" w:pos="13320"/>
        </w:tabs>
        <w:ind w:left="13320" w:hanging="12960"/>
      </w:pPr>
      <w:rPr>
        <w:sz w:val="22"/>
      </w:rPr>
    </w:lvl>
  </w:abstractNum>
  <w:abstractNum w:abstractNumId="4">
    <w:lvl w:ilvl="0">
      <w:start w:val="4110"/>
      <w:numFmt w:val="decimal"/>
      <w:lvlText w:val="(%1)"/>
      <w:lvlJc w:val="left"/>
      <w:pPr>
        <w:tabs>
          <w:tab w:val="num" w:pos="7470"/>
        </w:tabs>
        <w:ind w:left="7470" w:hanging="7110"/>
      </w:pPr>
      <w:rPr>
        <w:sz w:val="24"/>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spacing w:lineRule="exact" w:line="200" w:before="120" w:after="120"/>
      <w:outlineLvl w:val="2"/>
    </w:pPr>
    <w:rPr>
      <w:b/>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spacing w:lineRule="exact" w:line="200"/>
      <w:jc w:val="center"/>
      <w:outlineLvl w:val="5"/>
    </w:pPr>
    <w:rPr>
      <w:b/>
      <w:sz w:val="18"/>
    </w:rPr>
  </w:style>
  <w:style w:type="paragraph" w:styleId="Heading7">
    <w:name w:val="Heading 7"/>
    <w:basedOn w:val="Normal"/>
    <w:next w:val="Normal"/>
    <w:qFormat/>
    <w:pPr>
      <w:keepNext w:val="true"/>
      <w:numPr>
        <w:ilvl w:val="6"/>
        <w:numId w:val="1"/>
      </w:numPr>
      <w:spacing w:lineRule="exact" w:line="160"/>
      <w:ind w:left="-57" w:right="-57" w:hanging="0"/>
      <w:jc w:val="center"/>
      <w:outlineLvl w:val="6"/>
    </w:pPr>
    <w:rPr>
      <w:b/>
      <w:bCs/>
    </w:rPr>
  </w:style>
  <w:style w:type="paragraph" w:styleId="Heading8">
    <w:name w:val="Heading 8"/>
    <w:basedOn w:val="Normal"/>
    <w:next w:val="Normal"/>
    <w:qFormat/>
    <w:pPr>
      <w:keepNext w:val="true"/>
      <w:numPr>
        <w:ilvl w:val="7"/>
        <w:numId w:val="1"/>
      </w:numPr>
      <w:outlineLvl w:val="7"/>
    </w:pPr>
    <w:rPr>
      <w:b/>
      <w:sz w:val="18"/>
    </w:rPr>
  </w:style>
  <w:style w:type="paragraph" w:styleId="Heading9">
    <w:name w:val="Heading 9"/>
    <w:basedOn w:val="Normal"/>
    <w:next w:val="Normal"/>
    <w:qFormat/>
    <w:pPr>
      <w:keepNext w:val="true"/>
      <w:numPr>
        <w:ilvl w:val="8"/>
        <w:numId w:val="1"/>
      </w:numPr>
      <w:spacing w:lineRule="exact" w:line="240"/>
      <w:outlineLvl w:val="8"/>
    </w:pPr>
    <w:rPr>
      <w:b/>
      <w:bCs/>
      <w:sz w:val="24"/>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b/>
      <w:sz w:val="22"/>
    </w:rPr>
  </w:style>
  <w:style w:type="character" w:styleId="WW8Num14z0">
    <w:name w:val="WW8Num14z0"/>
    <w:qFormat/>
    <w:rPr/>
  </w:style>
  <w:style w:type="character" w:styleId="WW8Num15z0">
    <w:name w:val="WW8Num15z0"/>
    <w:qFormat/>
    <w:rPr>
      <w:b/>
      <w:sz w:val="24"/>
    </w:rPr>
  </w:style>
  <w:style w:type="character" w:styleId="WW8Num16z0">
    <w:name w:val="WW8Num16z0"/>
    <w:qFormat/>
    <w:rPr>
      <w:b/>
      <w:sz w:val="24"/>
    </w:rPr>
  </w:style>
  <w:style w:type="character" w:styleId="WW8Num17z0">
    <w:name w:val="WW8Num17z0"/>
    <w:qFormat/>
    <w:rPr>
      <w:b/>
      <w:sz w:val="22"/>
      <w:szCs w:val="22"/>
    </w:rPr>
  </w:style>
  <w:style w:type="character" w:styleId="WW8Num18z0">
    <w:name w:val="WW8Num18z0"/>
    <w:qFormat/>
    <w:rPr/>
  </w:style>
  <w:style w:type="character" w:styleId="WW8Num19z0">
    <w:name w:val="WW8Num19z0"/>
    <w:qFormat/>
    <w:rPr/>
  </w:style>
  <w:style w:type="character" w:styleId="WW8Num20z0">
    <w:name w:val="WW8Num20z0"/>
    <w:qFormat/>
    <w:rPr>
      <w:sz w:val="22"/>
    </w:rPr>
  </w:style>
  <w:style w:type="character" w:styleId="WW8Num21z0">
    <w:name w:val="WW8Num21z0"/>
    <w:qFormat/>
    <w:rPr>
      <w:b/>
      <w:sz w:val="24"/>
    </w:rPr>
  </w:style>
  <w:style w:type="character" w:styleId="WW8Num22z0">
    <w:name w:val="WW8Num22z0"/>
    <w:qFormat/>
    <w:rPr>
      <w:b w:val="false"/>
    </w:rPr>
  </w:style>
  <w:style w:type="character" w:styleId="WW8Num23z0">
    <w:name w:val="WW8Num23z0"/>
    <w:qFormat/>
    <w:rPr>
      <w:b/>
      <w:sz w:val="24"/>
    </w:rPr>
  </w:style>
  <w:style w:type="character" w:styleId="WW8Num24z0">
    <w:name w:val="WW8Num24z0"/>
    <w:qFormat/>
    <w:rPr>
      <w:b/>
    </w:rPr>
  </w:style>
  <w:style w:type="character" w:styleId="WW8Num25z0">
    <w:name w:val="WW8Num25z0"/>
    <w:qFormat/>
    <w:rPr/>
  </w:style>
  <w:style w:type="character" w:styleId="WW8Num26z0">
    <w:name w:val="WW8Num26z0"/>
    <w:qFormat/>
    <w:rPr>
      <w:sz w:val="22"/>
    </w:rPr>
  </w:style>
  <w:style w:type="character" w:styleId="WW8Num27z0">
    <w:name w:val="WW8Num27z0"/>
    <w:qFormat/>
    <w:rPr/>
  </w:style>
  <w:style w:type="character" w:styleId="WW8Num28z0">
    <w:name w:val="WW8Num28z0"/>
    <w:qFormat/>
    <w:rPr/>
  </w:style>
  <w:style w:type="character" w:styleId="Style5">
    <w:name w:val="Основной шрифт абзаца"/>
    <w:qFormat/>
    <w:rPr/>
  </w:style>
  <w:style w:type="character" w:styleId="19">
    <w:name w:val=" Знак Знак19"/>
    <w:qFormat/>
    <w:rPr>
      <w:b/>
    </w:rPr>
  </w:style>
  <w:style w:type="character" w:styleId="18">
    <w:name w:val=" Знак Знак18"/>
    <w:qFormat/>
    <w:rPr>
      <w:b/>
      <w:sz w:val="22"/>
    </w:rPr>
  </w:style>
  <w:style w:type="character" w:styleId="17">
    <w:name w:val=" Знак Знак17"/>
    <w:qFormat/>
    <w:rPr>
      <w:b/>
    </w:rPr>
  </w:style>
  <w:style w:type="character" w:styleId="16">
    <w:name w:val=" Знак Знак16"/>
    <w:qFormat/>
    <w:rPr>
      <w:b/>
      <w:sz w:val="24"/>
    </w:rPr>
  </w:style>
  <w:style w:type="character" w:styleId="15">
    <w:name w:val=" Знак Знак15"/>
    <w:qFormat/>
    <w:rPr>
      <w:b/>
      <w:sz w:val="28"/>
    </w:rPr>
  </w:style>
  <w:style w:type="character" w:styleId="14">
    <w:name w:val=" Знак Знак14"/>
    <w:qFormat/>
    <w:rPr>
      <w:b/>
      <w:sz w:val="18"/>
    </w:rPr>
  </w:style>
  <w:style w:type="character" w:styleId="13">
    <w:name w:val=" Знак Знак13"/>
    <w:qFormat/>
    <w:rPr>
      <w:b/>
      <w:bCs/>
    </w:rPr>
  </w:style>
  <w:style w:type="character" w:styleId="12">
    <w:name w:val=" Знак Знак12"/>
    <w:qFormat/>
    <w:rPr>
      <w:b/>
      <w:sz w:val="18"/>
    </w:rPr>
  </w:style>
  <w:style w:type="character" w:styleId="11">
    <w:name w:val=" Знак Знак11"/>
    <w:qFormat/>
    <w:rPr>
      <w:b/>
      <w:bCs/>
      <w:sz w:val="24"/>
    </w:rPr>
  </w:style>
  <w:style w:type="character" w:styleId="10">
    <w:name w:val=" Знак Знак10"/>
    <w:qFormat/>
    <w:rPr/>
  </w:style>
  <w:style w:type="character" w:styleId="PageNumber">
    <w:name w:val="Page Number"/>
    <w:basedOn w:val="Style5"/>
    <w:rPr/>
  </w:style>
  <w:style w:type="character" w:styleId="9">
    <w:name w:val=" Знак Знак9"/>
    <w:qFormat/>
    <w:rPr/>
  </w:style>
  <w:style w:type="character" w:styleId="1">
    <w:name w:val="Знак1 Знак"/>
    <w:qFormat/>
    <w:rPr>
      <w:sz w:val="18"/>
    </w:rPr>
  </w:style>
  <w:style w:type="character" w:styleId="8">
    <w:name w:val=" Знак Знак8"/>
    <w:qFormat/>
    <w:rPr>
      <w:sz w:val="18"/>
    </w:rPr>
  </w:style>
  <w:style w:type="character" w:styleId="VisitedInternetLink">
    <w:name w:val="FollowedHyperlink"/>
    <w:rPr>
      <w:color w:val="800080"/>
      <w:u w:val="single"/>
    </w:rPr>
  </w:style>
  <w:style w:type="character" w:styleId="7">
    <w:name w:val=" Знак Знак7"/>
    <w:qFormat/>
    <w:rPr>
      <w:b/>
      <w:bCs/>
      <w:sz w:val="16"/>
      <w:lang w:val="en-US"/>
    </w:rPr>
  </w:style>
  <w:style w:type="character" w:styleId="6">
    <w:name w:val=" Знак Знак6"/>
    <w:qFormat/>
    <w:rPr>
      <w:rFonts w:ascii="Courier New" w:hAnsi="Courier New" w:cs="Courier New"/>
    </w:rPr>
  </w:style>
  <w:style w:type="character" w:styleId="5">
    <w:name w:val=" Знак Знак5"/>
    <w:qFormat/>
    <w:rPr>
      <w:sz w:val="24"/>
    </w:rPr>
  </w:style>
  <w:style w:type="character" w:styleId="4">
    <w:name w:val=" Знак Знак4"/>
    <w:qFormat/>
    <w:rPr/>
  </w:style>
  <w:style w:type="character" w:styleId="3">
    <w:name w:val=" Знак Знак3"/>
    <w:qFormat/>
    <w:rPr/>
  </w:style>
  <w:style w:type="character" w:styleId="2">
    <w:name w:val=" Знак Знак2"/>
    <w:qFormat/>
    <w:rPr/>
  </w:style>
  <w:style w:type="character" w:styleId="110">
    <w:name w:val=" Знак Знак1"/>
    <w:qFormat/>
    <w:rPr>
      <w:rFonts w:ascii="Tahoma" w:hAnsi="Tahoma" w:cs="Tahoma"/>
      <w:sz w:val="16"/>
      <w:szCs w:val="16"/>
    </w:rPr>
  </w:style>
  <w:style w:type="character" w:styleId="20">
    <w:name w:val="Знак Знак20"/>
    <w:qFormat/>
    <w:rPr>
      <w:b/>
      <w:lang w:val="ru-RU"/>
    </w:rPr>
  </w:style>
  <w:style w:type="character" w:styleId="StrongEmphasis">
    <w:name w:val="Strong"/>
    <w:qFormat/>
    <w:rPr>
      <w:b/>
    </w:rPr>
  </w:style>
  <w:style w:type="character" w:styleId="Style6">
    <w:name w:val=" Знак Знак"/>
    <w:basedOn w:val="Style5"/>
    <w:qFormat/>
    <w:rPr/>
  </w:style>
  <w:style w:type="character" w:styleId="111">
    <w:name w:val="Знак1 Знак1"/>
    <w:qFormat/>
    <w:rPr>
      <w:sz w:val="28"/>
    </w:rPr>
  </w:style>
  <w:style w:type="character" w:styleId="FootnoteCharacters">
    <w:name w:val="Footnote Characters"/>
    <w:qFormat/>
    <w:rPr>
      <w:vertAlign w:val="superscript"/>
    </w:rPr>
  </w:style>
  <w:style w:type="paragraph" w:styleId="Heading">
    <w:name w:val="Heading"/>
    <w:basedOn w:val="Normal"/>
    <w:next w:val="Normal"/>
    <w:qFormat/>
    <w:pPr>
      <w:widowControl w:val="false"/>
      <w:jc w:val="right"/>
    </w:pPr>
    <w:rPr>
      <w:rFonts w:ascii="Times New Roman" w:hAnsi="Times New Roman" w:cs="Times New Roman"/>
      <w:u w:val="single"/>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Название объекта"/>
    <w:basedOn w:val="Normal"/>
    <w:next w:val="Normal"/>
    <w:qFormat/>
    <w:pPr>
      <w:widowControl w:val="false"/>
      <w:jc w:val="right"/>
    </w:pPr>
    <w:rPr>
      <w:u w:val="single"/>
    </w:rPr>
  </w:style>
  <w:style w:type="paragraph" w:styleId="21">
    <w:name w:val="Основной текст 2"/>
    <w:basedOn w:val="Normal"/>
    <w:qFormat/>
    <w:pPr>
      <w:ind w:right="851" w:hanging="0"/>
      <w:jc w:val="both"/>
    </w:pPr>
    <w:rPr>
      <w:sz w:val="18"/>
    </w:rPr>
  </w:style>
  <w:style w:type="paragraph" w:styleId="Style8">
    <w:name w:val="Цитата"/>
    <w:basedOn w:val="Normal"/>
    <w:qFormat/>
    <w:pPr>
      <w:spacing w:lineRule="exact" w:line="220" w:before="120" w:after="0"/>
      <w:ind w:left="1134" w:right="851" w:hanging="567"/>
      <w:jc w:val="both"/>
    </w:pPr>
    <w:rPr>
      <w:sz w:val="18"/>
    </w:rPr>
  </w:style>
  <w:style w:type="paragraph" w:styleId="31">
    <w:name w:val="Основной текст 3"/>
    <w:basedOn w:val="Normal"/>
    <w:qFormat/>
    <w:pPr/>
    <w:rPr>
      <w:b/>
      <w:bCs/>
      <w:sz w:val="16"/>
      <w:lang w:val="en-US"/>
    </w:rPr>
  </w:style>
  <w:style w:type="paragraph" w:styleId="Style9">
    <w:name w:val="Текст"/>
    <w:basedOn w:val="Normal"/>
    <w:qFormat/>
    <w:pPr/>
    <w:rPr>
      <w:rFonts w:ascii="Courier New" w:hAnsi="Courier New" w:cs="Courier New"/>
    </w:rPr>
  </w:style>
  <w:style w:type="paragraph" w:styleId="Style10">
    <w:name w:val="Дата"/>
    <w:basedOn w:val="Normal"/>
    <w:next w:val="Normal"/>
    <w:qFormat/>
    <w:pPr/>
    <w:rPr>
      <w:sz w:val="24"/>
    </w:rPr>
  </w:style>
  <w:style w:type="paragraph" w:styleId="TextBodyIndent">
    <w:name w:val="Body Text Indent"/>
    <w:basedOn w:val="Normal"/>
    <w:pPr>
      <w:spacing w:lineRule="exact" w:line="180" w:before="40" w:after="0"/>
      <w:ind w:left="284" w:hanging="0"/>
    </w:pPr>
    <w:rPr/>
  </w:style>
  <w:style w:type="paragraph" w:styleId="22">
    <w:name w:val="Основной текст с отступом 2"/>
    <w:basedOn w:val="Normal"/>
    <w:qFormat/>
    <w:pPr>
      <w:ind w:left="397" w:hanging="0"/>
    </w:pPr>
    <w:rPr/>
  </w:style>
  <w:style w:type="paragraph" w:styleId="Style11">
    <w:name w:val="Âåðõíèé êîëîíòèòóë"/>
    <w:basedOn w:val="Normal"/>
    <w:qFormat/>
    <w:pPr>
      <w:tabs>
        <w:tab w:val="clear" w:pos="720"/>
        <w:tab w:val="center" w:pos="4153" w:leader="none"/>
        <w:tab w:val="right" w:pos="8306" w:leader="none"/>
      </w:tabs>
      <w:autoSpaceDE w:val="false"/>
    </w:pPr>
    <w:rPr/>
  </w:style>
  <w:style w:type="paragraph" w:styleId="32">
    <w:name w:val="Основной текст с отступом 3"/>
    <w:basedOn w:val="Normal"/>
    <w:qFormat/>
    <w:pPr>
      <w:ind w:left="454" w:hanging="0"/>
    </w:pPr>
    <w:rPr/>
  </w:style>
  <w:style w:type="paragraph" w:styleId="112">
    <w:name w:val="Обычный1"/>
    <w:qFormat/>
    <w:pPr>
      <w:widowControl/>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itleLpu">
    <w:name w:val="TitleLpu"/>
    <w:basedOn w:val="Normal"/>
    <w:qFormat/>
    <w:pPr/>
    <w:rPr>
      <w:lang w:val="en-US"/>
    </w:rPr>
  </w:style>
  <w:style w:type="paragraph" w:styleId="Style12">
    <w:name w:val="Текст выноски"/>
    <w:basedOn w:val="Normal"/>
    <w:qFormat/>
    <w:pPr/>
    <w:rPr>
      <w:rFonts w:ascii="Tahoma" w:hAnsi="Tahoma" w:cs="Tahoma"/>
      <w:sz w:val="16"/>
      <w:szCs w:val="16"/>
    </w:rPr>
  </w:style>
  <w:style w:type="paragraph" w:styleId="Style13">
    <w:name w:val="Маркированный список"/>
    <w:basedOn w:val="Normal"/>
    <w:qFormat/>
    <w:pPr>
      <w:numPr>
        <w:ilvl w:val="0"/>
        <w:numId w:val="3"/>
      </w:numPr>
    </w:pPr>
    <w:rPr>
      <w:sz w:val="24"/>
    </w:rPr>
  </w:style>
  <w:style w:type="paragraph" w:styleId="Style14">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5">
    <w:name w:val="Текст примечания"/>
    <w:basedOn w:val="Normal"/>
    <w:qFormat/>
    <w:pPr/>
    <w:rPr/>
  </w:style>
  <w:style w:type="paragraph" w:styleId="Footnote">
    <w:name w:val="Footnote Text"/>
    <w:basedOn w:val="Normal"/>
    <w:pPr/>
    <w:rPr/>
  </w:style>
  <w:style w:type="paragraph" w:styleId="113">
    <w:name w:val="абзац-1"/>
    <w:basedOn w:val="Normal"/>
    <w:qFormat/>
    <w:pPr>
      <w:spacing w:lineRule="auto" w:line="360"/>
      <w:ind w:firstLine="709"/>
    </w:pPr>
    <w:rPr>
      <w:sz w:val="24"/>
    </w:rPr>
  </w:style>
  <w:style w:type="paragraph" w:styleId="114">
    <w:name w:val="заголовок 1"/>
    <w:basedOn w:val="Normal"/>
    <w:next w:val="Normal"/>
    <w:qFormat/>
    <w:pPr>
      <w:keepNext w:val="true"/>
      <w:widowControl w:val="false"/>
      <w:jc w:val="right"/>
    </w:pPr>
    <w:rPr>
      <w:b/>
      <w:lang w:val="en-US"/>
    </w:rPr>
  </w:style>
  <w:style w:type="paragraph" w:styleId="FR2">
    <w:name w:val="FR2"/>
    <w:qFormat/>
    <w:pPr>
      <w:widowControl w:val="false"/>
      <w:autoSpaceDE w:val="false"/>
      <w:bidi w:val="0"/>
      <w:spacing w:lineRule="auto" w:line="259"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18">
    <w:name w:val="Уважаемый"/>
    <w:qFormat/>
    <w:pPr>
      <w:widowControl/>
      <w:bidi w:val="0"/>
      <w:spacing w:lineRule="auto" w:line="360" w:before="120" w:after="120"/>
      <w:jc w:val="center"/>
    </w:pPr>
    <w:rPr>
      <w:rFonts w:ascii="Times New Roman" w:hAnsi="Times New Roman" w:eastAsia="Times New Roman" w:cs="Times New Roman"/>
      <w:bCs/>
      <w:color w:val="auto"/>
      <w:sz w:val="28"/>
      <w:szCs w:val="20"/>
      <w:lang w:val="ru-RU" w:bidi="ar-SA" w:eastAsia="zh-CN"/>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4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3T10:43:00Z</dcterms:created>
  <dc:creator>IMM</dc:creator>
  <dc:description/>
  <cp:keywords/>
  <dc:language>en-US</dc:language>
  <cp:lastModifiedBy>user</cp:lastModifiedBy>
  <cp:lastPrinted>2015-06-15T14:01:00Z</cp:lastPrinted>
  <dcterms:modified xsi:type="dcterms:W3CDTF">2017-03-06T11:38:00Z</dcterms:modified>
  <cp:revision>766</cp:revision>
  <dc:subject/>
  <dc:title>ФЕДЕРАЛЬНОЕ  ГОСУДАРСТВНЕННОЕ СТАТИСТИЧЕСКОЕ НАБЛЮДЕНИЕ	</dc:title>
</cp:coreProperties>
</file>