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8890</wp:posOffset>
                </wp:positionH>
                <wp:positionV relativeFrom="paragraph">
                  <wp:posOffset>-26670</wp:posOffset>
                </wp:positionV>
                <wp:extent cx="8632190" cy="1773555"/>
                <wp:effectExtent l="0" t="0" r="0" b="0"/>
                <wp:wrapNone/>
                <wp:docPr id="2" name="Frame2"/>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 xml:space="preserve">СВЕДЕНИЯ О ДОМЕ РЕБЕНКА </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ind w:right="1799" w:hanging="0"/>
        <w:jc w:val="right"/>
        <w:rPr>
          <w:b/>
          <w:b/>
          <w:sz w:val="22"/>
          <w:szCs w:val="22"/>
          <w:lang w:val="en-US" w:eastAsia="en-US"/>
        </w:rPr>
      </w:pPr>
      <w:r>
        <w:rPr>
          <w:b/>
          <w:sz w:val="22"/>
          <w:szCs w:val="22"/>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20980</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1">
                      <wp:simplePos x="0" y="0"/>
                      <wp:positionH relativeFrom="margin">
                        <wp:posOffset>7588885</wp:posOffset>
                      </wp:positionH>
                      <wp:positionV relativeFrom="paragraph">
                        <wp:posOffset>-8890</wp:posOffset>
                      </wp:positionV>
                      <wp:extent cx="1530350" cy="185420"/>
                      <wp:effectExtent l="8255" t="8255" r="8255" b="8255"/>
                      <wp:wrapNone/>
                      <wp:docPr id="4"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41</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pPr>
            <w:r>
              <w:rPr>
                <w:rFonts w:eastAsia="Symbol" w:cs="Symbol" w:ascii="Symbol" w:hAnsi="Symbol"/>
                <w:color w:val="000000"/>
              </w:rPr>
              <w:t></w:t>
            </w:r>
            <w:r>
              <w:rPr>
                <w:color w:val="000000"/>
              </w:rPr>
              <w:t xml:space="preserve"> </w:t>
            </w:r>
            <w:r>
              <w:rPr>
                <w:color w:val="000000"/>
              </w:rPr>
              <w:t xml:space="preserve">Министерству здравоохранения Российской Федерации </w:t>
              <w:br/>
              <w:t>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2">
                      <wp:simplePos x="0" y="0"/>
                      <wp:positionH relativeFrom="page">
                        <wp:posOffset>554990</wp:posOffset>
                      </wp:positionH>
                      <wp:positionV relativeFrom="paragraph">
                        <wp:posOffset>153670</wp:posOffset>
                      </wp:positionV>
                      <wp:extent cx="1349375" cy="227330"/>
                      <wp:effectExtent l="8890" t="8255" r="7620" b="8255"/>
                      <wp:wrapNone/>
                      <wp:docPr id="5"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0">
                      <wp:simplePos x="0" y="0"/>
                      <wp:positionH relativeFrom="margin">
                        <wp:posOffset>100330</wp:posOffset>
                      </wp:positionH>
                      <wp:positionV relativeFrom="paragraph">
                        <wp:posOffset>24130</wp:posOffset>
                      </wp:positionV>
                      <wp:extent cx="9327515" cy="2561590"/>
                      <wp:effectExtent l="0" t="0" r="0" b="0"/>
                      <wp:wrapNone/>
                      <wp:docPr id="6" name="Frame4"/>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8"/>
                <w:szCs w:val="18"/>
              </w:rPr>
            </w:pPr>
            <w:r>
              <w:rPr>
                <w:sz w:val="18"/>
                <w:szCs w:val="18"/>
              </w:rPr>
              <w:t xml:space="preserve">отчитывающейся организации по ОКПО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1</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sz w:val="16"/>
          <w:lang w:val="en-US"/>
        </w:rPr>
      </w:pPr>
      <w:r>
        <w:br w:type="page"/>
      </w:r>
      <w:r>
        <w:rPr>
          <w:szCs w:val="24"/>
        </w:rPr>
        <w:tab/>
        <w:tab/>
        <w:tab/>
        <w:tab/>
        <w:tab/>
        <w:tab/>
        <w:tab/>
        <w:tab/>
        <w:tab/>
        <w:tab/>
        <w:tab/>
        <w:tab/>
        <w:t xml:space="preserve"> </w:t>
      </w:r>
    </w:p>
    <w:p>
      <w:pPr>
        <w:pStyle w:val="Normal"/>
        <w:jc w:val="center"/>
        <w:rPr>
          <w:b/>
          <w:b/>
          <w:sz w:val="20"/>
        </w:rPr>
      </w:pPr>
      <w:r>
        <w:rPr>
          <w:b/>
          <w:sz w:val="20"/>
        </w:rPr>
        <w:t>1. ДОМА РЕБЕНКА</w:t>
      </w:r>
    </w:p>
    <w:p>
      <w:pPr>
        <w:pStyle w:val="Normal"/>
        <w:rPr/>
      </w:pPr>
      <w:r>
        <w:rPr/>
        <w:t xml:space="preserve">(1000)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мов ребенка всего, ед</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мест, место</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дней всеми детьми, ед</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положенных в сельской мест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чинения субъекта Российской Федерации</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 w:name="z1000_001_01"/>
            <w:bookmarkStart w:id="5" w:name="z1000_001_01"/>
            <w:bookmarkEnd w:id="5"/>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 w:name="z1000_001_02"/>
            <w:bookmarkStart w:id="7" w:name="z1000_001_02"/>
            <w:bookmarkEnd w:id="7"/>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 w:name="z1000_001_03"/>
            <w:bookmarkStart w:id="9" w:name="z1000_001_03"/>
            <w:bookmarkEnd w:id="9"/>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 w:name="z1000_001_04"/>
            <w:bookmarkStart w:id="11" w:name="z1000_001_04"/>
            <w:bookmarkEnd w:id="11"/>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 w:name="z1000_001_05"/>
            <w:bookmarkStart w:id="13" w:name="z1000_001_05"/>
            <w:bookmarkEnd w:id="13"/>
          </w:p>
        </w:tc>
      </w:tr>
    </w:tbl>
    <w:p>
      <w:pPr>
        <w:pStyle w:val="Normal"/>
        <w:jc w:val="center"/>
        <w:rPr>
          <w:sz w:val="16"/>
        </w:rPr>
      </w:pPr>
      <w:r>
        <w:rPr>
          <w:sz w:val="16"/>
        </w:rPr>
      </w:r>
    </w:p>
    <w:p>
      <w:pPr>
        <w:pStyle w:val="Normal"/>
        <w:rPr>
          <w:color w:val="000000"/>
          <w:sz w:val="16"/>
        </w:rPr>
      </w:pPr>
      <w:r>
        <w:rPr>
          <w:color w:val="000000"/>
          <w:sz w:val="16"/>
        </w:rPr>
      </w:r>
    </w:p>
    <w:p>
      <w:pPr>
        <w:pStyle w:val="Normal"/>
        <w:rPr>
          <w:color w:val="000000"/>
        </w:rPr>
      </w:pPr>
      <w:r>
        <w:rPr>
          <w:color w:val="000000"/>
        </w:rPr>
      </w:r>
    </w:p>
    <w:p>
      <w:pPr>
        <w:pStyle w:val="Normal"/>
        <w:jc w:val="center"/>
        <w:rPr>
          <w:szCs w:val="24"/>
        </w:rPr>
      </w:pPr>
      <w:r>
        <w:rPr>
          <w:b/>
          <w:szCs w:val="24"/>
        </w:rPr>
        <w:t>2. ШТАТЫ ОРГАНИЗАЦИИ, ЧЕЛОВЕК</w:t>
      </w:r>
    </w:p>
    <w:p>
      <w:pPr>
        <w:pStyle w:val="Normal"/>
        <w:ind w:right="-284" w:hanging="0"/>
        <w:jc w:val="both"/>
        <w:rPr>
          <w:b/>
          <w:b/>
          <w:sz w:val="20"/>
          <w:szCs w:val="24"/>
        </w:rPr>
      </w:pPr>
      <w:r>
        <w:rPr>
          <w:b/>
          <w:sz w:val="20"/>
          <w:szCs w:val="24"/>
        </w:rPr>
      </w:r>
    </w:p>
    <w:p>
      <w:pPr>
        <w:pStyle w:val="Normal"/>
        <w:ind w:right="-284" w:hanging="0"/>
        <w:jc w:val="both"/>
        <w:rPr>
          <w:sz w:val="20"/>
          <w:lang w:val="en-US"/>
        </w:rPr>
      </w:pPr>
      <w:r>
        <w:rPr>
          <w:b/>
          <w:sz w:val="20"/>
          <w:lang w:val="en-US"/>
        </w:rPr>
        <w:t xml:space="preserve">(2100)  </w:t>
        <w:tab/>
        <w:tab/>
        <w:tab/>
        <w:tab/>
        <w:tab/>
        <w:tab/>
        <w:tab/>
        <w:tab/>
      </w:r>
    </w:p>
    <w:tbl>
      <w:tblPr>
        <w:tblW w:w="15695" w:type="dxa"/>
        <w:jc w:val="left"/>
        <w:tblInd w:w="-113" w:type="dxa"/>
        <w:tblLayout w:type="fixed"/>
        <w:tblCellMar>
          <w:top w:w="0" w:type="dxa"/>
          <w:left w:w="108" w:type="dxa"/>
          <w:bottom w:w="0" w:type="dxa"/>
          <w:right w:w="108" w:type="dxa"/>
        </w:tblCellMar>
      </w:tblPr>
      <w:tblGrid>
        <w:gridCol w:w="1814"/>
        <w:gridCol w:w="388"/>
        <w:gridCol w:w="1169"/>
        <w:gridCol w:w="1064"/>
        <w:gridCol w:w="1320"/>
        <w:gridCol w:w="1131"/>
        <w:gridCol w:w="1165"/>
        <w:gridCol w:w="1150"/>
        <w:gridCol w:w="1158"/>
        <w:gridCol w:w="1158"/>
        <w:gridCol w:w="1441"/>
        <w:gridCol w:w="1308"/>
        <w:gridCol w:w="142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Должность</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p>
            <w:pPr>
              <w:pStyle w:val="Normal"/>
              <w:ind w:right="-284" w:hanging="0"/>
              <w:rPr>
                <w:sz w:val="18"/>
              </w:rPr>
            </w:pPr>
            <w:r>
              <w:rPr>
                <w:sz w:val="18"/>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на</w:t>
            </w:r>
          </w:p>
          <w:p>
            <w:pPr>
              <w:pStyle w:val="Normal"/>
              <w:jc w:val="center"/>
              <w:rPr>
                <w:sz w:val="18"/>
              </w:rPr>
            </w:pPr>
            <w:r>
              <w:rPr>
                <w:sz w:val="18"/>
              </w:rPr>
              <w:t>конец</w:t>
            </w:r>
          </w:p>
          <w:p>
            <w:pPr>
              <w:pStyle w:val="Normal"/>
              <w:jc w:val="center"/>
              <w:rPr>
                <w:sz w:val="18"/>
              </w:rPr>
            </w:pPr>
            <w:r>
              <w:rPr>
                <w:sz w:val="18"/>
              </w:rPr>
              <w:t>отчетного</w:t>
            </w:r>
          </w:p>
          <w:p>
            <w:pPr>
              <w:pStyle w:val="Normal"/>
              <w:ind w:right="-284" w:hanging="0"/>
              <w:rPr>
                <w:sz w:val="18"/>
              </w:rPr>
            </w:pPr>
            <w:r>
              <w:rPr>
                <w:sz w:val="18"/>
              </w:rPr>
              <w:t xml:space="preserve">      </w:t>
            </w:r>
            <w:r>
              <w:rPr>
                <w:sz w:val="18"/>
              </w:rPr>
              <w:t>года</w:t>
            </w:r>
          </w:p>
        </w:tc>
        <w:tc>
          <w:tcPr>
            <w:tcW w:w="123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рач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1" w:hanging="0"/>
              <w:jc w:val="center"/>
              <w:rPr>
                <w:sz w:val="18"/>
              </w:rPr>
            </w:pPr>
            <w:r>
              <w:rPr>
                <w:bCs/>
                <w:sz w:val="18"/>
                <w:szCs w:val="18"/>
                <w:lang w:val="en-US" w:eastAsia="en-US"/>
              </w:rPr>
              <w:t>специалисты с высшим немедицинским образова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rPr>
              <w:t>провизор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p>
            <w:pPr>
              <w:pStyle w:val="Normal"/>
              <w:ind w:right="-284" w:hanging="0"/>
              <w:jc w:val="both"/>
              <w:rPr>
                <w:sz w:val="18"/>
              </w:rPr>
            </w:pPr>
            <w:r>
              <w:rPr>
                <w:sz w:val="18"/>
              </w:rPr>
              <w:t>мед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szCs w:val="18"/>
                <w:lang w:val="en-US" w:eastAsia="en-US"/>
              </w:rPr>
              <w:t>фармацев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адший</w:t>
            </w:r>
          </w:p>
          <w:p>
            <w:pPr>
              <w:pStyle w:val="Normal"/>
              <w:ind w:right="-284" w:hanging="0"/>
              <w:jc w:val="both"/>
              <w:rPr>
                <w:sz w:val="18"/>
              </w:rPr>
            </w:pPr>
            <w:r>
              <w:rPr>
                <w:sz w:val="18"/>
              </w:rPr>
              <w:t>медперсон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ий</w:t>
            </w:r>
          </w:p>
          <w:p>
            <w:pPr>
              <w:pStyle w:val="Normal"/>
              <w:jc w:val="center"/>
              <w:rPr>
                <w:sz w:val="18"/>
              </w:rPr>
            </w:pPr>
            <w:r>
              <w:rPr>
                <w:sz w:val="18"/>
              </w:rPr>
              <w:t>персонал</w:t>
            </w:r>
          </w:p>
          <w:p>
            <w:pPr>
              <w:pStyle w:val="Normal"/>
              <w:ind w:right="-284" w:hanging="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 10</w:t>
            </w:r>
          </w:p>
          <w:p>
            <w:pPr>
              <w:pStyle w:val="Normal"/>
              <w:jc w:val="center"/>
              <w:rPr>
                <w:sz w:val="18"/>
              </w:rPr>
            </w:pPr>
            <w:r>
              <w:rPr>
                <w:sz w:val="18"/>
              </w:rPr>
              <w:t>педагогический персона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center"/>
              <w:rPr>
                <w:sz w:val="18"/>
              </w:rPr>
            </w:pPr>
            <w:r>
              <w:rPr>
                <w:sz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 w:name="z2100_001_03"/>
            <w:bookmarkStart w:id="15" w:name="z2100_001_03"/>
            <w:bookmarkEnd w:id="1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 w:name="z2100_001_04"/>
            <w:bookmarkStart w:id="17" w:name="z2100_001_04"/>
            <w:bookmarkEnd w:id="17"/>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 w:name="z2100_001_05"/>
            <w:bookmarkStart w:id="19" w:name="z2100_001_05"/>
            <w:bookmarkEnd w:id="19"/>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 w:name="z2100_001_06"/>
            <w:bookmarkStart w:id="21" w:name="z2100_001_06"/>
            <w:bookmarkEnd w:id="21"/>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 w:name="z2100_001_07"/>
            <w:bookmarkStart w:id="23" w:name="z2100_001_07"/>
            <w:bookmarkEnd w:id="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 w:name="z2100_001_08"/>
            <w:bookmarkStart w:id="25" w:name="z2100_001_08"/>
            <w:bookmarkEnd w:id="2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 w:name="z2100_001_09"/>
            <w:bookmarkStart w:id="27" w:name="z2100_001_09"/>
            <w:bookmarkEnd w:id="2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 w:name="z2100_001_10"/>
            <w:bookmarkStart w:id="29" w:name="z2100_001_10"/>
            <w:bookmarkEnd w:id="29"/>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 w:name="z2100_001_11"/>
            <w:bookmarkStart w:id="31" w:name="z2100_001_11"/>
            <w:bookmarkEnd w:id="31"/>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 w:name="z2100_001_12"/>
            <w:bookmarkStart w:id="33" w:name="z2100_001_12"/>
            <w:bookmarkEnd w:id="33"/>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 w:name="z2100_001_13"/>
            <w:bookmarkStart w:id="35" w:name="z2100_001_13"/>
            <w:bookmarkEnd w:id="35"/>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нят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 w:name="z2100_002_03"/>
            <w:bookmarkStart w:id="37" w:name="z2100_002_03"/>
            <w:bookmarkEnd w:id="3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 w:name="z2100_002_04"/>
            <w:bookmarkStart w:id="39" w:name="z2100_002_04"/>
            <w:bookmarkEnd w:id="39"/>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 w:name="z2100_002_05"/>
            <w:bookmarkStart w:id="41" w:name="z2100_002_05"/>
            <w:bookmarkEnd w:id="41"/>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2" w:name="z2100_002_06"/>
            <w:bookmarkStart w:id="43" w:name="z2100_002_06"/>
            <w:bookmarkEnd w:id="43"/>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 w:name="z2100_002_07"/>
            <w:bookmarkStart w:id="45" w:name="z2100_002_07"/>
            <w:bookmarkEnd w:id="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 w:name="z2100_002_08"/>
            <w:bookmarkStart w:id="47" w:name="z2100_002_08"/>
            <w:bookmarkEnd w:id="4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 w:name="z2100_002_09"/>
            <w:bookmarkStart w:id="49" w:name="z2100_002_09"/>
            <w:bookmarkEnd w:id="4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0" w:name="z2100_002_10"/>
            <w:bookmarkStart w:id="51" w:name="z2100_002_10"/>
            <w:bookmarkEnd w:id="51"/>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2" w:name="z2100_002_11"/>
            <w:bookmarkStart w:id="53" w:name="z2100_002_11"/>
            <w:bookmarkEnd w:id="5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 w:name="z2100_002_12"/>
            <w:bookmarkStart w:id="55" w:name="z2100_002_12"/>
            <w:bookmarkEnd w:id="55"/>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6" w:name="z2100_002_13"/>
            <w:bookmarkStart w:id="57" w:name="z2100_002_13"/>
            <w:bookmarkEnd w:id="5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изические лица </w:t>
            </w:r>
          </w:p>
          <w:p>
            <w:pPr>
              <w:pStyle w:val="Normal"/>
              <w:jc w:val="both"/>
              <w:rPr>
                <w:sz w:val="18"/>
                <w:szCs w:val="18"/>
              </w:rPr>
            </w:pPr>
            <w:r>
              <w:rPr>
                <w:sz w:val="18"/>
                <w:szCs w:val="18"/>
              </w:rPr>
              <w:t>(основные работники)</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8" w:name="z2100_003_03"/>
            <w:bookmarkStart w:id="59" w:name="z2100_003_03"/>
            <w:bookmarkEnd w:id="5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0" w:name="z2100_003_04"/>
            <w:bookmarkStart w:id="61" w:name="z2100_003_04"/>
            <w:bookmarkEnd w:id="61"/>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2" w:name="z2100_003_05"/>
            <w:bookmarkStart w:id="63" w:name="z2100_003_05"/>
            <w:bookmarkEnd w:id="63"/>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4" w:name="z2100_003_06"/>
            <w:bookmarkStart w:id="65" w:name="z2100_003_06"/>
            <w:bookmarkEnd w:id="65"/>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6" w:name="z2100_003_07"/>
            <w:bookmarkStart w:id="67" w:name="z2100_003_07"/>
            <w:bookmarkEnd w:id="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8" w:name="z2100_003_08"/>
            <w:bookmarkStart w:id="69" w:name="z2100_003_08"/>
            <w:bookmarkEnd w:id="6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0" w:name="z2100_003_09"/>
            <w:bookmarkStart w:id="71" w:name="z2100_003_09"/>
            <w:bookmarkEnd w:id="7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2" w:name="z2100_003_10"/>
            <w:bookmarkStart w:id="73" w:name="z2100_003_10"/>
            <w:bookmarkEnd w:id="73"/>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4" w:name="z2100_003_11"/>
            <w:bookmarkStart w:id="75" w:name="z2100_003_11"/>
            <w:bookmarkEnd w:id="7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6" w:name="z2100_003_12"/>
            <w:bookmarkStart w:id="77" w:name="z2100_003_12"/>
            <w:bookmarkEnd w:id="77"/>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8" w:name="z2100_003_13"/>
            <w:bookmarkStart w:id="79" w:name="z2100_003_13"/>
            <w:bookmarkEnd w:id="79"/>
          </w:p>
        </w:tc>
      </w:tr>
    </w:tbl>
    <w:p>
      <w:pPr>
        <w:pStyle w:val="Normal"/>
        <w:ind w:right="-284" w:hanging="0"/>
        <w:jc w:val="both"/>
        <w:rPr>
          <w:sz w:val="18"/>
        </w:rPr>
      </w:pPr>
      <w:r>
        <w:rPr>
          <w:sz w:val="18"/>
        </w:rPr>
      </w:r>
    </w:p>
    <w:p>
      <w:pPr>
        <w:pStyle w:val="Normal"/>
        <w:ind w:right="-284" w:hanging="0"/>
        <w:jc w:val="both"/>
        <w:rPr>
          <w:sz w:val="18"/>
        </w:rPr>
      </w:pPr>
      <w:r>
        <w:rPr>
          <w:sz w:val="18"/>
        </w:rPr>
      </w:r>
    </w:p>
    <w:p>
      <w:pPr>
        <w:pStyle w:val="Normal"/>
        <w:jc w:val="both"/>
        <w:rPr>
          <w:sz w:val="18"/>
        </w:rPr>
      </w:pPr>
      <w:r>
        <w:rPr>
          <w:sz w:val="18"/>
        </w:rPr>
        <w:t xml:space="preserve"> </w:t>
      </w:r>
    </w:p>
    <w:p>
      <w:pPr>
        <w:pStyle w:val="Normal"/>
        <w:jc w:val="center"/>
        <w:rPr>
          <w:sz w:val="18"/>
        </w:rPr>
      </w:pPr>
      <w:r>
        <w:rPr>
          <w:b/>
          <w:sz w:val="18"/>
        </w:rPr>
        <w:t>3. КОНТИНГЕНТЫ ДОМА РЕБЕНКА, ЧЕЛОВЕК</w:t>
      </w:r>
    </w:p>
    <w:p>
      <w:pPr>
        <w:pStyle w:val="Normal"/>
        <w:jc w:val="both"/>
        <w:rPr>
          <w:b/>
          <w:b/>
          <w:sz w:val="18"/>
          <w:lang w:val="en-US"/>
        </w:rPr>
      </w:pPr>
      <w:r>
        <w:rPr>
          <w:b/>
          <w:sz w:val="18"/>
          <w:lang w:val="en-US"/>
        </w:rPr>
        <w:t xml:space="preserve">(2120)                                                     </w:t>
      </w:r>
    </w:p>
    <w:tbl>
      <w:tblPr>
        <w:tblW w:w="15695" w:type="dxa"/>
        <w:jc w:val="left"/>
        <w:tblInd w:w="-113" w:type="dxa"/>
        <w:tblLayout w:type="fixed"/>
        <w:tblCellMar>
          <w:top w:w="0" w:type="dxa"/>
          <w:left w:w="108" w:type="dxa"/>
          <w:bottom w:w="0" w:type="dxa"/>
          <w:right w:w="108" w:type="dxa"/>
        </w:tblCellMar>
      </w:tblPr>
      <w:tblGrid>
        <w:gridCol w:w="2268"/>
        <w:gridCol w:w="584"/>
        <w:gridCol w:w="1427"/>
        <w:gridCol w:w="1427"/>
        <w:gridCol w:w="1427"/>
        <w:gridCol w:w="1427"/>
        <w:gridCol w:w="1427"/>
        <w:gridCol w:w="1427"/>
        <w:gridCol w:w="1427"/>
        <w:gridCol w:w="1427"/>
        <w:gridCol w:w="14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p>
            <w:pPr>
              <w:pStyle w:val="Normal"/>
              <w:jc w:val="center"/>
              <w:rPr>
                <w:sz w:val="18"/>
              </w:rPr>
            </w:pPr>
            <w:r>
              <w:rPr>
                <w:sz w:val="18"/>
              </w:rPr>
              <w:t>показателей</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both"/>
              <w:rPr>
                <w:sz w:val="18"/>
              </w:rPr>
            </w:pPr>
            <w:r>
              <w:rPr>
                <w:sz w:val="18"/>
              </w:rPr>
              <w:t>Ст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отчетный год</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остоит на конец отчетного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ступи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было</w:t>
            </w:r>
          </w:p>
          <w:p>
            <w:pPr>
              <w:pStyle w:val="Normal"/>
              <w:jc w:val="center"/>
              <w:rPr>
                <w:sz w:val="18"/>
              </w:rPr>
            </w:pPr>
            <w:r>
              <w:rPr>
                <w:sz w:val="18"/>
              </w:rPr>
              <w:t>(без учета гр.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 в возраст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 категории «ребенок-инвалид»</w:t>
            </w:r>
          </w:p>
          <w:p>
            <w:pPr>
              <w:pStyle w:val="Normal"/>
              <w:jc w:val="center"/>
              <w:rPr>
                <w:sz w:val="18"/>
              </w:rPr>
            </w:pPr>
            <w:r>
              <w:rPr>
                <w:sz w:val="18"/>
              </w:rPr>
              <w:t xml:space="preserve"> </w:t>
            </w:r>
            <w:r>
              <w:rPr>
                <w:sz w:val="18"/>
              </w:rPr>
              <w:t>(из гр.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 в</w:t>
            </w:r>
          </w:p>
          <w:p>
            <w:pPr>
              <w:pStyle w:val="Normal"/>
              <w:jc w:val="center"/>
              <w:rPr/>
            </w:pPr>
            <w:r>
              <w:rPr>
                <w:sz w:val="18"/>
              </w:rPr>
              <w:t>возрасте</w:t>
            </w:r>
          </w:p>
          <w:p>
            <w:pPr>
              <w:pStyle w:val="Normal"/>
              <w:jc w:val="center"/>
              <w:rPr>
                <w:sz w:val="18"/>
              </w:rPr>
            </w:pPr>
            <w:r>
              <w:rPr>
                <w:sz w:val="18"/>
              </w:rPr>
              <w:t>до 1 год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0" w:name="_Hlk113350413"/>
            <w:r>
              <w:rPr>
                <w:sz w:val="18"/>
              </w:rPr>
              <w:t>0-12 месяцев</w:t>
            </w:r>
          </w:p>
          <w:p>
            <w:pPr>
              <w:pStyle w:val="Normal"/>
              <w:jc w:val="center"/>
              <w:rPr>
                <w:sz w:val="18"/>
              </w:rPr>
            </w:pPr>
            <w:bookmarkStart w:id="81" w:name="_Hlk113350413"/>
            <w:r>
              <w:rPr>
                <w:sz w:val="18"/>
              </w:rPr>
              <w:t>(11 мес. 29 дн.)</w:t>
            </w:r>
            <w:bookmarkEnd w:id="81"/>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года</w:t>
            </w:r>
          </w:p>
          <w:p>
            <w:pPr>
              <w:pStyle w:val="Normal"/>
              <w:jc w:val="center"/>
              <w:rPr>
                <w:sz w:val="18"/>
              </w:rPr>
            </w:pPr>
            <w:r>
              <w:rPr>
                <w:sz w:val="18"/>
              </w:rPr>
              <w:t>(2 года 11 мес.</w:t>
            </w:r>
          </w:p>
          <w:p>
            <w:pPr>
              <w:pStyle w:val="Normal"/>
              <w:jc w:val="center"/>
              <w:rPr>
                <w:sz w:val="18"/>
              </w:rPr>
            </w:pPr>
            <w:r>
              <w:rPr>
                <w:sz w:val="18"/>
              </w:rPr>
              <w:t>29 д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ода</w:t>
            </w:r>
          </w:p>
          <w:p>
            <w:pPr>
              <w:pStyle w:val="Normal"/>
              <w:jc w:val="center"/>
              <w:rPr>
                <w:sz w:val="18"/>
              </w:rPr>
            </w:pPr>
            <w:r>
              <w:rPr>
                <w:sz w:val="18"/>
              </w:rPr>
              <w:t xml:space="preserve">и </w:t>
            </w:r>
          </w:p>
          <w:p>
            <w:pPr>
              <w:pStyle w:val="Normal"/>
              <w:jc w:val="center"/>
              <w:rPr>
                <w:sz w:val="18"/>
              </w:rPr>
            </w:pPr>
            <w:r>
              <w:rPr>
                <w:sz w:val="18"/>
              </w:rPr>
              <w:t>старш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енность дет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2" w:name="z2120_001_03"/>
            <w:bookmarkStart w:id="83" w:name="z2120_001_03"/>
            <w:bookmarkEnd w:id="8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4" w:name="z2120_001_04"/>
            <w:bookmarkStart w:id="85" w:name="z2120_001_04"/>
            <w:bookmarkEnd w:id="8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6" w:name="z2120_001_05"/>
            <w:bookmarkStart w:id="87" w:name="z2120_001_05"/>
            <w:bookmarkEnd w:id="8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8" w:name="z2120_001_06"/>
            <w:bookmarkStart w:id="89" w:name="z2120_001_06"/>
            <w:bookmarkEnd w:id="8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0" w:name="z2120_001_07"/>
            <w:bookmarkStart w:id="91" w:name="z2120_001_07"/>
            <w:bookmarkEnd w:id="9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2" w:name="z2120_001_08"/>
            <w:bookmarkStart w:id="93" w:name="z2120_001_08"/>
            <w:bookmarkEnd w:id="9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4" w:name="z2120_001_09"/>
            <w:bookmarkStart w:id="95" w:name="z2120_001_09"/>
            <w:bookmarkEnd w:id="9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6" w:name="z2120_001_10"/>
            <w:bookmarkStart w:id="97" w:name="z2120_001_10"/>
            <w:bookmarkEnd w:id="9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 w:name="z2120_001_11"/>
            <w:bookmarkStart w:id="99" w:name="z2120_001_11"/>
            <w:bookmarkEnd w:id="99"/>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 них дети, оставшиеся без попечения родител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0" w:name="z2120_002_03"/>
            <w:bookmarkStart w:id="101" w:name="z2120_002_03"/>
            <w:bookmarkEnd w:id="10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2120_002_04"/>
            <w:bookmarkStart w:id="103" w:name="z2120_002_04"/>
            <w:bookmarkEnd w:id="10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2120_002_05"/>
            <w:bookmarkStart w:id="105" w:name="z2120_002_05"/>
            <w:bookmarkEnd w:id="10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120_002_06"/>
            <w:bookmarkStart w:id="107" w:name="z2120_002_06"/>
            <w:bookmarkEnd w:id="10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120_002_07"/>
            <w:bookmarkStart w:id="109" w:name="z2120_002_07"/>
            <w:bookmarkEnd w:id="10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120_002_08"/>
            <w:bookmarkStart w:id="111" w:name="z2120_002_08"/>
            <w:bookmarkEnd w:id="11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120_002_09"/>
            <w:bookmarkStart w:id="113" w:name="z2120_002_09"/>
            <w:bookmarkEnd w:id="11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120_002_10"/>
            <w:bookmarkStart w:id="115" w:name="z2120_002_10"/>
            <w:bookmarkEnd w:id="11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2120_002_11"/>
            <w:bookmarkStart w:id="117" w:name="z2120_002_11"/>
            <w:bookmarkEnd w:id="117"/>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 них дети - сироты</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8" w:name="z2120_003_03"/>
            <w:bookmarkStart w:id="119" w:name="z2120_003_03"/>
            <w:bookmarkEnd w:id="11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0" w:name="z2120_003_04"/>
            <w:bookmarkStart w:id="121" w:name="z2120_003_04"/>
            <w:bookmarkEnd w:id="12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 w:name="z2120_003_05"/>
            <w:bookmarkStart w:id="123" w:name="z2120_003_05"/>
            <w:bookmarkEnd w:id="12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 w:name="z2120_003_06"/>
            <w:bookmarkStart w:id="125" w:name="z2120_003_06"/>
            <w:bookmarkEnd w:id="12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 w:name="z2120_003_07"/>
            <w:bookmarkStart w:id="127" w:name="z2120_003_07"/>
            <w:bookmarkEnd w:id="12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 w:name="z2120_003_08"/>
            <w:bookmarkStart w:id="129" w:name="z2120_003_08"/>
            <w:bookmarkEnd w:id="12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 w:name="z2120_003_09"/>
            <w:bookmarkStart w:id="131" w:name="z2120_003_09"/>
            <w:bookmarkEnd w:id="13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 w:name="z2120_003_10"/>
            <w:bookmarkStart w:id="133" w:name="z2120_003_10"/>
            <w:bookmarkEnd w:id="13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 w:name="z2120_003_11"/>
            <w:bookmarkStart w:id="135" w:name="z2120_003_11"/>
            <w:bookmarkEnd w:id="135"/>
          </w:p>
        </w:tc>
      </w:tr>
    </w:tbl>
    <w:p>
      <w:pPr>
        <w:pStyle w:val="Normal"/>
        <w:jc w:val="both"/>
        <w:rPr>
          <w:sz w:val="18"/>
        </w:rPr>
      </w:pPr>
      <w:r>
        <w:rPr>
          <w:sz w:val="18"/>
        </w:rPr>
      </w:r>
      <w:r>
        <w:br w:type="page"/>
      </w:r>
    </w:p>
    <w:p>
      <w:pPr>
        <w:pStyle w:val="Normal"/>
        <w:tabs>
          <w:tab w:val="clear" w:pos="708"/>
          <w:tab w:val="left" w:pos="2040" w:leader="none"/>
        </w:tabs>
        <w:rPr>
          <w:sz w:val="18"/>
        </w:rPr>
      </w:pPr>
      <w:r>
        <w:rPr>
          <w:sz w:val="18"/>
        </w:rPr>
      </w:r>
    </w:p>
    <w:p>
      <w:pPr>
        <w:pStyle w:val="Normal"/>
        <w:jc w:val="center"/>
        <w:rPr>
          <w:b/>
          <w:b/>
          <w:sz w:val="18"/>
        </w:rPr>
      </w:pPr>
      <w:r>
        <w:rPr>
          <w:b/>
          <w:sz w:val="18"/>
        </w:rPr>
        <w:t>4. ДВИЖЕНИЕ КОНТИНГЕНТОВ ДОМА РЕБЕНКА, ЧЕЛОВЕК</w:t>
      </w:r>
    </w:p>
    <w:p>
      <w:pPr>
        <w:pStyle w:val="Normal"/>
        <w:rPr/>
      </w:pPr>
      <w:r>
        <w:rPr/>
        <w:t>(2140)</w:t>
      </w:r>
    </w:p>
    <w:tbl>
      <w:tblPr>
        <w:tblW w:w="14992"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gridCol w:w="1157"/>
        <w:gridCol w:w="1332"/>
        <w:gridCol w:w="2495"/>
      </w:tblGrid>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числа выбывших детей (из табл. 2120, стр 1, гр.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родителям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для усыновлени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о по достижении предельного возраста 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ых на международное усыновле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под опек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риемная семь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репатриаци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ы в другие медицинские организации для проведения леч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бразовательные орган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рганизации социальной защиты населен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2140_001_01"/>
            <w:bookmarkStart w:id="137" w:name="z2140_001_01"/>
            <w:bookmarkEnd w:id="137"/>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2140_001_02"/>
            <w:bookmarkStart w:id="139" w:name="z2140_001_02"/>
            <w:bookmarkEnd w:id="139"/>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2140_001_03"/>
            <w:bookmarkStart w:id="141" w:name="z2140_001_03"/>
            <w:bookmarkEnd w:id="141"/>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2140_001_04"/>
            <w:bookmarkStart w:id="143" w:name="z2140_001_04"/>
            <w:bookmarkEnd w:id="143"/>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2140_001_05"/>
            <w:bookmarkStart w:id="145" w:name="z2140_001_05"/>
            <w:bookmarkEnd w:id="145"/>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2140_001_06"/>
            <w:bookmarkStart w:id="147" w:name="z2140_001_06"/>
            <w:bookmarkEnd w:id="147"/>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140_001_07"/>
            <w:bookmarkStart w:id="149" w:name="z2140_001_07"/>
            <w:bookmarkEnd w:id="149"/>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140_001_08"/>
            <w:bookmarkStart w:id="151" w:name="z2140_001_08"/>
            <w:bookmarkEnd w:id="151"/>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140_001_09"/>
            <w:bookmarkStart w:id="153" w:name="z2140_001_09"/>
            <w:bookmarkEnd w:id="153"/>
          </w:p>
        </w:tc>
      </w:tr>
    </w:tbl>
    <w:p>
      <w:pPr>
        <w:pStyle w:val="Normal"/>
        <w:tabs>
          <w:tab w:val="clear" w:pos="708"/>
          <w:tab w:val="left" w:pos="2040" w:leader="none"/>
        </w:tabs>
        <w:rPr>
          <w:sz w:val="18"/>
          <w:szCs w:val="18"/>
        </w:rPr>
      </w:pPr>
      <w:r>
        <w:rPr>
          <w:sz w:val="18"/>
          <w:szCs w:val="18"/>
        </w:rPr>
      </w:r>
    </w:p>
    <w:p>
      <w:pPr>
        <w:pStyle w:val="Normal"/>
        <w:tabs>
          <w:tab w:val="clear" w:pos="708"/>
          <w:tab w:val="left" w:pos="2040" w:leader="none"/>
        </w:tabs>
        <w:rPr>
          <w:sz w:val="18"/>
          <w:szCs w:val="18"/>
        </w:rPr>
      </w:pPr>
      <w:r>
        <w:rPr>
          <w:sz w:val="18"/>
          <w:szCs w:val="18"/>
        </w:rPr>
      </w:r>
    </w:p>
    <w:p>
      <w:pPr>
        <w:pStyle w:val="Normal"/>
        <w:jc w:val="center"/>
        <w:rPr>
          <w:sz w:val="18"/>
          <w:szCs w:val="18"/>
        </w:rPr>
      </w:pPr>
      <w:r>
        <w:rPr>
          <w:b/>
          <w:sz w:val="18"/>
          <w:szCs w:val="18"/>
        </w:rPr>
        <w:t>5. ПРОФИЛАКТИЧЕСКИЕ ОСМОТРЫ ДЕТЕЙ И ИХ РЕЗУЛЬТАТЫ</w:t>
      </w:r>
    </w:p>
    <w:p>
      <w:pPr>
        <w:pStyle w:val="Normal"/>
        <w:jc w:val="both"/>
        <w:rPr>
          <w:b/>
          <w:b/>
          <w:sz w:val="18"/>
          <w:szCs w:val="18"/>
        </w:rPr>
      </w:pPr>
      <w:r>
        <w:rPr>
          <w:b/>
          <w:sz w:val="18"/>
          <w:szCs w:val="18"/>
        </w:rPr>
      </w:r>
    </w:p>
    <w:p>
      <w:pPr>
        <w:pStyle w:val="Normal"/>
        <w:jc w:val="both"/>
        <w:rPr>
          <w:sz w:val="18"/>
          <w:szCs w:val="18"/>
          <w:lang w:val="en-US"/>
        </w:rPr>
      </w:pPr>
      <w:r>
        <w:rPr>
          <w:b/>
          <w:sz w:val="18"/>
          <w:szCs w:val="18"/>
          <w:lang w:val="en-US"/>
        </w:rPr>
        <w:t xml:space="preserve">(2145)                                                                                                                              </w:t>
      </w:r>
    </w:p>
    <w:tbl>
      <w:tblPr>
        <w:tblW w:w="14709" w:type="dxa"/>
        <w:jc w:val="left"/>
        <w:tblInd w:w="-115" w:type="dxa"/>
        <w:tblLayout w:type="fixed"/>
        <w:tblCellMar>
          <w:top w:w="0" w:type="dxa"/>
          <w:left w:w="108" w:type="dxa"/>
          <w:bottom w:w="0" w:type="dxa"/>
          <w:right w:w="108" w:type="dxa"/>
        </w:tblCellMar>
      </w:tblPr>
      <w:tblGrid>
        <w:gridCol w:w="1668"/>
        <w:gridCol w:w="696"/>
        <w:gridCol w:w="1005"/>
        <w:gridCol w:w="1559"/>
        <w:gridCol w:w="1276"/>
        <w:gridCol w:w="992"/>
        <w:gridCol w:w="1276"/>
        <w:gridCol w:w="1275"/>
        <w:gridCol w:w="709"/>
        <w:gridCol w:w="851"/>
        <w:gridCol w:w="992"/>
        <w:gridCol w:w="1134"/>
        <w:gridCol w:w="1276"/>
      </w:tblGrid>
      <w:tr>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озраст</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sz w:val="18"/>
                <w:szCs w:val="18"/>
              </w:rPr>
            </w:pPr>
            <w:r>
              <w:rPr>
                <w:sz w:val="18"/>
                <w:szCs w:val="18"/>
              </w:rPr>
              <w:t>Осмотрено детей</w:t>
            </w:r>
          </w:p>
        </w:tc>
        <w:tc>
          <w:tcPr>
            <w:tcW w:w="113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При осмотрах выявлено детей с нарушениям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 расстройствами</w:t>
            </w:r>
          </w:p>
          <w:p>
            <w:pPr>
              <w:pStyle w:val="Normal"/>
              <w:jc w:val="center"/>
              <w:rPr>
                <w:sz w:val="18"/>
                <w:szCs w:val="18"/>
              </w:rPr>
            </w:pPr>
            <w:r>
              <w:rPr>
                <w:sz w:val="18"/>
                <w:szCs w:val="18"/>
              </w:rPr>
              <w:t>пит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с рахитом </w:t>
            </w:r>
          </w:p>
          <w:p>
            <w:pPr>
              <w:pStyle w:val="Normal"/>
              <w:jc w:val="center"/>
              <w:rPr/>
            </w:pPr>
            <w:r>
              <w:rPr>
                <w:sz w:val="18"/>
                <w:szCs w:val="18"/>
                <w:lang w:val="en-US"/>
              </w:rPr>
              <w:t>II</w:t>
            </w:r>
            <w:r>
              <w:rPr>
                <w:sz w:val="18"/>
                <w:szCs w:val="18"/>
              </w:rPr>
              <w:t>-</w:t>
            </w:r>
            <w:r>
              <w:rPr>
                <w:sz w:val="18"/>
                <w:szCs w:val="18"/>
                <w:lang w:val="en-US"/>
              </w:rPr>
              <w:t>III</w:t>
            </w:r>
            <w:r>
              <w:rPr>
                <w:sz w:val="18"/>
                <w:szCs w:val="18"/>
              </w:rPr>
              <w:t xml:space="preserve"> степен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анемией</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стающих в развит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понижением остро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дефектом реч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 сколиозо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нарушением осанк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сихич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х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рения</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0-12 месяцев</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4" w:name="z2145_001_03"/>
            <w:bookmarkStart w:id="155" w:name="z2145_001_03"/>
            <w:bookmarkEnd w:id="155"/>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6" w:name="z2145_001_04"/>
            <w:bookmarkStart w:id="157" w:name="z2145_001_04"/>
            <w:bookmarkEnd w:id="15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8" w:name="z2145_001_05"/>
            <w:bookmarkStart w:id="159" w:name="z2145_001_05"/>
            <w:bookmarkEnd w:id="15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0" w:name="z2145_001_06"/>
            <w:bookmarkStart w:id="161" w:name="z2145_001_06"/>
            <w:bookmarkEnd w:id="16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2" w:name="z2145_001_07"/>
            <w:bookmarkStart w:id="163" w:name="z2145_001_07"/>
            <w:bookmarkEnd w:id="163"/>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4" w:name="z2145_001_08"/>
            <w:bookmarkStart w:id="165" w:name="z2145_001_08"/>
            <w:bookmarkEnd w:id="165"/>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6" w:name="z2145_001_09"/>
            <w:bookmarkStart w:id="167" w:name="z2145_001_09"/>
            <w:bookmarkEnd w:id="167"/>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8" w:name="z2145_001_10"/>
            <w:bookmarkStart w:id="169" w:name="z2145_001_10"/>
            <w:bookmarkEnd w:id="16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0" w:name="z2145_001_11"/>
            <w:bookmarkStart w:id="171" w:name="z2145_001_11"/>
            <w:bookmarkEnd w:id="171"/>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2" w:name="z2145_001_12"/>
            <w:bookmarkStart w:id="173" w:name="z2145_001_12"/>
            <w:bookmarkEnd w:id="17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4" w:name="z2145_001_13"/>
            <w:bookmarkStart w:id="175" w:name="z2145_001_13"/>
            <w:bookmarkEnd w:id="175"/>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1-3 года</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6" w:name="z2145_002_03"/>
            <w:bookmarkStart w:id="177" w:name="z2145_002_03"/>
            <w:bookmarkEnd w:id="177"/>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8" w:name="z2145_002_04"/>
            <w:bookmarkStart w:id="179" w:name="z2145_002_04"/>
            <w:bookmarkEnd w:id="17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0" w:name="z2145_002_05"/>
            <w:bookmarkStart w:id="181" w:name="z2145_002_05"/>
            <w:bookmarkEnd w:id="18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2" w:name="z2145_002_06"/>
            <w:bookmarkStart w:id="183" w:name="z2145_002_06"/>
            <w:bookmarkEnd w:id="18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4" w:name="z2145_002_07"/>
            <w:bookmarkStart w:id="185" w:name="z2145_002_07"/>
            <w:bookmarkEnd w:id="185"/>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6" w:name="z2145_002_08"/>
            <w:bookmarkStart w:id="187" w:name="z2145_002_08"/>
            <w:bookmarkEnd w:id="187"/>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8" w:name="z2145_002_09"/>
            <w:bookmarkStart w:id="189" w:name="z2145_002_09"/>
            <w:bookmarkEnd w:id="189"/>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0" w:name="z2145_002_10"/>
            <w:bookmarkStart w:id="191" w:name="z2145_002_10"/>
            <w:bookmarkEnd w:id="19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2" w:name="z2145_002_11"/>
            <w:bookmarkStart w:id="193" w:name="z2145_002_11"/>
            <w:bookmarkEnd w:id="193"/>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4" w:name="z2145_002_12"/>
            <w:bookmarkStart w:id="195" w:name="z2145_002_12"/>
            <w:bookmarkEnd w:id="19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6" w:name="z2145_002_13"/>
            <w:bookmarkStart w:id="197" w:name="z2145_002_13"/>
            <w:bookmarkEnd w:id="197"/>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3 года и старше</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198" w:name="z2145_003_03"/>
            <w:bookmarkStart w:id="199" w:name="z2145_003_03"/>
            <w:bookmarkEnd w:id="199"/>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0" w:name="z2145_003_04"/>
            <w:bookmarkStart w:id="201" w:name="z2145_003_04"/>
            <w:bookmarkEnd w:id="20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2" w:name="z2145_003_05"/>
            <w:bookmarkStart w:id="203" w:name="z2145_003_05"/>
            <w:bookmarkEnd w:id="20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4" w:name="z2145_003_06"/>
            <w:bookmarkStart w:id="205" w:name="z2145_003_06"/>
            <w:bookmarkEnd w:id="20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6" w:name="z2145_003_07"/>
            <w:bookmarkStart w:id="207" w:name="z2145_003_07"/>
            <w:bookmarkEnd w:id="207"/>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8" w:name="z2145_003_08"/>
            <w:bookmarkStart w:id="209" w:name="z2145_003_08"/>
            <w:bookmarkEnd w:id="209"/>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0" w:name="z2145_003_09"/>
            <w:bookmarkStart w:id="211" w:name="z2145_003_09"/>
            <w:bookmarkEnd w:id="211"/>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2" w:name="z2145_003_10"/>
            <w:bookmarkStart w:id="213" w:name="z2145_003_10"/>
            <w:bookmarkEnd w:id="21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4" w:name="z2145_003_11"/>
            <w:bookmarkStart w:id="215" w:name="z2145_003_11"/>
            <w:bookmarkEnd w:id="215"/>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6" w:name="z2145_003_12"/>
            <w:bookmarkStart w:id="217" w:name="z2145_003_12"/>
            <w:bookmarkEnd w:id="21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8" w:name="z2145_003_13"/>
            <w:bookmarkStart w:id="219" w:name="z2145_003_13"/>
            <w:bookmarkEnd w:id="219"/>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0" w:name="z2145_004_03"/>
            <w:bookmarkStart w:id="221" w:name="z2145_004_03"/>
            <w:bookmarkEnd w:id="221"/>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2" w:name="z2145_004_04"/>
            <w:bookmarkStart w:id="223" w:name="z2145_004_04"/>
            <w:bookmarkEnd w:id="22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4" w:name="z2145_004_05"/>
            <w:bookmarkStart w:id="225" w:name="z2145_004_05"/>
            <w:bookmarkEnd w:id="22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6" w:name="z2145_004_06"/>
            <w:bookmarkStart w:id="227" w:name="z2145_004_06"/>
            <w:bookmarkEnd w:id="22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8" w:name="z2145_004_07"/>
            <w:bookmarkStart w:id="229" w:name="z2145_004_07"/>
            <w:bookmarkEnd w:id="229"/>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0" w:name="z2145_004_08"/>
            <w:bookmarkStart w:id="231" w:name="z2145_004_08"/>
            <w:bookmarkEnd w:id="231"/>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2" w:name="z2145_004_09"/>
            <w:bookmarkStart w:id="233" w:name="z2145_004_09"/>
            <w:bookmarkEnd w:id="233"/>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4" w:name="z2145_004_10"/>
            <w:bookmarkStart w:id="235" w:name="z2145_004_10"/>
            <w:bookmarkEnd w:id="23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6" w:name="z2145_004_11"/>
            <w:bookmarkStart w:id="237" w:name="z2145_004_11"/>
            <w:bookmarkEnd w:id="237"/>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8" w:name="z2145_004_12"/>
            <w:bookmarkStart w:id="239" w:name="z2145_004_12"/>
            <w:bookmarkEnd w:id="23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0" w:name="z2145_004_13"/>
            <w:bookmarkStart w:id="241" w:name="z2145_004_13"/>
            <w:bookmarkEnd w:id="241"/>
          </w:p>
        </w:tc>
      </w:tr>
    </w:tbl>
    <w:p>
      <w:pPr>
        <w:pStyle w:val="Normal"/>
        <w:jc w:val="center"/>
        <w:rPr>
          <w:sz w:val="18"/>
          <w:szCs w:val="18"/>
        </w:rPr>
      </w:pPr>
      <w:r>
        <w:rPr>
          <w:sz w:val="18"/>
          <w:szCs w:val="18"/>
        </w:rPr>
      </w:r>
    </w:p>
    <w:p>
      <w:pPr>
        <w:pStyle w:val="ConsPlusNormal"/>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РАБОТА С КОНТИНГЕНТАМИ ДЕТЕ</w:t>
      </w:r>
      <w:r>
        <w:rPr>
          <w:b/>
          <w:sz w:val="18"/>
          <w:szCs w:val="18"/>
        </w:rPr>
        <w:t>Й</w:t>
      </w:r>
      <w:r>
        <w:rPr>
          <w:rFonts w:cs="Times New Roman" w:ascii="Times New Roman" w:hAnsi="Times New Roman"/>
          <w:b/>
          <w:sz w:val="18"/>
          <w:szCs w:val="18"/>
        </w:rPr>
        <w:t>, НАХОДЯЩИХСЯ В ДОМЕ РЕБЕНКА, ЧЕЛОВЕК</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rPr>
      </w:pPr>
      <w:r>
        <w:rPr>
          <w:b/>
          <w:sz w:val="18"/>
        </w:rPr>
        <w:t xml:space="preserve">(2146)              </w:t>
      </w:r>
    </w:p>
    <w:tbl>
      <w:tblPr>
        <w:tblW w:w="14709" w:type="dxa"/>
        <w:jc w:val="left"/>
        <w:tblInd w:w="-113" w:type="dxa"/>
        <w:tblLayout w:type="fixed"/>
        <w:tblCellMar>
          <w:top w:w="0" w:type="dxa"/>
          <w:left w:w="108" w:type="dxa"/>
          <w:bottom w:w="0" w:type="dxa"/>
          <w:right w:w="108" w:type="dxa"/>
        </w:tblCellMar>
      </w:tblPr>
      <w:tblGrid>
        <w:gridCol w:w="7154"/>
        <w:gridCol w:w="585"/>
        <w:gridCol w:w="1097"/>
        <w:gridCol w:w="1679"/>
        <w:gridCol w:w="1262"/>
        <w:gridCol w:w="1395"/>
        <w:gridCol w:w="1537"/>
      </w:tblGrid>
      <w:tr>
        <w:trPr/>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Численность детей</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из них</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общего числа детей, оставшихся без попечения родителей</w:t>
            </w:r>
          </w:p>
        </w:tc>
      </w:tr>
      <w:tr>
        <w:trPr/>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оставшие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4</w:t>
            </w:r>
          </w:p>
          <w:p>
            <w:pPr>
              <w:pStyle w:val="Normal"/>
              <w:jc w:val="center"/>
              <w:rPr>
                <w:sz w:val="16"/>
                <w:szCs w:val="16"/>
              </w:rPr>
            </w:pPr>
            <w:r>
              <w:rPr>
                <w:sz w:val="16"/>
                <w:szCs w:val="16"/>
              </w:rPr>
              <w:t>дети категории «ребенок-инвали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сир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6</w:t>
            </w:r>
          </w:p>
          <w:p>
            <w:pPr>
              <w:pStyle w:val="Normal"/>
              <w:ind w:left="-34" w:right="-21" w:hanging="0"/>
              <w:jc w:val="center"/>
              <w:rPr>
                <w:sz w:val="18"/>
                <w:szCs w:val="18"/>
              </w:rPr>
            </w:pPr>
            <w:r>
              <w:rPr>
                <w:sz w:val="16"/>
                <w:szCs w:val="16"/>
              </w:rPr>
              <w:t>дети категории «ребенок-инвалид»</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зятых под диспансерное наблюдение в течение года с диагнозом, установленным впервые в жизни, в том числ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2" w:name="z2146_001_03"/>
            <w:bookmarkStart w:id="243" w:name="z2146_001_03"/>
            <w:bookmarkEnd w:id="24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4" w:name="z2146_001_04"/>
            <w:bookmarkStart w:id="245" w:name="z2146_001_04"/>
            <w:bookmarkEnd w:id="24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6" w:name="z2146_001_05"/>
            <w:bookmarkStart w:id="247" w:name="z2146_001_05"/>
            <w:bookmarkEnd w:id="2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8" w:name="z2146_001_06"/>
            <w:bookmarkStart w:id="249" w:name="z2146_001_06"/>
            <w:bookmarkEnd w:id="24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0" w:name="z2146_001_07"/>
            <w:bookmarkStart w:id="251" w:name="z2146_001_07"/>
            <w:bookmarkEnd w:id="25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пециализирован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2" w:name="z2146_011_03"/>
            <w:bookmarkStart w:id="253" w:name="z2146_002_03"/>
            <w:bookmarkStart w:id="254" w:name="z2146_011_03"/>
            <w:bookmarkStart w:id="255" w:name="z2146_002_03"/>
            <w:bookmarkEnd w:id="254"/>
            <w:bookmarkEnd w:id="25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6" w:name="z2146_011_04"/>
            <w:bookmarkStart w:id="257" w:name="z2146_011_04"/>
            <w:bookmarkEnd w:id="25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8" w:name="z2146_011_05"/>
            <w:bookmarkStart w:id="259" w:name="z2146_011_05"/>
            <w:bookmarkEnd w:id="25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0" w:name="z2146_011_06"/>
            <w:bookmarkStart w:id="261" w:name="z2146_011_06"/>
            <w:bookmarkEnd w:id="26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2" w:name="z2146_011_07"/>
            <w:bookmarkStart w:id="263" w:name="z2146_011_07"/>
            <w:bookmarkEnd w:id="26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left="142" w:firstLine="49"/>
              <w:rPr>
                <w:sz w:val="18"/>
                <w:szCs w:val="18"/>
              </w:rPr>
            </w:pPr>
            <w:r>
              <w:rPr>
                <w:sz w:val="18"/>
                <w:szCs w:val="18"/>
              </w:rPr>
              <w:t>из них получивших специализированную медицинскую   помощь (из стр. 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2146_111_03"/>
            <w:bookmarkStart w:id="265" w:name="z2146_003_03"/>
            <w:bookmarkStart w:id="266" w:name="z2146_111_03"/>
            <w:bookmarkStart w:id="267" w:name="z2146_003_03"/>
            <w:bookmarkEnd w:id="266"/>
            <w:bookmarkEnd w:id="26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146_111_04"/>
            <w:bookmarkStart w:id="269" w:name="z2146_111_04"/>
            <w:bookmarkEnd w:id="26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2146_111_05"/>
            <w:bookmarkStart w:id="271" w:name="z2146_111_05"/>
            <w:bookmarkEnd w:id="2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2146_111_06"/>
            <w:bookmarkStart w:id="273" w:name="z2146_111_06"/>
            <w:bookmarkEnd w:id="27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2146_111_07"/>
            <w:bookmarkStart w:id="275" w:name="z2146_111_07"/>
            <w:bookmarkEnd w:id="27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высокотехнологич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76" w:name="z2146_012_03"/>
            <w:bookmarkStart w:id="277" w:name="z2146_004_03"/>
            <w:bookmarkStart w:id="278" w:name="z2146_012_03"/>
            <w:bookmarkStart w:id="279" w:name="z2146_004_03"/>
            <w:bookmarkEnd w:id="278"/>
            <w:bookmarkEnd w:id="27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0" w:name="z2146_012_04"/>
            <w:bookmarkStart w:id="281" w:name="z2146_012_04"/>
            <w:bookmarkEnd w:id="28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2" w:name="z2146_012_05"/>
            <w:bookmarkStart w:id="283" w:name="z2146_012_05"/>
            <w:bookmarkEnd w:id="28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4" w:name="z2146_012_06"/>
            <w:bookmarkStart w:id="285" w:name="z2146_012_06"/>
            <w:bookmarkEnd w:id="28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6" w:name="z2146_012_07"/>
            <w:bookmarkStart w:id="287" w:name="z2146_012_07"/>
            <w:bookmarkEnd w:id="28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высокотехнологичную медицинскую   помощь (из стр. 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8" w:name="z2146_121_03"/>
            <w:bookmarkStart w:id="289" w:name="z2146_005_03"/>
            <w:bookmarkStart w:id="290" w:name="z2146_121_03"/>
            <w:bookmarkStart w:id="291" w:name="z2146_005_03"/>
            <w:bookmarkEnd w:id="290"/>
            <w:bookmarkEnd w:id="29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2" w:name="z2146_121_04"/>
            <w:bookmarkStart w:id="293" w:name="z2146_121_04"/>
            <w:bookmarkEnd w:id="29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4" w:name="z2146_121_05"/>
            <w:bookmarkStart w:id="295" w:name="z2146_121_05"/>
            <w:bookmarkEnd w:id="29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6" w:name="z2146_121_06"/>
            <w:bookmarkStart w:id="297" w:name="z2146_121_06"/>
            <w:bookmarkEnd w:id="29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8" w:name="z2146_121_07"/>
            <w:bookmarkStart w:id="299" w:name="z2146_121_07"/>
            <w:bookmarkEnd w:id="29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медицинской реабилитац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0" w:name="z2146_013_03"/>
            <w:bookmarkStart w:id="301" w:name="z2146_006_03"/>
            <w:bookmarkStart w:id="302" w:name="z2146_013_03"/>
            <w:bookmarkStart w:id="303" w:name="z2146_006_03"/>
            <w:bookmarkEnd w:id="302"/>
            <w:bookmarkEnd w:id="30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4" w:name="z2146_013_04"/>
            <w:bookmarkStart w:id="305" w:name="z2146_013_04"/>
            <w:bookmarkEnd w:id="30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6" w:name="z2146_013_05"/>
            <w:bookmarkStart w:id="307" w:name="z2146_013_05"/>
            <w:bookmarkEnd w:id="30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8" w:name="z2146_013_06"/>
            <w:bookmarkStart w:id="309" w:name="z2146_013_06"/>
            <w:bookmarkEnd w:id="30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 w:name="z2146_013_07"/>
            <w:bookmarkStart w:id="311" w:name="z2146_013_07"/>
            <w:bookmarkEnd w:id="31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медицинскую реабилитацию (из стр. 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2146_131_03"/>
            <w:bookmarkStart w:id="313" w:name="z2146_007_03"/>
            <w:bookmarkStart w:id="314" w:name="z2146_131_03"/>
            <w:bookmarkStart w:id="315" w:name="z2146_007_03"/>
            <w:bookmarkEnd w:id="314"/>
            <w:bookmarkEnd w:id="31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146_131_04"/>
            <w:bookmarkStart w:id="317" w:name="z2146_131_04"/>
            <w:bookmarkEnd w:id="31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146_131_05"/>
            <w:bookmarkStart w:id="319" w:name="z2146_131_05"/>
            <w:bookmarkEnd w:id="31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146_131_06"/>
            <w:bookmarkStart w:id="321" w:name="z2146_131_06"/>
            <w:bookmarkEnd w:id="32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146_131_07"/>
            <w:bookmarkStart w:id="323" w:name="z2146_131_07"/>
            <w:bookmarkEnd w:id="32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анаторно-курортном лечен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4" w:name="z2146_014_03"/>
            <w:bookmarkStart w:id="325" w:name="z2146_008_03"/>
            <w:bookmarkStart w:id="326" w:name="z2146_014_03"/>
            <w:bookmarkStart w:id="327" w:name="z2146_008_03"/>
            <w:bookmarkEnd w:id="326"/>
            <w:bookmarkEnd w:id="32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146_014_04"/>
            <w:bookmarkStart w:id="329" w:name="z2146_014_04"/>
            <w:bookmarkEnd w:id="32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0" w:name="z2146_014_05"/>
            <w:bookmarkStart w:id="331" w:name="z2146_014_05"/>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2" w:name="z2146_014_06"/>
            <w:bookmarkStart w:id="333" w:name="z2146_014_06"/>
            <w:bookmarkEnd w:id="33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4" w:name="z2146_014_07"/>
            <w:bookmarkStart w:id="335" w:name="z2146_014_07"/>
            <w:bookmarkEnd w:id="33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отправленных на санаторно-курортное лечение (из стр. 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146_141_03"/>
            <w:bookmarkStart w:id="337" w:name="z2146_009_03"/>
            <w:bookmarkStart w:id="338" w:name="z2146_141_03"/>
            <w:bookmarkStart w:id="339" w:name="z2146_009_03"/>
            <w:bookmarkEnd w:id="338"/>
            <w:bookmarkEnd w:id="33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0" w:name="z2146_141_04"/>
            <w:bookmarkStart w:id="341" w:name="z2146_141_04"/>
            <w:bookmarkEnd w:id="34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2" w:name="z2146_141_05"/>
            <w:bookmarkStart w:id="343" w:name="z2146_141_05"/>
            <w:bookmarkEnd w:id="34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4" w:name="z2146_141_06"/>
            <w:bookmarkStart w:id="345" w:name="z2146_141_06"/>
            <w:bookmarkEnd w:id="34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6" w:name="z2146_141_07"/>
            <w:bookmarkStart w:id="347" w:name="z2146_141_07"/>
            <w:bookmarkEnd w:id="34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паллиатив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146_015_03"/>
            <w:bookmarkStart w:id="349" w:name="z2146_015_03"/>
            <w:bookmarkEnd w:id="34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146_015_04"/>
            <w:bookmarkStart w:id="351" w:name="z2146_015_04"/>
            <w:bookmarkEnd w:id="35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146_015_05"/>
            <w:bookmarkStart w:id="353" w:name="z2146_015_05"/>
            <w:bookmarkEnd w:id="35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146_015_06"/>
            <w:bookmarkStart w:id="355" w:name="z2146_015_06"/>
            <w:bookmarkEnd w:id="35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146_015_07"/>
            <w:bookmarkStart w:id="357" w:name="z2146_015_07"/>
            <w:bookmarkEnd w:id="35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направленных на получение паллиативной медицинской помощи (из стр. 1.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8" w:name="z2146_151_03"/>
            <w:bookmarkStart w:id="359" w:name="z2146_151_03"/>
            <w:bookmarkEnd w:id="35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0" w:name="z2146_151_04"/>
            <w:bookmarkStart w:id="361" w:name="z2146_151_04"/>
            <w:bookmarkEnd w:id="36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2" w:name="z2146_151_05"/>
            <w:bookmarkStart w:id="363" w:name="z2146_151_05"/>
            <w:bookmarkEnd w:id="36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 w:name="z2146_151_06"/>
            <w:bookmarkStart w:id="365" w:name="z2146_151_06"/>
            <w:bookmarkEnd w:id="36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 w:name="z2146_151_07"/>
            <w:bookmarkStart w:id="367" w:name="z2146_151_07"/>
            <w:bookmarkEnd w:id="367"/>
          </w:p>
        </w:tc>
      </w:tr>
    </w:tbl>
    <w:p>
      <w:pPr>
        <w:pStyle w:val="Normal"/>
        <w:jc w:val="center"/>
        <w:rPr>
          <w:sz w:val="8"/>
        </w:rPr>
      </w:pPr>
      <w:r>
        <w:rPr>
          <w:sz w:val="8"/>
        </w:rPr>
      </w:r>
    </w:p>
    <w:p>
      <w:pPr>
        <w:pStyle w:val="Normal"/>
        <w:tabs>
          <w:tab w:val="clear" w:pos="708"/>
          <w:tab w:val="left" w:pos="2040" w:leader="none"/>
        </w:tabs>
        <w:rPr>
          <w:sz w:val="18"/>
        </w:rPr>
      </w:pPr>
      <w:r>
        <w:rPr>
          <w:sz w:val="18"/>
        </w:rPr>
      </w:r>
      <w:r>
        <w:br w:type="page"/>
      </w:r>
    </w:p>
    <w:p>
      <w:pPr>
        <w:pStyle w:val="Normal"/>
        <w:tabs>
          <w:tab w:val="clear" w:pos="708"/>
          <w:tab w:val="left" w:pos="2040" w:leader="none"/>
        </w:tabs>
        <w:rPr>
          <w:sz w:val="18"/>
          <w:szCs w:val="18"/>
        </w:rPr>
      </w:pPr>
      <w:r>
        <w:rPr>
          <w:b/>
          <w:sz w:val="18"/>
          <w:szCs w:val="18"/>
        </w:rPr>
        <w:t xml:space="preserve"> </w:t>
      </w:r>
      <w:r>
        <w:rPr>
          <w:b/>
          <w:sz w:val="18"/>
          <w:szCs w:val="18"/>
        </w:rPr>
        <w:tab/>
        <w:tab/>
        <w:tab/>
        <w:tab/>
        <w:tab/>
        <w:t>7. ЗАБОЛЕВАЕМОСТЬ ДЕТЕЙ, ЕДИНИЦА</w:t>
      </w:r>
    </w:p>
    <w:p>
      <w:pPr>
        <w:pStyle w:val="Normal"/>
        <w:jc w:val="both"/>
        <w:rPr>
          <w:b/>
          <w:b/>
          <w:sz w:val="18"/>
          <w:szCs w:val="18"/>
        </w:rPr>
      </w:pPr>
      <w:r>
        <w:rPr>
          <w:b/>
          <w:sz w:val="18"/>
          <w:szCs w:val="18"/>
        </w:rPr>
      </w:r>
    </w:p>
    <w:p>
      <w:pPr>
        <w:pStyle w:val="Normal"/>
        <w:jc w:val="both"/>
        <w:rPr>
          <w:sz w:val="18"/>
        </w:rPr>
      </w:pPr>
      <w:r>
        <w:rPr>
          <w:b/>
          <w:sz w:val="18"/>
        </w:rPr>
        <w:t xml:space="preserve">(2150)                                                                       </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регистрировано заболеваний все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Т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68" w:name="z2150_001_04"/>
            <w:bookmarkStart w:id="369" w:name="z2150_001_04"/>
            <w:bookmarkEnd w:id="3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0" w:name="z2150_001_05"/>
            <w:bookmarkStart w:id="371" w:name="z2150_001_05"/>
            <w:bookmarkEnd w:id="3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2" w:name="z2150_001_06"/>
            <w:bookmarkStart w:id="373" w:name="z2150_001_06"/>
            <w:bookmarkEnd w:id="37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 них: некоторые инфекционные и паразита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В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4" w:name="z2150_002_04"/>
            <w:bookmarkStart w:id="375" w:name="z2150_002_04"/>
            <w:bookmarkEnd w:id="3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6" w:name="z2150_002_05"/>
            <w:bookmarkStart w:id="377" w:name="z2150_002_05"/>
            <w:bookmarkEnd w:id="3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8" w:name="z2150_002_06"/>
            <w:bookmarkStart w:id="379" w:name="z2150_002_06"/>
            <w:bookmarkEnd w:id="37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кишечные инфекц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А0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0" w:name="z2150_021_04"/>
            <w:bookmarkStart w:id="381" w:name="z2150_021_04"/>
            <w:bookmarkEnd w:id="3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2" w:name="z2150_021_05"/>
            <w:bookmarkStart w:id="383" w:name="z2150_021_05"/>
            <w:bookmarkEnd w:id="3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4" w:name="z2150_021_06"/>
            <w:bookmarkStart w:id="385" w:name="z2150_021_06"/>
            <w:bookmarkEnd w:id="38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енингококковая инфекц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 3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6" w:name="z2150_022_04"/>
            <w:bookmarkStart w:id="387" w:name="z2150_022_04"/>
            <w:bookmarkEnd w:id="3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8" w:name="z2150_022_05"/>
            <w:bookmarkStart w:id="389" w:name="z2150_022_05"/>
            <w:bookmarkEnd w:id="3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0" w:name="z2150_022_06"/>
            <w:bookmarkStart w:id="391" w:name="z2150_022_06"/>
            <w:bookmarkEnd w:id="3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w:t>
            </w:r>
            <w:r>
              <w:rPr>
                <w:sz w:val="18"/>
                <w:szCs w:val="18"/>
                <w:lang w:val="en-US"/>
              </w:rPr>
              <w:t>D4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2" w:name="z2150_003_04"/>
            <w:bookmarkStart w:id="393" w:name="z2150_003_04"/>
            <w:bookmarkEnd w:id="3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4" w:name="z2150_003_05"/>
            <w:bookmarkStart w:id="395" w:name="z2150_003_05"/>
            <w:bookmarkEnd w:id="3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6" w:name="z2150_003_06"/>
            <w:bookmarkStart w:id="397" w:name="z2150_003_06"/>
            <w:bookmarkEnd w:id="3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8" w:name="z2150_031_04"/>
            <w:bookmarkStart w:id="399" w:name="z2150_031_04"/>
            <w:bookmarkEnd w:id="3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0" w:name="z2150_031_05"/>
            <w:bookmarkStart w:id="401" w:name="z2150_031_05"/>
            <w:bookmarkEnd w:id="4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2" w:name="z2150_031_06"/>
            <w:bookmarkStart w:id="403" w:name="z2150_031_06"/>
            <w:bookmarkEnd w:id="403"/>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 лимфоидной, кроветворной и родственных им ткан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 81 – 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4" w:name="z2150_311_04"/>
            <w:bookmarkStart w:id="405" w:name="z2150_311_04"/>
            <w:bookmarkEnd w:id="4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6" w:name="z2150_311_05"/>
            <w:bookmarkStart w:id="407" w:name="z2150_311_05"/>
            <w:bookmarkEnd w:id="4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8" w:name="z2150_311_06"/>
            <w:bookmarkStart w:id="409" w:name="z2150_311_06"/>
            <w:bookmarkEnd w:id="409"/>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крови, кроветворных органов </w:t>
            </w:r>
          </w:p>
          <w:p>
            <w:pPr>
              <w:pStyle w:val="Normal"/>
              <w:jc w:val="both"/>
              <w:rPr>
                <w:sz w:val="18"/>
                <w:szCs w:val="18"/>
              </w:rPr>
            </w:pPr>
            <w:r>
              <w:rPr>
                <w:sz w:val="18"/>
                <w:szCs w:val="18"/>
              </w:rPr>
              <w:t>и отдельные нарушения, вовлекающие иммунный механ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D</w:t>
            </w:r>
            <w:r>
              <w:rPr>
                <w:sz w:val="18"/>
                <w:szCs w:val="18"/>
              </w:rPr>
              <w:t>50-</w:t>
            </w:r>
            <w:r>
              <w:rPr>
                <w:sz w:val="18"/>
                <w:szCs w:val="18"/>
                <w:lang w:val="en-US"/>
              </w:rPr>
              <w:t>D</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0" w:name="z2150_004_04"/>
            <w:bookmarkStart w:id="411" w:name="z2150_004_04"/>
            <w:bookmarkEnd w:id="4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2" w:name="z2150_004_05"/>
            <w:bookmarkStart w:id="413" w:name="z2150_004_05"/>
            <w:bookmarkEnd w:id="4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4" w:name="z2150_004_06"/>
            <w:bookmarkStart w:id="415" w:name="z2150_004_06"/>
            <w:bookmarkEnd w:id="41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анем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D50-D6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6" w:name="z2150_041_04"/>
            <w:bookmarkStart w:id="417" w:name="z2150_041_04"/>
            <w:bookmarkEnd w:id="41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8" w:name="z2150_041_05"/>
            <w:bookmarkStart w:id="419" w:name="z2150_041_05"/>
            <w:bookmarkEnd w:id="41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0" w:name="z2150_041_06"/>
            <w:bookmarkStart w:id="421" w:name="z2150_041_06"/>
            <w:bookmarkEnd w:id="42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эндокринной системы, расстройства питания </w:t>
            </w:r>
          </w:p>
          <w:p>
            <w:pPr>
              <w:pStyle w:val="Normal"/>
              <w:jc w:val="both"/>
              <w:rPr>
                <w:sz w:val="18"/>
                <w:szCs w:val="18"/>
              </w:rPr>
            </w:pPr>
            <w:r>
              <w:rPr>
                <w:sz w:val="18"/>
                <w:szCs w:val="18"/>
              </w:rPr>
              <w:t>и нарушения обмена вещест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E</w:t>
            </w:r>
            <w:r>
              <w:rPr>
                <w:sz w:val="18"/>
                <w:szCs w:val="18"/>
              </w:rPr>
              <w:t>00-</w:t>
            </w:r>
            <w:r>
              <w:rPr>
                <w:sz w:val="18"/>
                <w:szCs w:val="18"/>
                <w:lang w:val="en-US"/>
              </w:rPr>
              <w:t>E</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2" w:name="z2150_005_04"/>
            <w:bookmarkStart w:id="423" w:name="z2150_005_04"/>
            <w:bookmarkEnd w:id="42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4" w:name="z2150_005_05"/>
            <w:bookmarkStart w:id="425" w:name="z2150_005_05"/>
            <w:bookmarkEnd w:id="42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6" w:name="z2150_005_06"/>
            <w:bookmarkStart w:id="427" w:name="z2150_005_06"/>
            <w:bookmarkEnd w:id="42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болезни щитовидной желез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00-Е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8" w:name="z2150_051_04"/>
            <w:bookmarkStart w:id="429" w:name="z2150_051_04"/>
            <w:bookmarkEnd w:id="42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0" w:name="z2150_051_05"/>
            <w:bookmarkStart w:id="431" w:name="z2150_051_05"/>
            <w:bookmarkEnd w:id="43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2" w:name="z2150_051_06"/>
            <w:bookmarkStart w:id="433" w:name="z2150_051_06"/>
            <w:bookmarkEnd w:id="43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сахарный диабе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10-Е1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4" w:name="z2150_052_04"/>
            <w:bookmarkStart w:id="435" w:name="z2150_052_04"/>
            <w:bookmarkEnd w:id="43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6" w:name="z2150_052_05"/>
            <w:bookmarkStart w:id="437" w:name="z2150_052_05"/>
            <w:bookmarkEnd w:id="43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8" w:name="z2150_052_06"/>
            <w:bookmarkStart w:id="439" w:name="z2150_052_06"/>
            <w:bookmarkEnd w:id="43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х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55.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0" w:name="z2150_053_04"/>
            <w:bookmarkStart w:id="441" w:name="z2150_053_04"/>
            <w:bookmarkEnd w:id="4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2" w:name="z2150_053_05"/>
            <w:bookmarkStart w:id="443" w:name="z2150_053_05"/>
            <w:bookmarkEnd w:id="4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4" w:name="z2150_053_06"/>
            <w:bookmarkStart w:id="445" w:name="z2150_053_06"/>
            <w:bookmarkEnd w:id="44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фенилкетонур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0.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6" w:name="z2150_054_04"/>
            <w:bookmarkStart w:id="447" w:name="z2150_054_04"/>
            <w:bookmarkEnd w:id="4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8" w:name="z2150_054_05"/>
            <w:bookmarkStart w:id="449" w:name="z2150_054_05"/>
            <w:bookmarkEnd w:id="4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0" w:name="z2150_054_06"/>
            <w:bookmarkStart w:id="451" w:name="z2150_054_06"/>
            <w:bookmarkEnd w:id="4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нарушения обмена галактозы (галактозем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5</w:t>
            </w: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2" w:name="z2150_055_04"/>
            <w:bookmarkStart w:id="453" w:name="z2150_055_04"/>
            <w:bookmarkEnd w:id="4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4" w:name="z2150_055_05"/>
            <w:bookmarkStart w:id="455" w:name="z2150_055_05"/>
            <w:bookmarkEnd w:id="4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6" w:name="z2150_055_06"/>
            <w:bookmarkStart w:id="457" w:name="z2150_055_06"/>
            <w:bookmarkEnd w:id="457"/>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уковисцидо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8" w:name="z2150_056_04"/>
            <w:bookmarkStart w:id="459" w:name="z2150_056_04"/>
            <w:bookmarkEnd w:id="4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0" w:name="z2150_056_05"/>
            <w:bookmarkStart w:id="461" w:name="z2150_056_05"/>
            <w:bookmarkEnd w:id="4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2" w:name="z2150_056_06"/>
            <w:bookmarkStart w:id="463" w:name="z2150_056_06"/>
            <w:bookmarkEnd w:id="46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сихические расстройства и расстройства повед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F01</w:t>
            </w:r>
            <w:r>
              <w:rPr>
                <w:sz w:val="18"/>
                <w:szCs w:val="18"/>
              </w:rPr>
              <w:t>,</w:t>
            </w:r>
            <w:r>
              <w:rPr>
                <w:sz w:val="18"/>
                <w:szCs w:val="18"/>
                <w:lang w:val="en-US"/>
              </w:rPr>
              <w:t xml:space="preserve"> F03-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4" w:name="z2150_006_04"/>
            <w:bookmarkStart w:id="465" w:name="z2150_006_04"/>
            <w:bookmarkEnd w:id="4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6" w:name="z2150_006_05"/>
            <w:bookmarkStart w:id="467" w:name="z2150_006_05"/>
            <w:bookmarkEnd w:id="4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8" w:name="z2150_006_06"/>
            <w:bookmarkStart w:id="469" w:name="z2150_006_06"/>
            <w:bookmarkEnd w:id="46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умственная отстало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70-F7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0" w:name="z2150_061_04"/>
            <w:bookmarkStart w:id="471" w:name="z2150_061_04"/>
            <w:bookmarkEnd w:id="4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2" w:name="z2150_061_05"/>
            <w:bookmarkStart w:id="473" w:name="z2150_061_05"/>
            <w:bookmarkEnd w:id="4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4" w:name="z2150_061_06"/>
            <w:bookmarkStart w:id="475" w:name="z2150_061_06"/>
            <w:bookmarkEnd w:id="47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общие расстройства психологического разви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6" w:name="z2150_062_04"/>
            <w:bookmarkStart w:id="477" w:name="z2150_062_04"/>
            <w:bookmarkEnd w:id="4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8" w:name="z2150_062_05"/>
            <w:bookmarkStart w:id="479" w:name="z2150_062_05"/>
            <w:bookmarkEnd w:id="4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0" w:name="z2150_062_06"/>
            <w:bookmarkStart w:id="481" w:name="z2150_062_06"/>
            <w:bookmarkEnd w:id="48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детски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2" w:name="z2150_621_04"/>
            <w:bookmarkStart w:id="483" w:name="z2150_621_04"/>
            <w:bookmarkEnd w:id="4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4" w:name="z2150_621_05"/>
            <w:bookmarkStart w:id="485" w:name="z2150_621_05"/>
            <w:bookmarkEnd w:id="4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6" w:name="z2150_621_06"/>
            <w:bookmarkStart w:id="487" w:name="z2150_621_06"/>
            <w:bookmarkEnd w:id="4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атипичны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8" w:name="z2150_622_04"/>
            <w:bookmarkStart w:id="489" w:name="z2150_622_04"/>
            <w:bookmarkEnd w:id="4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0" w:name="z2150_622_05"/>
            <w:bookmarkStart w:id="491" w:name="z2150_622_05"/>
            <w:bookmarkEnd w:id="4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2" w:name="z2150_622_06"/>
            <w:bookmarkStart w:id="493" w:name="z2150_622_06"/>
            <w:bookmarkEnd w:id="4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синдром Рет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4" w:name="z2150_623_04"/>
            <w:bookmarkStart w:id="495" w:name="z2150_623_04"/>
            <w:bookmarkEnd w:id="4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6" w:name="z2150_623_05"/>
            <w:bookmarkStart w:id="497" w:name="z2150_623_05"/>
            <w:bookmarkEnd w:id="4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8" w:name="z2150_623_06"/>
            <w:bookmarkStart w:id="499" w:name="z2150_623_06"/>
            <w:bookmarkEnd w:id="4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другое дезинтегративное расстройство детского возрас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6.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F8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0" w:name="z2150_624_04"/>
            <w:bookmarkStart w:id="501" w:name="z2150_624_04"/>
            <w:bookmarkEnd w:id="5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2" w:name="z2150_624_05"/>
            <w:bookmarkStart w:id="503" w:name="z2150_624_05"/>
            <w:bookmarkEnd w:id="5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4" w:name="z2150_624_06"/>
            <w:bookmarkStart w:id="505" w:name="z2150_624_06"/>
            <w:bookmarkEnd w:id="50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болезни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00-</w:t>
            </w:r>
            <w:r>
              <w:rPr>
                <w:sz w:val="18"/>
                <w:szCs w:val="18"/>
                <w:lang w:val="en-US"/>
              </w:rPr>
              <w:t>G</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6" w:name="z2150_007_04"/>
            <w:bookmarkStart w:id="507" w:name="z2150_007_04"/>
            <w:bookmarkEnd w:id="5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8" w:name="z2150_007_05"/>
            <w:bookmarkStart w:id="509" w:name="z2150_007_05"/>
            <w:bookmarkEnd w:id="5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0" w:name="z2150_007_06"/>
            <w:bookmarkStart w:id="511" w:name="z2150_007_06"/>
            <w:bookmarkEnd w:id="51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церебральный паралич</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8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2" w:name="z2150_071_04"/>
            <w:bookmarkStart w:id="513" w:name="z2150_071_04"/>
            <w:bookmarkEnd w:id="51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4" w:name="z2150_071_05"/>
            <w:bookmarkStart w:id="515" w:name="z2150_071_05"/>
            <w:bookmarkEnd w:id="51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6" w:name="z2150_071_06"/>
            <w:bookmarkStart w:id="517" w:name="z2150_071_06"/>
            <w:bookmarkEnd w:id="51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глаза и его придаточного аппара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00-</w:t>
            </w:r>
            <w:r>
              <w:rPr>
                <w:sz w:val="18"/>
                <w:szCs w:val="18"/>
                <w:lang w:val="en-US"/>
              </w:rPr>
              <w:t>H</w:t>
            </w:r>
            <w:r>
              <w:rPr>
                <w:sz w:val="18"/>
                <w:szCs w:val="18"/>
              </w:rPr>
              <w:t>5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8" w:name="z2150_008_04"/>
            <w:bookmarkStart w:id="519" w:name="z2150_008_04"/>
            <w:bookmarkEnd w:id="5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0" w:name="z2150_008_05"/>
            <w:bookmarkStart w:id="521" w:name="z2150_008_05"/>
            <w:bookmarkEnd w:id="5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2" w:name="z2150_008_06"/>
            <w:bookmarkStart w:id="523" w:name="z2150_008_06"/>
            <w:bookmarkEnd w:id="523"/>
          </w:p>
        </w:tc>
      </w:tr>
    </w:tbl>
    <w:p>
      <w:pPr>
        <w:pStyle w:val="Normal"/>
        <w:jc w:val="both"/>
        <w:rPr>
          <w:sz w:val="18"/>
        </w:rPr>
      </w:pPr>
      <w:r>
        <w:br w:type="page"/>
      </w:r>
      <w:r>
        <w:rPr>
          <w:b/>
          <w:sz w:val="18"/>
        </w:rPr>
        <w:t xml:space="preserve">(2150)        </w:t>
        <w:tab/>
        <w:tab/>
        <w:tab/>
        <w:tab/>
        <w:tab/>
        <w:tab/>
        <w:tab/>
        <w:tab/>
        <w:tab/>
        <w:tab/>
        <w:tab/>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bCs/>
                <w:sz w:val="18"/>
                <w:szCs w:val="18"/>
              </w:rPr>
              <w:t>из них: преретин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35.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4" w:name="z2150_081_04"/>
            <w:bookmarkStart w:id="525" w:name="z2150_081_04"/>
            <w:bookmarkEnd w:id="5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6" w:name="z2150_081_05"/>
            <w:bookmarkStart w:id="527" w:name="z2150_081_05"/>
            <w:bookmarkEnd w:id="5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8" w:name="z2150_081_06"/>
            <w:bookmarkStart w:id="529" w:name="z2150_081_06"/>
            <w:bookmarkEnd w:id="52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567" w:hanging="0"/>
              <w:rPr>
                <w:b w:val="false"/>
                <w:b w:val="false"/>
                <w:sz w:val="18"/>
                <w:szCs w:val="18"/>
              </w:rPr>
            </w:pPr>
            <w:r>
              <w:rPr>
                <w:b w:val="false"/>
                <w:sz w:val="18"/>
                <w:szCs w:val="18"/>
              </w:rPr>
              <w:t>нарушение зрения, включая слепоту (бинокулярную или монокулярную)</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0" w:name="z2150_082_04"/>
            <w:bookmarkStart w:id="531" w:name="z2150_082_04"/>
            <w:bookmarkEnd w:id="5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2" w:name="z2150_082_05"/>
            <w:bookmarkStart w:id="533" w:name="z2150_082_05"/>
            <w:bookmarkEnd w:id="5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4" w:name="z2150_082_06"/>
            <w:bookmarkStart w:id="535" w:name="z2150_082_06"/>
            <w:bookmarkEnd w:id="53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bCs/>
                <w:sz w:val="18"/>
                <w:szCs w:val="18"/>
              </w:rPr>
            </w:pPr>
            <w:r>
              <w:rPr>
                <w:bCs/>
                <w:sz w:val="18"/>
                <w:szCs w:val="18"/>
              </w:rPr>
              <w:t>из них: слепота бинокулярна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6" w:name="z2150_821_04"/>
            <w:bookmarkStart w:id="537" w:name="z2150_821_04"/>
            <w:bookmarkEnd w:id="5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8" w:name="z2150_821_05"/>
            <w:bookmarkStart w:id="539" w:name="z2150_821_05"/>
            <w:bookmarkEnd w:id="5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0" w:name="z2150_821_06"/>
            <w:bookmarkStart w:id="541" w:name="z2150_821_06"/>
            <w:bookmarkEnd w:id="54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уха и сосцевидного отрост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60-</w:t>
            </w:r>
            <w:r>
              <w:rPr>
                <w:sz w:val="18"/>
                <w:szCs w:val="18"/>
                <w:lang w:val="en-US"/>
              </w:rPr>
              <w:t>H</w:t>
            </w:r>
            <w:r>
              <w:rPr>
                <w:sz w:val="18"/>
                <w:szCs w:val="18"/>
              </w:rPr>
              <w:t>9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2" w:name="z2150_009_04"/>
            <w:bookmarkStart w:id="543" w:name="z2150_009_04"/>
            <w:bookmarkEnd w:id="54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4" w:name="z2150_009_05"/>
            <w:bookmarkStart w:id="545" w:name="z2150_009_05"/>
            <w:bookmarkEnd w:id="54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6" w:name="z2150_009_06"/>
            <w:bookmarkStart w:id="547" w:name="z2150_009_06"/>
            <w:bookmarkEnd w:id="54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bCs/>
                <w:sz w:val="18"/>
                <w:szCs w:val="18"/>
              </w:rPr>
              <w:t>из них: кондуктивная и нейросенсорная потеря слух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9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8" w:name="z2150_091_04"/>
            <w:bookmarkStart w:id="549" w:name="z2150_091_04"/>
            <w:bookmarkEnd w:id="54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0" w:name="z2150_091_05"/>
            <w:bookmarkStart w:id="551" w:name="z2150_091_05"/>
            <w:bookmarkEnd w:id="55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2" w:name="z2150_091_06"/>
            <w:bookmarkStart w:id="553" w:name="z2150_091_06"/>
            <w:bookmarkEnd w:id="55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sz w:val="18"/>
                <w:szCs w:val="18"/>
              </w:rPr>
            </w:pPr>
            <w:r>
              <w:rPr>
                <w:b w:val="false"/>
                <w:sz w:val="18"/>
                <w:szCs w:val="18"/>
              </w:rPr>
              <w:t>болезн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00-I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4" w:name="z2150_010_04"/>
            <w:bookmarkStart w:id="555" w:name="z2150_010_04"/>
            <w:bookmarkEnd w:id="55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6" w:name="z2150_010_05"/>
            <w:bookmarkStart w:id="557" w:name="z2150_010_05"/>
            <w:bookmarkEnd w:id="55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8" w:name="z2150_010_06"/>
            <w:bookmarkStart w:id="559" w:name="z2150_010_06"/>
            <w:bookmarkEnd w:id="55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д</w:t>
            </w:r>
            <w:r>
              <w:rPr>
                <w:b w:val="false"/>
                <w:sz w:val="18"/>
                <w:szCs w:val="18"/>
              </w:rPr>
              <w:t>ругие болезни сердц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30-I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0" w:name="z2150_101_04"/>
            <w:bookmarkStart w:id="561" w:name="z2150_101_04"/>
            <w:bookmarkEnd w:id="56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2" w:name="z2150_101_05"/>
            <w:bookmarkStart w:id="563" w:name="z2150_101_05"/>
            <w:bookmarkEnd w:id="56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4" w:name="z2150_101_06"/>
            <w:bookmarkStart w:id="565" w:name="z2150_101_06"/>
            <w:bookmarkEnd w:id="56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к</w:t>
            </w:r>
            <w:r>
              <w:rPr>
                <w:b w:val="false"/>
                <w:sz w:val="18"/>
                <w:szCs w:val="18"/>
              </w:rPr>
              <w:t>ардиоми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6" w:name="z2150_102_04"/>
            <w:bookmarkStart w:id="567" w:name="z2150_102_04"/>
            <w:bookmarkEnd w:id="56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8" w:name="z2150_102_05"/>
            <w:bookmarkStart w:id="569" w:name="z2150_102_05"/>
            <w:bookmarkEnd w:id="56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0" w:name="z2150_102_06"/>
            <w:bookmarkStart w:id="571" w:name="z2150_102_06"/>
            <w:bookmarkEnd w:id="571"/>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дых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J</w:t>
            </w:r>
            <w:r>
              <w:rPr>
                <w:sz w:val="18"/>
                <w:szCs w:val="18"/>
              </w:rPr>
              <w:t>00-</w:t>
            </w:r>
            <w:r>
              <w:rPr>
                <w:sz w:val="18"/>
                <w:szCs w:val="18"/>
                <w:lang w:val="en-US"/>
              </w:rPr>
              <w:t>J</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2" w:name="z2150_011_04"/>
            <w:bookmarkStart w:id="573" w:name="z2150_011_04"/>
            <w:bookmarkEnd w:id="5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4" w:name="z2150_011_05"/>
            <w:bookmarkStart w:id="575" w:name="z2150_011_05"/>
            <w:bookmarkEnd w:id="5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6" w:name="z2150_011_06"/>
            <w:bookmarkStart w:id="577" w:name="z2150_011_06"/>
            <w:bookmarkEnd w:id="57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 xml:space="preserve">из них: острые респираторные инфекции </w:t>
            </w:r>
          </w:p>
          <w:p>
            <w:pPr>
              <w:pStyle w:val="Normal"/>
              <w:ind w:left="284" w:hanging="0"/>
              <w:jc w:val="both"/>
              <w:rPr>
                <w:sz w:val="18"/>
                <w:szCs w:val="18"/>
              </w:rPr>
            </w:pPr>
            <w:r>
              <w:rPr>
                <w:sz w:val="18"/>
                <w:szCs w:val="18"/>
              </w:rPr>
              <w:t>верхних дыхательных путей, грипп, пневмо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0-J0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8" w:name="z2150_111_04"/>
            <w:bookmarkStart w:id="579" w:name="z2150_111_04"/>
            <w:bookmarkEnd w:id="5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0" w:name="z2150_111_05"/>
            <w:bookmarkStart w:id="581" w:name="z2150_111_05"/>
            <w:bookmarkEnd w:id="5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2" w:name="z2150_111_06"/>
            <w:bookmarkStart w:id="583" w:name="z2150_111_06"/>
            <w:bookmarkEnd w:id="58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грипп</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9-J1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4" w:name="z2150_112_04"/>
            <w:bookmarkStart w:id="585" w:name="z2150_112_04"/>
            <w:bookmarkEnd w:id="5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6" w:name="z2150_112_05"/>
            <w:bookmarkStart w:id="587" w:name="z2150_112_05"/>
            <w:bookmarkEnd w:id="5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8" w:name="z2150_112_06"/>
            <w:bookmarkStart w:id="589" w:name="z2150_112_06"/>
            <w:bookmarkEnd w:id="5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пневмон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12-J16,</w:t>
            </w:r>
          </w:p>
          <w:p>
            <w:pPr>
              <w:pStyle w:val="Normal"/>
              <w:jc w:val="center"/>
              <w:rPr>
                <w:sz w:val="18"/>
                <w:szCs w:val="18"/>
              </w:rPr>
            </w:pPr>
            <w:r>
              <w:rPr>
                <w:sz w:val="18"/>
                <w:szCs w:val="18"/>
                <w:lang w:val="en-US"/>
              </w:rPr>
              <w:t>J1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0" w:name="z2150_113_04"/>
            <w:bookmarkStart w:id="591" w:name="z2150_113_04"/>
            <w:bookmarkEnd w:id="5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2" w:name="z2150_113_05"/>
            <w:bookmarkStart w:id="593" w:name="z2150_113_05"/>
            <w:bookmarkEnd w:id="5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4" w:name="z2150_113_06"/>
            <w:bookmarkStart w:id="595" w:name="z2150_113_06"/>
            <w:bookmarkEnd w:id="5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пищевар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K</w:t>
            </w:r>
            <w:r>
              <w:rPr>
                <w:sz w:val="18"/>
                <w:szCs w:val="18"/>
              </w:rPr>
              <w:t>00-</w:t>
            </w:r>
            <w:r>
              <w:rPr>
                <w:sz w:val="18"/>
                <w:szCs w:val="18"/>
                <w:lang w:val="en-US"/>
              </w:rPr>
              <w:t>K</w:t>
            </w:r>
            <w:r>
              <w:rPr>
                <w:sz w:val="18"/>
                <w:szCs w:val="18"/>
              </w:rPr>
              <w:t>9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6" w:name="z2150_012_04"/>
            <w:bookmarkStart w:id="597" w:name="z2150_012_04"/>
            <w:bookmarkEnd w:id="59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8" w:name="z2150_012_05"/>
            <w:bookmarkStart w:id="599" w:name="z2150_012_05"/>
            <w:bookmarkEnd w:id="59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0" w:name="z2150_012_06"/>
            <w:bookmarkStart w:id="601" w:name="z2150_012_06"/>
            <w:bookmarkEnd w:id="60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грыж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40-К4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2" w:name="z2150_121_04"/>
            <w:bookmarkStart w:id="603" w:name="z2150_121_04"/>
            <w:bookmarkEnd w:id="6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4" w:name="z2150_121_05"/>
            <w:bookmarkStart w:id="605" w:name="z2150_121_05"/>
            <w:bookmarkEnd w:id="6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6" w:name="z2150_121_06"/>
            <w:bookmarkStart w:id="607" w:name="z2150_121_06"/>
            <w:bookmarkEnd w:id="60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ругие болезни кише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55-К6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8" w:name="z2150_122_04"/>
            <w:bookmarkStart w:id="609" w:name="z2150_122_04"/>
            <w:bookmarkEnd w:id="60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0" w:name="z2150_122_05"/>
            <w:bookmarkStart w:id="611" w:name="z2150_122_05"/>
            <w:bookmarkEnd w:id="61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2" w:name="z2150_122_06"/>
            <w:bookmarkStart w:id="613" w:name="z2150_122_06"/>
            <w:bookmarkEnd w:id="61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болезни желчного пузыря, желчевыводящих путей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80-К8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4" w:name="z2150_123_04"/>
            <w:bookmarkStart w:id="615" w:name="z2150_123_04"/>
            <w:bookmarkEnd w:id="6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6" w:name="z2150_123_05"/>
            <w:bookmarkStart w:id="617" w:name="z2150_123_05"/>
            <w:bookmarkEnd w:id="6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8" w:name="z2150_123_06"/>
            <w:bookmarkStart w:id="619" w:name="z2150_123_06"/>
            <w:bookmarkEnd w:id="6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болезни кожи и подкожной клетчатк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00-L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0" w:name="z2150_013_04"/>
            <w:bookmarkStart w:id="621" w:name="z2150_013_04"/>
            <w:bookmarkEnd w:id="6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2" w:name="z2150_013_05"/>
            <w:bookmarkStart w:id="623" w:name="z2150_013_05"/>
            <w:bookmarkEnd w:id="6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4" w:name="z2150_013_06"/>
            <w:bookmarkStart w:id="625" w:name="z2150_013_06"/>
            <w:bookmarkEnd w:id="62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из них: атопически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6" w:name="z2150_131_04"/>
            <w:bookmarkStart w:id="627" w:name="z2150_131_04"/>
            <w:bookmarkEnd w:id="6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8" w:name="z2150_131_05"/>
            <w:bookmarkStart w:id="629" w:name="z2150_131_05"/>
            <w:bookmarkEnd w:id="6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0" w:name="z2150_131_06"/>
            <w:bookmarkStart w:id="631" w:name="z2150_131_06"/>
            <w:bookmarkEnd w:id="63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контактны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3-L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2" w:name="z2150_132_04"/>
            <w:bookmarkStart w:id="633" w:name="z2150_132_04"/>
            <w:bookmarkEnd w:id="6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4" w:name="z2150_132_05"/>
            <w:bookmarkStart w:id="635" w:name="z2150_132_05"/>
            <w:bookmarkEnd w:id="6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6" w:name="z2150_132_06"/>
            <w:bookmarkStart w:id="637" w:name="z2150_132_06"/>
            <w:bookmarkEnd w:id="63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дерматит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3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8" w:name="z2150_133_04"/>
            <w:bookmarkStart w:id="639" w:name="z2150_133_04"/>
            <w:bookmarkEnd w:id="63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0" w:name="z2150_133_05"/>
            <w:bookmarkStart w:id="641" w:name="z2150_133_05"/>
            <w:bookmarkEnd w:id="64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2" w:name="z2150_133_06"/>
            <w:bookmarkStart w:id="643" w:name="z2150_133_06"/>
            <w:bookmarkEnd w:id="64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псориа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4" w:name="z2150_134_04"/>
            <w:bookmarkStart w:id="645" w:name="z2150_134_04"/>
            <w:bookmarkEnd w:id="6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6" w:name="z2150_134_05"/>
            <w:bookmarkStart w:id="647" w:name="z2150_134_05"/>
            <w:bookmarkEnd w:id="6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8" w:name="z2150_134_06"/>
            <w:bookmarkStart w:id="649" w:name="z2150_134_06"/>
            <w:bookmarkEnd w:id="64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локализованные изменения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9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0" w:name="z2150_135_04"/>
            <w:bookmarkStart w:id="651" w:name="z2150_135_04"/>
            <w:bookmarkEnd w:id="6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2" w:name="z2150_135_05"/>
            <w:bookmarkStart w:id="653" w:name="z2150_135_05"/>
            <w:bookmarkEnd w:id="6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4" w:name="z2150_135_06"/>
            <w:bookmarkStart w:id="655" w:name="z2150_135_06"/>
            <w:bookmarkEnd w:id="65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b w:val="false"/>
                <w:b w:val="false"/>
                <w:sz w:val="18"/>
                <w:szCs w:val="18"/>
              </w:rPr>
            </w:pPr>
            <w:r>
              <w:rPr>
                <w:b w:val="false"/>
                <w:bCs/>
                <w:sz w:val="18"/>
                <w:szCs w:val="18"/>
              </w:rPr>
              <w:t>болезни костно-мышечной системы и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6" w:name="z2150_014_04"/>
            <w:bookmarkStart w:id="657" w:name="z2150_014_04"/>
            <w:bookmarkEnd w:id="6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8" w:name="z2150_014_05"/>
            <w:bookmarkStart w:id="659" w:name="z2150_014_05"/>
            <w:bookmarkEnd w:id="6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0" w:name="z2150_014_06"/>
            <w:bookmarkStart w:id="661" w:name="z2150_014_06"/>
            <w:bookmarkEnd w:id="66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арт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2" w:name="z2150_141_04"/>
            <w:bookmarkStart w:id="663" w:name="z2150_141_04"/>
            <w:bookmarkEnd w:id="6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4" w:name="z2150_141_05"/>
            <w:bookmarkStart w:id="665" w:name="z2150_141_05"/>
            <w:bookmarkEnd w:id="6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6" w:name="z2150_141_06"/>
            <w:bookmarkStart w:id="667" w:name="z2150_141_06"/>
            <w:bookmarkEnd w:id="66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еформирующие дорс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40-М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8" w:name="z2150_142_04"/>
            <w:bookmarkStart w:id="669" w:name="z2150_142_04"/>
            <w:bookmarkEnd w:id="6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0" w:name="z2150_142_05"/>
            <w:bookmarkStart w:id="671" w:name="z2150_142_05"/>
            <w:bookmarkEnd w:id="6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2" w:name="z2150_142_06"/>
            <w:bookmarkStart w:id="673" w:name="z2150_142_06"/>
            <w:bookmarkEnd w:id="67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остеопатии и хонд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80-М9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4" w:name="z2150_143_04"/>
            <w:bookmarkStart w:id="675" w:name="z2150_143_04"/>
            <w:bookmarkEnd w:id="6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6" w:name="z2150_143_05"/>
            <w:bookmarkStart w:id="677" w:name="z2150_143_05"/>
            <w:bookmarkEnd w:id="6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8" w:name="z2150_143_06"/>
            <w:bookmarkStart w:id="679" w:name="z2150_143_06"/>
            <w:bookmarkEnd w:id="679"/>
          </w:p>
        </w:tc>
      </w:tr>
    </w:tbl>
    <w:p>
      <w:pPr>
        <w:pStyle w:val="Normal"/>
        <w:jc w:val="both"/>
        <w:rPr>
          <w:sz w:val="18"/>
        </w:rPr>
      </w:pPr>
      <w:r>
        <w:br w:type="page"/>
      </w: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мочеполов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N</w:t>
            </w:r>
            <w:r>
              <w:rPr>
                <w:sz w:val="18"/>
                <w:szCs w:val="18"/>
              </w:rPr>
              <w:t>00-</w:t>
            </w:r>
            <w:r>
              <w:rPr>
                <w:sz w:val="18"/>
                <w:szCs w:val="18"/>
                <w:lang w:val="en-US"/>
              </w:rPr>
              <w:t>N</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0" w:name="z2150_015_04"/>
            <w:bookmarkStart w:id="681" w:name="z2150_100_04"/>
            <w:bookmarkStart w:id="682" w:name="z2150_015_04"/>
            <w:bookmarkStart w:id="683" w:name="z2150_100_04"/>
            <w:bookmarkEnd w:id="682"/>
            <w:bookmarkEnd w:id="6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4" w:name="z2150_015_05"/>
            <w:bookmarkStart w:id="685" w:name="z2150_015_05"/>
            <w:bookmarkEnd w:id="6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6" w:name="z2150_015_06"/>
            <w:bookmarkStart w:id="687" w:name="z2150_015_06"/>
            <w:bookmarkEnd w:id="6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гломеруля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00-N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8" w:name="z2150_151_04"/>
            <w:bookmarkStart w:id="689" w:name="z2150_151_04"/>
            <w:bookmarkEnd w:id="6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0" w:name="z2150_151_05"/>
            <w:bookmarkStart w:id="691" w:name="z2150_151_05"/>
            <w:bookmarkEnd w:id="6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2" w:name="z2150_151_06"/>
            <w:bookmarkStart w:id="693" w:name="z2150_151_06"/>
            <w:bookmarkEnd w:id="6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тубулоинтерстициальные болезни почек</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10-N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4" w:name="z2150_152_04"/>
            <w:bookmarkStart w:id="695" w:name="z2150_152_04"/>
            <w:bookmarkEnd w:id="6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6" w:name="z2150_152_05"/>
            <w:bookmarkStart w:id="697" w:name="z2150_152_05"/>
            <w:bookmarkEnd w:id="6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8" w:name="z2150_152_06"/>
            <w:bookmarkStart w:id="699" w:name="z2150_152_06"/>
            <w:bookmarkEnd w:id="6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другие болезни почки и мочето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25-N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0" w:name="z2150_153_04"/>
            <w:bookmarkStart w:id="701" w:name="z2150_153_04"/>
            <w:bookmarkEnd w:id="7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2" w:name="z2150_153_05"/>
            <w:bookmarkStart w:id="703" w:name="z2150_153_05"/>
            <w:bookmarkEnd w:id="7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4" w:name="z2150_153_06"/>
            <w:bookmarkStart w:id="705" w:name="z2150_153_06"/>
            <w:bookmarkEnd w:id="70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оспалительные болезни женских тазовых органо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70-N73</w:t>
            </w:r>
          </w:p>
          <w:p>
            <w:pPr>
              <w:pStyle w:val="Normal"/>
              <w:jc w:val="center"/>
              <w:rPr>
                <w:sz w:val="18"/>
                <w:szCs w:val="18"/>
                <w:lang w:val="en-US"/>
              </w:rPr>
            </w:pPr>
            <w:r>
              <w:rPr>
                <w:sz w:val="18"/>
                <w:szCs w:val="18"/>
                <w:lang w:val="en-US"/>
              </w:rPr>
              <w:t>N75-N7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6" w:name="z2150_154_04"/>
            <w:bookmarkStart w:id="707" w:name="z2150_154_04"/>
            <w:bookmarkEnd w:id="7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8" w:name="z2150_154_05"/>
            <w:bookmarkStart w:id="709" w:name="z2150_154_05"/>
            <w:bookmarkEnd w:id="7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0" w:name="z2150_154_06"/>
            <w:bookmarkStart w:id="711" w:name="z2150_154_06"/>
            <w:bookmarkEnd w:id="71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 xml:space="preserve">отдельные состояния, возникающие в перинатальном периоде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P</w:t>
            </w:r>
            <w:r>
              <w:rPr>
                <w:sz w:val="18"/>
                <w:szCs w:val="18"/>
              </w:rPr>
              <w:t>00-</w:t>
            </w:r>
            <w:r>
              <w:rPr>
                <w:sz w:val="18"/>
                <w:szCs w:val="18"/>
                <w:lang w:val="en-US"/>
              </w:rPr>
              <w:t>P</w:t>
            </w:r>
            <w:r>
              <w:rPr>
                <w:sz w:val="18"/>
                <w:szCs w:val="18"/>
              </w:rPr>
              <w:t>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2" w:name="z2150_016_04"/>
            <w:bookmarkStart w:id="713" w:name="z2150_110_04"/>
            <w:bookmarkStart w:id="714" w:name="z2150_016_04"/>
            <w:bookmarkStart w:id="715" w:name="z2150_110_04"/>
            <w:bookmarkEnd w:id="714"/>
            <w:bookmarkEnd w:id="7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6" w:name="z2150_016_05"/>
            <w:bookmarkStart w:id="717" w:name="z2150_016_05"/>
            <w:bookmarkEnd w:id="7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8" w:name="z2150_016_06"/>
            <w:bookmarkStart w:id="719" w:name="z2150_016_06"/>
            <w:bookmarkEnd w:id="7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sz w:val="18"/>
                <w:szCs w:val="18"/>
              </w:rPr>
              <w:t>из них: родовая травм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10-Р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0" w:name="z2150_161_04"/>
            <w:bookmarkStart w:id="721" w:name="z2150_161_04"/>
            <w:bookmarkEnd w:id="7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2" w:name="z2150_161_05"/>
            <w:bookmarkStart w:id="723" w:name="z2150_161_05"/>
            <w:bookmarkEnd w:id="7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4" w:name="z2150_161_06"/>
            <w:bookmarkStart w:id="725" w:name="z2150_161_06"/>
            <w:bookmarkEnd w:id="72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внутричерепное нетравматическое кровоизлияние у плода и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6" w:name="z2150_162_04"/>
            <w:bookmarkStart w:id="727" w:name="z2150_162_04"/>
            <w:bookmarkEnd w:id="7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8" w:name="z2150_162_05"/>
            <w:bookmarkStart w:id="729" w:name="z2150_162_05"/>
            <w:bookmarkEnd w:id="7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0" w:name="z2150_162_06"/>
            <w:bookmarkStart w:id="731" w:name="z2150_162_06"/>
            <w:bookmarkEnd w:id="73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другие нарушения церебрального статуса у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2" w:name="z2150_163_04"/>
            <w:bookmarkStart w:id="733" w:name="z2150_163_04"/>
            <w:bookmarkEnd w:id="7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4" w:name="z2150_163_05"/>
            <w:bookmarkStart w:id="735" w:name="z2150_163_05"/>
            <w:bookmarkEnd w:id="7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6" w:name="z2150_163_06"/>
            <w:bookmarkStart w:id="737" w:name="z2150_163_06"/>
            <w:bookmarkEnd w:id="737"/>
          </w:p>
        </w:tc>
      </w:tr>
      <w:tr>
        <w:trPr>
          <w:trHeight w:val="43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рожденные аномалии (пороки развития) деформации и хромосомные нарушения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Q</w:t>
            </w:r>
            <w:r>
              <w:rPr>
                <w:sz w:val="18"/>
                <w:szCs w:val="18"/>
              </w:rPr>
              <w:t>00-</w:t>
            </w:r>
            <w:r>
              <w:rPr>
                <w:sz w:val="18"/>
                <w:szCs w:val="18"/>
                <w:lang w:val="en-US"/>
              </w:rPr>
              <w:t>Q</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8" w:name="z2150_017_04"/>
            <w:bookmarkStart w:id="739" w:name="z2150_120_04"/>
            <w:bookmarkStart w:id="740" w:name="z2150_017_04"/>
            <w:bookmarkStart w:id="741" w:name="z2150_120_04"/>
            <w:bookmarkEnd w:id="740"/>
            <w:bookmarkEnd w:id="7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2" w:name="z2150_017_05"/>
            <w:bookmarkStart w:id="743" w:name="z2150_017_05"/>
            <w:bookmarkEnd w:id="7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4" w:name="z2150_017_06"/>
            <w:bookmarkStart w:id="745" w:name="z2150_017_06"/>
            <w:bookmarkEnd w:id="74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врожденные аномалии развития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00-Q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6" w:name="z2150_171_04"/>
            <w:bookmarkStart w:id="747" w:name="z2150_171_04"/>
            <w:bookmarkEnd w:id="7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8" w:name="z2150_171_05"/>
            <w:bookmarkStart w:id="749" w:name="z2150_171_05"/>
            <w:bookmarkEnd w:id="7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0" w:name="z2150_171_06"/>
            <w:bookmarkStart w:id="751" w:name="z2150_171_06"/>
            <w:bookmarkEnd w:id="7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рожденные аномали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20-Q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2" w:name="z2150_172_04"/>
            <w:bookmarkStart w:id="753" w:name="z2150_172_04"/>
            <w:bookmarkEnd w:id="7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4" w:name="z2150_172_05"/>
            <w:bookmarkStart w:id="755" w:name="z2150_172_05"/>
            <w:bookmarkEnd w:id="7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6" w:name="z2150_172_06"/>
            <w:bookmarkStart w:id="757" w:name="z2150_172_06"/>
            <w:bookmarkEnd w:id="75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сщелина губы и неба [заячья губа и волчья па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35-Q3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8" w:name="z2150_173_04"/>
            <w:bookmarkStart w:id="759" w:name="z2150_173_04"/>
            <w:bookmarkEnd w:id="7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0" w:name="z2150_173_05"/>
            <w:bookmarkStart w:id="761" w:name="z2150_173_05"/>
            <w:bookmarkEnd w:id="7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2" w:name="z2150_173_06"/>
            <w:bookmarkStart w:id="763" w:name="z2150_173_06"/>
            <w:bookmarkEnd w:id="76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хромосомные нарушения,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90-Q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4" w:name="z2150_174_04"/>
            <w:bookmarkStart w:id="765" w:name="z2150_174_04"/>
            <w:bookmarkEnd w:id="7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6" w:name="z2150_174_05"/>
            <w:bookmarkStart w:id="767" w:name="z2150_174_05"/>
            <w:bookmarkEnd w:id="7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8" w:name="z2150_174_06"/>
            <w:bookmarkStart w:id="769" w:name="z2150_174_06"/>
            <w:bookmarkEnd w:id="769"/>
          </w:p>
        </w:tc>
      </w:tr>
      <w:tr>
        <w:trPr>
          <w:trHeight w:val="841"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sz w:val="18"/>
                <w:szCs w:val="18"/>
              </w:rPr>
            </w:pPr>
            <w:r>
              <w:rPr>
                <w:b w:val="false"/>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R00-R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0" w:name="z2150_018_04"/>
            <w:bookmarkStart w:id="771" w:name="z2150_018_04"/>
            <w:bookmarkEnd w:id="7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2" w:name="z2150_018_05"/>
            <w:bookmarkStart w:id="773" w:name="z2150_018_05"/>
            <w:bookmarkEnd w:id="7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4" w:name="z2150_018_06"/>
            <w:bookmarkStart w:id="775" w:name="z2150_018_06"/>
            <w:bookmarkEnd w:id="77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вмы, отравления и некоторые другие последствия воздействия внешних причи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S</w:t>
            </w:r>
            <w:r>
              <w:rPr>
                <w:sz w:val="18"/>
                <w:szCs w:val="18"/>
              </w:rPr>
              <w:t>00-</w:t>
            </w:r>
            <w:r>
              <w:rPr>
                <w:sz w:val="18"/>
                <w:szCs w:val="18"/>
                <w:lang w:val="en-US"/>
              </w:rPr>
              <w:t>T</w:t>
            </w:r>
            <w:r>
              <w:rPr>
                <w:sz w:val="18"/>
                <w:szCs w:val="18"/>
              </w:rPr>
              <w:t>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6" w:name="z2150_019_04"/>
            <w:bookmarkStart w:id="777" w:name="z2150_130_04"/>
            <w:bookmarkStart w:id="778" w:name="z2150_019_04"/>
            <w:bookmarkStart w:id="779" w:name="z2150_130_04"/>
            <w:bookmarkEnd w:id="778"/>
            <w:bookmarkEnd w:id="7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0" w:name="z2150_019_05"/>
            <w:bookmarkStart w:id="781" w:name="z2150_019_05"/>
            <w:bookmarkEnd w:id="7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2" w:name="z2150_019_06"/>
            <w:bookmarkStart w:id="783" w:name="z2150_019_06"/>
            <w:bookmarkEnd w:id="783"/>
          </w:p>
        </w:tc>
      </w:tr>
      <w:tr>
        <w:trPr>
          <w:trHeight w:val="1067"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pPr>
            <w:r>
              <w:rPr>
                <w:sz w:val="18"/>
                <w:szCs w:val="18"/>
              </w:rPr>
              <w:t xml:space="preserve">из них: отрытые укушенные раны (только с кодом внешней причины </w:t>
            </w:r>
            <w:r>
              <w:rPr>
                <w:sz w:val="18"/>
                <w:szCs w:val="18"/>
                <w:lang w:val="en-US"/>
              </w:rPr>
              <w:t>W</w:t>
            </w:r>
            <w:r>
              <w:rPr>
                <w:sz w:val="18"/>
                <w:szCs w:val="18"/>
              </w:rPr>
              <w:t>5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S01, S11, S21, S31, S41, S51, S61, S71, S81, S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4" w:name="z2150_191_04"/>
            <w:bookmarkStart w:id="785" w:name="z2150_191_04"/>
            <w:bookmarkEnd w:id="7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6" w:name="z2150_191_05"/>
            <w:bookmarkStart w:id="787" w:name="z2150_191_05"/>
            <w:bookmarkEnd w:id="7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8" w:name="z2150_191_06"/>
            <w:bookmarkStart w:id="789" w:name="z2150_191_06"/>
            <w:bookmarkEnd w:id="7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bCs/>
                <w:sz w:val="18"/>
                <w:szCs w:val="18"/>
              </w:rPr>
              <w:t>COVID-1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U07.1</w:t>
            </w:r>
          </w:p>
          <w:p>
            <w:pPr>
              <w:pStyle w:val="Normal"/>
              <w:jc w:val="center"/>
              <w:rPr>
                <w:sz w:val="18"/>
                <w:szCs w:val="18"/>
                <w:lang w:val="en-US"/>
              </w:rPr>
            </w:pPr>
            <w:r>
              <w:rPr>
                <w:sz w:val="18"/>
                <w:szCs w:val="18"/>
                <w:lang w:val="en-US"/>
              </w:rPr>
              <w:t>U07.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0" w:name="z2150_020_04"/>
            <w:bookmarkStart w:id="791" w:name="z2150_020_04"/>
            <w:bookmarkEnd w:id="7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2" w:name="z2150_020_05"/>
            <w:bookmarkStart w:id="793" w:name="z2150_020_05"/>
            <w:bookmarkEnd w:id="7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4" w:name="z2150_020_06"/>
            <w:bookmarkStart w:id="795" w:name="z2150_020_06"/>
            <w:bookmarkEnd w:id="7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6" w:name="z2150_210_04"/>
            <w:bookmarkStart w:id="797" w:name="z2150_140_04"/>
            <w:bookmarkStart w:id="798" w:name="z2150_210_04"/>
            <w:bookmarkStart w:id="799" w:name="z2150_140_04"/>
            <w:bookmarkEnd w:id="798"/>
            <w:bookmarkEnd w:id="7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0" w:name="z2150_210_05"/>
            <w:bookmarkStart w:id="801" w:name="z2150_210_05"/>
            <w:bookmarkEnd w:id="8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2" w:name="z2150_210_06"/>
            <w:bookmarkStart w:id="803" w:name="z2150_210_06"/>
            <w:bookmarkEnd w:id="803"/>
          </w:p>
        </w:tc>
      </w:tr>
    </w:tbl>
    <w:p>
      <w:pPr>
        <w:pStyle w:val="Normal"/>
        <w:jc w:val="right"/>
        <w:rPr>
          <w:sz w:val="16"/>
        </w:rPr>
      </w:pPr>
      <w:r>
        <w:rPr>
          <w:sz w:val="16"/>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2040" w:leader="none"/>
        </w:tabs>
        <w:rPr>
          <w:color w:val="000000"/>
          <w:sz w:val="18"/>
        </w:rPr>
      </w:pPr>
      <w:r>
        <w:rPr>
          <w:color w:val="000000"/>
          <w:sz w:val="18"/>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2-12-08T12:43:00Z</dcterms:modified>
  <cp:revision>181</cp:revision>
  <dc:subject/>
  <dc:title>ФЕДЕРАЛЬНОЕ ГОСУДАРСТВЕННОЕ СТАТИСТИЧЕСКОЕ НАБЛЮДЕНИЕ</dc:title>
</cp:coreProperties>
</file>