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22272F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30"/>
          <w:szCs w:val="30"/>
          <w:lang w:eastAsia="ru-RU"/>
        </w:rPr>
      </w:r>
    </w:p>
    <w:p>
      <w:pPr>
        <w:pStyle w:val="Pc"/>
        <w:shd w:fill="FFFFFF" w:val="clear"/>
        <w:spacing w:lineRule="atLeast" w:line="540" w:before="0" w:after="199"/>
        <w:jc w:val="center"/>
        <w:textAlignment w:val="baseline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МИНИСТЕРСТВО ЭКОНОМИЧЕСКОГО РАЗВИТИЯ РОССИЙСКОЙ ФЕДЕРАЦИИ</w:t>
      </w:r>
    </w:p>
    <w:p>
      <w:pPr>
        <w:pStyle w:val="Pc"/>
        <w:shd w:fill="FFFFFF" w:val="clear"/>
        <w:spacing w:lineRule="atLeast" w:line="540" w:before="0" w:after="199"/>
        <w:jc w:val="center"/>
        <w:textAlignment w:val="baseline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ФЕДЕРАЛЬНАЯ СЛУЖБА ГОСУДАРСТВЕННОЙ СТАТИСТИКИ</w:t>
      </w:r>
    </w:p>
    <w:p>
      <w:pPr>
        <w:pStyle w:val="Pc"/>
        <w:shd w:fill="FFFFFF" w:val="clear"/>
        <w:spacing w:lineRule="atLeast" w:line="540" w:before="0" w:after="199"/>
        <w:jc w:val="center"/>
        <w:textAlignment w:val="baseline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ПРИКАЗ</w:t>
        <w:br/>
        <w:t>от 25 июля 2023 г. N 355</w:t>
      </w:r>
    </w:p>
    <w:p>
      <w:pPr>
        <w:pStyle w:val="Pc"/>
        <w:shd w:fill="FFFFFF" w:val="clear"/>
        <w:spacing w:lineRule="atLeast" w:line="540" w:before="0" w:after="199"/>
        <w:jc w:val="center"/>
        <w:textAlignment w:val="baseline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ОБ УТВЕРЖДЕНИИ ФОРМЫ ФЕДЕРАЛЬНОГО СТАТИСТИЧЕСКОГО НАБЛЮДЕНИЯ</w:t>
        <w:br/>
        <w:t>С УКАЗАНИЯМИ ПО ЕЕ ЗАПОЛНЕНИЮ ДЛЯ ОРГАНИЗАЦИИ МИНИСТЕРСТВОМ</w:t>
        <w:br/>
        <w:t>ЗДРАВООХРАНЕНИЯ РОССИЙСКОЙ ФЕДЕРАЦИИ ФЕДЕРАЛЬНОГО</w:t>
        <w:br/>
        <w:t>СТАТИСТИЧЕСКОГО НАБЛЮДЕНИЯ В СФЕРЕ ОХРАНЫ ЗДОРОВЬЯ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222222"/>
        </w:rPr>
        <w:t>В соответствии с подпунктом 5.5 Положения о Федеральной службе государственной статистики, утвержденного </w:t>
      </w:r>
      <w:hyperlink r:id="rId2">
        <w:r>
          <w:rPr>
            <w:rStyle w:val="InternetLink"/>
            <w:rFonts w:cs="Arial" w:ascii="Arial" w:hAnsi="Arial"/>
            <w:color w:val="1B6DFD"/>
          </w:rPr>
          <w:t>постановлением Правительства Российской Федерации от 2 июня 2008 г. N 420</w:t>
        </w:r>
      </w:hyperlink>
      <w:r>
        <w:rPr>
          <w:rFonts w:cs="Arial" w:ascii="Arial" w:hAnsi="Arial"/>
          <w:color w:val="222222"/>
        </w:rPr>
        <w:t>, и во исполнение позиции 15.6 Федерального плана статистических работ, утвержденного </w:t>
      </w:r>
      <w:hyperlink r:id="rId3">
        <w:r>
          <w:rPr>
            <w:rStyle w:val="InternetLink"/>
            <w:rFonts w:cs="Arial" w:ascii="Arial" w:hAnsi="Arial"/>
            <w:color w:val="1B6DFD"/>
          </w:rPr>
          <w:t>распоряжением Правительства Российской Федерации от 6 мая 2008 г. N 671-р</w:t>
        </w:r>
      </w:hyperlink>
      <w:r>
        <w:rPr>
          <w:rFonts w:cs="Arial" w:ascii="Arial" w:hAnsi="Arial"/>
          <w:color w:val="222222"/>
        </w:rPr>
        <w:t>, приказываю:</w:t>
      </w:r>
    </w:p>
    <w:p>
      <w:pPr>
        <w:pStyle w:val="Style13"/>
        <w:shd w:fill="FFFFFF" w:val="clear"/>
        <w:spacing w:before="0" w:after="199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. Утвердить представленную Министерством здравоохранения Российской Федерации годовую форму федерального статистического наблюдения N 36 "Сведения о контингентах психически больных" с указаниями по ее заполнению, сбор и обработка данных по которой осуществляется Минздравом России.</w:t>
      </w:r>
    </w:p>
    <w:p>
      <w:pPr>
        <w:pStyle w:val="Style13"/>
        <w:shd w:fill="FFFFFF" w:val="clear"/>
        <w:spacing w:before="0" w:after="199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. Первичные статистические и административные данные по форме федерального статистического наблюдения, утвержденной настоящим приказом, предоставляются в соответствии с указаниями по ее заполнению, по адресам, в сроки и с периодичностью, которые указаны на бланке этой формы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222222"/>
        </w:rPr>
        <w:t>3. Признать утратившим силу приложение N 3 к </w:t>
      </w:r>
      <w:hyperlink r:id="rId4">
        <w:r>
          <w:rPr>
            <w:rStyle w:val="InternetLink"/>
            <w:rFonts w:cs="Arial" w:ascii="Arial" w:hAnsi="Arial"/>
            <w:color w:val="1B6DFD"/>
          </w:rPr>
          <w:t>приказу Росстата от 30 июня 2014 г. N 459</w:t>
        </w:r>
      </w:hyperlink>
      <w:r>
        <w:rPr>
          <w:rFonts w:cs="Arial" w:ascii="Arial" w:hAnsi="Arial"/>
          <w:color w:val="222222"/>
        </w:rPr>
        <w:t> "Об утверждении статистического инструментария для организации Министерством здравоохранения Российской Федерации форм федерального статистического наблюдения в сфере здравоохранения".</w:t>
      </w:r>
    </w:p>
    <w:p>
      <w:pPr>
        <w:pStyle w:val="Pr"/>
        <w:shd w:fill="FFFFFF" w:val="clear"/>
        <w:spacing w:before="0" w:after="199"/>
        <w:jc w:val="right"/>
        <w:textAlignment w:val="baseline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Руководитель</w:t>
        <w:br/>
        <w:t>С.С.ГАЛКИН</w:t>
      </w:r>
      <w:r>
        <w:br w:type="page"/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22272F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30"/>
          <w:szCs w:val="30"/>
          <w:lang w:eastAsia="ru-RU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. Первичные статистические данные (далее - данные) по форме федерального статистического наблюдени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N 3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Сведения о контингентах психически больных" (далее - форма) предоставляют медицинские организации - юридические лица: 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и стационарную помощь пациентам, больным психическими расстройствами (далее - респондент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.1. Данные по форме предоставляются в срок до 10 января после отчетного периода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) респондентами-юридическими лицами муниципальной формы собственности -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2) респондентами-юридическими лицами государственной формы собственности -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.2. Административные данные по форме предоставляются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)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-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2) органом местного самоуправления, указанным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011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одпункте 2 пункта 1.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настоящих Указаний -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10 февраля после отчетного период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.3.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186367/a7b26eafd8fd23d18ca4410ac5359e0e/" \l "block_17010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ункта 6 части 1 статьи 1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Федерального закона от 6 октября 2003 г. N 131-ФЗ "Об общих принципах организации местного самоуправления в Российской Федерации"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2.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адресной части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</w:t>
      </w:r>
      <w:r>
        <w:rPr>
          <w:rFonts w:eastAsia="Times New Roman" w:cs="Times New Roman" w:ascii="Times New Roman" w:hAnsi="Times New Roman"/>
          <w:color w:val="464C55"/>
          <w:sz w:val="18"/>
          <w:szCs w:val="18"/>
          <w:vertAlign w:val="superscript"/>
          <w:lang w:eastAsia="ru-RU"/>
        </w:rPr>
        <w:t> 1</w:t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22272F"/>
          <w:sz w:val="23"/>
          <w:szCs w:val="23"/>
          <w:lang w:eastAsia="ru-RU"/>
        </w:rPr>
        <w:t>-----------------------------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72F"/>
          <w:sz w:val="17"/>
          <w:szCs w:val="1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r>
        <w:fldChar w:fldCharType="begin"/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10900200/9d78f2e21a0e8d6e5a75ac4e4a939832/" \l "block_1102"</w:instrTex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3"/>
          <w:szCs w:val="23"/>
          <w:lang w:eastAsia="ru-RU"/>
        </w:rPr>
        <w:t>пункт 2 статьи 11</w:t>
      </w:r>
      <w:r>
        <w:rPr>
          <w:rStyle w:val="InternetLink"/>
          <w:sz w:val="23"/>
          <w:szCs w:val="23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Налогов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2272F"/>
          <w:sz w:val="23"/>
          <w:szCs w:val="23"/>
          <w:lang w:eastAsia="ru-RU"/>
        </w:rPr>
      </w:pPr>
      <w:r>
        <w:rPr>
          <w:rFonts w:eastAsia="Times New Roman" w:cs="Courier New" w:ascii="Courier New" w:hAnsi="Courier New"/>
          <w:color w:val="22272F"/>
          <w:sz w:val="23"/>
          <w:szCs w:val="23"/>
          <w:lang w:eastAsia="ru-RU"/>
        </w:rPr>
        <w:t>------------------------------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строке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3.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кодовой части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https://websbor.gks.ru/online/info, отчитывающаяся организация проставляет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код по Общероссийскому классификатору предприятий и организаций (ОКПО) - для юридического лица, не имеющего обособленных подразделений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4. Источниками формирования данных для заполнени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формы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служат: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178883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учетная форма N 030-1/0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Карта обратившегося за психиатрической (наркологической) помощью", а также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877304/9db18ed28bd6c0256461e303941d7e7a/" \l "block_3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учетная форма N 025/у-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Талон пациента, получающего медицинскую помощь в амбулаторных условиях"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175854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учетная форма N 025/у-05-8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Медицинская карта амбулаторного наркологического больного".</w:t>
      </w:r>
    </w:p>
    <w:p>
      <w:pPr>
        <w:pStyle w:val="Normal"/>
        <w:shd w:fill="F0E9D3" w:val="clear"/>
        <w:spacing w:lineRule="atLeast" w:line="264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о-видимому, в тексте предыдущего абзаца допущена опечатка. Вместо "учетная форма N 025/у-1" имеется в виду "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877304/9db18ed28bd6c0256461e303941d7e7a/" \l "block_37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учетная форма N 025-1/у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ри заполн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- первоначальной причиной смерти и их кодами по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272C0"/>
            <w:sz w:val="24"/>
            <w:szCs w:val="24"/>
            <w:lang w:eastAsia="ru-RU"/>
          </w:rPr>
          <w:t>МКБ-10</w:t>
        </w:r>
      </w:hyperlink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5.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Форму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включаются данные обо всех пациентах, больных психическими расстройствами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"О психиатрической помощи и гарантиях прав граждан при ее оказании"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Раздельно показываются данные о пациента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енным диагностическим группировкам: психотические расстройства, шизофрения, непсихотические расстройства, умственная отсталость, а по пациентам, находящимся на лечении в стационаре - по диагностическим группировкам, сопоставимым с группировками в форме федерального статистического наблюдени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695590/717fd3bf54bc1bc785e3caecb4519852/" \l "block_2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N 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Сведения о заболеваниях психическими расстройствами и расстройствами поведения (кроме заболеваний, связанных с употреблением психоактивных веществ)"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о графам показываются отдельно данные о взрослых (18 лет и старше), детях (15-17 лет) и детях (до 14 лет включительно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1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таблицах 210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5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2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3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18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4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20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220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20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5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2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6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30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9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260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в отдельные строки и графы включаются данные о числе детей до 17 лет включительно, проживающих в организациях социального обслуживания для детей с психическими расстройствами (детских домах-интернатах - ДДИ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оказываются данные о занятых должностях врачей-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пациентов, в том числе посещений пациентов на дому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Отражаются данные об инвалидах по укрупненным диагностическим группировкам и группам инвалидн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Показываются данные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квартиры для независимого проживания и отделения 1-го эпизода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Регистрируются данные о числе всех видов психиатрических экспертиз, проведенных в амбулаторных и стационарных услов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1"/>
        <w:ind w:left="375" w:hanging="0"/>
        <w:outlineLvl w:val="0"/>
        <w:rPr>
          <w:rFonts w:ascii="Times New Roman" w:hAnsi="Times New Roman" w:eastAsia="Times New Roman" w:cs="Times New Roman"/>
          <w:b/>
          <w:b/>
          <w:bCs/>
          <w:color w:val="22272F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kern w:val="2"/>
          <w:sz w:val="33"/>
          <w:szCs w:val="33"/>
          <w:lang w:eastAsia="ru-RU"/>
        </w:rPr>
        <w:t>Приказ Федеральной службы государственной статистики от 30 июня 2014 г. N 459 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" (с изменениями и дополнениям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72F"/>
          <w:sz w:val="30"/>
          <w:szCs w:val="30"/>
          <w:lang w:eastAsia="ru-RU"/>
        </w:rPr>
      </w:pPr>
      <w:bookmarkStart w:id="0" w:name="text"/>
      <w:bookmarkEnd w:id="0"/>
      <w:r>
        <w:rPr>
          <w:rFonts w:eastAsia="Times New Roman" w:cs="Times New Roman" w:ascii="Times New Roman" w:hAnsi="Times New Roman"/>
          <w:b/>
          <w:bCs/>
          <w:color w:val="22272F"/>
          <w:sz w:val="30"/>
          <w:szCs w:val="30"/>
          <w:lang w:eastAsia="ru-RU"/>
        </w:rPr>
        <w:t>Приказ Федеральной службы государственной статистики от 30 июня 2014 г. N 459</w:t>
        <w:br/>
        <w:t>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"</w:t>
      </w:r>
    </w:p>
    <w:p>
      <w:pPr>
        <w:pStyle w:val="Normal"/>
        <w:numPr>
          <w:ilvl w:val="0"/>
          <w:numId w:val="0"/>
        </w:numPr>
        <w:pBdr>
          <w:bottom w:val="dotted" w:sz="6" w:space="0" w:color="3272C0"/>
        </w:pBdr>
        <w:shd w:fill="FFFFFF" w:val="clear"/>
        <w:spacing w:lineRule="auto" w:line="240" w:before="0" w:after="300"/>
        <w:outlineLvl w:val="3"/>
        <w:rPr>
          <w:rFonts w:ascii="Times New Roman" w:hAnsi="Times New Roman" w:eastAsia="Times New Roman" w:cs="Times New Roman"/>
          <w:b/>
          <w:b/>
          <w:bCs/>
          <w:color w:val="3272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72C0"/>
          <w:sz w:val="24"/>
          <w:szCs w:val="24"/>
          <w:lang w:eastAsia="ru-RU"/>
        </w:rPr>
        <w:t>С изменениями и дополнениями о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25 декабря 2014 г., 25 июля 2023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72F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В соответствии с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12160676/3db0c0f85aa729e8d5ccdde30077bf8d/" \l "block_150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одпунктом 5.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Положения о Федеральной службе государственной статистики, утвержденного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272C0"/>
            <w:sz w:val="24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Правительства Российской Федерации от 2 июня 2008 г. N 420, и во исполнение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6388294/1c71154fd7927b67abbd7cd17888712a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Федерального плана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статистических работ, утвержденного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3272C0"/>
            <w:sz w:val="24"/>
            <w:szCs w:val="24"/>
            <w:lang w:eastAsia="ru-RU"/>
          </w:rPr>
          <w:t>распоряжением</w:t>
        </w:r>
      </w:hyperlink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Правительства Российской Федерации от 6 мая 2008 г. N 671-р, приказываю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1. Утвердить представленные Министерством здравоохранения Российской Федерации формы федерального статистического наблюдения с указаниями по их заполнению, сбор и обработка данных по которым осуществляются в системе Минздрава России, и ввести их в действие с отчета за 2014 год:</w:t>
      </w:r>
    </w:p>
    <w:p>
      <w:pPr>
        <w:pStyle w:val="Normal"/>
        <w:shd w:fill="F0E9D3" w:val="clear"/>
        <w:spacing w:lineRule="atLeast" w:line="264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839162/" \l "block_478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риказом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Росстата от 25 декабря 2014 г. N 723 форма N 30 признана утратившей силу с отчета за 2014 г. и утверждена новая форма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839162/072c7d14e0f97fc705f1a0490861c69f/" \l "block_218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N 3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trike/>
          <w:color w:val="894958"/>
          <w:sz w:val="24"/>
          <w:szCs w:val="24"/>
          <w:lang w:eastAsia="ru-RU"/>
        </w:rPr>
        <w:t>N 30 "Сведения о медицинской организации"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695590/717fd3bf54bc1bc785e3caecb4519852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риложение N 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trike/>
          <w:color w:val="894958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N 10 "Сведения о заболеваниях психическими расстройствами и расстройствами поведения (кроме заболеваний, связанных с употреблением психоактивных веществ)"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695590/717fd3bf54bc1bc785e3caecb4519852/" \l "block_2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риложение N 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);</w:t>
      </w:r>
    </w:p>
    <w:p>
      <w:pPr>
        <w:pStyle w:val="Normal"/>
        <w:shd w:fill="F0E9D3" w:val="clear"/>
        <w:spacing w:lineRule="atLeast" w:line="264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3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риказом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Росстата от 25 июля 2023 г. N 355 форма N 36 признана утратившей силу с 25 июля 2023 г. и утверждена новая форма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407476885/a395c8240233644aa31541a1523b2669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N 3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680"/>
        <w:rPr/>
      </w:pPr>
      <w:r>
        <w:rPr>
          <w:rFonts w:eastAsia="Times New Roman" w:cs="Times New Roman" w:ascii="Times New Roman" w:hAnsi="Times New Roman"/>
          <w:strike/>
          <w:color w:val="894958"/>
          <w:sz w:val="24"/>
          <w:szCs w:val="24"/>
          <w:lang w:eastAsia="ru-RU"/>
        </w:rPr>
        <w:t>N 36 "Сведения о контингентах психических больных"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695590/717fd3bf54bc1bc785e3caecb4519852/" \l "block_3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риложение N 3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trike/>
          <w:color w:val="894958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2. Установить предоставление данных по указанным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695590/717fd3bf54bc1bc785e3caecb4519852/" \l "block_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ункте 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настоящего приказа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://ivo.garant.ru/" \l "/multilink/70695590/paragraph/7/number/1: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формам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федерального статистического наблюдения по адресам и в сроки, установленные в форм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3. С введением указанного в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695590/717fd3bf54bc1bc785e3caecb4519852/" \l "block_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ункте 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настоящего приказа статистического инструментария признать утратившей силу форму N 30 "Сведения о медицинской организации" (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70302754/4e78ff0530aadb609112dd2eb4d7a839/" \l "block_4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приложение N 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), утвержденную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3272C0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Росстата от 14 января 2013 г. N 13, и формы федерального статистического наблюдени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12169079/" \l "block_1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N 1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Сведения о заболеваниях психическими расстройствами и расстройствами поведения (кроме заболеваний, связанных с употреблением психоактивных веществ)" и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instrText xml:space="preserve"> HYPERLINK "https://base.garant.ru/12169079/" \l "block_300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272C0"/>
          <w:sz w:val="24"/>
          <w:szCs w:val="24"/>
          <w:lang w:eastAsia="ru-RU"/>
        </w:rPr>
        <w:t>N 36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3272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"Сведения о контингентах психических больных", утвержденные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3272C0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  <w:t> Росстата от 13 августа 2009 г. N 171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64C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">
    <w:name w:val="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laws.ru/goverment/Postanovlenie-Pravitelstva-RF-ot-02.06.2008-N-420/" TargetMode="External"/><Relationship Id="rId3" Type="http://schemas.openxmlformats.org/officeDocument/2006/relationships/hyperlink" Target="https://rulaws.ru/goverment/Rasporyazhenie-Pravitelstva-RF-ot-06.05.2008-N-671-r/" TargetMode="External"/><Relationship Id="rId4" Type="http://schemas.openxmlformats.org/officeDocument/2006/relationships/hyperlink" Target="https://rulaws.ru/acts/Prikaz-Rosstata-ot-30.06.2014-N-459/" TargetMode="External"/><Relationship Id="rId5" Type="http://schemas.openxmlformats.org/officeDocument/2006/relationships/hyperlink" Target="https://base.garant.ru/4100000/" TargetMode="External"/><Relationship Id="rId6" Type="http://schemas.openxmlformats.org/officeDocument/2006/relationships/hyperlink" Target="https://base.garant.ru/12160676/" TargetMode="External"/><Relationship Id="rId7" Type="http://schemas.openxmlformats.org/officeDocument/2006/relationships/hyperlink" Target="https://base.garant.ru/6388294/" TargetMode="External"/><Relationship Id="rId8" Type="http://schemas.openxmlformats.org/officeDocument/2006/relationships/hyperlink" Target="https://base.garant.ru/70302754/" TargetMode="External"/><Relationship Id="rId9" Type="http://schemas.openxmlformats.org/officeDocument/2006/relationships/hyperlink" Target="https://base.garant.ru/12169079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2:02:00Z</dcterms:created>
  <dc:creator>Светлана Владимировна Макарова</dc:creator>
  <dc:description/>
  <cp:keywords/>
  <dc:language>en-US</dc:language>
  <cp:lastModifiedBy>Светлана Владимировна Макарова</cp:lastModifiedBy>
  <cp:lastPrinted>2023-10-16T11:03:00Z</cp:lastPrinted>
  <dcterms:modified xsi:type="dcterms:W3CDTF">2023-10-16T02:21:00Z</dcterms:modified>
  <cp:revision>3</cp:revision>
  <dc:subject/>
  <dc:title/>
</cp:coreProperties>
</file>