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КТ ПРИЕМА ГОДОВОГО ОТЧЕТА ЗА 2019 г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ЛПУ, район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о сдачи______________  Окончание_______________ Главный врач 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567"/>
        <w:gridCol w:w="4820"/>
        <w:gridCol w:w="6270"/>
        <w:gridCol w:w="912"/>
        <w:gridCol w:w="103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абин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 к  отчет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№7 – Отчет о злокачественных новообразованиях  ГУЗ «КОД»  (О.Н. Горбачева)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З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ПТД №1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  <w:r>
              <w:rPr>
                <w:b/>
                <w:sz w:val="20"/>
                <w:szCs w:val="20"/>
              </w:rPr>
              <w:t>-12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№ 8, 33 – Отчет о больных туберкулезом ГУЗ «КПТД №1»  (Кнестикова Т.Н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ПН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  <w:r>
              <w:rPr>
                <w:b/>
                <w:sz w:val="20"/>
                <w:szCs w:val="20"/>
              </w:rPr>
              <w:t>-12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№ 10,36 – Отчет о психических больных ГУЗ «КПНД»  (З.И. Честиков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Н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№ 11,37 – Отчет о наркологических заболеваниях ГУЗ «КНД»  (Бутина М.А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ач. физкульт. диспанс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 53 – Отчет по физкультуре и спорту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ая стом. поликли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№ 30 – Стоматолог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ая стом. поликлиника (Афанасьева В.К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остковая служба  (А.В. Веселков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ьютерный контроль формы (Е.А. Бронников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№ 30,14,14-ДС (Е.Г. Лавринайтис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30. Скорая помощь  (Е.Д. Максимук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гигиеническому воспитанию  (Т.Б. Есин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-30 т.7000- т. 7003 (Шеломенцева Т.Б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№30 т.1001, коечный фонд, медицинское оборудование, телемедицина (7004), сверка с Федеральным регистром медицинских организаций (А.С. Правилов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№7-т.21 – Травматизм. Техника безопасности, автотранспорт (Царева Е.В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-30 т.8000, Техническое состояние зданий, сооружений (Ситнова Е.В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пожарной безопасности (Ю.Ф. Сосновчик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внутрибольничным инфекциям (Н.А. Шиндяев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служивание детей. Форма № №  54, 5,12,14-дети, 19, 1-ЗДРАВ-дети. Отчет по иммунопрофилактике (Буянова Е.В.)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32, 13. Обслуживание беременных, рожениц, родильниц.  Сверка (Формы №12, 14 – Аборты) (В.Ф. Лиг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№ 30,12,14 – Отчет по терапии. Дополнительно предоставить движение коечного фонда, ПСО (неврол., кардиол.) за 2019 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.В. Васильев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 30. Штаты (Н.В. Наджаф-Заде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ВИЧ - инфекци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планированию семь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№ 9, 34 – Отчет о вен. заболевания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КВД»  (Ю.В. Баранов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 по рентгенологи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 39 – Переливание кров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30 – Отчет по лабораторной служб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обслуживанию инвалидов, участников войны и воинов - интернационалистов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№ 16-ВН (О.Л. Шовдр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 30 – Отчет о деятельности отделений функциональной диагностики (Баркан В.С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УЗИ (Мельников В.В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о - поликлиническая помощь (Ю.В. Дружинин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-30 Отчет по патологоанатомической службе (контроль форм №№ 32 , 14,  30)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 55,56 – Медицина  катастроф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эндоскопии ф.30 (Муратов С.Д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психотерапи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судебно – медицинской экспертиз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№ 12,14,30,57 – Хирургия (С.А. Мясников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№ 30 – Отчет о кадрах (Я.С. Панков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главной медицинской сестры (В.А. Вишняков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равового обеспечения (И.Э. Бизяев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обеседова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850"/>
        <w:gridCol w:w="4820"/>
        <w:gridCol w:w="6270"/>
        <w:gridCol w:w="912"/>
        <w:gridCol w:w="103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заместитель министра здравоохранения Забайкальского края – А.А. Краснояров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министра - начальник отдела охраны материнства и детства – Т.С. Гринь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министра - начальник отдела организации медицинской помощи взрослому населению – Ю.Н. Зверочкин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отдела охраны материнства и детства – Е.В. Буянова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адровой политики  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.В. Лазарева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м врачам: </w:t>
      </w:r>
      <w:r>
        <w:rPr>
          <w:sz w:val="22"/>
          <w:szCs w:val="22"/>
        </w:rPr>
        <w:t xml:space="preserve">представить председателю комиссии по приему годового отчета краткий конъюнктурный обзор о лечебной и планово-финансовой деятельности организации, плановые цифры объемов оказания медицинской помощи (поликлиника, стационар на 2019 г.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Председатель комиссии по приему годового отчета __________________________________  </w:t>
      </w:r>
    </w:p>
    <w:sectPr>
      <w:type w:val="nextPage"/>
      <w:pgSz w:orient="landscape" w:w="16838" w:h="11906"/>
      <w:pgMar w:left="1134" w:right="674" w:gutter="0" w:header="0" w:top="909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1:35:00Z</dcterms:created>
  <dc:creator>vrachi3</dc:creator>
  <dc:description/>
  <cp:keywords/>
  <dc:language>en-US</dc:language>
  <cp:lastModifiedBy>Светлана Викторовна Шалаева</cp:lastModifiedBy>
  <cp:lastPrinted>2019-12-20T10:53:00Z</cp:lastPrinted>
  <dcterms:modified xsi:type="dcterms:W3CDTF">2019-12-30T07:28:00Z</dcterms:modified>
  <cp:revision>145</cp:revision>
  <dc:subject/>
  <dc:title>АКТ ПРИЕМА ГОДОВОГО ОТЧЕТА ЗА 2006г</dc:title>
</cp:coreProperties>
</file>