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8"/>
          <w:szCs w:val="18"/>
        </w:rPr>
      </w:pPr>
      <w:r>
        <w:rPr>
          <w:sz w:val="18"/>
          <w:szCs w:val="18"/>
        </w:rPr>
      </w:r>
    </w:p>
    <w:tbl>
      <w:tblPr>
        <w:tblW w:w="11198" w:type="dxa"/>
        <w:jc w:val="left"/>
        <w:tblInd w:w="1970" w:type="dxa"/>
        <w:tblLayout w:type="fixed"/>
        <w:tblCellMar>
          <w:top w:w="0" w:type="dxa"/>
          <w:left w:w="71" w:type="dxa"/>
          <w:bottom w:w="0" w:type="dxa"/>
          <w:right w:w="71" w:type="dxa"/>
        </w:tblCellMar>
      </w:tblPr>
      <w:tblGrid>
        <w:gridCol w:w="11198"/>
      </w:tblGrid>
      <w:tr>
        <w:trPr>
          <w:trHeight w:val="37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120"/>
              <w:rPr>
                <w:b w:val="false"/>
                <w:b w:val="false"/>
              </w:rPr>
            </w:pPr>
            <w:r>
              <w:rPr>
                <w:b w:val="false"/>
              </w:rPr>
              <w:t>ВОЗМОЖНО ПРЕДОСТАВЛЕНИЕ В ЭЛЕКТРОННОМ ВИДЕ</w:t>
            </w:r>
          </w:p>
        </w:tc>
      </w:tr>
    </w:tbl>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7">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pPr>
            <w:r>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14"/>
              <w:snapToGrid w:val="false"/>
              <w:jc w:val="left"/>
              <w:rPr>
                <w:b/>
                <w:b/>
                <w:bCs/>
                <w:u w:val="none"/>
              </w:rPr>
            </w:pPr>
            <w:r>
              <w:rPr>
                <w:b/>
                <w:bCs/>
                <w:u w:val="none"/>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rPr>
        <w:t xml:space="preserve"> </w:t>
      </w:r>
    </w:p>
    <w:p>
      <w:pPr>
        <w:pStyle w:val="Normal"/>
        <w:rPr>
          <w:sz w:val="18"/>
          <w:szCs w:val="18"/>
          <w:lang w:val="en-US"/>
        </w:rPr>
      </w:pPr>
      <w:r>
        <w:rPr>
          <w:sz w:val="18"/>
          <w:szCs w:val="18"/>
          <w:lang w:val="en-US"/>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20955"/>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color w:val="00000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65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color w:val="00000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c>
          <w:tcPr>
            <w:tcW w:w="3483" w:type="dxa"/>
            <w:tcBorders/>
          </w:tcPr>
          <w:p>
            <w:pPr>
              <w:pStyle w:val="Normal"/>
              <w:snapToGrid w:val="false"/>
              <w:jc w:val="center"/>
              <w:rPr>
                <w:color w:val="000000"/>
              </w:rPr>
            </w:pPr>
            <w:r>
              <w:rPr>
                <w:color w:val="000000"/>
              </w:rPr>
            </w:r>
          </w:p>
          <w:p>
            <w:pPr>
              <w:pStyle w:val="Normal"/>
              <w:jc w:val="center"/>
              <w:rPr/>
            </w:pPr>
            <w:r>
              <w:rPr>
                <w:color w:val="000000"/>
              </w:rPr>
              <w:t xml:space="preserve">Приказ Росстата: </w:t>
              <w:br/>
            </w:r>
            <w:r>
              <w:rPr>
                <w:color w:val="000000"/>
                <w:bdr w:val="single" w:sz="4" w:space="0" w:color="000000"/>
              </w:rPr>
              <w:t xml:space="preserve">Об утверждении формы </w:t>
              <w:br/>
            </w:r>
            <w:r>
              <w:rPr>
                <w:color w:val="000000"/>
              </w:rPr>
              <w:t xml:space="preserve">от 19.11.2018  № 679   </w:t>
            </w:r>
          </w:p>
          <w:p>
            <w:pPr>
              <w:pStyle w:val="Normal"/>
              <w:jc w:val="center"/>
              <w:rPr>
                <w:color w:val="000000"/>
              </w:rPr>
            </w:pPr>
            <w:r>
              <w:rPr>
                <w:color w:val="000000"/>
              </w:rPr>
              <w:t>О внесении изменений (при наличии)</w:t>
            </w:r>
          </w:p>
          <w:p>
            <w:pPr>
              <w:pStyle w:val="Normal"/>
              <w:jc w:val="center"/>
              <w:rPr>
                <w:color w:val="000000"/>
              </w:rPr>
            </w:pPr>
            <w:r>
              <w:rPr>
                <w:color w:val="000000"/>
              </w:rPr>
              <w:t>от  __________ № ___</w:t>
            </w:r>
          </w:p>
          <w:p>
            <w:pPr>
              <w:pStyle w:val="Normal"/>
              <w:jc w:val="center"/>
              <w:rPr>
                <w:color w:val="000000"/>
              </w:rPr>
            </w:pPr>
            <w:r>
              <w:rPr>
                <w:color w:val="000000"/>
              </w:rPr>
              <w:t>от  __________ № ___</w:t>
            </w:r>
          </w:p>
          <w:p>
            <w:pPr>
              <w:pStyle w:val="Normal"/>
              <w:jc w:val="center"/>
              <w:rPr>
                <w:color w:val="000000"/>
              </w:rPr>
            </w:pPr>
            <w:r>
              <w:rPr>
                <w:color w:val="000000"/>
              </w:rPr>
            </w:r>
          </w:p>
          <w:p>
            <w:pPr>
              <w:pStyle w:val="Normal"/>
              <w:jc w:val="center"/>
              <w:rPr>
                <w:color w:val="000000"/>
              </w:rPr>
            </w:pPr>
            <w:r>
              <w:rPr>
                <w:color w:val="000000"/>
                <w:highlight w:val="lightGray"/>
                <w:bdr w:val="single" w:sz="4" w:space="0" w:color="000000"/>
              </w:rPr>
              <w:t>Годовая</w:t>
            </w:r>
            <w:r>
              <w:rPr>
                <w:color w:val="000000"/>
                <w:bdr w:val="single" w:sz="4" w:space="0" w:color="000000"/>
              </w:rPr>
              <w:t xml:space="preserve"> </w:t>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1322"/>
        <w:gridCol w:w="4300"/>
        <w:gridCol w:w="430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b/>
                <w:lang w:val="en-US"/>
              </w:rPr>
              <w:t>:</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b/>
                <w:lang w:val="en-US"/>
              </w:rPr>
              <w:t>:</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pPr>
            <w:r>
              <w:rPr>
                <w:sz w:val="18"/>
                <w:szCs w:val="18"/>
              </w:rPr>
              <w:t>Код</w:t>
            </w:r>
            <w:r>
              <w:rPr>
                <w:sz w:val="18"/>
                <w:szCs w:val="18"/>
                <w:lang w:val="en-US"/>
              </w:rPr>
              <w:t xml:space="preserve"> </w:t>
            </w:r>
          </w:p>
          <w:p>
            <w:pPr>
              <w:pStyle w:val="Normal"/>
              <w:jc w:val="center"/>
              <w:rPr/>
            </w:pPr>
            <w:r>
              <w:rPr>
                <w:sz w:val="18"/>
                <w:szCs w:val="18"/>
              </w:rPr>
              <w:t xml:space="preserve">формы </w:t>
            </w:r>
            <w:r>
              <w:rPr>
                <w:sz w:val="18"/>
                <w:szCs w:val="18"/>
                <w:lang w:val="en-US"/>
              </w:rPr>
              <w:t xml:space="preserve"> </w:t>
            </w: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299" w:type="dxa"/>
            <w:gridSpan w:val="3"/>
            <w:tcBorders>
              <w:top w:val="single" w:sz="6" w:space="0" w:color="000000"/>
              <w:left w:val="single" w:sz="6" w:space="0" w:color="000000"/>
              <w:right w:val="single" w:sz="6" w:space="0" w:color="000000"/>
            </w:tcBorders>
          </w:tcPr>
          <w:p>
            <w:pPr>
              <w:pStyle w:val="Normal"/>
              <w:jc w:val="center"/>
              <w:rPr/>
            </w:pPr>
            <w:r>
              <w:rPr>
                <w:sz w:val="18"/>
                <w:szCs w:val="18"/>
              </w:rPr>
              <w:t xml:space="preserve">отчитывающейся организации </w:t>
            </w:r>
            <w:r>
              <w:rPr>
                <w:sz w:val="18"/>
                <w:szCs w:val="18"/>
                <w:lang w:val="en-US"/>
              </w:rPr>
              <w:t xml:space="preserve"> </w:t>
            </w:r>
            <w:r>
              <w:rPr>
                <w:sz w:val="18"/>
                <w:szCs w:val="18"/>
              </w:rPr>
              <w:t>по ОКПО</w:t>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99"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rPr>
              <w:t>0609348</w:t>
            </w:r>
          </w:p>
        </w:tc>
        <w:tc>
          <w:tcPr>
            <w:tcW w:w="429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7"/>
        <w:jc w:val="center"/>
        <w:rPr>
          <w:b/>
          <w:b/>
          <w:bCs/>
          <w:sz w:val="22"/>
          <w:szCs w:val="22"/>
        </w:rPr>
      </w:pPr>
      <w:r>
        <w:br w:type="page"/>
      </w:r>
      <w:r>
        <w:rPr>
          <w:b/>
          <w:bCs/>
          <w:sz w:val="22"/>
          <w:szCs w:val="22"/>
        </w:rPr>
        <w:t>1.СОСТАВ ПАЦИЕНТОВ В СТАЦИОНАРЕ, СРОКИ И ИСХОДЫ ЛЕЧЕНИЯ</w:t>
      </w:r>
    </w:p>
    <w:p>
      <w:pPr>
        <w:pStyle w:val="Normal"/>
        <w:ind w:left="12240" w:hanging="0"/>
        <w:rPr>
          <w:b/>
          <w:b/>
          <w:bCs/>
          <w:sz w:val="22"/>
          <w:szCs w:val="22"/>
        </w:rPr>
      </w:pPr>
      <w:r>
        <w:rPr>
          <w:b/>
          <w:bCs/>
          <w:sz w:val="22"/>
          <w:szCs w:val="22"/>
        </w:rPr>
      </w:r>
    </w:p>
    <w:p>
      <w:pPr>
        <w:pStyle w:val="Normal"/>
        <w:numPr>
          <w:ilvl w:val="0"/>
          <w:numId w:val="2"/>
        </w:numPr>
        <w:rPr/>
      </w:pPr>
      <w:r>
        <w:rPr/>
        <w:t>Код по ОКЕИ: человек – 792</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08" w:name="z2000_762_08"/>
            <w:bookmarkEnd w:id="130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09" w:name="z2000_762_09"/>
            <w:bookmarkEnd w:id="130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10" w:name="z2000_762_10"/>
            <w:bookmarkEnd w:id="131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11" w:name="z2000_762_11"/>
            <w:bookmarkEnd w:id="131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12" w:name="z2000_762_12"/>
            <w:bookmarkEnd w:id="1312"/>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077_04"/>
            <w:bookmarkStart w:id="1314" w:name="z2000_077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077_05"/>
            <w:bookmarkStart w:id="1316" w:name="z2000_077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077_06"/>
            <w:bookmarkStart w:id="1318" w:name="z2000_077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077_07"/>
            <w:bookmarkStart w:id="1320" w:name="z2000_077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077_08"/>
            <w:bookmarkStart w:id="1322" w:name="z2000_077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077_09"/>
            <w:bookmarkStart w:id="1324" w:name="z2000_077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077_10"/>
            <w:bookmarkStart w:id="1326" w:name="z2000_077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077_11"/>
            <w:bookmarkStart w:id="1328" w:name="z2000_077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077_12"/>
            <w:bookmarkStart w:id="1330" w:name="z2000_077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771_04"/>
            <w:bookmarkStart w:id="1332" w:name="z2000_771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771_05"/>
            <w:bookmarkStart w:id="1334" w:name="z2000_771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771_06"/>
            <w:bookmarkStart w:id="1336" w:name="z2000_771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771_07"/>
            <w:bookmarkStart w:id="1338" w:name="z2000_771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771_08"/>
            <w:bookmarkStart w:id="1340" w:name="z2000_771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771_09"/>
            <w:bookmarkStart w:id="1342" w:name="z2000_771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771_10"/>
            <w:bookmarkStart w:id="1344" w:name="z2000_771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771_11"/>
            <w:bookmarkStart w:id="1346" w:name="z2000_771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771_12"/>
            <w:bookmarkStart w:id="1348" w:name="z2000_771_12"/>
            <w:bookmarkEnd w:id="13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078_04"/>
            <w:bookmarkStart w:id="1350" w:name="z2000_078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078_05"/>
            <w:bookmarkStart w:id="1352" w:name="z2000_078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078_06"/>
            <w:bookmarkStart w:id="1354" w:name="z2000_078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078_07"/>
            <w:bookmarkStart w:id="1356" w:name="z2000_078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078_08"/>
            <w:bookmarkStart w:id="1358" w:name="z2000_078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078_09"/>
            <w:bookmarkStart w:id="1360" w:name="z2000_078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078_10"/>
            <w:bookmarkStart w:id="1362" w:name="z2000_078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078_11"/>
            <w:bookmarkStart w:id="1364" w:name="z2000_078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078_12"/>
            <w:bookmarkStart w:id="1366" w:name="z2000_078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1_04"/>
            <w:bookmarkStart w:id="1368" w:name="z2000_781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1_05"/>
            <w:bookmarkStart w:id="1370" w:name="z2000_781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1_06"/>
            <w:bookmarkStart w:id="1372" w:name="z2000_781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1_07"/>
            <w:bookmarkStart w:id="1374" w:name="z2000_781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1_08"/>
            <w:bookmarkStart w:id="1376" w:name="z2000_781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1_09"/>
            <w:bookmarkStart w:id="1378" w:name="z2000_781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1_10"/>
            <w:bookmarkStart w:id="1380" w:name="z2000_781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1_11"/>
            <w:bookmarkStart w:id="1382" w:name="z2000_781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1_12"/>
            <w:bookmarkStart w:id="1384" w:name="z2000_781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782_04"/>
            <w:bookmarkStart w:id="1386" w:name="z2000_782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782_05"/>
            <w:bookmarkStart w:id="1388" w:name="z2000_782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782_06"/>
            <w:bookmarkStart w:id="1390" w:name="z2000_782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782_07"/>
            <w:bookmarkStart w:id="1392" w:name="z2000_782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782_08"/>
            <w:bookmarkStart w:id="1394" w:name="z2000_782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782_09"/>
            <w:bookmarkStart w:id="1396" w:name="z2000_782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782_10"/>
            <w:bookmarkStart w:id="1398" w:name="z2000_782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782_11"/>
            <w:bookmarkStart w:id="1400" w:name="z2000_782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782_12"/>
            <w:bookmarkStart w:id="1402" w:name="z2000_782_12"/>
            <w:bookmarkEnd w:id="14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079_04"/>
            <w:bookmarkStart w:id="1404" w:name="z2000_079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079_05"/>
            <w:bookmarkStart w:id="1406" w:name="z2000_079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079_06"/>
            <w:bookmarkStart w:id="1408" w:name="z2000_079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079_07"/>
            <w:bookmarkStart w:id="1410" w:name="z2000_079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079_08"/>
            <w:bookmarkStart w:id="1412" w:name="z2000_079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079_09"/>
            <w:bookmarkStart w:id="1414" w:name="z2000_079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079_10"/>
            <w:bookmarkStart w:id="1416" w:name="z2000_079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079_11"/>
            <w:bookmarkStart w:id="1418" w:name="z2000_079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079_12"/>
            <w:bookmarkStart w:id="1420" w:name="z2000_079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91_04"/>
            <w:bookmarkStart w:id="1422" w:name="z2000_791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91_05"/>
            <w:bookmarkStart w:id="1424" w:name="z2000_791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91_06"/>
            <w:bookmarkStart w:id="1426" w:name="z2000_791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91_07"/>
            <w:bookmarkStart w:id="1428" w:name="z2000_791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91_08"/>
            <w:bookmarkStart w:id="1430" w:name="z2000_791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91_09"/>
            <w:bookmarkStart w:id="1432" w:name="z2000_791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91_10"/>
            <w:bookmarkStart w:id="1434" w:name="z2000_791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91_11"/>
            <w:bookmarkStart w:id="1436" w:name="z2000_791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91_12"/>
            <w:bookmarkStart w:id="1438" w:name="z2000_791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710_04"/>
            <w:bookmarkStart w:id="1440" w:name="z2000_71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710_05"/>
            <w:bookmarkStart w:id="1442" w:name="z2000_71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710_06"/>
            <w:bookmarkStart w:id="1444" w:name="z2000_71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710_07"/>
            <w:bookmarkStart w:id="1446" w:name="z2000_71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710_08"/>
            <w:bookmarkStart w:id="1448" w:name="z2000_71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710_09"/>
            <w:bookmarkStart w:id="1450" w:name="z2000_71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710_10"/>
            <w:bookmarkStart w:id="1452" w:name="z2000_71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710_11"/>
            <w:bookmarkStart w:id="1454" w:name="z2000_71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710_12"/>
            <w:bookmarkStart w:id="1456" w:name="z2000_71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2000_370_04"/>
            <w:bookmarkStart w:id="1458" w:name="z2000_37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2000_370_05"/>
            <w:bookmarkStart w:id="1460" w:name="z2000_37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 w:name="z2000_370_06"/>
            <w:bookmarkStart w:id="1462" w:name="z2000_37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 w:name="z2000_370_07"/>
            <w:bookmarkStart w:id="1464" w:name="z2000_37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2000_370_08"/>
            <w:bookmarkStart w:id="1466" w:name="z2000_37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2000_370_09"/>
            <w:bookmarkStart w:id="1468" w:name="z2000_37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 w:name="z2000_370_10"/>
            <w:bookmarkStart w:id="1470" w:name="z2000_37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 w:name="z2000_370_11"/>
            <w:bookmarkStart w:id="1472" w:name="z2000_37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2000_370_12"/>
            <w:bookmarkStart w:id="1474" w:name="z2000_370_12"/>
            <w:bookmarkEnd w:id="14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5" w:name="z2000_080_04"/>
            <w:bookmarkStart w:id="1476" w:name="z2000_080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7" w:name="z2000_080_05"/>
            <w:bookmarkStart w:id="1478" w:name="z2000_080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9" w:name="z2000_080_06"/>
            <w:bookmarkStart w:id="1480" w:name="z2000_080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1" w:name="z2000_080_07"/>
            <w:bookmarkStart w:id="1482" w:name="z2000_080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3" w:name="z2000_080_08"/>
            <w:bookmarkStart w:id="1484" w:name="z2000_080_08"/>
            <w:bookmarkEnd w:id="1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5" w:name="z2000_080_09"/>
            <w:bookmarkStart w:id="1486" w:name="z2000_080_09"/>
            <w:bookmarkEnd w:id="1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7" w:name="z2000_080_10"/>
            <w:bookmarkStart w:id="1488" w:name="z2000_080_10"/>
            <w:bookmarkEnd w:id="1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9" w:name="z2000_080_11"/>
            <w:bookmarkStart w:id="1490" w:name="z2000_080_11"/>
            <w:bookmarkEnd w:id="1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1" w:name="z2000_080_12"/>
            <w:bookmarkStart w:id="1492" w:name="z2000_080_12"/>
            <w:bookmarkEnd w:id="14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2000_081_04"/>
            <w:bookmarkStart w:id="1494" w:name="z2000_081_04"/>
            <w:bookmarkEnd w:id="1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2000_081_05"/>
            <w:bookmarkStart w:id="1496" w:name="z2000_081_05"/>
            <w:bookmarkEnd w:id="1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 w:name="z2000_081_06"/>
            <w:bookmarkStart w:id="1498" w:name="z2000_081_06"/>
            <w:bookmarkEnd w:id="1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 w:name="z2000_081_07"/>
            <w:bookmarkStart w:id="1500" w:name="z2000_081_07"/>
            <w:bookmarkEnd w:id="1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01" w:name="z2000_081_08"/>
            <w:bookmarkEnd w:id="1501"/>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02" w:name="z2000_081_09"/>
            <w:bookmarkEnd w:id="1502"/>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03" w:name="z2000_081_10"/>
            <w:bookmarkEnd w:id="150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04" w:name="z2000_081_11"/>
            <w:bookmarkEnd w:id="150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05" w:name="z2000_081_12"/>
            <w:bookmarkEnd w:id="1505"/>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2000_082_04"/>
            <w:bookmarkStart w:id="1507" w:name="z2000_082_04"/>
            <w:bookmarkEnd w:id="1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2000_082_05"/>
            <w:bookmarkStart w:id="1509" w:name="z2000_082_05"/>
            <w:bookmarkEnd w:id="1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2000_082_06"/>
            <w:bookmarkStart w:id="1511" w:name="z2000_082_06"/>
            <w:bookmarkEnd w:id="1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2000_082_07"/>
            <w:bookmarkStart w:id="1513" w:name="z2000_082_07"/>
            <w:bookmarkEnd w:id="1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14" w:name="z2000_082_08"/>
            <w:bookmarkEnd w:id="151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15" w:name="z2000_082_09"/>
            <w:bookmarkEnd w:id="151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16" w:name="z2000_082_10"/>
            <w:bookmarkEnd w:id="151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17" w:name="z2000_082_11"/>
            <w:bookmarkEnd w:id="151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18" w:name="z2000_082_12"/>
            <w:bookmarkEnd w:id="1518"/>
            <w:r>
              <w:rPr>
                <w:b/>
                <w:bCs/>
                <w:sz w:val="18"/>
              </w:rPr>
              <w:t>X</w:t>
            </w:r>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 w:name="z2000_083_04"/>
            <w:bookmarkStart w:id="1520" w:name="z2000_083_04"/>
            <w:bookmarkEnd w:id="1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2000_083_05"/>
            <w:bookmarkStart w:id="1522" w:name="z2000_083_05"/>
            <w:bookmarkEnd w:id="1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 w:name="z2000_083_06"/>
            <w:bookmarkStart w:id="1524" w:name="z2000_083_06"/>
            <w:bookmarkEnd w:id="1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2000_083_07"/>
            <w:bookmarkStart w:id="1526" w:name="z2000_083_07"/>
            <w:bookmarkEnd w:id="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27" w:name="z2000_083_08"/>
            <w:bookmarkEnd w:id="152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28" w:name="z2000_083_09"/>
            <w:bookmarkEnd w:id="152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29" w:name="z2000_083_10"/>
            <w:bookmarkEnd w:id="152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30" w:name="z2000_083_11"/>
            <w:bookmarkEnd w:id="153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31" w:name="z2000_083_12"/>
            <w:bookmarkEnd w:id="1531"/>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2000_084_04"/>
            <w:bookmarkStart w:id="1533" w:name="z2000_084_04"/>
            <w:bookmarkEnd w:id="1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2000_084_05"/>
            <w:bookmarkStart w:id="1535" w:name="z2000_084_05"/>
            <w:bookmarkEnd w:id="1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2000_084_06"/>
            <w:bookmarkStart w:id="1537" w:name="z2000_084_06"/>
            <w:bookmarkEnd w:id="1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2000_084_07"/>
            <w:bookmarkStart w:id="1539" w:name="z2000_084_07"/>
            <w:bookmarkEnd w:id="1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40" w:name="z2000_084_08"/>
            <w:bookmarkEnd w:id="154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41" w:name="z2000_084_09"/>
            <w:bookmarkEnd w:id="154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42" w:name="z2000_084_10"/>
            <w:bookmarkEnd w:id="154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43" w:name="z2000_084_11"/>
            <w:bookmarkEnd w:id="154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44" w:name="z2000_084_12"/>
            <w:bookmarkEnd w:id="1544"/>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 w:name="z2000_085_04"/>
            <w:bookmarkStart w:id="1546" w:name="z2000_085_04"/>
            <w:bookmarkEnd w:id="1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2000_085_05"/>
            <w:bookmarkStart w:id="1548" w:name="z2000_085_05"/>
            <w:bookmarkEnd w:id="1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 w:name="z2000_085_06"/>
            <w:bookmarkStart w:id="1550" w:name="z2000_085_06"/>
            <w:bookmarkEnd w:id="1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 w:name="z2000_085_07"/>
            <w:bookmarkStart w:id="1552" w:name="z2000_085_07"/>
            <w:bookmarkEnd w:id="1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53" w:name="z2000_085_08"/>
            <w:bookmarkEnd w:id="155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54" w:name="z2000_085_09"/>
            <w:bookmarkEnd w:id="155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55" w:name="z2000_085_10"/>
            <w:bookmarkEnd w:id="155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56" w:name="z2000_085_11"/>
            <w:bookmarkEnd w:id="155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57" w:name="z2000_085_12"/>
            <w:bookmarkEnd w:id="1557"/>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2000_086_04"/>
            <w:bookmarkStart w:id="1559" w:name="z2000_086_04"/>
            <w:bookmarkEnd w:id="1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2000_086_05"/>
            <w:bookmarkStart w:id="1561" w:name="z2000_086_05"/>
            <w:bookmarkEnd w:id="1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2000_086_06"/>
            <w:bookmarkStart w:id="1563" w:name="z2000_086_06"/>
            <w:bookmarkEnd w:id="1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2000_086_07"/>
            <w:bookmarkStart w:id="1565" w:name="z2000_086_07"/>
            <w:bookmarkEnd w:id="1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66" w:name="z2000_086_08"/>
            <w:bookmarkEnd w:id="156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67" w:name="z2000_086_09"/>
            <w:bookmarkEnd w:id="156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68" w:name="z2000_086_10"/>
            <w:bookmarkEnd w:id="156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69" w:name="z2000_086_11"/>
            <w:bookmarkEnd w:id="156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70" w:name="z2000_086_12"/>
            <w:bookmarkEnd w:id="1570"/>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1" w:name="z2000_087_04"/>
            <w:bookmarkStart w:id="1572" w:name="z2000_087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3" w:name="z2000_087_05"/>
            <w:bookmarkStart w:id="1574" w:name="z2000_087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5" w:name="z2000_087_06"/>
            <w:bookmarkStart w:id="1576" w:name="z2000_087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7" w:name="z2000_087_07"/>
            <w:bookmarkStart w:id="1578" w:name="z2000_087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9" w:name="z2000_087_08"/>
            <w:bookmarkStart w:id="1580" w:name="z2000_087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1" w:name="z2000_087_09"/>
            <w:bookmarkStart w:id="1582" w:name="z2000_087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3" w:name="z2000_087_10"/>
            <w:bookmarkStart w:id="1584" w:name="z2000_087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5" w:name="z2000_087_11"/>
            <w:bookmarkStart w:id="1586" w:name="z2000_087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7" w:name="z2000_087_12"/>
            <w:bookmarkStart w:id="1588" w:name="z2000_087_12"/>
            <w:bookmarkEnd w:id="158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088_04"/>
            <w:bookmarkStart w:id="1590" w:name="z2000_088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088_05"/>
            <w:bookmarkStart w:id="1592" w:name="z2000_088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088_06"/>
            <w:bookmarkStart w:id="1594" w:name="z2000_088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088_07"/>
            <w:bookmarkStart w:id="1596" w:name="z2000_088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2000_088_08"/>
            <w:bookmarkStart w:id="1598" w:name="z2000_088_08"/>
            <w:bookmarkEnd w:id="1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 w:name="z2000_088_09"/>
            <w:bookmarkStart w:id="1600" w:name="z2000_088_09"/>
            <w:bookmarkEnd w:id="1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2000_088_10"/>
            <w:bookmarkStart w:id="1602" w:name="z2000_088_10"/>
            <w:bookmarkEnd w:id="1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 w:name="z2000_088_11"/>
            <w:bookmarkStart w:id="1604" w:name="z2000_088_11"/>
            <w:bookmarkEnd w:id="1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2000_088_12"/>
            <w:bookmarkStart w:id="1606" w:name="z2000_088_12"/>
            <w:bookmarkEnd w:id="16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2000_881_04"/>
            <w:bookmarkStart w:id="1608" w:name="z2000_881_04"/>
            <w:bookmarkEnd w:id="1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 w:name="z2000_881_05"/>
            <w:bookmarkStart w:id="1610" w:name="z2000_881_05"/>
            <w:bookmarkEnd w:id="1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 w:name="z2000_881_06"/>
            <w:bookmarkStart w:id="1612" w:name="z2000_881_06"/>
            <w:bookmarkEnd w:id="1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2000_881_07"/>
            <w:bookmarkStart w:id="1614" w:name="z2000_881_07"/>
            <w:bookmarkEnd w:id="1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15" w:name="z2000_881_08"/>
            <w:bookmarkEnd w:id="161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16" w:name="z2000_881_09"/>
            <w:bookmarkEnd w:id="161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17" w:name="z2000_881_10"/>
            <w:bookmarkEnd w:id="161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18" w:name="z2000_881_11"/>
            <w:bookmarkEnd w:id="161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19" w:name="z2000_881_12"/>
            <w:bookmarkEnd w:id="1619"/>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0" w:name="z2000_089_04"/>
            <w:bookmarkStart w:id="1621" w:name="z2000_089_04"/>
            <w:bookmarkEnd w:id="1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2000_089_05"/>
            <w:bookmarkStart w:id="1623" w:name="z2000_089_05"/>
            <w:bookmarkEnd w:id="1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2000_089_06"/>
            <w:bookmarkStart w:id="1625" w:name="z2000_089_06"/>
            <w:bookmarkEnd w:id="1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2000_089_07"/>
            <w:bookmarkStart w:id="1627" w:name="z2000_089_07"/>
            <w:bookmarkEnd w:id="1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28" w:name="z2000_089_08"/>
            <w:bookmarkEnd w:id="162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29" w:name="z2000_089_09"/>
            <w:bookmarkEnd w:id="162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30" w:name="z2000_089_10"/>
            <w:bookmarkEnd w:id="163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31" w:name="z2000_089_11"/>
            <w:bookmarkEnd w:id="163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32" w:name="z2000_089_12"/>
            <w:bookmarkEnd w:id="1632"/>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3" w:name="z2000_891_04"/>
            <w:bookmarkStart w:id="1634" w:name="z2000_891_04"/>
            <w:bookmarkEnd w:id="1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2000_891_05"/>
            <w:bookmarkStart w:id="1636" w:name="z2000_891_05"/>
            <w:bookmarkEnd w:id="1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2000_891_06"/>
            <w:bookmarkStart w:id="1638" w:name="z2000_891_06"/>
            <w:bookmarkEnd w:id="1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2000_891_07"/>
            <w:bookmarkStart w:id="1640" w:name="z2000_891_07"/>
            <w:bookmarkEnd w:id="1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41" w:name="z2000_891_08"/>
            <w:bookmarkEnd w:id="1641"/>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42" w:name="z2000_891_09"/>
            <w:bookmarkEnd w:id="1642"/>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43" w:name="z2000_891_10"/>
            <w:bookmarkEnd w:id="164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44" w:name="z2000_891_11"/>
            <w:bookmarkEnd w:id="164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645" w:name="z2000_891_12"/>
            <w:bookmarkEnd w:id="1645"/>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0_04"/>
            <w:bookmarkStart w:id="1647" w:name="z2000_090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0_05"/>
            <w:bookmarkStart w:id="1649" w:name="z2000_090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0_06"/>
            <w:bookmarkStart w:id="1651" w:name="z2000_090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0_07"/>
            <w:bookmarkStart w:id="1653" w:name="z2000_090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0_08"/>
            <w:bookmarkStart w:id="1655" w:name="z2000_090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0_09"/>
            <w:bookmarkStart w:id="1657" w:name="z2000_090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0_10"/>
            <w:bookmarkStart w:id="1659" w:name="z2000_090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0_11"/>
            <w:bookmarkStart w:id="1661" w:name="z2000_090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0_12"/>
            <w:bookmarkStart w:id="1663" w:name="z2000_090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091_04"/>
            <w:bookmarkStart w:id="1665" w:name="z2000_09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091_05"/>
            <w:bookmarkStart w:id="1667" w:name="z2000_09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091_06"/>
            <w:bookmarkStart w:id="1669" w:name="z2000_09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091_07"/>
            <w:bookmarkStart w:id="1671" w:name="z2000_09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091_08"/>
            <w:bookmarkStart w:id="1673" w:name="z2000_09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091_09"/>
            <w:bookmarkStart w:id="1675" w:name="z2000_09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091_10"/>
            <w:bookmarkStart w:id="1677" w:name="z2000_09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091_11"/>
            <w:bookmarkStart w:id="1679" w:name="z2000_09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091_12"/>
            <w:bookmarkStart w:id="1681" w:name="z2000_09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1_04"/>
            <w:bookmarkStart w:id="1683" w:name="z2000_911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1_05"/>
            <w:bookmarkStart w:id="1685" w:name="z2000_911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1_06"/>
            <w:bookmarkStart w:id="1687" w:name="z2000_911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1_07"/>
            <w:bookmarkStart w:id="1689" w:name="z2000_911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1_08"/>
            <w:bookmarkStart w:id="1691" w:name="z2000_911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1_09"/>
            <w:bookmarkStart w:id="1693" w:name="z2000_911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1_10"/>
            <w:bookmarkStart w:id="1695" w:name="z2000_911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1_11"/>
            <w:bookmarkStart w:id="1697" w:name="z2000_911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1_12"/>
            <w:bookmarkStart w:id="1699" w:name="z2000_911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2000_912_04"/>
            <w:bookmarkStart w:id="1701" w:name="z2000_912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2000_912_05"/>
            <w:bookmarkStart w:id="1703" w:name="z2000_912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2000_912_06"/>
            <w:bookmarkStart w:id="1705" w:name="z2000_912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2000_912_07"/>
            <w:bookmarkStart w:id="1707" w:name="z2000_912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2000_912_08"/>
            <w:bookmarkStart w:id="1709" w:name="z2000_912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2000_912_09"/>
            <w:bookmarkStart w:id="1711" w:name="z2000_912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2000_912_10"/>
            <w:bookmarkStart w:id="1713" w:name="z2000_912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2000_912_11"/>
            <w:bookmarkStart w:id="1715" w:name="z2000_912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2000_912_12"/>
            <w:bookmarkStart w:id="1717" w:name="z2000_912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8" w:name="z2000_913_04"/>
            <w:bookmarkStart w:id="1719" w:name="z2000_913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0" w:name="z2000_913_05"/>
            <w:bookmarkStart w:id="1721" w:name="z2000_913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2" w:name="z2000_913_06"/>
            <w:bookmarkStart w:id="1723" w:name="z2000_913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4" w:name="z2000_913_07"/>
            <w:bookmarkStart w:id="1725" w:name="z2000_913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6" w:name="z2000_913_08"/>
            <w:bookmarkStart w:id="1727" w:name="z2000_913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 w:name="z2000_913_09"/>
            <w:bookmarkStart w:id="1729" w:name="z2000_913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0" w:name="z2000_913_10"/>
            <w:bookmarkStart w:id="1731" w:name="z2000_913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2" w:name="z2000_913_11"/>
            <w:bookmarkStart w:id="1733" w:name="z2000_913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4" w:name="z2000_913_12"/>
            <w:bookmarkStart w:id="1735" w:name="z2000_913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4_04"/>
            <w:bookmarkStart w:id="1737" w:name="z2000_914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4_05"/>
            <w:bookmarkStart w:id="1739" w:name="z2000_914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4_06"/>
            <w:bookmarkStart w:id="1741" w:name="z2000_914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4_07"/>
            <w:bookmarkStart w:id="1743" w:name="z2000_914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4_08"/>
            <w:bookmarkStart w:id="1745" w:name="z2000_914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4_09"/>
            <w:bookmarkStart w:id="1747" w:name="z2000_914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4_10"/>
            <w:bookmarkStart w:id="1749" w:name="z2000_914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4_11"/>
            <w:bookmarkStart w:id="1751" w:name="z2000_914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4_12"/>
            <w:bookmarkStart w:id="1753" w:name="z2000_914_12"/>
            <w:bookmarkEnd w:id="17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915_04"/>
            <w:bookmarkStart w:id="1755" w:name="z2000_915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915_05"/>
            <w:bookmarkStart w:id="1757" w:name="z2000_915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915_06"/>
            <w:bookmarkStart w:id="1759" w:name="z2000_915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915_07"/>
            <w:bookmarkStart w:id="1761" w:name="z2000_915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2000_915_08"/>
            <w:bookmarkStart w:id="1763" w:name="z2000_915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2000_915_09"/>
            <w:bookmarkStart w:id="1765" w:name="z2000_915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2000_915_10"/>
            <w:bookmarkStart w:id="1767" w:name="z2000_915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2000_915_11"/>
            <w:bookmarkStart w:id="1769" w:name="z2000_915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2000_915_12"/>
            <w:bookmarkStart w:id="1771" w:name="z2000_915_12"/>
            <w:bookmarkEnd w:id="1771"/>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2000_092_04"/>
            <w:bookmarkStart w:id="1773" w:name="z2000_092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092_05"/>
            <w:bookmarkStart w:id="1775" w:name="z2000_092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092_06"/>
            <w:bookmarkStart w:id="1777" w:name="z2000_092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092_07"/>
            <w:bookmarkStart w:id="1779" w:name="z2000_092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2000_092_08"/>
            <w:bookmarkStart w:id="1781" w:name="z2000_092_08"/>
            <w:bookmarkEnd w:id="1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2000_092_09"/>
            <w:bookmarkStart w:id="1783" w:name="z2000_092_09"/>
            <w:bookmarkEnd w:id="1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2000_092_10"/>
            <w:bookmarkStart w:id="1785" w:name="z2000_092_10"/>
            <w:bookmarkEnd w:id="1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2000_092_11"/>
            <w:bookmarkStart w:id="1787" w:name="z2000_092_11"/>
            <w:bookmarkEnd w:id="1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2000_092_12"/>
            <w:bookmarkStart w:id="1789" w:name="z2000_092_12"/>
            <w:bookmarkEnd w:id="17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0" w:name="z2000_921_04"/>
            <w:bookmarkStart w:id="1791" w:name="z2000_921_04"/>
            <w:bookmarkEnd w:id="1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2000_921_05"/>
            <w:bookmarkStart w:id="1793" w:name="z2000_921_05"/>
            <w:bookmarkEnd w:id="1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2000_921_06"/>
            <w:bookmarkStart w:id="1795" w:name="z2000_921_06"/>
            <w:bookmarkEnd w:id="1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2000_921_07"/>
            <w:bookmarkStart w:id="1797" w:name="z2000_921_07"/>
            <w:bookmarkEnd w:id="1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798" w:name="z2000_921_08"/>
            <w:bookmarkEnd w:id="179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799" w:name="z2000_921_09"/>
            <w:bookmarkEnd w:id="179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00" w:name="z2000_921_10"/>
            <w:bookmarkEnd w:id="180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01" w:name="z2000_921_11"/>
            <w:bookmarkEnd w:id="180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02" w:name="z2000_921_12"/>
            <w:bookmarkEnd w:id="1802"/>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922_04"/>
            <w:bookmarkStart w:id="1804" w:name="z2000_922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922_05"/>
            <w:bookmarkStart w:id="1806" w:name="z2000_922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922_06"/>
            <w:bookmarkStart w:id="1808" w:name="z2000_922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922_07"/>
            <w:bookmarkStart w:id="1810" w:name="z2000_922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2000_922_08"/>
            <w:bookmarkStart w:id="1812" w:name="z2000_922_08"/>
            <w:bookmarkEnd w:id="1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 w:name="z2000_922_09"/>
            <w:bookmarkStart w:id="1814" w:name="z2000_922_09"/>
            <w:bookmarkEnd w:id="1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2000_922_10"/>
            <w:bookmarkStart w:id="1816" w:name="z2000_922_10"/>
            <w:bookmarkEnd w:id="1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2000_922_11"/>
            <w:bookmarkStart w:id="1818" w:name="z2000_922_11"/>
            <w:bookmarkEnd w:id="1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 w:name="z2000_922_12"/>
            <w:bookmarkStart w:id="1820" w:name="z2000_922_12"/>
            <w:bookmarkEnd w:id="1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2000_093_04"/>
            <w:bookmarkStart w:id="1822" w:name="z2000_093_04"/>
            <w:bookmarkEnd w:id="1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2000_093_05"/>
            <w:bookmarkStart w:id="1824" w:name="z2000_093_05"/>
            <w:bookmarkEnd w:id="1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 w:name="z2000_093_06"/>
            <w:bookmarkStart w:id="1826" w:name="z2000_093_06"/>
            <w:bookmarkEnd w:id="1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 w:name="z2000_093_07"/>
            <w:bookmarkStart w:id="1828" w:name="z2000_093_07"/>
            <w:bookmarkEnd w:id="1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29" w:name="z2000_093_08"/>
            <w:bookmarkEnd w:id="182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30" w:name="z2000_093_09"/>
            <w:bookmarkEnd w:id="183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31" w:name="z2000_093_10"/>
            <w:bookmarkEnd w:id="1831"/>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32" w:name="z2000_093_11"/>
            <w:bookmarkEnd w:id="1832"/>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33" w:name="z2000_093_12"/>
            <w:bookmarkEnd w:id="1833"/>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 w:name="z2000_931_04"/>
            <w:bookmarkStart w:id="1835" w:name="z2000_931_04"/>
            <w:bookmarkEnd w:id="1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6" w:name="z2000_931_05"/>
            <w:bookmarkStart w:id="1837" w:name="z2000_931_05"/>
            <w:bookmarkEnd w:id="1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8" w:name="z2000_931_06"/>
            <w:bookmarkStart w:id="1839" w:name="z2000_931_06"/>
            <w:bookmarkEnd w:id="1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0" w:name="z2000_931_07"/>
            <w:bookmarkStart w:id="1841" w:name="z2000_931_07"/>
            <w:bookmarkEnd w:id="1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2" w:name="z2000_931_08"/>
            <w:bookmarkEnd w:id="18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3" w:name="z2000_931_09"/>
            <w:bookmarkEnd w:id="18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4" w:name="z2000_931_10"/>
            <w:bookmarkEnd w:id="18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5" w:name="z2000_931_11"/>
            <w:bookmarkEnd w:id="18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6" w:name="z2000_931_12"/>
            <w:bookmarkEnd w:id="184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2000_932_04"/>
            <w:bookmarkStart w:id="1848" w:name="z2000_932_04"/>
            <w:bookmarkEnd w:id="1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2000_932_05"/>
            <w:bookmarkStart w:id="1850" w:name="z2000_932_05"/>
            <w:bookmarkEnd w:id="1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 w:name="z2000_932_06"/>
            <w:bookmarkStart w:id="1852" w:name="z2000_932_06"/>
            <w:bookmarkEnd w:id="1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2000_932_07"/>
            <w:bookmarkStart w:id="1854" w:name="z2000_932_07"/>
            <w:bookmarkEnd w:id="1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55" w:name="z2000_932_08"/>
            <w:bookmarkEnd w:id="185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56" w:name="z2000_932_09"/>
            <w:bookmarkEnd w:id="185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57" w:name="z2000_932_10"/>
            <w:bookmarkEnd w:id="185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58" w:name="z2000_932_11"/>
            <w:bookmarkEnd w:id="185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859" w:name="z2000_932_12"/>
            <w:bookmarkEnd w:id="1859"/>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0_04"/>
            <w:bookmarkStart w:id="1861" w:name="z2000_100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0_05"/>
            <w:bookmarkStart w:id="1863" w:name="z2000_100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0_06"/>
            <w:bookmarkStart w:id="1865" w:name="z2000_100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0_07"/>
            <w:bookmarkStart w:id="1867" w:name="z2000_100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0_08"/>
            <w:bookmarkStart w:id="1869" w:name="z2000_100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0_09"/>
            <w:bookmarkStart w:id="1871" w:name="z2000_100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0_10"/>
            <w:bookmarkStart w:id="1873" w:name="z2000_100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0_11"/>
            <w:bookmarkStart w:id="1875" w:name="z2000_100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0_12"/>
            <w:bookmarkStart w:id="1877" w:name="z2000_100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1_04"/>
            <w:bookmarkStart w:id="1879" w:name="z2000_101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1_05"/>
            <w:bookmarkStart w:id="1881" w:name="z2000_101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1_06"/>
            <w:bookmarkStart w:id="1883" w:name="z2000_101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1_07"/>
            <w:bookmarkStart w:id="1885" w:name="z2000_101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1_08"/>
            <w:bookmarkStart w:id="1887" w:name="z2000_101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1_09"/>
            <w:bookmarkStart w:id="1889" w:name="z2000_101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1_10"/>
            <w:bookmarkStart w:id="1891" w:name="z2000_101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1_11"/>
            <w:bookmarkStart w:id="1893" w:name="z2000_101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1_12"/>
            <w:bookmarkStart w:id="1895" w:name="z2000_101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102_04"/>
            <w:bookmarkStart w:id="1897" w:name="z2000_10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102_05"/>
            <w:bookmarkStart w:id="1899" w:name="z2000_10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102_06"/>
            <w:bookmarkStart w:id="1901" w:name="z2000_10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102_07"/>
            <w:bookmarkStart w:id="1903" w:name="z2000_10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102_08"/>
            <w:bookmarkStart w:id="1905" w:name="z2000_10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102_09"/>
            <w:bookmarkStart w:id="1907" w:name="z2000_10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102_10"/>
            <w:bookmarkStart w:id="1909" w:name="z2000_10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102_11"/>
            <w:bookmarkStart w:id="1911" w:name="z2000_10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102_12"/>
            <w:bookmarkStart w:id="1913" w:name="z2000_10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312_04"/>
            <w:bookmarkStart w:id="1915" w:name="z2000_312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312_05"/>
            <w:bookmarkStart w:id="1917" w:name="z2000_312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312_06"/>
            <w:bookmarkStart w:id="1919" w:name="z2000_312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312_07"/>
            <w:bookmarkStart w:id="1921" w:name="z2000_312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312_08"/>
            <w:bookmarkStart w:id="1923" w:name="z2000_312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312_09"/>
            <w:bookmarkStart w:id="1925" w:name="z2000_312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312_10"/>
            <w:bookmarkStart w:id="1927" w:name="z2000_312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312_11"/>
            <w:bookmarkStart w:id="1929" w:name="z2000_312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312_12"/>
            <w:bookmarkStart w:id="1931" w:name="z2000_312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2000_103_04"/>
            <w:bookmarkStart w:id="1933" w:name="z2000_10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2000_103_05"/>
            <w:bookmarkStart w:id="1935" w:name="z2000_10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2000_103_06"/>
            <w:bookmarkStart w:id="1937" w:name="z2000_10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2000_103_07"/>
            <w:bookmarkStart w:id="1939" w:name="z2000_10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2000_103_08"/>
            <w:bookmarkStart w:id="1941" w:name="z2000_10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2000_103_09"/>
            <w:bookmarkStart w:id="1943" w:name="z2000_10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2000_103_10"/>
            <w:bookmarkStart w:id="1945" w:name="z2000_10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2000_103_11"/>
            <w:bookmarkStart w:id="1947" w:name="z2000_10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2000_103_12"/>
            <w:bookmarkStart w:id="1949" w:name="z2000_103_12"/>
            <w:bookmarkEnd w:id="19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0" w:name="z2000_313_04"/>
            <w:bookmarkStart w:id="1951" w:name="z2000_313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2" w:name="z2000_313_05"/>
            <w:bookmarkStart w:id="1953" w:name="z2000_313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4" w:name="z2000_313_06"/>
            <w:bookmarkStart w:id="1955" w:name="z2000_313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6" w:name="z2000_313_07"/>
            <w:bookmarkStart w:id="1957" w:name="z2000_313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8" w:name="z2000_313_08"/>
            <w:bookmarkStart w:id="1959" w:name="z2000_313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0" w:name="z2000_313_09"/>
            <w:bookmarkStart w:id="1961" w:name="z2000_313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 w:name="z2000_313_10"/>
            <w:bookmarkStart w:id="1963" w:name="z2000_313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4" w:name="z2000_313_11"/>
            <w:bookmarkStart w:id="1965" w:name="z2000_313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6" w:name="z2000_313_12"/>
            <w:bookmarkStart w:id="1967" w:name="z2000_313_12"/>
            <w:bookmarkEnd w:id="1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4_04"/>
            <w:bookmarkStart w:id="1969" w:name="z2000_314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4_05"/>
            <w:bookmarkStart w:id="1971" w:name="z2000_314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4_06"/>
            <w:bookmarkStart w:id="1973" w:name="z2000_314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4_07"/>
            <w:bookmarkStart w:id="1975" w:name="z2000_314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4_08"/>
            <w:bookmarkStart w:id="1977" w:name="z2000_314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4_09"/>
            <w:bookmarkStart w:id="1979" w:name="z2000_314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4_10"/>
            <w:bookmarkStart w:id="1981" w:name="z2000_314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4_11"/>
            <w:bookmarkStart w:id="1983" w:name="z2000_314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4_12"/>
            <w:bookmarkStart w:id="1985" w:name="z2000_314_12"/>
            <w:bookmarkEnd w:id="1985"/>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5_04"/>
            <w:bookmarkStart w:id="1987" w:name="z2000_315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5_05"/>
            <w:bookmarkStart w:id="1989" w:name="z2000_315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5_06"/>
            <w:bookmarkStart w:id="1991" w:name="z2000_315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5_07"/>
            <w:bookmarkStart w:id="1993" w:name="z2000_315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5_08"/>
            <w:bookmarkStart w:id="1995" w:name="z2000_315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5_09"/>
            <w:bookmarkStart w:id="1997" w:name="z2000_315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5_10"/>
            <w:bookmarkStart w:id="1999" w:name="z2000_315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5_11"/>
            <w:bookmarkStart w:id="2001" w:name="z2000_315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5_12"/>
            <w:bookmarkStart w:id="2003" w:name="z2000_315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316_04"/>
            <w:bookmarkStart w:id="2005" w:name="z2000_316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316_05"/>
            <w:bookmarkStart w:id="2007" w:name="z2000_316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316_06"/>
            <w:bookmarkStart w:id="2009" w:name="z2000_316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316_07"/>
            <w:bookmarkStart w:id="2011" w:name="z2000_316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316_08"/>
            <w:bookmarkStart w:id="2013" w:name="z2000_316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316_09"/>
            <w:bookmarkStart w:id="2015" w:name="z2000_316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316_10"/>
            <w:bookmarkStart w:id="2017" w:name="z2000_316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316_11"/>
            <w:bookmarkStart w:id="2019" w:name="z2000_316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316_12"/>
            <w:bookmarkStart w:id="2021" w:name="z2000_316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104_04"/>
            <w:bookmarkStart w:id="2023" w:name="z2000_104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104_05"/>
            <w:bookmarkStart w:id="2025" w:name="z2000_104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104_06"/>
            <w:bookmarkStart w:id="2027" w:name="z2000_104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104_07"/>
            <w:bookmarkStart w:id="2029" w:name="z2000_104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104_08"/>
            <w:bookmarkStart w:id="2031" w:name="z2000_104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104_09"/>
            <w:bookmarkStart w:id="2033" w:name="z2000_104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104_10"/>
            <w:bookmarkStart w:id="2035" w:name="z2000_104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104_11"/>
            <w:bookmarkStart w:id="2037" w:name="z2000_104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104_12"/>
            <w:bookmarkStart w:id="2039" w:name="z2000_104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7_04"/>
            <w:bookmarkStart w:id="2041" w:name="z2000_317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7_05"/>
            <w:bookmarkStart w:id="2043" w:name="z2000_317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7_06"/>
            <w:bookmarkStart w:id="2045" w:name="z2000_317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7_07"/>
            <w:bookmarkStart w:id="2047" w:name="z2000_317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7_08"/>
            <w:bookmarkStart w:id="2049" w:name="z2000_317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7_09"/>
            <w:bookmarkStart w:id="2051" w:name="z2000_317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7_10"/>
            <w:bookmarkStart w:id="2053" w:name="z2000_317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7_11"/>
            <w:bookmarkStart w:id="2055" w:name="z2000_317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7_12"/>
            <w:bookmarkStart w:id="2057" w:name="z2000_317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8_04"/>
            <w:bookmarkStart w:id="2059" w:name="z2000_318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8_05"/>
            <w:bookmarkStart w:id="2061" w:name="z2000_318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8_06"/>
            <w:bookmarkStart w:id="2063" w:name="z2000_318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8_07"/>
            <w:bookmarkStart w:id="2065" w:name="z2000_318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8_08"/>
            <w:bookmarkStart w:id="2067" w:name="z2000_318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8_09"/>
            <w:bookmarkStart w:id="2069" w:name="z2000_318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8_10"/>
            <w:bookmarkStart w:id="2071" w:name="z2000_318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8_11"/>
            <w:bookmarkStart w:id="2073" w:name="z2000_318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8_12"/>
            <w:bookmarkStart w:id="2075" w:name="z2000_318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19_04"/>
            <w:bookmarkStart w:id="2077" w:name="z2000_319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19_05"/>
            <w:bookmarkStart w:id="2079" w:name="z2000_319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19_06"/>
            <w:bookmarkStart w:id="2081" w:name="z2000_319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19_07"/>
            <w:bookmarkStart w:id="2083" w:name="z2000_319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19_08"/>
            <w:bookmarkStart w:id="2085" w:name="z2000_319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19_09"/>
            <w:bookmarkStart w:id="2087" w:name="z2000_319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19_10"/>
            <w:bookmarkStart w:id="2089" w:name="z2000_319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19_11"/>
            <w:bookmarkStart w:id="2091" w:name="z2000_319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19_12"/>
            <w:bookmarkStart w:id="2093" w:name="z2000_319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20_04"/>
            <w:bookmarkStart w:id="2095" w:name="z2000_320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20_05"/>
            <w:bookmarkStart w:id="2097" w:name="z2000_320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20_06"/>
            <w:bookmarkStart w:id="2099" w:name="z2000_320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20_07"/>
            <w:bookmarkStart w:id="2101" w:name="z2000_320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20_08"/>
            <w:bookmarkStart w:id="2103" w:name="z2000_320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20_09"/>
            <w:bookmarkStart w:id="2105" w:name="z2000_320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20_10"/>
            <w:bookmarkStart w:id="2107" w:name="z2000_320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20_11"/>
            <w:bookmarkStart w:id="2109" w:name="z2000_320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20_12"/>
            <w:bookmarkStart w:id="2111" w:name="z2000_320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2_04"/>
            <w:bookmarkStart w:id="2113" w:name="z2000_372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2_05"/>
            <w:bookmarkStart w:id="2115" w:name="z2000_372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2_06"/>
            <w:bookmarkStart w:id="2117" w:name="z2000_372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2_07"/>
            <w:bookmarkStart w:id="2119" w:name="z2000_372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2_08"/>
            <w:bookmarkStart w:id="2121" w:name="z2000_372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2_09"/>
            <w:bookmarkStart w:id="2123" w:name="z2000_372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2_10"/>
            <w:bookmarkStart w:id="2125" w:name="z2000_372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2_11"/>
            <w:bookmarkStart w:id="2127" w:name="z2000_372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2_12"/>
            <w:bookmarkStart w:id="2129" w:name="z2000_372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73_04"/>
            <w:bookmarkStart w:id="2131" w:name="z2000_37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73_05"/>
            <w:bookmarkStart w:id="2133" w:name="z2000_37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73_06"/>
            <w:bookmarkStart w:id="2135" w:name="z2000_37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73_07"/>
            <w:bookmarkStart w:id="2137" w:name="z2000_37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73_08"/>
            <w:bookmarkStart w:id="2139" w:name="z2000_37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73_09"/>
            <w:bookmarkStart w:id="2141" w:name="z2000_37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73_10"/>
            <w:bookmarkStart w:id="2143" w:name="z2000_37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73_11"/>
            <w:bookmarkStart w:id="2145" w:name="z2000_37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73_12"/>
            <w:bookmarkStart w:id="2147" w:name="z2000_37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2000_323_04"/>
            <w:bookmarkStart w:id="2149" w:name="z2000_323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323_05"/>
            <w:bookmarkStart w:id="2151" w:name="z2000_323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323_06"/>
            <w:bookmarkStart w:id="2153" w:name="z2000_323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323_07"/>
            <w:bookmarkStart w:id="2155" w:name="z2000_323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323_08"/>
            <w:bookmarkStart w:id="2157" w:name="z2000_323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323_09"/>
            <w:bookmarkStart w:id="2159" w:name="z2000_323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323_10"/>
            <w:bookmarkStart w:id="2161" w:name="z2000_323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323_11"/>
            <w:bookmarkStart w:id="2163" w:name="z2000_323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323_12"/>
            <w:bookmarkStart w:id="2165" w:name="z2000_323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6" w:name="z2000_105_04"/>
            <w:bookmarkStart w:id="2167" w:name="z2000_105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105_05"/>
            <w:bookmarkStart w:id="2169" w:name="z2000_105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105_06"/>
            <w:bookmarkStart w:id="2171" w:name="z2000_105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105_07"/>
            <w:bookmarkStart w:id="2173" w:name="z2000_105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105_08"/>
            <w:bookmarkStart w:id="2175" w:name="z2000_105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105_09"/>
            <w:bookmarkStart w:id="2177" w:name="z2000_105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105_10"/>
            <w:bookmarkStart w:id="2179" w:name="z2000_105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105_11"/>
            <w:bookmarkStart w:id="2181" w:name="z2000_105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105_12"/>
            <w:bookmarkStart w:id="2183" w:name="z2000_105_12"/>
            <w:bookmarkEnd w:id="2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4" w:name="z2000_106_04"/>
            <w:bookmarkStart w:id="2185" w:name="z2000_106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106_05"/>
            <w:bookmarkStart w:id="2187" w:name="z2000_106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106_06"/>
            <w:bookmarkStart w:id="2189" w:name="z2000_106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106_07"/>
            <w:bookmarkStart w:id="2191" w:name="z2000_106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106_08"/>
            <w:bookmarkStart w:id="2193" w:name="z2000_106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106_09"/>
            <w:bookmarkStart w:id="2195" w:name="z2000_106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106_10"/>
            <w:bookmarkStart w:id="2197" w:name="z2000_106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106_11"/>
            <w:bookmarkStart w:id="2199" w:name="z2000_106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106_12"/>
            <w:bookmarkStart w:id="2201" w:name="z2000_106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4_04"/>
            <w:bookmarkStart w:id="2203" w:name="z2000_324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4_05"/>
            <w:bookmarkStart w:id="2205" w:name="z2000_324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4_06"/>
            <w:bookmarkStart w:id="2207" w:name="z2000_324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4_07"/>
            <w:bookmarkStart w:id="2209" w:name="z2000_324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4_08"/>
            <w:bookmarkStart w:id="2211" w:name="z2000_324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4_09"/>
            <w:bookmarkStart w:id="2213" w:name="z2000_324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4_10"/>
            <w:bookmarkStart w:id="2215" w:name="z2000_324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4_11"/>
            <w:bookmarkStart w:id="2217" w:name="z2000_324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4_12"/>
            <w:bookmarkStart w:id="2219" w:name="z2000_324_12"/>
            <w:bookmarkEnd w:id="2219"/>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5_04"/>
            <w:bookmarkStart w:id="2221" w:name="z2000_325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5_05"/>
            <w:bookmarkStart w:id="2223" w:name="z2000_325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5_06"/>
            <w:bookmarkStart w:id="2225" w:name="z2000_325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5_07"/>
            <w:bookmarkStart w:id="2227" w:name="z2000_325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5_08"/>
            <w:bookmarkStart w:id="2229" w:name="z2000_325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5_09"/>
            <w:bookmarkStart w:id="2231" w:name="z2000_325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5_10"/>
            <w:bookmarkStart w:id="2233" w:name="z2000_325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5_11"/>
            <w:bookmarkStart w:id="2235" w:name="z2000_325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5_12"/>
            <w:bookmarkStart w:id="2237" w:name="z2000_325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38" w:name="z2000_390_04"/>
            <w:bookmarkStart w:id="2239" w:name="z2000_390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90_05"/>
            <w:bookmarkStart w:id="2241" w:name="z2000_390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90_06"/>
            <w:bookmarkStart w:id="2243" w:name="z2000_390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90_07"/>
            <w:bookmarkStart w:id="2245" w:name="z2000_390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90_08"/>
            <w:bookmarkStart w:id="2247" w:name="z2000_390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90_09"/>
            <w:bookmarkStart w:id="2249" w:name="z2000_390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90_10"/>
            <w:bookmarkStart w:id="2251" w:name="z2000_390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90_11"/>
            <w:bookmarkStart w:id="2253" w:name="z2000_390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90_12"/>
            <w:bookmarkStart w:id="2255" w:name="z2000_390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6" w:name="z2000_326_04"/>
            <w:bookmarkStart w:id="2257" w:name="z2000_326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2000_326_05"/>
            <w:bookmarkStart w:id="2259" w:name="z2000_326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2000_326_06"/>
            <w:bookmarkStart w:id="2261" w:name="z2000_326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2000_326_07"/>
            <w:bookmarkStart w:id="2263" w:name="z2000_326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2000_326_08"/>
            <w:bookmarkStart w:id="2265" w:name="z2000_326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2000_326_09"/>
            <w:bookmarkStart w:id="2267" w:name="z2000_326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2000_326_10"/>
            <w:bookmarkStart w:id="2269" w:name="z2000_326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2000_326_11"/>
            <w:bookmarkStart w:id="2271" w:name="z2000_326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2000_326_12"/>
            <w:bookmarkStart w:id="2273" w:name="z2000_326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 w:name="z2000_327_04"/>
            <w:bookmarkStart w:id="2275" w:name="z2000_327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27_05"/>
            <w:bookmarkStart w:id="2277" w:name="z2000_327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27_06"/>
            <w:bookmarkStart w:id="2279" w:name="z2000_327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27_07"/>
            <w:bookmarkStart w:id="2281" w:name="z2000_327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27_08"/>
            <w:bookmarkStart w:id="2283" w:name="z2000_327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27_09"/>
            <w:bookmarkStart w:id="2285" w:name="z2000_327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27_10"/>
            <w:bookmarkStart w:id="2287" w:name="z2000_327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27_11"/>
            <w:bookmarkStart w:id="2289" w:name="z2000_327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27_12"/>
            <w:bookmarkStart w:id="2291" w:name="z2000_327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2" w:name="z2000_328_04"/>
            <w:bookmarkStart w:id="2293" w:name="z2000_328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4" w:name="z2000_328_05"/>
            <w:bookmarkStart w:id="2295" w:name="z2000_328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6" w:name="z2000_328_06"/>
            <w:bookmarkStart w:id="2297" w:name="z2000_328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8" w:name="z2000_328_07"/>
            <w:bookmarkStart w:id="2299" w:name="z2000_328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0" w:name="z2000_328_08"/>
            <w:bookmarkStart w:id="2301" w:name="z2000_328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2" w:name="z2000_328_09"/>
            <w:bookmarkStart w:id="2303" w:name="z2000_328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4" w:name="z2000_328_10"/>
            <w:bookmarkStart w:id="2305" w:name="z2000_328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6" w:name="z2000_328_11"/>
            <w:bookmarkStart w:id="2307" w:name="z2000_328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8" w:name="z2000_328_12"/>
            <w:bookmarkStart w:id="2309" w:name="z2000_328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0" w:name="z2000_329_04"/>
            <w:bookmarkStart w:id="2311" w:name="z2000_329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29_05"/>
            <w:bookmarkStart w:id="2313" w:name="z2000_329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29_06"/>
            <w:bookmarkStart w:id="2315" w:name="z2000_329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29_07"/>
            <w:bookmarkStart w:id="2317" w:name="z2000_329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29_08"/>
            <w:bookmarkStart w:id="2319" w:name="z2000_329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29_09"/>
            <w:bookmarkStart w:id="2321" w:name="z2000_329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29_10"/>
            <w:bookmarkStart w:id="2323" w:name="z2000_329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29_11"/>
            <w:bookmarkStart w:id="2325" w:name="z2000_329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29_12"/>
            <w:bookmarkStart w:id="2327" w:name="z2000_329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 w:name="z2000_330_04"/>
            <w:bookmarkStart w:id="2329" w:name="z2000_330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30_05"/>
            <w:bookmarkStart w:id="2331" w:name="z2000_330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30_06"/>
            <w:bookmarkStart w:id="2333" w:name="z2000_330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30_07"/>
            <w:bookmarkStart w:id="2335" w:name="z2000_330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30_08"/>
            <w:bookmarkStart w:id="2337" w:name="z2000_330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30_09"/>
            <w:bookmarkStart w:id="2339" w:name="z2000_330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30_10"/>
            <w:bookmarkStart w:id="2341" w:name="z2000_330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30_11"/>
            <w:bookmarkStart w:id="2343" w:name="z2000_330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30_12"/>
            <w:bookmarkStart w:id="2345" w:name="z2000_330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2000_391_04"/>
            <w:bookmarkStart w:id="2347" w:name="z2000_391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2000_391_05"/>
            <w:bookmarkStart w:id="2349" w:name="z2000_391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2000_391_06"/>
            <w:bookmarkStart w:id="2351" w:name="z2000_391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2000_391_07"/>
            <w:bookmarkStart w:id="2353" w:name="z2000_391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2000_391_08"/>
            <w:bookmarkStart w:id="2355" w:name="z2000_391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2000_391_09"/>
            <w:bookmarkStart w:id="2357" w:name="z2000_391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2000_391_10"/>
            <w:bookmarkStart w:id="2359" w:name="z2000_391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2000_391_11"/>
            <w:bookmarkStart w:id="2361" w:name="z2000_391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2000_391_12"/>
            <w:bookmarkStart w:id="2363" w:name="z2000_391_12"/>
            <w:bookmarkEnd w:id="2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4" w:name="z2000_107_04"/>
            <w:bookmarkStart w:id="2365" w:name="z2000_107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6" w:name="z2000_107_05"/>
            <w:bookmarkStart w:id="2367" w:name="z2000_107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8" w:name="z2000_107_06"/>
            <w:bookmarkStart w:id="2369" w:name="z2000_107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0" w:name="z2000_107_07"/>
            <w:bookmarkStart w:id="2371" w:name="z2000_107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2" w:name="z2000_107_08"/>
            <w:bookmarkStart w:id="2373" w:name="z2000_107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4" w:name="z2000_107_09"/>
            <w:bookmarkStart w:id="2375" w:name="z2000_107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6" w:name="z2000_107_10"/>
            <w:bookmarkStart w:id="2377" w:name="z2000_107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8" w:name="z2000_107_11"/>
            <w:bookmarkStart w:id="2379" w:name="z2000_107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0" w:name="z2000_107_12"/>
            <w:bookmarkStart w:id="2381" w:name="z2000_107_12"/>
            <w:bookmarkEnd w:id="2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2000_380_04"/>
            <w:bookmarkStart w:id="2383" w:name="z2000_380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80_05"/>
            <w:bookmarkStart w:id="2385" w:name="z2000_380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80_06"/>
            <w:bookmarkStart w:id="2387" w:name="z2000_380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80_07"/>
            <w:bookmarkStart w:id="2389" w:name="z2000_380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2000_380_08"/>
            <w:bookmarkStart w:id="2391" w:name="z2000_380_08"/>
            <w:bookmarkEnd w:id="2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2000_380_09"/>
            <w:bookmarkStart w:id="2393" w:name="z2000_380_09"/>
            <w:bookmarkEnd w:id="2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2000_380_10"/>
            <w:bookmarkStart w:id="2395" w:name="z2000_380_10"/>
            <w:bookmarkEnd w:id="2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2000_380_11"/>
            <w:bookmarkStart w:id="2397" w:name="z2000_380_11"/>
            <w:bookmarkEnd w:id="2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2000_380_12"/>
            <w:bookmarkStart w:id="2399" w:name="z2000_380_12"/>
            <w:bookmarkEnd w:id="2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2000_381_04"/>
            <w:bookmarkStart w:id="2401" w:name="z2000_381_04"/>
            <w:bookmarkEnd w:id="2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2000_381_05"/>
            <w:bookmarkStart w:id="2403" w:name="z2000_381_05"/>
            <w:bookmarkEnd w:id="2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2000_381_06"/>
            <w:bookmarkStart w:id="2405" w:name="z2000_381_06"/>
            <w:bookmarkEnd w:id="2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2000_381_07"/>
            <w:bookmarkStart w:id="2407" w:name="z2000_381_07"/>
            <w:bookmarkEnd w:id="2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2000_381_08"/>
            <w:bookmarkStart w:id="2409" w:name="z2000_381_08"/>
            <w:bookmarkEnd w:id="2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2000_381_09"/>
            <w:bookmarkStart w:id="2411" w:name="z2000_381_09"/>
            <w:bookmarkEnd w:id="2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2000_381_10"/>
            <w:bookmarkStart w:id="2413" w:name="z2000_381_10"/>
            <w:bookmarkEnd w:id="2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2000_381_11"/>
            <w:bookmarkStart w:id="2415" w:name="z2000_381_11"/>
            <w:bookmarkEnd w:id="2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2000_381_12"/>
            <w:bookmarkStart w:id="2417" w:name="z2000_381_12"/>
            <w:bookmarkEnd w:id="2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18" w:name="z2000_333_04"/>
            <w:bookmarkStart w:id="2419" w:name="z2000_333_04"/>
            <w:bookmarkEnd w:id="2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0" w:name="z2000_333_05"/>
            <w:bookmarkStart w:id="2421" w:name="z2000_333_05"/>
            <w:bookmarkEnd w:id="2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2" w:name="z2000_333_06"/>
            <w:bookmarkStart w:id="2423" w:name="z2000_333_06"/>
            <w:bookmarkEnd w:id="2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4" w:name="z2000_333_07"/>
            <w:bookmarkStart w:id="2425" w:name="z2000_333_07"/>
            <w:bookmarkEnd w:id="2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6" w:name="z2000_333_08"/>
            <w:bookmarkStart w:id="2427" w:name="z2000_333_08"/>
            <w:bookmarkEnd w:id="2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8" w:name="z2000_333_09"/>
            <w:bookmarkStart w:id="2429" w:name="z2000_333_09"/>
            <w:bookmarkEnd w:id="2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0" w:name="z2000_333_10"/>
            <w:bookmarkStart w:id="2431" w:name="z2000_333_10"/>
            <w:bookmarkEnd w:id="2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2" w:name="z2000_333_11"/>
            <w:bookmarkStart w:id="2433" w:name="z2000_333_11"/>
            <w:bookmarkEnd w:id="2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4" w:name="z2000_333_12"/>
            <w:bookmarkStart w:id="2435" w:name="z2000_333_12"/>
            <w:bookmarkEnd w:id="24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2000_334_04"/>
            <w:bookmarkStart w:id="2437" w:name="z2000_334_04"/>
            <w:bookmarkEnd w:id="2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2000_334_05"/>
            <w:bookmarkStart w:id="2439" w:name="z2000_334_05"/>
            <w:bookmarkEnd w:id="2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2000_334_06"/>
            <w:bookmarkStart w:id="2441" w:name="z2000_334_06"/>
            <w:bookmarkEnd w:id="2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2000_334_07"/>
            <w:bookmarkStart w:id="2443" w:name="z2000_334_07"/>
            <w:bookmarkEnd w:id="2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2000_334_08"/>
            <w:bookmarkStart w:id="2445" w:name="z2000_334_08"/>
            <w:bookmarkEnd w:id="2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2000_334_09"/>
            <w:bookmarkStart w:id="2447" w:name="z2000_334_09"/>
            <w:bookmarkEnd w:id="2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2000_334_10"/>
            <w:bookmarkStart w:id="2449" w:name="z2000_334_10"/>
            <w:bookmarkEnd w:id="2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2000_334_11"/>
            <w:bookmarkStart w:id="2451" w:name="z2000_334_11"/>
            <w:bookmarkEnd w:id="2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2000_334_12"/>
            <w:bookmarkStart w:id="2453" w:name="z2000_334_12"/>
            <w:bookmarkEnd w:id="24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4" w:name="z2000_335_04"/>
            <w:bookmarkStart w:id="2455" w:name="z2000_335_04"/>
            <w:bookmarkEnd w:id="2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2000_335_05"/>
            <w:bookmarkStart w:id="2457" w:name="z2000_335_05"/>
            <w:bookmarkEnd w:id="2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2000_335_06"/>
            <w:bookmarkStart w:id="2459" w:name="z2000_335_06"/>
            <w:bookmarkEnd w:id="2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2000_335_07"/>
            <w:bookmarkStart w:id="2461" w:name="z2000_335_07"/>
            <w:bookmarkEnd w:id="2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462" w:name="z2000_335_08"/>
            <w:bookmarkEnd w:id="246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463" w:name="z2000_335_09"/>
            <w:bookmarkEnd w:id="246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464" w:name="z2000_335_10"/>
            <w:bookmarkEnd w:id="246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465" w:name="z2000_335_11"/>
            <w:bookmarkEnd w:id="246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466" w:name="z2000_335_12"/>
            <w:bookmarkEnd w:id="2466"/>
            <w:r>
              <w:rPr>
                <w:b/>
                <w:bCs/>
                <w:sz w:val="18"/>
              </w:rPr>
              <w:t>X</w:t>
            </w:r>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2000_336_04"/>
            <w:bookmarkStart w:id="2468" w:name="z2000_336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9" w:name="z2000_336_05"/>
            <w:bookmarkStart w:id="2470" w:name="z2000_336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1" w:name="z2000_336_06"/>
            <w:bookmarkStart w:id="2472" w:name="z2000_336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2000_336_07"/>
            <w:bookmarkStart w:id="2474" w:name="z2000_336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5" w:name="z2000_336_08"/>
            <w:bookmarkStart w:id="2476" w:name="z2000_336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7" w:name="z2000_336_09"/>
            <w:bookmarkStart w:id="2478" w:name="z2000_336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9" w:name="z2000_336_10"/>
            <w:bookmarkStart w:id="2480" w:name="z2000_336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1" w:name="z2000_336_11"/>
            <w:bookmarkStart w:id="2482" w:name="z2000_336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2000_336_12"/>
            <w:bookmarkStart w:id="2484" w:name="z2000_336_12"/>
            <w:bookmarkEnd w:id="24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7_04"/>
            <w:bookmarkStart w:id="2486" w:name="z2000_337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7_05"/>
            <w:bookmarkStart w:id="2488" w:name="z2000_337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7_06"/>
            <w:bookmarkStart w:id="2490" w:name="z2000_337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7_07"/>
            <w:bookmarkStart w:id="2492" w:name="z2000_337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7_08"/>
            <w:bookmarkStart w:id="2494" w:name="z2000_337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7_09"/>
            <w:bookmarkStart w:id="2496" w:name="z2000_337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7_10"/>
            <w:bookmarkStart w:id="2498" w:name="z2000_337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7_11"/>
            <w:bookmarkStart w:id="2500" w:name="z2000_337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7_12"/>
            <w:bookmarkStart w:id="2502" w:name="z2000_337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2000_108_04"/>
            <w:bookmarkStart w:id="2504" w:name="z2000_108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108_05"/>
            <w:bookmarkStart w:id="2506" w:name="z2000_108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108_06"/>
            <w:bookmarkStart w:id="2508" w:name="z2000_108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108_07"/>
            <w:bookmarkStart w:id="2510" w:name="z2000_108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108_08"/>
            <w:bookmarkStart w:id="2512" w:name="z2000_108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108_09"/>
            <w:bookmarkStart w:id="2514" w:name="z2000_108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108_10"/>
            <w:bookmarkStart w:id="2516" w:name="z2000_108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108_11"/>
            <w:bookmarkStart w:id="2518" w:name="z2000_108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108_12"/>
            <w:bookmarkStart w:id="2520" w:name="z2000_108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09_04"/>
            <w:bookmarkStart w:id="2522" w:name="z2000_109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09_05"/>
            <w:bookmarkStart w:id="2524" w:name="z2000_109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09_06"/>
            <w:bookmarkStart w:id="2526" w:name="z2000_109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09_07"/>
            <w:bookmarkStart w:id="2528" w:name="z2000_109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09_08"/>
            <w:bookmarkStart w:id="2530" w:name="z2000_109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09_09"/>
            <w:bookmarkStart w:id="2532" w:name="z2000_109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09_10"/>
            <w:bookmarkStart w:id="2534" w:name="z2000_109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09_11"/>
            <w:bookmarkStart w:id="2536" w:name="z2000_109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09_12"/>
            <w:bookmarkStart w:id="2538" w:name="z2000_109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39" w:name="z2000_338_04"/>
            <w:bookmarkStart w:id="2540" w:name="z2000_338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1" w:name="z2000_338_05"/>
            <w:bookmarkStart w:id="2542" w:name="z2000_338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3" w:name="z2000_338_06"/>
            <w:bookmarkStart w:id="2544" w:name="z2000_338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5" w:name="z2000_338_07"/>
            <w:bookmarkStart w:id="2546" w:name="z2000_338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7" w:name="z2000_338_08"/>
            <w:bookmarkStart w:id="2548" w:name="z2000_338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9" w:name="z2000_338_09"/>
            <w:bookmarkStart w:id="2550" w:name="z2000_338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1" w:name="z2000_338_10"/>
            <w:bookmarkStart w:id="2552" w:name="z2000_338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3" w:name="z2000_338_11"/>
            <w:bookmarkStart w:id="2554" w:name="z2000_338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5" w:name="z2000_338_12"/>
            <w:bookmarkStart w:id="2556" w:name="z2000_338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39_04"/>
            <w:bookmarkStart w:id="2558" w:name="z2000_339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39_05"/>
            <w:bookmarkStart w:id="2560" w:name="z2000_339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39_06"/>
            <w:bookmarkStart w:id="2562" w:name="z2000_339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39_07"/>
            <w:bookmarkStart w:id="2564" w:name="z2000_339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39_08"/>
            <w:bookmarkStart w:id="2566" w:name="z2000_339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39_09"/>
            <w:bookmarkStart w:id="2568" w:name="z2000_339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39_10"/>
            <w:bookmarkStart w:id="2570" w:name="z2000_339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39_11"/>
            <w:bookmarkStart w:id="2572" w:name="z2000_339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39_12"/>
            <w:bookmarkStart w:id="2574" w:name="z2000_339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75" w:name="z2000_340_04"/>
            <w:bookmarkStart w:id="2576" w:name="z2000_340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0_05"/>
            <w:bookmarkStart w:id="2578" w:name="z2000_340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0_06"/>
            <w:bookmarkStart w:id="2580" w:name="z2000_340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0_07"/>
            <w:bookmarkStart w:id="2582" w:name="z2000_340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0_08"/>
            <w:bookmarkStart w:id="2584" w:name="z2000_340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0_09"/>
            <w:bookmarkStart w:id="2586" w:name="z2000_340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0_10"/>
            <w:bookmarkStart w:id="2588" w:name="z2000_340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0_11"/>
            <w:bookmarkStart w:id="2590" w:name="z2000_340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0_12"/>
            <w:bookmarkStart w:id="2592" w:name="z2000_340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0_04"/>
            <w:bookmarkStart w:id="2594" w:name="z2000_110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0_05"/>
            <w:bookmarkStart w:id="2596" w:name="z2000_110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0_06"/>
            <w:bookmarkStart w:id="2598" w:name="z2000_110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0_07"/>
            <w:bookmarkStart w:id="2600" w:name="z2000_110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0_08"/>
            <w:bookmarkStart w:id="2602" w:name="z2000_110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0_09"/>
            <w:bookmarkStart w:id="2604" w:name="z2000_110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0_10"/>
            <w:bookmarkStart w:id="2606" w:name="z2000_110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0_11"/>
            <w:bookmarkStart w:id="2608" w:name="z2000_110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0_12"/>
            <w:bookmarkStart w:id="2610" w:name="z2000_110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1" w:name="z2000_111_04"/>
            <w:bookmarkStart w:id="2612" w:name="z2000_111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2000_111_05"/>
            <w:bookmarkStart w:id="2614" w:name="z2000_111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5" w:name="z2000_111_06"/>
            <w:bookmarkStart w:id="2616" w:name="z2000_111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7" w:name="z2000_111_07"/>
            <w:bookmarkStart w:id="2618" w:name="z2000_111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9" w:name="z2000_111_08"/>
            <w:bookmarkStart w:id="2620" w:name="z2000_111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1" w:name="z2000_111_09"/>
            <w:bookmarkStart w:id="2622" w:name="z2000_111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3" w:name="z2000_111_10"/>
            <w:bookmarkStart w:id="2624" w:name="z2000_111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5" w:name="z2000_111_11"/>
            <w:bookmarkStart w:id="2626" w:name="z2000_111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2000_111_12"/>
            <w:bookmarkStart w:id="2628" w:name="z2000_111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341_04"/>
            <w:bookmarkStart w:id="2630" w:name="z2000_341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341_05"/>
            <w:bookmarkStart w:id="2632" w:name="z2000_341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341_06"/>
            <w:bookmarkStart w:id="2634" w:name="z2000_341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341_07"/>
            <w:bookmarkStart w:id="2636" w:name="z2000_341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341_08"/>
            <w:bookmarkStart w:id="2638" w:name="z2000_341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341_09"/>
            <w:bookmarkStart w:id="2640" w:name="z2000_341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341_10"/>
            <w:bookmarkStart w:id="2642" w:name="z2000_341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341_11"/>
            <w:bookmarkStart w:id="2644" w:name="z2000_341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341_12"/>
            <w:bookmarkStart w:id="2646" w:name="z2000_341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2000_342_04"/>
            <w:bookmarkStart w:id="2648" w:name="z2000_342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342_05"/>
            <w:bookmarkStart w:id="2650" w:name="z2000_342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342_06"/>
            <w:bookmarkStart w:id="2652" w:name="z2000_342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342_07"/>
            <w:bookmarkStart w:id="2654" w:name="z2000_342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5" w:name="z2000_342_08"/>
            <w:bookmarkStart w:id="2656" w:name="z2000_342_08"/>
            <w:bookmarkEnd w:id="2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2000_342_09"/>
            <w:bookmarkStart w:id="2658" w:name="z2000_342_09"/>
            <w:bookmarkEnd w:id="2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9" w:name="z2000_342_10"/>
            <w:bookmarkStart w:id="2660" w:name="z2000_342_10"/>
            <w:bookmarkEnd w:id="2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2000_342_11"/>
            <w:bookmarkStart w:id="2662" w:name="z2000_342_11"/>
            <w:bookmarkEnd w:id="2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2000_342_12"/>
            <w:bookmarkStart w:id="2664" w:name="z2000_342_12"/>
            <w:bookmarkEnd w:id="2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2000_112_04"/>
            <w:bookmarkStart w:id="2666" w:name="z2000_112_04"/>
            <w:bookmarkEnd w:id="2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2000_112_05"/>
            <w:bookmarkStart w:id="2668" w:name="z2000_112_05"/>
            <w:bookmarkEnd w:id="2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2000_112_06"/>
            <w:bookmarkStart w:id="2670" w:name="z2000_112_06"/>
            <w:bookmarkEnd w:id="2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1" w:name="z2000_112_07"/>
            <w:bookmarkStart w:id="2672" w:name="z2000_112_07"/>
            <w:bookmarkEnd w:id="2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3" w:name="z2000_112_08"/>
            <w:bookmarkStart w:id="2674" w:name="z2000_112_08"/>
            <w:bookmarkEnd w:id="2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5" w:name="z2000_112_09"/>
            <w:bookmarkStart w:id="2676" w:name="z2000_112_09"/>
            <w:bookmarkEnd w:id="2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2000_112_10"/>
            <w:bookmarkStart w:id="2678" w:name="z2000_112_10"/>
            <w:bookmarkEnd w:id="2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9" w:name="z2000_112_11"/>
            <w:bookmarkStart w:id="2680" w:name="z2000_112_11"/>
            <w:bookmarkEnd w:id="2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1" w:name="z2000_112_12"/>
            <w:bookmarkStart w:id="2682" w:name="z2000_112_12"/>
            <w:bookmarkEnd w:id="2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3" w:name="z2000_113_04"/>
            <w:bookmarkStart w:id="2684" w:name="z2000_113_04"/>
            <w:bookmarkEnd w:id="2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5" w:name="z2000_113_05"/>
            <w:bookmarkStart w:id="2686" w:name="z2000_113_05"/>
            <w:bookmarkEnd w:id="2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7" w:name="z2000_113_06"/>
            <w:bookmarkStart w:id="2688" w:name="z2000_113_06"/>
            <w:bookmarkEnd w:id="2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9" w:name="z2000_113_07"/>
            <w:bookmarkStart w:id="2690" w:name="z2000_113_07"/>
            <w:bookmarkEnd w:id="2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1" w:name="z2000_113_08"/>
            <w:bookmarkStart w:id="2692" w:name="z2000_113_08"/>
            <w:bookmarkEnd w:id="2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3" w:name="z2000_113_09"/>
            <w:bookmarkStart w:id="2694" w:name="z2000_113_09"/>
            <w:bookmarkEnd w:id="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5" w:name="z2000_113_10"/>
            <w:bookmarkStart w:id="2696" w:name="z2000_113_10"/>
            <w:bookmarkEnd w:id="2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7" w:name="z2000_113_11"/>
            <w:bookmarkStart w:id="2698" w:name="z2000_113_11"/>
            <w:bookmarkEnd w:id="2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9" w:name="z2000_113_12"/>
            <w:bookmarkStart w:id="2700" w:name="z2000_113_12"/>
            <w:bookmarkEnd w:id="2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1" w:name="z2000_114_04"/>
            <w:bookmarkStart w:id="2702" w:name="z2000_114_04"/>
            <w:bookmarkEnd w:id="2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3" w:name="z2000_114_05"/>
            <w:bookmarkStart w:id="2704" w:name="z2000_114_05"/>
            <w:bookmarkEnd w:id="2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5" w:name="z2000_114_06"/>
            <w:bookmarkStart w:id="2706" w:name="z2000_114_06"/>
            <w:bookmarkEnd w:id="2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7" w:name="z2000_114_07"/>
            <w:bookmarkStart w:id="2708" w:name="z2000_114_07"/>
            <w:bookmarkEnd w:id="2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2000_114_08"/>
            <w:bookmarkStart w:id="2710" w:name="z2000_114_08"/>
            <w:bookmarkEnd w:id="2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1" w:name="z2000_114_09"/>
            <w:bookmarkStart w:id="2712" w:name="z2000_114_09"/>
            <w:bookmarkEnd w:id="2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3" w:name="z2000_114_10"/>
            <w:bookmarkStart w:id="2714" w:name="z2000_114_10"/>
            <w:bookmarkEnd w:id="2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5" w:name="z2000_114_11"/>
            <w:bookmarkStart w:id="2716" w:name="z2000_114_11"/>
            <w:bookmarkEnd w:id="2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7" w:name="z2000_114_12"/>
            <w:bookmarkStart w:id="2718" w:name="z2000_114_12"/>
            <w:bookmarkEnd w:id="2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2000_115_04"/>
            <w:bookmarkStart w:id="2720" w:name="z2000_115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1" w:name="z2000_115_05"/>
            <w:bookmarkStart w:id="2722" w:name="z2000_115_05"/>
            <w:bookmarkEnd w:id="2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2000_115_06"/>
            <w:bookmarkStart w:id="2724" w:name="z2000_115_06"/>
            <w:bookmarkEnd w:id="2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2000_115_07"/>
            <w:bookmarkStart w:id="2726" w:name="z2000_115_07"/>
            <w:bookmarkEnd w:id="2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727" w:name="z2000_115_08"/>
            <w:bookmarkEnd w:id="272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728" w:name="z2000_115_09"/>
            <w:bookmarkEnd w:id="272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729" w:name="z2000_115_10"/>
            <w:bookmarkEnd w:id="272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730" w:name="z2000_115_11"/>
            <w:bookmarkEnd w:id="273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731" w:name="z2000_115_12"/>
            <w:bookmarkEnd w:id="2731"/>
            <w:r>
              <w:rPr>
                <w:b/>
                <w:bCs/>
                <w:sz w:val="18"/>
              </w:rPr>
              <w:t>X</w:t>
            </w:r>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2000_116_04"/>
            <w:bookmarkStart w:id="2733" w:name="z2000_116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2000_116_05"/>
            <w:bookmarkStart w:id="2735" w:name="z2000_116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2000_116_06"/>
            <w:bookmarkStart w:id="2737" w:name="z2000_116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2000_116_07"/>
            <w:bookmarkStart w:id="2739" w:name="z2000_116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2000_116_08"/>
            <w:bookmarkStart w:id="2741" w:name="z2000_116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2000_116_09"/>
            <w:bookmarkStart w:id="2743" w:name="z2000_116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2000_116_10"/>
            <w:bookmarkStart w:id="2745" w:name="z2000_116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2000_116_11"/>
            <w:bookmarkStart w:id="2747" w:name="z2000_116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2000_116_12"/>
            <w:bookmarkStart w:id="2749" w:name="z2000_116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117_04"/>
            <w:bookmarkStart w:id="2751" w:name="z2000_117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117_05"/>
            <w:bookmarkStart w:id="2753" w:name="z2000_117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117_06"/>
            <w:bookmarkStart w:id="2755" w:name="z2000_117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117_07"/>
            <w:bookmarkStart w:id="2757" w:name="z2000_117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117_08"/>
            <w:bookmarkStart w:id="2759" w:name="z2000_117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117_09"/>
            <w:bookmarkStart w:id="2761" w:name="z2000_117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117_10"/>
            <w:bookmarkStart w:id="2763" w:name="z2000_117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117_11"/>
            <w:bookmarkStart w:id="2765" w:name="z2000_117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117_12"/>
            <w:bookmarkStart w:id="2767" w:name="z2000_117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18_04"/>
            <w:bookmarkStart w:id="2769" w:name="z2000_118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18_05"/>
            <w:bookmarkStart w:id="2771" w:name="z2000_118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18_06"/>
            <w:bookmarkStart w:id="2773" w:name="z2000_118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18_07"/>
            <w:bookmarkStart w:id="2775" w:name="z2000_118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18_08"/>
            <w:bookmarkStart w:id="2777" w:name="z2000_118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18_09"/>
            <w:bookmarkStart w:id="2779" w:name="z2000_118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18_10"/>
            <w:bookmarkStart w:id="2781" w:name="z2000_118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18_11"/>
            <w:bookmarkStart w:id="2783" w:name="z2000_118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18_12"/>
            <w:bookmarkStart w:id="2785" w:name="z2000_118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19_04"/>
            <w:bookmarkStart w:id="2787" w:name="z2000_119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19_05"/>
            <w:bookmarkStart w:id="2789" w:name="z2000_119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19_06"/>
            <w:bookmarkStart w:id="2791" w:name="z2000_119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19_07"/>
            <w:bookmarkStart w:id="2793" w:name="z2000_119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19_08"/>
            <w:bookmarkStart w:id="2795" w:name="z2000_119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19_09"/>
            <w:bookmarkStart w:id="2797" w:name="z2000_119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19_10"/>
            <w:bookmarkStart w:id="2799" w:name="z2000_119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19_11"/>
            <w:bookmarkStart w:id="2801" w:name="z2000_119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19_12"/>
            <w:bookmarkStart w:id="2803" w:name="z2000_119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343_04"/>
            <w:bookmarkStart w:id="2805" w:name="z2000_343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6" w:name="z2000_343_05"/>
            <w:bookmarkStart w:id="2807" w:name="z2000_343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8" w:name="z2000_343_06"/>
            <w:bookmarkStart w:id="2809" w:name="z2000_343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0" w:name="z2000_343_07"/>
            <w:bookmarkStart w:id="2811" w:name="z2000_343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2000_343_08"/>
            <w:bookmarkStart w:id="2813" w:name="z2000_343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2000_343_09"/>
            <w:bookmarkStart w:id="2815" w:name="z2000_343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2000_343_10"/>
            <w:bookmarkStart w:id="2817" w:name="z2000_343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2000_343_11"/>
            <w:bookmarkStart w:id="2819" w:name="z2000_343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2000_343_12"/>
            <w:bookmarkStart w:id="2821" w:name="z2000_343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2000_344_04"/>
            <w:bookmarkStart w:id="2823" w:name="z2000_344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344_05"/>
            <w:bookmarkStart w:id="2825" w:name="z2000_344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344_06"/>
            <w:bookmarkStart w:id="2827" w:name="z2000_344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344_07"/>
            <w:bookmarkStart w:id="2829" w:name="z2000_344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344_08"/>
            <w:bookmarkStart w:id="2831" w:name="z2000_344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344_09"/>
            <w:bookmarkStart w:id="2833" w:name="z2000_344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344_10"/>
            <w:bookmarkStart w:id="2835" w:name="z2000_344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344_11"/>
            <w:bookmarkStart w:id="2837" w:name="z2000_344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344_12"/>
            <w:bookmarkStart w:id="2839" w:name="z2000_344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0_04"/>
            <w:bookmarkStart w:id="2841" w:name="z2000_120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0_05"/>
            <w:bookmarkStart w:id="2843" w:name="z2000_120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0_06"/>
            <w:bookmarkStart w:id="2845" w:name="z2000_120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0_07"/>
            <w:bookmarkStart w:id="2847" w:name="z2000_120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0_08"/>
            <w:bookmarkStart w:id="2849" w:name="z2000_120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0_09"/>
            <w:bookmarkStart w:id="2851" w:name="z2000_120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0_10"/>
            <w:bookmarkStart w:id="2853" w:name="z2000_120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0_11"/>
            <w:bookmarkStart w:id="2855" w:name="z2000_120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0_12"/>
            <w:bookmarkStart w:id="2857" w:name="z2000_120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121_04"/>
            <w:bookmarkStart w:id="2859" w:name="z2000_121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121_05"/>
            <w:bookmarkStart w:id="2861" w:name="z2000_121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121_06"/>
            <w:bookmarkStart w:id="2863" w:name="z2000_121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121_07"/>
            <w:bookmarkStart w:id="2865" w:name="z2000_121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121_08"/>
            <w:bookmarkStart w:id="2867" w:name="z2000_121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121_09"/>
            <w:bookmarkStart w:id="2869" w:name="z2000_121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121_10"/>
            <w:bookmarkStart w:id="2871" w:name="z2000_121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121_11"/>
            <w:bookmarkStart w:id="2873" w:name="z2000_121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121_12"/>
            <w:bookmarkStart w:id="2875" w:name="z2000_121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122_04"/>
            <w:bookmarkStart w:id="2877" w:name="z2000_122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2000_122_05"/>
            <w:bookmarkStart w:id="2879" w:name="z2000_122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2000_122_06"/>
            <w:bookmarkStart w:id="2881" w:name="z2000_122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2000_122_07"/>
            <w:bookmarkStart w:id="2883" w:name="z2000_122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2000_122_08"/>
            <w:bookmarkStart w:id="2885" w:name="z2000_122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2000_122_09"/>
            <w:bookmarkStart w:id="2887" w:name="z2000_122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2000_122_10"/>
            <w:bookmarkStart w:id="2889" w:name="z2000_122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2000_122_11"/>
            <w:bookmarkStart w:id="2891" w:name="z2000_122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2000_122_12"/>
            <w:bookmarkStart w:id="2893" w:name="z2000_122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4" w:name="z2000_123_04"/>
            <w:bookmarkStart w:id="2895" w:name="z2000_123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3_05"/>
            <w:bookmarkStart w:id="2897" w:name="z2000_123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3_06"/>
            <w:bookmarkStart w:id="2899" w:name="z2000_123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3_07"/>
            <w:bookmarkStart w:id="2901" w:name="z2000_123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3_08"/>
            <w:bookmarkStart w:id="2903" w:name="z2000_123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3_09"/>
            <w:bookmarkStart w:id="2905" w:name="z2000_123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3_10"/>
            <w:bookmarkStart w:id="2907" w:name="z2000_123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3_11"/>
            <w:bookmarkStart w:id="2909" w:name="z2000_123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3_12"/>
            <w:bookmarkStart w:id="2911" w:name="z2000_123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124_04"/>
            <w:bookmarkStart w:id="2913" w:name="z2000_124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124_05"/>
            <w:bookmarkStart w:id="2915" w:name="z2000_124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124_06"/>
            <w:bookmarkStart w:id="2917" w:name="z2000_124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124_07"/>
            <w:bookmarkStart w:id="2919" w:name="z2000_124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124_08"/>
            <w:bookmarkStart w:id="2921" w:name="z2000_124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124_09"/>
            <w:bookmarkStart w:id="2923" w:name="z2000_124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124_10"/>
            <w:bookmarkStart w:id="2925" w:name="z2000_124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124_11"/>
            <w:bookmarkStart w:id="2927" w:name="z2000_124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124_12"/>
            <w:bookmarkStart w:id="2929" w:name="z2000_124_12"/>
            <w:bookmarkEnd w:id="29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5_04"/>
            <w:bookmarkStart w:id="2931" w:name="z2000_345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5_05"/>
            <w:bookmarkStart w:id="2933" w:name="z2000_345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5_06"/>
            <w:bookmarkStart w:id="2935" w:name="z2000_345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5_07"/>
            <w:bookmarkStart w:id="2937" w:name="z2000_345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5_08"/>
            <w:bookmarkStart w:id="2939" w:name="z2000_345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5_09"/>
            <w:bookmarkStart w:id="2941" w:name="z2000_345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5_10"/>
            <w:bookmarkStart w:id="2943" w:name="z2000_345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5_11"/>
            <w:bookmarkStart w:id="2945" w:name="z2000_345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5_12"/>
            <w:bookmarkStart w:id="2947" w:name="z2000_345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8" w:name="z2000_346_04"/>
            <w:bookmarkStart w:id="2949" w:name="z2000_346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2000_346_05"/>
            <w:bookmarkStart w:id="2951" w:name="z2000_346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2000_346_06"/>
            <w:bookmarkStart w:id="2953" w:name="z2000_346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2000_346_07"/>
            <w:bookmarkStart w:id="2955" w:name="z2000_346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2000_346_08"/>
            <w:bookmarkStart w:id="2957" w:name="z2000_346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2000_346_09"/>
            <w:bookmarkStart w:id="2959" w:name="z2000_346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2000_346_10"/>
            <w:bookmarkStart w:id="2961" w:name="z2000_346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2" w:name="z2000_346_11"/>
            <w:bookmarkStart w:id="2963" w:name="z2000_346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4" w:name="z2000_346_12"/>
            <w:bookmarkStart w:id="2965" w:name="z2000_346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125_04"/>
            <w:bookmarkStart w:id="2967" w:name="z2000_125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125_05"/>
            <w:bookmarkStart w:id="2969" w:name="z2000_125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125_06"/>
            <w:bookmarkStart w:id="2971" w:name="z2000_125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125_07"/>
            <w:bookmarkStart w:id="2973" w:name="z2000_125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125_08"/>
            <w:bookmarkStart w:id="2975" w:name="z2000_125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125_09"/>
            <w:bookmarkStart w:id="2977" w:name="z2000_125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125_10"/>
            <w:bookmarkStart w:id="2979" w:name="z2000_125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125_11"/>
            <w:bookmarkStart w:id="2981" w:name="z2000_125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125_12"/>
            <w:bookmarkStart w:id="2983" w:name="z2000_125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47_04"/>
            <w:bookmarkStart w:id="2985" w:name="z2000_347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47_05"/>
            <w:bookmarkStart w:id="2987" w:name="z2000_347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47_06"/>
            <w:bookmarkStart w:id="2989" w:name="z2000_347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47_07"/>
            <w:bookmarkStart w:id="2991" w:name="z2000_347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47_08"/>
            <w:bookmarkStart w:id="2993" w:name="z2000_347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47_09"/>
            <w:bookmarkStart w:id="2995" w:name="z2000_347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47_10"/>
            <w:bookmarkStart w:id="2997" w:name="z2000_347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47_11"/>
            <w:bookmarkStart w:id="2999" w:name="z2000_347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47_12"/>
            <w:bookmarkStart w:id="3001" w:name="z2000_347_12"/>
            <w:bookmarkEnd w:id="3001"/>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2000_348_04"/>
            <w:bookmarkStart w:id="3003" w:name="z2000_348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2000_348_05"/>
            <w:bookmarkStart w:id="3005" w:name="z2000_348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2000_348_06"/>
            <w:bookmarkStart w:id="3007" w:name="z2000_348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2000_348_07"/>
            <w:bookmarkStart w:id="3009" w:name="z2000_348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2000_348_08"/>
            <w:bookmarkStart w:id="3011" w:name="z2000_348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2000_348_09"/>
            <w:bookmarkStart w:id="3013" w:name="z2000_348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2000_348_10"/>
            <w:bookmarkStart w:id="3015" w:name="z2000_348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2000_348_11"/>
            <w:bookmarkStart w:id="3017" w:name="z2000_348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2000_348_12"/>
            <w:bookmarkStart w:id="3019" w:name="z2000_348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349_04"/>
            <w:bookmarkStart w:id="3021" w:name="z2000_349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349_05"/>
            <w:bookmarkStart w:id="3023" w:name="z2000_349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349_06"/>
            <w:bookmarkStart w:id="3025" w:name="z2000_349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349_07"/>
            <w:bookmarkStart w:id="3027" w:name="z2000_349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349_08"/>
            <w:bookmarkStart w:id="3029" w:name="z2000_349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349_09"/>
            <w:bookmarkStart w:id="3031" w:name="z2000_349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349_10"/>
            <w:bookmarkStart w:id="3033" w:name="z2000_349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349_11"/>
            <w:bookmarkStart w:id="3035" w:name="z2000_349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349_12"/>
            <w:bookmarkStart w:id="3037" w:name="z2000_349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0_04"/>
            <w:bookmarkStart w:id="3039" w:name="z2000_350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0_05"/>
            <w:bookmarkStart w:id="3041" w:name="z2000_350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0_06"/>
            <w:bookmarkStart w:id="3043" w:name="z2000_350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0_07"/>
            <w:bookmarkStart w:id="3045" w:name="z2000_350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0_08"/>
            <w:bookmarkStart w:id="3047" w:name="z2000_350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0_09"/>
            <w:bookmarkStart w:id="3049" w:name="z2000_350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0_10"/>
            <w:bookmarkStart w:id="3051" w:name="z2000_350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0_11"/>
            <w:bookmarkStart w:id="3053" w:name="z2000_350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0_12"/>
            <w:bookmarkStart w:id="3055" w:name="z2000_350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351_04"/>
            <w:bookmarkStart w:id="3057" w:name="z2000_351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351_05"/>
            <w:bookmarkStart w:id="3059" w:name="z2000_351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351_06"/>
            <w:bookmarkStart w:id="3061" w:name="z2000_351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351_07"/>
            <w:bookmarkStart w:id="3063" w:name="z2000_351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351_08"/>
            <w:bookmarkStart w:id="3065" w:name="z2000_351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351_09"/>
            <w:bookmarkStart w:id="3067" w:name="z2000_351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351_10"/>
            <w:bookmarkStart w:id="3069" w:name="z2000_351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351_11"/>
            <w:bookmarkStart w:id="3071" w:name="z2000_351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351_12"/>
            <w:bookmarkStart w:id="3073" w:name="z2000_351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4" w:name="z2000_126_04"/>
            <w:bookmarkStart w:id="3075" w:name="z2000_126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6" w:name="z2000_126_05"/>
            <w:bookmarkStart w:id="3077" w:name="z2000_126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8" w:name="z2000_126_06"/>
            <w:bookmarkStart w:id="3079" w:name="z2000_126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0" w:name="z2000_126_07"/>
            <w:bookmarkStart w:id="3081" w:name="z2000_126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2" w:name="z2000_126_08"/>
            <w:bookmarkStart w:id="3083" w:name="z2000_126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4" w:name="z2000_126_09"/>
            <w:bookmarkStart w:id="3085" w:name="z2000_126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6" w:name="z2000_126_10"/>
            <w:bookmarkStart w:id="3087" w:name="z2000_126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8" w:name="z2000_126_11"/>
            <w:bookmarkStart w:id="3089" w:name="z2000_126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0" w:name="z2000_126_12"/>
            <w:bookmarkStart w:id="3091" w:name="z2000_126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128_04"/>
            <w:bookmarkStart w:id="3093" w:name="z2000_128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128_05"/>
            <w:bookmarkStart w:id="3095" w:name="z2000_128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128_06"/>
            <w:bookmarkStart w:id="3097" w:name="z2000_128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128_07"/>
            <w:bookmarkStart w:id="3099" w:name="z2000_128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128_08"/>
            <w:bookmarkStart w:id="3101" w:name="z2000_128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128_09"/>
            <w:bookmarkStart w:id="3103" w:name="z2000_128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128_10"/>
            <w:bookmarkStart w:id="3105" w:name="z2000_128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128_11"/>
            <w:bookmarkStart w:id="3107" w:name="z2000_128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128_12"/>
            <w:bookmarkStart w:id="3109" w:name="z2000_128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352_04"/>
            <w:bookmarkStart w:id="3111" w:name="z2000_352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352_05"/>
            <w:bookmarkStart w:id="3113" w:name="z2000_352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352_06"/>
            <w:bookmarkStart w:id="3115" w:name="z2000_352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352_07"/>
            <w:bookmarkStart w:id="3117" w:name="z2000_352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352_08"/>
            <w:bookmarkStart w:id="3119" w:name="z2000_352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352_09"/>
            <w:bookmarkStart w:id="3121" w:name="z2000_352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352_10"/>
            <w:bookmarkStart w:id="3123" w:name="z2000_352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352_11"/>
            <w:bookmarkStart w:id="3125" w:name="z2000_352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352_12"/>
            <w:bookmarkStart w:id="3127" w:name="z2000_352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2000_129_04"/>
            <w:bookmarkStart w:id="3129" w:name="z2000_129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29_05"/>
            <w:bookmarkStart w:id="3131" w:name="z2000_129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29_06"/>
            <w:bookmarkStart w:id="3133" w:name="z2000_129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29_07"/>
            <w:bookmarkStart w:id="3135" w:name="z2000_129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29_08"/>
            <w:bookmarkStart w:id="3137" w:name="z2000_129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29_09"/>
            <w:bookmarkStart w:id="3139" w:name="z2000_129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29_10"/>
            <w:bookmarkStart w:id="3141" w:name="z2000_129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29_11"/>
            <w:bookmarkStart w:id="3143" w:name="z2000_129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29_12"/>
            <w:bookmarkStart w:id="3145" w:name="z2000_129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2000_353_04"/>
            <w:bookmarkStart w:id="3147" w:name="z2000_353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353_05"/>
            <w:bookmarkStart w:id="3149" w:name="z2000_353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353_06"/>
            <w:bookmarkStart w:id="3151" w:name="z2000_353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353_07"/>
            <w:bookmarkStart w:id="3153" w:name="z2000_353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353_08"/>
            <w:bookmarkStart w:id="3155" w:name="z2000_353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353_09"/>
            <w:bookmarkStart w:id="3157" w:name="z2000_353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353_10"/>
            <w:bookmarkStart w:id="3159" w:name="z2000_353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353_11"/>
            <w:bookmarkStart w:id="3161" w:name="z2000_353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353_12"/>
            <w:bookmarkStart w:id="3163" w:name="z2000_353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2000_354_04"/>
            <w:bookmarkStart w:id="3165" w:name="z2000_354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2000_354_05"/>
            <w:bookmarkStart w:id="3167" w:name="z2000_354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2000_354_06"/>
            <w:bookmarkStart w:id="3169" w:name="z2000_354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2000_354_07"/>
            <w:bookmarkStart w:id="3171" w:name="z2000_354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2000_354_08"/>
            <w:bookmarkStart w:id="3173" w:name="z2000_354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2000_354_09"/>
            <w:bookmarkStart w:id="3175" w:name="z2000_354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2000_354_10"/>
            <w:bookmarkStart w:id="3177" w:name="z2000_354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2000_354_11"/>
            <w:bookmarkStart w:id="3179" w:name="z2000_354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2000_354_12"/>
            <w:bookmarkStart w:id="3181" w:name="z2000_354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0_04"/>
            <w:bookmarkStart w:id="3183" w:name="z2000_130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0_05"/>
            <w:bookmarkStart w:id="3185" w:name="z2000_130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0_06"/>
            <w:bookmarkStart w:id="3187" w:name="z2000_130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0_07"/>
            <w:bookmarkStart w:id="3189" w:name="z2000_130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0_08"/>
            <w:bookmarkStart w:id="3191" w:name="z2000_130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0_09"/>
            <w:bookmarkStart w:id="3193" w:name="z2000_130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0_10"/>
            <w:bookmarkStart w:id="3195" w:name="z2000_130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0_11"/>
            <w:bookmarkStart w:id="3197" w:name="z2000_130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0_12"/>
            <w:bookmarkStart w:id="3199" w:name="z2000_130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0" w:name="z2000_131_04"/>
            <w:bookmarkStart w:id="3201" w:name="z2000_131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131_05"/>
            <w:bookmarkStart w:id="3203" w:name="z2000_131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131_06"/>
            <w:bookmarkStart w:id="3205" w:name="z2000_131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131_07"/>
            <w:bookmarkStart w:id="3207" w:name="z2000_131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131_08"/>
            <w:bookmarkStart w:id="3209" w:name="z2000_131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131_09"/>
            <w:bookmarkStart w:id="3211" w:name="z2000_131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131_10"/>
            <w:bookmarkStart w:id="3213" w:name="z2000_131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131_11"/>
            <w:bookmarkStart w:id="3215" w:name="z2000_131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131_12"/>
            <w:bookmarkStart w:id="3217" w:name="z2000_131_12"/>
            <w:bookmarkEnd w:id="3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18" w:name="z2000_132_04"/>
            <w:bookmarkStart w:id="3219" w:name="z2000_132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2_05"/>
            <w:bookmarkStart w:id="3221" w:name="z2000_132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2_06"/>
            <w:bookmarkStart w:id="3223" w:name="z2000_132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2_07"/>
            <w:bookmarkStart w:id="3225" w:name="z2000_132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2_08"/>
            <w:bookmarkStart w:id="3227" w:name="z2000_132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2_09"/>
            <w:bookmarkStart w:id="3229" w:name="z2000_132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2_10"/>
            <w:bookmarkStart w:id="3231" w:name="z2000_132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2_11"/>
            <w:bookmarkStart w:id="3233" w:name="z2000_132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2_12"/>
            <w:bookmarkStart w:id="3235" w:name="z2000_132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6" w:name="z2000_133_04"/>
            <w:bookmarkStart w:id="3237" w:name="z2000_133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8" w:name="z2000_133_05"/>
            <w:bookmarkStart w:id="3239" w:name="z2000_133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0" w:name="z2000_133_06"/>
            <w:bookmarkStart w:id="3241" w:name="z2000_133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2" w:name="z2000_133_07"/>
            <w:bookmarkStart w:id="3243" w:name="z2000_133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4" w:name="z2000_133_08"/>
            <w:bookmarkStart w:id="3245" w:name="z2000_133_08"/>
            <w:bookmarkEnd w:id="3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6" w:name="z2000_133_09"/>
            <w:bookmarkStart w:id="3247" w:name="z2000_133_09"/>
            <w:bookmarkEnd w:id="3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8" w:name="z2000_133_10"/>
            <w:bookmarkStart w:id="3249" w:name="z2000_133_10"/>
            <w:bookmarkEnd w:id="3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0" w:name="z2000_133_11"/>
            <w:bookmarkStart w:id="3251" w:name="z2000_133_11"/>
            <w:bookmarkEnd w:id="3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2" w:name="z2000_133_12"/>
            <w:bookmarkStart w:id="3253" w:name="z2000_133_12"/>
            <w:bookmarkEnd w:id="32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2000_134_04"/>
            <w:bookmarkStart w:id="3255" w:name="z2000_134_04"/>
            <w:bookmarkEnd w:id="3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2000_134_05"/>
            <w:bookmarkStart w:id="3257" w:name="z2000_134_05"/>
            <w:bookmarkEnd w:id="3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2000_134_06"/>
            <w:bookmarkStart w:id="3259" w:name="z2000_134_06"/>
            <w:bookmarkEnd w:id="3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2000_134_07"/>
            <w:bookmarkStart w:id="3261" w:name="z2000_134_07"/>
            <w:bookmarkEnd w:id="3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2000_134_08"/>
            <w:bookmarkStart w:id="3263" w:name="z2000_134_08"/>
            <w:bookmarkEnd w:id="3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2000_134_09"/>
            <w:bookmarkStart w:id="3265" w:name="z2000_134_09"/>
            <w:bookmarkEnd w:id="3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2000_134_10"/>
            <w:bookmarkStart w:id="3267" w:name="z2000_134_10"/>
            <w:bookmarkEnd w:id="3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2000_134_11"/>
            <w:bookmarkStart w:id="3269" w:name="z2000_134_11"/>
            <w:bookmarkEnd w:id="3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2000_134_12"/>
            <w:bookmarkStart w:id="3271" w:name="z2000_134_12"/>
            <w:bookmarkEnd w:id="32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2000_355_04"/>
            <w:bookmarkStart w:id="3273" w:name="z2000_355_04"/>
            <w:bookmarkEnd w:id="3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2000_355_05"/>
            <w:bookmarkStart w:id="3275" w:name="z2000_355_05"/>
            <w:bookmarkEnd w:id="3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2000_355_06"/>
            <w:bookmarkStart w:id="3277" w:name="z2000_355_06"/>
            <w:bookmarkEnd w:id="3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2000_355_07"/>
            <w:bookmarkStart w:id="3279" w:name="z2000_355_07"/>
            <w:bookmarkEnd w:id="3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2000_355_08"/>
            <w:bookmarkStart w:id="3281" w:name="z2000_355_08"/>
            <w:bookmarkEnd w:id="3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2000_355_09"/>
            <w:bookmarkStart w:id="3283" w:name="z2000_355_09"/>
            <w:bookmarkEnd w:id="3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2000_355_10"/>
            <w:bookmarkStart w:id="3285" w:name="z2000_355_10"/>
            <w:bookmarkEnd w:id="3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2000_355_11"/>
            <w:bookmarkStart w:id="3287" w:name="z2000_355_11"/>
            <w:bookmarkEnd w:id="3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2000_355_12"/>
            <w:bookmarkStart w:id="3289" w:name="z2000_355_12"/>
            <w:bookmarkEnd w:id="3289"/>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2000_135_04"/>
            <w:bookmarkStart w:id="3291" w:name="z2000_135_04"/>
            <w:bookmarkEnd w:id="3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2000_135_05"/>
            <w:bookmarkStart w:id="3293" w:name="z2000_135_05"/>
            <w:bookmarkEnd w:id="3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2000_135_06"/>
            <w:bookmarkStart w:id="3295" w:name="z2000_135_06"/>
            <w:bookmarkEnd w:id="3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2000_135_07"/>
            <w:bookmarkStart w:id="3297" w:name="z2000_135_07"/>
            <w:bookmarkEnd w:id="3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2000_135_08"/>
            <w:bookmarkStart w:id="3299" w:name="z2000_135_08"/>
            <w:bookmarkEnd w:id="3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2000_135_09"/>
            <w:bookmarkStart w:id="3301" w:name="z2000_135_09"/>
            <w:bookmarkEnd w:id="3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2000_135_10"/>
            <w:bookmarkStart w:id="3303" w:name="z2000_135_10"/>
            <w:bookmarkEnd w:id="3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2000_135_11"/>
            <w:bookmarkStart w:id="3305" w:name="z2000_135_11"/>
            <w:bookmarkEnd w:id="3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2000_135_12"/>
            <w:bookmarkStart w:id="3307" w:name="z2000_135_12"/>
            <w:bookmarkEnd w:id="33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2000_136_04"/>
            <w:bookmarkStart w:id="3309" w:name="z2000_136_04"/>
            <w:bookmarkEnd w:id="3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2000_136_05"/>
            <w:bookmarkStart w:id="3311" w:name="z2000_136_05"/>
            <w:bookmarkEnd w:id="3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2000_136_06"/>
            <w:bookmarkStart w:id="3313" w:name="z2000_136_06"/>
            <w:bookmarkEnd w:id="3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2000_136_07"/>
            <w:bookmarkStart w:id="3315" w:name="z2000_136_07"/>
            <w:bookmarkEnd w:id="3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316" w:name="z2000_136_08"/>
            <w:bookmarkEnd w:id="331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317" w:name="z2000_136_09"/>
            <w:bookmarkEnd w:id="331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318" w:name="z2000_136_10"/>
            <w:bookmarkEnd w:id="331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319" w:name="z2000_136_11"/>
            <w:bookmarkEnd w:id="331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320" w:name="z2000_136_12"/>
            <w:bookmarkEnd w:id="3320"/>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140_04"/>
            <w:bookmarkStart w:id="3322" w:name="z2000_140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140_05"/>
            <w:bookmarkStart w:id="3324" w:name="z2000_140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140_06"/>
            <w:bookmarkStart w:id="3326" w:name="z2000_140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140_07"/>
            <w:bookmarkStart w:id="3328" w:name="z2000_140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140_08"/>
            <w:bookmarkStart w:id="3330" w:name="z2000_140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140_09"/>
            <w:bookmarkStart w:id="3332" w:name="z2000_140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140_10"/>
            <w:bookmarkStart w:id="3334" w:name="z2000_140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140_11"/>
            <w:bookmarkStart w:id="3336" w:name="z2000_140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140_12"/>
            <w:bookmarkStart w:id="3338" w:name="z2000_140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141_04"/>
            <w:bookmarkStart w:id="3340" w:name="z2000_141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141_05"/>
            <w:bookmarkStart w:id="3342" w:name="z2000_141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141_06"/>
            <w:bookmarkStart w:id="3344" w:name="z2000_141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141_07"/>
            <w:bookmarkStart w:id="3346" w:name="z2000_141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141_08"/>
            <w:bookmarkStart w:id="3348" w:name="z2000_141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141_09"/>
            <w:bookmarkStart w:id="3350" w:name="z2000_141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141_10"/>
            <w:bookmarkStart w:id="3352" w:name="z2000_141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141_11"/>
            <w:bookmarkStart w:id="3354" w:name="z2000_141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141_12"/>
            <w:bookmarkStart w:id="3356" w:name="z2000_141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7" w:name="z2000_356_04"/>
            <w:bookmarkStart w:id="3358" w:name="z2000_356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9" w:name="z2000_356_05"/>
            <w:bookmarkStart w:id="3360" w:name="z2000_356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1" w:name="z2000_356_06"/>
            <w:bookmarkStart w:id="3362" w:name="z2000_356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3" w:name="z2000_356_07"/>
            <w:bookmarkStart w:id="3364" w:name="z2000_356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5" w:name="z2000_356_08"/>
            <w:bookmarkStart w:id="3366" w:name="z2000_356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7" w:name="z2000_356_09"/>
            <w:bookmarkStart w:id="3368" w:name="z2000_356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9" w:name="z2000_356_10"/>
            <w:bookmarkStart w:id="3370" w:name="z2000_356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1" w:name="z2000_356_11"/>
            <w:bookmarkStart w:id="3372" w:name="z2000_356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3" w:name="z2000_356_12"/>
            <w:bookmarkStart w:id="3374" w:name="z2000_356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57_04"/>
            <w:bookmarkStart w:id="3376" w:name="z2000_357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57_05"/>
            <w:bookmarkStart w:id="3378" w:name="z2000_357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57_06"/>
            <w:bookmarkStart w:id="3380" w:name="z2000_357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57_07"/>
            <w:bookmarkStart w:id="3382" w:name="z2000_357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57_08"/>
            <w:bookmarkStart w:id="3384" w:name="z2000_357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57_09"/>
            <w:bookmarkStart w:id="3386" w:name="z2000_357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57_10"/>
            <w:bookmarkStart w:id="3388" w:name="z2000_357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57_11"/>
            <w:bookmarkStart w:id="3390" w:name="z2000_357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57_12"/>
            <w:bookmarkStart w:id="3392" w:name="z2000_357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358_04"/>
            <w:bookmarkStart w:id="3394" w:name="z2000_358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358_05"/>
            <w:bookmarkStart w:id="3396" w:name="z2000_358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358_06"/>
            <w:bookmarkStart w:id="3398" w:name="z2000_358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358_07"/>
            <w:bookmarkStart w:id="3400" w:name="z2000_358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358_08"/>
            <w:bookmarkStart w:id="3402" w:name="z2000_358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358_09"/>
            <w:bookmarkStart w:id="3404" w:name="z2000_358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358_10"/>
            <w:bookmarkStart w:id="3406" w:name="z2000_358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358_11"/>
            <w:bookmarkStart w:id="3408" w:name="z2000_358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358_12"/>
            <w:bookmarkStart w:id="3410" w:name="z2000_358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359_04"/>
            <w:bookmarkStart w:id="3412" w:name="z2000_359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359_05"/>
            <w:bookmarkStart w:id="3414" w:name="z2000_359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359_06"/>
            <w:bookmarkStart w:id="3416" w:name="z2000_359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359_07"/>
            <w:bookmarkStart w:id="3418" w:name="z2000_359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359_08"/>
            <w:bookmarkStart w:id="3420" w:name="z2000_359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359_09"/>
            <w:bookmarkStart w:id="3422" w:name="z2000_359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359_10"/>
            <w:bookmarkStart w:id="3424" w:name="z2000_359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359_11"/>
            <w:bookmarkStart w:id="3426" w:name="z2000_359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359_12"/>
            <w:bookmarkStart w:id="3428" w:name="z2000_359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142_04"/>
            <w:bookmarkStart w:id="3430" w:name="z2000_142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142_05"/>
            <w:bookmarkStart w:id="3432" w:name="z2000_142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142_06"/>
            <w:bookmarkStart w:id="3434" w:name="z2000_142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142_07"/>
            <w:bookmarkStart w:id="3436" w:name="z2000_142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142_08"/>
            <w:bookmarkStart w:id="3438" w:name="z2000_142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142_09"/>
            <w:bookmarkStart w:id="3440" w:name="z2000_142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142_10"/>
            <w:bookmarkStart w:id="3442" w:name="z2000_142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142_11"/>
            <w:bookmarkStart w:id="3444" w:name="z2000_142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142_12"/>
            <w:bookmarkStart w:id="3446" w:name="z2000_142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7" w:name="z2000_360_04"/>
            <w:bookmarkStart w:id="3448" w:name="z2000_360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9" w:name="z2000_360_05"/>
            <w:bookmarkStart w:id="3450" w:name="z2000_360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1" w:name="z2000_360_06"/>
            <w:bookmarkStart w:id="3452" w:name="z2000_360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3" w:name="z2000_360_07"/>
            <w:bookmarkStart w:id="3454" w:name="z2000_360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5" w:name="z2000_360_08"/>
            <w:bookmarkStart w:id="3456" w:name="z2000_360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7" w:name="z2000_360_09"/>
            <w:bookmarkStart w:id="3458" w:name="z2000_360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9" w:name="z2000_360_10"/>
            <w:bookmarkStart w:id="3460" w:name="z2000_360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1" w:name="z2000_360_11"/>
            <w:bookmarkStart w:id="3462" w:name="z2000_360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3" w:name="z2000_360_12"/>
            <w:bookmarkStart w:id="3464" w:name="z2000_360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3_04"/>
            <w:bookmarkStart w:id="3466" w:name="z2000_143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3_05"/>
            <w:bookmarkStart w:id="3468" w:name="z2000_143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3_06"/>
            <w:bookmarkStart w:id="3470" w:name="z2000_143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3_07"/>
            <w:bookmarkStart w:id="3472" w:name="z2000_143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3_08"/>
            <w:bookmarkStart w:id="3474" w:name="z2000_143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3_09"/>
            <w:bookmarkStart w:id="3476" w:name="z2000_143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3_10"/>
            <w:bookmarkStart w:id="3478" w:name="z2000_143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3_11"/>
            <w:bookmarkStart w:id="3480" w:name="z2000_143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3_12"/>
            <w:bookmarkStart w:id="3482" w:name="z2000_143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144_04"/>
            <w:bookmarkStart w:id="3484" w:name="z2000_144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144_05"/>
            <w:bookmarkStart w:id="3486" w:name="z2000_144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144_06"/>
            <w:bookmarkStart w:id="3488" w:name="z2000_144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144_07"/>
            <w:bookmarkStart w:id="3490" w:name="z2000_144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144_08"/>
            <w:bookmarkStart w:id="3492" w:name="z2000_144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144_09"/>
            <w:bookmarkStart w:id="3494" w:name="z2000_144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144_10"/>
            <w:bookmarkStart w:id="3496" w:name="z2000_144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144_11"/>
            <w:bookmarkStart w:id="3498" w:name="z2000_144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144_12"/>
            <w:bookmarkStart w:id="3500" w:name="z2000_144_12"/>
            <w:bookmarkEnd w:id="3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361_04"/>
            <w:bookmarkStart w:id="3502" w:name="z2000_361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361_05"/>
            <w:bookmarkStart w:id="3504" w:name="z2000_361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361_06"/>
            <w:bookmarkStart w:id="3506" w:name="z2000_361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361_07"/>
            <w:bookmarkStart w:id="3508" w:name="z2000_361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361_08"/>
            <w:bookmarkStart w:id="3510" w:name="z2000_361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361_09"/>
            <w:bookmarkStart w:id="3512" w:name="z2000_361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361_10"/>
            <w:bookmarkStart w:id="3514" w:name="z2000_361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361_11"/>
            <w:bookmarkStart w:id="3516" w:name="z2000_361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361_12"/>
            <w:bookmarkStart w:id="3518" w:name="z2000_361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45_04"/>
            <w:bookmarkStart w:id="3520" w:name="z2000_145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1" w:name="z2000_145_05"/>
            <w:bookmarkStart w:id="3522" w:name="z2000_145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3" w:name="z2000_145_06"/>
            <w:bookmarkStart w:id="3524" w:name="z2000_145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5" w:name="z2000_145_07"/>
            <w:bookmarkStart w:id="3526" w:name="z2000_145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7" w:name="z2000_145_08"/>
            <w:bookmarkStart w:id="3528" w:name="z2000_145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9" w:name="z2000_145_09"/>
            <w:bookmarkStart w:id="3530" w:name="z2000_145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1" w:name="z2000_145_10"/>
            <w:bookmarkStart w:id="3532" w:name="z2000_145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3" w:name="z2000_145_11"/>
            <w:bookmarkStart w:id="3534" w:name="z2000_145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5" w:name="z2000_145_12"/>
            <w:bookmarkStart w:id="3536" w:name="z2000_145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37" w:name="z2000_146_04"/>
            <w:bookmarkStart w:id="3538" w:name="z2000_146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46_05"/>
            <w:bookmarkStart w:id="3540" w:name="z2000_146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46_06"/>
            <w:bookmarkStart w:id="3542" w:name="z2000_146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46_07"/>
            <w:bookmarkStart w:id="3544" w:name="z2000_146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46_08"/>
            <w:bookmarkStart w:id="3546" w:name="z2000_146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46_09"/>
            <w:bookmarkStart w:id="3548" w:name="z2000_146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46_10"/>
            <w:bookmarkStart w:id="3550" w:name="z2000_146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46_11"/>
            <w:bookmarkStart w:id="3552" w:name="z2000_146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46_12"/>
            <w:bookmarkStart w:id="3554" w:name="z2000_146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55" w:name="z2000_147_04"/>
            <w:bookmarkStart w:id="3556" w:name="z2000_147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47_05"/>
            <w:bookmarkStart w:id="3558" w:name="z2000_147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47_06"/>
            <w:bookmarkStart w:id="3560" w:name="z2000_147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47_07"/>
            <w:bookmarkStart w:id="3562" w:name="z2000_147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47_08"/>
            <w:bookmarkStart w:id="3564" w:name="z2000_147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47_09"/>
            <w:bookmarkStart w:id="3566" w:name="z2000_147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47_10"/>
            <w:bookmarkStart w:id="3568" w:name="z2000_147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47_11"/>
            <w:bookmarkStart w:id="3570" w:name="z2000_147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47_12"/>
            <w:bookmarkStart w:id="3572" w:name="z2000_147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3" w:name="z2000_362_04"/>
            <w:bookmarkStart w:id="3574" w:name="z2000_362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5" w:name="z2000_362_05"/>
            <w:bookmarkStart w:id="3576" w:name="z2000_362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7" w:name="z2000_362_06"/>
            <w:bookmarkStart w:id="3578" w:name="z2000_362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9" w:name="z2000_362_07"/>
            <w:bookmarkStart w:id="3580" w:name="z2000_362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1" w:name="z2000_362_08"/>
            <w:bookmarkStart w:id="3582" w:name="z2000_362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3" w:name="z2000_362_09"/>
            <w:bookmarkStart w:id="3584" w:name="z2000_362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5" w:name="z2000_362_10"/>
            <w:bookmarkStart w:id="3586" w:name="z2000_362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7" w:name="z2000_362_11"/>
            <w:bookmarkStart w:id="3588" w:name="z2000_362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9" w:name="z2000_362_12"/>
            <w:bookmarkStart w:id="3590" w:name="z2000_362_12"/>
            <w:bookmarkEnd w:id="3590"/>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0_04"/>
            <w:bookmarkStart w:id="3592" w:name="z2000_150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0_05"/>
            <w:bookmarkStart w:id="3594" w:name="z2000_150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0_06"/>
            <w:bookmarkStart w:id="3596" w:name="z2000_150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0_07"/>
            <w:bookmarkStart w:id="3598" w:name="z2000_150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0_08"/>
            <w:bookmarkStart w:id="3600" w:name="z2000_150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0_09"/>
            <w:bookmarkStart w:id="3602" w:name="z2000_150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0_10"/>
            <w:bookmarkStart w:id="3604" w:name="z2000_150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0_11"/>
            <w:bookmarkStart w:id="3606" w:name="z2000_150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0_12"/>
            <w:bookmarkStart w:id="3608" w:name="z2000_150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9" w:name="z2000_151_04"/>
            <w:bookmarkStart w:id="3610" w:name="z2000_151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1_05"/>
            <w:bookmarkStart w:id="3612" w:name="z2000_151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1_06"/>
            <w:bookmarkStart w:id="3614" w:name="z2000_151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1_07"/>
            <w:bookmarkStart w:id="3616" w:name="z2000_151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7" w:name="z2000_151_08"/>
            <w:bookmarkStart w:id="3618" w:name="z2000_151_08"/>
            <w:bookmarkEnd w:id="3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9" w:name="z2000_151_09"/>
            <w:bookmarkStart w:id="3620" w:name="z2000_151_09"/>
            <w:bookmarkEnd w:id="3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1" w:name="z2000_151_10"/>
            <w:bookmarkStart w:id="3622" w:name="z2000_151_10"/>
            <w:bookmarkEnd w:id="3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3" w:name="z2000_151_11"/>
            <w:bookmarkStart w:id="3624" w:name="z2000_151_11"/>
            <w:bookmarkEnd w:id="3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5" w:name="z2000_151_12"/>
            <w:bookmarkStart w:id="3626" w:name="z2000_151_12"/>
            <w:bookmarkEnd w:id="3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7" w:name="z2000_152_04"/>
            <w:bookmarkStart w:id="3628" w:name="z2000_152_04"/>
            <w:bookmarkEnd w:id="3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9" w:name="z2000_152_05"/>
            <w:bookmarkStart w:id="3630" w:name="z2000_152_05"/>
            <w:bookmarkEnd w:id="3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1" w:name="z2000_152_06"/>
            <w:bookmarkStart w:id="3632" w:name="z2000_152_06"/>
            <w:bookmarkEnd w:id="3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3" w:name="z2000_152_07"/>
            <w:bookmarkStart w:id="3634" w:name="z2000_152_07"/>
            <w:bookmarkEnd w:id="3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5" w:name="z2000_152_08"/>
            <w:bookmarkStart w:id="3636" w:name="z2000_152_08"/>
            <w:bookmarkEnd w:id="3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7" w:name="z2000_152_09"/>
            <w:bookmarkStart w:id="3638" w:name="z2000_152_09"/>
            <w:bookmarkEnd w:id="3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9" w:name="z2000_152_10"/>
            <w:bookmarkStart w:id="3640" w:name="z2000_152_10"/>
            <w:bookmarkEnd w:id="3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1" w:name="z2000_152_11"/>
            <w:bookmarkStart w:id="3642" w:name="z2000_152_11"/>
            <w:bookmarkEnd w:id="3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3" w:name="z2000_152_12"/>
            <w:bookmarkStart w:id="3644" w:name="z2000_152_12"/>
            <w:bookmarkEnd w:id="3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5" w:name="z2000_153_04"/>
            <w:bookmarkStart w:id="3646" w:name="z2000_153_04"/>
            <w:bookmarkEnd w:id="3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7" w:name="z2000_153_05"/>
            <w:bookmarkStart w:id="3648" w:name="z2000_153_05"/>
            <w:bookmarkEnd w:id="3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9" w:name="z2000_153_06"/>
            <w:bookmarkStart w:id="3650" w:name="z2000_153_06"/>
            <w:bookmarkEnd w:id="3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1" w:name="z2000_153_07"/>
            <w:bookmarkStart w:id="3652" w:name="z2000_153_07"/>
            <w:bookmarkEnd w:id="3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3" w:name="z2000_153_08"/>
            <w:bookmarkStart w:id="3654" w:name="z2000_153_08"/>
            <w:bookmarkEnd w:id="3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5" w:name="z2000_153_09"/>
            <w:bookmarkStart w:id="3656" w:name="z2000_153_09"/>
            <w:bookmarkEnd w:id="3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7" w:name="z2000_153_10"/>
            <w:bookmarkStart w:id="3658" w:name="z2000_153_10"/>
            <w:bookmarkEnd w:id="3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9" w:name="z2000_153_11"/>
            <w:bookmarkStart w:id="3660" w:name="z2000_153_11"/>
            <w:bookmarkEnd w:id="3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1" w:name="z2000_153_12"/>
            <w:bookmarkStart w:id="3662" w:name="z2000_153_12"/>
            <w:bookmarkEnd w:id="3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2000_154_04"/>
            <w:bookmarkStart w:id="3664" w:name="z2000_154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5" w:name="z2000_154_05"/>
            <w:bookmarkStart w:id="3666" w:name="z2000_154_05"/>
            <w:bookmarkEnd w:id="3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7" w:name="z2000_154_06"/>
            <w:bookmarkStart w:id="3668" w:name="z2000_154_06"/>
            <w:bookmarkEnd w:id="3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9" w:name="z2000_154_07"/>
            <w:bookmarkStart w:id="3670" w:name="z2000_154_07"/>
            <w:bookmarkEnd w:id="3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1" w:name="z2000_154_08"/>
            <w:bookmarkStart w:id="3672" w:name="z2000_154_08"/>
            <w:bookmarkEnd w:id="3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3" w:name="z2000_154_09"/>
            <w:bookmarkStart w:id="3674" w:name="z2000_154_09"/>
            <w:bookmarkEnd w:id="3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5" w:name="z2000_154_10"/>
            <w:bookmarkStart w:id="3676" w:name="z2000_154_10"/>
            <w:bookmarkEnd w:id="3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2000_154_11"/>
            <w:bookmarkStart w:id="3678" w:name="z2000_154_11"/>
            <w:bookmarkEnd w:id="3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9" w:name="z2000_154_12"/>
            <w:bookmarkStart w:id="3680" w:name="z2000_154_12"/>
            <w:bookmarkEnd w:id="36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1" w:name="z2000_155_04"/>
            <w:bookmarkStart w:id="3682" w:name="z2000_155_04"/>
            <w:bookmarkEnd w:id="3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3" w:name="z2000_155_05"/>
            <w:bookmarkStart w:id="3684" w:name="z2000_155_05"/>
            <w:bookmarkEnd w:id="3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5" w:name="z2000_155_06"/>
            <w:bookmarkStart w:id="3686" w:name="z2000_155_06"/>
            <w:bookmarkEnd w:id="3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7" w:name="z2000_155_07"/>
            <w:bookmarkStart w:id="3688" w:name="z2000_155_07"/>
            <w:bookmarkEnd w:id="3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155_08"/>
            <w:bookmarkStart w:id="3690" w:name="z2000_155_08"/>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155_09"/>
            <w:bookmarkStart w:id="3692" w:name="z2000_155_09"/>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155_10"/>
            <w:bookmarkStart w:id="3694" w:name="z2000_155_10"/>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155_11"/>
            <w:bookmarkStart w:id="3696" w:name="z2000_155_11"/>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7" w:name="z2000_155_12"/>
            <w:bookmarkStart w:id="3698" w:name="z2000_155_12"/>
            <w:bookmarkEnd w:id="3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9" w:name="z2000_156_04"/>
            <w:bookmarkStart w:id="3700" w:name="z2000_156_04"/>
            <w:bookmarkEnd w:id="3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1" w:name="z2000_156_05"/>
            <w:bookmarkStart w:id="3702" w:name="z2000_156_05"/>
            <w:bookmarkEnd w:id="3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3" w:name="z2000_156_06"/>
            <w:bookmarkStart w:id="3704" w:name="z2000_156_06"/>
            <w:bookmarkEnd w:id="3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5" w:name="z2000_156_07"/>
            <w:bookmarkStart w:id="3706" w:name="z2000_156_07"/>
            <w:bookmarkEnd w:id="3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07" w:name="z2000_156_08"/>
            <w:bookmarkEnd w:id="370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08" w:name="z2000_156_09"/>
            <w:bookmarkEnd w:id="370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09" w:name="z2000_156_10"/>
            <w:bookmarkEnd w:id="370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10" w:name="z2000_156_11"/>
            <w:bookmarkEnd w:id="371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11" w:name="z2000_156_12"/>
            <w:bookmarkEnd w:id="3711"/>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2000_157_04"/>
            <w:bookmarkStart w:id="3713" w:name="z2000_157_04"/>
            <w:bookmarkEnd w:id="3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2000_157_05"/>
            <w:bookmarkStart w:id="3715" w:name="z2000_157_05"/>
            <w:bookmarkEnd w:id="3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2000_157_06"/>
            <w:bookmarkStart w:id="3717" w:name="z2000_157_06"/>
            <w:bookmarkEnd w:id="3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2000_157_07"/>
            <w:bookmarkStart w:id="3719" w:name="z2000_157_07"/>
            <w:bookmarkEnd w:id="3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2000_157_08"/>
            <w:bookmarkStart w:id="3721" w:name="z2000_157_08"/>
            <w:bookmarkEnd w:id="3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2000_157_09"/>
            <w:bookmarkStart w:id="3723" w:name="z2000_157_09"/>
            <w:bookmarkEnd w:id="3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2000_157_10"/>
            <w:bookmarkStart w:id="3725" w:name="z2000_157_10"/>
            <w:bookmarkEnd w:id="3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2000_157_11"/>
            <w:bookmarkStart w:id="3727" w:name="z2000_157_11"/>
            <w:bookmarkEnd w:id="3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2000_157_12"/>
            <w:bookmarkStart w:id="3729" w:name="z2000_157_12"/>
            <w:bookmarkEnd w:id="3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2000_363_04"/>
            <w:bookmarkStart w:id="3731" w:name="z2000_363_04"/>
            <w:bookmarkEnd w:id="3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2000_363_05"/>
            <w:bookmarkStart w:id="3733" w:name="z2000_363_05"/>
            <w:bookmarkEnd w:id="3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2000_363_06"/>
            <w:bookmarkStart w:id="3735" w:name="z2000_363_06"/>
            <w:bookmarkEnd w:id="3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2000_363_07"/>
            <w:bookmarkStart w:id="3737" w:name="z2000_363_07"/>
            <w:bookmarkEnd w:id="3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2000_363_08"/>
            <w:bookmarkStart w:id="3739" w:name="z2000_363_08"/>
            <w:bookmarkEnd w:id="3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2000_363_09"/>
            <w:bookmarkStart w:id="3741" w:name="z2000_363_09"/>
            <w:bookmarkEnd w:id="3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2000_363_10"/>
            <w:bookmarkStart w:id="3743" w:name="z2000_363_10"/>
            <w:bookmarkEnd w:id="3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2000_363_11"/>
            <w:bookmarkStart w:id="3745" w:name="z2000_363_11"/>
            <w:bookmarkEnd w:id="3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2000_363_12"/>
            <w:bookmarkStart w:id="3747" w:name="z2000_363_12"/>
            <w:bookmarkEnd w:id="37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2000_158_04"/>
            <w:bookmarkStart w:id="3749" w:name="z2000_158_04"/>
            <w:bookmarkEnd w:id="3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2000_158_05"/>
            <w:bookmarkStart w:id="3751" w:name="z2000_158_05"/>
            <w:bookmarkEnd w:id="3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2000_158_06"/>
            <w:bookmarkStart w:id="3753" w:name="z2000_158_06"/>
            <w:bookmarkEnd w:id="3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2000_158_07"/>
            <w:bookmarkStart w:id="3755" w:name="z2000_158_07"/>
            <w:bookmarkEnd w:id="3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2000_158_08"/>
            <w:bookmarkStart w:id="3757" w:name="z2000_158_08"/>
            <w:bookmarkEnd w:id="3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2000_158_09"/>
            <w:bookmarkStart w:id="3759" w:name="z2000_158_09"/>
            <w:bookmarkEnd w:id="3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2000_158_10"/>
            <w:bookmarkStart w:id="3761" w:name="z2000_158_10"/>
            <w:bookmarkEnd w:id="3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2000_158_11"/>
            <w:bookmarkStart w:id="3763" w:name="z2000_158_11"/>
            <w:bookmarkEnd w:id="3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2000_158_12"/>
            <w:bookmarkStart w:id="3765" w:name="z2000_158_12"/>
            <w:bookmarkEnd w:id="37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2000_159_04"/>
            <w:bookmarkStart w:id="3767" w:name="z2000_159_04"/>
            <w:bookmarkEnd w:id="3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2000_159_05"/>
            <w:bookmarkStart w:id="3769" w:name="z2000_159_05"/>
            <w:bookmarkEnd w:id="3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2000_159_06"/>
            <w:bookmarkStart w:id="3771" w:name="z2000_159_06"/>
            <w:bookmarkEnd w:id="3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2000_159_07"/>
            <w:bookmarkStart w:id="3773" w:name="z2000_159_07"/>
            <w:bookmarkEnd w:id="3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74" w:name="z2000_159_08"/>
            <w:bookmarkEnd w:id="377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75" w:name="z2000_159_09"/>
            <w:bookmarkEnd w:id="377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76" w:name="z2000_159_10"/>
            <w:bookmarkEnd w:id="377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77" w:name="z2000_159_11"/>
            <w:bookmarkEnd w:id="377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78" w:name="z2000_159_12"/>
            <w:bookmarkEnd w:id="3778"/>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364_04"/>
            <w:bookmarkStart w:id="3780" w:name="z2000_364_04"/>
            <w:bookmarkEnd w:id="3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364_05"/>
            <w:bookmarkStart w:id="3782" w:name="z2000_364_05"/>
            <w:bookmarkEnd w:id="3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364_06"/>
            <w:bookmarkStart w:id="3784" w:name="z2000_364_06"/>
            <w:bookmarkEnd w:id="3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364_07"/>
            <w:bookmarkStart w:id="3786" w:name="z2000_364_07"/>
            <w:bookmarkEnd w:id="3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87" w:name="z2000_364_08"/>
            <w:bookmarkEnd w:id="378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88" w:name="z2000_364_09"/>
            <w:bookmarkEnd w:id="378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89" w:name="z2000_364_10"/>
            <w:bookmarkEnd w:id="378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90" w:name="z2000_364_11"/>
            <w:bookmarkEnd w:id="379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791" w:name="z2000_364_12"/>
            <w:bookmarkEnd w:id="3791"/>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2000_365_04"/>
            <w:bookmarkStart w:id="3793" w:name="z2000_365_04"/>
            <w:bookmarkEnd w:id="3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2000_365_05"/>
            <w:bookmarkStart w:id="3795" w:name="z2000_365_05"/>
            <w:bookmarkEnd w:id="3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2000_365_06"/>
            <w:bookmarkStart w:id="3797" w:name="z2000_365_06"/>
            <w:bookmarkEnd w:id="3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2000_365_07"/>
            <w:bookmarkStart w:id="3799" w:name="z2000_365_07"/>
            <w:bookmarkEnd w:id="3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00" w:name="z2000_365_08"/>
            <w:bookmarkEnd w:id="380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01" w:name="z2000_365_09"/>
            <w:bookmarkEnd w:id="380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02" w:name="z2000_365_10"/>
            <w:bookmarkEnd w:id="380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03" w:name="z2000_365_11"/>
            <w:bookmarkEnd w:id="380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04" w:name="z2000_365_12"/>
            <w:bookmarkEnd w:id="3804"/>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5" w:name="z2000_160_04"/>
            <w:bookmarkStart w:id="3806" w:name="z2000_160_04"/>
            <w:bookmarkEnd w:id="3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7" w:name="z2000_160_05"/>
            <w:bookmarkStart w:id="3808" w:name="z2000_160_05"/>
            <w:bookmarkEnd w:id="3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9" w:name="z2000_160_06"/>
            <w:bookmarkStart w:id="3810" w:name="z2000_160_06"/>
            <w:bookmarkEnd w:id="3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1" w:name="z2000_160_07"/>
            <w:bookmarkStart w:id="3812" w:name="z2000_160_07"/>
            <w:bookmarkEnd w:id="3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3" w:name="z2000_160_08"/>
            <w:bookmarkStart w:id="3814" w:name="z2000_160_08"/>
            <w:bookmarkEnd w:id="3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5" w:name="z2000_160_09"/>
            <w:bookmarkStart w:id="3816" w:name="z2000_160_09"/>
            <w:bookmarkEnd w:id="3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7" w:name="z2000_160_10"/>
            <w:bookmarkStart w:id="3818" w:name="z2000_160_10"/>
            <w:bookmarkEnd w:id="3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9" w:name="z2000_160_11"/>
            <w:bookmarkStart w:id="3820" w:name="z2000_160_11"/>
            <w:bookmarkEnd w:id="3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1" w:name="z2000_160_12"/>
            <w:bookmarkStart w:id="3822" w:name="z2000_160_12"/>
            <w:bookmarkEnd w:id="38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23" w:name="z2000_170_04"/>
            <w:bookmarkEnd w:id="382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24" w:name="z2000_170_05"/>
            <w:bookmarkEnd w:id="382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25" w:name="z2000_170_06"/>
            <w:bookmarkEnd w:id="382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26" w:name="z2000_170_07"/>
            <w:bookmarkEnd w:id="382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27" w:name="z2000_170_08"/>
            <w:bookmarkEnd w:id="382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28" w:name="z2000_170_09"/>
            <w:bookmarkEnd w:id="382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29" w:name="z2000_170_10"/>
            <w:bookmarkEnd w:id="382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30" w:name="z2000_170_11"/>
            <w:bookmarkEnd w:id="383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31" w:name="z2000_170_12"/>
            <w:bookmarkEnd w:id="3831"/>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2" w:name="z2000_180_04"/>
            <w:bookmarkStart w:id="3833" w:name="z2000_180_04"/>
            <w:bookmarkEnd w:id="3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4" w:name="z2000_180_05"/>
            <w:bookmarkStart w:id="3835" w:name="z2000_180_05"/>
            <w:bookmarkEnd w:id="3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6" w:name="z2000_180_06"/>
            <w:bookmarkStart w:id="3837" w:name="z2000_180_06"/>
            <w:bookmarkEnd w:id="3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8" w:name="z2000_180_07"/>
            <w:bookmarkStart w:id="3839" w:name="z2000_180_07"/>
            <w:bookmarkEnd w:id="3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0" w:name="z2000_180_08"/>
            <w:bookmarkStart w:id="3841" w:name="z2000_180_08"/>
            <w:bookmarkEnd w:id="3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2" w:name="z2000_180_09"/>
            <w:bookmarkStart w:id="3843" w:name="z2000_180_09"/>
            <w:bookmarkEnd w:id="3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4" w:name="z2000_180_10"/>
            <w:bookmarkStart w:id="3845" w:name="z2000_180_10"/>
            <w:bookmarkEnd w:id="3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6" w:name="z2000_180_11"/>
            <w:bookmarkStart w:id="3847" w:name="z2000_180_11"/>
            <w:bookmarkEnd w:id="3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8" w:name="z2000_180_12"/>
            <w:bookmarkStart w:id="3849" w:name="z2000_180_12"/>
            <w:bookmarkEnd w:id="3849"/>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0" w:name="z2000_181_04"/>
            <w:bookmarkStart w:id="3851" w:name="z2000_181_04"/>
            <w:bookmarkEnd w:id="3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2" w:name="z2000_181_05"/>
            <w:bookmarkStart w:id="3853" w:name="z2000_181_05"/>
            <w:bookmarkEnd w:id="3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4" w:name="z2000_181_06"/>
            <w:bookmarkStart w:id="3855" w:name="z2000_181_06"/>
            <w:bookmarkEnd w:id="3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6" w:name="z2000_181_07"/>
            <w:bookmarkStart w:id="3857" w:name="z2000_181_07"/>
            <w:bookmarkEnd w:id="3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8" w:name="z2000_181_08"/>
            <w:bookmarkStart w:id="3859" w:name="z2000_181_08"/>
            <w:bookmarkEnd w:id="3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0" w:name="z2000_181_09"/>
            <w:bookmarkStart w:id="3861" w:name="z2000_181_09"/>
            <w:bookmarkEnd w:id="3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2" w:name="z2000_181_10"/>
            <w:bookmarkStart w:id="3863" w:name="z2000_181_10"/>
            <w:bookmarkEnd w:id="3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4" w:name="z2000_181_11"/>
            <w:bookmarkStart w:id="3865" w:name="z2000_181_11"/>
            <w:bookmarkEnd w:id="3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6" w:name="z2000_181_12"/>
            <w:bookmarkStart w:id="3867" w:name="z2000_181_12"/>
            <w:bookmarkEnd w:id="3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8" w:name="z2000_182_04"/>
            <w:bookmarkStart w:id="3869" w:name="z2000_182_04"/>
            <w:bookmarkEnd w:id="3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0" w:name="z2000_182_05"/>
            <w:bookmarkStart w:id="3871" w:name="z2000_182_05"/>
            <w:bookmarkEnd w:id="3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2" w:name="z2000_182_06"/>
            <w:bookmarkStart w:id="3873" w:name="z2000_182_06"/>
            <w:bookmarkEnd w:id="3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4" w:name="z2000_182_07"/>
            <w:bookmarkStart w:id="3875" w:name="z2000_182_07"/>
            <w:bookmarkEnd w:id="3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76" w:name="z2000_182_08"/>
            <w:bookmarkEnd w:id="387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77" w:name="z2000_182_09"/>
            <w:bookmarkEnd w:id="387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78" w:name="z2000_182_10"/>
            <w:bookmarkEnd w:id="387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79" w:name="z2000_182_11"/>
            <w:bookmarkEnd w:id="387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880" w:name="z2000_182_12"/>
            <w:bookmarkEnd w:id="3880"/>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1" w:name="z2000_183_04"/>
            <w:bookmarkStart w:id="3882" w:name="z2000_183_04"/>
            <w:bookmarkEnd w:id="3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3" w:name="z2000_183_05"/>
            <w:bookmarkStart w:id="3884" w:name="z2000_183_05"/>
            <w:bookmarkEnd w:id="3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5" w:name="z2000_183_06"/>
            <w:bookmarkStart w:id="3886" w:name="z2000_183_06"/>
            <w:bookmarkEnd w:id="3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7" w:name="z2000_183_07"/>
            <w:bookmarkStart w:id="3888" w:name="z2000_183_07"/>
            <w:bookmarkEnd w:id="3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9" w:name="z2000_183_08"/>
            <w:bookmarkStart w:id="3890" w:name="z2000_183_08"/>
            <w:bookmarkEnd w:id="3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1" w:name="z2000_183_09"/>
            <w:bookmarkStart w:id="3892" w:name="z2000_183_09"/>
            <w:bookmarkEnd w:id="3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3" w:name="z2000_183_10"/>
            <w:bookmarkStart w:id="3894" w:name="z2000_183_10"/>
            <w:bookmarkEnd w:id="3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5" w:name="z2000_183_11"/>
            <w:bookmarkStart w:id="3896" w:name="z2000_183_11"/>
            <w:bookmarkEnd w:id="3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7" w:name="z2000_183_12"/>
            <w:bookmarkStart w:id="3898" w:name="z2000_183_12"/>
            <w:bookmarkEnd w:id="3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9" w:name="z2000_184_04"/>
            <w:bookmarkStart w:id="3900" w:name="z2000_184_04"/>
            <w:bookmarkEnd w:id="3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1" w:name="z2000_184_05"/>
            <w:bookmarkStart w:id="3902" w:name="z2000_184_05"/>
            <w:bookmarkEnd w:id="3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3" w:name="z2000_184_06"/>
            <w:bookmarkStart w:id="3904" w:name="z2000_184_06"/>
            <w:bookmarkEnd w:id="3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5" w:name="z2000_184_07"/>
            <w:bookmarkStart w:id="3906" w:name="z2000_184_07"/>
            <w:bookmarkEnd w:id="3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7" w:name="z2000_184_08"/>
            <w:bookmarkStart w:id="3908" w:name="z2000_184_08"/>
            <w:bookmarkEnd w:id="3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9" w:name="z2000_184_09"/>
            <w:bookmarkStart w:id="3910" w:name="z2000_184_09"/>
            <w:bookmarkEnd w:id="3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1" w:name="z2000_184_10"/>
            <w:bookmarkStart w:id="3912" w:name="z2000_184_10"/>
            <w:bookmarkEnd w:id="3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3" w:name="z2000_184_11"/>
            <w:bookmarkStart w:id="3914" w:name="z2000_184_11"/>
            <w:bookmarkEnd w:id="3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5" w:name="z2000_184_12"/>
            <w:bookmarkStart w:id="3916" w:name="z2000_184_12"/>
            <w:bookmarkEnd w:id="3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17" w:name="z2000_366_04"/>
            <w:bookmarkStart w:id="3918" w:name="z2000_366_04"/>
            <w:bookmarkEnd w:id="3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19" w:name="z2000_366_05"/>
            <w:bookmarkStart w:id="3920" w:name="z2000_366_05"/>
            <w:bookmarkEnd w:id="3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1" w:name="z2000_366_06"/>
            <w:bookmarkStart w:id="3922" w:name="z2000_366_06"/>
            <w:bookmarkEnd w:id="3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3" w:name="z2000_366_07"/>
            <w:bookmarkStart w:id="3924" w:name="z2000_366_07"/>
            <w:bookmarkEnd w:id="3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5" w:name="z2000_366_08"/>
            <w:bookmarkStart w:id="3926" w:name="z2000_366_08"/>
            <w:bookmarkEnd w:id="3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7" w:name="z2000_366_09"/>
            <w:bookmarkStart w:id="3928" w:name="z2000_366_09"/>
            <w:bookmarkEnd w:id="3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9" w:name="z2000_366_10"/>
            <w:bookmarkStart w:id="3930" w:name="z2000_366_10"/>
            <w:bookmarkEnd w:id="3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1" w:name="z2000_366_11"/>
            <w:bookmarkStart w:id="3932" w:name="z2000_366_11"/>
            <w:bookmarkEnd w:id="3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3" w:name="z2000_366_12"/>
            <w:bookmarkStart w:id="3934" w:name="z2000_366_12"/>
            <w:bookmarkEnd w:id="3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5" w:name="z2000_185_04"/>
            <w:bookmarkStart w:id="3936" w:name="z2000_185_04"/>
            <w:bookmarkEnd w:id="3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7" w:name="z2000_185_05"/>
            <w:bookmarkStart w:id="3938" w:name="z2000_185_05"/>
            <w:bookmarkEnd w:id="3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9" w:name="z2000_185_06"/>
            <w:bookmarkStart w:id="3940" w:name="z2000_185_06"/>
            <w:bookmarkEnd w:id="3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1" w:name="z2000_185_07"/>
            <w:bookmarkStart w:id="3942" w:name="z2000_185_07"/>
            <w:bookmarkEnd w:id="3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3" w:name="z2000_185_08"/>
            <w:bookmarkStart w:id="3944" w:name="z2000_185_08"/>
            <w:bookmarkEnd w:id="3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5" w:name="z2000_185_09"/>
            <w:bookmarkStart w:id="3946" w:name="z2000_185_09"/>
            <w:bookmarkEnd w:id="3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7" w:name="z2000_185_10"/>
            <w:bookmarkStart w:id="3948" w:name="z2000_185_10"/>
            <w:bookmarkEnd w:id="3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9" w:name="z2000_185_11"/>
            <w:bookmarkStart w:id="3950" w:name="z2000_185_11"/>
            <w:bookmarkEnd w:id="3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1" w:name="z2000_185_12"/>
            <w:bookmarkStart w:id="3952" w:name="z2000_185_12"/>
            <w:bookmarkEnd w:id="3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53" w:name="z2000_186_04"/>
            <w:bookmarkStart w:id="3954" w:name="z2000_186_04"/>
            <w:bookmarkEnd w:id="3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5" w:name="z2000_186_05"/>
            <w:bookmarkStart w:id="3956" w:name="z2000_186_05"/>
            <w:bookmarkEnd w:id="3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7" w:name="z2000_186_06"/>
            <w:bookmarkStart w:id="3958" w:name="z2000_186_06"/>
            <w:bookmarkEnd w:id="3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9" w:name="z2000_186_07"/>
            <w:bookmarkStart w:id="3960" w:name="z2000_186_07"/>
            <w:bookmarkEnd w:id="3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961" w:name="z2000_186_08"/>
            <w:bookmarkEnd w:id="3961"/>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962" w:name="z2000_186_09"/>
            <w:bookmarkEnd w:id="3962"/>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963" w:name="z2000_186_10"/>
            <w:bookmarkEnd w:id="396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964" w:name="z2000_186_11"/>
            <w:bookmarkEnd w:id="396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3965" w:name="z2000_186_12"/>
            <w:bookmarkEnd w:id="3965"/>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2000_187_04"/>
            <w:bookmarkStart w:id="3967" w:name="z2000_187_04"/>
            <w:bookmarkEnd w:id="3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2000_187_05"/>
            <w:bookmarkStart w:id="3969" w:name="z2000_187_05"/>
            <w:bookmarkEnd w:id="3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0" w:name="z2000_187_06"/>
            <w:bookmarkStart w:id="3971" w:name="z2000_187_06"/>
            <w:bookmarkEnd w:id="3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2" w:name="z2000_187_07"/>
            <w:bookmarkStart w:id="3973" w:name="z2000_187_07"/>
            <w:bookmarkEnd w:id="3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4" w:name="z2000_187_08"/>
            <w:bookmarkStart w:id="3975" w:name="z2000_187_08"/>
            <w:bookmarkEnd w:id="3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6" w:name="z2000_187_09"/>
            <w:bookmarkStart w:id="3977" w:name="z2000_187_09"/>
            <w:bookmarkEnd w:id="3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8" w:name="z2000_187_10"/>
            <w:bookmarkStart w:id="3979" w:name="z2000_187_10"/>
            <w:bookmarkEnd w:id="3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0" w:name="z2000_187_11"/>
            <w:bookmarkStart w:id="3981" w:name="z2000_187_11"/>
            <w:bookmarkEnd w:id="3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2" w:name="z2000_187_12"/>
            <w:bookmarkStart w:id="3983" w:name="z2000_187_12"/>
            <w:bookmarkEnd w:id="3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4" w:name="z2000_188_04"/>
            <w:bookmarkStart w:id="3985" w:name="z2000_188_04"/>
            <w:bookmarkEnd w:id="3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6" w:name="z2000_188_05"/>
            <w:bookmarkStart w:id="3987" w:name="z2000_188_05"/>
            <w:bookmarkEnd w:id="3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8" w:name="z2000_188_06"/>
            <w:bookmarkStart w:id="3989" w:name="z2000_188_06"/>
            <w:bookmarkEnd w:id="3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0" w:name="z2000_188_07"/>
            <w:bookmarkStart w:id="3991" w:name="z2000_188_07"/>
            <w:bookmarkEnd w:id="3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2" w:name="z2000_188_08"/>
            <w:bookmarkStart w:id="3993" w:name="z2000_188_08"/>
            <w:bookmarkEnd w:id="3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4" w:name="z2000_188_09"/>
            <w:bookmarkStart w:id="3995" w:name="z2000_188_09"/>
            <w:bookmarkEnd w:id="3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6" w:name="z2000_188_10"/>
            <w:bookmarkStart w:id="3997" w:name="z2000_188_10"/>
            <w:bookmarkEnd w:id="3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8" w:name="z2000_188_11"/>
            <w:bookmarkStart w:id="3999" w:name="z2000_188_11"/>
            <w:bookmarkEnd w:id="3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0" w:name="z2000_188_12"/>
            <w:bookmarkStart w:id="4001" w:name="z2000_188_12"/>
            <w:bookmarkEnd w:id="40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02" w:name="z2000_189_04"/>
            <w:bookmarkStart w:id="4003" w:name="z2000_189_04"/>
            <w:bookmarkEnd w:id="4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04" w:name="z2000_189_05"/>
            <w:bookmarkStart w:id="4005" w:name="z2000_189_05"/>
            <w:bookmarkEnd w:id="4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06" w:name="z2000_189_06"/>
            <w:bookmarkStart w:id="4007" w:name="z2000_189_06"/>
            <w:bookmarkEnd w:id="4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08" w:name="z2000_189_07"/>
            <w:bookmarkStart w:id="4009" w:name="z2000_189_07"/>
            <w:bookmarkEnd w:id="4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0" w:name="z2000_189_08"/>
            <w:bookmarkStart w:id="4011" w:name="z2000_189_08"/>
            <w:bookmarkEnd w:id="4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2" w:name="z2000_189_09"/>
            <w:bookmarkStart w:id="4013" w:name="z2000_189_09"/>
            <w:bookmarkEnd w:id="4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4" w:name="z2000_189_10"/>
            <w:bookmarkStart w:id="4015" w:name="z2000_189_10"/>
            <w:bookmarkEnd w:id="4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6" w:name="z2000_189_11"/>
            <w:bookmarkStart w:id="4017" w:name="z2000_189_11"/>
            <w:bookmarkEnd w:id="4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8" w:name="z2000_189_12"/>
            <w:bookmarkStart w:id="4019" w:name="z2000_189_12"/>
            <w:bookmarkEnd w:id="4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0" w:name="z2000_190_04"/>
            <w:bookmarkStart w:id="4021" w:name="z2000_190_04"/>
            <w:bookmarkEnd w:id="4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2" w:name="z2000_190_05"/>
            <w:bookmarkStart w:id="4023" w:name="z2000_190_05"/>
            <w:bookmarkEnd w:id="4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4" w:name="z2000_190_06"/>
            <w:bookmarkStart w:id="4025" w:name="z2000_190_06"/>
            <w:bookmarkEnd w:id="4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6" w:name="z2000_190_07"/>
            <w:bookmarkStart w:id="4027" w:name="z2000_190_07"/>
            <w:bookmarkEnd w:id="4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8" w:name="z2000_190_08"/>
            <w:bookmarkStart w:id="4029" w:name="z2000_190_08"/>
            <w:bookmarkEnd w:id="4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0" w:name="z2000_190_09"/>
            <w:bookmarkStart w:id="4031" w:name="z2000_190_09"/>
            <w:bookmarkEnd w:id="4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2" w:name="z2000_190_10"/>
            <w:bookmarkStart w:id="4033" w:name="z2000_190_10"/>
            <w:bookmarkEnd w:id="4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4" w:name="z2000_190_11"/>
            <w:bookmarkStart w:id="4035" w:name="z2000_190_11"/>
            <w:bookmarkEnd w:id="4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6" w:name="z2000_190_12"/>
            <w:bookmarkStart w:id="4037" w:name="z2000_190_12"/>
            <w:bookmarkEnd w:id="4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8" w:name="z2000_200_04"/>
            <w:bookmarkStart w:id="4039" w:name="z2000_200_04"/>
            <w:bookmarkEnd w:id="4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0" w:name="z2000_200_05"/>
            <w:bookmarkStart w:id="4041" w:name="z2000_200_05"/>
            <w:bookmarkEnd w:id="4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2" w:name="z2000_200_06"/>
            <w:bookmarkStart w:id="4043" w:name="z2000_200_06"/>
            <w:bookmarkEnd w:id="4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4" w:name="z2000_200_07"/>
            <w:bookmarkStart w:id="4045" w:name="z2000_200_07"/>
            <w:bookmarkEnd w:id="4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6" w:name="z2000_200_08"/>
            <w:bookmarkStart w:id="4047" w:name="z2000_200_08"/>
            <w:bookmarkEnd w:id="4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8" w:name="z2000_200_09"/>
            <w:bookmarkStart w:id="4049" w:name="z2000_200_09"/>
            <w:bookmarkEnd w:id="4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0" w:name="z2000_200_10"/>
            <w:bookmarkStart w:id="4051" w:name="z2000_200_10"/>
            <w:bookmarkEnd w:id="4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2" w:name="z2000_200_11"/>
            <w:bookmarkStart w:id="4053" w:name="z2000_200_11"/>
            <w:bookmarkEnd w:id="4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4" w:name="z2000_200_12"/>
            <w:bookmarkStart w:id="4055" w:name="z2000_200_12"/>
            <w:bookmarkEnd w:id="4055"/>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56" w:name="z2000_201_04"/>
            <w:bookmarkStart w:id="4057" w:name="z2000_201_04"/>
            <w:bookmarkEnd w:id="4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58" w:name="z2000_201_05"/>
            <w:bookmarkStart w:id="4059" w:name="z2000_201_05"/>
            <w:bookmarkEnd w:id="4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0" w:name="z2000_201_06"/>
            <w:bookmarkStart w:id="4061" w:name="z2000_201_06"/>
            <w:bookmarkEnd w:id="4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2" w:name="z2000_201_07"/>
            <w:bookmarkStart w:id="4063" w:name="z2000_201_07"/>
            <w:bookmarkEnd w:id="4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4" w:name="z2000_201_08"/>
            <w:bookmarkStart w:id="4065" w:name="z2000_201_08"/>
            <w:bookmarkEnd w:id="4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6" w:name="z2000_201_09"/>
            <w:bookmarkStart w:id="4067" w:name="z2000_201_09"/>
            <w:bookmarkEnd w:id="4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8" w:name="z2000_201_10"/>
            <w:bookmarkStart w:id="4069" w:name="z2000_201_10"/>
            <w:bookmarkEnd w:id="4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0" w:name="z2000_201_11"/>
            <w:bookmarkStart w:id="4071" w:name="z2000_201_11"/>
            <w:bookmarkEnd w:id="4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2" w:name="z2000_201_12"/>
            <w:bookmarkStart w:id="4073" w:name="z2000_201_12"/>
            <w:bookmarkEnd w:id="4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4" w:name="z2000_367_04"/>
            <w:bookmarkStart w:id="4075" w:name="z2000_367_04"/>
            <w:bookmarkEnd w:id="4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6" w:name="z2000_367_05"/>
            <w:bookmarkStart w:id="4077" w:name="z2000_367_05"/>
            <w:bookmarkEnd w:id="4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8" w:name="z2000_367_06"/>
            <w:bookmarkStart w:id="4079" w:name="z2000_367_06"/>
            <w:bookmarkEnd w:id="4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0" w:name="z2000_367_07"/>
            <w:bookmarkStart w:id="4081" w:name="z2000_367_07"/>
            <w:bookmarkEnd w:id="4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2" w:name="z2000_367_08"/>
            <w:bookmarkStart w:id="4083" w:name="z2000_367_08"/>
            <w:bookmarkEnd w:id="4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4" w:name="z2000_367_09"/>
            <w:bookmarkStart w:id="4085" w:name="z2000_367_09"/>
            <w:bookmarkEnd w:id="4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6" w:name="z2000_367_10"/>
            <w:bookmarkStart w:id="4087" w:name="z2000_367_10"/>
            <w:bookmarkEnd w:id="4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8" w:name="z2000_367_11"/>
            <w:bookmarkStart w:id="4089" w:name="z2000_367_11"/>
            <w:bookmarkEnd w:id="4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0" w:name="z2000_367_12"/>
            <w:bookmarkStart w:id="4091" w:name="z2000_367_12"/>
            <w:bookmarkEnd w:id="4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2" w:name="z2000_202_04"/>
            <w:bookmarkStart w:id="4093" w:name="z2000_202_04"/>
            <w:bookmarkEnd w:id="4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4" w:name="z2000_202_05"/>
            <w:bookmarkStart w:id="4095" w:name="z2000_202_05"/>
            <w:bookmarkEnd w:id="4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6" w:name="z2000_202_06"/>
            <w:bookmarkStart w:id="4097" w:name="z2000_202_06"/>
            <w:bookmarkEnd w:id="4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8" w:name="z2000_202_07"/>
            <w:bookmarkStart w:id="4099" w:name="z2000_202_07"/>
            <w:bookmarkEnd w:id="4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0" w:name="z2000_202_08"/>
            <w:bookmarkStart w:id="4101" w:name="z2000_202_08"/>
            <w:bookmarkEnd w:id="4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2" w:name="z2000_202_09"/>
            <w:bookmarkStart w:id="4103" w:name="z2000_202_09"/>
            <w:bookmarkEnd w:id="4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4" w:name="z2000_202_10"/>
            <w:bookmarkStart w:id="4105" w:name="z2000_202_10"/>
            <w:bookmarkEnd w:id="4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6" w:name="z2000_202_11"/>
            <w:bookmarkStart w:id="4107" w:name="z2000_202_11"/>
            <w:bookmarkEnd w:id="4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8" w:name="z2000_202_12"/>
            <w:bookmarkStart w:id="4109" w:name="z2000_202_12"/>
            <w:bookmarkEnd w:id="4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0" w:name="z2000_203_04"/>
            <w:bookmarkStart w:id="4111" w:name="z2000_203_04"/>
            <w:bookmarkEnd w:id="4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2" w:name="z2000_203_05"/>
            <w:bookmarkStart w:id="4113" w:name="z2000_203_05"/>
            <w:bookmarkEnd w:id="4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4" w:name="z2000_203_06"/>
            <w:bookmarkStart w:id="4115" w:name="z2000_203_06"/>
            <w:bookmarkEnd w:id="4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6" w:name="z2000_203_07"/>
            <w:bookmarkStart w:id="4117" w:name="z2000_203_07"/>
            <w:bookmarkEnd w:id="4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8" w:name="z2000_203_08"/>
            <w:bookmarkStart w:id="4119" w:name="z2000_203_08"/>
            <w:bookmarkEnd w:id="4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0" w:name="z2000_203_09"/>
            <w:bookmarkStart w:id="4121" w:name="z2000_203_09"/>
            <w:bookmarkEnd w:id="4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2" w:name="z2000_203_10"/>
            <w:bookmarkStart w:id="4123" w:name="z2000_203_10"/>
            <w:bookmarkEnd w:id="4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4" w:name="z2000_203_11"/>
            <w:bookmarkStart w:id="4125" w:name="z2000_203_11"/>
            <w:bookmarkEnd w:id="4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6" w:name="z2000_203_12"/>
            <w:bookmarkStart w:id="4127" w:name="z2000_203_12"/>
            <w:bookmarkEnd w:id="4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8" w:name="z2000_204_04"/>
            <w:bookmarkStart w:id="4129" w:name="z2000_204_04"/>
            <w:bookmarkEnd w:id="4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0" w:name="z2000_204_05"/>
            <w:bookmarkStart w:id="4131" w:name="z2000_204_05"/>
            <w:bookmarkEnd w:id="4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2" w:name="z2000_204_06"/>
            <w:bookmarkStart w:id="4133" w:name="z2000_204_06"/>
            <w:bookmarkEnd w:id="4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4" w:name="z2000_204_07"/>
            <w:bookmarkStart w:id="4135" w:name="z2000_204_07"/>
            <w:bookmarkEnd w:id="4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6" w:name="z2000_204_08"/>
            <w:bookmarkStart w:id="4137" w:name="z2000_204_08"/>
            <w:bookmarkEnd w:id="4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8" w:name="z2000_204_09"/>
            <w:bookmarkStart w:id="4139" w:name="z2000_204_09"/>
            <w:bookmarkEnd w:id="4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0" w:name="z2000_204_10"/>
            <w:bookmarkStart w:id="4141" w:name="z2000_204_10"/>
            <w:bookmarkEnd w:id="4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2" w:name="z2000_204_11"/>
            <w:bookmarkStart w:id="4143" w:name="z2000_204_11"/>
            <w:bookmarkEnd w:id="4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4" w:name="z2000_204_12"/>
            <w:bookmarkStart w:id="4145" w:name="z2000_204_12"/>
            <w:bookmarkEnd w:id="4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6" w:name="z2000_205_04"/>
            <w:bookmarkStart w:id="4147" w:name="z2000_205_04"/>
            <w:bookmarkEnd w:id="4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8" w:name="z2000_205_05"/>
            <w:bookmarkStart w:id="4149" w:name="z2000_205_05"/>
            <w:bookmarkEnd w:id="4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0" w:name="z2000_205_06"/>
            <w:bookmarkStart w:id="4151" w:name="z2000_205_06"/>
            <w:bookmarkEnd w:id="4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2" w:name="z2000_205_07"/>
            <w:bookmarkStart w:id="4153" w:name="z2000_205_07"/>
            <w:bookmarkEnd w:id="4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4" w:name="z2000_205_08"/>
            <w:bookmarkStart w:id="4155" w:name="z2000_205_08"/>
            <w:bookmarkEnd w:id="4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6" w:name="z2000_205_09"/>
            <w:bookmarkStart w:id="4157" w:name="z2000_205_09"/>
            <w:bookmarkEnd w:id="4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8" w:name="z2000_205_10"/>
            <w:bookmarkStart w:id="4159" w:name="z2000_205_10"/>
            <w:bookmarkEnd w:id="4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0" w:name="z2000_205_11"/>
            <w:bookmarkStart w:id="4161" w:name="z2000_205_11"/>
            <w:bookmarkEnd w:id="4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2" w:name="z2000_205_12"/>
            <w:bookmarkStart w:id="4163" w:name="z2000_205_12"/>
            <w:bookmarkEnd w:id="4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4" w:name="z2000_368_04"/>
            <w:bookmarkStart w:id="4165" w:name="z2000_368_04"/>
            <w:bookmarkEnd w:id="4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6" w:name="z2000_368_05"/>
            <w:bookmarkStart w:id="4167" w:name="z2000_368_05"/>
            <w:bookmarkEnd w:id="4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8" w:name="z2000_368_06"/>
            <w:bookmarkStart w:id="4169" w:name="z2000_368_06"/>
            <w:bookmarkEnd w:id="4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0" w:name="z2000_368_07"/>
            <w:bookmarkStart w:id="4171" w:name="z2000_368_07"/>
            <w:bookmarkEnd w:id="4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2" w:name="z2000_368_08"/>
            <w:bookmarkStart w:id="4173" w:name="z2000_368_08"/>
            <w:bookmarkEnd w:id="4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4" w:name="z2000_368_09"/>
            <w:bookmarkStart w:id="4175" w:name="z2000_368_09"/>
            <w:bookmarkEnd w:id="4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6" w:name="z2000_368_10"/>
            <w:bookmarkStart w:id="4177" w:name="z2000_368_10"/>
            <w:bookmarkEnd w:id="4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8" w:name="z2000_368_11"/>
            <w:bookmarkStart w:id="4179" w:name="z2000_368_11"/>
            <w:bookmarkEnd w:id="4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0" w:name="z2000_368_12"/>
            <w:bookmarkStart w:id="4181" w:name="z2000_368_12"/>
            <w:bookmarkEnd w:id="4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2" w:name="z2000_206_04"/>
            <w:bookmarkStart w:id="4183" w:name="z2000_206_04"/>
            <w:bookmarkEnd w:id="4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4" w:name="z2000_206_05"/>
            <w:bookmarkStart w:id="4185" w:name="z2000_206_05"/>
            <w:bookmarkEnd w:id="4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6" w:name="z2000_206_06"/>
            <w:bookmarkStart w:id="4187" w:name="z2000_206_06"/>
            <w:bookmarkEnd w:id="4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8" w:name="z2000_206_07"/>
            <w:bookmarkStart w:id="4189" w:name="z2000_206_07"/>
            <w:bookmarkEnd w:id="4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0" w:name="z2000_206_08"/>
            <w:bookmarkStart w:id="4191" w:name="z2000_206_08"/>
            <w:bookmarkEnd w:id="4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2" w:name="z2000_206_09"/>
            <w:bookmarkStart w:id="4193" w:name="z2000_206_09"/>
            <w:bookmarkEnd w:id="4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4" w:name="z2000_206_10"/>
            <w:bookmarkStart w:id="4195" w:name="z2000_206_10"/>
            <w:bookmarkEnd w:id="4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6" w:name="z2000_206_11"/>
            <w:bookmarkStart w:id="4197" w:name="z2000_206_11"/>
            <w:bookmarkEnd w:id="4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8" w:name="z2000_206_12"/>
            <w:bookmarkStart w:id="4199" w:name="z2000_206_12"/>
            <w:bookmarkEnd w:id="4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0" w:name="z2000_369_04"/>
            <w:bookmarkStart w:id="4201" w:name="z2000_369_04"/>
            <w:bookmarkEnd w:id="4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2" w:name="z2000_369_05"/>
            <w:bookmarkStart w:id="4203" w:name="z2000_369_05"/>
            <w:bookmarkEnd w:id="4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4" w:name="z2000_369_06"/>
            <w:bookmarkStart w:id="4205" w:name="z2000_369_06"/>
            <w:bookmarkEnd w:id="4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6" w:name="z2000_369_07"/>
            <w:bookmarkStart w:id="4207" w:name="z2000_369_07"/>
            <w:bookmarkEnd w:id="4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8" w:name="z2000_369_08"/>
            <w:bookmarkStart w:id="4209" w:name="z2000_369_08"/>
            <w:bookmarkEnd w:id="4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0" w:name="z2000_369_09"/>
            <w:bookmarkStart w:id="4211" w:name="z2000_369_09"/>
            <w:bookmarkEnd w:id="4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2" w:name="z2000_369_10"/>
            <w:bookmarkStart w:id="4213" w:name="z2000_369_10"/>
            <w:bookmarkEnd w:id="4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4" w:name="z2000_369_11"/>
            <w:bookmarkStart w:id="4215" w:name="z2000_369_11"/>
            <w:bookmarkEnd w:id="4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6" w:name="z2000_369_12"/>
            <w:bookmarkStart w:id="4217" w:name="z2000_369_12"/>
            <w:bookmarkEnd w:id="4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8" w:name="z2000_210_04"/>
            <w:bookmarkStart w:id="4219" w:name="z2000_210_04"/>
            <w:bookmarkEnd w:id="4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0" w:name="z2000_210_05"/>
            <w:bookmarkStart w:id="4221" w:name="z2000_210_05"/>
            <w:bookmarkEnd w:id="4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2" w:name="z2000_210_06"/>
            <w:bookmarkStart w:id="4223" w:name="z2000_210_06"/>
            <w:bookmarkEnd w:id="4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4" w:name="z2000_210_07"/>
            <w:bookmarkStart w:id="4225" w:name="z2000_210_07"/>
            <w:bookmarkEnd w:id="4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4226" w:name="z2000_210_08"/>
            <w:bookmarkEnd w:id="422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4227" w:name="z2000_210_09"/>
            <w:bookmarkEnd w:id="422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4228" w:name="z2000_210_10"/>
            <w:bookmarkEnd w:id="422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4229" w:name="z2000_210_11"/>
            <w:bookmarkEnd w:id="422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4230" w:name="z2000_210_12"/>
            <w:bookmarkEnd w:id="4230"/>
            <w:r>
              <w:rPr>
                <w:b/>
                <w:bCs/>
                <w:sz w:val="18"/>
              </w:rPr>
              <w:t>X</w:t>
            </w:r>
          </w:p>
        </w:tc>
      </w:tr>
    </w:tbl>
    <w:p>
      <w:pPr>
        <w:pStyle w:val="Normal"/>
        <w:rPr/>
      </w:pPr>
      <w:r>
        <w:rPr/>
      </w:r>
      <w:r>
        <w:br w:type="page"/>
      </w:r>
    </w:p>
    <w:p>
      <w:pPr>
        <w:pStyle w:val="Normal"/>
        <w:rPr>
          <w:b/>
          <w:b/>
          <w:sz w:val="22"/>
          <w:szCs w:val="22"/>
          <w:lang w:val="en-US"/>
        </w:rPr>
      </w:pP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1" w:name="z2000_010_13"/>
            <w:bookmarkStart w:id="4232" w:name="z2000_010_13"/>
            <w:bookmarkEnd w:id="4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3" w:name="z2000_010_14"/>
            <w:bookmarkStart w:id="4234" w:name="z2000_010_14"/>
            <w:bookmarkEnd w:id="4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5" w:name="z2000_010_15"/>
            <w:bookmarkStart w:id="4236" w:name="z2000_010_15"/>
            <w:bookmarkEnd w:id="4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7" w:name="z2000_010_16"/>
            <w:bookmarkStart w:id="4238" w:name="z2000_010_16"/>
            <w:bookmarkEnd w:id="4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9" w:name="z2000_010_17"/>
            <w:bookmarkStart w:id="4240" w:name="z2000_010_17"/>
            <w:bookmarkEnd w:id="4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1" w:name="z2000_010_18"/>
            <w:bookmarkStart w:id="4242" w:name="z2000_010_18"/>
            <w:bookmarkEnd w:id="4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3" w:name="z2000_010_19"/>
            <w:bookmarkStart w:id="4244" w:name="z2000_010_19"/>
            <w:bookmarkEnd w:id="42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5" w:name="z2000_010_20"/>
            <w:bookmarkStart w:id="4246" w:name="z2000_010_20"/>
            <w:bookmarkEnd w:id="42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7" w:name="z2000_010_21"/>
            <w:bookmarkStart w:id="4248" w:name="z2000_010_21"/>
            <w:bookmarkEnd w:id="42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9" w:name="z2000_020_13"/>
            <w:bookmarkStart w:id="4250" w:name="z2000_020_13"/>
            <w:bookmarkEnd w:id="4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1" w:name="z2000_020_14"/>
            <w:bookmarkStart w:id="4252" w:name="z2000_020_14"/>
            <w:bookmarkEnd w:id="4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3" w:name="z2000_020_15"/>
            <w:bookmarkStart w:id="4254" w:name="z2000_020_15"/>
            <w:bookmarkEnd w:id="42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5" w:name="z2000_020_16"/>
            <w:bookmarkStart w:id="4256" w:name="z2000_020_16"/>
            <w:bookmarkEnd w:id="42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7" w:name="z2000_020_17"/>
            <w:bookmarkStart w:id="4258" w:name="z2000_020_17"/>
            <w:bookmarkEnd w:id="42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9" w:name="z2000_020_18"/>
            <w:bookmarkStart w:id="4260" w:name="z2000_020_18"/>
            <w:bookmarkEnd w:id="42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1" w:name="z2000_020_19"/>
            <w:bookmarkStart w:id="4262" w:name="z2000_020_19"/>
            <w:bookmarkEnd w:id="4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3" w:name="z2000_020_20"/>
            <w:bookmarkStart w:id="4264" w:name="z2000_020_20"/>
            <w:bookmarkEnd w:id="4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5" w:name="z2000_020_21"/>
            <w:bookmarkStart w:id="4266" w:name="z2000_020_21"/>
            <w:bookmarkEnd w:id="42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7" w:name="z2000_021_13"/>
            <w:bookmarkStart w:id="4268" w:name="z2000_021_13"/>
            <w:bookmarkEnd w:id="42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9" w:name="z2000_021_14"/>
            <w:bookmarkStart w:id="4270" w:name="z2000_021_14"/>
            <w:bookmarkEnd w:id="42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1" w:name="z2000_021_15"/>
            <w:bookmarkStart w:id="4272" w:name="z2000_021_15"/>
            <w:bookmarkEnd w:id="4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3" w:name="z2000_021_16"/>
            <w:bookmarkStart w:id="4274" w:name="z2000_021_16"/>
            <w:bookmarkEnd w:id="4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5" w:name="z2000_021_17"/>
            <w:bookmarkStart w:id="4276" w:name="z2000_021_17"/>
            <w:bookmarkEnd w:id="4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7" w:name="z2000_021_18"/>
            <w:bookmarkStart w:id="4278" w:name="z2000_021_18"/>
            <w:bookmarkEnd w:id="4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9" w:name="z2000_021_19"/>
            <w:bookmarkStart w:id="4280" w:name="z2000_021_19"/>
            <w:bookmarkEnd w:id="4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1" w:name="z2000_021_20"/>
            <w:bookmarkStart w:id="4282" w:name="z2000_021_20"/>
            <w:bookmarkEnd w:id="4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3" w:name="z2000_021_21"/>
            <w:bookmarkStart w:id="4284" w:name="z2000_021_21"/>
            <w:bookmarkEnd w:id="42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5" w:name="z2000_022_13"/>
            <w:bookmarkStart w:id="4286" w:name="z2000_022_13"/>
            <w:bookmarkEnd w:id="42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7" w:name="z2000_022_14"/>
            <w:bookmarkStart w:id="4288" w:name="z2000_022_14"/>
            <w:bookmarkEnd w:id="42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9" w:name="z2000_022_15"/>
            <w:bookmarkStart w:id="4290" w:name="z2000_022_15"/>
            <w:bookmarkEnd w:id="4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1" w:name="z2000_022_16"/>
            <w:bookmarkStart w:id="4292" w:name="z2000_022_16"/>
            <w:bookmarkEnd w:id="4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3" w:name="z2000_022_17"/>
            <w:bookmarkStart w:id="4294" w:name="z2000_022_17"/>
            <w:bookmarkEnd w:id="4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5" w:name="z2000_022_18"/>
            <w:bookmarkStart w:id="4296" w:name="z2000_022_18"/>
            <w:bookmarkEnd w:id="4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7" w:name="z2000_022_19"/>
            <w:bookmarkStart w:id="4298" w:name="z2000_022_19"/>
            <w:bookmarkEnd w:id="4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9" w:name="z2000_022_20"/>
            <w:bookmarkStart w:id="4300" w:name="z2000_022_20"/>
            <w:bookmarkEnd w:id="4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1" w:name="z2000_022_21"/>
            <w:bookmarkStart w:id="4302" w:name="z2000_022_21"/>
            <w:bookmarkEnd w:id="43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03" w:name="z2000_023_13"/>
            <w:bookmarkStart w:id="4304" w:name="z2000_023_13"/>
            <w:bookmarkEnd w:id="4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05" w:name="z2000_023_14"/>
            <w:bookmarkStart w:id="4306" w:name="z2000_023_14"/>
            <w:bookmarkEnd w:id="4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07" w:name="z2000_023_15"/>
            <w:bookmarkStart w:id="4308" w:name="z2000_023_15"/>
            <w:bookmarkEnd w:id="4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09" w:name="z2000_023_16"/>
            <w:bookmarkStart w:id="4310" w:name="z2000_023_16"/>
            <w:bookmarkEnd w:id="4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11" w:name="z2000_023_17"/>
            <w:bookmarkStart w:id="4312" w:name="z2000_023_17"/>
            <w:bookmarkEnd w:id="4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13" w:name="z2000_023_18"/>
            <w:bookmarkStart w:id="4314" w:name="z2000_023_18"/>
            <w:bookmarkEnd w:id="4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15" w:name="z2000_023_19"/>
            <w:bookmarkStart w:id="4316" w:name="z2000_023_19"/>
            <w:bookmarkEnd w:id="4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17" w:name="z2000_023_20"/>
            <w:bookmarkStart w:id="4318" w:name="z2000_023_20"/>
            <w:bookmarkEnd w:id="4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19" w:name="z2000_023_21"/>
            <w:bookmarkStart w:id="4320" w:name="z2000_023_21"/>
            <w:bookmarkEnd w:id="43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1" w:name="z2000_024_13"/>
            <w:bookmarkStart w:id="4322" w:name="z2000_024_13"/>
            <w:bookmarkEnd w:id="4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3" w:name="z2000_024_14"/>
            <w:bookmarkStart w:id="4324" w:name="z2000_024_14"/>
            <w:bookmarkEnd w:id="4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5" w:name="z2000_024_15"/>
            <w:bookmarkStart w:id="4326" w:name="z2000_024_15"/>
            <w:bookmarkEnd w:id="4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7" w:name="z2000_024_16"/>
            <w:bookmarkStart w:id="4328" w:name="z2000_024_16"/>
            <w:bookmarkEnd w:id="4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9" w:name="z2000_024_17"/>
            <w:bookmarkStart w:id="4330" w:name="z2000_024_17"/>
            <w:bookmarkEnd w:id="4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1" w:name="z2000_024_18"/>
            <w:bookmarkStart w:id="4332" w:name="z2000_024_18"/>
            <w:bookmarkEnd w:id="4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3" w:name="z2000_024_19"/>
            <w:bookmarkStart w:id="4334" w:name="z2000_024_19"/>
            <w:bookmarkEnd w:id="4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5" w:name="z2000_024_20"/>
            <w:bookmarkStart w:id="4336" w:name="z2000_024_20"/>
            <w:bookmarkEnd w:id="4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7" w:name="z2000_024_21"/>
            <w:bookmarkStart w:id="4338" w:name="z2000_024_21"/>
            <w:bookmarkEnd w:id="4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9" w:name="z2000_025_13"/>
            <w:bookmarkStart w:id="4340" w:name="z2000_025_13"/>
            <w:bookmarkEnd w:id="4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1" w:name="z2000_025_14"/>
            <w:bookmarkStart w:id="4342" w:name="z2000_025_14"/>
            <w:bookmarkEnd w:id="4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3" w:name="z2000_025_15"/>
            <w:bookmarkStart w:id="4344" w:name="z2000_025_15"/>
            <w:bookmarkEnd w:id="4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5" w:name="z2000_025_16"/>
            <w:bookmarkStart w:id="4346" w:name="z2000_025_16"/>
            <w:bookmarkEnd w:id="4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7" w:name="z2000_025_17"/>
            <w:bookmarkStart w:id="4348" w:name="z2000_025_17"/>
            <w:bookmarkEnd w:id="4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9" w:name="z2000_025_18"/>
            <w:bookmarkStart w:id="4350" w:name="z2000_025_18"/>
            <w:bookmarkEnd w:id="4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1" w:name="z2000_025_19"/>
            <w:bookmarkStart w:id="4352" w:name="z2000_025_19"/>
            <w:bookmarkEnd w:id="4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3" w:name="z2000_025_20"/>
            <w:bookmarkStart w:id="4354" w:name="z2000_025_20"/>
            <w:bookmarkEnd w:id="4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5" w:name="z2000_025_21"/>
            <w:bookmarkStart w:id="4356" w:name="z2000_025_21"/>
            <w:bookmarkEnd w:id="4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7" w:name="z2000_026_13"/>
            <w:bookmarkStart w:id="4358" w:name="z2000_026_13"/>
            <w:bookmarkEnd w:id="4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9" w:name="z2000_026_14"/>
            <w:bookmarkStart w:id="4360" w:name="z2000_026_14"/>
            <w:bookmarkEnd w:id="4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1" w:name="z2000_026_15"/>
            <w:bookmarkStart w:id="4362" w:name="z2000_026_15"/>
            <w:bookmarkEnd w:id="4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3" w:name="z2000_026_16"/>
            <w:bookmarkStart w:id="4364" w:name="z2000_026_16"/>
            <w:bookmarkEnd w:id="4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5" w:name="z2000_026_17"/>
            <w:bookmarkStart w:id="4366" w:name="z2000_026_17"/>
            <w:bookmarkEnd w:id="4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7" w:name="z2000_026_18"/>
            <w:bookmarkStart w:id="4368" w:name="z2000_026_18"/>
            <w:bookmarkEnd w:id="4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9" w:name="z2000_026_19"/>
            <w:bookmarkStart w:id="4370" w:name="z2000_026_19"/>
            <w:bookmarkEnd w:id="4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1" w:name="z2000_026_20"/>
            <w:bookmarkStart w:id="4372" w:name="z2000_026_20"/>
            <w:bookmarkEnd w:id="4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3" w:name="z2000_026_21"/>
            <w:bookmarkStart w:id="4374" w:name="z2000_026_21"/>
            <w:bookmarkEnd w:id="4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5" w:name="z2000_027_13"/>
            <w:bookmarkStart w:id="4376" w:name="z2000_027_13"/>
            <w:bookmarkEnd w:id="4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7" w:name="z2000_027_14"/>
            <w:bookmarkStart w:id="4378" w:name="z2000_027_14"/>
            <w:bookmarkEnd w:id="4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9" w:name="z2000_027_15"/>
            <w:bookmarkStart w:id="4380" w:name="z2000_027_15"/>
            <w:bookmarkEnd w:id="4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1" w:name="z2000_027_16"/>
            <w:bookmarkStart w:id="4382" w:name="z2000_027_16"/>
            <w:bookmarkEnd w:id="4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3" w:name="z2000_027_17"/>
            <w:bookmarkStart w:id="4384" w:name="z2000_027_17"/>
            <w:bookmarkEnd w:id="4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5" w:name="z2000_027_18"/>
            <w:bookmarkStart w:id="4386" w:name="z2000_027_18"/>
            <w:bookmarkEnd w:id="4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7" w:name="z2000_027_19"/>
            <w:bookmarkStart w:id="4388" w:name="z2000_027_19"/>
            <w:bookmarkEnd w:id="4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9" w:name="z2000_027_20"/>
            <w:bookmarkStart w:id="4390" w:name="z2000_027_20"/>
            <w:bookmarkEnd w:id="4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1" w:name="z2000_027_21"/>
            <w:bookmarkStart w:id="4392" w:name="z2000_027_21"/>
            <w:bookmarkEnd w:id="4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3" w:name="z2000_028_13"/>
            <w:bookmarkStart w:id="4394" w:name="z2000_028_13"/>
            <w:bookmarkEnd w:id="4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5" w:name="z2000_028_14"/>
            <w:bookmarkStart w:id="4396" w:name="z2000_028_14"/>
            <w:bookmarkEnd w:id="4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7" w:name="z2000_028_15"/>
            <w:bookmarkStart w:id="4398" w:name="z2000_028_15"/>
            <w:bookmarkEnd w:id="4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9" w:name="z2000_028_16"/>
            <w:bookmarkStart w:id="4400" w:name="z2000_028_16"/>
            <w:bookmarkEnd w:id="4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1" w:name="z2000_028_17"/>
            <w:bookmarkStart w:id="4402" w:name="z2000_028_17"/>
            <w:bookmarkEnd w:id="4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3" w:name="z2000_028_18"/>
            <w:bookmarkStart w:id="4404" w:name="z2000_028_18"/>
            <w:bookmarkEnd w:id="4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5" w:name="z2000_028_19"/>
            <w:bookmarkStart w:id="4406" w:name="z2000_028_19"/>
            <w:bookmarkEnd w:id="4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7" w:name="z2000_028_20"/>
            <w:bookmarkStart w:id="4408" w:name="z2000_028_20"/>
            <w:bookmarkEnd w:id="4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9" w:name="z2000_028_21"/>
            <w:bookmarkStart w:id="4410" w:name="z2000_028_21"/>
            <w:bookmarkEnd w:id="4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1" w:name="z2000_030_13"/>
            <w:bookmarkStart w:id="4412" w:name="z2000_030_13"/>
            <w:bookmarkEnd w:id="4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3" w:name="z2000_030_14"/>
            <w:bookmarkStart w:id="4414" w:name="z2000_030_14"/>
            <w:bookmarkEnd w:id="4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5" w:name="z2000_030_15"/>
            <w:bookmarkStart w:id="4416" w:name="z2000_030_15"/>
            <w:bookmarkEnd w:id="4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7" w:name="z2000_030_16"/>
            <w:bookmarkStart w:id="4418" w:name="z2000_030_16"/>
            <w:bookmarkEnd w:id="4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9" w:name="z2000_030_17"/>
            <w:bookmarkStart w:id="4420" w:name="z2000_030_17"/>
            <w:bookmarkEnd w:id="4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1" w:name="z2000_030_18"/>
            <w:bookmarkStart w:id="4422" w:name="z2000_030_18"/>
            <w:bookmarkEnd w:id="4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3" w:name="z2000_030_19"/>
            <w:bookmarkStart w:id="4424" w:name="z2000_030_19"/>
            <w:bookmarkEnd w:id="4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5" w:name="z2000_030_20"/>
            <w:bookmarkStart w:id="4426" w:name="z2000_030_20"/>
            <w:bookmarkEnd w:id="4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7" w:name="z2000_030_21"/>
            <w:bookmarkStart w:id="4428" w:name="z2000_030_21"/>
            <w:bookmarkEnd w:id="4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29" w:name="z2000_031_13"/>
            <w:bookmarkStart w:id="4430" w:name="z2000_031_13"/>
            <w:bookmarkEnd w:id="4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31" w:name="z2000_031_14"/>
            <w:bookmarkStart w:id="4432" w:name="z2000_031_14"/>
            <w:bookmarkEnd w:id="4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33" w:name="z2000_031_15"/>
            <w:bookmarkStart w:id="4434" w:name="z2000_031_15"/>
            <w:bookmarkEnd w:id="4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35" w:name="z2000_031_16"/>
            <w:bookmarkStart w:id="4436" w:name="z2000_031_16"/>
            <w:bookmarkEnd w:id="4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37" w:name="z2000_031_17"/>
            <w:bookmarkStart w:id="4438" w:name="z2000_031_17"/>
            <w:bookmarkEnd w:id="4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39" w:name="z2000_031_18"/>
            <w:bookmarkStart w:id="4440" w:name="z2000_031_18"/>
            <w:bookmarkEnd w:id="4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41" w:name="z2000_031_19"/>
            <w:bookmarkStart w:id="4442" w:name="z2000_031_19"/>
            <w:bookmarkEnd w:id="4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43" w:name="z2000_031_20"/>
            <w:bookmarkStart w:id="4444" w:name="z2000_031_20"/>
            <w:bookmarkEnd w:id="4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45" w:name="z2000_031_21"/>
            <w:bookmarkStart w:id="4446" w:name="z2000_031_21"/>
            <w:bookmarkEnd w:id="4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7" w:name="z2000_311_13"/>
            <w:bookmarkStart w:id="4448" w:name="z2000_311_13"/>
            <w:bookmarkEnd w:id="4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9" w:name="z2000_311_14"/>
            <w:bookmarkStart w:id="4450" w:name="z2000_311_14"/>
            <w:bookmarkEnd w:id="4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1" w:name="z2000_311_15"/>
            <w:bookmarkStart w:id="4452" w:name="z2000_311_15"/>
            <w:bookmarkEnd w:id="4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3" w:name="z2000_311_16"/>
            <w:bookmarkStart w:id="4454" w:name="z2000_311_16"/>
            <w:bookmarkEnd w:id="4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5" w:name="z2000_311_17"/>
            <w:bookmarkStart w:id="4456" w:name="z2000_311_17"/>
            <w:bookmarkEnd w:id="4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7" w:name="z2000_311_18"/>
            <w:bookmarkStart w:id="4458" w:name="z2000_311_18"/>
            <w:bookmarkEnd w:id="4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9" w:name="z2000_311_19"/>
            <w:bookmarkStart w:id="4460" w:name="z2000_311_19"/>
            <w:bookmarkEnd w:id="4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1" w:name="z2000_311_20"/>
            <w:bookmarkStart w:id="4462" w:name="z2000_311_20"/>
            <w:bookmarkEnd w:id="4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3" w:name="z2000_311_21"/>
            <w:bookmarkStart w:id="4464" w:name="z2000_311_21"/>
            <w:bookmarkEnd w:id="4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5" w:name="z2000_300_13"/>
            <w:bookmarkStart w:id="4466" w:name="z2000_300_13"/>
            <w:bookmarkEnd w:id="4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7" w:name="z2000_300_14"/>
            <w:bookmarkStart w:id="4468" w:name="z2000_300_14"/>
            <w:bookmarkEnd w:id="4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9" w:name="z2000_300_15"/>
            <w:bookmarkStart w:id="4470" w:name="z2000_300_15"/>
            <w:bookmarkEnd w:id="4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1" w:name="z2000_300_16"/>
            <w:bookmarkStart w:id="4472" w:name="z2000_300_16"/>
            <w:bookmarkEnd w:id="4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3" w:name="z2000_300_17"/>
            <w:bookmarkStart w:id="4474" w:name="z2000_300_17"/>
            <w:bookmarkEnd w:id="4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5" w:name="z2000_300_18"/>
            <w:bookmarkStart w:id="4476" w:name="z2000_300_18"/>
            <w:bookmarkEnd w:id="4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7" w:name="z2000_300_19"/>
            <w:bookmarkStart w:id="4478" w:name="z2000_300_19"/>
            <w:bookmarkEnd w:id="4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9" w:name="z2000_300_20"/>
            <w:bookmarkStart w:id="4480" w:name="z2000_300_20"/>
            <w:bookmarkEnd w:id="4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1" w:name="z2000_300_21"/>
            <w:bookmarkStart w:id="4482" w:name="z2000_300_21"/>
            <w:bookmarkEnd w:id="4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3" w:name="z2000_301_13"/>
            <w:bookmarkStart w:id="4484" w:name="z2000_301_13"/>
            <w:bookmarkEnd w:id="4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5" w:name="z2000_301_14"/>
            <w:bookmarkStart w:id="4486" w:name="z2000_301_14"/>
            <w:bookmarkEnd w:id="4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7" w:name="z2000_301_15"/>
            <w:bookmarkStart w:id="4488" w:name="z2000_301_15"/>
            <w:bookmarkEnd w:id="4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9" w:name="z2000_301_16"/>
            <w:bookmarkStart w:id="4490" w:name="z2000_301_16"/>
            <w:bookmarkEnd w:id="4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1" w:name="z2000_301_17"/>
            <w:bookmarkStart w:id="4492" w:name="z2000_301_17"/>
            <w:bookmarkEnd w:id="4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3" w:name="z2000_301_18"/>
            <w:bookmarkStart w:id="4494" w:name="z2000_301_18"/>
            <w:bookmarkEnd w:id="4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5" w:name="z2000_301_19"/>
            <w:bookmarkStart w:id="4496" w:name="z2000_301_19"/>
            <w:bookmarkEnd w:id="4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7" w:name="z2000_301_20"/>
            <w:bookmarkStart w:id="4498" w:name="z2000_301_20"/>
            <w:bookmarkEnd w:id="4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9" w:name="z2000_301_21"/>
            <w:bookmarkStart w:id="4500" w:name="z2000_301_21"/>
            <w:bookmarkEnd w:id="4500"/>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1" w:name="z2000_302_13"/>
            <w:bookmarkStart w:id="4502" w:name="z2000_302_13"/>
            <w:bookmarkEnd w:id="4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3" w:name="z2000_302_14"/>
            <w:bookmarkStart w:id="4504" w:name="z2000_302_14"/>
            <w:bookmarkEnd w:id="4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5" w:name="z2000_302_15"/>
            <w:bookmarkStart w:id="4506" w:name="z2000_302_15"/>
            <w:bookmarkEnd w:id="4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7" w:name="z2000_302_16"/>
            <w:bookmarkStart w:id="4508" w:name="z2000_302_16"/>
            <w:bookmarkEnd w:id="4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9" w:name="z2000_302_17"/>
            <w:bookmarkStart w:id="4510" w:name="z2000_302_17"/>
            <w:bookmarkEnd w:id="4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1" w:name="z2000_302_18"/>
            <w:bookmarkStart w:id="4512" w:name="z2000_302_18"/>
            <w:bookmarkEnd w:id="4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3" w:name="z2000_302_19"/>
            <w:bookmarkStart w:id="4514" w:name="z2000_302_19"/>
            <w:bookmarkEnd w:id="4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5" w:name="z2000_302_20"/>
            <w:bookmarkStart w:id="4516" w:name="z2000_302_20"/>
            <w:bookmarkEnd w:id="4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7" w:name="z2000_302_21"/>
            <w:bookmarkStart w:id="4518" w:name="z2000_302_21"/>
            <w:bookmarkEnd w:id="4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9" w:name="z2000_303_13"/>
            <w:bookmarkStart w:id="4520" w:name="z2000_303_13"/>
            <w:bookmarkEnd w:id="4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1" w:name="z2000_303_14"/>
            <w:bookmarkStart w:id="4522" w:name="z2000_303_14"/>
            <w:bookmarkEnd w:id="4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3" w:name="z2000_303_15"/>
            <w:bookmarkStart w:id="4524" w:name="z2000_303_15"/>
            <w:bookmarkEnd w:id="4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5" w:name="z2000_303_16"/>
            <w:bookmarkStart w:id="4526" w:name="z2000_303_16"/>
            <w:bookmarkEnd w:id="4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7" w:name="z2000_303_17"/>
            <w:bookmarkStart w:id="4528" w:name="z2000_303_17"/>
            <w:bookmarkEnd w:id="4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9" w:name="z2000_303_18"/>
            <w:bookmarkStart w:id="4530" w:name="z2000_303_18"/>
            <w:bookmarkEnd w:id="4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1" w:name="z2000_303_19"/>
            <w:bookmarkStart w:id="4532" w:name="z2000_303_19"/>
            <w:bookmarkEnd w:id="4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3" w:name="z2000_303_20"/>
            <w:bookmarkStart w:id="4534" w:name="z2000_303_20"/>
            <w:bookmarkEnd w:id="4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5" w:name="z2000_303_21"/>
            <w:bookmarkStart w:id="4536" w:name="z2000_303_21"/>
            <w:bookmarkEnd w:id="4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7" w:name="z2000_304_13"/>
            <w:bookmarkStart w:id="4538" w:name="z2000_304_13"/>
            <w:bookmarkEnd w:id="4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9" w:name="z2000_304_14"/>
            <w:bookmarkStart w:id="4540" w:name="z2000_304_14"/>
            <w:bookmarkEnd w:id="4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1" w:name="z2000_304_15"/>
            <w:bookmarkStart w:id="4542" w:name="z2000_304_15"/>
            <w:bookmarkEnd w:id="4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3" w:name="z2000_304_16"/>
            <w:bookmarkStart w:id="4544" w:name="z2000_304_16"/>
            <w:bookmarkEnd w:id="4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5" w:name="z2000_304_17"/>
            <w:bookmarkStart w:id="4546" w:name="z2000_304_17"/>
            <w:bookmarkEnd w:id="4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7" w:name="z2000_304_18"/>
            <w:bookmarkStart w:id="4548" w:name="z2000_304_18"/>
            <w:bookmarkEnd w:id="4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9" w:name="z2000_304_19"/>
            <w:bookmarkStart w:id="4550" w:name="z2000_304_19"/>
            <w:bookmarkEnd w:id="4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1" w:name="z2000_304_20"/>
            <w:bookmarkStart w:id="4552" w:name="z2000_304_20"/>
            <w:bookmarkEnd w:id="4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3" w:name="z2000_304_21"/>
            <w:bookmarkStart w:id="4554" w:name="z2000_304_21"/>
            <w:bookmarkEnd w:id="4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5" w:name="z2000_305_13"/>
            <w:bookmarkStart w:id="4556" w:name="z2000_305_13"/>
            <w:bookmarkEnd w:id="4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7" w:name="z2000_305_14"/>
            <w:bookmarkStart w:id="4558" w:name="z2000_305_14"/>
            <w:bookmarkEnd w:id="4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9" w:name="z2000_305_15"/>
            <w:bookmarkStart w:id="4560" w:name="z2000_305_15"/>
            <w:bookmarkEnd w:id="4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1" w:name="z2000_305_16"/>
            <w:bookmarkStart w:id="4562" w:name="z2000_305_16"/>
            <w:bookmarkEnd w:id="4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3" w:name="z2000_305_17"/>
            <w:bookmarkStart w:id="4564" w:name="z2000_305_17"/>
            <w:bookmarkEnd w:id="4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5" w:name="z2000_305_18"/>
            <w:bookmarkStart w:id="4566" w:name="z2000_305_18"/>
            <w:bookmarkEnd w:id="4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7" w:name="z2000_305_19"/>
            <w:bookmarkStart w:id="4568" w:name="z2000_305_19"/>
            <w:bookmarkEnd w:id="4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9" w:name="z2000_305_20"/>
            <w:bookmarkStart w:id="4570" w:name="z2000_305_20"/>
            <w:bookmarkEnd w:id="4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1" w:name="z2000_305_21"/>
            <w:bookmarkStart w:id="4572" w:name="z2000_305_21"/>
            <w:bookmarkEnd w:id="4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73" w:name="z2000_306_13"/>
            <w:bookmarkStart w:id="4574" w:name="z2000_306_13"/>
            <w:bookmarkEnd w:id="4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75" w:name="z2000_306_14"/>
            <w:bookmarkStart w:id="4576" w:name="z2000_306_14"/>
            <w:bookmarkEnd w:id="4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77" w:name="z2000_306_15"/>
            <w:bookmarkStart w:id="4578" w:name="z2000_306_15"/>
            <w:bookmarkEnd w:id="4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79" w:name="z2000_306_16"/>
            <w:bookmarkStart w:id="4580" w:name="z2000_306_16"/>
            <w:bookmarkEnd w:id="4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81" w:name="z2000_306_17"/>
            <w:bookmarkStart w:id="4582" w:name="z2000_306_17"/>
            <w:bookmarkEnd w:id="4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83" w:name="z2000_306_18"/>
            <w:bookmarkStart w:id="4584" w:name="z2000_306_18"/>
            <w:bookmarkEnd w:id="4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85" w:name="z2000_306_19"/>
            <w:bookmarkStart w:id="4586" w:name="z2000_306_19"/>
            <w:bookmarkEnd w:id="4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87" w:name="z2000_306_20"/>
            <w:bookmarkStart w:id="4588" w:name="z2000_306_20"/>
            <w:bookmarkEnd w:id="4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89" w:name="z2000_306_21"/>
            <w:bookmarkStart w:id="4590" w:name="z2000_306_21"/>
            <w:bookmarkEnd w:id="45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1" w:name="z2000_307_13"/>
            <w:bookmarkStart w:id="4592" w:name="z2000_307_13"/>
            <w:bookmarkEnd w:id="4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3" w:name="z2000_307_14"/>
            <w:bookmarkStart w:id="4594" w:name="z2000_307_14"/>
            <w:bookmarkEnd w:id="4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5" w:name="z2000_307_15"/>
            <w:bookmarkStart w:id="4596" w:name="z2000_307_15"/>
            <w:bookmarkEnd w:id="4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7" w:name="z2000_307_16"/>
            <w:bookmarkStart w:id="4598" w:name="z2000_307_16"/>
            <w:bookmarkEnd w:id="4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9" w:name="z2000_307_17"/>
            <w:bookmarkStart w:id="4600" w:name="z2000_307_17"/>
            <w:bookmarkEnd w:id="4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1" w:name="z2000_307_18"/>
            <w:bookmarkStart w:id="4602" w:name="z2000_307_18"/>
            <w:bookmarkEnd w:id="4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3" w:name="z2000_307_19"/>
            <w:bookmarkStart w:id="4604" w:name="z2000_307_19"/>
            <w:bookmarkEnd w:id="4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5" w:name="z2000_307_20"/>
            <w:bookmarkStart w:id="4606" w:name="z2000_307_20"/>
            <w:bookmarkEnd w:id="4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7" w:name="z2000_307_21"/>
            <w:bookmarkStart w:id="4608" w:name="z2000_307_21"/>
            <w:bookmarkEnd w:id="4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9" w:name="z2000_308_13"/>
            <w:bookmarkStart w:id="4610" w:name="z2000_308_13"/>
            <w:bookmarkEnd w:id="4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1" w:name="z2000_308_14"/>
            <w:bookmarkStart w:id="4612" w:name="z2000_308_14"/>
            <w:bookmarkEnd w:id="4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3" w:name="z2000_308_15"/>
            <w:bookmarkStart w:id="4614" w:name="z2000_308_15"/>
            <w:bookmarkEnd w:id="4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5" w:name="z2000_308_16"/>
            <w:bookmarkStart w:id="4616" w:name="z2000_308_16"/>
            <w:bookmarkEnd w:id="4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7" w:name="z2000_308_17"/>
            <w:bookmarkStart w:id="4618" w:name="z2000_308_17"/>
            <w:bookmarkEnd w:id="4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9" w:name="z2000_308_18"/>
            <w:bookmarkStart w:id="4620" w:name="z2000_308_18"/>
            <w:bookmarkEnd w:id="4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1" w:name="z2000_308_19"/>
            <w:bookmarkStart w:id="4622" w:name="z2000_308_19"/>
            <w:bookmarkEnd w:id="4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3" w:name="z2000_308_20"/>
            <w:bookmarkStart w:id="4624" w:name="z2000_308_20"/>
            <w:bookmarkEnd w:id="4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5" w:name="z2000_308_21"/>
            <w:bookmarkStart w:id="4626" w:name="z2000_308_21"/>
            <w:bookmarkEnd w:id="4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7" w:name="z2000_309_13"/>
            <w:bookmarkStart w:id="4628" w:name="z2000_309_13"/>
            <w:bookmarkEnd w:id="4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9" w:name="z2000_309_14"/>
            <w:bookmarkStart w:id="4630" w:name="z2000_309_14"/>
            <w:bookmarkEnd w:id="4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1" w:name="z2000_309_15"/>
            <w:bookmarkStart w:id="4632" w:name="z2000_309_15"/>
            <w:bookmarkEnd w:id="4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3" w:name="z2000_309_16"/>
            <w:bookmarkStart w:id="4634" w:name="z2000_309_16"/>
            <w:bookmarkEnd w:id="4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5" w:name="z2000_309_17"/>
            <w:bookmarkStart w:id="4636" w:name="z2000_309_17"/>
            <w:bookmarkEnd w:id="4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7" w:name="z2000_309_18"/>
            <w:bookmarkStart w:id="4638" w:name="z2000_309_18"/>
            <w:bookmarkEnd w:id="4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9" w:name="z2000_309_19"/>
            <w:bookmarkStart w:id="4640" w:name="z2000_309_19"/>
            <w:bookmarkEnd w:id="4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1" w:name="z2000_309_20"/>
            <w:bookmarkStart w:id="4642" w:name="z2000_309_20"/>
            <w:bookmarkEnd w:id="4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3" w:name="z2000_309_21"/>
            <w:bookmarkStart w:id="4644" w:name="z2000_309_21"/>
            <w:bookmarkEnd w:id="4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5" w:name="z2000_310_13"/>
            <w:bookmarkStart w:id="4646" w:name="z2000_310_13"/>
            <w:bookmarkEnd w:id="4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7" w:name="z2000_310_14"/>
            <w:bookmarkStart w:id="4648" w:name="z2000_310_14"/>
            <w:bookmarkEnd w:id="4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9" w:name="z2000_310_15"/>
            <w:bookmarkStart w:id="4650" w:name="z2000_310_15"/>
            <w:bookmarkEnd w:id="4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1" w:name="z2000_310_16"/>
            <w:bookmarkStart w:id="4652" w:name="z2000_310_16"/>
            <w:bookmarkEnd w:id="4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3" w:name="z2000_310_17"/>
            <w:bookmarkStart w:id="4654" w:name="z2000_310_17"/>
            <w:bookmarkEnd w:id="4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5" w:name="z2000_310_18"/>
            <w:bookmarkStart w:id="4656" w:name="z2000_310_18"/>
            <w:bookmarkEnd w:id="4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7" w:name="z2000_310_19"/>
            <w:bookmarkStart w:id="4658" w:name="z2000_310_19"/>
            <w:bookmarkEnd w:id="4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9" w:name="z2000_310_20"/>
            <w:bookmarkStart w:id="4660" w:name="z2000_310_20"/>
            <w:bookmarkEnd w:id="4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1" w:name="z2000_310_21"/>
            <w:bookmarkStart w:id="4662" w:name="z2000_310_21"/>
            <w:bookmarkEnd w:id="4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3" w:name="z2000_371_13"/>
            <w:bookmarkStart w:id="4664" w:name="z2000_371_13"/>
            <w:bookmarkEnd w:id="4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5" w:name="z2000_371_14"/>
            <w:bookmarkStart w:id="4666" w:name="z2000_371_14"/>
            <w:bookmarkEnd w:id="4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7" w:name="z2000_371_15"/>
            <w:bookmarkStart w:id="4668" w:name="z2000_371_15"/>
            <w:bookmarkEnd w:id="4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9" w:name="z2000_371_16"/>
            <w:bookmarkStart w:id="4670" w:name="z2000_371_16"/>
            <w:bookmarkEnd w:id="4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1" w:name="z2000_371_17"/>
            <w:bookmarkStart w:id="4672" w:name="z2000_371_17"/>
            <w:bookmarkEnd w:id="4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3" w:name="z2000_371_18"/>
            <w:bookmarkStart w:id="4674" w:name="z2000_371_18"/>
            <w:bookmarkEnd w:id="4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5" w:name="z2000_371_19"/>
            <w:bookmarkStart w:id="4676" w:name="z2000_371_19"/>
            <w:bookmarkEnd w:id="4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7" w:name="z2000_371_20"/>
            <w:bookmarkStart w:id="4678" w:name="z2000_371_20"/>
            <w:bookmarkEnd w:id="4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9" w:name="z2000_371_21"/>
            <w:bookmarkStart w:id="4680" w:name="z2000_371_21"/>
            <w:bookmarkEnd w:id="4680"/>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1" w:name="z2000_032_13"/>
            <w:bookmarkStart w:id="4682" w:name="z2000_032_13"/>
            <w:bookmarkEnd w:id="4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3" w:name="z2000_032_14"/>
            <w:bookmarkStart w:id="4684" w:name="z2000_032_14"/>
            <w:bookmarkEnd w:id="4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5" w:name="z2000_032_15"/>
            <w:bookmarkStart w:id="4686" w:name="z2000_032_15"/>
            <w:bookmarkEnd w:id="4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7" w:name="z2000_032_16"/>
            <w:bookmarkStart w:id="4688" w:name="z2000_032_16"/>
            <w:bookmarkEnd w:id="4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9" w:name="z2000_032_17"/>
            <w:bookmarkStart w:id="4690" w:name="z2000_032_17"/>
            <w:bookmarkEnd w:id="4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1" w:name="z2000_032_18"/>
            <w:bookmarkStart w:id="4692" w:name="z2000_032_18"/>
            <w:bookmarkEnd w:id="4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3" w:name="z2000_032_19"/>
            <w:bookmarkStart w:id="4694" w:name="z2000_032_19"/>
            <w:bookmarkEnd w:id="4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5" w:name="z2000_032_20"/>
            <w:bookmarkStart w:id="4696" w:name="z2000_032_20"/>
            <w:bookmarkEnd w:id="4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7" w:name="z2000_032_21"/>
            <w:bookmarkStart w:id="4698" w:name="z2000_032_21"/>
            <w:bookmarkEnd w:id="4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99" w:name="z2000_033_13"/>
            <w:bookmarkStart w:id="4700" w:name="z2000_033_13"/>
            <w:bookmarkEnd w:id="4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1" w:name="z2000_033_14"/>
            <w:bookmarkStart w:id="4702" w:name="z2000_033_14"/>
            <w:bookmarkEnd w:id="4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3" w:name="z2000_033_15"/>
            <w:bookmarkStart w:id="4704" w:name="z2000_033_15"/>
            <w:bookmarkEnd w:id="4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5" w:name="z2000_033_16"/>
            <w:bookmarkStart w:id="4706" w:name="z2000_033_16"/>
            <w:bookmarkEnd w:id="4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7" w:name="z2000_033_17"/>
            <w:bookmarkStart w:id="4708" w:name="z2000_033_17"/>
            <w:bookmarkEnd w:id="47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9" w:name="z2000_033_18"/>
            <w:bookmarkStart w:id="4710" w:name="z2000_033_18"/>
            <w:bookmarkEnd w:id="47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1" w:name="z2000_033_19"/>
            <w:bookmarkStart w:id="4712" w:name="z2000_033_19"/>
            <w:bookmarkEnd w:id="4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3" w:name="z2000_033_20"/>
            <w:bookmarkStart w:id="4714" w:name="z2000_033_20"/>
            <w:bookmarkEnd w:id="4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5" w:name="z2000_033_21"/>
            <w:bookmarkStart w:id="4716" w:name="z2000_033_21"/>
            <w:bookmarkEnd w:id="471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17" w:name="z2000_331_13"/>
            <w:bookmarkStart w:id="4718" w:name="z2000_331_13"/>
            <w:bookmarkEnd w:id="47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9" w:name="z2000_331_14"/>
            <w:bookmarkStart w:id="4720" w:name="z2000_331_14"/>
            <w:bookmarkEnd w:id="47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1" w:name="z2000_331_15"/>
            <w:bookmarkStart w:id="4722" w:name="z2000_331_15"/>
            <w:bookmarkEnd w:id="4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3" w:name="z2000_331_16"/>
            <w:bookmarkStart w:id="4724" w:name="z2000_331_16"/>
            <w:bookmarkEnd w:id="4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5" w:name="z2000_331_17"/>
            <w:bookmarkStart w:id="4726" w:name="z2000_331_17"/>
            <w:bookmarkEnd w:id="4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7" w:name="z2000_331_18"/>
            <w:bookmarkStart w:id="4728" w:name="z2000_331_18"/>
            <w:bookmarkEnd w:id="4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9" w:name="z2000_331_19"/>
            <w:bookmarkStart w:id="4730" w:name="z2000_331_19"/>
            <w:bookmarkEnd w:id="4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1" w:name="z2000_331_20"/>
            <w:bookmarkStart w:id="4732" w:name="z2000_331_20"/>
            <w:bookmarkEnd w:id="4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3" w:name="z2000_331_21"/>
            <w:bookmarkStart w:id="4734" w:name="z2000_331_21"/>
            <w:bookmarkEnd w:id="473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35" w:name="z2000_332_13"/>
            <w:bookmarkStart w:id="4736" w:name="z2000_332_13"/>
            <w:bookmarkEnd w:id="47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7" w:name="z2000_332_14"/>
            <w:bookmarkStart w:id="4738" w:name="z2000_332_14"/>
            <w:bookmarkEnd w:id="47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9" w:name="z2000_332_15"/>
            <w:bookmarkStart w:id="4740" w:name="z2000_332_15"/>
            <w:bookmarkEnd w:id="4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1" w:name="z2000_332_16"/>
            <w:bookmarkStart w:id="4742" w:name="z2000_332_16"/>
            <w:bookmarkEnd w:id="4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3" w:name="z2000_332_17"/>
            <w:bookmarkStart w:id="4744" w:name="z2000_332_17"/>
            <w:bookmarkEnd w:id="4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5" w:name="z2000_332_18"/>
            <w:bookmarkStart w:id="4746" w:name="z2000_332_18"/>
            <w:bookmarkEnd w:id="4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7" w:name="z2000_332_19"/>
            <w:bookmarkStart w:id="4748" w:name="z2000_332_19"/>
            <w:bookmarkEnd w:id="4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9" w:name="z2000_332_20"/>
            <w:bookmarkStart w:id="4750" w:name="z2000_332_20"/>
            <w:bookmarkEnd w:id="4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1" w:name="z2000_332_21"/>
            <w:bookmarkStart w:id="4752" w:name="z2000_332_21"/>
            <w:bookmarkEnd w:id="47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3" w:name="z2000_040_13"/>
            <w:bookmarkStart w:id="4754" w:name="z2000_040_13"/>
            <w:bookmarkEnd w:id="47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5" w:name="z2000_040_14"/>
            <w:bookmarkStart w:id="4756" w:name="z2000_040_14"/>
            <w:bookmarkEnd w:id="47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7" w:name="z2000_040_15"/>
            <w:bookmarkStart w:id="4758" w:name="z2000_040_15"/>
            <w:bookmarkEnd w:id="4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9" w:name="z2000_040_16"/>
            <w:bookmarkStart w:id="4760" w:name="z2000_040_16"/>
            <w:bookmarkEnd w:id="4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1" w:name="z2000_040_17"/>
            <w:bookmarkStart w:id="4762" w:name="z2000_040_17"/>
            <w:bookmarkEnd w:id="4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3" w:name="z2000_040_18"/>
            <w:bookmarkStart w:id="4764" w:name="z2000_040_18"/>
            <w:bookmarkEnd w:id="4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5" w:name="z2000_040_19"/>
            <w:bookmarkStart w:id="4766" w:name="z2000_040_19"/>
            <w:bookmarkEnd w:id="4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7" w:name="z2000_040_20"/>
            <w:bookmarkStart w:id="4768" w:name="z2000_040_20"/>
            <w:bookmarkEnd w:id="4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9" w:name="z2000_040_21"/>
            <w:bookmarkStart w:id="4770" w:name="z2000_040_21"/>
            <w:bookmarkEnd w:id="47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1" w:name="z2000_041_13"/>
            <w:bookmarkStart w:id="4772" w:name="z2000_041_13"/>
            <w:bookmarkEnd w:id="47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3" w:name="z2000_041_14"/>
            <w:bookmarkStart w:id="4774" w:name="z2000_041_14"/>
            <w:bookmarkEnd w:id="47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5" w:name="z2000_041_15"/>
            <w:bookmarkStart w:id="4776" w:name="z2000_041_15"/>
            <w:bookmarkEnd w:id="4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7" w:name="z2000_041_16"/>
            <w:bookmarkStart w:id="4778" w:name="z2000_041_16"/>
            <w:bookmarkEnd w:id="4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9" w:name="z2000_041_17"/>
            <w:bookmarkStart w:id="4780" w:name="z2000_041_17"/>
            <w:bookmarkEnd w:id="4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1" w:name="z2000_041_18"/>
            <w:bookmarkStart w:id="4782" w:name="z2000_041_18"/>
            <w:bookmarkEnd w:id="4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3" w:name="z2000_041_19"/>
            <w:bookmarkStart w:id="4784" w:name="z2000_041_19"/>
            <w:bookmarkEnd w:id="4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5" w:name="z2000_041_20"/>
            <w:bookmarkStart w:id="4786" w:name="z2000_041_20"/>
            <w:bookmarkEnd w:id="4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7" w:name="z2000_041_21"/>
            <w:bookmarkStart w:id="4788" w:name="z2000_041_21"/>
            <w:bookmarkEnd w:id="47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9" w:name="z2000_411_13"/>
            <w:bookmarkStart w:id="4790" w:name="z2000_411_13"/>
            <w:bookmarkEnd w:id="47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1" w:name="z2000_411_14"/>
            <w:bookmarkStart w:id="4792" w:name="z2000_411_14"/>
            <w:bookmarkEnd w:id="47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3" w:name="z2000_411_15"/>
            <w:bookmarkStart w:id="4794" w:name="z2000_411_15"/>
            <w:bookmarkEnd w:id="4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5" w:name="z2000_411_16"/>
            <w:bookmarkStart w:id="4796" w:name="z2000_411_16"/>
            <w:bookmarkEnd w:id="4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7" w:name="z2000_411_17"/>
            <w:bookmarkStart w:id="4798" w:name="z2000_411_17"/>
            <w:bookmarkEnd w:id="4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9" w:name="z2000_411_18"/>
            <w:bookmarkStart w:id="4800" w:name="z2000_411_18"/>
            <w:bookmarkEnd w:id="4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1" w:name="z2000_411_19"/>
            <w:bookmarkStart w:id="4802" w:name="z2000_411_19"/>
            <w:bookmarkEnd w:id="4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3" w:name="z2000_411_20"/>
            <w:bookmarkStart w:id="4804" w:name="z2000_411_20"/>
            <w:bookmarkEnd w:id="4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5" w:name="z2000_411_21"/>
            <w:bookmarkStart w:id="4806" w:name="z2000_411_21"/>
            <w:bookmarkEnd w:id="48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7" w:name="z2000_042_13"/>
            <w:bookmarkStart w:id="4808" w:name="z2000_042_13"/>
            <w:bookmarkEnd w:id="4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9" w:name="z2000_042_14"/>
            <w:bookmarkStart w:id="4810" w:name="z2000_042_14"/>
            <w:bookmarkEnd w:id="4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1" w:name="z2000_042_15"/>
            <w:bookmarkStart w:id="4812" w:name="z2000_042_15"/>
            <w:bookmarkEnd w:id="4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3" w:name="z2000_042_16"/>
            <w:bookmarkStart w:id="4814" w:name="z2000_042_16"/>
            <w:bookmarkEnd w:id="4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5" w:name="z2000_042_17"/>
            <w:bookmarkStart w:id="4816" w:name="z2000_042_17"/>
            <w:bookmarkEnd w:id="4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7" w:name="z2000_042_18"/>
            <w:bookmarkStart w:id="4818" w:name="z2000_042_18"/>
            <w:bookmarkEnd w:id="4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9" w:name="z2000_042_19"/>
            <w:bookmarkStart w:id="4820" w:name="z2000_042_19"/>
            <w:bookmarkEnd w:id="48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1" w:name="z2000_042_20"/>
            <w:bookmarkStart w:id="4822" w:name="z2000_042_20"/>
            <w:bookmarkEnd w:id="48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3" w:name="z2000_042_21"/>
            <w:bookmarkStart w:id="4824" w:name="z2000_042_21"/>
            <w:bookmarkEnd w:id="482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5" w:name="z2000_421_13"/>
            <w:bookmarkStart w:id="4826" w:name="z2000_421_13"/>
            <w:bookmarkEnd w:id="4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7" w:name="z2000_421_14"/>
            <w:bookmarkStart w:id="4828" w:name="z2000_421_14"/>
            <w:bookmarkEnd w:id="4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9" w:name="z2000_421_15"/>
            <w:bookmarkStart w:id="4830" w:name="z2000_421_15"/>
            <w:bookmarkEnd w:id="4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1" w:name="z2000_421_16"/>
            <w:bookmarkStart w:id="4832" w:name="z2000_421_16"/>
            <w:bookmarkEnd w:id="4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3" w:name="z2000_421_17"/>
            <w:bookmarkStart w:id="4834" w:name="z2000_421_17"/>
            <w:bookmarkEnd w:id="4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5" w:name="z2000_421_18"/>
            <w:bookmarkStart w:id="4836" w:name="z2000_421_18"/>
            <w:bookmarkEnd w:id="4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7" w:name="z2000_421_19"/>
            <w:bookmarkStart w:id="4838" w:name="z2000_421_19"/>
            <w:bookmarkEnd w:id="4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9" w:name="z2000_421_20"/>
            <w:bookmarkStart w:id="4840" w:name="z2000_421_20"/>
            <w:bookmarkEnd w:id="4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1" w:name="z2000_421_21"/>
            <w:bookmarkStart w:id="4842" w:name="z2000_421_21"/>
            <w:bookmarkEnd w:id="484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3" w:name="z2000_043_13"/>
            <w:bookmarkStart w:id="4844" w:name="z2000_043_13"/>
            <w:bookmarkEnd w:id="4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5" w:name="z2000_043_14"/>
            <w:bookmarkStart w:id="4846" w:name="z2000_043_14"/>
            <w:bookmarkEnd w:id="4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7" w:name="z2000_043_15"/>
            <w:bookmarkStart w:id="4848" w:name="z2000_043_15"/>
            <w:bookmarkEnd w:id="4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9" w:name="z2000_043_16"/>
            <w:bookmarkStart w:id="4850" w:name="z2000_043_16"/>
            <w:bookmarkEnd w:id="4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1" w:name="z2000_043_17"/>
            <w:bookmarkStart w:id="4852" w:name="z2000_043_17"/>
            <w:bookmarkEnd w:id="4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3" w:name="z2000_043_18"/>
            <w:bookmarkStart w:id="4854" w:name="z2000_043_18"/>
            <w:bookmarkEnd w:id="4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5" w:name="z2000_043_19"/>
            <w:bookmarkStart w:id="4856" w:name="z2000_043_19"/>
            <w:bookmarkEnd w:id="4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7" w:name="z2000_043_20"/>
            <w:bookmarkStart w:id="4858" w:name="z2000_043_20"/>
            <w:bookmarkEnd w:id="4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9" w:name="z2000_043_21"/>
            <w:bookmarkStart w:id="4860" w:name="z2000_043_21"/>
            <w:bookmarkEnd w:id="48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1" w:name="z2000_050_13"/>
            <w:bookmarkStart w:id="4862" w:name="z2000_050_13"/>
            <w:bookmarkEnd w:id="4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3" w:name="z2000_050_14"/>
            <w:bookmarkStart w:id="4864" w:name="z2000_050_14"/>
            <w:bookmarkEnd w:id="4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5" w:name="z2000_050_15"/>
            <w:bookmarkStart w:id="4866" w:name="z2000_050_15"/>
            <w:bookmarkEnd w:id="4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7" w:name="z2000_050_16"/>
            <w:bookmarkStart w:id="4868" w:name="z2000_050_16"/>
            <w:bookmarkEnd w:id="4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9" w:name="z2000_050_17"/>
            <w:bookmarkStart w:id="4870" w:name="z2000_050_17"/>
            <w:bookmarkEnd w:id="4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1" w:name="z2000_050_18"/>
            <w:bookmarkStart w:id="4872" w:name="z2000_050_18"/>
            <w:bookmarkEnd w:id="4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3" w:name="z2000_050_19"/>
            <w:bookmarkStart w:id="4874" w:name="z2000_050_19"/>
            <w:bookmarkEnd w:id="4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5" w:name="z2000_050_20"/>
            <w:bookmarkStart w:id="4876" w:name="z2000_050_20"/>
            <w:bookmarkEnd w:id="4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7" w:name="z2000_050_21"/>
            <w:bookmarkStart w:id="4878" w:name="z2000_050_21"/>
            <w:bookmarkEnd w:id="48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79" w:name="z2000_051_13"/>
            <w:bookmarkStart w:id="4880" w:name="z2000_051_13"/>
            <w:bookmarkEnd w:id="48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81" w:name="z2000_051_14"/>
            <w:bookmarkStart w:id="4882" w:name="z2000_051_14"/>
            <w:bookmarkEnd w:id="48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83" w:name="z2000_051_15"/>
            <w:bookmarkStart w:id="4884" w:name="z2000_051_15"/>
            <w:bookmarkEnd w:id="4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85" w:name="z2000_051_16"/>
            <w:bookmarkStart w:id="4886" w:name="z2000_051_16"/>
            <w:bookmarkEnd w:id="4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87" w:name="z2000_051_17"/>
            <w:bookmarkStart w:id="4888" w:name="z2000_051_17"/>
            <w:bookmarkEnd w:id="4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89" w:name="z2000_051_18"/>
            <w:bookmarkStart w:id="4890" w:name="z2000_051_18"/>
            <w:bookmarkEnd w:id="4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91" w:name="z2000_051_19"/>
            <w:bookmarkStart w:id="4892" w:name="z2000_051_19"/>
            <w:bookmarkEnd w:id="4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93" w:name="z2000_051_20"/>
            <w:bookmarkStart w:id="4894" w:name="z2000_051_20"/>
            <w:bookmarkEnd w:id="4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95" w:name="z2000_051_21"/>
            <w:bookmarkStart w:id="4896" w:name="z2000_051_21"/>
            <w:bookmarkEnd w:id="48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7" w:name="z2000_052_13"/>
            <w:bookmarkStart w:id="4898" w:name="z2000_052_13"/>
            <w:bookmarkEnd w:id="48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9" w:name="z2000_052_14"/>
            <w:bookmarkStart w:id="4900" w:name="z2000_052_14"/>
            <w:bookmarkEnd w:id="49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1" w:name="z2000_052_15"/>
            <w:bookmarkStart w:id="4902" w:name="z2000_052_15"/>
            <w:bookmarkEnd w:id="4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3" w:name="z2000_052_16"/>
            <w:bookmarkStart w:id="4904" w:name="z2000_052_16"/>
            <w:bookmarkEnd w:id="4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5" w:name="z2000_052_17"/>
            <w:bookmarkStart w:id="4906" w:name="z2000_052_17"/>
            <w:bookmarkEnd w:id="4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7" w:name="z2000_052_18"/>
            <w:bookmarkStart w:id="4908" w:name="z2000_052_18"/>
            <w:bookmarkEnd w:id="4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9" w:name="z2000_052_19"/>
            <w:bookmarkStart w:id="4910" w:name="z2000_052_19"/>
            <w:bookmarkEnd w:id="4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1" w:name="z2000_052_20"/>
            <w:bookmarkStart w:id="4912" w:name="z2000_052_20"/>
            <w:bookmarkEnd w:id="4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3" w:name="z2000_052_21"/>
            <w:bookmarkStart w:id="4914" w:name="z2000_052_21"/>
            <w:bookmarkEnd w:id="491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5" w:name="z2000_053_13"/>
            <w:bookmarkStart w:id="4916" w:name="z2000_053_13"/>
            <w:bookmarkEnd w:id="49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7" w:name="z2000_053_14"/>
            <w:bookmarkStart w:id="4918" w:name="z2000_053_14"/>
            <w:bookmarkEnd w:id="49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9" w:name="z2000_053_15"/>
            <w:bookmarkStart w:id="4920" w:name="z2000_053_15"/>
            <w:bookmarkEnd w:id="4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1" w:name="z2000_053_16"/>
            <w:bookmarkStart w:id="4922" w:name="z2000_053_16"/>
            <w:bookmarkEnd w:id="4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3" w:name="z2000_053_17"/>
            <w:bookmarkStart w:id="4924" w:name="z2000_053_17"/>
            <w:bookmarkEnd w:id="4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5" w:name="z2000_053_18"/>
            <w:bookmarkStart w:id="4926" w:name="z2000_053_18"/>
            <w:bookmarkEnd w:id="4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7" w:name="z2000_053_19"/>
            <w:bookmarkStart w:id="4928" w:name="z2000_053_19"/>
            <w:bookmarkEnd w:id="4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9" w:name="z2000_053_20"/>
            <w:bookmarkStart w:id="4930" w:name="z2000_053_20"/>
            <w:bookmarkEnd w:id="4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1" w:name="z2000_053_21"/>
            <w:bookmarkStart w:id="4932" w:name="z2000_053_21"/>
            <w:bookmarkEnd w:id="4932"/>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3" w:name="z2000_054_13"/>
            <w:bookmarkStart w:id="4934" w:name="z2000_054_13"/>
            <w:bookmarkEnd w:id="49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5" w:name="z2000_054_14"/>
            <w:bookmarkStart w:id="4936" w:name="z2000_054_14"/>
            <w:bookmarkEnd w:id="49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7" w:name="z2000_054_15"/>
            <w:bookmarkStart w:id="4938" w:name="z2000_054_15"/>
            <w:bookmarkEnd w:id="4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9" w:name="z2000_054_16"/>
            <w:bookmarkStart w:id="4940" w:name="z2000_054_16"/>
            <w:bookmarkEnd w:id="4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1" w:name="z2000_054_17"/>
            <w:bookmarkStart w:id="4942" w:name="z2000_054_17"/>
            <w:bookmarkEnd w:id="4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3" w:name="z2000_054_18"/>
            <w:bookmarkStart w:id="4944" w:name="z2000_054_18"/>
            <w:bookmarkEnd w:id="4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5" w:name="z2000_054_19"/>
            <w:bookmarkStart w:id="4946" w:name="z2000_054_19"/>
            <w:bookmarkEnd w:id="4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7" w:name="z2000_054_20"/>
            <w:bookmarkStart w:id="4948" w:name="z2000_054_20"/>
            <w:bookmarkEnd w:id="4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9" w:name="z2000_054_21"/>
            <w:bookmarkStart w:id="4950" w:name="z2000_054_21"/>
            <w:bookmarkEnd w:id="49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1" w:name="z2000_541_13"/>
            <w:bookmarkStart w:id="4952" w:name="z2000_541_13"/>
            <w:bookmarkEnd w:id="49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3" w:name="z2000_541_14"/>
            <w:bookmarkStart w:id="4954" w:name="z2000_541_14"/>
            <w:bookmarkEnd w:id="49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5" w:name="z2000_541_15"/>
            <w:bookmarkStart w:id="4956" w:name="z2000_541_15"/>
            <w:bookmarkEnd w:id="4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7" w:name="z2000_541_16"/>
            <w:bookmarkStart w:id="4958" w:name="z2000_541_16"/>
            <w:bookmarkEnd w:id="4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9" w:name="z2000_541_17"/>
            <w:bookmarkStart w:id="4960" w:name="z2000_541_17"/>
            <w:bookmarkEnd w:id="4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1" w:name="z2000_541_18"/>
            <w:bookmarkStart w:id="4962" w:name="z2000_541_18"/>
            <w:bookmarkEnd w:id="4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3" w:name="z2000_541_19"/>
            <w:bookmarkStart w:id="4964" w:name="z2000_541_19"/>
            <w:bookmarkEnd w:id="4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5" w:name="z2000_541_20"/>
            <w:bookmarkStart w:id="4966" w:name="z2000_541_20"/>
            <w:bookmarkEnd w:id="4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7" w:name="z2000_541_21"/>
            <w:bookmarkStart w:id="4968" w:name="z2000_541_21"/>
            <w:bookmarkEnd w:id="496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9" w:name="z2000_542_13"/>
            <w:bookmarkStart w:id="4970" w:name="z2000_542_13"/>
            <w:bookmarkEnd w:id="49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1" w:name="z2000_542_14"/>
            <w:bookmarkStart w:id="4972" w:name="z2000_542_14"/>
            <w:bookmarkEnd w:id="49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3" w:name="z2000_542_15"/>
            <w:bookmarkStart w:id="4974" w:name="z2000_542_15"/>
            <w:bookmarkEnd w:id="4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5" w:name="z2000_542_16"/>
            <w:bookmarkStart w:id="4976" w:name="z2000_542_16"/>
            <w:bookmarkEnd w:id="4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7" w:name="z2000_542_17"/>
            <w:bookmarkStart w:id="4978" w:name="z2000_542_17"/>
            <w:bookmarkEnd w:id="4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9" w:name="z2000_542_18"/>
            <w:bookmarkStart w:id="4980" w:name="z2000_542_18"/>
            <w:bookmarkEnd w:id="4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1" w:name="z2000_542_19"/>
            <w:bookmarkStart w:id="4982" w:name="z2000_542_19"/>
            <w:bookmarkEnd w:id="49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3" w:name="z2000_542_20"/>
            <w:bookmarkStart w:id="4984" w:name="z2000_542_20"/>
            <w:bookmarkEnd w:id="49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5" w:name="z2000_542_21"/>
            <w:bookmarkStart w:id="4986" w:name="z2000_542_21"/>
            <w:bookmarkEnd w:id="49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7" w:name="z2000_543_13"/>
            <w:bookmarkStart w:id="4988" w:name="z2000_543_13"/>
            <w:bookmarkEnd w:id="4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9" w:name="z2000_543_14"/>
            <w:bookmarkStart w:id="4990" w:name="z2000_543_14"/>
            <w:bookmarkEnd w:id="4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1" w:name="z2000_543_15"/>
            <w:bookmarkStart w:id="4992" w:name="z2000_543_15"/>
            <w:bookmarkEnd w:id="49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3" w:name="z2000_543_16"/>
            <w:bookmarkStart w:id="4994" w:name="z2000_543_16"/>
            <w:bookmarkEnd w:id="49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5" w:name="z2000_543_17"/>
            <w:bookmarkStart w:id="4996" w:name="z2000_543_17"/>
            <w:bookmarkEnd w:id="49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7" w:name="z2000_543_18"/>
            <w:bookmarkStart w:id="4998" w:name="z2000_543_18"/>
            <w:bookmarkEnd w:id="4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9" w:name="z2000_543_19"/>
            <w:bookmarkStart w:id="5000" w:name="z2000_543_19"/>
            <w:bookmarkEnd w:id="50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1" w:name="z2000_543_20"/>
            <w:bookmarkStart w:id="5002" w:name="z2000_543_20"/>
            <w:bookmarkEnd w:id="50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3" w:name="z2000_543_21"/>
            <w:bookmarkStart w:id="5004" w:name="z2000_543_21"/>
            <w:bookmarkEnd w:id="500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5" w:name="z2000_544_13"/>
            <w:bookmarkStart w:id="5006" w:name="z2000_544_13"/>
            <w:bookmarkEnd w:id="5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7" w:name="z2000_544_14"/>
            <w:bookmarkStart w:id="5008" w:name="z2000_544_14"/>
            <w:bookmarkEnd w:id="5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9" w:name="z2000_544_15"/>
            <w:bookmarkStart w:id="5010" w:name="z2000_544_15"/>
            <w:bookmarkEnd w:id="50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1" w:name="z2000_544_16"/>
            <w:bookmarkStart w:id="5012" w:name="z2000_544_16"/>
            <w:bookmarkEnd w:id="50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3" w:name="z2000_544_17"/>
            <w:bookmarkStart w:id="5014" w:name="z2000_544_17"/>
            <w:bookmarkEnd w:id="50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5" w:name="z2000_544_18"/>
            <w:bookmarkStart w:id="5016" w:name="z2000_544_18"/>
            <w:bookmarkEnd w:id="50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7" w:name="z2000_544_19"/>
            <w:bookmarkStart w:id="5018" w:name="z2000_544_19"/>
            <w:bookmarkEnd w:id="50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9" w:name="z2000_544_20"/>
            <w:bookmarkStart w:id="5020" w:name="z2000_544_20"/>
            <w:bookmarkEnd w:id="50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1" w:name="z2000_544_21"/>
            <w:bookmarkStart w:id="5022" w:name="z2000_544_21"/>
            <w:bookmarkEnd w:id="50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23" w:name="z2000_055_13"/>
            <w:bookmarkStart w:id="5024" w:name="z2000_055_13"/>
            <w:bookmarkEnd w:id="5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25" w:name="z2000_055_14"/>
            <w:bookmarkStart w:id="5026" w:name="z2000_055_14"/>
            <w:bookmarkEnd w:id="5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27" w:name="z2000_055_15"/>
            <w:bookmarkStart w:id="5028" w:name="z2000_055_15"/>
            <w:bookmarkEnd w:id="50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29" w:name="z2000_055_16"/>
            <w:bookmarkStart w:id="5030" w:name="z2000_055_16"/>
            <w:bookmarkEnd w:id="50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31" w:name="z2000_055_17"/>
            <w:bookmarkStart w:id="5032" w:name="z2000_055_17"/>
            <w:bookmarkEnd w:id="5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33" w:name="z2000_055_18"/>
            <w:bookmarkStart w:id="5034" w:name="z2000_055_18"/>
            <w:bookmarkEnd w:id="5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35" w:name="z2000_055_19"/>
            <w:bookmarkStart w:id="5036" w:name="z2000_055_19"/>
            <w:bookmarkEnd w:id="50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37" w:name="z2000_055_20"/>
            <w:bookmarkStart w:id="5038" w:name="z2000_055_20"/>
            <w:bookmarkEnd w:id="5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39" w:name="z2000_055_21"/>
            <w:bookmarkStart w:id="5040" w:name="z2000_055_21"/>
            <w:bookmarkEnd w:id="50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1" w:name="z2000_056_13"/>
            <w:bookmarkStart w:id="5042" w:name="z2000_056_13"/>
            <w:bookmarkEnd w:id="5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3" w:name="z2000_056_14"/>
            <w:bookmarkStart w:id="5044" w:name="z2000_056_14"/>
            <w:bookmarkEnd w:id="5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5" w:name="z2000_056_15"/>
            <w:bookmarkStart w:id="5046" w:name="z2000_056_15"/>
            <w:bookmarkEnd w:id="50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7" w:name="z2000_056_16"/>
            <w:bookmarkStart w:id="5048" w:name="z2000_056_16"/>
            <w:bookmarkEnd w:id="50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9" w:name="z2000_056_17"/>
            <w:bookmarkStart w:id="5050" w:name="z2000_056_17"/>
            <w:bookmarkEnd w:id="5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1" w:name="z2000_056_18"/>
            <w:bookmarkStart w:id="5052" w:name="z2000_056_18"/>
            <w:bookmarkEnd w:id="5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3" w:name="z2000_056_19"/>
            <w:bookmarkStart w:id="5054" w:name="z2000_056_19"/>
            <w:bookmarkEnd w:id="50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5" w:name="z2000_056_20"/>
            <w:bookmarkStart w:id="5056" w:name="z2000_056_20"/>
            <w:bookmarkEnd w:id="50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7" w:name="z2000_056_21"/>
            <w:bookmarkStart w:id="5058" w:name="z2000_056_21"/>
            <w:bookmarkEnd w:id="505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9" w:name="z2000_057_13"/>
            <w:bookmarkStart w:id="5060" w:name="z2000_057_13"/>
            <w:bookmarkEnd w:id="5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1" w:name="z2000_057_14"/>
            <w:bookmarkStart w:id="5062" w:name="z2000_057_14"/>
            <w:bookmarkEnd w:id="5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3" w:name="z2000_057_15"/>
            <w:bookmarkStart w:id="5064" w:name="z2000_057_15"/>
            <w:bookmarkEnd w:id="5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5" w:name="z2000_057_16"/>
            <w:bookmarkStart w:id="5066" w:name="z2000_057_16"/>
            <w:bookmarkEnd w:id="5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7" w:name="z2000_057_17"/>
            <w:bookmarkStart w:id="5068" w:name="z2000_057_17"/>
            <w:bookmarkEnd w:id="5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9" w:name="z2000_057_18"/>
            <w:bookmarkStart w:id="5070" w:name="z2000_057_18"/>
            <w:bookmarkEnd w:id="5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1" w:name="z2000_057_19"/>
            <w:bookmarkStart w:id="5072" w:name="z2000_057_19"/>
            <w:bookmarkEnd w:id="5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3" w:name="z2000_057_20"/>
            <w:bookmarkStart w:id="5074" w:name="z2000_057_20"/>
            <w:bookmarkEnd w:id="5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5" w:name="z2000_057_21"/>
            <w:bookmarkStart w:id="5076" w:name="z2000_057_21"/>
            <w:bookmarkEnd w:id="507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77" w:name="z2000_058_13"/>
            <w:bookmarkStart w:id="5078" w:name="z2000_058_13"/>
            <w:bookmarkEnd w:id="5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9" w:name="z2000_058_14"/>
            <w:bookmarkStart w:id="5080" w:name="z2000_058_14"/>
            <w:bookmarkEnd w:id="5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1" w:name="z2000_058_15"/>
            <w:bookmarkStart w:id="5082" w:name="z2000_058_15"/>
            <w:bookmarkEnd w:id="50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3" w:name="z2000_058_16"/>
            <w:bookmarkStart w:id="5084" w:name="z2000_058_16"/>
            <w:bookmarkEnd w:id="50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5" w:name="z2000_058_17"/>
            <w:bookmarkStart w:id="5086" w:name="z2000_058_17"/>
            <w:bookmarkEnd w:id="50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7" w:name="z2000_058_18"/>
            <w:bookmarkStart w:id="5088" w:name="z2000_058_18"/>
            <w:bookmarkEnd w:id="50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9" w:name="z2000_058_19"/>
            <w:bookmarkStart w:id="5090" w:name="z2000_058_19"/>
            <w:bookmarkEnd w:id="5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1" w:name="z2000_058_20"/>
            <w:bookmarkStart w:id="5092" w:name="z2000_058_20"/>
            <w:bookmarkEnd w:id="50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3" w:name="z2000_058_21"/>
            <w:bookmarkStart w:id="5094" w:name="z2000_058_21"/>
            <w:bookmarkEnd w:id="50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95" w:name="z2000_059_13"/>
            <w:bookmarkStart w:id="5096" w:name="z2000_059_13"/>
            <w:bookmarkEnd w:id="5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7" w:name="z2000_059_14"/>
            <w:bookmarkStart w:id="5098" w:name="z2000_059_14"/>
            <w:bookmarkEnd w:id="5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9" w:name="z2000_059_15"/>
            <w:bookmarkStart w:id="5100" w:name="z2000_059_15"/>
            <w:bookmarkEnd w:id="51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1" w:name="z2000_059_16"/>
            <w:bookmarkStart w:id="5102" w:name="z2000_059_16"/>
            <w:bookmarkEnd w:id="51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3" w:name="z2000_059_17"/>
            <w:bookmarkStart w:id="5104" w:name="z2000_059_17"/>
            <w:bookmarkEnd w:id="5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5" w:name="z2000_059_18"/>
            <w:bookmarkStart w:id="5106" w:name="z2000_059_18"/>
            <w:bookmarkEnd w:id="5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7" w:name="z2000_059_19"/>
            <w:bookmarkStart w:id="5108" w:name="z2000_059_19"/>
            <w:bookmarkEnd w:id="51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9" w:name="z2000_059_20"/>
            <w:bookmarkStart w:id="5110" w:name="z2000_059_20"/>
            <w:bookmarkEnd w:id="51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1" w:name="z2000_059_21"/>
            <w:bookmarkStart w:id="5112" w:name="z2000_059_21"/>
            <w:bookmarkEnd w:id="51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13" w:name="z2000_510_13"/>
            <w:bookmarkStart w:id="5114" w:name="z2000_510_13"/>
            <w:bookmarkEnd w:id="5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5" w:name="z2000_510_14"/>
            <w:bookmarkStart w:id="5116" w:name="z2000_510_14"/>
            <w:bookmarkEnd w:id="5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7" w:name="z2000_510_15"/>
            <w:bookmarkStart w:id="5118" w:name="z2000_510_15"/>
            <w:bookmarkEnd w:id="51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9" w:name="z2000_510_16"/>
            <w:bookmarkStart w:id="5120" w:name="z2000_510_16"/>
            <w:bookmarkEnd w:id="51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1" w:name="z2000_510_17"/>
            <w:bookmarkStart w:id="5122" w:name="z2000_510_17"/>
            <w:bookmarkEnd w:id="5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3" w:name="z2000_510_18"/>
            <w:bookmarkStart w:id="5124" w:name="z2000_510_18"/>
            <w:bookmarkEnd w:id="5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5" w:name="z2000_510_19"/>
            <w:bookmarkStart w:id="5126" w:name="z2000_510_19"/>
            <w:bookmarkEnd w:id="51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7" w:name="z2000_510_20"/>
            <w:bookmarkStart w:id="5128" w:name="z2000_510_20"/>
            <w:bookmarkEnd w:id="51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9" w:name="z2000_510_21"/>
            <w:bookmarkStart w:id="5130" w:name="z2000_510_21"/>
            <w:bookmarkEnd w:id="51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31" w:name="z2000_511_13"/>
            <w:bookmarkStart w:id="5132" w:name="z2000_511_13"/>
            <w:bookmarkEnd w:id="5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3" w:name="z2000_511_14"/>
            <w:bookmarkStart w:id="5134" w:name="z2000_511_14"/>
            <w:bookmarkEnd w:id="5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5" w:name="z2000_511_15"/>
            <w:bookmarkStart w:id="5136" w:name="z2000_511_15"/>
            <w:bookmarkEnd w:id="5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7" w:name="z2000_511_16"/>
            <w:bookmarkStart w:id="5138" w:name="z2000_511_16"/>
            <w:bookmarkEnd w:id="5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9" w:name="z2000_511_17"/>
            <w:bookmarkStart w:id="5140" w:name="z2000_511_17"/>
            <w:bookmarkEnd w:id="5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1" w:name="z2000_511_18"/>
            <w:bookmarkStart w:id="5142" w:name="z2000_511_18"/>
            <w:bookmarkEnd w:id="5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3" w:name="z2000_511_19"/>
            <w:bookmarkStart w:id="5144" w:name="z2000_511_19"/>
            <w:bookmarkEnd w:id="5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5" w:name="z2000_511_20"/>
            <w:bookmarkStart w:id="5146" w:name="z2000_511_20"/>
            <w:bookmarkEnd w:id="5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7" w:name="z2000_511_21"/>
            <w:bookmarkStart w:id="5148" w:name="z2000_511_21"/>
            <w:bookmarkEnd w:id="51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9" w:name="z2000_512_13"/>
            <w:bookmarkStart w:id="5150" w:name="z2000_512_13"/>
            <w:bookmarkEnd w:id="5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1" w:name="z2000_512_14"/>
            <w:bookmarkStart w:id="5152" w:name="z2000_512_14"/>
            <w:bookmarkEnd w:id="5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3" w:name="z2000_512_15"/>
            <w:bookmarkStart w:id="5154" w:name="z2000_512_15"/>
            <w:bookmarkEnd w:id="5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5" w:name="z2000_512_16"/>
            <w:bookmarkStart w:id="5156" w:name="z2000_512_16"/>
            <w:bookmarkEnd w:id="5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7" w:name="z2000_512_17"/>
            <w:bookmarkStart w:id="5158" w:name="z2000_512_17"/>
            <w:bookmarkEnd w:id="5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9" w:name="z2000_512_18"/>
            <w:bookmarkStart w:id="5160" w:name="z2000_512_18"/>
            <w:bookmarkEnd w:id="5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1" w:name="z2000_512_19"/>
            <w:bookmarkStart w:id="5162" w:name="z2000_512_19"/>
            <w:bookmarkEnd w:id="5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3" w:name="z2000_512_20"/>
            <w:bookmarkStart w:id="5164" w:name="z2000_512_20"/>
            <w:bookmarkEnd w:id="5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5" w:name="z2000_512_21"/>
            <w:bookmarkStart w:id="5166" w:name="z2000_512_21"/>
            <w:bookmarkEnd w:id="51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67" w:name="z2000_513_13"/>
            <w:bookmarkStart w:id="5168" w:name="z2000_513_13"/>
            <w:bookmarkEnd w:id="5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9" w:name="z2000_513_14"/>
            <w:bookmarkStart w:id="5170" w:name="z2000_513_14"/>
            <w:bookmarkEnd w:id="5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1" w:name="z2000_513_15"/>
            <w:bookmarkStart w:id="5172" w:name="z2000_513_15"/>
            <w:bookmarkEnd w:id="5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3" w:name="z2000_513_16"/>
            <w:bookmarkStart w:id="5174" w:name="z2000_513_16"/>
            <w:bookmarkEnd w:id="5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5" w:name="z2000_513_17"/>
            <w:bookmarkStart w:id="5176" w:name="z2000_513_17"/>
            <w:bookmarkEnd w:id="5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7" w:name="z2000_513_18"/>
            <w:bookmarkStart w:id="5178" w:name="z2000_513_18"/>
            <w:bookmarkEnd w:id="5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9" w:name="z2000_513_19"/>
            <w:bookmarkStart w:id="5180" w:name="z2000_513_19"/>
            <w:bookmarkEnd w:id="5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1" w:name="z2000_513_20"/>
            <w:bookmarkStart w:id="5182" w:name="z2000_513_20"/>
            <w:bookmarkEnd w:id="5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3" w:name="z2000_513_21"/>
            <w:bookmarkStart w:id="5184" w:name="z2000_513_21"/>
            <w:bookmarkEnd w:id="51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85" w:name="z2000_514_13"/>
            <w:bookmarkStart w:id="5186" w:name="z2000_514_13"/>
            <w:bookmarkEnd w:id="5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7" w:name="z2000_514_14"/>
            <w:bookmarkStart w:id="5188" w:name="z2000_514_14"/>
            <w:bookmarkEnd w:id="5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9" w:name="z2000_514_15"/>
            <w:bookmarkStart w:id="5190" w:name="z2000_514_15"/>
            <w:bookmarkEnd w:id="5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1" w:name="z2000_514_16"/>
            <w:bookmarkStart w:id="5192" w:name="z2000_514_16"/>
            <w:bookmarkEnd w:id="5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3" w:name="z2000_514_17"/>
            <w:bookmarkStart w:id="5194" w:name="z2000_514_17"/>
            <w:bookmarkEnd w:id="5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5" w:name="z2000_514_18"/>
            <w:bookmarkStart w:id="5196" w:name="z2000_514_18"/>
            <w:bookmarkEnd w:id="5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7" w:name="z2000_514_19"/>
            <w:bookmarkStart w:id="5198" w:name="z2000_514_19"/>
            <w:bookmarkEnd w:id="5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9" w:name="z2000_514_20"/>
            <w:bookmarkStart w:id="5200" w:name="z2000_514_20"/>
            <w:bookmarkEnd w:id="5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1" w:name="z2000_514_21"/>
            <w:bookmarkStart w:id="5202" w:name="z2000_514_21"/>
            <w:bookmarkEnd w:id="52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03" w:name="z2000_515_13"/>
            <w:bookmarkStart w:id="5204" w:name="z2000_515_13"/>
            <w:bookmarkEnd w:id="5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5" w:name="z2000_515_14"/>
            <w:bookmarkStart w:id="5206" w:name="z2000_515_14"/>
            <w:bookmarkEnd w:id="5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7" w:name="z2000_515_15"/>
            <w:bookmarkStart w:id="5208" w:name="z2000_515_15"/>
            <w:bookmarkEnd w:id="5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9" w:name="z2000_515_16"/>
            <w:bookmarkStart w:id="5210" w:name="z2000_515_16"/>
            <w:bookmarkEnd w:id="5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1" w:name="z2000_515_17"/>
            <w:bookmarkStart w:id="5212" w:name="z2000_515_17"/>
            <w:bookmarkEnd w:id="5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3" w:name="z2000_515_18"/>
            <w:bookmarkStart w:id="5214" w:name="z2000_515_18"/>
            <w:bookmarkEnd w:id="5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5" w:name="z2000_515_19"/>
            <w:bookmarkStart w:id="5216" w:name="z2000_515_19"/>
            <w:bookmarkEnd w:id="52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7" w:name="z2000_515_20"/>
            <w:bookmarkStart w:id="5218" w:name="z2000_515_20"/>
            <w:bookmarkEnd w:id="5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9" w:name="z2000_515_21"/>
            <w:bookmarkStart w:id="5220" w:name="z2000_515_21"/>
            <w:bookmarkEnd w:id="52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21" w:name="z2000_516_13"/>
            <w:bookmarkStart w:id="5222" w:name="z2000_516_13"/>
            <w:bookmarkEnd w:id="5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23" w:name="z2000_516_14"/>
            <w:bookmarkStart w:id="5224" w:name="z2000_516_14"/>
            <w:bookmarkEnd w:id="5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25" w:name="z2000_516_15"/>
            <w:bookmarkStart w:id="5226" w:name="z2000_516_15"/>
            <w:bookmarkEnd w:id="52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27" w:name="z2000_516_16"/>
            <w:bookmarkStart w:id="5228" w:name="z2000_516_16"/>
            <w:bookmarkEnd w:id="5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29" w:name="z2000_516_17"/>
            <w:bookmarkStart w:id="5230" w:name="z2000_516_17"/>
            <w:bookmarkEnd w:id="5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31" w:name="z2000_516_18"/>
            <w:bookmarkStart w:id="5232" w:name="z2000_516_18"/>
            <w:bookmarkEnd w:id="5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33" w:name="z2000_516_19"/>
            <w:bookmarkStart w:id="5234" w:name="z2000_516_19"/>
            <w:bookmarkEnd w:id="52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35" w:name="z2000_516_20"/>
            <w:bookmarkStart w:id="5236" w:name="z2000_516_20"/>
            <w:bookmarkEnd w:id="52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37" w:name="z2000_516_21"/>
            <w:bookmarkStart w:id="5238" w:name="z2000_516_21"/>
            <w:bookmarkEnd w:id="52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9" w:name="z2000_060_13"/>
            <w:bookmarkStart w:id="5240" w:name="z2000_060_13"/>
            <w:bookmarkEnd w:id="5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1" w:name="z2000_060_14"/>
            <w:bookmarkStart w:id="5242" w:name="z2000_060_14"/>
            <w:bookmarkEnd w:id="5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3" w:name="z2000_060_15"/>
            <w:bookmarkStart w:id="5244" w:name="z2000_060_15"/>
            <w:bookmarkEnd w:id="52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5" w:name="z2000_060_16"/>
            <w:bookmarkStart w:id="5246" w:name="z2000_060_16"/>
            <w:bookmarkEnd w:id="52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7" w:name="z2000_060_17"/>
            <w:bookmarkStart w:id="5248" w:name="z2000_060_17"/>
            <w:bookmarkEnd w:id="5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9" w:name="z2000_060_18"/>
            <w:bookmarkStart w:id="5250" w:name="z2000_060_18"/>
            <w:bookmarkEnd w:id="5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1" w:name="z2000_060_19"/>
            <w:bookmarkStart w:id="5252" w:name="z2000_060_19"/>
            <w:bookmarkEnd w:id="52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3" w:name="z2000_060_20"/>
            <w:bookmarkStart w:id="5254" w:name="z2000_060_20"/>
            <w:bookmarkEnd w:id="52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5" w:name="z2000_060_21"/>
            <w:bookmarkStart w:id="5256" w:name="z2000_060_21"/>
            <w:bookmarkEnd w:id="52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57" w:name="z2000_061_13"/>
            <w:bookmarkStart w:id="5258" w:name="z2000_061_13"/>
            <w:bookmarkEnd w:id="52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9" w:name="z2000_061_14"/>
            <w:bookmarkStart w:id="5260" w:name="z2000_061_14"/>
            <w:bookmarkEnd w:id="52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1" w:name="z2000_061_15"/>
            <w:bookmarkStart w:id="5262" w:name="z2000_061_15"/>
            <w:bookmarkEnd w:id="5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3" w:name="z2000_061_16"/>
            <w:bookmarkStart w:id="5264" w:name="z2000_061_16"/>
            <w:bookmarkEnd w:id="5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5" w:name="z2000_061_17"/>
            <w:bookmarkStart w:id="5266" w:name="z2000_061_17"/>
            <w:bookmarkEnd w:id="5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7" w:name="z2000_061_18"/>
            <w:bookmarkStart w:id="5268" w:name="z2000_061_18"/>
            <w:bookmarkEnd w:id="5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9" w:name="z2000_061_19"/>
            <w:bookmarkStart w:id="5270" w:name="z2000_061_19"/>
            <w:bookmarkEnd w:id="52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1" w:name="z2000_061_20"/>
            <w:bookmarkStart w:id="5272" w:name="z2000_061_20"/>
            <w:bookmarkEnd w:id="52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3" w:name="z2000_061_21"/>
            <w:bookmarkStart w:id="5274" w:name="z2000_061_21"/>
            <w:bookmarkEnd w:id="5274"/>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75" w:name="z2000_070_13"/>
            <w:bookmarkStart w:id="5276" w:name="z2000_070_13"/>
            <w:bookmarkEnd w:id="5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7" w:name="z2000_070_14"/>
            <w:bookmarkStart w:id="5278" w:name="z2000_070_14"/>
            <w:bookmarkEnd w:id="5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9" w:name="z2000_070_15"/>
            <w:bookmarkStart w:id="5280" w:name="z2000_070_15"/>
            <w:bookmarkEnd w:id="5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1" w:name="z2000_070_16"/>
            <w:bookmarkStart w:id="5282" w:name="z2000_070_16"/>
            <w:bookmarkEnd w:id="5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3" w:name="z2000_070_17"/>
            <w:bookmarkStart w:id="5284" w:name="z2000_070_17"/>
            <w:bookmarkEnd w:id="5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5" w:name="z2000_070_18"/>
            <w:bookmarkStart w:id="5286" w:name="z2000_070_18"/>
            <w:bookmarkEnd w:id="5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7" w:name="z2000_070_19"/>
            <w:bookmarkStart w:id="5288" w:name="z2000_070_19"/>
            <w:bookmarkEnd w:id="52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9" w:name="z2000_070_20"/>
            <w:bookmarkStart w:id="5290" w:name="z2000_070_20"/>
            <w:bookmarkEnd w:id="52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1" w:name="z2000_070_21"/>
            <w:bookmarkStart w:id="5292" w:name="z2000_070_21"/>
            <w:bookmarkEnd w:id="5292"/>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93" w:name="z2000_071_13"/>
            <w:bookmarkStart w:id="5294" w:name="z2000_071_13"/>
            <w:bookmarkEnd w:id="5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5" w:name="z2000_071_14"/>
            <w:bookmarkStart w:id="5296" w:name="z2000_071_14"/>
            <w:bookmarkEnd w:id="5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7" w:name="z2000_071_15"/>
            <w:bookmarkStart w:id="5298" w:name="z2000_071_15"/>
            <w:bookmarkEnd w:id="5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9" w:name="z2000_071_16"/>
            <w:bookmarkStart w:id="5300" w:name="z2000_071_16"/>
            <w:bookmarkEnd w:id="5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1" w:name="z2000_071_17"/>
            <w:bookmarkStart w:id="5302" w:name="z2000_071_17"/>
            <w:bookmarkEnd w:id="53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3" w:name="z2000_071_18"/>
            <w:bookmarkStart w:id="5304" w:name="z2000_071_18"/>
            <w:bookmarkEnd w:id="53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5" w:name="z2000_071_19"/>
            <w:bookmarkStart w:id="5306" w:name="z2000_071_19"/>
            <w:bookmarkEnd w:id="53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7" w:name="z2000_071_20"/>
            <w:bookmarkStart w:id="5308" w:name="z2000_071_20"/>
            <w:bookmarkEnd w:id="53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9" w:name="z2000_071_21"/>
            <w:bookmarkStart w:id="5310" w:name="z2000_071_21"/>
            <w:bookmarkEnd w:id="53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11" w:name="z2000_711_13"/>
            <w:bookmarkStart w:id="5312" w:name="z2000_711_13"/>
            <w:bookmarkEnd w:id="5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3" w:name="z2000_711_14"/>
            <w:bookmarkStart w:id="5314" w:name="z2000_711_14"/>
            <w:bookmarkEnd w:id="5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5" w:name="z2000_711_15"/>
            <w:bookmarkStart w:id="5316" w:name="z2000_711_15"/>
            <w:bookmarkEnd w:id="5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7" w:name="z2000_711_16"/>
            <w:bookmarkStart w:id="5318" w:name="z2000_711_16"/>
            <w:bookmarkEnd w:id="5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9" w:name="z2000_711_17"/>
            <w:bookmarkStart w:id="5320" w:name="z2000_711_17"/>
            <w:bookmarkEnd w:id="53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1" w:name="z2000_711_18"/>
            <w:bookmarkStart w:id="5322" w:name="z2000_711_18"/>
            <w:bookmarkEnd w:id="5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3" w:name="z2000_711_19"/>
            <w:bookmarkStart w:id="5324" w:name="z2000_711_19"/>
            <w:bookmarkEnd w:id="53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5" w:name="z2000_711_20"/>
            <w:bookmarkStart w:id="5326" w:name="z2000_711_20"/>
            <w:bookmarkEnd w:id="53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7" w:name="z2000_711_21"/>
            <w:bookmarkStart w:id="5328" w:name="z2000_711_21"/>
            <w:bookmarkEnd w:id="53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9" w:name="z2000_712_13"/>
            <w:bookmarkStart w:id="5330" w:name="z2000_712_13"/>
            <w:bookmarkEnd w:id="5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1" w:name="z2000_712_14"/>
            <w:bookmarkStart w:id="5332" w:name="z2000_712_14"/>
            <w:bookmarkEnd w:id="5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3" w:name="z2000_712_15"/>
            <w:bookmarkStart w:id="5334" w:name="z2000_712_15"/>
            <w:bookmarkEnd w:id="5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5" w:name="z2000_712_16"/>
            <w:bookmarkStart w:id="5336" w:name="z2000_712_16"/>
            <w:bookmarkEnd w:id="5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7" w:name="z2000_712_17"/>
            <w:bookmarkStart w:id="5338" w:name="z2000_712_17"/>
            <w:bookmarkEnd w:id="53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9" w:name="z2000_712_18"/>
            <w:bookmarkStart w:id="5340" w:name="z2000_712_18"/>
            <w:bookmarkEnd w:id="53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1" w:name="z2000_712_19"/>
            <w:bookmarkStart w:id="5342" w:name="z2000_712_19"/>
            <w:bookmarkEnd w:id="53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3" w:name="z2000_712_20"/>
            <w:bookmarkStart w:id="5344" w:name="z2000_712_20"/>
            <w:bookmarkEnd w:id="53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5" w:name="z2000_712_21"/>
            <w:bookmarkStart w:id="5346" w:name="z2000_712_21"/>
            <w:bookmarkEnd w:id="53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47" w:name="z2000_072_13"/>
            <w:bookmarkStart w:id="5348" w:name="z2000_072_13"/>
            <w:bookmarkEnd w:id="5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9" w:name="z2000_072_14"/>
            <w:bookmarkStart w:id="5350" w:name="z2000_072_14"/>
            <w:bookmarkEnd w:id="5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1" w:name="z2000_072_15"/>
            <w:bookmarkStart w:id="5352" w:name="z2000_072_15"/>
            <w:bookmarkEnd w:id="5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3" w:name="z2000_072_16"/>
            <w:bookmarkStart w:id="5354" w:name="z2000_072_16"/>
            <w:bookmarkEnd w:id="5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5" w:name="z2000_072_17"/>
            <w:bookmarkStart w:id="5356" w:name="z2000_072_17"/>
            <w:bookmarkEnd w:id="53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7" w:name="z2000_072_18"/>
            <w:bookmarkStart w:id="5358" w:name="z2000_072_18"/>
            <w:bookmarkEnd w:id="5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9" w:name="z2000_072_19"/>
            <w:bookmarkStart w:id="5360" w:name="z2000_072_19"/>
            <w:bookmarkEnd w:id="53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1" w:name="z2000_072_20"/>
            <w:bookmarkStart w:id="5362" w:name="z2000_072_20"/>
            <w:bookmarkEnd w:id="53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3" w:name="z2000_072_21"/>
            <w:bookmarkStart w:id="5364" w:name="z2000_072_21"/>
            <w:bookmarkEnd w:id="53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65" w:name="z2000_073_13"/>
            <w:bookmarkStart w:id="5366" w:name="z2000_073_13"/>
            <w:bookmarkEnd w:id="5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7" w:name="z2000_073_14"/>
            <w:bookmarkStart w:id="5368" w:name="z2000_073_14"/>
            <w:bookmarkEnd w:id="5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9" w:name="z2000_073_15"/>
            <w:bookmarkStart w:id="5370" w:name="z2000_073_15"/>
            <w:bookmarkEnd w:id="5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1" w:name="z2000_073_16"/>
            <w:bookmarkStart w:id="5372" w:name="z2000_073_16"/>
            <w:bookmarkEnd w:id="5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3" w:name="z2000_073_17"/>
            <w:bookmarkStart w:id="5374" w:name="z2000_073_17"/>
            <w:bookmarkEnd w:id="53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5" w:name="z2000_073_18"/>
            <w:bookmarkStart w:id="5376" w:name="z2000_073_18"/>
            <w:bookmarkEnd w:id="53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7" w:name="z2000_073_19"/>
            <w:bookmarkStart w:id="5378" w:name="z2000_073_19"/>
            <w:bookmarkEnd w:id="53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9" w:name="z2000_073_20"/>
            <w:bookmarkStart w:id="5380" w:name="z2000_073_20"/>
            <w:bookmarkEnd w:id="53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1" w:name="z2000_073_21"/>
            <w:bookmarkStart w:id="5382" w:name="z2000_073_21"/>
            <w:bookmarkEnd w:id="53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83" w:name="z2000_731_13"/>
            <w:bookmarkStart w:id="5384" w:name="z2000_731_13"/>
            <w:bookmarkEnd w:id="5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5" w:name="z2000_731_14"/>
            <w:bookmarkStart w:id="5386" w:name="z2000_731_14"/>
            <w:bookmarkEnd w:id="5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7" w:name="z2000_731_15"/>
            <w:bookmarkStart w:id="5388" w:name="z2000_731_15"/>
            <w:bookmarkEnd w:id="5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9" w:name="z2000_731_16"/>
            <w:bookmarkStart w:id="5390" w:name="z2000_731_16"/>
            <w:bookmarkEnd w:id="5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1" w:name="z2000_731_17"/>
            <w:bookmarkStart w:id="5392" w:name="z2000_731_17"/>
            <w:bookmarkEnd w:id="53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3" w:name="z2000_731_18"/>
            <w:bookmarkStart w:id="5394" w:name="z2000_731_18"/>
            <w:bookmarkEnd w:id="53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5" w:name="z2000_731_19"/>
            <w:bookmarkStart w:id="5396" w:name="z2000_731_19"/>
            <w:bookmarkEnd w:id="5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7" w:name="z2000_731_20"/>
            <w:bookmarkStart w:id="5398" w:name="z2000_731_20"/>
            <w:bookmarkEnd w:id="5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9" w:name="z2000_731_21"/>
            <w:bookmarkStart w:id="5400" w:name="z2000_731_21"/>
            <w:bookmarkEnd w:id="54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01" w:name="z2000_732_13"/>
            <w:bookmarkStart w:id="5402" w:name="z2000_732_13"/>
            <w:bookmarkEnd w:id="5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3" w:name="z2000_732_14"/>
            <w:bookmarkStart w:id="5404" w:name="z2000_732_14"/>
            <w:bookmarkEnd w:id="5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5" w:name="z2000_732_15"/>
            <w:bookmarkStart w:id="5406" w:name="z2000_732_15"/>
            <w:bookmarkEnd w:id="5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7" w:name="z2000_732_16"/>
            <w:bookmarkStart w:id="5408" w:name="z2000_732_16"/>
            <w:bookmarkEnd w:id="5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9" w:name="z2000_732_17"/>
            <w:bookmarkStart w:id="5410" w:name="z2000_732_17"/>
            <w:bookmarkEnd w:id="54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1" w:name="z2000_732_18"/>
            <w:bookmarkStart w:id="5412" w:name="z2000_732_18"/>
            <w:bookmarkEnd w:id="54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3" w:name="z2000_732_19"/>
            <w:bookmarkStart w:id="5414" w:name="z2000_732_19"/>
            <w:bookmarkEnd w:id="5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5" w:name="z2000_732_20"/>
            <w:bookmarkStart w:id="5416" w:name="z2000_732_20"/>
            <w:bookmarkEnd w:id="5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7" w:name="z2000_732_21"/>
            <w:bookmarkStart w:id="5418" w:name="z2000_732_21"/>
            <w:bookmarkEnd w:id="54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9" w:name="z2000_074_13"/>
            <w:bookmarkStart w:id="5420" w:name="z2000_074_13"/>
            <w:bookmarkEnd w:id="5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1" w:name="z2000_074_14"/>
            <w:bookmarkStart w:id="5422" w:name="z2000_074_14"/>
            <w:bookmarkEnd w:id="5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3" w:name="z2000_074_15"/>
            <w:bookmarkStart w:id="5424" w:name="z2000_074_15"/>
            <w:bookmarkEnd w:id="5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5" w:name="z2000_074_16"/>
            <w:bookmarkStart w:id="5426" w:name="z2000_074_16"/>
            <w:bookmarkEnd w:id="5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7" w:name="z2000_074_17"/>
            <w:bookmarkStart w:id="5428" w:name="z2000_074_17"/>
            <w:bookmarkEnd w:id="54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9" w:name="z2000_074_18"/>
            <w:bookmarkStart w:id="5430" w:name="z2000_074_18"/>
            <w:bookmarkEnd w:id="54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1" w:name="z2000_074_19"/>
            <w:bookmarkStart w:id="5432" w:name="z2000_074_19"/>
            <w:bookmarkEnd w:id="5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3" w:name="z2000_074_20"/>
            <w:bookmarkStart w:id="5434" w:name="z2000_074_20"/>
            <w:bookmarkEnd w:id="5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5" w:name="z2000_074_21"/>
            <w:bookmarkStart w:id="5436" w:name="z2000_074_21"/>
            <w:bookmarkEnd w:id="54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37" w:name="z2000_741_13"/>
            <w:bookmarkStart w:id="5438" w:name="z2000_741_13"/>
            <w:bookmarkEnd w:id="5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9" w:name="z2000_741_14"/>
            <w:bookmarkStart w:id="5440" w:name="z2000_741_14"/>
            <w:bookmarkEnd w:id="5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1" w:name="z2000_741_15"/>
            <w:bookmarkStart w:id="5442" w:name="z2000_741_15"/>
            <w:bookmarkEnd w:id="5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3" w:name="z2000_741_16"/>
            <w:bookmarkStart w:id="5444" w:name="z2000_741_16"/>
            <w:bookmarkEnd w:id="5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5" w:name="z2000_741_17"/>
            <w:bookmarkStart w:id="5446" w:name="z2000_741_17"/>
            <w:bookmarkEnd w:id="5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7" w:name="z2000_741_18"/>
            <w:bookmarkStart w:id="5448" w:name="z2000_741_18"/>
            <w:bookmarkEnd w:id="5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9" w:name="z2000_741_19"/>
            <w:bookmarkStart w:id="5450" w:name="z2000_741_19"/>
            <w:bookmarkEnd w:id="5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1" w:name="z2000_741_20"/>
            <w:bookmarkStart w:id="5452" w:name="z2000_741_20"/>
            <w:bookmarkEnd w:id="5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3" w:name="z2000_741_21"/>
            <w:bookmarkStart w:id="5454" w:name="z2000_741_21"/>
            <w:bookmarkEnd w:id="54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55" w:name="z2000_075_13"/>
            <w:bookmarkStart w:id="5456" w:name="z2000_075_13"/>
            <w:bookmarkEnd w:id="5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7" w:name="z2000_075_14"/>
            <w:bookmarkStart w:id="5458" w:name="z2000_075_14"/>
            <w:bookmarkEnd w:id="5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9" w:name="z2000_075_15"/>
            <w:bookmarkStart w:id="5460" w:name="z2000_075_15"/>
            <w:bookmarkEnd w:id="5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1" w:name="z2000_075_16"/>
            <w:bookmarkStart w:id="5462" w:name="z2000_075_16"/>
            <w:bookmarkEnd w:id="5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3" w:name="z2000_075_17"/>
            <w:bookmarkStart w:id="5464" w:name="z2000_075_17"/>
            <w:bookmarkEnd w:id="5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5" w:name="z2000_075_18"/>
            <w:bookmarkStart w:id="5466" w:name="z2000_075_18"/>
            <w:bookmarkEnd w:id="5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7" w:name="z2000_075_19"/>
            <w:bookmarkStart w:id="5468" w:name="z2000_075_19"/>
            <w:bookmarkEnd w:id="5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9" w:name="z2000_075_20"/>
            <w:bookmarkStart w:id="5470" w:name="z2000_075_20"/>
            <w:bookmarkEnd w:id="5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1" w:name="z2000_075_21"/>
            <w:bookmarkStart w:id="5472" w:name="z2000_075_21"/>
            <w:bookmarkEnd w:id="54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473" w:name="z2000_751_13"/>
            <w:bookmarkStart w:id="5474" w:name="z2000_751_13"/>
            <w:bookmarkEnd w:id="5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75" w:name="z2000_751_14"/>
            <w:bookmarkStart w:id="5476" w:name="z2000_751_14"/>
            <w:bookmarkEnd w:id="5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77" w:name="z2000_751_15"/>
            <w:bookmarkStart w:id="5478" w:name="z2000_751_15"/>
            <w:bookmarkEnd w:id="5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79" w:name="z2000_751_16"/>
            <w:bookmarkStart w:id="5480" w:name="z2000_751_16"/>
            <w:bookmarkEnd w:id="5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81" w:name="z2000_751_17"/>
            <w:bookmarkStart w:id="5482" w:name="z2000_751_17"/>
            <w:bookmarkEnd w:id="54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83" w:name="z2000_751_18"/>
            <w:bookmarkStart w:id="5484" w:name="z2000_751_18"/>
            <w:bookmarkEnd w:id="54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85" w:name="z2000_751_19"/>
            <w:bookmarkStart w:id="5486" w:name="z2000_751_19"/>
            <w:bookmarkEnd w:id="5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87" w:name="z2000_751_20"/>
            <w:bookmarkStart w:id="5488" w:name="z2000_751_20"/>
            <w:bookmarkEnd w:id="5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89" w:name="z2000_751_21"/>
            <w:bookmarkStart w:id="5490" w:name="z2000_751_21"/>
            <w:bookmarkEnd w:id="54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1" w:name="z2000_076_13"/>
            <w:bookmarkStart w:id="5492" w:name="z2000_076_13"/>
            <w:bookmarkEnd w:id="5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3" w:name="z2000_076_14"/>
            <w:bookmarkStart w:id="5494" w:name="z2000_076_14"/>
            <w:bookmarkEnd w:id="5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5" w:name="z2000_076_15"/>
            <w:bookmarkStart w:id="5496" w:name="z2000_076_15"/>
            <w:bookmarkEnd w:id="5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7" w:name="z2000_076_16"/>
            <w:bookmarkStart w:id="5498" w:name="z2000_076_16"/>
            <w:bookmarkEnd w:id="5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9" w:name="z2000_076_17"/>
            <w:bookmarkStart w:id="5500" w:name="z2000_076_17"/>
            <w:bookmarkEnd w:id="55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1" w:name="z2000_076_18"/>
            <w:bookmarkStart w:id="5502" w:name="z2000_076_18"/>
            <w:bookmarkEnd w:id="5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3" w:name="z2000_076_19"/>
            <w:bookmarkStart w:id="5504" w:name="z2000_076_19"/>
            <w:bookmarkEnd w:id="5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5" w:name="z2000_076_20"/>
            <w:bookmarkStart w:id="5506" w:name="z2000_076_20"/>
            <w:bookmarkEnd w:id="5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7" w:name="z2000_076_21"/>
            <w:bookmarkStart w:id="5508" w:name="z2000_076_21"/>
            <w:bookmarkEnd w:id="55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9" w:name="z2000_761_13"/>
            <w:bookmarkStart w:id="5510" w:name="z2000_761_13"/>
            <w:bookmarkEnd w:id="5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1" w:name="z2000_761_14"/>
            <w:bookmarkStart w:id="5512" w:name="z2000_761_14"/>
            <w:bookmarkEnd w:id="5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3" w:name="z2000_761_15"/>
            <w:bookmarkStart w:id="5514" w:name="z2000_761_15"/>
            <w:bookmarkEnd w:id="5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5" w:name="z2000_761_16"/>
            <w:bookmarkStart w:id="5516" w:name="z2000_761_16"/>
            <w:bookmarkEnd w:id="5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7" w:name="z2000_761_17"/>
            <w:bookmarkStart w:id="5518" w:name="z2000_761_17"/>
            <w:bookmarkEnd w:id="55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9" w:name="z2000_761_18"/>
            <w:bookmarkStart w:id="5520" w:name="z2000_761_18"/>
            <w:bookmarkEnd w:id="55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1" w:name="z2000_761_19"/>
            <w:bookmarkStart w:id="5522" w:name="z2000_761_19"/>
            <w:bookmarkEnd w:id="5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3" w:name="z2000_761_20"/>
            <w:bookmarkStart w:id="5524" w:name="z2000_761_20"/>
            <w:bookmarkEnd w:id="5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5" w:name="z2000_761_21"/>
            <w:bookmarkStart w:id="5526" w:name="z2000_761_21"/>
            <w:bookmarkEnd w:id="5526"/>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7" w:name="z2000_762_13"/>
            <w:bookmarkStart w:id="5528" w:name="z2000_762_13"/>
            <w:bookmarkEnd w:id="5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9" w:name="z2000_762_14"/>
            <w:bookmarkStart w:id="5530" w:name="z2000_762_14"/>
            <w:bookmarkEnd w:id="5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1" w:name="z2000_762_15"/>
            <w:bookmarkStart w:id="5532" w:name="z2000_762_15"/>
            <w:bookmarkEnd w:id="5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3" w:name="z2000_762_16"/>
            <w:bookmarkStart w:id="5534" w:name="z2000_762_16"/>
            <w:bookmarkEnd w:id="5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535" w:name="z2000_762_17"/>
            <w:bookmarkEnd w:id="553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536" w:name="z2000_762_18"/>
            <w:bookmarkEnd w:id="553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537" w:name="z2000_762_19"/>
            <w:bookmarkEnd w:id="553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538" w:name="z2000_762_20"/>
            <w:bookmarkEnd w:id="553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539" w:name="z2000_762_21"/>
            <w:bookmarkEnd w:id="5539"/>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2000_077_13"/>
            <w:bookmarkStart w:id="5541" w:name="z2000_077_13"/>
            <w:bookmarkEnd w:id="5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2000_077_14"/>
            <w:bookmarkStart w:id="5543" w:name="z2000_077_14"/>
            <w:bookmarkEnd w:id="5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2000_077_15"/>
            <w:bookmarkStart w:id="5545" w:name="z2000_077_15"/>
            <w:bookmarkEnd w:id="5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2000_077_16"/>
            <w:bookmarkStart w:id="5547" w:name="z2000_077_16"/>
            <w:bookmarkEnd w:id="5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2000_077_17"/>
            <w:bookmarkStart w:id="5549" w:name="z2000_077_17"/>
            <w:bookmarkEnd w:id="5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2000_077_18"/>
            <w:bookmarkStart w:id="5551" w:name="z2000_077_18"/>
            <w:bookmarkEnd w:id="5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2000_077_19"/>
            <w:bookmarkStart w:id="5553" w:name="z2000_077_19"/>
            <w:bookmarkEnd w:id="5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2000_077_20"/>
            <w:bookmarkStart w:id="5555" w:name="z2000_077_20"/>
            <w:bookmarkEnd w:id="5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2000_077_21"/>
            <w:bookmarkStart w:id="5557" w:name="z2000_077_21"/>
            <w:bookmarkEnd w:id="555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2000_771_13"/>
            <w:bookmarkStart w:id="5559" w:name="z2000_771_13"/>
            <w:bookmarkEnd w:id="5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2000_771_14"/>
            <w:bookmarkStart w:id="5561" w:name="z2000_771_14"/>
            <w:bookmarkEnd w:id="5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2" w:name="z2000_771_15"/>
            <w:bookmarkStart w:id="5563" w:name="z2000_771_15"/>
            <w:bookmarkEnd w:id="5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4" w:name="z2000_771_16"/>
            <w:bookmarkStart w:id="5565" w:name="z2000_771_16"/>
            <w:bookmarkEnd w:id="5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6" w:name="z2000_771_17"/>
            <w:bookmarkStart w:id="5567" w:name="z2000_771_17"/>
            <w:bookmarkEnd w:id="5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8" w:name="z2000_771_18"/>
            <w:bookmarkStart w:id="5569" w:name="z2000_771_18"/>
            <w:bookmarkEnd w:id="5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0" w:name="z2000_771_19"/>
            <w:bookmarkStart w:id="5571" w:name="z2000_771_19"/>
            <w:bookmarkEnd w:id="5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2" w:name="z2000_771_20"/>
            <w:bookmarkStart w:id="5573" w:name="z2000_771_20"/>
            <w:bookmarkEnd w:id="5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4" w:name="z2000_771_21"/>
            <w:bookmarkStart w:id="5575" w:name="z2000_771_21"/>
            <w:bookmarkEnd w:id="55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6" w:name="z2000_078_13"/>
            <w:bookmarkStart w:id="5577" w:name="z2000_078_13"/>
            <w:bookmarkEnd w:id="5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8" w:name="z2000_078_14"/>
            <w:bookmarkStart w:id="5579" w:name="z2000_078_14"/>
            <w:bookmarkEnd w:id="5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0" w:name="z2000_078_15"/>
            <w:bookmarkStart w:id="5581" w:name="z2000_078_15"/>
            <w:bookmarkEnd w:id="5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2" w:name="z2000_078_16"/>
            <w:bookmarkStart w:id="5583" w:name="z2000_078_16"/>
            <w:bookmarkEnd w:id="5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4" w:name="z2000_078_17"/>
            <w:bookmarkStart w:id="5585" w:name="z2000_078_17"/>
            <w:bookmarkEnd w:id="5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6" w:name="z2000_078_18"/>
            <w:bookmarkStart w:id="5587" w:name="z2000_078_18"/>
            <w:bookmarkEnd w:id="5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8" w:name="z2000_078_19"/>
            <w:bookmarkStart w:id="5589" w:name="z2000_078_19"/>
            <w:bookmarkEnd w:id="5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0" w:name="z2000_078_20"/>
            <w:bookmarkStart w:id="5591" w:name="z2000_078_20"/>
            <w:bookmarkEnd w:id="5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2" w:name="z2000_078_21"/>
            <w:bookmarkStart w:id="5593" w:name="z2000_078_21"/>
            <w:bookmarkEnd w:id="55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4" w:name="z2000_781_13"/>
            <w:bookmarkStart w:id="5595" w:name="z2000_781_13"/>
            <w:bookmarkEnd w:id="5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6" w:name="z2000_781_14"/>
            <w:bookmarkStart w:id="5597" w:name="z2000_781_14"/>
            <w:bookmarkEnd w:id="5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8" w:name="z2000_781_15"/>
            <w:bookmarkStart w:id="5599" w:name="z2000_781_15"/>
            <w:bookmarkEnd w:id="5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0" w:name="z2000_781_16"/>
            <w:bookmarkStart w:id="5601" w:name="z2000_781_16"/>
            <w:bookmarkEnd w:id="5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2" w:name="z2000_781_17"/>
            <w:bookmarkStart w:id="5603" w:name="z2000_781_17"/>
            <w:bookmarkEnd w:id="5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4" w:name="z2000_781_18"/>
            <w:bookmarkStart w:id="5605" w:name="z2000_781_18"/>
            <w:bookmarkEnd w:id="5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6" w:name="z2000_781_19"/>
            <w:bookmarkStart w:id="5607" w:name="z2000_781_19"/>
            <w:bookmarkEnd w:id="5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8" w:name="z2000_781_20"/>
            <w:bookmarkStart w:id="5609" w:name="z2000_781_20"/>
            <w:bookmarkEnd w:id="5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0" w:name="z2000_781_21"/>
            <w:bookmarkStart w:id="5611" w:name="z2000_781_21"/>
            <w:bookmarkEnd w:id="56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2" w:name="z2000_782_13"/>
            <w:bookmarkStart w:id="5613" w:name="z2000_782_13"/>
            <w:bookmarkEnd w:id="5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4" w:name="z2000_782_14"/>
            <w:bookmarkStart w:id="5615" w:name="z2000_782_14"/>
            <w:bookmarkEnd w:id="5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6" w:name="z2000_782_15"/>
            <w:bookmarkStart w:id="5617" w:name="z2000_782_15"/>
            <w:bookmarkEnd w:id="5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8" w:name="z2000_782_16"/>
            <w:bookmarkStart w:id="5619" w:name="z2000_782_16"/>
            <w:bookmarkEnd w:id="5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0" w:name="z2000_782_17"/>
            <w:bookmarkStart w:id="5621" w:name="z2000_782_17"/>
            <w:bookmarkEnd w:id="5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2" w:name="z2000_782_18"/>
            <w:bookmarkStart w:id="5623" w:name="z2000_782_18"/>
            <w:bookmarkEnd w:id="5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4" w:name="z2000_782_19"/>
            <w:bookmarkStart w:id="5625" w:name="z2000_782_19"/>
            <w:bookmarkEnd w:id="5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6" w:name="z2000_782_20"/>
            <w:bookmarkStart w:id="5627" w:name="z2000_782_20"/>
            <w:bookmarkEnd w:id="5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8" w:name="z2000_782_21"/>
            <w:bookmarkStart w:id="5629" w:name="z2000_782_21"/>
            <w:bookmarkEnd w:id="56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0" w:name="z2000_079_13"/>
            <w:bookmarkStart w:id="5631" w:name="z2000_079_13"/>
            <w:bookmarkEnd w:id="5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2" w:name="z2000_079_14"/>
            <w:bookmarkStart w:id="5633" w:name="z2000_079_14"/>
            <w:bookmarkEnd w:id="5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4" w:name="z2000_079_15"/>
            <w:bookmarkStart w:id="5635" w:name="z2000_079_15"/>
            <w:bookmarkEnd w:id="5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6" w:name="z2000_079_16"/>
            <w:bookmarkStart w:id="5637" w:name="z2000_079_16"/>
            <w:bookmarkEnd w:id="5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8" w:name="z2000_079_17"/>
            <w:bookmarkStart w:id="5639" w:name="z2000_079_17"/>
            <w:bookmarkEnd w:id="5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0" w:name="z2000_079_18"/>
            <w:bookmarkStart w:id="5641" w:name="z2000_079_18"/>
            <w:bookmarkEnd w:id="5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2" w:name="z2000_079_19"/>
            <w:bookmarkStart w:id="5643" w:name="z2000_079_19"/>
            <w:bookmarkEnd w:id="5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4" w:name="z2000_079_20"/>
            <w:bookmarkStart w:id="5645" w:name="z2000_079_20"/>
            <w:bookmarkEnd w:id="5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6" w:name="z2000_079_21"/>
            <w:bookmarkStart w:id="5647" w:name="z2000_079_21"/>
            <w:bookmarkEnd w:id="56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8" w:name="z2000_791_13"/>
            <w:bookmarkStart w:id="5649" w:name="z2000_791_13"/>
            <w:bookmarkEnd w:id="5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0" w:name="z2000_791_14"/>
            <w:bookmarkStart w:id="5651" w:name="z2000_791_14"/>
            <w:bookmarkEnd w:id="5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2" w:name="z2000_791_15"/>
            <w:bookmarkStart w:id="5653" w:name="z2000_791_15"/>
            <w:bookmarkEnd w:id="5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4" w:name="z2000_791_16"/>
            <w:bookmarkStart w:id="5655" w:name="z2000_791_16"/>
            <w:bookmarkEnd w:id="5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6" w:name="z2000_791_17"/>
            <w:bookmarkStart w:id="5657" w:name="z2000_791_17"/>
            <w:bookmarkEnd w:id="5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8" w:name="z2000_791_18"/>
            <w:bookmarkStart w:id="5659" w:name="z2000_791_18"/>
            <w:bookmarkEnd w:id="5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0" w:name="z2000_791_19"/>
            <w:bookmarkStart w:id="5661" w:name="z2000_791_19"/>
            <w:bookmarkEnd w:id="5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2" w:name="z2000_791_20"/>
            <w:bookmarkStart w:id="5663" w:name="z2000_791_20"/>
            <w:bookmarkEnd w:id="5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4" w:name="z2000_791_21"/>
            <w:bookmarkStart w:id="5665" w:name="z2000_791_21"/>
            <w:bookmarkEnd w:id="56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6" w:name="z2000_710_13"/>
            <w:bookmarkStart w:id="5667" w:name="z2000_710_13"/>
            <w:bookmarkEnd w:id="5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8" w:name="z2000_710_14"/>
            <w:bookmarkStart w:id="5669" w:name="z2000_710_14"/>
            <w:bookmarkEnd w:id="5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0" w:name="z2000_710_15"/>
            <w:bookmarkStart w:id="5671" w:name="z2000_710_15"/>
            <w:bookmarkEnd w:id="5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2" w:name="z2000_710_16"/>
            <w:bookmarkStart w:id="5673" w:name="z2000_710_16"/>
            <w:bookmarkEnd w:id="5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4" w:name="z2000_710_17"/>
            <w:bookmarkStart w:id="5675" w:name="z2000_710_17"/>
            <w:bookmarkEnd w:id="5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6" w:name="z2000_710_18"/>
            <w:bookmarkStart w:id="5677" w:name="z2000_710_18"/>
            <w:bookmarkEnd w:id="5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8" w:name="z2000_710_19"/>
            <w:bookmarkStart w:id="5679" w:name="z2000_710_19"/>
            <w:bookmarkEnd w:id="5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0" w:name="z2000_710_20"/>
            <w:bookmarkStart w:id="5681" w:name="z2000_710_20"/>
            <w:bookmarkEnd w:id="5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2" w:name="z2000_710_21"/>
            <w:bookmarkStart w:id="5683" w:name="z2000_710_21"/>
            <w:bookmarkEnd w:id="568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4" w:name="z2000_370_13"/>
            <w:bookmarkStart w:id="5685" w:name="z2000_370_13"/>
            <w:bookmarkEnd w:id="5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6" w:name="z2000_370_14"/>
            <w:bookmarkStart w:id="5687" w:name="z2000_370_14"/>
            <w:bookmarkEnd w:id="5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8" w:name="z2000_370_15"/>
            <w:bookmarkStart w:id="5689" w:name="z2000_370_15"/>
            <w:bookmarkEnd w:id="5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0" w:name="z2000_370_16"/>
            <w:bookmarkStart w:id="5691" w:name="z2000_370_16"/>
            <w:bookmarkEnd w:id="5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2" w:name="z2000_370_17"/>
            <w:bookmarkStart w:id="5693" w:name="z2000_370_17"/>
            <w:bookmarkEnd w:id="5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4" w:name="z2000_370_18"/>
            <w:bookmarkStart w:id="5695" w:name="z2000_370_18"/>
            <w:bookmarkEnd w:id="5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6" w:name="z2000_370_19"/>
            <w:bookmarkStart w:id="5697" w:name="z2000_370_19"/>
            <w:bookmarkEnd w:id="5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8" w:name="z2000_370_20"/>
            <w:bookmarkStart w:id="5699" w:name="z2000_370_20"/>
            <w:bookmarkEnd w:id="5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0" w:name="z2000_370_21"/>
            <w:bookmarkStart w:id="5701" w:name="z2000_370_21"/>
            <w:bookmarkEnd w:id="570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2" w:name="z2000_080_13"/>
            <w:bookmarkStart w:id="5703" w:name="z2000_080_13"/>
            <w:bookmarkEnd w:id="5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4" w:name="z2000_080_14"/>
            <w:bookmarkStart w:id="5705" w:name="z2000_080_14"/>
            <w:bookmarkEnd w:id="5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6" w:name="z2000_080_15"/>
            <w:bookmarkStart w:id="5707" w:name="z2000_080_15"/>
            <w:bookmarkEnd w:id="5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8" w:name="z2000_080_16"/>
            <w:bookmarkStart w:id="5709" w:name="z2000_080_16"/>
            <w:bookmarkEnd w:id="5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0" w:name="z2000_080_17"/>
            <w:bookmarkStart w:id="5711" w:name="z2000_080_17"/>
            <w:bookmarkEnd w:id="5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2" w:name="z2000_080_18"/>
            <w:bookmarkStart w:id="5713" w:name="z2000_080_18"/>
            <w:bookmarkEnd w:id="5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4" w:name="z2000_080_19"/>
            <w:bookmarkStart w:id="5715" w:name="z2000_080_19"/>
            <w:bookmarkEnd w:id="5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6" w:name="z2000_080_20"/>
            <w:bookmarkStart w:id="5717" w:name="z2000_080_20"/>
            <w:bookmarkEnd w:id="5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8" w:name="z2000_080_21"/>
            <w:bookmarkStart w:id="5719" w:name="z2000_080_21"/>
            <w:bookmarkEnd w:id="57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0" w:name="z2000_081_13"/>
            <w:bookmarkStart w:id="5721" w:name="z2000_081_13"/>
            <w:bookmarkEnd w:id="5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2" w:name="z2000_081_14"/>
            <w:bookmarkStart w:id="5723" w:name="z2000_081_14"/>
            <w:bookmarkEnd w:id="5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4" w:name="z2000_081_15"/>
            <w:bookmarkStart w:id="5725" w:name="z2000_081_15"/>
            <w:bookmarkEnd w:id="5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6" w:name="z2000_081_16"/>
            <w:bookmarkStart w:id="5727" w:name="z2000_081_16"/>
            <w:bookmarkEnd w:id="5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28" w:name="z2000_081_17"/>
            <w:bookmarkEnd w:id="572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29" w:name="z2000_081_18"/>
            <w:bookmarkEnd w:id="572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30" w:name="z2000_081_19"/>
            <w:bookmarkEnd w:id="573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31" w:name="z2000_081_20"/>
            <w:bookmarkEnd w:id="573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32" w:name="z2000_081_21"/>
            <w:bookmarkEnd w:id="5732"/>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3" w:name="z2000_082_13"/>
            <w:bookmarkStart w:id="5734" w:name="z2000_082_13"/>
            <w:bookmarkEnd w:id="5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5" w:name="z2000_082_14"/>
            <w:bookmarkStart w:id="5736" w:name="z2000_082_14"/>
            <w:bookmarkEnd w:id="5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7" w:name="z2000_082_15"/>
            <w:bookmarkStart w:id="5738" w:name="z2000_082_15"/>
            <w:bookmarkEnd w:id="5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9" w:name="z2000_082_16"/>
            <w:bookmarkStart w:id="5740" w:name="z2000_082_16"/>
            <w:bookmarkEnd w:id="5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41" w:name="z2000_082_17"/>
            <w:bookmarkEnd w:id="5741"/>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42" w:name="z2000_082_18"/>
            <w:bookmarkEnd w:id="5742"/>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43" w:name="z2000_082_19"/>
            <w:bookmarkEnd w:id="574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44" w:name="z2000_082_20"/>
            <w:bookmarkEnd w:id="574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45" w:name="z2000_082_21"/>
            <w:bookmarkEnd w:id="5745"/>
            <w:r>
              <w:rPr>
                <w:b/>
                <w:bCs/>
                <w:sz w:val="18"/>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6" w:name="z2000_083_13"/>
            <w:bookmarkStart w:id="5747" w:name="z2000_083_13"/>
            <w:bookmarkEnd w:id="5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8" w:name="z2000_083_14"/>
            <w:bookmarkStart w:id="5749" w:name="z2000_083_14"/>
            <w:bookmarkEnd w:id="5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0" w:name="z2000_083_15"/>
            <w:bookmarkStart w:id="5751" w:name="z2000_083_15"/>
            <w:bookmarkEnd w:id="5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2" w:name="z2000_083_16"/>
            <w:bookmarkStart w:id="5753" w:name="z2000_083_16"/>
            <w:bookmarkEnd w:id="5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54" w:name="z2000_083_17"/>
            <w:bookmarkEnd w:id="575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55" w:name="z2000_083_18"/>
            <w:bookmarkEnd w:id="575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56" w:name="z2000_083_19"/>
            <w:bookmarkEnd w:id="575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57" w:name="z2000_083_20"/>
            <w:bookmarkEnd w:id="575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58" w:name="z2000_083_21"/>
            <w:bookmarkEnd w:id="5758"/>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9" w:name="z2000_084_13"/>
            <w:bookmarkStart w:id="5760" w:name="z2000_084_13"/>
            <w:bookmarkEnd w:id="5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1" w:name="z2000_084_14"/>
            <w:bookmarkStart w:id="5762" w:name="z2000_084_14"/>
            <w:bookmarkEnd w:id="5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3" w:name="z2000_084_15"/>
            <w:bookmarkStart w:id="5764" w:name="z2000_084_15"/>
            <w:bookmarkEnd w:id="5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5" w:name="z2000_084_16"/>
            <w:bookmarkStart w:id="5766" w:name="z2000_084_16"/>
            <w:bookmarkEnd w:id="5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67" w:name="z2000_084_17"/>
            <w:bookmarkEnd w:id="576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68" w:name="z2000_084_18"/>
            <w:bookmarkEnd w:id="576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69" w:name="z2000_084_19"/>
            <w:bookmarkEnd w:id="576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70" w:name="z2000_084_20"/>
            <w:bookmarkEnd w:id="577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71" w:name="z2000_084_21"/>
            <w:bookmarkEnd w:id="5771"/>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2" w:name="z2000_085_13"/>
            <w:bookmarkStart w:id="5773" w:name="z2000_085_13"/>
            <w:bookmarkEnd w:id="5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4" w:name="z2000_085_14"/>
            <w:bookmarkStart w:id="5775" w:name="z2000_085_14"/>
            <w:bookmarkEnd w:id="5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6" w:name="z2000_085_15"/>
            <w:bookmarkStart w:id="5777" w:name="z2000_085_15"/>
            <w:bookmarkEnd w:id="5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8" w:name="z2000_085_16"/>
            <w:bookmarkStart w:id="5779" w:name="z2000_085_16"/>
            <w:bookmarkEnd w:id="5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80" w:name="z2000_085_17"/>
            <w:bookmarkEnd w:id="578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81" w:name="z2000_085_18"/>
            <w:bookmarkEnd w:id="578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82" w:name="z2000_085_19"/>
            <w:bookmarkEnd w:id="578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83" w:name="z2000_085_20"/>
            <w:bookmarkEnd w:id="578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84" w:name="z2000_085_21"/>
            <w:bookmarkEnd w:id="5784"/>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5" w:name="z2000_086_13"/>
            <w:bookmarkStart w:id="5786" w:name="z2000_086_13"/>
            <w:bookmarkEnd w:id="5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7" w:name="z2000_086_14"/>
            <w:bookmarkStart w:id="5788" w:name="z2000_086_14"/>
            <w:bookmarkEnd w:id="5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9" w:name="z2000_086_15"/>
            <w:bookmarkStart w:id="5790" w:name="z2000_086_15"/>
            <w:bookmarkEnd w:id="57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1" w:name="z2000_086_16"/>
            <w:bookmarkStart w:id="5792" w:name="z2000_086_16"/>
            <w:bookmarkEnd w:id="57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93" w:name="z2000_086_17"/>
            <w:bookmarkEnd w:id="579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94" w:name="z2000_086_18"/>
            <w:bookmarkEnd w:id="579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95" w:name="z2000_086_19"/>
            <w:bookmarkEnd w:id="579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96" w:name="z2000_086_20"/>
            <w:bookmarkEnd w:id="579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797" w:name="z2000_086_21"/>
            <w:bookmarkEnd w:id="5797"/>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98" w:name="z2000_087_13"/>
            <w:bookmarkStart w:id="5799" w:name="z2000_087_13"/>
            <w:bookmarkEnd w:id="5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00" w:name="z2000_087_14"/>
            <w:bookmarkStart w:id="5801" w:name="z2000_087_14"/>
            <w:bookmarkEnd w:id="5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02" w:name="z2000_087_15"/>
            <w:bookmarkStart w:id="5803" w:name="z2000_087_15"/>
            <w:bookmarkEnd w:id="5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04" w:name="z2000_087_16"/>
            <w:bookmarkStart w:id="5805" w:name="z2000_087_16"/>
            <w:bookmarkEnd w:id="5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06" w:name="z2000_087_17"/>
            <w:bookmarkStart w:id="5807" w:name="z2000_087_17"/>
            <w:bookmarkEnd w:id="5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08" w:name="z2000_087_18"/>
            <w:bookmarkStart w:id="5809" w:name="z2000_087_18"/>
            <w:bookmarkEnd w:id="5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10" w:name="z2000_087_19"/>
            <w:bookmarkStart w:id="5811" w:name="z2000_087_19"/>
            <w:bookmarkEnd w:id="5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12" w:name="z2000_087_20"/>
            <w:bookmarkStart w:id="5813" w:name="z2000_087_20"/>
            <w:bookmarkEnd w:id="5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14" w:name="z2000_087_21"/>
            <w:bookmarkStart w:id="5815" w:name="z2000_087_21"/>
            <w:bookmarkEnd w:id="581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088_13"/>
            <w:bookmarkStart w:id="5817" w:name="z2000_088_13"/>
            <w:bookmarkEnd w:id="5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088_14"/>
            <w:bookmarkStart w:id="5819" w:name="z2000_088_14"/>
            <w:bookmarkEnd w:id="5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0" w:name="z2000_088_15"/>
            <w:bookmarkStart w:id="5821" w:name="z2000_088_15"/>
            <w:bookmarkEnd w:id="5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2" w:name="z2000_088_16"/>
            <w:bookmarkStart w:id="5823" w:name="z2000_088_16"/>
            <w:bookmarkEnd w:id="5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4" w:name="z2000_088_17"/>
            <w:bookmarkStart w:id="5825" w:name="z2000_088_17"/>
            <w:bookmarkEnd w:id="5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6" w:name="z2000_088_18"/>
            <w:bookmarkStart w:id="5827" w:name="z2000_088_18"/>
            <w:bookmarkEnd w:id="5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8" w:name="z2000_088_19"/>
            <w:bookmarkStart w:id="5829" w:name="z2000_088_19"/>
            <w:bookmarkEnd w:id="5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0" w:name="z2000_088_20"/>
            <w:bookmarkStart w:id="5831" w:name="z2000_088_20"/>
            <w:bookmarkEnd w:id="5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2" w:name="z2000_088_21"/>
            <w:bookmarkStart w:id="5833" w:name="z2000_088_21"/>
            <w:bookmarkEnd w:id="5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4" w:name="z2000_881_13"/>
            <w:bookmarkStart w:id="5835" w:name="z2000_881_13"/>
            <w:bookmarkEnd w:id="5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6" w:name="z2000_881_14"/>
            <w:bookmarkStart w:id="5837" w:name="z2000_881_14"/>
            <w:bookmarkEnd w:id="5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8" w:name="z2000_881_15"/>
            <w:bookmarkStart w:id="5839" w:name="z2000_881_15"/>
            <w:bookmarkEnd w:id="5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0" w:name="z2000_881_16"/>
            <w:bookmarkStart w:id="5841" w:name="z2000_881_16"/>
            <w:bookmarkEnd w:id="5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42" w:name="z2000_881_17"/>
            <w:bookmarkEnd w:id="584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43" w:name="z2000_881_18"/>
            <w:bookmarkEnd w:id="584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44" w:name="z2000_881_19"/>
            <w:bookmarkEnd w:id="584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45" w:name="z2000_881_20"/>
            <w:bookmarkEnd w:id="584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46" w:name="z2000_881_21"/>
            <w:bookmarkEnd w:id="5846"/>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7" w:name="z2000_089_13"/>
            <w:bookmarkStart w:id="5848" w:name="z2000_089_13"/>
            <w:bookmarkEnd w:id="5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2000_089_14"/>
            <w:bookmarkStart w:id="5850" w:name="z2000_089_14"/>
            <w:bookmarkEnd w:id="5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2000_089_15"/>
            <w:bookmarkStart w:id="5852" w:name="z2000_089_15"/>
            <w:bookmarkEnd w:id="5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2000_089_16"/>
            <w:bookmarkStart w:id="5854" w:name="z2000_089_16"/>
            <w:bookmarkEnd w:id="5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55" w:name="z2000_089_17"/>
            <w:bookmarkEnd w:id="585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56" w:name="z2000_089_18"/>
            <w:bookmarkEnd w:id="585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57" w:name="z2000_089_19"/>
            <w:bookmarkEnd w:id="585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58" w:name="z2000_089_20"/>
            <w:bookmarkEnd w:id="585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59" w:name="z2000_089_21"/>
            <w:bookmarkEnd w:id="5859"/>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60" w:name="z2000_891_13"/>
            <w:bookmarkStart w:id="5861" w:name="z2000_891_13"/>
            <w:bookmarkEnd w:id="5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2" w:name="z2000_891_14"/>
            <w:bookmarkStart w:id="5863" w:name="z2000_891_14"/>
            <w:bookmarkEnd w:id="5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4" w:name="z2000_891_15"/>
            <w:bookmarkStart w:id="5865" w:name="z2000_891_15"/>
            <w:bookmarkEnd w:id="5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6" w:name="z2000_891_16"/>
            <w:bookmarkStart w:id="5867" w:name="z2000_891_16"/>
            <w:bookmarkEnd w:id="5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68" w:name="z2000_891_17"/>
            <w:bookmarkEnd w:id="586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69" w:name="z2000_891_18"/>
            <w:bookmarkEnd w:id="586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70" w:name="z2000_891_19"/>
            <w:bookmarkEnd w:id="5870"/>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71" w:name="z2000_891_20"/>
            <w:bookmarkEnd w:id="5871"/>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5872" w:name="z2000_891_21"/>
            <w:bookmarkEnd w:id="5872"/>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3" w:name="z2000_090_13"/>
            <w:bookmarkStart w:id="5874" w:name="z2000_090_13"/>
            <w:bookmarkEnd w:id="5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5" w:name="z2000_090_14"/>
            <w:bookmarkStart w:id="5876" w:name="z2000_090_14"/>
            <w:bookmarkEnd w:id="5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7" w:name="z2000_090_15"/>
            <w:bookmarkStart w:id="5878" w:name="z2000_090_15"/>
            <w:bookmarkEnd w:id="5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9" w:name="z2000_090_16"/>
            <w:bookmarkStart w:id="5880" w:name="z2000_090_16"/>
            <w:bookmarkEnd w:id="5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1" w:name="z2000_090_17"/>
            <w:bookmarkStart w:id="5882" w:name="z2000_090_17"/>
            <w:bookmarkEnd w:id="5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3" w:name="z2000_090_18"/>
            <w:bookmarkStart w:id="5884" w:name="z2000_090_18"/>
            <w:bookmarkEnd w:id="5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5" w:name="z2000_090_19"/>
            <w:bookmarkStart w:id="5886" w:name="z2000_090_19"/>
            <w:bookmarkEnd w:id="5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7" w:name="z2000_090_20"/>
            <w:bookmarkStart w:id="5888" w:name="z2000_090_20"/>
            <w:bookmarkEnd w:id="5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2000_090_21"/>
            <w:bookmarkStart w:id="5890" w:name="z2000_090_21"/>
            <w:bookmarkEnd w:id="58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2000_091_13"/>
            <w:bookmarkStart w:id="5892" w:name="z2000_091_13"/>
            <w:bookmarkEnd w:id="5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2000_091_14"/>
            <w:bookmarkStart w:id="5894" w:name="z2000_091_14"/>
            <w:bookmarkEnd w:id="5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5" w:name="z2000_091_15"/>
            <w:bookmarkStart w:id="5896" w:name="z2000_091_15"/>
            <w:bookmarkEnd w:id="5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7" w:name="z2000_091_16"/>
            <w:bookmarkStart w:id="5898" w:name="z2000_091_16"/>
            <w:bookmarkEnd w:id="5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9" w:name="z2000_091_17"/>
            <w:bookmarkStart w:id="5900" w:name="z2000_091_17"/>
            <w:bookmarkEnd w:id="5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1" w:name="z2000_091_18"/>
            <w:bookmarkStart w:id="5902" w:name="z2000_091_18"/>
            <w:bookmarkEnd w:id="5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3" w:name="z2000_091_19"/>
            <w:bookmarkStart w:id="5904" w:name="z2000_091_19"/>
            <w:bookmarkEnd w:id="5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5" w:name="z2000_091_20"/>
            <w:bookmarkStart w:id="5906" w:name="z2000_091_20"/>
            <w:bookmarkEnd w:id="5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7" w:name="z2000_091_21"/>
            <w:bookmarkStart w:id="5908" w:name="z2000_091_21"/>
            <w:bookmarkEnd w:id="59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9" w:name="z2000_911_13"/>
            <w:bookmarkStart w:id="5910" w:name="z2000_911_13"/>
            <w:bookmarkEnd w:id="5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1" w:name="z2000_911_14"/>
            <w:bookmarkStart w:id="5912" w:name="z2000_911_14"/>
            <w:bookmarkEnd w:id="5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3" w:name="z2000_911_15"/>
            <w:bookmarkStart w:id="5914" w:name="z2000_911_15"/>
            <w:bookmarkEnd w:id="5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5" w:name="z2000_911_16"/>
            <w:bookmarkStart w:id="5916" w:name="z2000_911_16"/>
            <w:bookmarkEnd w:id="5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7" w:name="z2000_911_17"/>
            <w:bookmarkStart w:id="5918" w:name="z2000_911_17"/>
            <w:bookmarkEnd w:id="5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9" w:name="z2000_911_18"/>
            <w:bookmarkStart w:id="5920" w:name="z2000_911_18"/>
            <w:bookmarkEnd w:id="5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1" w:name="z2000_911_19"/>
            <w:bookmarkStart w:id="5922" w:name="z2000_911_19"/>
            <w:bookmarkEnd w:id="5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3" w:name="z2000_911_20"/>
            <w:bookmarkStart w:id="5924" w:name="z2000_911_20"/>
            <w:bookmarkEnd w:id="5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5" w:name="z2000_911_21"/>
            <w:bookmarkStart w:id="5926" w:name="z2000_911_21"/>
            <w:bookmarkEnd w:id="59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7" w:name="z2000_912_13"/>
            <w:bookmarkStart w:id="5928" w:name="z2000_912_13"/>
            <w:bookmarkEnd w:id="5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9" w:name="z2000_912_14"/>
            <w:bookmarkStart w:id="5930" w:name="z2000_912_14"/>
            <w:bookmarkEnd w:id="5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1" w:name="z2000_912_15"/>
            <w:bookmarkStart w:id="5932" w:name="z2000_912_15"/>
            <w:bookmarkEnd w:id="5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3" w:name="z2000_912_16"/>
            <w:bookmarkStart w:id="5934" w:name="z2000_912_16"/>
            <w:bookmarkEnd w:id="5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5" w:name="z2000_912_17"/>
            <w:bookmarkStart w:id="5936" w:name="z2000_912_17"/>
            <w:bookmarkEnd w:id="5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7" w:name="z2000_912_18"/>
            <w:bookmarkStart w:id="5938" w:name="z2000_912_18"/>
            <w:bookmarkEnd w:id="5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9" w:name="z2000_912_19"/>
            <w:bookmarkStart w:id="5940" w:name="z2000_912_19"/>
            <w:bookmarkEnd w:id="5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1" w:name="z2000_912_20"/>
            <w:bookmarkStart w:id="5942" w:name="z2000_912_20"/>
            <w:bookmarkEnd w:id="5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3" w:name="z2000_912_21"/>
            <w:bookmarkStart w:id="5944" w:name="z2000_912_21"/>
            <w:bookmarkEnd w:id="59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45" w:name="z2000_913_13"/>
            <w:bookmarkStart w:id="5946" w:name="z2000_913_13"/>
            <w:bookmarkEnd w:id="5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47" w:name="z2000_913_14"/>
            <w:bookmarkStart w:id="5948" w:name="z2000_913_14"/>
            <w:bookmarkEnd w:id="5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49" w:name="z2000_913_15"/>
            <w:bookmarkStart w:id="5950" w:name="z2000_913_15"/>
            <w:bookmarkEnd w:id="5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51" w:name="z2000_913_16"/>
            <w:bookmarkStart w:id="5952" w:name="z2000_913_16"/>
            <w:bookmarkEnd w:id="5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53" w:name="z2000_913_17"/>
            <w:bookmarkStart w:id="5954" w:name="z2000_913_17"/>
            <w:bookmarkEnd w:id="5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55" w:name="z2000_913_18"/>
            <w:bookmarkStart w:id="5956" w:name="z2000_913_18"/>
            <w:bookmarkEnd w:id="5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57" w:name="z2000_913_19"/>
            <w:bookmarkStart w:id="5958" w:name="z2000_913_19"/>
            <w:bookmarkEnd w:id="5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59" w:name="z2000_913_20"/>
            <w:bookmarkStart w:id="5960" w:name="z2000_913_20"/>
            <w:bookmarkEnd w:id="5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1" w:name="z2000_913_21"/>
            <w:bookmarkStart w:id="5962" w:name="z2000_913_21"/>
            <w:bookmarkEnd w:id="59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3" w:name="z2000_914_13"/>
            <w:bookmarkStart w:id="5964" w:name="z2000_914_13"/>
            <w:bookmarkEnd w:id="5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5" w:name="z2000_914_14"/>
            <w:bookmarkStart w:id="5966" w:name="z2000_914_14"/>
            <w:bookmarkEnd w:id="5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7" w:name="z2000_914_15"/>
            <w:bookmarkStart w:id="5968" w:name="z2000_914_15"/>
            <w:bookmarkEnd w:id="5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9" w:name="z2000_914_16"/>
            <w:bookmarkStart w:id="5970" w:name="z2000_914_16"/>
            <w:bookmarkEnd w:id="5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1" w:name="z2000_914_17"/>
            <w:bookmarkStart w:id="5972" w:name="z2000_914_17"/>
            <w:bookmarkEnd w:id="59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3" w:name="z2000_914_18"/>
            <w:bookmarkStart w:id="5974" w:name="z2000_914_18"/>
            <w:bookmarkEnd w:id="5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5" w:name="z2000_914_19"/>
            <w:bookmarkStart w:id="5976" w:name="z2000_914_19"/>
            <w:bookmarkEnd w:id="5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7" w:name="z2000_914_20"/>
            <w:bookmarkStart w:id="5978" w:name="z2000_914_20"/>
            <w:bookmarkEnd w:id="5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9" w:name="z2000_914_21"/>
            <w:bookmarkStart w:id="5980" w:name="z2000_914_21"/>
            <w:bookmarkEnd w:id="59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1" w:name="z2000_915_13"/>
            <w:bookmarkStart w:id="5982" w:name="z2000_915_13"/>
            <w:bookmarkEnd w:id="59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3" w:name="z2000_915_14"/>
            <w:bookmarkStart w:id="5984" w:name="z2000_915_14"/>
            <w:bookmarkEnd w:id="59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5" w:name="z2000_915_15"/>
            <w:bookmarkStart w:id="5986" w:name="z2000_915_15"/>
            <w:bookmarkEnd w:id="59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7" w:name="z2000_915_16"/>
            <w:bookmarkStart w:id="5988" w:name="z2000_915_16"/>
            <w:bookmarkEnd w:id="59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9" w:name="z2000_915_17"/>
            <w:bookmarkStart w:id="5990" w:name="z2000_915_17"/>
            <w:bookmarkEnd w:id="59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1" w:name="z2000_915_18"/>
            <w:bookmarkStart w:id="5992" w:name="z2000_915_18"/>
            <w:bookmarkEnd w:id="59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3" w:name="z2000_915_19"/>
            <w:bookmarkStart w:id="5994" w:name="z2000_915_19"/>
            <w:bookmarkEnd w:id="5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5" w:name="z2000_915_20"/>
            <w:bookmarkStart w:id="5996" w:name="z2000_915_20"/>
            <w:bookmarkEnd w:id="5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7" w:name="z2000_915_21"/>
            <w:bookmarkStart w:id="5998" w:name="z2000_915_21"/>
            <w:bookmarkEnd w:id="5998"/>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9" w:name="z2000_092_13"/>
            <w:bookmarkStart w:id="6000" w:name="z2000_092_13"/>
            <w:bookmarkEnd w:id="60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1" w:name="z2000_092_14"/>
            <w:bookmarkStart w:id="6002" w:name="z2000_092_14"/>
            <w:bookmarkEnd w:id="60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3" w:name="z2000_092_15"/>
            <w:bookmarkStart w:id="6004" w:name="z2000_092_15"/>
            <w:bookmarkEnd w:id="60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5" w:name="z2000_092_16"/>
            <w:bookmarkStart w:id="6006" w:name="z2000_092_16"/>
            <w:bookmarkEnd w:id="60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7" w:name="z2000_092_17"/>
            <w:bookmarkStart w:id="6008" w:name="z2000_092_17"/>
            <w:bookmarkEnd w:id="60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9" w:name="z2000_092_18"/>
            <w:bookmarkStart w:id="6010" w:name="z2000_092_18"/>
            <w:bookmarkEnd w:id="60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1" w:name="z2000_092_19"/>
            <w:bookmarkStart w:id="6012" w:name="z2000_092_19"/>
            <w:bookmarkEnd w:id="6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3" w:name="z2000_092_20"/>
            <w:bookmarkStart w:id="6014" w:name="z2000_092_20"/>
            <w:bookmarkEnd w:id="6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5" w:name="z2000_092_21"/>
            <w:bookmarkStart w:id="6016" w:name="z2000_092_21"/>
            <w:bookmarkEnd w:id="60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17" w:name="z2000_921_13"/>
            <w:bookmarkStart w:id="6018" w:name="z2000_921_13"/>
            <w:bookmarkEnd w:id="60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9" w:name="z2000_921_14"/>
            <w:bookmarkStart w:id="6020" w:name="z2000_921_14"/>
            <w:bookmarkEnd w:id="60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1" w:name="z2000_921_15"/>
            <w:bookmarkStart w:id="6022" w:name="z2000_921_15"/>
            <w:bookmarkEnd w:id="60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3" w:name="z2000_921_16"/>
            <w:bookmarkStart w:id="6024" w:name="z2000_921_16"/>
            <w:bookmarkEnd w:id="60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25" w:name="z2000_921_17"/>
            <w:bookmarkEnd w:id="602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26" w:name="z2000_921_18"/>
            <w:bookmarkEnd w:id="602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27" w:name="z2000_921_19"/>
            <w:bookmarkEnd w:id="602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28" w:name="z2000_921_20"/>
            <w:bookmarkEnd w:id="602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29" w:name="z2000_921_21"/>
            <w:bookmarkEnd w:id="6029"/>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922_13"/>
            <w:bookmarkStart w:id="6031" w:name="z2000_922_13"/>
            <w:bookmarkEnd w:id="6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922_14"/>
            <w:bookmarkStart w:id="6033" w:name="z2000_922_14"/>
            <w:bookmarkEnd w:id="6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922_15"/>
            <w:bookmarkStart w:id="6035" w:name="z2000_922_15"/>
            <w:bookmarkEnd w:id="6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922_16"/>
            <w:bookmarkStart w:id="6037" w:name="z2000_922_16"/>
            <w:bookmarkEnd w:id="6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922_17"/>
            <w:bookmarkStart w:id="6039" w:name="z2000_922_17"/>
            <w:bookmarkEnd w:id="6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922_18"/>
            <w:bookmarkStart w:id="6041" w:name="z2000_922_18"/>
            <w:bookmarkEnd w:id="6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922_19"/>
            <w:bookmarkStart w:id="6043" w:name="z2000_922_19"/>
            <w:bookmarkEnd w:id="6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4" w:name="z2000_922_20"/>
            <w:bookmarkStart w:id="6045" w:name="z2000_922_20"/>
            <w:bookmarkEnd w:id="6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922_21"/>
            <w:bookmarkStart w:id="6047" w:name="z2000_922_21"/>
            <w:bookmarkEnd w:id="60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093_13"/>
            <w:bookmarkStart w:id="6049" w:name="z2000_093_13"/>
            <w:bookmarkEnd w:id="6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093_14"/>
            <w:bookmarkStart w:id="6051" w:name="z2000_093_14"/>
            <w:bookmarkEnd w:id="6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2" w:name="z2000_093_15"/>
            <w:bookmarkStart w:id="6053" w:name="z2000_093_15"/>
            <w:bookmarkEnd w:id="6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4" w:name="z2000_093_16"/>
            <w:bookmarkStart w:id="6055" w:name="z2000_093_16"/>
            <w:bookmarkEnd w:id="6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56" w:name="z2000_093_17"/>
            <w:bookmarkEnd w:id="605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57" w:name="z2000_093_18"/>
            <w:bookmarkEnd w:id="605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58" w:name="z2000_093_19"/>
            <w:bookmarkEnd w:id="6058"/>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59" w:name="z2000_093_20"/>
            <w:bookmarkEnd w:id="6059"/>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60" w:name="z2000_093_21"/>
            <w:bookmarkEnd w:id="6060"/>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61" w:name="z2000_931_13"/>
            <w:bookmarkStart w:id="6062" w:name="z2000_931_13"/>
            <w:bookmarkEnd w:id="6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63" w:name="z2000_931_14"/>
            <w:bookmarkStart w:id="6064" w:name="z2000_931_14"/>
            <w:bookmarkEnd w:id="6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65" w:name="z2000_931_15"/>
            <w:bookmarkStart w:id="6066" w:name="z2000_931_15"/>
            <w:bookmarkEnd w:id="6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67" w:name="z2000_931_16"/>
            <w:bookmarkStart w:id="6068" w:name="z2000_931_16"/>
            <w:bookmarkEnd w:id="6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69" w:name="z2000_931_17"/>
            <w:bookmarkEnd w:id="60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70" w:name="z2000_931_18"/>
            <w:bookmarkEnd w:id="60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71" w:name="z2000_931_19"/>
            <w:bookmarkEnd w:id="607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72" w:name="z2000_931_20"/>
            <w:bookmarkEnd w:id="607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73" w:name="z2000_931_21"/>
            <w:bookmarkEnd w:id="607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4" w:name="z2000_932_13"/>
            <w:bookmarkStart w:id="6075" w:name="z2000_932_13"/>
            <w:bookmarkEnd w:id="6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6" w:name="z2000_932_14"/>
            <w:bookmarkStart w:id="6077" w:name="z2000_932_14"/>
            <w:bookmarkEnd w:id="6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8" w:name="z2000_932_15"/>
            <w:bookmarkStart w:id="6079" w:name="z2000_932_15"/>
            <w:bookmarkEnd w:id="6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0" w:name="z2000_932_16"/>
            <w:bookmarkStart w:id="6081" w:name="z2000_932_16"/>
            <w:bookmarkEnd w:id="6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82" w:name="z2000_932_17"/>
            <w:bookmarkEnd w:id="608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83" w:name="z2000_932_18"/>
            <w:bookmarkEnd w:id="608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84" w:name="z2000_932_19"/>
            <w:bookmarkEnd w:id="608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85" w:name="z2000_932_20"/>
            <w:bookmarkEnd w:id="608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086" w:name="z2000_932_21"/>
            <w:bookmarkEnd w:id="6086"/>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7" w:name="z2000_100_13"/>
            <w:bookmarkStart w:id="6088" w:name="z2000_100_13"/>
            <w:bookmarkEnd w:id="6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9" w:name="z2000_100_14"/>
            <w:bookmarkStart w:id="6090" w:name="z2000_100_14"/>
            <w:bookmarkEnd w:id="6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1" w:name="z2000_100_15"/>
            <w:bookmarkStart w:id="6092" w:name="z2000_100_15"/>
            <w:bookmarkEnd w:id="6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3" w:name="z2000_100_16"/>
            <w:bookmarkStart w:id="6094" w:name="z2000_100_16"/>
            <w:bookmarkEnd w:id="6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5" w:name="z2000_100_17"/>
            <w:bookmarkStart w:id="6096" w:name="z2000_100_17"/>
            <w:bookmarkEnd w:id="6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7" w:name="z2000_100_18"/>
            <w:bookmarkStart w:id="6098" w:name="z2000_100_18"/>
            <w:bookmarkEnd w:id="6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9" w:name="z2000_100_19"/>
            <w:bookmarkStart w:id="6100" w:name="z2000_100_19"/>
            <w:bookmarkEnd w:id="61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2000_100_20"/>
            <w:bookmarkStart w:id="6102" w:name="z2000_100_20"/>
            <w:bookmarkEnd w:id="61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2000_100_21"/>
            <w:bookmarkStart w:id="6104" w:name="z2000_100_21"/>
            <w:bookmarkEnd w:id="610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5" w:name="z2000_101_13"/>
            <w:bookmarkStart w:id="6106" w:name="z2000_101_13"/>
            <w:bookmarkEnd w:id="6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7" w:name="z2000_101_14"/>
            <w:bookmarkStart w:id="6108" w:name="z2000_101_14"/>
            <w:bookmarkEnd w:id="6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9" w:name="z2000_101_15"/>
            <w:bookmarkStart w:id="6110" w:name="z2000_101_15"/>
            <w:bookmarkEnd w:id="6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1" w:name="z2000_101_16"/>
            <w:bookmarkStart w:id="6112" w:name="z2000_101_16"/>
            <w:bookmarkEnd w:id="6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3" w:name="z2000_101_17"/>
            <w:bookmarkStart w:id="6114" w:name="z2000_101_17"/>
            <w:bookmarkEnd w:id="6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5" w:name="z2000_101_18"/>
            <w:bookmarkStart w:id="6116" w:name="z2000_101_18"/>
            <w:bookmarkEnd w:id="6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7" w:name="z2000_101_19"/>
            <w:bookmarkStart w:id="6118" w:name="z2000_101_19"/>
            <w:bookmarkEnd w:id="61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9" w:name="z2000_101_20"/>
            <w:bookmarkStart w:id="6120" w:name="z2000_101_20"/>
            <w:bookmarkEnd w:id="61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1" w:name="z2000_101_21"/>
            <w:bookmarkStart w:id="6122" w:name="z2000_101_21"/>
            <w:bookmarkEnd w:id="612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3" w:name="z2000_102_13"/>
            <w:bookmarkStart w:id="6124" w:name="z2000_102_13"/>
            <w:bookmarkEnd w:id="6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5" w:name="z2000_102_14"/>
            <w:bookmarkStart w:id="6126" w:name="z2000_102_14"/>
            <w:bookmarkEnd w:id="6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7" w:name="z2000_102_15"/>
            <w:bookmarkStart w:id="6128" w:name="z2000_102_15"/>
            <w:bookmarkEnd w:id="6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9" w:name="z2000_102_16"/>
            <w:bookmarkStart w:id="6130" w:name="z2000_102_16"/>
            <w:bookmarkEnd w:id="6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1" w:name="z2000_102_17"/>
            <w:bookmarkStart w:id="6132" w:name="z2000_102_17"/>
            <w:bookmarkEnd w:id="6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3" w:name="z2000_102_18"/>
            <w:bookmarkStart w:id="6134" w:name="z2000_102_18"/>
            <w:bookmarkEnd w:id="6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5" w:name="z2000_102_19"/>
            <w:bookmarkStart w:id="6136" w:name="z2000_102_19"/>
            <w:bookmarkEnd w:id="6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7" w:name="z2000_102_20"/>
            <w:bookmarkStart w:id="6138" w:name="z2000_102_20"/>
            <w:bookmarkEnd w:id="6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9" w:name="z2000_102_21"/>
            <w:bookmarkStart w:id="6140" w:name="z2000_102_21"/>
            <w:bookmarkEnd w:id="614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1" w:name="z2000_312_13"/>
            <w:bookmarkStart w:id="6142" w:name="z2000_312_13"/>
            <w:bookmarkEnd w:id="6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3" w:name="z2000_312_14"/>
            <w:bookmarkStart w:id="6144" w:name="z2000_312_14"/>
            <w:bookmarkEnd w:id="6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5" w:name="z2000_312_15"/>
            <w:bookmarkStart w:id="6146" w:name="z2000_312_15"/>
            <w:bookmarkEnd w:id="6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7" w:name="z2000_312_16"/>
            <w:bookmarkStart w:id="6148" w:name="z2000_312_16"/>
            <w:bookmarkEnd w:id="6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9" w:name="z2000_312_17"/>
            <w:bookmarkStart w:id="6150" w:name="z2000_312_17"/>
            <w:bookmarkEnd w:id="6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1" w:name="z2000_312_18"/>
            <w:bookmarkStart w:id="6152" w:name="z2000_312_18"/>
            <w:bookmarkEnd w:id="6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3" w:name="z2000_312_19"/>
            <w:bookmarkStart w:id="6154" w:name="z2000_312_19"/>
            <w:bookmarkEnd w:id="6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5" w:name="z2000_312_20"/>
            <w:bookmarkStart w:id="6156" w:name="z2000_312_20"/>
            <w:bookmarkEnd w:id="6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7" w:name="z2000_312_21"/>
            <w:bookmarkStart w:id="6158" w:name="z2000_312_21"/>
            <w:bookmarkEnd w:id="615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9" w:name="z2000_103_13"/>
            <w:bookmarkStart w:id="6160" w:name="z2000_103_13"/>
            <w:bookmarkEnd w:id="6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1" w:name="z2000_103_14"/>
            <w:bookmarkStart w:id="6162" w:name="z2000_103_14"/>
            <w:bookmarkEnd w:id="6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3" w:name="z2000_103_15"/>
            <w:bookmarkStart w:id="6164" w:name="z2000_103_15"/>
            <w:bookmarkEnd w:id="6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5" w:name="z2000_103_16"/>
            <w:bookmarkStart w:id="6166" w:name="z2000_103_16"/>
            <w:bookmarkEnd w:id="6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7" w:name="z2000_103_17"/>
            <w:bookmarkStart w:id="6168" w:name="z2000_103_17"/>
            <w:bookmarkEnd w:id="6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9" w:name="z2000_103_18"/>
            <w:bookmarkStart w:id="6170" w:name="z2000_103_18"/>
            <w:bookmarkEnd w:id="6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1" w:name="z2000_103_19"/>
            <w:bookmarkStart w:id="6172" w:name="z2000_103_19"/>
            <w:bookmarkEnd w:id="6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3" w:name="z2000_103_20"/>
            <w:bookmarkStart w:id="6174" w:name="z2000_103_20"/>
            <w:bookmarkEnd w:id="6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5" w:name="z2000_103_21"/>
            <w:bookmarkStart w:id="6176" w:name="z2000_103_21"/>
            <w:bookmarkEnd w:id="617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77" w:name="z2000_313_13"/>
            <w:bookmarkStart w:id="6178" w:name="z2000_313_13"/>
            <w:bookmarkEnd w:id="6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79" w:name="z2000_313_14"/>
            <w:bookmarkStart w:id="6180" w:name="z2000_313_14"/>
            <w:bookmarkEnd w:id="6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81" w:name="z2000_313_15"/>
            <w:bookmarkStart w:id="6182" w:name="z2000_313_15"/>
            <w:bookmarkEnd w:id="6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83" w:name="z2000_313_16"/>
            <w:bookmarkStart w:id="6184" w:name="z2000_313_16"/>
            <w:bookmarkEnd w:id="6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85" w:name="z2000_313_17"/>
            <w:bookmarkStart w:id="6186" w:name="z2000_313_17"/>
            <w:bookmarkEnd w:id="6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87" w:name="z2000_313_18"/>
            <w:bookmarkStart w:id="6188" w:name="z2000_313_18"/>
            <w:bookmarkEnd w:id="6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89" w:name="z2000_313_19"/>
            <w:bookmarkStart w:id="6190" w:name="z2000_313_19"/>
            <w:bookmarkEnd w:id="6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91" w:name="z2000_313_20"/>
            <w:bookmarkStart w:id="6192" w:name="z2000_313_20"/>
            <w:bookmarkEnd w:id="6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93" w:name="z2000_313_21"/>
            <w:bookmarkStart w:id="6194" w:name="z2000_313_21"/>
            <w:bookmarkEnd w:id="61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5" w:name="z2000_314_13"/>
            <w:bookmarkStart w:id="6196" w:name="z2000_314_13"/>
            <w:bookmarkEnd w:id="6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7" w:name="z2000_314_14"/>
            <w:bookmarkStart w:id="6198" w:name="z2000_314_14"/>
            <w:bookmarkEnd w:id="6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9" w:name="z2000_314_15"/>
            <w:bookmarkStart w:id="6200" w:name="z2000_314_15"/>
            <w:bookmarkEnd w:id="6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1" w:name="z2000_314_16"/>
            <w:bookmarkStart w:id="6202" w:name="z2000_314_16"/>
            <w:bookmarkEnd w:id="6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3" w:name="z2000_314_17"/>
            <w:bookmarkStart w:id="6204" w:name="z2000_314_17"/>
            <w:bookmarkEnd w:id="6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5" w:name="z2000_314_18"/>
            <w:bookmarkStart w:id="6206" w:name="z2000_314_18"/>
            <w:bookmarkEnd w:id="6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7" w:name="z2000_314_19"/>
            <w:bookmarkStart w:id="6208" w:name="z2000_314_19"/>
            <w:bookmarkEnd w:id="6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9" w:name="z2000_314_20"/>
            <w:bookmarkStart w:id="6210" w:name="z2000_314_20"/>
            <w:bookmarkEnd w:id="6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1" w:name="z2000_314_21"/>
            <w:bookmarkStart w:id="6212" w:name="z2000_314_21"/>
            <w:bookmarkEnd w:id="6212"/>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3" w:name="z2000_315_13"/>
            <w:bookmarkStart w:id="6214" w:name="z2000_315_13"/>
            <w:bookmarkEnd w:id="6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5" w:name="z2000_315_14"/>
            <w:bookmarkStart w:id="6216" w:name="z2000_315_14"/>
            <w:bookmarkEnd w:id="6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7" w:name="z2000_315_15"/>
            <w:bookmarkStart w:id="6218" w:name="z2000_315_15"/>
            <w:bookmarkEnd w:id="6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9" w:name="z2000_315_16"/>
            <w:bookmarkStart w:id="6220" w:name="z2000_315_16"/>
            <w:bookmarkEnd w:id="6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1" w:name="z2000_315_17"/>
            <w:bookmarkStart w:id="6222" w:name="z2000_315_17"/>
            <w:bookmarkEnd w:id="6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3" w:name="z2000_315_18"/>
            <w:bookmarkStart w:id="6224" w:name="z2000_315_18"/>
            <w:bookmarkEnd w:id="6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5" w:name="z2000_315_19"/>
            <w:bookmarkStart w:id="6226" w:name="z2000_315_19"/>
            <w:bookmarkEnd w:id="62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7" w:name="z2000_315_20"/>
            <w:bookmarkStart w:id="6228" w:name="z2000_315_20"/>
            <w:bookmarkEnd w:id="6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9" w:name="z2000_315_21"/>
            <w:bookmarkStart w:id="6230" w:name="z2000_315_21"/>
            <w:bookmarkEnd w:id="62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1" w:name="z2000_316_13"/>
            <w:bookmarkStart w:id="6232" w:name="z2000_316_13"/>
            <w:bookmarkEnd w:id="6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3" w:name="z2000_316_14"/>
            <w:bookmarkStart w:id="6234" w:name="z2000_316_14"/>
            <w:bookmarkEnd w:id="6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5" w:name="z2000_316_15"/>
            <w:bookmarkStart w:id="6236" w:name="z2000_316_15"/>
            <w:bookmarkEnd w:id="6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7" w:name="z2000_316_16"/>
            <w:bookmarkStart w:id="6238" w:name="z2000_316_16"/>
            <w:bookmarkEnd w:id="6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9" w:name="z2000_316_17"/>
            <w:bookmarkStart w:id="6240" w:name="z2000_316_17"/>
            <w:bookmarkEnd w:id="6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1" w:name="z2000_316_18"/>
            <w:bookmarkStart w:id="6242" w:name="z2000_316_18"/>
            <w:bookmarkEnd w:id="6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3" w:name="z2000_316_19"/>
            <w:bookmarkStart w:id="6244" w:name="z2000_316_19"/>
            <w:bookmarkEnd w:id="62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5" w:name="z2000_316_20"/>
            <w:bookmarkStart w:id="6246" w:name="z2000_316_20"/>
            <w:bookmarkEnd w:id="62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7" w:name="z2000_316_21"/>
            <w:bookmarkStart w:id="6248" w:name="z2000_316_21"/>
            <w:bookmarkEnd w:id="62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9" w:name="z2000_104_13"/>
            <w:bookmarkStart w:id="6250" w:name="z2000_104_13"/>
            <w:bookmarkEnd w:id="6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1" w:name="z2000_104_14"/>
            <w:bookmarkStart w:id="6252" w:name="z2000_104_14"/>
            <w:bookmarkEnd w:id="6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3" w:name="z2000_104_15"/>
            <w:bookmarkStart w:id="6254" w:name="z2000_104_15"/>
            <w:bookmarkEnd w:id="62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5" w:name="z2000_104_16"/>
            <w:bookmarkStart w:id="6256" w:name="z2000_104_16"/>
            <w:bookmarkEnd w:id="62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7" w:name="z2000_104_17"/>
            <w:bookmarkStart w:id="6258" w:name="z2000_104_17"/>
            <w:bookmarkEnd w:id="62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9" w:name="z2000_104_18"/>
            <w:bookmarkStart w:id="6260" w:name="z2000_104_18"/>
            <w:bookmarkEnd w:id="62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1" w:name="z2000_104_19"/>
            <w:bookmarkStart w:id="6262" w:name="z2000_104_19"/>
            <w:bookmarkEnd w:id="6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3" w:name="z2000_104_20"/>
            <w:bookmarkStart w:id="6264" w:name="z2000_104_20"/>
            <w:bookmarkEnd w:id="6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5" w:name="z2000_104_21"/>
            <w:bookmarkStart w:id="6266" w:name="z2000_104_21"/>
            <w:bookmarkEnd w:id="62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7" w:name="z2000_317_13"/>
            <w:bookmarkStart w:id="6268" w:name="z2000_317_13"/>
            <w:bookmarkEnd w:id="62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9" w:name="z2000_317_14"/>
            <w:bookmarkStart w:id="6270" w:name="z2000_317_14"/>
            <w:bookmarkEnd w:id="62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1" w:name="z2000_317_15"/>
            <w:bookmarkStart w:id="6272" w:name="z2000_317_15"/>
            <w:bookmarkEnd w:id="6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3" w:name="z2000_317_16"/>
            <w:bookmarkStart w:id="6274" w:name="z2000_317_16"/>
            <w:bookmarkEnd w:id="6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5" w:name="z2000_317_17"/>
            <w:bookmarkStart w:id="6276" w:name="z2000_317_17"/>
            <w:bookmarkEnd w:id="6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7" w:name="z2000_317_18"/>
            <w:bookmarkStart w:id="6278" w:name="z2000_317_18"/>
            <w:bookmarkEnd w:id="6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9" w:name="z2000_317_19"/>
            <w:bookmarkStart w:id="6280" w:name="z2000_317_19"/>
            <w:bookmarkEnd w:id="6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1" w:name="z2000_317_20"/>
            <w:bookmarkStart w:id="6282" w:name="z2000_317_20"/>
            <w:bookmarkEnd w:id="6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3" w:name="z2000_317_21"/>
            <w:bookmarkStart w:id="6284" w:name="z2000_317_21"/>
            <w:bookmarkEnd w:id="62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5" w:name="z2000_318_13"/>
            <w:bookmarkStart w:id="6286" w:name="z2000_318_13"/>
            <w:bookmarkEnd w:id="62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7" w:name="z2000_318_14"/>
            <w:bookmarkStart w:id="6288" w:name="z2000_318_14"/>
            <w:bookmarkEnd w:id="62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9" w:name="z2000_318_15"/>
            <w:bookmarkStart w:id="6290" w:name="z2000_318_15"/>
            <w:bookmarkEnd w:id="6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1" w:name="z2000_318_16"/>
            <w:bookmarkStart w:id="6292" w:name="z2000_318_16"/>
            <w:bookmarkEnd w:id="6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3" w:name="z2000_318_17"/>
            <w:bookmarkStart w:id="6294" w:name="z2000_318_17"/>
            <w:bookmarkEnd w:id="6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5" w:name="z2000_318_18"/>
            <w:bookmarkStart w:id="6296" w:name="z2000_318_18"/>
            <w:bookmarkEnd w:id="6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7" w:name="z2000_318_19"/>
            <w:bookmarkStart w:id="6298" w:name="z2000_318_19"/>
            <w:bookmarkEnd w:id="6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9" w:name="z2000_318_20"/>
            <w:bookmarkStart w:id="6300" w:name="z2000_318_20"/>
            <w:bookmarkEnd w:id="6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1" w:name="z2000_318_21"/>
            <w:bookmarkStart w:id="6302" w:name="z2000_318_21"/>
            <w:bookmarkEnd w:id="63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3" w:name="z2000_319_13"/>
            <w:bookmarkStart w:id="6304" w:name="z2000_319_13"/>
            <w:bookmarkEnd w:id="6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5" w:name="z2000_319_14"/>
            <w:bookmarkStart w:id="6306" w:name="z2000_319_14"/>
            <w:bookmarkEnd w:id="6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7" w:name="z2000_319_15"/>
            <w:bookmarkStart w:id="6308" w:name="z2000_319_15"/>
            <w:bookmarkEnd w:id="6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9" w:name="z2000_319_16"/>
            <w:bookmarkStart w:id="6310" w:name="z2000_319_16"/>
            <w:bookmarkEnd w:id="6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1" w:name="z2000_319_17"/>
            <w:bookmarkStart w:id="6312" w:name="z2000_319_17"/>
            <w:bookmarkEnd w:id="6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3" w:name="z2000_319_18"/>
            <w:bookmarkStart w:id="6314" w:name="z2000_319_18"/>
            <w:bookmarkEnd w:id="6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5" w:name="z2000_319_19"/>
            <w:bookmarkStart w:id="6316" w:name="z2000_319_19"/>
            <w:bookmarkEnd w:id="6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7" w:name="z2000_319_20"/>
            <w:bookmarkStart w:id="6318" w:name="z2000_319_20"/>
            <w:bookmarkEnd w:id="6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9" w:name="z2000_319_21"/>
            <w:bookmarkStart w:id="6320" w:name="z2000_319_21"/>
            <w:bookmarkEnd w:id="63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1" w:name="z2000_320_13"/>
            <w:bookmarkStart w:id="6322" w:name="z2000_320_13"/>
            <w:bookmarkEnd w:id="6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3" w:name="z2000_320_14"/>
            <w:bookmarkStart w:id="6324" w:name="z2000_320_14"/>
            <w:bookmarkEnd w:id="6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5" w:name="z2000_320_15"/>
            <w:bookmarkStart w:id="6326" w:name="z2000_320_15"/>
            <w:bookmarkEnd w:id="6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7" w:name="z2000_320_16"/>
            <w:bookmarkStart w:id="6328" w:name="z2000_320_16"/>
            <w:bookmarkEnd w:id="6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9" w:name="z2000_320_17"/>
            <w:bookmarkStart w:id="6330" w:name="z2000_320_17"/>
            <w:bookmarkEnd w:id="6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1" w:name="z2000_320_18"/>
            <w:bookmarkStart w:id="6332" w:name="z2000_320_18"/>
            <w:bookmarkEnd w:id="6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3" w:name="z2000_320_19"/>
            <w:bookmarkStart w:id="6334" w:name="z2000_320_19"/>
            <w:bookmarkEnd w:id="6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5" w:name="z2000_320_20"/>
            <w:bookmarkStart w:id="6336" w:name="z2000_320_20"/>
            <w:bookmarkEnd w:id="6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7" w:name="z2000_320_21"/>
            <w:bookmarkStart w:id="6338" w:name="z2000_320_21"/>
            <w:bookmarkEnd w:id="6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9" w:name="z2000_372_13"/>
            <w:bookmarkStart w:id="6340" w:name="z2000_372_13"/>
            <w:bookmarkEnd w:id="6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1" w:name="z2000_372_14"/>
            <w:bookmarkStart w:id="6342" w:name="z2000_372_14"/>
            <w:bookmarkEnd w:id="6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3" w:name="z2000_372_15"/>
            <w:bookmarkStart w:id="6344" w:name="z2000_372_15"/>
            <w:bookmarkEnd w:id="6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5" w:name="z2000_372_16"/>
            <w:bookmarkStart w:id="6346" w:name="z2000_372_16"/>
            <w:bookmarkEnd w:id="6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7" w:name="z2000_372_17"/>
            <w:bookmarkStart w:id="6348" w:name="z2000_372_17"/>
            <w:bookmarkEnd w:id="6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9" w:name="z2000_372_18"/>
            <w:bookmarkStart w:id="6350" w:name="z2000_372_18"/>
            <w:bookmarkEnd w:id="6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1" w:name="z2000_372_19"/>
            <w:bookmarkStart w:id="6352" w:name="z2000_372_19"/>
            <w:bookmarkEnd w:id="6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3" w:name="z2000_372_20"/>
            <w:bookmarkStart w:id="6354" w:name="z2000_372_20"/>
            <w:bookmarkEnd w:id="6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5" w:name="z2000_372_21"/>
            <w:bookmarkStart w:id="6356" w:name="z2000_372_21"/>
            <w:bookmarkEnd w:id="6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7" w:name="z2000_373_13"/>
            <w:bookmarkStart w:id="6358" w:name="z2000_373_13"/>
            <w:bookmarkEnd w:id="6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9" w:name="z2000_373_14"/>
            <w:bookmarkStart w:id="6360" w:name="z2000_373_14"/>
            <w:bookmarkEnd w:id="6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1" w:name="z2000_373_15"/>
            <w:bookmarkStart w:id="6362" w:name="z2000_373_15"/>
            <w:bookmarkEnd w:id="6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3" w:name="z2000_373_16"/>
            <w:bookmarkStart w:id="6364" w:name="z2000_373_16"/>
            <w:bookmarkEnd w:id="6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5" w:name="z2000_373_17"/>
            <w:bookmarkStart w:id="6366" w:name="z2000_373_17"/>
            <w:bookmarkEnd w:id="6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7" w:name="z2000_373_18"/>
            <w:bookmarkStart w:id="6368" w:name="z2000_373_18"/>
            <w:bookmarkEnd w:id="6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9" w:name="z2000_373_19"/>
            <w:bookmarkStart w:id="6370" w:name="z2000_373_19"/>
            <w:bookmarkEnd w:id="6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1" w:name="z2000_373_20"/>
            <w:bookmarkStart w:id="6372" w:name="z2000_373_20"/>
            <w:bookmarkEnd w:id="6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3" w:name="z2000_373_21"/>
            <w:bookmarkStart w:id="6374" w:name="z2000_373_21"/>
            <w:bookmarkEnd w:id="6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5" w:name="z2000_323_13"/>
            <w:bookmarkStart w:id="6376" w:name="z2000_323_13"/>
            <w:bookmarkEnd w:id="6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7" w:name="z2000_323_14"/>
            <w:bookmarkStart w:id="6378" w:name="z2000_323_14"/>
            <w:bookmarkEnd w:id="6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9" w:name="z2000_323_15"/>
            <w:bookmarkStart w:id="6380" w:name="z2000_323_15"/>
            <w:bookmarkEnd w:id="6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1" w:name="z2000_323_16"/>
            <w:bookmarkStart w:id="6382" w:name="z2000_323_16"/>
            <w:bookmarkEnd w:id="6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3" w:name="z2000_323_17"/>
            <w:bookmarkStart w:id="6384" w:name="z2000_323_17"/>
            <w:bookmarkEnd w:id="6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5" w:name="z2000_323_18"/>
            <w:bookmarkStart w:id="6386" w:name="z2000_323_18"/>
            <w:bookmarkEnd w:id="6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7" w:name="z2000_323_19"/>
            <w:bookmarkStart w:id="6388" w:name="z2000_323_19"/>
            <w:bookmarkEnd w:id="6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9" w:name="z2000_323_20"/>
            <w:bookmarkStart w:id="6390" w:name="z2000_323_20"/>
            <w:bookmarkEnd w:id="6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1" w:name="z2000_323_21"/>
            <w:bookmarkStart w:id="6392" w:name="z2000_323_21"/>
            <w:bookmarkEnd w:id="6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93" w:name="z2000_105_13"/>
            <w:bookmarkStart w:id="6394" w:name="z2000_105_13"/>
            <w:bookmarkEnd w:id="6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5" w:name="z2000_105_14"/>
            <w:bookmarkStart w:id="6396" w:name="z2000_105_14"/>
            <w:bookmarkEnd w:id="6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7" w:name="z2000_105_15"/>
            <w:bookmarkStart w:id="6398" w:name="z2000_105_15"/>
            <w:bookmarkEnd w:id="6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9" w:name="z2000_105_16"/>
            <w:bookmarkStart w:id="6400" w:name="z2000_105_16"/>
            <w:bookmarkEnd w:id="6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1" w:name="z2000_105_17"/>
            <w:bookmarkStart w:id="6402" w:name="z2000_105_17"/>
            <w:bookmarkEnd w:id="6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3" w:name="z2000_105_18"/>
            <w:bookmarkStart w:id="6404" w:name="z2000_105_18"/>
            <w:bookmarkEnd w:id="6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5" w:name="z2000_105_19"/>
            <w:bookmarkStart w:id="6406" w:name="z2000_105_19"/>
            <w:bookmarkEnd w:id="6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7" w:name="z2000_105_20"/>
            <w:bookmarkStart w:id="6408" w:name="z2000_105_20"/>
            <w:bookmarkEnd w:id="6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9" w:name="z2000_105_21"/>
            <w:bookmarkStart w:id="6410" w:name="z2000_105_21"/>
            <w:bookmarkEnd w:id="6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1" w:name="z2000_106_13"/>
            <w:bookmarkStart w:id="6412" w:name="z2000_106_13"/>
            <w:bookmarkEnd w:id="6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3" w:name="z2000_106_14"/>
            <w:bookmarkStart w:id="6414" w:name="z2000_106_14"/>
            <w:bookmarkEnd w:id="6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5" w:name="z2000_106_15"/>
            <w:bookmarkStart w:id="6416" w:name="z2000_106_15"/>
            <w:bookmarkEnd w:id="6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7" w:name="z2000_106_16"/>
            <w:bookmarkStart w:id="6418" w:name="z2000_106_16"/>
            <w:bookmarkEnd w:id="6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9" w:name="z2000_106_17"/>
            <w:bookmarkStart w:id="6420" w:name="z2000_106_17"/>
            <w:bookmarkEnd w:id="6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1" w:name="z2000_106_18"/>
            <w:bookmarkStart w:id="6422" w:name="z2000_106_18"/>
            <w:bookmarkEnd w:id="6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3" w:name="z2000_106_19"/>
            <w:bookmarkStart w:id="6424" w:name="z2000_106_19"/>
            <w:bookmarkEnd w:id="6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5" w:name="z2000_106_20"/>
            <w:bookmarkStart w:id="6426" w:name="z2000_106_20"/>
            <w:bookmarkEnd w:id="6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7" w:name="z2000_106_21"/>
            <w:bookmarkStart w:id="6428" w:name="z2000_106_21"/>
            <w:bookmarkEnd w:id="6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9" w:name="z2000_324_13"/>
            <w:bookmarkStart w:id="6430" w:name="z2000_324_13"/>
            <w:bookmarkEnd w:id="6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1" w:name="z2000_324_14"/>
            <w:bookmarkStart w:id="6432" w:name="z2000_324_14"/>
            <w:bookmarkEnd w:id="6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3" w:name="z2000_324_15"/>
            <w:bookmarkStart w:id="6434" w:name="z2000_324_15"/>
            <w:bookmarkEnd w:id="6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5" w:name="z2000_324_16"/>
            <w:bookmarkStart w:id="6436" w:name="z2000_324_16"/>
            <w:bookmarkEnd w:id="6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7" w:name="z2000_324_17"/>
            <w:bookmarkStart w:id="6438" w:name="z2000_324_17"/>
            <w:bookmarkEnd w:id="6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9" w:name="z2000_324_18"/>
            <w:bookmarkStart w:id="6440" w:name="z2000_324_18"/>
            <w:bookmarkEnd w:id="6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1" w:name="z2000_324_19"/>
            <w:bookmarkStart w:id="6442" w:name="z2000_324_19"/>
            <w:bookmarkEnd w:id="6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3" w:name="z2000_324_20"/>
            <w:bookmarkStart w:id="6444" w:name="z2000_324_20"/>
            <w:bookmarkEnd w:id="6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5" w:name="z2000_324_21"/>
            <w:bookmarkStart w:id="6446" w:name="z2000_324_21"/>
            <w:bookmarkEnd w:id="6446"/>
          </w:p>
        </w:tc>
      </w:tr>
    </w:tbl>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7" w:name="z2000_325_13"/>
            <w:bookmarkStart w:id="6448" w:name="z2000_325_13"/>
            <w:bookmarkEnd w:id="6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9" w:name="z2000_325_14"/>
            <w:bookmarkStart w:id="6450" w:name="z2000_325_14"/>
            <w:bookmarkEnd w:id="6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1" w:name="z2000_325_15"/>
            <w:bookmarkStart w:id="6452" w:name="z2000_325_15"/>
            <w:bookmarkEnd w:id="6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3" w:name="z2000_325_16"/>
            <w:bookmarkStart w:id="6454" w:name="z2000_325_16"/>
            <w:bookmarkEnd w:id="6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5" w:name="z2000_325_17"/>
            <w:bookmarkStart w:id="6456" w:name="z2000_325_17"/>
            <w:bookmarkEnd w:id="6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7" w:name="z2000_325_18"/>
            <w:bookmarkStart w:id="6458" w:name="z2000_325_18"/>
            <w:bookmarkEnd w:id="6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9" w:name="z2000_325_19"/>
            <w:bookmarkStart w:id="6460" w:name="z2000_325_19"/>
            <w:bookmarkEnd w:id="6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1" w:name="z2000_325_20"/>
            <w:bookmarkStart w:id="6462" w:name="z2000_325_20"/>
            <w:bookmarkEnd w:id="6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3" w:name="z2000_325_21"/>
            <w:bookmarkStart w:id="6464" w:name="z2000_325_21"/>
            <w:bookmarkEnd w:id="6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65" w:name="z2000_390_13"/>
            <w:bookmarkStart w:id="6466" w:name="z2000_390_13"/>
            <w:bookmarkEnd w:id="6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7" w:name="z2000_390_14"/>
            <w:bookmarkStart w:id="6468" w:name="z2000_390_14"/>
            <w:bookmarkEnd w:id="6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9" w:name="z2000_390_15"/>
            <w:bookmarkStart w:id="6470" w:name="z2000_390_15"/>
            <w:bookmarkEnd w:id="6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1" w:name="z2000_390_16"/>
            <w:bookmarkStart w:id="6472" w:name="z2000_390_16"/>
            <w:bookmarkEnd w:id="6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3" w:name="z2000_390_17"/>
            <w:bookmarkStart w:id="6474" w:name="z2000_390_17"/>
            <w:bookmarkEnd w:id="6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5" w:name="z2000_390_18"/>
            <w:bookmarkStart w:id="6476" w:name="z2000_390_18"/>
            <w:bookmarkEnd w:id="6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7" w:name="z2000_390_19"/>
            <w:bookmarkStart w:id="6478" w:name="z2000_390_19"/>
            <w:bookmarkEnd w:id="6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9" w:name="z2000_390_20"/>
            <w:bookmarkStart w:id="6480" w:name="z2000_390_20"/>
            <w:bookmarkEnd w:id="6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1" w:name="z2000_390_21"/>
            <w:bookmarkStart w:id="6482" w:name="z2000_390_21"/>
            <w:bookmarkEnd w:id="6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483" w:name="z2000_326_13"/>
            <w:bookmarkStart w:id="6484" w:name="z2000_326_13"/>
            <w:bookmarkEnd w:id="6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5" w:name="z2000_326_14"/>
            <w:bookmarkStart w:id="6486" w:name="z2000_326_14"/>
            <w:bookmarkEnd w:id="6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7" w:name="z2000_326_15"/>
            <w:bookmarkStart w:id="6488" w:name="z2000_326_15"/>
            <w:bookmarkEnd w:id="6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9" w:name="z2000_326_16"/>
            <w:bookmarkStart w:id="6490" w:name="z2000_326_16"/>
            <w:bookmarkEnd w:id="6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1" w:name="z2000_326_17"/>
            <w:bookmarkStart w:id="6492" w:name="z2000_326_17"/>
            <w:bookmarkEnd w:id="6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3" w:name="z2000_326_18"/>
            <w:bookmarkStart w:id="6494" w:name="z2000_326_18"/>
            <w:bookmarkEnd w:id="6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5" w:name="z2000_326_19"/>
            <w:bookmarkStart w:id="6496" w:name="z2000_326_19"/>
            <w:bookmarkEnd w:id="6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7" w:name="z2000_326_20"/>
            <w:bookmarkStart w:id="6498" w:name="z2000_326_20"/>
            <w:bookmarkEnd w:id="6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9" w:name="z2000_326_21"/>
            <w:bookmarkStart w:id="6500" w:name="z2000_326_21"/>
            <w:bookmarkEnd w:id="6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01" w:name="z2000_327_13"/>
            <w:bookmarkStart w:id="6502" w:name="z2000_327_13"/>
            <w:bookmarkEnd w:id="6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3" w:name="z2000_327_14"/>
            <w:bookmarkStart w:id="6504" w:name="z2000_327_14"/>
            <w:bookmarkEnd w:id="6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5" w:name="z2000_327_15"/>
            <w:bookmarkStart w:id="6506" w:name="z2000_327_15"/>
            <w:bookmarkEnd w:id="6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7" w:name="z2000_327_16"/>
            <w:bookmarkStart w:id="6508" w:name="z2000_327_16"/>
            <w:bookmarkEnd w:id="6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9" w:name="z2000_327_17"/>
            <w:bookmarkStart w:id="6510" w:name="z2000_327_17"/>
            <w:bookmarkEnd w:id="6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1" w:name="z2000_327_18"/>
            <w:bookmarkStart w:id="6512" w:name="z2000_327_18"/>
            <w:bookmarkEnd w:id="6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3" w:name="z2000_327_19"/>
            <w:bookmarkStart w:id="6514" w:name="z2000_327_19"/>
            <w:bookmarkEnd w:id="6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5" w:name="z2000_327_20"/>
            <w:bookmarkStart w:id="6516" w:name="z2000_327_20"/>
            <w:bookmarkEnd w:id="6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7" w:name="z2000_327_21"/>
            <w:bookmarkStart w:id="6518" w:name="z2000_327_21"/>
            <w:bookmarkEnd w:id="6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19" w:name="z2000_328_13"/>
            <w:bookmarkStart w:id="6520" w:name="z2000_328_13"/>
            <w:bookmarkEnd w:id="6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1" w:name="z2000_328_14"/>
            <w:bookmarkStart w:id="6522" w:name="z2000_328_14"/>
            <w:bookmarkEnd w:id="6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3" w:name="z2000_328_15"/>
            <w:bookmarkStart w:id="6524" w:name="z2000_328_15"/>
            <w:bookmarkEnd w:id="6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5" w:name="z2000_328_16"/>
            <w:bookmarkStart w:id="6526" w:name="z2000_328_16"/>
            <w:bookmarkEnd w:id="6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7" w:name="z2000_328_17"/>
            <w:bookmarkStart w:id="6528" w:name="z2000_328_17"/>
            <w:bookmarkEnd w:id="6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9" w:name="z2000_328_18"/>
            <w:bookmarkStart w:id="6530" w:name="z2000_328_18"/>
            <w:bookmarkEnd w:id="6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31" w:name="z2000_328_19"/>
            <w:bookmarkStart w:id="6532" w:name="z2000_328_19"/>
            <w:bookmarkEnd w:id="6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33" w:name="z2000_328_20"/>
            <w:bookmarkStart w:id="6534" w:name="z2000_328_20"/>
            <w:bookmarkEnd w:id="6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35" w:name="z2000_328_21"/>
            <w:bookmarkStart w:id="6536" w:name="z2000_328_21"/>
            <w:bookmarkEnd w:id="6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37" w:name="z2000_329_13"/>
            <w:bookmarkStart w:id="6538" w:name="z2000_329_13"/>
            <w:bookmarkEnd w:id="6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9" w:name="z2000_329_14"/>
            <w:bookmarkStart w:id="6540" w:name="z2000_329_14"/>
            <w:bookmarkEnd w:id="6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1" w:name="z2000_329_15"/>
            <w:bookmarkStart w:id="6542" w:name="z2000_329_15"/>
            <w:bookmarkEnd w:id="6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3" w:name="z2000_329_16"/>
            <w:bookmarkStart w:id="6544" w:name="z2000_329_16"/>
            <w:bookmarkEnd w:id="6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5" w:name="z2000_329_17"/>
            <w:bookmarkStart w:id="6546" w:name="z2000_329_17"/>
            <w:bookmarkEnd w:id="6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7" w:name="z2000_329_18"/>
            <w:bookmarkStart w:id="6548" w:name="z2000_329_18"/>
            <w:bookmarkEnd w:id="6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9" w:name="z2000_329_19"/>
            <w:bookmarkStart w:id="6550" w:name="z2000_329_19"/>
            <w:bookmarkEnd w:id="6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1" w:name="z2000_329_20"/>
            <w:bookmarkStart w:id="6552" w:name="z2000_329_20"/>
            <w:bookmarkEnd w:id="6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3" w:name="z2000_329_21"/>
            <w:bookmarkStart w:id="6554" w:name="z2000_329_21"/>
            <w:bookmarkEnd w:id="6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55" w:name="z2000_330_13"/>
            <w:bookmarkStart w:id="6556" w:name="z2000_330_13"/>
            <w:bookmarkEnd w:id="6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7" w:name="z2000_330_14"/>
            <w:bookmarkStart w:id="6558" w:name="z2000_330_14"/>
            <w:bookmarkEnd w:id="6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9" w:name="z2000_330_15"/>
            <w:bookmarkStart w:id="6560" w:name="z2000_330_15"/>
            <w:bookmarkEnd w:id="6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1" w:name="z2000_330_16"/>
            <w:bookmarkStart w:id="6562" w:name="z2000_330_16"/>
            <w:bookmarkEnd w:id="6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3" w:name="z2000_330_17"/>
            <w:bookmarkStart w:id="6564" w:name="z2000_330_17"/>
            <w:bookmarkEnd w:id="6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5" w:name="z2000_330_18"/>
            <w:bookmarkStart w:id="6566" w:name="z2000_330_18"/>
            <w:bookmarkEnd w:id="6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7" w:name="z2000_330_19"/>
            <w:bookmarkStart w:id="6568" w:name="z2000_330_19"/>
            <w:bookmarkEnd w:id="6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9" w:name="z2000_330_20"/>
            <w:bookmarkStart w:id="6570" w:name="z2000_330_20"/>
            <w:bookmarkEnd w:id="6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1" w:name="z2000_330_21"/>
            <w:bookmarkStart w:id="6572" w:name="z2000_330_21"/>
            <w:bookmarkEnd w:id="6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3" w:name="z2000_391_13"/>
            <w:bookmarkStart w:id="6574" w:name="z2000_391_13"/>
            <w:bookmarkEnd w:id="6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5" w:name="z2000_391_14"/>
            <w:bookmarkStart w:id="6576" w:name="z2000_391_14"/>
            <w:bookmarkEnd w:id="6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7" w:name="z2000_391_15"/>
            <w:bookmarkStart w:id="6578" w:name="z2000_391_15"/>
            <w:bookmarkEnd w:id="6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9" w:name="z2000_391_16"/>
            <w:bookmarkStart w:id="6580" w:name="z2000_391_16"/>
            <w:bookmarkEnd w:id="6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1" w:name="z2000_391_17"/>
            <w:bookmarkStart w:id="6582" w:name="z2000_391_17"/>
            <w:bookmarkEnd w:id="6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3" w:name="z2000_391_18"/>
            <w:bookmarkStart w:id="6584" w:name="z2000_391_18"/>
            <w:bookmarkEnd w:id="6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5" w:name="z2000_391_19"/>
            <w:bookmarkStart w:id="6586" w:name="z2000_391_19"/>
            <w:bookmarkEnd w:id="6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7" w:name="z2000_391_20"/>
            <w:bookmarkStart w:id="6588" w:name="z2000_391_20"/>
            <w:bookmarkEnd w:id="6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9" w:name="z2000_391_21"/>
            <w:bookmarkStart w:id="6590" w:name="z2000_391_21"/>
            <w:bookmarkEnd w:id="65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1" w:name="z2000_107_13"/>
            <w:bookmarkStart w:id="6592" w:name="z2000_107_13"/>
            <w:bookmarkEnd w:id="6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3" w:name="z2000_107_14"/>
            <w:bookmarkStart w:id="6594" w:name="z2000_107_14"/>
            <w:bookmarkEnd w:id="6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5" w:name="z2000_107_15"/>
            <w:bookmarkStart w:id="6596" w:name="z2000_107_15"/>
            <w:bookmarkEnd w:id="6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7" w:name="z2000_107_16"/>
            <w:bookmarkStart w:id="6598" w:name="z2000_107_16"/>
            <w:bookmarkEnd w:id="6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9" w:name="z2000_107_17"/>
            <w:bookmarkStart w:id="6600" w:name="z2000_107_17"/>
            <w:bookmarkEnd w:id="6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1" w:name="z2000_107_18"/>
            <w:bookmarkStart w:id="6602" w:name="z2000_107_18"/>
            <w:bookmarkEnd w:id="6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3" w:name="z2000_107_19"/>
            <w:bookmarkStart w:id="6604" w:name="z2000_107_19"/>
            <w:bookmarkEnd w:id="6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5" w:name="z2000_107_20"/>
            <w:bookmarkStart w:id="6606" w:name="z2000_107_20"/>
            <w:bookmarkEnd w:id="6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7" w:name="z2000_107_21"/>
            <w:bookmarkStart w:id="6608" w:name="z2000_107_21"/>
            <w:bookmarkEnd w:id="6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9" w:name="z2000_380_13"/>
            <w:bookmarkStart w:id="6610" w:name="z2000_380_13"/>
            <w:bookmarkEnd w:id="6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1" w:name="z2000_380_14"/>
            <w:bookmarkStart w:id="6612" w:name="z2000_380_14"/>
            <w:bookmarkEnd w:id="6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3" w:name="z2000_380_15"/>
            <w:bookmarkStart w:id="6614" w:name="z2000_380_15"/>
            <w:bookmarkEnd w:id="6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5" w:name="z2000_380_16"/>
            <w:bookmarkStart w:id="6616" w:name="z2000_380_16"/>
            <w:bookmarkEnd w:id="6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7" w:name="z2000_380_17"/>
            <w:bookmarkStart w:id="6618" w:name="z2000_380_17"/>
            <w:bookmarkEnd w:id="6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9" w:name="z2000_380_18"/>
            <w:bookmarkStart w:id="6620" w:name="z2000_380_18"/>
            <w:bookmarkEnd w:id="6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1" w:name="z2000_380_19"/>
            <w:bookmarkStart w:id="6622" w:name="z2000_380_19"/>
            <w:bookmarkEnd w:id="6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3" w:name="z2000_380_20"/>
            <w:bookmarkStart w:id="6624" w:name="z2000_380_20"/>
            <w:bookmarkEnd w:id="6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5" w:name="z2000_380_21"/>
            <w:bookmarkStart w:id="6626" w:name="z2000_380_21"/>
            <w:bookmarkEnd w:id="6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7" w:name="z2000_381_13"/>
            <w:bookmarkStart w:id="6628" w:name="z2000_381_13"/>
            <w:bookmarkEnd w:id="6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9" w:name="z2000_381_14"/>
            <w:bookmarkStart w:id="6630" w:name="z2000_381_14"/>
            <w:bookmarkEnd w:id="6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1" w:name="z2000_381_15"/>
            <w:bookmarkStart w:id="6632" w:name="z2000_381_15"/>
            <w:bookmarkEnd w:id="6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3" w:name="z2000_381_16"/>
            <w:bookmarkStart w:id="6634" w:name="z2000_381_16"/>
            <w:bookmarkEnd w:id="6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5" w:name="z2000_381_17"/>
            <w:bookmarkStart w:id="6636" w:name="z2000_381_17"/>
            <w:bookmarkEnd w:id="6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7" w:name="z2000_381_18"/>
            <w:bookmarkStart w:id="6638" w:name="z2000_381_18"/>
            <w:bookmarkEnd w:id="6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9" w:name="z2000_381_19"/>
            <w:bookmarkStart w:id="6640" w:name="z2000_381_19"/>
            <w:bookmarkEnd w:id="6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1" w:name="z2000_381_20"/>
            <w:bookmarkStart w:id="6642" w:name="z2000_381_20"/>
            <w:bookmarkEnd w:id="6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3" w:name="z2000_381_21"/>
            <w:bookmarkStart w:id="6644" w:name="z2000_381_21"/>
            <w:bookmarkEnd w:id="6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5" w:name="z2000_333_13"/>
            <w:bookmarkStart w:id="6646" w:name="z2000_333_13"/>
            <w:bookmarkEnd w:id="6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7" w:name="z2000_333_14"/>
            <w:bookmarkStart w:id="6648" w:name="z2000_333_14"/>
            <w:bookmarkEnd w:id="6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9" w:name="z2000_333_15"/>
            <w:bookmarkStart w:id="6650" w:name="z2000_333_15"/>
            <w:bookmarkEnd w:id="6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51" w:name="z2000_333_16"/>
            <w:bookmarkStart w:id="6652" w:name="z2000_333_16"/>
            <w:bookmarkEnd w:id="6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53" w:name="z2000_333_17"/>
            <w:bookmarkStart w:id="6654" w:name="z2000_333_17"/>
            <w:bookmarkEnd w:id="6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55" w:name="z2000_333_18"/>
            <w:bookmarkStart w:id="6656" w:name="z2000_333_18"/>
            <w:bookmarkEnd w:id="6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57" w:name="z2000_333_19"/>
            <w:bookmarkStart w:id="6658" w:name="z2000_333_19"/>
            <w:bookmarkEnd w:id="6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59" w:name="z2000_333_20"/>
            <w:bookmarkStart w:id="6660" w:name="z2000_333_20"/>
            <w:bookmarkEnd w:id="6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1" w:name="z2000_333_21"/>
            <w:bookmarkStart w:id="6662" w:name="z2000_333_21"/>
            <w:bookmarkEnd w:id="666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3" w:name="z2000_334_13"/>
            <w:bookmarkStart w:id="6664" w:name="z2000_334_13"/>
            <w:bookmarkEnd w:id="6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5" w:name="z2000_334_14"/>
            <w:bookmarkStart w:id="6666" w:name="z2000_334_14"/>
            <w:bookmarkEnd w:id="6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7" w:name="z2000_334_15"/>
            <w:bookmarkStart w:id="6668" w:name="z2000_334_15"/>
            <w:bookmarkEnd w:id="6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9" w:name="z2000_334_16"/>
            <w:bookmarkStart w:id="6670" w:name="z2000_334_16"/>
            <w:bookmarkEnd w:id="6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1" w:name="z2000_334_17"/>
            <w:bookmarkStart w:id="6672" w:name="z2000_334_17"/>
            <w:bookmarkEnd w:id="6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3" w:name="z2000_334_18"/>
            <w:bookmarkStart w:id="6674" w:name="z2000_334_18"/>
            <w:bookmarkEnd w:id="6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5" w:name="z2000_334_19"/>
            <w:bookmarkStart w:id="6676" w:name="z2000_334_19"/>
            <w:bookmarkEnd w:id="6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7" w:name="z2000_334_20"/>
            <w:bookmarkStart w:id="6678" w:name="z2000_334_20"/>
            <w:bookmarkEnd w:id="6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9" w:name="z2000_334_21"/>
            <w:bookmarkStart w:id="6680" w:name="z2000_334_21"/>
            <w:bookmarkEnd w:id="668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1" w:name="z2000_335_13"/>
            <w:bookmarkStart w:id="6682" w:name="z2000_335_13"/>
            <w:bookmarkEnd w:id="6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3" w:name="z2000_335_14"/>
            <w:bookmarkStart w:id="6684" w:name="z2000_335_14"/>
            <w:bookmarkEnd w:id="6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5" w:name="z2000_335_15"/>
            <w:bookmarkStart w:id="6686" w:name="z2000_335_15"/>
            <w:bookmarkEnd w:id="6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7" w:name="z2000_335_16"/>
            <w:bookmarkStart w:id="6688" w:name="z2000_335_16"/>
            <w:bookmarkEnd w:id="6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689" w:name="z2000_335_17"/>
            <w:bookmarkEnd w:id="668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690" w:name="z2000_335_18"/>
            <w:bookmarkEnd w:id="669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691" w:name="z2000_335_19"/>
            <w:bookmarkEnd w:id="6691"/>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692" w:name="z2000_335_20"/>
            <w:bookmarkEnd w:id="6692"/>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693" w:name="z2000_335_21"/>
            <w:bookmarkEnd w:id="6693"/>
            <w:r>
              <w:rPr>
                <w:b/>
                <w:bCs/>
                <w:sz w:val="18"/>
              </w:rPr>
              <w:t>X</w:t>
            </w:r>
          </w:p>
        </w:tc>
      </w:tr>
    </w:tbl>
    <w:p>
      <w:pPr>
        <w:pStyle w:val="Normal"/>
        <w:rPr/>
      </w:pPr>
      <w:r>
        <w:rPr/>
      </w:r>
      <w:r>
        <w:br w:type="page"/>
      </w:r>
    </w:p>
    <w:p>
      <w:pPr>
        <w:pStyle w:val="Normal"/>
        <w:rPr>
          <w:b/>
          <w:b/>
          <w:sz w:val="22"/>
          <w:szCs w:val="22"/>
        </w:rPr>
      </w:pP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2000_336_13"/>
            <w:bookmarkStart w:id="6695" w:name="z2000_336_13"/>
            <w:bookmarkEnd w:id="6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2000_336_14"/>
            <w:bookmarkStart w:id="6697" w:name="z2000_336_14"/>
            <w:bookmarkEnd w:id="6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2000_336_15"/>
            <w:bookmarkStart w:id="6699" w:name="z2000_336_15"/>
            <w:bookmarkEnd w:id="6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2000_336_16"/>
            <w:bookmarkStart w:id="6701" w:name="z2000_336_16"/>
            <w:bookmarkEnd w:id="6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2000_336_17"/>
            <w:bookmarkStart w:id="6703" w:name="z2000_336_17"/>
            <w:bookmarkEnd w:id="6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2000_336_18"/>
            <w:bookmarkStart w:id="6705" w:name="z2000_336_18"/>
            <w:bookmarkEnd w:id="6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2000_336_19"/>
            <w:bookmarkStart w:id="6707" w:name="z2000_336_19"/>
            <w:bookmarkEnd w:id="6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8" w:name="z2000_336_20"/>
            <w:bookmarkStart w:id="6709" w:name="z2000_336_20"/>
            <w:bookmarkEnd w:id="6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2000_336_21"/>
            <w:bookmarkStart w:id="6711" w:name="z2000_336_21"/>
            <w:bookmarkEnd w:id="671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2000_337_13"/>
            <w:bookmarkStart w:id="6713" w:name="z2000_337_13"/>
            <w:bookmarkEnd w:id="6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2000_337_14"/>
            <w:bookmarkStart w:id="6715" w:name="z2000_337_14"/>
            <w:bookmarkEnd w:id="6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6" w:name="z2000_337_15"/>
            <w:bookmarkStart w:id="6717" w:name="z2000_337_15"/>
            <w:bookmarkEnd w:id="6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8" w:name="z2000_337_16"/>
            <w:bookmarkStart w:id="6719" w:name="z2000_337_16"/>
            <w:bookmarkEnd w:id="6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0" w:name="z2000_337_17"/>
            <w:bookmarkStart w:id="6721" w:name="z2000_337_17"/>
            <w:bookmarkEnd w:id="6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2" w:name="z2000_337_18"/>
            <w:bookmarkStart w:id="6723" w:name="z2000_337_18"/>
            <w:bookmarkEnd w:id="6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4" w:name="z2000_337_19"/>
            <w:bookmarkStart w:id="6725" w:name="z2000_337_19"/>
            <w:bookmarkEnd w:id="6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6" w:name="z2000_337_20"/>
            <w:bookmarkStart w:id="6727" w:name="z2000_337_20"/>
            <w:bookmarkEnd w:id="6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8" w:name="z2000_337_21"/>
            <w:bookmarkStart w:id="6729" w:name="z2000_337_21"/>
            <w:bookmarkEnd w:id="6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0" w:name="z2000_108_13"/>
            <w:bookmarkStart w:id="6731" w:name="z2000_108_13"/>
            <w:bookmarkEnd w:id="6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2" w:name="z2000_108_14"/>
            <w:bookmarkStart w:id="6733" w:name="z2000_108_14"/>
            <w:bookmarkEnd w:id="6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4" w:name="z2000_108_15"/>
            <w:bookmarkStart w:id="6735" w:name="z2000_108_15"/>
            <w:bookmarkEnd w:id="6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6" w:name="z2000_108_16"/>
            <w:bookmarkStart w:id="6737" w:name="z2000_108_16"/>
            <w:bookmarkEnd w:id="6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8" w:name="z2000_108_17"/>
            <w:bookmarkStart w:id="6739" w:name="z2000_108_17"/>
            <w:bookmarkEnd w:id="6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0" w:name="z2000_108_18"/>
            <w:bookmarkStart w:id="6741" w:name="z2000_108_18"/>
            <w:bookmarkEnd w:id="6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2" w:name="z2000_108_19"/>
            <w:bookmarkStart w:id="6743" w:name="z2000_108_19"/>
            <w:bookmarkEnd w:id="6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4" w:name="z2000_108_20"/>
            <w:bookmarkStart w:id="6745" w:name="z2000_108_20"/>
            <w:bookmarkEnd w:id="6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6" w:name="z2000_108_21"/>
            <w:bookmarkStart w:id="6747" w:name="z2000_108_21"/>
            <w:bookmarkEnd w:id="67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8" w:name="z2000_109_13"/>
            <w:bookmarkStart w:id="6749" w:name="z2000_109_13"/>
            <w:bookmarkEnd w:id="6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0" w:name="z2000_109_14"/>
            <w:bookmarkStart w:id="6751" w:name="z2000_109_14"/>
            <w:bookmarkEnd w:id="6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2" w:name="z2000_109_15"/>
            <w:bookmarkStart w:id="6753" w:name="z2000_109_15"/>
            <w:bookmarkEnd w:id="6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4" w:name="z2000_109_16"/>
            <w:bookmarkStart w:id="6755" w:name="z2000_109_16"/>
            <w:bookmarkEnd w:id="6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6" w:name="z2000_109_17"/>
            <w:bookmarkStart w:id="6757" w:name="z2000_109_17"/>
            <w:bookmarkEnd w:id="6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8" w:name="z2000_109_18"/>
            <w:bookmarkStart w:id="6759" w:name="z2000_109_18"/>
            <w:bookmarkEnd w:id="6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0" w:name="z2000_109_19"/>
            <w:bookmarkStart w:id="6761" w:name="z2000_109_19"/>
            <w:bookmarkEnd w:id="6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2" w:name="z2000_109_20"/>
            <w:bookmarkStart w:id="6763" w:name="z2000_109_20"/>
            <w:bookmarkEnd w:id="6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4" w:name="z2000_109_21"/>
            <w:bookmarkStart w:id="6765" w:name="z2000_109_21"/>
            <w:bookmarkEnd w:id="67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6" w:name="z2000_338_13"/>
            <w:bookmarkStart w:id="6767" w:name="z2000_338_13"/>
            <w:bookmarkEnd w:id="6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8" w:name="z2000_338_14"/>
            <w:bookmarkStart w:id="6769" w:name="z2000_338_14"/>
            <w:bookmarkEnd w:id="6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0" w:name="z2000_338_15"/>
            <w:bookmarkStart w:id="6771" w:name="z2000_338_15"/>
            <w:bookmarkEnd w:id="6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2" w:name="z2000_338_16"/>
            <w:bookmarkStart w:id="6773" w:name="z2000_338_16"/>
            <w:bookmarkEnd w:id="6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4" w:name="z2000_338_17"/>
            <w:bookmarkStart w:id="6775" w:name="z2000_338_17"/>
            <w:bookmarkEnd w:id="6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6" w:name="z2000_338_18"/>
            <w:bookmarkStart w:id="6777" w:name="z2000_338_18"/>
            <w:bookmarkEnd w:id="6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8" w:name="z2000_338_19"/>
            <w:bookmarkStart w:id="6779" w:name="z2000_338_19"/>
            <w:bookmarkEnd w:id="6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80" w:name="z2000_338_20"/>
            <w:bookmarkStart w:id="6781" w:name="z2000_338_20"/>
            <w:bookmarkEnd w:id="6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82" w:name="z2000_338_21"/>
            <w:bookmarkStart w:id="6783" w:name="z2000_338_21"/>
            <w:bookmarkEnd w:id="67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4" w:name="z2000_339_13"/>
            <w:bookmarkStart w:id="6785" w:name="z2000_339_13"/>
            <w:bookmarkEnd w:id="6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6" w:name="z2000_339_14"/>
            <w:bookmarkStart w:id="6787" w:name="z2000_339_14"/>
            <w:bookmarkEnd w:id="6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8" w:name="z2000_339_15"/>
            <w:bookmarkStart w:id="6789" w:name="z2000_339_15"/>
            <w:bookmarkEnd w:id="6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0" w:name="z2000_339_16"/>
            <w:bookmarkStart w:id="6791" w:name="z2000_339_16"/>
            <w:bookmarkEnd w:id="6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2" w:name="z2000_339_17"/>
            <w:bookmarkStart w:id="6793" w:name="z2000_339_17"/>
            <w:bookmarkEnd w:id="6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4" w:name="z2000_339_18"/>
            <w:bookmarkStart w:id="6795" w:name="z2000_339_18"/>
            <w:bookmarkEnd w:id="6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6" w:name="z2000_339_19"/>
            <w:bookmarkStart w:id="6797" w:name="z2000_339_19"/>
            <w:bookmarkEnd w:id="6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8" w:name="z2000_339_20"/>
            <w:bookmarkStart w:id="6799" w:name="z2000_339_20"/>
            <w:bookmarkEnd w:id="6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0" w:name="z2000_339_21"/>
            <w:bookmarkStart w:id="6801" w:name="z2000_339_21"/>
            <w:bookmarkEnd w:id="68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2" w:name="z2000_340_13"/>
            <w:bookmarkStart w:id="6803" w:name="z2000_340_13"/>
            <w:bookmarkEnd w:id="6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4" w:name="z2000_340_14"/>
            <w:bookmarkStart w:id="6805" w:name="z2000_340_14"/>
            <w:bookmarkEnd w:id="6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6" w:name="z2000_340_15"/>
            <w:bookmarkStart w:id="6807" w:name="z2000_340_15"/>
            <w:bookmarkEnd w:id="6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8" w:name="z2000_340_16"/>
            <w:bookmarkStart w:id="6809" w:name="z2000_340_16"/>
            <w:bookmarkEnd w:id="6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0" w:name="z2000_340_17"/>
            <w:bookmarkStart w:id="6811" w:name="z2000_340_17"/>
            <w:bookmarkEnd w:id="6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2" w:name="z2000_340_18"/>
            <w:bookmarkStart w:id="6813" w:name="z2000_340_18"/>
            <w:bookmarkEnd w:id="6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4" w:name="z2000_340_19"/>
            <w:bookmarkStart w:id="6815" w:name="z2000_340_19"/>
            <w:bookmarkEnd w:id="6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6" w:name="z2000_340_20"/>
            <w:bookmarkStart w:id="6817" w:name="z2000_340_20"/>
            <w:bookmarkEnd w:id="6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8" w:name="z2000_340_21"/>
            <w:bookmarkStart w:id="6819" w:name="z2000_340_21"/>
            <w:bookmarkEnd w:id="68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0" w:name="z2000_110_13"/>
            <w:bookmarkStart w:id="6821" w:name="z2000_110_13"/>
            <w:bookmarkEnd w:id="6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2" w:name="z2000_110_14"/>
            <w:bookmarkStart w:id="6823" w:name="z2000_110_14"/>
            <w:bookmarkEnd w:id="6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4" w:name="z2000_110_15"/>
            <w:bookmarkStart w:id="6825" w:name="z2000_110_15"/>
            <w:bookmarkEnd w:id="6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6" w:name="z2000_110_16"/>
            <w:bookmarkStart w:id="6827" w:name="z2000_110_16"/>
            <w:bookmarkEnd w:id="6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8" w:name="z2000_110_17"/>
            <w:bookmarkStart w:id="6829" w:name="z2000_110_17"/>
            <w:bookmarkEnd w:id="6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0" w:name="z2000_110_18"/>
            <w:bookmarkStart w:id="6831" w:name="z2000_110_18"/>
            <w:bookmarkEnd w:id="6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2" w:name="z2000_110_19"/>
            <w:bookmarkStart w:id="6833" w:name="z2000_110_19"/>
            <w:bookmarkEnd w:id="6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4" w:name="z2000_110_20"/>
            <w:bookmarkStart w:id="6835" w:name="z2000_110_20"/>
            <w:bookmarkEnd w:id="6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6" w:name="z2000_110_21"/>
            <w:bookmarkStart w:id="6837" w:name="z2000_110_21"/>
            <w:bookmarkEnd w:id="68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8" w:name="z2000_111_13"/>
            <w:bookmarkStart w:id="6839" w:name="z2000_111_13"/>
            <w:bookmarkEnd w:id="6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0" w:name="z2000_111_14"/>
            <w:bookmarkStart w:id="6841" w:name="z2000_111_14"/>
            <w:bookmarkEnd w:id="6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2" w:name="z2000_111_15"/>
            <w:bookmarkStart w:id="6843" w:name="z2000_111_15"/>
            <w:bookmarkEnd w:id="6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4" w:name="z2000_111_16"/>
            <w:bookmarkStart w:id="6845" w:name="z2000_111_16"/>
            <w:bookmarkEnd w:id="6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6" w:name="z2000_111_17"/>
            <w:bookmarkStart w:id="6847" w:name="z2000_111_17"/>
            <w:bookmarkEnd w:id="6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8" w:name="z2000_111_18"/>
            <w:bookmarkStart w:id="6849" w:name="z2000_111_18"/>
            <w:bookmarkEnd w:id="6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0" w:name="z2000_111_19"/>
            <w:bookmarkStart w:id="6851" w:name="z2000_111_19"/>
            <w:bookmarkEnd w:id="6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2" w:name="z2000_111_20"/>
            <w:bookmarkStart w:id="6853" w:name="z2000_111_20"/>
            <w:bookmarkEnd w:id="6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4" w:name="z2000_111_21"/>
            <w:bookmarkStart w:id="6855" w:name="z2000_111_21"/>
            <w:bookmarkEnd w:id="68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6" w:name="z2000_341_13"/>
            <w:bookmarkStart w:id="6857" w:name="z2000_341_13"/>
            <w:bookmarkEnd w:id="6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8" w:name="z2000_341_14"/>
            <w:bookmarkStart w:id="6859" w:name="z2000_341_14"/>
            <w:bookmarkEnd w:id="6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0" w:name="z2000_341_15"/>
            <w:bookmarkStart w:id="6861" w:name="z2000_341_15"/>
            <w:bookmarkEnd w:id="6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2" w:name="z2000_341_16"/>
            <w:bookmarkStart w:id="6863" w:name="z2000_341_16"/>
            <w:bookmarkEnd w:id="6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4" w:name="z2000_341_17"/>
            <w:bookmarkStart w:id="6865" w:name="z2000_341_17"/>
            <w:bookmarkEnd w:id="6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6" w:name="z2000_341_18"/>
            <w:bookmarkStart w:id="6867" w:name="z2000_341_18"/>
            <w:bookmarkEnd w:id="6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8" w:name="z2000_341_19"/>
            <w:bookmarkStart w:id="6869" w:name="z2000_341_19"/>
            <w:bookmarkEnd w:id="6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0" w:name="z2000_341_20"/>
            <w:bookmarkStart w:id="6871" w:name="z2000_341_20"/>
            <w:bookmarkEnd w:id="6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2" w:name="z2000_341_21"/>
            <w:bookmarkStart w:id="6873" w:name="z2000_341_21"/>
            <w:bookmarkEnd w:id="68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4" w:name="z2000_342_13"/>
            <w:bookmarkStart w:id="6875" w:name="z2000_342_13"/>
            <w:bookmarkEnd w:id="6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6" w:name="z2000_342_14"/>
            <w:bookmarkStart w:id="6877" w:name="z2000_342_14"/>
            <w:bookmarkEnd w:id="6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8" w:name="z2000_342_15"/>
            <w:bookmarkStart w:id="6879" w:name="z2000_342_15"/>
            <w:bookmarkEnd w:id="6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0" w:name="z2000_342_16"/>
            <w:bookmarkStart w:id="6881" w:name="z2000_342_16"/>
            <w:bookmarkEnd w:id="6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2" w:name="z2000_342_17"/>
            <w:bookmarkStart w:id="6883" w:name="z2000_342_17"/>
            <w:bookmarkEnd w:id="6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4" w:name="z2000_342_18"/>
            <w:bookmarkStart w:id="6885" w:name="z2000_342_18"/>
            <w:bookmarkEnd w:id="6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6" w:name="z2000_342_19"/>
            <w:bookmarkStart w:id="6887" w:name="z2000_342_19"/>
            <w:bookmarkEnd w:id="6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8" w:name="z2000_342_20"/>
            <w:bookmarkStart w:id="6889" w:name="z2000_342_20"/>
            <w:bookmarkEnd w:id="6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0" w:name="z2000_342_21"/>
            <w:bookmarkStart w:id="6891" w:name="z2000_342_21"/>
            <w:bookmarkEnd w:id="68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2" w:name="z2000_112_13"/>
            <w:bookmarkStart w:id="6893" w:name="z2000_112_13"/>
            <w:bookmarkEnd w:id="6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4" w:name="z2000_112_14"/>
            <w:bookmarkStart w:id="6895" w:name="z2000_112_14"/>
            <w:bookmarkEnd w:id="6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6" w:name="z2000_112_15"/>
            <w:bookmarkStart w:id="6897" w:name="z2000_112_15"/>
            <w:bookmarkEnd w:id="6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8" w:name="z2000_112_16"/>
            <w:bookmarkStart w:id="6899" w:name="z2000_112_16"/>
            <w:bookmarkEnd w:id="6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0" w:name="z2000_112_17"/>
            <w:bookmarkStart w:id="6901" w:name="z2000_112_17"/>
            <w:bookmarkEnd w:id="6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2" w:name="z2000_112_18"/>
            <w:bookmarkStart w:id="6903" w:name="z2000_112_18"/>
            <w:bookmarkEnd w:id="6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4" w:name="z2000_112_19"/>
            <w:bookmarkStart w:id="6905" w:name="z2000_112_19"/>
            <w:bookmarkEnd w:id="6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6" w:name="z2000_112_20"/>
            <w:bookmarkStart w:id="6907" w:name="z2000_112_20"/>
            <w:bookmarkEnd w:id="6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8" w:name="z2000_112_21"/>
            <w:bookmarkStart w:id="6909" w:name="z2000_112_21"/>
            <w:bookmarkEnd w:id="69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10" w:name="z2000_113_13"/>
            <w:bookmarkStart w:id="6911" w:name="z2000_113_13"/>
            <w:bookmarkEnd w:id="6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12" w:name="z2000_113_14"/>
            <w:bookmarkStart w:id="6913" w:name="z2000_113_14"/>
            <w:bookmarkEnd w:id="6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14" w:name="z2000_113_15"/>
            <w:bookmarkStart w:id="6915" w:name="z2000_113_15"/>
            <w:bookmarkEnd w:id="6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16" w:name="z2000_113_16"/>
            <w:bookmarkStart w:id="6917" w:name="z2000_113_16"/>
            <w:bookmarkEnd w:id="6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18" w:name="z2000_113_17"/>
            <w:bookmarkStart w:id="6919" w:name="z2000_113_17"/>
            <w:bookmarkEnd w:id="6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20" w:name="z2000_113_18"/>
            <w:bookmarkStart w:id="6921" w:name="z2000_113_18"/>
            <w:bookmarkEnd w:id="6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22" w:name="z2000_113_19"/>
            <w:bookmarkStart w:id="6923" w:name="z2000_113_19"/>
            <w:bookmarkEnd w:id="6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24" w:name="z2000_113_20"/>
            <w:bookmarkStart w:id="6925" w:name="z2000_113_20"/>
            <w:bookmarkEnd w:id="6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26" w:name="z2000_113_21"/>
            <w:bookmarkStart w:id="6927" w:name="z2000_113_21"/>
            <w:bookmarkEnd w:id="69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8" w:name="z2000_114_13"/>
            <w:bookmarkStart w:id="6929" w:name="z2000_114_13"/>
            <w:bookmarkEnd w:id="6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0" w:name="z2000_114_14"/>
            <w:bookmarkStart w:id="6931" w:name="z2000_114_14"/>
            <w:bookmarkEnd w:id="6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2" w:name="z2000_114_15"/>
            <w:bookmarkStart w:id="6933" w:name="z2000_114_15"/>
            <w:bookmarkEnd w:id="6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4" w:name="z2000_114_16"/>
            <w:bookmarkStart w:id="6935" w:name="z2000_114_16"/>
            <w:bookmarkEnd w:id="6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6" w:name="z2000_114_17"/>
            <w:bookmarkStart w:id="6937" w:name="z2000_114_17"/>
            <w:bookmarkEnd w:id="6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8" w:name="z2000_114_18"/>
            <w:bookmarkStart w:id="6939" w:name="z2000_114_18"/>
            <w:bookmarkEnd w:id="6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0" w:name="z2000_114_19"/>
            <w:bookmarkStart w:id="6941" w:name="z2000_114_19"/>
            <w:bookmarkEnd w:id="6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2" w:name="z2000_114_20"/>
            <w:bookmarkStart w:id="6943" w:name="z2000_114_20"/>
            <w:bookmarkEnd w:id="6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4" w:name="z2000_114_21"/>
            <w:bookmarkStart w:id="6945" w:name="z2000_114_21"/>
            <w:bookmarkEnd w:id="69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6" w:name="z2000_115_13"/>
            <w:bookmarkStart w:id="6947" w:name="z2000_115_13"/>
            <w:bookmarkEnd w:id="6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8" w:name="z2000_115_14"/>
            <w:bookmarkStart w:id="6949" w:name="z2000_115_14"/>
            <w:bookmarkEnd w:id="6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0" w:name="z2000_115_15"/>
            <w:bookmarkStart w:id="6951" w:name="z2000_115_15"/>
            <w:bookmarkEnd w:id="6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2" w:name="z2000_115_16"/>
            <w:bookmarkStart w:id="6953" w:name="z2000_115_16"/>
            <w:bookmarkEnd w:id="6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954" w:name="z2000_115_17"/>
            <w:bookmarkEnd w:id="695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955" w:name="z2000_115_18"/>
            <w:bookmarkEnd w:id="695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956" w:name="z2000_115_19"/>
            <w:bookmarkEnd w:id="695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957" w:name="z2000_115_20"/>
            <w:bookmarkEnd w:id="695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6958" w:name="z2000_115_21"/>
            <w:bookmarkEnd w:id="6958"/>
            <w:r>
              <w:rPr>
                <w:b/>
                <w:bCs/>
                <w:sz w:val="18"/>
              </w:rPr>
              <w:t>X</w:t>
            </w:r>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2000_116_13"/>
            <w:bookmarkStart w:id="6960" w:name="z2000_116_13"/>
            <w:bookmarkEnd w:id="6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2000_116_14"/>
            <w:bookmarkStart w:id="6962" w:name="z2000_116_14"/>
            <w:bookmarkEnd w:id="6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2000_116_15"/>
            <w:bookmarkStart w:id="6964" w:name="z2000_116_15"/>
            <w:bookmarkEnd w:id="6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2000_116_16"/>
            <w:bookmarkStart w:id="6966" w:name="z2000_116_16"/>
            <w:bookmarkEnd w:id="6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2000_116_17"/>
            <w:bookmarkStart w:id="6968" w:name="z2000_116_17"/>
            <w:bookmarkEnd w:id="6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2000_116_18"/>
            <w:bookmarkStart w:id="6970" w:name="z2000_116_18"/>
            <w:bookmarkEnd w:id="6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2000_116_19"/>
            <w:bookmarkStart w:id="6972" w:name="z2000_116_19"/>
            <w:bookmarkEnd w:id="69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3" w:name="z2000_116_20"/>
            <w:bookmarkStart w:id="6974" w:name="z2000_116_20"/>
            <w:bookmarkEnd w:id="6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2000_116_21"/>
            <w:bookmarkStart w:id="6976" w:name="z2000_116_21"/>
            <w:bookmarkEnd w:id="69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2000_117_13"/>
            <w:bookmarkStart w:id="6978" w:name="z2000_117_13"/>
            <w:bookmarkEnd w:id="6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2000_117_14"/>
            <w:bookmarkStart w:id="6980" w:name="z2000_117_14"/>
            <w:bookmarkEnd w:id="6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1" w:name="z2000_117_15"/>
            <w:bookmarkStart w:id="6982" w:name="z2000_117_15"/>
            <w:bookmarkEnd w:id="69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3" w:name="z2000_117_16"/>
            <w:bookmarkStart w:id="6984" w:name="z2000_117_16"/>
            <w:bookmarkEnd w:id="69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5" w:name="z2000_117_17"/>
            <w:bookmarkStart w:id="6986" w:name="z2000_117_17"/>
            <w:bookmarkEnd w:id="69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7" w:name="z2000_117_18"/>
            <w:bookmarkStart w:id="6988" w:name="z2000_117_18"/>
            <w:bookmarkEnd w:id="69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9" w:name="z2000_117_19"/>
            <w:bookmarkStart w:id="6990" w:name="z2000_117_19"/>
            <w:bookmarkEnd w:id="69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1" w:name="z2000_117_20"/>
            <w:bookmarkStart w:id="6992" w:name="z2000_117_20"/>
            <w:bookmarkEnd w:id="69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3" w:name="z2000_117_21"/>
            <w:bookmarkStart w:id="6994" w:name="z2000_117_21"/>
            <w:bookmarkEnd w:id="69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5" w:name="z2000_118_13"/>
            <w:bookmarkStart w:id="6996" w:name="z2000_118_13"/>
            <w:bookmarkEnd w:id="69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7" w:name="z2000_118_14"/>
            <w:bookmarkStart w:id="6998" w:name="z2000_118_14"/>
            <w:bookmarkEnd w:id="6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9" w:name="z2000_118_15"/>
            <w:bookmarkStart w:id="7000" w:name="z2000_118_15"/>
            <w:bookmarkEnd w:id="70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1" w:name="z2000_118_16"/>
            <w:bookmarkStart w:id="7002" w:name="z2000_118_16"/>
            <w:bookmarkEnd w:id="70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3" w:name="z2000_118_17"/>
            <w:bookmarkStart w:id="7004" w:name="z2000_118_17"/>
            <w:bookmarkEnd w:id="70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5" w:name="z2000_118_18"/>
            <w:bookmarkStart w:id="7006" w:name="z2000_118_18"/>
            <w:bookmarkEnd w:id="70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7" w:name="z2000_118_19"/>
            <w:bookmarkStart w:id="7008" w:name="z2000_118_19"/>
            <w:bookmarkEnd w:id="70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9" w:name="z2000_118_20"/>
            <w:bookmarkStart w:id="7010" w:name="z2000_118_20"/>
            <w:bookmarkEnd w:id="70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1" w:name="z2000_118_21"/>
            <w:bookmarkStart w:id="7012" w:name="z2000_118_21"/>
            <w:bookmarkEnd w:id="70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3" w:name="z2000_119_13"/>
            <w:bookmarkStart w:id="7014" w:name="z2000_119_13"/>
            <w:bookmarkEnd w:id="70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5" w:name="z2000_119_14"/>
            <w:bookmarkStart w:id="7016" w:name="z2000_119_14"/>
            <w:bookmarkEnd w:id="70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7" w:name="z2000_119_15"/>
            <w:bookmarkStart w:id="7018" w:name="z2000_119_15"/>
            <w:bookmarkEnd w:id="70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9" w:name="z2000_119_16"/>
            <w:bookmarkStart w:id="7020" w:name="z2000_119_16"/>
            <w:bookmarkEnd w:id="70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1" w:name="z2000_119_17"/>
            <w:bookmarkStart w:id="7022" w:name="z2000_119_17"/>
            <w:bookmarkEnd w:id="70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3" w:name="z2000_119_18"/>
            <w:bookmarkStart w:id="7024" w:name="z2000_119_18"/>
            <w:bookmarkEnd w:id="70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5" w:name="z2000_119_19"/>
            <w:bookmarkStart w:id="7026" w:name="z2000_119_19"/>
            <w:bookmarkEnd w:id="70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7" w:name="z2000_119_20"/>
            <w:bookmarkStart w:id="7028" w:name="z2000_119_20"/>
            <w:bookmarkEnd w:id="70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9" w:name="z2000_119_21"/>
            <w:bookmarkStart w:id="7030" w:name="z2000_119_21"/>
            <w:bookmarkEnd w:id="70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1" w:name="z2000_343_13"/>
            <w:bookmarkStart w:id="7032" w:name="z2000_343_13"/>
            <w:bookmarkEnd w:id="7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3" w:name="z2000_343_14"/>
            <w:bookmarkStart w:id="7034" w:name="z2000_343_14"/>
            <w:bookmarkEnd w:id="7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5" w:name="z2000_343_15"/>
            <w:bookmarkStart w:id="7036" w:name="z2000_343_15"/>
            <w:bookmarkEnd w:id="70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7" w:name="z2000_343_16"/>
            <w:bookmarkStart w:id="7038" w:name="z2000_343_16"/>
            <w:bookmarkEnd w:id="7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9" w:name="z2000_343_17"/>
            <w:bookmarkStart w:id="7040" w:name="z2000_343_17"/>
            <w:bookmarkEnd w:id="70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41" w:name="z2000_343_18"/>
            <w:bookmarkStart w:id="7042" w:name="z2000_343_18"/>
            <w:bookmarkEnd w:id="70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43" w:name="z2000_343_19"/>
            <w:bookmarkStart w:id="7044" w:name="z2000_343_19"/>
            <w:bookmarkEnd w:id="70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45" w:name="z2000_343_20"/>
            <w:bookmarkStart w:id="7046" w:name="z2000_343_20"/>
            <w:bookmarkEnd w:id="70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47" w:name="z2000_343_21"/>
            <w:bookmarkStart w:id="7048" w:name="z2000_343_21"/>
            <w:bookmarkEnd w:id="70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9" w:name="z2000_344_13"/>
            <w:bookmarkStart w:id="7050" w:name="z2000_344_13"/>
            <w:bookmarkEnd w:id="7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1" w:name="z2000_344_14"/>
            <w:bookmarkStart w:id="7052" w:name="z2000_344_14"/>
            <w:bookmarkEnd w:id="7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3" w:name="z2000_344_15"/>
            <w:bookmarkStart w:id="7054" w:name="z2000_344_15"/>
            <w:bookmarkEnd w:id="70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5" w:name="z2000_344_16"/>
            <w:bookmarkStart w:id="7056" w:name="z2000_344_16"/>
            <w:bookmarkEnd w:id="70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7" w:name="z2000_344_17"/>
            <w:bookmarkStart w:id="7058" w:name="z2000_344_17"/>
            <w:bookmarkEnd w:id="7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9" w:name="z2000_344_18"/>
            <w:bookmarkStart w:id="7060" w:name="z2000_344_18"/>
            <w:bookmarkEnd w:id="7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1" w:name="z2000_344_19"/>
            <w:bookmarkStart w:id="7062" w:name="z2000_344_19"/>
            <w:bookmarkEnd w:id="7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3" w:name="z2000_344_20"/>
            <w:bookmarkStart w:id="7064" w:name="z2000_344_20"/>
            <w:bookmarkEnd w:id="7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5" w:name="z2000_344_21"/>
            <w:bookmarkStart w:id="7066" w:name="z2000_344_21"/>
            <w:bookmarkEnd w:id="70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7" w:name="z2000_120_13"/>
            <w:bookmarkStart w:id="7068" w:name="z2000_120_13"/>
            <w:bookmarkEnd w:id="7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9" w:name="z2000_120_14"/>
            <w:bookmarkStart w:id="7070" w:name="z2000_120_14"/>
            <w:bookmarkEnd w:id="7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1" w:name="z2000_120_15"/>
            <w:bookmarkStart w:id="7072" w:name="z2000_120_15"/>
            <w:bookmarkEnd w:id="7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3" w:name="z2000_120_16"/>
            <w:bookmarkStart w:id="7074" w:name="z2000_120_16"/>
            <w:bookmarkEnd w:id="7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5" w:name="z2000_120_17"/>
            <w:bookmarkStart w:id="7076" w:name="z2000_120_17"/>
            <w:bookmarkEnd w:id="7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7" w:name="z2000_120_18"/>
            <w:bookmarkStart w:id="7078" w:name="z2000_120_18"/>
            <w:bookmarkEnd w:id="7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9" w:name="z2000_120_19"/>
            <w:bookmarkStart w:id="7080" w:name="z2000_120_19"/>
            <w:bookmarkEnd w:id="7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1" w:name="z2000_120_20"/>
            <w:bookmarkStart w:id="7082" w:name="z2000_120_20"/>
            <w:bookmarkEnd w:id="7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3" w:name="z2000_120_21"/>
            <w:bookmarkStart w:id="7084" w:name="z2000_120_21"/>
            <w:bookmarkEnd w:id="70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5" w:name="z2000_121_13"/>
            <w:bookmarkStart w:id="7086" w:name="z2000_121_13"/>
            <w:bookmarkEnd w:id="70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7" w:name="z2000_121_14"/>
            <w:bookmarkStart w:id="7088" w:name="z2000_121_14"/>
            <w:bookmarkEnd w:id="70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9" w:name="z2000_121_15"/>
            <w:bookmarkStart w:id="7090" w:name="z2000_121_15"/>
            <w:bookmarkEnd w:id="7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1" w:name="z2000_121_16"/>
            <w:bookmarkStart w:id="7092" w:name="z2000_121_16"/>
            <w:bookmarkEnd w:id="70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3" w:name="z2000_121_17"/>
            <w:bookmarkStart w:id="7094" w:name="z2000_121_17"/>
            <w:bookmarkEnd w:id="70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5" w:name="z2000_121_18"/>
            <w:bookmarkStart w:id="7096" w:name="z2000_121_18"/>
            <w:bookmarkEnd w:id="70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7" w:name="z2000_121_19"/>
            <w:bookmarkStart w:id="7098" w:name="z2000_121_19"/>
            <w:bookmarkEnd w:id="70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9" w:name="z2000_121_20"/>
            <w:bookmarkStart w:id="7100" w:name="z2000_121_20"/>
            <w:bookmarkEnd w:id="71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1" w:name="z2000_121_21"/>
            <w:bookmarkStart w:id="7102" w:name="z2000_121_21"/>
            <w:bookmarkEnd w:id="71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03" w:name="z2000_122_13"/>
            <w:bookmarkStart w:id="7104" w:name="z2000_122_13"/>
            <w:bookmarkEnd w:id="7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5" w:name="z2000_122_14"/>
            <w:bookmarkStart w:id="7106" w:name="z2000_122_14"/>
            <w:bookmarkEnd w:id="7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7" w:name="z2000_122_15"/>
            <w:bookmarkStart w:id="7108" w:name="z2000_122_15"/>
            <w:bookmarkEnd w:id="71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9" w:name="z2000_122_16"/>
            <w:bookmarkStart w:id="7110" w:name="z2000_122_16"/>
            <w:bookmarkEnd w:id="71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1" w:name="z2000_122_17"/>
            <w:bookmarkStart w:id="7112" w:name="z2000_122_17"/>
            <w:bookmarkEnd w:id="71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3" w:name="z2000_122_18"/>
            <w:bookmarkStart w:id="7114" w:name="z2000_122_18"/>
            <w:bookmarkEnd w:id="71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5" w:name="z2000_122_19"/>
            <w:bookmarkStart w:id="7116" w:name="z2000_122_19"/>
            <w:bookmarkEnd w:id="71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7" w:name="z2000_122_20"/>
            <w:bookmarkStart w:id="7118" w:name="z2000_122_20"/>
            <w:bookmarkEnd w:id="71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9" w:name="z2000_122_21"/>
            <w:bookmarkStart w:id="7120" w:name="z2000_122_21"/>
            <w:bookmarkEnd w:id="71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21" w:name="z2000_123_13"/>
            <w:bookmarkStart w:id="7122" w:name="z2000_123_13"/>
            <w:bookmarkEnd w:id="7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3" w:name="z2000_123_14"/>
            <w:bookmarkStart w:id="7124" w:name="z2000_123_14"/>
            <w:bookmarkEnd w:id="7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5" w:name="z2000_123_15"/>
            <w:bookmarkStart w:id="7126" w:name="z2000_123_15"/>
            <w:bookmarkEnd w:id="71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7" w:name="z2000_123_16"/>
            <w:bookmarkStart w:id="7128" w:name="z2000_123_16"/>
            <w:bookmarkEnd w:id="71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9" w:name="z2000_123_17"/>
            <w:bookmarkStart w:id="7130" w:name="z2000_123_17"/>
            <w:bookmarkEnd w:id="71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1" w:name="z2000_123_18"/>
            <w:bookmarkStart w:id="7132" w:name="z2000_123_18"/>
            <w:bookmarkEnd w:id="7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3" w:name="z2000_123_19"/>
            <w:bookmarkStart w:id="7134" w:name="z2000_123_19"/>
            <w:bookmarkEnd w:id="71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5" w:name="z2000_123_20"/>
            <w:bookmarkStart w:id="7136" w:name="z2000_123_20"/>
            <w:bookmarkEnd w:id="71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7" w:name="z2000_123_21"/>
            <w:bookmarkStart w:id="7138" w:name="z2000_123_21"/>
            <w:bookmarkEnd w:id="71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9" w:name="z2000_124_13"/>
            <w:bookmarkStart w:id="7140" w:name="z2000_124_13"/>
            <w:bookmarkEnd w:id="7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1" w:name="z2000_124_14"/>
            <w:bookmarkStart w:id="7142" w:name="z2000_124_14"/>
            <w:bookmarkEnd w:id="7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3" w:name="z2000_124_15"/>
            <w:bookmarkStart w:id="7144" w:name="z2000_124_15"/>
            <w:bookmarkEnd w:id="7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5" w:name="z2000_124_16"/>
            <w:bookmarkStart w:id="7146" w:name="z2000_124_16"/>
            <w:bookmarkEnd w:id="7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7" w:name="z2000_124_17"/>
            <w:bookmarkStart w:id="7148" w:name="z2000_124_17"/>
            <w:bookmarkEnd w:id="7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9" w:name="z2000_124_18"/>
            <w:bookmarkStart w:id="7150" w:name="z2000_124_18"/>
            <w:bookmarkEnd w:id="7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1" w:name="z2000_124_19"/>
            <w:bookmarkStart w:id="7152" w:name="z2000_124_19"/>
            <w:bookmarkEnd w:id="71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3" w:name="z2000_124_20"/>
            <w:bookmarkStart w:id="7154" w:name="z2000_124_20"/>
            <w:bookmarkEnd w:id="71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5" w:name="z2000_124_21"/>
            <w:bookmarkStart w:id="7156" w:name="z2000_124_21"/>
            <w:bookmarkEnd w:id="71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7" w:name="z2000_345_13"/>
            <w:bookmarkStart w:id="7158" w:name="z2000_345_13"/>
            <w:bookmarkEnd w:id="7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9" w:name="z2000_345_14"/>
            <w:bookmarkStart w:id="7160" w:name="z2000_345_14"/>
            <w:bookmarkEnd w:id="7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1" w:name="z2000_345_15"/>
            <w:bookmarkStart w:id="7162" w:name="z2000_345_15"/>
            <w:bookmarkEnd w:id="7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3" w:name="z2000_345_16"/>
            <w:bookmarkStart w:id="7164" w:name="z2000_345_16"/>
            <w:bookmarkEnd w:id="7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5" w:name="z2000_345_17"/>
            <w:bookmarkStart w:id="7166" w:name="z2000_345_17"/>
            <w:bookmarkEnd w:id="7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7" w:name="z2000_345_18"/>
            <w:bookmarkStart w:id="7168" w:name="z2000_345_18"/>
            <w:bookmarkEnd w:id="7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9" w:name="z2000_345_19"/>
            <w:bookmarkStart w:id="7170" w:name="z2000_345_19"/>
            <w:bookmarkEnd w:id="71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1" w:name="z2000_345_20"/>
            <w:bookmarkStart w:id="7172" w:name="z2000_345_20"/>
            <w:bookmarkEnd w:id="71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3" w:name="z2000_345_21"/>
            <w:bookmarkStart w:id="7174" w:name="z2000_345_21"/>
            <w:bookmarkEnd w:id="71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75" w:name="z2000_346_13"/>
            <w:bookmarkStart w:id="7176" w:name="z2000_346_13"/>
            <w:bookmarkEnd w:id="7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77" w:name="z2000_346_14"/>
            <w:bookmarkStart w:id="7178" w:name="z2000_346_14"/>
            <w:bookmarkEnd w:id="7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79" w:name="z2000_346_15"/>
            <w:bookmarkStart w:id="7180" w:name="z2000_346_15"/>
            <w:bookmarkEnd w:id="7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81" w:name="z2000_346_16"/>
            <w:bookmarkStart w:id="7182" w:name="z2000_346_16"/>
            <w:bookmarkEnd w:id="7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83" w:name="z2000_346_17"/>
            <w:bookmarkStart w:id="7184" w:name="z2000_346_17"/>
            <w:bookmarkEnd w:id="7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85" w:name="z2000_346_18"/>
            <w:bookmarkStart w:id="7186" w:name="z2000_346_18"/>
            <w:bookmarkEnd w:id="7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87" w:name="z2000_346_19"/>
            <w:bookmarkStart w:id="7188" w:name="z2000_346_19"/>
            <w:bookmarkEnd w:id="71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89" w:name="z2000_346_20"/>
            <w:bookmarkStart w:id="7190" w:name="z2000_346_20"/>
            <w:bookmarkEnd w:id="71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91" w:name="z2000_346_21"/>
            <w:bookmarkStart w:id="7192" w:name="z2000_346_21"/>
            <w:bookmarkEnd w:id="71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3" w:name="z2000_125_13"/>
            <w:bookmarkStart w:id="7194" w:name="z2000_125_13"/>
            <w:bookmarkEnd w:id="7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5" w:name="z2000_125_14"/>
            <w:bookmarkStart w:id="7196" w:name="z2000_125_14"/>
            <w:bookmarkEnd w:id="7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7" w:name="z2000_125_15"/>
            <w:bookmarkStart w:id="7198" w:name="z2000_125_15"/>
            <w:bookmarkEnd w:id="7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9" w:name="z2000_125_16"/>
            <w:bookmarkStart w:id="7200" w:name="z2000_125_16"/>
            <w:bookmarkEnd w:id="7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1" w:name="z2000_125_17"/>
            <w:bookmarkStart w:id="7202" w:name="z2000_125_17"/>
            <w:bookmarkEnd w:id="7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3" w:name="z2000_125_18"/>
            <w:bookmarkStart w:id="7204" w:name="z2000_125_18"/>
            <w:bookmarkEnd w:id="7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5" w:name="z2000_125_19"/>
            <w:bookmarkStart w:id="7206" w:name="z2000_125_19"/>
            <w:bookmarkEnd w:id="72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7" w:name="z2000_125_20"/>
            <w:bookmarkStart w:id="7208" w:name="z2000_125_20"/>
            <w:bookmarkEnd w:id="72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9" w:name="z2000_125_21"/>
            <w:bookmarkStart w:id="7210" w:name="z2000_125_21"/>
            <w:bookmarkEnd w:id="72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1" w:name="z2000_347_13"/>
            <w:bookmarkStart w:id="7212" w:name="z2000_347_13"/>
            <w:bookmarkEnd w:id="7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3" w:name="z2000_347_14"/>
            <w:bookmarkStart w:id="7214" w:name="z2000_347_14"/>
            <w:bookmarkEnd w:id="7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5" w:name="z2000_347_15"/>
            <w:bookmarkStart w:id="7216" w:name="z2000_347_15"/>
            <w:bookmarkEnd w:id="72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7" w:name="z2000_347_16"/>
            <w:bookmarkStart w:id="7218" w:name="z2000_347_16"/>
            <w:bookmarkEnd w:id="7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9" w:name="z2000_347_17"/>
            <w:bookmarkStart w:id="7220" w:name="z2000_347_17"/>
            <w:bookmarkEnd w:id="72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1" w:name="z2000_347_18"/>
            <w:bookmarkStart w:id="7222" w:name="z2000_347_18"/>
            <w:bookmarkEnd w:id="72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3" w:name="z2000_347_19"/>
            <w:bookmarkStart w:id="7224" w:name="z2000_347_19"/>
            <w:bookmarkEnd w:id="72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5" w:name="z2000_347_20"/>
            <w:bookmarkStart w:id="7226" w:name="z2000_347_20"/>
            <w:bookmarkEnd w:id="72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7" w:name="z2000_347_21"/>
            <w:bookmarkStart w:id="7228" w:name="z2000_347_21"/>
            <w:bookmarkEnd w:id="7228"/>
          </w:p>
        </w:tc>
      </w:tr>
    </w:tbl>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9" w:name="z2000_348_13"/>
            <w:bookmarkStart w:id="7230" w:name="z2000_348_13"/>
            <w:bookmarkEnd w:id="7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1" w:name="z2000_348_14"/>
            <w:bookmarkStart w:id="7232" w:name="z2000_348_14"/>
            <w:bookmarkEnd w:id="7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3" w:name="z2000_348_15"/>
            <w:bookmarkStart w:id="7234" w:name="z2000_348_15"/>
            <w:bookmarkEnd w:id="72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5" w:name="z2000_348_16"/>
            <w:bookmarkStart w:id="7236" w:name="z2000_348_16"/>
            <w:bookmarkEnd w:id="72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7" w:name="z2000_348_17"/>
            <w:bookmarkStart w:id="7238" w:name="z2000_348_17"/>
            <w:bookmarkEnd w:id="72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9" w:name="z2000_348_18"/>
            <w:bookmarkStart w:id="7240" w:name="z2000_348_18"/>
            <w:bookmarkEnd w:id="72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1" w:name="z2000_348_19"/>
            <w:bookmarkStart w:id="7242" w:name="z2000_348_19"/>
            <w:bookmarkEnd w:id="72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3" w:name="z2000_348_20"/>
            <w:bookmarkStart w:id="7244" w:name="z2000_348_20"/>
            <w:bookmarkEnd w:id="72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5" w:name="z2000_348_21"/>
            <w:bookmarkStart w:id="7246" w:name="z2000_348_21"/>
            <w:bookmarkEnd w:id="72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7" w:name="z2000_349_13"/>
            <w:bookmarkStart w:id="7248" w:name="z2000_349_13"/>
            <w:bookmarkEnd w:id="7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9" w:name="z2000_349_14"/>
            <w:bookmarkStart w:id="7250" w:name="z2000_349_14"/>
            <w:bookmarkEnd w:id="7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1" w:name="z2000_349_15"/>
            <w:bookmarkStart w:id="7252" w:name="z2000_349_15"/>
            <w:bookmarkEnd w:id="72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3" w:name="z2000_349_16"/>
            <w:bookmarkStart w:id="7254" w:name="z2000_349_16"/>
            <w:bookmarkEnd w:id="72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5" w:name="z2000_349_17"/>
            <w:bookmarkStart w:id="7256" w:name="z2000_349_17"/>
            <w:bookmarkEnd w:id="72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7" w:name="z2000_349_18"/>
            <w:bookmarkStart w:id="7258" w:name="z2000_349_18"/>
            <w:bookmarkEnd w:id="7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9" w:name="z2000_349_19"/>
            <w:bookmarkStart w:id="7260" w:name="z2000_349_19"/>
            <w:bookmarkEnd w:id="72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1" w:name="z2000_349_20"/>
            <w:bookmarkStart w:id="7262" w:name="z2000_349_20"/>
            <w:bookmarkEnd w:id="72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3" w:name="z2000_349_21"/>
            <w:bookmarkStart w:id="7264" w:name="z2000_349_21"/>
            <w:bookmarkEnd w:id="72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5" w:name="z2000_350_13"/>
            <w:bookmarkStart w:id="7266" w:name="z2000_350_13"/>
            <w:bookmarkEnd w:id="7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7" w:name="z2000_350_14"/>
            <w:bookmarkStart w:id="7268" w:name="z2000_350_14"/>
            <w:bookmarkEnd w:id="7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9" w:name="z2000_350_15"/>
            <w:bookmarkStart w:id="7270" w:name="z2000_350_15"/>
            <w:bookmarkEnd w:id="72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1" w:name="z2000_350_16"/>
            <w:bookmarkStart w:id="7272" w:name="z2000_350_16"/>
            <w:bookmarkEnd w:id="72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3" w:name="z2000_350_17"/>
            <w:bookmarkStart w:id="7274" w:name="z2000_350_17"/>
            <w:bookmarkEnd w:id="72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5" w:name="z2000_350_18"/>
            <w:bookmarkStart w:id="7276" w:name="z2000_350_18"/>
            <w:bookmarkEnd w:id="72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7" w:name="z2000_350_19"/>
            <w:bookmarkStart w:id="7278" w:name="z2000_350_19"/>
            <w:bookmarkEnd w:id="72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9" w:name="z2000_350_20"/>
            <w:bookmarkStart w:id="7280" w:name="z2000_350_20"/>
            <w:bookmarkEnd w:id="72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1" w:name="z2000_350_21"/>
            <w:bookmarkStart w:id="7282" w:name="z2000_350_21"/>
            <w:bookmarkEnd w:id="72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3" w:name="z2000_351_13"/>
            <w:bookmarkStart w:id="7284" w:name="z2000_351_13"/>
            <w:bookmarkEnd w:id="7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5" w:name="z2000_351_14"/>
            <w:bookmarkStart w:id="7286" w:name="z2000_351_14"/>
            <w:bookmarkEnd w:id="7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7" w:name="z2000_351_15"/>
            <w:bookmarkStart w:id="7288" w:name="z2000_351_15"/>
            <w:bookmarkEnd w:id="72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9" w:name="z2000_351_16"/>
            <w:bookmarkStart w:id="7290" w:name="z2000_351_16"/>
            <w:bookmarkEnd w:id="72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1" w:name="z2000_351_17"/>
            <w:bookmarkStart w:id="7292" w:name="z2000_351_17"/>
            <w:bookmarkEnd w:id="72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3" w:name="z2000_351_18"/>
            <w:bookmarkStart w:id="7294" w:name="z2000_351_18"/>
            <w:bookmarkEnd w:id="72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5" w:name="z2000_351_19"/>
            <w:bookmarkStart w:id="7296" w:name="z2000_351_19"/>
            <w:bookmarkEnd w:id="72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7" w:name="z2000_351_20"/>
            <w:bookmarkStart w:id="7298" w:name="z2000_351_20"/>
            <w:bookmarkEnd w:id="7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9" w:name="z2000_351_21"/>
            <w:bookmarkStart w:id="7300" w:name="z2000_351_21"/>
            <w:bookmarkEnd w:id="73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01" w:name="z2000_126_13"/>
            <w:bookmarkStart w:id="7302" w:name="z2000_126_13"/>
            <w:bookmarkEnd w:id="73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03" w:name="z2000_126_14"/>
            <w:bookmarkStart w:id="7304" w:name="z2000_126_14"/>
            <w:bookmarkEnd w:id="73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05" w:name="z2000_126_15"/>
            <w:bookmarkStart w:id="7306" w:name="z2000_126_15"/>
            <w:bookmarkEnd w:id="73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07" w:name="z2000_126_16"/>
            <w:bookmarkStart w:id="7308" w:name="z2000_126_16"/>
            <w:bookmarkEnd w:id="73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09" w:name="z2000_126_17"/>
            <w:bookmarkStart w:id="7310" w:name="z2000_126_17"/>
            <w:bookmarkEnd w:id="73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1" w:name="z2000_126_18"/>
            <w:bookmarkStart w:id="7312" w:name="z2000_126_18"/>
            <w:bookmarkEnd w:id="73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3" w:name="z2000_126_19"/>
            <w:bookmarkStart w:id="7314" w:name="z2000_126_19"/>
            <w:bookmarkEnd w:id="7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5" w:name="z2000_126_20"/>
            <w:bookmarkStart w:id="7316" w:name="z2000_126_20"/>
            <w:bookmarkEnd w:id="7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7" w:name="z2000_126_21"/>
            <w:bookmarkStart w:id="7318" w:name="z2000_126_21"/>
            <w:bookmarkEnd w:id="73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9" w:name="z2000_128_13"/>
            <w:bookmarkStart w:id="7320" w:name="z2000_128_13"/>
            <w:bookmarkEnd w:id="73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1" w:name="z2000_128_14"/>
            <w:bookmarkStart w:id="7322" w:name="z2000_128_14"/>
            <w:bookmarkEnd w:id="7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3" w:name="z2000_128_15"/>
            <w:bookmarkStart w:id="7324" w:name="z2000_128_15"/>
            <w:bookmarkEnd w:id="73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5" w:name="z2000_128_16"/>
            <w:bookmarkStart w:id="7326" w:name="z2000_128_16"/>
            <w:bookmarkEnd w:id="73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7" w:name="z2000_128_17"/>
            <w:bookmarkStart w:id="7328" w:name="z2000_128_17"/>
            <w:bookmarkEnd w:id="73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9" w:name="z2000_128_18"/>
            <w:bookmarkStart w:id="7330" w:name="z2000_128_18"/>
            <w:bookmarkEnd w:id="73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1" w:name="z2000_128_19"/>
            <w:bookmarkStart w:id="7332" w:name="z2000_128_19"/>
            <w:bookmarkEnd w:id="7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3" w:name="z2000_128_20"/>
            <w:bookmarkStart w:id="7334" w:name="z2000_128_20"/>
            <w:bookmarkEnd w:id="7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5" w:name="z2000_128_21"/>
            <w:bookmarkStart w:id="7336" w:name="z2000_128_21"/>
            <w:bookmarkEnd w:id="73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7" w:name="z2000_352_13"/>
            <w:bookmarkStart w:id="7338" w:name="z2000_352_13"/>
            <w:bookmarkEnd w:id="73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9" w:name="z2000_352_14"/>
            <w:bookmarkStart w:id="7340" w:name="z2000_352_14"/>
            <w:bookmarkEnd w:id="73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1" w:name="z2000_352_15"/>
            <w:bookmarkStart w:id="7342" w:name="z2000_352_15"/>
            <w:bookmarkEnd w:id="73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3" w:name="z2000_352_16"/>
            <w:bookmarkStart w:id="7344" w:name="z2000_352_16"/>
            <w:bookmarkEnd w:id="73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5" w:name="z2000_352_17"/>
            <w:bookmarkStart w:id="7346" w:name="z2000_352_17"/>
            <w:bookmarkEnd w:id="73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7" w:name="z2000_352_18"/>
            <w:bookmarkStart w:id="7348" w:name="z2000_352_18"/>
            <w:bookmarkEnd w:id="73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9" w:name="z2000_352_19"/>
            <w:bookmarkStart w:id="7350" w:name="z2000_352_19"/>
            <w:bookmarkEnd w:id="7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1" w:name="z2000_352_20"/>
            <w:bookmarkStart w:id="7352" w:name="z2000_352_20"/>
            <w:bookmarkEnd w:id="7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3" w:name="z2000_352_21"/>
            <w:bookmarkStart w:id="7354" w:name="z2000_352_21"/>
            <w:bookmarkEnd w:id="73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5" w:name="z2000_129_13"/>
            <w:bookmarkStart w:id="7356" w:name="z2000_129_13"/>
            <w:bookmarkEnd w:id="73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7" w:name="z2000_129_14"/>
            <w:bookmarkStart w:id="7358" w:name="z2000_129_14"/>
            <w:bookmarkEnd w:id="7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9" w:name="z2000_129_15"/>
            <w:bookmarkStart w:id="7360" w:name="z2000_129_15"/>
            <w:bookmarkEnd w:id="73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1" w:name="z2000_129_16"/>
            <w:bookmarkStart w:id="7362" w:name="z2000_129_16"/>
            <w:bookmarkEnd w:id="73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3" w:name="z2000_129_17"/>
            <w:bookmarkStart w:id="7364" w:name="z2000_129_17"/>
            <w:bookmarkEnd w:id="73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5" w:name="z2000_129_18"/>
            <w:bookmarkStart w:id="7366" w:name="z2000_129_18"/>
            <w:bookmarkEnd w:id="73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7" w:name="z2000_129_19"/>
            <w:bookmarkStart w:id="7368" w:name="z2000_129_19"/>
            <w:bookmarkEnd w:id="7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9" w:name="z2000_129_20"/>
            <w:bookmarkStart w:id="7370" w:name="z2000_129_20"/>
            <w:bookmarkEnd w:id="7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1" w:name="z2000_129_21"/>
            <w:bookmarkStart w:id="7372" w:name="z2000_129_21"/>
            <w:bookmarkEnd w:id="73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3" w:name="z2000_353_13"/>
            <w:bookmarkStart w:id="7374" w:name="z2000_353_13"/>
            <w:bookmarkEnd w:id="73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5" w:name="z2000_353_14"/>
            <w:bookmarkStart w:id="7376" w:name="z2000_353_14"/>
            <w:bookmarkEnd w:id="73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7" w:name="z2000_353_15"/>
            <w:bookmarkStart w:id="7378" w:name="z2000_353_15"/>
            <w:bookmarkEnd w:id="73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9" w:name="z2000_353_16"/>
            <w:bookmarkStart w:id="7380" w:name="z2000_353_16"/>
            <w:bookmarkEnd w:id="73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1" w:name="z2000_353_17"/>
            <w:bookmarkStart w:id="7382" w:name="z2000_353_17"/>
            <w:bookmarkEnd w:id="73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3" w:name="z2000_353_18"/>
            <w:bookmarkStart w:id="7384" w:name="z2000_353_18"/>
            <w:bookmarkEnd w:id="73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5" w:name="z2000_353_19"/>
            <w:bookmarkStart w:id="7386" w:name="z2000_353_19"/>
            <w:bookmarkEnd w:id="7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7" w:name="z2000_353_20"/>
            <w:bookmarkStart w:id="7388" w:name="z2000_353_20"/>
            <w:bookmarkEnd w:id="7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9" w:name="z2000_353_21"/>
            <w:bookmarkStart w:id="7390" w:name="z2000_353_21"/>
            <w:bookmarkEnd w:id="73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1" w:name="z2000_354_13"/>
            <w:bookmarkStart w:id="7392" w:name="z2000_354_13"/>
            <w:bookmarkEnd w:id="73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3" w:name="z2000_354_14"/>
            <w:bookmarkStart w:id="7394" w:name="z2000_354_14"/>
            <w:bookmarkEnd w:id="73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5" w:name="z2000_354_15"/>
            <w:bookmarkStart w:id="7396" w:name="z2000_354_15"/>
            <w:bookmarkEnd w:id="7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7" w:name="z2000_354_16"/>
            <w:bookmarkStart w:id="7398" w:name="z2000_354_16"/>
            <w:bookmarkEnd w:id="7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9" w:name="z2000_354_17"/>
            <w:bookmarkStart w:id="7400" w:name="z2000_354_17"/>
            <w:bookmarkEnd w:id="7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1" w:name="z2000_354_18"/>
            <w:bookmarkStart w:id="7402" w:name="z2000_354_18"/>
            <w:bookmarkEnd w:id="7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3" w:name="z2000_354_19"/>
            <w:bookmarkStart w:id="7404" w:name="z2000_354_19"/>
            <w:bookmarkEnd w:id="7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5" w:name="z2000_354_20"/>
            <w:bookmarkStart w:id="7406" w:name="z2000_354_20"/>
            <w:bookmarkEnd w:id="7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7" w:name="z2000_354_21"/>
            <w:bookmarkStart w:id="7408" w:name="z2000_354_21"/>
            <w:bookmarkEnd w:id="74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9" w:name="z2000_130_13"/>
            <w:bookmarkStart w:id="7410" w:name="z2000_130_13"/>
            <w:bookmarkEnd w:id="74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1" w:name="z2000_130_14"/>
            <w:bookmarkStart w:id="7412" w:name="z2000_130_14"/>
            <w:bookmarkEnd w:id="74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3" w:name="z2000_130_15"/>
            <w:bookmarkStart w:id="7414" w:name="z2000_130_15"/>
            <w:bookmarkEnd w:id="7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5" w:name="z2000_130_16"/>
            <w:bookmarkStart w:id="7416" w:name="z2000_130_16"/>
            <w:bookmarkEnd w:id="7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7" w:name="z2000_130_17"/>
            <w:bookmarkStart w:id="7418" w:name="z2000_130_17"/>
            <w:bookmarkEnd w:id="7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9" w:name="z2000_130_18"/>
            <w:bookmarkStart w:id="7420" w:name="z2000_130_18"/>
            <w:bookmarkEnd w:id="7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1" w:name="z2000_130_19"/>
            <w:bookmarkStart w:id="7422" w:name="z2000_130_19"/>
            <w:bookmarkEnd w:id="7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3" w:name="z2000_130_20"/>
            <w:bookmarkStart w:id="7424" w:name="z2000_130_20"/>
            <w:bookmarkEnd w:id="7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5" w:name="z2000_130_21"/>
            <w:bookmarkStart w:id="7426" w:name="z2000_130_21"/>
            <w:bookmarkEnd w:id="74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27" w:name="z2000_131_13"/>
            <w:bookmarkStart w:id="7428" w:name="z2000_131_13"/>
            <w:bookmarkEnd w:id="74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9" w:name="z2000_131_14"/>
            <w:bookmarkStart w:id="7430" w:name="z2000_131_14"/>
            <w:bookmarkEnd w:id="74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1" w:name="z2000_131_15"/>
            <w:bookmarkStart w:id="7432" w:name="z2000_131_15"/>
            <w:bookmarkEnd w:id="7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3" w:name="z2000_131_16"/>
            <w:bookmarkStart w:id="7434" w:name="z2000_131_16"/>
            <w:bookmarkEnd w:id="7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5" w:name="z2000_131_17"/>
            <w:bookmarkStart w:id="7436" w:name="z2000_131_17"/>
            <w:bookmarkEnd w:id="7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7" w:name="z2000_131_18"/>
            <w:bookmarkStart w:id="7438" w:name="z2000_131_18"/>
            <w:bookmarkEnd w:id="7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9" w:name="z2000_131_19"/>
            <w:bookmarkStart w:id="7440" w:name="z2000_131_19"/>
            <w:bookmarkEnd w:id="7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1" w:name="z2000_131_20"/>
            <w:bookmarkStart w:id="7442" w:name="z2000_131_20"/>
            <w:bookmarkEnd w:id="7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3" w:name="z2000_131_21"/>
            <w:bookmarkStart w:id="7444" w:name="z2000_131_21"/>
            <w:bookmarkEnd w:id="74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5" w:name="z2000_132_13"/>
            <w:bookmarkStart w:id="7446" w:name="z2000_132_13"/>
            <w:bookmarkEnd w:id="7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7" w:name="z2000_132_14"/>
            <w:bookmarkStart w:id="7448" w:name="z2000_132_14"/>
            <w:bookmarkEnd w:id="7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9" w:name="z2000_132_15"/>
            <w:bookmarkStart w:id="7450" w:name="z2000_132_15"/>
            <w:bookmarkEnd w:id="7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1" w:name="z2000_132_16"/>
            <w:bookmarkStart w:id="7452" w:name="z2000_132_16"/>
            <w:bookmarkEnd w:id="7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3" w:name="z2000_132_17"/>
            <w:bookmarkStart w:id="7454" w:name="z2000_132_17"/>
            <w:bookmarkEnd w:id="7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5" w:name="z2000_132_18"/>
            <w:bookmarkStart w:id="7456" w:name="z2000_132_18"/>
            <w:bookmarkEnd w:id="7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7" w:name="z2000_132_19"/>
            <w:bookmarkStart w:id="7458" w:name="z2000_132_19"/>
            <w:bookmarkEnd w:id="7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9" w:name="z2000_132_20"/>
            <w:bookmarkStart w:id="7460" w:name="z2000_132_20"/>
            <w:bookmarkEnd w:id="7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1" w:name="z2000_132_21"/>
            <w:bookmarkStart w:id="7462" w:name="z2000_132_21"/>
            <w:bookmarkEnd w:id="74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63" w:name="z2000_133_13"/>
            <w:bookmarkStart w:id="7464" w:name="z2000_133_13"/>
            <w:bookmarkEnd w:id="7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65" w:name="z2000_133_14"/>
            <w:bookmarkStart w:id="7466" w:name="z2000_133_14"/>
            <w:bookmarkEnd w:id="7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67" w:name="z2000_133_15"/>
            <w:bookmarkStart w:id="7468" w:name="z2000_133_15"/>
            <w:bookmarkEnd w:id="7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69" w:name="z2000_133_16"/>
            <w:bookmarkStart w:id="7470" w:name="z2000_133_16"/>
            <w:bookmarkEnd w:id="7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1" w:name="z2000_133_17"/>
            <w:bookmarkStart w:id="7472" w:name="z2000_133_17"/>
            <w:bookmarkEnd w:id="7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3" w:name="z2000_133_18"/>
            <w:bookmarkStart w:id="7474" w:name="z2000_133_18"/>
            <w:bookmarkEnd w:id="7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5" w:name="z2000_133_19"/>
            <w:bookmarkStart w:id="7476" w:name="z2000_133_19"/>
            <w:bookmarkEnd w:id="7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7" w:name="z2000_133_20"/>
            <w:bookmarkStart w:id="7478" w:name="z2000_133_20"/>
            <w:bookmarkEnd w:id="7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9" w:name="z2000_133_21"/>
            <w:bookmarkStart w:id="7480" w:name="z2000_133_21"/>
            <w:bookmarkEnd w:id="74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1" w:name="z2000_134_13"/>
            <w:bookmarkStart w:id="7482" w:name="z2000_134_13"/>
            <w:bookmarkEnd w:id="74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3" w:name="z2000_134_14"/>
            <w:bookmarkStart w:id="7484" w:name="z2000_134_14"/>
            <w:bookmarkEnd w:id="74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5" w:name="z2000_134_15"/>
            <w:bookmarkStart w:id="7486" w:name="z2000_134_15"/>
            <w:bookmarkEnd w:id="7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7" w:name="z2000_134_16"/>
            <w:bookmarkStart w:id="7488" w:name="z2000_134_16"/>
            <w:bookmarkEnd w:id="7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9" w:name="z2000_134_17"/>
            <w:bookmarkStart w:id="7490" w:name="z2000_134_17"/>
            <w:bookmarkEnd w:id="7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1" w:name="z2000_134_18"/>
            <w:bookmarkStart w:id="7492" w:name="z2000_134_18"/>
            <w:bookmarkEnd w:id="7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3" w:name="z2000_134_19"/>
            <w:bookmarkStart w:id="7494" w:name="z2000_134_19"/>
            <w:bookmarkEnd w:id="7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5" w:name="z2000_134_20"/>
            <w:bookmarkStart w:id="7496" w:name="z2000_134_20"/>
            <w:bookmarkEnd w:id="7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7" w:name="z2000_134_21"/>
            <w:bookmarkStart w:id="7498" w:name="z2000_134_21"/>
            <w:bookmarkEnd w:id="74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9" w:name="z2000_355_13"/>
            <w:bookmarkStart w:id="7500" w:name="z2000_355_13"/>
            <w:bookmarkEnd w:id="75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1" w:name="z2000_355_14"/>
            <w:bookmarkStart w:id="7502" w:name="z2000_355_14"/>
            <w:bookmarkEnd w:id="7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3" w:name="z2000_355_15"/>
            <w:bookmarkStart w:id="7504" w:name="z2000_355_15"/>
            <w:bookmarkEnd w:id="7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5" w:name="z2000_355_16"/>
            <w:bookmarkStart w:id="7506" w:name="z2000_355_16"/>
            <w:bookmarkEnd w:id="7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7" w:name="z2000_355_17"/>
            <w:bookmarkStart w:id="7508" w:name="z2000_355_17"/>
            <w:bookmarkEnd w:id="7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9" w:name="z2000_355_18"/>
            <w:bookmarkStart w:id="7510" w:name="z2000_355_18"/>
            <w:bookmarkEnd w:id="7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1" w:name="z2000_355_19"/>
            <w:bookmarkStart w:id="7512" w:name="z2000_355_19"/>
            <w:bookmarkEnd w:id="7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3" w:name="z2000_355_20"/>
            <w:bookmarkStart w:id="7514" w:name="z2000_355_20"/>
            <w:bookmarkEnd w:id="7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5" w:name="z2000_355_21"/>
            <w:bookmarkStart w:id="7516" w:name="z2000_355_21"/>
            <w:bookmarkEnd w:id="7516"/>
          </w:p>
        </w:tc>
      </w:tr>
    </w:tbl>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7" w:name="z2000_135_13"/>
            <w:bookmarkStart w:id="7518" w:name="z2000_135_13"/>
            <w:bookmarkEnd w:id="75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9" w:name="z2000_135_14"/>
            <w:bookmarkStart w:id="7520" w:name="z2000_135_14"/>
            <w:bookmarkEnd w:id="75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1" w:name="z2000_135_15"/>
            <w:bookmarkStart w:id="7522" w:name="z2000_135_15"/>
            <w:bookmarkEnd w:id="7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3" w:name="z2000_135_16"/>
            <w:bookmarkStart w:id="7524" w:name="z2000_135_16"/>
            <w:bookmarkEnd w:id="7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5" w:name="z2000_135_17"/>
            <w:bookmarkStart w:id="7526" w:name="z2000_135_17"/>
            <w:bookmarkEnd w:id="7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7" w:name="z2000_135_18"/>
            <w:bookmarkStart w:id="7528" w:name="z2000_135_18"/>
            <w:bookmarkEnd w:id="7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9" w:name="z2000_135_19"/>
            <w:bookmarkStart w:id="7530" w:name="z2000_135_19"/>
            <w:bookmarkEnd w:id="7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1" w:name="z2000_135_20"/>
            <w:bookmarkStart w:id="7532" w:name="z2000_135_20"/>
            <w:bookmarkEnd w:id="7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3" w:name="z2000_135_21"/>
            <w:bookmarkStart w:id="7534" w:name="z2000_135_21"/>
            <w:bookmarkEnd w:id="75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5" w:name="z2000_136_13"/>
            <w:bookmarkStart w:id="7536" w:name="z2000_136_13"/>
            <w:bookmarkEnd w:id="75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7" w:name="z2000_136_14"/>
            <w:bookmarkStart w:id="7538" w:name="z2000_136_14"/>
            <w:bookmarkEnd w:id="75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9" w:name="z2000_136_15"/>
            <w:bookmarkStart w:id="7540" w:name="z2000_136_15"/>
            <w:bookmarkEnd w:id="7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1" w:name="z2000_136_16"/>
            <w:bookmarkStart w:id="7542" w:name="z2000_136_16"/>
            <w:bookmarkEnd w:id="7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543" w:name="z2000_136_17"/>
            <w:bookmarkEnd w:id="754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544" w:name="z2000_136_18"/>
            <w:bookmarkEnd w:id="754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545" w:name="z2000_136_19"/>
            <w:bookmarkEnd w:id="7545"/>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546" w:name="z2000_136_20"/>
            <w:bookmarkEnd w:id="7546"/>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547" w:name="z2000_136_21"/>
            <w:bookmarkEnd w:id="7547"/>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2000_140_13"/>
            <w:bookmarkStart w:id="7549" w:name="z2000_140_13"/>
            <w:bookmarkEnd w:id="7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2000_140_14"/>
            <w:bookmarkStart w:id="7551" w:name="z2000_140_14"/>
            <w:bookmarkEnd w:id="7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2000_140_15"/>
            <w:bookmarkStart w:id="7553" w:name="z2000_140_15"/>
            <w:bookmarkEnd w:id="7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2000_140_16"/>
            <w:bookmarkStart w:id="7555" w:name="z2000_140_16"/>
            <w:bookmarkEnd w:id="7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6" w:name="z2000_140_17"/>
            <w:bookmarkStart w:id="7557" w:name="z2000_140_17"/>
            <w:bookmarkEnd w:id="7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2000_140_18"/>
            <w:bookmarkStart w:id="7559" w:name="z2000_140_18"/>
            <w:bookmarkEnd w:id="7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2000_140_19"/>
            <w:bookmarkStart w:id="7561" w:name="z2000_140_19"/>
            <w:bookmarkEnd w:id="75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2000_140_20"/>
            <w:bookmarkStart w:id="7563" w:name="z2000_140_20"/>
            <w:bookmarkEnd w:id="75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2000_140_21"/>
            <w:bookmarkStart w:id="7565" w:name="z2000_140_21"/>
            <w:bookmarkEnd w:id="75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2000_141_13"/>
            <w:bookmarkStart w:id="7567" w:name="z2000_141_13"/>
            <w:bookmarkEnd w:id="7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8" w:name="z2000_141_14"/>
            <w:bookmarkStart w:id="7569" w:name="z2000_141_14"/>
            <w:bookmarkEnd w:id="7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0" w:name="z2000_141_15"/>
            <w:bookmarkStart w:id="7571" w:name="z2000_141_15"/>
            <w:bookmarkEnd w:id="7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2" w:name="z2000_141_16"/>
            <w:bookmarkStart w:id="7573" w:name="z2000_141_16"/>
            <w:bookmarkEnd w:id="7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4" w:name="z2000_141_17"/>
            <w:bookmarkStart w:id="7575" w:name="z2000_141_17"/>
            <w:bookmarkEnd w:id="7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6" w:name="z2000_141_18"/>
            <w:bookmarkStart w:id="7577" w:name="z2000_141_18"/>
            <w:bookmarkEnd w:id="7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8" w:name="z2000_141_19"/>
            <w:bookmarkStart w:id="7579" w:name="z2000_141_19"/>
            <w:bookmarkEnd w:id="75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0" w:name="z2000_141_20"/>
            <w:bookmarkStart w:id="7581" w:name="z2000_141_20"/>
            <w:bookmarkEnd w:id="75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2" w:name="z2000_141_21"/>
            <w:bookmarkStart w:id="7583" w:name="z2000_141_21"/>
            <w:bookmarkEnd w:id="75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84" w:name="z2000_356_13"/>
            <w:bookmarkStart w:id="7585" w:name="z2000_356_13"/>
            <w:bookmarkEnd w:id="7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86" w:name="z2000_356_14"/>
            <w:bookmarkStart w:id="7587" w:name="z2000_356_14"/>
            <w:bookmarkEnd w:id="7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88" w:name="z2000_356_15"/>
            <w:bookmarkStart w:id="7589" w:name="z2000_356_15"/>
            <w:bookmarkEnd w:id="7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0" w:name="z2000_356_16"/>
            <w:bookmarkStart w:id="7591" w:name="z2000_356_16"/>
            <w:bookmarkEnd w:id="7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2" w:name="z2000_356_17"/>
            <w:bookmarkStart w:id="7593" w:name="z2000_356_17"/>
            <w:bookmarkEnd w:id="7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4" w:name="z2000_356_18"/>
            <w:bookmarkStart w:id="7595" w:name="z2000_356_18"/>
            <w:bookmarkEnd w:id="7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6" w:name="z2000_356_19"/>
            <w:bookmarkStart w:id="7597" w:name="z2000_356_19"/>
            <w:bookmarkEnd w:id="75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8" w:name="z2000_356_20"/>
            <w:bookmarkStart w:id="7599" w:name="z2000_356_20"/>
            <w:bookmarkEnd w:id="75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0" w:name="z2000_356_21"/>
            <w:bookmarkStart w:id="7601" w:name="z2000_356_21"/>
            <w:bookmarkEnd w:id="76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2" w:name="z2000_357_13"/>
            <w:bookmarkStart w:id="7603" w:name="z2000_357_13"/>
            <w:bookmarkEnd w:id="7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4" w:name="z2000_357_14"/>
            <w:bookmarkStart w:id="7605" w:name="z2000_357_14"/>
            <w:bookmarkEnd w:id="7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6" w:name="z2000_357_15"/>
            <w:bookmarkStart w:id="7607" w:name="z2000_357_15"/>
            <w:bookmarkEnd w:id="7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8" w:name="z2000_357_16"/>
            <w:bookmarkStart w:id="7609" w:name="z2000_357_16"/>
            <w:bookmarkEnd w:id="7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0" w:name="z2000_357_17"/>
            <w:bookmarkStart w:id="7611" w:name="z2000_357_17"/>
            <w:bookmarkEnd w:id="7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2" w:name="z2000_357_18"/>
            <w:bookmarkStart w:id="7613" w:name="z2000_357_18"/>
            <w:bookmarkEnd w:id="7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4" w:name="z2000_357_19"/>
            <w:bookmarkStart w:id="7615" w:name="z2000_357_19"/>
            <w:bookmarkEnd w:id="76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6" w:name="z2000_357_20"/>
            <w:bookmarkStart w:id="7617" w:name="z2000_357_20"/>
            <w:bookmarkEnd w:id="76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8" w:name="z2000_357_21"/>
            <w:bookmarkStart w:id="7619" w:name="z2000_357_21"/>
            <w:bookmarkEnd w:id="76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0" w:name="z2000_358_13"/>
            <w:bookmarkStart w:id="7621" w:name="z2000_358_13"/>
            <w:bookmarkEnd w:id="7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2" w:name="z2000_358_14"/>
            <w:bookmarkStart w:id="7623" w:name="z2000_358_14"/>
            <w:bookmarkEnd w:id="7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4" w:name="z2000_358_15"/>
            <w:bookmarkStart w:id="7625" w:name="z2000_358_15"/>
            <w:bookmarkEnd w:id="7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6" w:name="z2000_358_16"/>
            <w:bookmarkStart w:id="7627" w:name="z2000_358_16"/>
            <w:bookmarkEnd w:id="7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8" w:name="z2000_358_17"/>
            <w:bookmarkStart w:id="7629" w:name="z2000_358_17"/>
            <w:bookmarkEnd w:id="7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0" w:name="z2000_358_18"/>
            <w:bookmarkStart w:id="7631" w:name="z2000_358_18"/>
            <w:bookmarkEnd w:id="7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2" w:name="z2000_358_19"/>
            <w:bookmarkStart w:id="7633" w:name="z2000_358_19"/>
            <w:bookmarkEnd w:id="76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4" w:name="z2000_358_20"/>
            <w:bookmarkStart w:id="7635" w:name="z2000_358_20"/>
            <w:bookmarkEnd w:id="76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6" w:name="z2000_358_21"/>
            <w:bookmarkStart w:id="7637" w:name="z2000_358_21"/>
            <w:bookmarkEnd w:id="76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8" w:name="z2000_359_13"/>
            <w:bookmarkStart w:id="7639" w:name="z2000_359_13"/>
            <w:bookmarkEnd w:id="7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0" w:name="z2000_359_14"/>
            <w:bookmarkStart w:id="7641" w:name="z2000_359_14"/>
            <w:bookmarkEnd w:id="7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2" w:name="z2000_359_15"/>
            <w:bookmarkStart w:id="7643" w:name="z2000_359_15"/>
            <w:bookmarkEnd w:id="7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4" w:name="z2000_359_16"/>
            <w:bookmarkStart w:id="7645" w:name="z2000_359_16"/>
            <w:bookmarkEnd w:id="7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6" w:name="z2000_359_17"/>
            <w:bookmarkStart w:id="7647" w:name="z2000_359_17"/>
            <w:bookmarkEnd w:id="7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8" w:name="z2000_359_18"/>
            <w:bookmarkStart w:id="7649" w:name="z2000_359_18"/>
            <w:bookmarkEnd w:id="7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0" w:name="z2000_359_19"/>
            <w:bookmarkStart w:id="7651" w:name="z2000_359_19"/>
            <w:bookmarkEnd w:id="7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2" w:name="z2000_359_20"/>
            <w:bookmarkStart w:id="7653" w:name="z2000_359_20"/>
            <w:bookmarkEnd w:id="7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4" w:name="z2000_359_21"/>
            <w:bookmarkStart w:id="7655" w:name="z2000_359_21"/>
            <w:bookmarkEnd w:id="76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6" w:name="z2000_142_13"/>
            <w:bookmarkStart w:id="7657" w:name="z2000_142_13"/>
            <w:bookmarkEnd w:id="7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8" w:name="z2000_142_14"/>
            <w:bookmarkStart w:id="7659" w:name="z2000_142_14"/>
            <w:bookmarkEnd w:id="7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0" w:name="z2000_142_15"/>
            <w:bookmarkStart w:id="7661" w:name="z2000_142_15"/>
            <w:bookmarkEnd w:id="7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2" w:name="z2000_142_16"/>
            <w:bookmarkStart w:id="7663" w:name="z2000_142_16"/>
            <w:bookmarkEnd w:id="7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4" w:name="z2000_142_17"/>
            <w:bookmarkStart w:id="7665" w:name="z2000_142_17"/>
            <w:bookmarkEnd w:id="7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6" w:name="z2000_142_18"/>
            <w:bookmarkStart w:id="7667" w:name="z2000_142_18"/>
            <w:bookmarkEnd w:id="7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8" w:name="z2000_142_19"/>
            <w:bookmarkStart w:id="7669" w:name="z2000_142_19"/>
            <w:bookmarkEnd w:id="7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0" w:name="z2000_142_20"/>
            <w:bookmarkStart w:id="7671" w:name="z2000_142_20"/>
            <w:bookmarkEnd w:id="7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2" w:name="z2000_142_21"/>
            <w:bookmarkStart w:id="7673" w:name="z2000_142_21"/>
            <w:bookmarkEnd w:id="76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4" w:name="z2000_360_13"/>
            <w:bookmarkStart w:id="7675" w:name="z2000_360_13"/>
            <w:bookmarkEnd w:id="7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6" w:name="z2000_360_14"/>
            <w:bookmarkStart w:id="7677" w:name="z2000_360_14"/>
            <w:bookmarkEnd w:id="7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8" w:name="z2000_360_15"/>
            <w:bookmarkStart w:id="7679" w:name="z2000_360_15"/>
            <w:bookmarkEnd w:id="7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0" w:name="z2000_360_16"/>
            <w:bookmarkStart w:id="7681" w:name="z2000_360_16"/>
            <w:bookmarkEnd w:id="7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2" w:name="z2000_360_17"/>
            <w:bookmarkStart w:id="7683" w:name="z2000_360_17"/>
            <w:bookmarkEnd w:id="7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4" w:name="z2000_360_18"/>
            <w:bookmarkStart w:id="7685" w:name="z2000_360_18"/>
            <w:bookmarkEnd w:id="7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6" w:name="z2000_360_19"/>
            <w:bookmarkStart w:id="7687" w:name="z2000_360_19"/>
            <w:bookmarkEnd w:id="7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8" w:name="z2000_360_20"/>
            <w:bookmarkStart w:id="7689" w:name="z2000_360_20"/>
            <w:bookmarkEnd w:id="7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0" w:name="z2000_360_21"/>
            <w:bookmarkStart w:id="7691" w:name="z2000_360_21"/>
            <w:bookmarkEnd w:id="76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2" w:name="z2000_143_13"/>
            <w:bookmarkStart w:id="7693" w:name="z2000_143_13"/>
            <w:bookmarkEnd w:id="7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4" w:name="z2000_143_14"/>
            <w:bookmarkStart w:id="7695" w:name="z2000_143_14"/>
            <w:bookmarkEnd w:id="7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6" w:name="z2000_143_15"/>
            <w:bookmarkStart w:id="7697" w:name="z2000_143_15"/>
            <w:bookmarkEnd w:id="7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8" w:name="z2000_143_16"/>
            <w:bookmarkStart w:id="7699" w:name="z2000_143_16"/>
            <w:bookmarkEnd w:id="7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0" w:name="z2000_143_17"/>
            <w:bookmarkStart w:id="7701" w:name="z2000_143_17"/>
            <w:bookmarkEnd w:id="7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2" w:name="z2000_143_18"/>
            <w:bookmarkStart w:id="7703" w:name="z2000_143_18"/>
            <w:bookmarkEnd w:id="7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4" w:name="z2000_143_19"/>
            <w:bookmarkStart w:id="7705" w:name="z2000_143_19"/>
            <w:bookmarkEnd w:id="7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6" w:name="z2000_143_20"/>
            <w:bookmarkStart w:id="7707" w:name="z2000_143_20"/>
            <w:bookmarkEnd w:id="7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8" w:name="z2000_143_21"/>
            <w:bookmarkStart w:id="7709" w:name="z2000_143_21"/>
            <w:bookmarkEnd w:id="77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0" w:name="z2000_144_13"/>
            <w:bookmarkStart w:id="7711" w:name="z2000_144_13"/>
            <w:bookmarkEnd w:id="7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2" w:name="z2000_144_14"/>
            <w:bookmarkStart w:id="7713" w:name="z2000_144_14"/>
            <w:bookmarkEnd w:id="7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4" w:name="z2000_144_15"/>
            <w:bookmarkStart w:id="7715" w:name="z2000_144_15"/>
            <w:bookmarkEnd w:id="7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6" w:name="z2000_144_16"/>
            <w:bookmarkStart w:id="7717" w:name="z2000_144_16"/>
            <w:bookmarkEnd w:id="7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8" w:name="z2000_144_17"/>
            <w:bookmarkStart w:id="7719" w:name="z2000_144_17"/>
            <w:bookmarkEnd w:id="7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0" w:name="z2000_144_18"/>
            <w:bookmarkStart w:id="7721" w:name="z2000_144_18"/>
            <w:bookmarkEnd w:id="7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2" w:name="z2000_144_19"/>
            <w:bookmarkStart w:id="7723" w:name="z2000_144_19"/>
            <w:bookmarkEnd w:id="7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4" w:name="z2000_144_20"/>
            <w:bookmarkStart w:id="7725" w:name="z2000_144_20"/>
            <w:bookmarkEnd w:id="7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6" w:name="z2000_144_21"/>
            <w:bookmarkStart w:id="7727" w:name="z2000_144_21"/>
            <w:bookmarkEnd w:id="77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8" w:name="z2000_361_13"/>
            <w:bookmarkStart w:id="7729" w:name="z2000_361_13"/>
            <w:bookmarkEnd w:id="7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0" w:name="z2000_361_14"/>
            <w:bookmarkStart w:id="7731" w:name="z2000_361_14"/>
            <w:bookmarkEnd w:id="7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2" w:name="z2000_361_15"/>
            <w:bookmarkStart w:id="7733" w:name="z2000_361_15"/>
            <w:bookmarkEnd w:id="7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4" w:name="z2000_361_16"/>
            <w:bookmarkStart w:id="7735" w:name="z2000_361_16"/>
            <w:bookmarkEnd w:id="7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6" w:name="z2000_361_17"/>
            <w:bookmarkStart w:id="7737" w:name="z2000_361_17"/>
            <w:bookmarkEnd w:id="7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8" w:name="z2000_361_18"/>
            <w:bookmarkStart w:id="7739" w:name="z2000_361_18"/>
            <w:bookmarkEnd w:id="7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0" w:name="z2000_361_19"/>
            <w:bookmarkStart w:id="7741" w:name="z2000_361_19"/>
            <w:bookmarkEnd w:id="7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2" w:name="z2000_361_20"/>
            <w:bookmarkStart w:id="7743" w:name="z2000_361_20"/>
            <w:bookmarkEnd w:id="7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4" w:name="z2000_361_21"/>
            <w:bookmarkStart w:id="7745" w:name="z2000_361_21"/>
            <w:bookmarkEnd w:id="77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46" w:name="z2000_145_13"/>
            <w:bookmarkStart w:id="7747" w:name="z2000_145_13"/>
            <w:bookmarkEnd w:id="7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48" w:name="z2000_145_14"/>
            <w:bookmarkStart w:id="7749" w:name="z2000_145_14"/>
            <w:bookmarkEnd w:id="7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50" w:name="z2000_145_15"/>
            <w:bookmarkStart w:id="7751" w:name="z2000_145_15"/>
            <w:bookmarkEnd w:id="7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52" w:name="z2000_145_16"/>
            <w:bookmarkStart w:id="7753" w:name="z2000_145_16"/>
            <w:bookmarkEnd w:id="7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54" w:name="z2000_145_17"/>
            <w:bookmarkStart w:id="7755" w:name="z2000_145_17"/>
            <w:bookmarkEnd w:id="7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56" w:name="z2000_145_18"/>
            <w:bookmarkStart w:id="7757" w:name="z2000_145_18"/>
            <w:bookmarkEnd w:id="7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58" w:name="z2000_145_19"/>
            <w:bookmarkStart w:id="7759" w:name="z2000_145_19"/>
            <w:bookmarkEnd w:id="7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60" w:name="z2000_145_20"/>
            <w:bookmarkStart w:id="7761" w:name="z2000_145_20"/>
            <w:bookmarkEnd w:id="7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62" w:name="z2000_145_21"/>
            <w:bookmarkStart w:id="7763" w:name="z2000_145_21"/>
            <w:bookmarkEnd w:id="77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64" w:name="z2000_146_13"/>
            <w:bookmarkStart w:id="7765" w:name="z2000_146_13"/>
            <w:bookmarkEnd w:id="7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6" w:name="z2000_146_14"/>
            <w:bookmarkStart w:id="7767" w:name="z2000_146_14"/>
            <w:bookmarkEnd w:id="7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8" w:name="z2000_146_15"/>
            <w:bookmarkStart w:id="7769" w:name="z2000_146_15"/>
            <w:bookmarkEnd w:id="7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0" w:name="z2000_146_16"/>
            <w:bookmarkStart w:id="7771" w:name="z2000_146_16"/>
            <w:bookmarkEnd w:id="7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2" w:name="z2000_146_17"/>
            <w:bookmarkStart w:id="7773" w:name="z2000_146_17"/>
            <w:bookmarkEnd w:id="7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4" w:name="z2000_146_18"/>
            <w:bookmarkStart w:id="7775" w:name="z2000_146_18"/>
            <w:bookmarkEnd w:id="7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6" w:name="z2000_146_19"/>
            <w:bookmarkStart w:id="7777" w:name="z2000_146_19"/>
            <w:bookmarkEnd w:id="7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8" w:name="z2000_146_20"/>
            <w:bookmarkStart w:id="7779" w:name="z2000_146_20"/>
            <w:bookmarkEnd w:id="7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0" w:name="z2000_146_21"/>
            <w:bookmarkStart w:id="7781" w:name="z2000_146_21"/>
            <w:bookmarkEnd w:id="77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82" w:name="z2000_147_13"/>
            <w:bookmarkStart w:id="7783" w:name="z2000_147_13"/>
            <w:bookmarkEnd w:id="7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4" w:name="z2000_147_14"/>
            <w:bookmarkStart w:id="7785" w:name="z2000_147_14"/>
            <w:bookmarkEnd w:id="7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6" w:name="z2000_147_15"/>
            <w:bookmarkStart w:id="7787" w:name="z2000_147_15"/>
            <w:bookmarkEnd w:id="7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8" w:name="z2000_147_16"/>
            <w:bookmarkStart w:id="7789" w:name="z2000_147_16"/>
            <w:bookmarkEnd w:id="7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0" w:name="z2000_147_17"/>
            <w:bookmarkStart w:id="7791" w:name="z2000_147_17"/>
            <w:bookmarkEnd w:id="7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2" w:name="z2000_147_18"/>
            <w:bookmarkStart w:id="7793" w:name="z2000_147_18"/>
            <w:bookmarkEnd w:id="7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4" w:name="z2000_147_19"/>
            <w:bookmarkStart w:id="7795" w:name="z2000_147_19"/>
            <w:bookmarkEnd w:id="7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6" w:name="z2000_147_20"/>
            <w:bookmarkStart w:id="7797" w:name="z2000_147_20"/>
            <w:bookmarkEnd w:id="7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8" w:name="z2000_147_21"/>
            <w:bookmarkStart w:id="7799" w:name="z2000_147_21"/>
            <w:bookmarkEnd w:id="77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00" w:name="z2000_362_13"/>
            <w:bookmarkStart w:id="7801" w:name="z2000_362_13"/>
            <w:bookmarkEnd w:id="7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2" w:name="z2000_362_14"/>
            <w:bookmarkStart w:id="7803" w:name="z2000_362_14"/>
            <w:bookmarkEnd w:id="7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4" w:name="z2000_362_15"/>
            <w:bookmarkStart w:id="7805" w:name="z2000_362_15"/>
            <w:bookmarkEnd w:id="7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6" w:name="z2000_362_16"/>
            <w:bookmarkStart w:id="7807" w:name="z2000_362_16"/>
            <w:bookmarkEnd w:id="7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8" w:name="z2000_362_17"/>
            <w:bookmarkStart w:id="7809" w:name="z2000_362_17"/>
            <w:bookmarkEnd w:id="7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0" w:name="z2000_362_18"/>
            <w:bookmarkStart w:id="7811" w:name="z2000_362_18"/>
            <w:bookmarkEnd w:id="7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2" w:name="z2000_362_19"/>
            <w:bookmarkStart w:id="7813" w:name="z2000_362_19"/>
            <w:bookmarkEnd w:id="7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4" w:name="z2000_362_20"/>
            <w:bookmarkStart w:id="7815" w:name="z2000_362_20"/>
            <w:bookmarkEnd w:id="7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6" w:name="z2000_362_21"/>
            <w:bookmarkStart w:id="7817" w:name="z2000_362_21"/>
            <w:bookmarkEnd w:id="7817"/>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8" w:name="z2000_150_13"/>
            <w:bookmarkStart w:id="7819" w:name="z2000_150_13"/>
            <w:bookmarkEnd w:id="7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0" w:name="z2000_150_14"/>
            <w:bookmarkStart w:id="7821" w:name="z2000_150_14"/>
            <w:bookmarkEnd w:id="7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2" w:name="z2000_150_15"/>
            <w:bookmarkStart w:id="7823" w:name="z2000_150_15"/>
            <w:bookmarkEnd w:id="7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4" w:name="z2000_150_16"/>
            <w:bookmarkStart w:id="7825" w:name="z2000_150_16"/>
            <w:bookmarkEnd w:id="7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6" w:name="z2000_150_17"/>
            <w:bookmarkStart w:id="7827" w:name="z2000_150_17"/>
            <w:bookmarkEnd w:id="7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8" w:name="z2000_150_18"/>
            <w:bookmarkStart w:id="7829" w:name="z2000_150_18"/>
            <w:bookmarkEnd w:id="7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0" w:name="z2000_150_19"/>
            <w:bookmarkStart w:id="7831" w:name="z2000_150_19"/>
            <w:bookmarkEnd w:id="7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2" w:name="z2000_150_20"/>
            <w:bookmarkStart w:id="7833" w:name="z2000_150_20"/>
            <w:bookmarkEnd w:id="7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4" w:name="z2000_150_21"/>
            <w:bookmarkStart w:id="7835" w:name="z2000_150_21"/>
            <w:bookmarkEnd w:id="78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36" w:name="z2000_151_13"/>
            <w:bookmarkStart w:id="7837" w:name="z2000_151_13"/>
            <w:bookmarkEnd w:id="7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8" w:name="z2000_151_14"/>
            <w:bookmarkStart w:id="7839" w:name="z2000_151_14"/>
            <w:bookmarkEnd w:id="7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0" w:name="z2000_151_15"/>
            <w:bookmarkStart w:id="7841" w:name="z2000_151_15"/>
            <w:bookmarkEnd w:id="7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2" w:name="z2000_151_16"/>
            <w:bookmarkStart w:id="7843" w:name="z2000_151_16"/>
            <w:bookmarkEnd w:id="7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4" w:name="z2000_151_17"/>
            <w:bookmarkStart w:id="7845" w:name="z2000_151_17"/>
            <w:bookmarkEnd w:id="7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6" w:name="z2000_151_18"/>
            <w:bookmarkStart w:id="7847" w:name="z2000_151_18"/>
            <w:bookmarkEnd w:id="7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8" w:name="z2000_151_19"/>
            <w:bookmarkStart w:id="7849" w:name="z2000_151_19"/>
            <w:bookmarkEnd w:id="7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0" w:name="z2000_151_20"/>
            <w:bookmarkStart w:id="7851" w:name="z2000_151_20"/>
            <w:bookmarkEnd w:id="7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2" w:name="z2000_151_21"/>
            <w:bookmarkStart w:id="7853" w:name="z2000_151_21"/>
            <w:bookmarkEnd w:id="78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4" w:name="z2000_152_13"/>
            <w:bookmarkStart w:id="7855" w:name="z2000_152_13"/>
            <w:bookmarkEnd w:id="7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6" w:name="z2000_152_14"/>
            <w:bookmarkStart w:id="7857" w:name="z2000_152_14"/>
            <w:bookmarkEnd w:id="7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8" w:name="z2000_152_15"/>
            <w:bookmarkStart w:id="7859" w:name="z2000_152_15"/>
            <w:bookmarkEnd w:id="7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0" w:name="z2000_152_16"/>
            <w:bookmarkStart w:id="7861" w:name="z2000_152_16"/>
            <w:bookmarkEnd w:id="7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2" w:name="z2000_152_17"/>
            <w:bookmarkStart w:id="7863" w:name="z2000_152_17"/>
            <w:bookmarkEnd w:id="7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4" w:name="z2000_152_18"/>
            <w:bookmarkStart w:id="7865" w:name="z2000_152_18"/>
            <w:bookmarkEnd w:id="7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6" w:name="z2000_152_19"/>
            <w:bookmarkStart w:id="7867" w:name="z2000_152_19"/>
            <w:bookmarkEnd w:id="7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8" w:name="z2000_152_20"/>
            <w:bookmarkStart w:id="7869" w:name="z2000_152_20"/>
            <w:bookmarkEnd w:id="7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0" w:name="z2000_152_21"/>
            <w:bookmarkStart w:id="7871" w:name="z2000_152_21"/>
            <w:bookmarkEnd w:id="78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2" w:name="z2000_153_13"/>
            <w:bookmarkStart w:id="7873" w:name="z2000_153_13"/>
            <w:bookmarkEnd w:id="7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4" w:name="z2000_153_14"/>
            <w:bookmarkStart w:id="7875" w:name="z2000_153_14"/>
            <w:bookmarkEnd w:id="7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6" w:name="z2000_153_15"/>
            <w:bookmarkStart w:id="7877" w:name="z2000_153_15"/>
            <w:bookmarkEnd w:id="7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8" w:name="z2000_153_16"/>
            <w:bookmarkStart w:id="7879" w:name="z2000_153_16"/>
            <w:bookmarkEnd w:id="7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0" w:name="z2000_153_17"/>
            <w:bookmarkStart w:id="7881" w:name="z2000_153_17"/>
            <w:bookmarkEnd w:id="7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2" w:name="z2000_153_18"/>
            <w:bookmarkStart w:id="7883" w:name="z2000_153_18"/>
            <w:bookmarkEnd w:id="7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4" w:name="z2000_153_19"/>
            <w:bookmarkStart w:id="7885" w:name="z2000_153_19"/>
            <w:bookmarkEnd w:id="7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6" w:name="z2000_153_20"/>
            <w:bookmarkStart w:id="7887" w:name="z2000_153_20"/>
            <w:bookmarkEnd w:id="7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8" w:name="z2000_153_21"/>
            <w:bookmarkStart w:id="7889" w:name="z2000_153_21"/>
            <w:bookmarkEnd w:id="78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90" w:name="z2000_154_13"/>
            <w:bookmarkStart w:id="7891" w:name="z2000_154_13"/>
            <w:bookmarkEnd w:id="7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92" w:name="z2000_154_14"/>
            <w:bookmarkStart w:id="7893" w:name="z2000_154_14"/>
            <w:bookmarkEnd w:id="7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94" w:name="z2000_154_15"/>
            <w:bookmarkStart w:id="7895" w:name="z2000_154_15"/>
            <w:bookmarkEnd w:id="7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96" w:name="z2000_154_16"/>
            <w:bookmarkStart w:id="7897" w:name="z2000_154_16"/>
            <w:bookmarkEnd w:id="7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98" w:name="z2000_154_17"/>
            <w:bookmarkStart w:id="7899" w:name="z2000_154_17"/>
            <w:bookmarkEnd w:id="7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00" w:name="z2000_154_18"/>
            <w:bookmarkStart w:id="7901" w:name="z2000_154_18"/>
            <w:bookmarkEnd w:id="7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02" w:name="z2000_154_19"/>
            <w:bookmarkStart w:id="7903" w:name="z2000_154_19"/>
            <w:bookmarkEnd w:id="7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04" w:name="z2000_154_20"/>
            <w:bookmarkStart w:id="7905" w:name="z2000_154_20"/>
            <w:bookmarkEnd w:id="7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06" w:name="z2000_154_21"/>
            <w:bookmarkStart w:id="7907" w:name="z2000_154_21"/>
            <w:bookmarkEnd w:id="79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8" w:name="z2000_155_13"/>
            <w:bookmarkStart w:id="7909" w:name="z2000_155_13"/>
            <w:bookmarkEnd w:id="7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0" w:name="z2000_155_14"/>
            <w:bookmarkStart w:id="7911" w:name="z2000_155_14"/>
            <w:bookmarkEnd w:id="7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2" w:name="z2000_155_15"/>
            <w:bookmarkStart w:id="7913" w:name="z2000_155_15"/>
            <w:bookmarkEnd w:id="7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4" w:name="z2000_155_16"/>
            <w:bookmarkStart w:id="7915" w:name="z2000_155_16"/>
            <w:bookmarkEnd w:id="7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6" w:name="z2000_155_17"/>
            <w:bookmarkStart w:id="7917" w:name="z2000_155_17"/>
            <w:bookmarkEnd w:id="7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8" w:name="z2000_155_18"/>
            <w:bookmarkStart w:id="7919" w:name="z2000_155_18"/>
            <w:bookmarkEnd w:id="7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0" w:name="z2000_155_19"/>
            <w:bookmarkStart w:id="7921" w:name="z2000_155_19"/>
            <w:bookmarkEnd w:id="7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2" w:name="z2000_155_20"/>
            <w:bookmarkStart w:id="7923" w:name="z2000_155_20"/>
            <w:bookmarkEnd w:id="7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4" w:name="z2000_155_21"/>
            <w:bookmarkStart w:id="7925" w:name="z2000_155_21"/>
            <w:bookmarkEnd w:id="79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6" w:name="z2000_156_13"/>
            <w:bookmarkStart w:id="7927" w:name="z2000_156_13"/>
            <w:bookmarkEnd w:id="7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8" w:name="z2000_156_14"/>
            <w:bookmarkStart w:id="7929" w:name="z2000_156_14"/>
            <w:bookmarkEnd w:id="7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0" w:name="z2000_156_15"/>
            <w:bookmarkStart w:id="7931" w:name="z2000_156_15"/>
            <w:bookmarkEnd w:id="7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2" w:name="z2000_156_16"/>
            <w:bookmarkStart w:id="7933" w:name="z2000_156_16"/>
            <w:bookmarkEnd w:id="7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934" w:name="z2000_156_17"/>
            <w:bookmarkEnd w:id="793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935" w:name="z2000_156_18"/>
            <w:bookmarkEnd w:id="793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936" w:name="z2000_156_19"/>
            <w:bookmarkEnd w:id="793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937" w:name="z2000_156_20"/>
            <w:bookmarkEnd w:id="793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7938" w:name="z2000_156_21"/>
            <w:bookmarkEnd w:id="7938"/>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57_13"/>
            <w:bookmarkStart w:id="7940" w:name="z2000_157_13"/>
            <w:bookmarkEnd w:id="7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2000_157_14"/>
            <w:bookmarkStart w:id="7942" w:name="z2000_157_14"/>
            <w:bookmarkEnd w:id="7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3" w:name="z2000_157_15"/>
            <w:bookmarkStart w:id="7944" w:name="z2000_157_15"/>
            <w:bookmarkEnd w:id="7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2000_157_16"/>
            <w:bookmarkStart w:id="7946" w:name="z2000_157_16"/>
            <w:bookmarkEnd w:id="7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2000_157_17"/>
            <w:bookmarkStart w:id="7948" w:name="z2000_157_17"/>
            <w:bookmarkEnd w:id="7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2000_157_18"/>
            <w:bookmarkStart w:id="7950" w:name="z2000_157_18"/>
            <w:bookmarkEnd w:id="7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2000_157_19"/>
            <w:bookmarkStart w:id="7952" w:name="z2000_157_19"/>
            <w:bookmarkEnd w:id="79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2000_157_20"/>
            <w:bookmarkStart w:id="7954" w:name="z2000_157_20"/>
            <w:bookmarkEnd w:id="79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5" w:name="z2000_157_21"/>
            <w:bookmarkStart w:id="7956" w:name="z2000_157_21"/>
            <w:bookmarkEnd w:id="79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2000_363_13"/>
            <w:bookmarkStart w:id="7958" w:name="z2000_363_13"/>
            <w:bookmarkEnd w:id="7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2000_363_14"/>
            <w:bookmarkStart w:id="7960" w:name="z2000_363_14"/>
            <w:bookmarkEnd w:id="7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1" w:name="z2000_363_15"/>
            <w:bookmarkStart w:id="7962" w:name="z2000_363_15"/>
            <w:bookmarkEnd w:id="79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3" w:name="z2000_363_16"/>
            <w:bookmarkStart w:id="7964" w:name="z2000_363_16"/>
            <w:bookmarkEnd w:id="79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5" w:name="z2000_363_17"/>
            <w:bookmarkStart w:id="7966" w:name="z2000_363_17"/>
            <w:bookmarkEnd w:id="79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7" w:name="z2000_363_18"/>
            <w:bookmarkStart w:id="7968" w:name="z2000_363_18"/>
            <w:bookmarkEnd w:id="79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9" w:name="z2000_363_19"/>
            <w:bookmarkStart w:id="7970" w:name="z2000_363_19"/>
            <w:bookmarkEnd w:id="79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1" w:name="z2000_363_20"/>
            <w:bookmarkStart w:id="7972" w:name="z2000_363_20"/>
            <w:bookmarkEnd w:id="79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3" w:name="z2000_363_21"/>
            <w:bookmarkStart w:id="7974" w:name="z2000_363_21"/>
            <w:bookmarkEnd w:id="79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5" w:name="z2000_158_13"/>
            <w:bookmarkStart w:id="7976" w:name="z2000_158_13"/>
            <w:bookmarkEnd w:id="7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7" w:name="z2000_158_14"/>
            <w:bookmarkStart w:id="7978" w:name="z2000_158_14"/>
            <w:bookmarkEnd w:id="7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9" w:name="z2000_158_15"/>
            <w:bookmarkStart w:id="7980" w:name="z2000_158_15"/>
            <w:bookmarkEnd w:id="7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1" w:name="z2000_158_16"/>
            <w:bookmarkStart w:id="7982" w:name="z2000_158_16"/>
            <w:bookmarkEnd w:id="7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3" w:name="z2000_158_17"/>
            <w:bookmarkStart w:id="7984" w:name="z2000_158_17"/>
            <w:bookmarkEnd w:id="7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5" w:name="z2000_158_18"/>
            <w:bookmarkStart w:id="7986" w:name="z2000_158_18"/>
            <w:bookmarkEnd w:id="7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7" w:name="z2000_158_19"/>
            <w:bookmarkStart w:id="7988" w:name="z2000_158_19"/>
            <w:bookmarkEnd w:id="7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9" w:name="z2000_158_20"/>
            <w:bookmarkStart w:id="7990" w:name="z2000_158_20"/>
            <w:bookmarkEnd w:id="7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1" w:name="z2000_158_21"/>
            <w:bookmarkStart w:id="7992" w:name="z2000_158_21"/>
            <w:bookmarkEnd w:id="799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3" w:name="z2000_159_13"/>
            <w:bookmarkStart w:id="7994" w:name="z2000_159_13"/>
            <w:bookmarkEnd w:id="7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5" w:name="z2000_159_14"/>
            <w:bookmarkStart w:id="7996" w:name="z2000_159_14"/>
            <w:bookmarkEnd w:id="7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7" w:name="z2000_159_15"/>
            <w:bookmarkStart w:id="7998" w:name="z2000_159_15"/>
            <w:bookmarkEnd w:id="7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9" w:name="z2000_159_16"/>
            <w:bookmarkStart w:id="8000" w:name="z2000_159_16"/>
            <w:bookmarkEnd w:id="8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01" w:name="z2000_159_17"/>
            <w:bookmarkEnd w:id="8001"/>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02" w:name="z2000_159_18"/>
            <w:bookmarkEnd w:id="8002"/>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03" w:name="z2000_159_19"/>
            <w:bookmarkEnd w:id="8003"/>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04" w:name="z2000_159_20"/>
            <w:bookmarkEnd w:id="8004"/>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05" w:name="z2000_159_21"/>
            <w:bookmarkEnd w:id="8005"/>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364_13"/>
            <w:bookmarkStart w:id="8007" w:name="z2000_364_13"/>
            <w:bookmarkEnd w:id="8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364_14"/>
            <w:bookmarkStart w:id="8009" w:name="z2000_364_14"/>
            <w:bookmarkEnd w:id="8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364_15"/>
            <w:bookmarkStart w:id="8011" w:name="z2000_364_15"/>
            <w:bookmarkEnd w:id="8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364_16"/>
            <w:bookmarkStart w:id="8013" w:name="z2000_364_16"/>
            <w:bookmarkEnd w:id="8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14" w:name="z2000_364_17"/>
            <w:bookmarkEnd w:id="801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15" w:name="z2000_364_18"/>
            <w:bookmarkEnd w:id="801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16" w:name="z2000_364_19"/>
            <w:bookmarkEnd w:id="8016"/>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17" w:name="z2000_364_20"/>
            <w:bookmarkEnd w:id="8017"/>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18" w:name="z2000_364_21"/>
            <w:bookmarkEnd w:id="8018"/>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9" w:name="z2000_365_13"/>
            <w:bookmarkStart w:id="8020" w:name="z2000_365_13"/>
            <w:bookmarkEnd w:id="8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1" w:name="z2000_365_14"/>
            <w:bookmarkStart w:id="8022" w:name="z2000_365_14"/>
            <w:bookmarkEnd w:id="8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3" w:name="z2000_365_15"/>
            <w:bookmarkStart w:id="8024" w:name="z2000_365_15"/>
            <w:bookmarkEnd w:id="8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5" w:name="z2000_365_16"/>
            <w:bookmarkStart w:id="8026" w:name="z2000_365_16"/>
            <w:bookmarkEnd w:id="8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27" w:name="z2000_365_17"/>
            <w:bookmarkEnd w:id="802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28" w:name="z2000_365_18"/>
            <w:bookmarkEnd w:id="802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29" w:name="z2000_365_19"/>
            <w:bookmarkEnd w:id="802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30" w:name="z2000_365_20"/>
            <w:bookmarkEnd w:id="803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031" w:name="z2000_365_21"/>
            <w:bookmarkEnd w:id="8031"/>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32" w:name="z2000_160_13"/>
            <w:bookmarkStart w:id="8033" w:name="z2000_160_13"/>
            <w:bookmarkEnd w:id="8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34" w:name="z2000_160_14"/>
            <w:bookmarkStart w:id="8035" w:name="z2000_160_14"/>
            <w:bookmarkEnd w:id="8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36" w:name="z2000_160_15"/>
            <w:bookmarkStart w:id="8037" w:name="z2000_160_15"/>
            <w:bookmarkEnd w:id="8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38" w:name="z2000_160_16"/>
            <w:bookmarkStart w:id="8039" w:name="z2000_160_16"/>
            <w:bookmarkEnd w:id="8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0" w:name="z2000_160_17"/>
            <w:bookmarkStart w:id="8041" w:name="z2000_160_17"/>
            <w:bookmarkEnd w:id="8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2" w:name="z2000_160_18"/>
            <w:bookmarkStart w:id="8043" w:name="z2000_160_18"/>
            <w:bookmarkEnd w:id="8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4" w:name="z2000_160_19"/>
            <w:bookmarkStart w:id="8045" w:name="z2000_160_19"/>
            <w:bookmarkEnd w:id="8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6" w:name="z2000_160_20"/>
            <w:bookmarkStart w:id="8047" w:name="z2000_160_20"/>
            <w:bookmarkEnd w:id="8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8" w:name="z2000_160_21"/>
            <w:bookmarkStart w:id="8049" w:name="z2000_160_21"/>
            <w:bookmarkEnd w:id="80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P00-P</w:t>
            </w:r>
            <w:r>
              <w:rPr>
                <w:b/>
                <w:sz w:val="18"/>
                <w:szCs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50" w:name="z2000_170_13"/>
            <w:bookmarkStart w:id="8051" w:name="z2000_170_13"/>
            <w:bookmarkEnd w:id="8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2000_170_14"/>
            <w:bookmarkStart w:id="8053" w:name="z2000_170_14"/>
            <w:bookmarkEnd w:id="8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4" w:name="z2000_170_15"/>
            <w:bookmarkStart w:id="8055" w:name="z2000_170_15"/>
            <w:bookmarkEnd w:id="8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6" w:name="z2000_170_16"/>
            <w:bookmarkStart w:id="8057" w:name="z2000_170_16"/>
            <w:bookmarkEnd w:id="8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8" w:name="z2000_170_17"/>
            <w:bookmarkStart w:id="8059" w:name="z2000_170_17"/>
            <w:bookmarkEnd w:id="8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0" w:name="z2000_170_18"/>
            <w:bookmarkStart w:id="8061" w:name="z2000_170_18"/>
            <w:bookmarkEnd w:id="8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2" w:name="z2000_170_19"/>
            <w:bookmarkStart w:id="8063" w:name="z2000_170_19"/>
            <w:bookmarkEnd w:id="8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4" w:name="z2000_170_20"/>
            <w:bookmarkStart w:id="8065" w:name="z2000_170_20"/>
            <w:bookmarkEnd w:id="8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6" w:name="z2000_170_21"/>
            <w:bookmarkStart w:id="8067" w:name="z2000_170_21"/>
            <w:bookmarkEnd w:id="8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8" w:name="z2000_180_13"/>
            <w:bookmarkStart w:id="8069" w:name="z2000_180_13"/>
            <w:bookmarkEnd w:id="8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0" w:name="z2000_180_14"/>
            <w:bookmarkStart w:id="8071" w:name="z2000_180_14"/>
            <w:bookmarkEnd w:id="8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2" w:name="z2000_180_15"/>
            <w:bookmarkStart w:id="8073" w:name="z2000_180_15"/>
            <w:bookmarkEnd w:id="8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4" w:name="z2000_180_16"/>
            <w:bookmarkStart w:id="8075" w:name="z2000_180_16"/>
            <w:bookmarkEnd w:id="8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6" w:name="z2000_180_17"/>
            <w:bookmarkStart w:id="8077" w:name="z2000_180_17"/>
            <w:bookmarkEnd w:id="8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8" w:name="z2000_180_18"/>
            <w:bookmarkStart w:id="8079" w:name="z2000_180_18"/>
            <w:bookmarkEnd w:id="8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0" w:name="z2000_180_19"/>
            <w:bookmarkStart w:id="8081" w:name="z2000_180_19"/>
            <w:bookmarkEnd w:id="8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2" w:name="z2000_180_20"/>
            <w:bookmarkStart w:id="8083" w:name="z2000_180_20"/>
            <w:bookmarkEnd w:id="8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4" w:name="z2000_180_21"/>
            <w:bookmarkStart w:id="8085" w:name="z2000_180_21"/>
            <w:bookmarkEnd w:id="8085"/>
          </w:p>
        </w:tc>
      </w:tr>
    </w:tbl>
    <w:p>
      <w:pPr>
        <w:pStyle w:val="Normal"/>
        <w:rPr/>
      </w:pPr>
      <w:r>
        <w:rPr/>
      </w:r>
      <w:r>
        <w:br w:type="page"/>
      </w:r>
    </w:p>
    <w:p>
      <w:pPr>
        <w:pStyle w:val="Normal"/>
        <w:rPr>
          <w:b/>
          <w:b/>
          <w:sz w:val="22"/>
          <w:szCs w:val="22"/>
          <w:lang w:val="en-US"/>
        </w:rPr>
      </w:pP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2000_181_13"/>
            <w:bookmarkStart w:id="8087" w:name="z2000_181_13"/>
            <w:bookmarkEnd w:id="8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2000_181_14"/>
            <w:bookmarkStart w:id="8089" w:name="z2000_181_14"/>
            <w:bookmarkEnd w:id="8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2000_181_15"/>
            <w:bookmarkStart w:id="8091" w:name="z2000_181_15"/>
            <w:bookmarkEnd w:id="8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2000_181_16"/>
            <w:bookmarkStart w:id="8093" w:name="z2000_181_16"/>
            <w:bookmarkEnd w:id="8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2000_181_17"/>
            <w:bookmarkStart w:id="8095" w:name="z2000_181_17"/>
            <w:bookmarkEnd w:id="8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6" w:name="z2000_181_18"/>
            <w:bookmarkStart w:id="8097" w:name="z2000_181_18"/>
            <w:bookmarkEnd w:id="8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2000_181_19"/>
            <w:bookmarkStart w:id="8099" w:name="z2000_181_19"/>
            <w:bookmarkEnd w:id="8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2000_181_20"/>
            <w:bookmarkStart w:id="8101" w:name="z2000_181_20"/>
            <w:bookmarkEnd w:id="8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2000_181_21"/>
            <w:bookmarkStart w:id="8103" w:name="z2000_181_21"/>
            <w:bookmarkEnd w:id="81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2000_182_13"/>
            <w:bookmarkStart w:id="8105" w:name="z2000_182_13"/>
            <w:bookmarkEnd w:id="8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2000_182_14"/>
            <w:bookmarkStart w:id="8107" w:name="z2000_182_14"/>
            <w:bookmarkEnd w:id="8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8" w:name="z2000_182_15"/>
            <w:bookmarkStart w:id="8109" w:name="z2000_182_15"/>
            <w:bookmarkEnd w:id="8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2000_182_16"/>
            <w:bookmarkStart w:id="8111" w:name="z2000_182_16"/>
            <w:bookmarkEnd w:id="8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12" w:name="z2000_182_17"/>
            <w:bookmarkEnd w:id="811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13" w:name="z2000_182_18"/>
            <w:bookmarkEnd w:id="811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14" w:name="z2000_182_19"/>
            <w:bookmarkEnd w:id="811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15" w:name="z2000_182_20"/>
            <w:bookmarkEnd w:id="811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16" w:name="z2000_182_21"/>
            <w:bookmarkEnd w:id="8116"/>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7" w:name="z2000_183_13"/>
            <w:bookmarkStart w:id="8118" w:name="z2000_183_13"/>
            <w:bookmarkEnd w:id="81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9" w:name="z2000_183_14"/>
            <w:bookmarkStart w:id="8120" w:name="z2000_183_14"/>
            <w:bookmarkEnd w:id="81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1" w:name="z2000_183_15"/>
            <w:bookmarkStart w:id="8122" w:name="z2000_183_15"/>
            <w:bookmarkEnd w:id="8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3" w:name="z2000_183_16"/>
            <w:bookmarkStart w:id="8124" w:name="z2000_183_16"/>
            <w:bookmarkEnd w:id="8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5" w:name="z2000_183_17"/>
            <w:bookmarkStart w:id="8126" w:name="z2000_183_17"/>
            <w:bookmarkEnd w:id="81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7" w:name="z2000_183_18"/>
            <w:bookmarkStart w:id="8128" w:name="z2000_183_18"/>
            <w:bookmarkEnd w:id="81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9" w:name="z2000_183_19"/>
            <w:bookmarkStart w:id="8130" w:name="z2000_183_19"/>
            <w:bookmarkEnd w:id="81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1" w:name="z2000_183_20"/>
            <w:bookmarkStart w:id="8132" w:name="z2000_183_20"/>
            <w:bookmarkEnd w:id="8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3" w:name="z2000_183_21"/>
            <w:bookmarkStart w:id="8134" w:name="z2000_183_21"/>
            <w:bookmarkEnd w:id="81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5" w:name="z2000_184_13"/>
            <w:bookmarkStart w:id="8136" w:name="z2000_184_13"/>
            <w:bookmarkEnd w:id="8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2000_184_14"/>
            <w:bookmarkStart w:id="8138" w:name="z2000_184_14"/>
            <w:bookmarkEnd w:id="8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184_15"/>
            <w:bookmarkStart w:id="8140" w:name="z2000_184_15"/>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184_16"/>
            <w:bookmarkStart w:id="8142" w:name="z2000_184_16"/>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184_17"/>
            <w:bookmarkStart w:id="8144" w:name="z2000_184_17"/>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184_18"/>
            <w:bookmarkStart w:id="8146" w:name="z2000_184_18"/>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184_19"/>
            <w:bookmarkStart w:id="8148" w:name="z2000_184_19"/>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184_20"/>
            <w:bookmarkStart w:id="8150" w:name="z2000_184_20"/>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184_21"/>
            <w:bookmarkStart w:id="8152" w:name="z2000_184_21"/>
            <w:bookmarkEnd w:id="8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53" w:name="z2000_366_13"/>
            <w:bookmarkStart w:id="8154" w:name="z2000_366_13"/>
            <w:bookmarkEnd w:id="8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55" w:name="z2000_366_14"/>
            <w:bookmarkStart w:id="8156" w:name="z2000_366_14"/>
            <w:bookmarkEnd w:id="8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57" w:name="z2000_366_15"/>
            <w:bookmarkStart w:id="8158" w:name="z2000_366_15"/>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59" w:name="z2000_366_16"/>
            <w:bookmarkStart w:id="8160" w:name="z2000_366_16"/>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61" w:name="z2000_366_17"/>
            <w:bookmarkStart w:id="8162" w:name="z2000_366_17"/>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63" w:name="z2000_366_18"/>
            <w:bookmarkStart w:id="8164" w:name="z2000_366_18"/>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65" w:name="z2000_366_19"/>
            <w:bookmarkStart w:id="8166" w:name="z2000_366_19"/>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67" w:name="z2000_366_20"/>
            <w:bookmarkStart w:id="8168" w:name="z2000_366_20"/>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69" w:name="z2000_366_21"/>
            <w:bookmarkStart w:id="8170" w:name="z2000_366_21"/>
            <w:bookmarkEnd w:id="8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1" w:name="z2000_185_13"/>
            <w:bookmarkStart w:id="8172" w:name="z2000_185_13"/>
            <w:bookmarkEnd w:id="8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3" w:name="z2000_185_14"/>
            <w:bookmarkStart w:id="8174" w:name="z2000_185_14"/>
            <w:bookmarkEnd w:id="8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5" w:name="z2000_185_15"/>
            <w:bookmarkStart w:id="8176" w:name="z2000_185_15"/>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7" w:name="z2000_185_16"/>
            <w:bookmarkStart w:id="8178" w:name="z2000_185_16"/>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9" w:name="z2000_185_17"/>
            <w:bookmarkStart w:id="8180" w:name="z2000_185_17"/>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1" w:name="z2000_185_18"/>
            <w:bookmarkStart w:id="8182" w:name="z2000_185_18"/>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3" w:name="z2000_185_19"/>
            <w:bookmarkStart w:id="8184" w:name="z2000_185_19"/>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5" w:name="z2000_185_20"/>
            <w:bookmarkStart w:id="8186" w:name="z2000_185_20"/>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7" w:name="z2000_185_21"/>
            <w:bookmarkStart w:id="8188" w:name="z2000_185_21"/>
            <w:bookmarkEnd w:id="8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9" w:name="z2000_186_13"/>
            <w:bookmarkStart w:id="8190" w:name="z2000_186_13"/>
            <w:bookmarkEnd w:id="8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186_14"/>
            <w:bookmarkStart w:id="8192" w:name="z2000_186_14"/>
            <w:bookmarkEnd w:id="8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186_15"/>
            <w:bookmarkStart w:id="8194" w:name="z2000_186_15"/>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186_16"/>
            <w:bookmarkStart w:id="8196" w:name="z2000_186_16"/>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97" w:name="z2000_186_17"/>
            <w:bookmarkEnd w:id="8197"/>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98" w:name="z2000_186_18"/>
            <w:bookmarkEnd w:id="8198"/>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199" w:name="z2000_186_19"/>
            <w:bookmarkEnd w:id="8199"/>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200" w:name="z2000_186_20"/>
            <w:bookmarkEnd w:id="8200"/>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201" w:name="z2000_186_21"/>
            <w:bookmarkEnd w:id="8201"/>
            <w:r>
              <w:rPr>
                <w:b/>
                <w:bCs/>
                <w:sz w:val="18"/>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2" w:name="z2000_187_13"/>
            <w:bookmarkStart w:id="8203" w:name="z2000_187_13"/>
            <w:bookmarkEnd w:id="8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4" w:name="z2000_187_14"/>
            <w:bookmarkStart w:id="8205" w:name="z2000_187_14"/>
            <w:bookmarkEnd w:id="8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6" w:name="z2000_187_15"/>
            <w:bookmarkStart w:id="8207" w:name="z2000_187_15"/>
            <w:bookmarkEnd w:id="8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8" w:name="z2000_187_16"/>
            <w:bookmarkStart w:id="8209" w:name="z2000_187_16"/>
            <w:bookmarkEnd w:id="8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0" w:name="z2000_187_17"/>
            <w:bookmarkStart w:id="8211" w:name="z2000_187_17"/>
            <w:bookmarkEnd w:id="8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2" w:name="z2000_187_18"/>
            <w:bookmarkStart w:id="8213" w:name="z2000_187_18"/>
            <w:bookmarkEnd w:id="8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4" w:name="z2000_187_19"/>
            <w:bookmarkStart w:id="8215" w:name="z2000_187_19"/>
            <w:bookmarkEnd w:id="8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6" w:name="z2000_187_20"/>
            <w:bookmarkStart w:id="8217" w:name="z2000_187_20"/>
            <w:bookmarkEnd w:id="8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8" w:name="z2000_187_21"/>
            <w:bookmarkStart w:id="8219" w:name="z2000_187_21"/>
            <w:bookmarkEnd w:id="8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2000_188_13"/>
            <w:bookmarkStart w:id="8221" w:name="z2000_188_13"/>
            <w:bookmarkEnd w:id="8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2000_188_14"/>
            <w:bookmarkStart w:id="8223" w:name="z2000_188_14"/>
            <w:bookmarkEnd w:id="8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2000_188_15"/>
            <w:bookmarkStart w:id="8225" w:name="z2000_188_15"/>
            <w:bookmarkEnd w:id="8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2000_188_16"/>
            <w:bookmarkStart w:id="8227" w:name="z2000_188_16"/>
            <w:bookmarkEnd w:id="8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8" w:name="z2000_188_17"/>
            <w:bookmarkStart w:id="8229" w:name="z2000_188_17"/>
            <w:bookmarkEnd w:id="8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2000_188_18"/>
            <w:bookmarkStart w:id="8231" w:name="z2000_188_18"/>
            <w:bookmarkEnd w:id="8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2000_188_19"/>
            <w:bookmarkStart w:id="8233" w:name="z2000_188_19"/>
            <w:bookmarkEnd w:id="8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2000_188_20"/>
            <w:bookmarkStart w:id="8235" w:name="z2000_188_20"/>
            <w:bookmarkEnd w:id="8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2000_188_21"/>
            <w:bookmarkStart w:id="8237" w:name="z2000_188_21"/>
            <w:bookmarkEnd w:id="8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38" w:name="z2000_189_13"/>
            <w:bookmarkStart w:id="8239" w:name="z2000_189_13"/>
            <w:bookmarkEnd w:id="8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40" w:name="z2000_189_14"/>
            <w:bookmarkStart w:id="8241" w:name="z2000_189_14"/>
            <w:bookmarkEnd w:id="8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42" w:name="z2000_189_15"/>
            <w:bookmarkStart w:id="8243" w:name="z2000_189_15"/>
            <w:bookmarkEnd w:id="8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44" w:name="z2000_189_16"/>
            <w:bookmarkStart w:id="8245" w:name="z2000_189_16"/>
            <w:bookmarkEnd w:id="8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46" w:name="z2000_189_17"/>
            <w:bookmarkStart w:id="8247" w:name="z2000_189_17"/>
            <w:bookmarkEnd w:id="8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48" w:name="z2000_189_18"/>
            <w:bookmarkStart w:id="8249" w:name="z2000_189_18"/>
            <w:bookmarkEnd w:id="8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0" w:name="z2000_189_19"/>
            <w:bookmarkStart w:id="8251" w:name="z2000_189_19"/>
            <w:bookmarkEnd w:id="8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2" w:name="z2000_189_20"/>
            <w:bookmarkStart w:id="8253" w:name="z2000_189_20"/>
            <w:bookmarkEnd w:id="8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4" w:name="z2000_189_21"/>
            <w:bookmarkStart w:id="8255" w:name="z2000_189_21"/>
            <w:bookmarkEnd w:id="8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6" w:name="z2000_190_13"/>
            <w:bookmarkStart w:id="8257" w:name="z2000_190_13"/>
            <w:bookmarkEnd w:id="8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8" w:name="z2000_190_14"/>
            <w:bookmarkStart w:id="8259" w:name="z2000_190_14"/>
            <w:bookmarkEnd w:id="8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0" w:name="z2000_190_15"/>
            <w:bookmarkStart w:id="8261" w:name="z2000_190_15"/>
            <w:bookmarkEnd w:id="8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2" w:name="z2000_190_16"/>
            <w:bookmarkStart w:id="8263" w:name="z2000_190_16"/>
            <w:bookmarkEnd w:id="8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4" w:name="z2000_190_17"/>
            <w:bookmarkStart w:id="8265" w:name="z2000_190_17"/>
            <w:bookmarkEnd w:id="8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6" w:name="z2000_190_18"/>
            <w:bookmarkStart w:id="8267" w:name="z2000_190_18"/>
            <w:bookmarkEnd w:id="8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8" w:name="z2000_190_19"/>
            <w:bookmarkStart w:id="8269" w:name="z2000_190_19"/>
            <w:bookmarkEnd w:id="8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0" w:name="z2000_190_20"/>
            <w:bookmarkStart w:id="8271" w:name="z2000_190_20"/>
            <w:bookmarkEnd w:id="8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2" w:name="z2000_190_21"/>
            <w:bookmarkStart w:id="8273" w:name="z2000_190_21"/>
            <w:bookmarkEnd w:id="8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2000_200_13"/>
            <w:bookmarkStart w:id="8275" w:name="z2000_200_13"/>
            <w:bookmarkEnd w:id="8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6" w:name="z2000_200_14"/>
            <w:bookmarkStart w:id="8277" w:name="z2000_200_14"/>
            <w:bookmarkEnd w:id="8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2000_200_15"/>
            <w:bookmarkStart w:id="8279" w:name="z2000_200_15"/>
            <w:bookmarkEnd w:id="8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2000_200_16"/>
            <w:bookmarkStart w:id="8281" w:name="z2000_200_16"/>
            <w:bookmarkEnd w:id="8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2000_200_17"/>
            <w:bookmarkStart w:id="8283" w:name="z2000_200_17"/>
            <w:bookmarkEnd w:id="8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2000_200_18"/>
            <w:bookmarkStart w:id="8285" w:name="z2000_200_18"/>
            <w:bookmarkEnd w:id="8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2000_200_19"/>
            <w:bookmarkStart w:id="8287" w:name="z2000_200_19"/>
            <w:bookmarkEnd w:id="8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8" w:name="z2000_200_20"/>
            <w:bookmarkStart w:id="8289" w:name="z2000_200_20"/>
            <w:bookmarkEnd w:id="8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2000_200_21"/>
            <w:bookmarkStart w:id="8291" w:name="z2000_200_21"/>
            <w:bookmarkEnd w:id="8291"/>
          </w:p>
        </w:tc>
      </w:tr>
    </w:tbl>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92" w:name="z2000_201_13"/>
            <w:bookmarkStart w:id="8293" w:name="z2000_201_13"/>
            <w:bookmarkEnd w:id="8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94" w:name="z2000_201_14"/>
            <w:bookmarkStart w:id="8295" w:name="z2000_201_14"/>
            <w:bookmarkEnd w:id="8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96" w:name="z2000_201_15"/>
            <w:bookmarkStart w:id="8297" w:name="z2000_201_15"/>
            <w:bookmarkEnd w:id="8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98" w:name="z2000_201_16"/>
            <w:bookmarkStart w:id="8299" w:name="z2000_201_16"/>
            <w:bookmarkEnd w:id="8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0" w:name="z2000_201_17"/>
            <w:bookmarkStart w:id="8301" w:name="z2000_201_17"/>
            <w:bookmarkEnd w:id="8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2" w:name="z2000_201_18"/>
            <w:bookmarkStart w:id="8303" w:name="z2000_201_18"/>
            <w:bookmarkEnd w:id="8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4" w:name="z2000_201_19"/>
            <w:bookmarkStart w:id="8305" w:name="z2000_201_19"/>
            <w:bookmarkEnd w:id="8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6" w:name="z2000_201_20"/>
            <w:bookmarkStart w:id="8307" w:name="z2000_201_20"/>
            <w:bookmarkEnd w:id="8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8" w:name="z2000_201_21"/>
            <w:bookmarkStart w:id="8309" w:name="z2000_201_21"/>
            <w:bookmarkEnd w:id="8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0" w:name="z2000_367_13"/>
            <w:bookmarkStart w:id="8311" w:name="z2000_367_13"/>
            <w:bookmarkEnd w:id="8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2" w:name="z2000_367_14"/>
            <w:bookmarkStart w:id="8313" w:name="z2000_367_14"/>
            <w:bookmarkEnd w:id="8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4" w:name="z2000_367_15"/>
            <w:bookmarkStart w:id="8315" w:name="z2000_367_15"/>
            <w:bookmarkEnd w:id="8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6" w:name="z2000_367_16"/>
            <w:bookmarkStart w:id="8317" w:name="z2000_367_16"/>
            <w:bookmarkEnd w:id="8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8" w:name="z2000_367_17"/>
            <w:bookmarkStart w:id="8319" w:name="z2000_367_17"/>
            <w:bookmarkEnd w:id="8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0" w:name="z2000_367_18"/>
            <w:bookmarkStart w:id="8321" w:name="z2000_367_18"/>
            <w:bookmarkEnd w:id="8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2" w:name="z2000_367_19"/>
            <w:bookmarkStart w:id="8323" w:name="z2000_367_19"/>
            <w:bookmarkEnd w:id="8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4" w:name="z2000_367_20"/>
            <w:bookmarkStart w:id="8325" w:name="z2000_367_20"/>
            <w:bookmarkEnd w:id="8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6" w:name="z2000_367_21"/>
            <w:bookmarkStart w:id="8327" w:name="z2000_367_21"/>
            <w:bookmarkEnd w:id="8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2000_202_13"/>
            <w:bookmarkStart w:id="8329" w:name="z2000_202_13"/>
            <w:bookmarkEnd w:id="8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2000_202_14"/>
            <w:bookmarkStart w:id="8331" w:name="z2000_202_14"/>
            <w:bookmarkEnd w:id="8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2000_202_15"/>
            <w:bookmarkStart w:id="8333" w:name="z2000_202_15"/>
            <w:bookmarkEnd w:id="8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2000_202_16"/>
            <w:bookmarkStart w:id="8335" w:name="z2000_202_16"/>
            <w:bookmarkEnd w:id="8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6" w:name="z2000_202_17"/>
            <w:bookmarkStart w:id="8337" w:name="z2000_202_17"/>
            <w:bookmarkEnd w:id="8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2000_202_18"/>
            <w:bookmarkStart w:id="8339" w:name="z2000_202_18"/>
            <w:bookmarkEnd w:id="8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2000_202_19"/>
            <w:bookmarkStart w:id="8341" w:name="z2000_202_19"/>
            <w:bookmarkEnd w:id="8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2000_202_20"/>
            <w:bookmarkStart w:id="8343" w:name="z2000_202_20"/>
            <w:bookmarkEnd w:id="8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2000_202_21"/>
            <w:bookmarkStart w:id="8345" w:name="z2000_202_21"/>
            <w:bookmarkEnd w:id="8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203_13"/>
            <w:bookmarkStart w:id="8347" w:name="z2000_203_13"/>
            <w:bookmarkEnd w:id="8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203_14"/>
            <w:bookmarkStart w:id="8349" w:name="z2000_203_14"/>
            <w:bookmarkEnd w:id="8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203_15"/>
            <w:bookmarkStart w:id="8351" w:name="z2000_203_15"/>
            <w:bookmarkEnd w:id="8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203_16"/>
            <w:bookmarkStart w:id="8353" w:name="z2000_203_16"/>
            <w:bookmarkEnd w:id="8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203_17"/>
            <w:bookmarkStart w:id="8355" w:name="z2000_203_17"/>
            <w:bookmarkEnd w:id="8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203_18"/>
            <w:bookmarkStart w:id="8357" w:name="z2000_203_18"/>
            <w:bookmarkEnd w:id="8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203_19"/>
            <w:bookmarkStart w:id="8359" w:name="z2000_203_19"/>
            <w:bookmarkEnd w:id="8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203_20"/>
            <w:bookmarkStart w:id="8361" w:name="z2000_203_20"/>
            <w:bookmarkEnd w:id="8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203_21"/>
            <w:bookmarkStart w:id="8363" w:name="z2000_203_21"/>
            <w:bookmarkEnd w:id="8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204_13"/>
            <w:bookmarkStart w:id="8365" w:name="z2000_204_13"/>
            <w:bookmarkEnd w:id="8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204_14"/>
            <w:bookmarkStart w:id="8367" w:name="z2000_204_14"/>
            <w:bookmarkEnd w:id="8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2000_204_15"/>
            <w:bookmarkStart w:id="8369" w:name="z2000_204_15"/>
            <w:bookmarkEnd w:id="8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204_16"/>
            <w:bookmarkStart w:id="8371" w:name="z2000_204_16"/>
            <w:bookmarkEnd w:id="8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204_17"/>
            <w:bookmarkStart w:id="8373" w:name="z2000_204_17"/>
            <w:bookmarkEnd w:id="8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204_18"/>
            <w:bookmarkStart w:id="8375" w:name="z2000_204_18"/>
            <w:bookmarkEnd w:id="8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204_19"/>
            <w:bookmarkStart w:id="8377" w:name="z2000_204_19"/>
            <w:bookmarkEnd w:id="8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204_20"/>
            <w:bookmarkStart w:id="8379" w:name="z2000_204_20"/>
            <w:bookmarkEnd w:id="8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204_21"/>
            <w:bookmarkStart w:id="8381" w:name="z2000_204_21"/>
            <w:bookmarkEnd w:id="8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205_13"/>
            <w:bookmarkStart w:id="8383" w:name="z2000_205_13"/>
            <w:bookmarkEnd w:id="8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205_14"/>
            <w:bookmarkStart w:id="8385" w:name="z2000_205_14"/>
            <w:bookmarkEnd w:id="8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205_15"/>
            <w:bookmarkStart w:id="8387" w:name="z2000_205_15"/>
            <w:bookmarkEnd w:id="8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205_16"/>
            <w:bookmarkStart w:id="8389" w:name="z2000_205_16"/>
            <w:bookmarkEnd w:id="8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205_17"/>
            <w:bookmarkStart w:id="8391" w:name="z2000_205_17"/>
            <w:bookmarkEnd w:id="8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2000_205_18"/>
            <w:bookmarkStart w:id="8393" w:name="z2000_205_18"/>
            <w:bookmarkEnd w:id="8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205_19"/>
            <w:bookmarkStart w:id="8395" w:name="z2000_205_19"/>
            <w:bookmarkEnd w:id="8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205_20"/>
            <w:bookmarkStart w:id="8397" w:name="z2000_205_20"/>
            <w:bookmarkEnd w:id="8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205_21"/>
            <w:bookmarkStart w:id="8399" w:name="z2000_205_21"/>
            <w:bookmarkEnd w:id="8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368_13"/>
            <w:bookmarkStart w:id="8401" w:name="z2000_368_13"/>
            <w:bookmarkEnd w:id="8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368_14"/>
            <w:bookmarkStart w:id="8403" w:name="z2000_368_14"/>
            <w:bookmarkEnd w:id="8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368_15"/>
            <w:bookmarkStart w:id="8405" w:name="z2000_368_15"/>
            <w:bookmarkEnd w:id="8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368_16"/>
            <w:bookmarkStart w:id="8407" w:name="z2000_368_16"/>
            <w:bookmarkEnd w:id="8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368_17"/>
            <w:bookmarkStart w:id="8409" w:name="z2000_368_17"/>
            <w:bookmarkEnd w:id="8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368_18"/>
            <w:bookmarkStart w:id="8411" w:name="z2000_368_18"/>
            <w:bookmarkEnd w:id="8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368_19"/>
            <w:bookmarkStart w:id="8413" w:name="z2000_368_19"/>
            <w:bookmarkEnd w:id="8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368_20"/>
            <w:bookmarkStart w:id="8415" w:name="z2000_368_20"/>
            <w:bookmarkEnd w:id="8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2000_368_21"/>
            <w:bookmarkStart w:id="8417" w:name="z2000_368_21"/>
            <w:bookmarkEnd w:id="8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206_13"/>
            <w:bookmarkStart w:id="8419" w:name="z2000_206_13"/>
            <w:bookmarkEnd w:id="8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206_14"/>
            <w:bookmarkStart w:id="8421" w:name="z2000_206_14"/>
            <w:bookmarkEnd w:id="8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206_15"/>
            <w:bookmarkStart w:id="8423" w:name="z2000_206_15"/>
            <w:bookmarkEnd w:id="8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206_16"/>
            <w:bookmarkStart w:id="8425" w:name="z2000_206_16"/>
            <w:bookmarkEnd w:id="8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206_17"/>
            <w:bookmarkStart w:id="8427" w:name="z2000_206_17"/>
            <w:bookmarkEnd w:id="8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206_18"/>
            <w:bookmarkStart w:id="8429" w:name="z2000_206_18"/>
            <w:bookmarkEnd w:id="8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206_19"/>
            <w:bookmarkStart w:id="8431" w:name="z2000_206_19"/>
            <w:bookmarkEnd w:id="8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206_20"/>
            <w:bookmarkStart w:id="8433" w:name="z2000_206_20"/>
            <w:bookmarkEnd w:id="8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206_21"/>
            <w:bookmarkStart w:id="8435" w:name="z2000_206_21"/>
            <w:bookmarkEnd w:id="8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36" w:name="z2000_369_13"/>
            <w:bookmarkStart w:id="8437" w:name="z2000_369_13"/>
            <w:bookmarkEnd w:id="8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38" w:name="z2000_369_14"/>
            <w:bookmarkStart w:id="8439" w:name="z2000_369_14"/>
            <w:bookmarkEnd w:id="8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40" w:name="z2000_369_15"/>
            <w:bookmarkStart w:id="8441" w:name="z2000_369_15"/>
            <w:bookmarkEnd w:id="8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42" w:name="z2000_369_16"/>
            <w:bookmarkStart w:id="8443" w:name="z2000_369_16"/>
            <w:bookmarkEnd w:id="8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44" w:name="z2000_369_17"/>
            <w:bookmarkStart w:id="8445" w:name="z2000_369_17"/>
            <w:bookmarkEnd w:id="8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46" w:name="z2000_369_18"/>
            <w:bookmarkStart w:id="8447" w:name="z2000_369_18"/>
            <w:bookmarkEnd w:id="8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48" w:name="z2000_369_19"/>
            <w:bookmarkStart w:id="8449" w:name="z2000_369_19"/>
            <w:bookmarkEnd w:id="8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0" w:name="z2000_369_20"/>
            <w:bookmarkStart w:id="8451" w:name="z2000_369_20"/>
            <w:bookmarkEnd w:id="8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2" w:name="z2000_369_21"/>
            <w:bookmarkStart w:id="8453" w:name="z2000_369_21"/>
            <w:bookmarkEnd w:id="8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4" w:name="z2000_210_13"/>
            <w:bookmarkStart w:id="8455" w:name="z2000_210_13"/>
            <w:bookmarkEnd w:id="8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6" w:name="z2000_210_14"/>
            <w:bookmarkStart w:id="8457" w:name="z2000_210_14"/>
            <w:bookmarkEnd w:id="8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8" w:name="z2000_210_15"/>
            <w:bookmarkStart w:id="8459" w:name="z2000_210_15"/>
            <w:bookmarkEnd w:id="8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0" w:name="z2000_210_16"/>
            <w:bookmarkStart w:id="8461" w:name="z2000_210_16"/>
            <w:bookmarkEnd w:id="8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462" w:name="z2000_210_17"/>
            <w:bookmarkEnd w:id="8462"/>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463" w:name="z2000_210_18"/>
            <w:bookmarkEnd w:id="8463"/>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464" w:name="z2000_210_19"/>
            <w:bookmarkEnd w:id="8464"/>
            <w:r>
              <w:rPr>
                <w:b/>
                <w:bCs/>
                <w:sz w:val="18"/>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465" w:name="z2000_210_20"/>
            <w:bookmarkEnd w:id="8465"/>
            <w:r>
              <w:rPr>
                <w:b/>
                <w:bCs/>
                <w:sz w:val="18"/>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8466" w:name="z2000_210_21"/>
            <w:bookmarkEnd w:id="8466"/>
            <w:r>
              <w:rPr>
                <w:b/>
                <w:bCs/>
                <w:sz w:val="18"/>
              </w:rPr>
              <w:t>X</w:t>
            </w:r>
          </w:p>
        </w:tc>
      </w:tr>
    </w:tbl>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39"/>
        <w:gridCol w:w="780"/>
        <w:gridCol w:w="982"/>
        <w:gridCol w:w="978"/>
        <w:gridCol w:w="985"/>
        <w:gridCol w:w="992"/>
        <w:gridCol w:w="983"/>
        <w:gridCol w:w="959"/>
        <w:gridCol w:w="960"/>
        <w:gridCol w:w="706"/>
        <w:gridCol w:w="775"/>
        <w:gridCol w:w="762"/>
        <w:gridCol w:w="782"/>
        <w:gridCol w:w="846"/>
        <w:gridCol w:w="847"/>
      </w:tblGrid>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57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71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67" w:name="z2000_010_22"/>
            <w:bookmarkStart w:id="8468" w:name="z2000_010_22"/>
            <w:bookmarkEnd w:id="8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9" w:name="z2000_010_23"/>
            <w:bookmarkStart w:id="8470" w:name="z2000_010_23"/>
            <w:bookmarkEnd w:id="8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1" w:name="z2000_010_24"/>
            <w:bookmarkStart w:id="8472" w:name="z2000_010_24"/>
            <w:bookmarkEnd w:id="847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3" w:name="z2000_010_25"/>
            <w:bookmarkStart w:id="8474" w:name="z2000_010_25"/>
            <w:bookmarkEnd w:id="847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5" w:name="z2000_010_26"/>
            <w:bookmarkStart w:id="8476" w:name="z2000_010_26"/>
            <w:bookmarkEnd w:id="84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7" w:name="z2000_010_27"/>
            <w:bookmarkStart w:id="8478" w:name="z2000_010_27"/>
            <w:bookmarkEnd w:id="847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9" w:name="z2000_010_28"/>
            <w:bookmarkStart w:id="8480" w:name="z2000_010_28"/>
            <w:bookmarkEnd w:id="84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81" w:name="z2000_010_29"/>
            <w:bookmarkStart w:id="8482" w:name="z2000_010_29"/>
            <w:bookmarkEnd w:id="848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83" w:name="z2000_010_30"/>
            <w:bookmarkStart w:id="8484" w:name="z2000_010_30"/>
            <w:bookmarkEnd w:id="8484"/>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85" w:name="z2000_010_31"/>
            <w:bookmarkStart w:id="8486" w:name="z2000_010_31"/>
            <w:bookmarkEnd w:id="8486"/>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87" w:name="z2000_010_32"/>
            <w:bookmarkStart w:id="8488" w:name="z2000_010_32"/>
            <w:bookmarkEnd w:id="8488"/>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89" w:name="z2000_010_33"/>
            <w:bookmarkStart w:id="8490" w:name="z2000_010_33"/>
            <w:bookmarkEnd w:id="8490"/>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1" w:name="z2000_020_22"/>
            <w:bookmarkStart w:id="8492" w:name="z2000_020_22"/>
            <w:bookmarkEnd w:id="849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3" w:name="z2000_020_23"/>
            <w:bookmarkStart w:id="8494" w:name="z2000_020_23"/>
            <w:bookmarkEnd w:id="8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5" w:name="z2000_020_24"/>
            <w:bookmarkStart w:id="8496" w:name="z2000_020_24"/>
            <w:bookmarkEnd w:id="849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7" w:name="z2000_020_25"/>
            <w:bookmarkStart w:id="8498" w:name="z2000_020_25"/>
            <w:bookmarkEnd w:id="849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9" w:name="z2000_020_26"/>
            <w:bookmarkStart w:id="8500" w:name="z2000_020_26"/>
            <w:bookmarkEnd w:id="85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1" w:name="z2000_020_27"/>
            <w:bookmarkStart w:id="8502" w:name="z2000_020_27"/>
            <w:bookmarkEnd w:id="850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3" w:name="z2000_020_28"/>
            <w:bookmarkStart w:id="8504" w:name="z2000_020_28"/>
            <w:bookmarkEnd w:id="85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5" w:name="z2000_020_29"/>
            <w:bookmarkStart w:id="8506" w:name="z2000_020_29"/>
            <w:bookmarkEnd w:id="850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7" w:name="z2000_020_30"/>
            <w:bookmarkStart w:id="8508" w:name="z2000_020_30"/>
            <w:bookmarkEnd w:id="8508"/>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9" w:name="z2000_020_31"/>
            <w:bookmarkStart w:id="8510" w:name="z2000_020_31"/>
            <w:bookmarkEnd w:id="8510"/>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1" w:name="z2000_020_32"/>
            <w:bookmarkStart w:id="8512" w:name="z2000_020_32"/>
            <w:bookmarkEnd w:id="851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3" w:name="z2000_020_33"/>
            <w:bookmarkStart w:id="8514" w:name="z2000_020_33"/>
            <w:bookmarkEnd w:id="8514"/>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15" w:name="z2000_021_22"/>
            <w:bookmarkStart w:id="8516" w:name="z2000_021_22"/>
            <w:bookmarkEnd w:id="85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7" w:name="z2000_021_23"/>
            <w:bookmarkStart w:id="8518" w:name="z2000_021_23"/>
            <w:bookmarkEnd w:id="8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9" w:name="z2000_021_24"/>
            <w:bookmarkStart w:id="8520" w:name="z2000_021_24"/>
            <w:bookmarkEnd w:id="852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1" w:name="z2000_021_25"/>
            <w:bookmarkStart w:id="8522" w:name="z2000_021_25"/>
            <w:bookmarkEnd w:id="852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3" w:name="z2000_021_26"/>
            <w:bookmarkStart w:id="8524" w:name="z2000_021_26"/>
            <w:bookmarkEnd w:id="852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5" w:name="z2000_021_27"/>
            <w:bookmarkStart w:id="8526" w:name="z2000_021_27"/>
            <w:bookmarkEnd w:id="852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7" w:name="z2000_021_28"/>
            <w:bookmarkStart w:id="8528" w:name="z2000_021_28"/>
            <w:bookmarkEnd w:id="85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9" w:name="z2000_021_29"/>
            <w:bookmarkStart w:id="8530" w:name="z2000_021_29"/>
            <w:bookmarkEnd w:id="853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1" w:name="z2000_021_30"/>
            <w:bookmarkStart w:id="8532" w:name="z2000_021_30"/>
            <w:bookmarkEnd w:id="8532"/>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3" w:name="z2000_021_31"/>
            <w:bookmarkStart w:id="8534" w:name="z2000_021_31"/>
            <w:bookmarkEnd w:id="8534"/>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5" w:name="z2000_021_32"/>
            <w:bookmarkStart w:id="8536" w:name="z2000_021_32"/>
            <w:bookmarkEnd w:id="8536"/>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7" w:name="z2000_021_33"/>
            <w:bookmarkStart w:id="8538" w:name="z2000_021_33"/>
            <w:bookmarkEnd w:id="8538"/>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39" w:name="z2000_022_22"/>
            <w:bookmarkStart w:id="8540" w:name="z2000_022_22"/>
            <w:bookmarkEnd w:id="854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1" w:name="z2000_022_23"/>
            <w:bookmarkStart w:id="8542" w:name="z2000_022_23"/>
            <w:bookmarkEnd w:id="8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3" w:name="z2000_022_24"/>
            <w:bookmarkStart w:id="8544" w:name="z2000_022_24"/>
            <w:bookmarkEnd w:id="854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5" w:name="z2000_022_25"/>
            <w:bookmarkStart w:id="8546" w:name="z2000_022_25"/>
            <w:bookmarkEnd w:id="854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7" w:name="z2000_022_26"/>
            <w:bookmarkStart w:id="8548" w:name="z2000_022_26"/>
            <w:bookmarkEnd w:id="85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9" w:name="z2000_022_27"/>
            <w:bookmarkStart w:id="8550" w:name="z2000_022_27"/>
            <w:bookmarkEnd w:id="855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1" w:name="z2000_022_28"/>
            <w:bookmarkStart w:id="8552" w:name="z2000_022_28"/>
            <w:bookmarkEnd w:id="85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2000_022_29"/>
            <w:bookmarkStart w:id="8554" w:name="z2000_022_29"/>
            <w:bookmarkEnd w:id="855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2000_022_30"/>
            <w:bookmarkStart w:id="8556" w:name="z2000_022_30"/>
            <w:bookmarkEnd w:id="8556"/>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2000_022_31"/>
            <w:bookmarkStart w:id="8558" w:name="z2000_022_31"/>
            <w:bookmarkEnd w:id="8558"/>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2000_022_32"/>
            <w:bookmarkStart w:id="8560" w:name="z2000_022_32"/>
            <w:bookmarkEnd w:id="8560"/>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2000_022_33"/>
            <w:bookmarkStart w:id="8562" w:name="z2000_022_33"/>
            <w:bookmarkEnd w:id="8562"/>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63" w:name="z2000_023_22"/>
            <w:bookmarkStart w:id="8564" w:name="z2000_023_22"/>
            <w:bookmarkEnd w:id="85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2000_023_23"/>
            <w:bookmarkStart w:id="8566" w:name="z2000_023_23"/>
            <w:bookmarkEnd w:id="8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2000_023_24"/>
            <w:bookmarkStart w:id="8568" w:name="z2000_023_24"/>
            <w:bookmarkEnd w:id="856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2000_023_25"/>
            <w:bookmarkStart w:id="8570" w:name="z2000_023_25"/>
            <w:bookmarkEnd w:id="857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2000_023_26"/>
            <w:bookmarkStart w:id="8572" w:name="z2000_023_26"/>
            <w:bookmarkEnd w:id="857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2000_023_27"/>
            <w:bookmarkStart w:id="8574" w:name="z2000_023_27"/>
            <w:bookmarkEnd w:id="857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5" w:name="z2000_023_28"/>
            <w:bookmarkStart w:id="8576" w:name="z2000_023_28"/>
            <w:bookmarkEnd w:id="85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2000_023_29"/>
            <w:bookmarkStart w:id="8578" w:name="z2000_023_29"/>
            <w:bookmarkEnd w:id="857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2000_023_30"/>
            <w:bookmarkStart w:id="8580" w:name="z2000_023_30"/>
            <w:bookmarkEnd w:id="8580"/>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2000_023_31"/>
            <w:bookmarkStart w:id="8582" w:name="z2000_023_31"/>
            <w:bookmarkEnd w:id="8582"/>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2000_023_32"/>
            <w:bookmarkStart w:id="8584" w:name="z2000_023_32"/>
            <w:bookmarkEnd w:id="8584"/>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2000_023_33"/>
            <w:bookmarkStart w:id="8586" w:name="z2000_023_33"/>
            <w:bookmarkEnd w:id="8586"/>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7" w:name="z2000_024_22"/>
            <w:bookmarkStart w:id="8588" w:name="z2000_024_22"/>
            <w:bookmarkEnd w:id="85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2000_024_23"/>
            <w:bookmarkStart w:id="8590" w:name="z2000_024_23"/>
            <w:bookmarkEnd w:id="8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2000_024_24"/>
            <w:bookmarkStart w:id="8592" w:name="z2000_024_24"/>
            <w:bookmarkEnd w:id="859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2000_024_25"/>
            <w:bookmarkStart w:id="8594" w:name="z2000_024_25"/>
            <w:bookmarkEnd w:id="859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2000_024_26"/>
            <w:bookmarkStart w:id="8596" w:name="z2000_024_26"/>
            <w:bookmarkEnd w:id="85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2000_024_27"/>
            <w:bookmarkStart w:id="8598" w:name="z2000_024_27"/>
            <w:bookmarkEnd w:id="859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9" w:name="z2000_024_28"/>
            <w:bookmarkStart w:id="8600" w:name="z2000_024_28"/>
            <w:bookmarkEnd w:id="86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2000_024_29"/>
            <w:bookmarkStart w:id="8602" w:name="z2000_024_29"/>
            <w:bookmarkEnd w:id="860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2000_024_30"/>
            <w:bookmarkStart w:id="8604" w:name="z2000_024_30"/>
            <w:bookmarkEnd w:id="8604"/>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2000_024_31"/>
            <w:bookmarkStart w:id="8606" w:name="z2000_024_31"/>
            <w:bookmarkEnd w:id="8606"/>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2000_024_32"/>
            <w:bookmarkStart w:id="8608" w:name="z2000_024_32"/>
            <w:bookmarkEnd w:id="8608"/>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2000_024_33"/>
            <w:bookmarkStart w:id="8610" w:name="z2000_024_33"/>
            <w:bookmarkEnd w:id="8610"/>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11" w:name="z2000_025_22"/>
            <w:bookmarkStart w:id="8612" w:name="z2000_025_22"/>
            <w:bookmarkEnd w:id="86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2000_025_23"/>
            <w:bookmarkStart w:id="8614" w:name="z2000_025_23"/>
            <w:bookmarkEnd w:id="8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2000_025_24"/>
            <w:bookmarkStart w:id="8616" w:name="z2000_025_24"/>
            <w:bookmarkEnd w:id="861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2000_025_25"/>
            <w:bookmarkStart w:id="8618" w:name="z2000_025_25"/>
            <w:bookmarkEnd w:id="861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2000_025_26"/>
            <w:bookmarkStart w:id="8620" w:name="z2000_025_26"/>
            <w:bookmarkEnd w:id="86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2000_025_27"/>
            <w:bookmarkStart w:id="8622" w:name="z2000_025_27"/>
            <w:bookmarkEnd w:id="862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3" w:name="z2000_025_28"/>
            <w:bookmarkStart w:id="8624" w:name="z2000_025_28"/>
            <w:bookmarkEnd w:id="86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2000_025_29"/>
            <w:bookmarkStart w:id="8626" w:name="z2000_025_29"/>
            <w:bookmarkEnd w:id="862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2000_025_30"/>
            <w:bookmarkStart w:id="8628" w:name="z2000_025_30"/>
            <w:bookmarkEnd w:id="8628"/>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2000_025_31"/>
            <w:bookmarkStart w:id="8630" w:name="z2000_025_31"/>
            <w:bookmarkEnd w:id="8630"/>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2000_025_32"/>
            <w:bookmarkStart w:id="8632" w:name="z2000_025_32"/>
            <w:bookmarkEnd w:id="863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2000_025_33"/>
            <w:bookmarkStart w:id="8634" w:name="z2000_025_33"/>
            <w:bookmarkEnd w:id="8634"/>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35" w:name="z2000_026_22"/>
            <w:bookmarkStart w:id="8636" w:name="z2000_026_22"/>
            <w:bookmarkEnd w:id="86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2000_026_23"/>
            <w:bookmarkStart w:id="8638" w:name="z2000_026_23"/>
            <w:bookmarkEnd w:id="8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2000_026_24"/>
            <w:bookmarkStart w:id="8640" w:name="z2000_026_24"/>
            <w:bookmarkEnd w:id="864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2000_026_25"/>
            <w:bookmarkStart w:id="8642" w:name="z2000_026_25"/>
            <w:bookmarkEnd w:id="864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2000_026_26"/>
            <w:bookmarkStart w:id="8644" w:name="z2000_026_26"/>
            <w:bookmarkEnd w:id="864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2000_026_27"/>
            <w:bookmarkStart w:id="8646" w:name="z2000_026_27"/>
            <w:bookmarkEnd w:id="864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7" w:name="z2000_026_28"/>
            <w:bookmarkStart w:id="8648" w:name="z2000_026_28"/>
            <w:bookmarkEnd w:id="8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2000_026_29"/>
            <w:bookmarkStart w:id="8650" w:name="z2000_026_29"/>
            <w:bookmarkEnd w:id="865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2000_026_30"/>
            <w:bookmarkStart w:id="8652" w:name="z2000_026_30"/>
            <w:bookmarkEnd w:id="8652"/>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2000_026_31"/>
            <w:bookmarkStart w:id="8654" w:name="z2000_026_31"/>
            <w:bookmarkEnd w:id="8654"/>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2000_026_32"/>
            <w:bookmarkStart w:id="8656" w:name="z2000_026_32"/>
            <w:bookmarkEnd w:id="8656"/>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2000_026_33"/>
            <w:bookmarkStart w:id="8658" w:name="z2000_026_33"/>
            <w:bookmarkEnd w:id="8658"/>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659" w:name="z2000_027_22"/>
            <w:bookmarkStart w:id="8660" w:name="z2000_027_22"/>
            <w:bookmarkEnd w:id="8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61" w:name="z2000_027_23"/>
            <w:bookmarkStart w:id="8662" w:name="z2000_027_23"/>
            <w:bookmarkEnd w:id="8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63" w:name="z2000_027_24"/>
            <w:bookmarkStart w:id="8664" w:name="z2000_027_24"/>
            <w:bookmarkEnd w:id="866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65" w:name="z2000_027_25"/>
            <w:bookmarkStart w:id="8666" w:name="z2000_027_25"/>
            <w:bookmarkEnd w:id="866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67" w:name="z2000_027_26"/>
            <w:bookmarkStart w:id="8668" w:name="z2000_027_26"/>
            <w:bookmarkEnd w:id="86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69" w:name="z2000_027_27"/>
            <w:bookmarkStart w:id="8670" w:name="z2000_027_27"/>
            <w:bookmarkEnd w:id="867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71" w:name="z2000_027_28"/>
            <w:bookmarkStart w:id="8672" w:name="z2000_027_28"/>
            <w:bookmarkEnd w:id="8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73" w:name="z2000_027_29"/>
            <w:bookmarkStart w:id="8674" w:name="z2000_027_29"/>
            <w:bookmarkEnd w:id="867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75" w:name="z2000_027_30"/>
            <w:bookmarkStart w:id="8676" w:name="z2000_027_30"/>
            <w:bookmarkEnd w:id="8676"/>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77" w:name="z2000_027_31"/>
            <w:bookmarkStart w:id="8678" w:name="z2000_027_31"/>
            <w:bookmarkEnd w:id="8678"/>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79" w:name="z2000_027_32"/>
            <w:bookmarkStart w:id="8680" w:name="z2000_027_32"/>
            <w:bookmarkEnd w:id="8680"/>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81" w:name="z2000_027_33"/>
            <w:bookmarkStart w:id="8682" w:name="z2000_027_33"/>
            <w:bookmarkEnd w:id="8682"/>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3" w:name="z2000_028_22"/>
            <w:bookmarkStart w:id="8684" w:name="z2000_028_22"/>
            <w:bookmarkEnd w:id="86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2000_028_23"/>
            <w:bookmarkStart w:id="8686" w:name="z2000_028_23"/>
            <w:bookmarkEnd w:id="8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2000_028_24"/>
            <w:bookmarkStart w:id="8688" w:name="z2000_028_24"/>
            <w:bookmarkEnd w:id="868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2000_028_25"/>
            <w:bookmarkStart w:id="8690" w:name="z2000_028_25"/>
            <w:bookmarkEnd w:id="869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2000_028_26"/>
            <w:bookmarkStart w:id="8692" w:name="z2000_028_26"/>
            <w:bookmarkEnd w:id="86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2000_028_27"/>
            <w:bookmarkStart w:id="8694" w:name="z2000_028_27"/>
            <w:bookmarkEnd w:id="869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5" w:name="z2000_028_28"/>
            <w:bookmarkStart w:id="8696" w:name="z2000_028_28"/>
            <w:bookmarkEnd w:id="8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7" w:name="z2000_028_29"/>
            <w:bookmarkStart w:id="8698" w:name="z2000_028_29"/>
            <w:bookmarkEnd w:id="86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9" w:name="z2000_028_30"/>
            <w:bookmarkStart w:id="8700" w:name="z2000_028_30"/>
            <w:bookmarkEnd w:id="8700"/>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1" w:name="z2000_028_31"/>
            <w:bookmarkStart w:id="8702" w:name="z2000_028_31"/>
            <w:bookmarkEnd w:id="8702"/>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3" w:name="z2000_028_32"/>
            <w:bookmarkStart w:id="8704" w:name="z2000_028_32"/>
            <w:bookmarkEnd w:id="8704"/>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5" w:name="z2000_028_33"/>
            <w:bookmarkStart w:id="8706" w:name="z2000_028_33"/>
            <w:bookmarkEnd w:id="8706"/>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07" w:name="z2000_030_22"/>
            <w:bookmarkStart w:id="8708" w:name="z2000_030_22"/>
            <w:bookmarkEnd w:id="87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9" w:name="z2000_030_23"/>
            <w:bookmarkStart w:id="8710" w:name="z2000_030_23"/>
            <w:bookmarkEnd w:id="8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1" w:name="z2000_030_24"/>
            <w:bookmarkStart w:id="8712" w:name="z2000_030_24"/>
            <w:bookmarkEnd w:id="871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3" w:name="z2000_030_25"/>
            <w:bookmarkStart w:id="8714" w:name="z2000_030_25"/>
            <w:bookmarkEnd w:id="871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5" w:name="z2000_030_26"/>
            <w:bookmarkStart w:id="8716" w:name="z2000_030_26"/>
            <w:bookmarkEnd w:id="87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7" w:name="z2000_030_27"/>
            <w:bookmarkStart w:id="8718" w:name="z2000_030_27"/>
            <w:bookmarkEnd w:id="871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9" w:name="z2000_030_28"/>
            <w:bookmarkStart w:id="8720" w:name="z2000_030_28"/>
            <w:bookmarkEnd w:id="8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2000_030_29"/>
            <w:bookmarkStart w:id="8722" w:name="z2000_030_29"/>
            <w:bookmarkEnd w:id="87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2000_030_30"/>
            <w:bookmarkStart w:id="8724" w:name="z2000_030_30"/>
            <w:bookmarkEnd w:id="8724"/>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2000_030_31"/>
            <w:bookmarkStart w:id="8726" w:name="z2000_030_31"/>
            <w:bookmarkEnd w:id="8726"/>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2000_030_32"/>
            <w:bookmarkStart w:id="8728" w:name="z2000_030_32"/>
            <w:bookmarkEnd w:id="8728"/>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2000_030_33"/>
            <w:bookmarkStart w:id="8730" w:name="z2000_030_33"/>
            <w:bookmarkEnd w:id="8730"/>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31" w:name="z2000_031_22"/>
            <w:bookmarkStart w:id="8732" w:name="z2000_031_22"/>
            <w:bookmarkEnd w:id="87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2000_031_23"/>
            <w:bookmarkStart w:id="8734" w:name="z2000_031_23"/>
            <w:bookmarkEnd w:id="8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2000_031_24"/>
            <w:bookmarkStart w:id="8736" w:name="z2000_031_24"/>
            <w:bookmarkEnd w:id="873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2000_031_25"/>
            <w:bookmarkStart w:id="8738" w:name="z2000_031_25"/>
            <w:bookmarkEnd w:id="873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2000_031_26"/>
            <w:bookmarkStart w:id="8740" w:name="z2000_031_26"/>
            <w:bookmarkEnd w:id="87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2000_031_27"/>
            <w:bookmarkStart w:id="8742" w:name="z2000_031_27"/>
            <w:bookmarkEnd w:id="874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3" w:name="z2000_031_28"/>
            <w:bookmarkStart w:id="8744" w:name="z2000_031_28"/>
            <w:bookmarkEnd w:id="8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2000_031_29"/>
            <w:bookmarkStart w:id="8746" w:name="z2000_031_29"/>
            <w:bookmarkEnd w:id="87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2000_031_30"/>
            <w:bookmarkStart w:id="8748" w:name="z2000_031_30"/>
            <w:bookmarkEnd w:id="8748"/>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2000_031_31"/>
            <w:bookmarkStart w:id="8750" w:name="z2000_031_31"/>
            <w:bookmarkEnd w:id="8750"/>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2000_031_32"/>
            <w:bookmarkStart w:id="8752" w:name="z2000_031_32"/>
            <w:bookmarkEnd w:id="875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2000_031_33"/>
            <w:bookmarkStart w:id="8754" w:name="z2000_031_33"/>
            <w:bookmarkEnd w:id="8754"/>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55" w:name="z2000_311_22"/>
            <w:bookmarkStart w:id="8756" w:name="z2000_311_22"/>
            <w:bookmarkEnd w:id="87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2000_311_23"/>
            <w:bookmarkStart w:id="8758" w:name="z2000_311_23"/>
            <w:bookmarkEnd w:id="8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2000_311_24"/>
            <w:bookmarkStart w:id="8760" w:name="z2000_311_24"/>
            <w:bookmarkEnd w:id="876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2000_311_25"/>
            <w:bookmarkStart w:id="8762" w:name="z2000_311_25"/>
            <w:bookmarkEnd w:id="876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2000_311_26"/>
            <w:bookmarkStart w:id="8764" w:name="z2000_311_26"/>
            <w:bookmarkEnd w:id="876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2000_311_27"/>
            <w:bookmarkStart w:id="8766" w:name="z2000_311_27"/>
            <w:bookmarkEnd w:id="876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7" w:name="z2000_311_28"/>
            <w:bookmarkStart w:id="8768" w:name="z2000_311_28"/>
            <w:bookmarkEnd w:id="8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2000_311_29"/>
            <w:bookmarkStart w:id="8770" w:name="z2000_311_29"/>
            <w:bookmarkEnd w:id="877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2000_311_30"/>
            <w:bookmarkStart w:id="8772" w:name="z2000_311_30"/>
            <w:bookmarkEnd w:id="8772"/>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2000_311_31"/>
            <w:bookmarkStart w:id="8774" w:name="z2000_311_31"/>
            <w:bookmarkEnd w:id="8774"/>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5" w:name="z2000_311_32"/>
            <w:bookmarkStart w:id="8776" w:name="z2000_311_32"/>
            <w:bookmarkEnd w:id="8776"/>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7" w:name="z2000_311_33"/>
            <w:bookmarkStart w:id="8778" w:name="z2000_311_33"/>
            <w:bookmarkEnd w:id="8778"/>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79" w:name="z2000_300_22"/>
            <w:bookmarkStart w:id="8780" w:name="z2000_300_22"/>
            <w:bookmarkEnd w:id="87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1" w:name="z2000_300_23"/>
            <w:bookmarkStart w:id="8782" w:name="z2000_300_23"/>
            <w:bookmarkEnd w:id="8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3" w:name="z2000_300_24"/>
            <w:bookmarkStart w:id="8784" w:name="z2000_300_24"/>
            <w:bookmarkEnd w:id="878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5" w:name="z2000_300_25"/>
            <w:bookmarkStart w:id="8786" w:name="z2000_300_25"/>
            <w:bookmarkEnd w:id="878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7" w:name="z2000_300_26"/>
            <w:bookmarkStart w:id="8788" w:name="z2000_300_26"/>
            <w:bookmarkEnd w:id="87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9" w:name="z2000_300_27"/>
            <w:bookmarkStart w:id="8790" w:name="z2000_300_27"/>
            <w:bookmarkEnd w:id="879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1" w:name="z2000_300_28"/>
            <w:bookmarkStart w:id="8792" w:name="z2000_300_28"/>
            <w:bookmarkEnd w:id="87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3" w:name="z2000_300_29"/>
            <w:bookmarkStart w:id="8794" w:name="z2000_300_29"/>
            <w:bookmarkEnd w:id="879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5" w:name="z2000_300_30"/>
            <w:bookmarkStart w:id="8796" w:name="z2000_300_30"/>
            <w:bookmarkEnd w:id="8796"/>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7" w:name="z2000_300_31"/>
            <w:bookmarkStart w:id="8798" w:name="z2000_300_31"/>
            <w:bookmarkEnd w:id="8798"/>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9" w:name="z2000_300_32"/>
            <w:bookmarkStart w:id="8800" w:name="z2000_300_32"/>
            <w:bookmarkEnd w:id="8800"/>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1" w:name="z2000_300_33"/>
            <w:bookmarkStart w:id="8802" w:name="z2000_300_33"/>
            <w:bookmarkEnd w:id="8802"/>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03" w:name="z2000_301_22"/>
            <w:bookmarkStart w:id="8804" w:name="z2000_301_22"/>
            <w:bookmarkEnd w:id="8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5" w:name="z2000_301_23"/>
            <w:bookmarkStart w:id="8806" w:name="z2000_301_23"/>
            <w:bookmarkEnd w:id="8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7" w:name="z2000_301_24"/>
            <w:bookmarkStart w:id="8808" w:name="z2000_301_24"/>
            <w:bookmarkEnd w:id="880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9" w:name="z2000_301_25"/>
            <w:bookmarkStart w:id="8810" w:name="z2000_301_25"/>
            <w:bookmarkEnd w:id="881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1" w:name="z2000_301_26"/>
            <w:bookmarkStart w:id="8812" w:name="z2000_301_26"/>
            <w:bookmarkEnd w:id="88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3" w:name="z2000_301_27"/>
            <w:bookmarkStart w:id="8814" w:name="z2000_301_27"/>
            <w:bookmarkEnd w:id="881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5" w:name="z2000_301_28"/>
            <w:bookmarkStart w:id="8816" w:name="z2000_301_28"/>
            <w:bookmarkEnd w:id="88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7" w:name="z2000_301_29"/>
            <w:bookmarkStart w:id="8818" w:name="z2000_301_29"/>
            <w:bookmarkEnd w:id="881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9" w:name="z2000_301_30"/>
            <w:bookmarkStart w:id="8820" w:name="z2000_301_30"/>
            <w:bookmarkEnd w:id="8820"/>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1" w:name="z2000_301_31"/>
            <w:bookmarkStart w:id="8822" w:name="z2000_301_31"/>
            <w:bookmarkEnd w:id="8822"/>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3" w:name="z2000_301_32"/>
            <w:bookmarkStart w:id="8824" w:name="z2000_301_32"/>
            <w:bookmarkEnd w:id="8824"/>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5" w:name="z2000_301_33"/>
            <w:bookmarkStart w:id="8826" w:name="z2000_301_33"/>
            <w:bookmarkEnd w:id="8826"/>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27" w:name="z2000_302_22"/>
            <w:bookmarkStart w:id="8828" w:name="z2000_302_22"/>
            <w:bookmarkEnd w:id="88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9" w:name="z2000_302_23"/>
            <w:bookmarkStart w:id="8830" w:name="z2000_302_23"/>
            <w:bookmarkEnd w:id="8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1" w:name="z2000_302_24"/>
            <w:bookmarkStart w:id="8832" w:name="z2000_302_24"/>
            <w:bookmarkEnd w:id="883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3" w:name="z2000_302_25"/>
            <w:bookmarkStart w:id="8834" w:name="z2000_302_25"/>
            <w:bookmarkEnd w:id="883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5" w:name="z2000_302_26"/>
            <w:bookmarkStart w:id="8836" w:name="z2000_302_26"/>
            <w:bookmarkEnd w:id="88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7" w:name="z2000_302_27"/>
            <w:bookmarkStart w:id="8838" w:name="z2000_302_27"/>
            <w:bookmarkEnd w:id="883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9" w:name="z2000_302_28"/>
            <w:bookmarkStart w:id="8840" w:name="z2000_302_28"/>
            <w:bookmarkEnd w:id="88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1" w:name="z2000_302_29"/>
            <w:bookmarkStart w:id="8842" w:name="z2000_302_29"/>
            <w:bookmarkEnd w:id="884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3" w:name="z2000_302_30"/>
            <w:bookmarkStart w:id="8844" w:name="z2000_302_30"/>
            <w:bookmarkEnd w:id="8844"/>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5" w:name="z2000_302_31"/>
            <w:bookmarkStart w:id="8846" w:name="z2000_302_31"/>
            <w:bookmarkEnd w:id="8846"/>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7" w:name="z2000_302_32"/>
            <w:bookmarkStart w:id="8848" w:name="z2000_302_32"/>
            <w:bookmarkEnd w:id="8848"/>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9" w:name="z2000_302_33"/>
            <w:bookmarkStart w:id="8850" w:name="z2000_302_33"/>
            <w:bookmarkEnd w:id="8850"/>
          </w:p>
        </w:tc>
      </w:tr>
    </w:tbl>
    <w:p>
      <w:pPr>
        <w:pStyle w:val="Header"/>
        <w:tabs>
          <w:tab w:val="clear" w:pos="4153"/>
          <w:tab w:val="clear" w:pos="8306"/>
        </w:tabs>
        <w:rPr>
          <w:b/>
          <w:b/>
          <w:bCs/>
          <w:lang w:val="en-US"/>
        </w:rPr>
      </w:pPr>
      <w:r>
        <w:rPr>
          <w:b/>
          <w:bCs/>
          <w:lang w:val="en-US"/>
        </w:rPr>
      </w:r>
      <w:r>
        <w:br w:type="page"/>
      </w:r>
    </w:p>
    <w:p>
      <w:pPr>
        <w:pStyle w:val="Header"/>
        <w:tabs>
          <w:tab w:val="clear" w:pos="4153"/>
          <w:tab w:val="clear" w:pos="8306"/>
        </w:tabs>
        <w:rPr>
          <w:b/>
          <w:b/>
          <w:bCs/>
          <w:lang w:val="en-US"/>
        </w:rPr>
      </w:pP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2"/>
        <w:gridCol w:w="777"/>
        <w:gridCol w:w="967"/>
        <w:gridCol w:w="958"/>
        <w:gridCol w:w="974"/>
        <w:gridCol w:w="992"/>
        <w:gridCol w:w="976"/>
        <w:gridCol w:w="957"/>
        <w:gridCol w:w="948"/>
        <w:gridCol w:w="703"/>
        <w:gridCol w:w="775"/>
        <w:gridCol w:w="819"/>
        <w:gridCol w:w="839"/>
        <w:gridCol w:w="844"/>
        <w:gridCol w:w="845"/>
      </w:tblGrid>
      <w:tr>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51" w:name="z2000_303_22"/>
            <w:bookmarkStart w:id="8852" w:name="z2000_303_22"/>
            <w:bookmarkEnd w:id="88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3" w:name="z2000_303_23"/>
            <w:bookmarkStart w:id="8854" w:name="z2000_303_23"/>
            <w:bookmarkEnd w:id="8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5" w:name="z2000_303_24"/>
            <w:bookmarkStart w:id="8856" w:name="z2000_303_24"/>
            <w:bookmarkEnd w:id="88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7" w:name="z2000_303_25"/>
            <w:bookmarkStart w:id="8858" w:name="z2000_303_25"/>
            <w:bookmarkEnd w:id="88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9" w:name="z2000_303_26"/>
            <w:bookmarkStart w:id="8860" w:name="z2000_303_26"/>
            <w:bookmarkEnd w:id="88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1" w:name="z2000_303_27"/>
            <w:bookmarkStart w:id="8862" w:name="z2000_303_27"/>
            <w:bookmarkEnd w:id="88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3" w:name="z2000_303_28"/>
            <w:bookmarkStart w:id="8864" w:name="z2000_303_28"/>
            <w:bookmarkEnd w:id="88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5" w:name="z2000_303_29"/>
            <w:bookmarkStart w:id="8866" w:name="z2000_303_29"/>
            <w:bookmarkEnd w:id="88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7" w:name="z2000_303_30"/>
            <w:bookmarkStart w:id="8868" w:name="z2000_303_30"/>
            <w:bookmarkEnd w:id="88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9" w:name="z2000_303_31"/>
            <w:bookmarkStart w:id="8870" w:name="z2000_303_31"/>
            <w:bookmarkEnd w:id="88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1" w:name="z2000_303_32"/>
            <w:bookmarkStart w:id="8872" w:name="z2000_303_32"/>
            <w:bookmarkEnd w:id="88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3" w:name="z2000_303_33"/>
            <w:bookmarkStart w:id="8874" w:name="z2000_303_33"/>
            <w:bookmarkEnd w:id="887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75" w:name="z2000_304_22"/>
            <w:bookmarkStart w:id="8876" w:name="z2000_304_22"/>
            <w:bookmarkEnd w:id="88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7" w:name="z2000_304_23"/>
            <w:bookmarkStart w:id="8878" w:name="z2000_304_23"/>
            <w:bookmarkEnd w:id="8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9" w:name="z2000_304_24"/>
            <w:bookmarkStart w:id="8880" w:name="z2000_304_24"/>
            <w:bookmarkEnd w:id="88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1" w:name="z2000_304_25"/>
            <w:bookmarkStart w:id="8882" w:name="z2000_304_25"/>
            <w:bookmarkEnd w:id="88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3" w:name="z2000_304_26"/>
            <w:bookmarkStart w:id="8884" w:name="z2000_304_26"/>
            <w:bookmarkEnd w:id="88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5" w:name="z2000_304_27"/>
            <w:bookmarkStart w:id="8886" w:name="z2000_304_27"/>
            <w:bookmarkEnd w:id="88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7" w:name="z2000_304_28"/>
            <w:bookmarkStart w:id="8888" w:name="z2000_304_28"/>
            <w:bookmarkEnd w:id="88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9" w:name="z2000_304_29"/>
            <w:bookmarkStart w:id="8890" w:name="z2000_304_29"/>
            <w:bookmarkEnd w:id="88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1" w:name="z2000_304_30"/>
            <w:bookmarkStart w:id="8892" w:name="z2000_304_30"/>
            <w:bookmarkEnd w:id="88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3" w:name="z2000_304_31"/>
            <w:bookmarkStart w:id="8894" w:name="z2000_304_31"/>
            <w:bookmarkEnd w:id="88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5" w:name="z2000_304_32"/>
            <w:bookmarkStart w:id="8896" w:name="z2000_304_32"/>
            <w:bookmarkEnd w:id="88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7" w:name="z2000_304_33"/>
            <w:bookmarkStart w:id="8898" w:name="z2000_304_33"/>
            <w:bookmarkEnd w:id="889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99" w:name="z2000_305_22"/>
            <w:bookmarkStart w:id="8900" w:name="z2000_305_22"/>
            <w:bookmarkEnd w:id="89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1" w:name="z2000_305_23"/>
            <w:bookmarkStart w:id="8902" w:name="z2000_305_23"/>
            <w:bookmarkEnd w:id="8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3" w:name="z2000_305_24"/>
            <w:bookmarkStart w:id="8904" w:name="z2000_305_24"/>
            <w:bookmarkEnd w:id="89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5" w:name="z2000_305_25"/>
            <w:bookmarkStart w:id="8906" w:name="z2000_305_25"/>
            <w:bookmarkEnd w:id="89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7" w:name="z2000_305_26"/>
            <w:bookmarkStart w:id="8908" w:name="z2000_305_26"/>
            <w:bookmarkEnd w:id="89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9" w:name="z2000_305_27"/>
            <w:bookmarkStart w:id="8910" w:name="z2000_305_27"/>
            <w:bookmarkEnd w:id="89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1" w:name="z2000_305_28"/>
            <w:bookmarkStart w:id="8912" w:name="z2000_305_28"/>
            <w:bookmarkEnd w:id="89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3" w:name="z2000_305_29"/>
            <w:bookmarkStart w:id="8914" w:name="z2000_305_29"/>
            <w:bookmarkEnd w:id="89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5" w:name="z2000_305_30"/>
            <w:bookmarkStart w:id="8916" w:name="z2000_305_30"/>
            <w:bookmarkEnd w:id="89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7" w:name="z2000_305_31"/>
            <w:bookmarkStart w:id="8918" w:name="z2000_305_31"/>
            <w:bookmarkEnd w:id="89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9" w:name="z2000_305_32"/>
            <w:bookmarkStart w:id="8920" w:name="z2000_305_32"/>
            <w:bookmarkEnd w:id="89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1" w:name="z2000_305_33"/>
            <w:bookmarkStart w:id="8922" w:name="z2000_305_33"/>
            <w:bookmarkEnd w:id="892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23" w:name="z2000_306_22"/>
            <w:bookmarkStart w:id="8924" w:name="z2000_306_22"/>
            <w:bookmarkEnd w:id="89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5" w:name="z2000_306_23"/>
            <w:bookmarkStart w:id="8926" w:name="z2000_306_23"/>
            <w:bookmarkEnd w:id="8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7" w:name="z2000_306_24"/>
            <w:bookmarkStart w:id="8928" w:name="z2000_306_24"/>
            <w:bookmarkEnd w:id="89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9" w:name="z2000_306_25"/>
            <w:bookmarkStart w:id="8930" w:name="z2000_306_25"/>
            <w:bookmarkEnd w:id="89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1" w:name="z2000_306_26"/>
            <w:bookmarkStart w:id="8932" w:name="z2000_306_26"/>
            <w:bookmarkEnd w:id="89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3" w:name="z2000_306_27"/>
            <w:bookmarkStart w:id="8934" w:name="z2000_306_27"/>
            <w:bookmarkEnd w:id="89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5" w:name="z2000_306_28"/>
            <w:bookmarkStart w:id="8936" w:name="z2000_306_28"/>
            <w:bookmarkEnd w:id="89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7" w:name="z2000_306_29"/>
            <w:bookmarkStart w:id="8938" w:name="z2000_306_29"/>
            <w:bookmarkEnd w:id="89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9" w:name="z2000_306_30"/>
            <w:bookmarkStart w:id="8940" w:name="z2000_306_30"/>
            <w:bookmarkEnd w:id="89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1" w:name="z2000_306_31"/>
            <w:bookmarkStart w:id="8942" w:name="z2000_306_31"/>
            <w:bookmarkEnd w:id="89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3" w:name="z2000_306_32"/>
            <w:bookmarkStart w:id="8944" w:name="z2000_306_32"/>
            <w:bookmarkEnd w:id="89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5" w:name="z2000_306_33"/>
            <w:bookmarkStart w:id="8946" w:name="z2000_306_33"/>
            <w:bookmarkEnd w:id="894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47" w:name="z2000_307_22"/>
            <w:bookmarkStart w:id="8948" w:name="z2000_307_22"/>
            <w:bookmarkEnd w:id="89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9" w:name="z2000_307_23"/>
            <w:bookmarkStart w:id="8950" w:name="z2000_307_23"/>
            <w:bookmarkEnd w:id="8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1" w:name="z2000_307_24"/>
            <w:bookmarkStart w:id="8952" w:name="z2000_307_24"/>
            <w:bookmarkEnd w:id="89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3" w:name="z2000_307_25"/>
            <w:bookmarkStart w:id="8954" w:name="z2000_307_25"/>
            <w:bookmarkEnd w:id="89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5" w:name="z2000_307_26"/>
            <w:bookmarkStart w:id="8956" w:name="z2000_307_26"/>
            <w:bookmarkEnd w:id="89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7" w:name="z2000_307_27"/>
            <w:bookmarkStart w:id="8958" w:name="z2000_307_27"/>
            <w:bookmarkEnd w:id="89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9" w:name="z2000_307_28"/>
            <w:bookmarkStart w:id="8960" w:name="z2000_307_28"/>
            <w:bookmarkEnd w:id="89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1" w:name="z2000_307_29"/>
            <w:bookmarkStart w:id="8962" w:name="z2000_307_29"/>
            <w:bookmarkEnd w:id="89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3" w:name="z2000_307_30"/>
            <w:bookmarkStart w:id="8964" w:name="z2000_307_30"/>
            <w:bookmarkEnd w:id="89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5" w:name="z2000_307_31"/>
            <w:bookmarkStart w:id="8966" w:name="z2000_307_31"/>
            <w:bookmarkEnd w:id="89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7" w:name="z2000_307_32"/>
            <w:bookmarkStart w:id="8968" w:name="z2000_307_32"/>
            <w:bookmarkEnd w:id="89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9" w:name="z2000_307_33"/>
            <w:bookmarkStart w:id="8970" w:name="z2000_307_33"/>
            <w:bookmarkEnd w:id="897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71" w:name="z2000_308_22"/>
            <w:bookmarkStart w:id="8972" w:name="z2000_308_22"/>
            <w:bookmarkEnd w:id="89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3" w:name="z2000_308_23"/>
            <w:bookmarkStart w:id="8974" w:name="z2000_308_23"/>
            <w:bookmarkEnd w:id="8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5" w:name="z2000_308_24"/>
            <w:bookmarkStart w:id="8976" w:name="z2000_308_24"/>
            <w:bookmarkEnd w:id="89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7" w:name="z2000_308_25"/>
            <w:bookmarkStart w:id="8978" w:name="z2000_308_25"/>
            <w:bookmarkEnd w:id="89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9" w:name="z2000_308_26"/>
            <w:bookmarkStart w:id="8980" w:name="z2000_308_26"/>
            <w:bookmarkEnd w:id="89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1" w:name="z2000_308_27"/>
            <w:bookmarkStart w:id="8982" w:name="z2000_308_27"/>
            <w:bookmarkEnd w:id="89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3" w:name="z2000_308_28"/>
            <w:bookmarkStart w:id="8984" w:name="z2000_308_28"/>
            <w:bookmarkEnd w:id="89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5" w:name="z2000_308_29"/>
            <w:bookmarkStart w:id="8986" w:name="z2000_308_29"/>
            <w:bookmarkEnd w:id="89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7" w:name="z2000_308_30"/>
            <w:bookmarkStart w:id="8988" w:name="z2000_308_30"/>
            <w:bookmarkEnd w:id="89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9" w:name="z2000_308_31"/>
            <w:bookmarkStart w:id="8990" w:name="z2000_308_31"/>
            <w:bookmarkEnd w:id="89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1" w:name="z2000_308_32"/>
            <w:bookmarkStart w:id="8992" w:name="z2000_308_32"/>
            <w:bookmarkEnd w:id="89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3" w:name="z2000_308_33"/>
            <w:bookmarkStart w:id="8994" w:name="z2000_308_33"/>
            <w:bookmarkEnd w:id="899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95" w:name="z2000_309_22"/>
            <w:bookmarkStart w:id="8996" w:name="z2000_309_22"/>
            <w:bookmarkEnd w:id="89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7" w:name="z2000_309_23"/>
            <w:bookmarkStart w:id="8998" w:name="z2000_309_23"/>
            <w:bookmarkEnd w:id="8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9" w:name="z2000_309_24"/>
            <w:bookmarkStart w:id="9000" w:name="z2000_309_24"/>
            <w:bookmarkEnd w:id="90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1" w:name="z2000_309_25"/>
            <w:bookmarkStart w:id="9002" w:name="z2000_309_25"/>
            <w:bookmarkEnd w:id="90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3" w:name="z2000_309_26"/>
            <w:bookmarkStart w:id="9004" w:name="z2000_309_26"/>
            <w:bookmarkEnd w:id="90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5" w:name="z2000_309_27"/>
            <w:bookmarkStart w:id="9006" w:name="z2000_309_27"/>
            <w:bookmarkEnd w:id="90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7" w:name="z2000_309_28"/>
            <w:bookmarkStart w:id="9008" w:name="z2000_309_28"/>
            <w:bookmarkEnd w:id="90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9" w:name="z2000_309_29"/>
            <w:bookmarkStart w:id="9010" w:name="z2000_309_29"/>
            <w:bookmarkEnd w:id="90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1" w:name="z2000_309_30"/>
            <w:bookmarkStart w:id="9012" w:name="z2000_309_30"/>
            <w:bookmarkEnd w:id="90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3" w:name="z2000_309_31"/>
            <w:bookmarkStart w:id="9014" w:name="z2000_309_31"/>
            <w:bookmarkEnd w:id="90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5" w:name="z2000_309_32"/>
            <w:bookmarkStart w:id="9016" w:name="z2000_309_32"/>
            <w:bookmarkEnd w:id="90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7" w:name="z2000_309_33"/>
            <w:bookmarkStart w:id="9018" w:name="z2000_309_33"/>
            <w:bookmarkEnd w:id="901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19" w:name="z2000_310_22"/>
            <w:bookmarkStart w:id="9020" w:name="z2000_310_22"/>
            <w:bookmarkEnd w:id="902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1" w:name="z2000_310_23"/>
            <w:bookmarkStart w:id="9022" w:name="z2000_310_23"/>
            <w:bookmarkEnd w:id="9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3" w:name="z2000_310_24"/>
            <w:bookmarkStart w:id="9024" w:name="z2000_310_24"/>
            <w:bookmarkEnd w:id="90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5" w:name="z2000_310_25"/>
            <w:bookmarkStart w:id="9026" w:name="z2000_310_25"/>
            <w:bookmarkEnd w:id="90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7" w:name="z2000_310_26"/>
            <w:bookmarkStart w:id="9028" w:name="z2000_310_26"/>
            <w:bookmarkEnd w:id="902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9" w:name="z2000_310_27"/>
            <w:bookmarkStart w:id="9030" w:name="z2000_310_27"/>
            <w:bookmarkEnd w:id="90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1" w:name="z2000_310_28"/>
            <w:bookmarkStart w:id="9032" w:name="z2000_310_28"/>
            <w:bookmarkEnd w:id="90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3" w:name="z2000_310_29"/>
            <w:bookmarkStart w:id="9034" w:name="z2000_310_29"/>
            <w:bookmarkEnd w:id="90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5" w:name="z2000_310_30"/>
            <w:bookmarkStart w:id="9036" w:name="z2000_310_30"/>
            <w:bookmarkEnd w:id="90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7" w:name="z2000_310_31"/>
            <w:bookmarkStart w:id="9038" w:name="z2000_310_31"/>
            <w:bookmarkEnd w:id="90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9" w:name="z2000_310_32"/>
            <w:bookmarkStart w:id="9040" w:name="z2000_310_32"/>
            <w:bookmarkEnd w:id="90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1" w:name="z2000_310_33"/>
            <w:bookmarkStart w:id="9042" w:name="z2000_310_33"/>
            <w:bookmarkEnd w:id="904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3" w:name="z2000_371_22"/>
            <w:bookmarkStart w:id="9044" w:name="z2000_371_22"/>
            <w:bookmarkEnd w:id="904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5" w:name="z2000_371_23"/>
            <w:bookmarkStart w:id="9046" w:name="z2000_371_23"/>
            <w:bookmarkEnd w:id="9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7" w:name="z2000_371_24"/>
            <w:bookmarkStart w:id="9048" w:name="z2000_371_24"/>
            <w:bookmarkEnd w:id="90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9" w:name="z2000_371_25"/>
            <w:bookmarkStart w:id="9050" w:name="z2000_371_25"/>
            <w:bookmarkEnd w:id="90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1" w:name="z2000_371_26"/>
            <w:bookmarkStart w:id="9052" w:name="z2000_371_26"/>
            <w:bookmarkEnd w:id="905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3" w:name="z2000_371_27"/>
            <w:bookmarkStart w:id="9054" w:name="z2000_371_27"/>
            <w:bookmarkEnd w:id="90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5" w:name="z2000_371_28"/>
            <w:bookmarkStart w:id="9056" w:name="z2000_371_28"/>
            <w:bookmarkEnd w:id="90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7" w:name="z2000_371_29"/>
            <w:bookmarkStart w:id="9058" w:name="z2000_371_29"/>
            <w:bookmarkEnd w:id="90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9" w:name="z2000_371_30"/>
            <w:bookmarkStart w:id="9060" w:name="z2000_371_30"/>
            <w:bookmarkEnd w:id="90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1" w:name="z2000_371_31"/>
            <w:bookmarkStart w:id="9062" w:name="z2000_371_31"/>
            <w:bookmarkEnd w:id="90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3" w:name="z2000_371_32"/>
            <w:bookmarkStart w:id="9064" w:name="z2000_371_32"/>
            <w:bookmarkEnd w:id="90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5" w:name="z2000_371_33"/>
            <w:bookmarkStart w:id="9066" w:name="z2000_371_33"/>
            <w:bookmarkEnd w:id="906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067" w:name="z2000_032_22"/>
            <w:bookmarkStart w:id="9068" w:name="z2000_032_22"/>
            <w:bookmarkEnd w:id="906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69" w:name="z2000_032_23"/>
            <w:bookmarkStart w:id="9070" w:name="z2000_032_23"/>
            <w:bookmarkEnd w:id="9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71" w:name="z2000_032_24"/>
            <w:bookmarkStart w:id="9072" w:name="z2000_032_24"/>
            <w:bookmarkEnd w:id="90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73" w:name="z2000_032_25"/>
            <w:bookmarkStart w:id="9074" w:name="z2000_032_25"/>
            <w:bookmarkEnd w:id="90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75" w:name="z2000_032_26"/>
            <w:bookmarkStart w:id="9076" w:name="z2000_032_26"/>
            <w:bookmarkEnd w:id="907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77" w:name="z2000_032_27"/>
            <w:bookmarkStart w:id="9078" w:name="z2000_032_27"/>
            <w:bookmarkEnd w:id="90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79" w:name="z2000_032_28"/>
            <w:bookmarkStart w:id="9080" w:name="z2000_032_28"/>
            <w:bookmarkEnd w:id="90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81" w:name="z2000_032_29"/>
            <w:bookmarkStart w:id="9082" w:name="z2000_032_29"/>
            <w:bookmarkEnd w:id="90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83" w:name="z2000_032_30"/>
            <w:bookmarkStart w:id="9084" w:name="z2000_032_30"/>
            <w:bookmarkEnd w:id="90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85" w:name="z2000_032_31"/>
            <w:bookmarkStart w:id="9086" w:name="z2000_032_31"/>
            <w:bookmarkEnd w:id="90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87" w:name="z2000_032_32"/>
            <w:bookmarkStart w:id="9088" w:name="z2000_032_32"/>
            <w:bookmarkEnd w:id="90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89" w:name="z2000_032_33"/>
            <w:bookmarkStart w:id="9090" w:name="z2000_032_33"/>
            <w:bookmarkEnd w:id="909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091" w:name="z2000_033_22"/>
            <w:bookmarkStart w:id="9092" w:name="z2000_033_22"/>
            <w:bookmarkEnd w:id="909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93" w:name="z2000_033_23"/>
            <w:bookmarkStart w:id="9094" w:name="z2000_033_23"/>
            <w:bookmarkEnd w:id="9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95" w:name="z2000_033_24"/>
            <w:bookmarkStart w:id="9096" w:name="z2000_033_24"/>
            <w:bookmarkEnd w:id="90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97" w:name="z2000_033_25"/>
            <w:bookmarkStart w:id="9098" w:name="z2000_033_25"/>
            <w:bookmarkEnd w:id="90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99" w:name="z2000_033_26"/>
            <w:bookmarkStart w:id="9100" w:name="z2000_033_26"/>
            <w:bookmarkEnd w:id="910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1" w:name="z2000_033_27"/>
            <w:bookmarkStart w:id="9102" w:name="z2000_033_27"/>
            <w:bookmarkEnd w:id="91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3" w:name="z2000_033_28"/>
            <w:bookmarkStart w:id="9104" w:name="z2000_033_28"/>
            <w:bookmarkEnd w:id="91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5" w:name="z2000_033_29"/>
            <w:bookmarkStart w:id="9106" w:name="z2000_033_29"/>
            <w:bookmarkEnd w:id="91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7" w:name="z2000_033_30"/>
            <w:bookmarkStart w:id="9108" w:name="z2000_033_30"/>
            <w:bookmarkEnd w:id="91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9" w:name="z2000_033_31"/>
            <w:bookmarkStart w:id="9110" w:name="z2000_033_31"/>
            <w:bookmarkEnd w:id="91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1" w:name="z2000_033_32"/>
            <w:bookmarkStart w:id="9112" w:name="z2000_033_32"/>
            <w:bookmarkEnd w:id="91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3" w:name="z2000_033_33"/>
            <w:bookmarkStart w:id="9114" w:name="z2000_033_33"/>
            <w:bookmarkEnd w:id="9114"/>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15" w:name="z2000_331_22"/>
            <w:bookmarkStart w:id="9116" w:name="z2000_331_22"/>
            <w:bookmarkEnd w:id="91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7" w:name="z2000_331_23"/>
            <w:bookmarkStart w:id="9118" w:name="z2000_331_23"/>
            <w:bookmarkEnd w:id="9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9" w:name="z2000_331_24"/>
            <w:bookmarkStart w:id="9120" w:name="z2000_331_24"/>
            <w:bookmarkEnd w:id="91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1" w:name="z2000_331_25"/>
            <w:bookmarkStart w:id="9122" w:name="z2000_331_25"/>
            <w:bookmarkEnd w:id="91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3" w:name="z2000_331_26"/>
            <w:bookmarkStart w:id="9124" w:name="z2000_331_26"/>
            <w:bookmarkEnd w:id="912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5" w:name="z2000_331_27"/>
            <w:bookmarkStart w:id="9126" w:name="z2000_331_27"/>
            <w:bookmarkEnd w:id="91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7" w:name="z2000_331_28"/>
            <w:bookmarkStart w:id="9128" w:name="z2000_331_28"/>
            <w:bookmarkEnd w:id="91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9" w:name="z2000_331_29"/>
            <w:bookmarkStart w:id="9130" w:name="z2000_331_29"/>
            <w:bookmarkEnd w:id="91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1" w:name="z2000_331_30"/>
            <w:bookmarkStart w:id="9132" w:name="z2000_331_30"/>
            <w:bookmarkEnd w:id="91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3" w:name="z2000_331_31"/>
            <w:bookmarkStart w:id="9134" w:name="z2000_331_31"/>
            <w:bookmarkEnd w:id="91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5" w:name="z2000_331_32"/>
            <w:bookmarkStart w:id="9136" w:name="z2000_331_32"/>
            <w:bookmarkEnd w:id="91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7" w:name="z2000_331_33"/>
            <w:bookmarkStart w:id="9138" w:name="z2000_331_33"/>
            <w:bookmarkEnd w:id="9138"/>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39" w:name="z2000_332_22"/>
            <w:bookmarkStart w:id="9140" w:name="z2000_332_22"/>
            <w:bookmarkEnd w:id="91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1" w:name="z2000_332_23"/>
            <w:bookmarkStart w:id="9142" w:name="z2000_332_23"/>
            <w:bookmarkEnd w:id="91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3" w:name="z2000_332_24"/>
            <w:bookmarkStart w:id="9144" w:name="z2000_332_24"/>
            <w:bookmarkEnd w:id="91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5" w:name="z2000_332_25"/>
            <w:bookmarkStart w:id="9146" w:name="z2000_332_25"/>
            <w:bookmarkEnd w:id="91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7" w:name="z2000_332_26"/>
            <w:bookmarkStart w:id="9148" w:name="z2000_332_26"/>
            <w:bookmarkEnd w:id="914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9" w:name="z2000_332_27"/>
            <w:bookmarkStart w:id="9150" w:name="z2000_332_27"/>
            <w:bookmarkEnd w:id="91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1" w:name="z2000_332_28"/>
            <w:bookmarkStart w:id="9152" w:name="z2000_332_28"/>
            <w:bookmarkEnd w:id="91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3" w:name="z2000_332_29"/>
            <w:bookmarkStart w:id="9154" w:name="z2000_332_29"/>
            <w:bookmarkEnd w:id="91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5" w:name="z2000_332_30"/>
            <w:bookmarkStart w:id="9156" w:name="z2000_332_30"/>
            <w:bookmarkEnd w:id="91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7" w:name="z2000_332_31"/>
            <w:bookmarkStart w:id="9158" w:name="z2000_332_31"/>
            <w:bookmarkEnd w:id="91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9" w:name="z2000_332_32"/>
            <w:bookmarkStart w:id="9160" w:name="z2000_332_32"/>
            <w:bookmarkEnd w:id="91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1" w:name="z2000_332_33"/>
            <w:bookmarkStart w:id="9162" w:name="z2000_332_33"/>
            <w:bookmarkEnd w:id="916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63" w:name="z2000_040_22"/>
            <w:bookmarkStart w:id="9164" w:name="z2000_040_22"/>
            <w:bookmarkEnd w:id="91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5" w:name="z2000_040_23"/>
            <w:bookmarkStart w:id="9166" w:name="z2000_040_23"/>
            <w:bookmarkEnd w:id="9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7" w:name="z2000_040_24"/>
            <w:bookmarkStart w:id="9168" w:name="z2000_040_24"/>
            <w:bookmarkEnd w:id="91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9" w:name="z2000_040_25"/>
            <w:bookmarkStart w:id="9170" w:name="z2000_040_25"/>
            <w:bookmarkEnd w:id="91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1" w:name="z2000_040_26"/>
            <w:bookmarkStart w:id="9172" w:name="z2000_040_26"/>
            <w:bookmarkEnd w:id="917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3" w:name="z2000_040_27"/>
            <w:bookmarkStart w:id="9174" w:name="z2000_040_27"/>
            <w:bookmarkEnd w:id="91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5" w:name="z2000_040_28"/>
            <w:bookmarkStart w:id="9176" w:name="z2000_040_28"/>
            <w:bookmarkEnd w:id="91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7" w:name="z2000_040_29"/>
            <w:bookmarkStart w:id="9178" w:name="z2000_040_29"/>
            <w:bookmarkEnd w:id="91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9" w:name="z2000_040_30"/>
            <w:bookmarkStart w:id="9180" w:name="z2000_040_30"/>
            <w:bookmarkEnd w:id="91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1" w:name="z2000_040_31"/>
            <w:bookmarkStart w:id="9182" w:name="z2000_040_31"/>
            <w:bookmarkEnd w:id="91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3" w:name="z2000_040_32"/>
            <w:bookmarkStart w:id="9184" w:name="z2000_040_32"/>
            <w:bookmarkEnd w:id="91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5" w:name="z2000_040_33"/>
            <w:bookmarkStart w:id="9186" w:name="z2000_040_33"/>
            <w:bookmarkEnd w:id="918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87" w:name="z2000_041_22"/>
            <w:bookmarkStart w:id="9188" w:name="z2000_041_22"/>
            <w:bookmarkEnd w:id="91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9" w:name="z2000_041_23"/>
            <w:bookmarkStart w:id="9190" w:name="z2000_041_23"/>
            <w:bookmarkEnd w:id="91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1" w:name="z2000_041_24"/>
            <w:bookmarkStart w:id="9192" w:name="z2000_041_24"/>
            <w:bookmarkEnd w:id="91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3" w:name="z2000_041_25"/>
            <w:bookmarkStart w:id="9194" w:name="z2000_041_25"/>
            <w:bookmarkEnd w:id="91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5" w:name="z2000_041_26"/>
            <w:bookmarkStart w:id="9196" w:name="z2000_041_26"/>
            <w:bookmarkEnd w:id="91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7" w:name="z2000_041_27"/>
            <w:bookmarkStart w:id="9198" w:name="z2000_041_27"/>
            <w:bookmarkEnd w:id="91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9" w:name="z2000_041_28"/>
            <w:bookmarkStart w:id="9200" w:name="z2000_041_28"/>
            <w:bookmarkEnd w:id="92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1" w:name="z2000_041_29"/>
            <w:bookmarkStart w:id="9202" w:name="z2000_041_29"/>
            <w:bookmarkEnd w:id="92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3" w:name="z2000_041_30"/>
            <w:bookmarkStart w:id="9204" w:name="z2000_041_30"/>
            <w:bookmarkEnd w:id="92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5" w:name="z2000_041_31"/>
            <w:bookmarkStart w:id="9206" w:name="z2000_041_31"/>
            <w:bookmarkEnd w:id="92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7" w:name="z2000_041_32"/>
            <w:bookmarkStart w:id="9208" w:name="z2000_041_32"/>
            <w:bookmarkEnd w:id="92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9" w:name="z2000_041_33"/>
            <w:bookmarkStart w:id="9210" w:name="z2000_041_33"/>
            <w:bookmarkEnd w:id="9210"/>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55"/>
        <w:gridCol w:w="777"/>
        <w:gridCol w:w="1034"/>
        <w:gridCol w:w="953"/>
        <w:gridCol w:w="972"/>
        <w:gridCol w:w="992"/>
        <w:gridCol w:w="974"/>
        <w:gridCol w:w="957"/>
        <w:gridCol w:w="946"/>
        <w:gridCol w:w="703"/>
        <w:gridCol w:w="775"/>
        <w:gridCol w:w="817"/>
        <w:gridCol w:w="837"/>
        <w:gridCol w:w="842"/>
        <w:gridCol w:w="842"/>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1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11" w:name="z2000_411_22"/>
            <w:bookmarkStart w:id="9212" w:name="z2000_411_22"/>
            <w:bookmarkEnd w:id="921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3" w:name="z2000_411_23"/>
            <w:bookmarkStart w:id="9214" w:name="z2000_411_23"/>
            <w:bookmarkEnd w:id="9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5" w:name="z2000_411_24"/>
            <w:bookmarkStart w:id="9216" w:name="z2000_411_24"/>
            <w:bookmarkEnd w:id="92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7" w:name="z2000_411_25"/>
            <w:bookmarkStart w:id="9218" w:name="z2000_411_25"/>
            <w:bookmarkEnd w:id="92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9" w:name="z2000_411_26"/>
            <w:bookmarkStart w:id="9220" w:name="z2000_411_26"/>
            <w:bookmarkEnd w:id="922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1" w:name="z2000_411_27"/>
            <w:bookmarkStart w:id="9222" w:name="z2000_411_27"/>
            <w:bookmarkEnd w:id="92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3" w:name="z2000_411_28"/>
            <w:bookmarkStart w:id="9224" w:name="z2000_411_28"/>
            <w:bookmarkEnd w:id="92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5" w:name="z2000_411_29"/>
            <w:bookmarkStart w:id="9226" w:name="z2000_411_29"/>
            <w:bookmarkEnd w:id="9226"/>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7" w:name="z2000_411_30"/>
            <w:bookmarkStart w:id="9228" w:name="z2000_411_30"/>
            <w:bookmarkEnd w:id="9228"/>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9" w:name="z2000_411_31"/>
            <w:bookmarkStart w:id="9230" w:name="z2000_411_31"/>
            <w:bookmarkEnd w:id="923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1" w:name="z2000_411_32"/>
            <w:bookmarkStart w:id="9232" w:name="z2000_411_32"/>
            <w:bookmarkEnd w:id="923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3" w:name="z2000_411_33"/>
            <w:bookmarkStart w:id="9234" w:name="z2000_411_33"/>
            <w:bookmarkEnd w:id="9234"/>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35" w:name="z2000_042_22"/>
            <w:bookmarkStart w:id="9236" w:name="z2000_042_22"/>
            <w:bookmarkEnd w:id="923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7" w:name="z2000_042_23"/>
            <w:bookmarkStart w:id="9238" w:name="z2000_042_23"/>
            <w:bookmarkEnd w:id="9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9" w:name="z2000_042_24"/>
            <w:bookmarkStart w:id="9240" w:name="z2000_042_24"/>
            <w:bookmarkEnd w:id="92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1" w:name="z2000_042_25"/>
            <w:bookmarkStart w:id="9242" w:name="z2000_042_25"/>
            <w:bookmarkEnd w:id="92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3" w:name="z2000_042_26"/>
            <w:bookmarkStart w:id="9244" w:name="z2000_042_26"/>
            <w:bookmarkEnd w:id="924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5" w:name="z2000_042_27"/>
            <w:bookmarkStart w:id="9246" w:name="z2000_042_27"/>
            <w:bookmarkEnd w:id="92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7" w:name="z2000_042_28"/>
            <w:bookmarkStart w:id="9248" w:name="z2000_042_28"/>
            <w:bookmarkEnd w:id="92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9" w:name="z2000_042_29"/>
            <w:bookmarkStart w:id="9250" w:name="z2000_042_29"/>
            <w:bookmarkEnd w:id="9250"/>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1" w:name="z2000_042_30"/>
            <w:bookmarkStart w:id="9252" w:name="z2000_042_30"/>
            <w:bookmarkEnd w:id="9252"/>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3" w:name="z2000_042_31"/>
            <w:bookmarkStart w:id="9254" w:name="z2000_042_31"/>
            <w:bookmarkEnd w:id="925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5" w:name="z2000_042_32"/>
            <w:bookmarkStart w:id="9256" w:name="z2000_042_32"/>
            <w:bookmarkEnd w:id="925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7" w:name="z2000_042_33"/>
            <w:bookmarkStart w:id="9258" w:name="z2000_042_33"/>
            <w:bookmarkEnd w:id="9258"/>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59" w:name="z2000_421_22"/>
            <w:bookmarkStart w:id="9260" w:name="z2000_421_22"/>
            <w:bookmarkEnd w:id="926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1" w:name="z2000_421_23"/>
            <w:bookmarkStart w:id="9262" w:name="z2000_421_23"/>
            <w:bookmarkEnd w:id="9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3" w:name="z2000_421_24"/>
            <w:bookmarkStart w:id="9264" w:name="z2000_421_24"/>
            <w:bookmarkEnd w:id="92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5" w:name="z2000_421_25"/>
            <w:bookmarkStart w:id="9266" w:name="z2000_421_25"/>
            <w:bookmarkEnd w:id="92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7" w:name="z2000_421_26"/>
            <w:bookmarkStart w:id="9268" w:name="z2000_421_26"/>
            <w:bookmarkEnd w:id="926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9" w:name="z2000_421_27"/>
            <w:bookmarkStart w:id="9270" w:name="z2000_421_27"/>
            <w:bookmarkEnd w:id="92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1" w:name="z2000_421_28"/>
            <w:bookmarkStart w:id="9272" w:name="z2000_421_28"/>
            <w:bookmarkEnd w:id="92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3" w:name="z2000_421_29"/>
            <w:bookmarkStart w:id="9274" w:name="z2000_421_29"/>
            <w:bookmarkEnd w:id="9274"/>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5" w:name="z2000_421_30"/>
            <w:bookmarkStart w:id="9276" w:name="z2000_421_30"/>
            <w:bookmarkEnd w:id="9276"/>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7" w:name="z2000_421_31"/>
            <w:bookmarkStart w:id="9278" w:name="z2000_421_31"/>
            <w:bookmarkEnd w:id="9278"/>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9" w:name="z2000_421_32"/>
            <w:bookmarkStart w:id="9280" w:name="z2000_421_32"/>
            <w:bookmarkEnd w:id="928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1" w:name="z2000_421_33"/>
            <w:bookmarkStart w:id="9282" w:name="z2000_421_33"/>
            <w:bookmarkEnd w:id="9282"/>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83" w:name="z2000_043_22"/>
            <w:bookmarkStart w:id="9284" w:name="z2000_043_22"/>
            <w:bookmarkEnd w:id="928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5" w:name="z2000_043_23"/>
            <w:bookmarkStart w:id="9286" w:name="z2000_043_23"/>
            <w:bookmarkEnd w:id="9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7" w:name="z2000_043_24"/>
            <w:bookmarkStart w:id="9288" w:name="z2000_043_24"/>
            <w:bookmarkEnd w:id="92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9" w:name="z2000_043_25"/>
            <w:bookmarkStart w:id="9290" w:name="z2000_043_25"/>
            <w:bookmarkEnd w:id="92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1" w:name="z2000_043_26"/>
            <w:bookmarkStart w:id="9292" w:name="z2000_043_26"/>
            <w:bookmarkEnd w:id="929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3" w:name="z2000_043_27"/>
            <w:bookmarkStart w:id="9294" w:name="z2000_043_27"/>
            <w:bookmarkEnd w:id="92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5" w:name="z2000_043_28"/>
            <w:bookmarkStart w:id="9296" w:name="z2000_043_28"/>
            <w:bookmarkEnd w:id="92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7" w:name="z2000_043_29"/>
            <w:bookmarkStart w:id="9298" w:name="z2000_043_29"/>
            <w:bookmarkEnd w:id="9298"/>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9" w:name="z2000_043_30"/>
            <w:bookmarkStart w:id="9300" w:name="z2000_043_30"/>
            <w:bookmarkEnd w:id="9300"/>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1" w:name="z2000_043_31"/>
            <w:bookmarkStart w:id="9302" w:name="z2000_043_31"/>
            <w:bookmarkEnd w:id="930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3" w:name="z2000_043_32"/>
            <w:bookmarkStart w:id="9304" w:name="z2000_043_32"/>
            <w:bookmarkEnd w:id="930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5" w:name="z2000_043_33"/>
            <w:bookmarkStart w:id="9306" w:name="z2000_043_33"/>
            <w:bookmarkEnd w:id="9306"/>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07" w:name="z2000_050_22"/>
            <w:bookmarkStart w:id="9308" w:name="z2000_050_22"/>
            <w:bookmarkEnd w:id="930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9" w:name="z2000_050_23"/>
            <w:bookmarkStart w:id="9310" w:name="z2000_050_23"/>
            <w:bookmarkEnd w:id="9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1" w:name="z2000_050_24"/>
            <w:bookmarkStart w:id="9312" w:name="z2000_050_24"/>
            <w:bookmarkEnd w:id="93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3" w:name="z2000_050_25"/>
            <w:bookmarkStart w:id="9314" w:name="z2000_050_25"/>
            <w:bookmarkEnd w:id="93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5" w:name="z2000_050_26"/>
            <w:bookmarkStart w:id="9316" w:name="z2000_050_26"/>
            <w:bookmarkEnd w:id="93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7" w:name="z2000_050_27"/>
            <w:bookmarkStart w:id="9318" w:name="z2000_050_27"/>
            <w:bookmarkEnd w:id="93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9" w:name="z2000_050_28"/>
            <w:bookmarkStart w:id="9320" w:name="z2000_050_28"/>
            <w:bookmarkEnd w:id="93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1" w:name="z2000_050_29"/>
            <w:bookmarkStart w:id="9322" w:name="z2000_050_29"/>
            <w:bookmarkEnd w:id="9322"/>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3" w:name="z2000_050_30"/>
            <w:bookmarkStart w:id="9324" w:name="z2000_050_30"/>
            <w:bookmarkEnd w:id="9324"/>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5" w:name="z2000_050_31"/>
            <w:bookmarkStart w:id="9326" w:name="z2000_050_31"/>
            <w:bookmarkEnd w:id="932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7" w:name="z2000_050_32"/>
            <w:bookmarkStart w:id="9328" w:name="z2000_050_32"/>
            <w:bookmarkEnd w:id="9328"/>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9" w:name="z2000_050_33"/>
            <w:bookmarkStart w:id="9330" w:name="z2000_050_33"/>
            <w:bookmarkEnd w:id="9330"/>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31" w:name="z2000_051_22"/>
            <w:bookmarkStart w:id="9332" w:name="z2000_051_22"/>
            <w:bookmarkEnd w:id="933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3" w:name="z2000_051_23"/>
            <w:bookmarkStart w:id="9334" w:name="z2000_051_23"/>
            <w:bookmarkEnd w:id="9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5" w:name="z2000_051_24"/>
            <w:bookmarkStart w:id="9336" w:name="z2000_051_24"/>
            <w:bookmarkEnd w:id="93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7" w:name="z2000_051_25"/>
            <w:bookmarkStart w:id="9338" w:name="z2000_051_25"/>
            <w:bookmarkEnd w:id="93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9" w:name="z2000_051_26"/>
            <w:bookmarkStart w:id="9340" w:name="z2000_051_26"/>
            <w:bookmarkEnd w:id="934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1" w:name="z2000_051_27"/>
            <w:bookmarkStart w:id="9342" w:name="z2000_051_27"/>
            <w:bookmarkEnd w:id="93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3" w:name="z2000_051_28"/>
            <w:bookmarkStart w:id="9344" w:name="z2000_051_28"/>
            <w:bookmarkEnd w:id="93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5" w:name="z2000_051_29"/>
            <w:bookmarkStart w:id="9346" w:name="z2000_051_29"/>
            <w:bookmarkEnd w:id="9346"/>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7" w:name="z2000_051_30"/>
            <w:bookmarkStart w:id="9348" w:name="z2000_051_30"/>
            <w:bookmarkEnd w:id="9348"/>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9" w:name="z2000_051_31"/>
            <w:bookmarkStart w:id="9350" w:name="z2000_051_31"/>
            <w:bookmarkEnd w:id="935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1" w:name="z2000_051_32"/>
            <w:bookmarkStart w:id="9352" w:name="z2000_051_32"/>
            <w:bookmarkEnd w:id="935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3" w:name="z2000_051_33"/>
            <w:bookmarkStart w:id="9354" w:name="z2000_051_33"/>
            <w:bookmarkEnd w:id="9354"/>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55" w:name="z2000_052_22"/>
            <w:bookmarkStart w:id="9356" w:name="z2000_052_22"/>
            <w:bookmarkEnd w:id="935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7" w:name="z2000_052_23"/>
            <w:bookmarkStart w:id="9358" w:name="z2000_052_23"/>
            <w:bookmarkEnd w:id="9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9" w:name="z2000_052_24"/>
            <w:bookmarkStart w:id="9360" w:name="z2000_052_24"/>
            <w:bookmarkEnd w:id="93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1" w:name="z2000_052_25"/>
            <w:bookmarkStart w:id="9362" w:name="z2000_052_25"/>
            <w:bookmarkEnd w:id="93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3" w:name="z2000_052_26"/>
            <w:bookmarkStart w:id="9364" w:name="z2000_052_26"/>
            <w:bookmarkEnd w:id="936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5" w:name="z2000_052_27"/>
            <w:bookmarkStart w:id="9366" w:name="z2000_052_27"/>
            <w:bookmarkEnd w:id="93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7" w:name="z2000_052_28"/>
            <w:bookmarkStart w:id="9368" w:name="z2000_052_28"/>
            <w:bookmarkEnd w:id="93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9" w:name="z2000_052_29"/>
            <w:bookmarkStart w:id="9370" w:name="z2000_052_29"/>
            <w:bookmarkEnd w:id="9370"/>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1" w:name="z2000_052_30"/>
            <w:bookmarkStart w:id="9372" w:name="z2000_052_30"/>
            <w:bookmarkEnd w:id="9372"/>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3" w:name="z2000_052_31"/>
            <w:bookmarkStart w:id="9374" w:name="z2000_052_31"/>
            <w:bookmarkEnd w:id="937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5" w:name="z2000_052_32"/>
            <w:bookmarkStart w:id="9376" w:name="z2000_052_32"/>
            <w:bookmarkEnd w:id="937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7" w:name="z2000_052_33"/>
            <w:bookmarkStart w:id="9378" w:name="z2000_052_33"/>
            <w:bookmarkEnd w:id="9378"/>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79" w:name="z2000_053_22"/>
            <w:bookmarkStart w:id="9380" w:name="z2000_053_22"/>
            <w:bookmarkEnd w:id="938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1" w:name="z2000_053_23"/>
            <w:bookmarkStart w:id="9382" w:name="z2000_053_23"/>
            <w:bookmarkEnd w:id="93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3" w:name="z2000_053_24"/>
            <w:bookmarkStart w:id="9384" w:name="z2000_053_24"/>
            <w:bookmarkEnd w:id="93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5" w:name="z2000_053_25"/>
            <w:bookmarkStart w:id="9386" w:name="z2000_053_25"/>
            <w:bookmarkEnd w:id="93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7" w:name="z2000_053_26"/>
            <w:bookmarkStart w:id="9388" w:name="z2000_053_26"/>
            <w:bookmarkEnd w:id="93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9" w:name="z2000_053_27"/>
            <w:bookmarkStart w:id="9390" w:name="z2000_053_27"/>
            <w:bookmarkEnd w:id="93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1" w:name="z2000_053_28"/>
            <w:bookmarkStart w:id="9392" w:name="z2000_053_28"/>
            <w:bookmarkEnd w:id="93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3" w:name="z2000_053_29"/>
            <w:bookmarkStart w:id="9394" w:name="z2000_053_29"/>
            <w:bookmarkEnd w:id="9394"/>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5" w:name="z2000_053_30"/>
            <w:bookmarkStart w:id="9396" w:name="z2000_053_30"/>
            <w:bookmarkEnd w:id="9396"/>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7" w:name="z2000_053_31"/>
            <w:bookmarkStart w:id="9398" w:name="z2000_053_31"/>
            <w:bookmarkEnd w:id="9398"/>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9" w:name="z2000_053_32"/>
            <w:bookmarkStart w:id="9400" w:name="z2000_053_32"/>
            <w:bookmarkEnd w:id="940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1" w:name="z2000_053_33"/>
            <w:bookmarkStart w:id="9402" w:name="z2000_053_33"/>
            <w:bookmarkEnd w:id="9402"/>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3" w:name="z2000_054_22"/>
            <w:bookmarkStart w:id="9404" w:name="z2000_054_22"/>
            <w:bookmarkEnd w:id="940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5" w:name="z2000_054_23"/>
            <w:bookmarkStart w:id="9406" w:name="z2000_054_23"/>
            <w:bookmarkEnd w:id="94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7" w:name="z2000_054_24"/>
            <w:bookmarkStart w:id="9408" w:name="z2000_054_24"/>
            <w:bookmarkEnd w:id="94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9" w:name="z2000_054_25"/>
            <w:bookmarkStart w:id="9410" w:name="z2000_054_25"/>
            <w:bookmarkEnd w:id="94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1" w:name="z2000_054_26"/>
            <w:bookmarkStart w:id="9412" w:name="z2000_054_26"/>
            <w:bookmarkEnd w:id="941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3" w:name="z2000_054_27"/>
            <w:bookmarkStart w:id="9414" w:name="z2000_054_27"/>
            <w:bookmarkEnd w:id="94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5" w:name="z2000_054_28"/>
            <w:bookmarkStart w:id="9416" w:name="z2000_054_28"/>
            <w:bookmarkEnd w:id="94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7" w:name="z2000_054_29"/>
            <w:bookmarkStart w:id="9418" w:name="z2000_054_29"/>
            <w:bookmarkEnd w:id="9418"/>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9" w:name="z2000_054_30"/>
            <w:bookmarkStart w:id="9420" w:name="z2000_054_30"/>
            <w:bookmarkEnd w:id="9420"/>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1" w:name="z2000_054_31"/>
            <w:bookmarkStart w:id="9422" w:name="z2000_054_31"/>
            <w:bookmarkEnd w:id="942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3" w:name="z2000_054_32"/>
            <w:bookmarkStart w:id="9424" w:name="z2000_054_32"/>
            <w:bookmarkEnd w:id="942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5" w:name="z2000_054_33"/>
            <w:bookmarkStart w:id="9426" w:name="z2000_054_33"/>
            <w:bookmarkEnd w:id="9426"/>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27" w:name="z2000_541_22"/>
            <w:bookmarkStart w:id="9428" w:name="z2000_541_22"/>
            <w:bookmarkEnd w:id="942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9" w:name="z2000_541_23"/>
            <w:bookmarkStart w:id="9430" w:name="z2000_541_23"/>
            <w:bookmarkEnd w:id="94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1" w:name="z2000_541_24"/>
            <w:bookmarkStart w:id="9432" w:name="z2000_541_24"/>
            <w:bookmarkEnd w:id="94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3" w:name="z2000_541_25"/>
            <w:bookmarkStart w:id="9434" w:name="z2000_541_25"/>
            <w:bookmarkEnd w:id="94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5" w:name="z2000_541_26"/>
            <w:bookmarkStart w:id="9436" w:name="z2000_541_26"/>
            <w:bookmarkEnd w:id="94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7" w:name="z2000_541_27"/>
            <w:bookmarkStart w:id="9438" w:name="z2000_541_27"/>
            <w:bookmarkEnd w:id="94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9" w:name="z2000_541_28"/>
            <w:bookmarkStart w:id="9440" w:name="z2000_541_28"/>
            <w:bookmarkEnd w:id="94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1" w:name="z2000_541_29"/>
            <w:bookmarkStart w:id="9442" w:name="z2000_541_29"/>
            <w:bookmarkEnd w:id="9442"/>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3" w:name="z2000_541_30"/>
            <w:bookmarkStart w:id="9444" w:name="z2000_541_30"/>
            <w:bookmarkEnd w:id="9444"/>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5" w:name="z2000_541_31"/>
            <w:bookmarkStart w:id="9446" w:name="z2000_541_31"/>
            <w:bookmarkEnd w:id="944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7" w:name="z2000_541_32"/>
            <w:bookmarkStart w:id="9448" w:name="z2000_541_32"/>
            <w:bookmarkEnd w:id="9448"/>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9" w:name="z2000_541_33"/>
            <w:bookmarkStart w:id="9450" w:name="z2000_541_33"/>
            <w:bookmarkEnd w:id="9450"/>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51" w:name="z2000_542_22"/>
            <w:bookmarkStart w:id="9452" w:name="z2000_542_22"/>
            <w:bookmarkEnd w:id="945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53" w:name="z2000_542_23"/>
            <w:bookmarkStart w:id="9454" w:name="z2000_542_23"/>
            <w:bookmarkEnd w:id="9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55" w:name="z2000_542_24"/>
            <w:bookmarkStart w:id="9456" w:name="z2000_542_24"/>
            <w:bookmarkEnd w:id="94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57" w:name="z2000_542_25"/>
            <w:bookmarkStart w:id="9458" w:name="z2000_542_25"/>
            <w:bookmarkEnd w:id="94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59" w:name="z2000_542_26"/>
            <w:bookmarkStart w:id="9460" w:name="z2000_542_26"/>
            <w:bookmarkEnd w:id="94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61" w:name="z2000_542_27"/>
            <w:bookmarkStart w:id="9462" w:name="z2000_542_27"/>
            <w:bookmarkEnd w:id="94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63" w:name="z2000_542_28"/>
            <w:bookmarkStart w:id="9464" w:name="z2000_542_28"/>
            <w:bookmarkEnd w:id="94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65" w:name="z2000_542_29"/>
            <w:bookmarkStart w:id="9466" w:name="z2000_542_29"/>
            <w:bookmarkEnd w:id="9466"/>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67" w:name="z2000_542_30"/>
            <w:bookmarkStart w:id="9468" w:name="z2000_542_30"/>
            <w:bookmarkEnd w:id="9468"/>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69" w:name="z2000_542_31"/>
            <w:bookmarkStart w:id="9470" w:name="z2000_542_31"/>
            <w:bookmarkEnd w:id="947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71" w:name="z2000_542_32"/>
            <w:bookmarkStart w:id="9472" w:name="z2000_542_32"/>
            <w:bookmarkEnd w:id="947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73" w:name="z2000_542_33"/>
            <w:bookmarkStart w:id="9474" w:name="z2000_542_33"/>
            <w:bookmarkEnd w:id="9474"/>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5" w:name="z2000_543_22"/>
            <w:bookmarkStart w:id="9476" w:name="z2000_543_22"/>
            <w:bookmarkEnd w:id="947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7" w:name="z2000_543_23"/>
            <w:bookmarkStart w:id="9478" w:name="z2000_543_23"/>
            <w:bookmarkEnd w:id="9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9" w:name="z2000_543_24"/>
            <w:bookmarkStart w:id="9480" w:name="z2000_543_24"/>
            <w:bookmarkEnd w:id="94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1" w:name="z2000_543_25"/>
            <w:bookmarkStart w:id="9482" w:name="z2000_543_25"/>
            <w:bookmarkEnd w:id="94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3" w:name="z2000_543_26"/>
            <w:bookmarkStart w:id="9484" w:name="z2000_543_26"/>
            <w:bookmarkEnd w:id="948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5" w:name="z2000_543_27"/>
            <w:bookmarkStart w:id="9486" w:name="z2000_543_27"/>
            <w:bookmarkEnd w:id="94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7" w:name="z2000_543_28"/>
            <w:bookmarkStart w:id="9488" w:name="z2000_543_28"/>
            <w:bookmarkEnd w:id="94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9" w:name="z2000_543_29"/>
            <w:bookmarkStart w:id="9490" w:name="z2000_543_29"/>
            <w:bookmarkEnd w:id="9490"/>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1" w:name="z2000_543_30"/>
            <w:bookmarkStart w:id="9492" w:name="z2000_543_30"/>
            <w:bookmarkEnd w:id="9492"/>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3" w:name="z2000_543_31"/>
            <w:bookmarkStart w:id="9494" w:name="z2000_543_31"/>
            <w:bookmarkEnd w:id="949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5" w:name="z2000_543_32"/>
            <w:bookmarkStart w:id="9496" w:name="z2000_543_32"/>
            <w:bookmarkEnd w:id="949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7" w:name="z2000_543_33"/>
            <w:bookmarkStart w:id="9498" w:name="z2000_543_33"/>
            <w:bookmarkEnd w:id="9498"/>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9" w:name="z2000_544_22"/>
            <w:bookmarkStart w:id="9500" w:name="z2000_544_22"/>
            <w:bookmarkEnd w:id="950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1" w:name="z2000_544_23"/>
            <w:bookmarkStart w:id="9502" w:name="z2000_544_23"/>
            <w:bookmarkEnd w:id="95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3" w:name="z2000_544_24"/>
            <w:bookmarkStart w:id="9504" w:name="z2000_544_24"/>
            <w:bookmarkEnd w:id="95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5" w:name="z2000_544_25"/>
            <w:bookmarkStart w:id="9506" w:name="z2000_544_25"/>
            <w:bookmarkEnd w:id="95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7" w:name="z2000_544_26"/>
            <w:bookmarkStart w:id="9508" w:name="z2000_544_26"/>
            <w:bookmarkEnd w:id="950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9" w:name="z2000_544_27"/>
            <w:bookmarkStart w:id="9510" w:name="z2000_544_27"/>
            <w:bookmarkEnd w:id="95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1" w:name="z2000_544_28"/>
            <w:bookmarkStart w:id="9512" w:name="z2000_544_28"/>
            <w:bookmarkEnd w:id="95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3" w:name="z2000_544_29"/>
            <w:bookmarkStart w:id="9514" w:name="z2000_544_29"/>
            <w:bookmarkEnd w:id="9514"/>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5" w:name="z2000_544_30"/>
            <w:bookmarkStart w:id="9516" w:name="z2000_544_30"/>
            <w:bookmarkEnd w:id="9516"/>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7" w:name="z2000_544_31"/>
            <w:bookmarkStart w:id="9518" w:name="z2000_544_31"/>
            <w:bookmarkEnd w:id="9518"/>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9" w:name="z2000_544_32"/>
            <w:bookmarkStart w:id="9520" w:name="z2000_544_32"/>
            <w:bookmarkEnd w:id="952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1" w:name="z2000_544_33"/>
            <w:bookmarkStart w:id="9522" w:name="z2000_544_33"/>
            <w:bookmarkEnd w:id="9522"/>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23" w:name="z2000_055_22"/>
            <w:bookmarkStart w:id="9524" w:name="z2000_055_22"/>
            <w:bookmarkEnd w:id="952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5" w:name="z2000_055_23"/>
            <w:bookmarkStart w:id="9526" w:name="z2000_055_23"/>
            <w:bookmarkEnd w:id="95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7" w:name="z2000_055_24"/>
            <w:bookmarkStart w:id="9528" w:name="z2000_055_24"/>
            <w:bookmarkEnd w:id="95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9" w:name="z2000_055_25"/>
            <w:bookmarkStart w:id="9530" w:name="z2000_055_25"/>
            <w:bookmarkEnd w:id="95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1" w:name="z2000_055_26"/>
            <w:bookmarkStart w:id="9532" w:name="z2000_055_26"/>
            <w:bookmarkEnd w:id="953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3" w:name="z2000_055_27"/>
            <w:bookmarkStart w:id="9534" w:name="z2000_055_27"/>
            <w:bookmarkEnd w:id="95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5" w:name="z2000_055_28"/>
            <w:bookmarkStart w:id="9536" w:name="z2000_055_28"/>
            <w:bookmarkEnd w:id="95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7" w:name="z2000_055_29"/>
            <w:bookmarkStart w:id="9538" w:name="z2000_055_29"/>
            <w:bookmarkEnd w:id="9538"/>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9" w:name="z2000_055_30"/>
            <w:bookmarkStart w:id="9540" w:name="z2000_055_30"/>
            <w:bookmarkEnd w:id="9540"/>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1" w:name="z2000_055_31"/>
            <w:bookmarkStart w:id="9542" w:name="z2000_055_31"/>
            <w:bookmarkEnd w:id="954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3" w:name="z2000_055_32"/>
            <w:bookmarkStart w:id="9544" w:name="z2000_055_32"/>
            <w:bookmarkEnd w:id="954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5" w:name="z2000_055_33"/>
            <w:bookmarkStart w:id="9546" w:name="z2000_055_33"/>
            <w:bookmarkEnd w:id="9546"/>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47" w:name="z2000_056_22"/>
            <w:bookmarkStart w:id="9548" w:name="z2000_056_22"/>
            <w:bookmarkEnd w:id="954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9" w:name="z2000_056_23"/>
            <w:bookmarkStart w:id="9550" w:name="z2000_056_23"/>
            <w:bookmarkEnd w:id="95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1" w:name="z2000_056_24"/>
            <w:bookmarkStart w:id="9552" w:name="z2000_056_24"/>
            <w:bookmarkEnd w:id="95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3" w:name="z2000_056_25"/>
            <w:bookmarkStart w:id="9554" w:name="z2000_056_25"/>
            <w:bookmarkEnd w:id="95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5" w:name="z2000_056_26"/>
            <w:bookmarkStart w:id="9556" w:name="z2000_056_26"/>
            <w:bookmarkEnd w:id="95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7" w:name="z2000_056_27"/>
            <w:bookmarkStart w:id="9558" w:name="z2000_056_27"/>
            <w:bookmarkEnd w:id="95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9" w:name="z2000_056_28"/>
            <w:bookmarkStart w:id="9560" w:name="z2000_056_28"/>
            <w:bookmarkEnd w:id="95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1" w:name="z2000_056_29"/>
            <w:bookmarkStart w:id="9562" w:name="z2000_056_29"/>
            <w:bookmarkEnd w:id="9562"/>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3" w:name="z2000_056_30"/>
            <w:bookmarkStart w:id="9564" w:name="z2000_056_30"/>
            <w:bookmarkEnd w:id="9564"/>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5" w:name="z2000_056_31"/>
            <w:bookmarkStart w:id="9566" w:name="z2000_056_31"/>
            <w:bookmarkEnd w:id="956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7" w:name="z2000_056_32"/>
            <w:bookmarkStart w:id="9568" w:name="z2000_056_32"/>
            <w:bookmarkEnd w:id="9568"/>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9" w:name="z2000_056_33"/>
            <w:bookmarkStart w:id="9570" w:name="z2000_056_33"/>
            <w:bookmarkEnd w:id="9570"/>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71" w:name="z2000_057_22"/>
            <w:bookmarkStart w:id="9572" w:name="z2000_057_22"/>
            <w:bookmarkEnd w:id="957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3" w:name="z2000_057_23"/>
            <w:bookmarkStart w:id="9574" w:name="z2000_057_23"/>
            <w:bookmarkEnd w:id="95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5" w:name="z2000_057_24"/>
            <w:bookmarkStart w:id="9576" w:name="z2000_057_24"/>
            <w:bookmarkEnd w:id="95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7" w:name="z2000_057_25"/>
            <w:bookmarkStart w:id="9578" w:name="z2000_057_25"/>
            <w:bookmarkEnd w:id="95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9" w:name="z2000_057_26"/>
            <w:bookmarkStart w:id="9580" w:name="z2000_057_26"/>
            <w:bookmarkEnd w:id="95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1" w:name="z2000_057_27"/>
            <w:bookmarkStart w:id="9582" w:name="z2000_057_27"/>
            <w:bookmarkEnd w:id="95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3" w:name="z2000_057_28"/>
            <w:bookmarkStart w:id="9584" w:name="z2000_057_28"/>
            <w:bookmarkEnd w:id="95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5" w:name="z2000_057_29"/>
            <w:bookmarkStart w:id="9586" w:name="z2000_057_29"/>
            <w:bookmarkEnd w:id="9586"/>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7" w:name="z2000_057_30"/>
            <w:bookmarkStart w:id="9588" w:name="z2000_057_30"/>
            <w:bookmarkEnd w:id="9588"/>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9" w:name="z2000_057_31"/>
            <w:bookmarkStart w:id="9590" w:name="z2000_057_31"/>
            <w:bookmarkEnd w:id="959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1" w:name="z2000_057_32"/>
            <w:bookmarkStart w:id="9592" w:name="z2000_057_32"/>
            <w:bookmarkEnd w:id="959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3" w:name="z2000_057_33"/>
            <w:bookmarkStart w:id="9594" w:name="z2000_057_33"/>
            <w:bookmarkEnd w:id="9594"/>
          </w:p>
        </w:tc>
      </w:tr>
    </w:tbl>
    <w:p>
      <w:pPr>
        <w:pStyle w:val="Header"/>
        <w:tabs>
          <w:tab w:val="clear" w:pos="4153"/>
          <w:tab w:val="clear" w:pos="8306"/>
        </w:tabs>
        <w:rPr>
          <w:b/>
          <w:b/>
          <w:bCs/>
        </w:rPr>
      </w:pPr>
      <w:r>
        <w:rPr>
          <w:b/>
          <w:bCs/>
        </w:rPr>
      </w:r>
      <w:r>
        <w:br w:type="page"/>
      </w:r>
    </w:p>
    <w:p>
      <w:pPr>
        <w:pStyle w:val="Header"/>
        <w:tabs>
          <w:tab w:val="clear" w:pos="4153"/>
          <w:tab w:val="clear" w:pos="8306"/>
        </w:tabs>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8"/>
        <w:gridCol w:w="950"/>
        <w:gridCol w:w="704"/>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95" w:name="z2000_058_22"/>
            <w:bookmarkStart w:id="9596" w:name="z2000_058_22"/>
            <w:bookmarkEnd w:id="95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7" w:name="z2000_058_23"/>
            <w:bookmarkStart w:id="9598" w:name="z2000_058_23"/>
            <w:bookmarkEnd w:id="9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9" w:name="z2000_058_24"/>
            <w:bookmarkStart w:id="9600" w:name="z2000_058_24"/>
            <w:bookmarkEnd w:id="96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1" w:name="z2000_058_25"/>
            <w:bookmarkStart w:id="9602" w:name="z2000_058_25"/>
            <w:bookmarkEnd w:id="96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3" w:name="z2000_058_26"/>
            <w:bookmarkStart w:id="9604" w:name="z2000_058_26"/>
            <w:bookmarkEnd w:id="96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5" w:name="z2000_058_27"/>
            <w:bookmarkStart w:id="9606" w:name="z2000_058_27"/>
            <w:bookmarkEnd w:id="96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7" w:name="z2000_058_28"/>
            <w:bookmarkStart w:id="9608" w:name="z2000_058_28"/>
            <w:bookmarkEnd w:id="96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9" w:name="z2000_058_29"/>
            <w:bookmarkStart w:id="9610" w:name="z2000_058_29"/>
            <w:bookmarkEnd w:id="96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1" w:name="z2000_058_30"/>
            <w:bookmarkStart w:id="9612" w:name="z2000_058_30"/>
            <w:bookmarkEnd w:id="96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3" w:name="z2000_058_31"/>
            <w:bookmarkStart w:id="9614" w:name="z2000_058_31"/>
            <w:bookmarkEnd w:id="96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5" w:name="z2000_058_32"/>
            <w:bookmarkStart w:id="9616" w:name="z2000_058_32"/>
            <w:bookmarkEnd w:id="9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7" w:name="z2000_058_33"/>
            <w:bookmarkStart w:id="9618" w:name="z2000_058_33"/>
            <w:bookmarkEnd w:id="961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19" w:name="z2000_059_22"/>
            <w:bookmarkStart w:id="9620" w:name="z2000_059_22"/>
            <w:bookmarkEnd w:id="96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1" w:name="z2000_059_23"/>
            <w:bookmarkStart w:id="9622" w:name="z2000_059_23"/>
            <w:bookmarkEnd w:id="9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3" w:name="z2000_059_24"/>
            <w:bookmarkStart w:id="9624" w:name="z2000_059_24"/>
            <w:bookmarkEnd w:id="96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5" w:name="z2000_059_25"/>
            <w:bookmarkStart w:id="9626" w:name="z2000_059_25"/>
            <w:bookmarkEnd w:id="96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7" w:name="z2000_059_26"/>
            <w:bookmarkStart w:id="9628" w:name="z2000_059_26"/>
            <w:bookmarkEnd w:id="96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9" w:name="z2000_059_27"/>
            <w:bookmarkStart w:id="9630" w:name="z2000_059_27"/>
            <w:bookmarkEnd w:id="96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1" w:name="z2000_059_28"/>
            <w:bookmarkStart w:id="9632" w:name="z2000_059_28"/>
            <w:bookmarkEnd w:id="96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3" w:name="z2000_059_29"/>
            <w:bookmarkStart w:id="9634" w:name="z2000_059_29"/>
            <w:bookmarkEnd w:id="96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5" w:name="z2000_059_30"/>
            <w:bookmarkStart w:id="9636" w:name="z2000_059_30"/>
            <w:bookmarkEnd w:id="96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7" w:name="z2000_059_31"/>
            <w:bookmarkStart w:id="9638" w:name="z2000_059_31"/>
            <w:bookmarkEnd w:id="96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9" w:name="z2000_059_32"/>
            <w:bookmarkStart w:id="9640" w:name="z2000_059_32"/>
            <w:bookmarkEnd w:id="9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1" w:name="z2000_059_33"/>
            <w:bookmarkStart w:id="9642" w:name="z2000_059_33"/>
            <w:bookmarkEnd w:id="964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43" w:name="z2000_510_22"/>
            <w:bookmarkStart w:id="9644" w:name="z2000_510_22"/>
            <w:bookmarkEnd w:id="96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5" w:name="z2000_510_23"/>
            <w:bookmarkStart w:id="9646" w:name="z2000_510_23"/>
            <w:bookmarkEnd w:id="9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7" w:name="z2000_510_24"/>
            <w:bookmarkStart w:id="9648" w:name="z2000_510_24"/>
            <w:bookmarkEnd w:id="96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9" w:name="z2000_510_25"/>
            <w:bookmarkStart w:id="9650" w:name="z2000_510_25"/>
            <w:bookmarkEnd w:id="96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1" w:name="z2000_510_26"/>
            <w:bookmarkStart w:id="9652" w:name="z2000_510_26"/>
            <w:bookmarkEnd w:id="96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3" w:name="z2000_510_27"/>
            <w:bookmarkStart w:id="9654" w:name="z2000_510_27"/>
            <w:bookmarkEnd w:id="96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5" w:name="z2000_510_28"/>
            <w:bookmarkStart w:id="9656" w:name="z2000_510_28"/>
            <w:bookmarkEnd w:id="96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7" w:name="z2000_510_29"/>
            <w:bookmarkStart w:id="9658" w:name="z2000_510_29"/>
            <w:bookmarkEnd w:id="96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9" w:name="z2000_510_30"/>
            <w:bookmarkStart w:id="9660" w:name="z2000_510_30"/>
            <w:bookmarkEnd w:id="96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1" w:name="z2000_510_31"/>
            <w:bookmarkStart w:id="9662" w:name="z2000_510_31"/>
            <w:bookmarkEnd w:id="96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3" w:name="z2000_510_32"/>
            <w:bookmarkStart w:id="9664" w:name="z2000_510_32"/>
            <w:bookmarkEnd w:id="96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5" w:name="z2000_510_33"/>
            <w:bookmarkStart w:id="9666" w:name="z2000_510_33"/>
            <w:bookmarkEnd w:id="966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67" w:name="z2000_511_22"/>
            <w:bookmarkStart w:id="9668" w:name="z2000_511_22"/>
            <w:bookmarkEnd w:id="96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9" w:name="z2000_511_23"/>
            <w:bookmarkStart w:id="9670" w:name="z2000_511_23"/>
            <w:bookmarkEnd w:id="96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1" w:name="z2000_511_24"/>
            <w:bookmarkStart w:id="9672" w:name="z2000_511_24"/>
            <w:bookmarkEnd w:id="96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3" w:name="z2000_511_25"/>
            <w:bookmarkStart w:id="9674" w:name="z2000_511_25"/>
            <w:bookmarkEnd w:id="96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5" w:name="z2000_511_26"/>
            <w:bookmarkStart w:id="9676" w:name="z2000_511_26"/>
            <w:bookmarkEnd w:id="96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7" w:name="z2000_511_27"/>
            <w:bookmarkStart w:id="9678" w:name="z2000_511_27"/>
            <w:bookmarkEnd w:id="96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9" w:name="z2000_511_28"/>
            <w:bookmarkStart w:id="9680" w:name="z2000_511_28"/>
            <w:bookmarkEnd w:id="96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1" w:name="z2000_511_29"/>
            <w:bookmarkStart w:id="9682" w:name="z2000_511_29"/>
            <w:bookmarkEnd w:id="96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3" w:name="z2000_511_30"/>
            <w:bookmarkStart w:id="9684" w:name="z2000_511_30"/>
            <w:bookmarkEnd w:id="96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5" w:name="z2000_511_31"/>
            <w:bookmarkStart w:id="9686" w:name="z2000_511_31"/>
            <w:bookmarkEnd w:id="96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7" w:name="z2000_511_32"/>
            <w:bookmarkStart w:id="9688" w:name="z2000_511_32"/>
            <w:bookmarkEnd w:id="96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9" w:name="z2000_511_33"/>
            <w:bookmarkStart w:id="9690" w:name="z2000_511_33"/>
            <w:bookmarkEnd w:id="9690"/>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91" w:name="z2000_512_22"/>
            <w:bookmarkStart w:id="9692" w:name="z2000_512_22"/>
            <w:bookmarkEnd w:id="96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3" w:name="z2000_512_23"/>
            <w:bookmarkStart w:id="9694" w:name="z2000_512_23"/>
            <w:bookmarkEnd w:id="96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5" w:name="z2000_512_24"/>
            <w:bookmarkStart w:id="9696" w:name="z2000_512_24"/>
            <w:bookmarkEnd w:id="96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7" w:name="z2000_512_25"/>
            <w:bookmarkStart w:id="9698" w:name="z2000_512_25"/>
            <w:bookmarkEnd w:id="96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9" w:name="z2000_512_26"/>
            <w:bookmarkStart w:id="9700" w:name="z2000_512_26"/>
            <w:bookmarkEnd w:id="97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1" w:name="z2000_512_27"/>
            <w:bookmarkStart w:id="9702" w:name="z2000_512_27"/>
            <w:bookmarkEnd w:id="97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3" w:name="z2000_512_28"/>
            <w:bookmarkStart w:id="9704" w:name="z2000_512_28"/>
            <w:bookmarkEnd w:id="97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5" w:name="z2000_512_29"/>
            <w:bookmarkStart w:id="9706" w:name="z2000_512_29"/>
            <w:bookmarkEnd w:id="97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7" w:name="z2000_512_30"/>
            <w:bookmarkStart w:id="9708" w:name="z2000_512_30"/>
            <w:bookmarkEnd w:id="97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9" w:name="z2000_512_31"/>
            <w:bookmarkStart w:id="9710" w:name="z2000_512_31"/>
            <w:bookmarkEnd w:id="97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1" w:name="z2000_512_32"/>
            <w:bookmarkStart w:id="9712" w:name="z2000_512_32"/>
            <w:bookmarkEnd w:id="97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3" w:name="z2000_512_33"/>
            <w:bookmarkStart w:id="9714" w:name="z2000_512_33"/>
            <w:bookmarkEnd w:id="971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15" w:name="z2000_513_22"/>
            <w:bookmarkStart w:id="9716" w:name="z2000_513_22"/>
            <w:bookmarkEnd w:id="97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17" w:name="z2000_513_23"/>
            <w:bookmarkStart w:id="9718" w:name="z2000_513_23"/>
            <w:bookmarkEnd w:id="9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19" w:name="z2000_513_24"/>
            <w:bookmarkStart w:id="9720" w:name="z2000_513_24"/>
            <w:bookmarkEnd w:id="97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21" w:name="z2000_513_25"/>
            <w:bookmarkStart w:id="9722" w:name="z2000_513_25"/>
            <w:bookmarkEnd w:id="97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23" w:name="z2000_513_26"/>
            <w:bookmarkStart w:id="9724" w:name="z2000_513_26"/>
            <w:bookmarkEnd w:id="97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25" w:name="z2000_513_27"/>
            <w:bookmarkStart w:id="9726" w:name="z2000_513_27"/>
            <w:bookmarkEnd w:id="97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27" w:name="z2000_513_28"/>
            <w:bookmarkStart w:id="9728" w:name="z2000_513_28"/>
            <w:bookmarkEnd w:id="97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29" w:name="z2000_513_29"/>
            <w:bookmarkStart w:id="9730" w:name="z2000_513_29"/>
            <w:bookmarkEnd w:id="9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31" w:name="z2000_513_30"/>
            <w:bookmarkStart w:id="9732" w:name="z2000_513_30"/>
            <w:bookmarkEnd w:id="97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33" w:name="z2000_513_31"/>
            <w:bookmarkStart w:id="9734" w:name="z2000_513_31"/>
            <w:bookmarkEnd w:id="97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35" w:name="z2000_513_32"/>
            <w:bookmarkStart w:id="9736" w:name="z2000_513_32"/>
            <w:bookmarkEnd w:id="97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37" w:name="z2000_513_33"/>
            <w:bookmarkStart w:id="9738" w:name="z2000_513_33"/>
            <w:bookmarkEnd w:id="973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39" w:name="z2000_514_22"/>
            <w:bookmarkStart w:id="9740" w:name="z2000_514_22"/>
            <w:bookmarkEnd w:id="97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1" w:name="z2000_514_23"/>
            <w:bookmarkStart w:id="9742" w:name="z2000_514_23"/>
            <w:bookmarkEnd w:id="9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3" w:name="z2000_514_24"/>
            <w:bookmarkStart w:id="9744" w:name="z2000_514_24"/>
            <w:bookmarkEnd w:id="97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5" w:name="z2000_514_25"/>
            <w:bookmarkStart w:id="9746" w:name="z2000_514_25"/>
            <w:bookmarkEnd w:id="97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7" w:name="z2000_514_26"/>
            <w:bookmarkStart w:id="9748" w:name="z2000_514_26"/>
            <w:bookmarkEnd w:id="97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9" w:name="z2000_514_27"/>
            <w:bookmarkStart w:id="9750" w:name="z2000_514_27"/>
            <w:bookmarkEnd w:id="97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1" w:name="z2000_514_28"/>
            <w:bookmarkStart w:id="9752" w:name="z2000_514_28"/>
            <w:bookmarkEnd w:id="97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3" w:name="z2000_514_29"/>
            <w:bookmarkStart w:id="9754" w:name="z2000_514_29"/>
            <w:bookmarkEnd w:id="97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5" w:name="z2000_514_30"/>
            <w:bookmarkStart w:id="9756" w:name="z2000_514_30"/>
            <w:bookmarkEnd w:id="97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7" w:name="z2000_514_31"/>
            <w:bookmarkStart w:id="9758" w:name="z2000_514_31"/>
            <w:bookmarkEnd w:id="97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9" w:name="z2000_514_32"/>
            <w:bookmarkStart w:id="9760" w:name="z2000_514_32"/>
            <w:bookmarkEnd w:id="97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1" w:name="z2000_514_33"/>
            <w:bookmarkStart w:id="9762" w:name="z2000_514_33"/>
            <w:bookmarkEnd w:id="976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3" w:name="z2000_515_22"/>
            <w:bookmarkStart w:id="9764" w:name="z2000_515_22"/>
            <w:bookmarkEnd w:id="97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5" w:name="z2000_515_23"/>
            <w:bookmarkStart w:id="9766" w:name="z2000_515_23"/>
            <w:bookmarkEnd w:id="9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7" w:name="z2000_515_24"/>
            <w:bookmarkStart w:id="9768" w:name="z2000_515_24"/>
            <w:bookmarkEnd w:id="97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9" w:name="z2000_515_25"/>
            <w:bookmarkStart w:id="9770" w:name="z2000_515_25"/>
            <w:bookmarkEnd w:id="97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1" w:name="z2000_515_26"/>
            <w:bookmarkStart w:id="9772" w:name="z2000_515_26"/>
            <w:bookmarkEnd w:id="97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3" w:name="z2000_515_27"/>
            <w:bookmarkStart w:id="9774" w:name="z2000_515_27"/>
            <w:bookmarkEnd w:id="97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5" w:name="z2000_515_28"/>
            <w:bookmarkStart w:id="9776" w:name="z2000_515_28"/>
            <w:bookmarkEnd w:id="97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7" w:name="z2000_515_29"/>
            <w:bookmarkStart w:id="9778" w:name="z2000_515_29"/>
            <w:bookmarkEnd w:id="97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9" w:name="z2000_515_30"/>
            <w:bookmarkStart w:id="9780" w:name="z2000_515_30"/>
            <w:bookmarkEnd w:id="97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1" w:name="z2000_515_31"/>
            <w:bookmarkStart w:id="9782" w:name="z2000_515_31"/>
            <w:bookmarkEnd w:id="97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3" w:name="z2000_515_32"/>
            <w:bookmarkStart w:id="9784" w:name="z2000_515_32"/>
            <w:bookmarkEnd w:id="97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5" w:name="z2000_515_33"/>
            <w:bookmarkStart w:id="9786" w:name="z2000_515_33"/>
            <w:bookmarkEnd w:id="978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87" w:name="z2000_516_22"/>
            <w:bookmarkStart w:id="9788" w:name="z2000_516_22"/>
            <w:bookmarkEnd w:id="97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9" w:name="z2000_516_23"/>
            <w:bookmarkStart w:id="9790" w:name="z2000_516_23"/>
            <w:bookmarkEnd w:id="9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1" w:name="z2000_516_24"/>
            <w:bookmarkStart w:id="9792" w:name="z2000_516_24"/>
            <w:bookmarkEnd w:id="97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3" w:name="z2000_516_25"/>
            <w:bookmarkStart w:id="9794" w:name="z2000_516_25"/>
            <w:bookmarkEnd w:id="979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5" w:name="z2000_516_26"/>
            <w:bookmarkStart w:id="9796" w:name="z2000_516_26"/>
            <w:bookmarkEnd w:id="97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7" w:name="z2000_516_27"/>
            <w:bookmarkStart w:id="9798" w:name="z2000_516_27"/>
            <w:bookmarkEnd w:id="979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9" w:name="z2000_516_28"/>
            <w:bookmarkStart w:id="9800" w:name="z2000_516_28"/>
            <w:bookmarkEnd w:id="98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1" w:name="z2000_516_29"/>
            <w:bookmarkStart w:id="9802" w:name="z2000_516_29"/>
            <w:bookmarkEnd w:id="98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3" w:name="z2000_516_30"/>
            <w:bookmarkStart w:id="9804" w:name="z2000_516_30"/>
            <w:bookmarkEnd w:id="98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5" w:name="z2000_516_31"/>
            <w:bookmarkStart w:id="9806" w:name="z2000_516_31"/>
            <w:bookmarkEnd w:id="98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7" w:name="z2000_516_32"/>
            <w:bookmarkStart w:id="9808" w:name="z2000_516_32"/>
            <w:bookmarkEnd w:id="98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9" w:name="z2000_516_33"/>
            <w:bookmarkStart w:id="9810" w:name="z2000_516_33"/>
            <w:bookmarkEnd w:id="981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11" w:name="z2000_060_22"/>
            <w:bookmarkStart w:id="9812" w:name="z2000_060_22"/>
            <w:bookmarkEnd w:id="98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3" w:name="z2000_060_23"/>
            <w:bookmarkStart w:id="9814" w:name="z2000_060_23"/>
            <w:bookmarkEnd w:id="9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5" w:name="z2000_060_24"/>
            <w:bookmarkStart w:id="9816" w:name="z2000_060_24"/>
            <w:bookmarkEnd w:id="98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7" w:name="z2000_060_25"/>
            <w:bookmarkStart w:id="9818" w:name="z2000_060_25"/>
            <w:bookmarkEnd w:id="98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9" w:name="z2000_060_26"/>
            <w:bookmarkStart w:id="9820" w:name="z2000_060_26"/>
            <w:bookmarkEnd w:id="982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1" w:name="z2000_060_27"/>
            <w:bookmarkStart w:id="9822" w:name="z2000_060_27"/>
            <w:bookmarkEnd w:id="98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3" w:name="z2000_060_28"/>
            <w:bookmarkStart w:id="9824" w:name="z2000_060_28"/>
            <w:bookmarkEnd w:id="98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5" w:name="z2000_060_29"/>
            <w:bookmarkStart w:id="9826" w:name="z2000_060_29"/>
            <w:bookmarkEnd w:id="98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7" w:name="z2000_060_30"/>
            <w:bookmarkStart w:id="9828" w:name="z2000_060_30"/>
            <w:bookmarkEnd w:id="98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9" w:name="z2000_060_31"/>
            <w:bookmarkStart w:id="9830" w:name="z2000_060_31"/>
            <w:bookmarkEnd w:id="98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1" w:name="z2000_060_32"/>
            <w:bookmarkStart w:id="9832" w:name="z2000_060_32"/>
            <w:bookmarkEnd w:id="9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3" w:name="z2000_060_33"/>
            <w:bookmarkStart w:id="9834" w:name="z2000_060_33"/>
            <w:bookmarkEnd w:id="983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35" w:name="z2000_061_22"/>
            <w:bookmarkStart w:id="9836" w:name="z2000_061_22"/>
            <w:bookmarkEnd w:id="98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7" w:name="z2000_061_23"/>
            <w:bookmarkStart w:id="9838" w:name="z2000_061_23"/>
            <w:bookmarkEnd w:id="9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9" w:name="z2000_061_24"/>
            <w:bookmarkStart w:id="9840" w:name="z2000_061_24"/>
            <w:bookmarkEnd w:id="98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1" w:name="z2000_061_25"/>
            <w:bookmarkStart w:id="9842" w:name="z2000_061_25"/>
            <w:bookmarkEnd w:id="98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3" w:name="z2000_061_26"/>
            <w:bookmarkStart w:id="9844" w:name="z2000_061_26"/>
            <w:bookmarkEnd w:id="98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5" w:name="z2000_061_27"/>
            <w:bookmarkStart w:id="9846" w:name="z2000_061_27"/>
            <w:bookmarkEnd w:id="98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7" w:name="z2000_061_28"/>
            <w:bookmarkStart w:id="9848" w:name="z2000_061_28"/>
            <w:bookmarkEnd w:id="98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9" w:name="z2000_061_29"/>
            <w:bookmarkStart w:id="9850" w:name="z2000_061_29"/>
            <w:bookmarkEnd w:id="98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1" w:name="z2000_061_30"/>
            <w:bookmarkStart w:id="9852" w:name="z2000_061_30"/>
            <w:bookmarkEnd w:id="98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3" w:name="z2000_061_31"/>
            <w:bookmarkStart w:id="9854" w:name="z2000_061_31"/>
            <w:bookmarkEnd w:id="98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5" w:name="z2000_061_32"/>
            <w:bookmarkStart w:id="9856" w:name="z2000_061_32"/>
            <w:bookmarkEnd w:id="9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7" w:name="z2000_061_33"/>
            <w:bookmarkStart w:id="9858" w:name="z2000_061_33"/>
            <w:bookmarkEnd w:id="9858"/>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59" w:name="z2000_070_22"/>
            <w:bookmarkStart w:id="9860" w:name="z2000_070_22"/>
            <w:bookmarkEnd w:id="98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1" w:name="z2000_070_23"/>
            <w:bookmarkStart w:id="9862" w:name="z2000_070_23"/>
            <w:bookmarkEnd w:id="98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3" w:name="z2000_070_24"/>
            <w:bookmarkStart w:id="9864" w:name="z2000_070_24"/>
            <w:bookmarkEnd w:id="98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5" w:name="z2000_070_25"/>
            <w:bookmarkStart w:id="9866" w:name="z2000_070_25"/>
            <w:bookmarkEnd w:id="98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7" w:name="z2000_070_26"/>
            <w:bookmarkStart w:id="9868" w:name="z2000_070_26"/>
            <w:bookmarkEnd w:id="98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9" w:name="z2000_070_27"/>
            <w:bookmarkStart w:id="9870" w:name="z2000_070_27"/>
            <w:bookmarkEnd w:id="98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1" w:name="z2000_070_28"/>
            <w:bookmarkStart w:id="9872" w:name="z2000_070_28"/>
            <w:bookmarkEnd w:id="98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3" w:name="z2000_070_29"/>
            <w:bookmarkStart w:id="9874" w:name="z2000_070_29"/>
            <w:bookmarkEnd w:id="98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5" w:name="z2000_070_30"/>
            <w:bookmarkStart w:id="9876" w:name="z2000_070_30"/>
            <w:bookmarkEnd w:id="98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7" w:name="z2000_070_31"/>
            <w:bookmarkStart w:id="9878" w:name="z2000_070_31"/>
            <w:bookmarkEnd w:id="98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9" w:name="z2000_070_32"/>
            <w:bookmarkStart w:id="9880" w:name="z2000_070_32"/>
            <w:bookmarkEnd w:id="9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1" w:name="z2000_070_33"/>
            <w:bookmarkStart w:id="9882" w:name="z2000_070_33"/>
            <w:bookmarkEnd w:id="9882"/>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83" w:name="z2000_071_22"/>
            <w:bookmarkStart w:id="9884" w:name="z2000_071_22"/>
            <w:bookmarkEnd w:id="98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5" w:name="z2000_071_23"/>
            <w:bookmarkStart w:id="9886" w:name="z2000_071_23"/>
            <w:bookmarkEnd w:id="9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7" w:name="z2000_071_24"/>
            <w:bookmarkStart w:id="9888" w:name="z2000_071_24"/>
            <w:bookmarkEnd w:id="98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9" w:name="z2000_071_25"/>
            <w:bookmarkStart w:id="9890" w:name="z2000_071_25"/>
            <w:bookmarkEnd w:id="98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1" w:name="z2000_071_26"/>
            <w:bookmarkStart w:id="9892" w:name="z2000_071_26"/>
            <w:bookmarkEnd w:id="98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3" w:name="z2000_071_27"/>
            <w:bookmarkStart w:id="9894" w:name="z2000_071_27"/>
            <w:bookmarkEnd w:id="98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5" w:name="z2000_071_28"/>
            <w:bookmarkStart w:id="9896" w:name="z2000_071_28"/>
            <w:bookmarkEnd w:id="98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7" w:name="z2000_071_29"/>
            <w:bookmarkStart w:id="9898" w:name="z2000_071_29"/>
            <w:bookmarkEnd w:id="98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9" w:name="z2000_071_30"/>
            <w:bookmarkStart w:id="9900" w:name="z2000_071_30"/>
            <w:bookmarkEnd w:id="99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1" w:name="z2000_071_31"/>
            <w:bookmarkStart w:id="9902" w:name="z2000_071_31"/>
            <w:bookmarkEnd w:id="99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3" w:name="z2000_071_32"/>
            <w:bookmarkStart w:id="9904" w:name="z2000_071_32"/>
            <w:bookmarkEnd w:id="99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5" w:name="z2000_071_33"/>
            <w:bookmarkStart w:id="9906" w:name="z2000_071_33"/>
            <w:bookmarkEnd w:id="990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7" w:name="z2000_711_22"/>
            <w:bookmarkStart w:id="9908" w:name="z2000_711_22"/>
            <w:bookmarkEnd w:id="99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9" w:name="z2000_711_23"/>
            <w:bookmarkStart w:id="9910" w:name="z2000_711_23"/>
            <w:bookmarkEnd w:id="9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1" w:name="z2000_711_24"/>
            <w:bookmarkStart w:id="9912" w:name="z2000_711_24"/>
            <w:bookmarkEnd w:id="99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3" w:name="z2000_711_25"/>
            <w:bookmarkStart w:id="9914" w:name="z2000_711_25"/>
            <w:bookmarkEnd w:id="99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5" w:name="z2000_711_26"/>
            <w:bookmarkStart w:id="9916" w:name="z2000_711_26"/>
            <w:bookmarkEnd w:id="99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7" w:name="z2000_711_27"/>
            <w:bookmarkStart w:id="9918" w:name="z2000_711_27"/>
            <w:bookmarkEnd w:id="99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9" w:name="z2000_711_28"/>
            <w:bookmarkStart w:id="9920" w:name="z2000_711_28"/>
            <w:bookmarkEnd w:id="99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1" w:name="z2000_711_29"/>
            <w:bookmarkStart w:id="9922" w:name="z2000_711_29"/>
            <w:bookmarkEnd w:id="99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3" w:name="z2000_711_30"/>
            <w:bookmarkStart w:id="9924" w:name="z2000_711_30"/>
            <w:bookmarkEnd w:id="99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5" w:name="z2000_711_31"/>
            <w:bookmarkStart w:id="9926" w:name="z2000_711_31"/>
            <w:bookmarkEnd w:id="99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7" w:name="z2000_711_32"/>
            <w:bookmarkStart w:id="9928" w:name="z2000_711_32"/>
            <w:bookmarkEnd w:id="99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9" w:name="z2000_711_33"/>
            <w:bookmarkStart w:id="9930" w:name="z2000_711_33"/>
            <w:bookmarkEnd w:id="993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31" w:name="z2000_712_22"/>
            <w:bookmarkStart w:id="9932" w:name="z2000_712_22"/>
            <w:bookmarkEnd w:id="99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3" w:name="z2000_712_23"/>
            <w:bookmarkStart w:id="9934" w:name="z2000_712_23"/>
            <w:bookmarkEnd w:id="99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5" w:name="z2000_712_24"/>
            <w:bookmarkStart w:id="9936" w:name="z2000_712_24"/>
            <w:bookmarkEnd w:id="99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7" w:name="z2000_712_25"/>
            <w:bookmarkStart w:id="9938" w:name="z2000_712_25"/>
            <w:bookmarkEnd w:id="99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9" w:name="z2000_712_26"/>
            <w:bookmarkStart w:id="9940" w:name="z2000_712_26"/>
            <w:bookmarkEnd w:id="99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1" w:name="z2000_712_27"/>
            <w:bookmarkStart w:id="9942" w:name="z2000_712_27"/>
            <w:bookmarkEnd w:id="99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3" w:name="z2000_712_28"/>
            <w:bookmarkStart w:id="9944" w:name="z2000_712_28"/>
            <w:bookmarkEnd w:id="99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5" w:name="z2000_712_29"/>
            <w:bookmarkStart w:id="9946" w:name="z2000_712_29"/>
            <w:bookmarkEnd w:id="99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7" w:name="z2000_712_30"/>
            <w:bookmarkStart w:id="9948" w:name="z2000_712_30"/>
            <w:bookmarkEnd w:id="99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9" w:name="z2000_712_31"/>
            <w:bookmarkStart w:id="9950" w:name="z2000_712_31"/>
            <w:bookmarkEnd w:id="99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1" w:name="z2000_712_32"/>
            <w:bookmarkStart w:id="9952" w:name="z2000_712_32"/>
            <w:bookmarkEnd w:id="99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3" w:name="z2000_712_33"/>
            <w:bookmarkStart w:id="9954" w:name="z2000_712_33"/>
            <w:bookmarkEnd w:id="995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55" w:name="z2000_072_22"/>
            <w:bookmarkStart w:id="9956" w:name="z2000_072_22"/>
            <w:bookmarkEnd w:id="99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57" w:name="z2000_072_23"/>
            <w:bookmarkStart w:id="9958" w:name="z2000_072_23"/>
            <w:bookmarkEnd w:id="9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59" w:name="z2000_072_24"/>
            <w:bookmarkStart w:id="9960" w:name="z2000_072_24"/>
            <w:bookmarkEnd w:id="99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1" w:name="z2000_072_25"/>
            <w:bookmarkStart w:id="9962" w:name="z2000_072_25"/>
            <w:bookmarkEnd w:id="99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3" w:name="z2000_072_26"/>
            <w:bookmarkStart w:id="9964" w:name="z2000_072_26"/>
            <w:bookmarkEnd w:id="99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5" w:name="z2000_072_27"/>
            <w:bookmarkStart w:id="9966" w:name="z2000_072_27"/>
            <w:bookmarkEnd w:id="99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7" w:name="z2000_072_28"/>
            <w:bookmarkStart w:id="9968" w:name="z2000_072_28"/>
            <w:bookmarkEnd w:id="99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9" w:name="z2000_072_29"/>
            <w:bookmarkStart w:id="9970" w:name="z2000_072_29"/>
            <w:bookmarkEnd w:id="99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71" w:name="z2000_072_30"/>
            <w:bookmarkStart w:id="9972" w:name="z2000_072_30"/>
            <w:bookmarkEnd w:id="99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73" w:name="z2000_072_31"/>
            <w:bookmarkStart w:id="9974" w:name="z2000_072_31"/>
            <w:bookmarkEnd w:id="99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75" w:name="z2000_072_32"/>
            <w:bookmarkStart w:id="9976" w:name="z2000_072_32"/>
            <w:bookmarkEnd w:id="99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77" w:name="z2000_072_33"/>
            <w:bookmarkStart w:id="9978" w:name="z2000_072_33"/>
            <w:bookmarkEnd w:id="997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79" w:name="z2000_073_22"/>
            <w:bookmarkStart w:id="9980" w:name="z2000_073_22"/>
            <w:bookmarkEnd w:id="99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1" w:name="z2000_073_23"/>
            <w:bookmarkStart w:id="9982" w:name="z2000_073_23"/>
            <w:bookmarkEnd w:id="9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3" w:name="z2000_073_24"/>
            <w:bookmarkStart w:id="9984" w:name="z2000_073_24"/>
            <w:bookmarkEnd w:id="99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5" w:name="z2000_073_25"/>
            <w:bookmarkStart w:id="9986" w:name="z2000_073_25"/>
            <w:bookmarkEnd w:id="99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7" w:name="z2000_073_26"/>
            <w:bookmarkStart w:id="9988" w:name="z2000_073_26"/>
            <w:bookmarkEnd w:id="99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9" w:name="z2000_073_27"/>
            <w:bookmarkStart w:id="9990" w:name="z2000_073_27"/>
            <w:bookmarkEnd w:id="99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1" w:name="z2000_073_28"/>
            <w:bookmarkStart w:id="9992" w:name="z2000_073_28"/>
            <w:bookmarkEnd w:id="99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3" w:name="z2000_073_29"/>
            <w:bookmarkStart w:id="9994" w:name="z2000_073_29"/>
            <w:bookmarkEnd w:id="99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5" w:name="z2000_073_30"/>
            <w:bookmarkStart w:id="9996" w:name="z2000_073_30"/>
            <w:bookmarkEnd w:id="99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7" w:name="z2000_073_31"/>
            <w:bookmarkStart w:id="9998" w:name="z2000_073_31"/>
            <w:bookmarkEnd w:id="99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9" w:name="z2000_073_32"/>
            <w:bookmarkStart w:id="10000" w:name="z2000_073_32"/>
            <w:bookmarkEnd w:id="100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1" w:name="z2000_073_33"/>
            <w:bookmarkStart w:id="10002" w:name="z2000_073_33"/>
            <w:bookmarkEnd w:id="1000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03" w:name="z2000_731_22"/>
            <w:bookmarkStart w:id="10004" w:name="z2000_731_22"/>
            <w:bookmarkEnd w:id="100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5" w:name="z2000_731_23"/>
            <w:bookmarkStart w:id="10006" w:name="z2000_731_23"/>
            <w:bookmarkEnd w:id="100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7" w:name="z2000_731_24"/>
            <w:bookmarkStart w:id="10008" w:name="z2000_731_24"/>
            <w:bookmarkEnd w:id="100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9" w:name="z2000_731_25"/>
            <w:bookmarkStart w:id="10010" w:name="z2000_731_25"/>
            <w:bookmarkEnd w:id="100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1" w:name="z2000_731_26"/>
            <w:bookmarkStart w:id="10012" w:name="z2000_731_26"/>
            <w:bookmarkEnd w:id="100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3" w:name="z2000_731_27"/>
            <w:bookmarkStart w:id="10014" w:name="z2000_731_27"/>
            <w:bookmarkEnd w:id="100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5" w:name="z2000_731_28"/>
            <w:bookmarkStart w:id="10016" w:name="z2000_731_28"/>
            <w:bookmarkEnd w:id="100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7" w:name="z2000_731_29"/>
            <w:bookmarkStart w:id="10018" w:name="z2000_731_29"/>
            <w:bookmarkEnd w:id="100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9" w:name="z2000_731_30"/>
            <w:bookmarkStart w:id="10020" w:name="z2000_731_30"/>
            <w:bookmarkEnd w:id="100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1" w:name="z2000_731_31"/>
            <w:bookmarkStart w:id="10022" w:name="z2000_731_31"/>
            <w:bookmarkEnd w:id="100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3" w:name="z2000_731_32"/>
            <w:bookmarkStart w:id="10024" w:name="z2000_731_32"/>
            <w:bookmarkEnd w:id="100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5" w:name="z2000_731_33"/>
            <w:bookmarkStart w:id="10026" w:name="z2000_731_33"/>
            <w:bookmarkEnd w:id="10026"/>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79"/>
        <w:gridCol w:w="971"/>
        <w:gridCol w:w="959"/>
        <w:gridCol w:w="975"/>
        <w:gridCol w:w="992"/>
        <w:gridCol w:w="976"/>
        <w:gridCol w:w="957"/>
        <w:gridCol w:w="949"/>
        <w:gridCol w:w="703"/>
        <w:gridCol w:w="775"/>
        <w:gridCol w:w="819"/>
        <w:gridCol w:w="839"/>
        <w:gridCol w:w="844"/>
        <w:gridCol w:w="845"/>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27" w:name="z2000_732_22"/>
            <w:bookmarkStart w:id="10028" w:name="z2000_732_22"/>
            <w:bookmarkEnd w:id="1002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9" w:name="z2000_732_23"/>
            <w:bookmarkStart w:id="10030" w:name="z2000_732_23"/>
            <w:bookmarkEnd w:id="100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1" w:name="z2000_732_24"/>
            <w:bookmarkStart w:id="10032" w:name="z2000_732_24"/>
            <w:bookmarkEnd w:id="100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3" w:name="z2000_732_25"/>
            <w:bookmarkStart w:id="10034" w:name="z2000_732_25"/>
            <w:bookmarkEnd w:id="100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5" w:name="z2000_732_26"/>
            <w:bookmarkStart w:id="10036" w:name="z2000_732_26"/>
            <w:bookmarkEnd w:id="1003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7" w:name="z2000_732_27"/>
            <w:bookmarkStart w:id="10038" w:name="z2000_732_27"/>
            <w:bookmarkEnd w:id="100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9" w:name="z2000_732_28"/>
            <w:bookmarkStart w:id="10040" w:name="z2000_732_28"/>
            <w:bookmarkEnd w:id="100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1" w:name="z2000_732_29"/>
            <w:bookmarkStart w:id="10042" w:name="z2000_732_29"/>
            <w:bookmarkEnd w:id="100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3" w:name="z2000_732_30"/>
            <w:bookmarkStart w:id="10044" w:name="z2000_732_30"/>
            <w:bookmarkEnd w:id="100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5" w:name="z2000_732_31"/>
            <w:bookmarkStart w:id="10046" w:name="z2000_732_31"/>
            <w:bookmarkEnd w:id="100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7" w:name="z2000_732_32"/>
            <w:bookmarkStart w:id="10048" w:name="z2000_732_32"/>
            <w:bookmarkEnd w:id="100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9" w:name="z2000_732_33"/>
            <w:bookmarkStart w:id="10050" w:name="z2000_732_33"/>
            <w:bookmarkEnd w:id="1005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51" w:name="z2000_074_22"/>
            <w:bookmarkStart w:id="10052" w:name="z2000_074_22"/>
            <w:bookmarkEnd w:id="100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3" w:name="z2000_074_23"/>
            <w:bookmarkStart w:id="10054" w:name="z2000_074_23"/>
            <w:bookmarkEnd w:id="10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5" w:name="z2000_074_24"/>
            <w:bookmarkStart w:id="10056" w:name="z2000_074_24"/>
            <w:bookmarkEnd w:id="100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7" w:name="z2000_074_25"/>
            <w:bookmarkStart w:id="10058" w:name="z2000_074_25"/>
            <w:bookmarkEnd w:id="100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9" w:name="z2000_074_26"/>
            <w:bookmarkStart w:id="10060" w:name="z2000_074_26"/>
            <w:bookmarkEnd w:id="100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1" w:name="z2000_074_27"/>
            <w:bookmarkStart w:id="10062" w:name="z2000_074_27"/>
            <w:bookmarkEnd w:id="100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3" w:name="z2000_074_28"/>
            <w:bookmarkStart w:id="10064" w:name="z2000_074_28"/>
            <w:bookmarkEnd w:id="100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5" w:name="z2000_074_29"/>
            <w:bookmarkStart w:id="10066" w:name="z2000_074_29"/>
            <w:bookmarkEnd w:id="100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7" w:name="z2000_074_30"/>
            <w:bookmarkStart w:id="10068" w:name="z2000_074_30"/>
            <w:bookmarkEnd w:id="100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9" w:name="z2000_074_31"/>
            <w:bookmarkStart w:id="10070" w:name="z2000_074_31"/>
            <w:bookmarkEnd w:id="100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1" w:name="z2000_074_32"/>
            <w:bookmarkStart w:id="10072" w:name="z2000_074_32"/>
            <w:bookmarkEnd w:id="100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3" w:name="z2000_074_33"/>
            <w:bookmarkStart w:id="10074" w:name="z2000_074_33"/>
            <w:bookmarkEnd w:id="1007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75" w:name="z2000_741_22"/>
            <w:bookmarkStart w:id="10076" w:name="z2000_741_22"/>
            <w:bookmarkEnd w:id="1007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7" w:name="z2000_741_23"/>
            <w:bookmarkStart w:id="10078" w:name="z2000_741_23"/>
            <w:bookmarkEnd w:id="100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9" w:name="z2000_741_24"/>
            <w:bookmarkStart w:id="10080" w:name="z2000_741_24"/>
            <w:bookmarkEnd w:id="100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1" w:name="z2000_741_25"/>
            <w:bookmarkStart w:id="10082" w:name="z2000_741_25"/>
            <w:bookmarkEnd w:id="100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3" w:name="z2000_741_26"/>
            <w:bookmarkStart w:id="10084" w:name="z2000_741_26"/>
            <w:bookmarkEnd w:id="1008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5" w:name="z2000_741_27"/>
            <w:bookmarkStart w:id="10086" w:name="z2000_741_27"/>
            <w:bookmarkEnd w:id="100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7" w:name="z2000_741_28"/>
            <w:bookmarkStart w:id="10088" w:name="z2000_741_28"/>
            <w:bookmarkEnd w:id="100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9" w:name="z2000_741_29"/>
            <w:bookmarkStart w:id="10090" w:name="z2000_741_29"/>
            <w:bookmarkEnd w:id="100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1" w:name="z2000_741_30"/>
            <w:bookmarkStart w:id="10092" w:name="z2000_741_30"/>
            <w:bookmarkEnd w:id="100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3" w:name="z2000_741_31"/>
            <w:bookmarkStart w:id="10094" w:name="z2000_741_31"/>
            <w:bookmarkEnd w:id="100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5" w:name="z2000_741_32"/>
            <w:bookmarkStart w:id="10096" w:name="z2000_741_32"/>
            <w:bookmarkEnd w:id="100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7" w:name="z2000_741_33"/>
            <w:bookmarkStart w:id="10098" w:name="z2000_741_33"/>
            <w:bookmarkEnd w:id="1009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99" w:name="z2000_075_22"/>
            <w:bookmarkStart w:id="10100" w:name="z2000_075_22"/>
            <w:bookmarkEnd w:id="1010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1" w:name="z2000_075_23"/>
            <w:bookmarkStart w:id="10102" w:name="z2000_075_23"/>
            <w:bookmarkEnd w:id="101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3" w:name="z2000_075_24"/>
            <w:bookmarkStart w:id="10104" w:name="z2000_075_24"/>
            <w:bookmarkEnd w:id="101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5" w:name="z2000_075_25"/>
            <w:bookmarkStart w:id="10106" w:name="z2000_075_25"/>
            <w:bookmarkEnd w:id="101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7" w:name="z2000_075_26"/>
            <w:bookmarkStart w:id="10108" w:name="z2000_075_26"/>
            <w:bookmarkEnd w:id="1010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9" w:name="z2000_075_27"/>
            <w:bookmarkStart w:id="10110" w:name="z2000_075_27"/>
            <w:bookmarkEnd w:id="101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1" w:name="z2000_075_28"/>
            <w:bookmarkStart w:id="10112" w:name="z2000_075_28"/>
            <w:bookmarkEnd w:id="101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3" w:name="z2000_075_29"/>
            <w:bookmarkStart w:id="10114" w:name="z2000_075_29"/>
            <w:bookmarkEnd w:id="101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5" w:name="z2000_075_30"/>
            <w:bookmarkStart w:id="10116" w:name="z2000_075_30"/>
            <w:bookmarkEnd w:id="101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7" w:name="z2000_075_31"/>
            <w:bookmarkStart w:id="10118" w:name="z2000_075_31"/>
            <w:bookmarkEnd w:id="101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9" w:name="z2000_075_32"/>
            <w:bookmarkStart w:id="10120" w:name="z2000_075_32"/>
            <w:bookmarkEnd w:id="101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1" w:name="z2000_075_33"/>
            <w:bookmarkStart w:id="10122" w:name="z2000_075_33"/>
            <w:bookmarkEnd w:id="1012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3" w:name="z2000_751_22"/>
            <w:bookmarkStart w:id="10124" w:name="z2000_751_22"/>
            <w:bookmarkEnd w:id="101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5" w:name="z2000_751_23"/>
            <w:bookmarkStart w:id="10126" w:name="z2000_751_23"/>
            <w:bookmarkEnd w:id="101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7" w:name="z2000_751_24"/>
            <w:bookmarkStart w:id="10128" w:name="z2000_751_24"/>
            <w:bookmarkEnd w:id="101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9" w:name="z2000_751_25"/>
            <w:bookmarkStart w:id="10130" w:name="z2000_751_25"/>
            <w:bookmarkEnd w:id="101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1" w:name="z2000_751_26"/>
            <w:bookmarkStart w:id="10132" w:name="z2000_751_26"/>
            <w:bookmarkEnd w:id="101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3" w:name="z2000_751_27"/>
            <w:bookmarkStart w:id="10134" w:name="z2000_751_27"/>
            <w:bookmarkEnd w:id="101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5" w:name="z2000_751_28"/>
            <w:bookmarkStart w:id="10136" w:name="z2000_751_28"/>
            <w:bookmarkEnd w:id="101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7" w:name="z2000_751_29"/>
            <w:bookmarkStart w:id="10138" w:name="z2000_751_29"/>
            <w:bookmarkEnd w:id="101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9" w:name="z2000_751_30"/>
            <w:bookmarkStart w:id="10140" w:name="z2000_751_30"/>
            <w:bookmarkEnd w:id="101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1" w:name="z2000_751_31"/>
            <w:bookmarkStart w:id="10142" w:name="z2000_751_31"/>
            <w:bookmarkEnd w:id="101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3" w:name="z2000_751_32"/>
            <w:bookmarkStart w:id="10144" w:name="z2000_751_32"/>
            <w:bookmarkEnd w:id="101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5" w:name="z2000_751_33"/>
            <w:bookmarkStart w:id="10146" w:name="z2000_751_33"/>
            <w:bookmarkEnd w:id="1014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47" w:name="z2000_076_22"/>
            <w:bookmarkStart w:id="10148" w:name="z2000_076_22"/>
            <w:bookmarkEnd w:id="101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9" w:name="z2000_076_23"/>
            <w:bookmarkStart w:id="10150" w:name="z2000_076_23"/>
            <w:bookmarkEnd w:id="10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1" w:name="z2000_076_24"/>
            <w:bookmarkStart w:id="10152" w:name="z2000_076_24"/>
            <w:bookmarkEnd w:id="101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3" w:name="z2000_076_25"/>
            <w:bookmarkStart w:id="10154" w:name="z2000_076_25"/>
            <w:bookmarkEnd w:id="101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5" w:name="z2000_076_26"/>
            <w:bookmarkStart w:id="10156" w:name="z2000_076_26"/>
            <w:bookmarkEnd w:id="1015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7" w:name="z2000_076_27"/>
            <w:bookmarkStart w:id="10158" w:name="z2000_076_27"/>
            <w:bookmarkEnd w:id="101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9" w:name="z2000_076_28"/>
            <w:bookmarkStart w:id="10160" w:name="z2000_076_28"/>
            <w:bookmarkEnd w:id="101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1" w:name="z2000_076_29"/>
            <w:bookmarkStart w:id="10162" w:name="z2000_076_29"/>
            <w:bookmarkEnd w:id="101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3" w:name="z2000_076_30"/>
            <w:bookmarkStart w:id="10164" w:name="z2000_076_30"/>
            <w:bookmarkEnd w:id="101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5" w:name="z2000_076_31"/>
            <w:bookmarkStart w:id="10166" w:name="z2000_076_31"/>
            <w:bookmarkEnd w:id="101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7" w:name="z2000_076_32"/>
            <w:bookmarkStart w:id="10168" w:name="z2000_076_32"/>
            <w:bookmarkEnd w:id="101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9" w:name="z2000_076_33"/>
            <w:bookmarkStart w:id="10170" w:name="z2000_076_33"/>
            <w:bookmarkEnd w:id="1017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71" w:name="z2000_761_22"/>
            <w:bookmarkStart w:id="10172" w:name="z2000_761_22"/>
            <w:bookmarkEnd w:id="101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3" w:name="z2000_761_23"/>
            <w:bookmarkStart w:id="10174" w:name="z2000_761_23"/>
            <w:bookmarkEnd w:id="10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5" w:name="z2000_761_24"/>
            <w:bookmarkStart w:id="10176" w:name="z2000_761_24"/>
            <w:bookmarkEnd w:id="101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7" w:name="z2000_761_25"/>
            <w:bookmarkStart w:id="10178" w:name="z2000_761_25"/>
            <w:bookmarkEnd w:id="101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9" w:name="z2000_761_26"/>
            <w:bookmarkStart w:id="10180" w:name="z2000_761_26"/>
            <w:bookmarkEnd w:id="101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1" w:name="z2000_761_27"/>
            <w:bookmarkStart w:id="10182" w:name="z2000_761_27"/>
            <w:bookmarkEnd w:id="101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3" w:name="z2000_761_28"/>
            <w:bookmarkStart w:id="10184" w:name="z2000_761_28"/>
            <w:bookmarkEnd w:id="101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5" w:name="z2000_761_29"/>
            <w:bookmarkStart w:id="10186" w:name="z2000_761_29"/>
            <w:bookmarkEnd w:id="101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7" w:name="z2000_761_30"/>
            <w:bookmarkStart w:id="10188" w:name="z2000_761_30"/>
            <w:bookmarkEnd w:id="101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9" w:name="z2000_761_31"/>
            <w:bookmarkStart w:id="10190" w:name="z2000_761_31"/>
            <w:bookmarkEnd w:id="101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1" w:name="z2000_761_32"/>
            <w:bookmarkStart w:id="10192" w:name="z2000_761_32"/>
            <w:bookmarkEnd w:id="101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3" w:name="z2000_761_33"/>
            <w:bookmarkStart w:id="10194" w:name="z2000_761_33"/>
            <w:bookmarkEnd w:id="1019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95" w:name="z2000_762_22"/>
            <w:bookmarkStart w:id="10196" w:name="z2000_762_22"/>
            <w:bookmarkEnd w:id="101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7" w:name="z2000_762_23"/>
            <w:bookmarkStart w:id="10198" w:name="z2000_762_23"/>
            <w:bookmarkEnd w:id="10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9" w:name="z2000_762_24"/>
            <w:bookmarkStart w:id="10200" w:name="z2000_762_24"/>
            <w:bookmarkEnd w:id="102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1" w:name="z2000_762_25"/>
            <w:bookmarkStart w:id="10202" w:name="z2000_762_25"/>
            <w:bookmarkEnd w:id="102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3" w:name="z2000_762_26"/>
            <w:bookmarkStart w:id="10204" w:name="z2000_762_26"/>
            <w:bookmarkEnd w:id="102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5" w:name="z2000_762_27"/>
            <w:bookmarkStart w:id="10206" w:name="z2000_762_27"/>
            <w:bookmarkEnd w:id="102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207" w:name="z2000_762_28"/>
            <w:bookmarkEnd w:id="10207"/>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208" w:name="z2000_762_29"/>
            <w:bookmarkEnd w:id="10208"/>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209" w:name="z2000_762_30"/>
            <w:bookmarkEnd w:id="10209"/>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210" w:name="z2000_762_31"/>
            <w:bookmarkEnd w:id="10210"/>
            <w:r>
              <w:rPr>
                <w:b/>
                <w:bCs/>
                <w:sz w:val="18"/>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211" w:name="z2000_762_32"/>
            <w:bookmarkEnd w:id="10211"/>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212" w:name="z2000_762_33"/>
            <w:bookmarkEnd w:id="10212"/>
            <w:r>
              <w:rPr>
                <w:b/>
                <w:bCs/>
                <w:sz w:val="18"/>
              </w:rPr>
              <w:t>X</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13" w:name="z2000_077_22"/>
            <w:bookmarkStart w:id="10214" w:name="z2000_077_22"/>
            <w:bookmarkEnd w:id="1021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5" w:name="z2000_077_23"/>
            <w:bookmarkStart w:id="10216" w:name="z2000_077_23"/>
            <w:bookmarkEnd w:id="10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7" w:name="z2000_077_24"/>
            <w:bookmarkStart w:id="10218" w:name="z2000_077_24"/>
            <w:bookmarkEnd w:id="102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9" w:name="z2000_077_25"/>
            <w:bookmarkStart w:id="10220" w:name="z2000_077_25"/>
            <w:bookmarkEnd w:id="102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1" w:name="z2000_077_26"/>
            <w:bookmarkStart w:id="10222" w:name="z2000_077_26"/>
            <w:bookmarkEnd w:id="102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3" w:name="z2000_077_27"/>
            <w:bookmarkStart w:id="10224" w:name="z2000_077_27"/>
            <w:bookmarkEnd w:id="102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5" w:name="z2000_077_28"/>
            <w:bookmarkStart w:id="10226" w:name="z2000_077_28"/>
            <w:bookmarkEnd w:id="102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7" w:name="z2000_077_29"/>
            <w:bookmarkStart w:id="10228" w:name="z2000_077_29"/>
            <w:bookmarkEnd w:id="102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9" w:name="z2000_077_30"/>
            <w:bookmarkStart w:id="10230" w:name="z2000_077_30"/>
            <w:bookmarkEnd w:id="102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1" w:name="z2000_077_31"/>
            <w:bookmarkStart w:id="10232" w:name="z2000_077_31"/>
            <w:bookmarkEnd w:id="102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3" w:name="z2000_077_32"/>
            <w:bookmarkStart w:id="10234" w:name="z2000_077_32"/>
            <w:bookmarkEnd w:id="102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5" w:name="z2000_077_33"/>
            <w:bookmarkStart w:id="10236" w:name="z2000_077_33"/>
            <w:bookmarkEnd w:id="10236"/>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7" w:name="z2000_771_22"/>
            <w:bookmarkStart w:id="10238" w:name="z2000_771_22"/>
            <w:bookmarkEnd w:id="1023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9" w:name="z2000_771_23"/>
            <w:bookmarkStart w:id="10240" w:name="z2000_771_23"/>
            <w:bookmarkEnd w:id="10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1" w:name="z2000_771_24"/>
            <w:bookmarkStart w:id="10242" w:name="z2000_771_24"/>
            <w:bookmarkEnd w:id="102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3" w:name="z2000_771_25"/>
            <w:bookmarkStart w:id="10244" w:name="z2000_771_25"/>
            <w:bookmarkEnd w:id="102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5" w:name="z2000_771_26"/>
            <w:bookmarkStart w:id="10246" w:name="z2000_771_26"/>
            <w:bookmarkEnd w:id="102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7" w:name="z2000_771_27"/>
            <w:bookmarkStart w:id="10248" w:name="z2000_771_27"/>
            <w:bookmarkEnd w:id="102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9" w:name="z2000_771_28"/>
            <w:bookmarkStart w:id="10250" w:name="z2000_771_28"/>
            <w:bookmarkEnd w:id="102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1" w:name="z2000_771_29"/>
            <w:bookmarkStart w:id="10252" w:name="z2000_771_29"/>
            <w:bookmarkEnd w:id="102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3" w:name="z2000_771_30"/>
            <w:bookmarkStart w:id="10254" w:name="z2000_771_30"/>
            <w:bookmarkEnd w:id="102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5" w:name="z2000_771_31"/>
            <w:bookmarkStart w:id="10256" w:name="z2000_771_31"/>
            <w:bookmarkEnd w:id="102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7" w:name="z2000_771_32"/>
            <w:bookmarkStart w:id="10258" w:name="z2000_771_32"/>
            <w:bookmarkEnd w:id="102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9" w:name="z2000_771_33"/>
            <w:bookmarkStart w:id="10260" w:name="z2000_771_33"/>
            <w:bookmarkEnd w:id="10260"/>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61" w:name="z2000_078_22"/>
            <w:bookmarkStart w:id="10262" w:name="z2000_078_22"/>
            <w:bookmarkEnd w:id="1026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63" w:name="z2000_078_23"/>
            <w:bookmarkStart w:id="10264" w:name="z2000_078_23"/>
            <w:bookmarkEnd w:id="10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65" w:name="z2000_078_24"/>
            <w:bookmarkStart w:id="10266" w:name="z2000_078_24"/>
            <w:bookmarkEnd w:id="102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67" w:name="z2000_078_25"/>
            <w:bookmarkStart w:id="10268" w:name="z2000_078_25"/>
            <w:bookmarkEnd w:id="102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69" w:name="z2000_078_26"/>
            <w:bookmarkStart w:id="10270" w:name="z2000_078_26"/>
            <w:bookmarkEnd w:id="102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71" w:name="z2000_078_27"/>
            <w:bookmarkStart w:id="10272" w:name="z2000_078_27"/>
            <w:bookmarkEnd w:id="102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73" w:name="z2000_078_28"/>
            <w:bookmarkStart w:id="10274" w:name="z2000_078_28"/>
            <w:bookmarkEnd w:id="102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75" w:name="z2000_078_29"/>
            <w:bookmarkStart w:id="10276" w:name="z2000_078_29"/>
            <w:bookmarkEnd w:id="102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77" w:name="z2000_078_30"/>
            <w:bookmarkStart w:id="10278" w:name="z2000_078_30"/>
            <w:bookmarkEnd w:id="102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79" w:name="z2000_078_31"/>
            <w:bookmarkStart w:id="10280" w:name="z2000_078_31"/>
            <w:bookmarkEnd w:id="102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1" w:name="z2000_078_32"/>
            <w:bookmarkStart w:id="10282" w:name="z2000_078_32"/>
            <w:bookmarkEnd w:id="102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3" w:name="z2000_078_33"/>
            <w:bookmarkStart w:id="10284" w:name="z2000_078_33"/>
            <w:bookmarkEnd w:id="1028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85" w:name="z2000_781_22"/>
            <w:bookmarkStart w:id="10286" w:name="z2000_781_22"/>
            <w:bookmarkEnd w:id="1028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7" w:name="z2000_781_23"/>
            <w:bookmarkStart w:id="10288" w:name="z2000_781_23"/>
            <w:bookmarkEnd w:id="10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9" w:name="z2000_781_24"/>
            <w:bookmarkStart w:id="10290" w:name="z2000_781_24"/>
            <w:bookmarkEnd w:id="102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1" w:name="z2000_781_25"/>
            <w:bookmarkStart w:id="10292" w:name="z2000_781_25"/>
            <w:bookmarkEnd w:id="102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3" w:name="z2000_781_26"/>
            <w:bookmarkStart w:id="10294" w:name="z2000_781_26"/>
            <w:bookmarkEnd w:id="102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5" w:name="z2000_781_27"/>
            <w:bookmarkStart w:id="10296" w:name="z2000_781_27"/>
            <w:bookmarkEnd w:id="1029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7" w:name="z2000_781_28"/>
            <w:bookmarkStart w:id="10298" w:name="z2000_781_28"/>
            <w:bookmarkEnd w:id="102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9" w:name="z2000_781_29"/>
            <w:bookmarkStart w:id="10300" w:name="z2000_781_29"/>
            <w:bookmarkEnd w:id="103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1" w:name="z2000_781_30"/>
            <w:bookmarkStart w:id="10302" w:name="z2000_781_30"/>
            <w:bookmarkEnd w:id="103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3" w:name="z2000_781_31"/>
            <w:bookmarkStart w:id="10304" w:name="z2000_781_31"/>
            <w:bookmarkEnd w:id="103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5" w:name="z2000_781_32"/>
            <w:bookmarkStart w:id="10306" w:name="z2000_781_32"/>
            <w:bookmarkEnd w:id="103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7" w:name="z2000_781_33"/>
            <w:bookmarkStart w:id="10308" w:name="z2000_781_33"/>
            <w:bookmarkEnd w:id="1030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9" w:name="z2000_782_22"/>
            <w:bookmarkStart w:id="10310" w:name="z2000_782_22"/>
            <w:bookmarkEnd w:id="103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1" w:name="z2000_782_23"/>
            <w:bookmarkStart w:id="10312" w:name="z2000_782_23"/>
            <w:bookmarkEnd w:id="10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3" w:name="z2000_782_24"/>
            <w:bookmarkStart w:id="10314" w:name="z2000_782_24"/>
            <w:bookmarkEnd w:id="103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5" w:name="z2000_782_25"/>
            <w:bookmarkStart w:id="10316" w:name="z2000_782_25"/>
            <w:bookmarkEnd w:id="103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7" w:name="z2000_782_26"/>
            <w:bookmarkStart w:id="10318" w:name="z2000_782_26"/>
            <w:bookmarkEnd w:id="103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9" w:name="z2000_782_27"/>
            <w:bookmarkStart w:id="10320" w:name="z2000_782_27"/>
            <w:bookmarkEnd w:id="103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1" w:name="z2000_782_28"/>
            <w:bookmarkStart w:id="10322" w:name="z2000_782_28"/>
            <w:bookmarkEnd w:id="103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3" w:name="z2000_782_29"/>
            <w:bookmarkStart w:id="10324" w:name="z2000_782_29"/>
            <w:bookmarkEnd w:id="103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5" w:name="z2000_782_30"/>
            <w:bookmarkStart w:id="10326" w:name="z2000_782_30"/>
            <w:bookmarkEnd w:id="103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7" w:name="z2000_782_31"/>
            <w:bookmarkStart w:id="10328" w:name="z2000_782_31"/>
            <w:bookmarkEnd w:id="103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9" w:name="z2000_782_32"/>
            <w:bookmarkStart w:id="10330" w:name="z2000_782_32"/>
            <w:bookmarkEnd w:id="103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1" w:name="z2000_782_33"/>
            <w:bookmarkStart w:id="10332" w:name="z2000_782_33"/>
            <w:bookmarkEnd w:id="1033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33" w:name="z2000_079_22"/>
            <w:bookmarkStart w:id="10334" w:name="z2000_079_22"/>
            <w:bookmarkEnd w:id="103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5" w:name="z2000_079_23"/>
            <w:bookmarkStart w:id="10336" w:name="z2000_079_23"/>
            <w:bookmarkEnd w:id="10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7" w:name="z2000_079_24"/>
            <w:bookmarkStart w:id="10338" w:name="z2000_079_24"/>
            <w:bookmarkEnd w:id="103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9" w:name="z2000_079_25"/>
            <w:bookmarkStart w:id="10340" w:name="z2000_079_25"/>
            <w:bookmarkEnd w:id="103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1" w:name="z2000_079_26"/>
            <w:bookmarkStart w:id="10342" w:name="z2000_079_26"/>
            <w:bookmarkEnd w:id="103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3" w:name="z2000_079_27"/>
            <w:bookmarkStart w:id="10344" w:name="z2000_079_27"/>
            <w:bookmarkEnd w:id="103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5" w:name="z2000_079_28"/>
            <w:bookmarkStart w:id="10346" w:name="z2000_079_28"/>
            <w:bookmarkEnd w:id="103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7" w:name="z2000_079_29"/>
            <w:bookmarkStart w:id="10348" w:name="z2000_079_29"/>
            <w:bookmarkEnd w:id="103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9" w:name="z2000_079_30"/>
            <w:bookmarkStart w:id="10350" w:name="z2000_079_30"/>
            <w:bookmarkEnd w:id="103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079_31"/>
            <w:bookmarkStart w:id="10352" w:name="z2000_079_31"/>
            <w:bookmarkEnd w:id="103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079_32"/>
            <w:bookmarkStart w:id="10354" w:name="z2000_079_32"/>
            <w:bookmarkEnd w:id="103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079_33"/>
            <w:bookmarkStart w:id="10356" w:name="z2000_079_33"/>
            <w:bookmarkEnd w:id="10356"/>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8"/>
        <w:gridCol w:w="975"/>
        <w:gridCol w:w="962"/>
        <w:gridCol w:w="976"/>
        <w:gridCol w:w="992"/>
        <w:gridCol w:w="977"/>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57" w:name="z2000_791_22"/>
            <w:bookmarkStart w:id="10358" w:name="z2000_791_22"/>
            <w:bookmarkEnd w:id="103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791_23"/>
            <w:bookmarkStart w:id="10360" w:name="z2000_791_23"/>
            <w:bookmarkEnd w:id="10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1" w:name="z2000_791_24"/>
            <w:bookmarkStart w:id="10362" w:name="z2000_791_24"/>
            <w:bookmarkEnd w:id="103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3" w:name="z2000_791_25"/>
            <w:bookmarkStart w:id="10364" w:name="z2000_791_25"/>
            <w:bookmarkEnd w:id="103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5" w:name="z2000_791_26"/>
            <w:bookmarkStart w:id="10366" w:name="z2000_791_26"/>
            <w:bookmarkEnd w:id="1036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7" w:name="z2000_791_27"/>
            <w:bookmarkStart w:id="10368" w:name="z2000_791_27"/>
            <w:bookmarkEnd w:id="103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9" w:name="z2000_791_28"/>
            <w:bookmarkStart w:id="10370" w:name="z2000_791_28"/>
            <w:bookmarkEnd w:id="103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791_29"/>
            <w:bookmarkStart w:id="10372" w:name="z2000_791_29"/>
            <w:bookmarkEnd w:id="103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791_30"/>
            <w:bookmarkStart w:id="10374" w:name="z2000_791_30"/>
            <w:bookmarkEnd w:id="103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791_31"/>
            <w:bookmarkStart w:id="10376" w:name="z2000_791_31"/>
            <w:bookmarkEnd w:id="103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791_32"/>
            <w:bookmarkStart w:id="10378" w:name="z2000_791_32"/>
            <w:bookmarkEnd w:id="103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791_33"/>
            <w:bookmarkStart w:id="10380" w:name="z2000_791_33"/>
            <w:bookmarkEnd w:id="1038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81" w:name="z2000_710_22"/>
            <w:bookmarkStart w:id="10382" w:name="z2000_710_22"/>
            <w:bookmarkEnd w:id="103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710_23"/>
            <w:bookmarkStart w:id="10384" w:name="z2000_710_23"/>
            <w:bookmarkEnd w:id="10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710_24"/>
            <w:bookmarkStart w:id="10386" w:name="z2000_710_24"/>
            <w:bookmarkEnd w:id="103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710_25"/>
            <w:bookmarkStart w:id="10388" w:name="z2000_710_25"/>
            <w:bookmarkEnd w:id="103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710_26"/>
            <w:bookmarkStart w:id="10390" w:name="z2000_710_26"/>
            <w:bookmarkEnd w:id="103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1" w:name="z2000_710_27"/>
            <w:bookmarkStart w:id="10392" w:name="z2000_710_27"/>
            <w:bookmarkEnd w:id="103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3" w:name="z2000_710_28"/>
            <w:bookmarkStart w:id="10394" w:name="z2000_710_28"/>
            <w:bookmarkEnd w:id="103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710_29"/>
            <w:bookmarkStart w:id="10396" w:name="z2000_710_29"/>
            <w:bookmarkEnd w:id="103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710_30"/>
            <w:bookmarkStart w:id="10398" w:name="z2000_710_30"/>
            <w:bookmarkEnd w:id="103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710_31"/>
            <w:bookmarkStart w:id="10400" w:name="z2000_710_31"/>
            <w:bookmarkEnd w:id="104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710_32"/>
            <w:bookmarkStart w:id="10402" w:name="z2000_710_32"/>
            <w:bookmarkEnd w:id="104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710_33"/>
            <w:bookmarkStart w:id="10404" w:name="z2000_710_33"/>
            <w:bookmarkEnd w:id="1040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05" w:name="z2000_370_22"/>
            <w:bookmarkStart w:id="10406" w:name="z2000_370_22"/>
            <w:bookmarkEnd w:id="104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370_23"/>
            <w:bookmarkStart w:id="10408" w:name="z2000_370_23"/>
            <w:bookmarkEnd w:id="10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370_24"/>
            <w:bookmarkStart w:id="10410" w:name="z2000_370_24"/>
            <w:bookmarkEnd w:id="104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370_25"/>
            <w:bookmarkStart w:id="10412" w:name="z2000_370_25"/>
            <w:bookmarkEnd w:id="104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370_26"/>
            <w:bookmarkStart w:id="10414" w:name="z2000_370_26"/>
            <w:bookmarkEnd w:id="1041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5" w:name="z2000_370_27"/>
            <w:bookmarkStart w:id="10416" w:name="z2000_370_27"/>
            <w:bookmarkEnd w:id="104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7" w:name="z2000_370_28"/>
            <w:bookmarkStart w:id="10418" w:name="z2000_370_28"/>
            <w:bookmarkEnd w:id="104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370_29"/>
            <w:bookmarkStart w:id="10420" w:name="z2000_370_29"/>
            <w:bookmarkEnd w:id="104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370_30"/>
            <w:bookmarkStart w:id="10422" w:name="z2000_370_30"/>
            <w:bookmarkEnd w:id="104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370_31"/>
            <w:bookmarkStart w:id="10424" w:name="z2000_370_31"/>
            <w:bookmarkEnd w:id="104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370_32"/>
            <w:bookmarkStart w:id="10426" w:name="z2000_370_32"/>
            <w:bookmarkEnd w:id="104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7" w:name="z2000_370_33"/>
            <w:bookmarkStart w:id="10428" w:name="z2000_370_33"/>
            <w:bookmarkEnd w:id="10428"/>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29" w:name="z2000_080_22"/>
            <w:bookmarkStart w:id="10430" w:name="z2000_080_22"/>
            <w:bookmarkEnd w:id="104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1" w:name="z2000_080_23"/>
            <w:bookmarkStart w:id="10432" w:name="z2000_080_23"/>
            <w:bookmarkEnd w:id="10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3" w:name="z2000_080_24"/>
            <w:bookmarkStart w:id="10434" w:name="z2000_080_24"/>
            <w:bookmarkEnd w:id="104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080_25"/>
            <w:bookmarkStart w:id="10436" w:name="z2000_080_25"/>
            <w:bookmarkEnd w:id="104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080_26"/>
            <w:bookmarkStart w:id="10438" w:name="z2000_080_26"/>
            <w:bookmarkEnd w:id="104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080_27"/>
            <w:bookmarkStart w:id="10440" w:name="z2000_080_27"/>
            <w:bookmarkEnd w:id="104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1" w:name="z2000_080_28"/>
            <w:bookmarkStart w:id="10442" w:name="z2000_080_28"/>
            <w:bookmarkEnd w:id="104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080_29"/>
            <w:bookmarkStart w:id="10444" w:name="z2000_080_29"/>
            <w:bookmarkEnd w:id="104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5" w:name="z2000_080_30"/>
            <w:bookmarkStart w:id="10446" w:name="z2000_080_30"/>
            <w:bookmarkEnd w:id="104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7" w:name="z2000_080_31"/>
            <w:bookmarkStart w:id="10448" w:name="z2000_080_31"/>
            <w:bookmarkEnd w:id="104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9" w:name="z2000_080_32"/>
            <w:bookmarkStart w:id="10450" w:name="z2000_080_32"/>
            <w:bookmarkEnd w:id="104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1" w:name="z2000_080_33"/>
            <w:bookmarkStart w:id="10452" w:name="z2000_080_33"/>
            <w:bookmarkEnd w:id="1045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53" w:name="z2000_081_22"/>
            <w:bookmarkStart w:id="10454" w:name="z2000_081_22"/>
            <w:bookmarkEnd w:id="104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5" w:name="z2000_081_23"/>
            <w:bookmarkStart w:id="10456" w:name="z2000_081_23"/>
            <w:bookmarkEnd w:id="104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7" w:name="z2000_081_24"/>
            <w:bookmarkStart w:id="10458" w:name="z2000_081_24"/>
            <w:bookmarkEnd w:id="104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9" w:name="z2000_081_25"/>
            <w:bookmarkStart w:id="10460" w:name="z2000_081_25"/>
            <w:bookmarkEnd w:id="104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1" w:name="z2000_081_26"/>
            <w:bookmarkStart w:id="10462" w:name="z2000_081_26"/>
            <w:bookmarkEnd w:id="104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3" w:name="z2000_081_27"/>
            <w:bookmarkStart w:id="10464" w:name="z2000_081_27"/>
            <w:bookmarkEnd w:id="104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465" w:name="z2000_081_28"/>
            <w:bookmarkEnd w:id="10465"/>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466" w:name="z2000_081_29"/>
            <w:bookmarkEnd w:id="10466"/>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467" w:name="z2000_081_30"/>
            <w:bookmarkEnd w:id="10467"/>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468" w:name="z2000_081_31"/>
            <w:bookmarkEnd w:id="10468"/>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469" w:name="z2000_081_32"/>
            <w:bookmarkEnd w:id="10469"/>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470" w:name="z2000_081_33"/>
            <w:bookmarkEnd w:id="10470"/>
            <w:r>
              <w:rPr>
                <w:b/>
                <w:bCs/>
                <w:sz w:val="18"/>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471" w:name="z2000_082_22"/>
            <w:bookmarkStart w:id="10472" w:name="z2000_082_22"/>
            <w:bookmarkEnd w:id="104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73" w:name="z2000_082_23"/>
            <w:bookmarkStart w:id="10474" w:name="z2000_082_23"/>
            <w:bookmarkEnd w:id="10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75" w:name="z2000_082_24"/>
            <w:bookmarkStart w:id="10476" w:name="z2000_082_24"/>
            <w:bookmarkEnd w:id="104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77" w:name="z2000_082_25"/>
            <w:bookmarkStart w:id="10478" w:name="z2000_082_25"/>
            <w:bookmarkEnd w:id="104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79" w:name="z2000_082_26"/>
            <w:bookmarkStart w:id="10480" w:name="z2000_082_26"/>
            <w:bookmarkEnd w:id="104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81" w:name="z2000_082_27"/>
            <w:bookmarkStart w:id="10482" w:name="z2000_082_27"/>
            <w:bookmarkEnd w:id="104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83" w:name="z2000_082_28"/>
            <w:bookmarkEnd w:id="1048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84" w:name="z2000_082_29"/>
            <w:bookmarkEnd w:id="1048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85" w:name="z2000_082_30"/>
            <w:bookmarkEnd w:id="1048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86" w:name="z2000_082_31"/>
            <w:bookmarkEnd w:id="1048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87" w:name="z2000_082_32"/>
            <w:bookmarkEnd w:id="1048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88" w:name="z2000_082_33"/>
            <w:bookmarkEnd w:id="1048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9" w:name="z2000_083_22"/>
            <w:bookmarkStart w:id="10490" w:name="z2000_083_22"/>
            <w:bookmarkEnd w:id="104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83_23"/>
            <w:bookmarkStart w:id="10492" w:name="z2000_083_23"/>
            <w:bookmarkEnd w:id="10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3" w:name="z2000_083_24"/>
            <w:bookmarkStart w:id="10494" w:name="z2000_083_24"/>
            <w:bookmarkEnd w:id="104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83_25"/>
            <w:bookmarkStart w:id="10496" w:name="z2000_083_25"/>
            <w:bookmarkEnd w:id="104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83_26"/>
            <w:bookmarkStart w:id="10498" w:name="z2000_083_26"/>
            <w:bookmarkEnd w:id="104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83_27"/>
            <w:bookmarkStart w:id="10500" w:name="z2000_083_27"/>
            <w:bookmarkEnd w:id="1050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01" w:name="z2000_083_28"/>
            <w:bookmarkEnd w:id="10501"/>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02" w:name="z2000_083_29"/>
            <w:bookmarkEnd w:id="10502"/>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03" w:name="z2000_083_30"/>
            <w:bookmarkEnd w:id="10503"/>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04" w:name="z2000_083_31"/>
            <w:bookmarkEnd w:id="10504"/>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05" w:name="z2000_083_32"/>
            <w:bookmarkEnd w:id="10505"/>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06" w:name="z2000_083_33"/>
            <w:bookmarkEnd w:id="10506"/>
            <w:r>
              <w:rPr>
                <w:b/>
                <w:bCs/>
                <w:sz w:val="18"/>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07" w:name="z2000_084_22"/>
            <w:bookmarkStart w:id="10508" w:name="z2000_084_22"/>
            <w:bookmarkEnd w:id="10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9" w:name="z2000_084_23"/>
            <w:bookmarkStart w:id="10510" w:name="z2000_084_23"/>
            <w:bookmarkEnd w:id="10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1" w:name="z2000_084_24"/>
            <w:bookmarkStart w:id="10512" w:name="z2000_084_24"/>
            <w:bookmarkEnd w:id="10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3" w:name="z2000_084_25"/>
            <w:bookmarkStart w:id="10514" w:name="z2000_084_25"/>
            <w:bookmarkEnd w:id="10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5" w:name="z2000_084_26"/>
            <w:bookmarkStart w:id="10516" w:name="z2000_084_26"/>
            <w:bookmarkEnd w:id="105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7" w:name="z2000_084_27"/>
            <w:bookmarkStart w:id="10518" w:name="z2000_084_27"/>
            <w:bookmarkEnd w:id="105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19" w:name="z2000_084_28"/>
            <w:bookmarkEnd w:id="10519"/>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20" w:name="z2000_084_29"/>
            <w:bookmarkEnd w:id="10520"/>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21" w:name="z2000_084_30"/>
            <w:bookmarkEnd w:id="10521"/>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22" w:name="z2000_084_31"/>
            <w:bookmarkEnd w:id="10522"/>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23" w:name="z2000_084_32"/>
            <w:bookmarkEnd w:id="10523"/>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24" w:name="z2000_084_33"/>
            <w:bookmarkEnd w:id="10524"/>
            <w:r>
              <w:rPr>
                <w:b/>
                <w:bCs/>
                <w:sz w:val="18"/>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25" w:name="z2000_085_22"/>
            <w:bookmarkStart w:id="10526" w:name="z2000_085_22"/>
            <w:bookmarkEnd w:id="105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085_23"/>
            <w:bookmarkStart w:id="10528" w:name="z2000_085_23"/>
            <w:bookmarkEnd w:id="10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085_24"/>
            <w:bookmarkStart w:id="10530" w:name="z2000_085_24"/>
            <w:bookmarkEnd w:id="10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085_25"/>
            <w:bookmarkStart w:id="10532" w:name="z2000_085_25"/>
            <w:bookmarkEnd w:id="105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085_26"/>
            <w:bookmarkStart w:id="10534" w:name="z2000_085_26"/>
            <w:bookmarkEnd w:id="105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085_27"/>
            <w:bookmarkStart w:id="10536" w:name="z2000_085_27"/>
            <w:bookmarkEnd w:id="105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37" w:name="z2000_085_28"/>
            <w:bookmarkEnd w:id="10537"/>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38" w:name="z2000_085_29"/>
            <w:bookmarkEnd w:id="10538"/>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39" w:name="z2000_085_30"/>
            <w:bookmarkEnd w:id="10539"/>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40" w:name="z2000_085_31"/>
            <w:bookmarkEnd w:id="10540"/>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41" w:name="z2000_085_32"/>
            <w:bookmarkEnd w:id="10541"/>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42" w:name="z2000_085_33"/>
            <w:bookmarkEnd w:id="10542"/>
            <w:r>
              <w:rPr>
                <w:b/>
                <w:bCs/>
                <w:sz w:val="18"/>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3" w:name="z2000_086_22"/>
            <w:bookmarkStart w:id="10544" w:name="z2000_086_22"/>
            <w:bookmarkEnd w:id="105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086_23"/>
            <w:bookmarkStart w:id="10546" w:name="z2000_086_23"/>
            <w:bookmarkEnd w:id="10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086_24"/>
            <w:bookmarkStart w:id="10548" w:name="z2000_086_24"/>
            <w:bookmarkEnd w:id="10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086_25"/>
            <w:bookmarkStart w:id="10550" w:name="z2000_086_25"/>
            <w:bookmarkEnd w:id="10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086_26"/>
            <w:bookmarkStart w:id="10552" w:name="z2000_086_26"/>
            <w:bookmarkEnd w:id="105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086_27"/>
            <w:bookmarkStart w:id="10554" w:name="z2000_086_27"/>
            <w:bookmarkEnd w:id="105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55" w:name="z2000_086_28"/>
            <w:bookmarkEnd w:id="10555"/>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56" w:name="z2000_086_29"/>
            <w:bookmarkEnd w:id="10556"/>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57" w:name="z2000_086_30"/>
            <w:bookmarkEnd w:id="10557"/>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58" w:name="z2000_086_31"/>
            <w:bookmarkEnd w:id="10558"/>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59" w:name="z2000_086_32"/>
            <w:bookmarkEnd w:id="10559"/>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560" w:name="z2000_086_33"/>
            <w:bookmarkEnd w:id="10560"/>
            <w:r>
              <w:rPr>
                <w:b/>
                <w:bCs/>
                <w:sz w:val="18"/>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1" w:name="z2000_087_22"/>
            <w:bookmarkStart w:id="10562" w:name="z2000_087_22"/>
            <w:bookmarkEnd w:id="10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087_23"/>
            <w:bookmarkStart w:id="10564" w:name="z2000_087_23"/>
            <w:bookmarkEnd w:id="10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5" w:name="z2000_087_24"/>
            <w:bookmarkStart w:id="10566" w:name="z2000_087_24"/>
            <w:bookmarkEnd w:id="10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087_25"/>
            <w:bookmarkStart w:id="10568" w:name="z2000_087_25"/>
            <w:bookmarkEnd w:id="105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087_26"/>
            <w:bookmarkStart w:id="10570" w:name="z2000_087_26"/>
            <w:bookmarkEnd w:id="1057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087_27"/>
            <w:bookmarkStart w:id="10572" w:name="z2000_087_27"/>
            <w:bookmarkEnd w:id="105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3" w:name="z2000_087_28"/>
            <w:bookmarkStart w:id="10574" w:name="z2000_087_28"/>
            <w:bookmarkEnd w:id="105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5" w:name="z2000_087_29"/>
            <w:bookmarkStart w:id="10576" w:name="z2000_087_29"/>
            <w:bookmarkEnd w:id="105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7" w:name="z2000_087_30"/>
            <w:bookmarkStart w:id="10578" w:name="z2000_087_30"/>
            <w:bookmarkEnd w:id="105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9" w:name="z2000_087_31"/>
            <w:bookmarkStart w:id="10580" w:name="z2000_087_31"/>
            <w:bookmarkEnd w:id="10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087_32"/>
            <w:bookmarkStart w:id="10582" w:name="z2000_087_32"/>
            <w:bookmarkEnd w:id="105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087_33"/>
            <w:bookmarkStart w:id="10584" w:name="z2000_087_33"/>
            <w:bookmarkEnd w:id="1058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85" w:name="z2000_088_22"/>
            <w:bookmarkStart w:id="10586" w:name="z2000_088_22"/>
            <w:bookmarkEnd w:id="105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088_23"/>
            <w:bookmarkStart w:id="10588" w:name="z2000_088_23"/>
            <w:bookmarkEnd w:id="10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9" w:name="z2000_088_24"/>
            <w:bookmarkStart w:id="10590" w:name="z2000_088_24"/>
            <w:bookmarkEnd w:id="105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1" w:name="z2000_088_25"/>
            <w:bookmarkStart w:id="10592" w:name="z2000_088_25"/>
            <w:bookmarkEnd w:id="105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3" w:name="z2000_088_26"/>
            <w:bookmarkStart w:id="10594" w:name="z2000_088_26"/>
            <w:bookmarkEnd w:id="1059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5" w:name="z2000_088_27"/>
            <w:bookmarkStart w:id="10596" w:name="z2000_088_27"/>
            <w:bookmarkEnd w:id="105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7" w:name="z2000_088_28"/>
            <w:bookmarkStart w:id="10598" w:name="z2000_088_28"/>
            <w:bookmarkEnd w:id="105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088_29"/>
            <w:bookmarkStart w:id="10600" w:name="z2000_088_29"/>
            <w:bookmarkEnd w:id="106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088_30"/>
            <w:bookmarkStart w:id="10602" w:name="z2000_088_30"/>
            <w:bookmarkEnd w:id="106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088_31"/>
            <w:bookmarkStart w:id="10604" w:name="z2000_088_31"/>
            <w:bookmarkEnd w:id="10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088_32"/>
            <w:bookmarkStart w:id="10606" w:name="z2000_088_32"/>
            <w:bookmarkEnd w:id="106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088_33"/>
            <w:bookmarkStart w:id="10608" w:name="z2000_088_33"/>
            <w:bookmarkEnd w:id="1060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09" w:name="z2000_881_22"/>
            <w:bookmarkStart w:id="10610" w:name="z2000_881_22"/>
            <w:bookmarkEnd w:id="106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881_23"/>
            <w:bookmarkStart w:id="10612" w:name="z2000_881_23"/>
            <w:bookmarkEnd w:id="10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3" w:name="z2000_881_24"/>
            <w:bookmarkStart w:id="10614" w:name="z2000_881_24"/>
            <w:bookmarkEnd w:id="106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881_25"/>
            <w:bookmarkStart w:id="10616" w:name="z2000_881_25"/>
            <w:bookmarkEnd w:id="106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881_26"/>
            <w:bookmarkStart w:id="10618" w:name="z2000_881_26"/>
            <w:bookmarkEnd w:id="1061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881_27"/>
            <w:bookmarkStart w:id="10620" w:name="z2000_881_27"/>
            <w:bookmarkEnd w:id="106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21" w:name="z2000_881_28"/>
            <w:bookmarkEnd w:id="10621"/>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22" w:name="z2000_881_29"/>
            <w:bookmarkEnd w:id="10622"/>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23" w:name="z2000_881_30"/>
            <w:bookmarkEnd w:id="10623"/>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24" w:name="z2000_881_31"/>
            <w:bookmarkEnd w:id="10624"/>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25" w:name="z2000_881_32"/>
            <w:bookmarkEnd w:id="10625"/>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26" w:name="z2000_881_33"/>
            <w:bookmarkEnd w:id="10626"/>
            <w:r>
              <w:rPr>
                <w:b/>
                <w:bCs/>
                <w:sz w:val="18"/>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27" w:name="z2000_089_22"/>
            <w:bookmarkStart w:id="10628" w:name="z2000_089_22"/>
            <w:bookmarkEnd w:id="106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089_23"/>
            <w:bookmarkStart w:id="10630" w:name="z2000_089_23"/>
            <w:bookmarkEnd w:id="106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089_24"/>
            <w:bookmarkStart w:id="10632" w:name="z2000_089_24"/>
            <w:bookmarkEnd w:id="10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089_25"/>
            <w:bookmarkStart w:id="10634" w:name="z2000_089_25"/>
            <w:bookmarkEnd w:id="106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089_26"/>
            <w:bookmarkStart w:id="10636" w:name="z2000_089_26"/>
            <w:bookmarkEnd w:id="106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7" w:name="z2000_089_27"/>
            <w:bookmarkStart w:id="10638" w:name="z2000_089_27"/>
            <w:bookmarkEnd w:id="106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39" w:name="z2000_089_28"/>
            <w:bookmarkEnd w:id="10639"/>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40" w:name="z2000_089_29"/>
            <w:bookmarkEnd w:id="10640"/>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41" w:name="z2000_089_30"/>
            <w:bookmarkEnd w:id="10641"/>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42" w:name="z2000_089_31"/>
            <w:bookmarkEnd w:id="10642"/>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43" w:name="z2000_089_32"/>
            <w:bookmarkEnd w:id="10643"/>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644" w:name="z2000_089_33"/>
            <w:bookmarkEnd w:id="10644"/>
            <w:r>
              <w:rPr>
                <w:b/>
                <w:bCs/>
                <w:sz w:val="18"/>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45" w:name="z2000_891_22"/>
            <w:bookmarkStart w:id="10646" w:name="z2000_891_22"/>
            <w:bookmarkEnd w:id="10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47" w:name="z2000_891_23"/>
            <w:bookmarkStart w:id="10648" w:name="z2000_891_23"/>
            <w:bookmarkEnd w:id="10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49" w:name="z2000_891_24"/>
            <w:bookmarkStart w:id="10650" w:name="z2000_891_24"/>
            <w:bookmarkEnd w:id="10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51" w:name="z2000_891_25"/>
            <w:bookmarkStart w:id="10652" w:name="z2000_891_25"/>
            <w:bookmarkEnd w:id="10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53" w:name="z2000_891_26"/>
            <w:bookmarkStart w:id="10654" w:name="z2000_891_26"/>
            <w:bookmarkEnd w:id="106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55" w:name="z2000_891_27"/>
            <w:bookmarkStart w:id="10656" w:name="z2000_891_27"/>
            <w:bookmarkEnd w:id="106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7" w:name="z2000_891_28"/>
            <w:bookmarkEnd w:id="1065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8" w:name="z2000_891_29"/>
            <w:bookmarkEnd w:id="1065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9" w:name="z2000_891_30"/>
            <w:bookmarkEnd w:id="1065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0" w:name="z2000_891_31"/>
            <w:bookmarkEnd w:id="1066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1" w:name="z2000_891_32"/>
            <w:bookmarkEnd w:id="1066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2" w:name="z2000_891_33"/>
            <w:bookmarkEnd w:id="1066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3" w:name="z2000_090_22"/>
            <w:bookmarkStart w:id="10664" w:name="z2000_090_22"/>
            <w:bookmarkEnd w:id="10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090_23"/>
            <w:bookmarkStart w:id="10666" w:name="z2000_090_23"/>
            <w:bookmarkEnd w:id="10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090_24"/>
            <w:bookmarkStart w:id="10668" w:name="z2000_090_24"/>
            <w:bookmarkEnd w:id="10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090_25"/>
            <w:bookmarkStart w:id="10670" w:name="z2000_090_25"/>
            <w:bookmarkEnd w:id="10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090_26"/>
            <w:bookmarkStart w:id="10672" w:name="z2000_090_26"/>
            <w:bookmarkEnd w:id="106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3" w:name="z2000_090_27"/>
            <w:bookmarkStart w:id="10674" w:name="z2000_090_27"/>
            <w:bookmarkEnd w:id="106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5" w:name="z2000_090_28"/>
            <w:bookmarkStart w:id="10676" w:name="z2000_090_28"/>
            <w:bookmarkEnd w:id="106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7" w:name="z2000_090_29"/>
            <w:bookmarkStart w:id="10678" w:name="z2000_090_29"/>
            <w:bookmarkEnd w:id="106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9" w:name="z2000_090_30"/>
            <w:bookmarkStart w:id="10680" w:name="z2000_090_30"/>
            <w:bookmarkEnd w:id="106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1" w:name="z2000_090_31"/>
            <w:bookmarkStart w:id="10682" w:name="z2000_090_31"/>
            <w:bookmarkEnd w:id="106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3" w:name="z2000_090_32"/>
            <w:bookmarkStart w:id="10684" w:name="z2000_090_32"/>
            <w:bookmarkEnd w:id="106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5" w:name="z2000_090_33"/>
            <w:bookmarkStart w:id="10686" w:name="z2000_090_33"/>
            <w:bookmarkEnd w:id="1068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87" w:name="z2000_091_22"/>
            <w:bookmarkStart w:id="10688" w:name="z2000_091_22"/>
            <w:bookmarkEnd w:id="106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9" w:name="z2000_091_23"/>
            <w:bookmarkStart w:id="10690" w:name="z2000_091_23"/>
            <w:bookmarkEnd w:id="10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1" w:name="z2000_091_24"/>
            <w:bookmarkStart w:id="10692" w:name="z2000_091_24"/>
            <w:bookmarkEnd w:id="106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3" w:name="z2000_091_25"/>
            <w:bookmarkStart w:id="10694" w:name="z2000_091_25"/>
            <w:bookmarkEnd w:id="1069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5" w:name="z2000_091_26"/>
            <w:bookmarkStart w:id="10696" w:name="z2000_091_26"/>
            <w:bookmarkEnd w:id="1069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7" w:name="z2000_091_27"/>
            <w:bookmarkStart w:id="10698" w:name="z2000_091_27"/>
            <w:bookmarkEnd w:id="1069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9" w:name="z2000_091_28"/>
            <w:bookmarkStart w:id="10700" w:name="z2000_091_28"/>
            <w:bookmarkEnd w:id="107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091_29"/>
            <w:bookmarkStart w:id="10702" w:name="z2000_091_29"/>
            <w:bookmarkEnd w:id="107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3" w:name="z2000_091_30"/>
            <w:bookmarkStart w:id="10704" w:name="z2000_091_30"/>
            <w:bookmarkEnd w:id="107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1_31"/>
            <w:bookmarkStart w:id="10706" w:name="z2000_091_31"/>
            <w:bookmarkEnd w:id="107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1_32"/>
            <w:bookmarkStart w:id="10708" w:name="z2000_091_32"/>
            <w:bookmarkEnd w:id="107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1_33"/>
            <w:bookmarkStart w:id="10710" w:name="z2000_091_33"/>
            <w:bookmarkEnd w:id="1071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11" w:name="z2000_911_22"/>
            <w:bookmarkStart w:id="10712" w:name="z2000_911_22"/>
            <w:bookmarkEnd w:id="107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911_23"/>
            <w:bookmarkStart w:id="10714" w:name="z2000_911_23"/>
            <w:bookmarkEnd w:id="10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5" w:name="z2000_911_24"/>
            <w:bookmarkStart w:id="10716" w:name="z2000_911_24"/>
            <w:bookmarkEnd w:id="107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7" w:name="z2000_911_25"/>
            <w:bookmarkStart w:id="10718" w:name="z2000_911_25"/>
            <w:bookmarkEnd w:id="107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9" w:name="z2000_911_26"/>
            <w:bookmarkStart w:id="10720" w:name="z2000_911_26"/>
            <w:bookmarkEnd w:id="107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1" w:name="z2000_911_27"/>
            <w:bookmarkStart w:id="10722" w:name="z2000_911_27"/>
            <w:bookmarkEnd w:id="107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3" w:name="z2000_911_28"/>
            <w:bookmarkStart w:id="10724" w:name="z2000_911_28"/>
            <w:bookmarkEnd w:id="107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911_29"/>
            <w:bookmarkStart w:id="10726" w:name="z2000_911_29"/>
            <w:bookmarkEnd w:id="107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911_30"/>
            <w:bookmarkStart w:id="10728" w:name="z2000_911_30"/>
            <w:bookmarkEnd w:id="107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911_31"/>
            <w:bookmarkStart w:id="10730" w:name="z2000_911_31"/>
            <w:bookmarkEnd w:id="107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911_32"/>
            <w:bookmarkStart w:id="10732" w:name="z2000_911_32"/>
            <w:bookmarkEnd w:id="107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3" w:name="z2000_911_33"/>
            <w:bookmarkStart w:id="10734" w:name="z2000_911_33"/>
            <w:bookmarkEnd w:id="1073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35" w:name="z2000_912_22"/>
            <w:bookmarkStart w:id="10736" w:name="z2000_912_22"/>
            <w:bookmarkEnd w:id="107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7" w:name="z2000_912_23"/>
            <w:bookmarkStart w:id="10738" w:name="z2000_912_23"/>
            <w:bookmarkEnd w:id="10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9" w:name="z2000_912_24"/>
            <w:bookmarkStart w:id="10740" w:name="z2000_912_24"/>
            <w:bookmarkEnd w:id="107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1" w:name="z2000_912_25"/>
            <w:bookmarkStart w:id="10742" w:name="z2000_912_25"/>
            <w:bookmarkEnd w:id="107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3" w:name="z2000_912_26"/>
            <w:bookmarkStart w:id="10744" w:name="z2000_912_26"/>
            <w:bookmarkEnd w:id="107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5" w:name="z2000_912_27"/>
            <w:bookmarkStart w:id="10746" w:name="z2000_912_27"/>
            <w:bookmarkEnd w:id="107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7" w:name="z2000_912_28"/>
            <w:bookmarkStart w:id="10748" w:name="z2000_912_28"/>
            <w:bookmarkEnd w:id="107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9" w:name="z2000_912_29"/>
            <w:bookmarkStart w:id="10750" w:name="z2000_912_29"/>
            <w:bookmarkEnd w:id="107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1" w:name="z2000_912_30"/>
            <w:bookmarkStart w:id="10752" w:name="z2000_912_30"/>
            <w:bookmarkEnd w:id="107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3" w:name="z2000_912_31"/>
            <w:bookmarkStart w:id="10754" w:name="z2000_912_31"/>
            <w:bookmarkEnd w:id="107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5" w:name="z2000_912_32"/>
            <w:bookmarkStart w:id="10756" w:name="z2000_912_32"/>
            <w:bookmarkEnd w:id="107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7" w:name="z2000_912_33"/>
            <w:bookmarkStart w:id="10758" w:name="z2000_912_33"/>
            <w:bookmarkEnd w:id="10758"/>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6"/>
        <w:gridCol w:w="960"/>
        <w:gridCol w:w="975"/>
        <w:gridCol w:w="992"/>
        <w:gridCol w:w="977"/>
        <w:gridCol w:w="957"/>
        <w:gridCol w:w="949"/>
        <w:gridCol w:w="703"/>
        <w:gridCol w:w="775"/>
        <w:gridCol w:w="819"/>
        <w:gridCol w:w="839"/>
        <w:gridCol w:w="844"/>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59" w:name="z2000_913_22"/>
            <w:bookmarkStart w:id="10760" w:name="z2000_913_22"/>
            <w:bookmarkEnd w:id="107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913_23"/>
            <w:bookmarkStart w:id="10762" w:name="z2000_913_23"/>
            <w:bookmarkEnd w:id="10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913_24"/>
            <w:bookmarkStart w:id="10764" w:name="z2000_913_24"/>
            <w:bookmarkEnd w:id="107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913_25"/>
            <w:bookmarkStart w:id="10766" w:name="z2000_913_25"/>
            <w:bookmarkEnd w:id="107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913_26"/>
            <w:bookmarkStart w:id="10768" w:name="z2000_913_26"/>
            <w:bookmarkEnd w:id="107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913_27"/>
            <w:bookmarkStart w:id="10770" w:name="z2000_913_27"/>
            <w:bookmarkEnd w:id="107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1" w:name="z2000_913_28"/>
            <w:bookmarkStart w:id="10772" w:name="z2000_913_28"/>
            <w:bookmarkEnd w:id="107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913_29"/>
            <w:bookmarkStart w:id="10774" w:name="z2000_913_29"/>
            <w:bookmarkEnd w:id="107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913_30"/>
            <w:bookmarkStart w:id="10776" w:name="z2000_913_30"/>
            <w:bookmarkEnd w:id="107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913_31"/>
            <w:bookmarkStart w:id="10778" w:name="z2000_913_31"/>
            <w:bookmarkEnd w:id="107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913_32"/>
            <w:bookmarkStart w:id="10780" w:name="z2000_913_32"/>
            <w:bookmarkEnd w:id="107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1" w:name="z2000_913_33"/>
            <w:bookmarkStart w:id="10782" w:name="z2000_913_33"/>
            <w:bookmarkEnd w:id="1078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83" w:name="z2000_914_22"/>
            <w:bookmarkStart w:id="10784" w:name="z2000_914_22"/>
            <w:bookmarkEnd w:id="107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914_23"/>
            <w:bookmarkStart w:id="10786" w:name="z2000_914_23"/>
            <w:bookmarkEnd w:id="10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914_24"/>
            <w:bookmarkStart w:id="10788" w:name="z2000_914_24"/>
            <w:bookmarkEnd w:id="107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914_25"/>
            <w:bookmarkStart w:id="10790" w:name="z2000_914_25"/>
            <w:bookmarkEnd w:id="107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914_26"/>
            <w:bookmarkStart w:id="10792" w:name="z2000_914_26"/>
            <w:bookmarkEnd w:id="107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914_27"/>
            <w:bookmarkStart w:id="10794" w:name="z2000_914_27"/>
            <w:bookmarkEnd w:id="107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5" w:name="z2000_914_28"/>
            <w:bookmarkStart w:id="10796" w:name="z2000_914_28"/>
            <w:bookmarkEnd w:id="107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914_29"/>
            <w:bookmarkStart w:id="10798" w:name="z2000_914_29"/>
            <w:bookmarkEnd w:id="107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914_30"/>
            <w:bookmarkStart w:id="10800" w:name="z2000_914_30"/>
            <w:bookmarkEnd w:id="108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914_31"/>
            <w:bookmarkStart w:id="10802" w:name="z2000_914_31"/>
            <w:bookmarkEnd w:id="108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914_32"/>
            <w:bookmarkStart w:id="10804" w:name="z2000_914_32"/>
            <w:bookmarkEnd w:id="108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5" w:name="z2000_914_33"/>
            <w:bookmarkStart w:id="10806" w:name="z2000_914_33"/>
            <w:bookmarkEnd w:id="1080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07" w:name="z2000_915_22"/>
            <w:bookmarkStart w:id="10808" w:name="z2000_915_22"/>
            <w:bookmarkEnd w:id="108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915_23"/>
            <w:bookmarkStart w:id="10810" w:name="z2000_915_23"/>
            <w:bookmarkEnd w:id="10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915_24"/>
            <w:bookmarkStart w:id="10812" w:name="z2000_915_24"/>
            <w:bookmarkEnd w:id="108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915_25"/>
            <w:bookmarkStart w:id="10814" w:name="z2000_915_25"/>
            <w:bookmarkEnd w:id="108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915_26"/>
            <w:bookmarkStart w:id="10816" w:name="z2000_915_26"/>
            <w:bookmarkEnd w:id="108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915_27"/>
            <w:bookmarkStart w:id="10818" w:name="z2000_915_27"/>
            <w:bookmarkEnd w:id="108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9" w:name="z2000_915_28"/>
            <w:bookmarkStart w:id="10820" w:name="z2000_915_28"/>
            <w:bookmarkEnd w:id="108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915_29"/>
            <w:bookmarkStart w:id="10822" w:name="z2000_915_29"/>
            <w:bookmarkEnd w:id="108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915_30"/>
            <w:bookmarkStart w:id="10824" w:name="z2000_915_30"/>
            <w:bookmarkEnd w:id="108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915_31"/>
            <w:bookmarkStart w:id="10826" w:name="z2000_915_31"/>
            <w:bookmarkEnd w:id="108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915_32"/>
            <w:bookmarkStart w:id="10828" w:name="z2000_915_32"/>
            <w:bookmarkEnd w:id="108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9" w:name="z2000_915_33"/>
            <w:bookmarkStart w:id="10830" w:name="z2000_915_33"/>
            <w:bookmarkEnd w:id="1083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31" w:name="z2000_092_22"/>
            <w:bookmarkStart w:id="10832" w:name="z2000_092_22"/>
            <w:bookmarkEnd w:id="108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092_23"/>
            <w:bookmarkStart w:id="10834" w:name="z2000_092_23"/>
            <w:bookmarkEnd w:id="10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092_24"/>
            <w:bookmarkStart w:id="10836" w:name="z2000_092_24"/>
            <w:bookmarkEnd w:id="108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092_25"/>
            <w:bookmarkStart w:id="10838" w:name="z2000_092_25"/>
            <w:bookmarkEnd w:id="108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092_26"/>
            <w:bookmarkStart w:id="10840" w:name="z2000_092_26"/>
            <w:bookmarkEnd w:id="108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092_27"/>
            <w:bookmarkStart w:id="10842" w:name="z2000_092_27"/>
            <w:bookmarkEnd w:id="108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3" w:name="z2000_092_28"/>
            <w:bookmarkStart w:id="10844" w:name="z2000_092_28"/>
            <w:bookmarkEnd w:id="108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092_29"/>
            <w:bookmarkStart w:id="10846" w:name="z2000_092_29"/>
            <w:bookmarkEnd w:id="108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092_30"/>
            <w:bookmarkStart w:id="10848" w:name="z2000_092_30"/>
            <w:bookmarkEnd w:id="108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092_31"/>
            <w:bookmarkStart w:id="10850" w:name="z2000_092_31"/>
            <w:bookmarkEnd w:id="108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092_32"/>
            <w:bookmarkStart w:id="10852" w:name="z2000_092_32"/>
            <w:bookmarkEnd w:id="108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3" w:name="z2000_092_33"/>
            <w:bookmarkStart w:id="10854" w:name="z2000_092_33"/>
            <w:bookmarkEnd w:id="1085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55" w:name="z2000_921_22"/>
            <w:bookmarkStart w:id="10856" w:name="z2000_921_22"/>
            <w:bookmarkEnd w:id="1085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921_23"/>
            <w:bookmarkStart w:id="10858" w:name="z2000_921_23"/>
            <w:bookmarkEnd w:id="10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921_24"/>
            <w:bookmarkStart w:id="10860" w:name="z2000_921_24"/>
            <w:bookmarkEnd w:id="108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921_25"/>
            <w:bookmarkStart w:id="10862" w:name="z2000_921_25"/>
            <w:bookmarkEnd w:id="108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921_26"/>
            <w:bookmarkStart w:id="10864" w:name="z2000_921_26"/>
            <w:bookmarkEnd w:id="1086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921_27"/>
            <w:bookmarkStart w:id="10866" w:name="z2000_921_27"/>
            <w:bookmarkEnd w:id="108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867" w:name="z2000_921_28"/>
            <w:bookmarkEnd w:id="10867"/>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868" w:name="z2000_921_29"/>
            <w:bookmarkEnd w:id="10868"/>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869" w:name="z2000_921_30"/>
            <w:bookmarkEnd w:id="10869"/>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870" w:name="z2000_921_31"/>
            <w:bookmarkEnd w:id="10870"/>
            <w:r>
              <w:rPr>
                <w:b/>
                <w:bCs/>
                <w:sz w:val="18"/>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871" w:name="z2000_921_32"/>
            <w:bookmarkEnd w:id="10871"/>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872" w:name="z2000_921_33"/>
            <w:bookmarkEnd w:id="10872"/>
            <w:r>
              <w:rPr>
                <w:b/>
                <w:bCs/>
                <w:sz w:val="18"/>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73" w:name="z2000_922_22"/>
            <w:bookmarkStart w:id="10874" w:name="z2000_922_22"/>
            <w:bookmarkEnd w:id="108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922_23"/>
            <w:bookmarkStart w:id="10876" w:name="z2000_922_23"/>
            <w:bookmarkEnd w:id="10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7" w:name="z2000_922_24"/>
            <w:bookmarkStart w:id="10878" w:name="z2000_922_24"/>
            <w:bookmarkEnd w:id="108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922_25"/>
            <w:bookmarkStart w:id="10880" w:name="z2000_922_25"/>
            <w:bookmarkEnd w:id="108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922_26"/>
            <w:bookmarkStart w:id="10882" w:name="z2000_922_26"/>
            <w:bookmarkEnd w:id="108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922_27"/>
            <w:bookmarkStart w:id="10884" w:name="z2000_922_27"/>
            <w:bookmarkEnd w:id="108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922_28"/>
            <w:bookmarkStart w:id="10886" w:name="z2000_922_28"/>
            <w:bookmarkEnd w:id="108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922_29"/>
            <w:bookmarkStart w:id="10888" w:name="z2000_922_29"/>
            <w:bookmarkEnd w:id="108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922_30"/>
            <w:bookmarkStart w:id="10890" w:name="z2000_922_30"/>
            <w:bookmarkEnd w:id="108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1" w:name="z2000_922_31"/>
            <w:bookmarkStart w:id="10892" w:name="z2000_922_31"/>
            <w:bookmarkEnd w:id="108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922_32"/>
            <w:bookmarkStart w:id="10894" w:name="z2000_922_32"/>
            <w:bookmarkEnd w:id="108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922_33"/>
            <w:bookmarkStart w:id="10896" w:name="z2000_922_33"/>
            <w:bookmarkEnd w:id="1089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97" w:name="z2000_093_22"/>
            <w:bookmarkStart w:id="10898" w:name="z2000_093_22"/>
            <w:bookmarkEnd w:id="108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093_23"/>
            <w:bookmarkStart w:id="10900" w:name="z2000_093_23"/>
            <w:bookmarkEnd w:id="10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1" w:name="z2000_093_24"/>
            <w:bookmarkStart w:id="10902" w:name="z2000_093_24"/>
            <w:bookmarkEnd w:id="109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3" w:name="z2000_093_25"/>
            <w:bookmarkStart w:id="10904" w:name="z2000_093_25"/>
            <w:bookmarkEnd w:id="109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5" w:name="z2000_093_26"/>
            <w:bookmarkStart w:id="10906" w:name="z2000_093_26"/>
            <w:bookmarkEnd w:id="109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7" w:name="z2000_093_27"/>
            <w:bookmarkStart w:id="10908" w:name="z2000_093_27"/>
            <w:bookmarkEnd w:id="109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09" w:name="z2000_093_28"/>
            <w:bookmarkEnd w:id="10909"/>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10" w:name="z2000_093_29"/>
            <w:bookmarkEnd w:id="10910"/>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11" w:name="z2000_093_30"/>
            <w:bookmarkEnd w:id="10911"/>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12" w:name="z2000_093_31"/>
            <w:bookmarkEnd w:id="10912"/>
            <w:r>
              <w:rPr>
                <w:b/>
                <w:bCs/>
                <w:sz w:val="18"/>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13" w:name="z2000_093_32"/>
            <w:bookmarkEnd w:id="10913"/>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14" w:name="z2000_093_33"/>
            <w:bookmarkEnd w:id="10914"/>
            <w:r>
              <w:rPr>
                <w:b/>
                <w:bCs/>
                <w:sz w:val="18"/>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15" w:name="z2000_931_22"/>
            <w:bookmarkStart w:id="10916" w:name="z2000_931_22"/>
            <w:bookmarkEnd w:id="109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931_23"/>
            <w:bookmarkStart w:id="10918" w:name="z2000_931_23"/>
            <w:bookmarkEnd w:id="10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931_24"/>
            <w:bookmarkStart w:id="10920" w:name="z2000_931_24"/>
            <w:bookmarkEnd w:id="109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931_25"/>
            <w:bookmarkStart w:id="10922" w:name="z2000_931_25"/>
            <w:bookmarkEnd w:id="109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931_26"/>
            <w:bookmarkStart w:id="10924" w:name="z2000_931_26"/>
            <w:bookmarkEnd w:id="109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5" w:name="z2000_931_27"/>
            <w:bookmarkStart w:id="10926" w:name="z2000_931_27"/>
            <w:bookmarkEnd w:id="109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27" w:name="z2000_931_28"/>
            <w:bookmarkEnd w:id="10927"/>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28" w:name="z2000_931_29"/>
            <w:bookmarkEnd w:id="10928"/>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29" w:name="z2000_931_30"/>
            <w:bookmarkEnd w:id="10929"/>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30" w:name="z2000_931_31"/>
            <w:bookmarkEnd w:id="10930"/>
            <w:r>
              <w:rPr>
                <w:b/>
                <w:bCs/>
                <w:sz w:val="18"/>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31" w:name="z2000_931_32"/>
            <w:bookmarkEnd w:id="10931"/>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0932" w:name="z2000_931_33"/>
            <w:bookmarkEnd w:id="10932"/>
            <w:r>
              <w:rPr>
                <w:b/>
                <w:bCs/>
                <w:sz w:val="18"/>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33" w:name="z2000_932_22"/>
            <w:bookmarkStart w:id="10934" w:name="z2000_932_22"/>
            <w:bookmarkEnd w:id="109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35" w:name="z2000_932_23"/>
            <w:bookmarkStart w:id="10936" w:name="z2000_932_23"/>
            <w:bookmarkEnd w:id="10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37" w:name="z2000_932_24"/>
            <w:bookmarkStart w:id="10938" w:name="z2000_932_24"/>
            <w:bookmarkEnd w:id="10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39" w:name="z2000_932_25"/>
            <w:bookmarkStart w:id="10940" w:name="z2000_932_25"/>
            <w:bookmarkEnd w:id="10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41" w:name="z2000_932_26"/>
            <w:bookmarkStart w:id="10942" w:name="z2000_932_26"/>
            <w:bookmarkEnd w:id="109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43" w:name="z2000_932_27"/>
            <w:bookmarkStart w:id="10944" w:name="z2000_932_27"/>
            <w:bookmarkEnd w:id="109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5" w:name="z2000_932_28"/>
            <w:bookmarkEnd w:id="109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6" w:name="z2000_932_29"/>
            <w:bookmarkEnd w:id="109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7" w:name="z2000_932_30"/>
            <w:bookmarkEnd w:id="109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8" w:name="z2000_932_31"/>
            <w:bookmarkEnd w:id="1094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9" w:name="z2000_932_32"/>
            <w:bookmarkEnd w:id="1094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0" w:name="z2000_932_33"/>
            <w:bookmarkEnd w:id="1095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1" w:name="z2000_100_22"/>
            <w:bookmarkStart w:id="10952" w:name="z2000_100_22"/>
            <w:bookmarkEnd w:id="109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100_23"/>
            <w:bookmarkStart w:id="10954" w:name="z2000_100_23"/>
            <w:bookmarkEnd w:id="1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100_24"/>
            <w:bookmarkStart w:id="10956" w:name="z2000_100_24"/>
            <w:bookmarkEnd w:id="109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100_25"/>
            <w:bookmarkStart w:id="10958" w:name="z2000_100_25"/>
            <w:bookmarkEnd w:id="109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100_26"/>
            <w:bookmarkStart w:id="10960" w:name="z2000_100_26"/>
            <w:bookmarkEnd w:id="109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100_27"/>
            <w:bookmarkStart w:id="10962" w:name="z2000_100_27"/>
            <w:bookmarkEnd w:id="109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3" w:name="z2000_100_28"/>
            <w:bookmarkStart w:id="10964" w:name="z2000_100_28"/>
            <w:bookmarkEnd w:id="109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5" w:name="z2000_100_29"/>
            <w:bookmarkStart w:id="10966" w:name="z2000_100_29"/>
            <w:bookmarkEnd w:id="109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7" w:name="z2000_100_30"/>
            <w:bookmarkStart w:id="10968" w:name="z2000_100_30"/>
            <w:bookmarkEnd w:id="109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9" w:name="z2000_100_31"/>
            <w:bookmarkStart w:id="10970" w:name="z2000_100_31"/>
            <w:bookmarkEnd w:id="109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71" w:name="z2000_100_32"/>
            <w:bookmarkStart w:id="10972" w:name="z2000_100_32"/>
            <w:bookmarkEnd w:id="109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73" w:name="z2000_100_33"/>
            <w:bookmarkStart w:id="10974" w:name="z2000_100_33"/>
            <w:bookmarkEnd w:id="1097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75" w:name="z2000_101_22"/>
            <w:bookmarkStart w:id="10976" w:name="z2000_101_22"/>
            <w:bookmarkEnd w:id="1097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77" w:name="z2000_101_23"/>
            <w:bookmarkStart w:id="10978" w:name="z2000_101_23"/>
            <w:bookmarkEnd w:id="10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79" w:name="z2000_101_24"/>
            <w:bookmarkStart w:id="10980" w:name="z2000_101_24"/>
            <w:bookmarkEnd w:id="109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1" w:name="z2000_101_25"/>
            <w:bookmarkStart w:id="10982" w:name="z2000_101_25"/>
            <w:bookmarkEnd w:id="109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3" w:name="z2000_101_26"/>
            <w:bookmarkStart w:id="10984" w:name="z2000_101_26"/>
            <w:bookmarkEnd w:id="1098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5" w:name="z2000_101_27"/>
            <w:bookmarkStart w:id="10986" w:name="z2000_101_27"/>
            <w:bookmarkEnd w:id="109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7" w:name="z2000_101_28"/>
            <w:bookmarkStart w:id="10988" w:name="z2000_101_28"/>
            <w:bookmarkEnd w:id="109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9" w:name="z2000_101_29"/>
            <w:bookmarkStart w:id="10990" w:name="z2000_101_29"/>
            <w:bookmarkEnd w:id="109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1" w:name="z2000_101_30"/>
            <w:bookmarkStart w:id="10992" w:name="z2000_101_30"/>
            <w:bookmarkEnd w:id="109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3" w:name="z2000_101_31"/>
            <w:bookmarkStart w:id="10994" w:name="z2000_101_31"/>
            <w:bookmarkEnd w:id="109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5" w:name="z2000_101_32"/>
            <w:bookmarkStart w:id="10996" w:name="z2000_101_32"/>
            <w:bookmarkEnd w:id="109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7" w:name="z2000_101_33"/>
            <w:bookmarkStart w:id="10998" w:name="z2000_101_33"/>
            <w:bookmarkEnd w:id="10998"/>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99" w:name="z2000_102_22"/>
            <w:bookmarkStart w:id="11000" w:name="z2000_102_22"/>
            <w:bookmarkEnd w:id="1100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102_23"/>
            <w:bookmarkStart w:id="11002" w:name="z2000_102_23"/>
            <w:bookmarkEnd w:id="11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102_24"/>
            <w:bookmarkStart w:id="11004" w:name="z2000_102_24"/>
            <w:bookmarkEnd w:id="110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102_25"/>
            <w:bookmarkStart w:id="11006" w:name="z2000_102_25"/>
            <w:bookmarkEnd w:id="110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102_26"/>
            <w:bookmarkStart w:id="11008" w:name="z2000_102_26"/>
            <w:bookmarkEnd w:id="1100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102_27"/>
            <w:bookmarkStart w:id="11010" w:name="z2000_102_27"/>
            <w:bookmarkEnd w:id="110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1" w:name="z2000_102_28"/>
            <w:bookmarkStart w:id="11012" w:name="z2000_102_28"/>
            <w:bookmarkEnd w:id="110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102_29"/>
            <w:bookmarkStart w:id="11014" w:name="z2000_102_29"/>
            <w:bookmarkEnd w:id="110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102_30"/>
            <w:bookmarkStart w:id="11016" w:name="z2000_102_30"/>
            <w:bookmarkEnd w:id="110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102_31"/>
            <w:bookmarkStart w:id="11018" w:name="z2000_102_31"/>
            <w:bookmarkEnd w:id="110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102_32"/>
            <w:bookmarkStart w:id="11020" w:name="z2000_102_32"/>
            <w:bookmarkEnd w:id="110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1" w:name="z2000_102_33"/>
            <w:bookmarkStart w:id="11022" w:name="z2000_102_33"/>
            <w:bookmarkEnd w:id="11022"/>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из них: ревматические поражения</w:t>
            </w:r>
          </w:p>
          <w:p>
            <w:pPr>
              <w:pStyle w:val="Normal"/>
              <w:ind w:left="284" w:hanging="0"/>
              <w:rPr>
                <w:sz w:val="18"/>
                <w:szCs w:val="18"/>
              </w:rPr>
            </w:pPr>
            <w:r>
              <w:rPr>
                <w:sz w:val="18"/>
                <w:szCs w:val="18"/>
              </w:rPr>
              <w:t xml:space="preserve"> </w:t>
            </w:r>
            <w:r>
              <w:rPr>
                <w:sz w:val="18"/>
                <w:szCs w:val="18"/>
              </w:rPr>
              <w:t>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3" w:name="z2000_312_22"/>
            <w:bookmarkStart w:id="11024" w:name="z2000_312_22"/>
            <w:bookmarkEnd w:id="110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312_23"/>
            <w:bookmarkStart w:id="11026" w:name="z2000_312_23"/>
            <w:bookmarkEnd w:id="11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312_24"/>
            <w:bookmarkStart w:id="11028" w:name="z2000_312_24"/>
            <w:bookmarkEnd w:id="110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312_25"/>
            <w:bookmarkStart w:id="11030" w:name="z2000_312_25"/>
            <w:bookmarkEnd w:id="110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312_26"/>
            <w:bookmarkStart w:id="11032" w:name="z2000_312_26"/>
            <w:bookmarkEnd w:id="110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312_27"/>
            <w:bookmarkStart w:id="11034" w:name="z2000_312_27"/>
            <w:bookmarkEnd w:id="110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5" w:name="z2000_312_28"/>
            <w:bookmarkStart w:id="11036" w:name="z2000_312_28"/>
            <w:bookmarkEnd w:id="110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312_29"/>
            <w:bookmarkStart w:id="11038" w:name="z2000_312_29"/>
            <w:bookmarkEnd w:id="110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312_30"/>
            <w:bookmarkStart w:id="11040" w:name="z2000_312_30"/>
            <w:bookmarkEnd w:id="110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312_31"/>
            <w:bookmarkStart w:id="11042" w:name="z2000_312_31"/>
            <w:bookmarkEnd w:id="110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312_32"/>
            <w:bookmarkStart w:id="11044" w:name="z2000_312_32"/>
            <w:bookmarkEnd w:id="110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5" w:name="z2000_312_33"/>
            <w:bookmarkStart w:id="11046" w:name="z2000_312_33"/>
            <w:bookmarkEnd w:id="11046"/>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98"/>
        <w:gridCol w:w="967"/>
        <w:gridCol w:w="957"/>
        <w:gridCol w:w="974"/>
        <w:gridCol w:w="992"/>
        <w:gridCol w:w="976"/>
        <w:gridCol w:w="958"/>
        <w:gridCol w:w="948"/>
        <w:gridCol w:w="703"/>
        <w:gridCol w:w="775"/>
        <w:gridCol w:w="819"/>
        <w:gridCol w:w="839"/>
        <w:gridCol w:w="844"/>
        <w:gridCol w:w="844"/>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47" w:name="z2000_103_22"/>
            <w:bookmarkStart w:id="11048" w:name="z2000_103_22"/>
            <w:bookmarkEnd w:id="110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103_23"/>
            <w:bookmarkStart w:id="11050" w:name="z2000_103_23"/>
            <w:bookmarkEnd w:id="11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103_24"/>
            <w:bookmarkStart w:id="11052" w:name="z2000_103_24"/>
            <w:bookmarkEnd w:id="110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103_25"/>
            <w:bookmarkStart w:id="11054" w:name="z2000_103_25"/>
            <w:bookmarkEnd w:id="110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103_26"/>
            <w:bookmarkStart w:id="11056" w:name="z2000_103_26"/>
            <w:bookmarkEnd w:id="110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103_27"/>
            <w:bookmarkStart w:id="11058" w:name="z2000_103_27"/>
            <w:bookmarkEnd w:id="110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9" w:name="z2000_103_28"/>
            <w:bookmarkStart w:id="11060" w:name="z2000_103_28"/>
            <w:bookmarkEnd w:id="110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103_29"/>
            <w:bookmarkStart w:id="11062" w:name="z2000_103_29"/>
            <w:bookmarkEnd w:id="110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103_30"/>
            <w:bookmarkStart w:id="11064" w:name="z2000_103_30"/>
            <w:bookmarkEnd w:id="110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103_31"/>
            <w:bookmarkStart w:id="11066" w:name="z2000_103_31"/>
            <w:bookmarkEnd w:id="110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103_32"/>
            <w:bookmarkStart w:id="11068" w:name="z2000_103_32"/>
            <w:bookmarkEnd w:id="110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9" w:name="z2000_103_33"/>
            <w:bookmarkStart w:id="11070" w:name="z2000_103_33"/>
            <w:bookmarkEnd w:id="11070"/>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71" w:name="z2000_313_22"/>
            <w:bookmarkStart w:id="11072" w:name="z2000_313_22"/>
            <w:bookmarkEnd w:id="110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13_23"/>
            <w:bookmarkStart w:id="11074" w:name="z2000_313_23"/>
            <w:bookmarkEnd w:id="11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13_24"/>
            <w:bookmarkStart w:id="11076" w:name="z2000_313_24"/>
            <w:bookmarkEnd w:id="110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13_25"/>
            <w:bookmarkStart w:id="11078" w:name="z2000_313_25"/>
            <w:bookmarkEnd w:id="110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13_26"/>
            <w:bookmarkStart w:id="11080" w:name="z2000_313_26"/>
            <w:bookmarkEnd w:id="110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13_27"/>
            <w:bookmarkStart w:id="11082" w:name="z2000_313_27"/>
            <w:bookmarkEnd w:id="110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3" w:name="z2000_313_28"/>
            <w:bookmarkStart w:id="11084" w:name="z2000_313_28"/>
            <w:bookmarkEnd w:id="110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313_29"/>
            <w:bookmarkStart w:id="11086" w:name="z2000_313_29"/>
            <w:bookmarkEnd w:id="110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313_30"/>
            <w:bookmarkStart w:id="11088" w:name="z2000_313_30"/>
            <w:bookmarkEnd w:id="110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313_31"/>
            <w:bookmarkStart w:id="11090" w:name="z2000_313_31"/>
            <w:bookmarkEnd w:id="110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313_32"/>
            <w:bookmarkStart w:id="11092" w:name="z2000_313_32"/>
            <w:bookmarkEnd w:id="110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3" w:name="z2000_313_33"/>
            <w:bookmarkStart w:id="11094" w:name="z2000_313_33"/>
            <w:bookmarkEnd w:id="1109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95" w:name="z2000_314_22"/>
            <w:bookmarkStart w:id="11096" w:name="z2000_314_22"/>
            <w:bookmarkEnd w:id="110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314_23"/>
            <w:bookmarkStart w:id="11098" w:name="z2000_314_23"/>
            <w:bookmarkEnd w:id="11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314_24"/>
            <w:bookmarkStart w:id="11100" w:name="z2000_314_24"/>
            <w:bookmarkEnd w:id="111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314_25"/>
            <w:bookmarkStart w:id="11102" w:name="z2000_314_25"/>
            <w:bookmarkEnd w:id="111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314_26"/>
            <w:bookmarkStart w:id="11104" w:name="z2000_314_26"/>
            <w:bookmarkEnd w:id="111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314_27"/>
            <w:bookmarkStart w:id="11106" w:name="z2000_314_27"/>
            <w:bookmarkEnd w:id="111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7" w:name="z2000_314_28"/>
            <w:bookmarkStart w:id="11108" w:name="z2000_314_28"/>
            <w:bookmarkEnd w:id="111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14_29"/>
            <w:bookmarkStart w:id="11110" w:name="z2000_314_29"/>
            <w:bookmarkEnd w:id="111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14_30"/>
            <w:bookmarkStart w:id="11112" w:name="z2000_314_30"/>
            <w:bookmarkEnd w:id="111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14_31"/>
            <w:bookmarkStart w:id="11114" w:name="z2000_314_31"/>
            <w:bookmarkEnd w:id="111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14_32"/>
            <w:bookmarkStart w:id="11116" w:name="z2000_314_32"/>
            <w:bookmarkEnd w:id="111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7" w:name="z2000_314_33"/>
            <w:bookmarkStart w:id="11118" w:name="z2000_314_33"/>
            <w:bookmarkEnd w:id="11118"/>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19" w:name="z2000_315_22"/>
            <w:bookmarkStart w:id="11120" w:name="z2000_315_22"/>
            <w:bookmarkEnd w:id="1112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15_23"/>
            <w:bookmarkStart w:id="11122" w:name="z2000_315_23"/>
            <w:bookmarkEnd w:id="11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15_24"/>
            <w:bookmarkStart w:id="11124" w:name="z2000_315_24"/>
            <w:bookmarkEnd w:id="111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15_25"/>
            <w:bookmarkStart w:id="11126" w:name="z2000_315_25"/>
            <w:bookmarkEnd w:id="111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15_26"/>
            <w:bookmarkStart w:id="11128" w:name="z2000_315_26"/>
            <w:bookmarkEnd w:id="1112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15_27"/>
            <w:bookmarkStart w:id="11130" w:name="z2000_315_27"/>
            <w:bookmarkEnd w:id="111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1" w:name="z2000_315_28"/>
            <w:bookmarkStart w:id="11132" w:name="z2000_315_28"/>
            <w:bookmarkEnd w:id="111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15_29"/>
            <w:bookmarkStart w:id="11134" w:name="z2000_315_29"/>
            <w:bookmarkEnd w:id="111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15_30"/>
            <w:bookmarkStart w:id="11136" w:name="z2000_315_30"/>
            <w:bookmarkEnd w:id="111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15_31"/>
            <w:bookmarkStart w:id="11138" w:name="z2000_315_31"/>
            <w:bookmarkEnd w:id="111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15_32"/>
            <w:bookmarkStart w:id="11140" w:name="z2000_315_32"/>
            <w:bookmarkEnd w:id="111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1" w:name="z2000_315_33"/>
            <w:bookmarkStart w:id="11142" w:name="z2000_315_33"/>
            <w:bookmarkEnd w:id="1114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43" w:name="z2000_316_22"/>
            <w:bookmarkStart w:id="11144" w:name="z2000_316_22"/>
            <w:bookmarkEnd w:id="1114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16_23"/>
            <w:bookmarkStart w:id="11146" w:name="z2000_316_23"/>
            <w:bookmarkEnd w:id="11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16_24"/>
            <w:bookmarkStart w:id="11148" w:name="z2000_316_24"/>
            <w:bookmarkEnd w:id="111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16_25"/>
            <w:bookmarkStart w:id="11150" w:name="z2000_316_25"/>
            <w:bookmarkEnd w:id="111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16_26"/>
            <w:bookmarkStart w:id="11152" w:name="z2000_316_26"/>
            <w:bookmarkEnd w:id="1115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16_27"/>
            <w:bookmarkStart w:id="11154" w:name="z2000_316_27"/>
            <w:bookmarkEnd w:id="111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5" w:name="z2000_316_28"/>
            <w:bookmarkStart w:id="11156" w:name="z2000_316_28"/>
            <w:bookmarkEnd w:id="111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16_29"/>
            <w:bookmarkStart w:id="11158" w:name="z2000_316_29"/>
            <w:bookmarkEnd w:id="111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16_30"/>
            <w:bookmarkStart w:id="11160" w:name="z2000_316_30"/>
            <w:bookmarkEnd w:id="111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16_31"/>
            <w:bookmarkStart w:id="11162" w:name="z2000_316_31"/>
            <w:bookmarkEnd w:id="111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16_32"/>
            <w:bookmarkStart w:id="11164" w:name="z2000_316_32"/>
            <w:bookmarkEnd w:id="111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5" w:name="z2000_316_33"/>
            <w:bookmarkStart w:id="11166" w:name="z2000_316_33"/>
            <w:bookmarkEnd w:id="1116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167" w:name="z2000_104_22"/>
            <w:bookmarkStart w:id="11168" w:name="z2000_104_22"/>
            <w:bookmarkEnd w:id="1116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69" w:name="z2000_104_23"/>
            <w:bookmarkStart w:id="11170" w:name="z2000_104_23"/>
            <w:bookmarkEnd w:id="11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71" w:name="z2000_104_24"/>
            <w:bookmarkStart w:id="11172" w:name="z2000_104_24"/>
            <w:bookmarkEnd w:id="111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73" w:name="z2000_104_25"/>
            <w:bookmarkStart w:id="11174" w:name="z2000_104_25"/>
            <w:bookmarkEnd w:id="111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75" w:name="z2000_104_26"/>
            <w:bookmarkStart w:id="11176" w:name="z2000_104_26"/>
            <w:bookmarkEnd w:id="1117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77" w:name="z2000_104_27"/>
            <w:bookmarkStart w:id="11178" w:name="z2000_104_27"/>
            <w:bookmarkEnd w:id="111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79" w:name="z2000_104_28"/>
            <w:bookmarkStart w:id="11180" w:name="z2000_104_28"/>
            <w:bookmarkEnd w:id="111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81" w:name="z2000_104_29"/>
            <w:bookmarkStart w:id="11182" w:name="z2000_104_29"/>
            <w:bookmarkEnd w:id="111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83" w:name="z2000_104_30"/>
            <w:bookmarkStart w:id="11184" w:name="z2000_104_30"/>
            <w:bookmarkEnd w:id="111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85" w:name="z2000_104_31"/>
            <w:bookmarkStart w:id="11186" w:name="z2000_104_31"/>
            <w:bookmarkEnd w:id="111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87" w:name="z2000_104_32"/>
            <w:bookmarkStart w:id="11188" w:name="z2000_104_32"/>
            <w:bookmarkEnd w:id="111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89" w:name="z2000_104_33"/>
            <w:bookmarkStart w:id="11190" w:name="z2000_104_33"/>
            <w:bookmarkEnd w:id="1119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91" w:name="z2000_317_22"/>
            <w:bookmarkStart w:id="11192" w:name="z2000_317_22"/>
            <w:bookmarkEnd w:id="1119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3" w:name="z2000_317_23"/>
            <w:bookmarkStart w:id="11194" w:name="z2000_317_23"/>
            <w:bookmarkEnd w:id="11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5" w:name="z2000_317_24"/>
            <w:bookmarkStart w:id="11196" w:name="z2000_317_24"/>
            <w:bookmarkEnd w:id="111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7" w:name="z2000_317_25"/>
            <w:bookmarkStart w:id="11198" w:name="z2000_317_25"/>
            <w:bookmarkEnd w:id="111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9" w:name="z2000_317_26"/>
            <w:bookmarkStart w:id="11200" w:name="z2000_317_26"/>
            <w:bookmarkEnd w:id="1120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1" w:name="z2000_317_27"/>
            <w:bookmarkStart w:id="11202" w:name="z2000_317_27"/>
            <w:bookmarkEnd w:id="112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3" w:name="z2000_317_28"/>
            <w:bookmarkStart w:id="11204" w:name="z2000_317_28"/>
            <w:bookmarkEnd w:id="112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5" w:name="z2000_317_29"/>
            <w:bookmarkStart w:id="11206" w:name="z2000_317_29"/>
            <w:bookmarkEnd w:id="112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7" w:name="z2000_317_30"/>
            <w:bookmarkStart w:id="11208" w:name="z2000_317_30"/>
            <w:bookmarkEnd w:id="112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9" w:name="z2000_317_31"/>
            <w:bookmarkStart w:id="11210" w:name="z2000_317_31"/>
            <w:bookmarkEnd w:id="112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1" w:name="z2000_317_32"/>
            <w:bookmarkStart w:id="11212" w:name="z2000_317_32"/>
            <w:bookmarkEnd w:id="112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3" w:name="z2000_317_33"/>
            <w:bookmarkStart w:id="11214" w:name="z2000_317_33"/>
            <w:bookmarkEnd w:id="1121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15" w:name="z2000_318_22"/>
            <w:bookmarkStart w:id="11216" w:name="z2000_318_22"/>
            <w:bookmarkEnd w:id="112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7" w:name="z2000_318_23"/>
            <w:bookmarkStart w:id="11218" w:name="z2000_318_23"/>
            <w:bookmarkEnd w:id="11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9" w:name="z2000_318_24"/>
            <w:bookmarkStart w:id="11220" w:name="z2000_318_24"/>
            <w:bookmarkEnd w:id="112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1" w:name="z2000_318_25"/>
            <w:bookmarkStart w:id="11222" w:name="z2000_318_25"/>
            <w:bookmarkEnd w:id="112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3" w:name="z2000_318_26"/>
            <w:bookmarkStart w:id="11224" w:name="z2000_318_26"/>
            <w:bookmarkEnd w:id="1122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5" w:name="z2000_318_27"/>
            <w:bookmarkStart w:id="11226" w:name="z2000_318_27"/>
            <w:bookmarkEnd w:id="112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7" w:name="z2000_318_28"/>
            <w:bookmarkStart w:id="11228" w:name="z2000_318_28"/>
            <w:bookmarkEnd w:id="112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18_29"/>
            <w:bookmarkStart w:id="11230" w:name="z2000_318_29"/>
            <w:bookmarkEnd w:id="112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18_30"/>
            <w:bookmarkStart w:id="11232" w:name="z2000_318_30"/>
            <w:bookmarkEnd w:id="112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18_31"/>
            <w:bookmarkStart w:id="11234" w:name="z2000_318_31"/>
            <w:bookmarkEnd w:id="112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18_32"/>
            <w:bookmarkStart w:id="11236" w:name="z2000_318_32"/>
            <w:bookmarkEnd w:id="112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7" w:name="z2000_318_33"/>
            <w:bookmarkStart w:id="11238" w:name="z2000_318_33"/>
            <w:bookmarkEnd w:id="1123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39" w:name="z2000_319_22"/>
            <w:bookmarkStart w:id="11240" w:name="z2000_319_22"/>
            <w:bookmarkEnd w:id="112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19_23"/>
            <w:bookmarkStart w:id="11242" w:name="z2000_319_23"/>
            <w:bookmarkEnd w:id="11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19_24"/>
            <w:bookmarkStart w:id="11244" w:name="z2000_319_24"/>
            <w:bookmarkEnd w:id="112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19_25"/>
            <w:bookmarkStart w:id="11246" w:name="z2000_319_25"/>
            <w:bookmarkEnd w:id="112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19_26"/>
            <w:bookmarkStart w:id="11248" w:name="z2000_319_26"/>
            <w:bookmarkEnd w:id="1124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19_27"/>
            <w:bookmarkStart w:id="11250" w:name="z2000_319_27"/>
            <w:bookmarkEnd w:id="112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1" w:name="z2000_319_28"/>
            <w:bookmarkStart w:id="11252" w:name="z2000_319_28"/>
            <w:bookmarkEnd w:id="112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19_29"/>
            <w:bookmarkStart w:id="11254" w:name="z2000_319_29"/>
            <w:bookmarkEnd w:id="112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19_30"/>
            <w:bookmarkStart w:id="11256" w:name="z2000_319_30"/>
            <w:bookmarkEnd w:id="112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19_31"/>
            <w:bookmarkStart w:id="11258" w:name="z2000_319_31"/>
            <w:bookmarkEnd w:id="112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19_32"/>
            <w:bookmarkStart w:id="11260" w:name="z2000_319_32"/>
            <w:bookmarkEnd w:id="112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1" w:name="z2000_319_33"/>
            <w:bookmarkStart w:id="11262" w:name="z2000_319_33"/>
            <w:bookmarkEnd w:id="1126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63" w:name="z2000_320_22"/>
            <w:bookmarkStart w:id="11264" w:name="z2000_320_22"/>
            <w:bookmarkEnd w:id="112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20_23"/>
            <w:bookmarkStart w:id="11266" w:name="z2000_320_23"/>
            <w:bookmarkEnd w:id="11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20_24"/>
            <w:bookmarkStart w:id="11268" w:name="z2000_320_24"/>
            <w:bookmarkEnd w:id="112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20_25"/>
            <w:bookmarkStart w:id="11270" w:name="z2000_320_25"/>
            <w:bookmarkEnd w:id="112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20_26"/>
            <w:bookmarkStart w:id="11272" w:name="z2000_320_26"/>
            <w:bookmarkEnd w:id="1127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20_27"/>
            <w:bookmarkStart w:id="11274" w:name="z2000_320_27"/>
            <w:bookmarkEnd w:id="112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5" w:name="z2000_320_28"/>
            <w:bookmarkStart w:id="11276" w:name="z2000_320_28"/>
            <w:bookmarkEnd w:id="112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20_29"/>
            <w:bookmarkStart w:id="11278" w:name="z2000_320_29"/>
            <w:bookmarkEnd w:id="112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20_30"/>
            <w:bookmarkStart w:id="11280" w:name="z2000_320_30"/>
            <w:bookmarkEnd w:id="112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20_31"/>
            <w:bookmarkStart w:id="11282" w:name="z2000_320_31"/>
            <w:bookmarkEnd w:id="112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20_32"/>
            <w:bookmarkStart w:id="11284" w:name="z2000_320_32"/>
            <w:bookmarkEnd w:id="112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5" w:name="z2000_320_33"/>
            <w:bookmarkStart w:id="11286" w:name="z2000_320_33"/>
            <w:bookmarkEnd w:id="1128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7" w:name="z2000_372_22"/>
            <w:bookmarkStart w:id="11288" w:name="z2000_372_22"/>
            <w:bookmarkEnd w:id="112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72_23"/>
            <w:bookmarkStart w:id="11290" w:name="z2000_372_23"/>
            <w:bookmarkEnd w:id="11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72_24"/>
            <w:bookmarkStart w:id="11292" w:name="z2000_372_24"/>
            <w:bookmarkEnd w:id="112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72_25"/>
            <w:bookmarkStart w:id="11294" w:name="z2000_372_25"/>
            <w:bookmarkEnd w:id="1129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72_26"/>
            <w:bookmarkStart w:id="11296" w:name="z2000_372_26"/>
            <w:bookmarkEnd w:id="112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72_27"/>
            <w:bookmarkStart w:id="11298" w:name="z2000_372_27"/>
            <w:bookmarkEnd w:id="112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9" w:name="z2000_372_28"/>
            <w:bookmarkStart w:id="11300" w:name="z2000_372_28"/>
            <w:bookmarkEnd w:id="113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72_29"/>
            <w:bookmarkStart w:id="11302" w:name="z2000_372_29"/>
            <w:bookmarkEnd w:id="113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72_30"/>
            <w:bookmarkStart w:id="11304" w:name="z2000_372_30"/>
            <w:bookmarkEnd w:id="113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72_31"/>
            <w:bookmarkStart w:id="11306" w:name="z2000_372_31"/>
            <w:bookmarkEnd w:id="113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72_32"/>
            <w:bookmarkStart w:id="11308" w:name="z2000_372_32"/>
            <w:bookmarkEnd w:id="113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9" w:name="z2000_372_33"/>
            <w:bookmarkStart w:id="11310" w:name="z2000_372_33"/>
            <w:bookmarkEnd w:id="1131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11" w:name="z2000_373_22"/>
            <w:bookmarkStart w:id="11312" w:name="z2000_373_22"/>
            <w:bookmarkEnd w:id="113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73_23"/>
            <w:bookmarkStart w:id="11314" w:name="z2000_373_23"/>
            <w:bookmarkEnd w:id="11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73_24"/>
            <w:bookmarkStart w:id="11316" w:name="z2000_373_24"/>
            <w:bookmarkEnd w:id="113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73_25"/>
            <w:bookmarkStart w:id="11318" w:name="z2000_373_25"/>
            <w:bookmarkEnd w:id="113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73_26"/>
            <w:bookmarkStart w:id="11320" w:name="z2000_373_26"/>
            <w:bookmarkEnd w:id="1132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73_27"/>
            <w:bookmarkStart w:id="11322" w:name="z2000_373_27"/>
            <w:bookmarkEnd w:id="113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3" w:name="z2000_373_28"/>
            <w:bookmarkStart w:id="11324" w:name="z2000_373_28"/>
            <w:bookmarkEnd w:id="113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73_29"/>
            <w:bookmarkStart w:id="11326" w:name="z2000_373_29"/>
            <w:bookmarkEnd w:id="113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73_30"/>
            <w:bookmarkStart w:id="11328" w:name="z2000_373_30"/>
            <w:bookmarkEnd w:id="113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73_31"/>
            <w:bookmarkStart w:id="11330" w:name="z2000_373_31"/>
            <w:bookmarkEnd w:id="113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73_32"/>
            <w:bookmarkStart w:id="11332" w:name="z2000_373_32"/>
            <w:bookmarkEnd w:id="113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3" w:name="z2000_373_33"/>
            <w:bookmarkStart w:id="11334" w:name="z2000_373_33"/>
            <w:bookmarkEnd w:id="1133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35" w:name="z2000_323_22"/>
            <w:bookmarkStart w:id="11336" w:name="z2000_323_22"/>
            <w:bookmarkEnd w:id="113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7" w:name="z2000_323_23"/>
            <w:bookmarkStart w:id="11338" w:name="z2000_323_23"/>
            <w:bookmarkEnd w:id="11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9" w:name="z2000_323_24"/>
            <w:bookmarkStart w:id="11340" w:name="z2000_323_24"/>
            <w:bookmarkEnd w:id="113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1" w:name="z2000_323_25"/>
            <w:bookmarkStart w:id="11342" w:name="z2000_323_25"/>
            <w:bookmarkEnd w:id="113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3" w:name="z2000_323_26"/>
            <w:bookmarkStart w:id="11344" w:name="z2000_323_26"/>
            <w:bookmarkEnd w:id="1134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5" w:name="z2000_323_27"/>
            <w:bookmarkStart w:id="11346" w:name="z2000_323_27"/>
            <w:bookmarkEnd w:id="113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7" w:name="z2000_323_28"/>
            <w:bookmarkStart w:id="11348" w:name="z2000_323_28"/>
            <w:bookmarkEnd w:id="113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9" w:name="z2000_323_29"/>
            <w:bookmarkStart w:id="11350" w:name="z2000_323_29"/>
            <w:bookmarkEnd w:id="113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1" w:name="z2000_323_30"/>
            <w:bookmarkStart w:id="11352" w:name="z2000_323_30"/>
            <w:bookmarkEnd w:id="113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3" w:name="z2000_323_31"/>
            <w:bookmarkStart w:id="11354" w:name="z2000_323_31"/>
            <w:bookmarkEnd w:id="113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5" w:name="z2000_323_32"/>
            <w:bookmarkStart w:id="11356" w:name="z2000_323_32"/>
            <w:bookmarkEnd w:id="113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7" w:name="z2000_323_33"/>
            <w:bookmarkStart w:id="11358" w:name="z2000_323_33"/>
            <w:bookmarkEnd w:id="1135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59" w:name="z2000_105_22"/>
            <w:bookmarkStart w:id="11360" w:name="z2000_105_22"/>
            <w:bookmarkEnd w:id="113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105_23"/>
            <w:bookmarkStart w:id="11362" w:name="z2000_105_23"/>
            <w:bookmarkEnd w:id="11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105_24"/>
            <w:bookmarkStart w:id="11364" w:name="z2000_105_24"/>
            <w:bookmarkEnd w:id="113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105_25"/>
            <w:bookmarkStart w:id="11366" w:name="z2000_105_25"/>
            <w:bookmarkEnd w:id="113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105_26"/>
            <w:bookmarkStart w:id="11368" w:name="z2000_105_26"/>
            <w:bookmarkEnd w:id="1136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105_27"/>
            <w:bookmarkStart w:id="11370" w:name="z2000_105_27"/>
            <w:bookmarkEnd w:id="113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1" w:name="z2000_105_28"/>
            <w:bookmarkStart w:id="11372" w:name="z2000_105_28"/>
            <w:bookmarkEnd w:id="113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105_29"/>
            <w:bookmarkStart w:id="11374" w:name="z2000_105_29"/>
            <w:bookmarkEnd w:id="113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105_30"/>
            <w:bookmarkStart w:id="11376" w:name="z2000_105_30"/>
            <w:bookmarkEnd w:id="113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105_31"/>
            <w:bookmarkStart w:id="11378" w:name="z2000_105_31"/>
            <w:bookmarkEnd w:id="113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105_32"/>
            <w:bookmarkStart w:id="11380" w:name="z2000_105_32"/>
            <w:bookmarkEnd w:id="113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1" w:name="z2000_105_33"/>
            <w:bookmarkStart w:id="11382" w:name="z2000_105_33"/>
            <w:bookmarkEnd w:id="1138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97"/>
        <w:gridCol w:w="965"/>
        <w:gridCol w:w="955"/>
        <w:gridCol w:w="973"/>
        <w:gridCol w:w="992"/>
        <w:gridCol w:w="975"/>
        <w:gridCol w:w="957"/>
        <w:gridCol w:w="947"/>
        <w:gridCol w:w="702"/>
        <w:gridCol w:w="775"/>
        <w:gridCol w:w="819"/>
        <w:gridCol w:w="839"/>
        <w:gridCol w:w="843"/>
        <w:gridCol w:w="844"/>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3" w:name="z2000_106_22"/>
            <w:bookmarkStart w:id="11384" w:name="z2000_106_22"/>
            <w:bookmarkEnd w:id="1138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106_23"/>
            <w:bookmarkStart w:id="11386" w:name="z2000_106_23"/>
            <w:bookmarkEnd w:id="11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106_24"/>
            <w:bookmarkStart w:id="11388" w:name="z2000_106_24"/>
            <w:bookmarkEnd w:id="113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106_25"/>
            <w:bookmarkStart w:id="11390" w:name="z2000_106_25"/>
            <w:bookmarkEnd w:id="113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106_26"/>
            <w:bookmarkStart w:id="11392" w:name="z2000_106_26"/>
            <w:bookmarkEnd w:id="1139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106_27"/>
            <w:bookmarkStart w:id="11394" w:name="z2000_106_27"/>
            <w:bookmarkEnd w:id="1139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5" w:name="z2000_106_28"/>
            <w:bookmarkStart w:id="11396" w:name="z2000_106_28"/>
            <w:bookmarkEnd w:id="113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106_29"/>
            <w:bookmarkStart w:id="11398" w:name="z2000_106_29"/>
            <w:bookmarkEnd w:id="113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106_30"/>
            <w:bookmarkStart w:id="11400" w:name="z2000_106_30"/>
            <w:bookmarkEnd w:id="114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106_31"/>
            <w:bookmarkStart w:id="11402" w:name="z2000_106_31"/>
            <w:bookmarkEnd w:id="1140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106_32"/>
            <w:bookmarkStart w:id="11404" w:name="z2000_106_32"/>
            <w:bookmarkEnd w:id="114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5" w:name="z2000_106_33"/>
            <w:bookmarkStart w:id="11406" w:name="z2000_106_33"/>
            <w:bookmarkEnd w:id="1140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07" w:name="z2000_324_22"/>
            <w:bookmarkStart w:id="11408" w:name="z2000_324_22"/>
            <w:bookmarkEnd w:id="1140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09" w:name="z2000_324_23"/>
            <w:bookmarkStart w:id="11410" w:name="z2000_324_23"/>
            <w:bookmarkEnd w:id="11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11" w:name="z2000_324_24"/>
            <w:bookmarkStart w:id="11412" w:name="z2000_324_24"/>
            <w:bookmarkEnd w:id="114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13" w:name="z2000_324_25"/>
            <w:bookmarkStart w:id="11414" w:name="z2000_324_25"/>
            <w:bookmarkEnd w:id="114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15" w:name="z2000_324_26"/>
            <w:bookmarkStart w:id="11416" w:name="z2000_324_26"/>
            <w:bookmarkEnd w:id="1141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17" w:name="z2000_324_27"/>
            <w:bookmarkStart w:id="11418" w:name="z2000_324_27"/>
            <w:bookmarkEnd w:id="1141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19" w:name="z2000_324_28"/>
            <w:bookmarkStart w:id="11420" w:name="z2000_324_28"/>
            <w:bookmarkEnd w:id="114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21" w:name="z2000_324_29"/>
            <w:bookmarkStart w:id="11422" w:name="z2000_324_29"/>
            <w:bookmarkEnd w:id="114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23" w:name="z2000_324_30"/>
            <w:bookmarkStart w:id="11424" w:name="z2000_324_30"/>
            <w:bookmarkEnd w:id="114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25" w:name="z2000_324_31"/>
            <w:bookmarkStart w:id="11426" w:name="z2000_324_31"/>
            <w:bookmarkEnd w:id="1142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27" w:name="z2000_324_32"/>
            <w:bookmarkStart w:id="11428" w:name="z2000_324_32"/>
            <w:bookmarkEnd w:id="114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29" w:name="z2000_324_33"/>
            <w:bookmarkStart w:id="11430" w:name="z2000_324_33"/>
            <w:bookmarkEnd w:id="1143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31" w:name="z2000_325_22"/>
            <w:bookmarkStart w:id="11432" w:name="z2000_325_22"/>
            <w:bookmarkEnd w:id="1143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325_23"/>
            <w:bookmarkStart w:id="11434" w:name="z2000_325_23"/>
            <w:bookmarkEnd w:id="11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325_24"/>
            <w:bookmarkStart w:id="11436" w:name="z2000_325_24"/>
            <w:bookmarkEnd w:id="114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325_25"/>
            <w:bookmarkStart w:id="11438" w:name="z2000_325_25"/>
            <w:bookmarkEnd w:id="114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325_26"/>
            <w:bookmarkStart w:id="11440" w:name="z2000_325_26"/>
            <w:bookmarkEnd w:id="1144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325_27"/>
            <w:bookmarkStart w:id="11442" w:name="z2000_325_27"/>
            <w:bookmarkEnd w:id="1144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3" w:name="z2000_325_28"/>
            <w:bookmarkStart w:id="11444" w:name="z2000_325_28"/>
            <w:bookmarkEnd w:id="114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5" w:name="z2000_325_29"/>
            <w:bookmarkStart w:id="11446" w:name="z2000_325_29"/>
            <w:bookmarkEnd w:id="114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7" w:name="z2000_325_30"/>
            <w:bookmarkStart w:id="11448" w:name="z2000_325_30"/>
            <w:bookmarkEnd w:id="114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9" w:name="z2000_325_31"/>
            <w:bookmarkStart w:id="11450" w:name="z2000_325_31"/>
            <w:bookmarkEnd w:id="1145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1" w:name="z2000_325_32"/>
            <w:bookmarkStart w:id="11452" w:name="z2000_325_32"/>
            <w:bookmarkEnd w:id="114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3" w:name="z2000_325_33"/>
            <w:bookmarkStart w:id="11454" w:name="z2000_325_33"/>
            <w:bookmarkEnd w:id="1145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5" w:name="z2000_390_22"/>
            <w:bookmarkStart w:id="11456" w:name="z2000_390_22"/>
            <w:bookmarkEnd w:id="1145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7" w:name="z2000_390_23"/>
            <w:bookmarkStart w:id="11458" w:name="z2000_390_23"/>
            <w:bookmarkEnd w:id="11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9" w:name="z2000_390_24"/>
            <w:bookmarkStart w:id="11460" w:name="z2000_390_24"/>
            <w:bookmarkEnd w:id="114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1" w:name="z2000_390_25"/>
            <w:bookmarkStart w:id="11462" w:name="z2000_390_25"/>
            <w:bookmarkEnd w:id="114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3" w:name="z2000_390_26"/>
            <w:bookmarkStart w:id="11464" w:name="z2000_390_26"/>
            <w:bookmarkEnd w:id="1146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5" w:name="z2000_390_27"/>
            <w:bookmarkStart w:id="11466" w:name="z2000_390_27"/>
            <w:bookmarkEnd w:id="1146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7" w:name="z2000_390_28"/>
            <w:bookmarkStart w:id="11468" w:name="z2000_390_28"/>
            <w:bookmarkEnd w:id="114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90_29"/>
            <w:bookmarkStart w:id="11470" w:name="z2000_390_29"/>
            <w:bookmarkEnd w:id="114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90_30"/>
            <w:bookmarkStart w:id="11472" w:name="z2000_390_30"/>
            <w:bookmarkEnd w:id="114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90_31"/>
            <w:bookmarkStart w:id="11474" w:name="z2000_390_31"/>
            <w:bookmarkEnd w:id="1147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90_32"/>
            <w:bookmarkStart w:id="11476" w:name="z2000_390_32"/>
            <w:bookmarkEnd w:id="114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7" w:name="z2000_390_33"/>
            <w:bookmarkStart w:id="11478" w:name="z2000_390_33"/>
            <w:bookmarkEnd w:id="1147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479" w:name="z2000_326_22"/>
            <w:bookmarkStart w:id="11480" w:name="z2000_326_22"/>
            <w:bookmarkEnd w:id="1148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26_23"/>
            <w:bookmarkStart w:id="11482" w:name="z2000_326_23"/>
            <w:bookmarkEnd w:id="11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26_24"/>
            <w:bookmarkStart w:id="11484" w:name="z2000_326_24"/>
            <w:bookmarkEnd w:id="114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26_25"/>
            <w:bookmarkStart w:id="11486" w:name="z2000_326_25"/>
            <w:bookmarkEnd w:id="114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26_26"/>
            <w:bookmarkStart w:id="11488" w:name="z2000_326_26"/>
            <w:bookmarkEnd w:id="1148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9" w:name="z2000_326_27"/>
            <w:bookmarkStart w:id="11490" w:name="z2000_326_27"/>
            <w:bookmarkEnd w:id="1149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1" w:name="z2000_326_28"/>
            <w:bookmarkStart w:id="11492" w:name="z2000_326_28"/>
            <w:bookmarkEnd w:id="114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3" w:name="z2000_326_29"/>
            <w:bookmarkStart w:id="11494" w:name="z2000_326_29"/>
            <w:bookmarkEnd w:id="114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5" w:name="z2000_326_30"/>
            <w:bookmarkStart w:id="11496" w:name="z2000_326_30"/>
            <w:bookmarkEnd w:id="114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26_31"/>
            <w:bookmarkStart w:id="11498" w:name="z2000_326_31"/>
            <w:bookmarkEnd w:id="1149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26_32"/>
            <w:bookmarkStart w:id="11500" w:name="z2000_326_32"/>
            <w:bookmarkEnd w:id="115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26_33"/>
            <w:bookmarkStart w:id="11502" w:name="z2000_326_33"/>
            <w:bookmarkEnd w:id="1150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03" w:name="z2000_327_22"/>
            <w:bookmarkStart w:id="11504" w:name="z2000_327_22"/>
            <w:bookmarkEnd w:id="1150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27_23"/>
            <w:bookmarkStart w:id="11506" w:name="z2000_327_23"/>
            <w:bookmarkEnd w:id="11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27_24"/>
            <w:bookmarkStart w:id="11508" w:name="z2000_327_24"/>
            <w:bookmarkEnd w:id="115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27_25"/>
            <w:bookmarkStart w:id="11510" w:name="z2000_327_25"/>
            <w:bookmarkEnd w:id="115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27_26"/>
            <w:bookmarkStart w:id="11512" w:name="z2000_327_26"/>
            <w:bookmarkEnd w:id="1151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27_27"/>
            <w:bookmarkStart w:id="11514" w:name="z2000_327_27"/>
            <w:bookmarkEnd w:id="1151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5" w:name="z2000_327_28"/>
            <w:bookmarkStart w:id="11516" w:name="z2000_327_28"/>
            <w:bookmarkEnd w:id="115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27_29"/>
            <w:bookmarkStart w:id="11518" w:name="z2000_327_29"/>
            <w:bookmarkEnd w:id="115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9" w:name="z2000_327_30"/>
            <w:bookmarkStart w:id="11520" w:name="z2000_327_30"/>
            <w:bookmarkEnd w:id="115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27_31"/>
            <w:bookmarkStart w:id="11522" w:name="z2000_327_31"/>
            <w:bookmarkEnd w:id="1152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27_32"/>
            <w:bookmarkStart w:id="11524" w:name="z2000_327_32"/>
            <w:bookmarkEnd w:id="115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27_33"/>
            <w:bookmarkStart w:id="11526" w:name="z2000_327_33"/>
            <w:bookmarkEnd w:id="1152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27" w:name="z2000_328_22"/>
            <w:bookmarkStart w:id="11528" w:name="z2000_328_22"/>
            <w:bookmarkEnd w:id="1152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28_23"/>
            <w:bookmarkStart w:id="11530" w:name="z2000_328_23"/>
            <w:bookmarkEnd w:id="11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28_24"/>
            <w:bookmarkStart w:id="11532" w:name="z2000_328_24"/>
            <w:bookmarkEnd w:id="115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28_25"/>
            <w:bookmarkStart w:id="11534" w:name="z2000_328_25"/>
            <w:bookmarkEnd w:id="115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28_26"/>
            <w:bookmarkStart w:id="11536" w:name="z2000_328_26"/>
            <w:bookmarkEnd w:id="1153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28_27"/>
            <w:bookmarkStart w:id="11538" w:name="z2000_328_27"/>
            <w:bookmarkEnd w:id="1153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9" w:name="z2000_328_28"/>
            <w:bookmarkStart w:id="11540" w:name="z2000_328_28"/>
            <w:bookmarkEnd w:id="115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28_29"/>
            <w:bookmarkStart w:id="11542" w:name="z2000_328_29"/>
            <w:bookmarkEnd w:id="115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3" w:name="z2000_328_30"/>
            <w:bookmarkStart w:id="11544" w:name="z2000_328_30"/>
            <w:bookmarkEnd w:id="115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328_31"/>
            <w:bookmarkStart w:id="11546" w:name="z2000_328_31"/>
            <w:bookmarkEnd w:id="1154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328_32"/>
            <w:bookmarkStart w:id="11548" w:name="z2000_328_32"/>
            <w:bookmarkEnd w:id="115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328_33"/>
            <w:bookmarkStart w:id="11550" w:name="z2000_328_33"/>
            <w:bookmarkEnd w:id="1155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51" w:name="z2000_329_22"/>
            <w:bookmarkStart w:id="11552" w:name="z2000_329_22"/>
            <w:bookmarkEnd w:id="1155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53" w:name="z2000_329_23"/>
            <w:bookmarkStart w:id="11554" w:name="z2000_329_23"/>
            <w:bookmarkEnd w:id="11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55" w:name="z2000_329_24"/>
            <w:bookmarkStart w:id="11556" w:name="z2000_329_24"/>
            <w:bookmarkEnd w:id="1155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57" w:name="z2000_329_25"/>
            <w:bookmarkStart w:id="11558" w:name="z2000_329_25"/>
            <w:bookmarkEnd w:id="115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59" w:name="z2000_329_26"/>
            <w:bookmarkStart w:id="11560" w:name="z2000_329_26"/>
            <w:bookmarkEnd w:id="1156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61" w:name="z2000_329_27"/>
            <w:bookmarkStart w:id="11562" w:name="z2000_329_27"/>
            <w:bookmarkEnd w:id="1156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63" w:name="z2000_329_28"/>
            <w:bookmarkStart w:id="11564" w:name="z2000_329_28"/>
            <w:bookmarkEnd w:id="115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65" w:name="z2000_329_29"/>
            <w:bookmarkStart w:id="11566" w:name="z2000_329_29"/>
            <w:bookmarkEnd w:id="115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67" w:name="z2000_329_30"/>
            <w:bookmarkStart w:id="11568" w:name="z2000_329_30"/>
            <w:bookmarkEnd w:id="115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69" w:name="z2000_329_31"/>
            <w:bookmarkStart w:id="11570" w:name="z2000_329_31"/>
            <w:bookmarkEnd w:id="1157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71" w:name="z2000_329_32"/>
            <w:bookmarkStart w:id="11572" w:name="z2000_329_32"/>
            <w:bookmarkEnd w:id="115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73" w:name="z2000_329_33"/>
            <w:bookmarkStart w:id="11574" w:name="z2000_329_33"/>
            <w:bookmarkEnd w:id="1157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75" w:name="z2000_330_22"/>
            <w:bookmarkStart w:id="11576" w:name="z2000_330_22"/>
            <w:bookmarkEnd w:id="1157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330_23"/>
            <w:bookmarkStart w:id="11578" w:name="z2000_330_23"/>
            <w:bookmarkEnd w:id="11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330_24"/>
            <w:bookmarkStart w:id="11580" w:name="z2000_330_24"/>
            <w:bookmarkEnd w:id="1158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330_25"/>
            <w:bookmarkStart w:id="11582" w:name="z2000_330_25"/>
            <w:bookmarkEnd w:id="115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330_26"/>
            <w:bookmarkStart w:id="11584" w:name="z2000_330_26"/>
            <w:bookmarkEnd w:id="1158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330_27"/>
            <w:bookmarkStart w:id="11586" w:name="z2000_330_27"/>
            <w:bookmarkEnd w:id="1158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7" w:name="z2000_330_28"/>
            <w:bookmarkStart w:id="11588" w:name="z2000_330_28"/>
            <w:bookmarkEnd w:id="115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9" w:name="z2000_330_29"/>
            <w:bookmarkStart w:id="11590" w:name="z2000_330_29"/>
            <w:bookmarkEnd w:id="115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1" w:name="z2000_330_30"/>
            <w:bookmarkStart w:id="11592" w:name="z2000_330_30"/>
            <w:bookmarkEnd w:id="115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3" w:name="z2000_330_31"/>
            <w:bookmarkStart w:id="11594" w:name="z2000_330_31"/>
            <w:bookmarkEnd w:id="1159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5" w:name="z2000_330_32"/>
            <w:bookmarkStart w:id="11596" w:name="z2000_330_32"/>
            <w:bookmarkEnd w:id="115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7" w:name="z2000_330_33"/>
            <w:bookmarkStart w:id="11598" w:name="z2000_330_33"/>
            <w:bookmarkEnd w:id="1159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9" w:name="z2000_391_22"/>
            <w:bookmarkStart w:id="11600" w:name="z2000_391_22"/>
            <w:bookmarkEnd w:id="1160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1" w:name="z2000_391_23"/>
            <w:bookmarkStart w:id="11602" w:name="z2000_391_23"/>
            <w:bookmarkEnd w:id="11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3" w:name="z2000_391_24"/>
            <w:bookmarkStart w:id="11604" w:name="z2000_391_24"/>
            <w:bookmarkEnd w:id="1160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5" w:name="z2000_391_25"/>
            <w:bookmarkStart w:id="11606" w:name="z2000_391_25"/>
            <w:bookmarkEnd w:id="116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7" w:name="z2000_391_26"/>
            <w:bookmarkStart w:id="11608" w:name="z2000_391_26"/>
            <w:bookmarkEnd w:id="1160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9" w:name="z2000_391_27"/>
            <w:bookmarkStart w:id="11610" w:name="z2000_391_27"/>
            <w:bookmarkEnd w:id="1161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1" w:name="z2000_391_28"/>
            <w:bookmarkStart w:id="11612" w:name="z2000_391_28"/>
            <w:bookmarkEnd w:id="116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3" w:name="z2000_391_29"/>
            <w:bookmarkStart w:id="11614" w:name="z2000_391_29"/>
            <w:bookmarkEnd w:id="116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5" w:name="z2000_391_30"/>
            <w:bookmarkStart w:id="11616" w:name="z2000_391_30"/>
            <w:bookmarkEnd w:id="116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7" w:name="z2000_391_31"/>
            <w:bookmarkStart w:id="11618" w:name="z2000_391_31"/>
            <w:bookmarkEnd w:id="1161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19" w:name="z2000_391_32"/>
            <w:bookmarkStart w:id="11620" w:name="z2000_391_32"/>
            <w:bookmarkEnd w:id="116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21" w:name="z2000_391_33"/>
            <w:bookmarkStart w:id="11622" w:name="z2000_391_33"/>
            <w:bookmarkEnd w:id="1162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23" w:name="z2000_107_22"/>
            <w:bookmarkStart w:id="11624" w:name="z2000_107_22"/>
            <w:bookmarkEnd w:id="1162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107_23"/>
            <w:bookmarkStart w:id="11626" w:name="z2000_107_23"/>
            <w:bookmarkEnd w:id="11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107_24"/>
            <w:bookmarkStart w:id="11628" w:name="z2000_107_24"/>
            <w:bookmarkEnd w:id="1162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107_25"/>
            <w:bookmarkStart w:id="11630" w:name="z2000_107_25"/>
            <w:bookmarkEnd w:id="116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107_26"/>
            <w:bookmarkStart w:id="11632" w:name="z2000_107_26"/>
            <w:bookmarkEnd w:id="1163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107_27"/>
            <w:bookmarkStart w:id="11634" w:name="z2000_107_27"/>
            <w:bookmarkEnd w:id="1163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5" w:name="z2000_107_28"/>
            <w:bookmarkStart w:id="11636" w:name="z2000_107_28"/>
            <w:bookmarkEnd w:id="116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7" w:name="z2000_107_29"/>
            <w:bookmarkStart w:id="11638" w:name="z2000_107_29"/>
            <w:bookmarkEnd w:id="116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9" w:name="z2000_107_30"/>
            <w:bookmarkStart w:id="11640" w:name="z2000_107_30"/>
            <w:bookmarkEnd w:id="116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1" w:name="z2000_107_31"/>
            <w:bookmarkStart w:id="11642" w:name="z2000_107_31"/>
            <w:bookmarkEnd w:id="1164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3" w:name="z2000_107_32"/>
            <w:bookmarkStart w:id="11644" w:name="z2000_107_32"/>
            <w:bookmarkEnd w:id="116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5" w:name="z2000_107_33"/>
            <w:bookmarkStart w:id="11646" w:name="z2000_107_33"/>
            <w:bookmarkEnd w:id="1164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47" w:name="z2000_380_22"/>
            <w:bookmarkStart w:id="11648" w:name="z2000_380_22"/>
            <w:bookmarkEnd w:id="1164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9" w:name="z2000_380_23"/>
            <w:bookmarkStart w:id="11650" w:name="z2000_380_23"/>
            <w:bookmarkEnd w:id="11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1" w:name="z2000_380_24"/>
            <w:bookmarkStart w:id="11652" w:name="z2000_380_24"/>
            <w:bookmarkEnd w:id="116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3" w:name="z2000_380_25"/>
            <w:bookmarkStart w:id="11654" w:name="z2000_380_25"/>
            <w:bookmarkEnd w:id="116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5" w:name="z2000_380_26"/>
            <w:bookmarkStart w:id="11656" w:name="z2000_380_26"/>
            <w:bookmarkEnd w:id="1165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7" w:name="z2000_380_27"/>
            <w:bookmarkStart w:id="11658" w:name="z2000_380_27"/>
            <w:bookmarkEnd w:id="1165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9" w:name="z2000_380_28"/>
            <w:bookmarkStart w:id="11660" w:name="z2000_380_28"/>
            <w:bookmarkEnd w:id="116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380_29"/>
            <w:bookmarkStart w:id="11662" w:name="z2000_380_29"/>
            <w:bookmarkEnd w:id="116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3" w:name="z2000_380_30"/>
            <w:bookmarkStart w:id="11664" w:name="z2000_380_30"/>
            <w:bookmarkEnd w:id="116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5" w:name="z2000_380_31"/>
            <w:bookmarkStart w:id="11666" w:name="z2000_380_31"/>
            <w:bookmarkEnd w:id="1166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7" w:name="z2000_380_32"/>
            <w:bookmarkStart w:id="11668" w:name="z2000_380_32"/>
            <w:bookmarkEnd w:id="116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9" w:name="z2000_380_33"/>
            <w:bookmarkStart w:id="11670" w:name="z2000_380_33"/>
            <w:bookmarkEnd w:id="1167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71" w:name="z2000_381_22"/>
            <w:bookmarkStart w:id="11672" w:name="z2000_381_22"/>
            <w:bookmarkEnd w:id="1167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3" w:name="z2000_381_23"/>
            <w:bookmarkStart w:id="11674" w:name="z2000_381_23"/>
            <w:bookmarkEnd w:id="11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5" w:name="z2000_381_24"/>
            <w:bookmarkStart w:id="11676" w:name="z2000_381_24"/>
            <w:bookmarkEnd w:id="1167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7" w:name="z2000_381_25"/>
            <w:bookmarkStart w:id="11678" w:name="z2000_381_25"/>
            <w:bookmarkEnd w:id="116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9" w:name="z2000_381_26"/>
            <w:bookmarkStart w:id="11680" w:name="z2000_381_26"/>
            <w:bookmarkEnd w:id="1168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1" w:name="z2000_381_27"/>
            <w:bookmarkStart w:id="11682" w:name="z2000_381_27"/>
            <w:bookmarkEnd w:id="1168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3" w:name="z2000_381_28"/>
            <w:bookmarkStart w:id="11684" w:name="z2000_381_28"/>
            <w:bookmarkEnd w:id="116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5" w:name="z2000_381_29"/>
            <w:bookmarkStart w:id="11686" w:name="z2000_381_29"/>
            <w:bookmarkEnd w:id="11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7" w:name="z2000_381_30"/>
            <w:bookmarkStart w:id="11688" w:name="z2000_381_30"/>
            <w:bookmarkEnd w:id="116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381_31"/>
            <w:bookmarkStart w:id="11690" w:name="z2000_381_31"/>
            <w:bookmarkEnd w:id="1169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381_32"/>
            <w:bookmarkStart w:id="11692" w:name="z2000_381_32"/>
            <w:bookmarkEnd w:id="116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381_33"/>
            <w:bookmarkStart w:id="11694" w:name="z2000_381_33"/>
            <w:bookmarkEnd w:id="1169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95" w:name="z2000_333_22"/>
            <w:bookmarkStart w:id="11696" w:name="z2000_333_22"/>
            <w:bookmarkEnd w:id="1169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333_23"/>
            <w:bookmarkStart w:id="11698" w:name="z2000_333_23"/>
            <w:bookmarkEnd w:id="11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333_24"/>
            <w:bookmarkStart w:id="11700" w:name="z2000_333_24"/>
            <w:bookmarkEnd w:id="1170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333_25"/>
            <w:bookmarkStart w:id="11702" w:name="z2000_333_25"/>
            <w:bookmarkEnd w:id="117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333_26"/>
            <w:bookmarkStart w:id="11704" w:name="z2000_333_26"/>
            <w:bookmarkEnd w:id="1170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333_27"/>
            <w:bookmarkStart w:id="11706" w:name="z2000_333_27"/>
            <w:bookmarkEnd w:id="1170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7" w:name="z2000_333_28"/>
            <w:bookmarkStart w:id="11708" w:name="z2000_333_28"/>
            <w:bookmarkEnd w:id="117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333_29"/>
            <w:bookmarkStart w:id="11710" w:name="z2000_333_29"/>
            <w:bookmarkEnd w:id="117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1" w:name="z2000_333_30"/>
            <w:bookmarkStart w:id="11712" w:name="z2000_333_30"/>
            <w:bookmarkEnd w:id="117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33_31"/>
            <w:bookmarkStart w:id="11714" w:name="z2000_333_31"/>
            <w:bookmarkEnd w:id="1171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33_32"/>
            <w:bookmarkStart w:id="11716" w:name="z2000_333_32"/>
            <w:bookmarkEnd w:id="117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33_33"/>
            <w:bookmarkStart w:id="11718" w:name="z2000_333_33"/>
            <w:bookmarkEnd w:id="11718"/>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19" w:name="z2000_334_22"/>
            <w:bookmarkStart w:id="11720" w:name="z2000_334_22"/>
            <w:bookmarkEnd w:id="117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34_23"/>
            <w:bookmarkStart w:id="11722" w:name="z2000_334_23"/>
            <w:bookmarkEnd w:id="11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34_24"/>
            <w:bookmarkStart w:id="11724" w:name="z2000_334_24"/>
            <w:bookmarkEnd w:id="117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34_25"/>
            <w:bookmarkStart w:id="11726" w:name="z2000_334_25"/>
            <w:bookmarkEnd w:id="117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34_26"/>
            <w:bookmarkStart w:id="11728" w:name="z2000_334_26"/>
            <w:bookmarkEnd w:id="1172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34_27"/>
            <w:bookmarkStart w:id="11730" w:name="z2000_334_27"/>
            <w:bookmarkEnd w:id="1173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1" w:name="z2000_334_28"/>
            <w:bookmarkStart w:id="11732" w:name="z2000_334_28"/>
            <w:bookmarkEnd w:id="117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34_29"/>
            <w:bookmarkStart w:id="11734" w:name="z2000_334_29"/>
            <w:bookmarkEnd w:id="117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5" w:name="z2000_334_30"/>
            <w:bookmarkStart w:id="11736" w:name="z2000_334_30"/>
            <w:bookmarkEnd w:id="117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34_31"/>
            <w:bookmarkStart w:id="11738" w:name="z2000_334_31"/>
            <w:bookmarkEnd w:id="1173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34_32"/>
            <w:bookmarkStart w:id="11740" w:name="z2000_334_32"/>
            <w:bookmarkEnd w:id="117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34_33"/>
            <w:bookmarkStart w:id="11742" w:name="z2000_334_33"/>
            <w:bookmarkEnd w:id="11742"/>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43" w:name="z2000_335_22"/>
            <w:bookmarkStart w:id="11744" w:name="z2000_335_22"/>
            <w:bookmarkEnd w:id="117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35_23"/>
            <w:bookmarkStart w:id="11746" w:name="z2000_335_23"/>
            <w:bookmarkEnd w:id="11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35_24"/>
            <w:bookmarkStart w:id="11748" w:name="z2000_335_24"/>
            <w:bookmarkEnd w:id="117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35_25"/>
            <w:bookmarkStart w:id="11750" w:name="z2000_335_25"/>
            <w:bookmarkEnd w:id="117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35_26"/>
            <w:bookmarkStart w:id="11752" w:name="z2000_335_26"/>
            <w:bookmarkEnd w:id="1175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35_27"/>
            <w:bookmarkStart w:id="11754" w:name="z2000_335_27"/>
            <w:bookmarkEnd w:id="1175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1755" w:name="z2000_335_28"/>
            <w:bookmarkEnd w:id="11755"/>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1756" w:name="z2000_335_29"/>
            <w:bookmarkEnd w:id="11756"/>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1757" w:name="z2000_335_30"/>
            <w:bookmarkEnd w:id="11757"/>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1758" w:name="z2000_335_31"/>
            <w:bookmarkEnd w:id="11758"/>
            <w:r>
              <w:rPr>
                <w:b/>
                <w:bCs/>
                <w:sz w:val="18"/>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1759" w:name="z2000_335_32"/>
            <w:bookmarkEnd w:id="11759"/>
            <w:r>
              <w:rPr>
                <w:b/>
                <w:bCs/>
                <w:sz w:val="18"/>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1760" w:name="z2000_335_33"/>
            <w:bookmarkEnd w:id="11760"/>
            <w:r>
              <w:rPr>
                <w:b/>
                <w:bCs/>
                <w:sz w:val="18"/>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7"/>
        <w:gridCol w:w="801"/>
        <w:gridCol w:w="967"/>
        <w:gridCol w:w="958"/>
        <w:gridCol w:w="974"/>
        <w:gridCol w:w="992"/>
        <w:gridCol w:w="976"/>
        <w:gridCol w:w="958"/>
        <w:gridCol w:w="949"/>
        <w:gridCol w:w="703"/>
        <w:gridCol w:w="775"/>
        <w:gridCol w:w="819"/>
        <w:gridCol w:w="839"/>
        <w:gridCol w:w="844"/>
        <w:gridCol w:w="844"/>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61" w:name="z2000_336_22"/>
            <w:bookmarkStart w:id="11762" w:name="z2000_336_22"/>
            <w:bookmarkEnd w:id="1176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336_23"/>
            <w:bookmarkStart w:id="11764" w:name="z2000_336_23"/>
            <w:bookmarkEnd w:id="117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336_24"/>
            <w:bookmarkStart w:id="11766" w:name="z2000_336_24"/>
            <w:bookmarkEnd w:id="117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336_25"/>
            <w:bookmarkStart w:id="11768" w:name="z2000_336_25"/>
            <w:bookmarkEnd w:id="117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336_26"/>
            <w:bookmarkStart w:id="11770" w:name="z2000_336_26"/>
            <w:bookmarkEnd w:id="117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336_27"/>
            <w:bookmarkStart w:id="11772" w:name="z2000_336_27"/>
            <w:bookmarkEnd w:id="117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336_28"/>
            <w:bookmarkStart w:id="11774" w:name="z2000_336_28"/>
            <w:bookmarkEnd w:id="117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336_29"/>
            <w:bookmarkStart w:id="11776" w:name="z2000_336_29"/>
            <w:bookmarkEnd w:id="117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336_30"/>
            <w:bookmarkStart w:id="11778" w:name="z2000_336_30"/>
            <w:bookmarkEnd w:id="117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9" w:name="z2000_336_31"/>
            <w:bookmarkStart w:id="11780" w:name="z2000_336_31"/>
            <w:bookmarkEnd w:id="117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336_32"/>
            <w:bookmarkStart w:id="11782" w:name="z2000_336_32"/>
            <w:bookmarkEnd w:id="117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3" w:name="z2000_336_33"/>
            <w:bookmarkStart w:id="11784" w:name="z2000_336_33"/>
            <w:bookmarkEnd w:id="11784"/>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85" w:name="z2000_337_22"/>
            <w:bookmarkStart w:id="11786" w:name="z2000_337_22"/>
            <w:bookmarkEnd w:id="1178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337_23"/>
            <w:bookmarkStart w:id="11788" w:name="z2000_337_23"/>
            <w:bookmarkEnd w:id="117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337_24"/>
            <w:bookmarkStart w:id="11790" w:name="z2000_337_24"/>
            <w:bookmarkEnd w:id="117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1" w:name="z2000_337_25"/>
            <w:bookmarkStart w:id="11792" w:name="z2000_337_25"/>
            <w:bookmarkEnd w:id="117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3" w:name="z2000_337_26"/>
            <w:bookmarkStart w:id="11794" w:name="z2000_337_26"/>
            <w:bookmarkEnd w:id="117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5" w:name="z2000_337_27"/>
            <w:bookmarkStart w:id="11796" w:name="z2000_337_27"/>
            <w:bookmarkEnd w:id="1179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7" w:name="z2000_337_28"/>
            <w:bookmarkStart w:id="11798" w:name="z2000_337_28"/>
            <w:bookmarkEnd w:id="117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337_29"/>
            <w:bookmarkStart w:id="11800" w:name="z2000_337_29"/>
            <w:bookmarkEnd w:id="118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337_30"/>
            <w:bookmarkStart w:id="11802" w:name="z2000_337_30"/>
            <w:bookmarkEnd w:id="118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337_31"/>
            <w:bookmarkStart w:id="11804" w:name="z2000_337_31"/>
            <w:bookmarkEnd w:id="118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337_32"/>
            <w:bookmarkStart w:id="11806" w:name="z2000_337_32"/>
            <w:bookmarkEnd w:id="118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7" w:name="z2000_337_33"/>
            <w:bookmarkStart w:id="11808" w:name="z2000_337_33"/>
            <w:bookmarkEnd w:id="1180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9" w:name="z2000_108_22"/>
            <w:bookmarkStart w:id="11810" w:name="z2000_108_22"/>
            <w:bookmarkEnd w:id="1181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108_23"/>
            <w:bookmarkStart w:id="11812" w:name="z2000_108_23"/>
            <w:bookmarkEnd w:id="118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108_24"/>
            <w:bookmarkStart w:id="11814" w:name="z2000_108_24"/>
            <w:bookmarkEnd w:id="118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108_25"/>
            <w:bookmarkStart w:id="11816" w:name="z2000_108_25"/>
            <w:bookmarkEnd w:id="118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108_26"/>
            <w:bookmarkStart w:id="11818" w:name="z2000_108_26"/>
            <w:bookmarkEnd w:id="118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108_27"/>
            <w:bookmarkStart w:id="11820" w:name="z2000_108_27"/>
            <w:bookmarkEnd w:id="118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1" w:name="z2000_108_28"/>
            <w:bookmarkStart w:id="11822" w:name="z2000_108_28"/>
            <w:bookmarkEnd w:id="118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108_29"/>
            <w:bookmarkStart w:id="11824" w:name="z2000_108_29"/>
            <w:bookmarkEnd w:id="118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108_30"/>
            <w:bookmarkStart w:id="11826" w:name="z2000_108_30"/>
            <w:bookmarkEnd w:id="118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108_31"/>
            <w:bookmarkStart w:id="11828" w:name="z2000_108_31"/>
            <w:bookmarkEnd w:id="118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108_32"/>
            <w:bookmarkStart w:id="11830" w:name="z2000_108_32"/>
            <w:bookmarkEnd w:id="118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1" w:name="z2000_108_33"/>
            <w:bookmarkStart w:id="11832" w:name="z2000_108_33"/>
            <w:bookmarkEnd w:id="1183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33" w:name="z2000_109_22"/>
            <w:bookmarkStart w:id="11834" w:name="z2000_109_22"/>
            <w:bookmarkEnd w:id="1183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109_23"/>
            <w:bookmarkStart w:id="11836" w:name="z2000_109_23"/>
            <w:bookmarkEnd w:id="118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109_24"/>
            <w:bookmarkStart w:id="11838" w:name="z2000_109_24"/>
            <w:bookmarkEnd w:id="118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109_25"/>
            <w:bookmarkStart w:id="11840" w:name="z2000_109_25"/>
            <w:bookmarkEnd w:id="118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109_26"/>
            <w:bookmarkStart w:id="11842" w:name="z2000_109_26"/>
            <w:bookmarkEnd w:id="118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3" w:name="z2000_109_27"/>
            <w:bookmarkStart w:id="11844" w:name="z2000_109_27"/>
            <w:bookmarkEnd w:id="118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5" w:name="z2000_109_28"/>
            <w:bookmarkStart w:id="11846" w:name="z2000_109_28"/>
            <w:bookmarkEnd w:id="118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7" w:name="z2000_109_29"/>
            <w:bookmarkStart w:id="11848" w:name="z2000_109_29"/>
            <w:bookmarkEnd w:id="118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9" w:name="z2000_109_30"/>
            <w:bookmarkStart w:id="11850" w:name="z2000_109_30"/>
            <w:bookmarkEnd w:id="118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09_31"/>
            <w:bookmarkStart w:id="11852" w:name="z2000_109_31"/>
            <w:bookmarkEnd w:id="118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09_32"/>
            <w:bookmarkStart w:id="11854" w:name="z2000_109_32"/>
            <w:bookmarkEnd w:id="118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09_33"/>
            <w:bookmarkStart w:id="11856" w:name="z2000_109_33"/>
            <w:bookmarkEnd w:id="1185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57" w:name="z2000_338_22"/>
            <w:bookmarkStart w:id="11858" w:name="z2000_338_22"/>
            <w:bookmarkEnd w:id="1185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338_23"/>
            <w:bookmarkStart w:id="11860" w:name="z2000_338_23"/>
            <w:bookmarkEnd w:id="118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338_24"/>
            <w:bookmarkStart w:id="11862" w:name="z2000_338_24"/>
            <w:bookmarkEnd w:id="118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338_25"/>
            <w:bookmarkStart w:id="11864" w:name="z2000_338_25"/>
            <w:bookmarkEnd w:id="118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338_26"/>
            <w:bookmarkStart w:id="11866" w:name="z2000_338_26"/>
            <w:bookmarkEnd w:id="1186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338_27"/>
            <w:bookmarkStart w:id="11868" w:name="z2000_338_27"/>
            <w:bookmarkEnd w:id="1186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9" w:name="z2000_338_28"/>
            <w:bookmarkStart w:id="11870" w:name="z2000_338_28"/>
            <w:bookmarkEnd w:id="118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338_29"/>
            <w:bookmarkStart w:id="11872" w:name="z2000_338_29"/>
            <w:bookmarkEnd w:id="118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3" w:name="z2000_338_30"/>
            <w:bookmarkStart w:id="11874" w:name="z2000_338_30"/>
            <w:bookmarkEnd w:id="118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338_31"/>
            <w:bookmarkStart w:id="11876" w:name="z2000_338_31"/>
            <w:bookmarkEnd w:id="118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338_32"/>
            <w:bookmarkStart w:id="11878" w:name="z2000_338_32"/>
            <w:bookmarkEnd w:id="118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338_33"/>
            <w:bookmarkStart w:id="11880" w:name="z2000_338_33"/>
            <w:bookmarkEnd w:id="1188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1" w:name="z2000_339_22"/>
            <w:bookmarkStart w:id="11882" w:name="z2000_339_22"/>
            <w:bookmarkEnd w:id="1188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339_23"/>
            <w:bookmarkStart w:id="11884" w:name="z2000_339_23"/>
            <w:bookmarkEnd w:id="118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339_24"/>
            <w:bookmarkStart w:id="11886" w:name="z2000_339_24"/>
            <w:bookmarkEnd w:id="118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339_25"/>
            <w:bookmarkStart w:id="11888" w:name="z2000_339_25"/>
            <w:bookmarkEnd w:id="118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339_26"/>
            <w:bookmarkStart w:id="11890" w:name="z2000_339_26"/>
            <w:bookmarkEnd w:id="1189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339_27"/>
            <w:bookmarkStart w:id="11892" w:name="z2000_339_27"/>
            <w:bookmarkEnd w:id="1189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3" w:name="z2000_339_28"/>
            <w:bookmarkStart w:id="11894" w:name="z2000_339_28"/>
            <w:bookmarkEnd w:id="118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339_29"/>
            <w:bookmarkStart w:id="11896" w:name="z2000_339_29"/>
            <w:bookmarkEnd w:id="118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7" w:name="z2000_339_30"/>
            <w:bookmarkStart w:id="11898" w:name="z2000_339_30"/>
            <w:bookmarkEnd w:id="118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339_31"/>
            <w:bookmarkStart w:id="11900" w:name="z2000_339_31"/>
            <w:bookmarkEnd w:id="119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339_32"/>
            <w:bookmarkStart w:id="11902" w:name="z2000_339_32"/>
            <w:bookmarkEnd w:id="119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339_33"/>
            <w:bookmarkStart w:id="11904" w:name="z2000_339_33"/>
            <w:bookmarkEnd w:id="1190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05" w:name="z2000_340_22"/>
            <w:bookmarkStart w:id="11906" w:name="z2000_340_22"/>
            <w:bookmarkEnd w:id="1190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340_23"/>
            <w:bookmarkStart w:id="11908" w:name="z2000_340_23"/>
            <w:bookmarkEnd w:id="119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340_24"/>
            <w:bookmarkStart w:id="11910" w:name="z2000_340_24"/>
            <w:bookmarkEnd w:id="119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340_25"/>
            <w:bookmarkStart w:id="11912" w:name="z2000_340_25"/>
            <w:bookmarkEnd w:id="119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340_26"/>
            <w:bookmarkStart w:id="11914" w:name="z2000_340_26"/>
            <w:bookmarkEnd w:id="1191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340_27"/>
            <w:bookmarkStart w:id="11916" w:name="z2000_340_27"/>
            <w:bookmarkEnd w:id="1191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7" w:name="z2000_340_28"/>
            <w:bookmarkStart w:id="11918" w:name="z2000_340_28"/>
            <w:bookmarkEnd w:id="119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340_29"/>
            <w:bookmarkStart w:id="11920" w:name="z2000_340_29"/>
            <w:bookmarkEnd w:id="119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1" w:name="z2000_340_30"/>
            <w:bookmarkStart w:id="11922" w:name="z2000_340_30"/>
            <w:bookmarkEnd w:id="119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340_31"/>
            <w:bookmarkStart w:id="11924" w:name="z2000_340_31"/>
            <w:bookmarkEnd w:id="119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340_32"/>
            <w:bookmarkStart w:id="11926" w:name="z2000_340_32"/>
            <w:bookmarkEnd w:id="119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340_33"/>
            <w:bookmarkStart w:id="11928" w:name="z2000_340_33"/>
            <w:bookmarkEnd w:id="1192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29" w:name="z2000_110_22"/>
            <w:bookmarkStart w:id="11930" w:name="z2000_110_22"/>
            <w:bookmarkEnd w:id="1193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31" w:name="z2000_110_23"/>
            <w:bookmarkStart w:id="11932" w:name="z2000_110_23"/>
            <w:bookmarkEnd w:id="119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33" w:name="z2000_110_24"/>
            <w:bookmarkStart w:id="11934" w:name="z2000_110_24"/>
            <w:bookmarkEnd w:id="119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35" w:name="z2000_110_25"/>
            <w:bookmarkStart w:id="11936" w:name="z2000_110_25"/>
            <w:bookmarkEnd w:id="119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37" w:name="z2000_110_26"/>
            <w:bookmarkStart w:id="11938" w:name="z2000_110_26"/>
            <w:bookmarkEnd w:id="1193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39" w:name="z2000_110_27"/>
            <w:bookmarkStart w:id="11940" w:name="z2000_110_27"/>
            <w:bookmarkEnd w:id="1194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41" w:name="z2000_110_28"/>
            <w:bookmarkStart w:id="11942" w:name="z2000_110_28"/>
            <w:bookmarkEnd w:id="119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43" w:name="z2000_110_29"/>
            <w:bookmarkStart w:id="11944" w:name="z2000_110_29"/>
            <w:bookmarkEnd w:id="119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45" w:name="z2000_110_30"/>
            <w:bookmarkStart w:id="11946" w:name="z2000_110_30"/>
            <w:bookmarkEnd w:id="119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47" w:name="z2000_110_31"/>
            <w:bookmarkStart w:id="11948" w:name="z2000_110_31"/>
            <w:bookmarkEnd w:id="119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49" w:name="z2000_110_32"/>
            <w:bookmarkStart w:id="11950" w:name="z2000_110_32"/>
            <w:bookmarkEnd w:id="119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51" w:name="z2000_110_33"/>
            <w:bookmarkStart w:id="11952" w:name="z2000_110_33"/>
            <w:bookmarkEnd w:id="1195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3" w:name="z2000_111_22"/>
            <w:bookmarkStart w:id="11954" w:name="z2000_111_22"/>
            <w:bookmarkEnd w:id="1195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111_23"/>
            <w:bookmarkStart w:id="11956" w:name="z2000_111_23"/>
            <w:bookmarkEnd w:id="119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111_24"/>
            <w:bookmarkStart w:id="11958" w:name="z2000_111_24"/>
            <w:bookmarkEnd w:id="119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111_25"/>
            <w:bookmarkStart w:id="11960" w:name="z2000_111_25"/>
            <w:bookmarkEnd w:id="119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111_26"/>
            <w:bookmarkStart w:id="11962" w:name="z2000_111_26"/>
            <w:bookmarkEnd w:id="1196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111_27"/>
            <w:bookmarkStart w:id="11964" w:name="z2000_111_27"/>
            <w:bookmarkEnd w:id="1196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5" w:name="z2000_111_28"/>
            <w:bookmarkStart w:id="11966" w:name="z2000_111_28"/>
            <w:bookmarkEnd w:id="119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7" w:name="z2000_111_29"/>
            <w:bookmarkStart w:id="11968" w:name="z2000_111_29"/>
            <w:bookmarkEnd w:id="119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9" w:name="z2000_111_30"/>
            <w:bookmarkStart w:id="11970" w:name="z2000_111_30"/>
            <w:bookmarkEnd w:id="119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1" w:name="z2000_111_31"/>
            <w:bookmarkStart w:id="11972" w:name="z2000_111_31"/>
            <w:bookmarkEnd w:id="119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3" w:name="z2000_111_32"/>
            <w:bookmarkStart w:id="11974" w:name="z2000_111_32"/>
            <w:bookmarkEnd w:id="119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5" w:name="z2000_111_33"/>
            <w:bookmarkStart w:id="11976" w:name="z2000_111_33"/>
            <w:bookmarkEnd w:id="1197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7" w:name="z2000_341_22"/>
            <w:bookmarkStart w:id="11978" w:name="z2000_341_22"/>
            <w:bookmarkEnd w:id="1197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9" w:name="z2000_341_23"/>
            <w:bookmarkStart w:id="11980" w:name="z2000_341_23"/>
            <w:bookmarkEnd w:id="119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1" w:name="z2000_341_24"/>
            <w:bookmarkStart w:id="11982" w:name="z2000_341_24"/>
            <w:bookmarkEnd w:id="119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3" w:name="z2000_341_25"/>
            <w:bookmarkStart w:id="11984" w:name="z2000_341_25"/>
            <w:bookmarkEnd w:id="119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5" w:name="z2000_341_26"/>
            <w:bookmarkStart w:id="11986" w:name="z2000_341_26"/>
            <w:bookmarkEnd w:id="1198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7" w:name="z2000_341_27"/>
            <w:bookmarkStart w:id="11988" w:name="z2000_341_27"/>
            <w:bookmarkEnd w:id="1198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9" w:name="z2000_341_28"/>
            <w:bookmarkStart w:id="11990" w:name="z2000_341_28"/>
            <w:bookmarkEnd w:id="119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341_29"/>
            <w:bookmarkStart w:id="11992" w:name="z2000_341_29"/>
            <w:bookmarkEnd w:id="119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3" w:name="z2000_341_30"/>
            <w:bookmarkStart w:id="11994" w:name="z2000_341_30"/>
            <w:bookmarkEnd w:id="119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341_31"/>
            <w:bookmarkStart w:id="11996" w:name="z2000_341_31"/>
            <w:bookmarkEnd w:id="119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341_32"/>
            <w:bookmarkStart w:id="11998" w:name="z2000_341_32"/>
            <w:bookmarkEnd w:id="119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341_33"/>
            <w:bookmarkStart w:id="12000" w:name="z2000_341_33"/>
            <w:bookmarkEnd w:id="1200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01" w:name="z2000_342_22"/>
            <w:bookmarkStart w:id="12002" w:name="z2000_342_22"/>
            <w:bookmarkEnd w:id="1200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342_23"/>
            <w:bookmarkStart w:id="12004" w:name="z2000_342_23"/>
            <w:bookmarkEnd w:id="12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342_24"/>
            <w:bookmarkStart w:id="12006" w:name="z2000_342_24"/>
            <w:bookmarkEnd w:id="120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342_25"/>
            <w:bookmarkStart w:id="12008" w:name="z2000_342_25"/>
            <w:bookmarkEnd w:id="120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342_26"/>
            <w:bookmarkStart w:id="12010" w:name="z2000_342_26"/>
            <w:bookmarkEnd w:id="120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342_27"/>
            <w:bookmarkStart w:id="12012" w:name="z2000_342_27"/>
            <w:bookmarkEnd w:id="1201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3" w:name="z2000_342_28"/>
            <w:bookmarkStart w:id="12014" w:name="z2000_342_28"/>
            <w:bookmarkEnd w:id="120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342_29"/>
            <w:bookmarkStart w:id="12016" w:name="z2000_342_29"/>
            <w:bookmarkEnd w:id="120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7" w:name="z2000_342_30"/>
            <w:bookmarkStart w:id="12018" w:name="z2000_342_30"/>
            <w:bookmarkEnd w:id="120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9" w:name="z2000_342_31"/>
            <w:bookmarkStart w:id="12020" w:name="z2000_342_31"/>
            <w:bookmarkEnd w:id="120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1" w:name="z2000_342_32"/>
            <w:bookmarkStart w:id="12022" w:name="z2000_342_32"/>
            <w:bookmarkEnd w:id="120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3" w:name="z2000_342_33"/>
            <w:bookmarkStart w:id="12024" w:name="z2000_342_33"/>
            <w:bookmarkEnd w:id="1202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25" w:name="z2000_112_22"/>
            <w:bookmarkStart w:id="12026" w:name="z2000_112_22"/>
            <w:bookmarkEnd w:id="1202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7" w:name="z2000_112_23"/>
            <w:bookmarkStart w:id="12028" w:name="z2000_112_23"/>
            <w:bookmarkEnd w:id="120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9" w:name="z2000_112_24"/>
            <w:bookmarkStart w:id="12030" w:name="z2000_112_24"/>
            <w:bookmarkEnd w:id="120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1" w:name="z2000_112_25"/>
            <w:bookmarkStart w:id="12032" w:name="z2000_112_25"/>
            <w:bookmarkEnd w:id="120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3" w:name="z2000_112_26"/>
            <w:bookmarkStart w:id="12034" w:name="z2000_112_26"/>
            <w:bookmarkEnd w:id="1203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5" w:name="z2000_112_27"/>
            <w:bookmarkStart w:id="12036" w:name="z2000_112_27"/>
            <w:bookmarkEnd w:id="1203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7" w:name="z2000_112_28"/>
            <w:bookmarkStart w:id="12038" w:name="z2000_112_28"/>
            <w:bookmarkEnd w:id="120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9" w:name="z2000_112_29"/>
            <w:bookmarkStart w:id="12040" w:name="z2000_112_29"/>
            <w:bookmarkEnd w:id="120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1" w:name="z2000_112_30"/>
            <w:bookmarkStart w:id="12042" w:name="z2000_112_30"/>
            <w:bookmarkEnd w:id="120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112_31"/>
            <w:bookmarkStart w:id="12044" w:name="z2000_112_31"/>
            <w:bookmarkEnd w:id="120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112_32"/>
            <w:bookmarkStart w:id="12046" w:name="z2000_112_32"/>
            <w:bookmarkEnd w:id="120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112_33"/>
            <w:bookmarkStart w:id="12048" w:name="z2000_112_33"/>
            <w:bookmarkEnd w:id="1204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49" w:name="z2000_113_22"/>
            <w:bookmarkStart w:id="12050" w:name="z2000_113_22"/>
            <w:bookmarkEnd w:id="1205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113_23"/>
            <w:bookmarkStart w:id="12052" w:name="z2000_113_23"/>
            <w:bookmarkEnd w:id="120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113_24"/>
            <w:bookmarkStart w:id="12054" w:name="z2000_113_24"/>
            <w:bookmarkEnd w:id="120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113_25"/>
            <w:bookmarkStart w:id="12056" w:name="z2000_113_25"/>
            <w:bookmarkEnd w:id="120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113_26"/>
            <w:bookmarkStart w:id="12058" w:name="z2000_113_26"/>
            <w:bookmarkEnd w:id="120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113_27"/>
            <w:bookmarkStart w:id="12060" w:name="z2000_113_27"/>
            <w:bookmarkEnd w:id="120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1" w:name="z2000_113_28"/>
            <w:bookmarkStart w:id="12062" w:name="z2000_113_28"/>
            <w:bookmarkEnd w:id="120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13_29"/>
            <w:bookmarkStart w:id="12064" w:name="z2000_113_29"/>
            <w:bookmarkEnd w:id="120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5" w:name="z2000_113_30"/>
            <w:bookmarkStart w:id="12066" w:name="z2000_113_30"/>
            <w:bookmarkEnd w:id="120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13_31"/>
            <w:bookmarkStart w:id="12068" w:name="z2000_113_31"/>
            <w:bookmarkEnd w:id="120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13_32"/>
            <w:bookmarkStart w:id="12070" w:name="z2000_113_32"/>
            <w:bookmarkEnd w:id="120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13_33"/>
            <w:bookmarkStart w:id="12072" w:name="z2000_113_33"/>
            <w:bookmarkEnd w:id="1207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73" w:name="z2000_114_22"/>
            <w:bookmarkStart w:id="12074" w:name="z2000_114_22"/>
            <w:bookmarkEnd w:id="1207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14_23"/>
            <w:bookmarkStart w:id="12076" w:name="z2000_114_23"/>
            <w:bookmarkEnd w:id="120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14_24"/>
            <w:bookmarkStart w:id="12078" w:name="z2000_114_24"/>
            <w:bookmarkEnd w:id="120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14_25"/>
            <w:bookmarkStart w:id="12080" w:name="z2000_114_25"/>
            <w:bookmarkEnd w:id="120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14_26"/>
            <w:bookmarkStart w:id="12082" w:name="z2000_114_26"/>
            <w:bookmarkEnd w:id="120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14_27"/>
            <w:bookmarkStart w:id="12084" w:name="z2000_114_27"/>
            <w:bookmarkEnd w:id="120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5" w:name="z2000_114_28"/>
            <w:bookmarkStart w:id="12086" w:name="z2000_114_28"/>
            <w:bookmarkEnd w:id="120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14_29"/>
            <w:bookmarkStart w:id="12088" w:name="z2000_114_29"/>
            <w:bookmarkEnd w:id="120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9" w:name="z2000_114_30"/>
            <w:bookmarkStart w:id="12090" w:name="z2000_114_30"/>
            <w:bookmarkEnd w:id="120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14_31"/>
            <w:bookmarkStart w:id="12092" w:name="z2000_114_31"/>
            <w:bookmarkEnd w:id="120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14_32"/>
            <w:bookmarkStart w:id="12094" w:name="z2000_114_32"/>
            <w:bookmarkEnd w:id="120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14_33"/>
            <w:bookmarkStart w:id="12096" w:name="z2000_114_33"/>
            <w:bookmarkEnd w:id="1209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097" w:name="z2000_115_22"/>
            <w:bookmarkStart w:id="12098" w:name="z2000_115_22"/>
            <w:bookmarkEnd w:id="120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15_23"/>
            <w:bookmarkStart w:id="12100" w:name="z2000_115_23"/>
            <w:bookmarkEnd w:id="121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15_24"/>
            <w:bookmarkStart w:id="12102" w:name="z2000_115_24"/>
            <w:bookmarkEnd w:id="121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15_25"/>
            <w:bookmarkStart w:id="12104" w:name="z2000_115_25"/>
            <w:bookmarkEnd w:id="121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15_26"/>
            <w:bookmarkStart w:id="12106" w:name="z2000_115_26"/>
            <w:bookmarkEnd w:id="121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15_27"/>
            <w:bookmarkStart w:id="12108" w:name="z2000_115_27"/>
            <w:bookmarkEnd w:id="121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109" w:name="z2000_115_28"/>
            <w:bookmarkEnd w:id="12109"/>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110" w:name="z2000_115_29"/>
            <w:bookmarkEnd w:id="12110"/>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111" w:name="z2000_115_30"/>
            <w:bookmarkEnd w:id="12111"/>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112" w:name="z2000_115_31"/>
            <w:bookmarkEnd w:id="12112"/>
            <w:r>
              <w:rPr>
                <w:b/>
                <w:bCs/>
                <w:sz w:val="18"/>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113" w:name="z2000_115_32"/>
            <w:bookmarkEnd w:id="12113"/>
            <w:r>
              <w:rPr>
                <w:b/>
                <w:bCs/>
                <w:sz w:val="18"/>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114" w:name="z2000_115_33"/>
            <w:bookmarkEnd w:id="12114"/>
            <w:r>
              <w:rPr>
                <w:b/>
                <w:bCs/>
                <w:sz w:val="18"/>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0"/>
        <w:gridCol w:w="778"/>
        <w:gridCol w:w="969"/>
        <w:gridCol w:w="961"/>
        <w:gridCol w:w="976"/>
        <w:gridCol w:w="992"/>
        <w:gridCol w:w="977"/>
        <w:gridCol w:w="957"/>
        <w:gridCol w:w="950"/>
        <w:gridCol w:w="703"/>
        <w:gridCol w:w="775"/>
        <w:gridCol w:w="819"/>
        <w:gridCol w:w="839"/>
        <w:gridCol w:w="845"/>
        <w:gridCol w:w="845"/>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15" w:name="z2000_116_22"/>
            <w:bookmarkStart w:id="12116" w:name="z2000_116_22"/>
            <w:bookmarkEnd w:id="12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116_23"/>
            <w:bookmarkStart w:id="12118" w:name="z2000_116_23"/>
            <w:bookmarkEnd w:id="12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116_24"/>
            <w:bookmarkStart w:id="12120" w:name="z2000_116_24"/>
            <w:bookmarkEnd w:id="121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116_25"/>
            <w:bookmarkStart w:id="12122" w:name="z2000_116_25"/>
            <w:bookmarkEnd w:id="121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116_26"/>
            <w:bookmarkStart w:id="12124" w:name="z2000_116_26"/>
            <w:bookmarkEnd w:id="121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116_27"/>
            <w:bookmarkStart w:id="12126" w:name="z2000_116_27"/>
            <w:bookmarkEnd w:id="121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116_28"/>
            <w:bookmarkStart w:id="12128" w:name="z2000_116_28"/>
            <w:bookmarkEnd w:id="121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116_29"/>
            <w:bookmarkStart w:id="12130" w:name="z2000_116_29"/>
            <w:bookmarkEnd w:id="121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116_30"/>
            <w:bookmarkStart w:id="12132" w:name="z2000_116_30"/>
            <w:bookmarkEnd w:id="121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3" w:name="z2000_116_31"/>
            <w:bookmarkStart w:id="12134" w:name="z2000_116_31"/>
            <w:bookmarkEnd w:id="121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116_32"/>
            <w:bookmarkStart w:id="12136" w:name="z2000_116_32"/>
            <w:bookmarkEnd w:id="121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7" w:name="z2000_116_33"/>
            <w:bookmarkStart w:id="12138" w:name="z2000_116_33"/>
            <w:bookmarkEnd w:id="1213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39" w:name="z2000_117_22"/>
            <w:bookmarkStart w:id="12140" w:name="z2000_117_22"/>
            <w:bookmarkEnd w:id="121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117_23"/>
            <w:bookmarkStart w:id="12142" w:name="z2000_117_23"/>
            <w:bookmarkEnd w:id="121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117_24"/>
            <w:bookmarkStart w:id="12144" w:name="z2000_117_24"/>
            <w:bookmarkEnd w:id="121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5" w:name="z2000_117_25"/>
            <w:bookmarkStart w:id="12146" w:name="z2000_117_25"/>
            <w:bookmarkEnd w:id="121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7" w:name="z2000_117_26"/>
            <w:bookmarkStart w:id="12148" w:name="z2000_117_26"/>
            <w:bookmarkEnd w:id="121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9" w:name="z2000_117_27"/>
            <w:bookmarkStart w:id="12150" w:name="z2000_117_27"/>
            <w:bookmarkEnd w:id="121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1" w:name="z2000_117_28"/>
            <w:bookmarkStart w:id="12152" w:name="z2000_117_28"/>
            <w:bookmarkEnd w:id="121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117_29"/>
            <w:bookmarkStart w:id="12154" w:name="z2000_117_29"/>
            <w:bookmarkEnd w:id="121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117_30"/>
            <w:bookmarkStart w:id="12156" w:name="z2000_117_30"/>
            <w:bookmarkEnd w:id="121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117_31"/>
            <w:bookmarkStart w:id="12158" w:name="z2000_117_31"/>
            <w:bookmarkEnd w:id="121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117_32"/>
            <w:bookmarkStart w:id="12160" w:name="z2000_117_32"/>
            <w:bookmarkEnd w:id="121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1" w:name="z2000_117_33"/>
            <w:bookmarkStart w:id="12162" w:name="z2000_117_33"/>
            <w:bookmarkEnd w:id="1216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63" w:name="z2000_118_22"/>
            <w:bookmarkStart w:id="12164" w:name="z2000_118_22"/>
            <w:bookmarkEnd w:id="121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18_23"/>
            <w:bookmarkStart w:id="12166" w:name="z2000_118_23"/>
            <w:bookmarkEnd w:id="12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18_24"/>
            <w:bookmarkStart w:id="12168" w:name="z2000_118_24"/>
            <w:bookmarkEnd w:id="121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18_25"/>
            <w:bookmarkStart w:id="12170" w:name="z2000_118_25"/>
            <w:bookmarkEnd w:id="121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18_26"/>
            <w:bookmarkStart w:id="12172" w:name="z2000_118_26"/>
            <w:bookmarkEnd w:id="121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18_27"/>
            <w:bookmarkStart w:id="12174" w:name="z2000_118_27"/>
            <w:bookmarkEnd w:id="121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5" w:name="z2000_118_28"/>
            <w:bookmarkStart w:id="12176" w:name="z2000_118_28"/>
            <w:bookmarkEnd w:id="121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18_29"/>
            <w:bookmarkStart w:id="12178" w:name="z2000_118_29"/>
            <w:bookmarkEnd w:id="121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18_30"/>
            <w:bookmarkStart w:id="12180" w:name="z2000_118_30"/>
            <w:bookmarkEnd w:id="121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18_31"/>
            <w:bookmarkStart w:id="12182" w:name="z2000_118_31"/>
            <w:bookmarkEnd w:id="121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18_32"/>
            <w:bookmarkStart w:id="12184" w:name="z2000_118_32"/>
            <w:bookmarkEnd w:id="121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5" w:name="z2000_118_33"/>
            <w:bookmarkStart w:id="12186" w:name="z2000_118_33"/>
            <w:bookmarkEnd w:id="1218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87" w:name="z2000_119_22"/>
            <w:bookmarkStart w:id="12188" w:name="z2000_119_22"/>
            <w:bookmarkEnd w:id="12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119_23"/>
            <w:bookmarkStart w:id="12190" w:name="z2000_119_23"/>
            <w:bookmarkEnd w:id="121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119_24"/>
            <w:bookmarkStart w:id="12192" w:name="z2000_119_24"/>
            <w:bookmarkEnd w:id="121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119_25"/>
            <w:bookmarkStart w:id="12194" w:name="z2000_119_25"/>
            <w:bookmarkEnd w:id="121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119_26"/>
            <w:bookmarkStart w:id="12196" w:name="z2000_119_26"/>
            <w:bookmarkEnd w:id="121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119_27"/>
            <w:bookmarkStart w:id="12198" w:name="z2000_119_27"/>
            <w:bookmarkEnd w:id="121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9" w:name="z2000_119_28"/>
            <w:bookmarkStart w:id="12200" w:name="z2000_119_28"/>
            <w:bookmarkEnd w:id="122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119_29"/>
            <w:bookmarkStart w:id="12202" w:name="z2000_119_29"/>
            <w:bookmarkEnd w:id="122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119_30"/>
            <w:bookmarkStart w:id="12204" w:name="z2000_119_30"/>
            <w:bookmarkEnd w:id="122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119_31"/>
            <w:bookmarkStart w:id="12206" w:name="z2000_119_31"/>
            <w:bookmarkEnd w:id="122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119_32"/>
            <w:bookmarkStart w:id="12208" w:name="z2000_119_32"/>
            <w:bookmarkEnd w:id="122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9" w:name="z2000_119_33"/>
            <w:bookmarkStart w:id="12210" w:name="z2000_119_33"/>
            <w:bookmarkEnd w:id="1221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11" w:name="z2000_343_22"/>
            <w:bookmarkStart w:id="12212" w:name="z2000_343_22"/>
            <w:bookmarkEnd w:id="122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343_23"/>
            <w:bookmarkStart w:id="12214" w:name="z2000_343_23"/>
            <w:bookmarkEnd w:id="12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343_24"/>
            <w:bookmarkStart w:id="12216" w:name="z2000_343_24"/>
            <w:bookmarkEnd w:id="122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343_25"/>
            <w:bookmarkStart w:id="12218" w:name="z2000_343_25"/>
            <w:bookmarkEnd w:id="122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343_26"/>
            <w:bookmarkStart w:id="12220" w:name="z2000_343_26"/>
            <w:bookmarkEnd w:id="1222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343_27"/>
            <w:bookmarkStart w:id="12222" w:name="z2000_343_27"/>
            <w:bookmarkEnd w:id="122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3" w:name="z2000_343_28"/>
            <w:bookmarkStart w:id="12224" w:name="z2000_343_28"/>
            <w:bookmarkEnd w:id="122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343_29"/>
            <w:bookmarkStart w:id="12226" w:name="z2000_343_29"/>
            <w:bookmarkEnd w:id="122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343_30"/>
            <w:bookmarkStart w:id="12228" w:name="z2000_343_30"/>
            <w:bookmarkEnd w:id="122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343_31"/>
            <w:bookmarkStart w:id="12230" w:name="z2000_343_31"/>
            <w:bookmarkEnd w:id="122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343_32"/>
            <w:bookmarkStart w:id="12232" w:name="z2000_343_32"/>
            <w:bookmarkEnd w:id="122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3" w:name="z2000_343_33"/>
            <w:bookmarkStart w:id="12234" w:name="z2000_343_33"/>
            <w:bookmarkEnd w:id="1223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sz w:val="18"/>
                <w:szCs w:val="18"/>
              </w:rPr>
            </w:pPr>
            <w:r>
              <w:rPr>
                <w:sz w:val="18"/>
                <w:szCs w:val="18"/>
              </w:rPr>
              <w:t>некротические состояния нижних</w:t>
            </w:r>
          </w:p>
          <w:p>
            <w:pPr>
              <w:pStyle w:val="Normal"/>
              <w:ind w:left="284" w:hanging="0"/>
              <w:rPr>
                <w:sz w:val="18"/>
                <w:szCs w:val="18"/>
              </w:rPr>
            </w:pPr>
            <w:r>
              <w:rPr>
                <w:sz w:val="18"/>
                <w:szCs w:val="18"/>
              </w:rPr>
              <w:t>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35" w:name="z2000_344_22"/>
            <w:bookmarkStart w:id="12236" w:name="z2000_344_22"/>
            <w:bookmarkEnd w:id="122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344_23"/>
            <w:bookmarkStart w:id="12238" w:name="z2000_344_23"/>
            <w:bookmarkEnd w:id="12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344_24"/>
            <w:bookmarkStart w:id="12240" w:name="z2000_344_24"/>
            <w:bookmarkEnd w:id="122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344_25"/>
            <w:bookmarkStart w:id="12242" w:name="z2000_344_25"/>
            <w:bookmarkEnd w:id="122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344_26"/>
            <w:bookmarkStart w:id="12244" w:name="z2000_344_26"/>
            <w:bookmarkEnd w:id="122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344_27"/>
            <w:bookmarkStart w:id="12246" w:name="z2000_344_27"/>
            <w:bookmarkEnd w:id="122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7" w:name="z2000_344_28"/>
            <w:bookmarkStart w:id="12248" w:name="z2000_344_28"/>
            <w:bookmarkEnd w:id="122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4_29"/>
            <w:bookmarkStart w:id="12250" w:name="z2000_344_29"/>
            <w:bookmarkEnd w:id="122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4_30"/>
            <w:bookmarkStart w:id="12252" w:name="z2000_344_30"/>
            <w:bookmarkEnd w:id="122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4_31"/>
            <w:bookmarkStart w:id="12254" w:name="z2000_344_31"/>
            <w:bookmarkEnd w:id="122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4_32"/>
            <w:bookmarkStart w:id="12256" w:name="z2000_344_32"/>
            <w:bookmarkEnd w:id="122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7" w:name="z2000_344_33"/>
            <w:bookmarkStart w:id="12258" w:name="z2000_344_33"/>
            <w:bookmarkEnd w:id="1225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59" w:name="z2000_120_22"/>
            <w:bookmarkStart w:id="12260" w:name="z2000_120_22"/>
            <w:bookmarkEnd w:id="122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1" w:name="z2000_120_23"/>
            <w:bookmarkStart w:id="12262" w:name="z2000_120_23"/>
            <w:bookmarkEnd w:id="12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3" w:name="z2000_120_24"/>
            <w:bookmarkStart w:id="12264" w:name="z2000_120_24"/>
            <w:bookmarkEnd w:id="122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5" w:name="z2000_120_25"/>
            <w:bookmarkStart w:id="12266" w:name="z2000_120_25"/>
            <w:bookmarkEnd w:id="122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7" w:name="z2000_120_26"/>
            <w:bookmarkStart w:id="12268" w:name="z2000_120_26"/>
            <w:bookmarkEnd w:id="122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9" w:name="z2000_120_27"/>
            <w:bookmarkStart w:id="12270" w:name="z2000_120_27"/>
            <w:bookmarkEnd w:id="122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1" w:name="z2000_120_28"/>
            <w:bookmarkStart w:id="12272" w:name="z2000_120_28"/>
            <w:bookmarkEnd w:id="122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3" w:name="z2000_120_29"/>
            <w:bookmarkStart w:id="12274" w:name="z2000_120_29"/>
            <w:bookmarkEnd w:id="122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5" w:name="z2000_120_30"/>
            <w:bookmarkStart w:id="12276" w:name="z2000_120_30"/>
            <w:bookmarkEnd w:id="122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7" w:name="z2000_120_31"/>
            <w:bookmarkStart w:id="12278" w:name="z2000_120_31"/>
            <w:bookmarkEnd w:id="122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9" w:name="z2000_120_32"/>
            <w:bookmarkStart w:id="12280" w:name="z2000_120_32"/>
            <w:bookmarkEnd w:id="122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1" w:name="z2000_120_33"/>
            <w:bookmarkStart w:id="12282" w:name="z2000_120_33"/>
            <w:bookmarkEnd w:id="1228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283" w:name="z2000_121_22"/>
            <w:bookmarkStart w:id="12284" w:name="z2000_121_22"/>
            <w:bookmarkEnd w:id="122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85" w:name="z2000_121_23"/>
            <w:bookmarkStart w:id="12286" w:name="z2000_121_23"/>
            <w:bookmarkEnd w:id="12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87" w:name="z2000_121_24"/>
            <w:bookmarkStart w:id="12288" w:name="z2000_121_24"/>
            <w:bookmarkEnd w:id="122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89" w:name="z2000_121_25"/>
            <w:bookmarkStart w:id="12290" w:name="z2000_121_25"/>
            <w:bookmarkEnd w:id="122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91" w:name="z2000_121_26"/>
            <w:bookmarkStart w:id="12292" w:name="z2000_121_26"/>
            <w:bookmarkEnd w:id="122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93" w:name="z2000_121_27"/>
            <w:bookmarkStart w:id="12294" w:name="z2000_121_27"/>
            <w:bookmarkEnd w:id="122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95" w:name="z2000_121_28"/>
            <w:bookmarkStart w:id="12296" w:name="z2000_121_28"/>
            <w:bookmarkEnd w:id="122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97" w:name="z2000_121_29"/>
            <w:bookmarkStart w:id="12298" w:name="z2000_121_29"/>
            <w:bookmarkEnd w:id="122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99" w:name="z2000_121_30"/>
            <w:bookmarkStart w:id="12300" w:name="z2000_121_30"/>
            <w:bookmarkEnd w:id="123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01" w:name="z2000_121_31"/>
            <w:bookmarkStart w:id="12302" w:name="z2000_121_31"/>
            <w:bookmarkEnd w:id="123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03" w:name="z2000_121_32"/>
            <w:bookmarkStart w:id="12304" w:name="z2000_121_32"/>
            <w:bookmarkEnd w:id="123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05" w:name="z2000_121_33"/>
            <w:bookmarkStart w:id="12306" w:name="z2000_121_33"/>
            <w:bookmarkEnd w:id="1230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07" w:name="z2000_122_22"/>
            <w:bookmarkStart w:id="12308" w:name="z2000_122_22"/>
            <w:bookmarkEnd w:id="123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2_23"/>
            <w:bookmarkStart w:id="12310" w:name="z2000_122_23"/>
            <w:bookmarkEnd w:id="12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2_24"/>
            <w:bookmarkStart w:id="12312" w:name="z2000_122_24"/>
            <w:bookmarkEnd w:id="123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2_25"/>
            <w:bookmarkStart w:id="12314" w:name="z2000_122_25"/>
            <w:bookmarkEnd w:id="123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2_26"/>
            <w:bookmarkStart w:id="12316" w:name="z2000_122_26"/>
            <w:bookmarkEnd w:id="123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2_27"/>
            <w:bookmarkStart w:id="12318" w:name="z2000_122_27"/>
            <w:bookmarkEnd w:id="123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9" w:name="z2000_122_28"/>
            <w:bookmarkStart w:id="12320" w:name="z2000_122_28"/>
            <w:bookmarkEnd w:id="123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1" w:name="z2000_122_29"/>
            <w:bookmarkStart w:id="12322" w:name="z2000_122_29"/>
            <w:bookmarkEnd w:id="123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3" w:name="z2000_122_30"/>
            <w:bookmarkStart w:id="12324" w:name="z2000_122_30"/>
            <w:bookmarkEnd w:id="123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5" w:name="z2000_122_31"/>
            <w:bookmarkStart w:id="12326" w:name="z2000_122_31"/>
            <w:bookmarkEnd w:id="123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7" w:name="z2000_122_32"/>
            <w:bookmarkStart w:id="12328" w:name="z2000_122_32"/>
            <w:bookmarkEnd w:id="123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9" w:name="z2000_122_33"/>
            <w:bookmarkStart w:id="12330" w:name="z2000_122_33"/>
            <w:bookmarkEnd w:id="1233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31" w:name="z2000_123_22"/>
            <w:bookmarkStart w:id="12332" w:name="z2000_123_22"/>
            <w:bookmarkEnd w:id="123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3" w:name="z2000_123_23"/>
            <w:bookmarkStart w:id="12334" w:name="z2000_123_23"/>
            <w:bookmarkEnd w:id="12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5" w:name="z2000_123_24"/>
            <w:bookmarkStart w:id="12336" w:name="z2000_123_24"/>
            <w:bookmarkEnd w:id="123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7" w:name="z2000_123_25"/>
            <w:bookmarkStart w:id="12338" w:name="z2000_123_25"/>
            <w:bookmarkEnd w:id="123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9" w:name="z2000_123_26"/>
            <w:bookmarkStart w:id="12340" w:name="z2000_123_26"/>
            <w:bookmarkEnd w:id="123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1" w:name="z2000_123_27"/>
            <w:bookmarkStart w:id="12342" w:name="z2000_123_27"/>
            <w:bookmarkEnd w:id="123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3" w:name="z2000_123_28"/>
            <w:bookmarkStart w:id="12344" w:name="z2000_123_28"/>
            <w:bookmarkEnd w:id="123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3_29"/>
            <w:bookmarkStart w:id="12346" w:name="z2000_123_29"/>
            <w:bookmarkEnd w:id="123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3_30"/>
            <w:bookmarkStart w:id="12348" w:name="z2000_123_30"/>
            <w:bookmarkEnd w:id="123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3_31"/>
            <w:bookmarkStart w:id="12350" w:name="z2000_123_31"/>
            <w:bookmarkEnd w:id="123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3_32"/>
            <w:bookmarkStart w:id="12352" w:name="z2000_123_32"/>
            <w:bookmarkEnd w:id="123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3" w:name="z2000_123_33"/>
            <w:bookmarkStart w:id="12354" w:name="z2000_123_33"/>
            <w:bookmarkEnd w:id="1235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55" w:name="z2000_124_22"/>
            <w:bookmarkStart w:id="12356" w:name="z2000_124_22"/>
            <w:bookmarkEnd w:id="123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124_23"/>
            <w:bookmarkStart w:id="12358" w:name="z2000_124_23"/>
            <w:bookmarkEnd w:id="12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124_24"/>
            <w:bookmarkStart w:id="12360" w:name="z2000_124_24"/>
            <w:bookmarkEnd w:id="123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124_25"/>
            <w:bookmarkStart w:id="12362" w:name="z2000_124_25"/>
            <w:bookmarkEnd w:id="123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124_26"/>
            <w:bookmarkStart w:id="12364" w:name="z2000_124_26"/>
            <w:bookmarkEnd w:id="123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124_27"/>
            <w:bookmarkStart w:id="12366" w:name="z2000_124_27"/>
            <w:bookmarkEnd w:id="123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7" w:name="z2000_124_28"/>
            <w:bookmarkStart w:id="12368" w:name="z2000_124_28"/>
            <w:bookmarkEnd w:id="123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124_29"/>
            <w:bookmarkStart w:id="12370" w:name="z2000_124_29"/>
            <w:bookmarkEnd w:id="123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124_30"/>
            <w:bookmarkStart w:id="12372" w:name="z2000_124_30"/>
            <w:bookmarkEnd w:id="123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124_31"/>
            <w:bookmarkStart w:id="12374" w:name="z2000_124_31"/>
            <w:bookmarkEnd w:id="123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124_32"/>
            <w:bookmarkStart w:id="12376" w:name="z2000_124_32"/>
            <w:bookmarkEnd w:id="123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7" w:name="z2000_124_33"/>
            <w:bookmarkStart w:id="12378" w:name="z2000_124_33"/>
            <w:bookmarkEnd w:id="1237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79" w:name="z2000_345_22"/>
            <w:bookmarkStart w:id="12380" w:name="z2000_345_22"/>
            <w:bookmarkEnd w:id="123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345_23"/>
            <w:bookmarkStart w:id="12382" w:name="z2000_345_23"/>
            <w:bookmarkEnd w:id="123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345_24"/>
            <w:bookmarkStart w:id="12384" w:name="z2000_345_24"/>
            <w:bookmarkEnd w:id="123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345_25"/>
            <w:bookmarkStart w:id="12386" w:name="z2000_345_25"/>
            <w:bookmarkEnd w:id="123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345_26"/>
            <w:bookmarkStart w:id="12388" w:name="z2000_345_26"/>
            <w:bookmarkEnd w:id="123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345_27"/>
            <w:bookmarkStart w:id="12390" w:name="z2000_345_27"/>
            <w:bookmarkEnd w:id="123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1" w:name="z2000_345_28"/>
            <w:bookmarkStart w:id="12392" w:name="z2000_345_28"/>
            <w:bookmarkEnd w:id="123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345_29"/>
            <w:bookmarkStart w:id="12394" w:name="z2000_345_29"/>
            <w:bookmarkEnd w:id="123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345_30"/>
            <w:bookmarkStart w:id="12396" w:name="z2000_345_30"/>
            <w:bookmarkEnd w:id="123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345_31"/>
            <w:bookmarkStart w:id="12398" w:name="z2000_345_31"/>
            <w:bookmarkEnd w:id="123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345_32"/>
            <w:bookmarkStart w:id="12400" w:name="z2000_345_32"/>
            <w:bookmarkEnd w:id="124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1" w:name="z2000_345_33"/>
            <w:bookmarkStart w:id="12402" w:name="z2000_345_33"/>
            <w:bookmarkEnd w:id="1240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03" w:name="z2000_346_22"/>
            <w:bookmarkStart w:id="12404" w:name="z2000_346_22"/>
            <w:bookmarkEnd w:id="124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346_23"/>
            <w:bookmarkStart w:id="12406" w:name="z2000_346_23"/>
            <w:bookmarkEnd w:id="124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346_24"/>
            <w:bookmarkStart w:id="12408" w:name="z2000_346_24"/>
            <w:bookmarkEnd w:id="124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346_25"/>
            <w:bookmarkStart w:id="12410" w:name="z2000_346_25"/>
            <w:bookmarkEnd w:id="124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346_26"/>
            <w:bookmarkStart w:id="12412" w:name="z2000_346_26"/>
            <w:bookmarkEnd w:id="124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346_27"/>
            <w:bookmarkStart w:id="12414" w:name="z2000_346_27"/>
            <w:bookmarkEnd w:id="124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5" w:name="z2000_346_28"/>
            <w:bookmarkStart w:id="12416" w:name="z2000_346_28"/>
            <w:bookmarkEnd w:id="124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46_29"/>
            <w:bookmarkStart w:id="12418" w:name="z2000_346_29"/>
            <w:bookmarkEnd w:id="124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46_30"/>
            <w:bookmarkStart w:id="12420" w:name="z2000_346_30"/>
            <w:bookmarkEnd w:id="124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46_31"/>
            <w:bookmarkStart w:id="12422" w:name="z2000_346_31"/>
            <w:bookmarkEnd w:id="124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46_32"/>
            <w:bookmarkStart w:id="12424" w:name="z2000_346_32"/>
            <w:bookmarkEnd w:id="124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5" w:name="z2000_346_33"/>
            <w:bookmarkStart w:id="12426" w:name="z2000_346_33"/>
            <w:bookmarkEnd w:id="1242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27" w:name="z2000_125_22"/>
            <w:bookmarkStart w:id="12428" w:name="z2000_125_22"/>
            <w:bookmarkEnd w:id="124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125_23"/>
            <w:bookmarkStart w:id="12430" w:name="z2000_125_23"/>
            <w:bookmarkEnd w:id="124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125_24"/>
            <w:bookmarkStart w:id="12432" w:name="z2000_125_24"/>
            <w:bookmarkEnd w:id="124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125_25"/>
            <w:bookmarkStart w:id="12434" w:name="z2000_125_25"/>
            <w:bookmarkEnd w:id="124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125_26"/>
            <w:bookmarkStart w:id="12436" w:name="z2000_125_26"/>
            <w:bookmarkEnd w:id="124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125_27"/>
            <w:bookmarkStart w:id="12438" w:name="z2000_125_27"/>
            <w:bookmarkEnd w:id="124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9" w:name="z2000_125_28"/>
            <w:bookmarkStart w:id="12440" w:name="z2000_125_28"/>
            <w:bookmarkEnd w:id="124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125_29"/>
            <w:bookmarkStart w:id="12442" w:name="z2000_125_29"/>
            <w:bookmarkEnd w:id="124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125_30"/>
            <w:bookmarkStart w:id="12444" w:name="z2000_125_30"/>
            <w:bookmarkEnd w:id="124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125_31"/>
            <w:bookmarkStart w:id="12446" w:name="z2000_125_31"/>
            <w:bookmarkEnd w:id="124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125_32"/>
            <w:bookmarkStart w:id="12448" w:name="z2000_125_32"/>
            <w:bookmarkEnd w:id="124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9" w:name="z2000_125_33"/>
            <w:bookmarkStart w:id="12450" w:name="z2000_125_33"/>
            <w:bookmarkEnd w:id="1245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51" w:name="z2000_347_22"/>
            <w:bookmarkStart w:id="12452" w:name="z2000_347_22"/>
            <w:bookmarkEnd w:id="124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3" w:name="z2000_347_23"/>
            <w:bookmarkStart w:id="12454" w:name="z2000_347_23"/>
            <w:bookmarkEnd w:id="12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5" w:name="z2000_347_24"/>
            <w:bookmarkStart w:id="12456" w:name="z2000_347_24"/>
            <w:bookmarkEnd w:id="124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7" w:name="z2000_347_25"/>
            <w:bookmarkStart w:id="12458" w:name="z2000_347_25"/>
            <w:bookmarkEnd w:id="124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9" w:name="z2000_347_26"/>
            <w:bookmarkStart w:id="12460" w:name="z2000_347_26"/>
            <w:bookmarkEnd w:id="124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1" w:name="z2000_347_27"/>
            <w:bookmarkStart w:id="12462" w:name="z2000_347_27"/>
            <w:bookmarkEnd w:id="124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3" w:name="z2000_347_28"/>
            <w:bookmarkStart w:id="12464" w:name="z2000_347_28"/>
            <w:bookmarkEnd w:id="124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5" w:name="z2000_347_29"/>
            <w:bookmarkStart w:id="12466" w:name="z2000_347_29"/>
            <w:bookmarkEnd w:id="124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7" w:name="z2000_347_30"/>
            <w:bookmarkStart w:id="12468" w:name="z2000_347_30"/>
            <w:bookmarkEnd w:id="124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9" w:name="z2000_347_31"/>
            <w:bookmarkStart w:id="12470" w:name="z2000_347_31"/>
            <w:bookmarkEnd w:id="124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1" w:name="z2000_347_32"/>
            <w:bookmarkStart w:id="12472" w:name="z2000_347_32"/>
            <w:bookmarkEnd w:id="124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3" w:name="z2000_347_33"/>
            <w:bookmarkStart w:id="12474" w:name="z2000_347_33"/>
            <w:bookmarkEnd w:id="12474"/>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9"/>
        <w:gridCol w:w="971"/>
        <w:gridCol w:w="963"/>
        <w:gridCol w:w="977"/>
        <w:gridCol w:w="992"/>
        <w:gridCol w:w="978"/>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75" w:name="z2000_348_22"/>
            <w:bookmarkStart w:id="12476" w:name="z2000_348_22"/>
            <w:bookmarkEnd w:id="124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348_23"/>
            <w:bookmarkStart w:id="12478" w:name="z2000_348_23"/>
            <w:bookmarkEnd w:id="12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348_24"/>
            <w:bookmarkStart w:id="12480" w:name="z2000_348_24"/>
            <w:bookmarkEnd w:id="124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348_25"/>
            <w:bookmarkStart w:id="12482" w:name="z2000_348_25"/>
            <w:bookmarkEnd w:id="124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348_26"/>
            <w:bookmarkStart w:id="12484" w:name="z2000_348_26"/>
            <w:bookmarkEnd w:id="124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348_27"/>
            <w:bookmarkStart w:id="12486" w:name="z2000_348_27"/>
            <w:bookmarkEnd w:id="124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7" w:name="z2000_348_28"/>
            <w:bookmarkStart w:id="12488" w:name="z2000_348_28"/>
            <w:bookmarkEnd w:id="124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348_29"/>
            <w:bookmarkStart w:id="12490" w:name="z2000_348_29"/>
            <w:bookmarkEnd w:id="124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348_30"/>
            <w:bookmarkStart w:id="12492" w:name="z2000_348_30"/>
            <w:bookmarkEnd w:id="124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348_31"/>
            <w:bookmarkStart w:id="12494" w:name="z2000_348_31"/>
            <w:bookmarkEnd w:id="124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348_32"/>
            <w:bookmarkStart w:id="12496" w:name="z2000_348_32"/>
            <w:bookmarkEnd w:id="124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7" w:name="z2000_348_33"/>
            <w:bookmarkStart w:id="12498" w:name="z2000_348_33"/>
            <w:bookmarkEnd w:id="1249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99" w:name="z2000_349_22"/>
            <w:bookmarkStart w:id="12500" w:name="z2000_349_22"/>
            <w:bookmarkEnd w:id="125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349_23"/>
            <w:bookmarkStart w:id="12502" w:name="z2000_349_23"/>
            <w:bookmarkEnd w:id="125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349_24"/>
            <w:bookmarkStart w:id="12504" w:name="z2000_349_24"/>
            <w:bookmarkEnd w:id="125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349_25"/>
            <w:bookmarkStart w:id="12506" w:name="z2000_349_25"/>
            <w:bookmarkEnd w:id="125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349_26"/>
            <w:bookmarkStart w:id="12508" w:name="z2000_349_26"/>
            <w:bookmarkEnd w:id="125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349_27"/>
            <w:bookmarkStart w:id="12510" w:name="z2000_349_27"/>
            <w:bookmarkEnd w:id="125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1" w:name="z2000_349_28"/>
            <w:bookmarkStart w:id="12512" w:name="z2000_349_28"/>
            <w:bookmarkEnd w:id="125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349_29"/>
            <w:bookmarkStart w:id="12514" w:name="z2000_349_29"/>
            <w:bookmarkEnd w:id="125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349_30"/>
            <w:bookmarkStart w:id="12516" w:name="z2000_349_30"/>
            <w:bookmarkEnd w:id="125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349_31"/>
            <w:bookmarkStart w:id="12518" w:name="z2000_349_31"/>
            <w:bookmarkEnd w:id="125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349_32"/>
            <w:bookmarkStart w:id="12520" w:name="z2000_349_32"/>
            <w:bookmarkEnd w:id="125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1" w:name="z2000_349_33"/>
            <w:bookmarkStart w:id="12522" w:name="z2000_349_33"/>
            <w:bookmarkEnd w:id="125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23" w:name="z2000_350_22"/>
            <w:bookmarkStart w:id="12524" w:name="z2000_350_22"/>
            <w:bookmarkEnd w:id="125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5" w:name="z2000_350_23"/>
            <w:bookmarkStart w:id="12526" w:name="z2000_350_23"/>
            <w:bookmarkEnd w:id="125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7" w:name="z2000_350_24"/>
            <w:bookmarkStart w:id="12528" w:name="z2000_350_24"/>
            <w:bookmarkEnd w:id="125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9" w:name="z2000_350_25"/>
            <w:bookmarkStart w:id="12530" w:name="z2000_350_25"/>
            <w:bookmarkEnd w:id="125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31" w:name="z2000_350_26"/>
            <w:bookmarkStart w:id="12532" w:name="z2000_350_26"/>
            <w:bookmarkEnd w:id="125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33" w:name="z2000_350_27"/>
            <w:bookmarkStart w:id="12534" w:name="z2000_350_27"/>
            <w:bookmarkEnd w:id="125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35" w:name="z2000_350_28"/>
            <w:bookmarkStart w:id="12536" w:name="z2000_350_28"/>
            <w:bookmarkEnd w:id="125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37" w:name="z2000_350_29"/>
            <w:bookmarkStart w:id="12538" w:name="z2000_350_29"/>
            <w:bookmarkEnd w:id="125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39" w:name="z2000_350_30"/>
            <w:bookmarkStart w:id="12540" w:name="z2000_350_30"/>
            <w:bookmarkEnd w:id="125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1" w:name="z2000_350_31"/>
            <w:bookmarkStart w:id="12542" w:name="z2000_350_31"/>
            <w:bookmarkEnd w:id="125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3" w:name="z2000_350_32"/>
            <w:bookmarkStart w:id="12544" w:name="z2000_350_32"/>
            <w:bookmarkEnd w:id="125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5" w:name="z2000_350_33"/>
            <w:bookmarkStart w:id="12546" w:name="z2000_350_33"/>
            <w:bookmarkEnd w:id="125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47" w:name="z2000_351_22"/>
            <w:bookmarkStart w:id="12548" w:name="z2000_351_22"/>
            <w:bookmarkEnd w:id="12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351_23"/>
            <w:bookmarkStart w:id="12550" w:name="z2000_351_23"/>
            <w:bookmarkEnd w:id="125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351_24"/>
            <w:bookmarkStart w:id="12552" w:name="z2000_351_24"/>
            <w:bookmarkEnd w:id="1255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351_25"/>
            <w:bookmarkStart w:id="12554" w:name="z2000_351_25"/>
            <w:bookmarkEnd w:id="125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351_26"/>
            <w:bookmarkStart w:id="12556" w:name="z2000_351_26"/>
            <w:bookmarkEnd w:id="125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351_27"/>
            <w:bookmarkStart w:id="12558" w:name="z2000_351_27"/>
            <w:bookmarkEnd w:id="125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9" w:name="z2000_351_28"/>
            <w:bookmarkStart w:id="12560" w:name="z2000_351_28"/>
            <w:bookmarkEnd w:id="125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1" w:name="z2000_351_29"/>
            <w:bookmarkStart w:id="12562" w:name="z2000_351_29"/>
            <w:bookmarkEnd w:id="125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3" w:name="z2000_351_30"/>
            <w:bookmarkStart w:id="12564" w:name="z2000_351_30"/>
            <w:bookmarkEnd w:id="125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5" w:name="z2000_351_31"/>
            <w:bookmarkStart w:id="12566" w:name="z2000_351_31"/>
            <w:bookmarkEnd w:id="125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7" w:name="z2000_351_32"/>
            <w:bookmarkStart w:id="12568" w:name="z2000_351_32"/>
            <w:bookmarkEnd w:id="125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9" w:name="z2000_351_33"/>
            <w:bookmarkStart w:id="12570" w:name="z2000_351_33"/>
            <w:bookmarkEnd w:id="125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71" w:name="z2000_126_22"/>
            <w:bookmarkStart w:id="12572" w:name="z2000_126_22"/>
            <w:bookmarkEnd w:id="125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3" w:name="z2000_126_23"/>
            <w:bookmarkStart w:id="12574" w:name="z2000_126_23"/>
            <w:bookmarkEnd w:id="125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5" w:name="z2000_126_24"/>
            <w:bookmarkStart w:id="12576" w:name="z2000_126_24"/>
            <w:bookmarkEnd w:id="125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7" w:name="z2000_126_25"/>
            <w:bookmarkStart w:id="12578" w:name="z2000_126_25"/>
            <w:bookmarkEnd w:id="125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9" w:name="z2000_126_26"/>
            <w:bookmarkStart w:id="12580" w:name="z2000_126_26"/>
            <w:bookmarkEnd w:id="125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1" w:name="z2000_126_27"/>
            <w:bookmarkStart w:id="12582" w:name="z2000_126_27"/>
            <w:bookmarkEnd w:id="125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3" w:name="z2000_126_28"/>
            <w:bookmarkStart w:id="12584" w:name="z2000_126_28"/>
            <w:bookmarkEnd w:id="125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126_29"/>
            <w:bookmarkStart w:id="12586" w:name="z2000_126_29"/>
            <w:bookmarkEnd w:id="125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126_30"/>
            <w:bookmarkStart w:id="12588" w:name="z2000_126_30"/>
            <w:bookmarkEnd w:id="125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126_31"/>
            <w:bookmarkStart w:id="12590" w:name="z2000_126_31"/>
            <w:bookmarkEnd w:id="125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126_32"/>
            <w:bookmarkStart w:id="12592" w:name="z2000_126_32"/>
            <w:bookmarkEnd w:id="125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3" w:name="z2000_126_33"/>
            <w:bookmarkStart w:id="12594" w:name="z2000_126_33"/>
            <w:bookmarkEnd w:id="1259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95" w:name="z2000_128_22"/>
            <w:bookmarkStart w:id="12596" w:name="z2000_128_22"/>
            <w:bookmarkEnd w:id="125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128_23"/>
            <w:bookmarkStart w:id="12598" w:name="z2000_128_23"/>
            <w:bookmarkEnd w:id="12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128_24"/>
            <w:bookmarkStart w:id="12600" w:name="z2000_128_24"/>
            <w:bookmarkEnd w:id="126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128_25"/>
            <w:bookmarkStart w:id="12602" w:name="z2000_128_25"/>
            <w:bookmarkEnd w:id="126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128_26"/>
            <w:bookmarkStart w:id="12604" w:name="z2000_128_26"/>
            <w:bookmarkEnd w:id="1260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128_27"/>
            <w:bookmarkStart w:id="12606" w:name="z2000_128_27"/>
            <w:bookmarkEnd w:id="126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7" w:name="z2000_128_28"/>
            <w:bookmarkStart w:id="12608" w:name="z2000_128_28"/>
            <w:bookmarkEnd w:id="126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28_29"/>
            <w:bookmarkStart w:id="12610" w:name="z2000_128_29"/>
            <w:bookmarkEnd w:id="126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28_30"/>
            <w:bookmarkStart w:id="12612" w:name="z2000_128_30"/>
            <w:bookmarkEnd w:id="126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28_31"/>
            <w:bookmarkStart w:id="12614" w:name="z2000_128_31"/>
            <w:bookmarkEnd w:id="126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28_32"/>
            <w:bookmarkStart w:id="12616" w:name="z2000_128_32"/>
            <w:bookmarkEnd w:id="12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7" w:name="z2000_128_33"/>
            <w:bookmarkStart w:id="12618" w:name="z2000_128_33"/>
            <w:bookmarkEnd w:id="1261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19" w:name="z2000_352_22"/>
            <w:bookmarkStart w:id="12620" w:name="z2000_352_22"/>
            <w:bookmarkEnd w:id="126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352_23"/>
            <w:bookmarkStart w:id="12622" w:name="z2000_352_23"/>
            <w:bookmarkEnd w:id="12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352_24"/>
            <w:bookmarkStart w:id="12624" w:name="z2000_352_24"/>
            <w:bookmarkEnd w:id="126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352_25"/>
            <w:bookmarkStart w:id="12626" w:name="z2000_352_25"/>
            <w:bookmarkEnd w:id="126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352_26"/>
            <w:bookmarkStart w:id="12628" w:name="z2000_352_26"/>
            <w:bookmarkEnd w:id="1262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9" w:name="z2000_352_27"/>
            <w:bookmarkStart w:id="12630" w:name="z2000_352_27"/>
            <w:bookmarkEnd w:id="126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1" w:name="z2000_352_28"/>
            <w:bookmarkStart w:id="12632" w:name="z2000_352_28"/>
            <w:bookmarkEnd w:id="126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3" w:name="z2000_352_29"/>
            <w:bookmarkStart w:id="12634" w:name="z2000_352_29"/>
            <w:bookmarkEnd w:id="126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5" w:name="z2000_352_30"/>
            <w:bookmarkStart w:id="12636" w:name="z2000_352_30"/>
            <w:bookmarkEnd w:id="126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352_31"/>
            <w:bookmarkStart w:id="12638" w:name="z2000_352_31"/>
            <w:bookmarkEnd w:id="126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352_32"/>
            <w:bookmarkStart w:id="12640" w:name="z2000_352_32"/>
            <w:bookmarkEnd w:id="12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352_33"/>
            <w:bookmarkStart w:id="12642" w:name="z2000_352_33"/>
            <w:bookmarkEnd w:id="1264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43" w:name="z2000_129_22"/>
            <w:bookmarkStart w:id="12644" w:name="z2000_129_22"/>
            <w:bookmarkEnd w:id="126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29_23"/>
            <w:bookmarkStart w:id="12646" w:name="z2000_129_23"/>
            <w:bookmarkEnd w:id="12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29_24"/>
            <w:bookmarkStart w:id="12648" w:name="z2000_129_24"/>
            <w:bookmarkEnd w:id="1264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29_25"/>
            <w:bookmarkStart w:id="12650" w:name="z2000_129_25"/>
            <w:bookmarkEnd w:id="126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29_26"/>
            <w:bookmarkStart w:id="12652" w:name="z2000_129_26"/>
            <w:bookmarkEnd w:id="126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29_27"/>
            <w:bookmarkStart w:id="12654" w:name="z2000_129_27"/>
            <w:bookmarkEnd w:id="126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5" w:name="z2000_129_28"/>
            <w:bookmarkStart w:id="12656" w:name="z2000_129_28"/>
            <w:bookmarkEnd w:id="126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129_29"/>
            <w:bookmarkStart w:id="12658" w:name="z2000_129_29"/>
            <w:bookmarkEnd w:id="126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9" w:name="z2000_129_30"/>
            <w:bookmarkStart w:id="12660" w:name="z2000_129_30"/>
            <w:bookmarkEnd w:id="126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129_31"/>
            <w:bookmarkStart w:id="12662" w:name="z2000_129_31"/>
            <w:bookmarkEnd w:id="126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129_32"/>
            <w:bookmarkStart w:id="12664" w:name="z2000_129_32"/>
            <w:bookmarkEnd w:id="126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129_33"/>
            <w:bookmarkStart w:id="12666" w:name="z2000_129_33"/>
            <w:bookmarkEnd w:id="1266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67" w:name="z2000_353_22"/>
            <w:bookmarkStart w:id="12668" w:name="z2000_353_22"/>
            <w:bookmarkEnd w:id="12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353_23"/>
            <w:bookmarkStart w:id="12670" w:name="z2000_353_23"/>
            <w:bookmarkEnd w:id="126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353_24"/>
            <w:bookmarkStart w:id="12672" w:name="z2000_353_24"/>
            <w:bookmarkEnd w:id="1267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353_25"/>
            <w:bookmarkStart w:id="12674" w:name="z2000_353_25"/>
            <w:bookmarkEnd w:id="126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353_26"/>
            <w:bookmarkStart w:id="12676" w:name="z2000_353_26"/>
            <w:bookmarkEnd w:id="1267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353_27"/>
            <w:bookmarkStart w:id="12678" w:name="z2000_353_27"/>
            <w:bookmarkEnd w:id="126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9" w:name="z2000_353_28"/>
            <w:bookmarkStart w:id="12680" w:name="z2000_353_28"/>
            <w:bookmarkEnd w:id="126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353_29"/>
            <w:bookmarkStart w:id="12682" w:name="z2000_353_29"/>
            <w:bookmarkEnd w:id="126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3" w:name="z2000_353_30"/>
            <w:bookmarkStart w:id="12684" w:name="z2000_353_30"/>
            <w:bookmarkEnd w:id="126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5" w:name="z2000_353_31"/>
            <w:bookmarkStart w:id="12686" w:name="z2000_353_31"/>
            <w:bookmarkEnd w:id="126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7" w:name="z2000_353_32"/>
            <w:bookmarkStart w:id="12688" w:name="z2000_353_32"/>
            <w:bookmarkEnd w:id="126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9" w:name="z2000_353_33"/>
            <w:bookmarkStart w:id="12690" w:name="z2000_353_33"/>
            <w:bookmarkEnd w:id="1269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91" w:name="z2000_354_22"/>
            <w:bookmarkStart w:id="12692" w:name="z2000_354_22"/>
            <w:bookmarkEnd w:id="126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3" w:name="z2000_354_23"/>
            <w:bookmarkStart w:id="12694" w:name="z2000_354_23"/>
            <w:bookmarkEnd w:id="126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5" w:name="z2000_354_24"/>
            <w:bookmarkStart w:id="12696" w:name="z2000_354_24"/>
            <w:bookmarkEnd w:id="1269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7" w:name="z2000_354_25"/>
            <w:bookmarkStart w:id="12698" w:name="z2000_354_25"/>
            <w:bookmarkEnd w:id="126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9" w:name="z2000_354_26"/>
            <w:bookmarkStart w:id="12700" w:name="z2000_354_26"/>
            <w:bookmarkEnd w:id="1270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1" w:name="z2000_354_27"/>
            <w:bookmarkStart w:id="12702" w:name="z2000_354_27"/>
            <w:bookmarkEnd w:id="127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3" w:name="z2000_354_28"/>
            <w:bookmarkStart w:id="12704" w:name="z2000_354_28"/>
            <w:bookmarkEnd w:id="127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5" w:name="z2000_354_29"/>
            <w:bookmarkStart w:id="12706" w:name="z2000_354_29"/>
            <w:bookmarkEnd w:id="127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7" w:name="z2000_354_30"/>
            <w:bookmarkStart w:id="12708" w:name="z2000_354_30"/>
            <w:bookmarkEnd w:id="127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4_31"/>
            <w:bookmarkStart w:id="12710" w:name="z2000_354_31"/>
            <w:bookmarkEnd w:id="127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4_32"/>
            <w:bookmarkStart w:id="12712" w:name="z2000_354_32"/>
            <w:bookmarkEnd w:id="127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4_33"/>
            <w:bookmarkStart w:id="12714" w:name="z2000_354_33"/>
            <w:bookmarkEnd w:id="1271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15" w:name="z2000_130_22"/>
            <w:bookmarkStart w:id="12716" w:name="z2000_130_22"/>
            <w:bookmarkEnd w:id="127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17" w:name="z2000_130_23"/>
            <w:bookmarkStart w:id="12718" w:name="z2000_130_23"/>
            <w:bookmarkEnd w:id="12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19" w:name="z2000_130_24"/>
            <w:bookmarkStart w:id="12720" w:name="z2000_130_24"/>
            <w:bookmarkEnd w:id="1272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21" w:name="z2000_130_25"/>
            <w:bookmarkStart w:id="12722" w:name="z2000_130_25"/>
            <w:bookmarkEnd w:id="127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23" w:name="z2000_130_26"/>
            <w:bookmarkStart w:id="12724" w:name="z2000_130_26"/>
            <w:bookmarkEnd w:id="1272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25" w:name="z2000_130_27"/>
            <w:bookmarkStart w:id="12726" w:name="z2000_130_27"/>
            <w:bookmarkEnd w:id="127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27" w:name="z2000_130_28"/>
            <w:bookmarkStart w:id="12728" w:name="z2000_130_28"/>
            <w:bookmarkEnd w:id="127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29" w:name="z2000_130_29"/>
            <w:bookmarkStart w:id="12730" w:name="z2000_130_29"/>
            <w:bookmarkEnd w:id="12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31" w:name="z2000_130_30"/>
            <w:bookmarkStart w:id="12732" w:name="z2000_130_30"/>
            <w:bookmarkEnd w:id="127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33" w:name="z2000_130_31"/>
            <w:bookmarkStart w:id="12734" w:name="z2000_130_31"/>
            <w:bookmarkEnd w:id="127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35" w:name="z2000_130_32"/>
            <w:bookmarkStart w:id="12736" w:name="z2000_130_32"/>
            <w:bookmarkEnd w:id="127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37" w:name="z2000_130_33"/>
            <w:bookmarkStart w:id="12738" w:name="z2000_130_33"/>
            <w:bookmarkEnd w:id="1273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39" w:name="z2000_131_22"/>
            <w:bookmarkStart w:id="12740" w:name="z2000_131_22"/>
            <w:bookmarkEnd w:id="127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131_23"/>
            <w:bookmarkStart w:id="12742" w:name="z2000_131_23"/>
            <w:bookmarkEnd w:id="12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131_24"/>
            <w:bookmarkStart w:id="12744" w:name="z2000_131_24"/>
            <w:bookmarkEnd w:id="1274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131_25"/>
            <w:bookmarkStart w:id="12746" w:name="z2000_131_25"/>
            <w:bookmarkEnd w:id="127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131_26"/>
            <w:bookmarkStart w:id="12748" w:name="z2000_131_26"/>
            <w:bookmarkEnd w:id="1274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131_27"/>
            <w:bookmarkStart w:id="12750" w:name="z2000_131_27"/>
            <w:bookmarkEnd w:id="127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1" w:name="z2000_131_28"/>
            <w:bookmarkStart w:id="12752" w:name="z2000_131_28"/>
            <w:bookmarkEnd w:id="127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3" w:name="z2000_131_29"/>
            <w:bookmarkStart w:id="12754" w:name="z2000_131_29"/>
            <w:bookmarkEnd w:id="127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5" w:name="z2000_131_30"/>
            <w:bookmarkStart w:id="12756" w:name="z2000_131_30"/>
            <w:bookmarkEnd w:id="127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7" w:name="z2000_131_31"/>
            <w:bookmarkStart w:id="12758" w:name="z2000_131_31"/>
            <w:bookmarkEnd w:id="127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9" w:name="z2000_131_32"/>
            <w:bookmarkStart w:id="12760" w:name="z2000_131_32"/>
            <w:bookmarkEnd w:id="127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1" w:name="z2000_131_33"/>
            <w:bookmarkStart w:id="12762" w:name="z2000_131_33"/>
            <w:bookmarkEnd w:id="1276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63" w:name="z2000_132_22"/>
            <w:bookmarkStart w:id="12764" w:name="z2000_132_22"/>
            <w:bookmarkEnd w:id="127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5" w:name="z2000_132_23"/>
            <w:bookmarkStart w:id="12766" w:name="z2000_132_23"/>
            <w:bookmarkEnd w:id="12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7" w:name="z2000_132_24"/>
            <w:bookmarkStart w:id="12768" w:name="z2000_132_24"/>
            <w:bookmarkEnd w:id="1276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9" w:name="z2000_132_25"/>
            <w:bookmarkStart w:id="12770" w:name="z2000_132_25"/>
            <w:bookmarkEnd w:id="127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1" w:name="z2000_132_26"/>
            <w:bookmarkStart w:id="12772" w:name="z2000_132_26"/>
            <w:bookmarkEnd w:id="127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3" w:name="z2000_132_27"/>
            <w:bookmarkStart w:id="12774" w:name="z2000_132_27"/>
            <w:bookmarkEnd w:id="127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5" w:name="z2000_132_28"/>
            <w:bookmarkStart w:id="12776" w:name="z2000_132_28"/>
            <w:bookmarkEnd w:id="127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132_29"/>
            <w:bookmarkStart w:id="12778" w:name="z2000_132_29"/>
            <w:bookmarkEnd w:id="127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9" w:name="z2000_132_30"/>
            <w:bookmarkStart w:id="12780" w:name="z2000_132_30"/>
            <w:bookmarkEnd w:id="127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32_31"/>
            <w:bookmarkStart w:id="12782" w:name="z2000_132_31"/>
            <w:bookmarkEnd w:id="127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32_32"/>
            <w:bookmarkStart w:id="12784" w:name="z2000_132_32"/>
            <w:bookmarkEnd w:id="127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32_33"/>
            <w:bookmarkStart w:id="12786" w:name="z2000_132_33"/>
            <w:bookmarkEnd w:id="1278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87" w:name="z2000_133_22"/>
            <w:bookmarkStart w:id="12788" w:name="z2000_133_22"/>
            <w:bookmarkEnd w:id="127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33_23"/>
            <w:bookmarkStart w:id="12790" w:name="z2000_133_23"/>
            <w:bookmarkEnd w:id="12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33_24"/>
            <w:bookmarkStart w:id="12792" w:name="z2000_133_24"/>
            <w:bookmarkEnd w:id="1279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33_25"/>
            <w:bookmarkStart w:id="12794" w:name="z2000_133_25"/>
            <w:bookmarkEnd w:id="1279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33_26"/>
            <w:bookmarkStart w:id="12796" w:name="z2000_133_26"/>
            <w:bookmarkEnd w:id="1279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33_27"/>
            <w:bookmarkStart w:id="12798" w:name="z2000_133_27"/>
            <w:bookmarkEnd w:id="1279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9" w:name="z2000_133_28"/>
            <w:bookmarkStart w:id="12800" w:name="z2000_133_28"/>
            <w:bookmarkEnd w:id="128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33_29"/>
            <w:bookmarkStart w:id="12802" w:name="z2000_133_29"/>
            <w:bookmarkEnd w:id="128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3" w:name="z2000_133_30"/>
            <w:bookmarkStart w:id="12804" w:name="z2000_133_30"/>
            <w:bookmarkEnd w:id="128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133_31"/>
            <w:bookmarkStart w:id="12806" w:name="z2000_133_31"/>
            <w:bookmarkEnd w:id="128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133_32"/>
            <w:bookmarkStart w:id="12808" w:name="z2000_133_32"/>
            <w:bookmarkEnd w:id="128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133_33"/>
            <w:bookmarkStart w:id="12810" w:name="z2000_133_33"/>
            <w:bookmarkEnd w:id="1281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11" w:name="z2000_134_22"/>
            <w:bookmarkStart w:id="12812" w:name="z2000_134_22"/>
            <w:bookmarkEnd w:id="128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134_23"/>
            <w:bookmarkStart w:id="12814" w:name="z2000_134_23"/>
            <w:bookmarkEnd w:id="12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134_24"/>
            <w:bookmarkStart w:id="12816" w:name="z2000_134_24"/>
            <w:bookmarkEnd w:id="1281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134_25"/>
            <w:bookmarkStart w:id="12818" w:name="z2000_134_25"/>
            <w:bookmarkEnd w:id="128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134_26"/>
            <w:bookmarkStart w:id="12820" w:name="z2000_134_26"/>
            <w:bookmarkEnd w:id="128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134_27"/>
            <w:bookmarkStart w:id="12822" w:name="z2000_134_27"/>
            <w:bookmarkEnd w:id="128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3" w:name="z2000_134_28"/>
            <w:bookmarkStart w:id="12824" w:name="z2000_134_28"/>
            <w:bookmarkEnd w:id="128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134_29"/>
            <w:bookmarkStart w:id="12826" w:name="z2000_134_29"/>
            <w:bookmarkEnd w:id="128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7" w:name="z2000_134_30"/>
            <w:bookmarkStart w:id="12828" w:name="z2000_134_30"/>
            <w:bookmarkEnd w:id="128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9" w:name="z2000_134_31"/>
            <w:bookmarkStart w:id="12830" w:name="z2000_134_31"/>
            <w:bookmarkEnd w:id="128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1" w:name="z2000_134_32"/>
            <w:bookmarkStart w:id="12832" w:name="z2000_134_32"/>
            <w:bookmarkEnd w:id="12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3" w:name="z2000_134_33"/>
            <w:bookmarkStart w:id="12834" w:name="z2000_134_33"/>
            <w:bookmarkEnd w:id="1283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35" w:name="z2000_355_22"/>
            <w:bookmarkStart w:id="12836" w:name="z2000_355_22"/>
            <w:bookmarkEnd w:id="128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7" w:name="z2000_355_23"/>
            <w:bookmarkStart w:id="12838" w:name="z2000_355_23"/>
            <w:bookmarkEnd w:id="12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9" w:name="z2000_355_24"/>
            <w:bookmarkStart w:id="12840" w:name="z2000_355_24"/>
            <w:bookmarkEnd w:id="1284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1" w:name="z2000_355_25"/>
            <w:bookmarkStart w:id="12842" w:name="z2000_355_25"/>
            <w:bookmarkEnd w:id="128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3" w:name="z2000_355_26"/>
            <w:bookmarkStart w:id="12844" w:name="z2000_355_26"/>
            <w:bookmarkEnd w:id="128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5" w:name="z2000_355_27"/>
            <w:bookmarkStart w:id="12846" w:name="z2000_355_27"/>
            <w:bookmarkEnd w:id="128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7" w:name="z2000_355_28"/>
            <w:bookmarkStart w:id="12848" w:name="z2000_355_28"/>
            <w:bookmarkEnd w:id="128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9" w:name="z2000_355_29"/>
            <w:bookmarkStart w:id="12850" w:name="z2000_355_29"/>
            <w:bookmarkEnd w:id="128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1" w:name="z2000_355_30"/>
            <w:bookmarkStart w:id="12852" w:name="z2000_355_30"/>
            <w:bookmarkEnd w:id="128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355_31"/>
            <w:bookmarkStart w:id="12854" w:name="z2000_355_31"/>
            <w:bookmarkEnd w:id="128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355_32"/>
            <w:bookmarkStart w:id="12856" w:name="z2000_355_32"/>
            <w:bookmarkEnd w:id="12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355_33"/>
            <w:bookmarkStart w:id="12858" w:name="z2000_355_33"/>
            <w:bookmarkEnd w:id="1285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59" w:name="z2000_135_22"/>
            <w:bookmarkStart w:id="12860" w:name="z2000_135_22"/>
            <w:bookmarkEnd w:id="128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35_23"/>
            <w:bookmarkStart w:id="12862" w:name="z2000_135_23"/>
            <w:bookmarkEnd w:id="128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35_24"/>
            <w:bookmarkStart w:id="12864" w:name="z2000_135_24"/>
            <w:bookmarkEnd w:id="1286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35_25"/>
            <w:bookmarkStart w:id="12866" w:name="z2000_135_25"/>
            <w:bookmarkEnd w:id="128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35_26"/>
            <w:bookmarkStart w:id="12868" w:name="z2000_135_26"/>
            <w:bookmarkEnd w:id="1286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35_27"/>
            <w:bookmarkStart w:id="12870" w:name="z2000_135_27"/>
            <w:bookmarkEnd w:id="128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1" w:name="z2000_135_28"/>
            <w:bookmarkStart w:id="12872" w:name="z2000_135_28"/>
            <w:bookmarkEnd w:id="128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135_29"/>
            <w:bookmarkStart w:id="12874" w:name="z2000_135_29"/>
            <w:bookmarkEnd w:id="128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5" w:name="z2000_135_30"/>
            <w:bookmarkStart w:id="12876" w:name="z2000_135_30"/>
            <w:bookmarkEnd w:id="128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135_31"/>
            <w:bookmarkStart w:id="12878" w:name="z2000_135_31"/>
            <w:bookmarkEnd w:id="128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135_32"/>
            <w:bookmarkStart w:id="12880" w:name="z2000_135_32"/>
            <w:bookmarkEnd w:id="12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135_33"/>
            <w:bookmarkStart w:id="12882" w:name="z2000_135_33"/>
            <w:bookmarkEnd w:id="1288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3" w:name="z2000_136_22"/>
            <w:bookmarkStart w:id="12884" w:name="z2000_136_22"/>
            <w:bookmarkEnd w:id="128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136_23"/>
            <w:bookmarkStart w:id="12886" w:name="z2000_136_23"/>
            <w:bookmarkEnd w:id="12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136_24"/>
            <w:bookmarkStart w:id="12888" w:name="z2000_136_24"/>
            <w:bookmarkEnd w:id="128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136_25"/>
            <w:bookmarkStart w:id="12890" w:name="z2000_136_25"/>
            <w:bookmarkEnd w:id="128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136_26"/>
            <w:bookmarkStart w:id="12892" w:name="z2000_136_26"/>
            <w:bookmarkEnd w:id="1289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136_27"/>
            <w:bookmarkStart w:id="12894" w:name="z2000_136_27"/>
            <w:bookmarkEnd w:id="128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895" w:name="z2000_136_28"/>
            <w:bookmarkEnd w:id="12895"/>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896" w:name="z2000_136_29"/>
            <w:bookmarkEnd w:id="12896"/>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897" w:name="z2000_136_30"/>
            <w:bookmarkEnd w:id="12897"/>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898" w:name="z2000_136_31"/>
            <w:bookmarkEnd w:id="12898"/>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899" w:name="z2000_136_32"/>
            <w:bookmarkEnd w:id="12899"/>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2900" w:name="z2000_136_33"/>
            <w:bookmarkEnd w:id="12900"/>
            <w:r>
              <w:rPr>
                <w:b/>
                <w:bCs/>
                <w:sz w:val="18"/>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2"/>
        <w:gridCol w:w="976"/>
        <w:gridCol w:w="992"/>
        <w:gridCol w:w="977"/>
        <w:gridCol w:w="958"/>
        <w:gridCol w:w="950"/>
        <w:gridCol w:w="704"/>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1" w:name="z2000_140_22"/>
            <w:bookmarkStart w:id="12902" w:name="z2000_140_22"/>
            <w:bookmarkEnd w:id="129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40_23"/>
            <w:bookmarkStart w:id="12904" w:name="z2000_140_23"/>
            <w:bookmarkEnd w:id="12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40_24"/>
            <w:bookmarkStart w:id="12906" w:name="z2000_140_24"/>
            <w:bookmarkEnd w:id="129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40_25"/>
            <w:bookmarkStart w:id="12908" w:name="z2000_140_25"/>
            <w:bookmarkEnd w:id="129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40_26"/>
            <w:bookmarkStart w:id="12910" w:name="z2000_140_26"/>
            <w:bookmarkEnd w:id="129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40_27"/>
            <w:bookmarkStart w:id="12912" w:name="z2000_140_27"/>
            <w:bookmarkEnd w:id="129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40_28"/>
            <w:bookmarkStart w:id="12914" w:name="z2000_140_28"/>
            <w:bookmarkEnd w:id="129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40_29"/>
            <w:bookmarkStart w:id="12916" w:name="z2000_140_29"/>
            <w:bookmarkEnd w:id="129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40_30"/>
            <w:bookmarkStart w:id="12918" w:name="z2000_140_30"/>
            <w:bookmarkEnd w:id="129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9" w:name="z2000_140_31"/>
            <w:bookmarkStart w:id="12920" w:name="z2000_140_31"/>
            <w:bookmarkEnd w:id="129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40_32"/>
            <w:bookmarkStart w:id="12922" w:name="z2000_140_32"/>
            <w:bookmarkEnd w:id="129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3" w:name="z2000_140_33"/>
            <w:bookmarkStart w:id="12924" w:name="z2000_140_33"/>
            <w:bookmarkEnd w:id="1292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5" w:name="z2000_141_22"/>
            <w:bookmarkStart w:id="12926" w:name="z2000_141_22"/>
            <w:bookmarkEnd w:id="129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41_23"/>
            <w:bookmarkStart w:id="12928" w:name="z2000_141_23"/>
            <w:bookmarkEnd w:id="12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41_24"/>
            <w:bookmarkStart w:id="12930" w:name="z2000_141_24"/>
            <w:bookmarkEnd w:id="129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1" w:name="z2000_141_25"/>
            <w:bookmarkStart w:id="12932" w:name="z2000_141_25"/>
            <w:bookmarkEnd w:id="129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3" w:name="z2000_141_26"/>
            <w:bookmarkStart w:id="12934" w:name="z2000_141_26"/>
            <w:bookmarkEnd w:id="129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5" w:name="z2000_141_27"/>
            <w:bookmarkStart w:id="12936" w:name="z2000_141_27"/>
            <w:bookmarkEnd w:id="129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7" w:name="z2000_141_28"/>
            <w:bookmarkStart w:id="12938" w:name="z2000_141_28"/>
            <w:bookmarkEnd w:id="129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1_29"/>
            <w:bookmarkStart w:id="12940" w:name="z2000_141_29"/>
            <w:bookmarkEnd w:id="129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1_30"/>
            <w:bookmarkStart w:id="12942" w:name="z2000_141_30"/>
            <w:bookmarkEnd w:id="129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1_31"/>
            <w:bookmarkStart w:id="12944" w:name="z2000_141_31"/>
            <w:bookmarkEnd w:id="129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1_32"/>
            <w:bookmarkStart w:id="12946" w:name="z2000_141_32"/>
            <w:bookmarkEnd w:id="129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7" w:name="z2000_141_33"/>
            <w:bookmarkStart w:id="12948" w:name="z2000_141_33"/>
            <w:bookmarkEnd w:id="1294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49" w:name="z2000_356_22"/>
            <w:bookmarkStart w:id="12950" w:name="z2000_356_22"/>
            <w:bookmarkEnd w:id="129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51" w:name="z2000_356_23"/>
            <w:bookmarkStart w:id="12952" w:name="z2000_356_23"/>
            <w:bookmarkEnd w:id="12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53" w:name="z2000_356_24"/>
            <w:bookmarkStart w:id="12954" w:name="z2000_356_24"/>
            <w:bookmarkEnd w:id="129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55" w:name="z2000_356_25"/>
            <w:bookmarkStart w:id="12956" w:name="z2000_356_25"/>
            <w:bookmarkEnd w:id="129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57" w:name="z2000_356_26"/>
            <w:bookmarkStart w:id="12958" w:name="z2000_356_26"/>
            <w:bookmarkEnd w:id="129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59" w:name="z2000_356_27"/>
            <w:bookmarkStart w:id="12960" w:name="z2000_356_27"/>
            <w:bookmarkEnd w:id="129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61" w:name="z2000_356_28"/>
            <w:bookmarkStart w:id="12962" w:name="z2000_356_28"/>
            <w:bookmarkEnd w:id="129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63" w:name="z2000_356_29"/>
            <w:bookmarkStart w:id="12964" w:name="z2000_356_29"/>
            <w:bookmarkEnd w:id="129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65" w:name="z2000_356_30"/>
            <w:bookmarkStart w:id="12966" w:name="z2000_356_30"/>
            <w:bookmarkEnd w:id="129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67" w:name="z2000_356_31"/>
            <w:bookmarkStart w:id="12968" w:name="z2000_356_31"/>
            <w:bookmarkEnd w:id="129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69" w:name="z2000_356_32"/>
            <w:bookmarkStart w:id="12970" w:name="z2000_356_32"/>
            <w:bookmarkEnd w:id="129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71" w:name="z2000_356_33"/>
            <w:bookmarkStart w:id="12972" w:name="z2000_356_33"/>
            <w:bookmarkEnd w:id="1297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3" w:name="z2000_357_22"/>
            <w:bookmarkStart w:id="12974" w:name="z2000_357_22"/>
            <w:bookmarkEnd w:id="129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357_23"/>
            <w:bookmarkStart w:id="12976" w:name="z2000_357_23"/>
            <w:bookmarkEnd w:id="129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357_24"/>
            <w:bookmarkStart w:id="12978" w:name="z2000_357_24"/>
            <w:bookmarkEnd w:id="129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357_25"/>
            <w:bookmarkStart w:id="12980" w:name="z2000_357_25"/>
            <w:bookmarkEnd w:id="129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357_26"/>
            <w:bookmarkStart w:id="12982" w:name="z2000_357_26"/>
            <w:bookmarkEnd w:id="129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357_27"/>
            <w:bookmarkStart w:id="12984" w:name="z2000_357_27"/>
            <w:bookmarkEnd w:id="129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5" w:name="z2000_357_28"/>
            <w:bookmarkStart w:id="12986" w:name="z2000_357_28"/>
            <w:bookmarkEnd w:id="129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7" w:name="z2000_357_29"/>
            <w:bookmarkStart w:id="12988" w:name="z2000_357_29"/>
            <w:bookmarkEnd w:id="129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9" w:name="z2000_357_30"/>
            <w:bookmarkStart w:id="12990" w:name="z2000_357_30"/>
            <w:bookmarkEnd w:id="129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1" w:name="z2000_357_31"/>
            <w:bookmarkStart w:id="12992" w:name="z2000_357_31"/>
            <w:bookmarkEnd w:id="129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3" w:name="z2000_357_32"/>
            <w:bookmarkStart w:id="12994" w:name="z2000_357_32"/>
            <w:bookmarkEnd w:id="129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5" w:name="z2000_357_33"/>
            <w:bookmarkStart w:id="12996" w:name="z2000_357_33"/>
            <w:bookmarkEnd w:id="1299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97" w:name="z2000_358_22"/>
            <w:bookmarkStart w:id="12998" w:name="z2000_358_22"/>
            <w:bookmarkEnd w:id="129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9" w:name="z2000_358_23"/>
            <w:bookmarkStart w:id="13000" w:name="z2000_358_23"/>
            <w:bookmarkEnd w:id="130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1" w:name="z2000_358_24"/>
            <w:bookmarkStart w:id="13002" w:name="z2000_358_24"/>
            <w:bookmarkEnd w:id="130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3" w:name="z2000_358_25"/>
            <w:bookmarkStart w:id="13004" w:name="z2000_358_25"/>
            <w:bookmarkEnd w:id="130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5" w:name="z2000_358_26"/>
            <w:bookmarkStart w:id="13006" w:name="z2000_358_26"/>
            <w:bookmarkEnd w:id="130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7" w:name="z2000_358_27"/>
            <w:bookmarkStart w:id="13008" w:name="z2000_358_27"/>
            <w:bookmarkEnd w:id="130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9" w:name="z2000_358_28"/>
            <w:bookmarkStart w:id="13010" w:name="z2000_358_28"/>
            <w:bookmarkEnd w:id="130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358_29"/>
            <w:bookmarkStart w:id="13012" w:name="z2000_358_29"/>
            <w:bookmarkEnd w:id="130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358_30"/>
            <w:bookmarkStart w:id="13014" w:name="z2000_358_30"/>
            <w:bookmarkEnd w:id="130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358_31"/>
            <w:bookmarkStart w:id="13016" w:name="z2000_358_31"/>
            <w:bookmarkEnd w:id="130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358_32"/>
            <w:bookmarkStart w:id="13018" w:name="z2000_358_32"/>
            <w:bookmarkEnd w:id="130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9" w:name="z2000_358_33"/>
            <w:bookmarkStart w:id="13020" w:name="z2000_358_33"/>
            <w:bookmarkEnd w:id="1302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1" w:name="z2000_359_22"/>
            <w:bookmarkStart w:id="13022" w:name="z2000_359_22"/>
            <w:bookmarkEnd w:id="130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359_23"/>
            <w:bookmarkStart w:id="13024" w:name="z2000_359_23"/>
            <w:bookmarkEnd w:id="130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359_24"/>
            <w:bookmarkStart w:id="13026" w:name="z2000_359_24"/>
            <w:bookmarkEnd w:id="130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359_25"/>
            <w:bookmarkStart w:id="13028" w:name="z2000_359_25"/>
            <w:bookmarkEnd w:id="130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359_26"/>
            <w:bookmarkStart w:id="13030" w:name="z2000_359_26"/>
            <w:bookmarkEnd w:id="130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359_27"/>
            <w:bookmarkStart w:id="13032" w:name="z2000_359_27"/>
            <w:bookmarkEnd w:id="130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3" w:name="z2000_359_28"/>
            <w:bookmarkStart w:id="13034" w:name="z2000_359_28"/>
            <w:bookmarkEnd w:id="130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359_29"/>
            <w:bookmarkStart w:id="13036" w:name="z2000_359_29"/>
            <w:bookmarkEnd w:id="130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359_30"/>
            <w:bookmarkStart w:id="13038" w:name="z2000_359_30"/>
            <w:bookmarkEnd w:id="130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359_31"/>
            <w:bookmarkStart w:id="13040" w:name="z2000_359_31"/>
            <w:bookmarkEnd w:id="130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359_32"/>
            <w:bookmarkStart w:id="13042" w:name="z2000_359_32"/>
            <w:bookmarkEnd w:id="130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3" w:name="z2000_359_33"/>
            <w:bookmarkStart w:id="13044" w:name="z2000_359_33"/>
            <w:bookmarkEnd w:id="1304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5" w:name="z2000_142_22"/>
            <w:bookmarkStart w:id="13046" w:name="z2000_142_22"/>
            <w:bookmarkEnd w:id="130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142_23"/>
            <w:bookmarkStart w:id="13048" w:name="z2000_142_23"/>
            <w:bookmarkEnd w:id="13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142_24"/>
            <w:bookmarkStart w:id="13050" w:name="z2000_142_24"/>
            <w:bookmarkEnd w:id="130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142_25"/>
            <w:bookmarkStart w:id="13052" w:name="z2000_142_25"/>
            <w:bookmarkEnd w:id="130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142_26"/>
            <w:bookmarkStart w:id="13054" w:name="z2000_142_26"/>
            <w:bookmarkEnd w:id="130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142_27"/>
            <w:bookmarkStart w:id="13056" w:name="z2000_142_27"/>
            <w:bookmarkEnd w:id="130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7" w:name="z2000_142_28"/>
            <w:bookmarkStart w:id="13058" w:name="z2000_142_28"/>
            <w:bookmarkEnd w:id="130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142_29"/>
            <w:bookmarkStart w:id="13060" w:name="z2000_142_29"/>
            <w:bookmarkEnd w:id="130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142_30"/>
            <w:bookmarkStart w:id="13062" w:name="z2000_142_30"/>
            <w:bookmarkEnd w:id="130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142_31"/>
            <w:bookmarkStart w:id="13064" w:name="z2000_142_31"/>
            <w:bookmarkEnd w:id="130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142_32"/>
            <w:bookmarkStart w:id="13066" w:name="z2000_142_32"/>
            <w:bookmarkEnd w:id="130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7" w:name="z2000_142_33"/>
            <w:bookmarkStart w:id="13068" w:name="z2000_142_33"/>
            <w:bookmarkEnd w:id="1306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9" w:name="z2000_360_22"/>
            <w:bookmarkStart w:id="13070" w:name="z2000_360_22"/>
            <w:bookmarkEnd w:id="130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1" w:name="z2000_360_23"/>
            <w:bookmarkStart w:id="13072" w:name="z2000_360_23"/>
            <w:bookmarkEnd w:id="130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3" w:name="z2000_360_24"/>
            <w:bookmarkStart w:id="13074" w:name="z2000_360_24"/>
            <w:bookmarkEnd w:id="130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5" w:name="z2000_360_25"/>
            <w:bookmarkStart w:id="13076" w:name="z2000_360_25"/>
            <w:bookmarkEnd w:id="130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7" w:name="z2000_360_26"/>
            <w:bookmarkStart w:id="13078" w:name="z2000_360_26"/>
            <w:bookmarkEnd w:id="130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9" w:name="z2000_360_27"/>
            <w:bookmarkStart w:id="13080" w:name="z2000_360_27"/>
            <w:bookmarkEnd w:id="130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1" w:name="z2000_360_28"/>
            <w:bookmarkStart w:id="13082" w:name="z2000_360_28"/>
            <w:bookmarkEnd w:id="130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3" w:name="z2000_360_29"/>
            <w:bookmarkStart w:id="13084" w:name="z2000_360_29"/>
            <w:bookmarkEnd w:id="130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5" w:name="z2000_360_30"/>
            <w:bookmarkStart w:id="13086" w:name="z2000_360_30"/>
            <w:bookmarkEnd w:id="130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7" w:name="z2000_360_31"/>
            <w:bookmarkStart w:id="13088" w:name="z2000_360_31"/>
            <w:bookmarkEnd w:id="130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9" w:name="z2000_360_32"/>
            <w:bookmarkStart w:id="13090" w:name="z2000_360_32"/>
            <w:bookmarkEnd w:id="130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1" w:name="z2000_360_33"/>
            <w:bookmarkStart w:id="13092" w:name="z2000_360_33"/>
            <w:bookmarkEnd w:id="1309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093" w:name="z2000_143_22"/>
            <w:bookmarkStart w:id="13094" w:name="z2000_143_22"/>
            <w:bookmarkEnd w:id="130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95" w:name="z2000_143_23"/>
            <w:bookmarkStart w:id="13096" w:name="z2000_143_23"/>
            <w:bookmarkEnd w:id="130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97" w:name="z2000_143_24"/>
            <w:bookmarkStart w:id="13098" w:name="z2000_143_24"/>
            <w:bookmarkEnd w:id="130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99" w:name="z2000_143_25"/>
            <w:bookmarkStart w:id="13100" w:name="z2000_143_25"/>
            <w:bookmarkEnd w:id="131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01" w:name="z2000_143_26"/>
            <w:bookmarkStart w:id="13102" w:name="z2000_143_26"/>
            <w:bookmarkEnd w:id="131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03" w:name="z2000_143_27"/>
            <w:bookmarkStart w:id="13104" w:name="z2000_143_27"/>
            <w:bookmarkEnd w:id="131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05" w:name="z2000_143_28"/>
            <w:bookmarkStart w:id="13106" w:name="z2000_143_28"/>
            <w:bookmarkEnd w:id="131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07" w:name="z2000_143_29"/>
            <w:bookmarkStart w:id="13108" w:name="z2000_143_29"/>
            <w:bookmarkEnd w:id="131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09" w:name="z2000_143_30"/>
            <w:bookmarkStart w:id="13110" w:name="z2000_143_30"/>
            <w:bookmarkEnd w:id="131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11" w:name="z2000_143_31"/>
            <w:bookmarkStart w:id="13112" w:name="z2000_143_31"/>
            <w:bookmarkEnd w:id="131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13" w:name="z2000_143_32"/>
            <w:bookmarkStart w:id="13114" w:name="z2000_143_32"/>
            <w:bookmarkEnd w:id="131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15" w:name="z2000_143_33"/>
            <w:bookmarkStart w:id="13116" w:name="z2000_143_33"/>
            <w:bookmarkEnd w:id="1311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7" w:name="z2000_144_22"/>
            <w:bookmarkStart w:id="13118" w:name="z2000_144_22"/>
            <w:bookmarkEnd w:id="131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144_23"/>
            <w:bookmarkStart w:id="13120" w:name="z2000_144_23"/>
            <w:bookmarkEnd w:id="131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144_24"/>
            <w:bookmarkStart w:id="13122" w:name="z2000_144_24"/>
            <w:bookmarkEnd w:id="131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144_25"/>
            <w:bookmarkStart w:id="13124" w:name="z2000_144_25"/>
            <w:bookmarkEnd w:id="131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144_26"/>
            <w:bookmarkStart w:id="13126" w:name="z2000_144_26"/>
            <w:bookmarkEnd w:id="131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7" w:name="z2000_144_27"/>
            <w:bookmarkStart w:id="13128" w:name="z2000_144_27"/>
            <w:bookmarkEnd w:id="131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9" w:name="z2000_144_28"/>
            <w:bookmarkStart w:id="13130" w:name="z2000_144_28"/>
            <w:bookmarkEnd w:id="131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1" w:name="z2000_144_29"/>
            <w:bookmarkStart w:id="13132" w:name="z2000_144_29"/>
            <w:bookmarkEnd w:id="131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3" w:name="z2000_144_30"/>
            <w:bookmarkStart w:id="13134" w:name="z2000_144_30"/>
            <w:bookmarkEnd w:id="131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5" w:name="z2000_144_31"/>
            <w:bookmarkStart w:id="13136" w:name="z2000_144_31"/>
            <w:bookmarkEnd w:id="131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7" w:name="z2000_144_32"/>
            <w:bookmarkStart w:id="13138" w:name="z2000_144_32"/>
            <w:bookmarkEnd w:id="131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9" w:name="z2000_144_33"/>
            <w:bookmarkStart w:id="13140" w:name="z2000_144_33"/>
            <w:bookmarkEnd w:id="1314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1" w:name="z2000_361_22"/>
            <w:bookmarkStart w:id="13142" w:name="z2000_361_22"/>
            <w:bookmarkEnd w:id="131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3" w:name="z2000_361_23"/>
            <w:bookmarkStart w:id="13144" w:name="z2000_361_23"/>
            <w:bookmarkEnd w:id="131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5" w:name="z2000_361_24"/>
            <w:bookmarkStart w:id="13146" w:name="z2000_361_24"/>
            <w:bookmarkEnd w:id="131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7" w:name="z2000_361_25"/>
            <w:bookmarkStart w:id="13148" w:name="z2000_361_25"/>
            <w:bookmarkEnd w:id="131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9" w:name="z2000_361_26"/>
            <w:bookmarkStart w:id="13150" w:name="z2000_361_26"/>
            <w:bookmarkEnd w:id="131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1" w:name="z2000_361_27"/>
            <w:bookmarkStart w:id="13152" w:name="z2000_361_27"/>
            <w:bookmarkEnd w:id="131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3" w:name="z2000_361_28"/>
            <w:bookmarkStart w:id="13154" w:name="z2000_361_28"/>
            <w:bookmarkEnd w:id="131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361_29"/>
            <w:bookmarkStart w:id="13156" w:name="z2000_361_29"/>
            <w:bookmarkEnd w:id="131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7" w:name="z2000_361_30"/>
            <w:bookmarkStart w:id="13158" w:name="z2000_361_30"/>
            <w:bookmarkEnd w:id="131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361_31"/>
            <w:bookmarkStart w:id="13160" w:name="z2000_361_31"/>
            <w:bookmarkEnd w:id="131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361_32"/>
            <w:bookmarkStart w:id="13162" w:name="z2000_361_32"/>
            <w:bookmarkEnd w:id="131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361_33"/>
            <w:bookmarkStart w:id="13164" w:name="z2000_361_33"/>
            <w:bookmarkEnd w:id="1316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145_22"/>
            <w:bookmarkStart w:id="13166" w:name="z2000_145_22"/>
            <w:bookmarkEnd w:id="131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145_23"/>
            <w:bookmarkStart w:id="13168" w:name="z2000_145_23"/>
            <w:bookmarkEnd w:id="13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145_24"/>
            <w:bookmarkStart w:id="13170" w:name="z2000_145_24"/>
            <w:bookmarkEnd w:id="131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145_25"/>
            <w:bookmarkStart w:id="13172" w:name="z2000_145_25"/>
            <w:bookmarkEnd w:id="131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145_26"/>
            <w:bookmarkStart w:id="13174" w:name="z2000_145_26"/>
            <w:bookmarkEnd w:id="1317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145_27"/>
            <w:bookmarkStart w:id="13176" w:name="z2000_145_27"/>
            <w:bookmarkEnd w:id="1317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7" w:name="z2000_145_28"/>
            <w:bookmarkStart w:id="13178" w:name="z2000_145_28"/>
            <w:bookmarkEnd w:id="131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145_29"/>
            <w:bookmarkStart w:id="13180" w:name="z2000_145_29"/>
            <w:bookmarkEnd w:id="131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1" w:name="z2000_145_30"/>
            <w:bookmarkStart w:id="13182" w:name="z2000_145_30"/>
            <w:bookmarkEnd w:id="131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145_31"/>
            <w:bookmarkStart w:id="13184" w:name="z2000_145_31"/>
            <w:bookmarkEnd w:id="131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145_32"/>
            <w:bookmarkStart w:id="13186" w:name="z2000_145_32"/>
            <w:bookmarkEnd w:id="131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145_33"/>
            <w:bookmarkStart w:id="13188" w:name="z2000_145_33"/>
            <w:bookmarkEnd w:id="1318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146_22"/>
            <w:bookmarkStart w:id="13190" w:name="z2000_146_22"/>
            <w:bookmarkEnd w:id="131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146_23"/>
            <w:bookmarkStart w:id="13192" w:name="z2000_146_23"/>
            <w:bookmarkEnd w:id="13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146_24"/>
            <w:bookmarkStart w:id="13194" w:name="z2000_146_24"/>
            <w:bookmarkEnd w:id="131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146_25"/>
            <w:bookmarkStart w:id="13196" w:name="z2000_146_25"/>
            <w:bookmarkEnd w:id="131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146_26"/>
            <w:bookmarkStart w:id="13198" w:name="z2000_146_26"/>
            <w:bookmarkEnd w:id="1319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146_27"/>
            <w:bookmarkStart w:id="13200" w:name="z2000_146_27"/>
            <w:bookmarkEnd w:id="1320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46_28"/>
            <w:bookmarkStart w:id="13202" w:name="z2000_146_28"/>
            <w:bookmarkEnd w:id="132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46_29"/>
            <w:bookmarkStart w:id="13204" w:name="z2000_146_29"/>
            <w:bookmarkEnd w:id="132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5" w:name="z2000_146_30"/>
            <w:bookmarkStart w:id="13206" w:name="z2000_146_30"/>
            <w:bookmarkEnd w:id="132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46_31"/>
            <w:bookmarkStart w:id="13208" w:name="z2000_146_31"/>
            <w:bookmarkEnd w:id="132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46_32"/>
            <w:bookmarkStart w:id="13210" w:name="z2000_146_32"/>
            <w:bookmarkEnd w:id="132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46_33"/>
            <w:bookmarkStart w:id="13212" w:name="z2000_146_33"/>
            <w:bookmarkEnd w:id="1321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47_22"/>
            <w:bookmarkStart w:id="13214" w:name="z2000_147_22"/>
            <w:bookmarkEnd w:id="132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47_23"/>
            <w:bookmarkStart w:id="13216" w:name="z2000_147_23"/>
            <w:bookmarkEnd w:id="13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7" w:name="z2000_147_24"/>
            <w:bookmarkStart w:id="13218" w:name="z2000_147_24"/>
            <w:bookmarkEnd w:id="132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9" w:name="z2000_147_25"/>
            <w:bookmarkStart w:id="13220" w:name="z2000_147_25"/>
            <w:bookmarkEnd w:id="132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1" w:name="z2000_147_26"/>
            <w:bookmarkStart w:id="13222" w:name="z2000_147_26"/>
            <w:bookmarkEnd w:id="132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3" w:name="z2000_147_27"/>
            <w:bookmarkStart w:id="13224" w:name="z2000_147_27"/>
            <w:bookmarkEnd w:id="132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5" w:name="z2000_147_28"/>
            <w:bookmarkStart w:id="13226" w:name="z2000_147_28"/>
            <w:bookmarkEnd w:id="132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7" w:name="z2000_147_29"/>
            <w:bookmarkStart w:id="13228" w:name="z2000_147_29"/>
            <w:bookmarkEnd w:id="132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9" w:name="z2000_147_30"/>
            <w:bookmarkStart w:id="13230" w:name="z2000_147_30"/>
            <w:bookmarkEnd w:id="132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1" w:name="z2000_147_31"/>
            <w:bookmarkStart w:id="13232" w:name="z2000_147_31"/>
            <w:bookmarkEnd w:id="132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3" w:name="z2000_147_32"/>
            <w:bookmarkStart w:id="13234" w:name="z2000_147_32"/>
            <w:bookmarkEnd w:id="132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5" w:name="z2000_147_33"/>
            <w:bookmarkStart w:id="13236" w:name="z2000_147_33"/>
            <w:bookmarkEnd w:id="1323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7" w:name="z2000_362_22"/>
            <w:bookmarkStart w:id="13238" w:name="z2000_362_22"/>
            <w:bookmarkEnd w:id="132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9" w:name="z2000_362_23"/>
            <w:bookmarkStart w:id="13240" w:name="z2000_362_23"/>
            <w:bookmarkEnd w:id="13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1" w:name="z2000_362_24"/>
            <w:bookmarkStart w:id="13242" w:name="z2000_362_24"/>
            <w:bookmarkEnd w:id="132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362_25"/>
            <w:bookmarkStart w:id="13244" w:name="z2000_362_25"/>
            <w:bookmarkEnd w:id="132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362_26"/>
            <w:bookmarkStart w:id="13246" w:name="z2000_362_26"/>
            <w:bookmarkEnd w:id="132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362_27"/>
            <w:bookmarkStart w:id="13248" w:name="z2000_362_27"/>
            <w:bookmarkEnd w:id="132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362_28"/>
            <w:bookmarkStart w:id="13250" w:name="z2000_362_28"/>
            <w:bookmarkEnd w:id="132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362_29"/>
            <w:bookmarkStart w:id="13252" w:name="z2000_362_29"/>
            <w:bookmarkEnd w:id="132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3" w:name="z2000_362_30"/>
            <w:bookmarkStart w:id="13254" w:name="z2000_362_30"/>
            <w:bookmarkEnd w:id="132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5" w:name="z2000_362_31"/>
            <w:bookmarkStart w:id="13256" w:name="z2000_362_31"/>
            <w:bookmarkEnd w:id="132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7" w:name="z2000_362_32"/>
            <w:bookmarkStart w:id="13258" w:name="z2000_362_32"/>
            <w:bookmarkEnd w:id="132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9" w:name="z2000_362_33"/>
            <w:bookmarkStart w:id="13260" w:name="z2000_362_33"/>
            <w:bookmarkEnd w:id="1326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61" w:name="z2000_150_22"/>
            <w:bookmarkStart w:id="13262" w:name="z2000_150_22"/>
            <w:bookmarkEnd w:id="132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50_23"/>
            <w:bookmarkStart w:id="13264" w:name="z2000_150_23"/>
            <w:bookmarkEnd w:id="13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50_24"/>
            <w:bookmarkStart w:id="13266" w:name="z2000_150_24"/>
            <w:bookmarkEnd w:id="132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50_25"/>
            <w:bookmarkStart w:id="13268" w:name="z2000_150_25"/>
            <w:bookmarkEnd w:id="132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50_26"/>
            <w:bookmarkStart w:id="13270" w:name="z2000_150_26"/>
            <w:bookmarkEnd w:id="132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50_27"/>
            <w:bookmarkStart w:id="13272" w:name="z2000_150_27"/>
            <w:bookmarkEnd w:id="132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150_28"/>
            <w:bookmarkStart w:id="13274" w:name="z2000_150_28"/>
            <w:bookmarkEnd w:id="132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150_29"/>
            <w:bookmarkStart w:id="13276" w:name="z2000_150_29"/>
            <w:bookmarkEnd w:id="132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150_30"/>
            <w:bookmarkStart w:id="13278" w:name="z2000_150_30"/>
            <w:bookmarkEnd w:id="132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150_31"/>
            <w:bookmarkStart w:id="13280" w:name="z2000_150_31"/>
            <w:bookmarkEnd w:id="132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150_32"/>
            <w:bookmarkStart w:id="13282" w:name="z2000_150_32"/>
            <w:bookmarkEnd w:id="132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3" w:name="z2000_150_33"/>
            <w:bookmarkStart w:id="13284" w:name="z2000_150_33"/>
            <w:bookmarkEnd w:id="1328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szCs w:val="18"/>
              </w:rPr>
            </w:pPr>
            <w:r>
              <w:rPr>
                <w:sz w:val="18"/>
                <w:szCs w:val="18"/>
              </w:rPr>
              <w:t xml:space="preserve">       </w:t>
            </w:r>
            <w:r>
              <w:rPr>
                <w:sz w:val="18"/>
                <w:szCs w:val="18"/>
              </w:rPr>
              <w:t>гломерулярные, тубулоинтерсти-</w:t>
            </w:r>
          </w:p>
          <w:p>
            <w:pPr>
              <w:pStyle w:val="Normal"/>
              <w:spacing w:lineRule="exact" w:line="200"/>
              <w:rPr>
                <w:sz w:val="18"/>
                <w:szCs w:val="18"/>
              </w:rPr>
            </w:pPr>
            <w:r>
              <w:rPr>
                <w:sz w:val="18"/>
                <w:szCs w:val="18"/>
              </w:rPr>
              <w:t xml:space="preserve">      </w:t>
            </w:r>
            <w:r>
              <w:rPr>
                <w:sz w:val="18"/>
                <w:szCs w:val="18"/>
              </w:rPr>
              <w:t xml:space="preserve">циальные болезни почек, другие </w:t>
            </w:r>
          </w:p>
          <w:p>
            <w:pPr>
              <w:pStyle w:val="Normal"/>
              <w:spacing w:lineRule="exact" w:line="200"/>
              <w:rPr>
                <w:sz w:val="18"/>
                <w:szCs w:val="18"/>
              </w:rPr>
            </w:pPr>
            <w:r>
              <w:rPr>
                <w:sz w:val="18"/>
                <w:szCs w:val="18"/>
              </w:rPr>
              <w:t xml:space="preserve">      </w:t>
            </w:r>
            <w:r>
              <w:rPr>
                <w:sz w:val="18"/>
                <w:szCs w:val="18"/>
              </w:rPr>
              <w:t>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285" w:name="z2000_151_22"/>
            <w:bookmarkStart w:id="13286" w:name="z2000_151_22"/>
            <w:bookmarkEnd w:id="132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151_23"/>
            <w:bookmarkStart w:id="13288" w:name="z2000_151_23"/>
            <w:bookmarkEnd w:id="13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151_24"/>
            <w:bookmarkStart w:id="13290" w:name="z2000_151_24"/>
            <w:bookmarkEnd w:id="132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151_25"/>
            <w:bookmarkStart w:id="13292" w:name="z2000_151_25"/>
            <w:bookmarkEnd w:id="132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151_26"/>
            <w:bookmarkStart w:id="13294" w:name="z2000_151_26"/>
            <w:bookmarkEnd w:id="132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151_27"/>
            <w:bookmarkStart w:id="13296" w:name="z2000_151_27"/>
            <w:bookmarkEnd w:id="132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7" w:name="z2000_151_28"/>
            <w:bookmarkStart w:id="13298" w:name="z2000_151_28"/>
            <w:bookmarkEnd w:id="132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51_29"/>
            <w:bookmarkStart w:id="13300" w:name="z2000_151_29"/>
            <w:bookmarkEnd w:id="133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51_30"/>
            <w:bookmarkStart w:id="13302" w:name="z2000_151_30"/>
            <w:bookmarkEnd w:id="133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51_31"/>
            <w:bookmarkStart w:id="13304" w:name="z2000_151_31"/>
            <w:bookmarkEnd w:id="133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51_32"/>
            <w:bookmarkStart w:id="13306" w:name="z2000_151_32"/>
            <w:bookmarkEnd w:id="133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7" w:name="z2000_151_33"/>
            <w:bookmarkStart w:id="13308" w:name="z2000_151_33"/>
            <w:bookmarkEnd w:id="1330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0"/>
        <w:gridCol w:w="961"/>
        <w:gridCol w:w="976"/>
        <w:gridCol w:w="992"/>
        <w:gridCol w:w="977"/>
        <w:gridCol w:w="958"/>
        <w:gridCol w:w="950"/>
        <w:gridCol w:w="704"/>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09" w:name="z2000_152_22"/>
            <w:bookmarkStart w:id="13310" w:name="z2000_152_22"/>
            <w:bookmarkEnd w:id="133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52_23"/>
            <w:bookmarkStart w:id="13312" w:name="z2000_152_23"/>
            <w:bookmarkEnd w:id="13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52_24"/>
            <w:bookmarkStart w:id="13314" w:name="z2000_152_24"/>
            <w:bookmarkEnd w:id="133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52_25"/>
            <w:bookmarkStart w:id="13316" w:name="z2000_152_25"/>
            <w:bookmarkEnd w:id="133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52_26"/>
            <w:bookmarkStart w:id="13318" w:name="z2000_152_26"/>
            <w:bookmarkEnd w:id="133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52_27"/>
            <w:bookmarkStart w:id="13320" w:name="z2000_152_27"/>
            <w:bookmarkEnd w:id="133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1" w:name="z2000_152_28"/>
            <w:bookmarkStart w:id="13322" w:name="z2000_152_28"/>
            <w:bookmarkEnd w:id="133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52_29"/>
            <w:bookmarkStart w:id="13324" w:name="z2000_152_29"/>
            <w:bookmarkEnd w:id="133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52_30"/>
            <w:bookmarkStart w:id="13326" w:name="z2000_152_30"/>
            <w:bookmarkEnd w:id="133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52_31"/>
            <w:bookmarkStart w:id="13328" w:name="z2000_152_31"/>
            <w:bookmarkEnd w:id="133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52_32"/>
            <w:bookmarkStart w:id="13330" w:name="z2000_152_32"/>
            <w:bookmarkEnd w:id="133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1" w:name="z2000_152_33"/>
            <w:bookmarkStart w:id="13332" w:name="z2000_152_33"/>
            <w:bookmarkEnd w:id="1333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33" w:name="z2000_153_22"/>
            <w:bookmarkStart w:id="13334" w:name="z2000_153_22"/>
            <w:bookmarkEnd w:id="133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53_23"/>
            <w:bookmarkStart w:id="13336" w:name="z2000_153_23"/>
            <w:bookmarkEnd w:id="13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53_24"/>
            <w:bookmarkStart w:id="13338" w:name="z2000_153_24"/>
            <w:bookmarkEnd w:id="133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53_25"/>
            <w:bookmarkStart w:id="13340" w:name="z2000_153_25"/>
            <w:bookmarkEnd w:id="133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53_26"/>
            <w:bookmarkStart w:id="13342" w:name="z2000_153_26"/>
            <w:bookmarkEnd w:id="133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53_27"/>
            <w:bookmarkStart w:id="13344" w:name="z2000_153_27"/>
            <w:bookmarkEnd w:id="133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5" w:name="z2000_153_28"/>
            <w:bookmarkStart w:id="13346" w:name="z2000_153_28"/>
            <w:bookmarkEnd w:id="133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53_29"/>
            <w:bookmarkStart w:id="13348" w:name="z2000_153_29"/>
            <w:bookmarkEnd w:id="133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53_30"/>
            <w:bookmarkStart w:id="13350" w:name="z2000_153_30"/>
            <w:bookmarkEnd w:id="133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53_31"/>
            <w:bookmarkStart w:id="13352" w:name="z2000_153_31"/>
            <w:bookmarkEnd w:id="133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53_32"/>
            <w:bookmarkStart w:id="13354" w:name="z2000_153_32"/>
            <w:bookmarkEnd w:id="133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5" w:name="z2000_153_33"/>
            <w:bookmarkStart w:id="13356" w:name="z2000_153_33"/>
            <w:bookmarkEnd w:id="1335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57" w:name="z2000_154_22"/>
            <w:bookmarkStart w:id="13358" w:name="z2000_154_22"/>
            <w:bookmarkEnd w:id="133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59" w:name="z2000_154_23"/>
            <w:bookmarkStart w:id="13360" w:name="z2000_154_23"/>
            <w:bookmarkEnd w:id="13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61" w:name="z2000_154_24"/>
            <w:bookmarkStart w:id="13362" w:name="z2000_154_24"/>
            <w:bookmarkEnd w:id="133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63" w:name="z2000_154_25"/>
            <w:bookmarkStart w:id="13364" w:name="z2000_154_25"/>
            <w:bookmarkEnd w:id="133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65" w:name="z2000_154_26"/>
            <w:bookmarkStart w:id="13366" w:name="z2000_154_26"/>
            <w:bookmarkEnd w:id="133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67" w:name="z2000_154_27"/>
            <w:bookmarkStart w:id="13368" w:name="z2000_154_27"/>
            <w:bookmarkEnd w:id="133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69" w:name="z2000_154_28"/>
            <w:bookmarkStart w:id="13370" w:name="z2000_154_28"/>
            <w:bookmarkEnd w:id="133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71" w:name="z2000_154_29"/>
            <w:bookmarkStart w:id="13372" w:name="z2000_154_29"/>
            <w:bookmarkEnd w:id="133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73" w:name="z2000_154_30"/>
            <w:bookmarkStart w:id="13374" w:name="z2000_154_30"/>
            <w:bookmarkEnd w:id="133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75" w:name="z2000_154_31"/>
            <w:bookmarkStart w:id="13376" w:name="z2000_154_31"/>
            <w:bookmarkEnd w:id="133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77" w:name="z2000_154_32"/>
            <w:bookmarkStart w:id="13378" w:name="z2000_154_32"/>
            <w:bookmarkEnd w:id="133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79" w:name="z2000_154_33"/>
            <w:bookmarkStart w:id="13380" w:name="z2000_154_33"/>
            <w:bookmarkEnd w:id="1338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81" w:name="z2000_155_22"/>
            <w:bookmarkStart w:id="13382" w:name="z2000_155_22"/>
            <w:bookmarkEnd w:id="133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55_23"/>
            <w:bookmarkStart w:id="13384" w:name="z2000_155_23"/>
            <w:bookmarkEnd w:id="13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55_24"/>
            <w:bookmarkStart w:id="13386" w:name="z2000_155_24"/>
            <w:bookmarkEnd w:id="133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55_25"/>
            <w:bookmarkStart w:id="13388" w:name="z2000_155_25"/>
            <w:bookmarkEnd w:id="133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55_26"/>
            <w:bookmarkStart w:id="13390" w:name="z2000_155_26"/>
            <w:bookmarkEnd w:id="133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55_27"/>
            <w:bookmarkStart w:id="13392" w:name="z2000_155_27"/>
            <w:bookmarkEnd w:id="133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3" w:name="z2000_155_28"/>
            <w:bookmarkStart w:id="13394" w:name="z2000_155_28"/>
            <w:bookmarkEnd w:id="133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5" w:name="z2000_155_29"/>
            <w:bookmarkStart w:id="13396" w:name="z2000_155_29"/>
            <w:bookmarkEnd w:id="133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7" w:name="z2000_155_30"/>
            <w:bookmarkStart w:id="13398" w:name="z2000_155_30"/>
            <w:bookmarkEnd w:id="133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9" w:name="z2000_155_31"/>
            <w:bookmarkStart w:id="13400" w:name="z2000_155_31"/>
            <w:bookmarkEnd w:id="134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1" w:name="z2000_155_32"/>
            <w:bookmarkStart w:id="13402" w:name="z2000_155_32"/>
            <w:bookmarkEnd w:id="134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3" w:name="z2000_155_33"/>
            <w:bookmarkStart w:id="13404" w:name="z2000_155_33"/>
            <w:bookmarkEnd w:id="1340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05" w:name="z2000_156_22"/>
            <w:bookmarkStart w:id="13406" w:name="z2000_156_22"/>
            <w:bookmarkEnd w:id="134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7" w:name="z2000_156_23"/>
            <w:bookmarkStart w:id="13408" w:name="z2000_156_23"/>
            <w:bookmarkEnd w:id="13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9" w:name="z2000_156_24"/>
            <w:bookmarkStart w:id="13410" w:name="z2000_156_24"/>
            <w:bookmarkEnd w:id="134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1" w:name="z2000_156_25"/>
            <w:bookmarkStart w:id="13412" w:name="z2000_156_25"/>
            <w:bookmarkEnd w:id="134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3" w:name="z2000_156_26"/>
            <w:bookmarkStart w:id="13414" w:name="z2000_156_26"/>
            <w:bookmarkEnd w:id="134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5" w:name="z2000_156_27"/>
            <w:bookmarkStart w:id="13416" w:name="z2000_156_27"/>
            <w:bookmarkEnd w:id="134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417" w:name="z2000_156_28"/>
            <w:bookmarkEnd w:id="13417"/>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418" w:name="z2000_156_29"/>
            <w:bookmarkEnd w:id="13418"/>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419" w:name="z2000_156_30"/>
            <w:bookmarkEnd w:id="13419"/>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420" w:name="z2000_156_31"/>
            <w:bookmarkEnd w:id="13420"/>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421" w:name="z2000_156_32"/>
            <w:bookmarkEnd w:id="13421"/>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422" w:name="z2000_156_33"/>
            <w:bookmarkEnd w:id="13422"/>
            <w:r>
              <w:rPr>
                <w:b/>
                <w:bCs/>
                <w:sz w:val="18"/>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23" w:name="z2000_157_22"/>
            <w:bookmarkStart w:id="13424" w:name="z2000_157_22"/>
            <w:bookmarkEnd w:id="134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157_23"/>
            <w:bookmarkStart w:id="13426" w:name="z2000_157_23"/>
            <w:bookmarkEnd w:id="13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157_24"/>
            <w:bookmarkStart w:id="13428" w:name="z2000_157_24"/>
            <w:bookmarkEnd w:id="134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157_25"/>
            <w:bookmarkStart w:id="13430" w:name="z2000_157_25"/>
            <w:bookmarkEnd w:id="134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157_26"/>
            <w:bookmarkStart w:id="13432" w:name="z2000_157_26"/>
            <w:bookmarkEnd w:id="134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157_27"/>
            <w:bookmarkStart w:id="13434" w:name="z2000_157_27"/>
            <w:bookmarkEnd w:id="134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157_28"/>
            <w:bookmarkStart w:id="13436" w:name="z2000_157_28"/>
            <w:bookmarkEnd w:id="134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157_29"/>
            <w:bookmarkStart w:id="13438" w:name="z2000_157_29"/>
            <w:bookmarkEnd w:id="134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157_30"/>
            <w:bookmarkStart w:id="13440" w:name="z2000_157_30"/>
            <w:bookmarkEnd w:id="134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1" w:name="z2000_157_31"/>
            <w:bookmarkStart w:id="13442" w:name="z2000_157_31"/>
            <w:bookmarkEnd w:id="134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157_32"/>
            <w:bookmarkStart w:id="13444" w:name="z2000_157_32"/>
            <w:bookmarkEnd w:id="134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5" w:name="z2000_157_33"/>
            <w:bookmarkStart w:id="13446" w:name="z2000_157_33"/>
            <w:bookmarkEnd w:id="1344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7" w:name="z2000_363_22"/>
            <w:bookmarkStart w:id="13448" w:name="z2000_363_22"/>
            <w:bookmarkEnd w:id="134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363_23"/>
            <w:bookmarkStart w:id="13450" w:name="z2000_363_23"/>
            <w:bookmarkEnd w:id="13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363_24"/>
            <w:bookmarkStart w:id="13452" w:name="z2000_363_24"/>
            <w:bookmarkEnd w:id="134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3" w:name="z2000_363_25"/>
            <w:bookmarkStart w:id="13454" w:name="z2000_363_25"/>
            <w:bookmarkEnd w:id="134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5" w:name="z2000_363_26"/>
            <w:bookmarkStart w:id="13456" w:name="z2000_363_26"/>
            <w:bookmarkEnd w:id="134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7" w:name="z2000_363_27"/>
            <w:bookmarkStart w:id="13458" w:name="z2000_363_27"/>
            <w:bookmarkEnd w:id="134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9" w:name="z2000_363_28"/>
            <w:bookmarkStart w:id="13460" w:name="z2000_363_28"/>
            <w:bookmarkEnd w:id="134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363_29"/>
            <w:bookmarkStart w:id="13462" w:name="z2000_363_29"/>
            <w:bookmarkEnd w:id="134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363_30"/>
            <w:bookmarkStart w:id="13464" w:name="z2000_363_30"/>
            <w:bookmarkEnd w:id="134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363_31"/>
            <w:bookmarkStart w:id="13466" w:name="z2000_363_31"/>
            <w:bookmarkEnd w:id="134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363_32"/>
            <w:bookmarkStart w:id="13468" w:name="z2000_363_32"/>
            <w:bookmarkEnd w:id="134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9" w:name="z2000_363_33"/>
            <w:bookmarkStart w:id="13470" w:name="z2000_363_33"/>
            <w:bookmarkEnd w:id="1347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71" w:name="z2000_158_22"/>
            <w:bookmarkStart w:id="13472" w:name="z2000_158_22"/>
            <w:bookmarkEnd w:id="134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58_23"/>
            <w:bookmarkStart w:id="13474" w:name="z2000_158_23"/>
            <w:bookmarkEnd w:id="13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58_24"/>
            <w:bookmarkStart w:id="13476" w:name="z2000_158_24"/>
            <w:bookmarkEnd w:id="134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58_25"/>
            <w:bookmarkStart w:id="13478" w:name="z2000_158_25"/>
            <w:bookmarkEnd w:id="134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58_26"/>
            <w:bookmarkStart w:id="13480" w:name="z2000_158_26"/>
            <w:bookmarkEnd w:id="134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1" w:name="z2000_158_27"/>
            <w:bookmarkStart w:id="13482" w:name="z2000_158_27"/>
            <w:bookmarkEnd w:id="134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3" w:name="z2000_158_28"/>
            <w:bookmarkStart w:id="13484" w:name="z2000_158_28"/>
            <w:bookmarkEnd w:id="134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5" w:name="z2000_158_29"/>
            <w:bookmarkStart w:id="13486" w:name="z2000_158_29"/>
            <w:bookmarkEnd w:id="134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7" w:name="z2000_158_30"/>
            <w:bookmarkStart w:id="13488" w:name="z2000_158_30"/>
            <w:bookmarkEnd w:id="134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9" w:name="z2000_158_31"/>
            <w:bookmarkStart w:id="13490" w:name="z2000_158_31"/>
            <w:bookmarkEnd w:id="134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1" w:name="z2000_158_32"/>
            <w:bookmarkStart w:id="13492" w:name="z2000_158_32"/>
            <w:bookmarkEnd w:id="134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3" w:name="z2000_158_33"/>
            <w:bookmarkStart w:id="13494" w:name="z2000_158_33"/>
            <w:bookmarkEnd w:id="1349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95" w:name="z2000_159_22"/>
            <w:bookmarkStart w:id="13496" w:name="z2000_159_22"/>
            <w:bookmarkEnd w:id="134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7" w:name="z2000_159_23"/>
            <w:bookmarkStart w:id="13498" w:name="z2000_159_23"/>
            <w:bookmarkEnd w:id="13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9" w:name="z2000_159_24"/>
            <w:bookmarkStart w:id="13500" w:name="z2000_159_24"/>
            <w:bookmarkEnd w:id="135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1" w:name="z2000_159_25"/>
            <w:bookmarkStart w:id="13502" w:name="z2000_159_25"/>
            <w:bookmarkEnd w:id="135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3" w:name="z2000_159_26"/>
            <w:bookmarkStart w:id="13504" w:name="z2000_159_26"/>
            <w:bookmarkEnd w:id="135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5" w:name="z2000_159_27"/>
            <w:bookmarkStart w:id="13506" w:name="z2000_159_27"/>
            <w:bookmarkEnd w:id="135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07" w:name="z2000_159_28"/>
            <w:bookmarkEnd w:id="13507"/>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08" w:name="z2000_159_29"/>
            <w:bookmarkEnd w:id="13508"/>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09" w:name="z2000_159_30"/>
            <w:bookmarkEnd w:id="13509"/>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10" w:name="z2000_159_31"/>
            <w:bookmarkEnd w:id="13510"/>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11" w:name="z2000_159_32"/>
            <w:bookmarkEnd w:id="13511"/>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12" w:name="z2000_159_33"/>
            <w:bookmarkEnd w:id="13512"/>
            <w:r>
              <w:rPr>
                <w:b/>
                <w:bCs/>
                <w:sz w:val="18"/>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13" w:name="z2000_364_22"/>
            <w:bookmarkStart w:id="13514" w:name="z2000_364_22"/>
            <w:bookmarkEnd w:id="135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15" w:name="z2000_364_23"/>
            <w:bookmarkStart w:id="13516" w:name="z2000_364_23"/>
            <w:bookmarkEnd w:id="135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17" w:name="z2000_364_24"/>
            <w:bookmarkStart w:id="13518" w:name="z2000_364_24"/>
            <w:bookmarkEnd w:id="135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19" w:name="z2000_364_25"/>
            <w:bookmarkStart w:id="13520" w:name="z2000_364_25"/>
            <w:bookmarkEnd w:id="135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21" w:name="z2000_364_26"/>
            <w:bookmarkStart w:id="13522" w:name="z2000_364_26"/>
            <w:bookmarkEnd w:id="135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23" w:name="z2000_364_27"/>
            <w:bookmarkStart w:id="13524" w:name="z2000_364_27"/>
            <w:bookmarkEnd w:id="135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25" w:name="z2000_364_28"/>
            <w:bookmarkEnd w:id="1352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26" w:name="z2000_364_29"/>
            <w:bookmarkEnd w:id="1352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27" w:name="z2000_364_30"/>
            <w:bookmarkEnd w:id="1352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28" w:name="z2000_364_31"/>
            <w:bookmarkEnd w:id="1352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29" w:name="z2000_364_32"/>
            <w:bookmarkEnd w:id="1352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30" w:name="z2000_364_33"/>
            <w:bookmarkEnd w:id="1353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1" w:name="z2000_365_22"/>
            <w:bookmarkStart w:id="13532" w:name="z2000_365_22"/>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365_23"/>
            <w:bookmarkStart w:id="13534" w:name="z2000_365_23"/>
            <w:bookmarkEnd w:id="13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5" w:name="z2000_365_24"/>
            <w:bookmarkStart w:id="13536" w:name="z2000_365_24"/>
            <w:bookmarkEnd w:id="13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365_25"/>
            <w:bookmarkStart w:id="13538" w:name="z2000_365_25"/>
            <w:bookmarkEnd w:id="135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365_26"/>
            <w:bookmarkStart w:id="13540" w:name="z2000_365_26"/>
            <w:bookmarkEnd w:id="135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365_27"/>
            <w:bookmarkStart w:id="13542" w:name="z2000_365_27"/>
            <w:bookmarkEnd w:id="135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43" w:name="z2000_365_28"/>
            <w:bookmarkEnd w:id="13543"/>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44" w:name="z2000_365_29"/>
            <w:bookmarkEnd w:id="13544"/>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45" w:name="z2000_365_30"/>
            <w:bookmarkEnd w:id="13545"/>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46" w:name="z2000_365_31"/>
            <w:bookmarkEnd w:id="13546"/>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47" w:name="z2000_365_32"/>
            <w:bookmarkEnd w:id="13547"/>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548" w:name="z2000_365_33"/>
            <w:bookmarkEnd w:id="13548"/>
            <w:r>
              <w:rPr>
                <w:b/>
                <w:bCs/>
                <w:sz w:val="18"/>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49" w:name="z2000_160_22"/>
            <w:bookmarkStart w:id="13550" w:name="z2000_160_22"/>
            <w:bookmarkEnd w:id="135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1" w:name="z2000_160_23"/>
            <w:bookmarkStart w:id="13552" w:name="z2000_160_2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3" w:name="z2000_160_24"/>
            <w:bookmarkStart w:id="13554" w:name="z2000_160_24"/>
            <w:bookmarkEnd w:id="135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5" w:name="z2000_160_25"/>
            <w:bookmarkStart w:id="13556" w:name="z2000_160_25"/>
            <w:bookmarkEnd w:id="135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7" w:name="z2000_160_26"/>
            <w:bookmarkStart w:id="13558" w:name="z2000_160_26"/>
            <w:bookmarkEnd w:id="135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9" w:name="z2000_160_27"/>
            <w:bookmarkStart w:id="13560" w:name="z2000_160_27"/>
            <w:bookmarkEnd w:id="135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1" w:name="z2000_160_28"/>
            <w:bookmarkStart w:id="13562" w:name="z2000_160_28"/>
            <w:bookmarkEnd w:id="135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3" w:name="z2000_160_29"/>
            <w:bookmarkStart w:id="13564" w:name="z2000_160_29"/>
            <w:bookmarkEnd w:id="135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5" w:name="z2000_160_30"/>
            <w:bookmarkStart w:id="13566" w:name="z2000_160_30"/>
            <w:bookmarkEnd w:id="135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7" w:name="z2000_160_31"/>
            <w:bookmarkStart w:id="13568" w:name="z2000_160_31"/>
            <w:bookmarkEnd w:id="135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160_32"/>
            <w:bookmarkStart w:id="13570" w:name="z2000_160_32"/>
            <w:bookmarkEnd w:id="135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160_33"/>
            <w:bookmarkStart w:id="13572" w:name="z2000_160_33"/>
            <w:bookmarkEnd w:id="1357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P00-P</w:t>
            </w:r>
            <w:r>
              <w:rPr>
                <w:b/>
                <w:sz w:val="18"/>
                <w:szCs w:val="18"/>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73" w:name="z2000_170_22"/>
            <w:bookmarkStart w:id="13574" w:name="z2000_170_22"/>
            <w:bookmarkEnd w:id="135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170_23"/>
            <w:bookmarkStart w:id="13576" w:name="z2000_170_23"/>
            <w:bookmarkEnd w:id="135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170_24"/>
            <w:bookmarkStart w:id="13578" w:name="z2000_170_24"/>
            <w:bookmarkEnd w:id="135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9" w:name="z2000_170_25"/>
            <w:bookmarkStart w:id="13580" w:name="z2000_170_25"/>
            <w:bookmarkEnd w:id="135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1" w:name="z2000_170_26"/>
            <w:bookmarkStart w:id="13582" w:name="z2000_170_26"/>
            <w:bookmarkEnd w:id="135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3" w:name="z2000_170_27"/>
            <w:bookmarkStart w:id="13584" w:name="z2000_170_27"/>
            <w:bookmarkEnd w:id="135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5" w:name="z2000_170_28"/>
            <w:bookmarkStart w:id="13586" w:name="z2000_170_28"/>
            <w:bookmarkEnd w:id="135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170_29"/>
            <w:bookmarkStart w:id="13588" w:name="z2000_170_29"/>
            <w:bookmarkEnd w:id="135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170_30"/>
            <w:bookmarkStart w:id="13590" w:name="z2000_170_30"/>
            <w:bookmarkEnd w:id="135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170_31"/>
            <w:bookmarkStart w:id="13592" w:name="z2000_170_31"/>
            <w:bookmarkEnd w:id="135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170_32"/>
            <w:bookmarkStart w:id="13594" w:name="z2000_170_32"/>
            <w:bookmarkEnd w:id="135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170_33"/>
            <w:bookmarkStart w:id="13596" w:name="z2000_170_33"/>
            <w:bookmarkEnd w:id="1359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97" w:name="z2000_180_22"/>
            <w:bookmarkStart w:id="13598" w:name="z2000_180_22"/>
            <w:bookmarkEnd w:id="13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180_23"/>
            <w:bookmarkStart w:id="13600" w:name="z2000_180_23"/>
            <w:bookmarkEnd w:id="13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180_24"/>
            <w:bookmarkStart w:id="13602" w:name="z2000_180_24"/>
            <w:bookmarkEnd w:id="136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180_25"/>
            <w:bookmarkStart w:id="13604" w:name="z2000_180_25"/>
            <w:bookmarkEnd w:id="136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180_26"/>
            <w:bookmarkStart w:id="13606" w:name="z2000_180_26"/>
            <w:bookmarkEnd w:id="136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7" w:name="z2000_180_27"/>
            <w:bookmarkStart w:id="13608" w:name="z2000_180_27"/>
            <w:bookmarkEnd w:id="136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9" w:name="z2000_180_28"/>
            <w:bookmarkStart w:id="13610" w:name="z2000_180_28"/>
            <w:bookmarkEnd w:id="136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1" w:name="z2000_180_29"/>
            <w:bookmarkStart w:id="13612" w:name="z2000_180_29"/>
            <w:bookmarkEnd w:id="136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3" w:name="z2000_180_30"/>
            <w:bookmarkStart w:id="13614" w:name="z2000_180_30"/>
            <w:bookmarkEnd w:id="136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5" w:name="z2000_180_31"/>
            <w:bookmarkStart w:id="13616" w:name="z2000_180_31"/>
            <w:bookmarkEnd w:id="13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7" w:name="z2000_180_32"/>
            <w:bookmarkStart w:id="13618" w:name="z2000_180_32"/>
            <w:bookmarkEnd w:id="13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9" w:name="z2000_180_33"/>
            <w:bookmarkStart w:id="13620" w:name="z2000_180_33"/>
            <w:bookmarkEnd w:id="1362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21" w:name="z2000_181_22"/>
            <w:bookmarkStart w:id="13622" w:name="z2000_181_22"/>
            <w:bookmarkEnd w:id="136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3" w:name="z2000_181_23"/>
            <w:bookmarkStart w:id="13624" w:name="z2000_181_23"/>
            <w:bookmarkEnd w:id="13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5" w:name="z2000_181_24"/>
            <w:bookmarkStart w:id="13626" w:name="z2000_181_24"/>
            <w:bookmarkEnd w:id="136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7" w:name="z2000_181_25"/>
            <w:bookmarkStart w:id="13628" w:name="z2000_181_25"/>
            <w:bookmarkEnd w:id="136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9" w:name="z2000_181_26"/>
            <w:bookmarkStart w:id="13630" w:name="z2000_181_26"/>
            <w:bookmarkEnd w:id="136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1" w:name="z2000_181_27"/>
            <w:bookmarkStart w:id="13632" w:name="z2000_181_27"/>
            <w:bookmarkEnd w:id="136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3" w:name="z2000_181_28"/>
            <w:bookmarkStart w:id="13634" w:name="z2000_181_28"/>
            <w:bookmarkEnd w:id="136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181_29"/>
            <w:bookmarkStart w:id="13636" w:name="z2000_181_29"/>
            <w:bookmarkEnd w:id="136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181_30"/>
            <w:bookmarkStart w:id="13638" w:name="z2000_181_30"/>
            <w:bookmarkEnd w:id="136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181_31"/>
            <w:bookmarkStart w:id="13640" w:name="z2000_181_31"/>
            <w:bookmarkEnd w:id="13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181_32"/>
            <w:bookmarkStart w:id="13642" w:name="z2000_181_32"/>
            <w:bookmarkEnd w:id="13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181_33"/>
            <w:bookmarkStart w:id="13644" w:name="z2000_181_33"/>
            <w:bookmarkEnd w:id="1364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45" w:name="z2000_182_22"/>
            <w:bookmarkStart w:id="13646" w:name="z2000_182_22"/>
            <w:bookmarkEnd w:id="13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182_23"/>
            <w:bookmarkStart w:id="13648" w:name="z2000_182_23"/>
            <w:bookmarkEnd w:id="13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182_24"/>
            <w:bookmarkStart w:id="13650" w:name="z2000_182_24"/>
            <w:bookmarkEnd w:id="13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182_25"/>
            <w:bookmarkStart w:id="13652" w:name="z2000_182_25"/>
            <w:bookmarkEnd w:id="13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182_26"/>
            <w:bookmarkStart w:id="13654" w:name="z2000_182_26"/>
            <w:bookmarkEnd w:id="136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5" w:name="z2000_182_27"/>
            <w:bookmarkStart w:id="13656" w:name="z2000_182_27"/>
            <w:bookmarkEnd w:id="136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657" w:name="z2000_182_28"/>
            <w:bookmarkEnd w:id="13657"/>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658" w:name="z2000_182_29"/>
            <w:bookmarkEnd w:id="13658"/>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659" w:name="z2000_182_30"/>
            <w:bookmarkEnd w:id="13659"/>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660" w:name="z2000_182_31"/>
            <w:bookmarkEnd w:id="13660"/>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661" w:name="z2000_182_32"/>
            <w:bookmarkEnd w:id="13661"/>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662" w:name="z2000_182_33"/>
            <w:bookmarkEnd w:id="13662"/>
            <w:r>
              <w:rPr>
                <w:b/>
                <w:bCs/>
                <w:sz w:val="18"/>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63" w:name="z2000_183_22"/>
            <w:bookmarkStart w:id="13664" w:name="z2000_183_22"/>
            <w:bookmarkEnd w:id="13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183_23"/>
            <w:bookmarkStart w:id="13666" w:name="z2000_183_23"/>
            <w:bookmarkEnd w:id="13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183_24"/>
            <w:bookmarkStart w:id="13668" w:name="z2000_183_24"/>
            <w:bookmarkEnd w:id="13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183_25"/>
            <w:bookmarkStart w:id="13670" w:name="z2000_183_25"/>
            <w:bookmarkEnd w:id="13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183_26"/>
            <w:bookmarkStart w:id="13672" w:name="z2000_183_26"/>
            <w:bookmarkEnd w:id="136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183_27"/>
            <w:bookmarkStart w:id="13674" w:name="z2000_183_27"/>
            <w:bookmarkEnd w:id="136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183_28"/>
            <w:bookmarkStart w:id="13676" w:name="z2000_183_28"/>
            <w:bookmarkEnd w:id="136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183_29"/>
            <w:bookmarkStart w:id="13678" w:name="z2000_183_29"/>
            <w:bookmarkEnd w:id="136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9" w:name="z2000_183_30"/>
            <w:bookmarkStart w:id="13680" w:name="z2000_183_30"/>
            <w:bookmarkEnd w:id="136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1" w:name="z2000_183_31"/>
            <w:bookmarkStart w:id="13682" w:name="z2000_183_31"/>
            <w:bookmarkEnd w:id="136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183_32"/>
            <w:bookmarkStart w:id="13684" w:name="z2000_183_32"/>
            <w:bookmarkEnd w:id="136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183_33"/>
            <w:bookmarkStart w:id="13686" w:name="z2000_183_33"/>
            <w:bookmarkEnd w:id="1368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7"/>
        <w:gridCol w:w="970"/>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7" w:name="z2000_184_22"/>
            <w:bookmarkStart w:id="13688" w:name="z2000_184_22"/>
            <w:bookmarkEnd w:id="136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184_23"/>
            <w:bookmarkStart w:id="13690" w:name="z2000_184_23"/>
            <w:bookmarkEnd w:id="13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184_24"/>
            <w:bookmarkStart w:id="13692" w:name="z2000_184_24"/>
            <w:bookmarkEnd w:id="136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3" w:name="z2000_184_25"/>
            <w:bookmarkStart w:id="13694" w:name="z2000_184_25"/>
            <w:bookmarkEnd w:id="136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5" w:name="z2000_184_26"/>
            <w:bookmarkStart w:id="13696" w:name="z2000_184_26"/>
            <w:bookmarkEnd w:id="136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7" w:name="z2000_184_27"/>
            <w:bookmarkStart w:id="13698" w:name="z2000_184_27"/>
            <w:bookmarkEnd w:id="1369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9" w:name="z2000_184_28"/>
            <w:bookmarkStart w:id="13700" w:name="z2000_184_28"/>
            <w:bookmarkEnd w:id="137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184_29"/>
            <w:bookmarkStart w:id="13702" w:name="z2000_184_29"/>
            <w:bookmarkEnd w:id="137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3" w:name="z2000_184_30"/>
            <w:bookmarkStart w:id="13704" w:name="z2000_184_30"/>
            <w:bookmarkEnd w:id="137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184_31"/>
            <w:bookmarkStart w:id="13706" w:name="z2000_184_31"/>
            <w:bookmarkEnd w:id="137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184_32"/>
            <w:bookmarkStart w:id="13708" w:name="z2000_184_32"/>
            <w:bookmarkEnd w:id="137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184_33"/>
            <w:bookmarkStart w:id="13710" w:name="z2000_184_33"/>
            <w:bookmarkEnd w:id="1371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11" w:name="z2000_366_22"/>
            <w:bookmarkStart w:id="13712" w:name="z2000_366_22"/>
            <w:bookmarkEnd w:id="137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366_23"/>
            <w:bookmarkStart w:id="13714" w:name="z2000_366_23"/>
            <w:bookmarkEnd w:id="13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366_24"/>
            <w:bookmarkStart w:id="13716" w:name="z2000_366_24"/>
            <w:bookmarkEnd w:id="137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366_25"/>
            <w:bookmarkStart w:id="13718" w:name="z2000_366_25"/>
            <w:bookmarkEnd w:id="137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366_26"/>
            <w:bookmarkStart w:id="13720" w:name="z2000_366_26"/>
            <w:bookmarkEnd w:id="1372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366_27"/>
            <w:bookmarkStart w:id="13722" w:name="z2000_366_27"/>
            <w:bookmarkEnd w:id="137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3" w:name="z2000_366_28"/>
            <w:bookmarkStart w:id="13724" w:name="z2000_366_28"/>
            <w:bookmarkEnd w:id="137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366_29"/>
            <w:bookmarkStart w:id="13726" w:name="z2000_366_29"/>
            <w:bookmarkEnd w:id="137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7" w:name="z2000_366_30"/>
            <w:bookmarkStart w:id="13728" w:name="z2000_366_30"/>
            <w:bookmarkEnd w:id="137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366_31"/>
            <w:bookmarkStart w:id="13730" w:name="z2000_366_31"/>
            <w:bookmarkEnd w:id="137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366_32"/>
            <w:bookmarkStart w:id="13732" w:name="z2000_366_32"/>
            <w:bookmarkEnd w:id="137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366_33"/>
            <w:bookmarkStart w:id="13734" w:name="z2000_366_33"/>
            <w:bookmarkEnd w:id="1373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5" w:name="z2000_185_22"/>
            <w:bookmarkStart w:id="13736" w:name="z2000_185_22"/>
            <w:bookmarkEnd w:id="137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185_23"/>
            <w:bookmarkStart w:id="13738" w:name="z2000_185_23"/>
            <w:bookmarkEnd w:id="13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185_24"/>
            <w:bookmarkStart w:id="13740" w:name="z2000_185_24"/>
            <w:bookmarkEnd w:id="137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185_25"/>
            <w:bookmarkStart w:id="13742" w:name="z2000_185_25"/>
            <w:bookmarkEnd w:id="137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185_26"/>
            <w:bookmarkStart w:id="13744" w:name="z2000_185_26"/>
            <w:bookmarkEnd w:id="137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185_27"/>
            <w:bookmarkStart w:id="13746" w:name="z2000_185_27"/>
            <w:bookmarkEnd w:id="137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7" w:name="z2000_185_28"/>
            <w:bookmarkStart w:id="13748" w:name="z2000_185_28"/>
            <w:bookmarkEnd w:id="137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185_29"/>
            <w:bookmarkStart w:id="13750" w:name="z2000_185_29"/>
            <w:bookmarkEnd w:id="137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1" w:name="z2000_185_30"/>
            <w:bookmarkStart w:id="13752" w:name="z2000_185_30"/>
            <w:bookmarkEnd w:id="137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185_31"/>
            <w:bookmarkStart w:id="13754" w:name="z2000_185_31"/>
            <w:bookmarkEnd w:id="137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185_32"/>
            <w:bookmarkStart w:id="13756" w:name="z2000_185_32"/>
            <w:bookmarkEnd w:id="137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185_33"/>
            <w:bookmarkStart w:id="13758" w:name="z2000_185_33"/>
            <w:bookmarkEnd w:id="1375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59" w:name="z2000_186_22"/>
            <w:bookmarkStart w:id="13760" w:name="z2000_186_22"/>
            <w:bookmarkEnd w:id="137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186_23"/>
            <w:bookmarkStart w:id="13762" w:name="z2000_186_23"/>
            <w:bookmarkEnd w:id="13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186_24"/>
            <w:bookmarkStart w:id="13764" w:name="z2000_186_24"/>
            <w:bookmarkEnd w:id="137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186_25"/>
            <w:bookmarkStart w:id="13766" w:name="z2000_186_25"/>
            <w:bookmarkEnd w:id="137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186_26"/>
            <w:bookmarkStart w:id="13768" w:name="z2000_186_26"/>
            <w:bookmarkEnd w:id="137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186_27"/>
            <w:bookmarkStart w:id="13770" w:name="z2000_186_27"/>
            <w:bookmarkEnd w:id="137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771" w:name="z2000_186_28"/>
            <w:bookmarkEnd w:id="13771"/>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772" w:name="z2000_186_29"/>
            <w:bookmarkEnd w:id="13772"/>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773" w:name="z2000_186_30"/>
            <w:bookmarkEnd w:id="13773"/>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774" w:name="z2000_186_31"/>
            <w:bookmarkEnd w:id="13774"/>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775" w:name="z2000_186_32"/>
            <w:bookmarkEnd w:id="13775"/>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3776" w:name="z2000_186_33"/>
            <w:bookmarkEnd w:id="13776"/>
            <w:r>
              <w:rPr>
                <w:b/>
                <w:bCs/>
                <w:sz w:val="18"/>
              </w:rPr>
              <w:t>X</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77" w:name="z2000_187_22"/>
            <w:bookmarkStart w:id="13778" w:name="z2000_187_22"/>
            <w:bookmarkEnd w:id="137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79" w:name="z2000_187_23"/>
            <w:bookmarkStart w:id="13780" w:name="z2000_187_23"/>
            <w:bookmarkEnd w:id="137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81" w:name="z2000_187_24"/>
            <w:bookmarkStart w:id="13782" w:name="z2000_187_24"/>
            <w:bookmarkEnd w:id="137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83" w:name="z2000_187_25"/>
            <w:bookmarkStart w:id="13784" w:name="z2000_187_25"/>
            <w:bookmarkEnd w:id="1378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85" w:name="z2000_187_26"/>
            <w:bookmarkStart w:id="13786" w:name="z2000_187_26"/>
            <w:bookmarkEnd w:id="1378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87" w:name="z2000_187_27"/>
            <w:bookmarkStart w:id="13788" w:name="z2000_187_27"/>
            <w:bookmarkEnd w:id="137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89" w:name="z2000_187_28"/>
            <w:bookmarkStart w:id="13790" w:name="z2000_187_28"/>
            <w:bookmarkEnd w:id="137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91" w:name="z2000_187_29"/>
            <w:bookmarkStart w:id="13792" w:name="z2000_187_29"/>
            <w:bookmarkEnd w:id="137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93" w:name="z2000_187_30"/>
            <w:bookmarkStart w:id="13794" w:name="z2000_187_30"/>
            <w:bookmarkEnd w:id="137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95" w:name="z2000_187_31"/>
            <w:bookmarkStart w:id="13796" w:name="z2000_187_31"/>
            <w:bookmarkEnd w:id="13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97" w:name="z2000_187_32"/>
            <w:bookmarkStart w:id="13798" w:name="z2000_187_32"/>
            <w:bookmarkEnd w:id="137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799" w:name="z2000_187_33"/>
            <w:bookmarkStart w:id="13800" w:name="z2000_187_33"/>
            <w:bookmarkEnd w:id="1380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01" w:name="z2000_188_22"/>
            <w:bookmarkStart w:id="13802" w:name="z2000_188_22"/>
            <w:bookmarkEnd w:id="138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188_23"/>
            <w:bookmarkStart w:id="13804" w:name="z2000_188_23"/>
            <w:bookmarkEnd w:id="138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188_24"/>
            <w:bookmarkStart w:id="13806" w:name="z2000_188_24"/>
            <w:bookmarkEnd w:id="138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7" w:name="z2000_188_25"/>
            <w:bookmarkStart w:id="13808" w:name="z2000_188_25"/>
            <w:bookmarkEnd w:id="1380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9" w:name="z2000_188_26"/>
            <w:bookmarkStart w:id="13810" w:name="z2000_188_26"/>
            <w:bookmarkEnd w:id="138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1" w:name="z2000_188_27"/>
            <w:bookmarkStart w:id="13812" w:name="z2000_188_27"/>
            <w:bookmarkEnd w:id="138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3" w:name="z2000_188_28"/>
            <w:bookmarkStart w:id="13814" w:name="z2000_188_28"/>
            <w:bookmarkEnd w:id="138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5" w:name="z2000_188_29"/>
            <w:bookmarkStart w:id="13816" w:name="z2000_188_29"/>
            <w:bookmarkEnd w:id="138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7" w:name="z2000_188_30"/>
            <w:bookmarkStart w:id="13818" w:name="z2000_188_30"/>
            <w:bookmarkEnd w:id="138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9" w:name="z2000_188_31"/>
            <w:bookmarkStart w:id="13820" w:name="z2000_188_31"/>
            <w:bookmarkEnd w:id="13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1" w:name="z2000_188_32"/>
            <w:bookmarkStart w:id="13822" w:name="z2000_188_32"/>
            <w:bookmarkEnd w:id="138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3" w:name="z2000_188_33"/>
            <w:bookmarkStart w:id="13824" w:name="z2000_188_33"/>
            <w:bookmarkEnd w:id="1382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25" w:name="z2000_189_22"/>
            <w:bookmarkStart w:id="13826" w:name="z2000_189_22"/>
            <w:bookmarkEnd w:id="138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7" w:name="z2000_189_23"/>
            <w:bookmarkStart w:id="13828" w:name="z2000_189_23"/>
            <w:bookmarkEnd w:id="13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9" w:name="z2000_189_24"/>
            <w:bookmarkStart w:id="13830" w:name="z2000_189_24"/>
            <w:bookmarkEnd w:id="138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1" w:name="z2000_189_25"/>
            <w:bookmarkStart w:id="13832" w:name="z2000_189_25"/>
            <w:bookmarkEnd w:id="1383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3" w:name="z2000_189_26"/>
            <w:bookmarkStart w:id="13834" w:name="z2000_189_26"/>
            <w:bookmarkEnd w:id="138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5" w:name="z2000_189_27"/>
            <w:bookmarkStart w:id="13836" w:name="z2000_189_27"/>
            <w:bookmarkEnd w:id="138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7" w:name="z2000_189_28"/>
            <w:bookmarkStart w:id="13838" w:name="z2000_189_28"/>
            <w:bookmarkEnd w:id="138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9" w:name="z2000_189_29"/>
            <w:bookmarkStart w:id="13840" w:name="z2000_189_29"/>
            <w:bookmarkEnd w:id="138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1" w:name="z2000_189_30"/>
            <w:bookmarkStart w:id="13842" w:name="z2000_189_30"/>
            <w:bookmarkEnd w:id="138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3" w:name="z2000_189_31"/>
            <w:bookmarkStart w:id="13844" w:name="z2000_189_31"/>
            <w:bookmarkEnd w:id="13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5" w:name="z2000_189_32"/>
            <w:bookmarkStart w:id="13846" w:name="z2000_189_32"/>
            <w:bookmarkEnd w:id="138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7" w:name="z2000_189_33"/>
            <w:bookmarkStart w:id="13848" w:name="z2000_189_33"/>
            <w:bookmarkEnd w:id="1384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9" w:name="z2000_190_22"/>
            <w:bookmarkStart w:id="13850" w:name="z2000_190_22"/>
            <w:bookmarkEnd w:id="13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1" w:name="z2000_190_23"/>
            <w:bookmarkStart w:id="13852" w:name="z2000_190_23"/>
            <w:bookmarkEnd w:id="13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3" w:name="z2000_190_24"/>
            <w:bookmarkStart w:id="13854" w:name="z2000_190_24"/>
            <w:bookmarkEnd w:id="138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5" w:name="z2000_190_25"/>
            <w:bookmarkStart w:id="13856" w:name="z2000_190_25"/>
            <w:bookmarkEnd w:id="138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7" w:name="z2000_190_26"/>
            <w:bookmarkStart w:id="13858" w:name="z2000_190_26"/>
            <w:bookmarkEnd w:id="138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9" w:name="z2000_190_27"/>
            <w:bookmarkStart w:id="13860" w:name="z2000_190_27"/>
            <w:bookmarkEnd w:id="138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1" w:name="z2000_190_28"/>
            <w:bookmarkStart w:id="13862" w:name="z2000_190_28"/>
            <w:bookmarkEnd w:id="138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3" w:name="z2000_190_29"/>
            <w:bookmarkStart w:id="13864" w:name="z2000_190_29"/>
            <w:bookmarkEnd w:id="138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5" w:name="z2000_190_30"/>
            <w:bookmarkStart w:id="13866" w:name="z2000_190_30"/>
            <w:bookmarkEnd w:id="138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7" w:name="z2000_190_31"/>
            <w:bookmarkStart w:id="13868" w:name="z2000_190_31"/>
            <w:bookmarkEnd w:id="13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9" w:name="z2000_190_32"/>
            <w:bookmarkStart w:id="13870" w:name="z2000_190_32"/>
            <w:bookmarkEnd w:id="13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1" w:name="z2000_190_33"/>
            <w:bookmarkStart w:id="13872" w:name="z2000_190_33"/>
            <w:bookmarkEnd w:id="1387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3" w:name="z2000_200_22"/>
            <w:bookmarkStart w:id="13874" w:name="z2000_200_22"/>
            <w:bookmarkEnd w:id="13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5" w:name="z2000_200_23"/>
            <w:bookmarkStart w:id="13876" w:name="z2000_200_23"/>
            <w:bookmarkEnd w:id="13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7" w:name="z2000_200_24"/>
            <w:bookmarkStart w:id="13878" w:name="z2000_200_24"/>
            <w:bookmarkEnd w:id="138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9" w:name="z2000_200_25"/>
            <w:bookmarkStart w:id="13880" w:name="z2000_200_25"/>
            <w:bookmarkEnd w:id="138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1" w:name="z2000_200_26"/>
            <w:bookmarkStart w:id="13882" w:name="z2000_200_26"/>
            <w:bookmarkEnd w:id="138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3" w:name="z2000_200_27"/>
            <w:bookmarkStart w:id="13884" w:name="z2000_200_27"/>
            <w:bookmarkEnd w:id="138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5" w:name="z2000_200_28"/>
            <w:bookmarkStart w:id="13886" w:name="z2000_200_28"/>
            <w:bookmarkEnd w:id="138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7" w:name="z2000_200_29"/>
            <w:bookmarkStart w:id="13888" w:name="z2000_200_29"/>
            <w:bookmarkEnd w:id="138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9" w:name="z2000_200_30"/>
            <w:bookmarkStart w:id="13890" w:name="z2000_200_30"/>
            <w:bookmarkEnd w:id="138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1" w:name="z2000_200_31"/>
            <w:bookmarkStart w:id="13892" w:name="z2000_200_31"/>
            <w:bookmarkEnd w:id="13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3" w:name="z2000_200_32"/>
            <w:bookmarkStart w:id="13894" w:name="z2000_200_32"/>
            <w:bookmarkEnd w:id="138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5" w:name="z2000_200_33"/>
            <w:bookmarkStart w:id="13896" w:name="z2000_200_33"/>
            <w:bookmarkEnd w:id="1389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97" w:name="z2000_201_22"/>
            <w:bookmarkStart w:id="13898" w:name="z2000_201_22"/>
            <w:bookmarkEnd w:id="13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99" w:name="z2000_201_23"/>
            <w:bookmarkStart w:id="13900" w:name="z2000_201_23"/>
            <w:bookmarkEnd w:id="13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01" w:name="z2000_201_24"/>
            <w:bookmarkStart w:id="13902" w:name="z2000_201_24"/>
            <w:bookmarkEnd w:id="139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03" w:name="z2000_201_25"/>
            <w:bookmarkStart w:id="13904" w:name="z2000_201_25"/>
            <w:bookmarkEnd w:id="139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05" w:name="z2000_201_26"/>
            <w:bookmarkStart w:id="13906" w:name="z2000_201_26"/>
            <w:bookmarkEnd w:id="139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07" w:name="z2000_201_27"/>
            <w:bookmarkStart w:id="13908" w:name="z2000_201_27"/>
            <w:bookmarkEnd w:id="139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09" w:name="z2000_201_28"/>
            <w:bookmarkStart w:id="13910" w:name="z2000_201_28"/>
            <w:bookmarkEnd w:id="139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11" w:name="z2000_201_29"/>
            <w:bookmarkStart w:id="13912" w:name="z2000_201_29"/>
            <w:bookmarkEnd w:id="139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13" w:name="z2000_201_30"/>
            <w:bookmarkStart w:id="13914" w:name="z2000_201_30"/>
            <w:bookmarkEnd w:id="139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15" w:name="z2000_201_31"/>
            <w:bookmarkStart w:id="13916" w:name="z2000_201_31"/>
            <w:bookmarkEnd w:id="13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17" w:name="z2000_201_32"/>
            <w:bookmarkStart w:id="13918" w:name="z2000_201_32"/>
            <w:bookmarkEnd w:id="139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19" w:name="z2000_201_33"/>
            <w:bookmarkStart w:id="13920" w:name="z2000_201_33"/>
            <w:bookmarkEnd w:id="1392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21" w:name="z2000_367_22"/>
            <w:bookmarkStart w:id="13922" w:name="z2000_367_22"/>
            <w:bookmarkEnd w:id="13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3" w:name="z2000_367_23"/>
            <w:bookmarkStart w:id="13924" w:name="z2000_367_23"/>
            <w:bookmarkEnd w:id="13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5" w:name="z2000_367_24"/>
            <w:bookmarkStart w:id="13926" w:name="z2000_367_24"/>
            <w:bookmarkEnd w:id="139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7" w:name="z2000_367_25"/>
            <w:bookmarkStart w:id="13928" w:name="z2000_367_25"/>
            <w:bookmarkEnd w:id="139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9" w:name="z2000_367_26"/>
            <w:bookmarkStart w:id="13930" w:name="z2000_367_26"/>
            <w:bookmarkEnd w:id="139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1" w:name="z2000_367_27"/>
            <w:bookmarkStart w:id="13932" w:name="z2000_367_27"/>
            <w:bookmarkEnd w:id="139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3" w:name="z2000_367_28"/>
            <w:bookmarkStart w:id="13934" w:name="z2000_367_28"/>
            <w:bookmarkEnd w:id="139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5" w:name="z2000_367_29"/>
            <w:bookmarkStart w:id="13936" w:name="z2000_367_29"/>
            <w:bookmarkEnd w:id="139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7" w:name="z2000_367_30"/>
            <w:bookmarkStart w:id="13938" w:name="z2000_367_30"/>
            <w:bookmarkEnd w:id="139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9" w:name="z2000_367_31"/>
            <w:bookmarkStart w:id="13940" w:name="z2000_367_31"/>
            <w:bookmarkEnd w:id="13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1" w:name="z2000_367_32"/>
            <w:bookmarkStart w:id="13942" w:name="z2000_367_32"/>
            <w:bookmarkEnd w:id="139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3" w:name="z2000_367_33"/>
            <w:bookmarkStart w:id="13944" w:name="z2000_367_33"/>
            <w:bookmarkEnd w:id="1394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5" w:name="z2000_202_22"/>
            <w:bookmarkStart w:id="13946" w:name="z2000_202_22"/>
            <w:bookmarkEnd w:id="13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7" w:name="z2000_202_23"/>
            <w:bookmarkStart w:id="13948" w:name="z2000_202_23"/>
            <w:bookmarkEnd w:id="13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9" w:name="z2000_202_24"/>
            <w:bookmarkStart w:id="13950" w:name="z2000_202_24"/>
            <w:bookmarkEnd w:id="139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1" w:name="z2000_202_25"/>
            <w:bookmarkStart w:id="13952" w:name="z2000_202_25"/>
            <w:bookmarkEnd w:id="139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3" w:name="z2000_202_26"/>
            <w:bookmarkStart w:id="13954" w:name="z2000_202_26"/>
            <w:bookmarkEnd w:id="139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5" w:name="z2000_202_27"/>
            <w:bookmarkStart w:id="13956" w:name="z2000_202_27"/>
            <w:bookmarkEnd w:id="139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7" w:name="z2000_202_28"/>
            <w:bookmarkStart w:id="13958" w:name="z2000_202_28"/>
            <w:bookmarkEnd w:id="139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9" w:name="z2000_202_29"/>
            <w:bookmarkStart w:id="13960" w:name="z2000_202_29"/>
            <w:bookmarkEnd w:id="139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1" w:name="z2000_202_30"/>
            <w:bookmarkStart w:id="13962" w:name="z2000_202_30"/>
            <w:bookmarkEnd w:id="139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3" w:name="z2000_202_31"/>
            <w:bookmarkStart w:id="13964" w:name="z2000_202_31"/>
            <w:bookmarkEnd w:id="13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5" w:name="z2000_202_32"/>
            <w:bookmarkStart w:id="13966" w:name="z2000_202_32"/>
            <w:bookmarkEnd w:id="139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7" w:name="z2000_202_33"/>
            <w:bookmarkStart w:id="13968" w:name="z2000_202_33"/>
            <w:bookmarkEnd w:id="1396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9" w:name="z2000_203_22"/>
            <w:bookmarkStart w:id="13970" w:name="z2000_203_22"/>
            <w:bookmarkEnd w:id="13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1" w:name="z2000_203_23"/>
            <w:bookmarkStart w:id="13972" w:name="z2000_203_23"/>
            <w:bookmarkEnd w:id="13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3" w:name="z2000_203_24"/>
            <w:bookmarkStart w:id="13974" w:name="z2000_203_24"/>
            <w:bookmarkEnd w:id="13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5" w:name="z2000_203_25"/>
            <w:bookmarkStart w:id="13976" w:name="z2000_203_25"/>
            <w:bookmarkEnd w:id="13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7" w:name="z2000_203_26"/>
            <w:bookmarkStart w:id="13978" w:name="z2000_203_26"/>
            <w:bookmarkEnd w:id="139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9" w:name="z2000_203_27"/>
            <w:bookmarkStart w:id="13980" w:name="z2000_203_27"/>
            <w:bookmarkEnd w:id="139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1" w:name="z2000_203_28"/>
            <w:bookmarkStart w:id="13982" w:name="z2000_203_28"/>
            <w:bookmarkEnd w:id="139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3" w:name="z2000_203_29"/>
            <w:bookmarkStart w:id="13984" w:name="z2000_203_29"/>
            <w:bookmarkEnd w:id="139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5" w:name="z2000_203_30"/>
            <w:bookmarkStart w:id="13986" w:name="z2000_203_30"/>
            <w:bookmarkEnd w:id="139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7" w:name="z2000_203_31"/>
            <w:bookmarkStart w:id="13988" w:name="z2000_203_31"/>
            <w:bookmarkEnd w:id="13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9" w:name="z2000_203_32"/>
            <w:bookmarkStart w:id="13990" w:name="z2000_203_32"/>
            <w:bookmarkEnd w:id="139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1" w:name="z2000_203_33"/>
            <w:bookmarkStart w:id="13992" w:name="z2000_203_33"/>
            <w:bookmarkEnd w:id="1399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77"/>
        <w:gridCol w:w="971"/>
        <w:gridCol w:w="963"/>
        <w:gridCol w:w="977"/>
        <w:gridCol w:w="992"/>
        <w:gridCol w:w="978"/>
        <w:gridCol w:w="958"/>
        <w:gridCol w:w="951"/>
        <w:gridCol w:w="704"/>
        <w:gridCol w:w="775"/>
        <w:gridCol w:w="819"/>
        <w:gridCol w:w="839"/>
        <w:gridCol w:w="845"/>
        <w:gridCol w:w="84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3" w:name="z2000_204_22"/>
            <w:bookmarkStart w:id="13994" w:name="z2000_204_22"/>
            <w:bookmarkEnd w:id="139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5" w:name="z2000_204_23"/>
            <w:bookmarkStart w:id="13996" w:name="z2000_204_23"/>
            <w:bookmarkEnd w:id="13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7" w:name="z2000_204_24"/>
            <w:bookmarkStart w:id="13998" w:name="z2000_204_24"/>
            <w:bookmarkEnd w:id="1399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9" w:name="z2000_204_25"/>
            <w:bookmarkStart w:id="14000" w:name="z2000_204_25"/>
            <w:bookmarkEnd w:id="140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1" w:name="z2000_204_26"/>
            <w:bookmarkStart w:id="14002" w:name="z2000_204_26"/>
            <w:bookmarkEnd w:id="140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3" w:name="z2000_204_27"/>
            <w:bookmarkStart w:id="14004" w:name="z2000_204_27"/>
            <w:bookmarkEnd w:id="140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5" w:name="z2000_204_28"/>
            <w:bookmarkStart w:id="14006" w:name="z2000_204_28"/>
            <w:bookmarkEnd w:id="140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7" w:name="z2000_204_29"/>
            <w:bookmarkStart w:id="14008" w:name="z2000_204_29"/>
            <w:bookmarkEnd w:id="140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9" w:name="z2000_204_30"/>
            <w:bookmarkStart w:id="14010" w:name="z2000_204_30"/>
            <w:bookmarkEnd w:id="140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1" w:name="z2000_204_31"/>
            <w:bookmarkStart w:id="14012" w:name="z2000_204_31"/>
            <w:bookmarkEnd w:id="14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3" w:name="z2000_204_32"/>
            <w:bookmarkStart w:id="14014" w:name="z2000_204_32"/>
            <w:bookmarkEnd w:id="140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5" w:name="z2000_204_33"/>
            <w:bookmarkStart w:id="14016" w:name="z2000_204_33"/>
            <w:bookmarkEnd w:id="1401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7" w:name="z2000_205_22"/>
            <w:bookmarkStart w:id="14018" w:name="z2000_205_22"/>
            <w:bookmarkEnd w:id="140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9" w:name="z2000_205_23"/>
            <w:bookmarkStart w:id="14020" w:name="z2000_205_23"/>
            <w:bookmarkEnd w:id="14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1" w:name="z2000_205_24"/>
            <w:bookmarkStart w:id="14022" w:name="z2000_205_24"/>
            <w:bookmarkEnd w:id="1402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3" w:name="z2000_205_25"/>
            <w:bookmarkStart w:id="14024" w:name="z2000_205_25"/>
            <w:bookmarkEnd w:id="140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5" w:name="z2000_205_26"/>
            <w:bookmarkStart w:id="14026" w:name="z2000_205_26"/>
            <w:bookmarkEnd w:id="140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7" w:name="z2000_205_27"/>
            <w:bookmarkStart w:id="14028" w:name="z2000_205_27"/>
            <w:bookmarkEnd w:id="140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9" w:name="z2000_205_28"/>
            <w:bookmarkStart w:id="14030" w:name="z2000_205_28"/>
            <w:bookmarkEnd w:id="140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1" w:name="z2000_205_29"/>
            <w:bookmarkStart w:id="14032" w:name="z2000_205_29"/>
            <w:bookmarkEnd w:id="140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3" w:name="z2000_205_30"/>
            <w:bookmarkStart w:id="14034" w:name="z2000_205_30"/>
            <w:bookmarkEnd w:id="140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5" w:name="z2000_205_31"/>
            <w:bookmarkStart w:id="14036" w:name="z2000_205_31"/>
            <w:bookmarkEnd w:id="14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7" w:name="z2000_205_32"/>
            <w:bookmarkStart w:id="14038" w:name="z2000_205_32"/>
            <w:bookmarkEnd w:id="140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9" w:name="z2000_205_33"/>
            <w:bookmarkStart w:id="14040" w:name="z2000_205_33"/>
            <w:bookmarkEnd w:id="1404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41" w:name="z2000_368_22"/>
            <w:bookmarkStart w:id="14042" w:name="z2000_368_22"/>
            <w:bookmarkEnd w:id="140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3" w:name="z2000_368_23"/>
            <w:bookmarkStart w:id="14044" w:name="z2000_368_23"/>
            <w:bookmarkEnd w:id="14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5" w:name="z2000_368_24"/>
            <w:bookmarkStart w:id="14046" w:name="z2000_368_24"/>
            <w:bookmarkEnd w:id="1404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7" w:name="z2000_368_25"/>
            <w:bookmarkStart w:id="14048" w:name="z2000_368_25"/>
            <w:bookmarkEnd w:id="140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9" w:name="z2000_368_26"/>
            <w:bookmarkStart w:id="14050" w:name="z2000_368_26"/>
            <w:bookmarkEnd w:id="140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1" w:name="z2000_368_27"/>
            <w:bookmarkStart w:id="14052" w:name="z2000_368_27"/>
            <w:bookmarkEnd w:id="140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3" w:name="z2000_368_28"/>
            <w:bookmarkStart w:id="14054" w:name="z2000_368_28"/>
            <w:bookmarkEnd w:id="140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5" w:name="z2000_368_29"/>
            <w:bookmarkStart w:id="14056" w:name="z2000_368_29"/>
            <w:bookmarkEnd w:id="140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7" w:name="z2000_368_30"/>
            <w:bookmarkStart w:id="14058" w:name="z2000_368_30"/>
            <w:bookmarkEnd w:id="140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9" w:name="z2000_368_31"/>
            <w:bookmarkStart w:id="14060" w:name="z2000_368_31"/>
            <w:bookmarkEnd w:id="14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1" w:name="z2000_368_32"/>
            <w:bookmarkStart w:id="14062" w:name="z2000_368_32"/>
            <w:bookmarkEnd w:id="140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3" w:name="z2000_368_33"/>
            <w:bookmarkStart w:id="14064" w:name="z2000_368_33"/>
            <w:bookmarkEnd w:id="1406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65" w:name="z2000_206_22"/>
            <w:bookmarkStart w:id="14066" w:name="z2000_206_22"/>
            <w:bookmarkEnd w:id="140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7" w:name="z2000_206_23"/>
            <w:bookmarkStart w:id="14068" w:name="z2000_206_23"/>
            <w:bookmarkEnd w:id="14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9" w:name="z2000_206_24"/>
            <w:bookmarkStart w:id="14070" w:name="z2000_206_24"/>
            <w:bookmarkEnd w:id="1407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1" w:name="z2000_206_25"/>
            <w:bookmarkStart w:id="14072" w:name="z2000_206_25"/>
            <w:bookmarkEnd w:id="140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3" w:name="z2000_206_26"/>
            <w:bookmarkStart w:id="14074" w:name="z2000_206_26"/>
            <w:bookmarkEnd w:id="1407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5" w:name="z2000_206_27"/>
            <w:bookmarkStart w:id="14076" w:name="z2000_206_27"/>
            <w:bookmarkEnd w:id="1407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7" w:name="z2000_206_28"/>
            <w:bookmarkStart w:id="14078" w:name="z2000_206_28"/>
            <w:bookmarkEnd w:id="140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9" w:name="z2000_206_29"/>
            <w:bookmarkStart w:id="14080" w:name="z2000_206_29"/>
            <w:bookmarkEnd w:id="140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1" w:name="z2000_206_30"/>
            <w:bookmarkStart w:id="14082" w:name="z2000_206_30"/>
            <w:bookmarkEnd w:id="140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3" w:name="z2000_206_31"/>
            <w:bookmarkStart w:id="14084" w:name="z2000_206_31"/>
            <w:bookmarkEnd w:id="14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5" w:name="z2000_206_32"/>
            <w:bookmarkStart w:id="14086" w:name="z2000_206_32"/>
            <w:bookmarkEnd w:id="140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7" w:name="z2000_206_33"/>
            <w:bookmarkStart w:id="14088" w:name="z2000_206_33"/>
            <w:bookmarkEnd w:id="1408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токсическое действие </w:t>
            </w:r>
          </w:p>
          <w:p>
            <w:pPr>
              <w:pStyle w:val="Normal"/>
              <w:spacing w:lineRule="exact" w:line="200"/>
              <w:ind w:left="426" w:firstLine="142"/>
              <w:rPr>
                <w:sz w:val="18"/>
                <w:szCs w:val="18"/>
              </w:rPr>
            </w:pPr>
            <w:r>
              <w:rPr>
                <w:sz w:val="18"/>
                <w:szCs w:val="18"/>
              </w:rPr>
              <w:t>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89" w:name="z2000_369_22"/>
            <w:bookmarkStart w:id="14090" w:name="z2000_369_22"/>
            <w:bookmarkEnd w:id="140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1" w:name="z2000_369_23"/>
            <w:bookmarkStart w:id="14092" w:name="z2000_369_23"/>
            <w:bookmarkEnd w:id="14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3" w:name="z2000_369_24"/>
            <w:bookmarkStart w:id="14094" w:name="z2000_369_24"/>
            <w:bookmarkEnd w:id="1409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5" w:name="z2000_369_25"/>
            <w:bookmarkStart w:id="14096" w:name="z2000_369_25"/>
            <w:bookmarkEnd w:id="140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7" w:name="z2000_369_26"/>
            <w:bookmarkStart w:id="14098" w:name="z2000_369_26"/>
            <w:bookmarkEnd w:id="140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9" w:name="z2000_369_27"/>
            <w:bookmarkStart w:id="14100" w:name="z2000_369_27"/>
            <w:bookmarkEnd w:id="1410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1" w:name="z2000_369_28"/>
            <w:bookmarkStart w:id="14102" w:name="z2000_369_28"/>
            <w:bookmarkEnd w:id="141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3" w:name="z2000_369_29"/>
            <w:bookmarkStart w:id="14104" w:name="z2000_369_29"/>
            <w:bookmarkEnd w:id="141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5" w:name="z2000_369_30"/>
            <w:bookmarkStart w:id="14106" w:name="z2000_369_30"/>
            <w:bookmarkEnd w:id="141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7" w:name="z2000_369_31"/>
            <w:bookmarkStart w:id="14108" w:name="z2000_369_31"/>
            <w:bookmarkEnd w:id="14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9" w:name="z2000_369_32"/>
            <w:bookmarkStart w:id="14110" w:name="z2000_369_32"/>
            <w:bookmarkEnd w:id="141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1" w:name="z2000_369_33"/>
            <w:bookmarkStart w:id="14112" w:name="z2000_369_33"/>
            <w:bookmarkEnd w:id="1411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13" w:name="z2000_210_22"/>
            <w:bookmarkStart w:id="14114" w:name="z2000_210_22"/>
            <w:bookmarkEnd w:id="141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5" w:name="z2000_210_23"/>
            <w:bookmarkStart w:id="14116" w:name="z2000_210_23"/>
            <w:bookmarkEnd w:id="14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7" w:name="z2000_210_24"/>
            <w:bookmarkStart w:id="14118" w:name="z2000_210_24"/>
            <w:bookmarkEnd w:id="1411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9" w:name="z2000_210_25"/>
            <w:bookmarkStart w:id="14120" w:name="z2000_210_25"/>
            <w:bookmarkEnd w:id="141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1" w:name="z2000_210_26"/>
            <w:bookmarkStart w:id="14122" w:name="z2000_210_26"/>
            <w:bookmarkEnd w:id="1412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3" w:name="z2000_210_27"/>
            <w:bookmarkStart w:id="14124" w:name="z2000_210_27"/>
            <w:bookmarkEnd w:id="141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4125" w:name="z2000_210_28"/>
            <w:bookmarkEnd w:id="14125"/>
            <w:r>
              <w:rPr>
                <w:b/>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4126" w:name="z2000_210_29"/>
            <w:bookmarkEnd w:id="14126"/>
            <w:r>
              <w:rPr>
                <w:b/>
                <w:bCs/>
                <w:sz w:val="18"/>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4127" w:name="z2000_210_30"/>
            <w:bookmarkEnd w:id="14127"/>
            <w:r>
              <w:rPr>
                <w:b/>
                <w:bCs/>
                <w:sz w:val="18"/>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4128" w:name="z2000_210_31"/>
            <w:bookmarkEnd w:id="14128"/>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4129" w:name="z2000_210_32"/>
            <w:bookmarkEnd w:id="14129"/>
            <w:r>
              <w:rPr>
                <w:b/>
                <w:bCs/>
                <w:sz w:val="18"/>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4130" w:name="z2000_210_33"/>
            <w:bookmarkEnd w:id="14130"/>
            <w:r>
              <w:rPr>
                <w:b/>
                <w:bCs/>
                <w:sz w:val="18"/>
              </w:rPr>
              <w:t>X</w:t>
            </w:r>
          </w:p>
        </w:tc>
      </w:tr>
    </w:tbl>
    <w:p>
      <w:pPr>
        <w:pStyle w:val="Header"/>
        <w:tabs>
          <w:tab w:val="clear" w:pos="4153"/>
          <w:tab w:val="clear" w:pos="8306"/>
        </w:tabs>
        <w:rPr>
          <w:b/>
          <w:b/>
          <w:bCs/>
          <w:lang w:val="en-US"/>
        </w:rPr>
      </w:pPr>
      <w:r>
        <w:rPr>
          <w:b/>
          <w:bCs/>
          <w:lang w:val="en-US"/>
        </w:rPr>
      </w:r>
    </w:p>
    <w:p>
      <w:pPr>
        <w:pStyle w:val="Header"/>
        <w:tabs>
          <w:tab w:val="clear" w:pos="4153"/>
          <w:tab w:val="clear" w:pos="8306"/>
        </w:tabs>
        <w:rPr>
          <w:b/>
          <w:b/>
          <w:bCs/>
          <w:lang w:val="en-US"/>
        </w:rPr>
      </w:pPr>
      <w:r>
        <w:rPr>
          <w:b/>
          <w:bCs/>
          <w:lang w:val="en-US"/>
        </w:rPr>
      </w:r>
    </w:p>
    <w:p>
      <w:pPr>
        <w:pStyle w:val="Normal"/>
        <w:rPr>
          <w:b/>
          <w:b/>
          <w:bCs/>
          <w:sz w:val="24"/>
          <w:szCs w:val="24"/>
          <w:lang w:val="en-US"/>
        </w:rPr>
      </w:pPr>
      <w:r>
        <w:rPr>
          <w:b/>
          <w:bCs/>
          <w:sz w:val="24"/>
          <w:szCs w:val="24"/>
          <w:lang w:val="en-US"/>
        </w:rPr>
      </w:r>
      <w:r>
        <w:br w:type="page"/>
      </w:r>
    </w:p>
    <w:p>
      <w:pPr>
        <w:pStyle w:val="Normal"/>
        <w:ind w:left="11520" w:firstLine="720"/>
        <w:rPr/>
      </w:pPr>
      <w:r>
        <w:rPr/>
        <w:t>Код по ОКЕИ: человек – 792</w:t>
      </w:r>
    </w:p>
    <w:tbl>
      <w:tblPr>
        <w:tblW w:w="15485" w:type="dxa"/>
        <w:jc w:val="left"/>
        <w:tblInd w:w="-108" w:type="dxa"/>
        <w:tblLayout w:type="fixed"/>
        <w:tblCellMar>
          <w:top w:w="0" w:type="dxa"/>
          <w:left w:w="108" w:type="dxa"/>
          <w:bottom w:w="0" w:type="dxa"/>
          <w:right w:w="108" w:type="dxa"/>
        </w:tblCellMar>
      </w:tblPr>
      <w:tblGrid>
        <w:gridCol w:w="1660"/>
        <w:gridCol w:w="7"/>
        <w:gridCol w:w="243"/>
        <w:gridCol w:w="175"/>
        <w:gridCol w:w="142"/>
        <w:gridCol w:w="425"/>
        <w:gridCol w:w="283"/>
        <w:gridCol w:w="149"/>
        <w:gridCol w:w="135"/>
        <w:gridCol w:w="142"/>
        <w:gridCol w:w="140"/>
        <w:gridCol w:w="285"/>
        <w:gridCol w:w="143"/>
        <w:gridCol w:w="424"/>
        <w:gridCol w:w="142"/>
        <w:gridCol w:w="567"/>
        <w:gridCol w:w="148"/>
        <w:gridCol w:w="136"/>
        <w:gridCol w:w="283"/>
        <w:gridCol w:w="850"/>
        <w:gridCol w:w="143"/>
        <w:gridCol w:w="142"/>
        <w:gridCol w:w="6"/>
        <w:gridCol w:w="418"/>
        <w:gridCol w:w="142"/>
        <w:gridCol w:w="425"/>
        <w:gridCol w:w="425"/>
        <w:gridCol w:w="142"/>
        <w:gridCol w:w="425"/>
        <w:gridCol w:w="283"/>
        <w:gridCol w:w="559"/>
        <w:gridCol w:w="157"/>
        <w:gridCol w:w="408"/>
        <w:gridCol w:w="283"/>
        <w:gridCol w:w="141"/>
        <w:gridCol w:w="297"/>
        <w:gridCol w:w="273"/>
        <w:gridCol w:w="16"/>
        <w:gridCol w:w="266"/>
        <w:gridCol w:w="17"/>
        <w:gridCol w:w="266"/>
        <w:gridCol w:w="112"/>
        <w:gridCol w:w="182"/>
        <w:gridCol w:w="709"/>
        <w:gridCol w:w="291"/>
        <w:gridCol w:w="123"/>
        <w:gridCol w:w="295"/>
        <w:gridCol w:w="7"/>
        <w:gridCol w:w="127"/>
        <w:gridCol w:w="13"/>
        <w:gridCol w:w="139"/>
        <w:gridCol w:w="423"/>
        <w:gridCol w:w="131"/>
        <w:gridCol w:w="283"/>
        <w:gridCol w:w="141"/>
        <w:gridCol w:w="302"/>
        <w:gridCol w:w="138"/>
        <w:gridCol w:w="356"/>
      </w:tblGrid>
      <w:tr>
        <w:trPr/>
        <w:tc>
          <w:tcPr>
            <w:tcW w:w="9030" w:type="dxa"/>
            <w:gridSpan w:val="30"/>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31" w:name="z2001_001_01"/>
            <w:bookmarkStart w:id="14132" w:name="z2001_001_01"/>
            <w:bookmarkEnd w:id="14132"/>
          </w:p>
        </w:tc>
        <w:tc>
          <w:tcPr>
            <w:tcW w:w="2552"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59"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4133" w:name="z2001_001_02"/>
            <w:bookmarkStart w:id="14134" w:name="z2001_001_02"/>
            <w:bookmarkEnd w:id="14134"/>
          </w:p>
        </w:tc>
        <w:tc>
          <w:tcPr>
            <w:tcW w:w="796" w:type="dxa"/>
            <w:gridSpan w:val="3"/>
            <w:tcBorders/>
          </w:tcPr>
          <w:p>
            <w:pPr>
              <w:pStyle w:val="Header"/>
              <w:tabs>
                <w:tab w:val="clear" w:pos="4153"/>
                <w:tab w:val="clear" w:pos="8306"/>
              </w:tabs>
              <w:rPr>
                <w:b/>
                <w:b/>
                <w:bCs/>
                <w:sz w:val="22"/>
                <w:szCs w:val="22"/>
              </w:rPr>
            </w:pPr>
            <w:r>
              <w:rPr>
                <w:b/>
                <w:bCs/>
                <w:sz w:val="22"/>
                <w:szCs w:val="22"/>
              </w:rPr>
              <w:t>,</w:t>
            </w:r>
          </w:p>
        </w:tc>
      </w:tr>
      <w:tr>
        <w:trPr/>
        <w:tc>
          <w:tcPr>
            <w:tcW w:w="3501" w:type="dxa"/>
            <w:gridSpan w:val="11"/>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35" w:name="z2001_001_03"/>
            <w:bookmarkStart w:id="14136" w:name="z2001_001_03"/>
            <w:bookmarkEnd w:id="14136"/>
          </w:p>
        </w:tc>
        <w:tc>
          <w:tcPr>
            <w:tcW w:w="3118"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409"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37" w:name="z2001_001_04"/>
            <w:bookmarkStart w:id="14138" w:name="z2001_001_04"/>
            <w:bookmarkEnd w:id="14138"/>
          </w:p>
        </w:tc>
        <w:tc>
          <w:tcPr>
            <w:tcW w:w="3970" w:type="dxa"/>
            <w:gridSpan w:val="18"/>
            <w:tcBorders/>
          </w:tcPr>
          <w:p>
            <w:pPr>
              <w:pStyle w:val="Header"/>
              <w:tabs>
                <w:tab w:val="clear" w:pos="4153"/>
                <w:tab w:val="clear" w:pos="8306"/>
              </w:tabs>
              <w:rPr>
                <w:b/>
                <w:b/>
                <w:bCs/>
                <w:sz w:val="22"/>
                <w:szCs w:val="22"/>
              </w:rPr>
            </w:pPr>
            <w:r>
              <w:rPr>
                <w:b/>
                <w:bCs/>
                <w:sz w:val="22"/>
                <w:szCs w:val="22"/>
              </w:rPr>
              <w:t>.</w:t>
            </w:r>
          </w:p>
        </w:tc>
        <w:tc>
          <w:tcPr>
            <w:tcW w:w="1926" w:type="dxa"/>
            <w:gridSpan w:val="9"/>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58"/>
            <w:tcBorders/>
          </w:tcPr>
          <w:p>
            <w:pPr>
              <w:pStyle w:val="Header"/>
              <w:tabs>
                <w:tab w:val="clear" w:pos="4153"/>
                <w:tab w:val="clear" w:pos="8306"/>
              </w:tabs>
              <w:snapToGrid w:val="false"/>
              <w:rPr>
                <w:b/>
                <w:b/>
                <w:bCs/>
                <w:sz w:val="22"/>
                <w:szCs w:val="22"/>
              </w:rPr>
            </w:pPr>
            <w:r>
              <w:rPr>
                <w:b/>
                <w:bCs/>
                <w:sz w:val="22"/>
                <w:szCs w:val="22"/>
              </w:rPr>
            </w:r>
          </w:p>
        </w:tc>
      </w:tr>
      <w:tr>
        <w:trPr/>
        <w:tc>
          <w:tcPr>
            <w:tcW w:w="14548" w:type="dxa"/>
            <w:gridSpan w:val="54"/>
            <w:tcBorders/>
          </w:tcPr>
          <w:p>
            <w:pPr>
              <w:pStyle w:val="Header"/>
              <w:tabs>
                <w:tab w:val="clear" w:pos="4153"/>
                <w:tab w:val="clear" w:pos="8306"/>
              </w:tabs>
              <w:rPr>
                <w:b/>
                <w:b/>
                <w:bCs/>
                <w:sz w:val="22"/>
                <w:szCs w:val="22"/>
              </w:rPr>
            </w:pPr>
            <w:r>
              <w:rPr>
                <w:b/>
                <w:sz w:val="22"/>
              </w:rPr>
              <w:t>(2100)</w:t>
            </w:r>
            <w:r>
              <w:rPr>
                <w:sz w:val="22"/>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2"/>
              </w:rPr>
              <w:t>1</w:t>
            </w:r>
          </w:p>
        </w:tc>
        <w:tc>
          <w:tcPr>
            <w:tcW w:w="937" w:type="dxa"/>
            <w:gridSpan w:val="4"/>
            <w:tcBorders>
              <w:bottom w:val="single" w:sz="4" w:space="0" w:color="000000"/>
            </w:tcBorders>
            <w:vAlign w:val="center"/>
          </w:tcPr>
          <w:p>
            <w:pPr>
              <w:pStyle w:val="Normal"/>
              <w:snapToGrid w:val="false"/>
              <w:ind w:left="-108" w:hanging="0"/>
              <w:rPr>
                <w:b/>
                <w:b/>
                <w:bCs/>
                <w:sz w:val="22"/>
                <w:szCs w:val="22"/>
              </w:rPr>
            </w:pPr>
            <w:r>
              <w:rPr>
                <w:b/>
                <w:bCs/>
                <w:sz w:val="22"/>
                <w:szCs w:val="22"/>
              </w:rPr>
            </w:r>
            <w:bookmarkStart w:id="14139" w:name="z2100_001_01"/>
            <w:bookmarkStart w:id="14140" w:name="z2100_001_01"/>
            <w:bookmarkEnd w:id="14140"/>
          </w:p>
        </w:tc>
      </w:tr>
      <w:tr>
        <w:trPr/>
        <w:tc>
          <w:tcPr>
            <w:tcW w:w="3219" w:type="dxa"/>
            <w:gridSpan w:val="9"/>
            <w:tcBorders/>
          </w:tcPr>
          <w:p>
            <w:pPr>
              <w:pStyle w:val="Header"/>
              <w:tabs>
                <w:tab w:val="clear" w:pos="4153"/>
                <w:tab w:val="clear" w:pos="8306"/>
              </w:tabs>
              <w:rPr>
                <w:b/>
                <w:b/>
                <w:bCs/>
                <w:sz w:val="22"/>
                <w:szCs w:val="22"/>
              </w:rPr>
            </w:pPr>
            <w:r>
              <w:rPr>
                <w:b/>
                <w:bCs/>
                <w:sz w:val="22"/>
                <w:szCs w:val="22"/>
              </w:rPr>
              <w:t>,</w:t>
            </w:r>
            <w:r>
              <w:rPr>
                <w:sz w:val="22"/>
              </w:rPr>
              <w:t xml:space="preserve"> в том числе новорожденные  </w:t>
            </w:r>
            <w:r>
              <w:rPr>
                <w:b/>
                <w:sz w:val="22"/>
              </w:rPr>
              <w:t>2</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41" w:name="z2100_001_02"/>
            <w:bookmarkStart w:id="14142" w:name="z2100_001_02"/>
            <w:bookmarkEnd w:id="14142"/>
          </w:p>
        </w:tc>
        <w:tc>
          <w:tcPr>
            <w:tcW w:w="2693" w:type="dxa"/>
            <w:gridSpan w:val="9"/>
            <w:tcBorders/>
          </w:tcPr>
          <w:p>
            <w:pPr>
              <w:pStyle w:val="Header"/>
              <w:tabs>
                <w:tab w:val="clear" w:pos="4153"/>
                <w:tab w:val="clear" w:pos="8306"/>
              </w:tabs>
              <w:rPr>
                <w:b/>
                <w:b/>
                <w:bCs/>
                <w:sz w:val="22"/>
                <w:szCs w:val="22"/>
              </w:rPr>
            </w:pPr>
            <w:r>
              <w:rPr>
                <w:b/>
                <w:bCs/>
                <w:sz w:val="22"/>
                <w:szCs w:val="22"/>
              </w:rPr>
              <w:t>,</w:t>
            </w:r>
            <w:r>
              <w:rPr>
                <w:sz w:val="22"/>
              </w:rPr>
              <w:t xml:space="preserve"> из них недоношенные  </w:t>
            </w:r>
            <w:r>
              <w:rPr>
                <w:b/>
                <w:sz w:val="22"/>
              </w:rPr>
              <w:t>3</w:t>
            </w:r>
          </w:p>
        </w:tc>
        <w:tc>
          <w:tcPr>
            <w:tcW w:w="1134"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43" w:name="z2100_001_03"/>
            <w:bookmarkStart w:id="14144" w:name="z2100_001_03"/>
            <w:bookmarkEnd w:id="14144"/>
          </w:p>
        </w:tc>
        <w:tc>
          <w:tcPr>
            <w:tcW w:w="5943" w:type="dxa"/>
            <w:gridSpan w:val="25"/>
            <w:tcBorders/>
          </w:tcPr>
          <w:p>
            <w:pPr>
              <w:pStyle w:val="Header"/>
              <w:tabs>
                <w:tab w:val="clear" w:pos="4153"/>
                <w:tab w:val="clear" w:pos="8306"/>
              </w:tabs>
              <w:rPr>
                <w:b/>
                <w:b/>
                <w:bCs/>
                <w:sz w:val="22"/>
                <w:szCs w:val="22"/>
              </w:rPr>
            </w:pPr>
            <w:r>
              <w:rPr>
                <w:b/>
                <w:bCs/>
                <w:sz w:val="22"/>
                <w:szCs w:val="22"/>
              </w:rPr>
              <w:t>,</w:t>
            </w:r>
            <w:r>
              <w:rPr>
                <w:sz w:val="22"/>
              </w:rPr>
              <w:t xml:space="preserve"> направлено: в организации медицинской реабилитации  </w:t>
            </w:r>
            <w:r>
              <w:rPr>
                <w:b/>
                <w:sz w:val="22"/>
              </w:rPr>
              <w:t>4</w:t>
            </w:r>
          </w:p>
        </w:tc>
        <w:tc>
          <w:tcPr>
            <w:tcW w:w="1220"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45" w:name="z2100_001_04"/>
            <w:bookmarkStart w:id="14146" w:name="z2100_001_04"/>
            <w:bookmarkEnd w:id="14146"/>
          </w:p>
        </w:tc>
      </w:tr>
      <w:tr>
        <w:trPr/>
        <w:tc>
          <w:tcPr>
            <w:tcW w:w="1910" w:type="dxa"/>
            <w:gridSpan w:val="3"/>
            <w:tcBorders/>
          </w:tcPr>
          <w:p>
            <w:pPr>
              <w:pStyle w:val="Header"/>
              <w:tabs>
                <w:tab w:val="clear" w:pos="4153"/>
                <w:tab w:val="clear" w:pos="8306"/>
              </w:tabs>
              <w:rPr>
                <w:b/>
                <w:b/>
                <w:bCs/>
                <w:sz w:val="22"/>
                <w:szCs w:val="22"/>
              </w:rPr>
            </w:pPr>
            <w:r>
              <w:rPr>
                <w:b/>
                <w:bCs/>
                <w:sz w:val="22"/>
                <w:szCs w:val="22"/>
              </w:rPr>
              <w:t>,</w:t>
            </w:r>
            <w:r>
              <w:rPr>
                <w:sz w:val="22"/>
              </w:rPr>
              <w:t xml:space="preserve"> в санатории  </w:t>
            </w:r>
            <w:r>
              <w:rPr>
                <w:b/>
                <w:sz w:val="22"/>
              </w:rPr>
              <w:t>5</w:t>
            </w:r>
          </w:p>
        </w:tc>
        <w:tc>
          <w:tcPr>
            <w:tcW w:w="130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47" w:name="z2100_001_05"/>
            <w:bookmarkStart w:id="14148" w:name="z2100_001_05"/>
            <w:bookmarkEnd w:id="14148"/>
          </w:p>
        </w:tc>
        <w:tc>
          <w:tcPr>
            <w:tcW w:w="12266" w:type="dxa"/>
            <w:gridSpan w:val="49"/>
            <w:tcBorders/>
          </w:tcPr>
          <w:p>
            <w:pPr>
              <w:pStyle w:val="Header"/>
              <w:tabs>
                <w:tab w:val="clear" w:pos="4153"/>
                <w:tab w:val="clear" w:pos="8306"/>
              </w:tabs>
              <w:rPr>
                <w:b/>
                <w:b/>
                <w:bCs/>
                <w:sz w:val="22"/>
                <w:szCs w:val="22"/>
              </w:rPr>
            </w:pPr>
            <w:r>
              <w:rPr>
                <w:b/>
                <w:bCs/>
                <w:sz w:val="22"/>
                <w:szCs w:val="22"/>
              </w:rPr>
              <w:t>.</w:t>
            </w:r>
          </w:p>
        </w:tc>
      </w:tr>
      <w:tr>
        <w:trPr/>
        <w:tc>
          <w:tcPr>
            <w:tcW w:w="15485" w:type="dxa"/>
            <w:gridSpan w:val="58"/>
            <w:tcBorders/>
          </w:tcPr>
          <w:p>
            <w:pPr>
              <w:pStyle w:val="Header"/>
              <w:tabs>
                <w:tab w:val="clear" w:pos="4153"/>
                <w:tab w:val="clear" w:pos="8306"/>
              </w:tabs>
              <w:snapToGrid w:val="false"/>
              <w:rPr>
                <w:b/>
                <w:b/>
                <w:bCs/>
                <w:sz w:val="22"/>
                <w:szCs w:val="22"/>
              </w:rPr>
            </w:pPr>
            <w:r>
              <w:rPr>
                <w:b/>
                <w:bCs/>
                <w:sz w:val="22"/>
                <w:szCs w:val="22"/>
              </w:rPr>
            </w:r>
          </w:p>
        </w:tc>
      </w:tr>
      <w:tr>
        <w:trPr/>
        <w:tc>
          <w:tcPr>
            <w:tcW w:w="9030" w:type="dxa"/>
            <w:gridSpan w:val="30"/>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49" w:name="z2200_001_01"/>
            <w:bookmarkStart w:id="14150" w:name="z2200_001_01"/>
            <w:bookmarkEnd w:id="14150"/>
          </w:p>
        </w:tc>
        <w:tc>
          <w:tcPr>
            <w:tcW w:w="5048" w:type="dxa"/>
            <w:gridSpan w:val="24"/>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r>
      <w:tr>
        <w:trPr/>
        <w:tc>
          <w:tcPr>
            <w:tcW w:w="5346" w:type="dxa"/>
            <w:gridSpan w:val="18"/>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51" w:name="z2200_001_02"/>
            <w:bookmarkStart w:id="14152" w:name="z2200_001_02"/>
            <w:bookmarkEnd w:id="14152"/>
          </w:p>
        </w:tc>
        <w:tc>
          <w:tcPr>
            <w:tcW w:w="2825"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55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53" w:name="z2200_001_03"/>
            <w:bookmarkStart w:id="14154" w:name="z2200_001_03"/>
            <w:bookmarkEnd w:id="14154"/>
          </w:p>
        </w:tc>
        <w:tc>
          <w:tcPr>
            <w:tcW w:w="4337"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r>
      <w:tr>
        <w:trPr/>
        <w:tc>
          <w:tcPr>
            <w:tcW w:w="2085" w:type="dxa"/>
            <w:gridSpan w:val="4"/>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55" w:name="z2200_001_04"/>
            <w:bookmarkStart w:id="14156" w:name="z2200_001_04"/>
            <w:bookmarkEnd w:id="14156"/>
          </w:p>
        </w:tc>
        <w:tc>
          <w:tcPr>
            <w:tcW w:w="3118" w:type="dxa"/>
            <w:gridSpan w:val="10"/>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57" w:name="z2200_001_05"/>
            <w:bookmarkStart w:id="14158" w:name="z2200_001_05"/>
            <w:bookmarkEnd w:id="14158"/>
          </w:p>
        </w:tc>
        <w:tc>
          <w:tcPr>
            <w:tcW w:w="7730" w:type="dxa"/>
            <w:gridSpan w:val="32"/>
            <w:tcBorders/>
          </w:tcPr>
          <w:p>
            <w:pPr>
              <w:pStyle w:val="Header"/>
              <w:tabs>
                <w:tab w:val="clear" w:pos="4153"/>
                <w:tab w:val="clear" w:pos="8306"/>
              </w:tabs>
              <w:rPr>
                <w:b/>
                <w:b/>
                <w:bCs/>
                <w:sz w:val="22"/>
                <w:szCs w:val="22"/>
              </w:rPr>
            </w:pPr>
            <w:r>
              <w:rPr>
                <w:b/>
                <w:bCs/>
                <w:sz w:val="22"/>
                <w:szCs w:val="22"/>
              </w:rPr>
              <w:t>.</w:t>
            </w:r>
          </w:p>
        </w:tc>
      </w:tr>
      <w:tr>
        <w:trPr/>
        <w:tc>
          <w:tcPr>
            <w:tcW w:w="15485" w:type="dxa"/>
            <w:gridSpan w:val="58"/>
            <w:tcBorders/>
          </w:tcPr>
          <w:p>
            <w:pPr>
              <w:pStyle w:val="Header"/>
              <w:tabs>
                <w:tab w:val="clear" w:pos="4153"/>
                <w:tab w:val="clear" w:pos="8306"/>
              </w:tabs>
              <w:snapToGrid w:val="false"/>
              <w:rPr>
                <w:b/>
                <w:b/>
                <w:bCs/>
                <w:sz w:val="22"/>
                <w:szCs w:val="22"/>
                <w:lang w:val="en-US"/>
              </w:rPr>
            </w:pPr>
            <w:r>
              <w:rPr>
                <w:b/>
                <w:bCs/>
                <w:sz w:val="22"/>
                <w:szCs w:val="22"/>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1418"/>
              <w:gridCol w:w="42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159" w:name="z2300_001_01"/>
                  <w:bookmarkStart w:id="14160" w:name="z2300_001_01"/>
                  <w:bookmarkEnd w:id="14160"/>
                </w:p>
              </w:tc>
              <w:tc>
                <w:tcPr>
                  <w:tcW w:w="3635" w:type="dxa"/>
                  <w:gridSpan w:val="6"/>
                  <w:tcBorders/>
                </w:tcPr>
                <w:p>
                  <w:pPr>
                    <w:pStyle w:val="Header"/>
                    <w:tabs>
                      <w:tab w:val="clear" w:pos="4153"/>
                      <w:tab w:val="clear" w:pos="8306"/>
                    </w:tabs>
                    <w:rPr>
                      <w:b/>
                      <w:b/>
                      <w:bCs/>
                      <w:sz w:val="22"/>
                      <w:szCs w:val="22"/>
                    </w:rPr>
                  </w:pPr>
                  <w:r>
                    <w:rPr>
                      <w:b/>
                      <w:bCs/>
                      <w:sz w:val="22"/>
                      <w:szCs w:val="22"/>
                    </w:rPr>
                    <w:t>,</w:t>
                  </w:r>
                  <w:r>
                    <w:rPr>
                      <w:b/>
                      <w:sz w:val="22"/>
                    </w:rPr>
                    <w:t xml:space="preserve"> ,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161" w:name="z2300_001_02"/>
                  <w:bookmarkStart w:id="14162" w:name="z2300_001_02"/>
                  <w:bookmarkEnd w:id="14162"/>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163" w:name="z2300_001_03"/>
                  <w:bookmarkStart w:id="14164" w:name="z2300_001_03"/>
                  <w:bookmarkEnd w:id="14164"/>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165" w:name="z2300_001_04"/>
                  <w:bookmarkStart w:id="14166" w:name="z2300_001_04"/>
                  <w:bookmarkEnd w:id="14166"/>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167" w:name="z2300_001_05"/>
                  <w:bookmarkStart w:id="14168" w:name="z2300_001_05"/>
                  <w:bookmarkEnd w:id="14168"/>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516" w:type="dxa"/>
                  <w:gridSpan w:val="5"/>
                  <w:tcBorders/>
                </w:tcPr>
                <w:p>
                  <w:pPr>
                    <w:pStyle w:val="Header"/>
                    <w:tabs>
                      <w:tab w:val="clear" w:pos="4153"/>
                      <w:tab w:val="clear" w:pos="8306"/>
                    </w:tabs>
                    <w:rPr>
                      <w:b/>
                      <w:b/>
                      <w:bCs/>
                      <w:sz w:val="22"/>
                      <w:szCs w:val="22"/>
                    </w:rPr>
                  </w:pPr>
                  <w:r>
                    <w:rPr>
                      <w:b/>
                      <w:sz w:val="22"/>
                    </w:rPr>
                    <w:t>тромболитическая терапия с последующим стентированием 6</w:t>
                  </w:r>
                </w:p>
              </w:tc>
              <w:tc>
                <w:tcPr>
                  <w:tcW w:w="141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169" w:name="z2300_001_06"/>
                  <w:bookmarkStart w:id="14170" w:name="z2300_001_06"/>
                  <w:bookmarkEnd w:id="14170"/>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171" w:name="z2300_001_07"/>
                  <w:bookmarkStart w:id="14172" w:name="z2300_001_07"/>
                  <w:bookmarkEnd w:id="14172"/>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173" w:name="z2300_001_08"/>
                  <w:bookmarkStart w:id="14174" w:name="z2300_001_08"/>
                  <w:bookmarkEnd w:id="14174"/>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175" w:name="z2300_001_09"/>
                  <w:bookmarkStart w:id="14176" w:name="z2300_001_09"/>
                  <w:bookmarkEnd w:id="14176"/>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177" w:name="z2300_001_10"/>
                  <w:bookmarkStart w:id="14178" w:name="z2300_001_10"/>
                  <w:bookmarkEnd w:id="14178"/>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r>
      <w:tr>
        <w:trPr/>
        <w:tc>
          <w:tcPr>
            <w:tcW w:w="12716" w:type="dxa"/>
            <w:gridSpan w:val="44"/>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8"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79" w:name="z2301_001_01"/>
            <w:bookmarkStart w:id="14180" w:name="z2301_001_01"/>
            <w:bookmarkEnd w:id="14180"/>
          </w:p>
        </w:tc>
        <w:tc>
          <w:tcPr>
            <w:tcW w:w="1351" w:type="dxa"/>
            <w:gridSpan w:val="6"/>
            <w:tcBorders/>
          </w:tcPr>
          <w:p>
            <w:pPr>
              <w:pStyle w:val="Header"/>
              <w:tabs>
                <w:tab w:val="clear" w:pos="4153"/>
                <w:tab w:val="clear" w:pos="8306"/>
              </w:tabs>
              <w:rPr>
                <w:b/>
                <w:b/>
                <w:bCs/>
                <w:sz w:val="22"/>
                <w:szCs w:val="22"/>
              </w:rPr>
            </w:pPr>
            <w:r>
              <w:rPr>
                <w:b/>
                <w:bCs/>
                <w:sz w:val="22"/>
                <w:szCs w:val="22"/>
              </w:rPr>
              <w:t>.</w:t>
            </w:r>
          </w:p>
        </w:tc>
      </w:tr>
      <w:tr>
        <w:trPr/>
        <w:tc>
          <w:tcPr>
            <w:tcW w:w="2652" w:type="dxa"/>
            <w:gridSpan w:val="6"/>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4"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81" w:name="z2301_001_02"/>
            <w:bookmarkStart w:id="14182" w:name="z2301_001_02"/>
            <w:bookmarkEnd w:id="14182"/>
          </w:p>
        </w:tc>
        <w:tc>
          <w:tcPr>
            <w:tcW w:w="6368" w:type="dxa"/>
            <w:gridSpan w:val="21"/>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83" w:name="z2301_001_03"/>
            <w:bookmarkStart w:id="14184" w:name="z2301_001_03"/>
            <w:bookmarkEnd w:id="14184"/>
          </w:p>
        </w:tc>
        <w:tc>
          <w:tcPr>
            <w:tcW w:w="4055" w:type="dxa"/>
            <w:gridSpan w:val="19"/>
            <w:tcBorders/>
          </w:tcPr>
          <w:p>
            <w:pPr>
              <w:pStyle w:val="Header"/>
              <w:tabs>
                <w:tab w:val="clear" w:pos="4153"/>
                <w:tab w:val="clear" w:pos="8306"/>
              </w:tabs>
              <w:rPr>
                <w:b/>
                <w:b/>
                <w:bCs/>
                <w:sz w:val="22"/>
                <w:szCs w:val="22"/>
              </w:rPr>
            </w:pPr>
            <w:r>
              <w:rPr>
                <w:b/>
                <w:bCs/>
                <w:sz w:val="22"/>
                <w:szCs w:val="22"/>
              </w:rPr>
              <w:t>.</w:t>
            </w:r>
          </w:p>
        </w:tc>
      </w:tr>
      <w:tr>
        <w:trPr/>
        <w:tc>
          <w:tcPr>
            <w:tcW w:w="15485" w:type="dxa"/>
            <w:gridSpan w:val="58"/>
            <w:tcBorders/>
          </w:tcPr>
          <w:p>
            <w:pPr>
              <w:pStyle w:val="Header"/>
              <w:tabs>
                <w:tab w:val="clear" w:pos="4153"/>
                <w:tab w:val="clear" w:pos="8306"/>
              </w:tabs>
              <w:snapToGrid w:val="false"/>
              <w:rPr>
                <w:b/>
                <w:b/>
                <w:bCs/>
                <w:sz w:val="22"/>
                <w:szCs w:val="22"/>
              </w:rPr>
            </w:pPr>
            <w:r>
              <w:rPr>
                <w:b/>
                <w:bCs/>
                <w:sz w:val="22"/>
                <w:szCs w:val="22"/>
              </w:rPr>
            </w:r>
          </w:p>
        </w:tc>
      </w:tr>
      <w:tr>
        <w:trPr/>
        <w:tc>
          <w:tcPr>
            <w:tcW w:w="9589" w:type="dxa"/>
            <w:gridSpan w:val="31"/>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28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85" w:name="z2400_001_01"/>
            <w:bookmarkStart w:id="14186" w:name="z2400_001_01"/>
            <w:bookmarkEnd w:id="14186"/>
          </w:p>
        </w:tc>
        <w:tc>
          <w:tcPr>
            <w:tcW w:w="4610" w:type="dxa"/>
            <w:gridSpan w:val="22"/>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786" w:type="dxa"/>
            <w:gridSpan w:val="12"/>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276"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87" w:name="z2400_001_02"/>
            <w:bookmarkStart w:id="14188" w:name="z2400_001_02"/>
            <w:bookmarkEnd w:id="14188"/>
          </w:p>
        </w:tc>
        <w:tc>
          <w:tcPr>
            <w:tcW w:w="10423" w:type="dxa"/>
            <w:gridSpan w:val="42"/>
            <w:tcBorders/>
          </w:tcPr>
          <w:p>
            <w:pPr>
              <w:pStyle w:val="Header"/>
              <w:tabs>
                <w:tab w:val="clear" w:pos="4153"/>
                <w:tab w:val="clear" w:pos="8306"/>
              </w:tabs>
              <w:rPr>
                <w:b/>
                <w:b/>
                <w:bCs/>
                <w:sz w:val="22"/>
                <w:szCs w:val="22"/>
              </w:rPr>
            </w:pPr>
            <w:r>
              <w:rPr>
                <w:b/>
                <w:bCs/>
                <w:sz w:val="22"/>
                <w:szCs w:val="22"/>
              </w:rPr>
              <w:t>.</w:t>
            </w:r>
          </w:p>
        </w:tc>
      </w:tr>
      <w:tr>
        <w:trPr/>
        <w:tc>
          <w:tcPr>
            <w:tcW w:w="15485" w:type="dxa"/>
            <w:gridSpan w:val="58"/>
            <w:tcBorders/>
          </w:tcPr>
          <w:p>
            <w:pPr>
              <w:pStyle w:val="Header"/>
              <w:tabs>
                <w:tab w:val="clear" w:pos="4153"/>
                <w:tab w:val="clear" w:pos="8306"/>
              </w:tabs>
              <w:snapToGrid w:val="false"/>
              <w:rPr>
                <w:b/>
                <w:b/>
                <w:bCs/>
                <w:sz w:val="22"/>
                <w:szCs w:val="22"/>
              </w:rPr>
            </w:pPr>
            <w:r>
              <w:rPr>
                <w:b/>
                <w:bCs/>
                <w:sz w:val="22"/>
                <w:szCs w:val="22"/>
              </w:rPr>
            </w:r>
          </w:p>
        </w:tc>
      </w:tr>
      <w:tr>
        <w:trPr/>
        <w:tc>
          <w:tcPr>
            <w:tcW w:w="13572" w:type="dxa"/>
            <w:gridSpan w:val="50"/>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1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89" w:name="z2500_001_01"/>
            <w:bookmarkStart w:id="14190" w:name="z2500_001_01"/>
            <w:bookmarkEnd w:id="14190"/>
          </w:p>
        </w:tc>
        <w:tc>
          <w:tcPr>
            <w:tcW w:w="494" w:type="dxa"/>
            <w:gridSpan w:val="2"/>
            <w:tcBorders/>
          </w:tcPr>
          <w:p>
            <w:pPr>
              <w:pStyle w:val="Header"/>
              <w:tabs>
                <w:tab w:val="clear" w:pos="4153"/>
                <w:tab w:val="clear" w:pos="8306"/>
              </w:tabs>
              <w:rPr>
                <w:b/>
                <w:b/>
                <w:bCs/>
                <w:sz w:val="22"/>
                <w:szCs w:val="22"/>
              </w:rPr>
            </w:pPr>
            <w:r>
              <w:rPr>
                <w:b/>
                <w:bCs/>
                <w:sz w:val="22"/>
                <w:szCs w:val="22"/>
              </w:rPr>
              <w:t>,</w:t>
            </w:r>
          </w:p>
        </w:tc>
      </w:tr>
      <w:tr>
        <w:trPr/>
        <w:tc>
          <w:tcPr>
            <w:tcW w:w="3929" w:type="dxa"/>
            <w:gridSpan w:val="13"/>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91" w:name="z2500_001_02"/>
            <w:bookmarkStart w:id="14192" w:name="z2500_001_02"/>
            <w:bookmarkEnd w:id="14192"/>
          </w:p>
        </w:tc>
        <w:tc>
          <w:tcPr>
            <w:tcW w:w="8365" w:type="dxa"/>
            <w:gridSpan w:val="33"/>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3" w:name="z2500_001_03"/>
            <w:bookmarkStart w:id="14194" w:name="z2500_001_03"/>
            <w:bookmarkEnd w:id="14194"/>
          </w:p>
        </w:tc>
        <w:tc>
          <w:tcPr>
            <w:tcW w:w="356" w:type="dxa"/>
            <w:tcBorders/>
          </w:tcPr>
          <w:p>
            <w:pPr>
              <w:pStyle w:val="Header"/>
              <w:tabs>
                <w:tab w:val="clear" w:pos="4153"/>
                <w:tab w:val="clear" w:pos="8306"/>
              </w:tabs>
              <w:rPr>
                <w:b/>
                <w:b/>
                <w:bCs/>
                <w:sz w:val="22"/>
                <w:szCs w:val="22"/>
              </w:rPr>
            </w:pPr>
            <w:r>
              <w:rPr>
                <w:b/>
                <w:bCs/>
                <w:sz w:val="22"/>
                <w:szCs w:val="22"/>
              </w:rPr>
              <w:t>.</w:t>
            </w:r>
          </w:p>
        </w:tc>
      </w:tr>
      <w:tr>
        <w:trPr/>
        <w:tc>
          <w:tcPr>
            <w:tcW w:w="15485" w:type="dxa"/>
            <w:gridSpan w:val="58"/>
            <w:tcBorders/>
          </w:tcPr>
          <w:p>
            <w:pPr>
              <w:pStyle w:val="Header"/>
              <w:tabs>
                <w:tab w:val="clear" w:pos="4153"/>
                <w:tab w:val="clear" w:pos="8306"/>
              </w:tabs>
              <w:snapToGrid w:val="false"/>
              <w:rPr>
                <w:b/>
                <w:b/>
                <w:bCs/>
                <w:sz w:val="22"/>
                <w:szCs w:val="22"/>
              </w:rPr>
            </w:pPr>
            <w:r>
              <w:rPr>
                <w:b/>
                <w:bCs/>
                <w:sz w:val="22"/>
                <w:szCs w:val="22"/>
              </w:rPr>
            </w:r>
          </w:p>
        </w:tc>
      </w:tr>
      <w:tr>
        <w:trPr/>
        <w:tc>
          <w:tcPr>
            <w:tcW w:w="11825" w:type="dxa"/>
            <w:gridSpan w:val="42"/>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305"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95" w:name="z2600_001_01"/>
            <w:bookmarkStart w:id="14196" w:name="z2600_001_01"/>
            <w:bookmarkEnd w:id="14196"/>
          </w:p>
        </w:tc>
        <w:tc>
          <w:tcPr>
            <w:tcW w:w="2355" w:type="dxa"/>
            <w:gridSpan w:val="12"/>
            <w:tcBorders/>
          </w:tcPr>
          <w:p>
            <w:pPr>
              <w:pStyle w:val="Header"/>
              <w:tabs>
                <w:tab w:val="clear" w:pos="4153"/>
                <w:tab w:val="clear" w:pos="8306"/>
              </w:tabs>
              <w:rPr>
                <w:b/>
                <w:b/>
                <w:bCs/>
                <w:sz w:val="22"/>
                <w:szCs w:val="22"/>
              </w:rPr>
            </w:pPr>
            <w:r>
              <w:rPr>
                <w:b/>
                <w:bCs/>
                <w:sz w:val="22"/>
                <w:szCs w:val="22"/>
              </w:rPr>
              <w:t>,</w:t>
            </w:r>
          </w:p>
        </w:tc>
      </w:tr>
      <w:tr>
        <w:trPr/>
        <w:tc>
          <w:tcPr>
            <w:tcW w:w="1660" w:type="dxa"/>
            <w:tcBorders/>
          </w:tcPr>
          <w:p>
            <w:pPr>
              <w:pStyle w:val="Header"/>
              <w:tabs>
                <w:tab w:val="clear" w:pos="4153"/>
                <w:tab w:val="clear" w:pos="8306"/>
              </w:tabs>
              <w:rPr>
                <w:b/>
                <w:b/>
                <w:bCs/>
                <w:sz w:val="22"/>
                <w:szCs w:val="22"/>
              </w:rPr>
            </w:pPr>
            <w:r>
              <w:rPr>
                <w:b/>
                <w:sz w:val="22"/>
              </w:rPr>
              <w:t xml:space="preserve">, </w:t>
            </w:r>
            <w:r>
              <w:rPr>
                <w:sz w:val="22"/>
              </w:rPr>
              <w:t>в т.ч. детей</w:t>
            </w:r>
            <w:r>
              <w:rPr>
                <w:b/>
                <w:sz w:val="22"/>
              </w:rPr>
              <w:t xml:space="preserve">  2</w:t>
            </w:r>
          </w:p>
        </w:tc>
        <w:tc>
          <w:tcPr>
            <w:tcW w:w="1275"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7" w:name="z2600_001_02"/>
            <w:bookmarkStart w:id="14198" w:name="z2600_001_02"/>
            <w:bookmarkEnd w:id="14198"/>
          </w:p>
        </w:tc>
        <w:tc>
          <w:tcPr>
            <w:tcW w:w="1418" w:type="dxa"/>
            <w:gridSpan w:val="7"/>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99" w:name="z2600_001_03"/>
            <w:bookmarkStart w:id="14200" w:name="z2600_001_03"/>
            <w:bookmarkEnd w:id="14200"/>
          </w:p>
        </w:tc>
        <w:tc>
          <w:tcPr>
            <w:tcW w:w="1701" w:type="dxa"/>
            <w:gridSpan w:val="6"/>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1" w:name="z2600_001_04"/>
            <w:bookmarkStart w:id="14202" w:name="z2600_001_04"/>
            <w:bookmarkEnd w:id="14202"/>
          </w:p>
        </w:tc>
        <w:tc>
          <w:tcPr>
            <w:tcW w:w="3260" w:type="dxa"/>
            <w:gridSpan w:val="1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3" w:name="z2600_001_05"/>
            <w:bookmarkStart w:id="14204" w:name="z2600_001_05"/>
            <w:bookmarkEnd w:id="14204"/>
          </w:p>
        </w:tc>
        <w:tc>
          <w:tcPr>
            <w:tcW w:w="2060" w:type="dxa"/>
            <w:gridSpan w:val="11"/>
            <w:tcBorders/>
            <w:vAlign w:val="center"/>
          </w:tcPr>
          <w:p>
            <w:pPr>
              <w:pStyle w:val="Normal"/>
              <w:rPr>
                <w:b/>
                <w:b/>
                <w:bCs/>
                <w:sz w:val="22"/>
                <w:szCs w:val="22"/>
              </w:rPr>
            </w:pPr>
            <w:r>
              <w:rPr>
                <w:b/>
                <w:bCs/>
                <w:sz w:val="22"/>
                <w:szCs w:val="22"/>
              </w:rPr>
              <w:t>.</w:t>
            </w:r>
          </w:p>
        </w:tc>
      </w:tr>
      <w:tr>
        <w:trPr/>
        <w:tc>
          <w:tcPr>
            <w:tcW w:w="15485" w:type="dxa"/>
            <w:gridSpan w:val="58"/>
            <w:tcBorders/>
          </w:tcPr>
          <w:p>
            <w:pPr>
              <w:pStyle w:val="Normal"/>
              <w:snapToGrid w:val="false"/>
              <w:rPr>
                <w:b/>
                <w:b/>
                <w:bCs/>
                <w:sz w:val="22"/>
                <w:szCs w:val="22"/>
              </w:rPr>
            </w:pPr>
            <w:r>
              <w:rPr>
                <w:b/>
                <w:bCs/>
                <w:sz w:val="22"/>
                <w:szCs w:val="22"/>
              </w:rPr>
            </w:r>
          </w:p>
        </w:tc>
      </w:tr>
      <w:tr>
        <w:trPr/>
        <w:tc>
          <w:tcPr>
            <w:tcW w:w="10437" w:type="dxa"/>
            <w:gridSpan w:val="34"/>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5" w:name="z2700_001_01"/>
            <w:bookmarkStart w:id="14206" w:name="z2700_001_01"/>
            <w:bookmarkEnd w:id="14206"/>
          </w:p>
        </w:tc>
        <w:tc>
          <w:tcPr>
            <w:tcW w:w="3772" w:type="dxa"/>
            <w:gridSpan w:val="17"/>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r>
      <w:tr>
        <w:trPr/>
        <w:tc>
          <w:tcPr>
            <w:tcW w:w="2227" w:type="dxa"/>
            <w:gridSpan w:val="5"/>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74"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07" w:name="z2700_001_02"/>
            <w:bookmarkStart w:id="14208" w:name="z2700_001_02"/>
            <w:bookmarkEnd w:id="14208"/>
          </w:p>
        </w:tc>
        <w:tc>
          <w:tcPr>
            <w:tcW w:w="6653" w:type="dxa"/>
            <w:gridSpan w:val="22"/>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09" w:name="z2700_001_03"/>
            <w:bookmarkStart w:id="14210" w:name="z2700_001_03"/>
            <w:bookmarkEnd w:id="14210"/>
          </w:p>
        </w:tc>
        <w:tc>
          <w:tcPr>
            <w:tcW w:w="4055"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r>
      <w:tr>
        <w:trPr/>
        <w:tc>
          <w:tcPr>
            <w:tcW w:w="5062" w:type="dxa"/>
            <w:gridSpan w:val="16"/>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1" w:name="z2700_001_04"/>
            <w:bookmarkStart w:id="14212" w:name="z2700_001_04"/>
            <w:bookmarkEnd w:id="14212"/>
          </w:p>
        </w:tc>
        <w:tc>
          <w:tcPr>
            <w:tcW w:w="8863" w:type="dxa"/>
            <w:gridSpan w:val="37"/>
            <w:tcBorders/>
          </w:tcPr>
          <w:p>
            <w:pPr>
              <w:pStyle w:val="Header"/>
              <w:tabs>
                <w:tab w:val="clear" w:pos="4153"/>
                <w:tab w:val="clear" w:pos="8306"/>
              </w:tabs>
              <w:rPr>
                <w:b/>
                <w:b/>
                <w:bCs/>
                <w:sz w:val="22"/>
                <w:szCs w:val="22"/>
              </w:rPr>
            </w:pPr>
            <w:r>
              <w:rPr>
                <w:b/>
                <w:bCs/>
                <w:sz w:val="22"/>
                <w:szCs w:val="22"/>
              </w:rPr>
              <w:t>.</w:t>
            </w:r>
          </w:p>
        </w:tc>
      </w:tr>
      <w:tr>
        <w:trPr/>
        <w:tc>
          <w:tcPr>
            <w:tcW w:w="15485" w:type="dxa"/>
            <w:gridSpan w:val="58"/>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58"/>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r>
      <w:tr>
        <w:trPr/>
        <w:tc>
          <w:tcPr>
            <w:tcW w:w="11447" w:type="dxa"/>
            <w:gridSpan w:val="40"/>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0"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3" w:name="z2800_001_01"/>
            <w:bookmarkStart w:id="14214" w:name="z2800_001_01"/>
            <w:bookmarkEnd w:id="14214"/>
          </w:p>
        </w:tc>
        <w:tc>
          <w:tcPr>
            <w:tcW w:w="2478" w:type="dxa"/>
            <w:gridSpan w:val="13"/>
            <w:tcBorders/>
          </w:tcPr>
          <w:p>
            <w:pPr>
              <w:pStyle w:val="Header"/>
              <w:tabs>
                <w:tab w:val="clear" w:pos="4153"/>
                <w:tab w:val="clear" w:pos="8306"/>
              </w:tabs>
              <w:rPr>
                <w:b/>
                <w:b/>
                <w:bCs/>
                <w:sz w:val="22"/>
                <w:szCs w:val="22"/>
              </w:rPr>
            </w:pPr>
            <w:r>
              <w:rPr>
                <w:b/>
                <w:bCs/>
                <w:sz w:val="22"/>
                <w:szCs w:val="22"/>
                <w:lang w:val="en-US"/>
              </w:rPr>
              <w:t>,</w:t>
            </w:r>
          </w:p>
        </w:tc>
      </w:tr>
      <w:tr>
        <w:trPr/>
        <w:tc>
          <w:tcPr>
            <w:tcW w:w="1667" w:type="dxa"/>
            <w:gridSpan w:val="2"/>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15" w:name="z2800_001_02"/>
            <w:bookmarkStart w:id="14216" w:name="z2800_001_02"/>
            <w:bookmarkEnd w:id="14216"/>
          </w:p>
        </w:tc>
        <w:tc>
          <w:tcPr>
            <w:tcW w:w="212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17" w:name="z2800_001_03"/>
            <w:bookmarkStart w:id="14218" w:name="z2800_001_03"/>
            <w:bookmarkEnd w:id="14218"/>
          </w:p>
        </w:tc>
        <w:tc>
          <w:tcPr>
            <w:tcW w:w="297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18"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19" w:name="z2800_001_04"/>
            <w:bookmarkStart w:id="14220" w:name="z2800_001_04"/>
            <w:bookmarkEnd w:id="14220"/>
          </w:p>
        </w:tc>
        <w:tc>
          <w:tcPr>
            <w:tcW w:w="2268"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21" w:name="z2800_001_05"/>
            <w:bookmarkStart w:id="14222" w:name="z2800_001_05"/>
            <w:bookmarkEnd w:id="14222"/>
          </w:p>
        </w:tc>
        <w:tc>
          <w:tcPr>
            <w:tcW w:w="494" w:type="dxa"/>
            <w:gridSpan w:val="2"/>
            <w:tcBorders/>
          </w:tcPr>
          <w:p>
            <w:pPr>
              <w:pStyle w:val="Header"/>
              <w:tabs>
                <w:tab w:val="clear" w:pos="4153"/>
                <w:tab w:val="clear" w:pos="8306"/>
              </w:tabs>
              <w:rPr>
                <w:b/>
                <w:b/>
                <w:bCs/>
                <w:sz w:val="22"/>
                <w:szCs w:val="22"/>
                <w:lang w:val="en-US"/>
              </w:rPr>
            </w:pPr>
            <w:r>
              <w:rPr>
                <w:b/>
                <w:bCs/>
                <w:sz w:val="22"/>
                <w:szCs w:val="22"/>
                <w:lang w:val="en-US"/>
              </w:rPr>
              <w:t>.</w:t>
            </w:r>
          </w:p>
        </w:tc>
      </w:tr>
    </w:tbl>
    <w:p>
      <w:pPr>
        <w:pStyle w:val="Normal"/>
        <w:ind w:left="567" w:hanging="567"/>
        <w:jc w:val="center"/>
        <w:rPr>
          <w:b/>
          <w:b/>
          <w:bCs/>
          <w:sz w:val="22"/>
          <w:szCs w:val="22"/>
        </w:rPr>
      </w:pPr>
      <w:r>
        <w:rPr>
          <w:b/>
          <w:bCs/>
          <w:sz w:val="22"/>
          <w:szCs w:val="22"/>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23" w:name="z3000_001_04"/>
            <w:bookmarkStart w:id="14224" w:name="z3000_001_04"/>
            <w:bookmarkEnd w:id="14224"/>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25" w:name="z3000_001_05"/>
            <w:bookmarkStart w:id="14226" w:name="z3000_001_05"/>
            <w:bookmarkEnd w:id="14226"/>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27" w:name="z3000_001_06"/>
            <w:bookmarkStart w:id="14228" w:name="z3000_001_06"/>
            <w:bookmarkEnd w:id="14228"/>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29" w:name="z3000_001_07"/>
            <w:bookmarkStart w:id="14230" w:name="z3000_001_07"/>
            <w:bookmarkEnd w:id="14230"/>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31" w:name="z3000_001_08"/>
            <w:bookmarkStart w:id="14232" w:name="z3000_001_08"/>
            <w:bookmarkEnd w:id="14232"/>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33" w:name="z3000_001_09"/>
            <w:bookmarkStart w:id="14234" w:name="z3000_001_09"/>
            <w:bookmarkEnd w:id="1423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35" w:name="z3000_002_04"/>
            <w:bookmarkStart w:id="14236" w:name="z3000_002_04"/>
            <w:bookmarkEnd w:id="1423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37" w:name="z3000_002_05"/>
            <w:bookmarkStart w:id="14238" w:name="z3000_002_05"/>
            <w:bookmarkEnd w:id="1423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39" w:name="z3000_002_06"/>
            <w:bookmarkStart w:id="14240" w:name="z3000_002_06"/>
            <w:bookmarkEnd w:id="1424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41" w:name="z3000_002_07"/>
            <w:bookmarkStart w:id="14242" w:name="z3000_002_07"/>
            <w:bookmarkEnd w:id="1424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43" w:name="z3000_002_08"/>
            <w:bookmarkStart w:id="14244" w:name="z3000_002_08"/>
            <w:bookmarkEnd w:id="1424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245" w:name="z3000_002_09"/>
            <w:bookmarkStart w:id="14246" w:name="z3000_002_09"/>
            <w:bookmarkEnd w:id="1424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47" w:name="z3000_003_04"/>
            <w:bookmarkStart w:id="14248" w:name="z3000_003_04"/>
            <w:bookmarkEnd w:id="1424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49" w:name="z3000_003_05"/>
            <w:bookmarkStart w:id="14250" w:name="z3000_003_05"/>
            <w:bookmarkEnd w:id="1425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51" w:name="z3000_003_06"/>
            <w:bookmarkStart w:id="14252" w:name="z3000_003_06"/>
            <w:bookmarkEnd w:id="1425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53" w:name="z3000_003_07"/>
            <w:bookmarkStart w:id="14254" w:name="z3000_003_07"/>
            <w:bookmarkEnd w:id="1425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55" w:name="z3000_003_08"/>
            <w:bookmarkStart w:id="14256" w:name="z3000_003_08"/>
            <w:bookmarkEnd w:id="1425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57" w:name="z3000_003_09"/>
            <w:bookmarkStart w:id="14258" w:name="z3000_003_09"/>
            <w:bookmarkEnd w:id="1425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59" w:name="z3000_004_04"/>
            <w:bookmarkStart w:id="14260" w:name="z3000_004_04"/>
            <w:bookmarkEnd w:id="1426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61" w:name="z3000_004_05"/>
            <w:bookmarkStart w:id="14262" w:name="z3000_004_05"/>
            <w:bookmarkEnd w:id="1426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63" w:name="z3000_004_06"/>
            <w:bookmarkStart w:id="14264" w:name="z3000_004_06"/>
            <w:bookmarkEnd w:id="1426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65" w:name="z3000_004_07"/>
            <w:bookmarkStart w:id="14266" w:name="z3000_004_07"/>
            <w:bookmarkEnd w:id="1426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67" w:name="z3000_004_08"/>
            <w:bookmarkStart w:id="14268" w:name="z3000_004_08"/>
            <w:bookmarkEnd w:id="1426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69" w:name="z3000_004_09"/>
            <w:bookmarkStart w:id="14270" w:name="z3000_004_09"/>
            <w:bookmarkEnd w:id="1427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71" w:name="z3000_005_04"/>
            <w:bookmarkStart w:id="14272" w:name="z3000_005_04"/>
            <w:bookmarkEnd w:id="1427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73" w:name="z3000_005_05"/>
            <w:bookmarkStart w:id="14274" w:name="z3000_005_05"/>
            <w:bookmarkEnd w:id="1427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75" w:name="z3000_005_06"/>
            <w:bookmarkStart w:id="14276" w:name="z3000_005_06"/>
            <w:bookmarkEnd w:id="1427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77" w:name="z3000_005_07"/>
            <w:bookmarkStart w:id="14278" w:name="z3000_005_07"/>
            <w:bookmarkEnd w:id="1427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79" w:name="z3000_005_08"/>
            <w:bookmarkStart w:id="14280" w:name="z3000_005_08"/>
            <w:bookmarkEnd w:id="1428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81" w:name="z3000_005_09"/>
            <w:bookmarkStart w:id="14282" w:name="z3000_005_09"/>
            <w:bookmarkEnd w:id="1428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3" w:name="z3000_051_04"/>
            <w:bookmarkStart w:id="14284" w:name="z3000_051_04"/>
            <w:bookmarkEnd w:id="1428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5" w:name="z3000_051_05"/>
            <w:bookmarkStart w:id="14286" w:name="z3000_051_05"/>
            <w:bookmarkEnd w:id="1428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7" w:name="z3000_051_06"/>
            <w:bookmarkStart w:id="14288" w:name="z3000_051_06"/>
            <w:bookmarkEnd w:id="1428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9" w:name="z3000_051_07"/>
            <w:bookmarkStart w:id="14290" w:name="z3000_051_07"/>
            <w:bookmarkEnd w:id="142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1" w:name="z3000_051_08"/>
            <w:bookmarkStart w:id="14292" w:name="z3000_051_08"/>
            <w:bookmarkEnd w:id="1429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93" w:name="z3000_051_09"/>
            <w:bookmarkStart w:id="14294" w:name="z3000_051_09"/>
            <w:bookmarkEnd w:id="1429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5" w:name="z3000_052_04"/>
            <w:bookmarkStart w:id="14296" w:name="z3000_052_04"/>
            <w:bookmarkEnd w:id="1429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7" w:name="z3000_052_05"/>
            <w:bookmarkStart w:id="14298" w:name="z3000_052_05"/>
            <w:bookmarkEnd w:id="1429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9" w:name="z3000_052_06"/>
            <w:bookmarkStart w:id="14300" w:name="z3000_052_06"/>
            <w:bookmarkEnd w:id="1430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1" w:name="z3000_052_07"/>
            <w:bookmarkStart w:id="14302" w:name="z3000_052_07"/>
            <w:bookmarkEnd w:id="1430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3" w:name="z3000_052_08"/>
            <w:bookmarkStart w:id="14304" w:name="z3000_052_08"/>
            <w:bookmarkEnd w:id="1430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05" w:name="z3000_052_09"/>
            <w:bookmarkStart w:id="14306" w:name="z3000_052_09"/>
            <w:bookmarkEnd w:id="1430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7" w:name="z3000_521_04"/>
            <w:bookmarkStart w:id="14308" w:name="z3000_521_04"/>
            <w:bookmarkEnd w:id="1430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9" w:name="z3000_521_05"/>
            <w:bookmarkStart w:id="14310" w:name="z3000_521_05"/>
            <w:bookmarkEnd w:id="1431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1" w:name="z3000_521_06"/>
            <w:bookmarkStart w:id="14312" w:name="z3000_521_06"/>
            <w:bookmarkEnd w:id="1431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3" w:name="z3000_521_07"/>
            <w:bookmarkStart w:id="14314" w:name="z3000_521_07"/>
            <w:bookmarkEnd w:id="1431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5" w:name="z3000_521_08"/>
            <w:bookmarkStart w:id="14316" w:name="z3000_521_08"/>
            <w:bookmarkEnd w:id="1431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17" w:name="z3000_521_09"/>
            <w:bookmarkStart w:id="14318" w:name="z3000_521_09"/>
            <w:bookmarkEnd w:id="1431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9" w:name="z3000_053_04"/>
            <w:bookmarkStart w:id="14320" w:name="z3000_053_04"/>
            <w:bookmarkEnd w:id="1432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1" w:name="z3000_053_05"/>
            <w:bookmarkStart w:id="14322" w:name="z3000_053_05"/>
            <w:bookmarkEnd w:id="1432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3" w:name="z3000_053_06"/>
            <w:bookmarkStart w:id="14324" w:name="z3000_053_06"/>
            <w:bookmarkEnd w:id="1432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5" w:name="z3000_053_07"/>
            <w:bookmarkStart w:id="14326" w:name="z3000_053_07"/>
            <w:bookmarkEnd w:id="1432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7" w:name="z3000_053_08"/>
            <w:bookmarkStart w:id="14328" w:name="z3000_053_08"/>
            <w:bookmarkEnd w:id="1432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29" w:name="z3000_053_09"/>
            <w:bookmarkStart w:id="14330" w:name="z3000_053_09"/>
            <w:bookmarkEnd w:id="1433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1" w:name="z3000_531_04"/>
            <w:bookmarkStart w:id="14332" w:name="z3000_531_04"/>
            <w:bookmarkEnd w:id="1433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3" w:name="z3000_531_05"/>
            <w:bookmarkStart w:id="14334" w:name="z3000_531_05"/>
            <w:bookmarkEnd w:id="1433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5" w:name="z3000_531_06"/>
            <w:bookmarkStart w:id="14336" w:name="z3000_531_06"/>
            <w:bookmarkEnd w:id="1433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7" w:name="z3000_531_07"/>
            <w:bookmarkStart w:id="14338" w:name="z3000_531_07"/>
            <w:bookmarkEnd w:id="1433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9" w:name="z3000_531_08"/>
            <w:bookmarkStart w:id="14340" w:name="z3000_531_08"/>
            <w:bookmarkEnd w:id="1434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41" w:name="z3000_531_09"/>
            <w:bookmarkStart w:id="14342" w:name="z3000_531_09"/>
            <w:bookmarkEnd w:id="1434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3" w:name="z3000_532_04"/>
            <w:bookmarkStart w:id="14344" w:name="z3000_532_04"/>
            <w:bookmarkEnd w:id="1434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5" w:name="z3000_532_05"/>
            <w:bookmarkStart w:id="14346" w:name="z3000_532_05"/>
            <w:bookmarkEnd w:id="1434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7" w:name="z3000_532_06"/>
            <w:bookmarkStart w:id="14348" w:name="z3000_532_06"/>
            <w:bookmarkEnd w:id="1434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9" w:name="z3000_532_07"/>
            <w:bookmarkStart w:id="14350" w:name="z3000_532_07"/>
            <w:bookmarkEnd w:id="14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1" w:name="z3000_532_08"/>
            <w:bookmarkStart w:id="14352" w:name="z3000_532_08"/>
            <w:bookmarkEnd w:id="1435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53" w:name="z3000_532_09"/>
            <w:bookmarkStart w:id="14354" w:name="z3000_532_09"/>
            <w:bookmarkEnd w:id="1435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5" w:name="z3000_533_04"/>
            <w:bookmarkStart w:id="14356" w:name="z3000_533_04"/>
            <w:bookmarkEnd w:id="1435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7" w:name="z3000_533_05"/>
            <w:bookmarkStart w:id="14358" w:name="z3000_533_05"/>
            <w:bookmarkEnd w:id="1435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9" w:name="z3000_533_06"/>
            <w:bookmarkStart w:id="14360" w:name="z3000_533_06"/>
            <w:bookmarkEnd w:id="1436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1" w:name="z3000_533_07"/>
            <w:bookmarkStart w:id="14362" w:name="z3000_533_07"/>
            <w:bookmarkEnd w:id="1436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3" w:name="z3000_533_08"/>
            <w:bookmarkStart w:id="14364" w:name="z3000_533_08"/>
            <w:bookmarkEnd w:id="1436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65" w:name="z3000_533_09"/>
            <w:bookmarkStart w:id="14366" w:name="z3000_533_09"/>
            <w:bookmarkEnd w:id="1436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7" w:name="z3000_534_04"/>
            <w:bookmarkStart w:id="14368" w:name="z3000_534_04"/>
            <w:bookmarkEnd w:id="1436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9" w:name="z3000_534_05"/>
            <w:bookmarkStart w:id="14370" w:name="z3000_534_05"/>
            <w:bookmarkEnd w:id="1437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1" w:name="z3000_534_06"/>
            <w:bookmarkStart w:id="14372" w:name="z3000_534_06"/>
            <w:bookmarkEnd w:id="1437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3" w:name="z3000_534_07"/>
            <w:bookmarkStart w:id="14374" w:name="z3000_534_07"/>
            <w:bookmarkEnd w:id="1437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5" w:name="z3000_534_08"/>
            <w:bookmarkStart w:id="14376" w:name="z3000_534_08"/>
            <w:bookmarkEnd w:id="1437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77" w:name="z3000_534_09"/>
            <w:bookmarkStart w:id="14378" w:name="z3000_534_09"/>
            <w:bookmarkEnd w:id="1437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9" w:name="z3000_054_04"/>
            <w:bookmarkStart w:id="14380" w:name="z3000_054_04"/>
            <w:bookmarkEnd w:id="143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1" w:name="z3000_054_05"/>
            <w:bookmarkStart w:id="14382" w:name="z3000_054_05"/>
            <w:bookmarkEnd w:id="1438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3" w:name="z3000_054_06"/>
            <w:bookmarkStart w:id="14384" w:name="z3000_054_06"/>
            <w:bookmarkEnd w:id="1438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5" w:name="z3000_054_07"/>
            <w:bookmarkStart w:id="14386" w:name="z3000_054_07"/>
            <w:bookmarkEnd w:id="1438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7" w:name="z3000_054_08"/>
            <w:bookmarkStart w:id="14388" w:name="z3000_054_08"/>
            <w:bookmarkEnd w:id="1438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89" w:name="z3000_054_09"/>
            <w:bookmarkStart w:id="14390" w:name="z3000_054_09"/>
            <w:bookmarkEnd w:id="1439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1" w:name="z3000_541_04"/>
            <w:bookmarkStart w:id="14392" w:name="z3000_541_04"/>
            <w:bookmarkEnd w:id="1439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3" w:name="z3000_541_05"/>
            <w:bookmarkStart w:id="14394" w:name="z3000_541_05"/>
            <w:bookmarkEnd w:id="1439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5" w:name="z3000_541_06"/>
            <w:bookmarkStart w:id="14396" w:name="z3000_541_06"/>
            <w:bookmarkEnd w:id="1439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7" w:name="z3000_541_07"/>
            <w:bookmarkStart w:id="14398" w:name="z3000_541_07"/>
            <w:bookmarkEnd w:id="1439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9" w:name="z3000_541_08"/>
            <w:bookmarkStart w:id="14400" w:name="z3000_541_08"/>
            <w:bookmarkEnd w:id="1440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01" w:name="z3000_541_09"/>
            <w:bookmarkStart w:id="14402" w:name="z3000_541_09"/>
            <w:bookmarkEnd w:id="1440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3" w:name="z3000_055_04"/>
            <w:bookmarkStart w:id="14404" w:name="z3000_055_04"/>
            <w:bookmarkEnd w:id="1440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5" w:name="z3000_055_05"/>
            <w:bookmarkStart w:id="14406" w:name="z3000_055_05"/>
            <w:bookmarkEnd w:id="1440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7" w:name="z3000_055_06"/>
            <w:bookmarkStart w:id="14408" w:name="z3000_055_06"/>
            <w:bookmarkEnd w:id="1440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9" w:name="z3000_055_07"/>
            <w:bookmarkStart w:id="14410" w:name="z3000_055_07"/>
            <w:bookmarkEnd w:id="144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1" w:name="z3000_055_08"/>
            <w:bookmarkStart w:id="14412" w:name="z3000_055_08"/>
            <w:bookmarkEnd w:id="1441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13" w:name="z3000_055_09"/>
            <w:bookmarkStart w:id="14414" w:name="z3000_055_09"/>
            <w:bookmarkEnd w:id="1441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5" w:name="z3000_056_04"/>
            <w:bookmarkStart w:id="14416" w:name="z3000_056_04"/>
            <w:bookmarkEnd w:id="1441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7" w:name="z3000_056_05"/>
            <w:bookmarkStart w:id="14418" w:name="z3000_056_05"/>
            <w:bookmarkEnd w:id="1441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9" w:name="z3000_056_06"/>
            <w:bookmarkStart w:id="14420" w:name="z3000_056_06"/>
            <w:bookmarkEnd w:id="1442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1" w:name="z3000_056_07"/>
            <w:bookmarkStart w:id="14422" w:name="z3000_056_07"/>
            <w:bookmarkEnd w:id="1442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3" w:name="z3000_056_08"/>
            <w:bookmarkStart w:id="14424" w:name="z3000_056_08"/>
            <w:bookmarkEnd w:id="1442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25" w:name="z3000_056_09"/>
            <w:bookmarkStart w:id="14426" w:name="z3000_056_09"/>
            <w:bookmarkEnd w:id="1442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27" w:name="z3000_057_04"/>
            <w:bookmarkStart w:id="14428" w:name="z3000_057_04"/>
            <w:bookmarkEnd w:id="1442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29" w:name="z3000_057_05"/>
            <w:bookmarkStart w:id="14430" w:name="z3000_057_05"/>
            <w:bookmarkEnd w:id="1443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31" w:name="z3000_057_06"/>
            <w:bookmarkStart w:id="14432" w:name="z3000_057_06"/>
            <w:bookmarkEnd w:id="1443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33" w:name="z3000_057_07"/>
            <w:bookmarkStart w:id="14434" w:name="z3000_057_07"/>
            <w:bookmarkEnd w:id="1443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35" w:name="z3000_057_08"/>
            <w:bookmarkStart w:id="14436" w:name="z3000_057_08"/>
            <w:bookmarkEnd w:id="1443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437" w:name="z3000_057_09"/>
            <w:bookmarkStart w:id="14438" w:name="z3000_057_09"/>
            <w:bookmarkEnd w:id="1443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9" w:name="z3000_006_04"/>
            <w:bookmarkStart w:id="14440" w:name="z3000_006_04"/>
            <w:bookmarkEnd w:id="1444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1" w:name="z3000_006_05"/>
            <w:bookmarkStart w:id="14442" w:name="z3000_006_05"/>
            <w:bookmarkEnd w:id="1444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3" w:name="z3000_006_06"/>
            <w:bookmarkStart w:id="14444" w:name="z3000_006_06"/>
            <w:bookmarkEnd w:id="1444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5" w:name="z3000_006_07"/>
            <w:bookmarkStart w:id="14446" w:name="z3000_006_07"/>
            <w:bookmarkEnd w:id="1444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7" w:name="z3000_006_08"/>
            <w:bookmarkStart w:id="14448" w:name="z3000_006_08"/>
            <w:bookmarkEnd w:id="1444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49" w:name="z3000_006_09"/>
            <w:bookmarkStart w:id="14450" w:name="z3000_006_09"/>
            <w:bookmarkEnd w:id="14450"/>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451" w:name="z3000_007_04"/>
            <w:bookmarkStart w:id="14452" w:name="z3000_007_04"/>
            <w:bookmarkEnd w:id="1445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453" w:name="z3000_007_05"/>
            <w:bookmarkStart w:id="14454" w:name="z3000_007_05"/>
            <w:bookmarkEnd w:id="14454"/>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455" w:name="z3000_007_06"/>
            <w:bookmarkStart w:id="14456" w:name="z3000_007_06"/>
            <w:bookmarkEnd w:id="14456"/>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457" w:name="z3000_007_07"/>
            <w:bookmarkStart w:id="14458" w:name="z3000_007_07"/>
            <w:bookmarkEnd w:id="14458"/>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459" w:name="z3000_007_08"/>
            <w:bookmarkStart w:id="14460" w:name="z3000_007_08"/>
            <w:bookmarkEnd w:id="14460"/>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461" w:name="z3000_007_09"/>
            <w:bookmarkStart w:id="14462" w:name="z3000_007_09"/>
            <w:bookmarkEnd w:id="14462"/>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Код по ОКЕИ: единица – 642, человек 792</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3" w:name="z4000_001_03"/>
            <w:bookmarkStart w:id="14464" w:name="z4000_001_03"/>
            <w:bookmarkEnd w:id="14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5" w:name="z4000_001_04"/>
            <w:bookmarkStart w:id="14466" w:name="z4000_001_04"/>
            <w:bookmarkEnd w:id="14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7" w:name="z4000_001_05"/>
            <w:bookmarkStart w:id="14468" w:name="z4000_001_05"/>
            <w:bookmarkEnd w:id="14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9" w:name="z4000_001_06"/>
            <w:bookmarkStart w:id="14470" w:name="z4000_001_06"/>
            <w:bookmarkEnd w:id="14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1" w:name="z4000_001_07"/>
            <w:bookmarkStart w:id="14472" w:name="z4000_001_07"/>
            <w:bookmarkEnd w:id="14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3" w:name="z4000_001_08"/>
            <w:bookmarkStart w:id="14474" w:name="z4000_001_08"/>
            <w:bookmarkEnd w:id="14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5" w:name="z4000_001_09"/>
            <w:bookmarkStart w:id="14476" w:name="z4000_001_09"/>
            <w:bookmarkEnd w:id="14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7" w:name="z4000_001_10"/>
            <w:bookmarkStart w:id="14478" w:name="z4000_001_10"/>
            <w:bookmarkEnd w:id="144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9" w:name="z4000_002_03"/>
            <w:bookmarkStart w:id="14480" w:name="z4000_002_03"/>
            <w:bookmarkEnd w:id="14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1" w:name="z4000_002_04"/>
            <w:bookmarkStart w:id="14482" w:name="z4000_002_04"/>
            <w:bookmarkEnd w:id="14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3" w:name="z4000_002_05"/>
            <w:bookmarkStart w:id="14484" w:name="z4000_002_05"/>
            <w:bookmarkEnd w:id="14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5" w:name="z4000_002_06"/>
            <w:bookmarkStart w:id="14486" w:name="z4000_002_06"/>
            <w:bookmarkEnd w:id="14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7" w:name="z4000_002_07"/>
            <w:bookmarkStart w:id="14488" w:name="z4000_002_07"/>
            <w:bookmarkEnd w:id="14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9" w:name="z4000_002_08"/>
            <w:bookmarkStart w:id="14490" w:name="z4000_002_08"/>
            <w:bookmarkEnd w:id="14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1" w:name="z4000_002_09"/>
            <w:bookmarkStart w:id="14492" w:name="z4000_002_09"/>
            <w:bookmarkEnd w:id="14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3" w:name="z4000_002_10"/>
            <w:bookmarkStart w:id="14494" w:name="z4000_002_10"/>
            <w:bookmarkEnd w:id="144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5" w:name="z4000_021_03"/>
            <w:bookmarkStart w:id="14496" w:name="z4000_021_03"/>
            <w:bookmarkEnd w:id="14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7" w:name="z4000_021_04"/>
            <w:bookmarkStart w:id="14498" w:name="z4000_021_04"/>
            <w:bookmarkEnd w:id="14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9" w:name="z4000_021_05"/>
            <w:bookmarkStart w:id="14500" w:name="z4000_021_05"/>
            <w:bookmarkEnd w:id="14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1" w:name="z4000_021_06"/>
            <w:bookmarkStart w:id="14502" w:name="z4000_021_06"/>
            <w:bookmarkEnd w:id="14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3" w:name="z4000_021_07"/>
            <w:bookmarkStart w:id="14504" w:name="z4000_021_07"/>
            <w:bookmarkEnd w:id="14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5" w:name="z4000_021_08"/>
            <w:bookmarkStart w:id="14506" w:name="z4000_021_08"/>
            <w:bookmarkEnd w:id="14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7" w:name="z4000_021_09"/>
            <w:bookmarkStart w:id="14508" w:name="z4000_021_09"/>
            <w:bookmarkEnd w:id="14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9" w:name="z4000_021_10"/>
            <w:bookmarkStart w:id="14510" w:name="z4000_021_10"/>
            <w:bookmarkEnd w:id="145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11" w:name="z4000_022_03"/>
            <w:bookmarkStart w:id="14512" w:name="z4000_022_03"/>
            <w:bookmarkEnd w:id="14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3" w:name="z4000_022_04"/>
            <w:bookmarkStart w:id="14514" w:name="z4000_022_04"/>
            <w:bookmarkEnd w:id="14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5" w:name="z4000_022_05"/>
            <w:bookmarkStart w:id="14516" w:name="z4000_022_05"/>
            <w:bookmarkEnd w:id="14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7" w:name="z4000_022_06"/>
            <w:bookmarkStart w:id="14518" w:name="z4000_022_06"/>
            <w:bookmarkEnd w:id="14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9" w:name="z4000_022_07"/>
            <w:bookmarkStart w:id="14520" w:name="z4000_022_07"/>
            <w:bookmarkEnd w:id="14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1" w:name="z4000_022_08"/>
            <w:bookmarkStart w:id="14522" w:name="z4000_022_08"/>
            <w:bookmarkEnd w:id="14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3" w:name="z4000_022_09"/>
            <w:bookmarkStart w:id="14524" w:name="z4000_022_09"/>
            <w:bookmarkEnd w:id="14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5" w:name="z4000_022_10"/>
            <w:bookmarkStart w:id="14526" w:name="z4000_022_10"/>
            <w:bookmarkEnd w:id="145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27" w:name="z4000_221_03"/>
            <w:bookmarkStart w:id="14528" w:name="z4000_221_03"/>
            <w:bookmarkEnd w:id="14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9" w:name="z4000_221_04"/>
            <w:bookmarkStart w:id="14530" w:name="z4000_221_04"/>
            <w:bookmarkEnd w:id="14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1" w:name="z4000_221_05"/>
            <w:bookmarkStart w:id="14532" w:name="z4000_221_05"/>
            <w:bookmarkEnd w:id="14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3" w:name="z4000_221_06"/>
            <w:bookmarkStart w:id="14534" w:name="z4000_221_06"/>
            <w:bookmarkEnd w:id="14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5" w:name="z4000_221_07"/>
            <w:bookmarkStart w:id="14536" w:name="z4000_221_07"/>
            <w:bookmarkEnd w:id="14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7" w:name="z4000_221_08"/>
            <w:bookmarkStart w:id="14538" w:name="z4000_221_08"/>
            <w:bookmarkEnd w:id="14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9" w:name="z4000_221_09"/>
            <w:bookmarkStart w:id="14540" w:name="z4000_221_09"/>
            <w:bookmarkEnd w:id="14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1" w:name="z4000_221_10"/>
            <w:bookmarkStart w:id="14542" w:name="z4000_221_10"/>
            <w:bookmarkEnd w:id="145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43" w:name="z4000_400_03"/>
            <w:bookmarkStart w:id="14544" w:name="z4000_400_03"/>
            <w:bookmarkEnd w:id="14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5" w:name="z4000_400_04"/>
            <w:bookmarkStart w:id="14546" w:name="z4000_400_04"/>
            <w:bookmarkEnd w:id="14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7" w:name="z4000_400_05"/>
            <w:bookmarkStart w:id="14548" w:name="z4000_400_05"/>
            <w:bookmarkEnd w:id="14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9" w:name="z4000_400_06"/>
            <w:bookmarkStart w:id="14550" w:name="z4000_400_06"/>
            <w:bookmarkEnd w:id="14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1" w:name="z4000_400_07"/>
            <w:bookmarkStart w:id="14552" w:name="z4000_400_07"/>
            <w:bookmarkEnd w:id="14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3" w:name="z4000_400_08"/>
            <w:bookmarkStart w:id="14554" w:name="z4000_400_08"/>
            <w:bookmarkEnd w:id="14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5" w:name="z4000_400_09"/>
            <w:bookmarkStart w:id="14556" w:name="z4000_400_09"/>
            <w:bookmarkEnd w:id="14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7" w:name="z4000_400_10"/>
            <w:bookmarkStart w:id="14558" w:name="z4000_400_10"/>
            <w:bookmarkEnd w:id="145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59" w:name="z4000_222_03"/>
            <w:bookmarkStart w:id="14560" w:name="z4000_222_03"/>
            <w:bookmarkEnd w:id="14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1" w:name="z4000_222_04"/>
            <w:bookmarkStart w:id="14562" w:name="z4000_222_04"/>
            <w:bookmarkEnd w:id="14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3" w:name="z4000_222_05"/>
            <w:bookmarkStart w:id="14564" w:name="z4000_222_05"/>
            <w:bookmarkEnd w:id="14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5" w:name="z4000_222_06"/>
            <w:bookmarkStart w:id="14566" w:name="z4000_222_06"/>
            <w:bookmarkEnd w:id="14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7" w:name="z4000_222_07"/>
            <w:bookmarkStart w:id="14568" w:name="z4000_222_07"/>
            <w:bookmarkEnd w:id="14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9" w:name="z4000_222_08"/>
            <w:bookmarkStart w:id="14570" w:name="z4000_222_08"/>
            <w:bookmarkEnd w:id="14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1" w:name="z4000_222_09"/>
            <w:bookmarkStart w:id="14572" w:name="z4000_222_09"/>
            <w:bookmarkEnd w:id="14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3" w:name="z4000_222_10"/>
            <w:bookmarkStart w:id="14574" w:name="z4000_222_10"/>
            <w:bookmarkEnd w:id="145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75" w:name="z4000_401_03"/>
            <w:bookmarkStart w:id="14576" w:name="z4000_401_03"/>
            <w:bookmarkEnd w:id="14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7" w:name="z4000_401_04"/>
            <w:bookmarkStart w:id="14578" w:name="z4000_401_04"/>
            <w:bookmarkEnd w:id="14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9" w:name="z4000_401_05"/>
            <w:bookmarkStart w:id="14580" w:name="z4000_401_05"/>
            <w:bookmarkEnd w:id="14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1" w:name="z4000_401_06"/>
            <w:bookmarkStart w:id="14582" w:name="z4000_401_06"/>
            <w:bookmarkEnd w:id="14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3" w:name="z4000_401_07"/>
            <w:bookmarkStart w:id="14584" w:name="z4000_401_07"/>
            <w:bookmarkEnd w:id="14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5" w:name="z4000_401_08"/>
            <w:bookmarkStart w:id="14586" w:name="z4000_401_08"/>
            <w:bookmarkEnd w:id="14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7" w:name="z4000_401_09"/>
            <w:bookmarkStart w:id="14588" w:name="z4000_401_09"/>
            <w:bookmarkEnd w:id="14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9" w:name="z4000_401_10"/>
            <w:bookmarkStart w:id="14590" w:name="z4000_401_10"/>
            <w:bookmarkEnd w:id="1459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91" w:name="z4000_023_03"/>
            <w:bookmarkStart w:id="14592" w:name="z4000_023_03"/>
            <w:bookmarkEnd w:id="14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3" w:name="z4000_023_04"/>
            <w:bookmarkStart w:id="14594" w:name="z4000_023_04"/>
            <w:bookmarkEnd w:id="14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5" w:name="z4000_023_05"/>
            <w:bookmarkStart w:id="14596" w:name="z4000_023_05"/>
            <w:bookmarkEnd w:id="14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7" w:name="z4000_023_06"/>
            <w:bookmarkStart w:id="14598" w:name="z4000_023_06"/>
            <w:bookmarkEnd w:id="14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9" w:name="z4000_023_07"/>
            <w:bookmarkStart w:id="14600" w:name="z4000_023_07"/>
            <w:bookmarkEnd w:id="14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1" w:name="z4000_023_08"/>
            <w:bookmarkStart w:id="14602" w:name="z4000_023_08"/>
            <w:bookmarkEnd w:id="14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3" w:name="z4000_023_09"/>
            <w:bookmarkStart w:id="14604" w:name="z4000_023_09"/>
            <w:bookmarkEnd w:id="14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5" w:name="z4000_023_10"/>
            <w:bookmarkStart w:id="14606" w:name="z4000_023_10"/>
            <w:bookmarkEnd w:id="1460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07" w:name="z4000_231_03"/>
            <w:bookmarkStart w:id="14608" w:name="z4000_231_03"/>
            <w:bookmarkEnd w:id="14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9" w:name="z4000_231_04"/>
            <w:bookmarkStart w:id="14610" w:name="z4000_231_04"/>
            <w:bookmarkEnd w:id="14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1" w:name="z4000_231_05"/>
            <w:bookmarkStart w:id="14612" w:name="z4000_231_05"/>
            <w:bookmarkEnd w:id="14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3" w:name="z4000_231_06"/>
            <w:bookmarkStart w:id="14614" w:name="z4000_231_06"/>
            <w:bookmarkEnd w:id="14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5" w:name="z4000_231_07"/>
            <w:bookmarkStart w:id="14616" w:name="z4000_231_07"/>
            <w:bookmarkEnd w:id="14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7" w:name="z4000_231_08"/>
            <w:bookmarkStart w:id="14618" w:name="z4000_231_08"/>
            <w:bookmarkEnd w:id="14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9" w:name="z4000_231_09"/>
            <w:bookmarkStart w:id="14620" w:name="z4000_231_09"/>
            <w:bookmarkEnd w:id="14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1" w:name="z4000_231_10"/>
            <w:bookmarkStart w:id="14622" w:name="z4000_231_10"/>
            <w:bookmarkEnd w:id="1462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23" w:name="z4000_402_03"/>
            <w:bookmarkStart w:id="14624" w:name="z4000_402_03"/>
            <w:bookmarkEnd w:id="14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5" w:name="z4000_402_04"/>
            <w:bookmarkStart w:id="14626" w:name="z4000_402_04"/>
            <w:bookmarkEnd w:id="146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7" w:name="z4000_402_05"/>
            <w:bookmarkStart w:id="14628" w:name="z4000_402_05"/>
            <w:bookmarkEnd w:id="14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9" w:name="z4000_402_06"/>
            <w:bookmarkStart w:id="14630" w:name="z4000_402_06"/>
            <w:bookmarkEnd w:id="14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1" w:name="z4000_402_07"/>
            <w:bookmarkStart w:id="14632" w:name="z4000_402_07"/>
            <w:bookmarkEnd w:id="14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3" w:name="z4000_402_08"/>
            <w:bookmarkStart w:id="14634" w:name="z4000_402_08"/>
            <w:bookmarkEnd w:id="14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5" w:name="z4000_402_09"/>
            <w:bookmarkStart w:id="14636" w:name="z4000_402_09"/>
            <w:bookmarkEnd w:id="14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7" w:name="z4000_402_10"/>
            <w:bookmarkStart w:id="14638" w:name="z4000_402_10"/>
            <w:bookmarkEnd w:id="146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39" w:name="z4000_232_03"/>
            <w:bookmarkStart w:id="14640" w:name="z4000_232_03"/>
            <w:bookmarkEnd w:id="14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1" w:name="z4000_232_04"/>
            <w:bookmarkStart w:id="14642" w:name="z4000_232_04"/>
            <w:bookmarkEnd w:id="146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3" w:name="z4000_232_05"/>
            <w:bookmarkStart w:id="14644" w:name="z4000_232_05"/>
            <w:bookmarkEnd w:id="14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5" w:name="z4000_232_06"/>
            <w:bookmarkStart w:id="14646" w:name="z4000_232_06"/>
            <w:bookmarkEnd w:id="14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7" w:name="z4000_232_07"/>
            <w:bookmarkStart w:id="14648" w:name="z4000_232_07"/>
            <w:bookmarkEnd w:id="14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9" w:name="z4000_232_08"/>
            <w:bookmarkStart w:id="14650" w:name="z4000_232_08"/>
            <w:bookmarkEnd w:id="14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1" w:name="z4000_232_09"/>
            <w:bookmarkStart w:id="14652" w:name="z4000_232_09"/>
            <w:bookmarkEnd w:id="14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3" w:name="z4000_232_10"/>
            <w:bookmarkStart w:id="14654" w:name="z4000_232_10"/>
            <w:bookmarkEnd w:id="1465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55" w:name="z4000_403_03"/>
            <w:bookmarkStart w:id="14656" w:name="z4000_403_03"/>
            <w:bookmarkEnd w:id="14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7" w:name="z4000_403_04"/>
            <w:bookmarkStart w:id="14658" w:name="z4000_403_04"/>
            <w:bookmarkEnd w:id="146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9" w:name="z4000_403_05"/>
            <w:bookmarkStart w:id="14660" w:name="z4000_403_05"/>
            <w:bookmarkEnd w:id="14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1" w:name="z4000_403_06"/>
            <w:bookmarkStart w:id="14662" w:name="z4000_403_06"/>
            <w:bookmarkEnd w:id="14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3" w:name="z4000_403_07"/>
            <w:bookmarkStart w:id="14664" w:name="z4000_403_07"/>
            <w:bookmarkEnd w:id="14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5" w:name="z4000_403_08"/>
            <w:bookmarkStart w:id="14666" w:name="z4000_403_08"/>
            <w:bookmarkEnd w:id="14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7" w:name="z4000_403_09"/>
            <w:bookmarkStart w:id="14668" w:name="z4000_403_09"/>
            <w:bookmarkEnd w:id="14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9" w:name="z4000_403_10"/>
            <w:bookmarkStart w:id="14670" w:name="z4000_403_10"/>
            <w:bookmarkEnd w:id="1467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1" w:name="z4000_404_03"/>
            <w:bookmarkStart w:id="14672" w:name="z4000_404_03"/>
            <w:bookmarkEnd w:id="14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3" w:name="z4000_404_04"/>
            <w:bookmarkStart w:id="14674" w:name="z4000_404_04"/>
            <w:bookmarkEnd w:id="146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5" w:name="z4000_404_05"/>
            <w:bookmarkStart w:id="14676" w:name="z4000_404_05"/>
            <w:bookmarkEnd w:id="14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7" w:name="z4000_404_06"/>
            <w:bookmarkStart w:id="14678" w:name="z4000_404_06"/>
            <w:bookmarkEnd w:id="14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9" w:name="z4000_404_07"/>
            <w:bookmarkStart w:id="14680" w:name="z4000_404_07"/>
            <w:bookmarkEnd w:id="14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1" w:name="z4000_404_08"/>
            <w:bookmarkStart w:id="14682" w:name="z4000_404_08"/>
            <w:bookmarkEnd w:id="14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3" w:name="z4000_404_09"/>
            <w:bookmarkStart w:id="14684" w:name="z4000_404_09"/>
            <w:bookmarkEnd w:id="14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5" w:name="z4000_404_10"/>
            <w:bookmarkStart w:id="14686" w:name="z4000_404_10"/>
            <w:bookmarkEnd w:id="1468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7" w:name="z4000_024_03"/>
            <w:bookmarkStart w:id="14688" w:name="z4000_024_03"/>
            <w:bookmarkEnd w:id="14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9" w:name="z4000_024_04"/>
            <w:bookmarkStart w:id="14690" w:name="z4000_024_04"/>
            <w:bookmarkEnd w:id="14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1" w:name="z4000_024_05"/>
            <w:bookmarkStart w:id="14692" w:name="z4000_024_05"/>
            <w:bookmarkEnd w:id="14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3" w:name="z4000_024_06"/>
            <w:bookmarkStart w:id="14694" w:name="z4000_024_06"/>
            <w:bookmarkEnd w:id="14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5" w:name="z4000_024_07"/>
            <w:bookmarkStart w:id="14696" w:name="z4000_024_07"/>
            <w:bookmarkEnd w:id="14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7" w:name="z4000_024_08"/>
            <w:bookmarkStart w:id="14698" w:name="z4000_024_08"/>
            <w:bookmarkEnd w:id="14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9" w:name="z4000_024_09"/>
            <w:bookmarkStart w:id="14700" w:name="z4000_024_09"/>
            <w:bookmarkEnd w:id="14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1" w:name="z4000_024_10"/>
            <w:bookmarkStart w:id="14702" w:name="z4000_024_10"/>
            <w:bookmarkEnd w:id="147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03" w:name="z4000_241_03"/>
            <w:bookmarkStart w:id="14704" w:name="z4000_241_03"/>
            <w:bookmarkEnd w:id="14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5" w:name="z4000_241_04"/>
            <w:bookmarkStart w:id="14706" w:name="z4000_241_04"/>
            <w:bookmarkEnd w:id="14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7" w:name="z4000_241_05"/>
            <w:bookmarkStart w:id="14708" w:name="z4000_241_05"/>
            <w:bookmarkEnd w:id="14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9" w:name="z4000_241_06"/>
            <w:bookmarkStart w:id="14710" w:name="z4000_241_06"/>
            <w:bookmarkEnd w:id="14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1" w:name="z4000_241_07"/>
            <w:bookmarkStart w:id="14712" w:name="z4000_241_07"/>
            <w:bookmarkEnd w:id="14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3" w:name="z4000_241_08"/>
            <w:bookmarkStart w:id="14714" w:name="z4000_241_08"/>
            <w:bookmarkEnd w:id="14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5" w:name="z4000_241_09"/>
            <w:bookmarkStart w:id="14716" w:name="z4000_241_09"/>
            <w:bookmarkEnd w:id="14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7" w:name="z4000_241_10"/>
            <w:bookmarkStart w:id="14718" w:name="z4000_241_10"/>
            <w:bookmarkEnd w:id="1471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9" w:name="z4000_405_03"/>
            <w:bookmarkStart w:id="14720" w:name="z4000_405_03"/>
            <w:bookmarkEnd w:id="14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1" w:name="z4000_405_04"/>
            <w:bookmarkStart w:id="14722" w:name="z4000_405_04"/>
            <w:bookmarkEnd w:id="14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3" w:name="z4000_405_05"/>
            <w:bookmarkStart w:id="14724" w:name="z4000_405_05"/>
            <w:bookmarkEnd w:id="14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5" w:name="z4000_405_06"/>
            <w:bookmarkStart w:id="14726" w:name="z4000_405_06"/>
            <w:bookmarkEnd w:id="14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7" w:name="z4000_405_07"/>
            <w:bookmarkStart w:id="14728" w:name="z4000_405_07"/>
            <w:bookmarkEnd w:id="14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9" w:name="z4000_405_08"/>
            <w:bookmarkStart w:id="14730" w:name="z4000_405_08"/>
            <w:bookmarkEnd w:id="14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1" w:name="z4000_405_09"/>
            <w:bookmarkStart w:id="14732" w:name="z4000_405_09"/>
            <w:bookmarkEnd w:id="14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3" w:name="z4000_405_10"/>
            <w:bookmarkStart w:id="14734" w:name="z4000_405_10"/>
            <w:bookmarkEnd w:id="1473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35" w:name="z4000_406_03"/>
            <w:bookmarkStart w:id="14736" w:name="z4000_406_03"/>
            <w:bookmarkEnd w:id="14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7" w:name="z4000_406_04"/>
            <w:bookmarkStart w:id="14738" w:name="z4000_406_04"/>
            <w:bookmarkEnd w:id="14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9" w:name="z4000_406_05"/>
            <w:bookmarkStart w:id="14740" w:name="z4000_406_05"/>
            <w:bookmarkEnd w:id="14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1" w:name="z4000_406_06"/>
            <w:bookmarkStart w:id="14742" w:name="z4000_406_06"/>
            <w:bookmarkEnd w:id="14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3" w:name="z4000_406_07"/>
            <w:bookmarkStart w:id="14744" w:name="z4000_406_07"/>
            <w:bookmarkEnd w:id="14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5" w:name="z4000_406_08"/>
            <w:bookmarkStart w:id="14746" w:name="z4000_406_08"/>
            <w:bookmarkEnd w:id="14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7" w:name="z4000_406_09"/>
            <w:bookmarkStart w:id="14748" w:name="z4000_406_09"/>
            <w:bookmarkEnd w:id="14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9" w:name="z4000_406_10"/>
            <w:bookmarkStart w:id="14750" w:name="z4000_406_10"/>
            <w:bookmarkEnd w:id="1475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51" w:name="z4000_242_03"/>
            <w:bookmarkStart w:id="14752" w:name="z4000_242_03"/>
            <w:bookmarkEnd w:id="14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3" w:name="z4000_242_04"/>
            <w:bookmarkStart w:id="14754" w:name="z4000_242_04"/>
            <w:bookmarkEnd w:id="14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5" w:name="z4000_242_05"/>
            <w:bookmarkStart w:id="14756" w:name="z4000_242_05"/>
            <w:bookmarkEnd w:id="14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7" w:name="z4000_242_06"/>
            <w:bookmarkStart w:id="14758" w:name="z4000_242_06"/>
            <w:bookmarkEnd w:id="14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9" w:name="z4000_242_07"/>
            <w:bookmarkStart w:id="14760" w:name="z4000_242_07"/>
            <w:bookmarkEnd w:id="14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1" w:name="z4000_242_08"/>
            <w:bookmarkStart w:id="14762" w:name="z4000_242_08"/>
            <w:bookmarkEnd w:id="14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3" w:name="z4000_242_09"/>
            <w:bookmarkStart w:id="14764" w:name="z4000_242_09"/>
            <w:bookmarkEnd w:id="14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5" w:name="z4000_242_10"/>
            <w:bookmarkStart w:id="14766" w:name="z4000_242_10"/>
            <w:bookmarkEnd w:id="147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7" w:name="z4000_407_03"/>
            <w:bookmarkStart w:id="14768" w:name="z4000_407_03"/>
            <w:bookmarkEnd w:id="14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9" w:name="z4000_407_04"/>
            <w:bookmarkStart w:id="14770" w:name="z4000_407_04"/>
            <w:bookmarkEnd w:id="14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1" w:name="z4000_407_05"/>
            <w:bookmarkStart w:id="14772" w:name="z4000_407_05"/>
            <w:bookmarkEnd w:id="14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3" w:name="z4000_407_06"/>
            <w:bookmarkStart w:id="14774" w:name="z4000_407_06"/>
            <w:bookmarkEnd w:id="14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5" w:name="z4000_407_07"/>
            <w:bookmarkStart w:id="14776" w:name="z4000_407_07"/>
            <w:bookmarkEnd w:id="14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7" w:name="z4000_407_08"/>
            <w:bookmarkStart w:id="14778" w:name="z4000_407_08"/>
            <w:bookmarkEnd w:id="14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9" w:name="z4000_407_09"/>
            <w:bookmarkStart w:id="14780" w:name="z4000_407_09"/>
            <w:bookmarkEnd w:id="14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1" w:name="z4000_407_10"/>
            <w:bookmarkStart w:id="14782" w:name="z4000_407_10"/>
            <w:bookmarkEnd w:id="147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83" w:name="z4000_408_03"/>
            <w:bookmarkStart w:id="14784" w:name="z4000_408_03"/>
            <w:bookmarkEnd w:id="14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5" w:name="z4000_408_04"/>
            <w:bookmarkStart w:id="14786" w:name="z4000_408_04"/>
            <w:bookmarkEnd w:id="14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7" w:name="z4000_408_05"/>
            <w:bookmarkStart w:id="14788" w:name="z4000_408_05"/>
            <w:bookmarkEnd w:id="14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9" w:name="z4000_408_06"/>
            <w:bookmarkStart w:id="14790" w:name="z4000_408_06"/>
            <w:bookmarkEnd w:id="14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1" w:name="z4000_408_07"/>
            <w:bookmarkStart w:id="14792" w:name="z4000_408_07"/>
            <w:bookmarkEnd w:id="14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3" w:name="z4000_408_08"/>
            <w:bookmarkStart w:id="14794" w:name="z4000_408_08"/>
            <w:bookmarkEnd w:id="14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5" w:name="z4000_408_09"/>
            <w:bookmarkStart w:id="14796" w:name="z4000_408_09"/>
            <w:bookmarkEnd w:id="14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7" w:name="z4000_408_10"/>
            <w:bookmarkStart w:id="14798" w:name="z4000_408_10"/>
            <w:bookmarkEnd w:id="14798"/>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9" w:name="z4000_025_03"/>
            <w:bookmarkStart w:id="14800" w:name="z4000_025_03"/>
            <w:bookmarkEnd w:id="14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1" w:name="z4000_025_04"/>
            <w:bookmarkStart w:id="14802" w:name="z4000_025_04"/>
            <w:bookmarkEnd w:id="14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3" w:name="z4000_025_05"/>
            <w:bookmarkStart w:id="14804" w:name="z4000_025_05"/>
            <w:bookmarkEnd w:id="14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5" w:name="z4000_025_06"/>
            <w:bookmarkStart w:id="14806" w:name="z4000_025_06"/>
            <w:bookmarkEnd w:id="14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7" w:name="z4000_025_07"/>
            <w:bookmarkStart w:id="14808" w:name="z4000_025_07"/>
            <w:bookmarkEnd w:id="14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9" w:name="z4000_025_08"/>
            <w:bookmarkStart w:id="14810" w:name="z4000_025_08"/>
            <w:bookmarkEnd w:id="14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1" w:name="z4000_025_09"/>
            <w:bookmarkStart w:id="14812" w:name="z4000_025_09"/>
            <w:bookmarkEnd w:id="14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3" w:name="z4000_025_10"/>
            <w:bookmarkStart w:id="14814" w:name="z4000_025_10"/>
            <w:bookmarkEnd w:id="148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15" w:name="z4000_026_03"/>
            <w:bookmarkStart w:id="14816" w:name="z4000_026_03"/>
            <w:bookmarkEnd w:id="14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7" w:name="z4000_026_04"/>
            <w:bookmarkStart w:id="14818" w:name="z4000_026_04"/>
            <w:bookmarkEnd w:id="148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9" w:name="z4000_026_05"/>
            <w:bookmarkStart w:id="14820" w:name="z4000_026_05"/>
            <w:bookmarkEnd w:id="14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1" w:name="z4000_026_06"/>
            <w:bookmarkStart w:id="14822" w:name="z4000_026_06"/>
            <w:bookmarkEnd w:id="14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3" w:name="z4000_026_07"/>
            <w:bookmarkStart w:id="14824" w:name="z4000_026_07"/>
            <w:bookmarkEnd w:id="14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5" w:name="z4000_026_08"/>
            <w:bookmarkStart w:id="14826" w:name="z4000_026_08"/>
            <w:bookmarkEnd w:id="14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7" w:name="z4000_026_09"/>
            <w:bookmarkStart w:id="14828" w:name="z4000_026_09"/>
            <w:bookmarkEnd w:id="14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9" w:name="z4000_026_10"/>
            <w:bookmarkStart w:id="14830" w:name="z4000_026_10"/>
            <w:bookmarkEnd w:id="148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831" w:name="z4000_261_03"/>
            <w:bookmarkStart w:id="14832" w:name="z4000_261_03"/>
            <w:bookmarkEnd w:id="14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3" w:name="z4000_261_04"/>
            <w:bookmarkStart w:id="14834" w:name="z4000_261_04"/>
            <w:bookmarkEnd w:id="148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5" w:name="z4000_261_05"/>
            <w:bookmarkStart w:id="14836" w:name="z4000_261_05"/>
            <w:bookmarkEnd w:id="14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7" w:name="z4000_261_06"/>
            <w:bookmarkStart w:id="14838" w:name="z4000_261_06"/>
            <w:bookmarkEnd w:id="14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9" w:name="z4000_261_07"/>
            <w:bookmarkStart w:id="14840" w:name="z4000_261_07"/>
            <w:bookmarkEnd w:id="14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1" w:name="z4000_261_08"/>
            <w:bookmarkStart w:id="14842" w:name="z4000_261_08"/>
            <w:bookmarkEnd w:id="14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3" w:name="z4000_261_09"/>
            <w:bookmarkStart w:id="14844" w:name="z4000_261_09"/>
            <w:bookmarkEnd w:id="14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5" w:name="z4000_261_10"/>
            <w:bookmarkStart w:id="14846" w:name="z4000_261_10"/>
            <w:bookmarkEnd w:id="148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847" w:name="z4000_409_03"/>
            <w:bookmarkStart w:id="14848" w:name="z4000_409_03"/>
            <w:bookmarkEnd w:id="14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9" w:name="z4000_409_04"/>
            <w:bookmarkStart w:id="14850" w:name="z4000_409_04"/>
            <w:bookmarkEnd w:id="148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1" w:name="z4000_409_05"/>
            <w:bookmarkStart w:id="14852" w:name="z4000_409_05"/>
            <w:bookmarkEnd w:id="14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3" w:name="z4000_409_06"/>
            <w:bookmarkStart w:id="14854" w:name="z4000_409_06"/>
            <w:bookmarkEnd w:id="14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5" w:name="z4000_409_07"/>
            <w:bookmarkStart w:id="14856" w:name="z4000_409_07"/>
            <w:bookmarkEnd w:id="14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7" w:name="z4000_409_08"/>
            <w:bookmarkStart w:id="14858" w:name="z4000_409_08"/>
            <w:bookmarkEnd w:id="14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9" w:name="z4000_409_09"/>
            <w:bookmarkStart w:id="14860" w:name="z4000_409_09"/>
            <w:bookmarkEnd w:id="14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1" w:name="z4000_409_10"/>
            <w:bookmarkStart w:id="14862" w:name="z4000_409_10"/>
            <w:bookmarkEnd w:id="1486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63" w:name="z4000_262_03"/>
            <w:bookmarkStart w:id="14864" w:name="z4000_262_03"/>
            <w:bookmarkEnd w:id="14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5" w:name="z4000_262_04"/>
            <w:bookmarkStart w:id="14866" w:name="z4000_262_04"/>
            <w:bookmarkEnd w:id="148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7" w:name="z4000_262_05"/>
            <w:bookmarkStart w:id="14868" w:name="z4000_262_05"/>
            <w:bookmarkEnd w:id="14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9" w:name="z4000_262_06"/>
            <w:bookmarkStart w:id="14870" w:name="z4000_262_06"/>
            <w:bookmarkEnd w:id="14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1" w:name="z4000_262_07"/>
            <w:bookmarkStart w:id="14872" w:name="z4000_262_07"/>
            <w:bookmarkEnd w:id="14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3" w:name="z4000_262_08"/>
            <w:bookmarkStart w:id="14874" w:name="z4000_262_08"/>
            <w:bookmarkEnd w:id="14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5" w:name="z4000_262_09"/>
            <w:bookmarkStart w:id="14876" w:name="z4000_262_09"/>
            <w:bookmarkEnd w:id="14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7" w:name="z4000_262_10"/>
            <w:bookmarkStart w:id="14878" w:name="z4000_262_10"/>
            <w:bookmarkEnd w:id="1487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9" w:name="z4000_410_03"/>
            <w:bookmarkStart w:id="14880" w:name="z4000_410_03"/>
            <w:bookmarkEnd w:id="14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1" w:name="z4000_410_04"/>
            <w:bookmarkStart w:id="14882" w:name="z4000_410_04"/>
            <w:bookmarkEnd w:id="148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3" w:name="z4000_410_05"/>
            <w:bookmarkStart w:id="14884" w:name="z4000_410_05"/>
            <w:bookmarkEnd w:id="14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5" w:name="z4000_410_06"/>
            <w:bookmarkStart w:id="14886" w:name="z4000_410_06"/>
            <w:bookmarkEnd w:id="14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7" w:name="z4000_410_07"/>
            <w:bookmarkStart w:id="14888" w:name="z4000_410_07"/>
            <w:bookmarkEnd w:id="14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9" w:name="z4000_410_08"/>
            <w:bookmarkStart w:id="14890" w:name="z4000_410_08"/>
            <w:bookmarkEnd w:id="14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1" w:name="z4000_410_09"/>
            <w:bookmarkStart w:id="14892" w:name="z4000_410_09"/>
            <w:bookmarkEnd w:id="14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3" w:name="z4000_410_10"/>
            <w:bookmarkStart w:id="14894" w:name="z4000_410_10"/>
            <w:bookmarkEnd w:id="148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95" w:name="z4000_411_03"/>
            <w:bookmarkStart w:id="14896" w:name="z4000_411_03"/>
            <w:bookmarkEnd w:id="14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7" w:name="z4000_411_04"/>
            <w:bookmarkStart w:id="14898" w:name="z4000_411_04"/>
            <w:bookmarkEnd w:id="148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9" w:name="z4000_411_05"/>
            <w:bookmarkStart w:id="14900" w:name="z4000_411_05"/>
            <w:bookmarkEnd w:id="14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1" w:name="z4000_411_06"/>
            <w:bookmarkStart w:id="14902" w:name="z4000_411_06"/>
            <w:bookmarkEnd w:id="14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3" w:name="z4000_411_07"/>
            <w:bookmarkStart w:id="14904" w:name="z4000_411_07"/>
            <w:bookmarkEnd w:id="14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5" w:name="z4000_411_08"/>
            <w:bookmarkStart w:id="14906" w:name="z4000_411_08"/>
            <w:bookmarkEnd w:id="14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7" w:name="z4000_411_09"/>
            <w:bookmarkStart w:id="14908" w:name="z4000_411_09"/>
            <w:bookmarkEnd w:id="14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9" w:name="z4000_411_10"/>
            <w:bookmarkStart w:id="14910" w:name="z4000_411_10"/>
            <w:bookmarkEnd w:id="149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11" w:name="z4000_027_03"/>
            <w:bookmarkStart w:id="14912" w:name="z4000_027_03"/>
            <w:bookmarkEnd w:id="14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3" w:name="z4000_027_04"/>
            <w:bookmarkStart w:id="14914" w:name="z4000_027_04"/>
            <w:bookmarkEnd w:id="149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5" w:name="z4000_027_05"/>
            <w:bookmarkStart w:id="14916" w:name="z4000_027_05"/>
            <w:bookmarkEnd w:id="14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7" w:name="z4000_027_06"/>
            <w:bookmarkStart w:id="14918" w:name="z4000_027_06"/>
            <w:bookmarkEnd w:id="14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9" w:name="z4000_027_07"/>
            <w:bookmarkStart w:id="14920" w:name="z4000_027_07"/>
            <w:bookmarkEnd w:id="14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1" w:name="z4000_027_08"/>
            <w:bookmarkStart w:id="14922" w:name="z4000_027_08"/>
            <w:bookmarkEnd w:id="14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3" w:name="z4000_027_09"/>
            <w:bookmarkStart w:id="14924" w:name="z4000_027_09"/>
            <w:bookmarkEnd w:id="14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5" w:name="z4000_027_10"/>
            <w:bookmarkStart w:id="14926" w:name="z4000_027_10"/>
            <w:bookmarkEnd w:id="149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27" w:name="z4000_028_03"/>
            <w:bookmarkStart w:id="14928" w:name="z4000_028_03"/>
            <w:bookmarkEnd w:id="14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9" w:name="z4000_028_04"/>
            <w:bookmarkStart w:id="14930" w:name="z4000_028_04"/>
            <w:bookmarkEnd w:id="149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1" w:name="z4000_028_05"/>
            <w:bookmarkStart w:id="14932" w:name="z4000_028_05"/>
            <w:bookmarkEnd w:id="14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3" w:name="z4000_028_06"/>
            <w:bookmarkStart w:id="14934" w:name="z4000_028_06"/>
            <w:bookmarkEnd w:id="14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5" w:name="z4000_028_07"/>
            <w:bookmarkStart w:id="14936" w:name="z4000_028_07"/>
            <w:bookmarkEnd w:id="14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7" w:name="z4000_028_08"/>
            <w:bookmarkStart w:id="14938" w:name="z4000_028_08"/>
            <w:bookmarkEnd w:id="14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9" w:name="z4000_028_09"/>
            <w:bookmarkStart w:id="14940" w:name="z4000_028_09"/>
            <w:bookmarkEnd w:id="14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1" w:name="z4000_028_10"/>
            <w:bookmarkStart w:id="14942" w:name="z4000_028_10"/>
            <w:bookmarkEnd w:id="149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3" w:name="z4000_029_03"/>
            <w:bookmarkStart w:id="14944" w:name="z4000_029_03"/>
            <w:bookmarkEnd w:id="14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5" w:name="z4000_029_04"/>
            <w:bookmarkStart w:id="14946" w:name="z4000_029_04"/>
            <w:bookmarkEnd w:id="149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7" w:name="z4000_029_05"/>
            <w:bookmarkStart w:id="14948" w:name="z4000_029_05"/>
            <w:bookmarkEnd w:id="14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9" w:name="z4000_029_06"/>
            <w:bookmarkStart w:id="14950" w:name="z4000_029_06"/>
            <w:bookmarkEnd w:id="14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1" w:name="z4000_029_07"/>
            <w:bookmarkStart w:id="14952" w:name="z4000_029_07"/>
            <w:bookmarkEnd w:id="14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3" w:name="z4000_029_08"/>
            <w:bookmarkStart w:id="14954" w:name="z4000_029_08"/>
            <w:bookmarkEnd w:id="14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5" w:name="z4000_029_09"/>
            <w:bookmarkStart w:id="14956" w:name="z4000_029_09"/>
            <w:bookmarkEnd w:id="14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7" w:name="z4000_029_10"/>
            <w:bookmarkStart w:id="14958" w:name="z4000_029_10"/>
            <w:bookmarkEnd w:id="149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9" w:name="z4000_210_03"/>
            <w:bookmarkStart w:id="14960" w:name="z4000_210_03"/>
            <w:bookmarkEnd w:id="14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1" w:name="z4000_210_04"/>
            <w:bookmarkStart w:id="14962" w:name="z4000_210_04"/>
            <w:bookmarkEnd w:id="149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3" w:name="z4000_210_05"/>
            <w:bookmarkStart w:id="14964" w:name="z4000_210_05"/>
            <w:bookmarkEnd w:id="14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5" w:name="z4000_210_06"/>
            <w:bookmarkStart w:id="14966" w:name="z4000_210_06"/>
            <w:bookmarkEnd w:id="14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7" w:name="z4000_210_07"/>
            <w:bookmarkStart w:id="14968" w:name="z4000_210_07"/>
            <w:bookmarkEnd w:id="14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9" w:name="z4000_210_08"/>
            <w:bookmarkStart w:id="14970" w:name="z4000_210_08"/>
            <w:bookmarkEnd w:id="14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1" w:name="z4000_210_09"/>
            <w:bookmarkStart w:id="14972" w:name="z4000_210_09"/>
            <w:bookmarkEnd w:id="14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3" w:name="z4000_210_10"/>
            <w:bookmarkStart w:id="14974" w:name="z4000_210_10"/>
            <w:bookmarkEnd w:id="149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5" w:name="z4000_211_03"/>
            <w:bookmarkStart w:id="14976" w:name="z4000_211_03"/>
            <w:bookmarkEnd w:id="14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7" w:name="z4000_211_04"/>
            <w:bookmarkStart w:id="14978" w:name="z4000_211_04"/>
            <w:bookmarkEnd w:id="149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9" w:name="z4000_211_05"/>
            <w:bookmarkStart w:id="14980" w:name="z4000_211_05"/>
            <w:bookmarkEnd w:id="14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1" w:name="z4000_211_06"/>
            <w:bookmarkStart w:id="14982" w:name="z4000_211_06"/>
            <w:bookmarkEnd w:id="14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3" w:name="z4000_211_07"/>
            <w:bookmarkStart w:id="14984" w:name="z4000_211_07"/>
            <w:bookmarkEnd w:id="14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211_08"/>
            <w:bookmarkStart w:id="14986" w:name="z4000_211_08"/>
            <w:bookmarkEnd w:id="14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211_09"/>
            <w:bookmarkStart w:id="14988" w:name="z4000_211_09"/>
            <w:bookmarkEnd w:id="14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211_10"/>
            <w:bookmarkStart w:id="14990" w:name="z4000_211_10"/>
            <w:bookmarkEnd w:id="149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1" w:name="z4000_003_03"/>
            <w:bookmarkStart w:id="14992" w:name="z4000_003_03"/>
            <w:bookmarkEnd w:id="14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03_04"/>
            <w:bookmarkStart w:id="14994" w:name="z4000_003_04"/>
            <w:bookmarkEnd w:id="14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03_05"/>
            <w:bookmarkStart w:id="14996" w:name="z4000_003_05"/>
            <w:bookmarkEnd w:id="14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03_06"/>
            <w:bookmarkStart w:id="14998" w:name="z4000_003_06"/>
            <w:bookmarkEnd w:id="14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9" w:name="z4000_003_07"/>
            <w:bookmarkStart w:id="15000" w:name="z4000_003_07"/>
            <w:bookmarkEnd w:id="15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03_08"/>
            <w:bookmarkStart w:id="15002" w:name="z4000_003_08"/>
            <w:bookmarkEnd w:id="15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03_09"/>
            <w:bookmarkStart w:id="15004" w:name="z4000_003_09"/>
            <w:bookmarkEnd w:id="15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03_10"/>
            <w:bookmarkStart w:id="15006" w:name="z4000_003_10"/>
            <w:bookmarkEnd w:id="150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07" w:name="z4000_031_03"/>
            <w:bookmarkStart w:id="15008" w:name="z4000_031_03"/>
            <w:bookmarkEnd w:id="15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31_04"/>
            <w:bookmarkStart w:id="15010" w:name="z4000_031_04"/>
            <w:bookmarkEnd w:id="15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31_05"/>
            <w:bookmarkStart w:id="15012" w:name="z4000_031_05"/>
            <w:bookmarkEnd w:id="15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31_06"/>
            <w:bookmarkStart w:id="15014" w:name="z4000_031_06"/>
            <w:bookmarkEnd w:id="15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5" w:name="z4000_031_07"/>
            <w:bookmarkStart w:id="15016" w:name="z4000_031_07"/>
            <w:bookmarkEnd w:id="15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7" w:name="z4000_031_08"/>
            <w:bookmarkStart w:id="15018" w:name="z4000_031_08"/>
            <w:bookmarkEnd w:id="15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31_09"/>
            <w:bookmarkStart w:id="15020" w:name="z4000_031_09"/>
            <w:bookmarkEnd w:id="15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31_10"/>
            <w:bookmarkStart w:id="15022" w:name="z4000_031_10"/>
            <w:bookmarkEnd w:id="150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23" w:name="z4000_004_03"/>
            <w:bookmarkStart w:id="15024" w:name="z4000_004_03"/>
            <w:bookmarkEnd w:id="15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04_04"/>
            <w:bookmarkStart w:id="15026" w:name="z4000_004_04"/>
            <w:bookmarkEnd w:id="15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04_05"/>
            <w:bookmarkStart w:id="15028" w:name="z4000_004_05"/>
            <w:bookmarkEnd w:id="15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04_06"/>
            <w:bookmarkStart w:id="15030" w:name="z4000_004_06"/>
            <w:bookmarkEnd w:id="15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1" w:name="z4000_004_07"/>
            <w:bookmarkStart w:id="15032" w:name="z4000_004_07"/>
            <w:bookmarkEnd w:id="15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3" w:name="z4000_004_08"/>
            <w:bookmarkStart w:id="15034" w:name="z4000_004_08"/>
            <w:bookmarkEnd w:id="15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004_09"/>
            <w:bookmarkStart w:id="15036" w:name="z4000_004_09"/>
            <w:bookmarkEnd w:id="15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004_10"/>
            <w:bookmarkStart w:id="15038" w:name="z4000_004_10"/>
            <w:bookmarkEnd w:id="150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9" w:name="z4000_041_03"/>
            <w:bookmarkStart w:id="15040" w:name="z4000_041_03"/>
            <w:bookmarkEnd w:id="15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041_04"/>
            <w:bookmarkStart w:id="15042" w:name="z4000_041_04"/>
            <w:bookmarkEnd w:id="15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041_05"/>
            <w:bookmarkStart w:id="15044" w:name="z4000_041_05"/>
            <w:bookmarkEnd w:id="15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041_06"/>
            <w:bookmarkStart w:id="15046" w:name="z4000_041_06"/>
            <w:bookmarkEnd w:id="15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7" w:name="z4000_041_07"/>
            <w:bookmarkStart w:id="15048" w:name="z4000_041_07"/>
            <w:bookmarkEnd w:id="15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9" w:name="z4000_041_08"/>
            <w:bookmarkStart w:id="15050" w:name="z4000_041_08"/>
            <w:bookmarkEnd w:id="15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041_09"/>
            <w:bookmarkStart w:id="15052" w:name="z4000_041_09"/>
            <w:bookmarkEnd w:id="15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041_10"/>
            <w:bookmarkStart w:id="15054" w:name="z4000_041_10"/>
            <w:bookmarkEnd w:id="150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5" w:name="z4000_042_03"/>
            <w:bookmarkStart w:id="15056" w:name="z4000_042_03"/>
            <w:bookmarkEnd w:id="15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042_04"/>
            <w:bookmarkStart w:id="15058" w:name="z4000_042_04"/>
            <w:bookmarkEnd w:id="15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042_05"/>
            <w:bookmarkStart w:id="15060" w:name="z4000_042_05"/>
            <w:bookmarkEnd w:id="15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042_06"/>
            <w:bookmarkStart w:id="15062" w:name="z4000_042_06"/>
            <w:bookmarkEnd w:id="15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3" w:name="z4000_042_07"/>
            <w:bookmarkStart w:id="15064" w:name="z4000_042_07"/>
            <w:bookmarkEnd w:id="15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5" w:name="z4000_042_08"/>
            <w:bookmarkStart w:id="15066" w:name="z4000_042_08"/>
            <w:bookmarkEnd w:id="15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042_09"/>
            <w:bookmarkStart w:id="15068" w:name="z4000_042_09"/>
            <w:bookmarkEnd w:id="15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042_10"/>
            <w:bookmarkStart w:id="15070" w:name="z4000_042_10"/>
            <w:bookmarkEnd w:id="150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1" w:name="z4000_043_03"/>
            <w:bookmarkStart w:id="15072" w:name="z4000_043_03"/>
            <w:bookmarkEnd w:id="15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043_04"/>
            <w:bookmarkStart w:id="15074" w:name="z4000_043_04"/>
            <w:bookmarkEnd w:id="15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043_05"/>
            <w:bookmarkStart w:id="15076" w:name="z4000_043_05"/>
            <w:bookmarkEnd w:id="15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043_06"/>
            <w:bookmarkStart w:id="15078" w:name="z4000_043_06"/>
            <w:bookmarkEnd w:id="15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9" w:name="z4000_043_07"/>
            <w:bookmarkStart w:id="15080" w:name="z4000_043_07"/>
            <w:bookmarkEnd w:id="15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1" w:name="z4000_043_08"/>
            <w:bookmarkStart w:id="15082" w:name="z4000_043_08"/>
            <w:bookmarkEnd w:id="15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043_09"/>
            <w:bookmarkStart w:id="15084" w:name="z4000_043_09"/>
            <w:bookmarkEnd w:id="15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043_10"/>
            <w:bookmarkStart w:id="15086" w:name="z4000_043_10"/>
            <w:bookmarkEnd w:id="150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7" w:name="z4000_044_03"/>
            <w:bookmarkStart w:id="15088" w:name="z4000_044_03"/>
            <w:bookmarkEnd w:id="15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044_04"/>
            <w:bookmarkStart w:id="15090" w:name="z4000_044_04"/>
            <w:bookmarkEnd w:id="15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044_05"/>
            <w:bookmarkStart w:id="15092" w:name="z4000_044_05"/>
            <w:bookmarkEnd w:id="15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044_06"/>
            <w:bookmarkStart w:id="15094" w:name="z4000_044_06"/>
            <w:bookmarkEnd w:id="15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5" w:name="z4000_044_07"/>
            <w:bookmarkStart w:id="15096" w:name="z4000_044_07"/>
            <w:bookmarkEnd w:id="15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7" w:name="z4000_044_08"/>
            <w:bookmarkStart w:id="15098" w:name="z4000_044_08"/>
            <w:bookmarkEnd w:id="15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044_09"/>
            <w:bookmarkStart w:id="15100" w:name="z4000_044_09"/>
            <w:bookmarkEnd w:id="15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044_10"/>
            <w:bookmarkStart w:id="15102" w:name="z4000_044_10"/>
            <w:bookmarkEnd w:id="15102"/>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3" w:name="z4000_045_03"/>
            <w:bookmarkStart w:id="15104" w:name="z4000_045_03"/>
            <w:bookmarkEnd w:id="151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045_04"/>
            <w:bookmarkStart w:id="15106" w:name="z4000_045_04"/>
            <w:bookmarkEnd w:id="151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045_05"/>
            <w:bookmarkStart w:id="15108" w:name="z4000_045_05"/>
            <w:bookmarkEnd w:id="151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045_06"/>
            <w:bookmarkStart w:id="15110" w:name="z4000_045_06"/>
            <w:bookmarkEnd w:id="151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1" w:name="z4000_045_07"/>
            <w:bookmarkStart w:id="15112" w:name="z4000_045_07"/>
            <w:bookmarkEnd w:id="151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3" w:name="z4000_045_08"/>
            <w:bookmarkStart w:id="15114" w:name="z4000_045_08"/>
            <w:bookmarkEnd w:id="151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045_09"/>
            <w:bookmarkStart w:id="15116" w:name="z4000_045_09"/>
            <w:bookmarkEnd w:id="151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045_10"/>
            <w:bookmarkStart w:id="15118" w:name="z4000_045_10"/>
            <w:bookmarkEnd w:id="1511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9" w:name="z4000_451_03"/>
            <w:bookmarkStart w:id="15120" w:name="z4000_451_03"/>
            <w:bookmarkEnd w:id="151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451_04"/>
            <w:bookmarkStart w:id="15122" w:name="z4000_451_04"/>
            <w:bookmarkEnd w:id="151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451_05"/>
            <w:bookmarkStart w:id="15124" w:name="z4000_451_05"/>
            <w:bookmarkEnd w:id="151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451_06"/>
            <w:bookmarkStart w:id="15126" w:name="z4000_451_06"/>
            <w:bookmarkEnd w:id="151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7" w:name="z4000_451_07"/>
            <w:bookmarkStart w:id="15128" w:name="z4000_451_07"/>
            <w:bookmarkEnd w:id="151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9" w:name="z4000_451_08"/>
            <w:bookmarkStart w:id="15130" w:name="z4000_451_08"/>
            <w:bookmarkEnd w:id="151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451_09"/>
            <w:bookmarkStart w:id="15132" w:name="z4000_451_09"/>
            <w:bookmarkEnd w:id="151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451_10"/>
            <w:bookmarkStart w:id="15134" w:name="z4000_451_10"/>
            <w:bookmarkEnd w:id="1513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35" w:name="z4000_046_03"/>
            <w:bookmarkStart w:id="15136" w:name="z4000_046_03"/>
            <w:bookmarkEnd w:id="151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046_04"/>
            <w:bookmarkStart w:id="15138" w:name="z4000_046_04"/>
            <w:bookmarkEnd w:id="151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046_05"/>
            <w:bookmarkStart w:id="15140" w:name="z4000_046_05"/>
            <w:bookmarkEnd w:id="151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046_06"/>
            <w:bookmarkStart w:id="15142" w:name="z4000_046_06"/>
            <w:bookmarkEnd w:id="151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3" w:name="z4000_046_07"/>
            <w:bookmarkStart w:id="15144" w:name="z4000_046_07"/>
            <w:bookmarkEnd w:id="151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5" w:name="z4000_046_08"/>
            <w:bookmarkStart w:id="15146" w:name="z4000_046_08"/>
            <w:bookmarkEnd w:id="151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046_09"/>
            <w:bookmarkStart w:id="15148" w:name="z4000_046_09"/>
            <w:bookmarkEnd w:id="151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046_10"/>
            <w:bookmarkStart w:id="15150" w:name="z4000_046_10"/>
            <w:bookmarkEnd w:id="1515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1" w:name="z4000_047_03"/>
            <w:bookmarkStart w:id="15152" w:name="z4000_047_03"/>
            <w:bookmarkEnd w:id="151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047_04"/>
            <w:bookmarkStart w:id="15154" w:name="z4000_047_04"/>
            <w:bookmarkEnd w:id="151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047_05"/>
            <w:bookmarkStart w:id="15156" w:name="z4000_047_05"/>
            <w:bookmarkEnd w:id="151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047_06"/>
            <w:bookmarkStart w:id="15158" w:name="z4000_047_06"/>
            <w:bookmarkEnd w:id="151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9" w:name="z4000_047_07"/>
            <w:bookmarkStart w:id="15160" w:name="z4000_047_07"/>
            <w:bookmarkEnd w:id="151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1" w:name="z4000_047_08"/>
            <w:bookmarkStart w:id="15162" w:name="z4000_047_08"/>
            <w:bookmarkEnd w:id="151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047_09"/>
            <w:bookmarkStart w:id="15164" w:name="z4000_047_09"/>
            <w:bookmarkEnd w:id="151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047_10"/>
            <w:bookmarkStart w:id="15166" w:name="z4000_047_10"/>
            <w:bookmarkEnd w:id="1516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7" w:name="z4000_471_03"/>
            <w:bookmarkStart w:id="15168" w:name="z4000_471_03"/>
            <w:bookmarkEnd w:id="151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471_04"/>
            <w:bookmarkStart w:id="15170" w:name="z4000_471_04"/>
            <w:bookmarkEnd w:id="151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471_05"/>
            <w:bookmarkStart w:id="15172" w:name="z4000_471_05"/>
            <w:bookmarkEnd w:id="151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471_06"/>
            <w:bookmarkStart w:id="15174" w:name="z4000_471_06"/>
            <w:bookmarkEnd w:id="151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5" w:name="z4000_471_07"/>
            <w:bookmarkStart w:id="15176" w:name="z4000_471_07"/>
            <w:bookmarkEnd w:id="151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7" w:name="z4000_471_08"/>
            <w:bookmarkStart w:id="15178" w:name="z4000_471_08"/>
            <w:bookmarkEnd w:id="151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471_09"/>
            <w:bookmarkStart w:id="15180" w:name="z4000_471_09"/>
            <w:bookmarkEnd w:id="151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471_10"/>
            <w:bookmarkStart w:id="15182" w:name="z4000_471_10"/>
            <w:bookmarkEnd w:id="1518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183" w:name="z4000_048_03"/>
            <w:bookmarkStart w:id="15184" w:name="z4000_048_03"/>
            <w:bookmarkEnd w:id="151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048_04"/>
            <w:bookmarkStart w:id="15186" w:name="z4000_048_04"/>
            <w:bookmarkEnd w:id="151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048_05"/>
            <w:bookmarkStart w:id="15188" w:name="z4000_048_05"/>
            <w:bookmarkEnd w:id="151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048_06"/>
            <w:bookmarkStart w:id="15190" w:name="z4000_048_06"/>
            <w:bookmarkEnd w:id="151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1" w:name="z4000_048_07"/>
            <w:bookmarkStart w:id="15192" w:name="z4000_048_07"/>
            <w:bookmarkEnd w:id="151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3" w:name="z4000_048_08"/>
            <w:bookmarkStart w:id="15194" w:name="z4000_048_08"/>
            <w:bookmarkEnd w:id="151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048_09"/>
            <w:bookmarkStart w:id="15196" w:name="z4000_048_09"/>
            <w:bookmarkEnd w:id="151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048_10"/>
            <w:bookmarkStart w:id="15198" w:name="z4000_048_10"/>
            <w:bookmarkEnd w:id="1519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005_03"/>
            <w:bookmarkStart w:id="15200" w:name="z4000_005_03"/>
            <w:bookmarkEnd w:id="152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005_04"/>
            <w:bookmarkStart w:id="15202" w:name="z4000_005_04"/>
            <w:bookmarkEnd w:id="152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005_05"/>
            <w:bookmarkStart w:id="15204" w:name="z4000_005_05"/>
            <w:bookmarkEnd w:id="152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005_06"/>
            <w:bookmarkStart w:id="15206" w:name="z4000_005_06"/>
            <w:bookmarkEnd w:id="152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7" w:name="z4000_005_07"/>
            <w:bookmarkStart w:id="15208" w:name="z4000_005_07"/>
            <w:bookmarkEnd w:id="152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9" w:name="z4000_005_08"/>
            <w:bookmarkStart w:id="15210" w:name="z4000_005_08"/>
            <w:bookmarkEnd w:id="152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005_09"/>
            <w:bookmarkStart w:id="15212" w:name="z4000_005_09"/>
            <w:bookmarkEnd w:id="152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005_10"/>
            <w:bookmarkStart w:id="15214" w:name="z4000_005_10"/>
            <w:bookmarkEnd w:id="1521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051_03"/>
            <w:bookmarkStart w:id="15216" w:name="z4000_051_03"/>
            <w:bookmarkEnd w:id="152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051_04"/>
            <w:bookmarkStart w:id="15218" w:name="z4000_051_04"/>
            <w:bookmarkEnd w:id="152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051_05"/>
            <w:bookmarkStart w:id="15220" w:name="z4000_051_05"/>
            <w:bookmarkEnd w:id="152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051_06"/>
            <w:bookmarkStart w:id="15222" w:name="z4000_051_06"/>
            <w:bookmarkEnd w:id="152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3" w:name="z4000_051_07"/>
            <w:bookmarkStart w:id="15224" w:name="z4000_051_07"/>
            <w:bookmarkEnd w:id="152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5" w:name="z4000_051_08"/>
            <w:bookmarkStart w:id="15226" w:name="z4000_051_08"/>
            <w:bookmarkEnd w:id="152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051_09"/>
            <w:bookmarkStart w:id="15228" w:name="z4000_051_09"/>
            <w:bookmarkEnd w:id="152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051_10"/>
            <w:bookmarkStart w:id="15230" w:name="z4000_051_10"/>
            <w:bookmarkEnd w:id="1523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052_03"/>
            <w:bookmarkStart w:id="15232" w:name="z4000_052_03"/>
            <w:bookmarkEnd w:id="152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052_04"/>
            <w:bookmarkStart w:id="15234" w:name="z4000_052_04"/>
            <w:bookmarkEnd w:id="152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052_05"/>
            <w:bookmarkStart w:id="15236" w:name="z4000_052_05"/>
            <w:bookmarkEnd w:id="152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052_06"/>
            <w:bookmarkStart w:id="15238" w:name="z4000_052_06"/>
            <w:bookmarkEnd w:id="152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9" w:name="z4000_052_07"/>
            <w:bookmarkStart w:id="15240" w:name="z4000_052_07"/>
            <w:bookmarkEnd w:id="152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1" w:name="z4000_052_08"/>
            <w:bookmarkStart w:id="15242" w:name="z4000_052_08"/>
            <w:bookmarkEnd w:id="152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052_09"/>
            <w:bookmarkStart w:id="15244" w:name="z4000_052_09"/>
            <w:bookmarkEnd w:id="152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052_10"/>
            <w:bookmarkStart w:id="15246" w:name="z4000_052_10"/>
            <w:bookmarkEnd w:id="1524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006_03"/>
            <w:bookmarkStart w:id="15248" w:name="z4000_006_03"/>
            <w:bookmarkEnd w:id="152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006_04"/>
            <w:bookmarkStart w:id="15250" w:name="z4000_006_04"/>
            <w:bookmarkEnd w:id="152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006_05"/>
            <w:bookmarkStart w:id="15252" w:name="z4000_006_05"/>
            <w:bookmarkEnd w:id="152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006_06"/>
            <w:bookmarkStart w:id="15254" w:name="z4000_006_06"/>
            <w:bookmarkEnd w:id="152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5" w:name="z4000_006_07"/>
            <w:bookmarkStart w:id="15256" w:name="z4000_006_07"/>
            <w:bookmarkEnd w:id="152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7" w:name="z4000_006_08"/>
            <w:bookmarkStart w:id="15258" w:name="z4000_006_08"/>
            <w:bookmarkEnd w:id="152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006_09"/>
            <w:bookmarkStart w:id="15260" w:name="z4000_006_09"/>
            <w:bookmarkEnd w:id="152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006_10"/>
            <w:bookmarkStart w:id="15262" w:name="z4000_006_10"/>
            <w:bookmarkEnd w:id="1526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061_03"/>
            <w:bookmarkStart w:id="15264" w:name="z4000_061_03"/>
            <w:bookmarkEnd w:id="152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061_04"/>
            <w:bookmarkStart w:id="15266" w:name="z4000_061_04"/>
            <w:bookmarkEnd w:id="152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061_05"/>
            <w:bookmarkStart w:id="15268" w:name="z4000_061_05"/>
            <w:bookmarkEnd w:id="152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061_06"/>
            <w:bookmarkStart w:id="15270" w:name="z4000_061_06"/>
            <w:bookmarkEnd w:id="152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061_07"/>
            <w:bookmarkStart w:id="15272" w:name="z4000_061_07"/>
            <w:bookmarkEnd w:id="152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3" w:name="z4000_061_08"/>
            <w:bookmarkStart w:id="15274" w:name="z4000_061_08"/>
            <w:bookmarkEnd w:id="152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061_09"/>
            <w:bookmarkStart w:id="15276" w:name="z4000_061_09"/>
            <w:bookmarkEnd w:id="152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061_10"/>
            <w:bookmarkStart w:id="15278" w:name="z4000_061_10"/>
            <w:bookmarkEnd w:id="1527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062_03"/>
            <w:bookmarkStart w:id="15280" w:name="z4000_062_03"/>
            <w:bookmarkEnd w:id="152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062_04"/>
            <w:bookmarkStart w:id="15282" w:name="z4000_062_04"/>
            <w:bookmarkEnd w:id="152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062_05"/>
            <w:bookmarkStart w:id="15284" w:name="z4000_062_05"/>
            <w:bookmarkEnd w:id="152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062_06"/>
            <w:bookmarkStart w:id="15286" w:name="z4000_062_06"/>
            <w:bookmarkEnd w:id="152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062_07"/>
            <w:bookmarkStart w:id="15288" w:name="z4000_062_07"/>
            <w:bookmarkEnd w:id="152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9" w:name="z4000_062_08"/>
            <w:bookmarkStart w:id="15290" w:name="z4000_062_08"/>
            <w:bookmarkEnd w:id="152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062_09"/>
            <w:bookmarkStart w:id="15292" w:name="z4000_062_09"/>
            <w:bookmarkEnd w:id="152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062_10"/>
            <w:bookmarkStart w:id="15294" w:name="z4000_062_10"/>
            <w:bookmarkEnd w:id="1529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063_03"/>
            <w:bookmarkStart w:id="15296" w:name="z4000_063_03"/>
            <w:bookmarkEnd w:id="152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063_04"/>
            <w:bookmarkStart w:id="15298" w:name="z4000_063_04"/>
            <w:bookmarkEnd w:id="152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063_05"/>
            <w:bookmarkStart w:id="15300" w:name="z4000_063_05"/>
            <w:bookmarkEnd w:id="153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063_06"/>
            <w:bookmarkStart w:id="15302" w:name="z4000_063_06"/>
            <w:bookmarkEnd w:id="153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063_07"/>
            <w:bookmarkStart w:id="15304" w:name="z4000_063_07"/>
            <w:bookmarkEnd w:id="153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5" w:name="z4000_063_08"/>
            <w:bookmarkStart w:id="15306" w:name="z4000_063_08"/>
            <w:bookmarkEnd w:id="153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063_09"/>
            <w:bookmarkStart w:id="15308" w:name="z4000_063_09"/>
            <w:bookmarkEnd w:id="153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063_10"/>
            <w:bookmarkStart w:id="15310" w:name="z4000_063_10"/>
            <w:bookmarkEnd w:id="1531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007_03"/>
            <w:bookmarkStart w:id="15312" w:name="z4000_007_03"/>
            <w:bookmarkEnd w:id="153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007_04"/>
            <w:bookmarkStart w:id="15314" w:name="z4000_007_04"/>
            <w:bookmarkEnd w:id="153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007_05"/>
            <w:bookmarkStart w:id="15316" w:name="z4000_007_05"/>
            <w:bookmarkEnd w:id="153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007_06"/>
            <w:bookmarkStart w:id="15318" w:name="z4000_007_06"/>
            <w:bookmarkEnd w:id="153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007_07"/>
            <w:bookmarkStart w:id="15320" w:name="z4000_007_07"/>
            <w:bookmarkEnd w:id="153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1" w:name="z4000_007_08"/>
            <w:bookmarkStart w:id="15322" w:name="z4000_007_08"/>
            <w:bookmarkEnd w:id="153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007_09"/>
            <w:bookmarkStart w:id="15324" w:name="z4000_007_09"/>
            <w:bookmarkEnd w:id="153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007_10"/>
            <w:bookmarkStart w:id="15326" w:name="z4000_007_10"/>
            <w:bookmarkEnd w:id="1532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071_03"/>
            <w:bookmarkStart w:id="15328" w:name="z4000_071_03"/>
            <w:bookmarkEnd w:id="153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071_04"/>
            <w:bookmarkStart w:id="15330" w:name="z4000_071_04"/>
            <w:bookmarkEnd w:id="153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071_05"/>
            <w:bookmarkStart w:id="15332" w:name="z4000_071_05"/>
            <w:bookmarkEnd w:id="153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071_06"/>
            <w:bookmarkStart w:id="15334" w:name="z4000_071_06"/>
            <w:bookmarkEnd w:id="153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071_07"/>
            <w:bookmarkStart w:id="15336" w:name="z4000_071_07"/>
            <w:bookmarkEnd w:id="153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7" w:name="z4000_071_08"/>
            <w:bookmarkStart w:id="15338" w:name="z4000_071_08"/>
            <w:bookmarkEnd w:id="153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071_09"/>
            <w:bookmarkStart w:id="15340" w:name="z4000_071_09"/>
            <w:bookmarkEnd w:id="153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071_10"/>
            <w:bookmarkStart w:id="15342" w:name="z4000_071_10"/>
            <w:bookmarkEnd w:id="1534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702_03"/>
            <w:bookmarkStart w:id="15344" w:name="z4000_702_03"/>
            <w:bookmarkEnd w:id="153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702_04"/>
            <w:bookmarkStart w:id="15346" w:name="z4000_702_04"/>
            <w:bookmarkEnd w:id="153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702_05"/>
            <w:bookmarkStart w:id="15348" w:name="z4000_702_05"/>
            <w:bookmarkEnd w:id="153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702_06"/>
            <w:bookmarkStart w:id="15350" w:name="z4000_702_06"/>
            <w:bookmarkEnd w:id="153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702_07"/>
            <w:bookmarkStart w:id="15352" w:name="z4000_702_07"/>
            <w:bookmarkEnd w:id="153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3" w:name="z4000_702_08"/>
            <w:bookmarkStart w:id="15354" w:name="z4000_702_08"/>
            <w:bookmarkEnd w:id="153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702_09"/>
            <w:bookmarkStart w:id="15356" w:name="z4000_702_09"/>
            <w:bookmarkEnd w:id="153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702_10"/>
            <w:bookmarkStart w:id="15358" w:name="z4000_702_10"/>
            <w:bookmarkEnd w:id="1535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072_03"/>
            <w:bookmarkStart w:id="15360" w:name="z4000_072_03"/>
            <w:bookmarkEnd w:id="153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072_04"/>
            <w:bookmarkStart w:id="15362" w:name="z4000_072_04"/>
            <w:bookmarkEnd w:id="153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072_05"/>
            <w:bookmarkStart w:id="15364" w:name="z4000_072_05"/>
            <w:bookmarkEnd w:id="153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072_06"/>
            <w:bookmarkStart w:id="15366" w:name="z4000_072_06"/>
            <w:bookmarkEnd w:id="153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072_07"/>
            <w:bookmarkStart w:id="15368" w:name="z4000_072_07"/>
            <w:bookmarkEnd w:id="153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9" w:name="z4000_072_08"/>
            <w:bookmarkStart w:id="15370" w:name="z4000_072_08"/>
            <w:bookmarkEnd w:id="153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072_09"/>
            <w:bookmarkStart w:id="15372" w:name="z4000_072_09"/>
            <w:bookmarkEnd w:id="153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072_10"/>
            <w:bookmarkStart w:id="15374" w:name="z4000_072_10"/>
            <w:bookmarkEnd w:id="1537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073_03"/>
            <w:bookmarkStart w:id="15376" w:name="z4000_073_03"/>
            <w:bookmarkEnd w:id="153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073_04"/>
            <w:bookmarkStart w:id="15378" w:name="z4000_073_04"/>
            <w:bookmarkEnd w:id="153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073_05"/>
            <w:bookmarkStart w:id="15380" w:name="z4000_073_05"/>
            <w:bookmarkEnd w:id="153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073_06"/>
            <w:bookmarkStart w:id="15382" w:name="z4000_073_06"/>
            <w:bookmarkEnd w:id="153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073_07"/>
            <w:bookmarkStart w:id="15384" w:name="z4000_073_07"/>
            <w:bookmarkEnd w:id="153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5" w:name="z4000_073_08"/>
            <w:bookmarkStart w:id="15386" w:name="z4000_073_08"/>
            <w:bookmarkEnd w:id="153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073_09"/>
            <w:bookmarkStart w:id="15388" w:name="z4000_073_09"/>
            <w:bookmarkEnd w:id="153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073_10"/>
            <w:bookmarkStart w:id="15390" w:name="z4000_073_10"/>
            <w:bookmarkEnd w:id="1539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074_03"/>
            <w:bookmarkStart w:id="15392" w:name="z4000_074_03"/>
            <w:bookmarkEnd w:id="153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074_04"/>
            <w:bookmarkStart w:id="15394" w:name="z4000_074_04"/>
            <w:bookmarkEnd w:id="153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074_05"/>
            <w:bookmarkStart w:id="15396" w:name="z4000_074_05"/>
            <w:bookmarkEnd w:id="153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074_06"/>
            <w:bookmarkStart w:id="15398" w:name="z4000_074_06"/>
            <w:bookmarkEnd w:id="153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074_07"/>
            <w:bookmarkStart w:id="15400" w:name="z4000_074_07"/>
            <w:bookmarkEnd w:id="154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1" w:name="z4000_074_08"/>
            <w:bookmarkStart w:id="15402" w:name="z4000_074_08"/>
            <w:bookmarkEnd w:id="154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074_09"/>
            <w:bookmarkStart w:id="15404" w:name="z4000_074_09"/>
            <w:bookmarkEnd w:id="154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074_10"/>
            <w:bookmarkStart w:id="15406" w:name="z4000_074_10"/>
            <w:bookmarkEnd w:id="1540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741_03"/>
            <w:bookmarkStart w:id="15408" w:name="z4000_741_03"/>
            <w:bookmarkEnd w:id="154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741_04"/>
            <w:bookmarkStart w:id="15410" w:name="z4000_741_04"/>
            <w:bookmarkEnd w:id="154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741_05"/>
            <w:bookmarkStart w:id="15412" w:name="z4000_741_05"/>
            <w:bookmarkEnd w:id="154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741_06"/>
            <w:bookmarkStart w:id="15414" w:name="z4000_741_06"/>
            <w:bookmarkEnd w:id="154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741_07"/>
            <w:bookmarkStart w:id="15416" w:name="z4000_741_07"/>
            <w:bookmarkEnd w:id="154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7" w:name="z4000_741_08"/>
            <w:bookmarkStart w:id="15418" w:name="z4000_741_08"/>
            <w:bookmarkEnd w:id="154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741_09"/>
            <w:bookmarkStart w:id="15420" w:name="z4000_741_09"/>
            <w:bookmarkEnd w:id="154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741_10"/>
            <w:bookmarkStart w:id="15422" w:name="z4000_741_10"/>
            <w:bookmarkEnd w:id="1542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742_03"/>
            <w:bookmarkStart w:id="15424" w:name="z4000_742_03"/>
            <w:bookmarkEnd w:id="154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742_04"/>
            <w:bookmarkStart w:id="15426" w:name="z4000_742_04"/>
            <w:bookmarkEnd w:id="154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742_05"/>
            <w:bookmarkStart w:id="15428" w:name="z4000_742_05"/>
            <w:bookmarkEnd w:id="154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742_06"/>
            <w:bookmarkStart w:id="15430" w:name="z4000_742_06"/>
            <w:bookmarkEnd w:id="154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742_07"/>
            <w:bookmarkStart w:id="15432" w:name="z4000_742_07"/>
            <w:bookmarkEnd w:id="154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3" w:name="z4000_742_08"/>
            <w:bookmarkStart w:id="15434" w:name="z4000_742_08"/>
            <w:bookmarkEnd w:id="154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742_09"/>
            <w:bookmarkStart w:id="15436" w:name="z4000_742_09"/>
            <w:bookmarkEnd w:id="154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742_10"/>
            <w:bookmarkStart w:id="15438" w:name="z4000_742_10"/>
            <w:bookmarkEnd w:id="1543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439" w:name="z4000_423_03"/>
            <w:bookmarkStart w:id="15440" w:name="z4000_423_03"/>
            <w:bookmarkEnd w:id="154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423_04"/>
            <w:bookmarkStart w:id="15442" w:name="z4000_423_04"/>
            <w:bookmarkEnd w:id="154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423_05"/>
            <w:bookmarkStart w:id="15444" w:name="z4000_423_05"/>
            <w:bookmarkEnd w:id="154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423_06"/>
            <w:bookmarkStart w:id="15446" w:name="z4000_423_06"/>
            <w:bookmarkEnd w:id="154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423_07"/>
            <w:bookmarkStart w:id="15448" w:name="z4000_423_07"/>
            <w:bookmarkEnd w:id="154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9" w:name="z4000_423_08"/>
            <w:bookmarkStart w:id="15450" w:name="z4000_423_08"/>
            <w:bookmarkEnd w:id="154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423_09"/>
            <w:bookmarkStart w:id="15452" w:name="z4000_423_09"/>
            <w:bookmarkEnd w:id="154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423_10"/>
            <w:bookmarkStart w:id="15454" w:name="z4000_423_10"/>
            <w:bookmarkEnd w:id="1545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75_03"/>
            <w:bookmarkStart w:id="15456" w:name="z4000_075_03"/>
            <w:bookmarkEnd w:id="154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75_04"/>
            <w:bookmarkStart w:id="15458" w:name="z4000_075_04"/>
            <w:bookmarkEnd w:id="154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75_05"/>
            <w:bookmarkStart w:id="15460" w:name="z4000_075_05"/>
            <w:bookmarkEnd w:id="154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75_06"/>
            <w:bookmarkStart w:id="15462" w:name="z4000_075_06"/>
            <w:bookmarkEnd w:id="154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75_07"/>
            <w:bookmarkStart w:id="15464" w:name="z4000_075_07"/>
            <w:bookmarkEnd w:id="154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5" w:name="z4000_075_08"/>
            <w:bookmarkStart w:id="15466" w:name="z4000_075_08"/>
            <w:bookmarkEnd w:id="154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75_09"/>
            <w:bookmarkStart w:id="15468" w:name="z4000_075_09"/>
            <w:bookmarkEnd w:id="154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75_10"/>
            <w:bookmarkStart w:id="15470" w:name="z4000_075_10"/>
            <w:bookmarkEnd w:id="1547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751_03"/>
            <w:bookmarkStart w:id="15472" w:name="z4000_751_03"/>
            <w:bookmarkEnd w:id="154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751_04"/>
            <w:bookmarkStart w:id="15474" w:name="z4000_751_04"/>
            <w:bookmarkEnd w:id="154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751_05"/>
            <w:bookmarkStart w:id="15476" w:name="z4000_751_05"/>
            <w:bookmarkEnd w:id="154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751_06"/>
            <w:bookmarkStart w:id="15478" w:name="z4000_751_06"/>
            <w:bookmarkEnd w:id="154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751_07"/>
            <w:bookmarkStart w:id="15480" w:name="z4000_751_07"/>
            <w:bookmarkEnd w:id="154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1" w:name="z4000_751_08"/>
            <w:bookmarkStart w:id="15482" w:name="z4000_751_08"/>
            <w:bookmarkEnd w:id="154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751_09"/>
            <w:bookmarkStart w:id="15484" w:name="z4000_751_09"/>
            <w:bookmarkEnd w:id="154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751_10"/>
            <w:bookmarkStart w:id="15486" w:name="z4000_751_10"/>
            <w:bookmarkEnd w:id="1548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752_03"/>
            <w:bookmarkStart w:id="15488" w:name="z4000_752_03"/>
            <w:bookmarkEnd w:id="154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752_04"/>
            <w:bookmarkStart w:id="15490" w:name="z4000_752_04"/>
            <w:bookmarkEnd w:id="154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752_05"/>
            <w:bookmarkStart w:id="15492" w:name="z4000_752_05"/>
            <w:bookmarkEnd w:id="154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752_06"/>
            <w:bookmarkStart w:id="15494" w:name="z4000_752_06"/>
            <w:bookmarkEnd w:id="154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752_07"/>
            <w:bookmarkStart w:id="15496" w:name="z4000_752_07"/>
            <w:bookmarkEnd w:id="154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7" w:name="z4000_752_08"/>
            <w:bookmarkStart w:id="15498" w:name="z4000_752_08"/>
            <w:bookmarkEnd w:id="154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752_09"/>
            <w:bookmarkStart w:id="15500" w:name="z4000_752_09"/>
            <w:bookmarkEnd w:id="155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752_10"/>
            <w:bookmarkStart w:id="15502" w:name="z4000_752_10"/>
            <w:bookmarkEnd w:id="15502"/>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503" w:name="z4000_412_03"/>
            <w:bookmarkStart w:id="15504" w:name="z4000_412_03"/>
            <w:bookmarkEnd w:id="155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412_04"/>
            <w:bookmarkStart w:id="15506" w:name="z4000_412_04"/>
            <w:bookmarkEnd w:id="155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412_05"/>
            <w:bookmarkStart w:id="15508" w:name="z4000_412_05"/>
            <w:bookmarkEnd w:id="155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412_06"/>
            <w:bookmarkStart w:id="15510" w:name="z4000_412_06"/>
            <w:bookmarkEnd w:id="155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1" w:name="z4000_412_07"/>
            <w:bookmarkStart w:id="15512" w:name="z4000_412_07"/>
            <w:bookmarkEnd w:id="155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3" w:name="z4000_412_08"/>
            <w:bookmarkStart w:id="15514" w:name="z4000_412_08"/>
            <w:bookmarkEnd w:id="155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412_09"/>
            <w:bookmarkStart w:id="15516" w:name="z4000_412_09"/>
            <w:bookmarkEnd w:id="155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412_10"/>
            <w:bookmarkStart w:id="15518" w:name="z4000_412_10"/>
            <w:bookmarkEnd w:id="15518"/>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008_03"/>
            <w:bookmarkStart w:id="15520" w:name="z4000_008_03"/>
            <w:bookmarkEnd w:id="15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008_04"/>
            <w:bookmarkStart w:id="15522" w:name="z4000_008_04"/>
            <w:bookmarkEnd w:id="155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008_05"/>
            <w:bookmarkStart w:id="15524" w:name="z4000_008_05"/>
            <w:bookmarkEnd w:id="15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008_06"/>
            <w:bookmarkStart w:id="15526" w:name="z4000_008_06"/>
            <w:bookmarkEnd w:id="15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08_07"/>
            <w:bookmarkStart w:id="15528" w:name="z4000_008_07"/>
            <w:bookmarkEnd w:id="155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9" w:name="z4000_008_08"/>
            <w:bookmarkStart w:id="15530" w:name="z4000_008_08"/>
            <w:bookmarkEnd w:id="15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08_09"/>
            <w:bookmarkStart w:id="15532" w:name="z4000_008_09"/>
            <w:bookmarkEnd w:id="15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08_10"/>
            <w:bookmarkStart w:id="15534" w:name="z4000_008_10"/>
            <w:bookmarkEnd w:id="155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81_03"/>
            <w:bookmarkStart w:id="15536" w:name="z4000_081_03"/>
            <w:bookmarkEnd w:id="15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81_04"/>
            <w:bookmarkStart w:id="15538" w:name="z4000_081_04"/>
            <w:bookmarkEnd w:id="15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81_05"/>
            <w:bookmarkStart w:id="15540" w:name="z4000_081_05"/>
            <w:bookmarkEnd w:id="15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81_06"/>
            <w:bookmarkStart w:id="15542" w:name="z4000_081_06"/>
            <w:bookmarkEnd w:id="15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081_07"/>
            <w:bookmarkStart w:id="15544" w:name="z4000_081_07"/>
            <w:bookmarkEnd w:id="15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5" w:name="z4000_081_08"/>
            <w:bookmarkStart w:id="15546" w:name="z4000_081_08"/>
            <w:bookmarkEnd w:id="15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081_09"/>
            <w:bookmarkStart w:id="15548" w:name="z4000_081_09"/>
            <w:bookmarkEnd w:id="15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081_10"/>
            <w:bookmarkStart w:id="15550" w:name="z4000_081_10"/>
            <w:bookmarkEnd w:id="155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811_03"/>
            <w:bookmarkStart w:id="15552" w:name="z4000_811_03"/>
            <w:bookmarkEnd w:id="15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811_04"/>
            <w:bookmarkStart w:id="15554" w:name="z4000_811_04"/>
            <w:bookmarkEnd w:id="15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811_05"/>
            <w:bookmarkStart w:id="15556" w:name="z4000_811_05"/>
            <w:bookmarkEnd w:id="15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811_06"/>
            <w:bookmarkStart w:id="15558" w:name="z4000_811_06"/>
            <w:bookmarkEnd w:id="15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811_07"/>
            <w:bookmarkStart w:id="15560" w:name="z4000_811_07"/>
            <w:bookmarkEnd w:id="15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1" w:name="z4000_811_08"/>
            <w:bookmarkStart w:id="15562" w:name="z4000_811_08"/>
            <w:bookmarkEnd w:id="15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811_09"/>
            <w:bookmarkStart w:id="15564" w:name="z4000_811_09"/>
            <w:bookmarkEnd w:id="15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811_10"/>
            <w:bookmarkStart w:id="15566" w:name="z4000_811_10"/>
            <w:bookmarkEnd w:id="155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413_03"/>
            <w:bookmarkStart w:id="15568" w:name="z4000_413_03"/>
            <w:bookmarkEnd w:id="15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413_04"/>
            <w:bookmarkStart w:id="15570" w:name="z4000_413_04"/>
            <w:bookmarkEnd w:id="15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413_05"/>
            <w:bookmarkStart w:id="15572" w:name="z4000_413_05"/>
            <w:bookmarkEnd w:id="15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413_06"/>
            <w:bookmarkStart w:id="15574" w:name="z4000_413_06"/>
            <w:bookmarkEnd w:id="15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5" w:name="z4000_413_07"/>
            <w:bookmarkStart w:id="15576" w:name="z4000_413_07"/>
            <w:bookmarkEnd w:id="15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7" w:name="z4000_413_08"/>
            <w:bookmarkStart w:id="15578" w:name="z4000_413_08"/>
            <w:bookmarkEnd w:id="15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413_09"/>
            <w:bookmarkStart w:id="15580" w:name="z4000_413_09"/>
            <w:bookmarkEnd w:id="15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413_10"/>
            <w:bookmarkStart w:id="15582" w:name="z4000_413_10"/>
            <w:bookmarkEnd w:id="155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414_03"/>
            <w:bookmarkStart w:id="15584" w:name="z4000_414_03"/>
            <w:bookmarkEnd w:id="15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414_04"/>
            <w:bookmarkStart w:id="15586" w:name="z4000_414_04"/>
            <w:bookmarkEnd w:id="15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414_05"/>
            <w:bookmarkStart w:id="15588" w:name="z4000_414_05"/>
            <w:bookmarkEnd w:id="15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414_06"/>
            <w:bookmarkStart w:id="15590" w:name="z4000_414_06"/>
            <w:bookmarkEnd w:id="15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414_07"/>
            <w:bookmarkStart w:id="15592" w:name="z4000_414_07"/>
            <w:bookmarkEnd w:id="15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3" w:name="z4000_414_08"/>
            <w:bookmarkStart w:id="15594" w:name="z4000_414_08"/>
            <w:bookmarkEnd w:id="15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414_09"/>
            <w:bookmarkStart w:id="15596" w:name="z4000_414_09"/>
            <w:bookmarkEnd w:id="15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414_10"/>
            <w:bookmarkStart w:id="15598" w:name="z4000_414_10"/>
            <w:bookmarkEnd w:id="155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415_03"/>
            <w:bookmarkStart w:id="15600" w:name="z4000_415_03"/>
            <w:bookmarkEnd w:id="15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415_04"/>
            <w:bookmarkStart w:id="15602" w:name="z4000_415_04"/>
            <w:bookmarkEnd w:id="15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415_05"/>
            <w:bookmarkStart w:id="15604" w:name="z4000_415_05"/>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415_06"/>
            <w:bookmarkStart w:id="15606" w:name="z4000_415_06"/>
            <w:bookmarkEnd w:id="15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415_07"/>
            <w:bookmarkStart w:id="15608" w:name="z4000_415_07"/>
            <w:bookmarkEnd w:id="15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9" w:name="z4000_415_08"/>
            <w:bookmarkStart w:id="15610" w:name="z4000_415_08"/>
            <w:bookmarkEnd w:id="15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415_09"/>
            <w:bookmarkStart w:id="15612" w:name="z4000_415_09"/>
            <w:bookmarkEnd w:id="15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415_10"/>
            <w:bookmarkStart w:id="15614" w:name="z4000_415_10"/>
            <w:bookmarkEnd w:id="156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416_03"/>
            <w:bookmarkStart w:id="15616" w:name="z4000_416_03"/>
            <w:bookmarkEnd w:id="15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416_04"/>
            <w:bookmarkStart w:id="15618" w:name="z4000_416_04"/>
            <w:bookmarkEnd w:id="15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416_05"/>
            <w:bookmarkStart w:id="15620" w:name="z4000_416_05"/>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416_06"/>
            <w:bookmarkStart w:id="15622" w:name="z4000_416_06"/>
            <w:bookmarkEnd w:id="15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416_07"/>
            <w:bookmarkStart w:id="15624" w:name="z4000_416_07"/>
            <w:bookmarkEnd w:id="15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5" w:name="z4000_416_08"/>
            <w:bookmarkStart w:id="15626" w:name="z4000_416_08"/>
            <w:bookmarkEnd w:id="15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416_09"/>
            <w:bookmarkStart w:id="15628" w:name="z4000_416_09"/>
            <w:bookmarkEnd w:id="15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416_10"/>
            <w:bookmarkStart w:id="15630" w:name="z4000_416_10"/>
            <w:bookmarkEnd w:id="156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812_03"/>
            <w:bookmarkStart w:id="15632" w:name="z4000_812_03"/>
            <w:bookmarkEnd w:id="15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812_04"/>
            <w:bookmarkStart w:id="15634" w:name="z4000_812_04"/>
            <w:bookmarkEnd w:id="156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812_05"/>
            <w:bookmarkStart w:id="15636" w:name="z4000_812_05"/>
            <w:bookmarkEnd w:id="15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812_06"/>
            <w:bookmarkStart w:id="15638" w:name="z4000_812_06"/>
            <w:bookmarkEnd w:id="15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812_07"/>
            <w:bookmarkStart w:id="15640" w:name="z4000_812_07"/>
            <w:bookmarkEnd w:id="15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1" w:name="z4000_812_08"/>
            <w:bookmarkStart w:id="15642" w:name="z4000_812_08"/>
            <w:bookmarkEnd w:id="15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812_09"/>
            <w:bookmarkStart w:id="15644" w:name="z4000_812_09"/>
            <w:bookmarkEnd w:id="15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812_10"/>
            <w:bookmarkStart w:id="15646" w:name="z4000_812_10"/>
            <w:bookmarkEnd w:id="156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813_03"/>
            <w:bookmarkStart w:id="15648" w:name="z4000_813_03"/>
            <w:bookmarkEnd w:id="15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813_04"/>
            <w:bookmarkStart w:id="15650" w:name="z4000_813_04"/>
            <w:bookmarkEnd w:id="156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813_05"/>
            <w:bookmarkStart w:id="15652" w:name="z4000_813_05"/>
            <w:bookmarkEnd w:id="15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813_06"/>
            <w:bookmarkStart w:id="15654" w:name="z4000_813_06"/>
            <w:bookmarkEnd w:id="15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813_07"/>
            <w:bookmarkStart w:id="15656" w:name="z4000_813_07"/>
            <w:bookmarkEnd w:id="15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7" w:name="z4000_813_08"/>
            <w:bookmarkStart w:id="15658" w:name="z4000_813_08"/>
            <w:bookmarkEnd w:id="15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9" w:name="z4000_813_09"/>
            <w:bookmarkStart w:id="15660" w:name="z4000_813_09"/>
            <w:bookmarkEnd w:id="15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1" w:name="z4000_813_10"/>
            <w:bookmarkStart w:id="15662" w:name="z4000_813_10"/>
            <w:bookmarkEnd w:id="156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082_03"/>
            <w:bookmarkStart w:id="15664" w:name="z4000_082_03"/>
            <w:bookmarkEnd w:id="15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5" w:name="z4000_082_04"/>
            <w:bookmarkStart w:id="15666" w:name="z4000_082_04"/>
            <w:bookmarkEnd w:id="156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7" w:name="z4000_082_05"/>
            <w:bookmarkStart w:id="15668" w:name="z4000_082_05"/>
            <w:bookmarkEnd w:id="15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082_06"/>
            <w:bookmarkStart w:id="15670" w:name="z4000_082_06"/>
            <w:bookmarkEnd w:id="15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082_07"/>
            <w:bookmarkStart w:id="15672" w:name="z4000_082_07"/>
            <w:bookmarkEnd w:id="15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3" w:name="z4000_082_08"/>
            <w:bookmarkStart w:id="15674" w:name="z4000_082_08"/>
            <w:bookmarkEnd w:id="15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082_09"/>
            <w:bookmarkStart w:id="15676" w:name="z4000_082_09"/>
            <w:bookmarkEnd w:id="15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082_10"/>
            <w:bookmarkStart w:id="15678" w:name="z4000_082_10"/>
            <w:bookmarkEnd w:id="156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009_03"/>
            <w:bookmarkStart w:id="15680" w:name="z4000_009_03"/>
            <w:bookmarkEnd w:id="15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009_04"/>
            <w:bookmarkStart w:id="15682" w:name="z4000_009_04"/>
            <w:bookmarkEnd w:id="156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009_05"/>
            <w:bookmarkStart w:id="15684" w:name="z4000_009_05"/>
            <w:bookmarkEnd w:id="15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009_06"/>
            <w:bookmarkStart w:id="15686" w:name="z4000_009_06"/>
            <w:bookmarkEnd w:id="15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009_07"/>
            <w:bookmarkStart w:id="15688" w:name="z4000_009_07"/>
            <w:bookmarkEnd w:id="15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9" w:name="z4000_009_08"/>
            <w:bookmarkStart w:id="15690" w:name="z4000_009_08"/>
            <w:bookmarkEnd w:id="15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009_09"/>
            <w:bookmarkStart w:id="15692" w:name="z4000_009_09"/>
            <w:bookmarkEnd w:id="15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009_10"/>
            <w:bookmarkStart w:id="15694" w:name="z4000_009_10"/>
            <w:bookmarkEnd w:id="156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091_03"/>
            <w:bookmarkStart w:id="15696" w:name="z4000_091_03"/>
            <w:bookmarkEnd w:id="15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091_04"/>
            <w:bookmarkStart w:id="15698" w:name="z4000_091_04"/>
            <w:bookmarkEnd w:id="156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091_05"/>
            <w:bookmarkStart w:id="15700" w:name="z4000_091_05"/>
            <w:bookmarkEnd w:id="15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091_06"/>
            <w:bookmarkStart w:id="15702" w:name="z4000_091_06"/>
            <w:bookmarkEnd w:id="15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091_07"/>
            <w:bookmarkStart w:id="15704" w:name="z4000_091_07"/>
            <w:bookmarkEnd w:id="15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5" w:name="z4000_091_08"/>
            <w:bookmarkStart w:id="15706" w:name="z4000_091_08"/>
            <w:bookmarkEnd w:id="15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091_09"/>
            <w:bookmarkStart w:id="15708" w:name="z4000_091_09"/>
            <w:bookmarkEnd w:id="15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091_10"/>
            <w:bookmarkStart w:id="15710" w:name="z4000_091_10"/>
            <w:bookmarkEnd w:id="157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092_03"/>
            <w:bookmarkStart w:id="15712" w:name="z4000_092_03"/>
            <w:bookmarkEnd w:id="15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092_04"/>
            <w:bookmarkStart w:id="15714" w:name="z4000_092_04"/>
            <w:bookmarkEnd w:id="157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092_05"/>
            <w:bookmarkStart w:id="15716" w:name="z4000_092_05"/>
            <w:bookmarkEnd w:id="15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092_06"/>
            <w:bookmarkStart w:id="15718" w:name="z4000_092_06"/>
            <w:bookmarkEnd w:id="15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092_07"/>
            <w:bookmarkStart w:id="15720" w:name="z4000_092_07"/>
            <w:bookmarkEnd w:id="15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092_08"/>
            <w:bookmarkStart w:id="15722" w:name="z4000_092_08"/>
            <w:bookmarkEnd w:id="15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092_09"/>
            <w:bookmarkStart w:id="15724" w:name="z4000_092_09"/>
            <w:bookmarkEnd w:id="15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092_10"/>
            <w:bookmarkStart w:id="15726" w:name="z4000_092_10"/>
            <w:bookmarkEnd w:id="157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093_03"/>
            <w:bookmarkStart w:id="15728" w:name="z4000_093_03"/>
            <w:bookmarkEnd w:id="15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093_04"/>
            <w:bookmarkStart w:id="15730" w:name="z4000_093_04"/>
            <w:bookmarkEnd w:id="157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093_05"/>
            <w:bookmarkStart w:id="15732" w:name="z4000_093_05"/>
            <w:bookmarkEnd w:id="15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093_06"/>
            <w:bookmarkStart w:id="15734" w:name="z4000_093_06"/>
            <w:bookmarkEnd w:id="15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093_07"/>
            <w:bookmarkStart w:id="15736" w:name="z4000_093_07"/>
            <w:bookmarkEnd w:id="15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093_08"/>
            <w:bookmarkStart w:id="15738" w:name="z4000_093_08"/>
            <w:bookmarkEnd w:id="15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093_09"/>
            <w:bookmarkStart w:id="15740" w:name="z4000_093_09"/>
            <w:bookmarkEnd w:id="15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093_10"/>
            <w:bookmarkStart w:id="15742" w:name="z4000_093_10"/>
            <w:bookmarkEnd w:id="157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094_03"/>
            <w:bookmarkStart w:id="15744" w:name="z4000_094_03"/>
            <w:bookmarkEnd w:id="15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094_04"/>
            <w:bookmarkStart w:id="15746" w:name="z4000_094_04"/>
            <w:bookmarkEnd w:id="157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094_05"/>
            <w:bookmarkStart w:id="15748" w:name="z4000_094_05"/>
            <w:bookmarkEnd w:id="15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094_06"/>
            <w:bookmarkStart w:id="15750" w:name="z4000_094_06"/>
            <w:bookmarkEnd w:id="15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094_07"/>
            <w:bookmarkStart w:id="15752" w:name="z4000_094_07"/>
            <w:bookmarkEnd w:id="15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094_08"/>
            <w:bookmarkStart w:id="15754" w:name="z4000_094_08"/>
            <w:bookmarkEnd w:id="15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094_09"/>
            <w:bookmarkStart w:id="15756" w:name="z4000_094_09"/>
            <w:bookmarkEnd w:id="15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094_10"/>
            <w:bookmarkStart w:id="15758" w:name="z4000_094_10"/>
            <w:bookmarkEnd w:id="157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095_03"/>
            <w:bookmarkStart w:id="15760" w:name="z4000_095_03"/>
            <w:bookmarkEnd w:id="15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095_04"/>
            <w:bookmarkStart w:id="15762" w:name="z4000_095_04"/>
            <w:bookmarkEnd w:id="157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095_05"/>
            <w:bookmarkStart w:id="15764" w:name="z4000_095_05"/>
            <w:bookmarkEnd w:id="15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095_06"/>
            <w:bookmarkStart w:id="15766" w:name="z4000_095_06"/>
            <w:bookmarkEnd w:id="15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095_07"/>
            <w:bookmarkStart w:id="15768" w:name="z4000_095_07"/>
            <w:bookmarkEnd w:id="15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095_08"/>
            <w:bookmarkStart w:id="15770" w:name="z4000_095_08"/>
            <w:bookmarkEnd w:id="15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095_09"/>
            <w:bookmarkStart w:id="15772" w:name="z4000_095_09"/>
            <w:bookmarkEnd w:id="15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095_10"/>
            <w:bookmarkStart w:id="15774" w:name="z4000_095_10"/>
            <w:bookmarkEnd w:id="157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096_03"/>
            <w:bookmarkStart w:id="15776" w:name="z4000_096_03"/>
            <w:bookmarkEnd w:id="15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096_04"/>
            <w:bookmarkStart w:id="15778" w:name="z4000_096_04"/>
            <w:bookmarkEnd w:id="157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096_05"/>
            <w:bookmarkStart w:id="15780" w:name="z4000_096_05"/>
            <w:bookmarkEnd w:id="15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096_06"/>
            <w:bookmarkStart w:id="15782" w:name="z4000_096_06"/>
            <w:bookmarkEnd w:id="15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096_07"/>
            <w:bookmarkStart w:id="15784" w:name="z4000_096_07"/>
            <w:bookmarkEnd w:id="15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096_08"/>
            <w:bookmarkStart w:id="15786" w:name="z4000_096_08"/>
            <w:bookmarkEnd w:id="15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096_09"/>
            <w:bookmarkStart w:id="15788" w:name="z4000_096_09"/>
            <w:bookmarkEnd w:id="15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096_10"/>
            <w:bookmarkStart w:id="15790" w:name="z4000_096_10"/>
            <w:bookmarkEnd w:id="157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961_03"/>
            <w:bookmarkStart w:id="15792" w:name="z4000_961_03"/>
            <w:bookmarkEnd w:id="15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961_04"/>
            <w:bookmarkStart w:id="15794" w:name="z4000_961_04"/>
            <w:bookmarkEnd w:id="157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961_05"/>
            <w:bookmarkStart w:id="15796" w:name="z4000_961_05"/>
            <w:bookmarkEnd w:id="15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961_06"/>
            <w:bookmarkStart w:id="15798" w:name="z4000_961_06"/>
            <w:bookmarkEnd w:id="15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961_07"/>
            <w:bookmarkStart w:id="15800" w:name="z4000_961_07"/>
            <w:bookmarkEnd w:id="15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961_08"/>
            <w:bookmarkStart w:id="15802" w:name="z4000_961_08"/>
            <w:bookmarkEnd w:id="15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961_09"/>
            <w:bookmarkStart w:id="15804" w:name="z4000_961_09"/>
            <w:bookmarkEnd w:id="15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961_10"/>
            <w:bookmarkStart w:id="15806" w:name="z4000_961_10"/>
            <w:bookmarkEnd w:id="158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097_03"/>
            <w:bookmarkStart w:id="15808" w:name="z4000_097_03"/>
            <w:bookmarkEnd w:id="15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097_04"/>
            <w:bookmarkStart w:id="15810" w:name="z4000_097_04"/>
            <w:bookmarkEnd w:id="15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097_05"/>
            <w:bookmarkStart w:id="15812" w:name="z4000_097_05"/>
            <w:bookmarkEnd w:id="15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097_06"/>
            <w:bookmarkStart w:id="15814" w:name="z4000_097_06"/>
            <w:bookmarkEnd w:id="15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097_07"/>
            <w:bookmarkStart w:id="15816" w:name="z4000_097_07"/>
            <w:bookmarkEnd w:id="15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097_08"/>
            <w:bookmarkStart w:id="15818" w:name="z4000_097_08"/>
            <w:bookmarkEnd w:id="15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097_09"/>
            <w:bookmarkStart w:id="15820" w:name="z4000_097_09"/>
            <w:bookmarkEnd w:id="15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097_10"/>
            <w:bookmarkStart w:id="15822" w:name="z4000_097_10"/>
            <w:bookmarkEnd w:id="158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010_03"/>
            <w:bookmarkStart w:id="15824" w:name="z4000_010_03"/>
            <w:bookmarkEnd w:id="15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010_04"/>
            <w:bookmarkStart w:id="15826" w:name="z4000_010_04"/>
            <w:bookmarkEnd w:id="15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010_05"/>
            <w:bookmarkStart w:id="15828" w:name="z4000_010_05"/>
            <w:bookmarkEnd w:id="15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010_06"/>
            <w:bookmarkStart w:id="15830" w:name="z4000_010_06"/>
            <w:bookmarkEnd w:id="15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010_07"/>
            <w:bookmarkStart w:id="15832" w:name="z4000_010_07"/>
            <w:bookmarkEnd w:id="15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010_08"/>
            <w:bookmarkStart w:id="15834" w:name="z4000_010_08"/>
            <w:bookmarkEnd w:id="15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010_09"/>
            <w:bookmarkStart w:id="15836" w:name="z4000_010_09"/>
            <w:bookmarkEnd w:id="15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010_10"/>
            <w:bookmarkStart w:id="15838" w:name="z4000_010_10"/>
            <w:bookmarkEnd w:id="158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011_03"/>
            <w:bookmarkStart w:id="15840" w:name="z4000_011_03"/>
            <w:bookmarkEnd w:id="15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011_04"/>
            <w:bookmarkStart w:id="15842" w:name="z4000_011_04"/>
            <w:bookmarkEnd w:id="15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011_05"/>
            <w:bookmarkStart w:id="15844" w:name="z4000_011_05"/>
            <w:bookmarkEnd w:id="15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11_06"/>
            <w:bookmarkStart w:id="15846" w:name="z4000_011_06"/>
            <w:bookmarkEnd w:id="15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11_07"/>
            <w:bookmarkStart w:id="15848" w:name="z4000_011_07"/>
            <w:bookmarkEnd w:id="15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11_08"/>
            <w:bookmarkStart w:id="15850" w:name="z4000_011_08"/>
            <w:bookmarkEnd w:id="15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11_09"/>
            <w:bookmarkStart w:id="15852" w:name="z4000_011_09"/>
            <w:bookmarkEnd w:id="15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11_10"/>
            <w:bookmarkStart w:id="15854" w:name="z4000_011_10"/>
            <w:bookmarkEnd w:id="158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111_03"/>
            <w:bookmarkStart w:id="15856" w:name="z4000_111_03"/>
            <w:bookmarkEnd w:id="15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111_04"/>
            <w:bookmarkStart w:id="15858" w:name="z4000_111_04"/>
            <w:bookmarkEnd w:id="15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111_05"/>
            <w:bookmarkStart w:id="15860" w:name="z4000_111_05"/>
            <w:bookmarkEnd w:id="15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111_06"/>
            <w:bookmarkStart w:id="15862" w:name="z4000_111_06"/>
            <w:bookmarkEnd w:id="15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111_07"/>
            <w:bookmarkStart w:id="15864" w:name="z4000_111_07"/>
            <w:bookmarkEnd w:id="15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111_08"/>
            <w:bookmarkStart w:id="15866" w:name="z4000_111_08"/>
            <w:bookmarkEnd w:id="15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111_09"/>
            <w:bookmarkStart w:id="15868" w:name="z4000_111_09"/>
            <w:bookmarkEnd w:id="15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111_10"/>
            <w:bookmarkStart w:id="15870" w:name="z4000_111_10"/>
            <w:bookmarkEnd w:id="158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012_03"/>
            <w:bookmarkStart w:id="15872" w:name="z4000_012_03"/>
            <w:bookmarkEnd w:id="15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012_04"/>
            <w:bookmarkStart w:id="15874" w:name="z4000_012_04"/>
            <w:bookmarkEnd w:id="15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012_05"/>
            <w:bookmarkStart w:id="15876" w:name="z4000_012_05"/>
            <w:bookmarkEnd w:id="15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012_06"/>
            <w:bookmarkStart w:id="15878" w:name="z4000_012_06"/>
            <w:bookmarkEnd w:id="15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012_07"/>
            <w:bookmarkStart w:id="15880" w:name="z4000_012_07"/>
            <w:bookmarkEnd w:id="15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012_08"/>
            <w:bookmarkStart w:id="15882" w:name="z4000_012_08"/>
            <w:bookmarkEnd w:id="15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012_09"/>
            <w:bookmarkStart w:id="15884" w:name="z4000_012_09"/>
            <w:bookmarkEnd w:id="15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012_10"/>
            <w:bookmarkStart w:id="15886" w:name="z4000_012_10"/>
            <w:bookmarkEnd w:id="15886"/>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013_03"/>
            <w:bookmarkStart w:id="15888" w:name="z4000_013_03"/>
            <w:bookmarkEnd w:id="15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013_04"/>
            <w:bookmarkStart w:id="15890" w:name="z4000_013_04"/>
            <w:bookmarkEnd w:id="158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013_05"/>
            <w:bookmarkStart w:id="15892" w:name="z4000_013_05"/>
            <w:bookmarkEnd w:id="15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013_06"/>
            <w:bookmarkStart w:id="15894" w:name="z4000_013_06"/>
            <w:bookmarkEnd w:id="15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013_07"/>
            <w:bookmarkStart w:id="15896" w:name="z4000_013_07"/>
            <w:bookmarkEnd w:id="15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013_08"/>
            <w:bookmarkStart w:id="15898" w:name="z4000_013_08"/>
            <w:bookmarkEnd w:id="15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013_09"/>
            <w:bookmarkStart w:id="15900" w:name="z4000_013_09"/>
            <w:bookmarkEnd w:id="15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013_10"/>
            <w:bookmarkStart w:id="15902" w:name="z4000_013_10"/>
            <w:bookmarkEnd w:id="159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131_03"/>
            <w:bookmarkStart w:id="15904" w:name="z4000_131_03"/>
            <w:bookmarkEnd w:id="15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131_04"/>
            <w:bookmarkStart w:id="15906" w:name="z4000_131_04"/>
            <w:bookmarkEnd w:id="159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131_05"/>
            <w:bookmarkStart w:id="15908" w:name="z4000_131_05"/>
            <w:bookmarkEnd w:id="15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131_06"/>
            <w:bookmarkStart w:id="15910" w:name="z4000_131_06"/>
            <w:bookmarkEnd w:id="15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131_07"/>
            <w:bookmarkStart w:id="15912" w:name="z4000_131_07"/>
            <w:bookmarkEnd w:id="15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131_08"/>
            <w:bookmarkStart w:id="15914" w:name="z4000_131_08"/>
            <w:bookmarkEnd w:id="15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131_09"/>
            <w:bookmarkStart w:id="15916" w:name="z4000_131_09"/>
            <w:bookmarkEnd w:id="15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131_10"/>
            <w:bookmarkStart w:id="15918" w:name="z4000_131_10"/>
            <w:bookmarkEnd w:id="159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132_03"/>
            <w:bookmarkStart w:id="15920" w:name="z4000_132_03"/>
            <w:bookmarkEnd w:id="15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132_04"/>
            <w:bookmarkStart w:id="15922" w:name="z4000_132_04"/>
            <w:bookmarkEnd w:id="159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132_05"/>
            <w:bookmarkStart w:id="15924" w:name="z4000_132_05"/>
            <w:bookmarkEnd w:id="15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132_06"/>
            <w:bookmarkStart w:id="15926" w:name="z4000_132_06"/>
            <w:bookmarkEnd w:id="15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132_07"/>
            <w:bookmarkStart w:id="15928" w:name="z4000_132_07"/>
            <w:bookmarkEnd w:id="15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132_08"/>
            <w:bookmarkStart w:id="15930" w:name="z4000_132_08"/>
            <w:bookmarkEnd w:id="15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132_09"/>
            <w:bookmarkStart w:id="15932" w:name="z4000_132_09"/>
            <w:bookmarkEnd w:id="15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132_10"/>
            <w:bookmarkStart w:id="15934" w:name="z4000_132_10"/>
            <w:bookmarkEnd w:id="159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133_03"/>
            <w:bookmarkStart w:id="15936" w:name="z4000_133_03"/>
            <w:bookmarkEnd w:id="15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133_04"/>
            <w:bookmarkStart w:id="15938" w:name="z4000_133_04"/>
            <w:bookmarkEnd w:id="159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133_05"/>
            <w:bookmarkStart w:id="15940" w:name="z4000_133_05"/>
            <w:bookmarkEnd w:id="15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133_06"/>
            <w:bookmarkStart w:id="15942" w:name="z4000_133_06"/>
            <w:bookmarkEnd w:id="15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133_07"/>
            <w:bookmarkStart w:id="15944" w:name="z4000_133_07"/>
            <w:bookmarkEnd w:id="15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133_08"/>
            <w:bookmarkStart w:id="15946" w:name="z4000_133_08"/>
            <w:bookmarkEnd w:id="15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133_09"/>
            <w:bookmarkStart w:id="15948" w:name="z4000_133_09"/>
            <w:bookmarkEnd w:id="15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133_10"/>
            <w:bookmarkStart w:id="15950" w:name="z4000_133_10"/>
            <w:bookmarkEnd w:id="159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134_03"/>
            <w:bookmarkStart w:id="15952" w:name="z4000_134_03"/>
            <w:bookmarkEnd w:id="15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953" w:name="z4000_134_04"/>
            <w:bookmarkEnd w:id="15953"/>
            <w:r>
              <w:rPr>
                <w:b/>
                <w:bCs/>
                <w:sz w:val="18"/>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954" w:name="z4000_134_05"/>
            <w:bookmarkEnd w:id="15954"/>
            <w:r>
              <w:rPr>
                <w:b/>
                <w:bCs/>
                <w:sz w:val="18"/>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134_06"/>
            <w:bookmarkStart w:id="15956" w:name="z4000_134_06"/>
            <w:bookmarkEnd w:id="15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134_07"/>
            <w:bookmarkStart w:id="15958" w:name="z4000_134_07"/>
            <w:bookmarkEnd w:id="15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959" w:name="z4000_134_08"/>
            <w:bookmarkEnd w:id="15959"/>
            <w:r>
              <w:rPr>
                <w:b/>
                <w:bCs/>
                <w:sz w:val="18"/>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5960" w:name="z4000_134_09"/>
            <w:bookmarkEnd w:id="15960"/>
            <w:r>
              <w:rPr>
                <w:b/>
                <w:bCs/>
                <w:sz w:val="18"/>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134_10"/>
            <w:bookmarkStart w:id="15962" w:name="z4000_134_10"/>
            <w:bookmarkEnd w:id="159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135_03"/>
            <w:bookmarkStart w:id="15964" w:name="z4000_135_03"/>
            <w:bookmarkEnd w:id="15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135_04"/>
            <w:bookmarkStart w:id="15966" w:name="z4000_135_04"/>
            <w:bookmarkEnd w:id="15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135_05"/>
            <w:bookmarkStart w:id="15968" w:name="z4000_135_05"/>
            <w:bookmarkEnd w:id="15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135_06"/>
            <w:bookmarkStart w:id="15970" w:name="z4000_135_06"/>
            <w:bookmarkEnd w:id="15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135_07"/>
            <w:bookmarkStart w:id="15972" w:name="z4000_135_07"/>
            <w:bookmarkEnd w:id="159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135_08"/>
            <w:bookmarkStart w:id="15974" w:name="z4000_135_08"/>
            <w:bookmarkEnd w:id="15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135_09"/>
            <w:bookmarkStart w:id="15976" w:name="z4000_135_09"/>
            <w:bookmarkEnd w:id="15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135_10"/>
            <w:bookmarkStart w:id="15978" w:name="z4000_135_10"/>
            <w:bookmarkEnd w:id="159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014_03"/>
            <w:bookmarkStart w:id="15980" w:name="z4000_014_03"/>
            <w:bookmarkEnd w:id="15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014_04"/>
            <w:bookmarkStart w:id="15982" w:name="z4000_014_04"/>
            <w:bookmarkEnd w:id="15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014_05"/>
            <w:bookmarkStart w:id="15984" w:name="z4000_014_05"/>
            <w:bookmarkEnd w:id="15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014_06"/>
            <w:bookmarkStart w:id="15986" w:name="z4000_014_06"/>
            <w:bookmarkEnd w:id="15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014_07"/>
            <w:bookmarkStart w:id="15988" w:name="z4000_014_07"/>
            <w:bookmarkEnd w:id="15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014_08"/>
            <w:bookmarkStart w:id="15990" w:name="z4000_014_08"/>
            <w:bookmarkEnd w:id="15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014_09"/>
            <w:bookmarkStart w:id="15992" w:name="z4000_014_09"/>
            <w:bookmarkEnd w:id="15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014_10"/>
            <w:bookmarkStart w:id="15994" w:name="z4000_014_10"/>
            <w:bookmarkEnd w:id="159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141_03"/>
            <w:bookmarkStart w:id="15996" w:name="z4000_141_03"/>
            <w:bookmarkEnd w:id="15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141_04"/>
            <w:bookmarkStart w:id="15998" w:name="z4000_141_04"/>
            <w:bookmarkEnd w:id="15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141_05"/>
            <w:bookmarkStart w:id="16000" w:name="z4000_141_05"/>
            <w:bookmarkEnd w:id="16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141_06"/>
            <w:bookmarkStart w:id="16002" w:name="z4000_141_06"/>
            <w:bookmarkEnd w:id="16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141_07"/>
            <w:bookmarkStart w:id="16004" w:name="z4000_141_07"/>
            <w:bookmarkEnd w:id="16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141_08"/>
            <w:bookmarkStart w:id="16006" w:name="z4000_141_08"/>
            <w:bookmarkEnd w:id="16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141_09"/>
            <w:bookmarkStart w:id="16008" w:name="z4000_141_09"/>
            <w:bookmarkEnd w:id="16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141_10"/>
            <w:bookmarkStart w:id="16010" w:name="z4000_141_10"/>
            <w:bookmarkEnd w:id="160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142_03"/>
            <w:bookmarkStart w:id="16012" w:name="z4000_142_03"/>
            <w:bookmarkEnd w:id="16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142_04"/>
            <w:bookmarkStart w:id="16014" w:name="z4000_142_04"/>
            <w:bookmarkEnd w:id="16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142_05"/>
            <w:bookmarkStart w:id="16016" w:name="z4000_142_05"/>
            <w:bookmarkEnd w:id="16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142_06"/>
            <w:bookmarkStart w:id="16018" w:name="z4000_142_06"/>
            <w:bookmarkEnd w:id="16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142_07"/>
            <w:bookmarkStart w:id="16020" w:name="z4000_142_07"/>
            <w:bookmarkEnd w:id="16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142_08"/>
            <w:bookmarkStart w:id="16022" w:name="z4000_142_08"/>
            <w:bookmarkEnd w:id="16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142_09"/>
            <w:bookmarkStart w:id="16024" w:name="z4000_142_09"/>
            <w:bookmarkEnd w:id="16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5" w:name="z4000_142_10"/>
            <w:bookmarkStart w:id="16026" w:name="z4000_142_10"/>
            <w:bookmarkEnd w:id="160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7" w:name="z4000_143_03"/>
            <w:bookmarkStart w:id="16028" w:name="z4000_143_03"/>
            <w:bookmarkEnd w:id="16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143_04"/>
            <w:bookmarkStart w:id="16030" w:name="z4000_143_04"/>
            <w:bookmarkEnd w:id="16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1" w:name="z4000_143_05"/>
            <w:bookmarkStart w:id="16032" w:name="z4000_143_05"/>
            <w:bookmarkEnd w:id="16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3" w:name="z4000_143_06"/>
            <w:bookmarkStart w:id="16034" w:name="z4000_143_06"/>
            <w:bookmarkEnd w:id="16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143_07"/>
            <w:bookmarkStart w:id="16036" w:name="z4000_143_07"/>
            <w:bookmarkEnd w:id="16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143_08"/>
            <w:bookmarkStart w:id="16038" w:name="z4000_143_08"/>
            <w:bookmarkEnd w:id="16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143_09"/>
            <w:bookmarkStart w:id="16040" w:name="z4000_143_09"/>
            <w:bookmarkEnd w:id="16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143_10"/>
            <w:bookmarkStart w:id="16042" w:name="z4000_143_10"/>
            <w:bookmarkEnd w:id="160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144_03"/>
            <w:bookmarkStart w:id="16044" w:name="z4000_144_03"/>
            <w:bookmarkEnd w:id="16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144_04"/>
            <w:bookmarkStart w:id="16046" w:name="z4000_144_04"/>
            <w:bookmarkEnd w:id="16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144_05"/>
            <w:bookmarkStart w:id="16048" w:name="z4000_144_05"/>
            <w:bookmarkEnd w:id="16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144_06"/>
            <w:bookmarkStart w:id="16050" w:name="z4000_144_06"/>
            <w:bookmarkEnd w:id="16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144_07"/>
            <w:bookmarkStart w:id="16052" w:name="z4000_144_07"/>
            <w:bookmarkEnd w:id="16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144_08"/>
            <w:bookmarkStart w:id="16054" w:name="z4000_144_08"/>
            <w:bookmarkEnd w:id="16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144_09"/>
            <w:bookmarkStart w:id="16056" w:name="z4000_144_09"/>
            <w:bookmarkEnd w:id="16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144_10"/>
            <w:bookmarkStart w:id="16058" w:name="z4000_144_10"/>
            <w:bookmarkEnd w:id="160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145_03"/>
            <w:bookmarkStart w:id="16060" w:name="z4000_145_03"/>
            <w:bookmarkEnd w:id="16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145_04"/>
            <w:bookmarkStart w:id="16062" w:name="z4000_145_04"/>
            <w:bookmarkEnd w:id="16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145_05"/>
            <w:bookmarkStart w:id="16064" w:name="z4000_145_05"/>
            <w:bookmarkEnd w:id="16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145_06"/>
            <w:bookmarkStart w:id="16066" w:name="z4000_145_06"/>
            <w:bookmarkEnd w:id="16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145_07"/>
            <w:bookmarkStart w:id="16068" w:name="z4000_145_07"/>
            <w:bookmarkEnd w:id="16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145_08"/>
            <w:bookmarkStart w:id="16070" w:name="z4000_145_08"/>
            <w:bookmarkEnd w:id="16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145_09"/>
            <w:bookmarkStart w:id="16072" w:name="z4000_145_09"/>
            <w:bookmarkEnd w:id="16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145_10"/>
            <w:bookmarkStart w:id="16074" w:name="z4000_145_10"/>
            <w:bookmarkEnd w:id="160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146_03"/>
            <w:bookmarkStart w:id="16076" w:name="z4000_146_03"/>
            <w:bookmarkEnd w:id="16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146_04"/>
            <w:bookmarkStart w:id="16078" w:name="z4000_146_04"/>
            <w:bookmarkEnd w:id="16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146_05"/>
            <w:bookmarkStart w:id="16080" w:name="z4000_146_05"/>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146_06"/>
            <w:bookmarkStart w:id="16082" w:name="z4000_146_06"/>
            <w:bookmarkEnd w:id="16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146_07"/>
            <w:bookmarkStart w:id="16084" w:name="z4000_146_07"/>
            <w:bookmarkEnd w:id="16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146_08"/>
            <w:bookmarkStart w:id="16086" w:name="z4000_146_08"/>
            <w:bookmarkEnd w:id="16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146_09"/>
            <w:bookmarkStart w:id="16088" w:name="z4000_146_09"/>
            <w:bookmarkEnd w:id="16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146_10"/>
            <w:bookmarkStart w:id="16090" w:name="z4000_146_10"/>
            <w:bookmarkEnd w:id="160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147_03"/>
            <w:bookmarkStart w:id="16092" w:name="z4000_147_03"/>
            <w:bookmarkEnd w:id="16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147_04"/>
            <w:bookmarkStart w:id="16094" w:name="z4000_147_04"/>
            <w:bookmarkEnd w:id="16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147_05"/>
            <w:bookmarkStart w:id="16096" w:name="z4000_147_05"/>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147_06"/>
            <w:bookmarkStart w:id="16098" w:name="z4000_147_06"/>
            <w:bookmarkEnd w:id="16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147_07"/>
            <w:bookmarkStart w:id="16100" w:name="z4000_147_07"/>
            <w:bookmarkEnd w:id="16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147_08"/>
            <w:bookmarkStart w:id="16102" w:name="z4000_147_08"/>
            <w:bookmarkEnd w:id="16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147_09"/>
            <w:bookmarkStart w:id="16104" w:name="z4000_147_09"/>
            <w:bookmarkEnd w:id="16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147_10"/>
            <w:bookmarkStart w:id="16106" w:name="z4000_147_10"/>
            <w:bookmarkEnd w:id="161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148_03"/>
            <w:bookmarkStart w:id="16108" w:name="z4000_148_03"/>
            <w:bookmarkEnd w:id="16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148_04"/>
            <w:bookmarkStart w:id="16110" w:name="z4000_148_04"/>
            <w:bookmarkEnd w:id="16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148_05"/>
            <w:bookmarkStart w:id="16112" w:name="z4000_148_05"/>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148_06"/>
            <w:bookmarkStart w:id="16114" w:name="z4000_148_06"/>
            <w:bookmarkEnd w:id="16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148_07"/>
            <w:bookmarkStart w:id="16116" w:name="z4000_148_07"/>
            <w:bookmarkEnd w:id="16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148_08"/>
            <w:bookmarkStart w:id="16118" w:name="z4000_148_08"/>
            <w:bookmarkEnd w:id="16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148_09"/>
            <w:bookmarkStart w:id="16120" w:name="z4000_148_09"/>
            <w:bookmarkEnd w:id="16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148_10"/>
            <w:bookmarkStart w:id="16122" w:name="z4000_148_10"/>
            <w:bookmarkEnd w:id="161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149_03"/>
            <w:bookmarkStart w:id="16124" w:name="z4000_149_03"/>
            <w:bookmarkEnd w:id="16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149_04"/>
            <w:bookmarkStart w:id="16126" w:name="z4000_149_04"/>
            <w:bookmarkEnd w:id="16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149_05"/>
            <w:bookmarkStart w:id="16128" w:name="z4000_149_05"/>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149_06"/>
            <w:bookmarkStart w:id="16130" w:name="z4000_149_06"/>
            <w:bookmarkEnd w:id="16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149_07"/>
            <w:bookmarkStart w:id="16132" w:name="z4000_149_07"/>
            <w:bookmarkEnd w:id="16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149_08"/>
            <w:bookmarkStart w:id="16134" w:name="z4000_149_08"/>
            <w:bookmarkEnd w:id="16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149_09"/>
            <w:bookmarkStart w:id="16136" w:name="z4000_149_09"/>
            <w:bookmarkEnd w:id="16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149_10"/>
            <w:bookmarkStart w:id="16138" w:name="z4000_149_10"/>
            <w:bookmarkEnd w:id="161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015_03"/>
            <w:bookmarkStart w:id="16140" w:name="z4000_015_03"/>
            <w:bookmarkEnd w:id="16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015_04"/>
            <w:bookmarkStart w:id="16142" w:name="z4000_015_04"/>
            <w:bookmarkEnd w:id="16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015_05"/>
            <w:bookmarkStart w:id="16144" w:name="z4000_015_05"/>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015_06"/>
            <w:bookmarkStart w:id="16146" w:name="z4000_015_06"/>
            <w:bookmarkEnd w:id="16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015_07"/>
            <w:bookmarkStart w:id="16148" w:name="z4000_015_07"/>
            <w:bookmarkEnd w:id="16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015_08"/>
            <w:bookmarkStart w:id="16150" w:name="z4000_015_08"/>
            <w:bookmarkEnd w:id="16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015_09"/>
            <w:bookmarkStart w:id="16152" w:name="z4000_015_09"/>
            <w:bookmarkEnd w:id="16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3" w:name="z4000_015_10"/>
            <w:bookmarkStart w:id="16154" w:name="z4000_015_10"/>
            <w:bookmarkEnd w:id="161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151_03"/>
            <w:bookmarkStart w:id="16156" w:name="z4000_151_03"/>
            <w:bookmarkEnd w:id="16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151_04"/>
            <w:bookmarkStart w:id="16158" w:name="z4000_151_04"/>
            <w:bookmarkEnd w:id="16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151_05"/>
            <w:bookmarkStart w:id="16160" w:name="z4000_151_05"/>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151_06"/>
            <w:bookmarkStart w:id="16162" w:name="z4000_151_06"/>
            <w:bookmarkEnd w:id="16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151_07"/>
            <w:bookmarkStart w:id="16164" w:name="z4000_151_07"/>
            <w:bookmarkEnd w:id="16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151_08"/>
            <w:bookmarkStart w:id="16166" w:name="z4000_151_08"/>
            <w:bookmarkEnd w:id="16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151_09"/>
            <w:bookmarkStart w:id="16168" w:name="z4000_151_09"/>
            <w:bookmarkEnd w:id="16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151_10"/>
            <w:bookmarkStart w:id="16170" w:name="z4000_151_10"/>
            <w:bookmarkEnd w:id="161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152_03"/>
            <w:bookmarkStart w:id="16172" w:name="z4000_152_03"/>
            <w:bookmarkEnd w:id="16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152_04"/>
            <w:bookmarkStart w:id="16174" w:name="z4000_152_04"/>
            <w:bookmarkEnd w:id="16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152_05"/>
            <w:bookmarkStart w:id="16176" w:name="z4000_152_05"/>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152_06"/>
            <w:bookmarkStart w:id="16178" w:name="z4000_152_06"/>
            <w:bookmarkEnd w:id="16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152_07"/>
            <w:bookmarkStart w:id="16180" w:name="z4000_152_07"/>
            <w:bookmarkEnd w:id="16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152_08"/>
            <w:bookmarkStart w:id="16182" w:name="z4000_152_08"/>
            <w:bookmarkEnd w:id="16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152_09"/>
            <w:bookmarkStart w:id="16184" w:name="z4000_152_09"/>
            <w:bookmarkEnd w:id="16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152_10"/>
            <w:bookmarkStart w:id="16186" w:name="z4000_152_10"/>
            <w:bookmarkEnd w:id="161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153_03"/>
            <w:bookmarkStart w:id="16188" w:name="z4000_153_03"/>
            <w:bookmarkEnd w:id="16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153_04"/>
            <w:bookmarkStart w:id="16190" w:name="z4000_153_04"/>
            <w:bookmarkEnd w:id="16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153_05"/>
            <w:bookmarkStart w:id="16192" w:name="z4000_153_05"/>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153_06"/>
            <w:bookmarkStart w:id="16194" w:name="z4000_153_06"/>
            <w:bookmarkEnd w:id="16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153_07"/>
            <w:bookmarkStart w:id="16196" w:name="z4000_153_07"/>
            <w:bookmarkEnd w:id="16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153_08"/>
            <w:bookmarkStart w:id="16198" w:name="z4000_153_08"/>
            <w:bookmarkEnd w:id="16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153_09"/>
            <w:bookmarkStart w:id="16200" w:name="z4000_153_09"/>
            <w:bookmarkEnd w:id="16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153_10"/>
            <w:bookmarkStart w:id="16202" w:name="z4000_153_10"/>
            <w:bookmarkEnd w:id="162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154_03"/>
            <w:bookmarkStart w:id="16204" w:name="z4000_154_03"/>
            <w:bookmarkEnd w:id="16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154_04"/>
            <w:bookmarkStart w:id="16206" w:name="z4000_154_04"/>
            <w:bookmarkEnd w:id="16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154_05"/>
            <w:bookmarkStart w:id="16208" w:name="z4000_154_05"/>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154_06"/>
            <w:bookmarkStart w:id="16210" w:name="z4000_154_06"/>
            <w:bookmarkEnd w:id="16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154_07"/>
            <w:bookmarkStart w:id="16212" w:name="z4000_154_07"/>
            <w:bookmarkEnd w:id="16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3" w:name="z4000_154_08"/>
            <w:bookmarkStart w:id="16214" w:name="z4000_154_08"/>
            <w:bookmarkEnd w:id="16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154_09"/>
            <w:bookmarkStart w:id="16216" w:name="z4000_154_09"/>
            <w:bookmarkEnd w:id="16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154_10"/>
            <w:bookmarkStart w:id="16218" w:name="z4000_154_10"/>
            <w:bookmarkEnd w:id="162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155_03"/>
            <w:bookmarkStart w:id="16220" w:name="z4000_155_03"/>
            <w:bookmarkEnd w:id="16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155_04"/>
            <w:bookmarkStart w:id="16222" w:name="z4000_155_04"/>
            <w:bookmarkEnd w:id="16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155_05"/>
            <w:bookmarkStart w:id="16224" w:name="z4000_155_05"/>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155_06"/>
            <w:bookmarkStart w:id="16226" w:name="z4000_155_06"/>
            <w:bookmarkEnd w:id="16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155_07"/>
            <w:bookmarkStart w:id="16228" w:name="z4000_155_07"/>
            <w:bookmarkEnd w:id="16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9" w:name="z4000_155_08"/>
            <w:bookmarkStart w:id="16230" w:name="z4000_155_08"/>
            <w:bookmarkEnd w:id="16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155_09"/>
            <w:bookmarkStart w:id="16232" w:name="z4000_155_09"/>
            <w:bookmarkEnd w:id="16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155_10"/>
            <w:bookmarkStart w:id="16234" w:name="z4000_155_10"/>
            <w:bookmarkEnd w:id="162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156_03"/>
            <w:bookmarkStart w:id="16236" w:name="z4000_156_03"/>
            <w:bookmarkEnd w:id="16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156_04"/>
            <w:bookmarkStart w:id="16238" w:name="z4000_156_04"/>
            <w:bookmarkEnd w:id="16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156_05"/>
            <w:bookmarkStart w:id="16240" w:name="z4000_156_05"/>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156_06"/>
            <w:bookmarkStart w:id="16242" w:name="z4000_156_06"/>
            <w:bookmarkEnd w:id="16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156_07"/>
            <w:bookmarkStart w:id="16244" w:name="z4000_156_07"/>
            <w:bookmarkEnd w:id="16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5" w:name="z4000_156_08"/>
            <w:bookmarkStart w:id="16246" w:name="z4000_156_08"/>
            <w:bookmarkEnd w:id="16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156_09"/>
            <w:bookmarkStart w:id="16248" w:name="z4000_156_09"/>
            <w:bookmarkEnd w:id="16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156_10"/>
            <w:bookmarkStart w:id="16250" w:name="z4000_156_10"/>
            <w:bookmarkEnd w:id="162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157_03"/>
            <w:bookmarkStart w:id="16252" w:name="z4000_157_03"/>
            <w:bookmarkEnd w:id="16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157_04"/>
            <w:bookmarkStart w:id="16254" w:name="z4000_157_04"/>
            <w:bookmarkEnd w:id="16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157_05"/>
            <w:bookmarkStart w:id="16256" w:name="z4000_157_05"/>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157_06"/>
            <w:bookmarkStart w:id="16258" w:name="z4000_157_06"/>
            <w:bookmarkEnd w:id="16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157_07"/>
            <w:bookmarkStart w:id="16260" w:name="z4000_157_07"/>
            <w:bookmarkEnd w:id="16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1" w:name="z4000_157_08"/>
            <w:bookmarkStart w:id="16262" w:name="z4000_157_08"/>
            <w:bookmarkEnd w:id="16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157_09"/>
            <w:bookmarkStart w:id="16264" w:name="z4000_157_09"/>
            <w:bookmarkEnd w:id="16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157_10"/>
            <w:bookmarkStart w:id="16266" w:name="z4000_157_10"/>
            <w:bookmarkEnd w:id="16266"/>
          </w:p>
        </w:tc>
      </w:tr>
    </w:tbl>
    <w:p>
      <w:pPr>
        <w:pStyle w:val="Normal"/>
        <w:spacing w:lineRule="exact" w:line="240"/>
        <w:rPr/>
      </w:pPr>
      <w:r>
        <w:rPr/>
      </w:r>
    </w:p>
    <w:p>
      <w:pPr>
        <w:pStyle w:val="Normal"/>
        <w:spacing w:lineRule="exact" w:line="240"/>
        <w:rPr/>
      </w:pPr>
      <w:r>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158_03"/>
            <w:bookmarkStart w:id="16268" w:name="z4000_158_03"/>
            <w:bookmarkEnd w:id="16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158_04"/>
            <w:bookmarkStart w:id="16270" w:name="z4000_158_04"/>
            <w:bookmarkEnd w:id="16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158_05"/>
            <w:bookmarkStart w:id="16272" w:name="z4000_158_05"/>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158_06"/>
            <w:bookmarkStart w:id="16274" w:name="z4000_158_06"/>
            <w:bookmarkEnd w:id="16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158_07"/>
            <w:bookmarkStart w:id="16276" w:name="z4000_158_07"/>
            <w:bookmarkEnd w:id="16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7" w:name="z4000_158_08"/>
            <w:bookmarkStart w:id="16278" w:name="z4000_158_08"/>
            <w:bookmarkEnd w:id="16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158_09"/>
            <w:bookmarkStart w:id="16280" w:name="z4000_158_09"/>
            <w:bookmarkEnd w:id="16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158_10"/>
            <w:bookmarkStart w:id="16282" w:name="z4000_158_10"/>
            <w:bookmarkEnd w:id="162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417_03"/>
            <w:bookmarkStart w:id="16284" w:name="z4000_417_03"/>
            <w:bookmarkEnd w:id="16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417_04"/>
            <w:bookmarkStart w:id="16286" w:name="z4000_417_04"/>
            <w:bookmarkEnd w:id="16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417_05"/>
            <w:bookmarkStart w:id="16288" w:name="z4000_417_05"/>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417_06"/>
            <w:bookmarkStart w:id="16290" w:name="z4000_417_06"/>
            <w:bookmarkEnd w:id="16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417_07"/>
            <w:bookmarkStart w:id="16292" w:name="z4000_417_07"/>
            <w:bookmarkEnd w:id="16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3" w:name="z4000_417_08"/>
            <w:bookmarkStart w:id="16294" w:name="z4000_417_08"/>
            <w:bookmarkEnd w:id="16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417_09"/>
            <w:bookmarkStart w:id="16296" w:name="z4000_417_09"/>
            <w:bookmarkEnd w:id="16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417_10"/>
            <w:bookmarkStart w:id="16298" w:name="z4000_417_10"/>
            <w:bookmarkEnd w:id="162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418_03"/>
            <w:bookmarkStart w:id="16300" w:name="z4000_418_03"/>
            <w:bookmarkEnd w:id="16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418_04"/>
            <w:bookmarkStart w:id="16302" w:name="z4000_418_04"/>
            <w:bookmarkEnd w:id="16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418_05"/>
            <w:bookmarkStart w:id="16304" w:name="z4000_418_05"/>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418_06"/>
            <w:bookmarkStart w:id="16306" w:name="z4000_418_06"/>
            <w:bookmarkEnd w:id="16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418_07"/>
            <w:bookmarkStart w:id="16308" w:name="z4000_418_07"/>
            <w:bookmarkEnd w:id="16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9" w:name="z4000_418_08"/>
            <w:bookmarkStart w:id="16310" w:name="z4000_418_08"/>
            <w:bookmarkEnd w:id="16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418_09"/>
            <w:bookmarkStart w:id="16312" w:name="z4000_418_09"/>
            <w:bookmarkEnd w:id="16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418_10"/>
            <w:bookmarkStart w:id="16314" w:name="z4000_418_10"/>
            <w:bookmarkEnd w:id="163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159_03"/>
            <w:bookmarkStart w:id="16316" w:name="z4000_159_03"/>
            <w:bookmarkEnd w:id="16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159_04"/>
            <w:bookmarkStart w:id="16318" w:name="z4000_159_04"/>
            <w:bookmarkEnd w:id="16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159_05"/>
            <w:bookmarkStart w:id="16320" w:name="z4000_159_05"/>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159_06"/>
            <w:bookmarkStart w:id="16322" w:name="z4000_159_06"/>
            <w:bookmarkEnd w:id="16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159_07"/>
            <w:bookmarkStart w:id="16324" w:name="z4000_159_07"/>
            <w:bookmarkEnd w:id="16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5" w:name="z4000_159_08"/>
            <w:bookmarkStart w:id="16326" w:name="z4000_159_08"/>
            <w:bookmarkEnd w:id="16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159_09"/>
            <w:bookmarkStart w:id="16328" w:name="z4000_159_09"/>
            <w:bookmarkEnd w:id="16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159_10"/>
            <w:bookmarkStart w:id="16330" w:name="z4000_159_10"/>
            <w:bookmarkEnd w:id="163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419_03"/>
            <w:bookmarkStart w:id="16332" w:name="z4000_419_03"/>
            <w:bookmarkEnd w:id="16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419_04"/>
            <w:bookmarkStart w:id="16334" w:name="z4000_419_04"/>
            <w:bookmarkEnd w:id="16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419_05"/>
            <w:bookmarkStart w:id="16336" w:name="z4000_419_05"/>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419_06"/>
            <w:bookmarkStart w:id="16338" w:name="z4000_419_06"/>
            <w:bookmarkEnd w:id="16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419_07"/>
            <w:bookmarkStart w:id="16340" w:name="z4000_419_07"/>
            <w:bookmarkEnd w:id="16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1" w:name="z4000_419_08"/>
            <w:bookmarkStart w:id="16342" w:name="z4000_419_08"/>
            <w:bookmarkEnd w:id="16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419_09"/>
            <w:bookmarkStart w:id="16344" w:name="z4000_419_09"/>
            <w:bookmarkEnd w:id="16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419_10"/>
            <w:bookmarkStart w:id="16346" w:name="z4000_419_10"/>
            <w:bookmarkEnd w:id="163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420_03"/>
            <w:bookmarkStart w:id="16348" w:name="z4000_420_03"/>
            <w:bookmarkEnd w:id="16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420_04"/>
            <w:bookmarkStart w:id="16350" w:name="z4000_420_04"/>
            <w:bookmarkEnd w:id="16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420_05"/>
            <w:bookmarkStart w:id="16352" w:name="z4000_420_05"/>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420_06"/>
            <w:bookmarkStart w:id="16354" w:name="z4000_420_06"/>
            <w:bookmarkEnd w:id="16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420_07"/>
            <w:bookmarkStart w:id="16356" w:name="z4000_420_07"/>
            <w:bookmarkEnd w:id="16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7" w:name="z4000_420_08"/>
            <w:bookmarkStart w:id="16358" w:name="z4000_420_08"/>
            <w:bookmarkEnd w:id="16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420_09"/>
            <w:bookmarkStart w:id="16360" w:name="z4000_420_09"/>
            <w:bookmarkEnd w:id="16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420_10"/>
            <w:bookmarkStart w:id="16362" w:name="z4000_420_10"/>
            <w:bookmarkEnd w:id="163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016_03"/>
            <w:bookmarkStart w:id="16364" w:name="z4000_016_03"/>
            <w:bookmarkEnd w:id="16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016_04"/>
            <w:bookmarkStart w:id="16366" w:name="z4000_016_04"/>
            <w:bookmarkEnd w:id="16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016_05"/>
            <w:bookmarkStart w:id="16368" w:name="z4000_016_05"/>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016_06"/>
            <w:bookmarkStart w:id="16370" w:name="z4000_016_06"/>
            <w:bookmarkEnd w:id="16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016_07"/>
            <w:bookmarkStart w:id="16372" w:name="z4000_016_07"/>
            <w:bookmarkEnd w:id="16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3" w:name="z4000_016_08"/>
            <w:bookmarkStart w:id="16374" w:name="z4000_016_08"/>
            <w:bookmarkEnd w:id="16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016_09"/>
            <w:bookmarkStart w:id="16376" w:name="z4000_016_09"/>
            <w:bookmarkEnd w:id="16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016_10"/>
            <w:bookmarkStart w:id="16378" w:name="z4000_016_10"/>
            <w:bookmarkEnd w:id="163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017_03"/>
            <w:bookmarkStart w:id="16380" w:name="z4000_017_03"/>
            <w:bookmarkEnd w:id="16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017_04"/>
            <w:bookmarkStart w:id="16382" w:name="z4000_017_04"/>
            <w:bookmarkEnd w:id="16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017_05"/>
            <w:bookmarkStart w:id="16384" w:name="z4000_017_05"/>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017_06"/>
            <w:bookmarkStart w:id="16386" w:name="z4000_017_06"/>
            <w:bookmarkEnd w:id="16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017_07"/>
            <w:bookmarkStart w:id="16388" w:name="z4000_017_07"/>
            <w:bookmarkEnd w:id="16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9" w:name="z4000_017_08"/>
            <w:bookmarkStart w:id="16390" w:name="z4000_017_08"/>
            <w:bookmarkEnd w:id="16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017_09"/>
            <w:bookmarkStart w:id="16392" w:name="z4000_017_09"/>
            <w:bookmarkEnd w:id="16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017_10"/>
            <w:bookmarkStart w:id="16394" w:name="z4000_017_10"/>
            <w:bookmarkEnd w:id="163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171_03"/>
            <w:bookmarkStart w:id="16396" w:name="z4000_171_03"/>
            <w:bookmarkEnd w:id="16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171_04"/>
            <w:bookmarkStart w:id="16398" w:name="z4000_171_04"/>
            <w:bookmarkEnd w:id="16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171_05"/>
            <w:bookmarkStart w:id="16400" w:name="z4000_171_05"/>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171_06"/>
            <w:bookmarkStart w:id="16402" w:name="z4000_171_06"/>
            <w:bookmarkEnd w:id="16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171_07"/>
            <w:bookmarkStart w:id="16404" w:name="z4000_171_07"/>
            <w:bookmarkEnd w:id="16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5" w:name="z4000_171_08"/>
            <w:bookmarkStart w:id="16406" w:name="z4000_171_08"/>
            <w:bookmarkEnd w:id="16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171_09"/>
            <w:bookmarkStart w:id="16408" w:name="z4000_171_09"/>
            <w:bookmarkEnd w:id="16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171_10"/>
            <w:bookmarkStart w:id="16410" w:name="z4000_171_10"/>
            <w:bookmarkEnd w:id="164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018_03"/>
            <w:bookmarkStart w:id="16412" w:name="z4000_018_03"/>
            <w:bookmarkEnd w:id="16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018_04"/>
            <w:bookmarkStart w:id="16414" w:name="z4000_018_04"/>
            <w:bookmarkEnd w:id="16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018_05"/>
            <w:bookmarkStart w:id="16416" w:name="z4000_018_05"/>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018_06"/>
            <w:bookmarkStart w:id="16418" w:name="z4000_018_06"/>
            <w:bookmarkEnd w:id="16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018_07"/>
            <w:bookmarkStart w:id="16420" w:name="z4000_018_07"/>
            <w:bookmarkEnd w:id="16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1" w:name="z4000_018_08"/>
            <w:bookmarkStart w:id="16422" w:name="z4000_018_08"/>
            <w:bookmarkEnd w:id="16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018_09"/>
            <w:bookmarkStart w:id="16424" w:name="z4000_018_09"/>
            <w:bookmarkEnd w:id="16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018_10"/>
            <w:bookmarkStart w:id="16426" w:name="z4000_018_10"/>
            <w:bookmarkEnd w:id="164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181_03"/>
            <w:bookmarkStart w:id="16428" w:name="z4000_181_03"/>
            <w:bookmarkEnd w:id="16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181_04"/>
            <w:bookmarkStart w:id="16430" w:name="z4000_181_04"/>
            <w:bookmarkEnd w:id="16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181_05"/>
            <w:bookmarkStart w:id="16432" w:name="z4000_181_05"/>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181_06"/>
            <w:bookmarkStart w:id="16434" w:name="z4000_181_06"/>
            <w:bookmarkEnd w:id="16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181_07"/>
            <w:bookmarkStart w:id="16436" w:name="z4000_181_07"/>
            <w:bookmarkEnd w:id="16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7" w:name="z4000_181_08"/>
            <w:bookmarkStart w:id="16438" w:name="z4000_181_08"/>
            <w:bookmarkEnd w:id="16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181_09"/>
            <w:bookmarkStart w:id="16440" w:name="z4000_181_09"/>
            <w:bookmarkEnd w:id="16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181_10"/>
            <w:bookmarkStart w:id="16442" w:name="z4000_181_10"/>
            <w:bookmarkEnd w:id="164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019_03"/>
            <w:bookmarkStart w:id="16444" w:name="z4000_019_03"/>
            <w:bookmarkEnd w:id="16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019_04"/>
            <w:bookmarkStart w:id="16446" w:name="z4000_019_04"/>
            <w:bookmarkEnd w:id="16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019_05"/>
            <w:bookmarkStart w:id="16448" w:name="z4000_019_05"/>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019_06"/>
            <w:bookmarkStart w:id="16450" w:name="z4000_019_06"/>
            <w:bookmarkEnd w:id="16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019_07"/>
            <w:bookmarkStart w:id="16452" w:name="z4000_019_07"/>
            <w:bookmarkEnd w:id="16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3" w:name="z4000_019_08"/>
            <w:bookmarkStart w:id="16454" w:name="z4000_019_08"/>
            <w:bookmarkEnd w:id="16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019_09"/>
            <w:bookmarkStart w:id="16456" w:name="z4000_019_09"/>
            <w:bookmarkEnd w:id="16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019_10"/>
            <w:bookmarkStart w:id="16458" w:name="z4000_019_10"/>
            <w:bookmarkEnd w:id="164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020_03"/>
            <w:bookmarkStart w:id="16460" w:name="z4000_020_03"/>
            <w:bookmarkEnd w:id="16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020_04"/>
            <w:bookmarkStart w:id="16462" w:name="z4000_020_04"/>
            <w:bookmarkEnd w:id="16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020_05"/>
            <w:bookmarkStart w:id="16464" w:name="z4000_020_05"/>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020_06"/>
            <w:bookmarkStart w:id="16466" w:name="z4000_020_06"/>
            <w:bookmarkEnd w:id="16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020_07"/>
            <w:bookmarkStart w:id="16468" w:name="z4000_020_07"/>
            <w:bookmarkEnd w:id="16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9" w:name="z4000_020_08"/>
            <w:bookmarkStart w:id="16470" w:name="z4000_020_08"/>
            <w:bookmarkEnd w:id="16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020_09"/>
            <w:bookmarkStart w:id="16472" w:name="z4000_020_09"/>
            <w:bookmarkEnd w:id="16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020_10"/>
            <w:bookmarkStart w:id="16474" w:name="z4000_020_10"/>
            <w:bookmarkEnd w:id="164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421_03"/>
            <w:bookmarkStart w:id="16476" w:name="z4000_421_03"/>
            <w:bookmarkEnd w:id="16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421_04"/>
            <w:bookmarkStart w:id="16478" w:name="z4000_421_04"/>
            <w:bookmarkEnd w:id="16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421_05"/>
            <w:bookmarkStart w:id="16480" w:name="z4000_421_05"/>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421_06"/>
            <w:bookmarkStart w:id="16482" w:name="z4000_421_06"/>
            <w:bookmarkEnd w:id="16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421_07"/>
            <w:bookmarkStart w:id="16484" w:name="z4000_421_07"/>
            <w:bookmarkEnd w:id="16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5" w:name="z4000_421_08"/>
            <w:bookmarkStart w:id="16486" w:name="z4000_421_08"/>
            <w:bookmarkEnd w:id="16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421_09"/>
            <w:bookmarkStart w:id="16488" w:name="z4000_421_09"/>
            <w:bookmarkEnd w:id="16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421_10"/>
            <w:bookmarkStart w:id="16490" w:name="z4000_421_10"/>
            <w:bookmarkEnd w:id="16490"/>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001_11"/>
            <w:bookmarkStart w:id="16492" w:name="z4000_001_11"/>
            <w:bookmarkEnd w:id="16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001_12"/>
            <w:bookmarkStart w:id="16494" w:name="z4000_001_12"/>
            <w:bookmarkEnd w:id="16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001_13"/>
            <w:bookmarkStart w:id="16496" w:name="z4000_001_13"/>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001_14"/>
            <w:bookmarkStart w:id="16498" w:name="z4000_001_14"/>
            <w:bookmarkEnd w:id="16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001_15"/>
            <w:bookmarkStart w:id="16500" w:name="z4000_001_15"/>
            <w:bookmarkEnd w:id="16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1" w:name="z4000_001_16"/>
            <w:bookmarkStart w:id="16502" w:name="z4000_001_16"/>
            <w:bookmarkEnd w:id="16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001_17"/>
            <w:bookmarkStart w:id="16504" w:name="z4000_001_17"/>
            <w:bookmarkEnd w:id="16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001_18"/>
            <w:bookmarkStart w:id="16506" w:name="z4000_001_18"/>
            <w:bookmarkEnd w:id="165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002_11"/>
            <w:bookmarkStart w:id="16508" w:name="z4000_002_11"/>
            <w:bookmarkEnd w:id="16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002_12"/>
            <w:bookmarkStart w:id="16510" w:name="z4000_002_12"/>
            <w:bookmarkEnd w:id="16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002_13"/>
            <w:bookmarkStart w:id="16512" w:name="z4000_002_13"/>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002_14"/>
            <w:bookmarkStart w:id="16514" w:name="z4000_002_14"/>
            <w:bookmarkEnd w:id="16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002_15"/>
            <w:bookmarkStart w:id="16516" w:name="z4000_002_15"/>
            <w:bookmarkEnd w:id="16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7" w:name="z4000_002_16"/>
            <w:bookmarkStart w:id="16518" w:name="z4000_002_16"/>
            <w:bookmarkEnd w:id="16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02_17"/>
            <w:bookmarkStart w:id="16520" w:name="z4000_002_17"/>
            <w:bookmarkEnd w:id="16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002_18"/>
            <w:bookmarkStart w:id="16522" w:name="z4000_002_18"/>
            <w:bookmarkEnd w:id="1652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23" w:name="z4000_021_11"/>
            <w:bookmarkStart w:id="16524" w:name="z4000_021_11"/>
            <w:bookmarkEnd w:id="16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021_12"/>
            <w:bookmarkStart w:id="16526" w:name="z4000_021_12"/>
            <w:bookmarkEnd w:id="16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021_13"/>
            <w:bookmarkStart w:id="16528" w:name="z4000_021_13"/>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021_14"/>
            <w:bookmarkStart w:id="16530" w:name="z4000_021_14"/>
            <w:bookmarkEnd w:id="16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021_15"/>
            <w:bookmarkStart w:id="16532" w:name="z4000_021_15"/>
            <w:bookmarkEnd w:id="16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3" w:name="z4000_021_16"/>
            <w:bookmarkStart w:id="16534" w:name="z4000_021_16"/>
            <w:bookmarkEnd w:id="16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021_17"/>
            <w:bookmarkStart w:id="16536" w:name="z4000_021_17"/>
            <w:bookmarkEnd w:id="16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21_18"/>
            <w:bookmarkStart w:id="16538" w:name="z4000_021_18"/>
            <w:bookmarkEnd w:id="165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39" w:name="z4000_022_11"/>
            <w:bookmarkStart w:id="16540" w:name="z4000_022_11"/>
            <w:bookmarkEnd w:id="16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22_12"/>
            <w:bookmarkStart w:id="16542" w:name="z4000_022_12"/>
            <w:bookmarkEnd w:id="16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22_13"/>
            <w:bookmarkStart w:id="16544" w:name="z4000_022_13"/>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22_14"/>
            <w:bookmarkStart w:id="16546" w:name="z4000_022_14"/>
            <w:bookmarkEnd w:id="16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022_15"/>
            <w:bookmarkStart w:id="16548" w:name="z4000_022_15"/>
            <w:bookmarkEnd w:id="16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9" w:name="z4000_022_16"/>
            <w:bookmarkStart w:id="16550" w:name="z4000_022_16"/>
            <w:bookmarkEnd w:id="16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022_17"/>
            <w:bookmarkStart w:id="16552" w:name="z4000_022_17"/>
            <w:bookmarkEnd w:id="16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022_18"/>
            <w:bookmarkStart w:id="16554" w:name="z4000_022_18"/>
            <w:bookmarkEnd w:id="1655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55" w:name="z4000_221_11"/>
            <w:bookmarkStart w:id="16556" w:name="z4000_221_11"/>
            <w:bookmarkEnd w:id="16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221_12"/>
            <w:bookmarkStart w:id="16558" w:name="z4000_221_12"/>
            <w:bookmarkEnd w:id="16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221_13"/>
            <w:bookmarkStart w:id="16560" w:name="z4000_221_13"/>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221_14"/>
            <w:bookmarkStart w:id="16562" w:name="z4000_221_14"/>
            <w:bookmarkEnd w:id="16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221_15"/>
            <w:bookmarkStart w:id="16564" w:name="z4000_221_15"/>
            <w:bookmarkEnd w:id="16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5" w:name="z4000_221_16"/>
            <w:bookmarkStart w:id="16566" w:name="z4000_221_16"/>
            <w:bookmarkEnd w:id="16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221_17"/>
            <w:bookmarkStart w:id="16568" w:name="z4000_221_17"/>
            <w:bookmarkEnd w:id="16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221_18"/>
            <w:bookmarkStart w:id="16570" w:name="z4000_221_18"/>
            <w:bookmarkEnd w:id="1657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71" w:name="z4000_400_11"/>
            <w:bookmarkStart w:id="16572" w:name="z4000_400_11"/>
            <w:bookmarkEnd w:id="16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400_12"/>
            <w:bookmarkStart w:id="16574" w:name="z4000_400_12"/>
            <w:bookmarkEnd w:id="16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400_13"/>
            <w:bookmarkStart w:id="16576" w:name="z4000_400_13"/>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400_14"/>
            <w:bookmarkStart w:id="16578" w:name="z4000_400_14"/>
            <w:bookmarkEnd w:id="16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400_15"/>
            <w:bookmarkStart w:id="16580" w:name="z4000_400_15"/>
            <w:bookmarkEnd w:id="16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1" w:name="z4000_400_16"/>
            <w:bookmarkStart w:id="16582" w:name="z4000_400_16"/>
            <w:bookmarkEnd w:id="16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400_17"/>
            <w:bookmarkStart w:id="16584" w:name="z4000_400_17"/>
            <w:bookmarkEnd w:id="16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400_18"/>
            <w:bookmarkStart w:id="16586" w:name="z4000_400_18"/>
            <w:bookmarkEnd w:id="1658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87" w:name="z4000_222_11"/>
            <w:bookmarkStart w:id="16588" w:name="z4000_222_11"/>
            <w:bookmarkEnd w:id="16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222_12"/>
            <w:bookmarkStart w:id="16590" w:name="z4000_222_12"/>
            <w:bookmarkEnd w:id="16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222_13"/>
            <w:bookmarkStart w:id="16592" w:name="z4000_222_13"/>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222_14"/>
            <w:bookmarkStart w:id="16594" w:name="z4000_222_14"/>
            <w:bookmarkEnd w:id="16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5" w:name="z4000_222_15"/>
            <w:bookmarkStart w:id="16596" w:name="z4000_222_15"/>
            <w:bookmarkEnd w:id="16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7" w:name="z4000_222_16"/>
            <w:bookmarkStart w:id="16598" w:name="z4000_222_16"/>
            <w:bookmarkEnd w:id="16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222_17"/>
            <w:bookmarkStart w:id="16600" w:name="z4000_222_17"/>
            <w:bookmarkEnd w:id="16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222_18"/>
            <w:bookmarkStart w:id="16602" w:name="z4000_222_18"/>
            <w:bookmarkEnd w:id="166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03" w:name="z4000_401_11"/>
            <w:bookmarkStart w:id="16604" w:name="z4000_401_11"/>
            <w:bookmarkEnd w:id="16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401_12"/>
            <w:bookmarkStart w:id="16606" w:name="z4000_401_12"/>
            <w:bookmarkEnd w:id="16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401_13"/>
            <w:bookmarkStart w:id="16608" w:name="z4000_401_13"/>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401_14"/>
            <w:bookmarkStart w:id="16610" w:name="z4000_401_14"/>
            <w:bookmarkEnd w:id="16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1" w:name="z4000_401_15"/>
            <w:bookmarkStart w:id="16612" w:name="z4000_401_15"/>
            <w:bookmarkEnd w:id="16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3" w:name="z4000_401_16"/>
            <w:bookmarkStart w:id="16614" w:name="z4000_401_16"/>
            <w:bookmarkEnd w:id="16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401_17"/>
            <w:bookmarkStart w:id="16616" w:name="z4000_401_17"/>
            <w:bookmarkEnd w:id="16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401_18"/>
            <w:bookmarkStart w:id="16618" w:name="z4000_401_18"/>
            <w:bookmarkEnd w:id="1661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19" w:name="z4000_023_11"/>
            <w:bookmarkStart w:id="16620" w:name="z4000_023_11"/>
            <w:bookmarkEnd w:id="16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1" w:name="z4000_023_12"/>
            <w:bookmarkStart w:id="16622" w:name="z4000_023_12"/>
            <w:bookmarkEnd w:id="16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023_13"/>
            <w:bookmarkStart w:id="16624" w:name="z4000_023_13"/>
            <w:bookmarkEnd w:id="16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5" w:name="z4000_023_14"/>
            <w:bookmarkStart w:id="16626" w:name="z4000_023_14"/>
            <w:bookmarkEnd w:id="16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7" w:name="z4000_023_15"/>
            <w:bookmarkStart w:id="16628" w:name="z4000_023_15"/>
            <w:bookmarkEnd w:id="166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9" w:name="z4000_023_16"/>
            <w:bookmarkStart w:id="16630" w:name="z4000_023_16"/>
            <w:bookmarkEnd w:id="16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023_17"/>
            <w:bookmarkStart w:id="16632" w:name="z4000_023_17"/>
            <w:bookmarkEnd w:id="16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023_18"/>
            <w:bookmarkStart w:id="16634" w:name="z4000_023_18"/>
            <w:bookmarkEnd w:id="1663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35" w:name="z4000_231_11"/>
            <w:bookmarkStart w:id="16636" w:name="z4000_231_11"/>
            <w:bookmarkEnd w:id="16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231_12"/>
            <w:bookmarkStart w:id="16638" w:name="z4000_231_12"/>
            <w:bookmarkEnd w:id="16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231_13"/>
            <w:bookmarkStart w:id="16640" w:name="z4000_231_13"/>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231_14"/>
            <w:bookmarkStart w:id="16642" w:name="z4000_231_14"/>
            <w:bookmarkEnd w:id="16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3" w:name="z4000_231_15"/>
            <w:bookmarkStart w:id="16644" w:name="z4000_231_15"/>
            <w:bookmarkEnd w:id="166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5" w:name="z4000_231_16"/>
            <w:bookmarkStart w:id="16646" w:name="z4000_231_16"/>
            <w:bookmarkEnd w:id="16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231_17"/>
            <w:bookmarkStart w:id="16648" w:name="z4000_231_17"/>
            <w:bookmarkEnd w:id="16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231_18"/>
            <w:bookmarkStart w:id="16650" w:name="z4000_231_18"/>
            <w:bookmarkEnd w:id="1665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51" w:name="z4000_402_11"/>
            <w:bookmarkStart w:id="16652" w:name="z4000_402_11"/>
            <w:bookmarkEnd w:id="16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402_12"/>
            <w:bookmarkStart w:id="16654" w:name="z4000_402_12"/>
            <w:bookmarkEnd w:id="16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402_13"/>
            <w:bookmarkStart w:id="16656" w:name="z4000_402_13"/>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402_14"/>
            <w:bookmarkStart w:id="16658" w:name="z4000_402_14"/>
            <w:bookmarkEnd w:id="16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9" w:name="z4000_402_15"/>
            <w:bookmarkStart w:id="16660" w:name="z4000_402_15"/>
            <w:bookmarkEnd w:id="166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1" w:name="z4000_402_16"/>
            <w:bookmarkStart w:id="16662" w:name="z4000_402_16"/>
            <w:bookmarkEnd w:id="16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402_17"/>
            <w:bookmarkStart w:id="16664" w:name="z4000_402_17"/>
            <w:bookmarkEnd w:id="16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402_18"/>
            <w:bookmarkStart w:id="16666" w:name="z4000_402_18"/>
            <w:bookmarkEnd w:id="166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67" w:name="z4000_232_11"/>
            <w:bookmarkStart w:id="16668" w:name="z4000_232_11"/>
            <w:bookmarkEnd w:id="16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232_12"/>
            <w:bookmarkStart w:id="16670" w:name="z4000_232_12"/>
            <w:bookmarkEnd w:id="16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232_13"/>
            <w:bookmarkStart w:id="16672" w:name="z4000_232_13"/>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232_14"/>
            <w:bookmarkStart w:id="16674" w:name="z4000_232_14"/>
            <w:bookmarkEnd w:id="16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5" w:name="z4000_232_15"/>
            <w:bookmarkStart w:id="16676" w:name="z4000_232_15"/>
            <w:bookmarkEnd w:id="166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7" w:name="z4000_232_16"/>
            <w:bookmarkStart w:id="16678" w:name="z4000_232_16"/>
            <w:bookmarkEnd w:id="16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232_17"/>
            <w:bookmarkStart w:id="16680" w:name="z4000_232_17"/>
            <w:bookmarkEnd w:id="16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232_18"/>
            <w:bookmarkStart w:id="16682" w:name="z4000_232_18"/>
            <w:bookmarkEnd w:id="166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83" w:name="z4000_403_11"/>
            <w:bookmarkStart w:id="16684" w:name="z4000_403_11"/>
            <w:bookmarkEnd w:id="16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403_12"/>
            <w:bookmarkStart w:id="16686" w:name="z4000_403_12"/>
            <w:bookmarkEnd w:id="16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403_13"/>
            <w:bookmarkStart w:id="16688" w:name="z4000_403_13"/>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403_14"/>
            <w:bookmarkStart w:id="16690" w:name="z4000_403_14"/>
            <w:bookmarkEnd w:id="16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1" w:name="z4000_403_15"/>
            <w:bookmarkStart w:id="16692" w:name="z4000_403_15"/>
            <w:bookmarkEnd w:id="166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3" w:name="z4000_403_16"/>
            <w:bookmarkStart w:id="16694" w:name="z4000_403_16"/>
            <w:bookmarkEnd w:id="16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403_17"/>
            <w:bookmarkStart w:id="16696" w:name="z4000_403_17"/>
            <w:bookmarkEnd w:id="16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403_18"/>
            <w:bookmarkStart w:id="16698" w:name="z4000_403_18"/>
            <w:bookmarkEnd w:id="1669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99" w:name="z4000_404_11"/>
            <w:bookmarkStart w:id="16700" w:name="z4000_404_11"/>
            <w:bookmarkEnd w:id="16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404_12"/>
            <w:bookmarkStart w:id="16702" w:name="z4000_404_12"/>
            <w:bookmarkEnd w:id="16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404_13"/>
            <w:bookmarkStart w:id="16704" w:name="z4000_404_13"/>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404_14"/>
            <w:bookmarkStart w:id="16706" w:name="z4000_404_14"/>
            <w:bookmarkEnd w:id="16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7" w:name="z4000_404_15"/>
            <w:bookmarkStart w:id="16708" w:name="z4000_404_15"/>
            <w:bookmarkEnd w:id="167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9" w:name="z4000_404_16"/>
            <w:bookmarkStart w:id="16710" w:name="z4000_404_16"/>
            <w:bookmarkEnd w:id="16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404_17"/>
            <w:bookmarkStart w:id="16712" w:name="z4000_404_17"/>
            <w:bookmarkEnd w:id="16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404_18"/>
            <w:bookmarkStart w:id="16714" w:name="z4000_404_18"/>
            <w:bookmarkEnd w:id="167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15" w:name="z4000_024_11"/>
            <w:bookmarkStart w:id="16716" w:name="z4000_024_11"/>
            <w:bookmarkEnd w:id="16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024_12"/>
            <w:bookmarkStart w:id="16718" w:name="z4000_024_12"/>
            <w:bookmarkEnd w:id="16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024_13"/>
            <w:bookmarkStart w:id="16720" w:name="z4000_024_13"/>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024_14"/>
            <w:bookmarkStart w:id="16722" w:name="z4000_024_14"/>
            <w:bookmarkEnd w:id="16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3" w:name="z4000_024_15"/>
            <w:bookmarkStart w:id="16724" w:name="z4000_024_15"/>
            <w:bookmarkEnd w:id="167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5" w:name="z4000_024_16"/>
            <w:bookmarkStart w:id="16726" w:name="z4000_024_16"/>
            <w:bookmarkEnd w:id="16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024_17"/>
            <w:bookmarkStart w:id="16728" w:name="z4000_024_17"/>
            <w:bookmarkEnd w:id="16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024_18"/>
            <w:bookmarkStart w:id="16730" w:name="z4000_024_18"/>
            <w:bookmarkEnd w:id="167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31" w:name="z4000_241_11"/>
            <w:bookmarkStart w:id="16732" w:name="z4000_241_11"/>
            <w:bookmarkEnd w:id="16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241_12"/>
            <w:bookmarkStart w:id="16734" w:name="z4000_241_12"/>
            <w:bookmarkEnd w:id="16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241_13"/>
            <w:bookmarkStart w:id="16736" w:name="z4000_241_13"/>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241_14"/>
            <w:bookmarkStart w:id="16738" w:name="z4000_241_14"/>
            <w:bookmarkEnd w:id="16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9" w:name="z4000_241_15"/>
            <w:bookmarkStart w:id="16740" w:name="z4000_241_15"/>
            <w:bookmarkEnd w:id="167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1" w:name="z4000_241_16"/>
            <w:bookmarkStart w:id="16742" w:name="z4000_241_16"/>
            <w:bookmarkEnd w:id="16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241_17"/>
            <w:bookmarkStart w:id="16744" w:name="z4000_241_17"/>
            <w:bookmarkEnd w:id="16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241_18"/>
            <w:bookmarkStart w:id="16746" w:name="z4000_241_18"/>
            <w:bookmarkEnd w:id="167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47" w:name="z4000_405_11"/>
            <w:bookmarkStart w:id="16748" w:name="z4000_405_11"/>
            <w:bookmarkEnd w:id="16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405_12"/>
            <w:bookmarkStart w:id="16750" w:name="z4000_405_12"/>
            <w:bookmarkEnd w:id="16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405_13"/>
            <w:bookmarkStart w:id="16752" w:name="z4000_405_13"/>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405_14"/>
            <w:bookmarkStart w:id="16754" w:name="z4000_405_14"/>
            <w:bookmarkEnd w:id="16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5" w:name="z4000_405_15"/>
            <w:bookmarkStart w:id="16756" w:name="z4000_405_15"/>
            <w:bookmarkEnd w:id="167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7" w:name="z4000_405_16"/>
            <w:bookmarkStart w:id="16758" w:name="z4000_405_16"/>
            <w:bookmarkEnd w:id="16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405_17"/>
            <w:bookmarkStart w:id="16760" w:name="z4000_405_17"/>
            <w:bookmarkEnd w:id="16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405_18"/>
            <w:bookmarkStart w:id="16762" w:name="z4000_405_18"/>
            <w:bookmarkEnd w:id="1676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63" w:name="z4000_406_11"/>
            <w:bookmarkStart w:id="16764" w:name="z4000_406_11"/>
            <w:bookmarkEnd w:id="16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406_12"/>
            <w:bookmarkStart w:id="16766" w:name="z4000_406_12"/>
            <w:bookmarkEnd w:id="16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406_13"/>
            <w:bookmarkStart w:id="16768" w:name="z4000_406_13"/>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406_14"/>
            <w:bookmarkStart w:id="16770" w:name="z4000_406_14"/>
            <w:bookmarkEnd w:id="16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1" w:name="z4000_406_15"/>
            <w:bookmarkStart w:id="16772" w:name="z4000_406_15"/>
            <w:bookmarkEnd w:id="167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3" w:name="z4000_406_16"/>
            <w:bookmarkStart w:id="16774" w:name="z4000_406_16"/>
            <w:bookmarkEnd w:id="16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406_17"/>
            <w:bookmarkStart w:id="16776" w:name="z4000_406_17"/>
            <w:bookmarkEnd w:id="16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406_18"/>
            <w:bookmarkStart w:id="16778" w:name="z4000_406_18"/>
            <w:bookmarkEnd w:id="1677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79" w:name="z4000_242_11"/>
            <w:bookmarkStart w:id="16780" w:name="z4000_242_11"/>
            <w:bookmarkEnd w:id="16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242_12"/>
            <w:bookmarkStart w:id="16782" w:name="z4000_242_12"/>
            <w:bookmarkEnd w:id="16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242_13"/>
            <w:bookmarkStart w:id="16784" w:name="z4000_242_13"/>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242_14"/>
            <w:bookmarkStart w:id="16786" w:name="z4000_242_14"/>
            <w:bookmarkEnd w:id="16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7" w:name="z4000_242_15"/>
            <w:bookmarkStart w:id="16788" w:name="z4000_242_15"/>
            <w:bookmarkEnd w:id="167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9" w:name="z4000_242_16"/>
            <w:bookmarkStart w:id="16790" w:name="z4000_242_16"/>
            <w:bookmarkEnd w:id="16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242_17"/>
            <w:bookmarkStart w:id="16792" w:name="z4000_242_17"/>
            <w:bookmarkEnd w:id="16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242_18"/>
            <w:bookmarkStart w:id="16794" w:name="z4000_242_18"/>
            <w:bookmarkEnd w:id="167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95" w:name="z4000_407_11"/>
            <w:bookmarkStart w:id="16796" w:name="z4000_407_11"/>
            <w:bookmarkEnd w:id="16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407_12"/>
            <w:bookmarkStart w:id="16798" w:name="z4000_407_12"/>
            <w:bookmarkEnd w:id="16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407_13"/>
            <w:bookmarkStart w:id="16800" w:name="z4000_407_13"/>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407_14"/>
            <w:bookmarkStart w:id="16802" w:name="z4000_407_14"/>
            <w:bookmarkEnd w:id="16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3" w:name="z4000_407_15"/>
            <w:bookmarkStart w:id="16804" w:name="z4000_407_15"/>
            <w:bookmarkEnd w:id="16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5" w:name="z4000_407_16"/>
            <w:bookmarkStart w:id="16806" w:name="z4000_407_16"/>
            <w:bookmarkEnd w:id="16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407_17"/>
            <w:bookmarkStart w:id="16808" w:name="z4000_407_17"/>
            <w:bookmarkEnd w:id="16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407_18"/>
            <w:bookmarkStart w:id="16810" w:name="z4000_407_18"/>
            <w:bookmarkEnd w:id="168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11" w:name="z4000_408_11"/>
            <w:bookmarkStart w:id="16812" w:name="z4000_408_11"/>
            <w:bookmarkEnd w:id="16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408_12"/>
            <w:bookmarkStart w:id="16814" w:name="z4000_408_12"/>
            <w:bookmarkEnd w:id="16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408_13"/>
            <w:bookmarkStart w:id="16816" w:name="z4000_408_13"/>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408_14"/>
            <w:bookmarkStart w:id="16818" w:name="z4000_408_14"/>
            <w:bookmarkEnd w:id="16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9" w:name="z4000_408_15"/>
            <w:bookmarkStart w:id="16820" w:name="z4000_408_15"/>
            <w:bookmarkEnd w:id="16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1" w:name="z4000_408_16"/>
            <w:bookmarkStart w:id="16822" w:name="z4000_408_16"/>
            <w:bookmarkEnd w:id="16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408_17"/>
            <w:bookmarkStart w:id="16824" w:name="z4000_408_17"/>
            <w:bookmarkEnd w:id="16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408_18"/>
            <w:bookmarkStart w:id="16826" w:name="z4000_408_18"/>
            <w:bookmarkEnd w:id="16826"/>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27" w:name="z4000_025_11"/>
            <w:bookmarkStart w:id="16828" w:name="z4000_025_11"/>
            <w:bookmarkEnd w:id="16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025_12"/>
            <w:bookmarkStart w:id="16830" w:name="z4000_025_12"/>
            <w:bookmarkEnd w:id="16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025_13"/>
            <w:bookmarkStart w:id="16832" w:name="z4000_025_13"/>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025_14"/>
            <w:bookmarkStart w:id="16834" w:name="z4000_025_14"/>
            <w:bookmarkEnd w:id="16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5" w:name="z4000_025_15"/>
            <w:bookmarkStart w:id="16836" w:name="z4000_025_15"/>
            <w:bookmarkEnd w:id="16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7" w:name="z4000_025_16"/>
            <w:bookmarkStart w:id="16838" w:name="z4000_025_16"/>
            <w:bookmarkEnd w:id="16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025_17"/>
            <w:bookmarkStart w:id="16840" w:name="z4000_025_17"/>
            <w:bookmarkEnd w:id="16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025_18"/>
            <w:bookmarkStart w:id="16842" w:name="z4000_025_18"/>
            <w:bookmarkEnd w:id="168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43" w:name="z4000_026_11"/>
            <w:bookmarkStart w:id="16844" w:name="z4000_026_11"/>
            <w:bookmarkEnd w:id="16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026_12"/>
            <w:bookmarkStart w:id="16846" w:name="z4000_026_12"/>
            <w:bookmarkEnd w:id="16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026_13"/>
            <w:bookmarkStart w:id="16848" w:name="z4000_026_13"/>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026_14"/>
            <w:bookmarkStart w:id="16850" w:name="z4000_026_14"/>
            <w:bookmarkEnd w:id="16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1" w:name="z4000_026_15"/>
            <w:bookmarkStart w:id="16852" w:name="z4000_026_15"/>
            <w:bookmarkEnd w:id="16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3" w:name="z4000_026_16"/>
            <w:bookmarkStart w:id="16854" w:name="z4000_026_16"/>
            <w:bookmarkEnd w:id="16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026_17"/>
            <w:bookmarkStart w:id="16856" w:name="z4000_026_17"/>
            <w:bookmarkEnd w:id="16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026_18"/>
            <w:bookmarkStart w:id="16858" w:name="z4000_026_18"/>
            <w:bookmarkEnd w:id="168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6859" w:name="z4000_261_11"/>
            <w:bookmarkStart w:id="16860" w:name="z4000_261_11"/>
            <w:bookmarkEnd w:id="16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261_12"/>
            <w:bookmarkStart w:id="16862" w:name="z4000_261_12"/>
            <w:bookmarkEnd w:id="16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261_13"/>
            <w:bookmarkStart w:id="16864" w:name="z4000_261_13"/>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261_14"/>
            <w:bookmarkStart w:id="16866" w:name="z4000_261_14"/>
            <w:bookmarkEnd w:id="16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7" w:name="z4000_261_15"/>
            <w:bookmarkStart w:id="16868" w:name="z4000_261_15"/>
            <w:bookmarkEnd w:id="16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9" w:name="z4000_261_16"/>
            <w:bookmarkStart w:id="16870" w:name="z4000_261_16"/>
            <w:bookmarkEnd w:id="16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261_17"/>
            <w:bookmarkStart w:id="16872" w:name="z4000_261_17"/>
            <w:bookmarkEnd w:id="16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261_18"/>
            <w:bookmarkStart w:id="16874" w:name="z4000_261_18"/>
            <w:bookmarkEnd w:id="168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6875" w:name="z4000_409_11"/>
            <w:bookmarkStart w:id="16876" w:name="z4000_409_11"/>
            <w:bookmarkEnd w:id="16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409_12"/>
            <w:bookmarkStart w:id="16878" w:name="z4000_409_12"/>
            <w:bookmarkEnd w:id="16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409_13"/>
            <w:bookmarkStart w:id="16880" w:name="z4000_409_13"/>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409_14"/>
            <w:bookmarkStart w:id="16882" w:name="z4000_409_14"/>
            <w:bookmarkEnd w:id="16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3" w:name="z4000_409_15"/>
            <w:bookmarkStart w:id="16884" w:name="z4000_409_15"/>
            <w:bookmarkEnd w:id="168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5" w:name="z4000_409_16"/>
            <w:bookmarkStart w:id="16886" w:name="z4000_409_16"/>
            <w:bookmarkEnd w:id="16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409_17"/>
            <w:bookmarkStart w:id="16888" w:name="z4000_409_17"/>
            <w:bookmarkEnd w:id="16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409_18"/>
            <w:bookmarkStart w:id="16890" w:name="z4000_409_18"/>
            <w:bookmarkEnd w:id="1689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91" w:name="z4000_262_11"/>
            <w:bookmarkStart w:id="16892" w:name="z4000_262_11"/>
            <w:bookmarkEnd w:id="16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262_12"/>
            <w:bookmarkStart w:id="16894" w:name="z4000_262_12"/>
            <w:bookmarkEnd w:id="16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262_13"/>
            <w:bookmarkStart w:id="16896" w:name="z4000_262_13"/>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262_14"/>
            <w:bookmarkStart w:id="16898" w:name="z4000_262_14"/>
            <w:bookmarkEnd w:id="16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9" w:name="z4000_262_15"/>
            <w:bookmarkStart w:id="16900" w:name="z4000_262_15"/>
            <w:bookmarkEnd w:id="169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1" w:name="z4000_262_16"/>
            <w:bookmarkStart w:id="16902" w:name="z4000_262_16"/>
            <w:bookmarkEnd w:id="16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262_17"/>
            <w:bookmarkStart w:id="16904" w:name="z4000_262_17"/>
            <w:bookmarkEnd w:id="16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262_18"/>
            <w:bookmarkStart w:id="16906" w:name="z4000_262_18"/>
            <w:bookmarkEnd w:id="1690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07" w:name="z4000_410_11"/>
            <w:bookmarkStart w:id="16908" w:name="z4000_410_11"/>
            <w:bookmarkEnd w:id="16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410_12"/>
            <w:bookmarkStart w:id="16910" w:name="z4000_410_12"/>
            <w:bookmarkEnd w:id="16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410_13"/>
            <w:bookmarkStart w:id="16912" w:name="z4000_410_13"/>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410_14"/>
            <w:bookmarkStart w:id="16914" w:name="z4000_410_14"/>
            <w:bookmarkEnd w:id="16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5" w:name="z4000_410_15"/>
            <w:bookmarkStart w:id="16916" w:name="z4000_410_15"/>
            <w:bookmarkEnd w:id="169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410_16"/>
            <w:bookmarkStart w:id="16918" w:name="z4000_410_16"/>
            <w:bookmarkEnd w:id="16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410_17"/>
            <w:bookmarkStart w:id="16920" w:name="z4000_410_17"/>
            <w:bookmarkEnd w:id="16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410_18"/>
            <w:bookmarkStart w:id="16922" w:name="z4000_410_18"/>
            <w:bookmarkEnd w:id="1692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23" w:name="z4000_411_11"/>
            <w:bookmarkStart w:id="16924" w:name="z4000_411_11"/>
            <w:bookmarkEnd w:id="16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411_12"/>
            <w:bookmarkStart w:id="16926" w:name="z4000_411_12"/>
            <w:bookmarkEnd w:id="16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411_13"/>
            <w:bookmarkStart w:id="16928" w:name="z4000_411_13"/>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411_14"/>
            <w:bookmarkStart w:id="16930" w:name="z4000_411_14"/>
            <w:bookmarkEnd w:id="16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1" w:name="z4000_411_15"/>
            <w:bookmarkStart w:id="16932" w:name="z4000_411_15"/>
            <w:bookmarkEnd w:id="169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411_16"/>
            <w:bookmarkStart w:id="16934" w:name="z4000_411_16"/>
            <w:bookmarkEnd w:id="16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411_17"/>
            <w:bookmarkStart w:id="16936" w:name="z4000_411_17"/>
            <w:bookmarkEnd w:id="16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411_18"/>
            <w:bookmarkStart w:id="16938" w:name="z4000_411_18"/>
            <w:bookmarkEnd w:id="169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39" w:name="z4000_027_11"/>
            <w:bookmarkStart w:id="16940" w:name="z4000_027_11"/>
            <w:bookmarkEnd w:id="16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027_12"/>
            <w:bookmarkStart w:id="16942" w:name="z4000_027_12"/>
            <w:bookmarkEnd w:id="16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027_13"/>
            <w:bookmarkStart w:id="16944" w:name="z4000_027_13"/>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027_14"/>
            <w:bookmarkStart w:id="16946" w:name="z4000_027_14"/>
            <w:bookmarkEnd w:id="16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7" w:name="z4000_027_15"/>
            <w:bookmarkStart w:id="16948" w:name="z4000_027_15"/>
            <w:bookmarkEnd w:id="169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027_16"/>
            <w:bookmarkStart w:id="16950" w:name="z4000_027_16"/>
            <w:bookmarkEnd w:id="16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027_17"/>
            <w:bookmarkStart w:id="16952" w:name="z4000_027_17"/>
            <w:bookmarkEnd w:id="16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027_18"/>
            <w:bookmarkStart w:id="16954" w:name="z4000_027_18"/>
            <w:bookmarkEnd w:id="1695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55" w:name="z4000_028_11"/>
            <w:bookmarkStart w:id="16956" w:name="z4000_028_11"/>
            <w:bookmarkEnd w:id="16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028_12"/>
            <w:bookmarkStart w:id="16958" w:name="z4000_028_12"/>
            <w:bookmarkEnd w:id="16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028_13"/>
            <w:bookmarkStart w:id="16960" w:name="z4000_028_13"/>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028_14"/>
            <w:bookmarkStart w:id="16962" w:name="z4000_028_14"/>
            <w:bookmarkEnd w:id="16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3" w:name="z4000_028_15"/>
            <w:bookmarkStart w:id="16964" w:name="z4000_028_15"/>
            <w:bookmarkEnd w:id="169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028_16"/>
            <w:bookmarkStart w:id="16966" w:name="z4000_028_16"/>
            <w:bookmarkEnd w:id="16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028_17"/>
            <w:bookmarkStart w:id="16968" w:name="z4000_028_17"/>
            <w:bookmarkEnd w:id="16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028_18"/>
            <w:bookmarkStart w:id="16970" w:name="z4000_028_18"/>
            <w:bookmarkEnd w:id="1697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71" w:name="z4000_029_11"/>
            <w:bookmarkStart w:id="16972" w:name="z4000_029_11"/>
            <w:bookmarkEnd w:id="16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029_12"/>
            <w:bookmarkStart w:id="16974" w:name="z4000_029_12"/>
            <w:bookmarkEnd w:id="16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029_13"/>
            <w:bookmarkStart w:id="16976" w:name="z4000_029_13"/>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029_14"/>
            <w:bookmarkStart w:id="16978" w:name="z4000_029_14"/>
            <w:bookmarkEnd w:id="16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9" w:name="z4000_029_15"/>
            <w:bookmarkStart w:id="16980" w:name="z4000_029_15"/>
            <w:bookmarkEnd w:id="169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029_16"/>
            <w:bookmarkStart w:id="16982" w:name="z4000_029_16"/>
            <w:bookmarkEnd w:id="16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029_17"/>
            <w:bookmarkStart w:id="16984" w:name="z4000_029_17"/>
            <w:bookmarkEnd w:id="16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029_18"/>
            <w:bookmarkStart w:id="16986" w:name="z4000_029_18"/>
            <w:bookmarkEnd w:id="1698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87" w:name="z4000_210_11"/>
            <w:bookmarkStart w:id="16988" w:name="z4000_210_11"/>
            <w:bookmarkEnd w:id="16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210_12"/>
            <w:bookmarkStart w:id="16990" w:name="z4000_210_12"/>
            <w:bookmarkEnd w:id="16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210_13"/>
            <w:bookmarkStart w:id="16992" w:name="z4000_210_13"/>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210_14"/>
            <w:bookmarkStart w:id="16994" w:name="z4000_210_14"/>
            <w:bookmarkEnd w:id="16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5" w:name="z4000_210_15"/>
            <w:bookmarkStart w:id="16996" w:name="z4000_210_15"/>
            <w:bookmarkEnd w:id="169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210_16"/>
            <w:bookmarkStart w:id="16998" w:name="z4000_210_16"/>
            <w:bookmarkEnd w:id="16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210_17"/>
            <w:bookmarkStart w:id="17000" w:name="z4000_210_17"/>
            <w:bookmarkEnd w:id="17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210_18"/>
            <w:bookmarkStart w:id="17002" w:name="z4000_210_18"/>
            <w:bookmarkEnd w:id="170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03" w:name="z4000_211_11"/>
            <w:bookmarkStart w:id="17004" w:name="z4000_211_11"/>
            <w:bookmarkEnd w:id="17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211_12"/>
            <w:bookmarkStart w:id="17006" w:name="z4000_211_12"/>
            <w:bookmarkEnd w:id="17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211_13"/>
            <w:bookmarkStart w:id="17008" w:name="z4000_211_13"/>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211_14"/>
            <w:bookmarkStart w:id="17010" w:name="z4000_211_14"/>
            <w:bookmarkEnd w:id="17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1" w:name="z4000_211_15"/>
            <w:bookmarkStart w:id="17012" w:name="z4000_211_15"/>
            <w:bookmarkEnd w:id="170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211_16"/>
            <w:bookmarkStart w:id="17014" w:name="z4000_211_16"/>
            <w:bookmarkEnd w:id="17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211_17"/>
            <w:bookmarkStart w:id="17016" w:name="z4000_211_17"/>
            <w:bookmarkEnd w:id="17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211_18"/>
            <w:bookmarkStart w:id="17018" w:name="z4000_211_18"/>
            <w:bookmarkEnd w:id="170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19" w:name="z4000_003_11"/>
            <w:bookmarkStart w:id="17020" w:name="z4000_003_11"/>
            <w:bookmarkEnd w:id="17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003_12"/>
            <w:bookmarkStart w:id="17022" w:name="z4000_003_12"/>
            <w:bookmarkEnd w:id="17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003_13"/>
            <w:bookmarkStart w:id="17024" w:name="z4000_003_13"/>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003_14"/>
            <w:bookmarkStart w:id="17026" w:name="z4000_003_14"/>
            <w:bookmarkEnd w:id="17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7" w:name="z4000_003_15"/>
            <w:bookmarkStart w:id="17028" w:name="z4000_003_15"/>
            <w:bookmarkEnd w:id="170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03_16"/>
            <w:bookmarkStart w:id="17030" w:name="z4000_003_16"/>
            <w:bookmarkEnd w:id="17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03_17"/>
            <w:bookmarkStart w:id="17032" w:name="z4000_003_17"/>
            <w:bookmarkEnd w:id="17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03_18"/>
            <w:bookmarkStart w:id="17034" w:name="z4000_003_18"/>
            <w:bookmarkEnd w:id="170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35" w:name="z4000_031_11"/>
            <w:bookmarkStart w:id="17036" w:name="z4000_031_11"/>
            <w:bookmarkEnd w:id="17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31_12"/>
            <w:bookmarkStart w:id="17038" w:name="z4000_031_12"/>
            <w:bookmarkEnd w:id="17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31_13"/>
            <w:bookmarkStart w:id="17040" w:name="z4000_031_13"/>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31_14"/>
            <w:bookmarkStart w:id="17042" w:name="z4000_031_14"/>
            <w:bookmarkEnd w:id="17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3" w:name="z4000_031_15"/>
            <w:bookmarkStart w:id="17044" w:name="z4000_031_15"/>
            <w:bookmarkEnd w:id="17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031_16"/>
            <w:bookmarkStart w:id="17046" w:name="z4000_031_16"/>
            <w:bookmarkEnd w:id="17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031_17"/>
            <w:bookmarkStart w:id="17048" w:name="z4000_031_17"/>
            <w:bookmarkEnd w:id="17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031_18"/>
            <w:bookmarkStart w:id="17050" w:name="z4000_031_18"/>
            <w:bookmarkEnd w:id="170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51" w:name="z4000_004_11"/>
            <w:bookmarkStart w:id="17052" w:name="z4000_004_11"/>
            <w:bookmarkEnd w:id="17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004_12"/>
            <w:bookmarkStart w:id="17054" w:name="z4000_004_12"/>
            <w:bookmarkEnd w:id="17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004_13"/>
            <w:bookmarkStart w:id="17056" w:name="z4000_004_13"/>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004_14"/>
            <w:bookmarkStart w:id="17058" w:name="z4000_004_14"/>
            <w:bookmarkEnd w:id="17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9" w:name="z4000_004_15"/>
            <w:bookmarkStart w:id="17060" w:name="z4000_004_15"/>
            <w:bookmarkEnd w:id="170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004_16"/>
            <w:bookmarkStart w:id="17062" w:name="z4000_004_16"/>
            <w:bookmarkEnd w:id="17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004_17"/>
            <w:bookmarkStart w:id="17064" w:name="z4000_004_17"/>
            <w:bookmarkEnd w:id="17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004_18"/>
            <w:bookmarkStart w:id="17066" w:name="z4000_004_18"/>
            <w:bookmarkEnd w:id="170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67" w:name="z4000_041_11"/>
            <w:bookmarkStart w:id="17068" w:name="z4000_041_11"/>
            <w:bookmarkEnd w:id="17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041_12"/>
            <w:bookmarkStart w:id="17070" w:name="z4000_041_12"/>
            <w:bookmarkEnd w:id="17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041_13"/>
            <w:bookmarkStart w:id="17072" w:name="z4000_041_13"/>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041_14"/>
            <w:bookmarkStart w:id="17074" w:name="z4000_041_14"/>
            <w:bookmarkEnd w:id="17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5" w:name="z4000_041_15"/>
            <w:bookmarkStart w:id="17076" w:name="z4000_041_15"/>
            <w:bookmarkEnd w:id="17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041_16"/>
            <w:bookmarkStart w:id="17078" w:name="z4000_041_16"/>
            <w:bookmarkEnd w:id="17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041_17"/>
            <w:bookmarkStart w:id="17080" w:name="z4000_041_17"/>
            <w:bookmarkEnd w:id="17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041_18"/>
            <w:bookmarkStart w:id="17082" w:name="z4000_041_18"/>
            <w:bookmarkEnd w:id="170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83" w:name="z4000_042_11"/>
            <w:bookmarkStart w:id="17084" w:name="z4000_042_11"/>
            <w:bookmarkEnd w:id="17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042_12"/>
            <w:bookmarkStart w:id="17086" w:name="z4000_042_12"/>
            <w:bookmarkEnd w:id="17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042_13"/>
            <w:bookmarkStart w:id="17088" w:name="z4000_042_13"/>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042_14"/>
            <w:bookmarkStart w:id="17090" w:name="z4000_042_14"/>
            <w:bookmarkEnd w:id="17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1" w:name="z4000_042_15"/>
            <w:bookmarkStart w:id="17092" w:name="z4000_042_15"/>
            <w:bookmarkEnd w:id="17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042_16"/>
            <w:bookmarkStart w:id="17094" w:name="z4000_042_16"/>
            <w:bookmarkEnd w:id="17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042_17"/>
            <w:bookmarkStart w:id="17096" w:name="z4000_042_17"/>
            <w:bookmarkEnd w:id="17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042_18"/>
            <w:bookmarkStart w:id="17098" w:name="z4000_042_18"/>
            <w:bookmarkEnd w:id="170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99" w:name="z4000_043_11"/>
            <w:bookmarkStart w:id="17100" w:name="z4000_043_11"/>
            <w:bookmarkEnd w:id="17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043_12"/>
            <w:bookmarkStart w:id="17102" w:name="z4000_043_12"/>
            <w:bookmarkEnd w:id="17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043_13"/>
            <w:bookmarkStart w:id="17104" w:name="z4000_043_13"/>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043_14"/>
            <w:bookmarkStart w:id="17106" w:name="z4000_043_14"/>
            <w:bookmarkEnd w:id="17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7" w:name="z4000_043_15"/>
            <w:bookmarkStart w:id="17108" w:name="z4000_043_15"/>
            <w:bookmarkEnd w:id="17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43_16"/>
            <w:bookmarkStart w:id="17110" w:name="z4000_043_16"/>
            <w:bookmarkEnd w:id="17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43_17"/>
            <w:bookmarkStart w:id="17112" w:name="z4000_043_17"/>
            <w:bookmarkEnd w:id="17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43_18"/>
            <w:bookmarkStart w:id="17114" w:name="z4000_043_18"/>
            <w:bookmarkEnd w:id="171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15" w:name="z4000_044_11"/>
            <w:bookmarkStart w:id="17116" w:name="z4000_044_11"/>
            <w:bookmarkEnd w:id="17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44_12"/>
            <w:bookmarkStart w:id="17118" w:name="z4000_044_12"/>
            <w:bookmarkEnd w:id="17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44_13"/>
            <w:bookmarkStart w:id="17120" w:name="z4000_044_13"/>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44_14"/>
            <w:bookmarkStart w:id="17122" w:name="z4000_044_14"/>
            <w:bookmarkEnd w:id="17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3" w:name="z4000_044_15"/>
            <w:bookmarkStart w:id="17124" w:name="z4000_044_15"/>
            <w:bookmarkEnd w:id="17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044_16"/>
            <w:bookmarkStart w:id="17126" w:name="z4000_044_16"/>
            <w:bookmarkEnd w:id="17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044_17"/>
            <w:bookmarkStart w:id="17128" w:name="z4000_044_17"/>
            <w:bookmarkEnd w:id="17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044_18"/>
            <w:bookmarkStart w:id="17130" w:name="z4000_044_18"/>
            <w:bookmarkEnd w:id="17130"/>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31" w:name="z4000_045_11"/>
            <w:bookmarkStart w:id="17132" w:name="z4000_045_11"/>
            <w:bookmarkEnd w:id="17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045_12"/>
            <w:bookmarkStart w:id="17134" w:name="z4000_045_12"/>
            <w:bookmarkEnd w:id="17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045_13"/>
            <w:bookmarkStart w:id="17136" w:name="z4000_045_13"/>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045_14"/>
            <w:bookmarkStart w:id="17138" w:name="z4000_045_14"/>
            <w:bookmarkEnd w:id="17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9" w:name="z4000_045_15"/>
            <w:bookmarkStart w:id="17140" w:name="z4000_045_15"/>
            <w:bookmarkEnd w:id="17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045_16"/>
            <w:bookmarkStart w:id="17142" w:name="z4000_045_16"/>
            <w:bookmarkEnd w:id="17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045_17"/>
            <w:bookmarkStart w:id="17144" w:name="z4000_045_17"/>
            <w:bookmarkEnd w:id="17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045_18"/>
            <w:bookmarkStart w:id="17146" w:name="z4000_045_18"/>
            <w:bookmarkEnd w:id="171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47" w:name="z4000_451_11"/>
            <w:bookmarkStart w:id="17148" w:name="z4000_451_11"/>
            <w:bookmarkEnd w:id="17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451_12"/>
            <w:bookmarkStart w:id="17150" w:name="z4000_451_12"/>
            <w:bookmarkEnd w:id="17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451_13"/>
            <w:bookmarkStart w:id="17152" w:name="z4000_451_13"/>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451_14"/>
            <w:bookmarkStart w:id="17154" w:name="z4000_451_14"/>
            <w:bookmarkEnd w:id="17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5" w:name="z4000_451_15"/>
            <w:bookmarkStart w:id="17156" w:name="z4000_451_15"/>
            <w:bookmarkEnd w:id="17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451_16"/>
            <w:bookmarkStart w:id="17158" w:name="z4000_451_16"/>
            <w:bookmarkEnd w:id="17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451_17"/>
            <w:bookmarkStart w:id="17160" w:name="z4000_451_17"/>
            <w:bookmarkEnd w:id="17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451_18"/>
            <w:bookmarkStart w:id="17162" w:name="z4000_451_18"/>
            <w:bookmarkEnd w:id="171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63" w:name="z4000_046_11"/>
            <w:bookmarkStart w:id="17164" w:name="z4000_046_11"/>
            <w:bookmarkEnd w:id="17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046_12"/>
            <w:bookmarkStart w:id="17166" w:name="z4000_046_12"/>
            <w:bookmarkEnd w:id="17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046_13"/>
            <w:bookmarkStart w:id="17168" w:name="z4000_046_13"/>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046_14"/>
            <w:bookmarkStart w:id="17170" w:name="z4000_046_14"/>
            <w:bookmarkEnd w:id="17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1" w:name="z4000_046_15"/>
            <w:bookmarkStart w:id="17172" w:name="z4000_046_15"/>
            <w:bookmarkEnd w:id="17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46_16"/>
            <w:bookmarkStart w:id="17174" w:name="z4000_046_16"/>
            <w:bookmarkEnd w:id="17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46_17"/>
            <w:bookmarkStart w:id="17176" w:name="z4000_046_17"/>
            <w:bookmarkEnd w:id="17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46_18"/>
            <w:bookmarkStart w:id="17178" w:name="z4000_046_18"/>
            <w:bookmarkEnd w:id="171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79" w:name="z4000_047_11"/>
            <w:bookmarkStart w:id="17180" w:name="z4000_047_11"/>
            <w:bookmarkEnd w:id="17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47_12"/>
            <w:bookmarkStart w:id="17182" w:name="z4000_047_12"/>
            <w:bookmarkEnd w:id="17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47_13"/>
            <w:bookmarkStart w:id="17184" w:name="z4000_047_13"/>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47_14"/>
            <w:bookmarkStart w:id="17186" w:name="z4000_047_14"/>
            <w:bookmarkEnd w:id="17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7" w:name="z4000_047_15"/>
            <w:bookmarkStart w:id="17188" w:name="z4000_047_15"/>
            <w:bookmarkEnd w:id="17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9" w:name="z4000_047_16"/>
            <w:bookmarkStart w:id="17190" w:name="z4000_047_16"/>
            <w:bookmarkEnd w:id="17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047_17"/>
            <w:bookmarkStart w:id="17192" w:name="z4000_047_17"/>
            <w:bookmarkEnd w:id="17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047_18"/>
            <w:bookmarkStart w:id="17194" w:name="z4000_047_18"/>
            <w:bookmarkEnd w:id="171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95" w:name="z4000_471_11"/>
            <w:bookmarkStart w:id="17196" w:name="z4000_471_11"/>
            <w:bookmarkEnd w:id="17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471_12"/>
            <w:bookmarkStart w:id="17198" w:name="z4000_471_12"/>
            <w:bookmarkEnd w:id="17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471_13"/>
            <w:bookmarkStart w:id="17200" w:name="z4000_471_13"/>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471_14"/>
            <w:bookmarkStart w:id="17202" w:name="z4000_471_14"/>
            <w:bookmarkEnd w:id="17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3" w:name="z4000_471_15"/>
            <w:bookmarkStart w:id="17204" w:name="z4000_471_15"/>
            <w:bookmarkEnd w:id="17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5" w:name="z4000_471_16"/>
            <w:bookmarkStart w:id="17206" w:name="z4000_471_16"/>
            <w:bookmarkEnd w:id="17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471_17"/>
            <w:bookmarkStart w:id="17208" w:name="z4000_471_17"/>
            <w:bookmarkEnd w:id="17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471_18"/>
            <w:bookmarkStart w:id="17210" w:name="z4000_471_18"/>
            <w:bookmarkEnd w:id="172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11" w:name="z4000_048_11"/>
            <w:bookmarkStart w:id="17212" w:name="z4000_048_11"/>
            <w:bookmarkEnd w:id="17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048_12"/>
            <w:bookmarkStart w:id="17214" w:name="z4000_048_12"/>
            <w:bookmarkEnd w:id="17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048_13"/>
            <w:bookmarkStart w:id="17216" w:name="z4000_048_13"/>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048_14"/>
            <w:bookmarkStart w:id="17218" w:name="z4000_048_14"/>
            <w:bookmarkEnd w:id="17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9" w:name="z4000_048_15"/>
            <w:bookmarkStart w:id="17220" w:name="z4000_048_15"/>
            <w:bookmarkEnd w:id="17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1" w:name="z4000_048_16"/>
            <w:bookmarkStart w:id="17222" w:name="z4000_048_16"/>
            <w:bookmarkEnd w:id="17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048_17"/>
            <w:bookmarkStart w:id="17224" w:name="z4000_048_17"/>
            <w:bookmarkEnd w:id="17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048_18"/>
            <w:bookmarkStart w:id="17226" w:name="z4000_048_18"/>
            <w:bookmarkEnd w:id="172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005_11"/>
            <w:bookmarkStart w:id="17228" w:name="z4000_005_11"/>
            <w:bookmarkEnd w:id="17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005_12"/>
            <w:bookmarkStart w:id="17230" w:name="z4000_005_12"/>
            <w:bookmarkEnd w:id="17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005_13"/>
            <w:bookmarkStart w:id="17232" w:name="z4000_005_13"/>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005_14"/>
            <w:bookmarkStart w:id="17234" w:name="z4000_005_14"/>
            <w:bookmarkEnd w:id="17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5" w:name="z4000_005_15"/>
            <w:bookmarkStart w:id="17236" w:name="z4000_005_15"/>
            <w:bookmarkEnd w:id="17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7" w:name="z4000_005_16"/>
            <w:bookmarkStart w:id="17238" w:name="z4000_005_16"/>
            <w:bookmarkEnd w:id="17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005_17"/>
            <w:bookmarkStart w:id="17240" w:name="z4000_005_17"/>
            <w:bookmarkEnd w:id="17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005_18"/>
            <w:bookmarkStart w:id="17242" w:name="z4000_005_18"/>
            <w:bookmarkEnd w:id="172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051_11"/>
            <w:bookmarkStart w:id="17244" w:name="z4000_051_11"/>
            <w:bookmarkEnd w:id="17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051_12"/>
            <w:bookmarkStart w:id="17246" w:name="z4000_051_12"/>
            <w:bookmarkEnd w:id="17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051_13"/>
            <w:bookmarkStart w:id="17248" w:name="z4000_051_13"/>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051_14"/>
            <w:bookmarkStart w:id="17250" w:name="z4000_051_14"/>
            <w:bookmarkEnd w:id="17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1" w:name="z4000_051_15"/>
            <w:bookmarkStart w:id="17252" w:name="z4000_051_15"/>
            <w:bookmarkEnd w:id="17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3" w:name="z4000_051_16"/>
            <w:bookmarkStart w:id="17254" w:name="z4000_051_16"/>
            <w:bookmarkEnd w:id="17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051_17"/>
            <w:bookmarkStart w:id="17256" w:name="z4000_051_17"/>
            <w:bookmarkEnd w:id="17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051_18"/>
            <w:bookmarkStart w:id="17258" w:name="z4000_051_18"/>
            <w:bookmarkEnd w:id="172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052_11"/>
            <w:bookmarkStart w:id="17260" w:name="z4000_052_11"/>
            <w:bookmarkEnd w:id="17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052_12"/>
            <w:bookmarkStart w:id="17262" w:name="z4000_052_12"/>
            <w:bookmarkEnd w:id="17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052_13"/>
            <w:bookmarkStart w:id="17264" w:name="z4000_052_13"/>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052_14"/>
            <w:bookmarkStart w:id="17266" w:name="z4000_052_14"/>
            <w:bookmarkEnd w:id="17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7" w:name="z4000_052_15"/>
            <w:bookmarkStart w:id="17268" w:name="z4000_052_15"/>
            <w:bookmarkEnd w:id="17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9" w:name="z4000_052_16"/>
            <w:bookmarkStart w:id="17270" w:name="z4000_052_16"/>
            <w:bookmarkEnd w:id="17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052_17"/>
            <w:bookmarkStart w:id="17272" w:name="z4000_052_17"/>
            <w:bookmarkEnd w:id="17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052_18"/>
            <w:bookmarkStart w:id="17274" w:name="z4000_052_18"/>
            <w:bookmarkEnd w:id="172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006_11"/>
            <w:bookmarkStart w:id="17276" w:name="z4000_006_11"/>
            <w:bookmarkEnd w:id="17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006_12"/>
            <w:bookmarkStart w:id="17278" w:name="z4000_006_12"/>
            <w:bookmarkEnd w:id="17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006_13"/>
            <w:bookmarkStart w:id="17280" w:name="z4000_006_13"/>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006_14"/>
            <w:bookmarkStart w:id="17282" w:name="z4000_006_14"/>
            <w:bookmarkEnd w:id="17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3" w:name="z4000_006_15"/>
            <w:bookmarkStart w:id="17284" w:name="z4000_006_15"/>
            <w:bookmarkEnd w:id="17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5" w:name="z4000_006_16"/>
            <w:bookmarkStart w:id="17286" w:name="z4000_006_16"/>
            <w:bookmarkEnd w:id="17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006_17"/>
            <w:bookmarkStart w:id="17288" w:name="z4000_006_17"/>
            <w:bookmarkEnd w:id="17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006_18"/>
            <w:bookmarkStart w:id="17290" w:name="z4000_006_18"/>
            <w:bookmarkEnd w:id="172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061_11"/>
            <w:bookmarkStart w:id="17292" w:name="z4000_061_11"/>
            <w:bookmarkEnd w:id="17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061_12"/>
            <w:bookmarkStart w:id="17294" w:name="z4000_061_12"/>
            <w:bookmarkEnd w:id="17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061_13"/>
            <w:bookmarkStart w:id="17296" w:name="z4000_061_13"/>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061_14"/>
            <w:bookmarkStart w:id="17298" w:name="z4000_061_14"/>
            <w:bookmarkEnd w:id="17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061_15"/>
            <w:bookmarkStart w:id="17300" w:name="z4000_061_15"/>
            <w:bookmarkEnd w:id="17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1" w:name="z4000_061_16"/>
            <w:bookmarkStart w:id="17302" w:name="z4000_061_16"/>
            <w:bookmarkEnd w:id="17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061_17"/>
            <w:bookmarkStart w:id="17304" w:name="z4000_061_17"/>
            <w:bookmarkEnd w:id="17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061_18"/>
            <w:bookmarkStart w:id="17306" w:name="z4000_061_18"/>
            <w:bookmarkEnd w:id="173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062_11"/>
            <w:bookmarkStart w:id="17308" w:name="z4000_062_11"/>
            <w:bookmarkEnd w:id="17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062_12"/>
            <w:bookmarkStart w:id="17310" w:name="z4000_062_12"/>
            <w:bookmarkEnd w:id="17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062_13"/>
            <w:bookmarkStart w:id="17312" w:name="z4000_062_13"/>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062_14"/>
            <w:bookmarkStart w:id="17314" w:name="z4000_062_14"/>
            <w:bookmarkEnd w:id="17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062_15"/>
            <w:bookmarkStart w:id="17316" w:name="z4000_062_15"/>
            <w:bookmarkEnd w:id="17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7" w:name="z4000_062_16"/>
            <w:bookmarkStart w:id="17318" w:name="z4000_062_16"/>
            <w:bookmarkEnd w:id="17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062_17"/>
            <w:bookmarkStart w:id="17320" w:name="z4000_062_17"/>
            <w:bookmarkEnd w:id="17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062_18"/>
            <w:bookmarkStart w:id="17322" w:name="z4000_062_18"/>
            <w:bookmarkEnd w:id="173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063_11"/>
            <w:bookmarkStart w:id="17324" w:name="z4000_063_11"/>
            <w:bookmarkEnd w:id="17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063_12"/>
            <w:bookmarkStart w:id="17326" w:name="z4000_063_12"/>
            <w:bookmarkEnd w:id="17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063_13"/>
            <w:bookmarkStart w:id="17328" w:name="z4000_063_13"/>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063_14"/>
            <w:bookmarkStart w:id="17330" w:name="z4000_063_14"/>
            <w:bookmarkEnd w:id="17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063_15"/>
            <w:bookmarkStart w:id="17332" w:name="z4000_063_15"/>
            <w:bookmarkEnd w:id="17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3" w:name="z4000_063_16"/>
            <w:bookmarkStart w:id="17334" w:name="z4000_063_16"/>
            <w:bookmarkEnd w:id="17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063_17"/>
            <w:bookmarkStart w:id="17336" w:name="z4000_063_17"/>
            <w:bookmarkEnd w:id="17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063_18"/>
            <w:bookmarkStart w:id="17338" w:name="z4000_063_18"/>
            <w:bookmarkEnd w:id="173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007_11"/>
            <w:bookmarkStart w:id="17340" w:name="z4000_007_11"/>
            <w:bookmarkEnd w:id="17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007_12"/>
            <w:bookmarkStart w:id="17342" w:name="z4000_007_12"/>
            <w:bookmarkEnd w:id="17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007_13"/>
            <w:bookmarkStart w:id="17344" w:name="z4000_007_13"/>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007_14"/>
            <w:bookmarkStart w:id="17346" w:name="z4000_007_14"/>
            <w:bookmarkEnd w:id="17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007_15"/>
            <w:bookmarkStart w:id="17348" w:name="z4000_007_15"/>
            <w:bookmarkEnd w:id="17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9" w:name="z4000_007_16"/>
            <w:bookmarkStart w:id="17350" w:name="z4000_007_16"/>
            <w:bookmarkEnd w:id="17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007_17"/>
            <w:bookmarkStart w:id="17352" w:name="z4000_007_17"/>
            <w:bookmarkEnd w:id="17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007_18"/>
            <w:bookmarkStart w:id="17354" w:name="z4000_007_18"/>
            <w:bookmarkEnd w:id="173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071_11"/>
            <w:bookmarkStart w:id="17356" w:name="z4000_071_11"/>
            <w:bookmarkEnd w:id="17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071_12"/>
            <w:bookmarkStart w:id="17358" w:name="z4000_071_12"/>
            <w:bookmarkEnd w:id="17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071_13"/>
            <w:bookmarkStart w:id="17360" w:name="z4000_071_13"/>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071_14"/>
            <w:bookmarkStart w:id="17362" w:name="z4000_071_14"/>
            <w:bookmarkEnd w:id="17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071_15"/>
            <w:bookmarkStart w:id="17364" w:name="z4000_071_15"/>
            <w:bookmarkEnd w:id="17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5" w:name="z4000_071_16"/>
            <w:bookmarkStart w:id="17366" w:name="z4000_071_16"/>
            <w:bookmarkEnd w:id="17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071_17"/>
            <w:bookmarkStart w:id="17368" w:name="z4000_071_17"/>
            <w:bookmarkEnd w:id="17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071_18"/>
            <w:bookmarkStart w:id="17370" w:name="z4000_071_18"/>
            <w:bookmarkEnd w:id="173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702_11"/>
            <w:bookmarkStart w:id="17372" w:name="z4000_702_11"/>
            <w:bookmarkEnd w:id="17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702_12"/>
            <w:bookmarkStart w:id="17374" w:name="z4000_702_12"/>
            <w:bookmarkEnd w:id="17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702_13"/>
            <w:bookmarkStart w:id="17376" w:name="z4000_702_13"/>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702_14"/>
            <w:bookmarkStart w:id="17378" w:name="z4000_702_14"/>
            <w:bookmarkEnd w:id="17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702_15"/>
            <w:bookmarkStart w:id="17380" w:name="z4000_702_15"/>
            <w:bookmarkEnd w:id="17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1" w:name="z4000_702_16"/>
            <w:bookmarkStart w:id="17382" w:name="z4000_702_16"/>
            <w:bookmarkEnd w:id="17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702_17"/>
            <w:bookmarkStart w:id="17384" w:name="z4000_702_17"/>
            <w:bookmarkEnd w:id="17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702_18"/>
            <w:bookmarkStart w:id="17386" w:name="z4000_702_18"/>
            <w:bookmarkEnd w:id="173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72_11"/>
            <w:bookmarkStart w:id="17388" w:name="z4000_072_11"/>
            <w:bookmarkEnd w:id="17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72_12"/>
            <w:bookmarkStart w:id="17390" w:name="z4000_072_12"/>
            <w:bookmarkEnd w:id="17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72_13"/>
            <w:bookmarkStart w:id="17392" w:name="z4000_072_13"/>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72_14"/>
            <w:bookmarkStart w:id="17394" w:name="z4000_072_14"/>
            <w:bookmarkEnd w:id="17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72_15"/>
            <w:bookmarkStart w:id="17396" w:name="z4000_072_15"/>
            <w:bookmarkEnd w:id="17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7" w:name="z4000_072_16"/>
            <w:bookmarkStart w:id="17398" w:name="z4000_072_16"/>
            <w:bookmarkEnd w:id="17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072_17"/>
            <w:bookmarkStart w:id="17400" w:name="z4000_072_17"/>
            <w:bookmarkEnd w:id="17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072_18"/>
            <w:bookmarkStart w:id="17402" w:name="z4000_072_18"/>
            <w:bookmarkEnd w:id="174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073_11"/>
            <w:bookmarkStart w:id="17404" w:name="z4000_073_11"/>
            <w:bookmarkEnd w:id="17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073_12"/>
            <w:bookmarkStart w:id="17406" w:name="z4000_073_12"/>
            <w:bookmarkEnd w:id="17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073_13"/>
            <w:bookmarkStart w:id="17408" w:name="z4000_073_13"/>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073_14"/>
            <w:bookmarkStart w:id="17410" w:name="z4000_073_14"/>
            <w:bookmarkEnd w:id="17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073_15"/>
            <w:bookmarkStart w:id="17412" w:name="z4000_073_15"/>
            <w:bookmarkEnd w:id="17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3" w:name="z4000_073_16"/>
            <w:bookmarkStart w:id="17414" w:name="z4000_073_16"/>
            <w:bookmarkEnd w:id="17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073_17"/>
            <w:bookmarkStart w:id="17416" w:name="z4000_073_17"/>
            <w:bookmarkEnd w:id="17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073_18"/>
            <w:bookmarkStart w:id="17418" w:name="z4000_073_18"/>
            <w:bookmarkEnd w:id="174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074_11"/>
            <w:bookmarkStart w:id="17420" w:name="z4000_074_11"/>
            <w:bookmarkEnd w:id="17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074_12"/>
            <w:bookmarkStart w:id="17422" w:name="z4000_074_12"/>
            <w:bookmarkEnd w:id="17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074_13"/>
            <w:bookmarkStart w:id="17424" w:name="z4000_074_13"/>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074_14"/>
            <w:bookmarkStart w:id="17426" w:name="z4000_074_14"/>
            <w:bookmarkEnd w:id="17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074_15"/>
            <w:bookmarkStart w:id="17428" w:name="z4000_074_15"/>
            <w:bookmarkEnd w:id="17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9" w:name="z4000_074_16"/>
            <w:bookmarkStart w:id="17430" w:name="z4000_074_16"/>
            <w:bookmarkEnd w:id="17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074_17"/>
            <w:bookmarkStart w:id="17432" w:name="z4000_074_17"/>
            <w:bookmarkEnd w:id="17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074_18"/>
            <w:bookmarkStart w:id="17434" w:name="z4000_074_18"/>
            <w:bookmarkEnd w:id="174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741_11"/>
            <w:bookmarkStart w:id="17436" w:name="z4000_741_11"/>
            <w:bookmarkEnd w:id="17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741_12"/>
            <w:bookmarkStart w:id="17438" w:name="z4000_741_12"/>
            <w:bookmarkEnd w:id="17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741_13"/>
            <w:bookmarkStart w:id="17440" w:name="z4000_741_13"/>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741_14"/>
            <w:bookmarkStart w:id="17442" w:name="z4000_741_14"/>
            <w:bookmarkEnd w:id="17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741_15"/>
            <w:bookmarkStart w:id="17444" w:name="z4000_741_15"/>
            <w:bookmarkEnd w:id="17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5" w:name="z4000_741_16"/>
            <w:bookmarkStart w:id="17446" w:name="z4000_741_16"/>
            <w:bookmarkEnd w:id="17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741_17"/>
            <w:bookmarkStart w:id="17448" w:name="z4000_741_17"/>
            <w:bookmarkEnd w:id="17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741_18"/>
            <w:bookmarkStart w:id="17450" w:name="z4000_741_18"/>
            <w:bookmarkEnd w:id="174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742_11"/>
            <w:bookmarkStart w:id="17452" w:name="z4000_742_11"/>
            <w:bookmarkEnd w:id="17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742_12"/>
            <w:bookmarkStart w:id="17454" w:name="z4000_742_12"/>
            <w:bookmarkEnd w:id="17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742_13"/>
            <w:bookmarkStart w:id="17456" w:name="z4000_742_13"/>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742_14"/>
            <w:bookmarkStart w:id="17458" w:name="z4000_742_14"/>
            <w:bookmarkEnd w:id="17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742_15"/>
            <w:bookmarkStart w:id="17460" w:name="z4000_742_15"/>
            <w:bookmarkEnd w:id="17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1" w:name="z4000_742_16"/>
            <w:bookmarkStart w:id="17462" w:name="z4000_742_16"/>
            <w:bookmarkEnd w:id="17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742_17"/>
            <w:bookmarkStart w:id="17464" w:name="z4000_742_17"/>
            <w:bookmarkEnd w:id="17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742_18"/>
            <w:bookmarkStart w:id="17466" w:name="z4000_742_18"/>
            <w:bookmarkEnd w:id="174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423_11"/>
            <w:bookmarkStart w:id="17468" w:name="z4000_423_11"/>
            <w:bookmarkEnd w:id="17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423_12"/>
            <w:bookmarkStart w:id="17470" w:name="z4000_423_12"/>
            <w:bookmarkEnd w:id="17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423_13"/>
            <w:bookmarkStart w:id="17472" w:name="z4000_423_13"/>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423_14"/>
            <w:bookmarkStart w:id="17474" w:name="z4000_423_14"/>
            <w:bookmarkEnd w:id="17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423_15"/>
            <w:bookmarkStart w:id="17476" w:name="z4000_423_15"/>
            <w:bookmarkEnd w:id="17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7" w:name="z4000_423_16"/>
            <w:bookmarkStart w:id="17478" w:name="z4000_423_16"/>
            <w:bookmarkEnd w:id="17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423_17"/>
            <w:bookmarkStart w:id="17480" w:name="z4000_423_17"/>
            <w:bookmarkEnd w:id="17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423_18"/>
            <w:bookmarkStart w:id="17482" w:name="z4000_423_18"/>
            <w:bookmarkEnd w:id="17482"/>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075_11"/>
            <w:bookmarkStart w:id="17484" w:name="z4000_075_11"/>
            <w:bookmarkEnd w:id="17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075_12"/>
            <w:bookmarkStart w:id="17486" w:name="z4000_075_12"/>
            <w:bookmarkEnd w:id="17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075_13"/>
            <w:bookmarkStart w:id="17488" w:name="z4000_075_13"/>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075_14"/>
            <w:bookmarkStart w:id="17490" w:name="z4000_075_14"/>
            <w:bookmarkEnd w:id="17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075_15"/>
            <w:bookmarkStart w:id="17492" w:name="z4000_075_15"/>
            <w:bookmarkEnd w:id="17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3" w:name="z4000_075_16"/>
            <w:bookmarkStart w:id="17494" w:name="z4000_075_16"/>
            <w:bookmarkEnd w:id="17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75_17"/>
            <w:bookmarkStart w:id="17496" w:name="z4000_075_17"/>
            <w:bookmarkEnd w:id="17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75_18"/>
            <w:bookmarkStart w:id="17498" w:name="z4000_075_18"/>
            <w:bookmarkEnd w:id="174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751_11"/>
            <w:bookmarkStart w:id="17500" w:name="z4000_751_11"/>
            <w:bookmarkEnd w:id="17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751_12"/>
            <w:bookmarkStart w:id="17502" w:name="z4000_751_12"/>
            <w:bookmarkEnd w:id="17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751_13"/>
            <w:bookmarkStart w:id="17504" w:name="z4000_751_13"/>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751_14"/>
            <w:bookmarkStart w:id="17506" w:name="z4000_751_14"/>
            <w:bookmarkEnd w:id="17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751_15"/>
            <w:bookmarkStart w:id="17508" w:name="z4000_751_15"/>
            <w:bookmarkEnd w:id="17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9" w:name="z4000_751_16"/>
            <w:bookmarkStart w:id="17510" w:name="z4000_751_16"/>
            <w:bookmarkEnd w:id="17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751_17"/>
            <w:bookmarkStart w:id="17512" w:name="z4000_751_17"/>
            <w:bookmarkEnd w:id="17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751_18"/>
            <w:bookmarkStart w:id="17514" w:name="z4000_751_18"/>
            <w:bookmarkEnd w:id="175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752_11"/>
            <w:bookmarkStart w:id="17516" w:name="z4000_752_11"/>
            <w:bookmarkEnd w:id="17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752_12"/>
            <w:bookmarkStart w:id="17518" w:name="z4000_752_12"/>
            <w:bookmarkEnd w:id="17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752_13"/>
            <w:bookmarkStart w:id="17520" w:name="z4000_752_13"/>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752_14"/>
            <w:bookmarkStart w:id="17522" w:name="z4000_752_14"/>
            <w:bookmarkEnd w:id="17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752_15"/>
            <w:bookmarkStart w:id="17524" w:name="z4000_752_15"/>
            <w:bookmarkEnd w:id="17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5" w:name="z4000_752_16"/>
            <w:bookmarkStart w:id="17526" w:name="z4000_752_16"/>
            <w:bookmarkEnd w:id="17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752_17"/>
            <w:bookmarkStart w:id="17528" w:name="z4000_752_17"/>
            <w:bookmarkEnd w:id="17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752_18"/>
            <w:bookmarkStart w:id="17530" w:name="z4000_752_18"/>
            <w:bookmarkEnd w:id="175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412_11"/>
            <w:bookmarkStart w:id="17532" w:name="z4000_412_11"/>
            <w:bookmarkEnd w:id="17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412_12"/>
            <w:bookmarkStart w:id="17534" w:name="z4000_412_12"/>
            <w:bookmarkEnd w:id="17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412_13"/>
            <w:bookmarkStart w:id="17536" w:name="z4000_412_13"/>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412_14"/>
            <w:bookmarkStart w:id="17538" w:name="z4000_412_14"/>
            <w:bookmarkEnd w:id="17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412_15"/>
            <w:bookmarkStart w:id="17540" w:name="z4000_412_15"/>
            <w:bookmarkEnd w:id="17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1" w:name="z4000_412_16"/>
            <w:bookmarkStart w:id="17542" w:name="z4000_412_16"/>
            <w:bookmarkEnd w:id="17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412_17"/>
            <w:bookmarkStart w:id="17544" w:name="z4000_412_17"/>
            <w:bookmarkEnd w:id="17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412_18"/>
            <w:bookmarkStart w:id="17546" w:name="z4000_412_18"/>
            <w:bookmarkEnd w:id="175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008_11"/>
            <w:bookmarkStart w:id="17548" w:name="z4000_008_11"/>
            <w:bookmarkEnd w:id="17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008_12"/>
            <w:bookmarkStart w:id="17550" w:name="z4000_008_12"/>
            <w:bookmarkEnd w:id="17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008_13"/>
            <w:bookmarkStart w:id="17552" w:name="z4000_008_13"/>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008_14"/>
            <w:bookmarkStart w:id="17554" w:name="z4000_008_14"/>
            <w:bookmarkEnd w:id="17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008_15"/>
            <w:bookmarkStart w:id="17556" w:name="z4000_008_15"/>
            <w:bookmarkEnd w:id="17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7" w:name="z4000_008_16"/>
            <w:bookmarkStart w:id="17558" w:name="z4000_008_16"/>
            <w:bookmarkEnd w:id="17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008_17"/>
            <w:bookmarkStart w:id="17560" w:name="z4000_008_17"/>
            <w:bookmarkEnd w:id="17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008_18"/>
            <w:bookmarkStart w:id="17562" w:name="z4000_008_18"/>
            <w:bookmarkEnd w:id="175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081_11"/>
            <w:bookmarkStart w:id="17564" w:name="z4000_081_11"/>
            <w:bookmarkEnd w:id="17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081_12"/>
            <w:bookmarkStart w:id="17566" w:name="z4000_081_12"/>
            <w:bookmarkEnd w:id="17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081_13"/>
            <w:bookmarkStart w:id="17568" w:name="z4000_081_13"/>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081_14"/>
            <w:bookmarkStart w:id="17570" w:name="z4000_081_14"/>
            <w:bookmarkEnd w:id="17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081_15"/>
            <w:bookmarkStart w:id="17572" w:name="z4000_081_15"/>
            <w:bookmarkEnd w:id="17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3" w:name="z4000_081_16"/>
            <w:bookmarkStart w:id="17574" w:name="z4000_081_16"/>
            <w:bookmarkEnd w:id="17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081_17"/>
            <w:bookmarkStart w:id="17576" w:name="z4000_081_17"/>
            <w:bookmarkEnd w:id="17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081_18"/>
            <w:bookmarkStart w:id="17578" w:name="z4000_081_18"/>
            <w:bookmarkEnd w:id="175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811_11"/>
            <w:bookmarkStart w:id="17580" w:name="z4000_811_11"/>
            <w:bookmarkEnd w:id="17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811_12"/>
            <w:bookmarkStart w:id="17582" w:name="z4000_811_12"/>
            <w:bookmarkEnd w:id="17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811_13"/>
            <w:bookmarkStart w:id="17584" w:name="z4000_811_13"/>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811_14"/>
            <w:bookmarkStart w:id="17586" w:name="z4000_811_14"/>
            <w:bookmarkEnd w:id="17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811_15"/>
            <w:bookmarkStart w:id="17588" w:name="z4000_811_15"/>
            <w:bookmarkEnd w:id="17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9" w:name="z4000_811_16"/>
            <w:bookmarkStart w:id="17590" w:name="z4000_811_16"/>
            <w:bookmarkEnd w:id="17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811_17"/>
            <w:bookmarkStart w:id="17592" w:name="z4000_811_17"/>
            <w:bookmarkEnd w:id="17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811_18"/>
            <w:bookmarkStart w:id="17594" w:name="z4000_811_18"/>
            <w:bookmarkEnd w:id="175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413_11"/>
            <w:bookmarkStart w:id="17596" w:name="z4000_413_11"/>
            <w:bookmarkEnd w:id="17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413_12"/>
            <w:bookmarkStart w:id="17598" w:name="z4000_413_12"/>
            <w:bookmarkEnd w:id="17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413_13"/>
            <w:bookmarkStart w:id="17600" w:name="z4000_413_13"/>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413_14"/>
            <w:bookmarkStart w:id="17602" w:name="z4000_413_14"/>
            <w:bookmarkEnd w:id="17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413_15"/>
            <w:bookmarkStart w:id="17604" w:name="z4000_413_15"/>
            <w:bookmarkEnd w:id="17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5" w:name="z4000_413_16"/>
            <w:bookmarkStart w:id="17606" w:name="z4000_413_16"/>
            <w:bookmarkEnd w:id="17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413_17"/>
            <w:bookmarkStart w:id="17608" w:name="z4000_413_17"/>
            <w:bookmarkEnd w:id="17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413_18"/>
            <w:bookmarkStart w:id="17610" w:name="z4000_413_18"/>
            <w:bookmarkEnd w:id="176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414_11"/>
            <w:bookmarkStart w:id="17612" w:name="z4000_414_11"/>
            <w:bookmarkEnd w:id="17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414_12"/>
            <w:bookmarkStart w:id="17614" w:name="z4000_414_12"/>
            <w:bookmarkEnd w:id="17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414_13"/>
            <w:bookmarkStart w:id="17616" w:name="z4000_414_13"/>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414_14"/>
            <w:bookmarkStart w:id="17618" w:name="z4000_414_14"/>
            <w:bookmarkEnd w:id="17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414_15"/>
            <w:bookmarkStart w:id="17620" w:name="z4000_414_15"/>
            <w:bookmarkEnd w:id="176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1" w:name="z4000_414_16"/>
            <w:bookmarkStart w:id="17622" w:name="z4000_414_16"/>
            <w:bookmarkEnd w:id="17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414_17"/>
            <w:bookmarkStart w:id="17624" w:name="z4000_414_17"/>
            <w:bookmarkEnd w:id="17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414_18"/>
            <w:bookmarkStart w:id="17626" w:name="z4000_414_18"/>
            <w:bookmarkEnd w:id="176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415_11"/>
            <w:bookmarkStart w:id="17628" w:name="z4000_415_11"/>
            <w:bookmarkEnd w:id="17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415_12"/>
            <w:bookmarkStart w:id="17630" w:name="z4000_415_12"/>
            <w:bookmarkEnd w:id="17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415_13"/>
            <w:bookmarkStart w:id="17632" w:name="z4000_415_13"/>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415_14"/>
            <w:bookmarkStart w:id="17634" w:name="z4000_415_14"/>
            <w:bookmarkEnd w:id="17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415_15"/>
            <w:bookmarkStart w:id="17636" w:name="z4000_415_15"/>
            <w:bookmarkEnd w:id="176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7" w:name="z4000_415_16"/>
            <w:bookmarkStart w:id="17638" w:name="z4000_415_16"/>
            <w:bookmarkEnd w:id="17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415_17"/>
            <w:bookmarkStart w:id="17640" w:name="z4000_415_17"/>
            <w:bookmarkEnd w:id="17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415_18"/>
            <w:bookmarkStart w:id="17642" w:name="z4000_415_18"/>
            <w:bookmarkEnd w:id="176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416_11"/>
            <w:bookmarkStart w:id="17644" w:name="z4000_416_11"/>
            <w:bookmarkEnd w:id="17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416_12"/>
            <w:bookmarkStart w:id="17646" w:name="z4000_416_12"/>
            <w:bookmarkEnd w:id="17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416_13"/>
            <w:bookmarkStart w:id="17648" w:name="z4000_416_13"/>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416_14"/>
            <w:bookmarkStart w:id="17650" w:name="z4000_416_14"/>
            <w:bookmarkEnd w:id="17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416_15"/>
            <w:bookmarkStart w:id="17652" w:name="z4000_416_15"/>
            <w:bookmarkEnd w:id="176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3" w:name="z4000_416_16"/>
            <w:bookmarkStart w:id="17654" w:name="z4000_416_16"/>
            <w:bookmarkEnd w:id="17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416_17"/>
            <w:bookmarkStart w:id="17656" w:name="z4000_416_17"/>
            <w:bookmarkEnd w:id="17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416_18"/>
            <w:bookmarkStart w:id="17658" w:name="z4000_416_18"/>
            <w:bookmarkEnd w:id="176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812_11"/>
            <w:bookmarkStart w:id="17660" w:name="z4000_812_11"/>
            <w:bookmarkEnd w:id="17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812_12"/>
            <w:bookmarkStart w:id="17662" w:name="z4000_812_12"/>
            <w:bookmarkEnd w:id="17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812_13"/>
            <w:bookmarkStart w:id="17664" w:name="z4000_812_13"/>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812_14"/>
            <w:bookmarkStart w:id="17666" w:name="z4000_812_14"/>
            <w:bookmarkEnd w:id="17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812_15"/>
            <w:bookmarkStart w:id="17668" w:name="z4000_812_15"/>
            <w:bookmarkEnd w:id="176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9" w:name="z4000_812_16"/>
            <w:bookmarkStart w:id="17670" w:name="z4000_812_16"/>
            <w:bookmarkEnd w:id="17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1" w:name="z4000_812_17"/>
            <w:bookmarkStart w:id="17672" w:name="z4000_812_17"/>
            <w:bookmarkEnd w:id="17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3" w:name="z4000_812_18"/>
            <w:bookmarkStart w:id="17674" w:name="z4000_812_18"/>
            <w:bookmarkEnd w:id="176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813_11"/>
            <w:bookmarkStart w:id="17676" w:name="z4000_813_11"/>
            <w:bookmarkEnd w:id="17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7" w:name="z4000_813_12"/>
            <w:bookmarkStart w:id="17678" w:name="z4000_813_12"/>
            <w:bookmarkEnd w:id="17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9" w:name="z4000_813_13"/>
            <w:bookmarkStart w:id="17680" w:name="z4000_813_13"/>
            <w:bookmarkEnd w:id="17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813_14"/>
            <w:bookmarkStart w:id="17682" w:name="z4000_813_14"/>
            <w:bookmarkEnd w:id="17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813_15"/>
            <w:bookmarkStart w:id="17684" w:name="z4000_813_15"/>
            <w:bookmarkEnd w:id="17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5" w:name="z4000_813_16"/>
            <w:bookmarkStart w:id="17686" w:name="z4000_813_16"/>
            <w:bookmarkEnd w:id="17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813_17"/>
            <w:bookmarkStart w:id="17688" w:name="z4000_813_17"/>
            <w:bookmarkEnd w:id="17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813_18"/>
            <w:bookmarkStart w:id="17690" w:name="z4000_813_18"/>
            <w:bookmarkEnd w:id="176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082_11"/>
            <w:bookmarkStart w:id="17692" w:name="z4000_082_11"/>
            <w:bookmarkEnd w:id="17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082_12"/>
            <w:bookmarkStart w:id="17694" w:name="z4000_082_12"/>
            <w:bookmarkEnd w:id="17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082_13"/>
            <w:bookmarkStart w:id="17696" w:name="z4000_082_13"/>
            <w:bookmarkEnd w:id="17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082_14"/>
            <w:bookmarkStart w:id="17698" w:name="z4000_082_14"/>
            <w:bookmarkEnd w:id="17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082_15"/>
            <w:bookmarkStart w:id="17700" w:name="z4000_082_15"/>
            <w:bookmarkEnd w:id="17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1" w:name="z4000_082_16"/>
            <w:bookmarkStart w:id="17702" w:name="z4000_082_16"/>
            <w:bookmarkEnd w:id="17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082_17"/>
            <w:bookmarkStart w:id="17704" w:name="z4000_082_17"/>
            <w:bookmarkEnd w:id="17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082_18"/>
            <w:bookmarkStart w:id="17706" w:name="z4000_082_18"/>
            <w:bookmarkEnd w:id="177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009_11"/>
            <w:bookmarkStart w:id="17708" w:name="z4000_009_11"/>
            <w:bookmarkEnd w:id="17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009_12"/>
            <w:bookmarkStart w:id="17710" w:name="z4000_009_12"/>
            <w:bookmarkEnd w:id="17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009_13"/>
            <w:bookmarkStart w:id="17712" w:name="z4000_009_13"/>
            <w:bookmarkEnd w:id="17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009_14"/>
            <w:bookmarkStart w:id="17714" w:name="z4000_009_14"/>
            <w:bookmarkEnd w:id="17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009_15"/>
            <w:bookmarkStart w:id="17716" w:name="z4000_009_15"/>
            <w:bookmarkEnd w:id="17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7" w:name="z4000_009_16"/>
            <w:bookmarkStart w:id="17718" w:name="z4000_009_16"/>
            <w:bookmarkEnd w:id="17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009_17"/>
            <w:bookmarkStart w:id="17720" w:name="z4000_009_17"/>
            <w:bookmarkEnd w:id="17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009_18"/>
            <w:bookmarkStart w:id="17722" w:name="z4000_009_18"/>
            <w:bookmarkEnd w:id="177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091_11"/>
            <w:bookmarkStart w:id="17724" w:name="z4000_091_11"/>
            <w:bookmarkEnd w:id="17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091_12"/>
            <w:bookmarkStart w:id="17726" w:name="z4000_091_12"/>
            <w:bookmarkEnd w:id="17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091_13"/>
            <w:bookmarkStart w:id="17728" w:name="z4000_091_13"/>
            <w:bookmarkEnd w:id="17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091_14"/>
            <w:bookmarkStart w:id="17730" w:name="z4000_091_14"/>
            <w:bookmarkEnd w:id="17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091_15"/>
            <w:bookmarkStart w:id="17732" w:name="z4000_091_15"/>
            <w:bookmarkEnd w:id="17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3" w:name="z4000_091_16"/>
            <w:bookmarkStart w:id="17734" w:name="z4000_091_16"/>
            <w:bookmarkEnd w:id="17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091_17"/>
            <w:bookmarkStart w:id="17736" w:name="z4000_091_17"/>
            <w:bookmarkEnd w:id="17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091_18"/>
            <w:bookmarkStart w:id="17738" w:name="z4000_091_18"/>
            <w:bookmarkEnd w:id="177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092_11"/>
            <w:bookmarkStart w:id="17740" w:name="z4000_092_11"/>
            <w:bookmarkEnd w:id="17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092_12"/>
            <w:bookmarkStart w:id="17742" w:name="z4000_092_12"/>
            <w:bookmarkEnd w:id="17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092_13"/>
            <w:bookmarkStart w:id="17744" w:name="z4000_092_13"/>
            <w:bookmarkEnd w:id="17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092_14"/>
            <w:bookmarkStart w:id="17746" w:name="z4000_092_14"/>
            <w:bookmarkEnd w:id="17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092_15"/>
            <w:bookmarkStart w:id="17748" w:name="z4000_092_15"/>
            <w:bookmarkEnd w:id="17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9" w:name="z4000_092_16"/>
            <w:bookmarkStart w:id="17750" w:name="z4000_092_16"/>
            <w:bookmarkEnd w:id="17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092_17"/>
            <w:bookmarkStart w:id="17752" w:name="z4000_092_17"/>
            <w:bookmarkEnd w:id="17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092_18"/>
            <w:bookmarkStart w:id="17754" w:name="z4000_092_18"/>
            <w:bookmarkEnd w:id="177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093_11"/>
            <w:bookmarkStart w:id="17756" w:name="z4000_093_11"/>
            <w:bookmarkEnd w:id="17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093_12"/>
            <w:bookmarkStart w:id="17758" w:name="z4000_093_12"/>
            <w:bookmarkEnd w:id="17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093_13"/>
            <w:bookmarkStart w:id="17760" w:name="z4000_093_13"/>
            <w:bookmarkEnd w:id="17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093_14"/>
            <w:bookmarkStart w:id="17762" w:name="z4000_093_14"/>
            <w:bookmarkEnd w:id="17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093_15"/>
            <w:bookmarkStart w:id="17764" w:name="z4000_093_15"/>
            <w:bookmarkEnd w:id="17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5" w:name="z4000_093_16"/>
            <w:bookmarkStart w:id="17766" w:name="z4000_093_16"/>
            <w:bookmarkEnd w:id="17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093_17"/>
            <w:bookmarkStart w:id="17768" w:name="z4000_093_17"/>
            <w:bookmarkEnd w:id="17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093_18"/>
            <w:bookmarkStart w:id="17770" w:name="z4000_093_18"/>
            <w:bookmarkEnd w:id="177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094_11"/>
            <w:bookmarkStart w:id="17772" w:name="z4000_094_11"/>
            <w:bookmarkEnd w:id="17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094_12"/>
            <w:bookmarkStart w:id="17774" w:name="z4000_094_12"/>
            <w:bookmarkEnd w:id="17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094_13"/>
            <w:bookmarkStart w:id="17776" w:name="z4000_094_13"/>
            <w:bookmarkEnd w:id="17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094_14"/>
            <w:bookmarkStart w:id="17778" w:name="z4000_094_14"/>
            <w:bookmarkEnd w:id="17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094_15"/>
            <w:bookmarkStart w:id="17780" w:name="z4000_094_15"/>
            <w:bookmarkEnd w:id="17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1" w:name="z4000_094_16"/>
            <w:bookmarkStart w:id="17782" w:name="z4000_094_16"/>
            <w:bookmarkEnd w:id="17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094_17"/>
            <w:bookmarkStart w:id="17784" w:name="z4000_094_17"/>
            <w:bookmarkEnd w:id="17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094_18"/>
            <w:bookmarkStart w:id="17786" w:name="z4000_094_18"/>
            <w:bookmarkEnd w:id="177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095_11"/>
            <w:bookmarkStart w:id="17788" w:name="z4000_095_11"/>
            <w:bookmarkEnd w:id="17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095_12"/>
            <w:bookmarkStart w:id="17790" w:name="z4000_095_12"/>
            <w:bookmarkEnd w:id="17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095_13"/>
            <w:bookmarkStart w:id="17792" w:name="z4000_095_13"/>
            <w:bookmarkEnd w:id="17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095_14"/>
            <w:bookmarkStart w:id="17794" w:name="z4000_095_14"/>
            <w:bookmarkEnd w:id="17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095_15"/>
            <w:bookmarkStart w:id="17796" w:name="z4000_095_15"/>
            <w:bookmarkEnd w:id="17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7" w:name="z4000_095_16"/>
            <w:bookmarkStart w:id="17798" w:name="z4000_095_16"/>
            <w:bookmarkEnd w:id="17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095_17"/>
            <w:bookmarkStart w:id="17800" w:name="z4000_095_17"/>
            <w:bookmarkEnd w:id="17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095_18"/>
            <w:bookmarkStart w:id="17802" w:name="z4000_095_18"/>
            <w:bookmarkEnd w:id="178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096_11"/>
            <w:bookmarkStart w:id="17804" w:name="z4000_096_11"/>
            <w:bookmarkEnd w:id="17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096_12"/>
            <w:bookmarkStart w:id="17806" w:name="z4000_096_12"/>
            <w:bookmarkEnd w:id="17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096_13"/>
            <w:bookmarkStart w:id="17808" w:name="z4000_096_13"/>
            <w:bookmarkEnd w:id="17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096_14"/>
            <w:bookmarkStart w:id="17810" w:name="z4000_096_14"/>
            <w:bookmarkEnd w:id="17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096_15"/>
            <w:bookmarkStart w:id="17812" w:name="z4000_096_15"/>
            <w:bookmarkEnd w:id="178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3" w:name="z4000_096_16"/>
            <w:bookmarkStart w:id="17814" w:name="z4000_096_16"/>
            <w:bookmarkEnd w:id="17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096_17"/>
            <w:bookmarkStart w:id="17816" w:name="z4000_096_17"/>
            <w:bookmarkEnd w:id="17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096_18"/>
            <w:bookmarkStart w:id="17818" w:name="z4000_096_18"/>
            <w:bookmarkEnd w:id="178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961_11"/>
            <w:bookmarkStart w:id="17820" w:name="z4000_961_11"/>
            <w:bookmarkEnd w:id="17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961_12"/>
            <w:bookmarkStart w:id="17822" w:name="z4000_961_12"/>
            <w:bookmarkEnd w:id="17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961_13"/>
            <w:bookmarkStart w:id="17824" w:name="z4000_961_13"/>
            <w:bookmarkEnd w:id="17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961_14"/>
            <w:bookmarkStart w:id="17826" w:name="z4000_961_14"/>
            <w:bookmarkEnd w:id="17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961_15"/>
            <w:bookmarkStart w:id="17828" w:name="z4000_961_15"/>
            <w:bookmarkEnd w:id="178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9" w:name="z4000_961_16"/>
            <w:bookmarkStart w:id="17830" w:name="z4000_961_16"/>
            <w:bookmarkEnd w:id="17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961_17"/>
            <w:bookmarkStart w:id="17832" w:name="z4000_961_17"/>
            <w:bookmarkEnd w:id="17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961_18"/>
            <w:bookmarkStart w:id="17834" w:name="z4000_961_18"/>
            <w:bookmarkEnd w:id="178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097_11"/>
            <w:bookmarkStart w:id="17836" w:name="z4000_097_11"/>
            <w:bookmarkEnd w:id="17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097_12"/>
            <w:bookmarkStart w:id="17838" w:name="z4000_097_12"/>
            <w:bookmarkEnd w:id="17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097_13"/>
            <w:bookmarkStart w:id="17840" w:name="z4000_097_13"/>
            <w:bookmarkEnd w:id="17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097_14"/>
            <w:bookmarkStart w:id="17842" w:name="z4000_097_14"/>
            <w:bookmarkEnd w:id="17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097_15"/>
            <w:bookmarkStart w:id="17844" w:name="z4000_097_15"/>
            <w:bookmarkEnd w:id="178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5" w:name="z4000_097_16"/>
            <w:bookmarkStart w:id="17846" w:name="z4000_097_16"/>
            <w:bookmarkEnd w:id="17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097_17"/>
            <w:bookmarkStart w:id="17848" w:name="z4000_097_17"/>
            <w:bookmarkEnd w:id="17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097_18"/>
            <w:bookmarkStart w:id="17850" w:name="z4000_097_18"/>
            <w:bookmarkEnd w:id="178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010_11"/>
            <w:bookmarkStart w:id="17852" w:name="z4000_010_11"/>
            <w:bookmarkEnd w:id="17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010_12"/>
            <w:bookmarkStart w:id="17854" w:name="z4000_010_12"/>
            <w:bookmarkEnd w:id="17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010_13"/>
            <w:bookmarkStart w:id="17856" w:name="z4000_010_13"/>
            <w:bookmarkEnd w:id="17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10_14"/>
            <w:bookmarkStart w:id="17858" w:name="z4000_010_14"/>
            <w:bookmarkEnd w:id="17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10_15"/>
            <w:bookmarkStart w:id="17860" w:name="z4000_010_15"/>
            <w:bookmarkEnd w:id="178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1" w:name="z4000_010_16"/>
            <w:bookmarkStart w:id="17862" w:name="z4000_010_16"/>
            <w:bookmarkEnd w:id="17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010_17"/>
            <w:bookmarkStart w:id="17864" w:name="z4000_010_17"/>
            <w:bookmarkEnd w:id="17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010_18"/>
            <w:bookmarkStart w:id="17866" w:name="z4000_010_18"/>
            <w:bookmarkEnd w:id="178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011_11"/>
            <w:bookmarkStart w:id="17868" w:name="z4000_011_11"/>
            <w:bookmarkEnd w:id="17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011_12"/>
            <w:bookmarkStart w:id="17870" w:name="z4000_011_12"/>
            <w:bookmarkEnd w:id="17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011_13"/>
            <w:bookmarkStart w:id="17872" w:name="z4000_011_13"/>
            <w:bookmarkEnd w:id="17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011_14"/>
            <w:bookmarkStart w:id="17874" w:name="z4000_011_14"/>
            <w:bookmarkEnd w:id="17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011_15"/>
            <w:bookmarkStart w:id="17876" w:name="z4000_011_15"/>
            <w:bookmarkEnd w:id="178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7" w:name="z4000_011_16"/>
            <w:bookmarkStart w:id="17878" w:name="z4000_011_16"/>
            <w:bookmarkEnd w:id="17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011_17"/>
            <w:bookmarkStart w:id="17880" w:name="z4000_011_17"/>
            <w:bookmarkEnd w:id="17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011_18"/>
            <w:bookmarkStart w:id="17882" w:name="z4000_011_18"/>
            <w:bookmarkEnd w:id="178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111_11"/>
            <w:bookmarkStart w:id="17884" w:name="z4000_111_11"/>
            <w:bookmarkEnd w:id="17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111_12"/>
            <w:bookmarkStart w:id="17886" w:name="z4000_111_12"/>
            <w:bookmarkEnd w:id="17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111_13"/>
            <w:bookmarkStart w:id="17888" w:name="z4000_111_13"/>
            <w:bookmarkEnd w:id="17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111_14"/>
            <w:bookmarkStart w:id="17890" w:name="z4000_111_14"/>
            <w:bookmarkEnd w:id="17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111_15"/>
            <w:bookmarkStart w:id="17892" w:name="z4000_111_15"/>
            <w:bookmarkEnd w:id="178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111_16"/>
            <w:bookmarkStart w:id="17894" w:name="z4000_111_16"/>
            <w:bookmarkEnd w:id="17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111_17"/>
            <w:bookmarkStart w:id="17896" w:name="z4000_111_17"/>
            <w:bookmarkEnd w:id="17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111_18"/>
            <w:bookmarkStart w:id="17898" w:name="z4000_111_18"/>
            <w:bookmarkEnd w:id="178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012_11"/>
            <w:bookmarkStart w:id="17900" w:name="z4000_012_11"/>
            <w:bookmarkEnd w:id="17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012_12"/>
            <w:bookmarkStart w:id="17902" w:name="z4000_012_12"/>
            <w:bookmarkEnd w:id="17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012_13"/>
            <w:bookmarkStart w:id="17904" w:name="z4000_012_13"/>
            <w:bookmarkEnd w:id="17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012_14"/>
            <w:bookmarkStart w:id="17906" w:name="z4000_012_14"/>
            <w:bookmarkEnd w:id="17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012_15"/>
            <w:bookmarkStart w:id="17908" w:name="z4000_012_15"/>
            <w:bookmarkEnd w:id="179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012_16"/>
            <w:bookmarkStart w:id="17910" w:name="z4000_012_16"/>
            <w:bookmarkEnd w:id="17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012_17"/>
            <w:bookmarkStart w:id="17912" w:name="z4000_012_17"/>
            <w:bookmarkEnd w:id="17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012_18"/>
            <w:bookmarkStart w:id="17914" w:name="z4000_012_18"/>
            <w:bookmarkEnd w:id="17914"/>
          </w:p>
        </w:tc>
      </w:tr>
    </w:tbl>
    <w:p>
      <w:pPr>
        <w:pStyle w:val="Normal"/>
        <w:spacing w:lineRule="exact" w:line="240"/>
        <w:rPr/>
      </w:pPr>
      <w:r>
        <w:rPr/>
      </w:r>
      <w:r>
        <w:br w:type="page"/>
      </w:r>
    </w:p>
    <w:p>
      <w:pPr>
        <w:pStyle w:val="Normal"/>
        <w:spacing w:lineRule="exact" w:line="240"/>
        <w:rPr/>
      </w:pPr>
      <w:r>
        <w:rPr/>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013_11"/>
            <w:bookmarkStart w:id="17916" w:name="z4000_013_11"/>
            <w:bookmarkEnd w:id="17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013_12"/>
            <w:bookmarkStart w:id="17918" w:name="z4000_013_12"/>
            <w:bookmarkEnd w:id="17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013_13"/>
            <w:bookmarkStart w:id="17920" w:name="z4000_013_13"/>
            <w:bookmarkEnd w:id="17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013_14"/>
            <w:bookmarkStart w:id="17922" w:name="z4000_013_14"/>
            <w:bookmarkEnd w:id="17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013_15"/>
            <w:bookmarkStart w:id="17924" w:name="z4000_013_15"/>
            <w:bookmarkEnd w:id="179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013_16"/>
            <w:bookmarkStart w:id="17926" w:name="z4000_013_16"/>
            <w:bookmarkEnd w:id="17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013_17"/>
            <w:bookmarkStart w:id="17928" w:name="z4000_013_17"/>
            <w:bookmarkEnd w:id="17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013_18"/>
            <w:bookmarkStart w:id="17930" w:name="z4000_013_18"/>
            <w:bookmarkEnd w:id="179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131_11"/>
            <w:bookmarkStart w:id="17932" w:name="z4000_131_11"/>
            <w:bookmarkEnd w:id="17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131_12"/>
            <w:bookmarkStart w:id="17934" w:name="z4000_131_12"/>
            <w:bookmarkEnd w:id="17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131_13"/>
            <w:bookmarkStart w:id="17936" w:name="z4000_131_13"/>
            <w:bookmarkEnd w:id="17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131_14"/>
            <w:bookmarkStart w:id="17938" w:name="z4000_131_14"/>
            <w:bookmarkEnd w:id="17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131_15"/>
            <w:bookmarkStart w:id="17940" w:name="z4000_131_15"/>
            <w:bookmarkEnd w:id="179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131_16"/>
            <w:bookmarkStart w:id="17942" w:name="z4000_131_16"/>
            <w:bookmarkEnd w:id="17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131_17"/>
            <w:bookmarkStart w:id="17944" w:name="z4000_131_17"/>
            <w:bookmarkEnd w:id="17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131_18"/>
            <w:bookmarkStart w:id="17946" w:name="z4000_131_18"/>
            <w:bookmarkEnd w:id="179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132_11"/>
            <w:bookmarkStart w:id="17948" w:name="z4000_132_11"/>
            <w:bookmarkEnd w:id="17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132_12"/>
            <w:bookmarkStart w:id="17950" w:name="z4000_132_12"/>
            <w:bookmarkEnd w:id="17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132_13"/>
            <w:bookmarkStart w:id="17952" w:name="z4000_132_13"/>
            <w:bookmarkEnd w:id="17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132_14"/>
            <w:bookmarkStart w:id="17954" w:name="z4000_132_14"/>
            <w:bookmarkEnd w:id="17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132_15"/>
            <w:bookmarkStart w:id="17956" w:name="z4000_132_15"/>
            <w:bookmarkEnd w:id="179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132_16"/>
            <w:bookmarkStart w:id="17958" w:name="z4000_132_16"/>
            <w:bookmarkEnd w:id="17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132_17"/>
            <w:bookmarkStart w:id="17960" w:name="z4000_132_17"/>
            <w:bookmarkEnd w:id="17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132_18"/>
            <w:bookmarkStart w:id="17962" w:name="z4000_132_18"/>
            <w:bookmarkEnd w:id="179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133_11"/>
            <w:bookmarkStart w:id="17964" w:name="z4000_133_11"/>
            <w:bookmarkEnd w:id="17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133_12"/>
            <w:bookmarkStart w:id="17966" w:name="z4000_133_12"/>
            <w:bookmarkEnd w:id="17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133_13"/>
            <w:bookmarkStart w:id="17968" w:name="z4000_133_13"/>
            <w:bookmarkEnd w:id="17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133_14"/>
            <w:bookmarkStart w:id="17970" w:name="z4000_133_14"/>
            <w:bookmarkEnd w:id="17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133_15"/>
            <w:bookmarkStart w:id="17972" w:name="z4000_133_15"/>
            <w:bookmarkEnd w:id="179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133_16"/>
            <w:bookmarkStart w:id="17974" w:name="z4000_133_16"/>
            <w:bookmarkEnd w:id="17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133_17"/>
            <w:bookmarkStart w:id="17976" w:name="z4000_133_17"/>
            <w:bookmarkEnd w:id="17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133_18"/>
            <w:bookmarkStart w:id="17978" w:name="z4000_133_18"/>
            <w:bookmarkEnd w:id="179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134_11"/>
            <w:bookmarkStart w:id="17980" w:name="z4000_134_11"/>
            <w:bookmarkEnd w:id="17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7981" w:name="z4000_134_12"/>
            <w:bookmarkEnd w:id="17981"/>
            <w:r>
              <w:rPr>
                <w:b/>
                <w:bCs/>
                <w:sz w:val="18"/>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7982" w:name="z4000_134_13"/>
            <w:bookmarkEnd w:id="17982"/>
            <w:r>
              <w:rPr>
                <w:b/>
                <w:bCs/>
                <w:sz w:val="18"/>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134_14"/>
            <w:bookmarkStart w:id="17984" w:name="z4000_134_14"/>
            <w:bookmarkEnd w:id="17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134_15"/>
            <w:bookmarkStart w:id="17986" w:name="z4000_134_15"/>
            <w:bookmarkEnd w:id="179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7987" w:name="z4000_134_16"/>
            <w:bookmarkEnd w:id="17987"/>
            <w:r>
              <w:rPr>
                <w:b/>
                <w:bCs/>
                <w:sz w:val="18"/>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7988" w:name="z4000_134_17"/>
            <w:bookmarkEnd w:id="17988"/>
            <w:r>
              <w:rPr>
                <w:b/>
                <w:bCs/>
                <w:sz w:val="18"/>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134_18"/>
            <w:bookmarkStart w:id="17990" w:name="z4000_134_18"/>
            <w:bookmarkEnd w:id="179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135_11"/>
            <w:bookmarkStart w:id="17992" w:name="z4000_135_11"/>
            <w:bookmarkEnd w:id="17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135_12"/>
            <w:bookmarkStart w:id="17994" w:name="z4000_135_12"/>
            <w:bookmarkEnd w:id="17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135_13"/>
            <w:bookmarkStart w:id="17996" w:name="z4000_135_13"/>
            <w:bookmarkEnd w:id="17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135_14"/>
            <w:bookmarkStart w:id="17998" w:name="z4000_135_14"/>
            <w:bookmarkEnd w:id="17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135_15"/>
            <w:bookmarkStart w:id="18000" w:name="z4000_135_15"/>
            <w:bookmarkEnd w:id="18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135_16"/>
            <w:bookmarkStart w:id="18002" w:name="z4000_135_16"/>
            <w:bookmarkEnd w:id="18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135_17"/>
            <w:bookmarkStart w:id="18004" w:name="z4000_135_17"/>
            <w:bookmarkEnd w:id="18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135_18"/>
            <w:bookmarkStart w:id="18006" w:name="z4000_135_18"/>
            <w:bookmarkEnd w:id="180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014_11"/>
            <w:bookmarkStart w:id="18008" w:name="z4000_014_11"/>
            <w:bookmarkEnd w:id="18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014_12"/>
            <w:bookmarkStart w:id="18010" w:name="z4000_014_12"/>
            <w:bookmarkEnd w:id="18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014_13"/>
            <w:bookmarkStart w:id="18012" w:name="z4000_014_13"/>
            <w:bookmarkEnd w:id="18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014_14"/>
            <w:bookmarkStart w:id="18014" w:name="z4000_014_14"/>
            <w:bookmarkEnd w:id="18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014_15"/>
            <w:bookmarkStart w:id="18016" w:name="z4000_014_15"/>
            <w:bookmarkEnd w:id="18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014_16"/>
            <w:bookmarkStart w:id="18018" w:name="z4000_014_16"/>
            <w:bookmarkEnd w:id="18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014_17"/>
            <w:bookmarkStart w:id="18020" w:name="z4000_014_17"/>
            <w:bookmarkEnd w:id="18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014_18"/>
            <w:bookmarkStart w:id="18022" w:name="z4000_014_18"/>
            <w:bookmarkEnd w:id="180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141_11"/>
            <w:bookmarkStart w:id="18024" w:name="z4000_141_11"/>
            <w:bookmarkEnd w:id="18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141_12"/>
            <w:bookmarkStart w:id="18026" w:name="z4000_141_12"/>
            <w:bookmarkEnd w:id="18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141_13"/>
            <w:bookmarkStart w:id="18028" w:name="z4000_141_13"/>
            <w:bookmarkEnd w:id="18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141_14"/>
            <w:bookmarkStart w:id="18030" w:name="z4000_141_14"/>
            <w:bookmarkEnd w:id="18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141_15"/>
            <w:bookmarkStart w:id="18032" w:name="z4000_141_15"/>
            <w:bookmarkEnd w:id="18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141_16"/>
            <w:bookmarkStart w:id="18034" w:name="z4000_141_16"/>
            <w:bookmarkEnd w:id="18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141_17"/>
            <w:bookmarkStart w:id="18036" w:name="z4000_141_17"/>
            <w:bookmarkEnd w:id="18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141_18"/>
            <w:bookmarkStart w:id="18038" w:name="z4000_141_18"/>
            <w:bookmarkEnd w:id="180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142_11"/>
            <w:bookmarkStart w:id="18040" w:name="z4000_142_11"/>
            <w:bookmarkEnd w:id="18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142_12"/>
            <w:bookmarkStart w:id="18042" w:name="z4000_142_12"/>
            <w:bookmarkEnd w:id="18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142_13"/>
            <w:bookmarkStart w:id="18044" w:name="z4000_142_13"/>
            <w:bookmarkEnd w:id="18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142_14"/>
            <w:bookmarkStart w:id="18046" w:name="z4000_142_14"/>
            <w:bookmarkEnd w:id="18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142_15"/>
            <w:bookmarkStart w:id="18048" w:name="z4000_142_15"/>
            <w:bookmarkEnd w:id="18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142_16"/>
            <w:bookmarkStart w:id="18050" w:name="z4000_142_16"/>
            <w:bookmarkEnd w:id="18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142_17"/>
            <w:bookmarkStart w:id="18052" w:name="z4000_142_17"/>
            <w:bookmarkEnd w:id="18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3" w:name="z4000_142_18"/>
            <w:bookmarkStart w:id="18054" w:name="z4000_142_18"/>
            <w:bookmarkEnd w:id="180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5" w:name="z4000_143_11"/>
            <w:bookmarkStart w:id="18056" w:name="z4000_143_11"/>
            <w:bookmarkEnd w:id="18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143_12"/>
            <w:bookmarkStart w:id="18058" w:name="z4000_143_12"/>
            <w:bookmarkEnd w:id="18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9" w:name="z4000_143_13"/>
            <w:bookmarkStart w:id="18060" w:name="z4000_143_13"/>
            <w:bookmarkEnd w:id="18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1" w:name="z4000_143_14"/>
            <w:bookmarkStart w:id="18062" w:name="z4000_143_14"/>
            <w:bookmarkEnd w:id="18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143_15"/>
            <w:bookmarkStart w:id="18064" w:name="z4000_143_15"/>
            <w:bookmarkEnd w:id="18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143_16"/>
            <w:bookmarkStart w:id="18066" w:name="z4000_143_16"/>
            <w:bookmarkEnd w:id="18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143_17"/>
            <w:bookmarkStart w:id="18068" w:name="z4000_143_17"/>
            <w:bookmarkEnd w:id="18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143_18"/>
            <w:bookmarkStart w:id="18070" w:name="z4000_143_18"/>
            <w:bookmarkEnd w:id="180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144_11"/>
            <w:bookmarkStart w:id="18072" w:name="z4000_144_11"/>
            <w:bookmarkEnd w:id="18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144_12"/>
            <w:bookmarkStart w:id="18074" w:name="z4000_144_12"/>
            <w:bookmarkEnd w:id="18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144_13"/>
            <w:bookmarkStart w:id="18076" w:name="z4000_144_13"/>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144_14"/>
            <w:bookmarkStart w:id="18078" w:name="z4000_144_14"/>
            <w:bookmarkEnd w:id="18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144_15"/>
            <w:bookmarkStart w:id="18080" w:name="z4000_144_15"/>
            <w:bookmarkEnd w:id="18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144_16"/>
            <w:bookmarkStart w:id="18082" w:name="z4000_144_16"/>
            <w:bookmarkEnd w:id="18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144_17"/>
            <w:bookmarkStart w:id="18084" w:name="z4000_144_17"/>
            <w:bookmarkEnd w:id="18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144_18"/>
            <w:bookmarkStart w:id="18086" w:name="z4000_144_18"/>
            <w:bookmarkEnd w:id="180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145_11"/>
            <w:bookmarkStart w:id="18088" w:name="z4000_145_11"/>
            <w:bookmarkEnd w:id="18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145_12"/>
            <w:bookmarkStart w:id="18090" w:name="z4000_145_12"/>
            <w:bookmarkEnd w:id="18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145_13"/>
            <w:bookmarkStart w:id="18092" w:name="z4000_145_13"/>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145_14"/>
            <w:bookmarkStart w:id="18094" w:name="z4000_145_14"/>
            <w:bookmarkEnd w:id="18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145_15"/>
            <w:bookmarkStart w:id="18096" w:name="z4000_145_15"/>
            <w:bookmarkEnd w:id="18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145_16"/>
            <w:bookmarkStart w:id="18098" w:name="z4000_145_16"/>
            <w:bookmarkEnd w:id="18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145_17"/>
            <w:bookmarkStart w:id="18100" w:name="z4000_145_17"/>
            <w:bookmarkEnd w:id="18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145_18"/>
            <w:bookmarkStart w:id="18102" w:name="z4000_145_18"/>
            <w:bookmarkEnd w:id="181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146_11"/>
            <w:bookmarkStart w:id="18104" w:name="z4000_146_11"/>
            <w:bookmarkEnd w:id="18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146_12"/>
            <w:bookmarkStart w:id="18106" w:name="z4000_146_12"/>
            <w:bookmarkEnd w:id="181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146_13"/>
            <w:bookmarkStart w:id="18108" w:name="z4000_146_13"/>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146_14"/>
            <w:bookmarkStart w:id="18110" w:name="z4000_146_14"/>
            <w:bookmarkEnd w:id="18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146_15"/>
            <w:bookmarkStart w:id="18112" w:name="z4000_146_15"/>
            <w:bookmarkEnd w:id="181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146_16"/>
            <w:bookmarkStart w:id="18114" w:name="z4000_146_16"/>
            <w:bookmarkEnd w:id="18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146_17"/>
            <w:bookmarkStart w:id="18116" w:name="z4000_146_17"/>
            <w:bookmarkEnd w:id="18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146_18"/>
            <w:bookmarkStart w:id="18118" w:name="z4000_146_18"/>
            <w:bookmarkEnd w:id="181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147_11"/>
            <w:bookmarkStart w:id="18120" w:name="z4000_147_11"/>
            <w:bookmarkEnd w:id="18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147_12"/>
            <w:bookmarkStart w:id="18122" w:name="z4000_147_12"/>
            <w:bookmarkEnd w:id="181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147_13"/>
            <w:bookmarkStart w:id="18124" w:name="z4000_147_13"/>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147_14"/>
            <w:bookmarkStart w:id="18126" w:name="z4000_147_14"/>
            <w:bookmarkEnd w:id="18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147_15"/>
            <w:bookmarkStart w:id="18128" w:name="z4000_147_15"/>
            <w:bookmarkEnd w:id="181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147_16"/>
            <w:bookmarkStart w:id="18130" w:name="z4000_147_16"/>
            <w:bookmarkEnd w:id="18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147_17"/>
            <w:bookmarkStart w:id="18132" w:name="z4000_147_17"/>
            <w:bookmarkEnd w:id="18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147_18"/>
            <w:bookmarkStart w:id="18134" w:name="z4000_147_18"/>
            <w:bookmarkEnd w:id="181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148_11"/>
            <w:bookmarkStart w:id="18136" w:name="z4000_148_11"/>
            <w:bookmarkEnd w:id="18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148_12"/>
            <w:bookmarkStart w:id="18138" w:name="z4000_148_12"/>
            <w:bookmarkEnd w:id="181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148_13"/>
            <w:bookmarkStart w:id="18140" w:name="z4000_148_13"/>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148_14"/>
            <w:bookmarkStart w:id="18142" w:name="z4000_148_14"/>
            <w:bookmarkEnd w:id="18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148_15"/>
            <w:bookmarkStart w:id="18144" w:name="z4000_148_15"/>
            <w:bookmarkEnd w:id="181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148_16"/>
            <w:bookmarkStart w:id="18146" w:name="z4000_148_16"/>
            <w:bookmarkEnd w:id="18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148_17"/>
            <w:bookmarkStart w:id="18148" w:name="z4000_148_17"/>
            <w:bookmarkEnd w:id="18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148_18"/>
            <w:bookmarkStart w:id="18150" w:name="z4000_148_18"/>
            <w:bookmarkEnd w:id="181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149_11"/>
            <w:bookmarkStart w:id="18152" w:name="z4000_149_11"/>
            <w:bookmarkEnd w:id="18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149_12"/>
            <w:bookmarkStart w:id="18154" w:name="z4000_149_12"/>
            <w:bookmarkEnd w:id="181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149_13"/>
            <w:bookmarkStart w:id="18156" w:name="z4000_149_13"/>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149_14"/>
            <w:bookmarkStart w:id="18158" w:name="z4000_149_14"/>
            <w:bookmarkEnd w:id="18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149_15"/>
            <w:bookmarkStart w:id="18160" w:name="z4000_149_15"/>
            <w:bookmarkEnd w:id="181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149_16"/>
            <w:bookmarkStart w:id="18162" w:name="z4000_149_16"/>
            <w:bookmarkEnd w:id="18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149_17"/>
            <w:bookmarkStart w:id="18164" w:name="z4000_149_17"/>
            <w:bookmarkEnd w:id="18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149_18"/>
            <w:bookmarkStart w:id="18166" w:name="z4000_149_18"/>
            <w:bookmarkEnd w:id="181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015_11"/>
            <w:bookmarkStart w:id="18168" w:name="z4000_015_11"/>
            <w:bookmarkEnd w:id="18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015_12"/>
            <w:bookmarkStart w:id="18170" w:name="z4000_015_12"/>
            <w:bookmarkEnd w:id="18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015_13"/>
            <w:bookmarkStart w:id="18172" w:name="z4000_015_13"/>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015_14"/>
            <w:bookmarkStart w:id="18174" w:name="z4000_015_14"/>
            <w:bookmarkEnd w:id="18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015_15"/>
            <w:bookmarkStart w:id="18176" w:name="z4000_015_15"/>
            <w:bookmarkEnd w:id="18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015_16"/>
            <w:bookmarkStart w:id="18178" w:name="z4000_015_16"/>
            <w:bookmarkEnd w:id="18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015_17"/>
            <w:bookmarkStart w:id="18180" w:name="z4000_015_17"/>
            <w:bookmarkEnd w:id="18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015_18"/>
            <w:bookmarkStart w:id="18182" w:name="z4000_015_18"/>
            <w:bookmarkEnd w:id="181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151_11"/>
            <w:bookmarkStart w:id="18184" w:name="z4000_151_11"/>
            <w:bookmarkEnd w:id="18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151_12"/>
            <w:bookmarkStart w:id="18186" w:name="z4000_151_12"/>
            <w:bookmarkEnd w:id="18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151_13"/>
            <w:bookmarkStart w:id="18188" w:name="z4000_151_13"/>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151_14"/>
            <w:bookmarkStart w:id="18190" w:name="z4000_151_14"/>
            <w:bookmarkEnd w:id="18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151_15"/>
            <w:bookmarkStart w:id="18192" w:name="z4000_151_15"/>
            <w:bookmarkEnd w:id="181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151_16"/>
            <w:bookmarkStart w:id="18194" w:name="z4000_151_16"/>
            <w:bookmarkEnd w:id="18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151_17"/>
            <w:bookmarkStart w:id="18196" w:name="z4000_151_17"/>
            <w:bookmarkEnd w:id="18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7" w:name="z4000_151_18"/>
            <w:bookmarkStart w:id="18198" w:name="z4000_151_18"/>
            <w:bookmarkEnd w:id="181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152_11"/>
            <w:bookmarkStart w:id="18200" w:name="z4000_152_11"/>
            <w:bookmarkEnd w:id="18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152_12"/>
            <w:bookmarkStart w:id="18202" w:name="z4000_152_12"/>
            <w:bookmarkEnd w:id="182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152_13"/>
            <w:bookmarkStart w:id="18204" w:name="z4000_152_13"/>
            <w:bookmarkEnd w:id="18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152_14"/>
            <w:bookmarkStart w:id="18206" w:name="z4000_152_14"/>
            <w:bookmarkEnd w:id="18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152_15"/>
            <w:bookmarkStart w:id="18208" w:name="z4000_152_15"/>
            <w:bookmarkEnd w:id="182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152_16"/>
            <w:bookmarkStart w:id="18210" w:name="z4000_152_16"/>
            <w:bookmarkEnd w:id="18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152_17"/>
            <w:bookmarkStart w:id="18212" w:name="z4000_152_17"/>
            <w:bookmarkEnd w:id="18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152_18"/>
            <w:bookmarkStart w:id="18214" w:name="z4000_152_18"/>
            <w:bookmarkEnd w:id="182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153_11"/>
            <w:bookmarkStart w:id="18216" w:name="z4000_153_11"/>
            <w:bookmarkEnd w:id="18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153_12"/>
            <w:bookmarkStart w:id="18218" w:name="z4000_153_12"/>
            <w:bookmarkEnd w:id="182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153_13"/>
            <w:bookmarkStart w:id="18220" w:name="z4000_153_13"/>
            <w:bookmarkEnd w:id="18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153_14"/>
            <w:bookmarkStart w:id="18222" w:name="z4000_153_14"/>
            <w:bookmarkEnd w:id="18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153_15"/>
            <w:bookmarkStart w:id="18224" w:name="z4000_153_15"/>
            <w:bookmarkEnd w:id="182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153_16"/>
            <w:bookmarkStart w:id="18226" w:name="z4000_153_16"/>
            <w:bookmarkEnd w:id="18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153_17"/>
            <w:bookmarkStart w:id="18228" w:name="z4000_153_17"/>
            <w:bookmarkEnd w:id="18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153_18"/>
            <w:bookmarkStart w:id="18230" w:name="z4000_153_18"/>
            <w:bookmarkEnd w:id="182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154_11"/>
            <w:bookmarkStart w:id="18232" w:name="z4000_154_11"/>
            <w:bookmarkEnd w:id="18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3" w:name="z4000_154_12"/>
            <w:bookmarkStart w:id="18234" w:name="z4000_154_12"/>
            <w:bookmarkEnd w:id="182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154_13"/>
            <w:bookmarkStart w:id="18236" w:name="z4000_154_13"/>
            <w:bookmarkEnd w:id="18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154_14"/>
            <w:bookmarkStart w:id="18238" w:name="z4000_154_14"/>
            <w:bookmarkEnd w:id="18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154_15"/>
            <w:bookmarkStart w:id="18240" w:name="z4000_154_15"/>
            <w:bookmarkEnd w:id="182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154_16"/>
            <w:bookmarkStart w:id="18242" w:name="z4000_154_16"/>
            <w:bookmarkEnd w:id="18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154_17"/>
            <w:bookmarkStart w:id="18244" w:name="z4000_154_17"/>
            <w:bookmarkEnd w:id="18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154_18"/>
            <w:bookmarkStart w:id="18246" w:name="z4000_154_18"/>
            <w:bookmarkEnd w:id="182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155_11"/>
            <w:bookmarkStart w:id="18248" w:name="z4000_155_11"/>
            <w:bookmarkEnd w:id="18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155_12"/>
            <w:bookmarkStart w:id="18250" w:name="z4000_155_12"/>
            <w:bookmarkEnd w:id="182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155_13"/>
            <w:bookmarkStart w:id="18252" w:name="z4000_155_13"/>
            <w:bookmarkEnd w:id="18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3" w:name="z4000_155_14"/>
            <w:bookmarkStart w:id="18254" w:name="z4000_155_14"/>
            <w:bookmarkEnd w:id="18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155_15"/>
            <w:bookmarkStart w:id="18256" w:name="z4000_155_15"/>
            <w:bookmarkEnd w:id="182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155_16"/>
            <w:bookmarkStart w:id="18258" w:name="z4000_155_16"/>
            <w:bookmarkEnd w:id="18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155_17"/>
            <w:bookmarkStart w:id="18260" w:name="z4000_155_17"/>
            <w:bookmarkEnd w:id="18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155_18"/>
            <w:bookmarkStart w:id="18262" w:name="z4000_155_18"/>
            <w:bookmarkEnd w:id="182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156_11"/>
            <w:bookmarkStart w:id="18264" w:name="z4000_156_11"/>
            <w:bookmarkEnd w:id="18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156_12"/>
            <w:bookmarkStart w:id="18266" w:name="z4000_156_12"/>
            <w:bookmarkEnd w:id="182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156_13"/>
            <w:bookmarkStart w:id="18268" w:name="z4000_156_13"/>
            <w:bookmarkEnd w:id="18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156_14"/>
            <w:bookmarkStart w:id="18270" w:name="z4000_156_14"/>
            <w:bookmarkEnd w:id="18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156_15"/>
            <w:bookmarkStart w:id="18272" w:name="z4000_156_15"/>
            <w:bookmarkEnd w:id="182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3" w:name="z4000_156_16"/>
            <w:bookmarkStart w:id="18274" w:name="z4000_156_16"/>
            <w:bookmarkEnd w:id="18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156_17"/>
            <w:bookmarkStart w:id="18276" w:name="z4000_156_17"/>
            <w:bookmarkEnd w:id="18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156_18"/>
            <w:bookmarkStart w:id="18278" w:name="z4000_156_18"/>
            <w:bookmarkEnd w:id="182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157_11"/>
            <w:bookmarkStart w:id="18280" w:name="z4000_157_11"/>
            <w:bookmarkEnd w:id="18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157_12"/>
            <w:bookmarkStart w:id="18282" w:name="z4000_157_12"/>
            <w:bookmarkEnd w:id="182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157_13"/>
            <w:bookmarkStart w:id="18284" w:name="z4000_157_13"/>
            <w:bookmarkEnd w:id="18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157_14"/>
            <w:bookmarkStart w:id="18286" w:name="z4000_157_14"/>
            <w:bookmarkEnd w:id="18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157_15"/>
            <w:bookmarkStart w:id="18288" w:name="z4000_157_15"/>
            <w:bookmarkEnd w:id="182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157_16"/>
            <w:bookmarkStart w:id="18290" w:name="z4000_157_16"/>
            <w:bookmarkEnd w:id="18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157_17"/>
            <w:bookmarkStart w:id="18292" w:name="z4000_157_17"/>
            <w:bookmarkEnd w:id="18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3" w:name="z4000_157_18"/>
            <w:bookmarkStart w:id="18294" w:name="z4000_157_18"/>
            <w:bookmarkEnd w:id="1829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158_11"/>
            <w:bookmarkStart w:id="18296" w:name="z4000_158_11"/>
            <w:bookmarkEnd w:id="18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158_12"/>
            <w:bookmarkStart w:id="18298" w:name="z4000_158_12"/>
            <w:bookmarkEnd w:id="182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158_13"/>
            <w:bookmarkStart w:id="18300" w:name="z4000_158_13"/>
            <w:bookmarkEnd w:id="18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158_14"/>
            <w:bookmarkStart w:id="18302" w:name="z4000_158_14"/>
            <w:bookmarkEnd w:id="18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158_15"/>
            <w:bookmarkStart w:id="18304" w:name="z4000_158_15"/>
            <w:bookmarkEnd w:id="183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158_16"/>
            <w:bookmarkStart w:id="18306" w:name="z4000_158_16"/>
            <w:bookmarkEnd w:id="18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158_17"/>
            <w:bookmarkStart w:id="18308" w:name="z4000_158_17"/>
            <w:bookmarkEnd w:id="18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158_18"/>
            <w:bookmarkStart w:id="18310" w:name="z4000_158_18"/>
            <w:bookmarkEnd w:id="183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417_11"/>
            <w:bookmarkStart w:id="18312" w:name="z4000_417_11"/>
            <w:bookmarkEnd w:id="18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3" w:name="z4000_417_12"/>
            <w:bookmarkStart w:id="18314" w:name="z4000_417_12"/>
            <w:bookmarkEnd w:id="183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417_13"/>
            <w:bookmarkStart w:id="18316" w:name="z4000_417_13"/>
            <w:bookmarkEnd w:id="18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417_14"/>
            <w:bookmarkStart w:id="18318" w:name="z4000_417_14"/>
            <w:bookmarkEnd w:id="18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417_15"/>
            <w:bookmarkStart w:id="18320" w:name="z4000_417_15"/>
            <w:bookmarkEnd w:id="183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417_16"/>
            <w:bookmarkStart w:id="18322" w:name="z4000_417_16"/>
            <w:bookmarkEnd w:id="18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417_17"/>
            <w:bookmarkStart w:id="18324" w:name="z4000_417_17"/>
            <w:bookmarkEnd w:id="18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5" w:name="z4000_417_18"/>
            <w:bookmarkStart w:id="18326" w:name="z4000_417_18"/>
            <w:bookmarkEnd w:id="183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418_11"/>
            <w:bookmarkStart w:id="18328" w:name="z4000_418_11"/>
            <w:bookmarkEnd w:id="18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418_12"/>
            <w:bookmarkStart w:id="18330" w:name="z4000_418_12"/>
            <w:bookmarkEnd w:id="183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418_13"/>
            <w:bookmarkStart w:id="18332" w:name="z4000_418_13"/>
            <w:bookmarkEnd w:id="18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3" w:name="z4000_418_14"/>
            <w:bookmarkStart w:id="18334" w:name="z4000_418_14"/>
            <w:bookmarkEnd w:id="18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418_15"/>
            <w:bookmarkStart w:id="18336" w:name="z4000_418_15"/>
            <w:bookmarkEnd w:id="183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418_16"/>
            <w:bookmarkStart w:id="18338" w:name="z4000_418_16"/>
            <w:bookmarkEnd w:id="18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418_17"/>
            <w:bookmarkStart w:id="18340" w:name="z4000_418_17"/>
            <w:bookmarkEnd w:id="18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418_18"/>
            <w:bookmarkStart w:id="18342" w:name="z4000_418_18"/>
            <w:bookmarkEnd w:id="183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159_11"/>
            <w:bookmarkStart w:id="18344" w:name="z4000_159_11"/>
            <w:bookmarkEnd w:id="18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159_12"/>
            <w:bookmarkStart w:id="18346" w:name="z4000_159_12"/>
            <w:bookmarkEnd w:id="183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159_13"/>
            <w:bookmarkStart w:id="18348" w:name="z4000_159_13"/>
            <w:bookmarkEnd w:id="18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159_14"/>
            <w:bookmarkStart w:id="18350" w:name="z4000_159_14"/>
            <w:bookmarkEnd w:id="18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159_15"/>
            <w:bookmarkStart w:id="18352" w:name="z4000_159_15"/>
            <w:bookmarkEnd w:id="183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3" w:name="z4000_159_16"/>
            <w:bookmarkStart w:id="18354" w:name="z4000_159_16"/>
            <w:bookmarkEnd w:id="18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159_17"/>
            <w:bookmarkStart w:id="18356" w:name="z4000_159_17"/>
            <w:bookmarkEnd w:id="18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159_18"/>
            <w:bookmarkStart w:id="18358" w:name="z4000_159_18"/>
            <w:bookmarkEnd w:id="183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419_11"/>
            <w:bookmarkStart w:id="18360" w:name="z4000_419_11"/>
            <w:bookmarkEnd w:id="18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419_12"/>
            <w:bookmarkStart w:id="18362" w:name="z4000_419_12"/>
            <w:bookmarkEnd w:id="183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419_13"/>
            <w:bookmarkStart w:id="18364" w:name="z4000_419_13"/>
            <w:bookmarkEnd w:id="18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419_14"/>
            <w:bookmarkStart w:id="18366" w:name="z4000_419_14"/>
            <w:bookmarkEnd w:id="18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419_15"/>
            <w:bookmarkStart w:id="18368" w:name="z4000_419_15"/>
            <w:bookmarkEnd w:id="183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419_16"/>
            <w:bookmarkStart w:id="18370" w:name="z4000_419_16"/>
            <w:bookmarkEnd w:id="18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419_17"/>
            <w:bookmarkStart w:id="18372" w:name="z4000_419_17"/>
            <w:bookmarkEnd w:id="18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3" w:name="z4000_419_18"/>
            <w:bookmarkStart w:id="18374" w:name="z4000_419_18"/>
            <w:bookmarkEnd w:id="183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420_11"/>
            <w:bookmarkStart w:id="18376" w:name="z4000_420_11"/>
            <w:bookmarkEnd w:id="18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420_12"/>
            <w:bookmarkStart w:id="18378" w:name="z4000_420_12"/>
            <w:bookmarkEnd w:id="183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420_13"/>
            <w:bookmarkStart w:id="18380" w:name="z4000_420_13"/>
            <w:bookmarkEnd w:id="18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420_14"/>
            <w:bookmarkStart w:id="18382" w:name="z4000_420_14"/>
            <w:bookmarkEnd w:id="18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420_15"/>
            <w:bookmarkStart w:id="18384" w:name="z4000_420_15"/>
            <w:bookmarkEnd w:id="183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420_16"/>
            <w:bookmarkStart w:id="18386" w:name="z4000_420_16"/>
            <w:bookmarkEnd w:id="18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420_17"/>
            <w:bookmarkStart w:id="18388" w:name="z4000_420_17"/>
            <w:bookmarkEnd w:id="18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420_18"/>
            <w:bookmarkStart w:id="18390" w:name="z4000_420_18"/>
            <w:bookmarkEnd w:id="183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016_11"/>
            <w:bookmarkStart w:id="18392" w:name="z4000_016_11"/>
            <w:bookmarkEnd w:id="18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3" w:name="z4000_016_12"/>
            <w:bookmarkStart w:id="18394" w:name="z4000_016_12"/>
            <w:bookmarkEnd w:id="183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016_13"/>
            <w:bookmarkStart w:id="18396" w:name="z4000_016_13"/>
            <w:bookmarkEnd w:id="18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016_14"/>
            <w:bookmarkStart w:id="18398" w:name="z4000_016_14"/>
            <w:bookmarkEnd w:id="18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016_15"/>
            <w:bookmarkStart w:id="18400" w:name="z4000_016_15"/>
            <w:bookmarkEnd w:id="184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016_16"/>
            <w:bookmarkStart w:id="18402" w:name="z4000_016_16"/>
            <w:bookmarkEnd w:id="18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016_17"/>
            <w:bookmarkStart w:id="18404" w:name="z4000_016_17"/>
            <w:bookmarkEnd w:id="18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016_18"/>
            <w:bookmarkStart w:id="18406" w:name="z4000_016_18"/>
            <w:bookmarkEnd w:id="184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017_11"/>
            <w:bookmarkStart w:id="18408" w:name="z4000_017_11"/>
            <w:bookmarkEnd w:id="18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017_12"/>
            <w:bookmarkStart w:id="18410" w:name="z4000_017_12"/>
            <w:bookmarkEnd w:id="184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017_13"/>
            <w:bookmarkStart w:id="18412" w:name="z4000_017_13"/>
            <w:bookmarkEnd w:id="18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3" w:name="z4000_017_14"/>
            <w:bookmarkStart w:id="18414" w:name="z4000_017_14"/>
            <w:bookmarkEnd w:id="18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017_15"/>
            <w:bookmarkStart w:id="18416" w:name="z4000_017_15"/>
            <w:bookmarkEnd w:id="184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017_16"/>
            <w:bookmarkStart w:id="18418" w:name="z4000_017_16"/>
            <w:bookmarkEnd w:id="18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017_17"/>
            <w:bookmarkStart w:id="18420" w:name="z4000_017_17"/>
            <w:bookmarkEnd w:id="18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017_18"/>
            <w:bookmarkStart w:id="18422" w:name="z4000_017_18"/>
            <w:bookmarkEnd w:id="184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171_11"/>
            <w:bookmarkStart w:id="18424" w:name="z4000_171_11"/>
            <w:bookmarkEnd w:id="18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171_12"/>
            <w:bookmarkStart w:id="18426" w:name="z4000_171_12"/>
            <w:bookmarkEnd w:id="184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171_13"/>
            <w:bookmarkStart w:id="18428" w:name="z4000_171_13"/>
            <w:bookmarkEnd w:id="18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171_14"/>
            <w:bookmarkStart w:id="18430" w:name="z4000_171_14"/>
            <w:bookmarkEnd w:id="18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171_15"/>
            <w:bookmarkStart w:id="18432" w:name="z4000_171_15"/>
            <w:bookmarkEnd w:id="184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3" w:name="z4000_171_16"/>
            <w:bookmarkStart w:id="18434" w:name="z4000_171_16"/>
            <w:bookmarkEnd w:id="18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171_17"/>
            <w:bookmarkStart w:id="18436" w:name="z4000_171_17"/>
            <w:bookmarkEnd w:id="18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171_18"/>
            <w:bookmarkStart w:id="18438" w:name="z4000_171_18"/>
            <w:bookmarkEnd w:id="184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018_11"/>
            <w:bookmarkStart w:id="18440" w:name="z4000_018_11"/>
            <w:bookmarkEnd w:id="18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018_12"/>
            <w:bookmarkStart w:id="18442" w:name="z4000_018_12"/>
            <w:bookmarkEnd w:id="184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018_13"/>
            <w:bookmarkStart w:id="18444" w:name="z4000_018_13"/>
            <w:bookmarkEnd w:id="18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018_14"/>
            <w:bookmarkStart w:id="18446" w:name="z4000_018_14"/>
            <w:bookmarkEnd w:id="18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018_15"/>
            <w:bookmarkStart w:id="18448" w:name="z4000_018_15"/>
            <w:bookmarkEnd w:id="184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018_16"/>
            <w:bookmarkStart w:id="18450" w:name="z4000_018_16"/>
            <w:bookmarkEnd w:id="18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018_17"/>
            <w:bookmarkStart w:id="18452" w:name="z4000_018_17"/>
            <w:bookmarkEnd w:id="18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3" w:name="z4000_018_18"/>
            <w:bookmarkStart w:id="18454" w:name="z4000_018_18"/>
            <w:bookmarkEnd w:id="184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181_11"/>
            <w:bookmarkStart w:id="18456" w:name="z4000_181_11"/>
            <w:bookmarkEnd w:id="18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181_12"/>
            <w:bookmarkStart w:id="18458" w:name="z4000_181_12"/>
            <w:bookmarkEnd w:id="184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181_13"/>
            <w:bookmarkStart w:id="18460" w:name="z4000_181_13"/>
            <w:bookmarkEnd w:id="18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181_14"/>
            <w:bookmarkStart w:id="18462" w:name="z4000_181_14"/>
            <w:bookmarkEnd w:id="18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181_15"/>
            <w:bookmarkStart w:id="18464" w:name="z4000_181_15"/>
            <w:bookmarkEnd w:id="184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181_16"/>
            <w:bookmarkStart w:id="18466" w:name="z4000_181_16"/>
            <w:bookmarkEnd w:id="18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181_17"/>
            <w:bookmarkStart w:id="18468" w:name="z4000_181_17"/>
            <w:bookmarkEnd w:id="18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181_18"/>
            <w:bookmarkStart w:id="18470" w:name="z4000_181_18"/>
            <w:bookmarkEnd w:id="184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019_11"/>
            <w:bookmarkStart w:id="18472" w:name="z4000_019_11"/>
            <w:bookmarkEnd w:id="18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3" w:name="z4000_019_12"/>
            <w:bookmarkStart w:id="18474" w:name="z4000_019_12"/>
            <w:bookmarkEnd w:id="184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019_13"/>
            <w:bookmarkStart w:id="18476" w:name="z4000_019_13"/>
            <w:bookmarkEnd w:id="18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019_14"/>
            <w:bookmarkStart w:id="18478" w:name="z4000_019_14"/>
            <w:bookmarkEnd w:id="18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019_15"/>
            <w:bookmarkStart w:id="18480" w:name="z4000_019_15"/>
            <w:bookmarkEnd w:id="184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019_16"/>
            <w:bookmarkStart w:id="18482" w:name="z4000_019_16"/>
            <w:bookmarkEnd w:id="18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019_17"/>
            <w:bookmarkStart w:id="18484" w:name="z4000_019_17"/>
            <w:bookmarkEnd w:id="18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019_18"/>
            <w:bookmarkStart w:id="18486" w:name="z4000_019_18"/>
            <w:bookmarkEnd w:id="184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020_11"/>
            <w:bookmarkStart w:id="18488" w:name="z4000_020_11"/>
            <w:bookmarkEnd w:id="18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020_12"/>
            <w:bookmarkStart w:id="18490" w:name="z4000_020_12"/>
            <w:bookmarkEnd w:id="184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020_13"/>
            <w:bookmarkStart w:id="18492" w:name="z4000_020_13"/>
            <w:bookmarkEnd w:id="18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3" w:name="z4000_020_14"/>
            <w:bookmarkStart w:id="18494" w:name="z4000_020_14"/>
            <w:bookmarkEnd w:id="18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020_15"/>
            <w:bookmarkStart w:id="18496" w:name="z4000_020_15"/>
            <w:bookmarkEnd w:id="184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020_16"/>
            <w:bookmarkStart w:id="18498" w:name="z4000_020_16"/>
            <w:bookmarkEnd w:id="18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020_17"/>
            <w:bookmarkStart w:id="18500" w:name="z4000_020_17"/>
            <w:bookmarkEnd w:id="18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020_18"/>
            <w:bookmarkStart w:id="18502" w:name="z4000_020_18"/>
            <w:bookmarkEnd w:id="185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421_11"/>
            <w:bookmarkStart w:id="18504" w:name="z4000_421_11"/>
            <w:bookmarkEnd w:id="18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421_12"/>
            <w:bookmarkStart w:id="18506" w:name="z4000_421_12"/>
            <w:bookmarkEnd w:id="185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421_13"/>
            <w:bookmarkStart w:id="18508" w:name="z4000_421_13"/>
            <w:bookmarkEnd w:id="18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421_14"/>
            <w:bookmarkStart w:id="18510" w:name="z4000_421_14"/>
            <w:bookmarkEnd w:id="18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421_15"/>
            <w:bookmarkStart w:id="18512" w:name="z4000_421_15"/>
            <w:bookmarkEnd w:id="185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3" w:name="z4000_421_16"/>
            <w:bookmarkStart w:id="18514" w:name="z4000_421_16"/>
            <w:bookmarkEnd w:id="18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421_17"/>
            <w:bookmarkStart w:id="18516" w:name="z4000_421_17"/>
            <w:bookmarkEnd w:id="18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421_18"/>
            <w:bookmarkStart w:id="18518" w:name="z4000_421_18"/>
            <w:bookmarkEnd w:id="18518"/>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001_19"/>
            <w:bookmarkStart w:id="18520" w:name="z4000_001_19"/>
            <w:bookmarkEnd w:id="185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001_20"/>
            <w:bookmarkStart w:id="18522" w:name="z4000_001_20"/>
            <w:bookmarkEnd w:id="185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001_21"/>
            <w:bookmarkStart w:id="18524" w:name="z4000_001_21"/>
            <w:bookmarkEnd w:id="185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001_22"/>
            <w:bookmarkStart w:id="18526" w:name="z4000_001_22"/>
            <w:bookmarkEnd w:id="18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001_23"/>
            <w:bookmarkStart w:id="18528" w:name="z4000_001_23"/>
            <w:bookmarkEnd w:id="185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001_24"/>
            <w:bookmarkStart w:id="18530" w:name="z4000_001_24"/>
            <w:bookmarkEnd w:id="185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001_25"/>
            <w:bookmarkStart w:id="18532" w:name="z4000_001_25"/>
            <w:bookmarkEnd w:id="185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3" w:name="z4000_001_26"/>
            <w:bookmarkStart w:id="18534" w:name="z4000_001_26"/>
            <w:bookmarkEnd w:id="185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001_27"/>
            <w:bookmarkStart w:id="18536" w:name="z4000_001_27"/>
            <w:bookmarkEnd w:id="185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001_28"/>
            <w:bookmarkStart w:id="18538" w:name="z4000_001_28"/>
            <w:bookmarkEnd w:id="1853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002_19"/>
            <w:bookmarkStart w:id="18540" w:name="z4000_002_19"/>
            <w:bookmarkEnd w:id="185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002_20"/>
            <w:bookmarkStart w:id="18542" w:name="z4000_002_20"/>
            <w:bookmarkEnd w:id="185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002_21"/>
            <w:bookmarkStart w:id="18544" w:name="z4000_002_21"/>
            <w:bookmarkEnd w:id="185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002_22"/>
            <w:bookmarkStart w:id="18546" w:name="z4000_002_22"/>
            <w:bookmarkEnd w:id="185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002_23"/>
            <w:bookmarkStart w:id="18548" w:name="z4000_002_23"/>
            <w:bookmarkEnd w:id="185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002_24"/>
            <w:bookmarkStart w:id="18550" w:name="z4000_002_24"/>
            <w:bookmarkEnd w:id="185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002_25"/>
            <w:bookmarkStart w:id="18552" w:name="z4000_002_25"/>
            <w:bookmarkEnd w:id="185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3" w:name="z4000_002_26"/>
            <w:bookmarkStart w:id="18554" w:name="z4000_002_26"/>
            <w:bookmarkEnd w:id="185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002_27"/>
            <w:bookmarkStart w:id="18556" w:name="z4000_002_27"/>
            <w:bookmarkEnd w:id="1855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002_28"/>
            <w:bookmarkStart w:id="18558" w:name="z4000_002_28"/>
            <w:bookmarkEnd w:id="1855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59" w:name="z4000_021_19"/>
            <w:bookmarkStart w:id="18560" w:name="z4000_021_19"/>
            <w:bookmarkEnd w:id="185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021_20"/>
            <w:bookmarkStart w:id="18562" w:name="z4000_021_20"/>
            <w:bookmarkEnd w:id="1856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021_21"/>
            <w:bookmarkStart w:id="18564" w:name="z4000_021_21"/>
            <w:bookmarkEnd w:id="1856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021_22"/>
            <w:bookmarkStart w:id="18566" w:name="z4000_021_22"/>
            <w:bookmarkEnd w:id="18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021_23"/>
            <w:bookmarkStart w:id="18568" w:name="z4000_021_23"/>
            <w:bookmarkEnd w:id="185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021_24"/>
            <w:bookmarkStart w:id="18570" w:name="z4000_021_24"/>
            <w:bookmarkEnd w:id="185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021_25"/>
            <w:bookmarkStart w:id="18572" w:name="z4000_021_25"/>
            <w:bookmarkEnd w:id="185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3" w:name="z4000_021_26"/>
            <w:bookmarkStart w:id="18574" w:name="z4000_021_26"/>
            <w:bookmarkEnd w:id="1857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021_27"/>
            <w:bookmarkStart w:id="18576" w:name="z4000_021_27"/>
            <w:bookmarkEnd w:id="1857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021_28"/>
            <w:bookmarkStart w:id="18578" w:name="z4000_021_28"/>
            <w:bookmarkEnd w:id="1857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79" w:name="z4000_022_19"/>
            <w:bookmarkStart w:id="18580" w:name="z4000_022_19"/>
            <w:bookmarkEnd w:id="185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022_20"/>
            <w:bookmarkStart w:id="18582" w:name="z4000_022_20"/>
            <w:bookmarkEnd w:id="185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022_21"/>
            <w:bookmarkStart w:id="18584" w:name="z4000_022_21"/>
            <w:bookmarkEnd w:id="185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022_22"/>
            <w:bookmarkStart w:id="18586" w:name="z4000_022_22"/>
            <w:bookmarkEnd w:id="185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022_23"/>
            <w:bookmarkStart w:id="18588" w:name="z4000_022_23"/>
            <w:bookmarkEnd w:id="185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022_24"/>
            <w:bookmarkStart w:id="18590" w:name="z4000_022_24"/>
            <w:bookmarkEnd w:id="185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022_25"/>
            <w:bookmarkStart w:id="18592" w:name="z4000_022_25"/>
            <w:bookmarkEnd w:id="185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3" w:name="z4000_022_26"/>
            <w:bookmarkStart w:id="18594" w:name="z4000_022_26"/>
            <w:bookmarkEnd w:id="1859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022_27"/>
            <w:bookmarkStart w:id="18596" w:name="z4000_022_27"/>
            <w:bookmarkEnd w:id="1859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022_28"/>
            <w:bookmarkStart w:id="18598" w:name="z4000_022_28"/>
            <w:bookmarkEnd w:id="1859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99" w:name="z4000_221_19"/>
            <w:bookmarkStart w:id="18600" w:name="z4000_221_19"/>
            <w:bookmarkEnd w:id="186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221_20"/>
            <w:bookmarkStart w:id="18602" w:name="z4000_221_20"/>
            <w:bookmarkEnd w:id="1860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221_21"/>
            <w:bookmarkStart w:id="18604" w:name="z4000_221_21"/>
            <w:bookmarkEnd w:id="1860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221_22"/>
            <w:bookmarkStart w:id="18606" w:name="z4000_221_22"/>
            <w:bookmarkEnd w:id="186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221_23"/>
            <w:bookmarkStart w:id="18608" w:name="z4000_221_23"/>
            <w:bookmarkEnd w:id="186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221_24"/>
            <w:bookmarkStart w:id="18610" w:name="z4000_221_24"/>
            <w:bookmarkEnd w:id="186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221_25"/>
            <w:bookmarkStart w:id="18612" w:name="z4000_221_25"/>
            <w:bookmarkEnd w:id="186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3" w:name="z4000_221_26"/>
            <w:bookmarkStart w:id="18614" w:name="z4000_221_26"/>
            <w:bookmarkEnd w:id="1861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221_27"/>
            <w:bookmarkStart w:id="18616" w:name="z4000_221_27"/>
            <w:bookmarkEnd w:id="1861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221_28"/>
            <w:bookmarkStart w:id="18618" w:name="z4000_221_28"/>
            <w:bookmarkEnd w:id="1861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19" w:name="z4000_400_19"/>
            <w:bookmarkStart w:id="18620" w:name="z4000_400_19"/>
            <w:bookmarkEnd w:id="186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400_20"/>
            <w:bookmarkStart w:id="18622" w:name="z4000_400_20"/>
            <w:bookmarkEnd w:id="186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400_21"/>
            <w:bookmarkStart w:id="18624" w:name="z4000_400_21"/>
            <w:bookmarkEnd w:id="186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400_22"/>
            <w:bookmarkStart w:id="18626" w:name="z4000_400_22"/>
            <w:bookmarkEnd w:id="186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400_23"/>
            <w:bookmarkStart w:id="18628" w:name="z4000_400_23"/>
            <w:bookmarkEnd w:id="186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400_24"/>
            <w:bookmarkStart w:id="18630" w:name="z4000_400_24"/>
            <w:bookmarkEnd w:id="186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1" w:name="z4000_400_25"/>
            <w:bookmarkStart w:id="18632" w:name="z4000_400_25"/>
            <w:bookmarkEnd w:id="186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3" w:name="z4000_400_26"/>
            <w:bookmarkStart w:id="18634" w:name="z4000_400_26"/>
            <w:bookmarkEnd w:id="186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400_27"/>
            <w:bookmarkStart w:id="18636" w:name="z4000_400_27"/>
            <w:bookmarkEnd w:id="186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400_28"/>
            <w:bookmarkStart w:id="18638" w:name="z4000_400_28"/>
            <w:bookmarkEnd w:id="1863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39" w:name="z4000_222_19"/>
            <w:bookmarkStart w:id="18640" w:name="z4000_222_19"/>
            <w:bookmarkEnd w:id="186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222_20"/>
            <w:bookmarkStart w:id="18642" w:name="z4000_222_20"/>
            <w:bookmarkEnd w:id="186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222_21"/>
            <w:bookmarkStart w:id="18644" w:name="z4000_222_21"/>
            <w:bookmarkEnd w:id="186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222_22"/>
            <w:bookmarkStart w:id="18646" w:name="z4000_222_22"/>
            <w:bookmarkEnd w:id="186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222_23"/>
            <w:bookmarkStart w:id="18648" w:name="z4000_222_23"/>
            <w:bookmarkEnd w:id="186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222_24"/>
            <w:bookmarkStart w:id="18650" w:name="z4000_222_24"/>
            <w:bookmarkEnd w:id="186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1" w:name="z4000_222_25"/>
            <w:bookmarkStart w:id="18652" w:name="z4000_222_25"/>
            <w:bookmarkEnd w:id="186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3" w:name="z4000_222_26"/>
            <w:bookmarkStart w:id="18654" w:name="z4000_222_26"/>
            <w:bookmarkEnd w:id="186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222_27"/>
            <w:bookmarkStart w:id="18656" w:name="z4000_222_27"/>
            <w:bookmarkEnd w:id="1865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222_28"/>
            <w:bookmarkStart w:id="18658" w:name="z4000_222_28"/>
            <w:bookmarkEnd w:id="1865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59" w:name="z4000_401_19"/>
            <w:bookmarkStart w:id="18660" w:name="z4000_401_19"/>
            <w:bookmarkEnd w:id="186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401_20"/>
            <w:bookmarkStart w:id="18662" w:name="z4000_401_20"/>
            <w:bookmarkEnd w:id="1866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401_21"/>
            <w:bookmarkStart w:id="18664" w:name="z4000_401_21"/>
            <w:bookmarkEnd w:id="1866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401_22"/>
            <w:bookmarkStart w:id="18666" w:name="z4000_401_22"/>
            <w:bookmarkEnd w:id="186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401_23"/>
            <w:bookmarkStart w:id="18668" w:name="z4000_401_23"/>
            <w:bookmarkEnd w:id="186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401_24"/>
            <w:bookmarkStart w:id="18670" w:name="z4000_401_24"/>
            <w:bookmarkEnd w:id="186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1" w:name="z4000_401_25"/>
            <w:bookmarkStart w:id="18672" w:name="z4000_401_25"/>
            <w:bookmarkEnd w:id="186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3" w:name="z4000_401_26"/>
            <w:bookmarkStart w:id="18674" w:name="z4000_401_26"/>
            <w:bookmarkEnd w:id="1867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401_27"/>
            <w:bookmarkStart w:id="18676" w:name="z4000_401_27"/>
            <w:bookmarkEnd w:id="1867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401_28"/>
            <w:bookmarkStart w:id="18678" w:name="z4000_401_28"/>
            <w:bookmarkEnd w:id="1867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79" w:name="z4000_023_19"/>
            <w:bookmarkStart w:id="18680" w:name="z4000_023_19"/>
            <w:bookmarkEnd w:id="186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023_20"/>
            <w:bookmarkStart w:id="18682" w:name="z4000_023_20"/>
            <w:bookmarkEnd w:id="186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023_21"/>
            <w:bookmarkStart w:id="18684" w:name="z4000_023_21"/>
            <w:bookmarkEnd w:id="186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023_22"/>
            <w:bookmarkStart w:id="18686" w:name="z4000_023_22"/>
            <w:bookmarkEnd w:id="186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023_23"/>
            <w:bookmarkStart w:id="18688" w:name="z4000_023_23"/>
            <w:bookmarkEnd w:id="186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023_24"/>
            <w:bookmarkStart w:id="18690" w:name="z4000_023_24"/>
            <w:bookmarkEnd w:id="186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1" w:name="z4000_023_25"/>
            <w:bookmarkStart w:id="18692" w:name="z4000_023_25"/>
            <w:bookmarkEnd w:id="186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3" w:name="z4000_023_26"/>
            <w:bookmarkStart w:id="18694" w:name="z4000_023_26"/>
            <w:bookmarkEnd w:id="1869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023_27"/>
            <w:bookmarkStart w:id="18696" w:name="z4000_023_27"/>
            <w:bookmarkEnd w:id="1869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023_28"/>
            <w:bookmarkStart w:id="18698" w:name="z4000_023_28"/>
            <w:bookmarkEnd w:id="1869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99" w:name="z4000_231_19"/>
            <w:bookmarkStart w:id="18700" w:name="z4000_231_19"/>
            <w:bookmarkEnd w:id="187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231_20"/>
            <w:bookmarkStart w:id="18702" w:name="z4000_231_20"/>
            <w:bookmarkEnd w:id="1870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231_21"/>
            <w:bookmarkStart w:id="18704" w:name="z4000_231_21"/>
            <w:bookmarkEnd w:id="1870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231_22"/>
            <w:bookmarkStart w:id="18706" w:name="z4000_231_22"/>
            <w:bookmarkEnd w:id="187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231_23"/>
            <w:bookmarkStart w:id="18708" w:name="z4000_231_23"/>
            <w:bookmarkEnd w:id="187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231_24"/>
            <w:bookmarkStart w:id="18710" w:name="z4000_231_24"/>
            <w:bookmarkEnd w:id="187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1" w:name="z4000_231_25"/>
            <w:bookmarkStart w:id="18712" w:name="z4000_231_25"/>
            <w:bookmarkEnd w:id="187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3" w:name="z4000_231_26"/>
            <w:bookmarkStart w:id="18714" w:name="z4000_231_26"/>
            <w:bookmarkEnd w:id="1871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231_27"/>
            <w:bookmarkStart w:id="18716" w:name="z4000_231_27"/>
            <w:bookmarkEnd w:id="1871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231_28"/>
            <w:bookmarkStart w:id="18718" w:name="z4000_231_28"/>
            <w:bookmarkEnd w:id="1871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19" w:name="z4000_402_19"/>
            <w:bookmarkStart w:id="18720" w:name="z4000_402_19"/>
            <w:bookmarkEnd w:id="187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402_20"/>
            <w:bookmarkStart w:id="18722" w:name="z4000_402_20"/>
            <w:bookmarkEnd w:id="187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402_21"/>
            <w:bookmarkStart w:id="18724" w:name="z4000_402_21"/>
            <w:bookmarkEnd w:id="187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402_22"/>
            <w:bookmarkStart w:id="18726" w:name="z4000_402_22"/>
            <w:bookmarkEnd w:id="187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402_23"/>
            <w:bookmarkStart w:id="18728" w:name="z4000_402_23"/>
            <w:bookmarkEnd w:id="187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402_24"/>
            <w:bookmarkStart w:id="18730" w:name="z4000_402_24"/>
            <w:bookmarkEnd w:id="187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1" w:name="z4000_402_25"/>
            <w:bookmarkStart w:id="18732" w:name="z4000_402_25"/>
            <w:bookmarkEnd w:id="187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3" w:name="z4000_402_26"/>
            <w:bookmarkStart w:id="18734" w:name="z4000_402_26"/>
            <w:bookmarkEnd w:id="187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402_27"/>
            <w:bookmarkStart w:id="18736" w:name="z4000_402_27"/>
            <w:bookmarkEnd w:id="187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402_28"/>
            <w:bookmarkStart w:id="18738" w:name="z4000_402_28"/>
            <w:bookmarkEnd w:id="1873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9" w:name="z4000_232_19"/>
            <w:bookmarkStart w:id="18740" w:name="z4000_232_19"/>
            <w:bookmarkEnd w:id="187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232_20"/>
            <w:bookmarkStart w:id="18742" w:name="z4000_232_20"/>
            <w:bookmarkEnd w:id="187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232_21"/>
            <w:bookmarkStart w:id="18744" w:name="z4000_232_21"/>
            <w:bookmarkEnd w:id="187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232_22"/>
            <w:bookmarkStart w:id="18746" w:name="z4000_232_22"/>
            <w:bookmarkEnd w:id="187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232_23"/>
            <w:bookmarkStart w:id="18748" w:name="z4000_232_23"/>
            <w:bookmarkEnd w:id="187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232_24"/>
            <w:bookmarkStart w:id="18750" w:name="z4000_232_24"/>
            <w:bookmarkEnd w:id="187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1" w:name="z4000_232_25"/>
            <w:bookmarkStart w:id="18752" w:name="z4000_232_25"/>
            <w:bookmarkEnd w:id="187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3" w:name="z4000_232_26"/>
            <w:bookmarkStart w:id="18754" w:name="z4000_232_26"/>
            <w:bookmarkEnd w:id="187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232_27"/>
            <w:bookmarkStart w:id="18756" w:name="z4000_232_27"/>
            <w:bookmarkEnd w:id="1875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232_28"/>
            <w:bookmarkStart w:id="18758" w:name="z4000_232_28"/>
            <w:bookmarkEnd w:id="1875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59" w:name="z4000_403_19"/>
            <w:bookmarkStart w:id="18760" w:name="z4000_403_19"/>
            <w:bookmarkEnd w:id="187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403_20"/>
            <w:bookmarkStart w:id="18762" w:name="z4000_403_20"/>
            <w:bookmarkEnd w:id="1876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403_21"/>
            <w:bookmarkStart w:id="18764" w:name="z4000_403_21"/>
            <w:bookmarkEnd w:id="1876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403_22"/>
            <w:bookmarkStart w:id="18766" w:name="z4000_403_22"/>
            <w:bookmarkEnd w:id="187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403_23"/>
            <w:bookmarkStart w:id="18768" w:name="z4000_403_23"/>
            <w:bookmarkEnd w:id="187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403_24"/>
            <w:bookmarkStart w:id="18770" w:name="z4000_403_24"/>
            <w:bookmarkEnd w:id="187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1" w:name="z4000_403_25"/>
            <w:bookmarkStart w:id="18772" w:name="z4000_403_25"/>
            <w:bookmarkEnd w:id="187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3" w:name="z4000_403_26"/>
            <w:bookmarkStart w:id="18774" w:name="z4000_403_26"/>
            <w:bookmarkEnd w:id="1877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403_27"/>
            <w:bookmarkStart w:id="18776" w:name="z4000_403_27"/>
            <w:bookmarkEnd w:id="1877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403_28"/>
            <w:bookmarkStart w:id="18778" w:name="z4000_403_28"/>
            <w:bookmarkEnd w:id="1877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79" w:name="z4000_404_19"/>
            <w:bookmarkStart w:id="18780" w:name="z4000_404_19"/>
            <w:bookmarkEnd w:id="187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404_20"/>
            <w:bookmarkStart w:id="18782" w:name="z4000_404_20"/>
            <w:bookmarkEnd w:id="187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404_21"/>
            <w:bookmarkStart w:id="18784" w:name="z4000_404_21"/>
            <w:bookmarkEnd w:id="187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404_22"/>
            <w:bookmarkStart w:id="18786" w:name="z4000_404_22"/>
            <w:bookmarkEnd w:id="187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404_23"/>
            <w:bookmarkStart w:id="18788" w:name="z4000_404_23"/>
            <w:bookmarkEnd w:id="187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404_24"/>
            <w:bookmarkStart w:id="18790" w:name="z4000_404_24"/>
            <w:bookmarkEnd w:id="187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1" w:name="z4000_404_25"/>
            <w:bookmarkStart w:id="18792" w:name="z4000_404_25"/>
            <w:bookmarkEnd w:id="187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3" w:name="z4000_404_26"/>
            <w:bookmarkStart w:id="18794" w:name="z4000_404_26"/>
            <w:bookmarkEnd w:id="1879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404_27"/>
            <w:bookmarkStart w:id="18796" w:name="z4000_404_27"/>
            <w:bookmarkEnd w:id="1879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7" w:name="z4000_404_28"/>
            <w:bookmarkStart w:id="18798" w:name="z4000_404_28"/>
            <w:bookmarkEnd w:id="1879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99" w:name="z4000_024_19"/>
            <w:bookmarkStart w:id="18800" w:name="z4000_024_19"/>
            <w:bookmarkEnd w:id="188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024_20"/>
            <w:bookmarkStart w:id="18802" w:name="z4000_024_20"/>
            <w:bookmarkEnd w:id="1880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024_21"/>
            <w:bookmarkStart w:id="18804" w:name="z4000_024_21"/>
            <w:bookmarkEnd w:id="1880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024_22"/>
            <w:bookmarkStart w:id="18806" w:name="z4000_024_22"/>
            <w:bookmarkEnd w:id="188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024_23"/>
            <w:bookmarkStart w:id="18808" w:name="z4000_024_23"/>
            <w:bookmarkEnd w:id="188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024_24"/>
            <w:bookmarkStart w:id="18810" w:name="z4000_024_24"/>
            <w:bookmarkEnd w:id="188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1" w:name="z4000_024_25"/>
            <w:bookmarkStart w:id="18812" w:name="z4000_024_25"/>
            <w:bookmarkEnd w:id="188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3" w:name="z4000_024_26"/>
            <w:bookmarkStart w:id="18814" w:name="z4000_024_26"/>
            <w:bookmarkEnd w:id="1881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024_27"/>
            <w:bookmarkStart w:id="18816" w:name="z4000_024_27"/>
            <w:bookmarkEnd w:id="1881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024_28"/>
            <w:bookmarkStart w:id="18818" w:name="z4000_024_28"/>
            <w:bookmarkEnd w:id="1881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19" w:name="z4000_241_19"/>
            <w:bookmarkStart w:id="18820" w:name="z4000_241_19"/>
            <w:bookmarkEnd w:id="188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241_20"/>
            <w:bookmarkStart w:id="18822" w:name="z4000_241_20"/>
            <w:bookmarkEnd w:id="188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241_21"/>
            <w:bookmarkStart w:id="18824" w:name="z4000_241_21"/>
            <w:bookmarkEnd w:id="188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241_22"/>
            <w:bookmarkStart w:id="18826" w:name="z4000_241_22"/>
            <w:bookmarkEnd w:id="188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241_23"/>
            <w:bookmarkStart w:id="18828" w:name="z4000_241_23"/>
            <w:bookmarkEnd w:id="188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241_24"/>
            <w:bookmarkStart w:id="18830" w:name="z4000_241_24"/>
            <w:bookmarkEnd w:id="188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1" w:name="z4000_241_25"/>
            <w:bookmarkStart w:id="18832" w:name="z4000_241_25"/>
            <w:bookmarkEnd w:id="188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3" w:name="z4000_241_26"/>
            <w:bookmarkStart w:id="18834" w:name="z4000_241_26"/>
            <w:bookmarkEnd w:id="188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241_27"/>
            <w:bookmarkStart w:id="18836" w:name="z4000_241_27"/>
            <w:bookmarkEnd w:id="188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241_28"/>
            <w:bookmarkStart w:id="18838" w:name="z4000_241_28"/>
            <w:bookmarkEnd w:id="1883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39" w:name="z4000_405_19"/>
            <w:bookmarkStart w:id="18840" w:name="z4000_405_19"/>
            <w:bookmarkEnd w:id="188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405_20"/>
            <w:bookmarkStart w:id="18842" w:name="z4000_405_20"/>
            <w:bookmarkEnd w:id="188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405_21"/>
            <w:bookmarkStart w:id="18844" w:name="z4000_405_21"/>
            <w:bookmarkEnd w:id="188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405_22"/>
            <w:bookmarkStart w:id="18846" w:name="z4000_405_22"/>
            <w:bookmarkEnd w:id="188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405_23"/>
            <w:bookmarkStart w:id="18848" w:name="z4000_405_23"/>
            <w:bookmarkEnd w:id="188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405_24"/>
            <w:bookmarkStart w:id="18850" w:name="z4000_405_24"/>
            <w:bookmarkEnd w:id="188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1" w:name="z4000_405_25"/>
            <w:bookmarkStart w:id="18852" w:name="z4000_405_25"/>
            <w:bookmarkEnd w:id="188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3" w:name="z4000_405_26"/>
            <w:bookmarkStart w:id="18854" w:name="z4000_405_26"/>
            <w:bookmarkEnd w:id="188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405_27"/>
            <w:bookmarkStart w:id="18856" w:name="z4000_405_27"/>
            <w:bookmarkEnd w:id="1885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405_28"/>
            <w:bookmarkStart w:id="18858" w:name="z4000_405_28"/>
            <w:bookmarkEnd w:id="1885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59" w:name="z4000_406_19"/>
            <w:bookmarkStart w:id="18860" w:name="z4000_406_19"/>
            <w:bookmarkEnd w:id="188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406_20"/>
            <w:bookmarkStart w:id="18862" w:name="z4000_406_20"/>
            <w:bookmarkEnd w:id="1886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406_21"/>
            <w:bookmarkStart w:id="18864" w:name="z4000_406_21"/>
            <w:bookmarkEnd w:id="1886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406_22"/>
            <w:bookmarkStart w:id="18866" w:name="z4000_406_22"/>
            <w:bookmarkEnd w:id="188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406_23"/>
            <w:bookmarkStart w:id="18868" w:name="z4000_406_23"/>
            <w:bookmarkEnd w:id="188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406_24"/>
            <w:bookmarkStart w:id="18870" w:name="z4000_406_24"/>
            <w:bookmarkEnd w:id="188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1" w:name="z4000_406_25"/>
            <w:bookmarkStart w:id="18872" w:name="z4000_406_25"/>
            <w:bookmarkEnd w:id="188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3" w:name="z4000_406_26"/>
            <w:bookmarkStart w:id="18874" w:name="z4000_406_26"/>
            <w:bookmarkEnd w:id="1887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406_27"/>
            <w:bookmarkStart w:id="18876" w:name="z4000_406_27"/>
            <w:bookmarkEnd w:id="1887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406_28"/>
            <w:bookmarkStart w:id="18878" w:name="z4000_406_28"/>
            <w:bookmarkEnd w:id="1887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79" w:name="z4000_242_19"/>
            <w:bookmarkStart w:id="18880" w:name="z4000_242_19"/>
            <w:bookmarkEnd w:id="188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242_20"/>
            <w:bookmarkStart w:id="18882" w:name="z4000_242_20"/>
            <w:bookmarkEnd w:id="188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242_21"/>
            <w:bookmarkStart w:id="18884" w:name="z4000_242_21"/>
            <w:bookmarkEnd w:id="188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242_22"/>
            <w:bookmarkStart w:id="18886" w:name="z4000_242_22"/>
            <w:bookmarkEnd w:id="188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242_23"/>
            <w:bookmarkStart w:id="18888" w:name="z4000_242_23"/>
            <w:bookmarkEnd w:id="188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242_24"/>
            <w:bookmarkStart w:id="18890" w:name="z4000_242_24"/>
            <w:bookmarkEnd w:id="188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1" w:name="z4000_242_25"/>
            <w:bookmarkStart w:id="18892" w:name="z4000_242_25"/>
            <w:bookmarkEnd w:id="188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3" w:name="z4000_242_26"/>
            <w:bookmarkStart w:id="18894" w:name="z4000_242_26"/>
            <w:bookmarkEnd w:id="1889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242_27"/>
            <w:bookmarkStart w:id="18896" w:name="z4000_242_27"/>
            <w:bookmarkEnd w:id="1889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242_28"/>
            <w:bookmarkStart w:id="18898" w:name="z4000_242_28"/>
            <w:bookmarkEnd w:id="1889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99" w:name="z4000_407_19"/>
            <w:bookmarkStart w:id="18900" w:name="z4000_407_19"/>
            <w:bookmarkEnd w:id="189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407_20"/>
            <w:bookmarkStart w:id="18902" w:name="z4000_407_20"/>
            <w:bookmarkEnd w:id="1890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407_21"/>
            <w:bookmarkStart w:id="18904" w:name="z4000_407_21"/>
            <w:bookmarkEnd w:id="1890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407_22"/>
            <w:bookmarkStart w:id="18906" w:name="z4000_407_22"/>
            <w:bookmarkEnd w:id="189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407_23"/>
            <w:bookmarkStart w:id="18908" w:name="z4000_407_23"/>
            <w:bookmarkEnd w:id="189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407_24"/>
            <w:bookmarkStart w:id="18910" w:name="z4000_407_24"/>
            <w:bookmarkEnd w:id="189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1" w:name="z4000_407_25"/>
            <w:bookmarkStart w:id="18912" w:name="z4000_407_25"/>
            <w:bookmarkEnd w:id="189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3" w:name="z4000_407_26"/>
            <w:bookmarkStart w:id="18914" w:name="z4000_407_26"/>
            <w:bookmarkEnd w:id="1891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407_27"/>
            <w:bookmarkStart w:id="18916" w:name="z4000_407_27"/>
            <w:bookmarkEnd w:id="1891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407_28"/>
            <w:bookmarkStart w:id="18918" w:name="z4000_407_28"/>
            <w:bookmarkEnd w:id="1891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19" w:name="z4000_408_19"/>
            <w:bookmarkStart w:id="18920" w:name="z4000_408_19"/>
            <w:bookmarkEnd w:id="189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408_20"/>
            <w:bookmarkStart w:id="18922" w:name="z4000_408_20"/>
            <w:bookmarkEnd w:id="189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408_21"/>
            <w:bookmarkStart w:id="18924" w:name="z4000_408_21"/>
            <w:bookmarkEnd w:id="189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408_22"/>
            <w:bookmarkStart w:id="18926" w:name="z4000_408_22"/>
            <w:bookmarkEnd w:id="189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408_23"/>
            <w:bookmarkStart w:id="18928" w:name="z4000_408_23"/>
            <w:bookmarkEnd w:id="189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9" w:name="z4000_408_24"/>
            <w:bookmarkStart w:id="18930" w:name="z4000_408_24"/>
            <w:bookmarkEnd w:id="189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1" w:name="z4000_408_25"/>
            <w:bookmarkStart w:id="18932" w:name="z4000_408_25"/>
            <w:bookmarkEnd w:id="189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3" w:name="z4000_408_26"/>
            <w:bookmarkStart w:id="18934" w:name="z4000_408_26"/>
            <w:bookmarkEnd w:id="189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5" w:name="z4000_408_27"/>
            <w:bookmarkStart w:id="18936" w:name="z4000_408_27"/>
            <w:bookmarkEnd w:id="189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7" w:name="z4000_408_28"/>
            <w:bookmarkStart w:id="18938" w:name="z4000_408_28"/>
            <w:bookmarkEnd w:id="18938"/>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39" w:name="z4000_025_19"/>
            <w:bookmarkStart w:id="18940" w:name="z4000_025_19"/>
            <w:bookmarkEnd w:id="189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1" w:name="z4000_025_20"/>
            <w:bookmarkStart w:id="18942" w:name="z4000_025_20"/>
            <w:bookmarkEnd w:id="189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3" w:name="z4000_025_21"/>
            <w:bookmarkStart w:id="18944" w:name="z4000_025_21"/>
            <w:bookmarkEnd w:id="189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5" w:name="z4000_025_22"/>
            <w:bookmarkStart w:id="18946" w:name="z4000_025_22"/>
            <w:bookmarkEnd w:id="189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7" w:name="z4000_025_23"/>
            <w:bookmarkStart w:id="18948" w:name="z4000_025_23"/>
            <w:bookmarkEnd w:id="189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9" w:name="z4000_025_24"/>
            <w:bookmarkStart w:id="18950" w:name="z4000_025_24"/>
            <w:bookmarkEnd w:id="189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1" w:name="z4000_025_25"/>
            <w:bookmarkStart w:id="18952" w:name="z4000_025_25"/>
            <w:bookmarkEnd w:id="189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3" w:name="z4000_025_26"/>
            <w:bookmarkStart w:id="18954" w:name="z4000_025_26"/>
            <w:bookmarkEnd w:id="189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5" w:name="z4000_025_27"/>
            <w:bookmarkStart w:id="18956" w:name="z4000_025_27"/>
            <w:bookmarkEnd w:id="1895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7" w:name="z4000_025_28"/>
            <w:bookmarkStart w:id="18958" w:name="z4000_025_28"/>
            <w:bookmarkEnd w:id="1895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59" w:name="z4000_026_19"/>
            <w:bookmarkStart w:id="18960" w:name="z4000_026_19"/>
            <w:bookmarkEnd w:id="189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1" w:name="z4000_026_20"/>
            <w:bookmarkStart w:id="18962" w:name="z4000_026_20"/>
            <w:bookmarkEnd w:id="1896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3" w:name="z4000_026_21"/>
            <w:bookmarkStart w:id="18964" w:name="z4000_026_21"/>
            <w:bookmarkEnd w:id="1896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5" w:name="z4000_026_22"/>
            <w:bookmarkStart w:id="18966" w:name="z4000_026_22"/>
            <w:bookmarkEnd w:id="189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7" w:name="z4000_026_23"/>
            <w:bookmarkStart w:id="18968" w:name="z4000_026_23"/>
            <w:bookmarkEnd w:id="189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9" w:name="z4000_026_24"/>
            <w:bookmarkStart w:id="18970" w:name="z4000_026_24"/>
            <w:bookmarkEnd w:id="189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1" w:name="z4000_026_25"/>
            <w:bookmarkStart w:id="18972" w:name="z4000_026_25"/>
            <w:bookmarkEnd w:id="189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3" w:name="z4000_026_26"/>
            <w:bookmarkStart w:id="18974" w:name="z4000_026_26"/>
            <w:bookmarkEnd w:id="1897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5" w:name="z4000_026_27"/>
            <w:bookmarkStart w:id="18976" w:name="z4000_026_27"/>
            <w:bookmarkEnd w:id="1897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7" w:name="z4000_026_28"/>
            <w:bookmarkStart w:id="18978" w:name="z4000_026_28"/>
            <w:bookmarkEnd w:id="1897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79" w:name="z4000_261_19"/>
            <w:bookmarkStart w:id="18980" w:name="z4000_261_19"/>
            <w:bookmarkEnd w:id="189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1" w:name="z4000_261_20"/>
            <w:bookmarkStart w:id="18982" w:name="z4000_261_20"/>
            <w:bookmarkEnd w:id="189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3" w:name="z4000_261_21"/>
            <w:bookmarkStart w:id="18984" w:name="z4000_261_21"/>
            <w:bookmarkEnd w:id="189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5" w:name="z4000_261_22"/>
            <w:bookmarkStart w:id="18986" w:name="z4000_261_22"/>
            <w:bookmarkEnd w:id="189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7" w:name="z4000_261_23"/>
            <w:bookmarkStart w:id="18988" w:name="z4000_261_23"/>
            <w:bookmarkEnd w:id="189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9" w:name="z4000_261_24"/>
            <w:bookmarkStart w:id="18990" w:name="z4000_261_24"/>
            <w:bookmarkEnd w:id="189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1" w:name="z4000_261_25"/>
            <w:bookmarkStart w:id="18992" w:name="z4000_261_25"/>
            <w:bookmarkEnd w:id="189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3" w:name="z4000_261_26"/>
            <w:bookmarkStart w:id="18994" w:name="z4000_261_26"/>
            <w:bookmarkEnd w:id="1899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5" w:name="z4000_261_27"/>
            <w:bookmarkStart w:id="18996" w:name="z4000_261_27"/>
            <w:bookmarkEnd w:id="1899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7" w:name="z4000_261_28"/>
            <w:bookmarkStart w:id="18998" w:name="z4000_261_28"/>
            <w:bookmarkEnd w:id="1899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99" w:name="z4000_409_19"/>
            <w:bookmarkStart w:id="19000" w:name="z4000_409_19"/>
            <w:bookmarkEnd w:id="190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1" w:name="z4000_409_20"/>
            <w:bookmarkStart w:id="19002" w:name="z4000_409_20"/>
            <w:bookmarkEnd w:id="1900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3" w:name="z4000_409_21"/>
            <w:bookmarkStart w:id="19004" w:name="z4000_409_21"/>
            <w:bookmarkEnd w:id="1900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5" w:name="z4000_409_22"/>
            <w:bookmarkStart w:id="19006" w:name="z4000_409_22"/>
            <w:bookmarkEnd w:id="190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7" w:name="z4000_409_23"/>
            <w:bookmarkStart w:id="19008" w:name="z4000_409_23"/>
            <w:bookmarkEnd w:id="190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9" w:name="z4000_409_24"/>
            <w:bookmarkStart w:id="19010" w:name="z4000_409_24"/>
            <w:bookmarkEnd w:id="190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1" w:name="z4000_409_25"/>
            <w:bookmarkStart w:id="19012" w:name="z4000_409_25"/>
            <w:bookmarkEnd w:id="190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3" w:name="z4000_409_26"/>
            <w:bookmarkStart w:id="19014" w:name="z4000_409_26"/>
            <w:bookmarkEnd w:id="1901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5" w:name="z4000_409_27"/>
            <w:bookmarkStart w:id="19016" w:name="z4000_409_27"/>
            <w:bookmarkEnd w:id="1901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7" w:name="z4000_409_28"/>
            <w:bookmarkStart w:id="19018" w:name="z4000_409_28"/>
            <w:bookmarkEnd w:id="1901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19" w:name="z4000_262_19"/>
            <w:bookmarkStart w:id="19020" w:name="z4000_262_19"/>
            <w:bookmarkEnd w:id="190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1" w:name="z4000_262_20"/>
            <w:bookmarkStart w:id="19022" w:name="z4000_262_20"/>
            <w:bookmarkEnd w:id="190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3" w:name="z4000_262_21"/>
            <w:bookmarkStart w:id="19024" w:name="z4000_262_21"/>
            <w:bookmarkEnd w:id="190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5" w:name="z4000_262_22"/>
            <w:bookmarkStart w:id="19026" w:name="z4000_262_22"/>
            <w:bookmarkEnd w:id="190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7" w:name="z4000_262_23"/>
            <w:bookmarkStart w:id="19028" w:name="z4000_262_23"/>
            <w:bookmarkEnd w:id="190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9" w:name="z4000_262_24"/>
            <w:bookmarkStart w:id="19030" w:name="z4000_262_24"/>
            <w:bookmarkEnd w:id="190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1" w:name="z4000_262_25"/>
            <w:bookmarkStart w:id="19032" w:name="z4000_262_25"/>
            <w:bookmarkEnd w:id="190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3" w:name="z4000_262_26"/>
            <w:bookmarkStart w:id="19034" w:name="z4000_262_26"/>
            <w:bookmarkEnd w:id="190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5" w:name="z4000_262_27"/>
            <w:bookmarkStart w:id="19036" w:name="z4000_262_27"/>
            <w:bookmarkEnd w:id="190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7" w:name="z4000_262_28"/>
            <w:bookmarkStart w:id="19038" w:name="z4000_262_28"/>
            <w:bookmarkEnd w:id="1903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39" w:name="z4000_410_19"/>
            <w:bookmarkStart w:id="19040" w:name="z4000_410_19"/>
            <w:bookmarkEnd w:id="190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1" w:name="z4000_410_20"/>
            <w:bookmarkStart w:id="19042" w:name="z4000_410_20"/>
            <w:bookmarkEnd w:id="190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3" w:name="z4000_410_21"/>
            <w:bookmarkStart w:id="19044" w:name="z4000_410_21"/>
            <w:bookmarkEnd w:id="190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5" w:name="z4000_410_22"/>
            <w:bookmarkStart w:id="19046" w:name="z4000_410_22"/>
            <w:bookmarkEnd w:id="190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7" w:name="z4000_410_23"/>
            <w:bookmarkStart w:id="19048" w:name="z4000_410_23"/>
            <w:bookmarkEnd w:id="190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9" w:name="z4000_410_24"/>
            <w:bookmarkStart w:id="19050" w:name="z4000_410_24"/>
            <w:bookmarkEnd w:id="190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1" w:name="z4000_410_25"/>
            <w:bookmarkStart w:id="19052" w:name="z4000_410_25"/>
            <w:bookmarkEnd w:id="190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3" w:name="z4000_410_26"/>
            <w:bookmarkStart w:id="19054" w:name="z4000_410_26"/>
            <w:bookmarkEnd w:id="190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5" w:name="z4000_410_27"/>
            <w:bookmarkStart w:id="19056" w:name="z4000_410_27"/>
            <w:bookmarkEnd w:id="1905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7" w:name="z4000_410_28"/>
            <w:bookmarkStart w:id="19058" w:name="z4000_410_28"/>
            <w:bookmarkEnd w:id="1905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59" w:name="z4000_411_19"/>
            <w:bookmarkStart w:id="19060" w:name="z4000_411_19"/>
            <w:bookmarkEnd w:id="190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1" w:name="z4000_411_20"/>
            <w:bookmarkStart w:id="19062" w:name="z4000_411_20"/>
            <w:bookmarkEnd w:id="1906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3" w:name="z4000_411_21"/>
            <w:bookmarkStart w:id="19064" w:name="z4000_411_21"/>
            <w:bookmarkEnd w:id="1906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5" w:name="z4000_411_22"/>
            <w:bookmarkStart w:id="19066" w:name="z4000_411_22"/>
            <w:bookmarkEnd w:id="190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7" w:name="z4000_411_23"/>
            <w:bookmarkStart w:id="19068" w:name="z4000_411_23"/>
            <w:bookmarkEnd w:id="190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9" w:name="z4000_411_24"/>
            <w:bookmarkStart w:id="19070" w:name="z4000_411_24"/>
            <w:bookmarkEnd w:id="190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1" w:name="z4000_411_25"/>
            <w:bookmarkStart w:id="19072" w:name="z4000_411_25"/>
            <w:bookmarkEnd w:id="190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3" w:name="z4000_411_26"/>
            <w:bookmarkStart w:id="19074" w:name="z4000_411_26"/>
            <w:bookmarkEnd w:id="1907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5" w:name="z4000_411_27"/>
            <w:bookmarkStart w:id="19076" w:name="z4000_411_27"/>
            <w:bookmarkEnd w:id="1907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7" w:name="z4000_411_28"/>
            <w:bookmarkStart w:id="19078" w:name="z4000_411_28"/>
            <w:bookmarkEnd w:id="1907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79" w:name="z4000_027_19"/>
            <w:bookmarkStart w:id="19080" w:name="z4000_027_19"/>
            <w:bookmarkEnd w:id="190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1" w:name="z4000_027_20"/>
            <w:bookmarkStart w:id="19082" w:name="z4000_027_20"/>
            <w:bookmarkEnd w:id="190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3" w:name="z4000_027_21"/>
            <w:bookmarkStart w:id="19084" w:name="z4000_027_21"/>
            <w:bookmarkEnd w:id="190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5" w:name="z4000_027_22"/>
            <w:bookmarkStart w:id="19086" w:name="z4000_027_22"/>
            <w:bookmarkEnd w:id="190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7" w:name="z4000_027_23"/>
            <w:bookmarkStart w:id="19088" w:name="z4000_027_23"/>
            <w:bookmarkEnd w:id="190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9" w:name="z4000_027_24"/>
            <w:bookmarkStart w:id="19090" w:name="z4000_027_24"/>
            <w:bookmarkEnd w:id="190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1" w:name="z4000_027_25"/>
            <w:bookmarkStart w:id="19092" w:name="z4000_027_25"/>
            <w:bookmarkEnd w:id="190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027_26"/>
            <w:bookmarkStart w:id="19094" w:name="z4000_027_26"/>
            <w:bookmarkEnd w:id="1909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027_27"/>
            <w:bookmarkStart w:id="19096" w:name="z4000_027_27"/>
            <w:bookmarkEnd w:id="1909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027_28"/>
            <w:bookmarkStart w:id="19098" w:name="z4000_027_28"/>
            <w:bookmarkEnd w:id="1909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99" w:name="z4000_028_19"/>
            <w:bookmarkStart w:id="19100" w:name="z4000_028_19"/>
            <w:bookmarkEnd w:id="191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028_20"/>
            <w:bookmarkStart w:id="19102" w:name="z4000_028_20"/>
            <w:bookmarkEnd w:id="1910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028_21"/>
            <w:bookmarkStart w:id="19104" w:name="z4000_028_21"/>
            <w:bookmarkEnd w:id="1910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028_22"/>
            <w:bookmarkStart w:id="19106" w:name="z4000_028_22"/>
            <w:bookmarkEnd w:id="191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028_23"/>
            <w:bookmarkStart w:id="19108" w:name="z4000_028_23"/>
            <w:bookmarkEnd w:id="191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028_24"/>
            <w:bookmarkStart w:id="19110" w:name="z4000_028_24"/>
            <w:bookmarkEnd w:id="191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1" w:name="z4000_028_25"/>
            <w:bookmarkStart w:id="19112" w:name="z4000_028_25"/>
            <w:bookmarkEnd w:id="191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028_26"/>
            <w:bookmarkStart w:id="19114" w:name="z4000_028_26"/>
            <w:bookmarkEnd w:id="1911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028_27"/>
            <w:bookmarkStart w:id="19116" w:name="z4000_028_27"/>
            <w:bookmarkEnd w:id="1911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028_28"/>
            <w:bookmarkStart w:id="19118" w:name="z4000_028_28"/>
            <w:bookmarkEnd w:id="1911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19" w:name="z4000_029_19"/>
            <w:bookmarkStart w:id="19120" w:name="z4000_029_19"/>
            <w:bookmarkEnd w:id="191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029_20"/>
            <w:bookmarkStart w:id="19122" w:name="z4000_029_20"/>
            <w:bookmarkEnd w:id="191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029_21"/>
            <w:bookmarkStart w:id="19124" w:name="z4000_029_21"/>
            <w:bookmarkEnd w:id="191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029_22"/>
            <w:bookmarkStart w:id="19126" w:name="z4000_029_22"/>
            <w:bookmarkEnd w:id="191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029_23"/>
            <w:bookmarkStart w:id="19128" w:name="z4000_029_23"/>
            <w:bookmarkEnd w:id="191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029_24"/>
            <w:bookmarkStart w:id="19130" w:name="z4000_029_24"/>
            <w:bookmarkEnd w:id="191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1" w:name="z4000_029_25"/>
            <w:bookmarkStart w:id="19132" w:name="z4000_029_25"/>
            <w:bookmarkEnd w:id="191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029_26"/>
            <w:bookmarkStart w:id="19134" w:name="z4000_029_26"/>
            <w:bookmarkEnd w:id="191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029_27"/>
            <w:bookmarkStart w:id="19136" w:name="z4000_029_27"/>
            <w:bookmarkEnd w:id="191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029_28"/>
            <w:bookmarkStart w:id="19138" w:name="z4000_029_28"/>
            <w:bookmarkEnd w:id="1913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39" w:name="z4000_210_19"/>
            <w:bookmarkStart w:id="19140" w:name="z4000_210_19"/>
            <w:bookmarkEnd w:id="191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210_20"/>
            <w:bookmarkStart w:id="19142" w:name="z4000_210_20"/>
            <w:bookmarkEnd w:id="191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210_21"/>
            <w:bookmarkStart w:id="19144" w:name="z4000_210_21"/>
            <w:bookmarkEnd w:id="191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210_22"/>
            <w:bookmarkStart w:id="19146" w:name="z4000_210_22"/>
            <w:bookmarkEnd w:id="191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210_23"/>
            <w:bookmarkStart w:id="19148" w:name="z4000_210_23"/>
            <w:bookmarkEnd w:id="191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210_24"/>
            <w:bookmarkStart w:id="19150" w:name="z4000_210_24"/>
            <w:bookmarkEnd w:id="191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1" w:name="z4000_210_25"/>
            <w:bookmarkStart w:id="19152" w:name="z4000_210_25"/>
            <w:bookmarkEnd w:id="191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210_26"/>
            <w:bookmarkStart w:id="19154" w:name="z4000_210_26"/>
            <w:bookmarkEnd w:id="191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210_27"/>
            <w:bookmarkStart w:id="19156" w:name="z4000_210_27"/>
            <w:bookmarkEnd w:id="1915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210_28"/>
            <w:bookmarkStart w:id="19158" w:name="z4000_210_28"/>
            <w:bookmarkEnd w:id="19158"/>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59" w:name="z4000_211_19"/>
            <w:bookmarkStart w:id="19160" w:name="z4000_211_19"/>
            <w:bookmarkEnd w:id="191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211_20"/>
            <w:bookmarkStart w:id="19162" w:name="z4000_211_20"/>
            <w:bookmarkEnd w:id="1916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211_21"/>
            <w:bookmarkStart w:id="19164" w:name="z4000_211_21"/>
            <w:bookmarkEnd w:id="1916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211_22"/>
            <w:bookmarkStart w:id="19166" w:name="z4000_211_22"/>
            <w:bookmarkEnd w:id="191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211_23"/>
            <w:bookmarkStart w:id="19168" w:name="z4000_211_23"/>
            <w:bookmarkEnd w:id="191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211_24"/>
            <w:bookmarkStart w:id="19170" w:name="z4000_211_24"/>
            <w:bookmarkEnd w:id="191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1" w:name="z4000_211_25"/>
            <w:bookmarkStart w:id="19172" w:name="z4000_211_25"/>
            <w:bookmarkEnd w:id="191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211_26"/>
            <w:bookmarkStart w:id="19174" w:name="z4000_211_26"/>
            <w:bookmarkEnd w:id="1917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211_27"/>
            <w:bookmarkStart w:id="19176" w:name="z4000_211_27"/>
            <w:bookmarkEnd w:id="1917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211_28"/>
            <w:bookmarkStart w:id="19178" w:name="z4000_211_28"/>
            <w:bookmarkEnd w:id="1917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79" w:name="z4000_003_19"/>
            <w:bookmarkStart w:id="19180" w:name="z4000_003_19"/>
            <w:bookmarkEnd w:id="191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003_20"/>
            <w:bookmarkStart w:id="19182" w:name="z4000_003_20"/>
            <w:bookmarkEnd w:id="191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003_21"/>
            <w:bookmarkStart w:id="19184" w:name="z4000_003_21"/>
            <w:bookmarkEnd w:id="191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003_22"/>
            <w:bookmarkStart w:id="19186" w:name="z4000_003_22"/>
            <w:bookmarkEnd w:id="191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003_23"/>
            <w:bookmarkStart w:id="19188" w:name="z4000_003_23"/>
            <w:bookmarkEnd w:id="191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003_24"/>
            <w:bookmarkStart w:id="19190" w:name="z4000_003_24"/>
            <w:bookmarkEnd w:id="191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1" w:name="z4000_003_25"/>
            <w:bookmarkStart w:id="19192" w:name="z4000_003_25"/>
            <w:bookmarkEnd w:id="191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003_26"/>
            <w:bookmarkStart w:id="19194" w:name="z4000_003_26"/>
            <w:bookmarkEnd w:id="1919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003_27"/>
            <w:bookmarkStart w:id="19196" w:name="z4000_003_27"/>
            <w:bookmarkEnd w:id="1919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003_28"/>
            <w:bookmarkStart w:id="19198" w:name="z4000_003_28"/>
            <w:bookmarkEnd w:id="1919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99" w:name="z4000_031_19"/>
            <w:bookmarkStart w:id="19200" w:name="z4000_031_19"/>
            <w:bookmarkEnd w:id="192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31_20"/>
            <w:bookmarkStart w:id="19202" w:name="z4000_031_20"/>
            <w:bookmarkEnd w:id="1920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31_21"/>
            <w:bookmarkStart w:id="19204" w:name="z4000_031_21"/>
            <w:bookmarkEnd w:id="1920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31_22"/>
            <w:bookmarkStart w:id="19206" w:name="z4000_031_22"/>
            <w:bookmarkEnd w:id="192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31_23"/>
            <w:bookmarkStart w:id="19208" w:name="z4000_031_23"/>
            <w:bookmarkEnd w:id="192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31_24"/>
            <w:bookmarkStart w:id="19210" w:name="z4000_031_24"/>
            <w:bookmarkEnd w:id="192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1" w:name="z4000_031_25"/>
            <w:bookmarkStart w:id="19212" w:name="z4000_031_25"/>
            <w:bookmarkEnd w:id="192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031_26"/>
            <w:bookmarkStart w:id="19214" w:name="z4000_031_26"/>
            <w:bookmarkEnd w:id="1921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031_27"/>
            <w:bookmarkStart w:id="19216" w:name="z4000_031_27"/>
            <w:bookmarkEnd w:id="1921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031_28"/>
            <w:bookmarkStart w:id="19218" w:name="z4000_031_28"/>
            <w:bookmarkEnd w:id="1921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19" w:name="z4000_004_19"/>
            <w:bookmarkStart w:id="19220" w:name="z4000_004_19"/>
            <w:bookmarkEnd w:id="192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004_20"/>
            <w:bookmarkStart w:id="19222" w:name="z4000_004_20"/>
            <w:bookmarkEnd w:id="1922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004_21"/>
            <w:bookmarkStart w:id="19224" w:name="z4000_004_21"/>
            <w:bookmarkEnd w:id="1922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004_22"/>
            <w:bookmarkStart w:id="19226" w:name="z4000_004_22"/>
            <w:bookmarkEnd w:id="192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004_23"/>
            <w:bookmarkStart w:id="19228" w:name="z4000_004_23"/>
            <w:bookmarkEnd w:id="192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004_24"/>
            <w:bookmarkStart w:id="19230" w:name="z4000_004_24"/>
            <w:bookmarkEnd w:id="192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1" w:name="z4000_004_25"/>
            <w:bookmarkStart w:id="19232" w:name="z4000_004_25"/>
            <w:bookmarkEnd w:id="192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004_26"/>
            <w:bookmarkStart w:id="19234" w:name="z4000_004_26"/>
            <w:bookmarkEnd w:id="1923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004_27"/>
            <w:bookmarkStart w:id="19236" w:name="z4000_004_27"/>
            <w:bookmarkEnd w:id="1923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004_28"/>
            <w:bookmarkStart w:id="19238" w:name="z4000_004_28"/>
            <w:bookmarkEnd w:id="1923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39" w:name="z4000_041_19"/>
            <w:bookmarkStart w:id="19240" w:name="z4000_041_19"/>
            <w:bookmarkEnd w:id="192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041_20"/>
            <w:bookmarkStart w:id="19242" w:name="z4000_041_20"/>
            <w:bookmarkEnd w:id="192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041_21"/>
            <w:bookmarkStart w:id="19244" w:name="z4000_041_21"/>
            <w:bookmarkEnd w:id="192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041_22"/>
            <w:bookmarkStart w:id="19246" w:name="z4000_041_22"/>
            <w:bookmarkEnd w:id="192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041_23"/>
            <w:bookmarkStart w:id="19248" w:name="z4000_041_23"/>
            <w:bookmarkEnd w:id="192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041_24"/>
            <w:bookmarkStart w:id="19250" w:name="z4000_041_24"/>
            <w:bookmarkEnd w:id="192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1" w:name="z4000_041_25"/>
            <w:bookmarkStart w:id="19252" w:name="z4000_041_25"/>
            <w:bookmarkEnd w:id="192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41_26"/>
            <w:bookmarkStart w:id="19254" w:name="z4000_041_26"/>
            <w:bookmarkEnd w:id="192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255" w:name="z4000_041_27"/>
            <w:bookmarkEnd w:id="19255"/>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6" w:name="z4000_041_28"/>
            <w:bookmarkStart w:id="19257" w:name="z4000_041_28"/>
            <w:bookmarkEnd w:id="1925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58" w:name="z4000_042_19"/>
            <w:bookmarkStart w:id="19259" w:name="z4000_042_19"/>
            <w:bookmarkEnd w:id="192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0" w:name="z4000_042_20"/>
            <w:bookmarkStart w:id="19261" w:name="z4000_042_20"/>
            <w:bookmarkEnd w:id="192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2" w:name="z4000_042_21"/>
            <w:bookmarkStart w:id="19263" w:name="z4000_042_21"/>
            <w:bookmarkEnd w:id="1926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4" w:name="z4000_042_22"/>
            <w:bookmarkStart w:id="19265" w:name="z4000_042_22"/>
            <w:bookmarkEnd w:id="19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6" w:name="z4000_042_23"/>
            <w:bookmarkStart w:id="19267" w:name="z4000_042_23"/>
            <w:bookmarkEnd w:id="192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8" w:name="z4000_042_24"/>
            <w:bookmarkStart w:id="19269" w:name="z4000_042_24"/>
            <w:bookmarkEnd w:id="192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0" w:name="z4000_042_25"/>
            <w:bookmarkStart w:id="19271" w:name="z4000_042_25"/>
            <w:bookmarkEnd w:id="192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2" w:name="z4000_042_26"/>
            <w:bookmarkStart w:id="19273" w:name="z4000_042_26"/>
            <w:bookmarkEnd w:id="1927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4" w:name="z4000_042_27"/>
            <w:bookmarkStart w:id="19275" w:name="z4000_042_27"/>
            <w:bookmarkEnd w:id="19275"/>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6" w:name="z4000_042_28"/>
            <w:bookmarkStart w:id="19277" w:name="z4000_042_28"/>
            <w:bookmarkEnd w:id="1927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78" w:name="z4000_043_19"/>
            <w:bookmarkStart w:id="19279" w:name="z4000_043_19"/>
            <w:bookmarkEnd w:id="192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0" w:name="z4000_043_20"/>
            <w:bookmarkStart w:id="19281" w:name="z4000_043_20"/>
            <w:bookmarkEnd w:id="1928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2" w:name="z4000_043_21"/>
            <w:bookmarkStart w:id="19283" w:name="z4000_043_21"/>
            <w:bookmarkEnd w:id="192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4" w:name="z4000_043_22"/>
            <w:bookmarkStart w:id="19285" w:name="z4000_043_22"/>
            <w:bookmarkEnd w:id="192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6" w:name="z4000_043_23"/>
            <w:bookmarkStart w:id="19287" w:name="z4000_043_23"/>
            <w:bookmarkEnd w:id="192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8" w:name="z4000_043_24"/>
            <w:bookmarkStart w:id="19289" w:name="z4000_043_24"/>
            <w:bookmarkEnd w:id="192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0" w:name="z4000_043_25"/>
            <w:bookmarkStart w:id="19291" w:name="z4000_043_25"/>
            <w:bookmarkEnd w:id="192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2" w:name="z4000_043_26"/>
            <w:bookmarkStart w:id="19293" w:name="z4000_043_26"/>
            <w:bookmarkEnd w:id="1929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4" w:name="z4000_043_27"/>
            <w:bookmarkStart w:id="19295" w:name="z4000_043_27"/>
            <w:bookmarkEnd w:id="19295"/>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6" w:name="z4000_043_28"/>
            <w:bookmarkStart w:id="19297" w:name="z4000_043_28"/>
            <w:bookmarkEnd w:id="1929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98" w:name="z4000_044_19"/>
            <w:bookmarkStart w:id="19299" w:name="z4000_044_19"/>
            <w:bookmarkEnd w:id="192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0" w:name="z4000_044_20"/>
            <w:bookmarkStart w:id="19301" w:name="z4000_044_20"/>
            <w:bookmarkEnd w:id="193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2" w:name="z4000_044_21"/>
            <w:bookmarkStart w:id="19303" w:name="z4000_044_21"/>
            <w:bookmarkEnd w:id="1930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4" w:name="z4000_044_22"/>
            <w:bookmarkStart w:id="19305" w:name="z4000_044_22"/>
            <w:bookmarkEnd w:id="193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6" w:name="z4000_044_23"/>
            <w:bookmarkStart w:id="19307" w:name="z4000_044_23"/>
            <w:bookmarkEnd w:id="193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8" w:name="z4000_044_24"/>
            <w:bookmarkStart w:id="19309" w:name="z4000_044_24"/>
            <w:bookmarkEnd w:id="193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0" w:name="z4000_044_25"/>
            <w:bookmarkStart w:id="19311" w:name="z4000_044_25"/>
            <w:bookmarkEnd w:id="193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2" w:name="z4000_044_26"/>
            <w:bookmarkStart w:id="19313" w:name="z4000_044_26"/>
            <w:bookmarkEnd w:id="1931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4" w:name="z4000_044_27"/>
            <w:bookmarkStart w:id="19315" w:name="z4000_044_27"/>
            <w:bookmarkEnd w:id="19315"/>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6" w:name="z4000_044_28"/>
            <w:bookmarkStart w:id="19317" w:name="z4000_044_28"/>
            <w:bookmarkEnd w:id="19317"/>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18" w:name="z4000_045_19"/>
            <w:bookmarkStart w:id="19319" w:name="z4000_045_19"/>
            <w:bookmarkEnd w:id="193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0" w:name="z4000_045_20"/>
            <w:bookmarkStart w:id="19321" w:name="z4000_045_20"/>
            <w:bookmarkEnd w:id="1932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2" w:name="z4000_045_21"/>
            <w:bookmarkStart w:id="19323" w:name="z4000_045_21"/>
            <w:bookmarkEnd w:id="1932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4" w:name="z4000_045_22"/>
            <w:bookmarkStart w:id="19325" w:name="z4000_045_22"/>
            <w:bookmarkEnd w:id="193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6" w:name="z4000_045_23"/>
            <w:bookmarkStart w:id="19327" w:name="z4000_045_23"/>
            <w:bookmarkEnd w:id="193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8" w:name="z4000_045_24"/>
            <w:bookmarkStart w:id="19329" w:name="z4000_045_24"/>
            <w:bookmarkEnd w:id="193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0" w:name="z4000_045_25"/>
            <w:bookmarkStart w:id="19331" w:name="z4000_045_25"/>
            <w:bookmarkEnd w:id="193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2" w:name="z4000_045_26"/>
            <w:bookmarkStart w:id="19333" w:name="z4000_045_26"/>
            <w:bookmarkEnd w:id="1933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4" w:name="z4000_045_27"/>
            <w:bookmarkStart w:id="19335" w:name="z4000_045_27"/>
            <w:bookmarkEnd w:id="19335"/>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6" w:name="z4000_045_28"/>
            <w:bookmarkStart w:id="19337" w:name="z4000_045_28"/>
            <w:bookmarkEnd w:id="1933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38" w:name="z4000_451_19"/>
            <w:bookmarkStart w:id="19339" w:name="z4000_451_19"/>
            <w:bookmarkEnd w:id="193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0" w:name="z4000_451_20"/>
            <w:bookmarkStart w:id="19341" w:name="z4000_451_20"/>
            <w:bookmarkEnd w:id="1934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2" w:name="z4000_451_21"/>
            <w:bookmarkStart w:id="19343" w:name="z4000_451_21"/>
            <w:bookmarkEnd w:id="1934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4" w:name="z4000_451_22"/>
            <w:bookmarkStart w:id="19345" w:name="z4000_451_22"/>
            <w:bookmarkEnd w:id="19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6" w:name="z4000_451_23"/>
            <w:bookmarkStart w:id="19347" w:name="z4000_451_23"/>
            <w:bookmarkEnd w:id="193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8" w:name="z4000_451_24"/>
            <w:bookmarkStart w:id="19349" w:name="z4000_451_24"/>
            <w:bookmarkEnd w:id="193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0" w:name="z4000_451_25"/>
            <w:bookmarkStart w:id="19351" w:name="z4000_451_25"/>
            <w:bookmarkEnd w:id="193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2" w:name="z4000_451_26"/>
            <w:bookmarkStart w:id="19353" w:name="z4000_451_26"/>
            <w:bookmarkEnd w:id="1935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4" w:name="z4000_451_27"/>
            <w:bookmarkStart w:id="19355" w:name="z4000_451_27"/>
            <w:bookmarkEnd w:id="19355"/>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6" w:name="z4000_451_28"/>
            <w:bookmarkStart w:id="19357" w:name="z4000_451_28"/>
            <w:bookmarkEnd w:id="1935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58" w:name="z4000_046_19"/>
            <w:bookmarkStart w:id="19359" w:name="z4000_046_19"/>
            <w:bookmarkEnd w:id="193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0" w:name="z4000_046_20"/>
            <w:bookmarkStart w:id="19361" w:name="z4000_046_20"/>
            <w:bookmarkEnd w:id="193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2" w:name="z4000_046_21"/>
            <w:bookmarkStart w:id="19363" w:name="z4000_046_21"/>
            <w:bookmarkEnd w:id="1936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4" w:name="z4000_046_22"/>
            <w:bookmarkStart w:id="19365" w:name="z4000_046_22"/>
            <w:bookmarkEnd w:id="193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6" w:name="z4000_046_23"/>
            <w:bookmarkStart w:id="19367" w:name="z4000_046_23"/>
            <w:bookmarkEnd w:id="193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8" w:name="z4000_046_24"/>
            <w:bookmarkStart w:id="19369" w:name="z4000_046_24"/>
            <w:bookmarkEnd w:id="193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0" w:name="z4000_046_25"/>
            <w:bookmarkStart w:id="19371" w:name="z4000_046_25"/>
            <w:bookmarkEnd w:id="193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2" w:name="z4000_046_26"/>
            <w:bookmarkStart w:id="19373" w:name="z4000_046_26"/>
            <w:bookmarkEnd w:id="1937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4" w:name="z4000_046_27"/>
            <w:bookmarkStart w:id="19375" w:name="z4000_046_27"/>
            <w:bookmarkEnd w:id="19375"/>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6" w:name="z4000_046_28"/>
            <w:bookmarkStart w:id="19377" w:name="z4000_046_28"/>
            <w:bookmarkEnd w:id="1937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78" w:name="z4000_047_19"/>
            <w:bookmarkStart w:id="19379" w:name="z4000_047_19"/>
            <w:bookmarkEnd w:id="193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0" w:name="z4000_047_20"/>
            <w:bookmarkStart w:id="19381" w:name="z4000_047_20"/>
            <w:bookmarkEnd w:id="1938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2" w:name="z4000_047_21"/>
            <w:bookmarkStart w:id="19383" w:name="z4000_047_21"/>
            <w:bookmarkEnd w:id="193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4" w:name="z4000_047_22"/>
            <w:bookmarkStart w:id="19385" w:name="z4000_047_22"/>
            <w:bookmarkEnd w:id="193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6" w:name="z4000_047_23"/>
            <w:bookmarkStart w:id="19387" w:name="z4000_047_23"/>
            <w:bookmarkEnd w:id="193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8" w:name="z4000_047_24"/>
            <w:bookmarkStart w:id="19389" w:name="z4000_047_24"/>
            <w:bookmarkEnd w:id="193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0" w:name="z4000_047_25"/>
            <w:bookmarkStart w:id="19391" w:name="z4000_047_25"/>
            <w:bookmarkEnd w:id="193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2" w:name="z4000_047_26"/>
            <w:bookmarkStart w:id="19393" w:name="z4000_047_26"/>
            <w:bookmarkEnd w:id="1939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4" w:name="z4000_047_27"/>
            <w:bookmarkStart w:id="19395" w:name="z4000_047_27"/>
            <w:bookmarkEnd w:id="19395"/>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6" w:name="z4000_047_28"/>
            <w:bookmarkStart w:id="19397" w:name="z4000_047_28"/>
            <w:bookmarkEnd w:id="1939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98" w:name="z4000_471_19"/>
            <w:bookmarkStart w:id="19399" w:name="z4000_471_19"/>
            <w:bookmarkEnd w:id="193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0" w:name="z4000_471_20"/>
            <w:bookmarkStart w:id="19401" w:name="z4000_471_20"/>
            <w:bookmarkEnd w:id="194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2" w:name="z4000_471_21"/>
            <w:bookmarkStart w:id="19403" w:name="z4000_471_21"/>
            <w:bookmarkEnd w:id="1940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4" w:name="z4000_471_22"/>
            <w:bookmarkStart w:id="19405" w:name="z4000_471_22"/>
            <w:bookmarkEnd w:id="194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6" w:name="z4000_471_23"/>
            <w:bookmarkStart w:id="19407" w:name="z4000_471_23"/>
            <w:bookmarkEnd w:id="194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8" w:name="z4000_471_24"/>
            <w:bookmarkStart w:id="19409" w:name="z4000_471_24"/>
            <w:bookmarkEnd w:id="194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0" w:name="z4000_471_25"/>
            <w:bookmarkStart w:id="19411" w:name="z4000_471_25"/>
            <w:bookmarkEnd w:id="194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2" w:name="z4000_471_26"/>
            <w:bookmarkStart w:id="19413" w:name="z4000_471_26"/>
            <w:bookmarkEnd w:id="1941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414" w:name="z4000_471_27"/>
            <w:bookmarkEnd w:id="19414"/>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5" w:name="z4000_471_28"/>
            <w:bookmarkStart w:id="19416" w:name="z4000_471_28"/>
            <w:bookmarkEnd w:id="1941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17" w:name="z4000_048_19"/>
            <w:bookmarkStart w:id="19418" w:name="z4000_048_19"/>
            <w:bookmarkEnd w:id="1941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9" w:name="z4000_048_20"/>
            <w:bookmarkStart w:id="19420" w:name="z4000_048_20"/>
            <w:bookmarkEnd w:id="1942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1" w:name="z4000_048_21"/>
            <w:bookmarkStart w:id="19422" w:name="z4000_048_21"/>
            <w:bookmarkEnd w:id="1942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3" w:name="z4000_048_22"/>
            <w:bookmarkStart w:id="19424" w:name="z4000_048_22"/>
            <w:bookmarkEnd w:id="194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5" w:name="z4000_048_23"/>
            <w:bookmarkStart w:id="19426" w:name="z4000_048_23"/>
            <w:bookmarkEnd w:id="194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7" w:name="z4000_048_24"/>
            <w:bookmarkStart w:id="19428" w:name="z4000_048_24"/>
            <w:bookmarkEnd w:id="194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9" w:name="z4000_048_25"/>
            <w:bookmarkStart w:id="19430" w:name="z4000_048_25"/>
            <w:bookmarkEnd w:id="194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1" w:name="z4000_048_26"/>
            <w:bookmarkStart w:id="19432" w:name="z4000_048_26"/>
            <w:bookmarkEnd w:id="1943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3" w:name="z4000_048_27"/>
            <w:bookmarkStart w:id="19434" w:name="z4000_048_27"/>
            <w:bookmarkEnd w:id="1943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5" w:name="z4000_048_28"/>
            <w:bookmarkStart w:id="19436" w:name="z4000_048_28"/>
            <w:bookmarkEnd w:id="1943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7" w:name="z4000_005_19"/>
            <w:bookmarkStart w:id="19438" w:name="z4000_005_19"/>
            <w:bookmarkEnd w:id="1943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9" w:name="z4000_005_20"/>
            <w:bookmarkStart w:id="19440" w:name="z4000_005_20"/>
            <w:bookmarkEnd w:id="1944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1" w:name="z4000_005_21"/>
            <w:bookmarkStart w:id="19442" w:name="z4000_005_21"/>
            <w:bookmarkEnd w:id="1944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3" w:name="z4000_005_22"/>
            <w:bookmarkStart w:id="19444" w:name="z4000_005_22"/>
            <w:bookmarkEnd w:id="194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5" w:name="z4000_005_23"/>
            <w:bookmarkStart w:id="19446" w:name="z4000_005_23"/>
            <w:bookmarkEnd w:id="194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7" w:name="z4000_005_24"/>
            <w:bookmarkStart w:id="19448" w:name="z4000_005_24"/>
            <w:bookmarkEnd w:id="194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9" w:name="z4000_005_25"/>
            <w:bookmarkStart w:id="19450" w:name="z4000_005_25"/>
            <w:bookmarkEnd w:id="194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1" w:name="z4000_005_26"/>
            <w:bookmarkStart w:id="19452" w:name="z4000_005_26"/>
            <w:bookmarkEnd w:id="1945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3" w:name="z4000_005_27"/>
            <w:bookmarkStart w:id="19454" w:name="z4000_005_27"/>
            <w:bookmarkEnd w:id="1945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5" w:name="z4000_005_28"/>
            <w:bookmarkStart w:id="19456" w:name="z4000_005_28"/>
            <w:bookmarkEnd w:id="1945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7" w:name="z4000_051_19"/>
            <w:bookmarkStart w:id="19458" w:name="z4000_051_19"/>
            <w:bookmarkEnd w:id="1945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9" w:name="z4000_051_20"/>
            <w:bookmarkStart w:id="19460" w:name="z4000_051_20"/>
            <w:bookmarkEnd w:id="1946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1" w:name="z4000_051_21"/>
            <w:bookmarkStart w:id="19462" w:name="z4000_051_21"/>
            <w:bookmarkEnd w:id="1946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3" w:name="z4000_051_22"/>
            <w:bookmarkStart w:id="19464" w:name="z4000_051_22"/>
            <w:bookmarkEnd w:id="194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5" w:name="z4000_051_23"/>
            <w:bookmarkStart w:id="19466" w:name="z4000_051_23"/>
            <w:bookmarkEnd w:id="194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7" w:name="z4000_051_24"/>
            <w:bookmarkStart w:id="19468" w:name="z4000_051_24"/>
            <w:bookmarkEnd w:id="194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9" w:name="z4000_051_25"/>
            <w:bookmarkStart w:id="19470" w:name="z4000_051_25"/>
            <w:bookmarkEnd w:id="194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1" w:name="z4000_051_26"/>
            <w:bookmarkStart w:id="19472" w:name="z4000_051_26"/>
            <w:bookmarkEnd w:id="1947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3" w:name="z4000_051_27"/>
            <w:bookmarkStart w:id="19474" w:name="z4000_051_27"/>
            <w:bookmarkEnd w:id="1947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5" w:name="z4000_051_28"/>
            <w:bookmarkStart w:id="19476" w:name="z4000_051_28"/>
            <w:bookmarkEnd w:id="1947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7" w:name="z4000_052_19"/>
            <w:bookmarkStart w:id="19478" w:name="z4000_052_19"/>
            <w:bookmarkEnd w:id="194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9" w:name="z4000_052_20"/>
            <w:bookmarkStart w:id="19480" w:name="z4000_052_20"/>
            <w:bookmarkEnd w:id="1948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1" w:name="z4000_052_21"/>
            <w:bookmarkStart w:id="19482" w:name="z4000_052_21"/>
            <w:bookmarkEnd w:id="1948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3" w:name="z4000_052_22"/>
            <w:bookmarkStart w:id="19484" w:name="z4000_052_22"/>
            <w:bookmarkEnd w:id="194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5" w:name="z4000_052_23"/>
            <w:bookmarkStart w:id="19486" w:name="z4000_052_23"/>
            <w:bookmarkEnd w:id="194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7" w:name="z4000_052_24"/>
            <w:bookmarkStart w:id="19488" w:name="z4000_052_24"/>
            <w:bookmarkEnd w:id="194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9" w:name="z4000_052_25"/>
            <w:bookmarkStart w:id="19490" w:name="z4000_052_25"/>
            <w:bookmarkEnd w:id="194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052_26"/>
            <w:bookmarkStart w:id="19492" w:name="z4000_052_26"/>
            <w:bookmarkEnd w:id="1949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052_27"/>
            <w:bookmarkStart w:id="19494" w:name="z4000_052_27"/>
            <w:bookmarkEnd w:id="1949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052_28"/>
            <w:bookmarkStart w:id="19496" w:name="z4000_052_28"/>
            <w:bookmarkEnd w:id="1949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7" w:name="z4000_006_19"/>
            <w:bookmarkStart w:id="19498" w:name="z4000_006_19"/>
            <w:bookmarkEnd w:id="1949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9" w:name="z4000_006_20"/>
            <w:bookmarkStart w:id="19500" w:name="z4000_006_20"/>
            <w:bookmarkEnd w:id="1950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1" w:name="z4000_006_21"/>
            <w:bookmarkStart w:id="19502" w:name="z4000_006_21"/>
            <w:bookmarkEnd w:id="1950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3" w:name="z4000_006_22"/>
            <w:bookmarkStart w:id="19504" w:name="z4000_006_22"/>
            <w:bookmarkEnd w:id="195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5" w:name="z4000_006_23"/>
            <w:bookmarkStart w:id="19506" w:name="z4000_006_23"/>
            <w:bookmarkEnd w:id="195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7" w:name="z4000_006_24"/>
            <w:bookmarkStart w:id="19508" w:name="z4000_006_24"/>
            <w:bookmarkEnd w:id="195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9" w:name="z4000_006_25"/>
            <w:bookmarkStart w:id="19510" w:name="z4000_006_25"/>
            <w:bookmarkEnd w:id="195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1" w:name="z4000_006_26"/>
            <w:bookmarkStart w:id="19512" w:name="z4000_006_26"/>
            <w:bookmarkEnd w:id="1951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3" w:name="z4000_006_27"/>
            <w:bookmarkStart w:id="19514" w:name="z4000_006_27"/>
            <w:bookmarkEnd w:id="1951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5" w:name="z4000_006_28"/>
            <w:bookmarkStart w:id="19516" w:name="z4000_006_28"/>
            <w:bookmarkEnd w:id="1951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7" w:name="z4000_061_19"/>
            <w:bookmarkStart w:id="19518" w:name="z4000_061_19"/>
            <w:bookmarkEnd w:id="1951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9" w:name="z4000_061_20"/>
            <w:bookmarkStart w:id="19520" w:name="z4000_061_20"/>
            <w:bookmarkEnd w:id="1952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1" w:name="z4000_061_21"/>
            <w:bookmarkStart w:id="19522" w:name="z4000_061_21"/>
            <w:bookmarkEnd w:id="1952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3" w:name="z4000_061_22"/>
            <w:bookmarkStart w:id="19524" w:name="z4000_061_22"/>
            <w:bookmarkEnd w:id="195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5" w:name="z4000_061_23"/>
            <w:bookmarkStart w:id="19526" w:name="z4000_061_23"/>
            <w:bookmarkEnd w:id="195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7" w:name="z4000_061_24"/>
            <w:bookmarkStart w:id="19528" w:name="z4000_061_24"/>
            <w:bookmarkEnd w:id="195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9" w:name="z4000_061_25"/>
            <w:bookmarkStart w:id="19530" w:name="z4000_061_25"/>
            <w:bookmarkEnd w:id="195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1" w:name="z4000_061_26"/>
            <w:bookmarkStart w:id="19532" w:name="z4000_061_26"/>
            <w:bookmarkEnd w:id="1953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3" w:name="z4000_061_27"/>
            <w:bookmarkStart w:id="19534" w:name="z4000_061_27"/>
            <w:bookmarkEnd w:id="1953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5" w:name="z4000_061_28"/>
            <w:bookmarkStart w:id="19536" w:name="z4000_061_28"/>
            <w:bookmarkEnd w:id="1953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7" w:name="z4000_062_19"/>
            <w:bookmarkStart w:id="19538" w:name="z4000_062_19"/>
            <w:bookmarkEnd w:id="1953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9" w:name="z4000_062_20"/>
            <w:bookmarkStart w:id="19540" w:name="z4000_062_20"/>
            <w:bookmarkEnd w:id="1954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1" w:name="z4000_062_21"/>
            <w:bookmarkStart w:id="19542" w:name="z4000_062_21"/>
            <w:bookmarkEnd w:id="1954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3" w:name="z4000_062_22"/>
            <w:bookmarkStart w:id="19544" w:name="z4000_062_22"/>
            <w:bookmarkEnd w:id="195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5" w:name="z4000_062_23"/>
            <w:bookmarkStart w:id="19546" w:name="z4000_062_23"/>
            <w:bookmarkEnd w:id="195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7" w:name="z4000_062_24"/>
            <w:bookmarkStart w:id="19548" w:name="z4000_062_24"/>
            <w:bookmarkEnd w:id="195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9" w:name="z4000_062_25"/>
            <w:bookmarkStart w:id="19550" w:name="z4000_062_25"/>
            <w:bookmarkEnd w:id="195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1" w:name="z4000_062_26"/>
            <w:bookmarkStart w:id="19552" w:name="z4000_062_26"/>
            <w:bookmarkEnd w:id="1955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3" w:name="z4000_062_27"/>
            <w:bookmarkStart w:id="19554" w:name="z4000_062_27"/>
            <w:bookmarkEnd w:id="1955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5" w:name="z4000_062_28"/>
            <w:bookmarkStart w:id="19556" w:name="z4000_062_28"/>
            <w:bookmarkEnd w:id="1955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7" w:name="z4000_063_19"/>
            <w:bookmarkStart w:id="19558" w:name="z4000_063_19"/>
            <w:bookmarkEnd w:id="1955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9" w:name="z4000_063_20"/>
            <w:bookmarkStart w:id="19560" w:name="z4000_063_20"/>
            <w:bookmarkEnd w:id="1956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1" w:name="z4000_063_21"/>
            <w:bookmarkStart w:id="19562" w:name="z4000_063_21"/>
            <w:bookmarkEnd w:id="1956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3" w:name="z4000_063_22"/>
            <w:bookmarkStart w:id="19564" w:name="z4000_063_22"/>
            <w:bookmarkEnd w:id="195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5" w:name="z4000_063_23"/>
            <w:bookmarkStart w:id="19566" w:name="z4000_063_23"/>
            <w:bookmarkEnd w:id="195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7" w:name="z4000_063_24"/>
            <w:bookmarkStart w:id="19568" w:name="z4000_063_24"/>
            <w:bookmarkEnd w:id="195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9" w:name="z4000_063_25"/>
            <w:bookmarkStart w:id="19570" w:name="z4000_063_25"/>
            <w:bookmarkEnd w:id="195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1" w:name="z4000_063_26"/>
            <w:bookmarkStart w:id="19572" w:name="z4000_063_26"/>
            <w:bookmarkEnd w:id="1957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3" w:name="z4000_063_27"/>
            <w:bookmarkStart w:id="19574" w:name="z4000_063_27"/>
            <w:bookmarkEnd w:id="1957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5" w:name="z4000_063_28"/>
            <w:bookmarkStart w:id="19576" w:name="z4000_063_28"/>
            <w:bookmarkEnd w:id="1957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7" w:name="z4000_007_19"/>
            <w:bookmarkStart w:id="19578" w:name="z4000_007_19"/>
            <w:bookmarkEnd w:id="195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9" w:name="z4000_007_20"/>
            <w:bookmarkStart w:id="19580" w:name="z4000_007_20"/>
            <w:bookmarkEnd w:id="1958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1" w:name="z4000_007_21"/>
            <w:bookmarkStart w:id="19582" w:name="z4000_007_21"/>
            <w:bookmarkEnd w:id="1958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3" w:name="z4000_007_22"/>
            <w:bookmarkStart w:id="19584" w:name="z4000_007_22"/>
            <w:bookmarkEnd w:id="195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5" w:name="z4000_007_23"/>
            <w:bookmarkStart w:id="19586" w:name="z4000_007_23"/>
            <w:bookmarkEnd w:id="195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7" w:name="z4000_007_24"/>
            <w:bookmarkStart w:id="19588" w:name="z4000_007_24"/>
            <w:bookmarkEnd w:id="195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9" w:name="z4000_007_25"/>
            <w:bookmarkStart w:id="19590" w:name="z4000_007_25"/>
            <w:bookmarkEnd w:id="195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1" w:name="z4000_007_26"/>
            <w:bookmarkStart w:id="19592" w:name="z4000_007_26"/>
            <w:bookmarkEnd w:id="1959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3" w:name="z4000_007_27"/>
            <w:bookmarkStart w:id="19594" w:name="z4000_007_27"/>
            <w:bookmarkEnd w:id="19594"/>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5" w:name="z4000_007_28"/>
            <w:bookmarkStart w:id="19596" w:name="z4000_007_28"/>
            <w:bookmarkEnd w:id="1959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7" w:name="z4000_071_19"/>
            <w:bookmarkStart w:id="19598" w:name="z4000_071_19"/>
            <w:bookmarkEnd w:id="1959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9" w:name="z4000_071_20"/>
            <w:bookmarkStart w:id="19600" w:name="z4000_071_20"/>
            <w:bookmarkEnd w:id="1960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1" w:name="z4000_071_21"/>
            <w:bookmarkStart w:id="19602" w:name="z4000_071_21"/>
            <w:bookmarkEnd w:id="1960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3" w:name="z4000_071_22"/>
            <w:bookmarkStart w:id="19604" w:name="z4000_071_22"/>
            <w:bookmarkEnd w:id="196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5" w:name="z4000_071_23"/>
            <w:bookmarkStart w:id="19606" w:name="z4000_071_23"/>
            <w:bookmarkEnd w:id="196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7" w:name="z4000_071_24"/>
            <w:bookmarkStart w:id="19608" w:name="z4000_071_24"/>
            <w:bookmarkEnd w:id="196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9" w:name="z4000_071_25"/>
            <w:bookmarkStart w:id="19610" w:name="z4000_071_25"/>
            <w:bookmarkEnd w:id="196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1" w:name="z4000_071_26"/>
            <w:bookmarkStart w:id="19612" w:name="z4000_071_26"/>
            <w:bookmarkEnd w:id="1961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613" w:name="z4000_071_27"/>
            <w:bookmarkEnd w:id="19613"/>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4" w:name="z4000_071_28"/>
            <w:bookmarkStart w:id="19615" w:name="z4000_071_28"/>
            <w:bookmarkEnd w:id="1961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6" w:name="z4000_702_19"/>
            <w:bookmarkStart w:id="19617" w:name="z4000_702_19"/>
            <w:bookmarkEnd w:id="196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8" w:name="z4000_702_20"/>
            <w:bookmarkStart w:id="19619" w:name="z4000_702_20"/>
            <w:bookmarkEnd w:id="1961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0" w:name="z4000_702_21"/>
            <w:bookmarkStart w:id="19621" w:name="z4000_702_21"/>
            <w:bookmarkEnd w:id="1962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2" w:name="z4000_702_22"/>
            <w:bookmarkStart w:id="19623" w:name="z4000_702_22"/>
            <w:bookmarkEnd w:id="196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4" w:name="z4000_702_23"/>
            <w:bookmarkStart w:id="19625" w:name="z4000_702_23"/>
            <w:bookmarkEnd w:id="196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6" w:name="z4000_702_24"/>
            <w:bookmarkStart w:id="19627" w:name="z4000_702_24"/>
            <w:bookmarkEnd w:id="196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8" w:name="z4000_702_25"/>
            <w:bookmarkStart w:id="19629" w:name="z4000_702_25"/>
            <w:bookmarkEnd w:id="196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0" w:name="z4000_702_26"/>
            <w:bookmarkStart w:id="19631" w:name="z4000_702_26"/>
            <w:bookmarkEnd w:id="1963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632" w:name="z4000_702_27"/>
            <w:bookmarkEnd w:id="19632"/>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3" w:name="z4000_702_28"/>
            <w:bookmarkStart w:id="19634" w:name="z4000_702_28"/>
            <w:bookmarkEnd w:id="1963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35" w:name="z4000_072_19"/>
            <w:bookmarkStart w:id="19636" w:name="z4000_072_19"/>
            <w:bookmarkEnd w:id="1963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7" w:name="z4000_072_20"/>
            <w:bookmarkStart w:id="19638" w:name="z4000_072_20"/>
            <w:bookmarkEnd w:id="1963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9" w:name="z4000_072_21"/>
            <w:bookmarkStart w:id="19640" w:name="z4000_072_21"/>
            <w:bookmarkEnd w:id="1964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1" w:name="z4000_072_22"/>
            <w:bookmarkStart w:id="19642" w:name="z4000_072_22"/>
            <w:bookmarkEnd w:id="19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3" w:name="z4000_072_23"/>
            <w:bookmarkStart w:id="19644" w:name="z4000_072_23"/>
            <w:bookmarkEnd w:id="196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5" w:name="z4000_072_24"/>
            <w:bookmarkStart w:id="19646" w:name="z4000_072_24"/>
            <w:bookmarkEnd w:id="196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7" w:name="z4000_072_25"/>
            <w:bookmarkStart w:id="19648" w:name="z4000_072_25"/>
            <w:bookmarkEnd w:id="196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9" w:name="z4000_072_26"/>
            <w:bookmarkStart w:id="19650" w:name="z4000_072_26"/>
            <w:bookmarkEnd w:id="1965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651" w:name="z4000_072_27"/>
            <w:bookmarkEnd w:id="19651"/>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2" w:name="z4000_072_28"/>
            <w:bookmarkStart w:id="19653" w:name="z4000_072_28"/>
            <w:bookmarkEnd w:id="1965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7.</w:t>
            </w:r>
            <w:r>
              <w:rPr>
                <w:sz w:val="18"/>
                <w:lang w:val="en-US"/>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54" w:name="z4000_073_19"/>
            <w:bookmarkStart w:id="19655" w:name="z4000_073_19"/>
            <w:bookmarkEnd w:id="196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6" w:name="z4000_073_20"/>
            <w:bookmarkStart w:id="19657" w:name="z4000_073_20"/>
            <w:bookmarkEnd w:id="1965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8" w:name="z4000_073_21"/>
            <w:bookmarkStart w:id="19659" w:name="z4000_073_21"/>
            <w:bookmarkEnd w:id="1965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0" w:name="z4000_073_22"/>
            <w:bookmarkStart w:id="19661" w:name="z4000_073_22"/>
            <w:bookmarkEnd w:id="196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2" w:name="z4000_073_23"/>
            <w:bookmarkStart w:id="19663" w:name="z4000_073_23"/>
            <w:bookmarkEnd w:id="196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4" w:name="z4000_073_24"/>
            <w:bookmarkStart w:id="19665" w:name="z4000_073_24"/>
            <w:bookmarkEnd w:id="1966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6" w:name="z4000_073_25"/>
            <w:bookmarkStart w:id="19667" w:name="z4000_073_25"/>
            <w:bookmarkEnd w:id="196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8" w:name="z4000_073_26"/>
            <w:bookmarkStart w:id="19669" w:name="z4000_073_26"/>
            <w:bookmarkEnd w:id="1966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670" w:name="z4000_073_27"/>
            <w:bookmarkEnd w:id="19670"/>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1" w:name="z4000_073_28"/>
            <w:bookmarkStart w:id="19672" w:name="z4000_073_28"/>
            <w:bookmarkEnd w:id="1967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73" w:name="z4000_074_19"/>
            <w:bookmarkStart w:id="19674" w:name="z4000_074_19"/>
            <w:bookmarkEnd w:id="196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5" w:name="z4000_074_20"/>
            <w:bookmarkStart w:id="19676" w:name="z4000_074_20"/>
            <w:bookmarkEnd w:id="196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7" w:name="z4000_074_21"/>
            <w:bookmarkStart w:id="19678" w:name="z4000_074_21"/>
            <w:bookmarkEnd w:id="196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9" w:name="z4000_074_22"/>
            <w:bookmarkStart w:id="19680" w:name="z4000_074_22"/>
            <w:bookmarkEnd w:id="19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1" w:name="z4000_074_23"/>
            <w:bookmarkStart w:id="19682" w:name="z4000_074_23"/>
            <w:bookmarkEnd w:id="196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3" w:name="z4000_074_24"/>
            <w:bookmarkStart w:id="19684" w:name="z4000_074_24"/>
            <w:bookmarkEnd w:id="196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5" w:name="z4000_074_25"/>
            <w:bookmarkStart w:id="19686" w:name="z4000_074_25"/>
            <w:bookmarkEnd w:id="196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7" w:name="z4000_074_26"/>
            <w:bookmarkStart w:id="19688" w:name="z4000_074_26"/>
            <w:bookmarkEnd w:id="196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689" w:name="z4000_074_27"/>
            <w:bookmarkEnd w:id="19689"/>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0" w:name="z4000_074_28"/>
            <w:bookmarkStart w:id="19691" w:name="z4000_074_28"/>
            <w:bookmarkEnd w:id="1969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 </w:t>
            </w:r>
            <w:r>
              <w:rPr>
                <w:sz w:val="18"/>
                <w:lang w:val="en-US"/>
              </w:rPr>
              <w:t>4</w:t>
            </w:r>
            <w:r>
              <w:rPr>
                <w:sz w:val="1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2" w:name="z4000_741_19"/>
            <w:bookmarkStart w:id="19693" w:name="z4000_741_19"/>
            <w:bookmarkEnd w:id="196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4" w:name="z4000_741_20"/>
            <w:bookmarkStart w:id="19695" w:name="z4000_741_20"/>
            <w:bookmarkEnd w:id="1969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6" w:name="z4000_741_21"/>
            <w:bookmarkStart w:id="19697" w:name="z4000_741_21"/>
            <w:bookmarkEnd w:id="1969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8" w:name="z4000_741_22"/>
            <w:bookmarkStart w:id="19699" w:name="z4000_741_22"/>
            <w:bookmarkEnd w:id="196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0" w:name="z4000_741_23"/>
            <w:bookmarkStart w:id="19701" w:name="z4000_741_23"/>
            <w:bookmarkEnd w:id="197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2" w:name="z4000_741_24"/>
            <w:bookmarkStart w:id="19703" w:name="z4000_741_24"/>
            <w:bookmarkEnd w:id="1970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4" w:name="z4000_741_25"/>
            <w:bookmarkStart w:id="19705" w:name="z4000_741_25"/>
            <w:bookmarkEnd w:id="197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6" w:name="z4000_741_26"/>
            <w:bookmarkStart w:id="19707" w:name="z4000_741_26"/>
            <w:bookmarkEnd w:id="1970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708" w:name="z4000_741_27"/>
            <w:bookmarkEnd w:id="19708"/>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9" w:name="z4000_741_28"/>
            <w:bookmarkStart w:id="19710" w:name="z4000_741_28"/>
            <w:bookmarkEnd w:id="1971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4</w:t>
            </w:r>
            <w:r>
              <w:rPr>
                <w:sz w:val="18"/>
                <w:lang w:val="en-US"/>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11" w:name="z4000_742_19"/>
            <w:bookmarkStart w:id="19712" w:name="z4000_742_19"/>
            <w:bookmarkEnd w:id="197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3" w:name="z4000_742_20"/>
            <w:bookmarkStart w:id="19714" w:name="z4000_742_20"/>
            <w:bookmarkEnd w:id="1971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5" w:name="z4000_742_21"/>
            <w:bookmarkStart w:id="19716" w:name="z4000_742_21"/>
            <w:bookmarkEnd w:id="1971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7" w:name="z4000_742_22"/>
            <w:bookmarkStart w:id="19718" w:name="z4000_742_22"/>
            <w:bookmarkEnd w:id="197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9" w:name="z4000_742_23"/>
            <w:bookmarkStart w:id="19720" w:name="z4000_742_23"/>
            <w:bookmarkEnd w:id="197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1" w:name="z4000_742_24"/>
            <w:bookmarkStart w:id="19722" w:name="z4000_742_24"/>
            <w:bookmarkEnd w:id="197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3" w:name="z4000_742_25"/>
            <w:bookmarkStart w:id="19724" w:name="z4000_742_25"/>
            <w:bookmarkEnd w:id="197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5" w:name="z4000_742_26"/>
            <w:bookmarkStart w:id="19726" w:name="z4000_742_26"/>
            <w:bookmarkEnd w:id="1972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727" w:name="z4000_742_27"/>
            <w:bookmarkEnd w:id="19727"/>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8" w:name="z4000_742_28"/>
            <w:bookmarkStart w:id="19729" w:name="z4000_742_28"/>
            <w:bookmarkEnd w:id="1972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4.</w:t>
            </w:r>
            <w:r>
              <w:rPr>
                <w:sz w:val="18"/>
                <w:lang w:val="en-US"/>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30" w:name="z4000_423_19"/>
            <w:bookmarkStart w:id="19731" w:name="z4000_423_19"/>
            <w:bookmarkEnd w:id="197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2" w:name="z4000_423_20"/>
            <w:bookmarkStart w:id="19733" w:name="z4000_423_20"/>
            <w:bookmarkEnd w:id="1973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4" w:name="z4000_423_21"/>
            <w:bookmarkStart w:id="19735" w:name="z4000_423_21"/>
            <w:bookmarkEnd w:id="1973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6" w:name="z4000_423_22"/>
            <w:bookmarkStart w:id="19737" w:name="z4000_423_22"/>
            <w:bookmarkEnd w:id="197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8" w:name="z4000_423_23"/>
            <w:bookmarkStart w:id="19739" w:name="z4000_423_23"/>
            <w:bookmarkEnd w:id="197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0" w:name="z4000_423_24"/>
            <w:bookmarkStart w:id="19741" w:name="z4000_423_24"/>
            <w:bookmarkEnd w:id="197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2" w:name="z4000_423_25"/>
            <w:bookmarkStart w:id="19743" w:name="z4000_423_25"/>
            <w:bookmarkEnd w:id="197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4" w:name="z4000_423_26"/>
            <w:bookmarkStart w:id="19745" w:name="z4000_423_26"/>
            <w:bookmarkEnd w:id="1974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6" w:name="z4000_423_27"/>
            <w:bookmarkStart w:id="19747" w:name="z4000_423_27"/>
            <w:bookmarkEnd w:id="1974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8" w:name="z4000_423_28"/>
            <w:bookmarkStart w:id="19749" w:name="z4000_423_28"/>
            <w:bookmarkEnd w:id="1974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0" w:name="z4000_075_19"/>
            <w:bookmarkStart w:id="19751" w:name="z4000_075_19"/>
            <w:bookmarkEnd w:id="197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2" w:name="z4000_075_20"/>
            <w:bookmarkStart w:id="19753" w:name="z4000_075_20"/>
            <w:bookmarkEnd w:id="1975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4" w:name="z4000_075_21"/>
            <w:bookmarkStart w:id="19755" w:name="z4000_075_21"/>
            <w:bookmarkEnd w:id="197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6" w:name="z4000_075_22"/>
            <w:bookmarkStart w:id="19757" w:name="z4000_075_22"/>
            <w:bookmarkEnd w:id="197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8" w:name="z4000_075_23"/>
            <w:bookmarkStart w:id="19759" w:name="z4000_075_23"/>
            <w:bookmarkEnd w:id="197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0" w:name="z4000_075_24"/>
            <w:bookmarkStart w:id="19761" w:name="z4000_075_24"/>
            <w:bookmarkEnd w:id="197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2" w:name="z4000_075_25"/>
            <w:bookmarkStart w:id="19763" w:name="z4000_075_25"/>
            <w:bookmarkEnd w:id="197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4" w:name="z4000_075_26"/>
            <w:bookmarkStart w:id="19765" w:name="z4000_075_26"/>
            <w:bookmarkEnd w:id="1976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766" w:name="z4000_075_27"/>
            <w:bookmarkEnd w:id="19766"/>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7" w:name="z4000_075_28"/>
            <w:bookmarkStart w:id="19768" w:name="z4000_075_28"/>
            <w:bookmarkEnd w:id="1976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9" w:name="z4000_751_19"/>
            <w:bookmarkStart w:id="19770" w:name="z4000_751_19"/>
            <w:bookmarkEnd w:id="197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1" w:name="z4000_751_20"/>
            <w:bookmarkStart w:id="19772" w:name="z4000_751_20"/>
            <w:bookmarkEnd w:id="1977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3" w:name="z4000_751_21"/>
            <w:bookmarkStart w:id="19774" w:name="z4000_751_21"/>
            <w:bookmarkEnd w:id="1977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5" w:name="z4000_751_22"/>
            <w:bookmarkStart w:id="19776" w:name="z4000_751_22"/>
            <w:bookmarkEnd w:id="197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7" w:name="z4000_751_23"/>
            <w:bookmarkStart w:id="19778" w:name="z4000_751_23"/>
            <w:bookmarkEnd w:id="197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9" w:name="z4000_751_24"/>
            <w:bookmarkStart w:id="19780" w:name="z4000_751_24"/>
            <w:bookmarkEnd w:id="197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1" w:name="z4000_751_25"/>
            <w:bookmarkStart w:id="19782" w:name="z4000_751_25"/>
            <w:bookmarkEnd w:id="197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3" w:name="z4000_751_26"/>
            <w:bookmarkStart w:id="19784" w:name="z4000_751_26"/>
            <w:bookmarkEnd w:id="1978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785" w:name="z4000_751_27"/>
            <w:bookmarkEnd w:id="19785"/>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6" w:name="z4000_751_28"/>
            <w:bookmarkStart w:id="19787" w:name="z4000_751_28"/>
            <w:bookmarkEnd w:id="1978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8" w:name="z4000_752_19"/>
            <w:bookmarkStart w:id="19789" w:name="z4000_752_19"/>
            <w:bookmarkEnd w:id="197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0" w:name="z4000_752_20"/>
            <w:bookmarkStart w:id="19791" w:name="z4000_752_20"/>
            <w:bookmarkEnd w:id="1979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2" w:name="z4000_752_21"/>
            <w:bookmarkStart w:id="19793" w:name="z4000_752_21"/>
            <w:bookmarkEnd w:id="1979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4" w:name="z4000_752_22"/>
            <w:bookmarkStart w:id="19795" w:name="z4000_752_22"/>
            <w:bookmarkEnd w:id="197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6" w:name="z4000_752_23"/>
            <w:bookmarkStart w:id="19797" w:name="z4000_752_23"/>
            <w:bookmarkEnd w:id="197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8" w:name="z4000_752_24"/>
            <w:bookmarkStart w:id="19799" w:name="z4000_752_24"/>
            <w:bookmarkEnd w:id="197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0" w:name="z4000_752_25"/>
            <w:bookmarkStart w:id="19801" w:name="z4000_752_25"/>
            <w:bookmarkEnd w:id="198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2" w:name="z4000_752_26"/>
            <w:bookmarkStart w:id="19803" w:name="z4000_752_26"/>
            <w:bookmarkEnd w:id="1980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804" w:name="z4000_752_27"/>
            <w:bookmarkEnd w:id="19804"/>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5" w:name="z4000_752_28"/>
            <w:bookmarkStart w:id="19806" w:name="z4000_752_28"/>
            <w:bookmarkEnd w:id="19806"/>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7" w:name="z4000_412_19"/>
            <w:bookmarkStart w:id="19808" w:name="z4000_412_19"/>
            <w:bookmarkEnd w:id="198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9" w:name="z4000_412_20"/>
            <w:bookmarkStart w:id="19810" w:name="z4000_412_20"/>
            <w:bookmarkEnd w:id="1981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1" w:name="z4000_412_21"/>
            <w:bookmarkStart w:id="19812" w:name="z4000_412_21"/>
            <w:bookmarkEnd w:id="1981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3" w:name="z4000_412_22"/>
            <w:bookmarkStart w:id="19814" w:name="z4000_412_22"/>
            <w:bookmarkEnd w:id="198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5" w:name="z4000_412_23"/>
            <w:bookmarkStart w:id="19816" w:name="z4000_412_23"/>
            <w:bookmarkEnd w:id="1981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7" w:name="z4000_412_24"/>
            <w:bookmarkStart w:id="19818" w:name="z4000_412_24"/>
            <w:bookmarkEnd w:id="1981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9" w:name="z4000_412_25"/>
            <w:bookmarkStart w:id="19820" w:name="z4000_412_25"/>
            <w:bookmarkEnd w:id="198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1" w:name="z4000_412_26"/>
            <w:bookmarkStart w:id="19822" w:name="z4000_412_26"/>
            <w:bookmarkEnd w:id="1982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19823" w:name="z4000_412_27"/>
            <w:bookmarkEnd w:id="19823"/>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4" w:name="z4000_412_28"/>
            <w:bookmarkStart w:id="19825" w:name="z4000_412_28"/>
            <w:bookmarkEnd w:id="1982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6" w:name="z4000_008_19"/>
            <w:bookmarkStart w:id="19827" w:name="z4000_008_19"/>
            <w:bookmarkEnd w:id="198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8" w:name="z4000_008_20"/>
            <w:bookmarkStart w:id="19829" w:name="z4000_008_20"/>
            <w:bookmarkEnd w:id="198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0" w:name="z4000_008_21"/>
            <w:bookmarkStart w:id="19831" w:name="z4000_008_21"/>
            <w:bookmarkEnd w:id="198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2" w:name="z4000_008_22"/>
            <w:bookmarkStart w:id="19833" w:name="z4000_008_22"/>
            <w:bookmarkEnd w:id="19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4" w:name="z4000_008_23"/>
            <w:bookmarkStart w:id="19835" w:name="z4000_008_23"/>
            <w:bookmarkEnd w:id="198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6" w:name="z4000_008_24"/>
            <w:bookmarkStart w:id="19837" w:name="z4000_008_24"/>
            <w:bookmarkEnd w:id="198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8" w:name="z4000_008_25"/>
            <w:bookmarkStart w:id="19839" w:name="z4000_008_25"/>
            <w:bookmarkEnd w:id="198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0" w:name="z4000_008_26"/>
            <w:bookmarkStart w:id="19841" w:name="z4000_008_26"/>
            <w:bookmarkEnd w:id="1984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2" w:name="z4000_008_27"/>
            <w:bookmarkStart w:id="19843" w:name="z4000_008_27"/>
            <w:bookmarkEnd w:id="1984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4" w:name="z4000_008_28"/>
            <w:bookmarkStart w:id="19845" w:name="z4000_008_28"/>
            <w:bookmarkEnd w:id="198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6" w:name="z4000_081_19"/>
            <w:bookmarkStart w:id="19847" w:name="z4000_081_19"/>
            <w:bookmarkEnd w:id="198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8" w:name="z4000_081_20"/>
            <w:bookmarkStart w:id="19849" w:name="z4000_081_20"/>
            <w:bookmarkEnd w:id="198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0" w:name="z4000_081_21"/>
            <w:bookmarkStart w:id="19851" w:name="z4000_081_21"/>
            <w:bookmarkEnd w:id="198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2" w:name="z4000_081_22"/>
            <w:bookmarkStart w:id="19853" w:name="z4000_081_22"/>
            <w:bookmarkEnd w:id="198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4" w:name="z4000_081_23"/>
            <w:bookmarkStart w:id="19855" w:name="z4000_081_23"/>
            <w:bookmarkEnd w:id="198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6" w:name="z4000_081_24"/>
            <w:bookmarkStart w:id="19857" w:name="z4000_081_24"/>
            <w:bookmarkEnd w:id="198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8" w:name="z4000_081_25"/>
            <w:bookmarkStart w:id="19859" w:name="z4000_081_25"/>
            <w:bookmarkEnd w:id="198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0" w:name="z4000_081_26"/>
            <w:bookmarkStart w:id="19861" w:name="z4000_081_26"/>
            <w:bookmarkEnd w:id="198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2" w:name="z4000_081_27"/>
            <w:bookmarkStart w:id="19863" w:name="z4000_081_27"/>
            <w:bookmarkEnd w:id="1986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4" w:name="z4000_081_28"/>
            <w:bookmarkStart w:id="19865" w:name="z4000_081_28"/>
            <w:bookmarkEnd w:id="198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6" w:name="z4000_811_19"/>
            <w:bookmarkStart w:id="19867" w:name="z4000_811_19"/>
            <w:bookmarkEnd w:id="198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8" w:name="z4000_811_20"/>
            <w:bookmarkStart w:id="19869" w:name="z4000_811_20"/>
            <w:bookmarkEnd w:id="198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0" w:name="z4000_811_21"/>
            <w:bookmarkStart w:id="19871" w:name="z4000_811_21"/>
            <w:bookmarkEnd w:id="198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2" w:name="z4000_811_22"/>
            <w:bookmarkStart w:id="19873" w:name="z4000_811_22"/>
            <w:bookmarkEnd w:id="19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4" w:name="z4000_811_23"/>
            <w:bookmarkStart w:id="19875" w:name="z4000_811_23"/>
            <w:bookmarkEnd w:id="198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6" w:name="z4000_811_24"/>
            <w:bookmarkStart w:id="19877" w:name="z4000_811_24"/>
            <w:bookmarkEnd w:id="198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8" w:name="z4000_811_25"/>
            <w:bookmarkStart w:id="19879" w:name="z4000_811_25"/>
            <w:bookmarkEnd w:id="198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0" w:name="z4000_811_26"/>
            <w:bookmarkStart w:id="19881" w:name="z4000_811_26"/>
            <w:bookmarkEnd w:id="198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2" w:name="z4000_811_27"/>
            <w:bookmarkStart w:id="19883" w:name="z4000_811_27"/>
            <w:bookmarkEnd w:id="1988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4" w:name="z4000_811_28"/>
            <w:bookmarkStart w:id="19885" w:name="z4000_811_28"/>
            <w:bookmarkEnd w:id="1988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6" w:name="z4000_413_19"/>
            <w:bookmarkStart w:id="19887" w:name="z4000_413_19"/>
            <w:bookmarkEnd w:id="198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8" w:name="z4000_413_20"/>
            <w:bookmarkStart w:id="19889" w:name="z4000_413_20"/>
            <w:bookmarkEnd w:id="198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0" w:name="z4000_413_21"/>
            <w:bookmarkStart w:id="19891" w:name="z4000_413_21"/>
            <w:bookmarkEnd w:id="1989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2" w:name="z4000_413_22"/>
            <w:bookmarkStart w:id="19893" w:name="z4000_413_22"/>
            <w:bookmarkEnd w:id="198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4" w:name="z4000_413_23"/>
            <w:bookmarkStart w:id="19895" w:name="z4000_413_23"/>
            <w:bookmarkEnd w:id="198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6" w:name="z4000_413_24"/>
            <w:bookmarkStart w:id="19897" w:name="z4000_413_24"/>
            <w:bookmarkEnd w:id="198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8" w:name="z4000_413_25"/>
            <w:bookmarkStart w:id="19899" w:name="z4000_413_25"/>
            <w:bookmarkEnd w:id="198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0" w:name="z4000_413_26"/>
            <w:bookmarkStart w:id="19901" w:name="z4000_413_26"/>
            <w:bookmarkEnd w:id="199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2" w:name="z4000_413_27"/>
            <w:bookmarkStart w:id="19903" w:name="z4000_413_27"/>
            <w:bookmarkEnd w:id="1990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4" w:name="z4000_413_28"/>
            <w:bookmarkStart w:id="19905" w:name="z4000_413_28"/>
            <w:bookmarkEnd w:id="1990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6" w:name="z4000_414_19"/>
            <w:bookmarkStart w:id="19907" w:name="z4000_414_19"/>
            <w:bookmarkEnd w:id="199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8" w:name="z4000_414_20"/>
            <w:bookmarkStart w:id="19909" w:name="z4000_414_20"/>
            <w:bookmarkEnd w:id="199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0" w:name="z4000_414_21"/>
            <w:bookmarkStart w:id="19911" w:name="z4000_414_21"/>
            <w:bookmarkEnd w:id="199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2" w:name="z4000_414_22"/>
            <w:bookmarkStart w:id="19913" w:name="z4000_414_22"/>
            <w:bookmarkEnd w:id="199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4" w:name="z4000_414_23"/>
            <w:bookmarkStart w:id="19915" w:name="z4000_414_23"/>
            <w:bookmarkEnd w:id="199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6" w:name="z4000_414_24"/>
            <w:bookmarkStart w:id="19917" w:name="z4000_414_24"/>
            <w:bookmarkEnd w:id="199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8" w:name="z4000_414_25"/>
            <w:bookmarkStart w:id="19919" w:name="z4000_414_25"/>
            <w:bookmarkEnd w:id="199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0" w:name="z4000_414_26"/>
            <w:bookmarkStart w:id="19921" w:name="z4000_414_26"/>
            <w:bookmarkEnd w:id="1992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2" w:name="z4000_414_27"/>
            <w:bookmarkStart w:id="19923" w:name="z4000_414_27"/>
            <w:bookmarkEnd w:id="1992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4" w:name="z4000_414_28"/>
            <w:bookmarkStart w:id="19925" w:name="z4000_414_28"/>
            <w:bookmarkEnd w:id="1992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6" w:name="z4000_415_19"/>
            <w:bookmarkStart w:id="19927" w:name="z4000_415_19"/>
            <w:bookmarkEnd w:id="199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8" w:name="z4000_415_20"/>
            <w:bookmarkStart w:id="19929" w:name="z4000_415_20"/>
            <w:bookmarkEnd w:id="199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0" w:name="z4000_415_21"/>
            <w:bookmarkStart w:id="19931" w:name="z4000_415_21"/>
            <w:bookmarkEnd w:id="199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2" w:name="z4000_415_22"/>
            <w:bookmarkStart w:id="19933" w:name="z4000_415_22"/>
            <w:bookmarkEnd w:id="199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4" w:name="z4000_415_23"/>
            <w:bookmarkStart w:id="19935" w:name="z4000_415_23"/>
            <w:bookmarkEnd w:id="199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6" w:name="z4000_415_24"/>
            <w:bookmarkStart w:id="19937" w:name="z4000_415_24"/>
            <w:bookmarkEnd w:id="199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8" w:name="z4000_415_25"/>
            <w:bookmarkStart w:id="19939" w:name="z4000_415_25"/>
            <w:bookmarkEnd w:id="199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0" w:name="z4000_415_26"/>
            <w:bookmarkStart w:id="19941" w:name="z4000_415_26"/>
            <w:bookmarkEnd w:id="1994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2" w:name="z4000_415_27"/>
            <w:bookmarkStart w:id="19943" w:name="z4000_415_27"/>
            <w:bookmarkEnd w:id="1994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4" w:name="z4000_415_28"/>
            <w:bookmarkStart w:id="19945" w:name="z4000_415_28"/>
            <w:bookmarkEnd w:id="199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6" w:name="z4000_416_19"/>
            <w:bookmarkStart w:id="19947" w:name="z4000_416_19"/>
            <w:bookmarkEnd w:id="199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8" w:name="z4000_416_20"/>
            <w:bookmarkStart w:id="19949" w:name="z4000_416_20"/>
            <w:bookmarkEnd w:id="199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0" w:name="z4000_416_21"/>
            <w:bookmarkStart w:id="19951" w:name="z4000_416_21"/>
            <w:bookmarkEnd w:id="199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2" w:name="z4000_416_22"/>
            <w:bookmarkStart w:id="19953" w:name="z4000_416_22"/>
            <w:bookmarkEnd w:id="199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4" w:name="z4000_416_23"/>
            <w:bookmarkStart w:id="19955" w:name="z4000_416_23"/>
            <w:bookmarkEnd w:id="199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6" w:name="z4000_416_24"/>
            <w:bookmarkStart w:id="19957" w:name="z4000_416_24"/>
            <w:bookmarkEnd w:id="199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8" w:name="z4000_416_25"/>
            <w:bookmarkStart w:id="19959" w:name="z4000_416_25"/>
            <w:bookmarkEnd w:id="199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0" w:name="z4000_416_26"/>
            <w:bookmarkStart w:id="19961" w:name="z4000_416_26"/>
            <w:bookmarkEnd w:id="199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2" w:name="z4000_416_27"/>
            <w:bookmarkStart w:id="19963" w:name="z4000_416_27"/>
            <w:bookmarkEnd w:id="1996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4" w:name="z4000_416_28"/>
            <w:bookmarkStart w:id="19965" w:name="z4000_416_28"/>
            <w:bookmarkEnd w:id="199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6" w:name="z4000_812_19"/>
            <w:bookmarkStart w:id="19967" w:name="z4000_812_19"/>
            <w:bookmarkEnd w:id="199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8" w:name="z4000_812_20"/>
            <w:bookmarkStart w:id="19969" w:name="z4000_812_20"/>
            <w:bookmarkEnd w:id="199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0" w:name="z4000_812_21"/>
            <w:bookmarkStart w:id="19971" w:name="z4000_812_21"/>
            <w:bookmarkEnd w:id="199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2" w:name="z4000_812_22"/>
            <w:bookmarkStart w:id="19973" w:name="z4000_812_22"/>
            <w:bookmarkEnd w:id="199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4" w:name="z4000_812_23"/>
            <w:bookmarkStart w:id="19975" w:name="z4000_812_23"/>
            <w:bookmarkEnd w:id="199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6" w:name="z4000_812_24"/>
            <w:bookmarkStart w:id="19977" w:name="z4000_812_24"/>
            <w:bookmarkEnd w:id="199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8" w:name="z4000_812_25"/>
            <w:bookmarkStart w:id="19979" w:name="z4000_812_25"/>
            <w:bookmarkEnd w:id="199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0" w:name="z4000_812_26"/>
            <w:bookmarkStart w:id="19981" w:name="z4000_812_26"/>
            <w:bookmarkEnd w:id="199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2" w:name="z4000_812_27"/>
            <w:bookmarkStart w:id="19983" w:name="z4000_812_27"/>
            <w:bookmarkEnd w:id="1998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4" w:name="z4000_812_28"/>
            <w:bookmarkStart w:id="19985" w:name="z4000_812_28"/>
            <w:bookmarkEnd w:id="1998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6" w:name="z4000_813_19"/>
            <w:bookmarkStart w:id="19987" w:name="z4000_813_19"/>
            <w:bookmarkEnd w:id="199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8" w:name="z4000_813_20"/>
            <w:bookmarkStart w:id="19989" w:name="z4000_813_20"/>
            <w:bookmarkEnd w:id="199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0" w:name="z4000_813_21"/>
            <w:bookmarkStart w:id="19991" w:name="z4000_813_21"/>
            <w:bookmarkEnd w:id="1999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2" w:name="z4000_813_22"/>
            <w:bookmarkStart w:id="19993" w:name="z4000_813_22"/>
            <w:bookmarkEnd w:id="199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4" w:name="z4000_813_23"/>
            <w:bookmarkStart w:id="19995" w:name="z4000_813_23"/>
            <w:bookmarkEnd w:id="199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6" w:name="z4000_813_24"/>
            <w:bookmarkStart w:id="19997" w:name="z4000_813_24"/>
            <w:bookmarkEnd w:id="199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8" w:name="z4000_813_25"/>
            <w:bookmarkStart w:id="19999" w:name="z4000_813_25"/>
            <w:bookmarkEnd w:id="199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0" w:name="z4000_813_26"/>
            <w:bookmarkStart w:id="20001" w:name="z4000_813_26"/>
            <w:bookmarkEnd w:id="200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2" w:name="z4000_813_27"/>
            <w:bookmarkStart w:id="20003" w:name="z4000_813_27"/>
            <w:bookmarkEnd w:id="2000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4" w:name="z4000_813_28"/>
            <w:bookmarkStart w:id="20005" w:name="z4000_813_28"/>
            <w:bookmarkEnd w:id="2000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6" w:name="z4000_082_19"/>
            <w:bookmarkStart w:id="20007" w:name="z4000_082_19"/>
            <w:bookmarkEnd w:id="200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8" w:name="z4000_082_20"/>
            <w:bookmarkStart w:id="20009" w:name="z4000_082_20"/>
            <w:bookmarkEnd w:id="200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0" w:name="z4000_082_21"/>
            <w:bookmarkStart w:id="20011" w:name="z4000_082_21"/>
            <w:bookmarkEnd w:id="200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2" w:name="z4000_082_22"/>
            <w:bookmarkStart w:id="20013" w:name="z4000_082_22"/>
            <w:bookmarkEnd w:id="20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4" w:name="z4000_082_23"/>
            <w:bookmarkStart w:id="20015" w:name="z4000_082_23"/>
            <w:bookmarkEnd w:id="200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6" w:name="z4000_082_24"/>
            <w:bookmarkStart w:id="20017" w:name="z4000_082_24"/>
            <w:bookmarkEnd w:id="200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8" w:name="z4000_082_25"/>
            <w:bookmarkStart w:id="20019" w:name="z4000_082_25"/>
            <w:bookmarkEnd w:id="200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0" w:name="z4000_082_26"/>
            <w:bookmarkStart w:id="20021" w:name="z4000_082_26"/>
            <w:bookmarkEnd w:id="2002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2" w:name="z4000_082_27"/>
            <w:bookmarkStart w:id="20023" w:name="z4000_082_27"/>
            <w:bookmarkEnd w:id="2002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4" w:name="z4000_082_28"/>
            <w:bookmarkStart w:id="20025" w:name="z4000_082_28"/>
            <w:bookmarkEnd w:id="2002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6" w:name="z4000_009_19"/>
            <w:bookmarkStart w:id="20027" w:name="z4000_009_19"/>
            <w:bookmarkEnd w:id="200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8" w:name="z4000_009_20"/>
            <w:bookmarkStart w:id="20029" w:name="z4000_009_20"/>
            <w:bookmarkEnd w:id="200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0" w:name="z4000_009_21"/>
            <w:bookmarkStart w:id="20031" w:name="z4000_009_21"/>
            <w:bookmarkEnd w:id="200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2" w:name="z4000_009_22"/>
            <w:bookmarkStart w:id="20033" w:name="z4000_009_22"/>
            <w:bookmarkEnd w:id="200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4" w:name="z4000_009_23"/>
            <w:bookmarkStart w:id="20035" w:name="z4000_009_23"/>
            <w:bookmarkEnd w:id="200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6" w:name="z4000_009_24"/>
            <w:bookmarkStart w:id="20037" w:name="z4000_009_24"/>
            <w:bookmarkEnd w:id="200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8" w:name="z4000_009_25"/>
            <w:bookmarkStart w:id="20039" w:name="z4000_009_25"/>
            <w:bookmarkEnd w:id="200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0" w:name="z4000_009_26"/>
            <w:bookmarkStart w:id="20041" w:name="z4000_009_26"/>
            <w:bookmarkEnd w:id="2004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2" w:name="z4000_009_27"/>
            <w:bookmarkStart w:id="20043" w:name="z4000_009_27"/>
            <w:bookmarkEnd w:id="2004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4" w:name="z4000_009_28"/>
            <w:bookmarkStart w:id="20045" w:name="z4000_009_28"/>
            <w:bookmarkEnd w:id="200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6" w:name="z4000_091_19"/>
            <w:bookmarkStart w:id="20047" w:name="z4000_091_19"/>
            <w:bookmarkEnd w:id="200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8" w:name="z4000_091_20"/>
            <w:bookmarkStart w:id="20049" w:name="z4000_091_20"/>
            <w:bookmarkEnd w:id="200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0" w:name="z4000_091_21"/>
            <w:bookmarkStart w:id="20051" w:name="z4000_091_21"/>
            <w:bookmarkEnd w:id="200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2" w:name="z4000_091_22"/>
            <w:bookmarkStart w:id="20053" w:name="z4000_091_22"/>
            <w:bookmarkEnd w:id="200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4" w:name="z4000_091_23"/>
            <w:bookmarkStart w:id="20055" w:name="z4000_091_23"/>
            <w:bookmarkEnd w:id="200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6" w:name="z4000_091_24"/>
            <w:bookmarkStart w:id="20057" w:name="z4000_091_24"/>
            <w:bookmarkEnd w:id="200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8" w:name="z4000_091_25"/>
            <w:bookmarkStart w:id="20059" w:name="z4000_091_25"/>
            <w:bookmarkEnd w:id="200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0" w:name="z4000_091_26"/>
            <w:bookmarkStart w:id="20061" w:name="z4000_091_26"/>
            <w:bookmarkEnd w:id="200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062" w:name="z4000_091_27"/>
            <w:bookmarkEnd w:id="20062"/>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3" w:name="z4000_091_28"/>
            <w:bookmarkStart w:id="20064" w:name="z4000_091_28"/>
            <w:bookmarkEnd w:id="2006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5" w:name="z4000_092_19"/>
            <w:bookmarkStart w:id="20066" w:name="z4000_092_19"/>
            <w:bookmarkEnd w:id="200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7" w:name="z4000_092_20"/>
            <w:bookmarkStart w:id="20068" w:name="z4000_092_20"/>
            <w:bookmarkEnd w:id="2006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9" w:name="z4000_092_21"/>
            <w:bookmarkStart w:id="20070" w:name="z4000_092_21"/>
            <w:bookmarkEnd w:id="2007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1" w:name="z4000_092_22"/>
            <w:bookmarkStart w:id="20072" w:name="z4000_092_22"/>
            <w:bookmarkEnd w:id="200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3" w:name="z4000_092_23"/>
            <w:bookmarkStart w:id="20074" w:name="z4000_092_23"/>
            <w:bookmarkEnd w:id="200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5" w:name="z4000_092_24"/>
            <w:bookmarkStart w:id="20076" w:name="z4000_092_24"/>
            <w:bookmarkEnd w:id="2007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7" w:name="z4000_092_25"/>
            <w:bookmarkStart w:id="20078" w:name="z4000_092_25"/>
            <w:bookmarkEnd w:id="200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9" w:name="z4000_092_26"/>
            <w:bookmarkStart w:id="20080" w:name="z4000_092_26"/>
            <w:bookmarkEnd w:id="2008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081" w:name="z4000_092_27"/>
            <w:bookmarkEnd w:id="20081"/>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2" w:name="z4000_092_28"/>
            <w:bookmarkStart w:id="20083" w:name="z4000_092_28"/>
            <w:bookmarkEnd w:id="2008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4" w:name="z4000_093_19"/>
            <w:bookmarkStart w:id="20085" w:name="z4000_093_19"/>
            <w:bookmarkEnd w:id="200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6" w:name="z4000_093_20"/>
            <w:bookmarkStart w:id="20087" w:name="z4000_093_20"/>
            <w:bookmarkEnd w:id="2008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8" w:name="z4000_093_21"/>
            <w:bookmarkStart w:id="20089" w:name="z4000_093_21"/>
            <w:bookmarkEnd w:id="2008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0" w:name="z4000_093_22"/>
            <w:bookmarkStart w:id="20091" w:name="z4000_093_22"/>
            <w:bookmarkEnd w:id="200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2" w:name="z4000_093_23"/>
            <w:bookmarkStart w:id="20093" w:name="z4000_093_23"/>
            <w:bookmarkEnd w:id="200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4" w:name="z4000_093_24"/>
            <w:bookmarkStart w:id="20095" w:name="z4000_093_24"/>
            <w:bookmarkEnd w:id="200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6" w:name="z4000_093_25"/>
            <w:bookmarkStart w:id="20097" w:name="z4000_093_25"/>
            <w:bookmarkEnd w:id="200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8" w:name="z4000_093_26"/>
            <w:bookmarkStart w:id="20099" w:name="z4000_093_26"/>
            <w:bookmarkEnd w:id="2009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100" w:name="z4000_093_27"/>
            <w:bookmarkEnd w:id="20100"/>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1" w:name="z4000_093_28"/>
            <w:bookmarkStart w:id="20102" w:name="z4000_093_28"/>
            <w:bookmarkEnd w:id="2010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3" w:name="z4000_094_19"/>
            <w:bookmarkStart w:id="20104" w:name="z4000_094_19"/>
            <w:bookmarkEnd w:id="201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5" w:name="z4000_094_20"/>
            <w:bookmarkStart w:id="20106" w:name="z4000_094_20"/>
            <w:bookmarkEnd w:id="2010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7" w:name="z4000_094_21"/>
            <w:bookmarkStart w:id="20108" w:name="z4000_094_21"/>
            <w:bookmarkEnd w:id="2010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9" w:name="z4000_094_22"/>
            <w:bookmarkStart w:id="20110" w:name="z4000_094_22"/>
            <w:bookmarkEnd w:id="201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1" w:name="z4000_094_23"/>
            <w:bookmarkStart w:id="20112" w:name="z4000_094_23"/>
            <w:bookmarkEnd w:id="201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3" w:name="z4000_094_24"/>
            <w:bookmarkStart w:id="20114" w:name="z4000_094_24"/>
            <w:bookmarkEnd w:id="201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5" w:name="z4000_094_25"/>
            <w:bookmarkStart w:id="20116" w:name="z4000_094_25"/>
            <w:bookmarkEnd w:id="2011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7" w:name="z4000_094_26"/>
            <w:bookmarkStart w:id="20118" w:name="z4000_094_26"/>
            <w:bookmarkEnd w:id="2011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119" w:name="z4000_094_27"/>
            <w:bookmarkEnd w:id="20119"/>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094_28"/>
            <w:bookmarkStart w:id="20121" w:name="z4000_094_28"/>
            <w:bookmarkEnd w:id="2012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095_19"/>
            <w:bookmarkStart w:id="20123" w:name="z4000_095_19"/>
            <w:bookmarkEnd w:id="201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4" w:name="z4000_095_20"/>
            <w:bookmarkStart w:id="20125" w:name="z4000_095_20"/>
            <w:bookmarkEnd w:id="2012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6" w:name="z4000_095_21"/>
            <w:bookmarkStart w:id="20127" w:name="z4000_095_21"/>
            <w:bookmarkEnd w:id="201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8" w:name="z4000_095_22"/>
            <w:bookmarkStart w:id="20129" w:name="z4000_095_22"/>
            <w:bookmarkEnd w:id="201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0" w:name="z4000_095_23"/>
            <w:bookmarkStart w:id="20131" w:name="z4000_095_23"/>
            <w:bookmarkEnd w:id="201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2" w:name="z4000_095_24"/>
            <w:bookmarkStart w:id="20133" w:name="z4000_095_24"/>
            <w:bookmarkEnd w:id="201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4" w:name="z4000_095_25"/>
            <w:bookmarkStart w:id="20135" w:name="z4000_095_25"/>
            <w:bookmarkEnd w:id="201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6" w:name="z4000_095_26"/>
            <w:bookmarkStart w:id="20137" w:name="z4000_095_26"/>
            <w:bookmarkEnd w:id="2013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8" w:name="z4000_095_27"/>
            <w:bookmarkStart w:id="20139" w:name="z4000_095_27"/>
            <w:bookmarkEnd w:id="2013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0" w:name="z4000_095_28"/>
            <w:bookmarkStart w:id="20141" w:name="z4000_095_28"/>
            <w:bookmarkEnd w:id="2014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2" w:name="z4000_096_19"/>
            <w:bookmarkStart w:id="20143" w:name="z4000_096_19"/>
            <w:bookmarkEnd w:id="201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4" w:name="z4000_096_20"/>
            <w:bookmarkStart w:id="20145" w:name="z4000_096_20"/>
            <w:bookmarkEnd w:id="201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6" w:name="z4000_096_21"/>
            <w:bookmarkStart w:id="20147" w:name="z4000_096_21"/>
            <w:bookmarkEnd w:id="2014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8" w:name="z4000_096_22"/>
            <w:bookmarkStart w:id="20149" w:name="z4000_096_22"/>
            <w:bookmarkEnd w:id="201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0" w:name="z4000_096_23"/>
            <w:bookmarkStart w:id="20151" w:name="z4000_096_23"/>
            <w:bookmarkEnd w:id="201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2" w:name="z4000_096_24"/>
            <w:bookmarkStart w:id="20153" w:name="z4000_096_24"/>
            <w:bookmarkEnd w:id="201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4" w:name="z4000_096_25"/>
            <w:bookmarkStart w:id="20155" w:name="z4000_096_25"/>
            <w:bookmarkEnd w:id="201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096_26"/>
            <w:bookmarkStart w:id="20157" w:name="z4000_096_26"/>
            <w:bookmarkEnd w:id="2015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096_27"/>
            <w:bookmarkStart w:id="20159" w:name="z4000_096_27"/>
            <w:bookmarkEnd w:id="2015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096_28"/>
            <w:bookmarkStart w:id="20161" w:name="z4000_096_28"/>
            <w:bookmarkEnd w:id="2016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2" w:name="z4000_961_19"/>
            <w:bookmarkStart w:id="20163" w:name="z4000_961_19"/>
            <w:bookmarkEnd w:id="201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4" w:name="z4000_961_20"/>
            <w:bookmarkStart w:id="20165" w:name="z4000_961_20"/>
            <w:bookmarkEnd w:id="2016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6" w:name="z4000_961_21"/>
            <w:bookmarkStart w:id="20167" w:name="z4000_961_21"/>
            <w:bookmarkEnd w:id="201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8" w:name="z4000_961_22"/>
            <w:bookmarkStart w:id="20169" w:name="z4000_961_22"/>
            <w:bookmarkEnd w:id="20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0" w:name="z4000_961_23"/>
            <w:bookmarkStart w:id="20171" w:name="z4000_961_23"/>
            <w:bookmarkEnd w:id="201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2" w:name="z4000_961_24"/>
            <w:bookmarkStart w:id="20173" w:name="z4000_961_24"/>
            <w:bookmarkEnd w:id="201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4" w:name="z4000_961_25"/>
            <w:bookmarkStart w:id="20175" w:name="z4000_961_25"/>
            <w:bookmarkEnd w:id="201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6" w:name="z4000_961_26"/>
            <w:bookmarkStart w:id="20177" w:name="z4000_961_26"/>
            <w:bookmarkEnd w:id="2017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8" w:name="z4000_961_27"/>
            <w:bookmarkStart w:id="20179" w:name="z4000_961_27"/>
            <w:bookmarkEnd w:id="2017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0" w:name="z4000_961_28"/>
            <w:bookmarkStart w:id="20181" w:name="z4000_961_28"/>
            <w:bookmarkEnd w:id="2018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2" w:name="z4000_097_19"/>
            <w:bookmarkStart w:id="20183" w:name="z4000_097_19"/>
            <w:bookmarkEnd w:id="2018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4" w:name="z4000_097_20"/>
            <w:bookmarkStart w:id="20185" w:name="z4000_097_20"/>
            <w:bookmarkEnd w:id="2018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6" w:name="z4000_097_21"/>
            <w:bookmarkStart w:id="20187" w:name="z4000_097_21"/>
            <w:bookmarkEnd w:id="2018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8" w:name="z4000_097_22"/>
            <w:bookmarkStart w:id="20189" w:name="z4000_097_22"/>
            <w:bookmarkEnd w:id="201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0" w:name="z4000_097_23"/>
            <w:bookmarkStart w:id="20191" w:name="z4000_097_23"/>
            <w:bookmarkEnd w:id="201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2" w:name="z4000_097_24"/>
            <w:bookmarkStart w:id="20193" w:name="z4000_097_24"/>
            <w:bookmarkEnd w:id="201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097_25"/>
            <w:bookmarkStart w:id="20195" w:name="z4000_097_25"/>
            <w:bookmarkEnd w:id="201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097_26"/>
            <w:bookmarkStart w:id="20197" w:name="z4000_097_26"/>
            <w:bookmarkEnd w:id="2019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097_27"/>
            <w:bookmarkStart w:id="20199" w:name="z4000_097_27"/>
            <w:bookmarkEnd w:id="2019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0" w:name="z4000_097_28"/>
            <w:bookmarkStart w:id="20201" w:name="z4000_097_28"/>
            <w:bookmarkEnd w:id="2020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2" w:name="z4000_010_19"/>
            <w:bookmarkStart w:id="20203" w:name="z4000_010_19"/>
            <w:bookmarkEnd w:id="2020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4" w:name="z4000_010_20"/>
            <w:bookmarkStart w:id="20205" w:name="z4000_010_20"/>
            <w:bookmarkEnd w:id="2020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6" w:name="z4000_010_21"/>
            <w:bookmarkStart w:id="20207" w:name="z4000_010_21"/>
            <w:bookmarkEnd w:id="2020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8" w:name="z4000_010_22"/>
            <w:bookmarkStart w:id="20209" w:name="z4000_010_22"/>
            <w:bookmarkEnd w:id="202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0" w:name="z4000_010_23"/>
            <w:bookmarkStart w:id="20211" w:name="z4000_010_23"/>
            <w:bookmarkEnd w:id="202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2" w:name="z4000_010_24"/>
            <w:bookmarkStart w:id="20213" w:name="z4000_010_24"/>
            <w:bookmarkEnd w:id="202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4" w:name="z4000_010_25"/>
            <w:bookmarkStart w:id="20215" w:name="z4000_010_25"/>
            <w:bookmarkEnd w:id="202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6" w:name="z4000_010_26"/>
            <w:bookmarkStart w:id="20217" w:name="z4000_010_26"/>
            <w:bookmarkEnd w:id="2021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8" w:name="z4000_010_27"/>
            <w:bookmarkStart w:id="20219" w:name="z4000_010_27"/>
            <w:bookmarkEnd w:id="2021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0" w:name="z4000_010_28"/>
            <w:bookmarkStart w:id="20221" w:name="z4000_010_28"/>
            <w:bookmarkEnd w:id="20221"/>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011_19"/>
            <w:bookmarkStart w:id="20223" w:name="z4000_011_19"/>
            <w:bookmarkEnd w:id="202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4" w:name="z4000_011_20"/>
            <w:bookmarkStart w:id="20225" w:name="z4000_011_20"/>
            <w:bookmarkEnd w:id="2022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6" w:name="z4000_011_21"/>
            <w:bookmarkStart w:id="20227" w:name="z4000_011_21"/>
            <w:bookmarkEnd w:id="202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8" w:name="z4000_011_22"/>
            <w:bookmarkStart w:id="20229" w:name="z4000_011_22"/>
            <w:bookmarkEnd w:id="202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0" w:name="z4000_011_23"/>
            <w:bookmarkStart w:id="20231" w:name="z4000_011_23"/>
            <w:bookmarkEnd w:id="202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2" w:name="z4000_011_24"/>
            <w:bookmarkStart w:id="20233" w:name="z4000_011_24"/>
            <w:bookmarkEnd w:id="202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4" w:name="z4000_011_25"/>
            <w:bookmarkStart w:id="20235" w:name="z4000_011_25"/>
            <w:bookmarkEnd w:id="202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6" w:name="z4000_011_26"/>
            <w:bookmarkStart w:id="20237" w:name="z4000_011_26"/>
            <w:bookmarkEnd w:id="2023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8" w:name="z4000_011_27"/>
            <w:bookmarkStart w:id="20239" w:name="z4000_011_27"/>
            <w:bookmarkEnd w:id="2023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0" w:name="z4000_011_28"/>
            <w:bookmarkStart w:id="20241" w:name="z4000_011_28"/>
            <w:bookmarkEnd w:id="2024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2" w:name="z4000_111_19"/>
            <w:bookmarkStart w:id="20243" w:name="z4000_111_19"/>
            <w:bookmarkEnd w:id="202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4" w:name="z4000_111_20"/>
            <w:bookmarkStart w:id="20245" w:name="z4000_111_20"/>
            <w:bookmarkEnd w:id="202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6" w:name="z4000_111_21"/>
            <w:bookmarkStart w:id="20247" w:name="z4000_111_21"/>
            <w:bookmarkEnd w:id="2024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8" w:name="z4000_111_22"/>
            <w:bookmarkStart w:id="20249" w:name="z4000_111_22"/>
            <w:bookmarkEnd w:id="202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0" w:name="z4000_111_23"/>
            <w:bookmarkStart w:id="20251" w:name="z4000_111_23"/>
            <w:bookmarkEnd w:id="202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2" w:name="z4000_111_24"/>
            <w:bookmarkStart w:id="20253" w:name="z4000_111_24"/>
            <w:bookmarkEnd w:id="202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4" w:name="z4000_111_25"/>
            <w:bookmarkStart w:id="20255" w:name="z4000_111_25"/>
            <w:bookmarkEnd w:id="202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6" w:name="z4000_111_26"/>
            <w:bookmarkStart w:id="20257" w:name="z4000_111_26"/>
            <w:bookmarkEnd w:id="2025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8" w:name="z4000_111_27"/>
            <w:bookmarkStart w:id="20259" w:name="z4000_111_27"/>
            <w:bookmarkEnd w:id="2025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0" w:name="z4000_111_28"/>
            <w:bookmarkStart w:id="20261" w:name="z4000_111_28"/>
            <w:bookmarkEnd w:id="2026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2" w:name="z4000_012_19"/>
            <w:bookmarkStart w:id="20263" w:name="z4000_012_19"/>
            <w:bookmarkEnd w:id="202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4" w:name="z4000_012_20"/>
            <w:bookmarkStart w:id="20265" w:name="z4000_012_20"/>
            <w:bookmarkEnd w:id="2026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6" w:name="z4000_012_21"/>
            <w:bookmarkStart w:id="20267" w:name="z4000_012_21"/>
            <w:bookmarkEnd w:id="202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8" w:name="z4000_012_22"/>
            <w:bookmarkStart w:id="20269" w:name="z4000_012_22"/>
            <w:bookmarkEnd w:id="202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0" w:name="z4000_012_23"/>
            <w:bookmarkStart w:id="20271" w:name="z4000_012_23"/>
            <w:bookmarkEnd w:id="202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2" w:name="z4000_012_24"/>
            <w:bookmarkStart w:id="20273" w:name="z4000_012_24"/>
            <w:bookmarkEnd w:id="202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4" w:name="z4000_012_25"/>
            <w:bookmarkStart w:id="20275" w:name="z4000_012_25"/>
            <w:bookmarkEnd w:id="202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6" w:name="z4000_012_26"/>
            <w:bookmarkStart w:id="20277" w:name="z4000_012_26"/>
            <w:bookmarkEnd w:id="2027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278" w:name="z4000_012_27"/>
            <w:bookmarkEnd w:id="20278"/>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9" w:name="z4000_012_28"/>
            <w:bookmarkStart w:id="20280" w:name="z4000_012_28"/>
            <w:bookmarkEnd w:id="20280"/>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1" w:name="z4000_013_19"/>
            <w:bookmarkStart w:id="20282" w:name="z4000_013_19"/>
            <w:bookmarkEnd w:id="202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3" w:name="z4000_013_20"/>
            <w:bookmarkStart w:id="20284" w:name="z4000_013_20"/>
            <w:bookmarkEnd w:id="2028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5" w:name="z4000_013_21"/>
            <w:bookmarkStart w:id="20286" w:name="z4000_013_21"/>
            <w:bookmarkEnd w:id="2028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7" w:name="z4000_013_22"/>
            <w:bookmarkStart w:id="20288" w:name="z4000_013_22"/>
            <w:bookmarkEnd w:id="202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9" w:name="z4000_013_23"/>
            <w:bookmarkStart w:id="20290" w:name="z4000_013_23"/>
            <w:bookmarkEnd w:id="202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1" w:name="z4000_013_24"/>
            <w:bookmarkStart w:id="20292" w:name="z4000_013_24"/>
            <w:bookmarkEnd w:id="202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3" w:name="z4000_013_25"/>
            <w:bookmarkStart w:id="20294" w:name="z4000_013_25"/>
            <w:bookmarkEnd w:id="202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5" w:name="z4000_013_26"/>
            <w:bookmarkStart w:id="20296" w:name="z4000_013_26"/>
            <w:bookmarkEnd w:id="2029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7" w:name="z4000_013_27"/>
            <w:bookmarkStart w:id="20298" w:name="z4000_013_27"/>
            <w:bookmarkEnd w:id="2029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9" w:name="z4000_013_28"/>
            <w:bookmarkStart w:id="20300" w:name="z4000_013_28"/>
            <w:bookmarkEnd w:id="2030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1" w:name="z4000_131_19"/>
            <w:bookmarkStart w:id="20302" w:name="z4000_131_19"/>
            <w:bookmarkEnd w:id="203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3" w:name="z4000_131_20"/>
            <w:bookmarkStart w:id="20304" w:name="z4000_131_20"/>
            <w:bookmarkEnd w:id="2030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5" w:name="z4000_131_21"/>
            <w:bookmarkStart w:id="20306" w:name="z4000_131_21"/>
            <w:bookmarkEnd w:id="2030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7" w:name="z4000_131_22"/>
            <w:bookmarkStart w:id="20308" w:name="z4000_131_22"/>
            <w:bookmarkEnd w:id="203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9" w:name="z4000_131_23"/>
            <w:bookmarkStart w:id="20310" w:name="z4000_131_23"/>
            <w:bookmarkEnd w:id="203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1" w:name="z4000_131_24"/>
            <w:bookmarkStart w:id="20312" w:name="z4000_131_24"/>
            <w:bookmarkEnd w:id="203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3" w:name="z4000_131_25"/>
            <w:bookmarkStart w:id="20314" w:name="z4000_131_25"/>
            <w:bookmarkEnd w:id="203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5" w:name="z4000_131_26"/>
            <w:bookmarkStart w:id="20316" w:name="z4000_131_26"/>
            <w:bookmarkEnd w:id="2031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7" w:name="z4000_131_27"/>
            <w:bookmarkStart w:id="20318" w:name="z4000_131_27"/>
            <w:bookmarkEnd w:id="2031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9" w:name="z4000_131_28"/>
            <w:bookmarkStart w:id="20320" w:name="z4000_131_28"/>
            <w:bookmarkEnd w:id="2032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1" w:name="z4000_132_19"/>
            <w:bookmarkStart w:id="20322" w:name="z4000_132_19"/>
            <w:bookmarkEnd w:id="203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3" w:name="z4000_132_20"/>
            <w:bookmarkStart w:id="20324" w:name="z4000_132_20"/>
            <w:bookmarkEnd w:id="2032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5" w:name="z4000_132_21"/>
            <w:bookmarkStart w:id="20326" w:name="z4000_132_21"/>
            <w:bookmarkEnd w:id="2032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7" w:name="z4000_132_22"/>
            <w:bookmarkStart w:id="20328" w:name="z4000_132_22"/>
            <w:bookmarkEnd w:id="203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9" w:name="z4000_132_23"/>
            <w:bookmarkStart w:id="20330" w:name="z4000_132_23"/>
            <w:bookmarkEnd w:id="203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1" w:name="z4000_132_24"/>
            <w:bookmarkStart w:id="20332" w:name="z4000_132_24"/>
            <w:bookmarkEnd w:id="203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3" w:name="z4000_132_25"/>
            <w:bookmarkStart w:id="20334" w:name="z4000_132_25"/>
            <w:bookmarkEnd w:id="203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5" w:name="z4000_132_26"/>
            <w:bookmarkStart w:id="20336" w:name="z4000_132_26"/>
            <w:bookmarkEnd w:id="2033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337" w:name="z4000_132_27"/>
            <w:bookmarkEnd w:id="20337"/>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8" w:name="z4000_132_28"/>
            <w:bookmarkStart w:id="20339" w:name="z4000_132_28"/>
            <w:bookmarkEnd w:id="203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0" w:name="z4000_133_19"/>
            <w:bookmarkStart w:id="20341" w:name="z4000_133_19"/>
            <w:bookmarkEnd w:id="203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2" w:name="z4000_133_20"/>
            <w:bookmarkStart w:id="20343" w:name="z4000_133_20"/>
            <w:bookmarkEnd w:id="203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4" w:name="z4000_133_21"/>
            <w:bookmarkStart w:id="20345" w:name="z4000_133_21"/>
            <w:bookmarkEnd w:id="203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6" w:name="z4000_133_22"/>
            <w:bookmarkStart w:id="20347" w:name="z4000_133_22"/>
            <w:bookmarkEnd w:id="203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8" w:name="z4000_133_23"/>
            <w:bookmarkStart w:id="20349" w:name="z4000_133_23"/>
            <w:bookmarkEnd w:id="203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0" w:name="z4000_133_24"/>
            <w:bookmarkStart w:id="20351" w:name="z4000_133_24"/>
            <w:bookmarkEnd w:id="203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2" w:name="z4000_133_25"/>
            <w:bookmarkStart w:id="20353" w:name="z4000_133_25"/>
            <w:bookmarkEnd w:id="203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4" w:name="z4000_133_26"/>
            <w:bookmarkStart w:id="20355" w:name="z4000_133_26"/>
            <w:bookmarkEnd w:id="203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6" w:name="z4000_133_27"/>
            <w:bookmarkStart w:id="20357" w:name="z4000_133_27"/>
            <w:bookmarkEnd w:id="203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8" w:name="z4000_133_28"/>
            <w:bookmarkStart w:id="20359" w:name="z4000_133_28"/>
            <w:bookmarkEnd w:id="203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0" w:name="z4000_134_19"/>
            <w:bookmarkStart w:id="20361" w:name="z4000_134_19"/>
            <w:bookmarkEnd w:id="203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362" w:name="z4000_134_20"/>
            <w:bookmarkEnd w:id="20362"/>
            <w:r>
              <w:rPr>
                <w:b/>
                <w:bCs/>
                <w:sz w:val="18"/>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363" w:name="z4000_134_21"/>
            <w:bookmarkEnd w:id="20363"/>
            <w:r>
              <w:rPr>
                <w:b/>
                <w:bCs/>
                <w:sz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4" w:name="z4000_134_22"/>
            <w:bookmarkStart w:id="20365" w:name="z4000_134_22"/>
            <w:bookmarkEnd w:id="203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6" w:name="z4000_134_23"/>
            <w:bookmarkStart w:id="20367" w:name="z4000_134_23"/>
            <w:bookmarkEnd w:id="203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368" w:name="z4000_134_24"/>
            <w:bookmarkEnd w:id="20368"/>
            <w:r>
              <w:rPr>
                <w:b/>
                <w:bCs/>
                <w:sz w:val="18"/>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369" w:name="z4000_134_25"/>
            <w:bookmarkEnd w:id="20369"/>
            <w:r>
              <w:rPr>
                <w:b/>
                <w:bCs/>
                <w:sz w:val="18"/>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0" w:name="z4000_134_26"/>
            <w:bookmarkStart w:id="20371" w:name="z4000_134_26"/>
            <w:bookmarkEnd w:id="2037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372" w:name="z4000_134_27"/>
            <w:bookmarkEnd w:id="20372"/>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3" w:name="z4000_134_28"/>
            <w:bookmarkStart w:id="20374" w:name="z4000_134_28"/>
            <w:bookmarkEnd w:id="2037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5" w:name="z4000_135_19"/>
            <w:bookmarkStart w:id="20376" w:name="z4000_135_19"/>
            <w:bookmarkEnd w:id="2037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7" w:name="z4000_135_20"/>
            <w:bookmarkStart w:id="20378" w:name="z4000_135_20"/>
            <w:bookmarkEnd w:id="2037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9" w:name="z4000_135_21"/>
            <w:bookmarkStart w:id="20380" w:name="z4000_135_21"/>
            <w:bookmarkEnd w:id="2038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1" w:name="z4000_135_22"/>
            <w:bookmarkStart w:id="20382" w:name="z4000_135_22"/>
            <w:bookmarkEnd w:id="20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3" w:name="z4000_135_23"/>
            <w:bookmarkStart w:id="20384" w:name="z4000_135_23"/>
            <w:bookmarkEnd w:id="203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5" w:name="z4000_135_24"/>
            <w:bookmarkStart w:id="20386" w:name="z4000_135_24"/>
            <w:bookmarkEnd w:id="203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7" w:name="z4000_135_25"/>
            <w:bookmarkStart w:id="20388" w:name="z4000_135_25"/>
            <w:bookmarkEnd w:id="203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9" w:name="z4000_135_26"/>
            <w:bookmarkStart w:id="20390" w:name="z4000_135_26"/>
            <w:bookmarkEnd w:id="2039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1" w:name="z4000_135_27"/>
            <w:bookmarkStart w:id="20392" w:name="z4000_135_27"/>
            <w:bookmarkEnd w:id="20392"/>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3" w:name="z4000_135_28"/>
            <w:bookmarkStart w:id="20394" w:name="z4000_135_28"/>
            <w:bookmarkEnd w:id="2039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5" w:name="z4000_014_19"/>
            <w:bookmarkStart w:id="20396" w:name="z4000_014_19"/>
            <w:bookmarkEnd w:id="2039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7" w:name="z4000_014_20"/>
            <w:bookmarkStart w:id="20398" w:name="z4000_014_20"/>
            <w:bookmarkEnd w:id="2039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9" w:name="z4000_014_21"/>
            <w:bookmarkStart w:id="20400" w:name="z4000_014_21"/>
            <w:bookmarkEnd w:id="2040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1" w:name="z4000_014_22"/>
            <w:bookmarkStart w:id="20402" w:name="z4000_014_22"/>
            <w:bookmarkEnd w:id="20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3" w:name="z4000_014_23"/>
            <w:bookmarkStart w:id="20404" w:name="z4000_014_23"/>
            <w:bookmarkEnd w:id="204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5" w:name="z4000_014_24"/>
            <w:bookmarkStart w:id="20406" w:name="z4000_014_24"/>
            <w:bookmarkEnd w:id="204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7" w:name="z4000_014_25"/>
            <w:bookmarkStart w:id="20408" w:name="z4000_014_25"/>
            <w:bookmarkEnd w:id="204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9" w:name="z4000_014_26"/>
            <w:bookmarkStart w:id="20410" w:name="z4000_014_26"/>
            <w:bookmarkEnd w:id="2041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1" w:name="z4000_014_27"/>
            <w:bookmarkStart w:id="20412" w:name="z4000_014_27"/>
            <w:bookmarkEnd w:id="20412"/>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3" w:name="z4000_014_28"/>
            <w:bookmarkStart w:id="20414" w:name="z4000_014_28"/>
            <w:bookmarkEnd w:id="2041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5" w:name="z4000_141_19"/>
            <w:bookmarkStart w:id="20416" w:name="z4000_141_19"/>
            <w:bookmarkEnd w:id="2041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7" w:name="z4000_141_20"/>
            <w:bookmarkStart w:id="20418" w:name="z4000_141_20"/>
            <w:bookmarkEnd w:id="2041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9" w:name="z4000_141_21"/>
            <w:bookmarkStart w:id="20420" w:name="z4000_141_21"/>
            <w:bookmarkEnd w:id="2042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1" w:name="z4000_141_22"/>
            <w:bookmarkStart w:id="20422" w:name="z4000_141_22"/>
            <w:bookmarkEnd w:id="204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3" w:name="z4000_141_23"/>
            <w:bookmarkStart w:id="20424" w:name="z4000_141_23"/>
            <w:bookmarkEnd w:id="204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5" w:name="z4000_141_24"/>
            <w:bookmarkStart w:id="20426" w:name="z4000_141_24"/>
            <w:bookmarkEnd w:id="204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7" w:name="z4000_141_25"/>
            <w:bookmarkStart w:id="20428" w:name="z4000_141_25"/>
            <w:bookmarkEnd w:id="204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9" w:name="z4000_141_26"/>
            <w:bookmarkStart w:id="20430" w:name="z4000_141_26"/>
            <w:bookmarkEnd w:id="2043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431" w:name="z4000_141_27"/>
            <w:bookmarkEnd w:id="20431"/>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141_28"/>
            <w:bookmarkStart w:id="20433" w:name="z4000_141_28"/>
            <w:bookmarkEnd w:id="2043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4" w:name="z4000_142_19"/>
            <w:bookmarkStart w:id="20435" w:name="z4000_142_19"/>
            <w:bookmarkEnd w:id="204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6" w:name="z4000_142_20"/>
            <w:bookmarkStart w:id="20437" w:name="z4000_142_20"/>
            <w:bookmarkEnd w:id="2043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142_21"/>
            <w:bookmarkStart w:id="20439" w:name="z4000_142_21"/>
            <w:bookmarkEnd w:id="2043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0" w:name="z4000_142_22"/>
            <w:bookmarkStart w:id="20441" w:name="z4000_142_22"/>
            <w:bookmarkEnd w:id="204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2" w:name="z4000_142_23"/>
            <w:bookmarkStart w:id="20443" w:name="z4000_142_23"/>
            <w:bookmarkEnd w:id="204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4" w:name="z4000_142_24"/>
            <w:bookmarkStart w:id="20445" w:name="z4000_142_24"/>
            <w:bookmarkEnd w:id="204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6" w:name="z4000_142_25"/>
            <w:bookmarkStart w:id="20447" w:name="z4000_142_25"/>
            <w:bookmarkEnd w:id="204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8" w:name="z4000_142_26"/>
            <w:bookmarkStart w:id="20449" w:name="z4000_142_26"/>
            <w:bookmarkEnd w:id="2044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450" w:name="z4000_142_27"/>
            <w:bookmarkEnd w:id="20450"/>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1" w:name="z4000_142_28"/>
            <w:bookmarkStart w:id="20452" w:name="z4000_142_28"/>
            <w:bookmarkEnd w:id="2045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3" w:name="z4000_143_19"/>
            <w:bookmarkStart w:id="20454" w:name="z4000_143_19"/>
            <w:bookmarkEnd w:id="204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5" w:name="z4000_143_20"/>
            <w:bookmarkStart w:id="20456" w:name="z4000_143_20"/>
            <w:bookmarkEnd w:id="204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7" w:name="z4000_143_21"/>
            <w:bookmarkStart w:id="20458" w:name="z4000_143_21"/>
            <w:bookmarkEnd w:id="204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9" w:name="z4000_143_22"/>
            <w:bookmarkStart w:id="20460" w:name="z4000_143_22"/>
            <w:bookmarkEnd w:id="20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1" w:name="z4000_143_23"/>
            <w:bookmarkStart w:id="20462" w:name="z4000_143_23"/>
            <w:bookmarkEnd w:id="204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3" w:name="z4000_143_24"/>
            <w:bookmarkStart w:id="20464" w:name="z4000_143_24"/>
            <w:bookmarkEnd w:id="204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5" w:name="z4000_143_25"/>
            <w:bookmarkStart w:id="20466" w:name="z4000_143_25"/>
            <w:bookmarkEnd w:id="204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7" w:name="z4000_143_26"/>
            <w:bookmarkStart w:id="20468" w:name="z4000_143_26"/>
            <w:bookmarkEnd w:id="204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469" w:name="z4000_143_27"/>
            <w:bookmarkEnd w:id="20469"/>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0" w:name="z4000_143_28"/>
            <w:bookmarkStart w:id="20471" w:name="z4000_143_28"/>
            <w:bookmarkEnd w:id="2047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2" w:name="z4000_144_19"/>
            <w:bookmarkStart w:id="20473" w:name="z4000_144_19"/>
            <w:bookmarkEnd w:id="204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4" w:name="z4000_144_20"/>
            <w:bookmarkStart w:id="20475" w:name="z4000_144_20"/>
            <w:bookmarkEnd w:id="2047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6" w:name="z4000_144_21"/>
            <w:bookmarkStart w:id="20477" w:name="z4000_144_21"/>
            <w:bookmarkEnd w:id="2047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8" w:name="z4000_144_22"/>
            <w:bookmarkStart w:id="20479" w:name="z4000_144_22"/>
            <w:bookmarkEnd w:id="204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0" w:name="z4000_144_23"/>
            <w:bookmarkStart w:id="20481" w:name="z4000_144_23"/>
            <w:bookmarkEnd w:id="204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2" w:name="z4000_144_24"/>
            <w:bookmarkStart w:id="20483" w:name="z4000_144_24"/>
            <w:bookmarkEnd w:id="2048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4" w:name="z4000_144_25"/>
            <w:bookmarkStart w:id="20485" w:name="z4000_144_25"/>
            <w:bookmarkEnd w:id="204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6" w:name="z4000_144_26"/>
            <w:bookmarkStart w:id="20487" w:name="z4000_144_26"/>
            <w:bookmarkEnd w:id="2048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488" w:name="z4000_144_27"/>
            <w:bookmarkEnd w:id="20488"/>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9" w:name="z4000_144_28"/>
            <w:bookmarkStart w:id="20490" w:name="z4000_144_28"/>
            <w:bookmarkEnd w:id="2049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1" w:name="z4000_145_19"/>
            <w:bookmarkStart w:id="20492" w:name="z4000_145_19"/>
            <w:bookmarkEnd w:id="204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3" w:name="z4000_145_20"/>
            <w:bookmarkStart w:id="20494" w:name="z4000_145_20"/>
            <w:bookmarkEnd w:id="2049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5" w:name="z4000_145_21"/>
            <w:bookmarkStart w:id="20496" w:name="z4000_145_21"/>
            <w:bookmarkEnd w:id="2049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7" w:name="z4000_145_22"/>
            <w:bookmarkStart w:id="20498" w:name="z4000_145_22"/>
            <w:bookmarkEnd w:id="204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9" w:name="z4000_145_23"/>
            <w:bookmarkStart w:id="20500" w:name="z4000_145_23"/>
            <w:bookmarkEnd w:id="205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1" w:name="z4000_145_24"/>
            <w:bookmarkStart w:id="20502" w:name="z4000_145_24"/>
            <w:bookmarkEnd w:id="205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3" w:name="z4000_145_25"/>
            <w:bookmarkStart w:id="20504" w:name="z4000_145_25"/>
            <w:bookmarkEnd w:id="205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5" w:name="z4000_145_26"/>
            <w:bookmarkStart w:id="20506" w:name="z4000_145_26"/>
            <w:bookmarkEnd w:id="2050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507" w:name="z4000_145_27"/>
            <w:bookmarkEnd w:id="20507"/>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8" w:name="z4000_145_28"/>
            <w:bookmarkStart w:id="20509" w:name="z4000_145_28"/>
            <w:bookmarkEnd w:id="2050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0" w:name="z4000_146_19"/>
            <w:bookmarkStart w:id="20511" w:name="z4000_146_19"/>
            <w:bookmarkEnd w:id="205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2" w:name="z4000_146_20"/>
            <w:bookmarkStart w:id="20513" w:name="z4000_146_20"/>
            <w:bookmarkEnd w:id="2051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4" w:name="z4000_146_21"/>
            <w:bookmarkStart w:id="20515" w:name="z4000_146_21"/>
            <w:bookmarkEnd w:id="205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6" w:name="z4000_146_22"/>
            <w:bookmarkStart w:id="20517" w:name="z4000_146_22"/>
            <w:bookmarkEnd w:id="205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8" w:name="z4000_146_23"/>
            <w:bookmarkStart w:id="20519" w:name="z4000_146_23"/>
            <w:bookmarkEnd w:id="205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0" w:name="z4000_146_24"/>
            <w:bookmarkStart w:id="20521" w:name="z4000_146_24"/>
            <w:bookmarkEnd w:id="205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2" w:name="z4000_146_25"/>
            <w:bookmarkStart w:id="20523" w:name="z4000_146_25"/>
            <w:bookmarkEnd w:id="205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4" w:name="z4000_146_26"/>
            <w:bookmarkStart w:id="20525" w:name="z4000_146_26"/>
            <w:bookmarkEnd w:id="2052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526" w:name="z4000_146_27"/>
            <w:bookmarkEnd w:id="20526"/>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7" w:name="z4000_146_28"/>
            <w:bookmarkStart w:id="20528" w:name="z4000_146_28"/>
            <w:bookmarkEnd w:id="2052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9" w:name="z4000_147_19"/>
            <w:bookmarkStart w:id="20530" w:name="z4000_147_19"/>
            <w:bookmarkEnd w:id="2053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1" w:name="z4000_147_20"/>
            <w:bookmarkStart w:id="20532" w:name="z4000_147_20"/>
            <w:bookmarkEnd w:id="2053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3" w:name="z4000_147_21"/>
            <w:bookmarkStart w:id="20534" w:name="z4000_147_21"/>
            <w:bookmarkEnd w:id="2053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5" w:name="z4000_147_22"/>
            <w:bookmarkStart w:id="20536" w:name="z4000_147_22"/>
            <w:bookmarkEnd w:id="205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7" w:name="z4000_147_23"/>
            <w:bookmarkStart w:id="20538" w:name="z4000_147_23"/>
            <w:bookmarkEnd w:id="2053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9" w:name="z4000_147_24"/>
            <w:bookmarkStart w:id="20540" w:name="z4000_147_24"/>
            <w:bookmarkEnd w:id="205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1" w:name="z4000_147_25"/>
            <w:bookmarkStart w:id="20542" w:name="z4000_147_25"/>
            <w:bookmarkEnd w:id="205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3" w:name="z4000_147_26"/>
            <w:bookmarkStart w:id="20544" w:name="z4000_147_26"/>
            <w:bookmarkEnd w:id="2054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545" w:name="z4000_147_27"/>
            <w:bookmarkEnd w:id="20545"/>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6" w:name="z4000_147_28"/>
            <w:bookmarkStart w:id="20547" w:name="z4000_147_28"/>
            <w:bookmarkEnd w:id="2054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8" w:name="z4000_148_19"/>
            <w:bookmarkStart w:id="20549" w:name="z4000_148_19"/>
            <w:bookmarkEnd w:id="205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0" w:name="z4000_148_20"/>
            <w:bookmarkStart w:id="20551" w:name="z4000_148_20"/>
            <w:bookmarkEnd w:id="2055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2" w:name="z4000_148_21"/>
            <w:bookmarkStart w:id="20553" w:name="z4000_148_21"/>
            <w:bookmarkEnd w:id="2055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4" w:name="z4000_148_22"/>
            <w:bookmarkStart w:id="20555" w:name="z4000_148_22"/>
            <w:bookmarkEnd w:id="205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6" w:name="z4000_148_23"/>
            <w:bookmarkStart w:id="20557" w:name="z4000_148_23"/>
            <w:bookmarkEnd w:id="205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8" w:name="z4000_148_24"/>
            <w:bookmarkStart w:id="20559" w:name="z4000_148_24"/>
            <w:bookmarkEnd w:id="205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0" w:name="z4000_148_25"/>
            <w:bookmarkStart w:id="20561" w:name="z4000_148_25"/>
            <w:bookmarkEnd w:id="205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2" w:name="z4000_148_26"/>
            <w:bookmarkStart w:id="20563" w:name="z4000_148_26"/>
            <w:bookmarkEnd w:id="2056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564" w:name="z4000_148_27"/>
            <w:bookmarkEnd w:id="20564"/>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5" w:name="z4000_148_28"/>
            <w:bookmarkStart w:id="20566" w:name="z4000_148_28"/>
            <w:bookmarkEnd w:id="2056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7" w:name="z4000_149_19"/>
            <w:bookmarkStart w:id="20568" w:name="z4000_149_19"/>
            <w:bookmarkEnd w:id="205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9" w:name="z4000_149_20"/>
            <w:bookmarkStart w:id="20570" w:name="z4000_149_20"/>
            <w:bookmarkEnd w:id="2057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1" w:name="z4000_149_21"/>
            <w:bookmarkStart w:id="20572" w:name="z4000_149_21"/>
            <w:bookmarkEnd w:id="2057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3" w:name="z4000_149_22"/>
            <w:bookmarkStart w:id="20574" w:name="z4000_149_22"/>
            <w:bookmarkEnd w:id="205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5" w:name="z4000_149_23"/>
            <w:bookmarkStart w:id="20576" w:name="z4000_149_23"/>
            <w:bookmarkEnd w:id="2057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7" w:name="z4000_149_24"/>
            <w:bookmarkStart w:id="20578" w:name="z4000_149_24"/>
            <w:bookmarkEnd w:id="205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9" w:name="z4000_149_25"/>
            <w:bookmarkStart w:id="20580" w:name="z4000_149_25"/>
            <w:bookmarkEnd w:id="205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1" w:name="z4000_149_26"/>
            <w:bookmarkStart w:id="20582" w:name="z4000_149_26"/>
            <w:bookmarkEnd w:id="2058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bookmarkStart w:id="20583" w:name="z4000_149_27"/>
            <w:bookmarkEnd w:id="20583"/>
            <w:r>
              <w:rPr>
                <w:b/>
                <w:bCs/>
                <w:sz w:val="18"/>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4" w:name="z4000_149_28"/>
            <w:bookmarkStart w:id="20585" w:name="z4000_149_28"/>
            <w:bookmarkEnd w:id="2058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6" w:name="z4000_015_19"/>
            <w:bookmarkStart w:id="20587" w:name="z4000_015_19"/>
            <w:bookmarkEnd w:id="205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8" w:name="z4000_015_20"/>
            <w:bookmarkStart w:id="20589" w:name="z4000_015_20"/>
            <w:bookmarkEnd w:id="205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0" w:name="z4000_015_21"/>
            <w:bookmarkStart w:id="20591" w:name="z4000_015_21"/>
            <w:bookmarkEnd w:id="2059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2" w:name="z4000_015_22"/>
            <w:bookmarkStart w:id="20593" w:name="z4000_015_22"/>
            <w:bookmarkEnd w:id="205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4" w:name="z4000_015_23"/>
            <w:bookmarkStart w:id="20595" w:name="z4000_015_23"/>
            <w:bookmarkEnd w:id="205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6" w:name="z4000_015_24"/>
            <w:bookmarkStart w:id="20597" w:name="z4000_015_24"/>
            <w:bookmarkEnd w:id="205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8" w:name="z4000_015_25"/>
            <w:bookmarkStart w:id="20599" w:name="z4000_015_25"/>
            <w:bookmarkEnd w:id="205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0" w:name="z4000_015_26"/>
            <w:bookmarkStart w:id="20601" w:name="z4000_015_26"/>
            <w:bookmarkEnd w:id="206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2" w:name="z4000_015_27"/>
            <w:bookmarkStart w:id="20603" w:name="z4000_015_27"/>
            <w:bookmarkEnd w:id="2060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4" w:name="z4000_015_28"/>
            <w:bookmarkStart w:id="20605" w:name="z4000_015_28"/>
            <w:bookmarkEnd w:id="2060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6" w:name="z4000_151_19"/>
            <w:bookmarkStart w:id="20607" w:name="z4000_151_19"/>
            <w:bookmarkEnd w:id="206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8" w:name="z4000_151_20"/>
            <w:bookmarkStart w:id="20609" w:name="z4000_151_20"/>
            <w:bookmarkEnd w:id="206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0" w:name="z4000_151_21"/>
            <w:bookmarkStart w:id="20611" w:name="z4000_151_21"/>
            <w:bookmarkEnd w:id="206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2" w:name="z4000_151_22"/>
            <w:bookmarkStart w:id="20613" w:name="z4000_151_22"/>
            <w:bookmarkEnd w:id="206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4" w:name="z4000_151_23"/>
            <w:bookmarkStart w:id="20615" w:name="z4000_151_23"/>
            <w:bookmarkEnd w:id="206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6" w:name="z4000_151_24"/>
            <w:bookmarkStart w:id="20617" w:name="z4000_151_24"/>
            <w:bookmarkEnd w:id="206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8" w:name="z4000_151_25"/>
            <w:bookmarkStart w:id="20619" w:name="z4000_151_25"/>
            <w:bookmarkEnd w:id="206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151_26"/>
            <w:bookmarkStart w:id="20621" w:name="z4000_151_26"/>
            <w:bookmarkEnd w:id="2062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151_27"/>
            <w:bookmarkStart w:id="20623" w:name="z4000_151_27"/>
            <w:bookmarkEnd w:id="2062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151_28"/>
            <w:bookmarkStart w:id="20625" w:name="z4000_151_28"/>
            <w:bookmarkEnd w:id="2062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152_19"/>
            <w:bookmarkStart w:id="20627" w:name="z4000_152_19"/>
            <w:bookmarkEnd w:id="206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152_20"/>
            <w:bookmarkStart w:id="20629" w:name="z4000_152_20"/>
            <w:bookmarkEnd w:id="206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152_21"/>
            <w:bookmarkStart w:id="20631" w:name="z4000_152_21"/>
            <w:bookmarkEnd w:id="206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152_22"/>
            <w:bookmarkStart w:id="20633" w:name="z4000_152_22"/>
            <w:bookmarkEnd w:id="20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152_23"/>
            <w:bookmarkStart w:id="20635" w:name="z4000_152_23"/>
            <w:bookmarkEnd w:id="206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6" w:name="z4000_152_24"/>
            <w:bookmarkStart w:id="20637" w:name="z4000_152_24"/>
            <w:bookmarkEnd w:id="206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8" w:name="z4000_152_25"/>
            <w:bookmarkStart w:id="20639" w:name="z4000_152_25"/>
            <w:bookmarkEnd w:id="206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0" w:name="z4000_152_26"/>
            <w:bookmarkStart w:id="20641" w:name="z4000_152_26"/>
            <w:bookmarkEnd w:id="2064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2" w:name="z4000_152_27"/>
            <w:bookmarkStart w:id="20643" w:name="z4000_152_27"/>
            <w:bookmarkEnd w:id="2064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4" w:name="z4000_152_28"/>
            <w:bookmarkStart w:id="20645" w:name="z4000_152_28"/>
            <w:bookmarkEnd w:id="206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6" w:name="z4000_153_19"/>
            <w:bookmarkStart w:id="20647" w:name="z4000_153_19"/>
            <w:bookmarkEnd w:id="206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8" w:name="z4000_153_20"/>
            <w:bookmarkStart w:id="20649" w:name="z4000_153_20"/>
            <w:bookmarkEnd w:id="206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0" w:name="z4000_153_21"/>
            <w:bookmarkStart w:id="20651" w:name="z4000_153_21"/>
            <w:bookmarkEnd w:id="206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2" w:name="z4000_153_22"/>
            <w:bookmarkStart w:id="20653" w:name="z4000_153_22"/>
            <w:bookmarkEnd w:id="20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4" w:name="z4000_153_23"/>
            <w:bookmarkStart w:id="20655" w:name="z4000_153_23"/>
            <w:bookmarkEnd w:id="206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6" w:name="z4000_153_24"/>
            <w:bookmarkStart w:id="20657" w:name="z4000_153_24"/>
            <w:bookmarkEnd w:id="206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153_25"/>
            <w:bookmarkStart w:id="20659" w:name="z4000_153_25"/>
            <w:bookmarkEnd w:id="206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153_26"/>
            <w:bookmarkStart w:id="20661" w:name="z4000_153_26"/>
            <w:bookmarkEnd w:id="206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153_27"/>
            <w:bookmarkStart w:id="20663" w:name="z4000_153_27"/>
            <w:bookmarkEnd w:id="2066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153_28"/>
            <w:bookmarkStart w:id="20665" w:name="z4000_153_28"/>
            <w:bookmarkEnd w:id="206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154_19"/>
            <w:bookmarkStart w:id="20667" w:name="z4000_154_19"/>
            <w:bookmarkEnd w:id="206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154_20"/>
            <w:bookmarkStart w:id="20669" w:name="z4000_154_20"/>
            <w:bookmarkEnd w:id="206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154_21"/>
            <w:bookmarkStart w:id="20671" w:name="z4000_154_21"/>
            <w:bookmarkEnd w:id="206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154_22"/>
            <w:bookmarkStart w:id="20673" w:name="z4000_154_22"/>
            <w:bookmarkEnd w:id="20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154_23"/>
            <w:bookmarkStart w:id="20675" w:name="z4000_154_23"/>
            <w:bookmarkEnd w:id="206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154_24"/>
            <w:bookmarkStart w:id="20677" w:name="z4000_154_24"/>
            <w:bookmarkEnd w:id="206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154_25"/>
            <w:bookmarkStart w:id="20679" w:name="z4000_154_25"/>
            <w:bookmarkEnd w:id="206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0_154_26"/>
            <w:bookmarkStart w:id="20681" w:name="z4000_154_26"/>
            <w:bookmarkEnd w:id="206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0_154_27"/>
            <w:bookmarkStart w:id="20683" w:name="z4000_154_27"/>
            <w:bookmarkEnd w:id="2068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0_154_28"/>
            <w:bookmarkStart w:id="20685" w:name="z4000_154_28"/>
            <w:bookmarkEnd w:id="2068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0_155_19"/>
            <w:bookmarkStart w:id="20687" w:name="z4000_155_19"/>
            <w:bookmarkEnd w:id="206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0_155_20"/>
            <w:bookmarkStart w:id="20689" w:name="z4000_155_20"/>
            <w:bookmarkEnd w:id="206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0_155_21"/>
            <w:bookmarkStart w:id="20691" w:name="z4000_155_21"/>
            <w:bookmarkEnd w:id="2069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0_155_22"/>
            <w:bookmarkStart w:id="20693" w:name="z4000_155_22"/>
            <w:bookmarkEnd w:id="20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0_155_23"/>
            <w:bookmarkStart w:id="20695" w:name="z4000_155_23"/>
            <w:bookmarkEnd w:id="206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6" w:name="z4000_155_24"/>
            <w:bookmarkStart w:id="20697" w:name="z4000_155_24"/>
            <w:bookmarkEnd w:id="206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8" w:name="z4000_155_25"/>
            <w:bookmarkStart w:id="20699" w:name="z4000_155_25"/>
            <w:bookmarkEnd w:id="206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0" w:name="z4000_155_26"/>
            <w:bookmarkStart w:id="20701" w:name="z4000_155_26"/>
            <w:bookmarkEnd w:id="207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2" w:name="z4000_155_27"/>
            <w:bookmarkStart w:id="20703" w:name="z4000_155_27"/>
            <w:bookmarkEnd w:id="2070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4" w:name="z4000_155_28"/>
            <w:bookmarkStart w:id="20705" w:name="z4000_155_28"/>
            <w:bookmarkEnd w:id="2070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6" w:name="z4000_156_19"/>
            <w:bookmarkStart w:id="20707" w:name="z4000_156_19"/>
            <w:bookmarkEnd w:id="207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8" w:name="z4000_156_20"/>
            <w:bookmarkStart w:id="20709" w:name="z4000_156_20"/>
            <w:bookmarkEnd w:id="207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0" w:name="z4000_156_21"/>
            <w:bookmarkStart w:id="20711" w:name="z4000_156_21"/>
            <w:bookmarkEnd w:id="207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2" w:name="z4000_156_22"/>
            <w:bookmarkStart w:id="20713" w:name="z4000_156_22"/>
            <w:bookmarkEnd w:id="207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4" w:name="z4000_156_23"/>
            <w:bookmarkStart w:id="20715" w:name="z4000_156_23"/>
            <w:bookmarkEnd w:id="207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6" w:name="z4000_156_24"/>
            <w:bookmarkStart w:id="20717" w:name="z4000_156_24"/>
            <w:bookmarkEnd w:id="207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0_156_25"/>
            <w:bookmarkStart w:id="20719" w:name="z4000_156_25"/>
            <w:bookmarkEnd w:id="207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0_156_26"/>
            <w:bookmarkStart w:id="20721" w:name="z4000_156_26"/>
            <w:bookmarkEnd w:id="2072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0_156_27"/>
            <w:bookmarkStart w:id="20723" w:name="z4000_156_27"/>
            <w:bookmarkEnd w:id="2072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0_156_28"/>
            <w:bookmarkStart w:id="20725" w:name="z4000_156_28"/>
            <w:bookmarkEnd w:id="2072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0_157_19"/>
            <w:bookmarkStart w:id="20727" w:name="z4000_157_19"/>
            <w:bookmarkEnd w:id="207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8" w:name="z4000_157_20"/>
            <w:bookmarkStart w:id="20729" w:name="z4000_157_20"/>
            <w:bookmarkEnd w:id="207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0_157_21"/>
            <w:bookmarkStart w:id="20731" w:name="z4000_157_21"/>
            <w:bookmarkEnd w:id="207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0_157_22"/>
            <w:bookmarkStart w:id="20733" w:name="z4000_157_22"/>
            <w:bookmarkEnd w:id="207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0_157_23"/>
            <w:bookmarkStart w:id="20735" w:name="z4000_157_23"/>
            <w:bookmarkEnd w:id="207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0_157_24"/>
            <w:bookmarkStart w:id="20737" w:name="z4000_157_24"/>
            <w:bookmarkEnd w:id="207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0_157_25"/>
            <w:bookmarkStart w:id="20739" w:name="z4000_157_25"/>
            <w:bookmarkEnd w:id="207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0" w:name="z4000_157_26"/>
            <w:bookmarkStart w:id="20741" w:name="z4000_157_26"/>
            <w:bookmarkEnd w:id="2074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0_157_27"/>
            <w:bookmarkStart w:id="20743" w:name="z4000_157_27"/>
            <w:bookmarkEnd w:id="2074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0_157_28"/>
            <w:bookmarkStart w:id="20745" w:name="z4000_157_28"/>
            <w:bookmarkEnd w:id="20745"/>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0_158_19"/>
            <w:bookmarkStart w:id="20747" w:name="z4000_158_19"/>
            <w:bookmarkEnd w:id="207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0_158_20"/>
            <w:bookmarkStart w:id="20749" w:name="z4000_158_20"/>
            <w:bookmarkEnd w:id="207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0_158_21"/>
            <w:bookmarkStart w:id="20751" w:name="z4000_158_21"/>
            <w:bookmarkEnd w:id="207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2" w:name="z4000_158_22"/>
            <w:bookmarkStart w:id="20753" w:name="z4000_158_22"/>
            <w:bookmarkEnd w:id="207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0_158_23"/>
            <w:bookmarkStart w:id="20755" w:name="z4000_158_23"/>
            <w:bookmarkEnd w:id="207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0_158_24"/>
            <w:bookmarkStart w:id="20757" w:name="z4000_158_24"/>
            <w:bookmarkEnd w:id="207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0_158_25"/>
            <w:bookmarkStart w:id="20759" w:name="z4000_158_25"/>
            <w:bookmarkEnd w:id="207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0_158_26"/>
            <w:bookmarkStart w:id="20761" w:name="z4000_158_26"/>
            <w:bookmarkEnd w:id="207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0_158_27"/>
            <w:bookmarkStart w:id="20763" w:name="z4000_158_27"/>
            <w:bookmarkEnd w:id="2076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4" w:name="z4000_158_28"/>
            <w:bookmarkStart w:id="20765" w:name="z4000_158_28"/>
            <w:bookmarkEnd w:id="207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0_417_19"/>
            <w:bookmarkStart w:id="20767" w:name="z4000_417_19"/>
            <w:bookmarkEnd w:id="207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0_417_20"/>
            <w:bookmarkStart w:id="20769" w:name="z4000_417_20"/>
            <w:bookmarkEnd w:id="207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0_417_21"/>
            <w:bookmarkStart w:id="20771" w:name="z4000_417_21"/>
            <w:bookmarkEnd w:id="207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0_417_22"/>
            <w:bookmarkStart w:id="20773" w:name="z4000_417_22"/>
            <w:bookmarkEnd w:id="20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4" w:name="z4000_417_23"/>
            <w:bookmarkStart w:id="20775" w:name="z4000_417_23"/>
            <w:bookmarkEnd w:id="207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6" w:name="z4000_417_24"/>
            <w:bookmarkStart w:id="20777" w:name="z4000_417_24"/>
            <w:bookmarkEnd w:id="207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8" w:name="z4000_417_25"/>
            <w:bookmarkStart w:id="20779" w:name="z4000_417_25"/>
            <w:bookmarkEnd w:id="207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0" w:name="z4000_417_26"/>
            <w:bookmarkStart w:id="20781" w:name="z4000_417_26"/>
            <w:bookmarkEnd w:id="207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2" w:name="z4000_417_27"/>
            <w:bookmarkStart w:id="20783" w:name="z4000_417_27"/>
            <w:bookmarkEnd w:id="2078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4" w:name="z4000_417_28"/>
            <w:bookmarkStart w:id="20785" w:name="z4000_417_28"/>
            <w:bookmarkEnd w:id="2078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6" w:name="z4000_418_19"/>
            <w:bookmarkStart w:id="20787" w:name="z4000_418_19"/>
            <w:bookmarkEnd w:id="207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8" w:name="z4000_418_20"/>
            <w:bookmarkStart w:id="20789" w:name="z4000_418_20"/>
            <w:bookmarkEnd w:id="207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0" w:name="z4000_418_21"/>
            <w:bookmarkStart w:id="20791" w:name="z4000_418_21"/>
            <w:bookmarkEnd w:id="2079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2" w:name="z4000_418_22"/>
            <w:bookmarkStart w:id="20793" w:name="z4000_418_22"/>
            <w:bookmarkEnd w:id="20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4" w:name="z4000_418_23"/>
            <w:bookmarkStart w:id="20795" w:name="z4000_418_23"/>
            <w:bookmarkEnd w:id="207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0_418_24"/>
            <w:bookmarkStart w:id="20797" w:name="z4000_418_24"/>
            <w:bookmarkEnd w:id="207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0_418_25"/>
            <w:bookmarkStart w:id="20799" w:name="z4000_418_25"/>
            <w:bookmarkEnd w:id="207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0" w:name="z4000_418_26"/>
            <w:bookmarkStart w:id="20801" w:name="z4000_418_26"/>
            <w:bookmarkEnd w:id="208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0_418_27"/>
            <w:bookmarkStart w:id="20803" w:name="z4000_418_27"/>
            <w:bookmarkEnd w:id="2080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0_418_28"/>
            <w:bookmarkStart w:id="20805" w:name="z4000_418_28"/>
            <w:bookmarkEnd w:id="2080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0_159_19"/>
            <w:bookmarkStart w:id="20807" w:name="z4000_159_19"/>
            <w:bookmarkEnd w:id="208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0_159_20"/>
            <w:bookmarkStart w:id="20809" w:name="z4000_159_20"/>
            <w:bookmarkEnd w:id="208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0_159_21"/>
            <w:bookmarkStart w:id="20811" w:name="z4000_159_21"/>
            <w:bookmarkEnd w:id="208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2" w:name="z4000_159_22"/>
            <w:bookmarkStart w:id="20813" w:name="z4000_159_22"/>
            <w:bookmarkEnd w:id="208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0_159_23"/>
            <w:bookmarkStart w:id="20815" w:name="z4000_159_23"/>
            <w:bookmarkEnd w:id="208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0_159_24"/>
            <w:bookmarkStart w:id="20817" w:name="z4000_159_24"/>
            <w:bookmarkEnd w:id="208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0_159_25"/>
            <w:bookmarkStart w:id="20819" w:name="z4000_159_25"/>
            <w:bookmarkEnd w:id="208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0_159_26"/>
            <w:bookmarkStart w:id="20821" w:name="z4000_159_26"/>
            <w:bookmarkEnd w:id="2082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0_159_27"/>
            <w:bookmarkStart w:id="20823" w:name="z4000_159_27"/>
            <w:bookmarkEnd w:id="2082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4" w:name="z4000_159_28"/>
            <w:bookmarkStart w:id="20825" w:name="z4000_159_28"/>
            <w:bookmarkEnd w:id="2082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0_419_19"/>
            <w:bookmarkStart w:id="20827" w:name="z4000_419_19"/>
            <w:bookmarkEnd w:id="208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0_419_20"/>
            <w:bookmarkStart w:id="20829" w:name="z4000_419_20"/>
            <w:bookmarkEnd w:id="208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0_419_21"/>
            <w:bookmarkStart w:id="20831" w:name="z4000_419_21"/>
            <w:bookmarkEnd w:id="208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0_419_22"/>
            <w:bookmarkStart w:id="20833" w:name="z4000_419_22"/>
            <w:bookmarkEnd w:id="20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0_419_23"/>
            <w:bookmarkStart w:id="20835" w:name="z4000_419_23"/>
            <w:bookmarkEnd w:id="208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6" w:name="z4000_419_24"/>
            <w:bookmarkStart w:id="20837" w:name="z4000_419_24"/>
            <w:bookmarkEnd w:id="208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0_419_25"/>
            <w:bookmarkStart w:id="20839" w:name="z4000_419_25"/>
            <w:bookmarkEnd w:id="208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0_419_26"/>
            <w:bookmarkStart w:id="20841" w:name="z4000_419_26"/>
            <w:bookmarkEnd w:id="2084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0_419_27"/>
            <w:bookmarkStart w:id="20843" w:name="z4000_419_27"/>
            <w:bookmarkEnd w:id="2084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0_419_28"/>
            <w:bookmarkStart w:id="20845" w:name="z4000_419_28"/>
            <w:bookmarkEnd w:id="208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0_420_19"/>
            <w:bookmarkStart w:id="20847" w:name="z4000_420_19"/>
            <w:bookmarkEnd w:id="208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8" w:name="z4000_420_20"/>
            <w:bookmarkStart w:id="20849" w:name="z4000_420_20"/>
            <w:bookmarkEnd w:id="208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0_420_21"/>
            <w:bookmarkStart w:id="20851" w:name="z4000_420_21"/>
            <w:bookmarkEnd w:id="208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0_420_22"/>
            <w:bookmarkStart w:id="20853" w:name="z4000_420_22"/>
            <w:bookmarkEnd w:id="208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0_420_23"/>
            <w:bookmarkStart w:id="20855" w:name="z4000_420_23"/>
            <w:bookmarkEnd w:id="208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0_420_24"/>
            <w:bookmarkStart w:id="20857" w:name="z4000_420_24"/>
            <w:bookmarkEnd w:id="208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0_420_25"/>
            <w:bookmarkStart w:id="20859" w:name="z4000_420_25"/>
            <w:bookmarkEnd w:id="208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0" w:name="z4000_420_26"/>
            <w:bookmarkStart w:id="20861" w:name="z4000_420_26"/>
            <w:bookmarkEnd w:id="208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0_420_27"/>
            <w:bookmarkStart w:id="20863" w:name="z4000_420_27"/>
            <w:bookmarkEnd w:id="2086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0_420_28"/>
            <w:bookmarkStart w:id="20865" w:name="z4000_420_28"/>
            <w:bookmarkEnd w:id="208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0_016_19"/>
            <w:bookmarkStart w:id="20867" w:name="z4000_016_19"/>
            <w:bookmarkEnd w:id="208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0_016_20"/>
            <w:bookmarkStart w:id="20869" w:name="z4000_016_20"/>
            <w:bookmarkEnd w:id="208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0_016_21"/>
            <w:bookmarkStart w:id="20871" w:name="z4000_016_21"/>
            <w:bookmarkEnd w:id="208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2" w:name="z4000_016_22"/>
            <w:bookmarkStart w:id="20873" w:name="z4000_016_22"/>
            <w:bookmarkEnd w:id="20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0_016_23"/>
            <w:bookmarkStart w:id="20875" w:name="z4000_016_23"/>
            <w:bookmarkEnd w:id="208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0_016_24"/>
            <w:bookmarkStart w:id="20877" w:name="z4000_016_24"/>
            <w:bookmarkEnd w:id="208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0_016_25"/>
            <w:bookmarkStart w:id="20879" w:name="z4000_016_25"/>
            <w:bookmarkEnd w:id="208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0_016_26"/>
            <w:bookmarkStart w:id="20881" w:name="z4000_016_26"/>
            <w:bookmarkEnd w:id="208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016_27"/>
            <w:bookmarkStart w:id="20883" w:name="z4000_016_27"/>
            <w:bookmarkEnd w:id="2088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4" w:name="z4000_016_28"/>
            <w:bookmarkStart w:id="20885" w:name="z4000_016_28"/>
            <w:bookmarkEnd w:id="2088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0_017_19"/>
            <w:bookmarkStart w:id="20887" w:name="z4000_017_19"/>
            <w:bookmarkEnd w:id="208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0_017_20"/>
            <w:bookmarkStart w:id="20889" w:name="z4000_017_20"/>
            <w:bookmarkEnd w:id="208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0_017_21"/>
            <w:bookmarkStart w:id="20891" w:name="z4000_017_21"/>
            <w:bookmarkEnd w:id="2089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0_017_22"/>
            <w:bookmarkStart w:id="20893" w:name="z4000_017_22"/>
            <w:bookmarkEnd w:id="208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0_017_23"/>
            <w:bookmarkStart w:id="20895" w:name="z4000_017_23"/>
            <w:bookmarkEnd w:id="208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6" w:name="z4000_017_24"/>
            <w:bookmarkStart w:id="20897" w:name="z4000_017_24"/>
            <w:bookmarkEnd w:id="208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0_017_25"/>
            <w:bookmarkStart w:id="20899" w:name="z4000_017_25"/>
            <w:bookmarkEnd w:id="208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0_017_26"/>
            <w:bookmarkStart w:id="20901" w:name="z4000_017_26"/>
            <w:bookmarkEnd w:id="209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0_017_27"/>
            <w:bookmarkStart w:id="20903" w:name="z4000_017_27"/>
            <w:bookmarkEnd w:id="2090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0_017_28"/>
            <w:bookmarkStart w:id="20905" w:name="z4000_017_28"/>
            <w:bookmarkEnd w:id="2090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0_171_19"/>
            <w:bookmarkStart w:id="20907" w:name="z4000_171_19"/>
            <w:bookmarkEnd w:id="209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8" w:name="z4000_171_20"/>
            <w:bookmarkStart w:id="20909" w:name="z4000_171_20"/>
            <w:bookmarkEnd w:id="209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0_171_21"/>
            <w:bookmarkStart w:id="20911" w:name="z4000_171_21"/>
            <w:bookmarkEnd w:id="209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0_171_22"/>
            <w:bookmarkStart w:id="20913" w:name="z4000_171_22"/>
            <w:bookmarkEnd w:id="209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0_171_23"/>
            <w:bookmarkStart w:id="20915" w:name="z4000_171_23"/>
            <w:bookmarkEnd w:id="209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0_171_24"/>
            <w:bookmarkStart w:id="20917" w:name="z4000_171_24"/>
            <w:bookmarkEnd w:id="209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0_171_25"/>
            <w:bookmarkStart w:id="20919" w:name="z4000_171_25"/>
            <w:bookmarkEnd w:id="209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0" w:name="z4000_171_26"/>
            <w:bookmarkStart w:id="20921" w:name="z4000_171_26"/>
            <w:bookmarkEnd w:id="2092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0_171_27"/>
            <w:bookmarkStart w:id="20923" w:name="z4000_171_27"/>
            <w:bookmarkEnd w:id="2092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0_171_28"/>
            <w:bookmarkStart w:id="20925" w:name="z4000_171_28"/>
            <w:bookmarkEnd w:id="2092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0_018_19"/>
            <w:bookmarkStart w:id="20927" w:name="z4000_018_19"/>
            <w:bookmarkEnd w:id="209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0_018_20"/>
            <w:bookmarkStart w:id="20929" w:name="z4000_018_20"/>
            <w:bookmarkEnd w:id="209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0_018_21"/>
            <w:bookmarkStart w:id="20931" w:name="z4000_018_21"/>
            <w:bookmarkEnd w:id="209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2" w:name="z4000_018_22"/>
            <w:bookmarkStart w:id="20933" w:name="z4000_018_22"/>
            <w:bookmarkEnd w:id="209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0_018_23"/>
            <w:bookmarkStart w:id="20935" w:name="z4000_018_23"/>
            <w:bookmarkEnd w:id="209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0_018_24"/>
            <w:bookmarkStart w:id="20937" w:name="z4000_018_24"/>
            <w:bookmarkEnd w:id="209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0_018_25"/>
            <w:bookmarkStart w:id="20939" w:name="z4000_018_25"/>
            <w:bookmarkEnd w:id="209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0_018_26"/>
            <w:bookmarkStart w:id="20941" w:name="z4000_018_26"/>
            <w:bookmarkEnd w:id="2094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0_018_27"/>
            <w:bookmarkStart w:id="20943" w:name="z4000_018_27"/>
            <w:bookmarkEnd w:id="2094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4" w:name="z4000_018_28"/>
            <w:bookmarkStart w:id="20945" w:name="z4000_018_28"/>
            <w:bookmarkEnd w:id="209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0_181_19"/>
            <w:bookmarkStart w:id="20947" w:name="z4000_181_19"/>
            <w:bookmarkEnd w:id="209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0_181_20"/>
            <w:bookmarkStart w:id="20949" w:name="z4000_181_20"/>
            <w:bookmarkEnd w:id="209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0_181_21"/>
            <w:bookmarkStart w:id="20951" w:name="z4000_181_21"/>
            <w:bookmarkEnd w:id="209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0_181_22"/>
            <w:bookmarkStart w:id="20953" w:name="z4000_181_22"/>
            <w:bookmarkEnd w:id="209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0_181_23"/>
            <w:bookmarkStart w:id="20955" w:name="z4000_181_23"/>
            <w:bookmarkEnd w:id="209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6" w:name="z4000_181_24"/>
            <w:bookmarkStart w:id="20957" w:name="z4000_181_24"/>
            <w:bookmarkEnd w:id="209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0_181_25"/>
            <w:bookmarkStart w:id="20959" w:name="z4000_181_25"/>
            <w:bookmarkEnd w:id="209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0_181_26"/>
            <w:bookmarkStart w:id="20961" w:name="z4000_181_26"/>
            <w:bookmarkEnd w:id="209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0_181_27"/>
            <w:bookmarkStart w:id="20963" w:name="z4000_181_27"/>
            <w:bookmarkEnd w:id="2096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0_181_28"/>
            <w:bookmarkStart w:id="20965" w:name="z4000_181_28"/>
            <w:bookmarkEnd w:id="209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0_019_19"/>
            <w:bookmarkStart w:id="20967" w:name="z4000_019_19"/>
            <w:bookmarkEnd w:id="209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8" w:name="z4000_019_20"/>
            <w:bookmarkStart w:id="20969" w:name="z4000_019_20"/>
            <w:bookmarkEnd w:id="209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0_019_21"/>
            <w:bookmarkStart w:id="20971" w:name="z4000_019_21"/>
            <w:bookmarkEnd w:id="209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0_019_22"/>
            <w:bookmarkStart w:id="20973" w:name="z4000_019_22"/>
            <w:bookmarkEnd w:id="209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0_019_23"/>
            <w:bookmarkStart w:id="20975" w:name="z4000_019_23"/>
            <w:bookmarkEnd w:id="209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019_24"/>
            <w:bookmarkStart w:id="20977" w:name="z4000_019_24"/>
            <w:bookmarkEnd w:id="209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0_019_25"/>
            <w:bookmarkStart w:id="20979" w:name="z4000_019_25"/>
            <w:bookmarkEnd w:id="209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0" w:name="z4000_019_26"/>
            <w:bookmarkStart w:id="20981" w:name="z4000_019_26"/>
            <w:bookmarkEnd w:id="209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0_019_27"/>
            <w:bookmarkStart w:id="20983" w:name="z4000_019_27"/>
            <w:bookmarkEnd w:id="2098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0_019_28"/>
            <w:bookmarkStart w:id="20985" w:name="z4000_019_28"/>
            <w:bookmarkEnd w:id="2098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86" w:name="z4000_020_19"/>
            <w:bookmarkStart w:id="20987" w:name="z4000_020_19"/>
            <w:bookmarkEnd w:id="209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0_020_20"/>
            <w:bookmarkStart w:id="20989" w:name="z4000_020_20"/>
            <w:bookmarkEnd w:id="209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0_020_21"/>
            <w:bookmarkStart w:id="20991" w:name="z4000_020_21"/>
            <w:bookmarkEnd w:id="2099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2" w:name="z4000_020_22"/>
            <w:bookmarkStart w:id="20993" w:name="z4000_020_22"/>
            <w:bookmarkEnd w:id="209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0_020_23"/>
            <w:bookmarkStart w:id="20995" w:name="z4000_020_23"/>
            <w:bookmarkEnd w:id="209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0_020_24"/>
            <w:bookmarkStart w:id="20997" w:name="z4000_020_24"/>
            <w:bookmarkEnd w:id="209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0_020_25"/>
            <w:bookmarkStart w:id="20999" w:name="z4000_020_25"/>
            <w:bookmarkEnd w:id="209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0_020_26"/>
            <w:bookmarkStart w:id="21001" w:name="z4000_020_26"/>
            <w:bookmarkEnd w:id="210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0_020_27"/>
            <w:bookmarkStart w:id="21003" w:name="z4000_020_27"/>
            <w:bookmarkEnd w:id="2100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4" w:name="z4000_020_28"/>
            <w:bookmarkStart w:id="21005" w:name="z4000_020_28"/>
            <w:bookmarkEnd w:id="2100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06" w:name="z4000_421_19"/>
            <w:bookmarkStart w:id="21007" w:name="z4000_421_19"/>
            <w:bookmarkEnd w:id="210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0_421_20"/>
            <w:bookmarkStart w:id="21009" w:name="z4000_421_20"/>
            <w:bookmarkEnd w:id="210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0_421_21"/>
            <w:bookmarkStart w:id="21011" w:name="z4000_421_21"/>
            <w:bookmarkEnd w:id="210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0_421_22"/>
            <w:bookmarkStart w:id="21013" w:name="z4000_421_22"/>
            <w:bookmarkEnd w:id="21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421_23"/>
            <w:bookmarkStart w:id="21015" w:name="z4000_421_23"/>
            <w:bookmarkEnd w:id="210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6" w:name="z4000_421_24"/>
            <w:bookmarkStart w:id="21017" w:name="z4000_421_24"/>
            <w:bookmarkEnd w:id="210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0_421_25"/>
            <w:bookmarkStart w:id="21019" w:name="z4000_421_25"/>
            <w:bookmarkEnd w:id="210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0_421_26"/>
            <w:bookmarkStart w:id="21021" w:name="z4000_421_26"/>
            <w:bookmarkEnd w:id="2102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0_421_27"/>
            <w:bookmarkStart w:id="21023" w:name="z4000_421_27"/>
            <w:bookmarkEnd w:id="2102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0_421_28"/>
            <w:bookmarkStart w:id="21025" w:name="z4000_421_28"/>
            <w:bookmarkEnd w:id="21025"/>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1_001_03"/>
            <w:bookmarkStart w:id="21027" w:name="z4001_001_03"/>
            <w:bookmarkEnd w:id="2102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8" w:name="z4001_001_04"/>
            <w:bookmarkStart w:id="21029" w:name="z4001_001_04"/>
            <w:bookmarkEnd w:id="2102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1_001_05"/>
            <w:bookmarkStart w:id="21031" w:name="z4001_001_05"/>
            <w:bookmarkEnd w:id="21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1_001_06"/>
            <w:bookmarkStart w:id="21033" w:name="z4001_001_06"/>
            <w:bookmarkEnd w:id="210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1_001_07"/>
            <w:bookmarkStart w:id="21035" w:name="z4001_001_07"/>
            <w:bookmarkEnd w:id="210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1_001_08"/>
            <w:bookmarkStart w:id="21037" w:name="z4001_001_08"/>
            <w:bookmarkEnd w:id="210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1_002_03"/>
            <w:bookmarkStart w:id="21039" w:name="z4001_002_03"/>
            <w:bookmarkEnd w:id="2103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0" w:name="z4001_002_04"/>
            <w:bookmarkStart w:id="21041" w:name="z4001_002_04"/>
            <w:bookmarkEnd w:id="2104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1_002_05"/>
            <w:bookmarkStart w:id="21043" w:name="z4001_002_05"/>
            <w:bookmarkEnd w:id="21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1_002_06"/>
            <w:bookmarkStart w:id="21045" w:name="z4001_002_06"/>
            <w:bookmarkEnd w:id="210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1_002_07"/>
            <w:bookmarkStart w:id="21047" w:name="z4001_002_07"/>
            <w:bookmarkEnd w:id="210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1_002_08"/>
            <w:bookmarkStart w:id="21049" w:name="z4001_002_08"/>
            <w:bookmarkEnd w:id="2104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50" w:name="z4001_021_03"/>
            <w:bookmarkStart w:id="21051" w:name="z4001_021_03"/>
            <w:bookmarkEnd w:id="2105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2" w:name="z4001_021_04"/>
            <w:bookmarkStart w:id="21053" w:name="z4001_021_04"/>
            <w:bookmarkEnd w:id="2105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4" w:name="z4001_021_05"/>
            <w:bookmarkStart w:id="21055" w:name="z4001_021_05"/>
            <w:bookmarkEnd w:id="21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6" w:name="z4001_021_06"/>
            <w:bookmarkStart w:id="21057" w:name="z4001_021_06"/>
            <w:bookmarkEnd w:id="210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8" w:name="z4001_021_07"/>
            <w:bookmarkStart w:id="21059" w:name="z4001_021_07"/>
            <w:bookmarkEnd w:id="210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0" w:name="z4001_021_08"/>
            <w:bookmarkStart w:id="21061" w:name="z4001_021_08"/>
            <w:bookmarkEnd w:id="2106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62" w:name="z4001_022_03"/>
            <w:bookmarkStart w:id="21063" w:name="z4001_022_03"/>
            <w:bookmarkEnd w:id="2106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4" w:name="z4001_022_04"/>
            <w:bookmarkStart w:id="21065" w:name="z4001_022_04"/>
            <w:bookmarkEnd w:id="2106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6" w:name="z4001_022_05"/>
            <w:bookmarkStart w:id="21067" w:name="z4001_022_05"/>
            <w:bookmarkEnd w:id="21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8" w:name="z4001_022_06"/>
            <w:bookmarkStart w:id="21069" w:name="z4001_022_06"/>
            <w:bookmarkEnd w:id="210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0" w:name="z4001_022_07"/>
            <w:bookmarkStart w:id="21071" w:name="z4001_022_07"/>
            <w:bookmarkEnd w:id="210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2" w:name="z4001_022_08"/>
            <w:bookmarkStart w:id="21073" w:name="z4001_022_08"/>
            <w:bookmarkEnd w:id="2107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74" w:name="z4001_221_03"/>
            <w:bookmarkStart w:id="21075" w:name="z4001_221_03"/>
            <w:bookmarkEnd w:id="2107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6" w:name="z4001_221_04"/>
            <w:bookmarkStart w:id="21077" w:name="z4001_221_04"/>
            <w:bookmarkEnd w:id="2107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8" w:name="z4001_221_05"/>
            <w:bookmarkStart w:id="21079" w:name="z4001_221_05"/>
            <w:bookmarkEnd w:id="21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1_221_06"/>
            <w:bookmarkStart w:id="21081" w:name="z4001_221_06"/>
            <w:bookmarkEnd w:id="210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1_221_07"/>
            <w:bookmarkStart w:id="21083" w:name="z4001_221_07"/>
            <w:bookmarkEnd w:id="210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1_221_08"/>
            <w:bookmarkStart w:id="21085" w:name="z4001_221_08"/>
            <w:bookmarkEnd w:id="2108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из них: </w:t>
            </w:r>
          </w:p>
          <w:p>
            <w:pPr>
              <w:pStyle w:val="Normal"/>
              <w:jc w:val="center"/>
              <w:rPr>
                <w:sz w:val="18"/>
                <w:szCs w:val="18"/>
              </w:rPr>
            </w:pPr>
            <w:r>
              <w:rPr>
                <w:sz w:val="18"/>
                <w:szCs w:val="18"/>
              </w:rPr>
              <w:t xml:space="preserve">       </w:t>
            </w:r>
            <w:r>
              <w:rPr>
                <w:sz w:val="18"/>
                <w:szCs w:val="18"/>
              </w:rPr>
              <w:t>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86" w:name="z4001_400_03"/>
            <w:bookmarkStart w:id="21087" w:name="z4001_400_03"/>
            <w:bookmarkEnd w:id="2108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8" w:name="z4001_400_04"/>
            <w:bookmarkStart w:id="21089" w:name="z4001_400_04"/>
            <w:bookmarkEnd w:id="2108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0" w:name="z4001_400_05"/>
            <w:bookmarkStart w:id="21091" w:name="z4001_400_05"/>
            <w:bookmarkEnd w:id="21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2" w:name="z4001_400_06"/>
            <w:bookmarkStart w:id="21093" w:name="z4001_400_06"/>
            <w:bookmarkEnd w:id="210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4" w:name="z4001_400_07"/>
            <w:bookmarkStart w:id="21095" w:name="z4001_400_07"/>
            <w:bookmarkEnd w:id="210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6" w:name="z4001_400_08"/>
            <w:bookmarkStart w:id="21097" w:name="z4001_400_08"/>
            <w:bookmarkEnd w:id="2109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98" w:name="z4001_222_03"/>
            <w:bookmarkStart w:id="21099" w:name="z4001_222_03"/>
            <w:bookmarkEnd w:id="2109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0" w:name="z4001_222_04"/>
            <w:bookmarkStart w:id="21101" w:name="z4001_222_04"/>
            <w:bookmarkEnd w:id="2110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2" w:name="z4001_222_05"/>
            <w:bookmarkStart w:id="21103" w:name="z4001_222_05"/>
            <w:bookmarkEnd w:id="21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4" w:name="z4001_222_06"/>
            <w:bookmarkStart w:id="21105" w:name="z4001_222_06"/>
            <w:bookmarkEnd w:id="21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6" w:name="z4001_222_07"/>
            <w:bookmarkStart w:id="21107" w:name="z4001_222_07"/>
            <w:bookmarkEnd w:id="211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8" w:name="z4001_222_08"/>
            <w:bookmarkStart w:id="21109" w:name="z4001_222_08"/>
            <w:bookmarkEnd w:id="2110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10" w:name="z4001_401_03"/>
            <w:bookmarkStart w:id="21111" w:name="z4001_401_03"/>
            <w:bookmarkEnd w:id="2111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2" w:name="z4001_401_04"/>
            <w:bookmarkStart w:id="21113" w:name="z4001_401_04"/>
            <w:bookmarkEnd w:id="2111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1_401_05"/>
            <w:bookmarkStart w:id="21115" w:name="z4001_401_05"/>
            <w:bookmarkEnd w:id="21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1_401_06"/>
            <w:bookmarkStart w:id="21117" w:name="z4001_401_06"/>
            <w:bookmarkEnd w:id="21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1_401_07"/>
            <w:bookmarkStart w:id="21119" w:name="z4001_401_07"/>
            <w:bookmarkEnd w:id="211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1_401_08"/>
            <w:bookmarkStart w:id="21121" w:name="z4001_401_08"/>
            <w:bookmarkEnd w:id="2112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22" w:name="z4001_023_03"/>
            <w:bookmarkStart w:id="21123" w:name="z4001_023_03"/>
            <w:bookmarkEnd w:id="2112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4" w:name="z4001_023_04"/>
            <w:bookmarkStart w:id="21125" w:name="z4001_023_04"/>
            <w:bookmarkEnd w:id="2112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1_023_05"/>
            <w:bookmarkStart w:id="21127" w:name="z4001_023_05"/>
            <w:bookmarkEnd w:id="21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1_023_06"/>
            <w:bookmarkStart w:id="21129" w:name="z4001_023_06"/>
            <w:bookmarkEnd w:id="21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1_023_07"/>
            <w:bookmarkStart w:id="21131" w:name="z4001_023_07"/>
            <w:bookmarkEnd w:id="211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1_023_08"/>
            <w:bookmarkStart w:id="21133" w:name="z4001_023_08"/>
            <w:bookmarkEnd w:id="2113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34" w:name="z4001_231_03"/>
            <w:bookmarkStart w:id="21135" w:name="z4001_231_03"/>
            <w:bookmarkEnd w:id="2113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6" w:name="z4001_231_04"/>
            <w:bookmarkStart w:id="21137" w:name="z4001_231_04"/>
            <w:bookmarkEnd w:id="2113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1_231_05"/>
            <w:bookmarkStart w:id="21139" w:name="z4001_231_05"/>
            <w:bookmarkEnd w:id="21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1_231_06"/>
            <w:bookmarkStart w:id="21141" w:name="z4001_231_06"/>
            <w:bookmarkEnd w:id="21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1_231_07"/>
            <w:bookmarkStart w:id="21143" w:name="z4001_231_07"/>
            <w:bookmarkEnd w:id="211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1_231_08"/>
            <w:bookmarkStart w:id="21145" w:name="z4001_231_08"/>
            <w:bookmarkEnd w:id="2114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46" w:name="z4001_402_03"/>
            <w:bookmarkStart w:id="21147" w:name="z4001_402_03"/>
            <w:bookmarkEnd w:id="2114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8" w:name="z4001_402_04"/>
            <w:bookmarkStart w:id="21149" w:name="z4001_402_04"/>
            <w:bookmarkEnd w:id="2114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1_402_05"/>
            <w:bookmarkStart w:id="21151" w:name="z4001_402_05"/>
            <w:bookmarkEnd w:id="21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1_402_06"/>
            <w:bookmarkStart w:id="21153" w:name="z4001_402_06"/>
            <w:bookmarkEnd w:id="21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1_402_07"/>
            <w:bookmarkStart w:id="21155" w:name="z4001_402_07"/>
            <w:bookmarkEnd w:id="211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1_402_08"/>
            <w:bookmarkStart w:id="21157" w:name="z4001_402_08"/>
            <w:bookmarkEnd w:id="2115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58" w:name="z4001_232_03"/>
            <w:bookmarkStart w:id="21159" w:name="z4001_232_03"/>
            <w:bookmarkEnd w:id="2115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0" w:name="z4001_232_04"/>
            <w:bookmarkStart w:id="21161" w:name="z4001_232_04"/>
            <w:bookmarkEnd w:id="2116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1_232_05"/>
            <w:bookmarkStart w:id="21163" w:name="z4001_232_05"/>
            <w:bookmarkEnd w:id="21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1_232_06"/>
            <w:bookmarkStart w:id="21165" w:name="z4001_232_06"/>
            <w:bookmarkEnd w:id="21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1_232_07"/>
            <w:bookmarkStart w:id="21167" w:name="z4001_232_07"/>
            <w:bookmarkEnd w:id="211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1_232_08"/>
            <w:bookmarkStart w:id="21169" w:name="z4001_232_08"/>
            <w:bookmarkEnd w:id="2116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70" w:name="z4001_403_03"/>
            <w:bookmarkStart w:id="21171" w:name="z4001_403_03"/>
            <w:bookmarkEnd w:id="2117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2" w:name="z4001_403_04"/>
            <w:bookmarkStart w:id="21173" w:name="z4001_403_04"/>
            <w:bookmarkEnd w:id="2117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1_403_05"/>
            <w:bookmarkStart w:id="21175" w:name="z4001_403_05"/>
            <w:bookmarkEnd w:id="21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1_403_06"/>
            <w:bookmarkStart w:id="21177" w:name="z4001_403_06"/>
            <w:bookmarkEnd w:id="21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1_403_07"/>
            <w:bookmarkStart w:id="21179" w:name="z4001_403_07"/>
            <w:bookmarkEnd w:id="211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1_403_08"/>
            <w:bookmarkStart w:id="21181" w:name="z4001_403_08"/>
            <w:bookmarkEnd w:id="2118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82" w:name="z4001_404_03"/>
            <w:bookmarkStart w:id="21183" w:name="z4001_404_03"/>
            <w:bookmarkEnd w:id="2118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4" w:name="z4001_404_04"/>
            <w:bookmarkStart w:id="21185" w:name="z4001_404_04"/>
            <w:bookmarkEnd w:id="2118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1_404_05"/>
            <w:bookmarkStart w:id="21187" w:name="z4001_404_05"/>
            <w:bookmarkEnd w:id="21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1_404_06"/>
            <w:bookmarkStart w:id="21189" w:name="z4001_404_06"/>
            <w:bookmarkEnd w:id="21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1_404_07"/>
            <w:bookmarkStart w:id="21191" w:name="z4001_404_07"/>
            <w:bookmarkEnd w:id="211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1_404_08"/>
            <w:bookmarkStart w:id="21193" w:name="z4001_404_08"/>
            <w:bookmarkEnd w:id="21193"/>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94" w:name="z4001_024_03"/>
            <w:bookmarkStart w:id="21195" w:name="z4001_024_03"/>
            <w:bookmarkEnd w:id="211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6" w:name="z4001_024_04"/>
            <w:bookmarkStart w:id="21197" w:name="z4001_024_04"/>
            <w:bookmarkEnd w:id="211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1_024_05"/>
            <w:bookmarkStart w:id="21199" w:name="z4001_024_05"/>
            <w:bookmarkEnd w:id="21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1_024_06"/>
            <w:bookmarkStart w:id="21201" w:name="z4001_024_06"/>
            <w:bookmarkEnd w:id="21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1_024_07"/>
            <w:bookmarkStart w:id="21203" w:name="z4001_024_07"/>
            <w:bookmarkEnd w:id="212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1_024_08"/>
            <w:bookmarkStart w:id="21205" w:name="z4001_024_08"/>
            <w:bookmarkEnd w:id="2120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06" w:name="z4001_241_03"/>
            <w:bookmarkStart w:id="21207" w:name="z4001_241_03"/>
            <w:bookmarkEnd w:id="212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8" w:name="z4001_241_04"/>
            <w:bookmarkStart w:id="21209" w:name="z4001_241_04"/>
            <w:bookmarkEnd w:id="212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1_241_05"/>
            <w:bookmarkStart w:id="21211" w:name="z4001_241_05"/>
            <w:bookmarkEnd w:id="21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1_241_06"/>
            <w:bookmarkStart w:id="21213" w:name="z4001_241_06"/>
            <w:bookmarkEnd w:id="21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1_241_07"/>
            <w:bookmarkStart w:id="21215" w:name="z4001_241_07"/>
            <w:bookmarkEnd w:id="212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1_241_08"/>
            <w:bookmarkStart w:id="21217" w:name="z4001_241_08"/>
            <w:bookmarkEnd w:id="2121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18" w:name="z4001_405_03"/>
            <w:bookmarkStart w:id="21219" w:name="z4001_405_03"/>
            <w:bookmarkEnd w:id="212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0" w:name="z4001_405_04"/>
            <w:bookmarkStart w:id="21221" w:name="z4001_405_04"/>
            <w:bookmarkEnd w:id="212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1_405_05"/>
            <w:bookmarkStart w:id="21223" w:name="z4001_405_05"/>
            <w:bookmarkEnd w:id="21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1_405_06"/>
            <w:bookmarkStart w:id="21225" w:name="z4001_405_06"/>
            <w:bookmarkEnd w:id="21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1_405_07"/>
            <w:bookmarkStart w:id="21227" w:name="z4001_405_07"/>
            <w:bookmarkEnd w:id="212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1_405_08"/>
            <w:bookmarkStart w:id="21229" w:name="z4001_405_08"/>
            <w:bookmarkEnd w:id="2122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30" w:name="z4001_406_03"/>
            <w:bookmarkStart w:id="21231" w:name="z4001_406_03"/>
            <w:bookmarkEnd w:id="212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2" w:name="z4001_406_04"/>
            <w:bookmarkStart w:id="21233" w:name="z4001_406_04"/>
            <w:bookmarkEnd w:id="212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1_406_05"/>
            <w:bookmarkStart w:id="21235" w:name="z4001_406_05"/>
            <w:bookmarkEnd w:id="21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1_406_06"/>
            <w:bookmarkStart w:id="21237" w:name="z4001_406_06"/>
            <w:bookmarkEnd w:id="21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1_406_07"/>
            <w:bookmarkStart w:id="21239" w:name="z4001_406_07"/>
            <w:bookmarkEnd w:id="212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1_406_08"/>
            <w:bookmarkStart w:id="21241" w:name="z4001_406_08"/>
            <w:bookmarkEnd w:id="2124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42" w:name="z4001_242_03"/>
            <w:bookmarkStart w:id="21243" w:name="z4001_242_03"/>
            <w:bookmarkEnd w:id="212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4" w:name="z4001_242_04"/>
            <w:bookmarkStart w:id="21245" w:name="z4001_242_04"/>
            <w:bookmarkEnd w:id="212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1_242_05"/>
            <w:bookmarkStart w:id="21247" w:name="z4001_242_05"/>
            <w:bookmarkEnd w:id="21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1_242_06"/>
            <w:bookmarkStart w:id="21249" w:name="z4001_242_06"/>
            <w:bookmarkEnd w:id="21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1_242_07"/>
            <w:bookmarkStart w:id="21251" w:name="z4001_242_07"/>
            <w:bookmarkEnd w:id="212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1_242_08"/>
            <w:bookmarkStart w:id="21253" w:name="z4001_242_08"/>
            <w:bookmarkEnd w:id="2125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54" w:name="z4001_407_03"/>
            <w:bookmarkStart w:id="21255" w:name="z4001_407_03"/>
            <w:bookmarkEnd w:id="212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6" w:name="z4001_407_04"/>
            <w:bookmarkStart w:id="21257" w:name="z4001_407_04"/>
            <w:bookmarkEnd w:id="212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1_407_05"/>
            <w:bookmarkStart w:id="21259" w:name="z4001_407_05"/>
            <w:bookmarkEnd w:id="21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1_407_06"/>
            <w:bookmarkStart w:id="21261" w:name="z4001_407_06"/>
            <w:bookmarkEnd w:id="21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1_407_07"/>
            <w:bookmarkStart w:id="21263" w:name="z4001_407_07"/>
            <w:bookmarkEnd w:id="212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1_407_08"/>
            <w:bookmarkStart w:id="21265" w:name="z4001_407_08"/>
            <w:bookmarkEnd w:id="2126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66" w:name="z4001_408_03"/>
            <w:bookmarkStart w:id="21267" w:name="z4001_408_03"/>
            <w:bookmarkEnd w:id="212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8" w:name="z4001_408_04"/>
            <w:bookmarkStart w:id="21269" w:name="z4001_408_04"/>
            <w:bookmarkEnd w:id="212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0" w:name="z4001_408_05"/>
            <w:bookmarkStart w:id="21271" w:name="z4001_408_05"/>
            <w:bookmarkEnd w:id="21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2" w:name="z4001_408_06"/>
            <w:bookmarkStart w:id="21273" w:name="z4001_408_06"/>
            <w:bookmarkEnd w:id="21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4" w:name="z4001_408_07"/>
            <w:bookmarkStart w:id="21275" w:name="z4001_408_07"/>
            <w:bookmarkEnd w:id="212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6" w:name="z4001_408_08"/>
            <w:bookmarkStart w:id="21277" w:name="z4001_408_08"/>
            <w:bookmarkEnd w:id="2127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78" w:name="z4001_025_03"/>
            <w:bookmarkStart w:id="21279" w:name="z4001_025_03"/>
            <w:bookmarkEnd w:id="212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0" w:name="z4001_025_04"/>
            <w:bookmarkStart w:id="21281" w:name="z4001_025_04"/>
            <w:bookmarkEnd w:id="212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2" w:name="z4001_025_05"/>
            <w:bookmarkStart w:id="21283" w:name="z4001_025_05"/>
            <w:bookmarkEnd w:id="21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4" w:name="z4001_025_06"/>
            <w:bookmarkStart w:id="21285" w:name="z4001_025_06"/>
            <w:bookmarkEnd w:id="21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6" w:name="z4001_025_07"/>
            <w:bookmarkStart w:id="21287" w:name="z4001_025_07"/>
            <w:bookmarkEnd w:id="212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8" w:name="z4001_025_08"/>
            <w:bookmarkStart w:id="21289" w:name="z4001_025_08"/>
            <w:bookmarkEnd w:id="2128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90" w:name="z4001_026_03"/>
            <w:bookmarkStart w:id="21291" w:name="z4001_026_03"/>
            <w:bookmarkEnd w:id="212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2" w:name="z4001_026_04"/>
            <w:bookmarkStart w:id="21293" w:name="z4001_026_04"/>
            <w:bookmarkEnd w:id="212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4" w:name="z4001_026_05"/>
            <w:bookmarkStart w:id="21295" w:name="z4001_026_05"/>
            <w:bookmarkEnd w:id="21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6" w:name="z4001_026_06"/>
            <w:bookmarkStart w:id="21297" w:name="z4001_026_06"/>
            <w:bookmarkEnd w:id="21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8" w:name="z4001_026_07"/>
            <w:bookmarkStart w:id="21299" w:name="z4001_026_07"/>
            <w:bookmarkEnd w:id="212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0" w:name="z4001_026_08"/>
            <w:bookmarkStart w:id="21301" w:name="z4001_026_08"/>
            <w:bookmarkEnd w:id="2130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02" w:name="z4001_261_03"/>
            <w:bookmarkStart w:id="21303" w:name="z4001_261_03"/>
            <w:bookmarkEnd w:id="213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4" w:name="z4001_261_04"/>
            <w:bookmarkStart w:id="21305" w:name="z4001_261_04"/>
            <w:bookmarkEnd w:id="213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6" w:name="z4001_261_05"/>
            <w:bookmarkStart w:id="21307" w:name="z4001_261_05"/>
            <w:bookmarkEnd w:id="21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8" w:name="z4001_261_06"/>
            <w:bookmarkStart w:id="21309" w:name="z4001_261_06"/>
            <w:bookmarkEnd w:id="21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0" w:name="z4001_261_07"/>
            <w:bookmarkStart w:id="21311" w:name="z4001_261_07"/>
            <w:bookmarkEnd w:id="213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2" w:name="z4001_261_08"/>
            <w:bookmarkStart w:id="21313" w:name="z4001_261_08"/>
            <w:bookmarkEnd w:id="2131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14" w:name="z4001_409_03"/>
            <w:bookmarkStart w:id="21315" w:name="z4001_409_03"/>
            <w:bookmarkEnd w:id="213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6" w:name="z4001_409_04"/>
            <w:bookmarkStart w:id="21317" w:name="z4001_409_04"/>
            <w:bookmarkEnd w:id="213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8" w:name="z4001_409_05"/>
            <w:bookmarkStart w:id="21319" w:name="z4001_409_05"/>
            <w:bookmarkEnd w:id="21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0" w:name="z4001_409_06"/>
            <w:bookmarkStart w:id="21321" w:name="z4001_409_06"/>
            <w:bookmarkEnd w:id="21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2" w:name="z4001_409_07"/>
            <w:bookmarkStart w:id="21323" w:name="z4001_409_07"/>
            <w:bookmarkEnd w:id="213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4" w:name="z4001_409_08"/>
            <w:bookmarkStart w:id="21325" w:name="z4001_409_08"/>
            <w:bookmarkEnd w:id="2132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26" w:name="z4001_262_03"/>
            <w:bookmarkStart w:id="21327" w:name="z4001_262_03"/>
            <w:bookmarkEnd w:id="213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8" w:name="z4001_262_04"/>
            <w:bookmarkStart w:id="21329" w:name="z4001_262_04"/>
            <w:bookmarkEnd w:id="213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1_262_05"/>
            <w:bookmarkStart w:id="21331" w:name="z4001_262_05"/>
            <w:bookmarkEnd w:id="21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1_262_06"/>
            <w:bookmarkStart w:id="21333" w:name="z4001_262_06"/>
            <w:bookmarkEnd w:id="21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1_262_07"/>
            <w:bookmarkStart w:id="21335" w:name="z4001_262_07"/>
            <w:bookmarkEnd w:id="213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1_262_08"/>
            <w:bookmarkStart w:id="21337" w:name="z4001_262_08"/>
            <w:bookmarkEnd w:id="2133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38" w:name="z4001_410_03"/>
            <w:bookmarkStart w:id="21339" w:name="z4001_410_03"/>
            <w:bookmarkEnd w:id="213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0" w:name="z4001_410_04"/>
            <w:bookmarkStart w:id="21341" w:name="z4001_410_04"/>
            <w:bookmarkEnd w:id="213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1_410_05"/>
            <w:bookmarkStart w:id="21343" w:name="z4001_410_05"/>
            <w:bookmarkEnd w:id="21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1_410_06"/>
            <w:bookmarkStart w:id="21345" w:name="z4001_410_06"/>
            <w:bookmarkEnd w:id="21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1_410_07"/>
            <w:bookmarkStart w:id="21347" w:name="z4001_410_07"/>
            <w:bookmarkEnd w:id="213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1_410_08"/>
            <w:bookmarkStart w:id="21349" w:name="z4001_410_08"/>
            <w:bookmarkEnd w:id="2134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50" w:name="z4001_411_03"/>
            <w:bookmarkStart w:id="21351" w:name="z4001_411_03"/>
            <w:bookmarkEnd w:id="213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2" w:name="z4001_411_04"/>
            <w:bookmarkStart w:id="21353" w:name="z4001_411_04"/>
            <w:bookmarkEnd w:id="213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4" w:name="z4001_411_05"/>
            <w:bookmarkStart w:id="21355" w:name="z4001_411_05"/>
            <w:bookmarkEnd w:id="21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1_411_06"/>
            <w:bookmarkStart w:id="21357" w:name="z4001_411_06"/>
            <w:bookmarkEnd w:id="21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8" w:name="z4001_411_07"/>
            <w:bookmarkStart w:id="21359" w:name="z4001_411_07"/>
            <w:bookmarkEnd w:id="213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0" w:name="z4001_411_08"/>
            <w:bookmarkStart w:id="21361" w:name="z4001_411_08"/>
            <w:bookmarkEnd w:id="2136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62" w:name="z4001_027_03"/>
            <w:bookmarkStart w:id="21363" w:name="z4001_027_03"/>
            <w:bookmarkEnd w:id="213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4" w:name="z4001_027_04"/>
            <w:bookmarkStart w:id="21365" w:name="z4001_027_04"/>
            <w:bookmarkEnd w:id="213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6" w:name="z4001_027_05"/>
            <w:bookmarkStart w:id="21367" w:name="z4001_027_05"/>
            <w:bookmarkEnd w:id="21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8" w:name="z4001_027_06"/>
            <w:bookmarkStart w:id="21369" w:name="z4001_027_06"/>
            <w:bookmarkEnd w:id="21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0" w:name="z4001_027_07"/>
            <w:bookmarkStart w:id="21371" w:name="z4001_027_07"/>
            <w:bookmarkEnd w:id="213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2" w:name="z4001_027_08"/>
            <w:bookmarkStart w:id="21373" w:name="z4001_027_08"/>
            <w:bookmarkEnd w:id="21373"/>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74" w:name="z4001_028_03"/>
            <w:bookmarkStart w:id="21375" w:name="z4001_028_03"/>
            <w:bookmarkEnd w:id="213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6" w:name="z4001_028_04"/>
            <w:bookmarkStart w:id="21377" w:name="z4001_028_04"/>
            <w:bookmarkEnd w:id="213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8" w:name="z4001_028_05"/>
            <w:bookmarkStart w:id="21379" w:name="z4001_028_05"/>
            <w:bookmarkEnd w:id="21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0" w:name="z4001_028_06"/>
            <w:bookmarkStart w:id="21381" w:name="z4001_028_06"/>
            <w:bookmarkEnd w:id="21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2" w:name="z4001_028_07"/>
            <w:bookmarkStart w:id="21383" w:name="z4001_028_07"/>
            <w:bookmarkEnd w:id="213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4" w:name="z4001_028_08"/>
            <w:bookmarkStart w:id="21385" w:name="z4001_028_08"/>
            <w:bookmarkEnd w:id="2138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86" w:name="z4001_029_03"/>
            <w:bookmarkStart w:id="21387" w:name="z4001_029_03"/>
            <w:bookmarkEnd w:id="213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8" w:name="z4001_029_04"/>
            <w:bookmarkStart w:id="21389" w:name="z4001_029_04"/>
            <w:bookmarkEnd w:id="213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0" w:name="z4001_029_05"/>
            <w:bookmarkStart w:id="21391" w:name="z4001_029_05"/>
            <w:bookmarkEnd w:id="21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2" w:name="z4001_029_06"/>
            <w:bookmarkStart w:id="21393" w:name="z4001_029_06"/>
            <w:bookmarkEnd w:id="21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4" w:name="z4001_029_07"/>
            <w:bookmarkStart w:id="21395" w:name="z4001_029_07"/>
            <w:bookmarkEnd w:id="213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6" w:name="z4001_029_08"/>
            <w:bookmarkStart w:id="21397" w:name="z4001_029_08"/>
            <w:bookmarkEnd w:id="2139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98" w:name="z4001_210_03"/>
            <w:bookmarkStart w:id="21399" w:name="z4001_210_03"/>
            <w:bookmarkEnd w:id="213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0" w:name="z4001_210_04"/>
            <w:bookmarkStart w:id="21401" w:name="z4001_210_04"/>
            <w:bookmarkEnd w:id="214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2" w:name="z4001_210_05"/>
            <w:bookmarkStart w:id="21403" w:name="z4001_210_05"/>
            <w:bookmarkEnd w:id="21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4" w:name="z4001_210_06"/>
            <w:bookmarkStart w:id="21405" w:name="z4001_210_06"/>
            <w:bookmarkEnd w:id="21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6" w:name="z4001_210_07"/>
            <w:bookmarkStart w:id="21407" w:name="z4001_210_07"/>
            <w:bookmarkEnd w:id="214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8" w:name="z4001_210_08"/>
            <w:bookmarkStart w:id="21409" w:name="z4001_210_08"/>
            <w:bookmarkEnd w:id="2140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10" w:name="z4001_211_03"/>
            <w:bookmarkStart w:id="21411" w:name="z4001_211_03"/>
            <w:bookmarkEnd w:id="214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2" w:name="z4001_211_04"/>
            <w:bookmarkStart w:id="21413" w:name="z4001_211_04"/>
            <w:bookmarkEnd w:id="214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4" w:name="z4001_211_05"/>
            <w:bookmarkStart w:id="21415" w:name="z4001_211_05"/>
            <w:bookmarkEnd w:id="21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6" w:name="z4001_211_06"/>
            <w:bookmarkStart w:id="21417" w:name="z4001_211_06"/>
            <w:bookmarkEnd w:id="21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8" w:name="z4001_211_07"/>
            <w:bookmarkStart w:id="21419" w:name="z4001_211_07"/>
            <w:bookmarkEnd w:id="214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0" w:name="z4001_211_08"/>
            <w:bookmarkStart w:id="21421" w:name="z4001_211_08"/>
            <w:bookmarkEnd w:id="214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22" w:name="z4001_003_03"/>
            <w:bookmarkStart w:id="21423" w:name="z4001_003_03"/>
            <w:bookmarkEnd w:id="214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1_003_04"/>
            <w:bookmarkStart w:id="21425" w:name="z4001_003_04"/>
            <w:bookmarkEnd w:id="214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1_003_05"/>
            <w:bookmarkStart w:id="21427" w:name="z4001_003_05"/>
            <w:bookmarkEnd w:id="21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1_003_06"/>
            <w:bookmarkStart w:id="21429" w:name="z4001_003_06"/>
            <w:bookmarkEnd w:id="21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1_003_07"/>
            <w:bookmarkStart w:id="21431" w:name="z4001_003_07"/>
            <w:bookmarkEnd w:id="214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1_003_08"/>
            <w:bookmarkStart w:id="21433" w:name="z4001_003_08"/>
            <w:bookmarkEnd w:id="214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34" w:name="z4001_031_03"/>
            <w:bookmarkStart w:id="21435" w:name="z4001_031_03"/>
            <w:bookmarkEnd w:id="214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1_031_04"/>
            <w:bookmarkStart w:id="21437" w:name="z4001_031_04"/>
            <w:bookmarkEnd w:id="214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1_031_05"/>
            <w:bookmarkStart w:id="21439" w:name="z4001_031_05"/>
            <w:bookmarkEnd w:id="21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0" w:name="z4001_031_06"/>
            <w:bookmarkStart w:id="21441" w:name="z4001_031_06"/>
            <w:bookmarkEnd w:id="21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2" w:name="z4001_031_07"/>
            <w:bookmarkStart w:id="21443" w:name="z4001_031_07"/>
            <w:bookmarkEnd w:id="214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4" w:name="z4001_031_08"/>
            <w:bookmarkStart w:id="21445" w:name="z4001_031_08"/>
            <w:bookmarkEnd w:id="214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46" w:name="z4001_004_03"/>
            <w:bookmarkStart w:id="21447" w:name="z4001_004_03"/>
            <w:bookmarkEnd w:id="214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8" w:name="z4001_004_04"/>
            <w:bookmarkStart w:id="21449" w:name="z4001_004_04"/>
            <w:bookmarkEnd w:id="214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0" w:name="z4001_004_05"/>
            <w:bookmarkStart w:id="21451" w:name="z4001_004_05"/>
            <w:bookmarkEnd w:id="21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2" w:name="z4001_004_06"/>
            <w:bookmarkStart w:id="21453" w:name="z4001_004_06"/>
            <w:bookmarkEnd w:id="21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4" w:name="z4001_004_07"/>
            <w:bookmarkStart w:id="21455" w:name="z4001_004_07"/>
            <w:bookmarkEnd w:id="214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6" w:name="z4001_004_08"/>
            <w:bookmarkStart w:id="21457" w:name="z4001_004_08"/>
            <w:bookmarkEnd w:id="2145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58" w:name="z4001_041_03"/>
            <w:bookmarkStart w:id="21459" w:name="z4001_041_03"/>
            <w:bookmarkEnd w:id="214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0" w:name="z4001_041_04"/>
            <w:bookmarkStart w:id="21461" w:name="z4001_041_04"/>
            <w:bookmarkEnd w:id="214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1_041_05"/>
            <w:bookmarkStart w:id="21463" w:name="z4001_041_05"/>
            <w:bookmarkEnd w:id="21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1_041_06"/>
            <w:bookmarkStart w:id="21465" w:name="z4001_041_06"/>
            <w:bookmarkEnd w:id="21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1_041_07"/>
            <w:bookmarkStart w:id="21467" w:name="z4001_041_07"/>
            <w:bookmarkEnd w:id="214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1_041_08"/>
            <w:bookmarkStart w:id="21469" w:name="z4001_041_08"/>
            <w:bookmarkEnd w:id="214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70" w:name="z4001_042_03"/>
            <w:bookmarkStart w:id="21471" w:name="z4001_042_03"/>
            <w:bookmarkEnd w:id="214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1_042_04"/>
            <w:bookmarkStart w:id="21473" w:name="z4001_042_04"/>
            <w:bookmarkEnd w:id="214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1_042_05"/>
            <w:bookmarkStart w:id="21475" w:name="z4001_042_05"/>
            <w:bookmarkEnd w:id="21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1_042_06"/>
            <w:bookmarkStart w:id="21477" w:name="z4001_042_06"/>
            <w:bookmarkEnd w:id="21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8" w:name="z4001_042_07"/>
            <w:bookmarkStart w:id="21479" w:name="z4001_042_07"/>
            <w:bookmarkEnd w:id="214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0" w:name="z4001_042_08"/>
            <w:bookmarkStart w:id="21481" w:name="z4001_042_08"/>
            <w:bookmarkEnd w:id="214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82" w:name="z4001_043_03"/>
            <w:bookmarkStart w:id="21483" w:name="z4001_043_03"/>
            <w:bookmarkEnd w:id="214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4" w:name="z4001_043_04"/>
            <w:bookmarkStart w:id="21485" w:name="z4001_043_04"/>
            <w:bookmarkEnd w:id="214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6" w:name="z4001_043_05"/>
            <w:bookmarkStart w:id="21487" w:name="z4001_043_05"/>
            <w:bookmarkEnd w:id="21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8" w:name="z4001_043_06"/>
            <w:bookmarkStart w:id="21489" w:name="z4001_043_06"/>
            <w:bookmarkEnd w:id="21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0" w:name="z4001_043_07"/>
            <w:bookmarkStart w:id="21491" w:name="z4001_043_07"/>
            <w:bookmarkEnd w:id="214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2" w:name="z4001_043_08"/>
            <w:bookmarkStart w:id="21493" w:name="z4001_043_08"/>
            <w:bookmarkEnd w:id="214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94" w:name="z4001_044_03"/>
            <w:bookmarkStart w:id="21495" w:name="z4001_044_03"/>
            <w:bookmarkEnd w:id="214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6" w:name="z4001_044_04"/>
            <w:bookmarkStart w:id="21497" w:name="z4001_044_04"/>
            <w:bookmarkEnd w:id="214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8" w:name="z4001_044_05"/>
            <w:bookmarkStart w:id="21499" w:name="z4001_044_05"/>
            <w:bookmarkEnd w:id="21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1_044_06"/>
            <w:bookmarkStart w:id="21501" w:name="z4001_044_06"/>
            <w:bookmarkEnd w:id="21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1_044_07"/>
            <w:bookmarkStart w:id="21503" w:name="z4001_044_07"/>
            <w:bookmarkEnd w:id="215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1_044_08"/>
            <w:bookmarkStart w:id="21505" w:name="z4001_044_08"/>
            <w:bookmarkEnd w:id="215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06" w:name="z4001_045_03"/>
            <w:bookmarkStart w:id="21507" w:name="z4001_045_03"/>
            <w:bookmarkEnd w:id="215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1_045_04"/>
            <w:bookmarkStart w:id="21509" w:name="z4001_045_04"/>
            <w:bookmarkEnd w:id="215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1_045_05"/>
            <w:bookmarkStart w:id="21511" w:name="z4001_045_05"/>
            <w:bookmarkEnd w:id="21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1_045_06"/>
            <w:bookmarkStart w:id="21513" w:name="z4001_045_06"/>
            <w:bookmarkEnd w:id="21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1_045_07"/>
            <w:bookmarkStart w:id="21515" w:name="z4001_045_07"/>
            <w:bookmarkEnd w:id="215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6" w:name="z4001_045_08"/>
            <w:bookmarkStart w:id="21517" w:name="z4001_045_08"/>
            <w:bookmarkEnd w:id="215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18" w:name="z4001_451_03"/>
            <w:bookmarkStart w:id="21519" w:name="z4001_451_03"/>
            <w:bookmarkEnd w:id="215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0" w:name="z4001_451_04"/>
            <w:bookmarkStart w:id="21521" w:name="z4001_451_04"/>
            <w:bookmarkEnd w:id="215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2" w:name="z4001_451_05"/>
            <w:bookmarkStart w:id="21523" w:name="z4001_451_05"/>
            <w:bookmarkEnd w:id="21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4" w:name="z4001_451_06"/>
            <w:bookmarkStart w:id="21525" w:name="z4001_451_06"/>
            <w:bookmarkEnd w:id="21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6" w:name="z4001_451_07"/>
            <w:bookmarkStart w:id="21527" w:name="z4001_451_07"/>
            <w:bookmarkEnd w:id="215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8" w:name="z4001_451_08"/>
            <w:bookmarkStart w:id="21529" w:name="z4001_451_08"/>
            <w:bookmarkEnd w:id="215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30" w:name="z4001_046_03"/>
            <w:bookmarkStart w:id="21531" w:name="z4001_046_03"/>
            <w:bookmarkEnd w:id="215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2" w:name="z4001_046_04"/>
            <w:bookmarkStart w:id="21533" w:name="z4001_046_04"/>
            <w:bookmarkEnd w:id="215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4" w:name="z4001_046_05"/>
            <w:bookmarkStart w:id="21535" w:name="z4001_046_05"/>
            <w:bookmarkEnd w:id="21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6" w:name="z4001_046_06"/>
            <w:bookmarkStart w:id="21537" w:name="z4001_046_06"/>
            <w:bookmarkEnd w:id="21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1_046_07"/>
            <w:bookmarkStart w:id="21539" w:name="z4001_046_07"/>
            <w:bookmarkEnd w:id="215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1_046_08"/>
            <w:bookmarkStart w:id="21541" w:name="z4001_046_08"/>
            <w:bookmarkEnd w:id="215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42" w:name="z4001_047_03"/>
            <w:bookmarkStart w:id="21543" w:name="z4001_047_03"/>
            <w:bookmarkEnd w:id="215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1_047_04"/>
            <w:bookmarkStart w:id="21545" w:name="z4001_047_04"/>
            <w:bookmarkEnd w:id="215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1_047_05"/>
            <w:bookmarkStart w:id="21547" w:name="z4001_047_05"/>
            <w:bookmarkEnd w:id="21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1_047_06"/>
            <w:bookmarkStart w:id="21549" w:name="z4001_047_06"/>
            <w:bookmarkEnd w:id="21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1_047_07"/>
            <w:bookmarkStart w:id="21551" w:name="z4001_047_07"/>
            <w:bookmarkEnd w:id="215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1_047_08"/>
            <w:bookmarkStart w:id="21553" w:name="z4001_047_08"/>
            <w:bookmarkEnd w:id="215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54" w:name="z4001_471_03"/>
            <w:bookmarkStart w:id="21555" w:name="z4001_471_03"/>
            <w:bookmarkEnd w:id="215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6" w:name="z4001_471_04"/>
            <w:bookmarkStart w:id="21557" w:name="z4001_471_04"/>
            <w:bookmarkEnd w:id="215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8" w:name="z4001_471_05"/>
            <w:bookmarkStart w:id="21559" w:name="z4001_471_05"/>
            <w:bookmarkEnd w:id="21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0" w:name="z4001_471_06"/>
            <w:bookmarkStart w:id="21561" w:name="z4001_471_06"/>
            <w:bookmarkEnd w:id="21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2" w:name="z4001_471_07"/>
            <w:bookmarkStart w:id="21563" w:name="z4001_471_07"/>
            <w:bookmarkEnd w:id="215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4" w:name="z4001_471_08"/>
            <w:bookmarkStart w:id="21565" w:name="z4001_471_08"/>
            <w:bookmarkEnd w:id="215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66" w:name="z4001_048_03"/>
            <w:bookmarkStart w:id="21567" w:name="z4001_048_03"/>
            <w:bookmarkEnd w:id="215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8" w:name="z4001_048_04"/>
            <w:bookmarkStart w:id="21569" w:name="z4001_048_04"/>
            <w:bookmarkEnd w:id="215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0" w:name="z4001_048_05"/>
            <w:bookmarkStart w:id="21571" w:name="z4001_048_05"/>
            <w:bookmarkEnd w:id="21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2" w:name="z4001_048_06"/>
            <w:bookmarkStart w:id="21573" w:name="z4001_048_06"/>
            <w:bookmarkEnd w:id="21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4" w:name="z4001_048_07"/>
            <w:bookmarkStart w:id="21575" w:name="z4001_048_07"/>
            <w:bookmarkEnd w:id="215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1_048_08"/>
            <w:bookmarkStart w:id="21577" w:name="z4001_048_08"/>
            <w:bookmarkEnd w:id="215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78" w:name="z4001_005_03"/>
            <w:bookmarkStart w:id="21579" w:name="z4001_005_03"/>
            <w:bookmarkEnd w:id="215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1_005_04"/>
            <w:bookmarkStart w:id="21581" w:name="z4001_005_04"/>
            <w:bookmarkEnd w:id="215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1_005_05"/>
            <w:bookmarkStart w:id="21583" w:name="z4001_005_05"/>
            <w:bookmarkEnd w:id="21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1_005_06"/>
            <w:bookmarkStart w:id="21585" w:name="z4001_005_06"/>
            <w:bookmarkEnd w:id="21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1_005_07"/>
            <w:bookmarkStart w:id="21587" w:name="z4001_005_07"/>
            <w:bookmarkEnd w:id="215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1_005_08"/>
            <w:bookmarkStart w:id="21589" w:name="z4001_005_08"/>
            <w:bookmarkEnd w:id="215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w:t>
            </w:r>
          </w:p>
          <w:p>
            <w:pPr>
              <w:pStyle w:val="Normal"/>
              <w:ind w:left="142" w:hanging="0"/>
              <w:rPr>
                <w:sz w:val="18"/>
                <w:szCs w:val="18"/>
              </w:rPr>
            </w:pPr>
            <w:r>
              <w:rPr>
                <w:sz w:val="18"/>
                <w:szCs w:val="18"/>
              </w:rPr>
              <w:t xml:space="preserve">  </w:t>
            </w:r>
            <w:r>
              <w:rPr>
                <w:sz w:val="18"/>
                <w:szCs w:val="18"/>
              </w:rPr>
              <w:t>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90" w:name="z4001_051_03"/>
            <w:bookmarkStart w:id="21591" w:name="z4001_051_03"/>
            <w:bookmarkEnd w:id="215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1_051_04"/>
            <w:bookmarkStart w:id="21593" w:name="z4001_051_04"/>
            <w:bookmarkEnd w:id="215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1_051_05"/>
            <w:bookmarkStart w:id="21595" w:name="z4001_051_05"/>
            <w:bookmarkEnd w:id="21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1_051_06"/>
            <w:bookmarkStart w:id="21597" w:name="z4001_051_06"/>
            <w:bookmarkEnd w:id="21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1_051_07"/>
            <w:bookmarkStart w:id="21599" w:name="z4001_051_07"/>
            <w:bookmarkEnd w:id="215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1_051_08"/>
            <w:bookmarkStart w:id="21601" w:name="z4001_051_08"/>
            <w:bookmarkEnd w:id="216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02" w:name="z4001_052_03"/>
            <w:bookmarkStart w:id="21603" w:name="z4001_052_03"/>
            <w:bookmarkEnd w:id="216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1_052_04"/>
            <w:bookmarkStart w:id="21605" w:name="z4001_052_04"/>
            <w:bookmarkEnd w:id="216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1_052_05"/>
            <w:bookmarkStart w:id="21607" w:name="z4001_052_05"/>
            <w:bookmarkEnd w:id="21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1_052_06"/>
            <w:bookmarkStart w:id="21609" w:name="z4001_052_06"/>
            <w:bookmarkEnd w:id="21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1_052_07"/>
            <w:bookmarkStart w:id="21611" w:name="z4001_052_07"/>
            <w:bookmarkEnd w:id="216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1_052_08"/>
            <w:bookmarkStart w:id="21613" w:name="z4001_052_08"/>
            <w:bookmarkEnd w:id="21613"/>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4" w:name="z4001_006_03"/>
            <w:bookmarkStart w:id="21615" w:name="z4001_006_03"/>
            <w:bookmarkEnd w:id="216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1_006_04"/>
            <w:bookmarkStart w:id="21617" w:name="z4001_006_04"/>
            <w:bookmarkEnd w:id="216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1_006_05"/>
            <w:bookmarkStart w:id="21619" w:name="z4001_006_05"/>
            <w:bookmarkEnd w:id="21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1_006_06"/>
            <w:bookmarkStart w:id="21621" w:name="z4001_006_06"/>
            <w:bookmarkEnd w:id="21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1_006_07"/>
            <w:bookmarkStart w:id="21623" w:name="z4001_006_07"/>
            <w:bookmarkEnd w:id="216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1_006_08"/>
            <w:bookmarkStart w:id="21625" w:name="z4001_006_08"/>
            <w:bookmarkEnd w:id="216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6" w:name="z4001_061_03"/>
            <w:bookmarkStart w:id="21627" w:name="z4001_061_03"/>
            <w:bookmarkEnd w:id="216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1_061_04"/>
            <w:bookmarkStart w:id="21629" w:name="z4001_061_04"/>
            <w:bookmarkEnd w:id="216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1_061_05"/>
            <w:bookmarkStart w:id="21631" w:name="z4001_061_05"/>
            <w:bookmarkEnd w:id="21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1_061_06"/>
            <w:bookmarkStart w:id="21633" w:name="z4001_061_06"/>
            <w:bookmarkEnd w:id="21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1_061_07"/>
            <w:bookmarkStart w:id="21635" w:name="z4001_061_07"/>
            <w:bookmarkEnd w:id="216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1_061_08"/>
            <w:bookmarkStart w:id="21637" w:name="z4001_061_08"/>
            <w:bookmarkEnd w:id="216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8" w:name="z4001_062_03"/>
            <w:bookmarkStart w:id="21639" w:name="z4001_062_03"/>
            <w:bookmarkEnd w:id="216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1_062_04"/>
            <w:bookmarkStart w:id="21641" w:name="z4001_062_04"/>
            <w:bookmarkEnd w:id="216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1_062_05"/>
            <w:bookmarkStart w:id="21643" w:name="z4001_062_05"/>
            <w:bookmarkEnd w:id="21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1_062_06"/>
            <w:bookmarkStart w:id="21645" w:name="z4001_062_06"/>
            <w:bookmarkEnd w:id="21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1_062_07"/>
            <w:bookmarkStart w:id="21647" w:name="z4001_062_07"/>
            <w:bookmarkEnd w:id="216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1_062_08"/>
            <w:bookmarkStart w:id="21649" w:name="z4001_062_08"/>
            <w:bookmarkEnd w:id="216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0" w:name="z4001_063_03"/>
            <w:bookmarkStart w:id="21651" w:name="z4001_063_03"/>
            <w:bookmarkEnd w:id="216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1_063_04"/>
            <w:bookmarkStart w:id="21653" w:name="z4001_063_04"/>
            <w:bookmarkEnd w:id="216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1_063_05"/>
            <w:bookmarkStart w:id="21655" w:name="z4001_063_05"/>
            <w:bookmarkEnd w:id="216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1_063_06"/>
            <w:bookmarkStart w:id="21657" w:name="z4001_063_06"/>
            <w:bookmarkEnd w:id="21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1_063_07"/>
            <w:bookmarkStart w:id="21659" w:name="z4001_063_07"/>
            <w:bookmarkEnd w:id="216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1_063_08"/>
            <w:bookmarkStart w:id="21661" w:name="z4001_063_08"/>
            <w:bookmarkEnd w:id="216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2" w:name="z4001_007_03"/>
            <w:bookmarkStart w:id="21663" w:name="z4001_007_03"/>
            <w:bookmarkEnd w:id="216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1_007_04"/>
            <w:bookmarkStart w:id="21665" w:name="z4001_007_04"/>
            <w:bookmarkEnd w:id="216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1_007_05"/>
            <w:bookmarkStart w:id="21667" w:name="z4001_007_05"/>
            <w:bookmarkEnd w:id="216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1_007_06"/>
            <w:bookmarkStart w:id="21669" w:name="z4001_007_06"/>
            <w:bookmarkEnd w:id="21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1_007_07"/>
            <w:bookmarkStart w:id="21671" w:name="z4001_007_07"/>
            <w:bookmarkEnd w:id="216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1_007_08"/>
            <w:bookmarkStart w:id="21673" w:name="z4001_007_08"/>
            <w:bookmarkEnd w:id="216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4" w:name="z4001_071_03"/>
            <w:bookmarkStart w:id="21675" w:name="z4001_071_03"/>
            <w:bookmarkEnd w:id="216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1_071_04"/>
            <w:bookmarkStart w:id="21677" w:name="z4001_071_04"/>
            <w:bookmarkEnd w:id="216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1_071_05"/>
            <w:bookmarkStart w:id="21679" w:name="z4001_071_05"/>
            <w:bookmarkEnd w:id="216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1_071_06"/>
            <w:bookmarkStart w:id="21681" w:name="z4001_071_06"/>
            <w:bookmarkEnd w:id="21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1_071_07"/>
            <w:bookmarkStart w:id="21683" w:name="z4001_071_07"/>
            <w:bookmarkEnd w:id="216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1_071_08"/>
            <w:bookmarkStart w:id="21685" w:name="z4001_071_08"/>
            <w:bookmarkEnd w:id="216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color w:val="000000"/>
                <w:sz w:val="18"/>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1_702_03"/>
            <w:bookmarkStart w:id="21687" w:name="z4001_702_03"/>
            <w:bookmarkEnd w:id="216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1_702_04"/>
            <w:bookmarkStart w:id="21689" w:name="z4001_702_04"/>
            <w:bookmarkEnd w:id="216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1_702_05"/>
            <w:bookmarkStart w:id="21691" w:name="z4001_702_05"/>
            <w:bookmarkEnd w:id="216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1_702_06"/>
            <w:bookmarkStart w:id="21693" w:name="z4001_702_06"/>
            <w:bookmarkEnd w:id="21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1_702_07"/>
            <w:bookmarkStart w:id="21695" w:name="z4001_702_07"/>
            <w:bookmarkEnd w:id="216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1_702_08"/>
            <w:bookmarkStart w:id="21697" w:name="z4001_702_08"/>
            <w:bookmarkEnd w:id="216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1_072_03"/>
            <w:bookmarkStart w:id="21699" w:name="z4001_072_03"/>
            <w:bookmarkEnd w:id="216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1_072_04"/>
            <w:bookmarkStart w:id="21701" w:name="z4001_072_04"/>
            <w:bookmarkEnd w:id="217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1_072_05"/>
            <w:bookmarkStart w:id="21703" w:name="z4001_072_05"/>
            <w:bookmarkEnd w:id="217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1_072_06"/>
            <w:bookmarkStart w:id="21705" w:name="z4001_072_06"/>
            <w:bookmarkEnd w:id="21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1_072_07"/>
            <w:bookmarkStart w:id="21707" w:name="z4001_072_07"/>
            <w:bookmarkEnd w:id="217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1_072_08"/>
            <w:bookmarkStart w:id="21709" w:name="z4001_072_08"/>
            <w:bookmarkEnd w:id="217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1_073_03"/>
            <w:bookmarkStart w:id="21711" w:name="z4001_073_03"/>
            <w:bookmarkEnd w:id="217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1_073_04"/>
            <w:bookmarkStart w:id="21713" w:name="z4001_073_04"/>
            <w:bookmarkEnd w:id="217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1_073_05"/>
            <w:bookmarkStart w:id="21715" w:name="z4001_073_05"/>
            <w:bookmarkEnd w:id="217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1_073_06"/>
            <w:bookmarkStart w:id="21717" w:name="z4001_073_06"/>
            <w:bookmarkEnd w:id="21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1_073_07"/>
            <w:bookmarkStart w:id="21719" w:name="z4001_073_07"/>
            <w:bookmarkEnd w:id="217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1_073_08"/>
            <w:bookmarkStart w:id="21721" w:name="z4001_073_08"/>
            <w:bookmarkEnd w:id="217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1_074_03"/>
            <w:bookmarkStart w:id="21723" w:name="z4001_074_03"/>
            <w:bookmarkEnd w:id="217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1_074_04"/>
            <w:bookmarkStart w:id="21725" w:name="z4001_074_04"/>
            <w:bookmarkEnd w:id="217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1_074_05"/>
            <w:bookmarkStart w:id="21727" w:name="z4001_074_05"/>
            <w:bookmarkEnd w:id="217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1_074_06"/>
            <w:bookmarkStart w:id="21729" w:name="z4001_074_06"/>
            <w:bookmarkEnd w:id="21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1_074_07"/>
            <w:bookmarkStart w:id="21731" w:name="z4001_074_07"/>
            <w:bookmarkEnd w:id="217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1_074_08"/>
            <w:bookmarkStart w:id="21733" w:name="z4001_074_08"/>
            <w:bookmarkEnd w:id="217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491" w:hanging="207"/>
              <w:rPr>
                <w:color w:val="000000"/>
                <w:sz w:val="18"/>
              </w:rPr>
            </w:pPr>
            <w:r>
              <w:rPr>
                <w:color w:val="000000"/>
                <w:sz w:val="18"/>
              </w:rPr>
              <w:t>из них: 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1_741_03"/>
            <w:bookmarkStart w:id="21735" w:name="z4001_741_03"/>
            <w:bookmarkEnd w:id="217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1_741_04"/>
            <w:bookmarkStart w:id="21737" w:name="z4001_741_04"/>
            <w:bookmarkEnd w:id="217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1_741_05"/>
            <w:bookmarkStart w:id="21739" w:name="z4001_741_05"/>
            <w:bookmarkEnd w:id="217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1_741_06"/>
            <w:bookmarkStart w:id="21741" w:name="z4001_741_06"/>
            <w:bookmarkEnd w:id="21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1_741_07"/>
            <w:bookmarkStart w:id="21743" w:name="z4001_741_07"/>
            <w:bookmarkEnd w:id="217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1_741_08"/>
            <w:bookmarkStart w:id="21745" w:name="z4001_741_08"/>
            <w:bookmarkEnd w:id="217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rPr>
                <w:color w:val="000000"/>
                <w:sz w:val="18"/>
              </w:rPr>
            </w:pPr>
            <w:r>
              <w:rPr>
                <w:color w:val="000000"/>
                <w:sz w:val="18"/>
              </w:rPr>
              <w:t xml:space="preserve">  </w:t>
            </w:r>
            <w:r>
              <w:rPr>
                <w:color w:val="000000"/>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1_742_03"/>
            <w:bookmarkStart w:id="21747" w:name="z4001_742_03"/>
            <w:bookmarkEnd w:id="217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1_742_04"/>
            <w:bookmarkStart w:id="21749" w:name="z4001_742_04"/>
            <w:bookmarkEnd w:id="217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1_742_05"/>
            <w:bookmarkStart w:id="21751" w:name="z4001_742_05"/>
            <w:bookmarkEnd w:id="217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1_742_06"/>
            <w:bookmarkStart w:id="21753" w:name="z4001_742_06"/>
            <w:bookmarkEnd w:id="21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1_742_07"/>
            <w:bookmarkStart w:id="21755" w:name="z4001_742_07"/>
            <w:bookmarkEnd w:id="217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1_742_08"/>
            <w:bookmarkStart w:id="21757" w:name="z4001_742_08"/>
            <w:bookmarkEnd w:id="2175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284" w:hanging="0"/>
              <w:rPr>
                <w:color w:val="000000"/>
                <w:sz w:val="18"/>
              </w:rPr>
            </w:pPr>
            <w:r>
              <w:rPr>
                <w:color w:val="000000"/>
                <w:sz w:val="18"/>
              </w:rPr>
              <w:t xml:space="preserve">    </w:t>
            </w:r>
            <w:r>
              <w:rPr>
                <w:color w:val="000000"/>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1_423_03"/>
            <w:bookmarkStart w:id="21759" w:name="z4001_423_03"/>
            <w:bookmarkEnd w:id="217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1_423_04"/>
            <w:bookmarkStart w:id="21761" w:name="z4001_423_04"/>
            <w:bookmarkEnd w:id="217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1_423_05"/>
            <w:bookmarkStart w:id="21763" w:name="z4001_423_05"/>
            <w:bookmarkEnd w:id="217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1_423_06"/>
            <w:bookmarkStart w:id="21765" w:name="z4001_423_06"/>
            <w:bookmarkEnd w:id="21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1_423_07"/>
            <w:bookmarkStart w:id="21767" w:name="z4001_423_07"/>
            <w:bookmarkEnd w:id="217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1_423_08"/>
            <w:bookmarkStart w:id="21769" w:name="z4001_423_08"/>
            <w:bookmarkEnd w:id="217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1_075_03"/>
            <w:bookmarkStart w:id="21771" w:name="z4001_075_03"/>
            <w:bookmarkEnd w:id="217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1_075_04"/>
            <w:bookmarkStart w:id="21773" w:name="z4001_075_04"/>
            <w:bookmarkEnd w:id="217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1_075_05"/>
            <w:bookmarkStart w:id="21775" w:name="z4001_075_05"/>
            <w:bookmarkEnd w:id="217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1_075_06"/>
            <w:bookmarkStart w:id="21777" w:name="z4001_075_06"/>
            <w:bookmarkEnd w:id="21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1_075_07"/>
            <w:bookmarkStart w:id="21779" w:name="z4001_075_07"/>
            <w:bookmarkEnd w:id="217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1_075_08"/>
            <w:bookmarkStart w:id="21781" w:name="z4001_075_08"/>
            <w:bookmarkEnd w:id="217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1_751_03"/>
            <w:bookmarkStart w:id="21783" w:name="z4001_751_03"/>
            <w:bookmarkEnd w:id="217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1_751_04"/>
            <w:bookmarkStart w:id="21785" w:name="z4001_751_04"/>
            <w:bookmarkEnd w:id="217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1_751_05"/>
            <w:bookmarkStart w:id="21787" w:name="z4001_751_05"/>
            <w:bookmarkEnd w:id="217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1_751_06"/>
            <w:bookmarkStart w:id="21789" w:name="z4001_751_06"/>
            <w:bookmarkEnd w:id="21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1_751_07"/>
            <w:bookmarkStart w:id="21791" w:name="z4001_751_07"/>
            <w:bookmarkEnd w:id="217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1_751_08"/>
            <w:bookmarkStart w:id="21793" w:name="z4001_751_08"/>
            <w:bookmarkEnd w:id="217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1_752_03"/>
            <w:bookmarkStart w:id="21795" w:name="z4001_752_03"/>
            <w:bookmarkEnd w:id="217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1_752_04"/>
            <w:bookmarkStart w:id="21797" w:name="z4001_752_04"/>
            <w:bookmarkEnd w:id="217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1_752_05"/>
            <w:bookmarkStart w:id="21799" w:name="z4001_752_05"/>
            <w:bookmarkEnd w:id="217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1_752_06"/>
            <w:bookmarkStart w:id="21801" w:name="z4001_752_06"/>
            <w:bookmarkEnd w:id="21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1_752_07"/>
            <w:bookmarkStart w:id="21803" w:name="z4001_752_07"/>
            <w:bookmarkEnd w:id="218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1_752_08"/>
            <w:bookmarkStart w:id="21805" w:name="z4001_752_08"/>
            <w:bookmarkEnd w:id="2180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1_412_03"/>
            <w:bookmarkStart w:id="21807" w:name="z4001_412_03"/>
            <w:bookmarkEnd w:id="218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1_412_04"/>
            <w:bookmarkStart w:id="21809" w:name="z4001_412_04"/>
            <w:bookmarkEnd w:id="218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1_412_05"/>
            <w:bookmarkStart w:id="21811" w:name="z4001_412_05"/>
            <w:bookmarkEnd w:id="218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1_412_06"/>
            <w:bookmarkStart w:id="21813" w:name="z4001_412_06"/>
            <w:bookmarkEnd w:id="21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1_412_07"/>
            <w:bookmarkStart w:id="21815" w:name="z4001_412_07"/>
            <w:bookmarkEnd w:id="218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1_412_08"/>
            <w:bookmarkStart w:id="21817" w:name="z4001_412_08"/>
            <w:bookmarkEnd w:id="218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1_008_03"/>
            <w:bookmarkStart w:id="21819" w:name="z4001_008_03"/>
            <w:bookmarkEnd w:id="218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1_008_04"/>
            <w:bookmarkStart w:id="21821" w:name="z4001_008_04"/>
            <w:bookmarkEnd w:id="218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1_008_05"/>
            <w:bookmarkStart w:id="21823" w:name="z4001_008_05"/>
            <w:bookmarkEnd w:id="218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1_008_06"/>
            <w:bookmarkStart w:id="21825" w:name="z4001_008_06"/>
            <w:bookmarkEnd w:id="21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1_008_07"/>
            <w:bookmarkStart w:id="21827" w:name="z4001_008_07"/>
            <w:bookmarkEnd w:id="218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1_008_08"/>
            <w:bookmarkStart w:id="21829" w:name="z4001_008_08"/>
            <w:bookmarkEnd w:id="218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1_081_03"/>
            <w:bookmarkStart w:id="21831" w:name="z4001_081_03"/>
            <w:bookmarkEnd w:id="218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1_081_04"/>
            <w:bookmarkStart w:id="21833" w:name="z4001_081_04"/>
            <w:bookmarkEnd w:id="218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1_081_05"/>
            <w:bookmarkStart w:id="21835" w:name="z4001_081_05"/>
            <w:bookmarkEnd w:id="218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1_081_06"/>
            <w:bookmarkStart w:id="21837" w:name="z4001_081_06"/>
            <w:bookmarkEnd w:id="21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1_081_07"/>
            <w:bookmarkStart w:id="21839" w:name="z4001_081_07"/>
            <w:bookmarkEnd w:id="218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1_081_08"/>
            <w:bookmarkStart w:id="21841" w:name="z4001_081_08"/>
            <w:bookmarkEnd w:id="218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1_811_03"/>
            <w:bookmarkStart w:id="21843" w:name="z4001_811_03"/>
            <w:bookmarkEnd w:id="218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1_811_04"/>
            <w:bookmarkStart w:id="21845" w:name="z4001_811_04"/>
            <w:bookmarkEnd w:id="218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1_811_05"/>
            <w:bookmarkStart w:id="21847" w:name="z4001_811_05"/>
            <w:bookmarkEnd w:id="218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1_811_06"/>
            <w:bookmarkStart w:id="21849" w:name="z4001_811_06"/>
            <w:bookmarkEnd w:id="21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1_811_07"/>
            <w:bookmarkStart w:id="21851" w:name="z4001_811_07"/>
            <w:bookmarkEnd w:id="218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1_811_08"/>
            <w:bookmarkStart w:id="21853" w:name="z4001_811_08"/>
            <w:bookmarkEnd w:id="218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1_413_03"/>
            <w:bookmarkStart w:id="21855" w:name="z4001_413_03"/>
            <w:bookmarkEnd w:id="218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1_413_04"/>
            <w:bookmarkStart w:id="21857" w:name="z4001_413_04"/>
            <w:bookmarkEnd w:id="218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1_413_05"/>
            <w:bookmarkStart w:id="21859" w:name="z4001_413_05"/>
            <w:bookmarkEnd w:id="218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1_413_06"/>
            <w:bookmarkStart w:id="21861" w:name="z4001_413_06"/>
            <w:bookmarkEnd w:id="21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1_413_07"/>
            <w:bookmarkStart w:id="21863" w:name="z4001_413_07"/>
            <w:bookmarkEnd w:id="218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1_413_08"/>
            <w:bookmarkStart w:id="21865" w:name="z4001_413_08"/>
            <w:bookmarkEnd w:id="21865"/>
          </w:p>
        </w:tc>
      </w:tr>
    </w:tbl>
    <w:p>
      <w:pPr>
        <w:pStyle w:val="Normal"/>
        <w:spacing w:lineRule="exact" w:line="240"/>
        <w:ind w:left="360" w:hanging="0"/>
        <w:rPr>
          <w:sz w:val="19"/>
          <w:lang w:val="en-US"/>
        </w:rPr>
      </w:pPr>
      <w:r>
        <w:rPr>
          <w:sz w:val="19"/>
          <w:lang w:val="en-US"/>
        </w:rPr>
      </w:r>
    </w:p>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1_414_03"/>
            <w:bookmarkStart w:id="21867" w:name="z4001_414_03"/>
            <w:bookmarkEnd w:id="218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1_414_04"/>
            <w:bookmarkStart w:id="21869" w:name="z4001_414_04"/>
            <w:bookmarkEnd w:id="218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1_414_05"/>
            <w:bookmarkStart w:id="21871" w:name="z4001_414_05"/>
            <w:bookmarkEnd w:id="218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1_414_06"/>
            <w:bookmarkStart w:id="21873" w:name="z4001_414_06"/>
            <w:bookmarkEnd w:id="21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1_414_07"/>
            <w:bookmarkStart w:id="21875" w:name="z4001_414_07"/>
            <w:bookmarkEnd w:id="218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1_414_08"/>
            <w:bookmarkStart w:id="21877" w:name="z4001_414_08"/>
            <w:bookmarkEnd w:id="218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1_415_03"/>
            <w:bookmarkStart w:id="21879" w:name="z4001_415_03"/>
            <w:bookmarkEnd w:id="218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1_415_04"/>
            <w:bookmarkStart w:id="21881" w:name="z4001_415_04"/>
            <w:bookmarkEnd w:id="218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1_415_05"/>
            <w:bookmarkStart w:id="21883" w:name="z4001_415_05"/>
            <w:bookmarkEnd w:id="218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1_415_06"/>
            <w:bookmarkStart w:id="21885" w:name="z4001_415_06"/>
            <w:bookmarkEnd w:id="21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1_415_07"/>
            <w:bookmarkStart w:id="21887" w:name="z4001_415_07"/>
            <w:bookmarkEnd w:id="218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1_415_08"/>
            <w:bookmarkStart w:id="21889" w:name="z4001_415_08"/>
            <w:bookmarkEnd w:id="218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1_416_03"/>
            <w:bookmarkStart w:id="21891" w:name="z4001_416_03"/>
            <w:bookmarkEnd w:id="218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1_416_04"/>
            <w:bookmarkStart w:id="21893" w:name="z4001_416_04"/>
            <w:bookmarkEnd w:id="218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1_416_05"/>
            <w:bookmarkStart w:id="21895" w:name="z4001_416_05"/>
            <w:bookmarkEnd w:id="218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1_416_06"/>
            <w:bookmarkStart w:id="21897" w:name="z4001_416_06"/>
            <w:bookmarkEnd w:id="21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1_416_07"/>
            <w:bookmarkStart w:id="21899" w:name="z4001_416_07"/>
            <w:bookmarkEnd w:id="218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1_416_08"/>
            <w:bookmarkStart w:id="21901" w:name="z4001_416_08"/>
            <w:bookmarkEnd w:id="219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1_812_03"/>
            <w:bookmarkStart w:id="21903" w:name="z4001_812_03"/>
            <w:bookmarkEnd w:id="219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1_812_04"/>
            <w:bookmarkStart w:id="21905" w:name="z4001_812_04"/>
            <w:bookmarkEnd w:id="219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1_812_05"/>
            <w:bookmarkStart w:id="21907" w:name="z4001_812_05"/>
            <w:bookmarkEnd w:id="219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1_812_06"/>
            <w:bookmarkStart w:id="21909" w:name="z4001_812_06"/>
            <w:bookmarkEnd w:id="21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1_812_07"/>
            <w:bookmarkStart w:id="21911" w:name="z4001_812_07"/>
            <w:bookmarkEnd w:id="219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1_812_08"/>
            <w:bookmarkStart w:id="21913" w:name="z4001_812_08"/>
            <w:bookmarkEnd w:id="219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1_813_03"/>
            <w:bookmarkStart w:id="21915" w:name="z4001_813_03"/>
            <w:bookmarkEnd w:id="219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1_813_04"/>
            <w:bookmarkStart w:id="21917" w:name="z4001_813_04"/>
            <w:bookmarkEnd w:id="219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1_813_05"/>
            <w:bookmarkStart w:id="21919" w:name="z4001_813_05"/>
            <w:bookmarkEnd w:id="219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1_813_06"/>
            <w:bookmarkStart w:id="21921" w:name="z4001_813_06"/>
            <w:bookmarkEnd w:id="21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1_813_07"/>
            <w:bookmarkStart w:id="21923" w:name="z4001_813_07"/>
            <w:bookmarkEnd w:id="219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1_813_08"/>
            <w:bookmarkStart w:id="21925" w:name="z4001_813_08"/>
            <w:bookmarkEnd w:id="219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1_082_03"/>
            <w:bookmarkStart w:id="21927" w:name="z4001_082_03"/>
            <w:bookmarkEnd w:id="219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1_082_04"/>
            <w:bookmarkStart w:id="21929" w:name="z4001_082_04"/>
            <w:bookmarkEnd w:id="219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1_082_05"/>
            <w:bookmarkStart w:id="21931" w:name="z4001_082_05"/>
            <w:bookmarkEnd w:id="219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1_082_06"/>
            <w:bookmarkStart w:id="21933" w:name="z4001_082_06"/>
            <w:bookmarkEnd w:id="21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1_082_07"/>
            <w:bookmarkStart w:id="21935" w:name="z4001_082_07"/>
            <w:bookmarkEnd w:id="219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1_082_08"/>
            <w:bookmarkStart w:id="21937" w:name="z4001_082_08"/>
            <w:bookmarkEnd w:id="219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1_009_03"/>
            <w:bookmarkStart w:id="21939" w:name="z4001_009_03"/>
            <w:bookmarkEnd w:id="219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1_009_04"/>
            <w:bookmarkStart w:id="21941" w:name="z4001_009_04"/>
            <w:bookmarkEnd w:id="219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1_009_05"/>
            <w:bookmarkStart w:id="21943" w:name="z4001_009_05"/>
            <w:bookmarkEnd w:id="219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1_009_06"/>
            <w:bookmarkStart w:id="21945" w:name="z4001_009_06"/>
            <w:bookmarkEnd w:id="21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1_009_07"/>
            <w:bookmarkStart w:id="21947" w:name="z4001_009_07"/>
            <w:bookmarkEnd w:id="219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1_009_08"/>
            <w:bookmarkStart w:id="21949" w:name="z4001_009_08"/>
            <w:bookmarkEnd w:id="219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1_091_03"/>
            <w:bookmarkStart w:id="21951" w:name="z4001_091_03"/>
            <w:bookmarkEnd w:id="219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1_091_04"/>
            <w:bookmarkStart w:id="21953" w:name="z4001_091_04"/>
            <w:bookmarkEnd w:id="219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1_091_05"/>
            <w:bookmarkStart w:id="21955" w:name="z4001_091_05"/>
            <w:bookmarkEnd w:id="219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1_091_06"/>
            <w:bookmarkStart w:id="21957" w:name="z4001_091_06"/>
            <w:bookmarkEnd w:id="21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1_091_07"/>
            <w:bookmarkStart w:id="21959" w:name="z4001_091_07"/>
            <w:bookmarkEnd w:id="219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1_091_08"/>
            <w:bookmarkStart w:id="21961" w:name="z4001_091_08"/>
            <w:bookmarkEnd w:id="219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1_092_03"/>
            <w:bookmarkStart w:id="21963" w:name="z4001_092_03"/>
            <w:bookmarkEnd w:id="219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1_092_04"/>
            <w:bookmarkStart w:id="21965" w:name="z4001_092_04"/>
            <w:bookmarkEnd w:id="219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1_092_05"/>
            <w:bookmarkStart w:id="21967" w:name="z4001_092_05"/>
            <w:bookmarkEnd w:id="219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1_092_06"/>
            <w:bookmarkStart w:id="21969" w:name="z4001_092_06"/>
            <w:bookmarkEnd w:id="21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1_092_07"/>
            <w:bookmarkStart w:id="21971" w:name="z4001_092_07"/>
            <w:bookmarkEnd w:id="219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1_092_08"/>
            <w:bookmarkStart w:id="21973" w:name="z4001_092_08"/>
            <w:bookmarkEnd w:id="219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1_093_03"/>
            <w:bookmarkStart w:id="21975" w:name="z4001_093_03"/>
            <w:bookmarkEnd w:id="219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6" w:name="z4001_093_04"/>
            <w:bookmarkStart w:id="21977" w:name="z4001_093_04"/>
            <w:bookmarkEnd w:id="219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1_093_05"/>
            <w:bookmarkStart w:id="21979" w:name="z4001_093_05"/>
            <w:bookmarkEnd w:id="219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1_093_06"/>
            <w:bookmarkStart w:id="21981" w:name="z4001_093_06"/>
            <w:bookmarkEnd w:id="21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1_093_07"/>
            <w:bookmarkStart w:id="21983" w:name="z4001_093_07"/>
            <w:bookmarkEnd w:id="219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1_093_08"/>
            <w:bookmarkStart w:id="21985" w:name="z4001_093_08"/>
            <w:bookmarkEnd w:id="219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1_094_03"/>
            <w:bookmarkStart w:id="21987" w:name="z4001_094_03"/>
            <w:bookmarkEnd w:id="219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1_094_04"/>
            <w:bookmarkStart w:id="21989" w:name="z4001_094_04"/>
            <w:bookmarkEnd w:id="219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1_094_05"/>
            <w:bookmarkStart w:id="21991" w:name="z4001_094_05"/>
            <w:bookmarkEnd w:id="219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1_094_06"/>
            <w:bookmarkStart w:id="21993" w:name="z4001_094_06"/>
            <w:bookmarkEnd w:id="21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1_094_07"/>
            <w:bookmarkStart w:id="21995" w:name="z4001_094_07"/>
            <w:bookmarkEnd w:id="219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6" w:name="z4001_094_08"/>
            <w:bookmarkStart w:id="21997" w:name="z4001_094_08"/>
            <w:bookmarkEnd w:id="219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1_095_03"/>
            <w:bookmarkStart w:id="21999" w:name="z4001_095_03"/>
            <w:bookmarkEnd w:id="219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1_095_04"/>
            <w:bookmarkStart w:id="22001" w:name="z4001_095_04"/>
            <w:bookmarkEnd w:id="220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1_095_05"/>
            <w:bookmarkStart w:id="22003" w:name="z4001_095_05"/>
            <w:bookmarkEnd w:id="220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1_095_06"/>
            <w:bookmarkStart w:id="22005" w:name="z4001_095_06"/>
            <w:bookmarkEnd w:id="22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1_095_07"/>
            <w:bookmarkStart w:id="22007" w:name="z4001_095_07"/>
            <w:bookmarkEnd w:id="220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1_095_08"/>
            <w:bookmarkStart w:id="22009" w:name="z4001_095_08"/>
            <w:bookmarkEnd w:id="220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1_096_03"/>
            <w:bookmarkStart w:id="22011" w:name="z4001_096_03"/>
            <w:bookmarkEnd w:id="220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1_096_04"/>
            <w:bookmarkStart w:id="22013" w:name="z4001_096_04"/>
            <w:bookmarkEnd w:id="220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1_096_05"/>
            <w:bookmarkStart w:id="22015" w:name="z4001_096_05"/>
            <w:bookmarkEnd w:id="220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096_06"/>
            <w:bookmarkStart w:id="22017" w:name="z4001_096_06"/>
            <w:bookmarkEnd w:id="22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096_07"/>
            <w:bookmarkStart w:id="22019" w:name="z4001_096_07"/>
            <w:bookmarkEnd w:id="220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096_08"/>
            <w:bookmarkStart w:id="22021" w:name="z4001_096_08"/>
            <w:bookmarkEnd w:id="220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961_03"/>
            <w:bookmarkStart w:id="22023" w:name="z4001_961_03"/>
            <w:bookmarkEnd w:id="22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961_04"/>
            <w:bookmarkStart w:id="22025" w:name="z4001_961_04"/>
            <w:bookmarkEnd w:id="22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961_05"/>
            <w:bookmarkStart w:id="22027" w:name="z4001_961_05"/>
            <w:bookmarkEnd w:id="220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961_06"/>
            <w:bookmarkStart w:id="22029" w:name="z4001_961_06"/>
            <w:bookmarkEnd w:id="22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961_07"/>
            <w:bookmarkStart w:id="22031" w:name="z4001_961_07"/>
            <w:bookmarkEnd w:id="220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961_08"/>
            <w:bookmarkStart w:id="22033" w:name="z4001_961_08"/>
            <w:bookmarkEnd w:id="220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097_03"/>
            <w:bookmarkStart w:id="22035" w:name="z4001_097_03"/>
            <w:bookmarkEnd w:id="22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097_04"/>
            <w:bookmarkStart w:id="22037" w:name="z4001_097_04"/>
            <w:bookmarkEnd w:id="22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097_05"/>
            <w:bookmarkStart w:id="22039" w:name="z4001_097_05"/>
            <w:bookmarkEnd w:id="220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0" w:name="z4001_097_06"/>
            <w:bookmarkStart w:id="22041" w:name="z4001_097_06"/>
            <w:bookmarkEnd w:id="22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097_07"/>
            <w:bookmarkStart w:id="22043" w:name="z4001_097_07"/>
            <w:bookmarkEnd w:id="220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097_08"/>
            <w:bookmarkStart w:id="22045" w:name="z4001_097_08"/>
            <w:bookmarkEnd w:id="220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010_03"/>
            <w:bookmarkStart w:id="22047" w:name="z4001_010_03"/>
            <w:bookmarkEnd w:id="22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010_04"/>
            <w:bookmarkStart w:id="22049" w:name="z4001_010_04"/>
            <w:bookmarkEnd w:id="22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010_05"/>
            <w:bookmarkStart w:id="22051" w:name="z4001_010_05"/>
            <w:bookmarkEnd w:id="220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2" w:name="z4001_010_06"/>
            <w:bookmarkStart w:id="22053" w:name="z4001_010_06"/>
            <w:bookmarkEnd w:id="22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010_07"/>
            <w:bookmarkStart w:id="22055" w:name="z4001_010_07"/>
            <w:bookmarkEnd w:id="220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010_08"/>
            <w:bookmarkStart w:id="22057" w:name="z4001_010_08"/>
            <w:bookmarkEnd w:id="2205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011_03"/>
            <w:bookmarkStart w:id="22059" w:name="z4001_011_03"/>
            <w:bookmarkEnd w:id="22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011_04"/>
            <w:bookmarkStart w:id="22061" w:name="z4001_011_04"/>
            <w:bookmarkEnd w:id="22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011_05"/>
            <w:bookmarkStart w:id="22063" w:name="z4001_011_05"/>
            <w:bookmarkEnd w:id="220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4" w:name="z4001_011_06"/>
            <w:bookmarkStart w:id="22065" w:name="z4001_011_06"/>
            <w:bookmarkEnd w:id="22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011_07"/>
            <w:bookmarkStart w:id="22067" w:name="z4001_011_07"/>
            <w:bookmarkEnd w:id="220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011_08"/>
            <w:bookmarkStart w:id="22069" w:name="z4001_011_08"/>
            <w:bookmarkEnd w:id="220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111_03"/>
            <w:bookmarkStart w:id="22071" w:name="z4001_111_03"/>
            <w:bookmarkEnd w:id="22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111_04"/>
            <w:bookmarkStart w:id="22073" w:name="z4001_111_04"/>
            <w:bookmarkEnd w:id="22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111_05"/>
            <w:bookmarkStart w:id="22075" w:name="z4001_111_05"/>
            <w:bookmarkEnd w:id="220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6" w:name="z4001_111_06"/>
            <w:bookmarkStart w:id="22077" w:name="z4001_111_06"/>
            <w:bookmarkEnd w:id="22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111_07"/>
            <w:bookmarkStart w:id="22079" w:name="z4001_111_07"/>
            <w:bookmarkEnd w:id="220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111_08"/>
            <w:bookmarkStart w:id="22081" w:name="z4001_111_08"/>
            <w:bookmarkEnd w:id="220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012_03"/>
            <w:bookmarkStart w:id="22083" w:name="z4001_012_03"/>
            <w:bookmarkEnd w:id="22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012_04"/>
            <w:bookmarkStart w:id="22085" w:name="z4001_012_04"/>
            <w:bookmarkEnd w:id="22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012_05"/>
            <w:bookmarkStart w:id="22087" w:name="z4001_012_05"/>
            <w:bookmarkEnd w:id="220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8" w:name="z4001_012_06"/>
            <w:bookmarkStart w:id="22089" w:name="z4001_012_06"/>
            <w:bookmarkEnd w:id="22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012_07"/>
            <w:bookmarkStart w:id="22091" w:name="z4001_012_07"/>
            <w:bookmarkEnd w:id="220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012_08"/>
            <w:bookmarkStart w:id="22093" w:name="z4001_012_08"/>
            <w:bookmarkEnd w:id="220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013_03"/>
            <w:bookmarkStart w:id="22095" w:name="z4001_013_03"/>
            <w:bookmarkEnd w:id="22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013_04"/>
            <w:bookmarkStart w:id="22097" w:name="z4001_013_04"/>
            <w:bookmarkEnd w:id="22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013_05"/>
            <w:bookmarkStart w:id="22099" w:name="z4001_013_05"/>
            <w:bookmarkEnd w:id="220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0" w:name="z4001_013_06"/>
            <w:bookmarkStart w:id="22101" w:name="z4001_013_06"/>
            <w:bookmarkEnd w:id="22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013_07"/>
            <w:bookmarkStart w:id="22103" w:name="z4001_013_07"/>
            <w:bookmarkEnd w:id="221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013_08"/>
            <w:bookmarkStart w:id="22105" w:name="z4001_013_08"/>
            <w:bookmarkEnd w:id="221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131_03"/>
            <w:bookmarkStart w:id="22107" w:name="z4001_131_03"/>
            <w:bookmarkEnd w:id="22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131_04"/>
            <w:bookmarkStart w:id="22109" w:name="z4001_131_04"/>
            <w:bookmarkEnd w:id="22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131_05"/>
            <w:bookmarkStart w:id="22111" w:name="z4001_131_05"/>
            <w:bookmarkEnd w:id="221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2" w:name="z4001_131_06"/>
            <w:bookmarkStart w:id="22113" w:name="z4001_131_06"/>
            <w:bookmarkEnd w:id="22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131_07"/>
            <w:bookmarkStart w:id="22115" w:name="z4001_131_07"/>
            <w:bookmarkEnd w:id="221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131_08"/>
            <w:bookmarkStart w:id="22117" w:name="z4001_131_08"/>
            <w:bookmarkEnd w:id="22117"/>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132_03"/>
            <w:bookmarkStart w:id="22119" w:name="z4001_132_03"/>
            <w:bookmarkEnd w:id="22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132_04"/>
            <w:bookmarkStart w:id="22121" w:name="z4001_132_04"/>
            <w:bookmarkEnd w:id="22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132_05"/>
            <w:bookmarkStart w:id="22123" w:name="z4001_132_05"/>
            <w:bookmarkEnd w:id="221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4" w:name="z4001_132_06"/>
            <w:bookmarkStart w:id="22125" w:name="z4001_132_06"/>
            <w:bookmarkEnd w:id="22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132_07"/>
            <w:bookmarkStart w:id="22127" w:name="z4001_132_07"/>
            <w:bookmarkEnd w:id="221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132_08"/>
            <w:bookmarkStart w:id="22129" w:name="z4001_132_08"/>
            <w:bookmarkEnd w:id="221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133_03"/>
            <w:bookmarkStart w:id="22131" w:name="z4001_133_03"/>
            <w:bookmarkEnd w:id="22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133_04"/>
            <w:bookmarkStart w:id="22133" w:name="z4001_133_04"/>
            <w:bookmarkEnd w:id="22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133_05"/>
            <w:bookmarkStart w:id="22135" w:name="z4001_133_05"/>
            <w:bookmarkEnd w:id="221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6" w:name="z4001_133_06"/>
            <w:bookmarkStart w:id="22137" w:name="z4001_133_06"/>
            <w:bookmarkEnd w:id="22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133_07"/>
            <w:bookmarkStart w:id="22139" w:name="z4001_133_07"/>
            <w:bookmarkEnd w:id="221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133_08"/>
            <w:bookmarkStart w:id="22141" w:name="z4001_133_08"/>
            <w:bookmarkEnd w:id="221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134_03"/>
            <w:bookmarkStart w:id="22143" w:name="z4001_134_03"/>
            <w:bookmarkEnd w:id="22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134_04"/>
            <w:bookmarkStart w:id="22145" w:name="z4001_134_04"/>
            <w:bookmarkEnd w:id="22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134_05"/>
            <w:bookmarkStart w:id="22147" w:name="z4001_134_05"/>
            <w:bookmarkEnd w:id="221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8" w:name="z4001_134_06"/>
            <w:bookmarkStart w:id="22149" w:name="z4001_134_06"/>
            <w:bookmarkEnd w:id="22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134_07"/>
            <w:bookmarkStart w:id="22151" w:name="z4001_134_07"/>
            <w:bookmarkEnd w:id="221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134_08"/>
            <w:bookmarkStart w:id="22153" w:name="z4001_134_08"/>
            <w:bookmarkEnd w:id="221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135_03"/>
            <w:bookmarkStart w:id="22155" w:name="z4001_135_03"/>
            <w:bookmarkEnd w:id="22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135_04"/>
            <w:bookmarkStart w:id="22157" w:name="z4001_135_04"/>
            <w:bookmarkEnd w:id="22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135_05"/>
            <w:bookmarkStart w:id="22159" w:name="z4001_135_05"/>
            <w:bookmarkEnd w:id="221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0" w:name="z4001_135_06"/>
            <w:bookmarkStart w:id="22161" w:name="z4001_135_06"/>
            <w:bookmarkEnd w:id="22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135_07"/>
            <w:bookmarkStart w:id="22163" w:name="z4001_135_07"/>
            <w:bookmarkEnd w:id="221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135_08"/>
            <w:bookmarkStart w:id="22165" w:name="z4001_135_08"/>
            <w:bookmarkEnd w:id="221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014_03"/>
            <w:bookmarkStart w:id="22167" w:name="z4001_014_03"/>
            <w:bookmarkEnd w:id="22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014_04"/>
            <w:bookmarkStart w:id="22169" w:name="z4001_014_04"/>
            <w:bookmarkEnd w:id="22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014_05"/>
            <w:bookmarkStart w:id="22171" w:name="z4001_014_05"/>
            <w:bookmarkEnd w:id="221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2" w:name="z4001_014_06"/>
            <w:bookmarkStart w:id="22173" w:name="z4001_014_06"/>
            <w:bookmarkEnd w:id="22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014_07"/>
            <w:bookmarkStart w:id="22175" w:name="z4001_014_07"/>
            <w:bookmarkEnd w:id="221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014_08"/>
            <w:bookmarkStart w:id="22177" w:name="z4001_014_08"/>
            <w:bookmarkEnd w:id="221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141_03"/>
            <w:bookmarkStart w:id="22179" w:name="z4001_141_03"/>
            <w:bookmarkEnd w:id="22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141_04"/>
            <w:bookmarkStart w:id="22181" w:name="z4001_141_04"/>
            <w:bookmarkEnd w:id="22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141_05"/>
            <w:bookmarkStart w:id="22183" w:name="z4001_141_05"/>
            <w:bookmarkEnd w:id="221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4" w:name="z4001_141_06"/>
            <w:bookmarkStart w:id="22185" w:name="z4001_141_06"/>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141_07"/>
            <w:bookmarkStart w:id="22187" w:name="z4001_141_07"/>
            <w:bookmarkEnd w:id="22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141_08"/>
            <w:bookmarkStart w:id="22189" w:name="z4001_141_08"/>
            <w:bookmarkEnd w:id="221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142_03"/>
            <w:bookmarkStart w:id="22191" w:name="z4001_142_03"/>
            <w:bookmarkEnd w:id="22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1_142_04"/>
            <w:bookmarkStart w:id="22193" w:name="z4001_142_04"/>
            <w:bookmarkEnd w:id="22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1_142_05"/>
            <w:bookmarkStart w:id="22195" w:name="z4001_142_05"/>
            <w:bookmarkEnd w:id="221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6" w:name="z4001_142_06"/>
            <w:bookmarkStart w:id="22197" w:name="z4001_142_06"/>
            <w:bookmarkEnd w:id="22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1_142_07"/>
            <w:bookmarkStart w:id="22199" w:name="z4001_142_07"/>
            <w:bookmarkEnd w:id="22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1_142_08"/>
            <w:bookmarkStart w:id="22201" w:name="z4001_142_08"/>
            <w:bookmarkEnd w:id="222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1_143_03"/>
            <w:bookmarkStart w:id="22203" w:name="z4001_143_03"/>
            <w:bookmarkEnd w:id="22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1_143_04"/>
            <w:bookmarkStart w:id="22205" w:name="z4001_143_04"/>
            <w:bookmarkEnd w:id="22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1_143_05"/>
            <w:bookmarkStart w:id="22207" w:name="z4001_143_05"/>
            <w:bookmarkEnd w:id="222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8" w:name="z4001_143_06"/>
            <w:bookmarkStart w:id="22209" w:name="z4001_143_06"/>
            <w:bookmarkEnd w:id="22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1_143_07"/>
            <w:bookmarkStart w:id="22211" w:name="z4001_143_07"/>
            <w:bookmarkEnd w:id="22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1_143_08"/>
            <w:bookmarkStart w:id="22213" w:name="z4001_143_08"/>
            <w:bookmarkEnd w:id="222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1_144_03"/>
            <w:bookmarkStart w:id="22215" w:name="z4001_144_03"/>
            <w:bookmarkEnd w:id="22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1_144_04"/>
            <w:bookmarkStart w:id="22217" w:name="z4001_144_04"/>
            <w:bookmarkEnd w:id="22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1_144_05"/>
            <w:bookmarkStart w:id="22219" w:name="z4001_144_05"/>
            <w:bookmarkEnd w:id="222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0" w:name="z4001_144_06"/>
            <w:bookmarkStart w:id="22221" w:name="z4001_144_06"/>
            <w:bookmarkEnd w:id="22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1_144_07"/>
            <w:bookmarkStart w:id="22223" w:name="z4001_144_07"/>
            <w:bookmarkEnd w:id="22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1_144_08"/>
            <w:bookmarkStart w:id="22225" w:name="z4001_144_08"/>
            <w:bookmarkEnd w:id="222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1_145_03"/>
            <w:bookmarkStart w:id="22227" w:name="z4001_145_03"/>
            <w:bookmarkEnd w:id="22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1_145_04"/>
            <w:bookmarkStart w:id="22229" w:name="z4001_145_04"/>
            <w:bookmarkEnd w:id="22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1_145_05"/>
            <w:bookmarkStart w:id="22231" w:name="z4001_145_05"/>
            <w:bookmarkEnd w:id="222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2" w:name="z4001_145_06"/>
            <w:bookmarkStart w:id="22233" w:name="z4001_145_06"/>
            <w:bookmarkEnd w:id="22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1_145_07"/>
            <w:bookmarkStart w:id="22235" w:name="z4001_145_07"/>
            <w:bookmarkEnd w:id="22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1_145_08"/>
            <w:bookmarkStart w:id="22237" w:name="z4001_145_08"/>
            <w:bookmarkEnd w:id="222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1_146_03"/>
            <w:bookmarkStart w:id="22239" w:name="z4001_146_03"/>
            <w:bookmarkEnd w:id="22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1_146_04"/>
            <w:bookmarkStart w:id="22241" w:name="z4001_146_04"/>
            <w:bookmarkEnd w:id="22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1_146_05"/>
            <w:bookmarkStart w:id="22243" w:name="z4001_146_05"/>
            <w:bookmarkEnd w:id="222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4" w:name="z4001_146_06"/>
            <w:bookmarkStart w:id="22245" w:name="z4001_146_06"/>
            <w:bookmarkEnd w:id="22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1_146_07"/>
            <w:bookmarkStart w:id="22247" w:name="z4001_146_07"/>
            <w:bookmarkEnd w:id="22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1_146_08"/>
            <w:bookmarkStart w:id="22249" w:name="z4001_146_08"/>
            <w:bookmarkEnd w:id="222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1_147_03"/>
            <w:bookmarkStart w:id="22251" w:name="z4001_147_03"/>
            <w:bookmarkEnd w:id="22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1_147_04"/>
            <w:bookmarkStart w:id="22253" w:name="z4001_147_04"/>
            <w:bookmarkEnd w:id="22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1_147_05"/>
            <w:bookmarkStart w:id="22255" w:name="z4001_147_05"/>
            <w:bookmarkEnd w:id="222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6" w:name="z4001_147_06"/>
            <w:bookmarkStart w:id="22257" w:name="z4001_147_06"/>
            <w:bookmarkEnd w:id="22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1_147_07"/>
            <w:bookmarkStart w:id="22259" w:name="z4001_147_07"/>
            <w:bookmarkEnd w:id="22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1_147_08"/>
            <w:bookmarkStart w:id="22261" w:name="z4001_147_08"/>
            <w:bookmarkEnd w:id="222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1_148_03"/>
            <w:bookmarkStart w:id="22263" w:name="z4001_148_03"/>
            <w:bookmarkEnd w:id="22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1_148_04"/>
            <w:bookmarkStart w:id="22265" w:name="z4001_148_04"/>
            <w:bookmarkEnd w:id="22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1_148_05"/>
            <w:bookmarkStart w:id="22267" w:name="z4001_148_05"/>
            <w:bookmarkEnd w:id="222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8" w:name="z4001_148_06"/>
            <w:bookmarkStart w:id="22269" w:name="z4001_148_06"/>
            <w:bookmarkEnd w:id="22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1_148_07"/>
            <w:bookmarkStart w:id="22271" w:name="z4001_148_07"/>
            <w:bookmarkEnd w:id="22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1_148_08"/>
            <w:bookmarkStart w:id="22273" w:name="z4001_148_08"/>
            <w:bookmarkEnd w:id="222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1_149_03"/>
            <w:bookmarkStart w:id="22275" w:name="z4001_149_03"/>
            <w:bookmarkEnd w:id="22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1_149_04"/>
            <w:bookmarkStart w:id="22277" w:name="z4001_149_04"/>
            <w:bookmarkEnd w:id="22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1_149_05"/>
            <w:bookmarkStart w:id="22279" w:name="z4001_149_05"/>
            <w:bookmarkEnd w:id="222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0" w:name="z4001_149_06"/>
            <w:bookmarkStart w:id="22281" w:name="z4001_149_06"/>
            <w:bookmarkEnd w:id="22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1_149_07"/>
            <w:bookmarkStart w:id="22283" w:name="z4001_149_07"/>
            <w:bookmarkEnd w:id="22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1_149_08"/>
            <w:bookmarkStart w:id="22285" w:name="z4001_149_08"/>
            <w:bookmarkEnd w:id="22285"/>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1_015_03"/>
            <w:bookmarkStart w:id="22287" w:name="z4001_015_03"/>
            <w:bookmarkEnd w:id="22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1_015_04"/>
            <w:bookmarkStart w:id="22289" w:name="z4001_015_04"/>
            <w:bookmarkEnd w:id="22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1_015_05"/>
            <w:bookmarkStart w:id="22291" w:name="z4001_015_05"/>
            <w:bookmarkEnd w:id="222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2" w:name="z4001_015_06"/>
            <w:bookmarkStart w:id="22293" w:name="z4001_015_06"/>
            <w:bookmarkEnd w:id="22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1_015_07"/>
            <w:bookmarkStart w:id="22295" w:name="z4001_015_07"/>
            <w:bookmarkEnd w:id="22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1_015_08"/>
            <w:bookmarkStart w:id="22297" w:name="z4001_015_08"/>
            <w:bookmarkEnd w:id="222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1_151_03"/>
            <w:bookmarkStart w:id="22299" w:name="z4001_151_03"/>
            <w:bookmarkEnd w:id="22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1_151_04"/>
            <w:bookmarkStart w:id="22301" w:name="z4001_151_04"/>
            <w:bookmarkEnd w:id="22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1_151_05"/>
            <w:bookmarkStart w:id="22303" w:name="z4001_151_05"/>
            <w:bookmarkEnd w:id="223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4" w:name="z4001_151_06"/>
            <w:bookmarkStart w:id="22305" w:name="z4001_151_06"/>
            <w:bookmarkEnd w:id="22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6" w:name="z4001_151_07"/>
            <w:bookmarkStart w:id="22307" w:name="z4001_151_07"/>
            <w:bookmarkEnd w:id="22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8" w:name="z4001_151_08"/>
            <w:bookmarkStart w:id="22309" w:name="z4001_151_08"/>
            <w:bookmarkEnd w:id="223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0" w:name="z4001_152_03"/>
            <w:bookmarkStart w:id="22311" w:name="z4001_152_03"/>
            <w:bookmarkEnd w:id="22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2" w:name="z4001_152_04"/>
            <w:bookmarkStart w:id="22313" w:name="z4001_152_04"/>
            <w:bookmarkEnd w:id="22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4" w:name="z4001_152_05"/>
            <w:bookmarkStart w:id="22315" w:name="z4001_152_05"/>
            <w:bookmarkEnd w:id="223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6" w:name="z4001_152_06"/>
            <w:bookmarkStart w:id="22317" w:name="z4001_152_06"/>
            <w:bookmarkEnd w:id="22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8" w:name="z4001_152_07"/>
            <w:bookmarkStart w:id="22319" w:name="z4001_152_07"/>
            <w:bookmarkEnd w:id="22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0" w:name="z4001_152_08"/>
            <w:bookmarkStart w:id="22321" w:name="z4001_152_08"/>
            <w:bookmarkEnd w:id="223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2" w:name="z4001_153_03"/>
            <w:bookmarkStart w:id="22323" w:name="z4001_153_03"/>
            <w:bookmarkEnd w:id="22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4" w:name="z4001_153_04"/>
            <w:bookmarkStart w:id="22325" w:name="z4001_153_04"/>
            <w:bookmarkEnd w:id="22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6" w:name="z4001_153_05"/>
            <w:bookmarkStart w:id="22327" w:name="z4001_153_05"/>
            <w:bookmarkEnd w:id="223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8" w:name="z4001_153_06"/>
            <w:bookmarkStart w:id="22329" w:name="z4001_153_06"/>
            <w:bookmarkEnd w:id="22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0" w:name="z4001_153_07"/>
            <w:bookmarkStart w:id="22331" w:name="z4001_153_07"/>
            <w:bookmarkEnd w:id="22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2" w:name="z4001_153_08"/>
            <w:bookmarkStart w:id="22333" w:name="z4001_153_08"/>
            <w:bookmarkEnd w:id="223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4" w:name="z4001_154_03"/>
            <w:bookmarkStart w:id="22335" w:name="z4001_154_03"/>
            <w:bookmarkEnd w:id="22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6" w:name="z4001_154_04"/>
            <w:bookmarkStart w:id="22337" w:name="z4001_154_04"/>
            <w:bookmarkEnd w:id="22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8" w:name="z4001_154_05"/>
            <w:bookmarkStart w:id="22339" w:name="z4001_154_05"/>
            <w:bookmarkEnd w:id="223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0" w:name="z4001_154_06"/>
            <w:bookmarkStart w:id="22341" w:name="z4001_154_06"/>
            <w:bookmarkEnd w:id="22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2" w:name="z4001_154_07"/>
            <w:bookmarkStart w:id="22343" w:name="z4001_154_07"/>
            <w:bookmarkEnd w:id="22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4" w:name="z4001_154_08"/>
            <w:bookmarkStart w:id="22345" w:name="z4001_154_08"/>
            <w:bookmarkEnd w:id="223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6" w:name="z4001_155_03"/>
            <w:bookmarkStart w:id="22347" w:name="z4001_155_03"/>
            <w:bookmarkEnd w:id="22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8" w:name="z4001_155_04"/>
            <w:bookmarkStart w:id="22349" w:name="z4001_155_04"/>
            <w:bookmarkEnd w:id="22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0" w:name="z4001_155_05"/>
            <w:bookmarkStart w:id="22351" w:name="z4001_155_05"/>
            <w:bookmarkEnd w:id="223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2" w:name="z4001_155_06"/>
            <w:bookmarkStart w:id="22353" w:name="z4001_155_06"/>
            <w:bookmarkEnd w:id="22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4" w:name="z4001_155_07"/>
            <w:bookmarkStart w:id="22355" w:name="z4001_155_07"/>
            <w:bookmarkEnd w:id="22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6" w:name="z4001_155_08"/>
            <w:bookmarkStart w:id="22357" w:name="z4001_155_08"/>
            <w:bookmarkEnd w:id="2235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8" w:name="z4001_156_03"/>
            <w:bookmarkStart w:id="22359" w:name="z4001_156_03"/>
            <w:bookmarkEnd w:id="22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0" w:name="z4001_156_04"/>
            <w:bookmarkStart w:id="22361" w:name="z4001_156_04"/>
            <w:bookmarkEnd w:id="22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2" w:name="z4001_156_05"/>
            <w:bookmarkStart w:id="22363" w:name="z4001_156_05"/>
            <w:bookmarkEnd w:id="223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4" w:name="z4001_156_06"/>
            <w:bookmarkStart w:id="22365" w:name="z4001_156_06"/>
            <w:bookmarkEnd w:id="22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6" w:name="z4001_156_07"/>
            <w:bookmarkStart w:id="22367" w:name="z4001_156_07"/>
            <w:bookmarkEnd w:id="22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8" w:name="z4001_156_08"/>
            <w:bookmarkStart w:id="22369" w:name="z4001_156_08"/>
            <w:bookmarkEnd w:id="223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0" w:name="z4001_157_03"/>
            <w:bookmarkStart w:id="22371" w:name="z4001_157_03"/>
            <w:bookmarkEnd w:id="22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2" w:name="z4001_157_04"/>
            <w:bookmarkStart w:id="22373" w:name="z4001_157_04"/>
            <w:bookmarkEnd w:id="22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4" w:name="z4001_157_05"/>
            <w:bookmarkStart w:id="22375" w:name="z4001_157_05"/>
            <w:bookmarkEnd w:id="223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6" w:name="z4001_157_06"/>
            <w:bookmarkStart w:id="22377" w:name="z4001_157_06"/>
            <w:bookmarkEnd w:id="22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8" w:name="z4001_157_07"/>
            <w:bookmarkStart w:id="22379" w:name="z4001_157_07"/>
            <w:bookmarkEnd w:id="22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0" w:name="z4001_157_08"/>
            <w:bookmarkStart w:id="22381" w:name="z4001_157_08"/>
            <w:bookmarkEnd w:id="223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2" w:name="z4001_158_03"/>
            <w:bookmarkStart w:id="22383" w:name="z4001_158_03"/>
            <w:bookmarkEnd w:id="22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4" w:name="z4001_158_04"/>
            <w:bookmarkStart w:id="22385" w:name="z4001_158_04"/>
            <w:bookmarkEnd w:id="22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6" w:name="z4001_158_05"/>
            <w:bookmarkStart w:id="22387" w:name="z4001_158_05"/>
            <w:bookmarkEnd w:id="223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8" w:name="z4001_158_06"/>
            <w:bookmarkStart w:id="22389" w:name="z4001_158_06"/>
            <w:bookmarkEnd w:id="22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0" w:name="z4001_158_07"/>
            <w:bookmarkStart w:id="22391" w:name="z4001_158_07"/>
            <w:bookmarkEnd w:id="22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2" w:name="z4001_158_08"/>
            <w:bookmarkStart w:id="22393" w:name="z4001_158_08"/>
            <w:bookmarkEnd w:id="223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4" w:name="z4001_417_03"/>
            <w:bookmarkStart w:id="22395" w:name="z4001_417_03"/>
            <w:bookmarkEnd w:id="22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6" w:name="z4001_417_04"/>
            <w:bookmarkStart w:id="22397" w:name="z4001_417_04"/>
            <w:bookmarkEnd w:id="22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8" w:name="z4001_417_05"/>
            <w:bookmarkStart w:id="22399" w:name="z4001_417_05"/>
            <w:bookmarkEnd w:id="223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0" w:name="z4001_417_06"/>
            <w:bookmarkStart w:id="22401" w:name="z4001_417_06"/>
            <w:bookmarkEnd w:id="22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2" w:name="z4001_417_07"/>
            <w:bookmarkStart w:id="22403" w:name="z4001_417_07"/>
            <w:bookmarkEnd w:id="22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4" w:name="z4001_417_08"/>
            <w:bookmarkStart w:id="22405" w:name="z4001_417_08"/>
            <w:bookmarkEnd w:id="224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6" w:name="z4001_418_03"/>
            <w:bookmarkStart w:id="22407" w:name="z4001_418_03"/>
            <w:bookmarkEnd w:id="22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8" w:name="z4001_418_04"/>
            <w:bookmarkStart w:id="22409" w:name="z4001_418_04"/>
            <w:bookmarkEnd w:id="22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0" w:name="z4001_418_05"/>
            <w:bookmarkStart w:id="22411" w:name="z4001_418_05"/>
            <w:bookmarkEnd w:id="224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2" w:name="z4001_418_06"/>
            <w:bookmarkStart w:id="22413" w:name="z4001_418_06"/>
            <w:bookmarkEnd w:id="22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4" w:name="z4001_418_07"/>
            <w:bookmarkStart w:id="22415" w:name="z4001_418_07"/>
            <w:bookmarkEnd w:id="22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6" w:name="z4001_418_08"/>
            <w:bookmarkStart w:id="22417" w:name="z4001_418_08"/>
            <w:bookmarkEnd w:id="224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8" w:name="z4001_159_03"/>
            <w:bookmarkStart w:id="22419" w:name="z4001_159_03"/>
            <w:bookmarkEnd w:id="22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0" w:name="z4001_159_04"/>
            <w:bookmarkStart w:id="22421" w:name="z4001_159_04"/>
            <w:bookmarkEnd w:id="22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2" w:name="z4001_159_05"/>
            <w:bookmarkStart w:id="22423" w:name="z4001_159_05"/>
            <w:bookmarkEnd w:id="224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4" w:name="z4001_159_06"/>
            <w:bookmarkStart w:id="22425" w:name="z4001_159_06"/>
            <w:bookmarkEnd w:id="22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6" w:name="z4001_159_07"/>
            <w:bookmarkStart w:id="22427" w:name="z4001_159_07"/>
            <w:bookmarkEnd w:id="22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8" w:name="z4001_159_08"/>
            <w:bookmarkStart w:id="22429" w:name="z4001_159_08"/>
            <w:bookmarkEnd w:id="224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0" w:name="z4001_419_03"/>
            <w:bookmarkStart w:id="22431" w:name="z4001_419_03"/>
            <w:bookmarkEnd w:id="22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2" w:name="z4001_419_04"/>
            <w:bookmarkStart w:id="22433" w:name="z4001_419_04"/>
            <w:bookmarkEnd w:id="22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4" w:name="z4001_419_05"/>
            <w:bookmarkStart w:id="22435" w:name="z4001_419_05"/>
            <w:bookmarkEnd w:id="224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6" w:name="z4001_419_06"/>
            <w:bookmarkStart w:id="22437" w:name="z4001_419_06"/>
            <w:bookmarkEnd w:id="22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8" w:name="z4001_419_07"/>
            <w:bookmarkStart w:id="22439" w:name="z4001_419_07"/>
            <w:bookmarkEnd w:id="22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0" w:name="z4001_419_08"/>
            <w:bookmarkStart w:id="22441" w:name="z4001_419_08"/>
            <w:bookmarkEnd w:id="224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2" w:name="z4001_420_03"/>
            <w:bookmarkStart w:id="22443" w:name="z4001_420_03"/>
            <w:bookmarkEnd w:id="22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4" w:name="z4001_420_04"/>
            <w:bookmarkStart w:id="22445" w:name="z4001_420_04"/>
            <w:bookmarkEnd w:id="22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6" w:name="z4001_420_05"/>
            <w:bookmarkStart w:id="22447" w:name="z4001_420_05"/>
            <w:bookmarkEnd w:id="224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8" w:name="z4001_420_06"/>
            <w:bookmarkStart w:id="22449" w:name="z4001_420_06"/>
            <w:bookmarkEnd w:id="22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0" w:name="z4001_420_07"/>
            <w:bookmarkStart w:id="22451" w:name="z4001_420_07"/>
            <w:bookmarkEnd w:id="22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2" w:name="z4001_420_08"/>
            <w:bookmarkStart w:id="22453" w:name="z4001_420_08"/>
            <w:bookmarkEnd w:id="224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4" w:name="z4001_016_03"/>
            <w:bookmarkStart w:id="22455" w:name="z4001_016_03"/>
            <w:bookmarkEnd w:id="22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6" w:name="z4001_016_04"/>
            <w:bookmarkStart w:id="22457" w:name="z4001_016_04"/>
            <w:bookmarkEnd w:id="22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8" w:name="z4001_016_05"/>
            <w:bookmarkStart w:id="22459" w:name="z4001_016_05"/>
            <w:bookmarkEnd w:id="224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0" w:name="z4001_016_06"/>
            <w:bookmarkStart w:id="22461" w:name="z4001_016_06"/>
            <w:bookmarkEnd w:id="22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2" w:name="z4001_016_07"/>
            <w:bookmarkStart w:id="22463" w:name="z4001_016_07"/>
            <w:bookmarkEnd w:id="22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4" w:name="z4001_016_08"/>
            <w:bookmarkStart w:id="22465" w:name="z4001_016_08"/>
            <w:bookmarkEnd w:id="224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6" w:name="z4001_017_03"/>
            <w:bookmarkStart w:id="22467" w:name="z4001_017_03"/>
            <w:bookmarkEnd w:id="22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8" w:name="z4001_017_04"/>
            <w:bookmarkStart w:id="22469" w:name="z4001_017_04"/>
            <w:bookmarkEnd w:id="22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0" w:name="z4001_017_05"/>
            <w:bookmarkStart w:id="22471" w:name="z4001_017_05"/>
            <w:bookmarkEnd w:id="224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2" w:name="z4001_017_06"/>
            <w:bookmarkStart w:id="22473" w:name="z4001_017_06"/>
            <w:bookmarkEnd w:id="22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4" w:name="z4001_017_07"/>
            <w:bookmarkStart w:id="22475" w:name="z4001_017_07"/>
            <w:bookmarkEnd w:id="22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6" w:name="z4001_017_08"/>
            <w:bookmarkStart w:id="22477" w:name="z4001_017_08"/>
            <w:bookmarkEnd w:id="224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8" w:name="z4001_171_03"/>
            <w:bookmarkStart w:id="22479" w:name="z4001_171_03"/>
            <w:bookmarkEnd w:id="22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0" w:name="z4001_171_04"/>
            <w:bookmarkStart w:id="22481" w:name="z4001_171_04"/>
            <w:bookmarkEnd w:id="22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2" w:name="z4001_171_05"/>
            <w:bookmarkStart w:id="22483" w:name="z4001_171_05"/>
            <w:bookmarkEnd w:id="224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4" w:name="z4001_171_06"/>
            <w:bookmarkStart w:id="22485" w:name="z4001_171_06"/>
            <w:bookmarkEnd w:id="22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6" w:name="z4001_171_07"/>
            <w:bookmarkStart w:id="22487" w:name="z4001_171_07"/>
            <w:bookmarkEnd w:id="22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8" w:name="z4001_171_08"/>
            <w:bookmarkStart w:id="22489" w:name="z4001_171_08"/>
            <w:bookmarkEnd w:id="224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0" w:name="z4001_018_03"/>
            <w:bookmarkStart w:id="22491" w:name="z4001_018_03"/>
            <w:bookmarkEnd w:id="22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2" w:name="z4001_018_04"/>
            <w:bookmarkStart w:id="22493" w:name="z4001_018_04"/>
            <w:bookmarkEnd w:id="22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4" w:name="z4001_018_05"/>
            <w:bookmarkStart w:id="22495" w:name="z4001_018_05"/>
            <w:bookmarkEnd w:id="224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6" w:name="z4001_018_06"/>
            <w:bookmarkStart w:id="22497" w:name="z4001_018_06"/>
            <w:bookmarkEnd w:id="22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8" w:name="z4001_018_07"/>
            <w:bookmarkStart w:id="22499" w:name="z4001_018_07"/>
            <w:bookmarkEnd w:id="22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0" w:name="z4001_018_08"/>
            <w:bookmarkStart w:id="22501" w:name="z4001_018_08"/>
            <w:bookmarkEnd w:id="225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2" w:name="z4001_181_03"/>
            <w:bookmarkStart w:id="22503" w:name="z4001_181_03"/>
            <w:bookmarkEnd w:id="22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4" w:name="z4001_181_04"/>
            <w:bookmarkStart w:id="22505" w:name="z4001_181_04"/>
            <w:bookmarkEnd w:id="22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6" w:name="z4001_181_05"/>
            <w:bookmarkStart w:id="22507" w:name="z4001_181_05"/>
            <w:bookmarkEnd w:id="225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8" w:name="z4001_181_06"/>
            <w:bookmarkStart w:id="22509" w:name="z4001_181_06"/>
            <w:bookmarkEnd w:id="22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0" w:name="z4001_181_07"/>
            <w:bookmarkStart w:id="22511" w:name="z4001_181_07"/>
            <w:bookmarkEnd w:id="22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2" w:name="z4001_181_08"/>
            <w:bookmarkStart w:id="22513" w:name="z4001_181_08"/>
            <w:bookmarkEnd w:id="225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4" w:name="z4001_019_03"/>
            <w:bookmarkStart w:id="22515" w:name="z4001_019_03"/>
            <w:bookmarkEnd w:id="22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6" w:name="z4001_019_04"/>
            <w:bookmarkStart w:id="22517" w:name="z4001_019_04"/>
            <w:bookmarkEnd w:id="22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8" w:name="z4001_019_05"/>
            <w:bookmarkStart w:id="22519" w:name="z4001_019_05"/>
            <w:bookmarkEnd w:id="225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0" w:name="z4001_019_06"/>
            <w:bookmarkStart w:id="22521" w:name="z4001_019_06"/>
            <w:bookmarkEnd w:id="22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2" w:name="z4001_019_07"/>
            <w:bookmarkStart w:id="22523" w:name="z4001_019_07"/>
            <w:bookmarkEnd w:id="22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4" w:name="z4001_019_08"/>
            <w:bookmarkStart w:id="22525" w:name="z4001_019_08"/>
            <w:bookmarkEnd w:id="225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6" w:name="z4001_020_03"/>
            <w:bookmarkStart w:id="22527" w:name="z4001_020_03"/>
            <w:bookmarkEnd w:id="22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8" w:name="z4001_020_04"/>
            <w:bookmarkStart w:id="22529" w:name="z4001_020_04"/>
            <w:bookmarkEnd w:id="22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0" w:name="z4001_020_05"/>
            <w:bookmarkStart w:id="22531" w:name="z4001_020_05"/>
            <w:bookmarkEnd w:id="225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2" w:name="z4001_020_06"/>
            <w:bookmarkStart w:id="22533" w:name="z4001_020_06"/>
            <w:bookmarkEnd w:id="22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4" w:name="z4001_020_07"/>
            <w:bookmarkStart w:id="22535" w:name="z4001_020_07"/>
            <w:bookmarkEnd w:id="22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6" w:name="z4001_020_08"/>
            <w:bookmarkStart w:id="22537" w:name="z4001_020_08"/>
            <w:bookmarkEnd w:id="225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8" w:name="z4001_421_03"/>
            <w:bookmarkStart w:id="22539" w:name="z4001_421_03"/>
            <w:bookmarkEnd w:id="22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0" w:name="z4001_421_04"/>
            <w:bookmarkStart w:id="22541" w:name="z4001_421_04"/>
            <w:bookmarkEnd w:id="22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2" w:name="z4001_421_05"/>
            <w:bookmarkStart w:id="22543" w:name="z4001_421_05"/>
            <w:bookmarkEnd w:id="225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4" w:name="z4001_421_06"/>
            <w:bookmarkStart w:id="22545" w:name="z4001_421_06"/>
            <w:bookmarkEnd w:id="22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6" w:name="z4001_421_07"/>
            <w:bookmarkStart w:id="22547" w:name="z4001_421_07"/>
            <w:bookmarkEnd w:id="22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8" w:name="z4001_421_08"/>
            <w:bookmarkStart w:id="22549" w:name="z4001_421_08"/>
            <w:bookmarkEnd w:id="2254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912"/>
        <w:gridCol w:w="851"/>
        <w:gridCol w:w="1134"/>
        <w:gridCol w:w="1701"/>
        <w:gridCol w:w="1701"/>
        <w:gridCol w:w="1559"/>
        <w:gridCol w:w="149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bCs/>
                <w:sz w:val="18"/>
              </w:rPr>
            </w:pPr>
            <w:r>
              <w:rPr>
                <w:bCs/>
                <w:sz w:val="18"/>
              </w:rPr>
              <w:t>Операций при врожденных пороках развития (ВП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0" w:name="z4002_001_04"/>
            <w:bookmarkStart w:id="22551" w:name="z4002_001_04"/>
            <w:bookmarkEnd w:id="225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2" w:name="z4002_001_05"/>
            <w:bookmarkStart w:id="22553" w:name="z4002_001_05"/>
            <w:bookmarkEnd w:id="225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4" w:name="z4002_001_06"/>
            <w:bookmarkStart w:id="22555" w:name="z4002_001_06"/>
            <w:bookmarkEnd w:id="2255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6" w:name="z4002_001_07"/>
            <w:bookmarkStart w:id="22557" w:name="z4002_001_07"/>
            <w:bookmarkEnd w:id="2255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8" w:name="z4002_011_04"/>
            <w:bookmarkStart w:id="22559" w:name="z4002_011_04"/>
            <w:bookmarkEnd w:id="225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0" w:name="z4002_011_05"/>
            <w:bookmarkStart w:id="22561" w:name="z4002_011_05"/>
            <w:bookmarkEnd w:id="225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2" w:name="z4002_011_06"/>
            <w:bookmarkStart w:id="22563" w:name="z4002_011_06"/>
            <w:bookmarkEnd w:id="225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4" w:name="z4002_011_07"/>
            <w:bookmarkStart w:id="22565" w:name="z4002_011_07"/>
            <w:bookmarkEnd w:id="2256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6" w:name="z4002_111_04"/>
            <w:bookmarkStart w:id="22567" w:name="z4002_111_04"/>
            <w:bookmarkEnd w:id="225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8" w:name="z4002_111_05"/>
            <w:bookmarkStart w:id="22569" w:name="z4002_111_05"/>
            <w:bookmarkEnd w:id="225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0" w:name="z4002_111_06"/>
            <w:bookmarkStart w:id="22571" w:name="z4002_111_06"/>
            <w:bookmarkEnd w:id="225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2" w:name="z4002_111_07"/>
            <w:bookmarkStart w:id="22573" w:name="z4002_111_07"/>
            <w:bookmarkEnd w:id="2257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4" w:name="z4002_012_04"/>
            <w:bookmarkStart w:id="22575" w:name="z4002_012_04"/>
            <w:bookmarkEnd w:id="225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6" w:name="z4002_012_05"/>
            <w:bookmarkStart w:id="22577" w:name="z4002_012_05"/>
            <w:bookmarkEnd w:id="225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8" w:name="z4002_012_06"/>
            <w:bookmarkStart w:id="22579" w:name="z4002_012_06"/>
            <w:bookmarkEnd w:id="2257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0" w:name="z4002_012_07"/>
            <w:bookmarkStart w:id="22581" w:name="z4002_012_07"/>
            <w:bookmarkEnd w:id="2258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2" w:name="z4002_121_04"/>
            <w:bookmarkStart w:id="22583" w:name="z4002_121_04"/>
            <w:bookmarkEnd w:id="225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4" w:name="z4002_121_05"/>
            <w:bookmarkStart w:id="22585" w:name="z4002_121_05"/>
            <w:bookmarkEnd w:id="225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6" w:name="z4002_121_06"/>
            <w:bookmarkStart w:id="22587" w:name="z4002_121_06"/>
            <w:bookmarkEnd w:id="225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8" w:name="z4002_121_07"/>
            <w:bookmarkStart w:id="22589" w:name="z4002_121_07"/>
            <w:bookmarkEnd w:id="2258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0" w:name="z4002_013_04"/>
            <w:bookmarkStart w:id="22591" w:name="z4002_013_04"/>
            <w:bookmarkEnd w:id="225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2" w:name="z4002_013_05"/>
            <w:bookmarkStart w:id="22593" w:name="z4002_013_05"/>
            <w:bookmarkEnd w:id="225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4" w:name="z4002_013_06"/>
            <w:bookmarkStart w:id="22595" w:name="z4002_013_06"/>
            <w:bookmarkEnd w:id="225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6" w:name="z4002_013_07"/>
            <w:bookmarkStart w:id="22597" w:name="z4002_013_07"/>
            <w:bookmarkEnd w:id="225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8" w:name="z4002_131_04"/>
            <w:bookmarkStart w:id="22599" w:name="z4002_131_04"/>
            <w:bookmarkEnd w:id="225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0" w:name="z4002_131_05"/>
            <w:bookmarkStart w:id="22601" w:name="z4002_131_05"/>
            <w:bookmarkEnd w:id="226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2" w:name="z4002_131_06"/>
            <w:bookmarkStart w:id="22603" w:name="z4002_131_06"/>
            <w:bookmarkEnd w:id="2260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4" w:name="z4002_131_07"/>
            <w:bookmarkStart w:id="22605" w:name="z4002_131_07"/>
            <w:bookmarkEnd w:id="2260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6" w:name="z4002_014_04"/>
            <w:bookmarkStart w:id="22607" w:name="z4002_014_04"/>
            <w:bookmarkEnd w:id="226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8" w:name="z4002_014_05"/>
            <w:bookmarkStart w:id="22609" w:name="z4002_014_05"/>
            <w:bookmarkEnd w:id="226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0" w:name="z4002_014_06"/>
            <w:bookmarkStart w:id="22611" w:name="z4002_014_06"/>
            <w:bookmarkEnd w:id="226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2" w:name="z4002_014_07"/>
            <w:bookmarkStart w:id="22613" w:name="z4002_014_07"/>
            <w:bookmarkEnd w:id="2261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4" w:name="z4002_141_04"/>
            <w:bookmarkStart w:id="22615" w:name="z4002_141_04"/>
            <w:bookmarkEnd w:id="226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6" w:name="z4002_141_05"/>
            <w:bookmarkStart w:id="22617" w:name="z4002_141_05"/>
            <w:bookmarkEnd w:id="226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8" w:name="z4002_141_06"/>
            <w:bookmarkStart w:id="22619" w:name="z4002_141_06"/>
            <w:bookmarkEnd w:id="226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0" w:name="z4002_141_07"/>
            <w:bookmarkStart w:id="22621" w:name="z4002_141_07"/>
            <w:bookmarkEnd w:id="2262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2" w:name="z4002_015_04"/>
            <w:bookmarkStart w:id="22623" w:name="z4002_015_04"/>
            <w:bookmarkEnd w:id="226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4" w:name="z4002_015_05"/>
            <w:bookmarkStart w:id="22625" w:name="z4002_015_05"/>
            <w:bookmarkEnd w:id="226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6" w:name="z4002_015_06"/>
            <w:bookmarkStart w:id="22627" w:name="z4002_015_06"/>
            <w:bookmarkEnd w:id="226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8" w:name="z4002_015_07"/>
            <w:bookmarkStart w:id="22629" w:name="z4002_015_07"/>
            <w:bookmarkEnd w:id="2262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0" w:name="z4002_151_04"/>
            <w:bookmarkStart w:id="22631" w:name="z4002_151_04"/>
            <w:bookmarkEnd w:id="226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2" w:name="z4002_151_05"/>
            <w:bookmarkStart w:id="22633" w:name="z4002_151_05"/>
            <w:bookmarkEnd w:id="226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4" w:name="z4002_151_06"/>
            <w:bookmarkStart w:id="22635" w:name="z4002_151_06"/>
            <w:bookmarkEnd w:id="226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6" w:name="z4002_151_07"/>
            <w:bookmarkStart w:id="22637" w:name="z4002_151_07"/>
            <w:bookmarkEnd w:id="2263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8" w:name="z4002_016_04"/>
            <w:bookmarkStart w:id="22639" w:name="z4002_016_04"/>
            <w:bookmarkEnd w:id="226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0" w:name="z4002_016_05"/>
            <w:bookmarkStart w:id="22641" w:name="z4002_016_05"/>
            <w:bookmarkEnd w:id="226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2" w:name="z4002_016_06"/>
            <w:bookmarkStart w:id="22643" w:name="z4002_016_06"/>
            <w:bookmarkEnd w:id="226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4" w:name="z4002_016_07"/>
            <w:bookmarkStart w:id="22645" w:name="z4002_016_07"/>
            <w:bookmarkEnd w:id="2264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6" w:name="z4002_161_04"/>
            <w:bookmarkStart w:id="22647" w:name="z4002_161_04"/>
            <w:bookmarkEnd w:id="226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8" w:name="z4002_161_05"/>
            <w:bookmarkStart w:id="22649" w:name="z4002_161_05"/>
            <w:bookmarkEnd w:id="226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0" w:name="z4002_161_06"/>
            <w:bookmarkStart w:id="22651" w:name="z4002_161_06"/>
            <w:bookmarkEnd w:id="226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2" w:name="z4002_161_07"/>
            <w:bookmarkStart w:id="22653" w:name="z4002_161_07"/>
            <w:bookmarkEnd w:id="226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4" w:name="z4002_017_04"/>
            <w:bookmarkStart w:id="22655" w:name="z4002_017_04"/>
            <w:bookmarkEnd w:id="226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6" w:name="z4002_017_05"/>
            <w:bookmarkStart w:id="22657" w:name="z4002_017_05"/>
            <w:bookmarkEnd w:id="226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8" w:name="z4002_017_06"/>
            <w:bookmarkStart w:id="22659" w:name="z4002_017_06"/>
            <w:bookmarkEnd w:id="226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0" w:name="z4002_017_07"/>
            <w:bookmarkStart w:id="22661" w:name="z4002_017_07"/>
            <w:bookmarkEnd w:id="22661"/>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62" w:name="z4100_001_03"/>
            <w:bookmarkStart w:id="22663" w:name="z4100_001_01"/>
            <w:bookmarkStart w:id="22664" w:name="z4100_001_03"/>
            <w:bookmarkStart w:id="22665" w:name="z4100_001_01"/>
            <w:bookmarkEnd w:id="22664"/>
            <w:bookmarkEnd w:id="226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66" w:name="z4100_002_03"/>
            <w:bookmarkStart w:id="22667" w:name="z4100_001_02"/>
            <w:bookmarkStart w:id="22668" w:name="z4100_002_03"/>
            <w:bookmarkStart w:id="22669" w:name="z4100_001_02"/>
            <w:bookmarkEnd w:id="22668"/>
            <w:bookmarkEnd w:id="226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70" w:name="z4100_003_03"/>
            <w:bookmarkStart w:id="22671" w:name="z4100_003_03"/>
            <w:bookmarkEnd w:id="226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ед)  с использованием:</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72" w:name="z4100_004_03"/>
            <w:bookmarkStart w:id="22673" w:name="z4100_001_04"/>
            <w:bookmarkStart w:id="22674" w:name="z4100_004_03"/>
            <w:bookmarkStart w:id="22675" w:name="z4100_001_04"/>
            <w:bookmarkEnd w:id="22674"/>
            <w:bookmarkEnd w:id="226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76" w:name="z4100_005_03"/>
            <w:bookmarkStart w:id="22677" w:name="z4100_001_05"/>
            <w:bookmarkStart w:id="22678" w:name="z4100_005_03"/>
            <w:bookmarkStart w:id="22679" w:name="z4100_001_05"/>
            <w:bookmarkEnd w:id="22678"/>
            <w:bookmarkEnd w:id="226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80" w:name="z4100_006_03"/>
            <w:bookmarkStart w:id="22681" w:name="z4100_001_06"/>
            <w:bookmarkStart w:id="22682" w:name="z4100_006_03"/>
            <w:bookmarkStart w:id="22683" w:name="z4100_001_06"/>
            <w:bookmarkEnd w:id="22682"/>
            <w:bookmarkEnd w:id="226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84" w:name="z4100_007_03"/>
            <w:bookmarkStart w:id="22685" w:name="z4100_001_07"/>
            <w:bookmarkStart w:id="22686" w:name="z4100_007_03"/>
            <w:bookmarkStart w:id="22687" w:name="z4100_001_07"/>
            <w:bookmarkEnd w:id="22686"/>
            <w:bookmarkEnd w:id="226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88" w:name="z4100_008_03"/>
            <w:bookmarkStart w:id="22689" w:name="z4100_008_03"/>
            <w:bookmarkEnd w:id="22689"/>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690" w:name="z4110_001_03"/>
            <w:bookmarkStart w:id="22691" w:name="z4110_001_03"/>
            <w:bookmarkEnd w:id="2269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92" w:name="z4110_001_04"/>
            <w:bookmarkStart w:id="22693" w:name="z4110_001_04"/>
            <w:bookmarkEnd w:id="2269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94" w:name="z4110_001_05"/>
            <w:bookmarkStart w:id="22695" w:name="z4110_001_05"/>
            <w:bookmarkEnd w:id="2269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696" w:name="z4110_002_03"/>
            <w:bookmarkStart w:id="22697" w:name="z4110_002_03"/>
            <w:bookmarkEnd w:id="2269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698" w:name="z4110_002_04"/>
            <w:bookmarkStart w:id="22699" w:name="z4110_002_04"/>
            <w:bookmarkEnd w:id="2269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00" w:name="z4110_002_05"/>
            <w:bookmarkStart w:id="22701" w:name="z4110_002_05"/>
            <w:bookmarkEnd w:id="2270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02" w:name="z4110_003_03"/>
            <w:bookmarkStart w:id="22703" w:name="z4110_003_03"/>
            <w:bookmarkEnd w:id="2270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04" w:name="z4110_003_04"/>
            <w:bookmarkStart w:id="22705" w:name="z4110_003_04"/>
            <w:bookmarkEnd w:id="2270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06" w:name="z4110_003_05"/>
            <w:bookmarkStart w:id="22707" w:name="z4110_003_05"/>
            <w:bookmarkEnd w:id="2270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08" w:name="z4110_004_03"/>
            <w:bookmarkStart w:id="22709" w:name="z4110_004_03"/>
            <w:bookmarkEnd w:id="2270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10" w:name="z4110_004_04"/>
            <w:bookmarkStart w:id="22711" w:name="z4110_004_04"/>
            <w:bookmarkEnd w:id="2271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12" w:name="z4110_004_05"/>
            <w:bookmarkStart w:id="22713" w:name="z4110_004_05"/>
            <w:bookmarkEnd w:id="2271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14" w:name="z4110_005_03"/>
            <w:bookmarkStart w:id="22715" w:name="z4110_005_03"/>
            <w:bookmarkEnd w:id="2271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16" w:name="z4110_005_04"/>
            <w:bookmarkStart w:id="22717" w:name="z4110_005_04"/>
            <w:bookmarkEnd w:id="2271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18" w:name="z4110_005_05"/>
            <w:bookmarkStart w:id="22719" w:name="z4110_005_05"/>
            <w:bookmarkEnd w:id="2271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20" w:name="z4110_006_03"/>
            <w:bookmarkStart w:id="22721" w:name="z4110_006_03"/>
            <w:bookmarkEnd w:id="2272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22" w:name="z4110_006_04"/>
            <w:bookmarkStart w:id="22723" w:name="z4110_006_04"/>
            <w:bookmarkEnd w:id="2272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24" w:name="z4110_006_05"/>
            <w:bookmarkStart w:id="22725" w:name="z4110_006_05"/>
            <w:bookmarkEnd w:id="2272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26" w:name="z4110_007_03"/>
            <w:bookmarkStart w:id="22727" w:name="z4110_007_03"/>
            <w:bookmarkEnd w:id="2272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28" w:name="z4110_007_04"/>
            <w:bookmarkStart w:id="22729" w:name="z4110_007_04"/>
            <w:bookmarkEnd w:id="2272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30" w:name="z4110_007_05"/>
            <w:bookmarkStart w:id="22731" w:name="z4110_007_05"/>
            <w:bookmarkEnd w:id="2273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32" w:name="z4110_008_03"/>
            <w:bookmarkStart w:id="22733" w:name="z4110_008_03"/>
            <w:bookmarkEnd w:id="2273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34" w:name="z4110_008_04"/>
            <w:bookmarkStart w:id="22735" w:name="z4110_008_04"/>
            <w:bookmarkEnd w:id="2273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36" w:name="z4110_008_05"/>
            <w:bookmarkStart w:id="22737" w:name="z4110_008_05"/>
            <w:bookmarkEnd w:id="2273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38" w:name="z4110_009_03"/>
            <w:bookmarkStart w:id="22739" w:name="z4110_009_03"/>
            <w:bookmarkEnd w:id="2273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0" w:name="z4110_009_04"/>
            <w:bookmarkStart w:id="22741" w:name="z4110_009_04"/>
            <w:bookmarkEnd w:id="2274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2" w:name="z4110_009_05"/>
            <w:bookmarkStart w:id="22743" w:name="z4110_009_05"/>
            <w:bookmarkEnd w:id="2274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44" w:name="z4110_010_03"/>
            <w:bookmarkStart w:id="22745" w:name="z4110_010_03"/>
            <w:bookmarkEnd w:id="2274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6" w:name="z4110_010_04"/>
            <w:bookmarkStart w:id="22747" w:name="z4110_010_04"/>
            <w:bookmarkEnd w:id="2274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8" w:name="z4110_010_05"/>
            <w:bookmarkStart w:id="22749" w:name="z4110_010_05"/>
            <w:bookmarkEnd w:id="22749"/>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
          <w:bCs/>
          <w:sz w:val="22"/>
        </w:rPr>
        <w:t>Из общего числа операций  (единиц)</w:t>
        <w:tab/>
        <w:tab/>
        <w:tab/>
        <w:tab/>
        <w:tab/>
        <w:tab/>
      </w:r>
      <w:r>
        <w:rPr>
          <w:sz w:val="22"/>
        </w:rPr>
        <w:t xml:space="preserve"> </w:t>
      </w:r>
      <w:r>
        <w:rPr/>
        <w:t>Код по ОКЕИ: единица-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bCs/>
              </w:rPr>
              <w:t xml:space="preserve">на органе зрения </w:t>
            </w:r>
            <w:r>
              <w:rPr/>
              <w:t>(из стр. 4 табл. 4000):из них:</w:t>
            </w:r>
          </w:p>
          <w:p>
            <w:pPr>
              <w:pStyle w:val="Normal"/>
              <w:spacing w:lineRule="exact" w:line="240"/>
              <w:ind w:left="170" w:hanging="0"/>
              <w:rPr>
                <w:lang w:val="en-US"/>
              </w:rPr>
            </w:pPr>
            <w:r>
              <w:rPr>
                <w:lang w:val="en-US"/>
              </w:rPr>
            </w:r>
          </w:p>
          <w:p>
            <w:pPr>
              <w:pStyle w:val="Normal"/>
              <w:spacing w:lineRule="exact" w:line="240"/>
              <w:ind w:left="170" w:hanging="0"/>
              <w:rPr/>
            </w:pPr>
            <w:r>
              <w:rPr/>
              <w:t>с помощью микрохирур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50" w:name="z4200_001_03"/>
            <w:bookmarkStart w:id="22751" w:name="z4200_001_03"/>
            <w:bookmarkEnd w:id="227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52" w:name="z4200_001_04"/>
            <w:bookmarkStart w:id="22753" w:name="z4200_001_04"/>
            <w:bookmarkEnd w:id="2275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pPr>
            <w:r>
              <w:rPr/>
              <w:t xml:space="preserve">   </w:t>
            </w:r>
            <w:r>
              <w:rPr/>
              <w:t>в том числе:</w:t>
            </w:r>
          </w:p>
          <w:p>
            <w:pPr>
              <w:pStyle w:val="Normal"/>
              <w:spacing w:lineRule="exact" w:line="240"/>
              <w:ind w:left="340" w:hanging="0"/>
              <w:rPr>
                <w:bCs/>
              </w:rPr>
            </w:pPr>
            <w:r>
              <w:rPr>
                <w:bCs/>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54" w:name="z4200_011_03"/>
            <w:bookmarkStart w:id="22755" w:name="z4200_011_03"/>
            <w:bookmarkEnd w:id="227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56" w:name="z4200_011_04"/>
            <w:bookmarkStart w:id="22757" w:name="z4200_011_04"/>
            <w:bookmarkEnd w:id="2275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58" w:name="z4200_012_03"/>
            <w:bookmarkStart w:id="22759" w:name="z4200_012_03"/>
            <w:bookmarkEnd w:id="227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60" w:name="z4200_012_04"/>
            <w:bookmarkStart w:id="22761" w:name="z4200_012_04"/>
            <w:bookmarkEnd w:id="2276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62" w:name="z4200_013_03"/>
            <w:bookmarkStart w:id="22763" w:name="z4200_013_03"/>
            <w:bookmarkEnd w:id="227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64" w:name="z4200_013_04"/>
            <w:bookmarkStart w:id="22765" w:name="z4200_013_04"/>
            <w:bookmarkEnd w:id="2276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66" w:name="z4200_014_03"/>
            <w:bookmarkStart w:id="22767" w:name="z4200_001_02"/>
            <w:bookmarkStart w:id="22768" w:name="z4200_014_03"/>
            <w:bookmarkStart w:id="22769" w:name="z4200_001_02"/>
            <w:bookmarkEnd w:id="22768"/>
            <w:bookmarkEnd w:id="227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70" w:name="z4200_014_04"/>
            <w:bookmarkStart w:id="22771" w:name="z4200_014_04"/>
            <w:bookmarkEnd w:id="2277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170" w:hanging="0"/>
              <w:rPr>
                <w:bCs/>
              </w:rPr>
            </w:pPr>
            <w:r>
              <w:rPr>
                <w:bCs/>
              </w:rPr>
              <w:t xml:space="preserve"> </w:t>
            </w:r>
            <w:r>
              <w:rPr>
                <w:bCs/>
              </w:rPr>
              <w:t>с использованием лазерной аппаратуры</w:t>
            </w:r>
          </w:p>
          <w:p>
            <w:pPr>
              <w:pStyle w:val="Header"/>
              <w:spacing w:lineRule="exact" w:line="240"/>
              <w:ind w:left="170" w:hanging="0"/>
              <w:rPr>
                <w:bCs/>
              </w:rPr>
            </w:pPr>
            <w:r>
              <w:rPr>
                <w:bCs/>
              </w:rPr>
              <w:t xml:space="preserve">   </w:t>
            </w:r>
            <w:r>
              <w:rPr>
                <w:bCs/>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72" w:name="z4200_002_03"/>
            <w:bookmarkStart w:id="22773" w:name="z4200_002_03"/>
            <w:bookmarkEnd w:id="227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74" w:name="z4200_002_04"/>
            <w:bookmarkStart w:id="22775" w:name="z4200_002_04"/>
            <w:bookmarkEnd w:id="2277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76" w:name="z4200_021_03"/>
            <w:bookmarkStart w:id="22777" w:name="z4200_021_03"/>
            <w:bookmarkEnd w:id="227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78" w:name="z4200_021_04"/>
            <w:bookmarkStart w:id="22779" w:name="z4200_021_04"/>
            <w:bookmarkEnd w:id="2277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80" w:name="z4200_022_03"/>
            <w:bookmarkStart w:id="22781" w:name="z4200_022_03"/>
            <w:bookmarkEnd w:id="227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82" w:name="z4200_022_04"/>
            <w:bookmarkStart w:id="22783" w:name="z4200_022_04"/>
            <w:bookmarkEnd w:id="2278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84" w:name="z4200_003_03"/>
            <w:bookmarkStart w:id="22785" w:name="z4200_003_03"/>
            <w:bookmarkEnd w:id="227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86" w:name="z4200_003_04"/>
            <w:bookmarkStart w:id="22787" w:name="z4200_003_04"/>
            <w:bookmarkEnd w:id="2278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88" w:name="z4200_031_03"/>
            <w:bookmarkStart w:id="22789" w:name="z4200_031_03"/>
            <w:bookmarkEnd w:id="227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90" w:name="z4200_031_04"/>
            <w:bookmarkStart w:id="22791" w:name="z4200_031_04"/>
            <w:bookmarkEnd w:id="2279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92" w:name="z4200_004_03"/>
            <w:bookmarkStart w:id="22793" w:name="z4200_004_03"/>
            <w:bookmarkEnd w:id="227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94" w:name="z4200_004_04"/>
            <w:bookmarkStart w:id="22795" w:name="z4200_004_04"/>
            <w:bookmarkEnd w:id="22795"/>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2796" w:name="z4201_001_01"/>
            <w:bookmarkEnd w:id="22796"/>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97" w:name="z4201_001_03"/>
            <w:bookmarkStart w:id="22798" w:name="z4201_001_03"/>
            <w:bookmarkEnd w:id="227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799" w:name="z4201_001_04"/>
            <w:bookmarkStart w:id="22800" w:name="z4201_001_04"/>
            <w:bookmarkEnd w:id="228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01" w:name="z4201_001_05"/>
            <w:bookmarkStart w:id="22802" w:name="z4201_001_05"/>
            <w:bookmarkEnd w:id="228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03" w:name="z4201_001_06"/>
            <w:bookmarkStart w:id="22804" w:name="z4201_001_06"/>
            <w:bookmarkEnd w:id="228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05" w:name="z4201_001_07"/>
            <w:bookmarkStart w:id="22806" w:name="z4201_001_07"/>
            <w:bookmarkEnd w:id="228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07" w:name="z4201_001_08"/>
            <w:bookmarkStart w:id="22808" w:name="z4201_001_08"/>
            <w:bookmarkEnd w:id="2280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09" w:name="z4201_001_09"/>
            <w:bookmarkStart w:id="22810" w:name="z4201_001_09"/>
            <w:bookmarkEnd w:id="2281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11" w:name="z4201_002_03"/>
            <w:bookmarkStart w:id="22812" w:name="z4201_001_02"/>
            <w:bookmarkStart w:id="22813" w:name="z4201_002_03"/>
            <w:bookmarkStart w:id="22814" w:name="z4201_001_02"/>
            <w:bookmarkEnd w:id="22813"/>
            <w:bookmarkEnd w:id="228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15" w:name="z4201_002_04"/>
            <w:bookmarkStart w:id="22816" w:name="z4201_002_04"/>
            <w:bookmarkEnd w:id="228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17" w:name="z4201_002_05"/>
            <w:bookmarkStart w:id="22818" w:name="z4201_002_05"/>
            <w:bookmarkEnd w:id="228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19" w:name="z4201_002_06"/>
            <w:bookmarkStart w:id="22820" w:name="z4201_002_06"/>
            <w:bookmarkEnd w:id="228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21" w:name="z4201_002_07"/>
            <w:bookmarkStart w:id="22822" w:name="z4201_002_07"/>
            <w:bookmarkEnd w:id="228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23" w:name="z4201_002_08"/>
            <w:bookmarkStart w:id="22824" w:name="z4201_002_08"/>
            <w:bookmarkEnd w:id="2282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25" w:name="z4201_002_09"/>
            <w:bookmarkStart w:id="22826" w:name="z4201_002_09"/>
            <w:bookmarkEnd w:id="2282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27" w:name="z4201_003_03"/>
            <w:bookmarkStart w:id="22828" w:name="z4201_003_03"/>
            <w:bookmarkEnd w:id="228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29" w:name="z4201_003_04"/>
            <w:bookmarkStart w:id="22830" w:name="z4201_003_04"/>
            <w:bookmarkEnd w:id="228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31" w:name="z4201_003_05"/>
            <w:bookmarkStart w:id="22832" w:name="z4201_003_05"/>
            <w:bookmarkEnd w:id="228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33" w:name="z4201_003_06"/>
            <w:bookmarkStart w:id="22834" w:name="z4201_003_06"/>
            <w:bookmarkEnd w:id="228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35" w:name="z4201_003_07"/>
            <w:bookmarkStart w:id="22836" w:name="z4201_003_07"/>
            <w:bookmarkEnd w:id="228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37" w:name="z4201_003_08"/>
            <w:bookmarkStart w:id="22838" w:name="z4201_003_08"/>
            <w:bookmarkEnd w:id="228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39" w:name="z4201_003_09"/>
            <w:bookmarkStart w:id="22840" w:name="z4201_003_09"/>
            <w:bookmarkEnd w:id="2284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41" w:name="z4201_004_03"/>
            <w:bookmarkStart w:id="22842" w:name="z4201_004_03"/>
            <w:bookmarkEnd w:id="228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43" w:name="z4201_004_04"/>
            <w:bookmarkStart w:id="22844" w:name="z4201_004_04"/>
            <w:bookmarkEnd w:id="228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45" w:name="z4201_004_05"/>
            <w:bookmarkStart w:id="22846" w:name="z4201_004_05"/>
            <w:bookmarkEnd w:id="228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47" w:name="z4201_004_06"/>
            <w:bookmarkStart w:id="22848" w:name="z4201_004_06"/>
            <w:bookmarkEnd w:id="228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49" w:name="z4201_004_07"/>
            <w:bookmarkStart w:id="22850" w:name="z4201_004_07"/>
            <w:bookmarkEnd w:id="228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51" w:name="z4201_004_08"/>
            <w:bookmarkStart w:id="22852" w:name="z4201_004_08"/>
            <w:bookmarkEnd w:id="2285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53" w:name="z4201_004_09"/>
            <w:bookmarkStart w:id="22854" w:name="z4201_004_09"/>
            <w:bookmarkEnd w:id="2285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55" w:name="z4201_005_03"/>
            <w:bookmarkStart w:id="22856" w:name="z4201_005_03"/>
            <w:bookmarkEnd w:id="228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57" w:name="z4201_005_04"/>
            <w:bookmarkStart w:id="22858" w:name="z4201_005_04"/>
            <w:bookmarkEnd w:id="228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59" w:name="z4201_005_05"/>
            <w:bookmarkStart w:id="22860" w:name="z4201_005_05"/>
            <w:bookmarkEnd w:id="228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61" w:name="z4201_005_06"/>
            <w:bookmarkStart w:id="22862" w:name="z4201_005_06"/>
            <w:bookmarkEnd w:id="228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63" w:name="z4201_005_07"/>
            <w:bookmarkStart w:id="22864" w:name="z4201_005_07"/>
            <w:bookmarkEnd w:id="228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65" w:name="z4201_005_08"/>
            <w:bookmarkStart w:id="22866" w:name="z4201_005_08"/>
            <w:bookmarkEnd w:id="2286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67" w:name="z4201_005_09"/>
            <w:bookmarkStart w:id="22868" w:name="z4201_005_09"/>
            <w:bookmarkEnd w:id="2286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69" w:name="z4201_006_03"/>
            <w:bookmarkStart w:id="22870" w:name="z4201_006_03"/>
            <w:bookmarkEnd w:id="228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1" w:name="z4201_006_04"/>
            <w:bookmarkStart w:id="22872" w:name="z4201_006_04"/>
            <w:bookmarkEnd w:id="228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3" w:name="z4201_006_05"/>
            <w:bookmarkStart w:id="22874" w:name="z4201_006_05"/>
            <w:bookmarkEnd w:id="228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5" w:name="z4201_006_06"/>
            <w:bookmarkStart w:id="22876" w:name="z4201_006_06"/>
            <w:bookmarkEnd w:id="228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7" w:name="z4201_006_07"/>
            <w:bookmarkStart w:id="22878" w:name="z4201_006_07"/>
            <w:bookmarkEnd w:id="228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9" w:name="z4201_006_08"/>
            <w:bookmarkStart w:id="22880" w:name="z4201_006_08"/>
            <w:bookmarkEnd w:id="228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1" w:name="z4201_006_09"/>
            <w:bookmarkStart w:id="22882" w:name="z4201_006_09"/>
            <w:bookmarkEnd w:id="2288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3" w:name="z4201_007_03"/>
            <w:bookmarkStart w:id="22884" w:name="z4201_007_03"/>
            <w:bookmarkEnd w:id="228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5" w:name="z4201_007_04"/>
            <w:bookmarkStart w:id="22886" w:name="z4201_007_04"/>
            <w:bookmarkEnd w:id="228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7" w:name="z4201_007_05"/>
            <w:bookmarkStart w:id="22888" w:name="z4201_007_05"/>
            <w:bookmarkEnd w:id="228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9" w:name="z4201_007_06"/>
            <w:bookmarkStart w:id="22890" w:name="z4201_007_06"/>
            <w:bookmarkEnd w:id="228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1" w:name="z4201_007_07"/>
            <w:bookmarkStart w:id="22892" w:name="z4201_007_07"/>
            <w:bookmarkEnd w:id="228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3" w:name="z4201_007_08"/>
            <w:bookmarkStart w:id="22894" w:name="z4201_007_08"/>
            <w:bookmarkEnd w:id="2289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5" w:name="z4201_007_09"/>
            <w:bookmarkStart w:id="22896" w:name="z4201_007_09"/>
            <w:bookmarkEnd w:id="2289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7" w:name="z4201_008_03"/>
            <w:bookmarkStart w:id="22898" w:name="z4201_008_03"/>
            <w:bookmarkEnd w:id="228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9" w:name="z4201_008_04"/>
            <w:bookmarkStart w:id="22900" w:name="z4201_008_04"/>
            <w:bookmarkEnd w:id="229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1" w:name="z4201_008_05"/>
            <w:bookmarkStart w:id="22902" w:name="z4201_008_05"/>
            <w:bookmarkEnd w:id="229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3" w:name="z4201_008_06"/>
            <w:bookmarkStart w:id="22904" w:name="z4201_008_06"/>
            <w:bookmarkEnd w:id="229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5" w:name="z4201_008_07"/>
            <w:bookmarkStart w:id="22906" w:name="z4201_008_07"/>
            <w:bookmarkEnd w:id="229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7" w:name="z4201_008_08"/>
            <w:bookmarkStart w:id="22908" w:name="z4201_008_08"/>
            <w:bookmarkEnd w:id="2290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9" w:name="z4201_008_09"/>
            <w:bookmarkStart w:id="22910" w:name="z4201_008_09"/>
            <w:bookmarkEnd w:id="2291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1" w:name="z4201_009_03"/>
            <w:bookmarkStart w:id="22912" w:name="z4201_009_03"/>
            <w:bookmarkEnd w:id="229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3" w:name="z4201_009_04"/>
            <w:bookmarkStart w:id="22914" w:name="z4201_009_04"/>
            <w:bookmarkEnd w:id="229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5" w:name="z4201_009_05"/>
            <w:bookmarkStart w:id="22916" w:name="z4201_009_05"/>
            <w:bookmarkEnd w:id="229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7" w:name="z4201_009_06"/>
            <w:bookmarkStart w:id="22918" w:name="z4201_009_06"/>
            <w:bookmarkEnd w:id="229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9" w:name="z4201_009_07"/>
            <w:bookmarkStart w:id="22920" w:name="z4201_009_07"/>
            <w:bookmarkEnd w:id="229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1" w:name="z4201_009_08"/>
            <w:bookmarkStart w:id="22922" w:name="z4201_009_08"/>
            <w:bookmarkEnd w:id="229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3" w:name="z4201_009_09"/>
            <w:bookmarkStart w:id="22924" w:name="z4201_009_09"/>
            <w:bookmarkEnd w:id="2292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5" w:name="z4201_010_03"/>
            <w:bookmarkStart w:id="22926" w:name="z4201_001_10"/>
            <w:bookmarkStart w:id="22927" w:name="z4201_010_03"/>
            <w:bookmarkStart w:id="22928" w:name="z4201_001_10"/>
            <w:bookmarkEnd w:id="22927"/>
            <w:bookmarkEnd w:id="22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9" w:name="z4201_010_04"/>
            <w:bookmarkStart w:id="22930" w:name="z4201_010_04"/>
            <w:bookmarkEnd w:id="229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1" w:name="z4201_010_05"/>
            <w:bookmarkStart w:id="22932" w:name="z4201_010_05"/>
            <w:bookmarkEnd w:id="229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3" w:name="z4201_010_06"/>
            <w:bookmarkStart w:id="22934" w:name="z4201_010_06"/>
            <w:bookmarkEnd w:id="229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5" w:name="z4201_010_07"/>
            <w:bookmarkStart w:id="22936" w:name="z4201_010_07"/>
            <w:bookmarkEnd w:id="229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7" w:name="z4201_010_08"/>
            <w:bookmarkStart w:id="22938" w:name="z4201_010_08"/>
            <w:bookmarkEnd w:id="229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9" w:name="z4201_010_09"/>
            <w:bookmarkStart w:id="22940" w:name="z4201_010_09"/>
            <w:bookmarkEnd w:id="22940"/>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08" w:type="dxa"/>
        <w:tblLayout w:type="fixed"/>
        <w:tblCellMar>
          <w:top w:w="0" w:type="dxa"/>
          <w:left w:w="108" w:type="dxa"/>
          <w:bottom w:w="0" w:type="dxa"/>
          <w:right w:w="108" w:type="dxa"/>
        </w:tblCellMar>
      </w:tblPr>
      <w:tblGrid>
        <w:gridCol w:w="9039"/>
        <w:gridCol w:w="1559"/>
        <w:gridCol w:w="709"/>
      </w:tblGrid>
      <w:tr>
        <w:trPr>
          <w:cantSplit w:val="true"/>
        </w:trPr>
        <w:tc>
          <w:tcPr>
            <w:tcW w:w="9039" w:type="dxa"/>
            <w:tcBorders/>
          </w:tcPr>
          <w:p>
            <w:pPr>
              <w:pStyle w:val="Normal"/>
              <w:rPr/>
            </w:pPr>
            <w:r>
              <w:rPr/>
              <w:t>Из числа стентирований (из табл. 4000)  (стр.7.5.2.1) – проведено пациентам с инфарктом  миокарда   1</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2941" w:name="z4300_001_01"/>
            <w:bookmarkStart w:id="22942" w:name="z4300_001_01"/>
            <w:bookmarkEnd w:id="22942"/>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08"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2943" w:name="z4301_001_01"/>
            <w:bookmarkStart w:id="22944" w:name="z4301_001_01"/>
            <w:bookmarkEnd w:id="22944"/>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bCs/>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snapToGrid w:val="false"/>
              <w:ind w:right="-108" w:hanging="0"/>
              <w:jc w:val="center"/>
              <w:rPr>
                <w:b/>
                <w:b/>
                <w:bCs/>
              </w:rPr>
            </w:pPr>
            <w:r>
              <w:rPr>
                <w:b/>
                <w:bCs/>
              </w:rPr>
            </w:r>
            <w:bookmarkStart w:id="22945" w:name="z4302_001_01"/>
            <w:bookmarkStart w:id="22946" w:name="z4302_001_01"/>
            <w:bookmarkEnd w:id="22946"/>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2947" w:name="z4302_001_02"/>
            <w:bookmarkStart w:id="22948" w:name="z4302_001_02"/>
            <w:bookmarkEnd w:id="22948"/>
          </w:p>
        </w:tc>
        <w:tc>
          <w:tcPr>
            <w:tcW w:w="1559" w:type="dxa"/>
            <w:tcBorders/>
            <w:vAlign w:val="bottom"/>
          </w:tcPr>
          <w:p>
            <w:pPr>
              <w:pStyle w:val="Header"/>
              <w:tabs>
                <w:tab w:val="clear" w:pos="4153"/>
                <w:tab w:val="clear" w:pos="8306"/>
              </w:tabs>
              <w:spacing w:lineRule="exact" w:line="240"/>
              <w:rPr/>
            </w:pPr>
            <w:r>
              <w:rPr/>
              <w:t>.</w:t>
            </w:r>
          </w:p>
        </w:tc>
      </w:tr>
    </w:tbl>
    <w:p>
      <w:pPr>
        <w:pStyle w:val="Normal"/>
        <w:rPr/>
      </w:pPr>
      <w:r>
        <w:br w:type="page"/>
      </w:r>
      <w:r>
        <w:rPr/>
      </w:r>
    </w:p>
    <w:p>
      <w:pPr>
        <w:pStyle w:val="Normal"/>
        <w:rPr/>
      </w:pPr>
      <w:r>
        <w:rPr/>
      </w:r>
    </w:p>
    <w:p>
      <w:pPr>
        <w:pStyle w:val="Normal"/>
        <w:rPr/>
      </w:pPr>
      <w:r>
        <w:rPr/>
      </w:r>
    </w:p>
    <w:p>
      <w:pPr>
        <w:pStyle w:val="Normal"/>
        <w:jc w:val="both"/>
        <w:rPr>
          <w:sz w:val="19"/>
        </w:rPr>
      </w:pPr>
      <w:r>
        <w:rPr>
          <w:b/>
          <w:sz w:val="19"/>
        </w:rPr>
        <w:t xml:space="preserve"> </w:t>
      </w:r>
      <w:r>
        <w:rPr>
          <w:b/>
          <w:sz w:val="19"/>
        </w:rPr>
        <w:t>(4400)</w:t>
        <w:tab/>
        <w:tab/>
        <w:tab/>
        <w:tab/>
        <w:tab/>
        <w:tab/>
        <w:tab/>
        <w:tab/>
        <w:tab/>
        <w:tab/>
        <w:tab/>
        <w:tab/>
        <w:tab/>
        <w:tab/>
        <w:t xml:space="preserve"> </w:t>
      </w:r>
      <w:r>
        <w:rPr>
          <w:sz w:val="19"/>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rPr>
            </w:pPr>
            <w:r>
              <w:rPr>
                <w:b w:val="false"/>
                <w:bC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 xml:space="preserve">№ </w:t>
            </w:r>
            <w:r>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3</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9" w:name="z4400_001_03"/>
            <w:bookmarkStart w:id="22950" w:name="z4400_001_01"/>
            <w:bookmarkStart w:id="22951" w:name="z4400_001_03"/>
            <w:bookmarkStart w:id="22952" w:name="z4400_001_01"/>
            <w:bookmarkEnd w:id="22951"/>
            <w:bookmarkEnd w:id="22952"/>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3" w:name="z4400_002_03"/>
            <w:bookmarkStart w:id="22954" w:name="z4400_001_02"/>
            <w:bookmarkStart w:id="22955" w:name="z4400_002_03"/>
            <w:bookmarkStart w:id="22956" w:name="z4400_001_02"/>
            <w:bookmarkEnd w:id="22955"/>
            <w:bookmarkEnd w:id="22956"/>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7" w:name="z4400_003_03"/>
            <w:bookmarkStart w:id="22958" w:name="z4400_003_03"/>
            <w:bookmarkEnd w:id="2295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9" w:name="z4400_004_03"/>
            <w:bookmarkStart w:id="22960" w:name="z4400_001_04"/>
            <w:bookmarkStart w:id="22961" w:name="z4400_004_03"/>
            <w:bookmarkStart w:id="22962" w:name="z4400_001_04"/>
            <w:bookmarkEnd w:id="22961"/>
            <w:bookmarkEnd w:id="22962"/>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3" w:name="z4400_005_03"/>
            <w:bookmarkStart w:id="22964" w:name="z4400_001_05"/>
            <w:bookmarkStart w:id="22965" w:name="z4400_005_03"/>
            <w:bookmarkStart w:id="22966" w:name="z4400_001_05"/>
            <w:bookmarkEnd w:id="22965"/>
            <w:bookmarkEnd w:id="22966"/>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7" w:name="z4400_006_03"/>
            <w:bookmarkStart w:id="22968" w:name="z4400_001_06"/>
            <w:bookmarkStart w:id="22969" w:name="z4400_006_03"/>
            <w:bookmarkStart w:id="22970" w:name="z4400_001_06"/>
            <w:bookmarkEnd w:id="22969"/>
            <w:bookmarkEnd w:id="22970"/>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tbl>
      <w:tblPr>
        <w:tblW w:w="11907"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TextBody"/>
              <w:spacing w:lineRule="exact" w:line="200"/>
              <w:jc w:val="center"/>
              <w:rPr>
                <w:color w:val="000000"/>
              </w:rPr>
            </w:pPr>
            <w:r>
              <w:rPr>
                <w:color w:val="000000"/>
              </w:rPr>
              <w:t>Должностное лицо, ответственное за</w:t>
            </w:r>
          </w:p>
          <w:p>
            <w:pPr>
              <w:pStyle w:val="TextBody"/>
              <w:spacing w:lineRule="exact" w:line="200"/>
              <w:rPr>
                <w:color w:val="000000"/>
              </w:rPr>
            </w:pPr>
            <w:r>
              <w:rPr>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rPr>
                <w:color w:val="000000"/>
              </w:rPr>
            </w:pPr>
            <w:r>
              <w:rPr>
                <w:color w:val="000000"/>
              </w:rPr>
            </w:r>
          </w:p>
        </w:tc>
        <w:tc>
          <w:tcPr>
            <w:tcW w:w="2409" w:type="dxa"/>
            <w:gridSpan w:val="2"/>
            <w:tcBorders/>
          </w:tcPr>
          <w:p>
            <w:pPr>
              <w:pStyle w:val="TextBody"/>
              <w:snapToGrid w:val="false"/>
              <w:spacing w:lineRule="exact" w:line="200"/>
              <w:rPr>
                <w:color w:val="000000"/>
              </w:rPr>
            </w:pPr>
            <w:r>
              <w:rPr>
                <w:color w:val="000000"/>
              </w:rPr>
            </w:r>
          </w:p>
        </w:tc>
      </w:tr>
      <w:tr>
        <w:trPr>
          <w:cantSplit w:val="true"/>
        </w:trPr>
        <w:tc>
          <w:tcPr>
            <w:tcW w:w="4111" w:type="dxa"/>
            <w:tcBorders/>
          </w:tcPr>
          <w:p>
            <w:pPr>
              <w:pStyle w:val="TextBody"/>
              <w:snapToGrid w:val="false"/>
              <w:spacing w:lineRule="exact" w:line="200"/>
              <w:rPr>
                <w:color w:val="000000"/>
              </w:rPr>
            </w:pPr>
            <w:r>
              <w:rPr>
                <w:color w:val="000000"/>
              </w:rPr>
            </w:r>
          </w:p>
        </w:tc>
        <w:tc>
          <w:tcPr>
            <w:tcW w:w="2410" w:type="dxa"/>
            <w:tcBorders>
              <w:top w:val="single" w:sz="4" w:space="0" w:color="000000"/>
            </w:tcBorders>
          </w:tcPr>
          <w:p>
            <w:pPr>
              <w:pStyle w:val="TextBody"/>
              <w:spacing w:lineRule="exact" w:line="200"/>
              <w:jc w:val="center"/>
              <w:rPr>
                <w:color w:val="000000"/>
              </w:rPr>
            </w:pPr>
            <w:r>
              <w:rPr>
                <w:color w:val="000000"/>
              </w:rPr>
              <w:t>(должность)</w:t>
            </w:r>
          </w:p>
          <w:p>
            <w:pPr>
              <w:pStyle w:val="TextBody"/>
              <w:spacing w:lineRule="exact" w:line="200"/>
              <w:ind w:left="2124" w:hanging="0"/>
              <w:jc w:val="center"/>
              <w:rPr>
                <w:color w:val="000000"/>
              </w:rPr>
            </w:pPr>
            <w:r>
              <w:rPr>
                <w:color w:val="000000"/>
              </w:rPr>
            </w:r>
          </w:p>
        </w:tc>
        <w:tc>
          <w:tcPr>
            <w:tcW w:w="283" w:type="dxa"/>
            <w:tcBorders/>
          </w:tcPr>
          <w:p>
            <w:pPr>
              <w:pStyle w:val="TextBody"/>
              <w:snapToGrid w:val="false"/>
              <w:spacing w:lineRule="exact" w:line="200"/>
              <w:jc w:val="center"/>
              <w:rPr>
                <w:color w:val="000000"/>
              </w:rPr>
            </w:pPr>
            <w:r>
              <w:rPr>
                <w:color w:val="000000"/>
              </w:rPr>
            </w:r>
          </w:p>
        </w:tc>
        <w:tc>
          <w:tcPr>
            <w:tcW w:w="2694" w:type="dxa"/>
            <w:tcBorders>
              <w:top w:val="single" w:sz="4" w:space="0" w:color="000000"/>
            </w:tcBorders>
          </w:tcPr>
          <w:p>
            <w:pPr>
              <w:pStyle w:val="TextBody"/>
              <w:spacing w:lineRule="exact" w:line="200"/>
              <w:jc w:val="center"/>
              <w:rPr>
                <w:color w:val="000000"/>
              </w:rPr>
            </w:pPr>
            <w:r>
              <w:rPr>
                <w:color w:val="000000"/>
              </w:rPr>
              <w:t>(Ф.И.О.)</w:t>
            </w:r>
          </w:p>
          <w:p>
            <w:pPr>
              <w:pStyle w:val="TextBody"/>
              <w:spacing w:lineRule="exact" w:line="200"/>
              <w:jc w:val="center"/>
              <w:rPr>
                <w:color w:val="000000"/>
              </w:rPr>
            </w:pPr>
            <w:r>
              <w:rPr>
                <w:color w:val="000000"/>
              </w:rPr>
            </w:r>
          </w:p>
        </w:tc>
        <w:tc>
          <w:tcPr>
            <w:tcW w:w="283" w:type="dxa"/>
            <w:tcBorders/>
          </w:tcPr>
          <w:p>
            <w:pPr>
              <w:pStyle w:val="TextBody"/>
              <w:snapToGrid w:val="false"/>
              <w:spacing w:lineRule="exact" w:line="200"/>
              <w:jc w:val="center"/>
              <w:rPr>
                <w:color w:val="000000"/>
              </w:rPr>
            </w:pPr>
            <w:r>
              <w:rPr>
                <w:color w:val="000000"/>
              </w:rPr>
            </w:r>
          </w:p>
        </w:tc>
        <w:tc>
          <w:tcPr>
            <w:tcW w:w="2126" w:type="dxa"/>
            <w:tcBorders/>
            <w:tcMar>
              <w:left w:w="0" w:type="dxa"/>
              <w:right w:w="0" w:type="dxa"/>
            </w:tcMar>
          </w:tcPr>
          <w:p>
            <w:pPr>
              <w:pStyle w:val="Normal"/>
              <w:snapToGrid w:val="false"/>
              <w:rPr>
                <w:color w:val="000000"/>
              </w:rPr>
            </w:pPr>
            <w:r>
              <w:rPr>
                <w:color w:val="000000"/>
              </w:rPr>
            </w:r>
          </w:p>
        </w:tc>
      </w:tr>
      <w:tr>
        <w:trPr>
          <w:trHeight w:val="235" w:hRule="atLeast"/>
          <w:cantSplit w:val="true"/>
        </w:trPr>
        <w:tc>
          <w:tcPr>
            <w:tcW w:w="4111" w:type="dxa"/>
            <w:tcBorders/>
          </w:tcPr>
          <w:p>
            <w:pPr>
              <w:pStyle w:val="TextBody"/>
              <w:snapToGrid w:val="false"/>
              <w:rPr>
                <w:color w:val="000000"/>
              </w:rPr>
            </w:pPr>
            <w:r>
              <w:rPr>
                <w:color w:val="000000"/>
              </w:rPr>
            </w:r>
          </w:p>
        </w:tc>
        <w:tc>
          <w:tcPr>
            <w:tcW w:w="2410" w:type="dxa"/>
            <w:tcBorders/>
          </w:tcPr>
          <w:p>
            <w:pPr>
              <w:pStyle w:val="TextBody"/>
              <w:snapToGrid w:val="false"/>
              <w:rPr>
                <w:color w:val="000000"/>
              </w:rPr>
            </w:pPr>
            <w:r>
              <w:rPr>
                <w:color w:val="000000"/>
              </w:rPr>
            </w:r>
          </w:p>
        </w:tc>
        <w:tc>
          <w:tcPr>
            <w:tcW w:w="283" w:type="dxa"/>
            <w:tcBorders/>
          </w:tcPr>
          <w:p>
            <w:pPr>
              <w:pStyle w:val="TextBody"/>
              <w:snapToGrid w:val="false"/>
              <w:rPr>
                <w:color w:val="000000"/>
              </w:rPr>
            </w:pPr>
            <w:r>
              <w:rPr>
                <w:color w:val="000000"/>
              </w:rPr>
            </w:r>
          </w:p>
        </w:tc>
        <w:tc>
          <w:tcPr>
            <w:tcW w:w="2694" w:type="dxa"/>
            <w:tcBorders/>
          </w:tcPr>
          <w:p>
            <w:pPr>
              <w:pStyle w:val="TextBody"/>
              <w:rPr>
                <w:color w:val="000000"/>
              </w:rPr>
            </w:pPr>
            <w:r>
              <w:rPr>
                <w:color w:val="000000"/>
              </w:rPr>
              <w:t>«____» _________20__ год</w:t>
            </w:r>
          </w:p>
        </w:tc>
        <w:tc>
          <w:tcPr>
            <w:tcW w:w="283" w:type="dxa"/>
            <w:tcBorders/>
          </w:tcPr>
          <w:p>
            <w:pPr>
              <w:pStyle w:val="TextBody"/>
              <w:snapToGrid w:val="false"/>
              <w:rPr>
                <w:color w:val="000000"/>
              </w:rPr>
            </w:pPr>
            <w:r>
              <w:rPr>
                <w:color w:val="000000"/>
              </w:rPr>
            </w:r>
          </w:p>
        </w:tc>
        <w:tc>
          <w:tcPr>
            <w:tcW w:w="2126" w:type="dxa"/>
            <w:tcBorders/>
            <w:tcMar>
              <w:left w:w="0" w:type="dxa"/>
              <w:right w:w="0" w:type="dxa"/>
            </w:tcMar>
          </w:tcPr>
          <w:p>
            <w:pPr>
              <w:pStyle w:val="Normal"/>
              <w:snapToGrid w:val="false"/>
              <w:rPr>
                <w:color w:val="000000"/>
              </w:rPr>
            </w:pPr>
            <w:r>
              <w:rPr>
                <w:color w:val="000000"/>
              </w:rPr>
            </w:r>
          </w:p>
        </w:tc>
      </w:tr>
      <w:tr>
        <w:trPr>
          <w:cantSplit w:val="true"/>
        </w:trPr>
        <w:tc>
          <w:tcPr>
            <w:tcW w:w="4111" w:type="dxa"/>
            <w:tcBorders/>
          </w:tcPr>
          <w:p>
            <w:pPr>
              <w:pStyle w:val="TextBody"/>
              <w:snapToGrid w:val="false"/>
              <w:spacing w:lineRule="exact" w:line="200"/>
              <w:rPr>
                <w:color w:val="000000"/>
              </w:rPr>
            </w:pPr>
            <w:r>
              <w:rPr>
                <w:color w:val="000000"/>
              </w:rPr>
            </w:r>
          </w:p>
        </w:tc>
        <w:tc>
          <w:tcPr>
            <w:tcW w:w="2410" w:type="dxa"/>
            <w:tcBorders>
              <w:top w:val="single" w:sz="4" w:space="0" w:color="000000"/>
            </w:tcBorders>
          </w:tcPr>
          <w:p>
            <w:pPr>
              <w:pStyle w:val="TextBody"/>
              <w:spacing w:lineRule="exact" w:line="200"/>
              <w:jc w:val="center"/>
              <w:rPr>
                <w:color w:val="000000"/>
              </w:rPr>
            </w:pPr>
            <w:r>
              <w:rPr>
                <w:color w:val="000000"/>
              </w:rPr>
              <w:t>(номер контактного телефона)</w:t>
            </w:r>
          </w:p>
        </w:tc>
        <w:tc>
          <w:tcPr>
            <w:tcW w:w="283" w:type="dxa"/>
            <w:tcBorders/>
          </w:tcPr>
          <w:p>
            <w:pPr>
              <w:pStyle w:val="TextBody"/>
              <w:snapToGrid w:val="false"/>
              <w:spacing w:lineRule="exact" w:line="200"/>
              <w:jc w:val="center"/>
              <w:rPr>
                <w:color w:val="000000"/>
              </w:rPr>
            </w:pPr>
            <w:r>
              <w:rPr>
                <w:color w:val="000000"/>
              </w:rPr>
            </w:r>
          </w:p>
        </w:tc>
        <w:tc>
          <w:tcPr>
            <w:tcW w:w="2694" w:type="dxa"/>
            <w:tcBorders/>
          </w:tcPr>
          <w:p>
            <w:pPr>
              <w:pStyle w:val="TextBody"/>
              <w:spacing w:lineRule="exact" w:line="200"/>
              <w:jc w:val="center"/>
              <w:rPr>
                <w:color w:val="000000"/>
              </w:rPr>
            </w:pPr>
            <w:r>
              <w:rPr>
                <w:color w:val="000000"/>
              </w:rPr>
              <w:t xml:space="preserve"> </w:t>
            </w:r>
            <w:r>
              <w:rPr>
                <w:color w:val="000000"/>
              </w:rPr>
              <w:t>(дата составления</w:t>
            </w:r>
          </w:p>
          <w:p>
            <w:pPr>
              <w:pStyle w:val="TextBody"/>
              <w:spacing w:lineRule="exact" w:line="200"/>
              <w:jc w:val="center"/>
              <w:rPr>
                <w:color w:val="000000"/>
              </w:rPr>
            </w:pPr>
            <w:r>
              <w:rPr>
                <w:color w:val="000000"/>
              </w:rPr>
              <w:t>документа)</w:t>
            </w:r>
          </w:p>
        </w:tc>
        <w:tc>
          <w:tcPr>
            <w:tcW w:w="283" w:type="dxa"/>
            <w:tcBorders/>
          </w:tcPr>
          <w:p>
            <w:pPr>
              <w:pStyle w:val="TextBody"/>
              <w:snapToGrid w:val="false"/>
              <w:spacing w:lineRule="exact" w:line="200"/>
              <w:jc w:val="center"/>
              <w:rPr>
                <w:color w:val="000000"/>
              </w:rPr>
            </w:pPr>
            <w:r>
              <w:rPr>
                <w:color w:val="000000"/>
              </w:rPr>
            </w:r>
          </w:p>
        </w:tc>
        <w:tc>
          <w:tcPr>
            <w:tcW w:w="2126" w:type="dxa"/>
            <w:tcBorders/>
            <w:tcMar>
              <w:left w:w="0" w:type="dxa"/>
              <w:right w:w="0" w:type="dxa"/>
            </w:tcMar>
          </w:tcPr>
          <w:p>
            <w:pPr>
              <w:pStyle w:val="Normal"/>
              <w:snapToGrid w:val="false"/>
              <w:rPr>
                <w:color w:val="000000"/>
              </w:rPr>
            </w:pPr>
            <w:r>
              <w:rPr>
                <w:color w:val="000000"/>
              </w:rPr>
            </w:r>
          </w:p>
        </w:tc>
      </w:tr>
    </w:tbl>
    <w:p>
      <w:pPr>
        <w:pStyle w:val="Normal"/>
        <w:spacing w:lineRule="exact" w:line="240"/>
        <w:rPr/>
      </w:pPr>
      <w:r>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12240"/>
        </w:tabs>
        <w:ind w:left="12240" w:hanging="12240"/>
      </w:pPr>
      <w:rPr>
        <w:sz w:val="22"/>
        <w:b/>
        <w:szCs w:val="22"/>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2"/>
    </w:rPr>
  </w:style>
  <w:style w:type="character" w:styleId="WW8Num14z0">
    <w:name w:val="WW8Num14z0"/>
    <w:qFormat/>
    <w:rPr/>
  </w:style>
  <w:style w:type="character" w:styleId="WW8Num15z0">
    <w:name w:val="WW8Num15z0"/>
    <w:qFormat/>
    <w:rPr>
      <w:b/>
      <w:sz w:val="24"/>
    </w:rPr>
  </w:style>
  <w:style w:type="character" w:styleId="WW8Num16z0">
    <w:name w:val="WW8Num16z0"/>
    <w:qFormat/>
    <w:rPr>
      <w:b/>
      <w:sz w:val="24"/>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b/>
      <w:sz w:val="24"/>
    </w:rPr>
  </w:style>
  <w:style w:type="character" w:styleId="WW8Num22z0">
    <w:name w:val="WW8Num22z0"/>
    <w:qFormat/>
    <w:rPr>
      <w:b w:val="false"/>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sz w:val="24"/>
    </w:rPr>
  </w:style>
  <w:style w:type="character" w:styleId="5">
    <w:name w:val="Заголовок 5 Знак"/>
    <w:qFormat/>
    <w:rPr>
      <w:b/>
      <w:sz w:val="28"/>
    </w:rPr>
  </w:style>
  <w:style w:type="character" w:styleId="6">
    <w:name w:val="Заголовок 6 Знак"/>
    <w:qFormat/>
    <w:rPr>
      <w:b/>
      <w:sz w:val="18"/>
    </w:rPr>
  </w:style>
  <w:style w:type="character" w:styleId="7">
    <w:name w:val="Заголовок 7 Знак"/>
    <w:qFormat/>
    <w:rPr>
      <w:b/>
      <w:bCs/>
    </w:rPr>
  </w:style>
  <w:style w:type="character" w:styleId="8">
    <w:name w:val="Заголовок 8 Знак"/>
    <w:qFormat/>
    <w:rPr>
      <w:b/>
      <w:sz w:val="18"/>
    </w:rPr>
  </w:style>
  <w:style w:type="character" w:styleId="9">
    <w:name w:val="Заголовок 9 Знак"/>
    <w:qFormat/>
    <w:rPr>
      <w:b/>
      <w:bCs/>
      <w:sz w:val="24"/>
    </w:rPr>
  </w:style>
  <w:style w:type="character" w:styleId="Style6">
    <w:name w:val="Верхний колонтитул Знак"/>
    <w:qFormat/>
    <w:rPr/>
  </w:style>
  <w:style w:type="character" w:styleId="PageNumber">
    <w:name w:val="Page Number"/>
    <w:basedOn w:val="Style5"/>
    <w:rPr/>
  </w:style>
  <w:style w:type="character" w:styleId="Style7">
    <w:name w:val="Нижний колонтитул Знак"/>
    <w:qFormat/>
    <w:rPr/>
  </w:style>
  <w:style w:type="character" w:styleId="Style8">
    <w:name w:val="Основной текст Знак"/>
    <w:qFormat/>
    <w:rPr>
      <w:sz w:val="18"/>
    </w:rPr>
  </w:style>
  <w:style w:type="character" w:styleId="21">
    <w:name w:val="Основной текст 2 Знак"/>
    <w:qFormat/>
    <w:rPr>
      <w:sz w:val="18"/>
    </w:rPr>
  </w:style>
  <w:style w:type="character" w:styleId="VisitedInternetLink">
    <w:name w:val="FollowedHyperlink"/>
    <w:rPr>
      <w:color w:val="800080"/>
      <w:u w:val="single"/>
    </w:rPr>
  </w:style>
  <w:style w:type="character" w:styleId="31">
    <w:name w:val="Основной текст 3 Знак"/>
    <w:qFormat/>
    <w:rPr>
      <w:b/>
      <w:bCs/>
      <w:sz w:val="16"/>
      <w:lang w:val="en-US"/>
    </w:rPr>
  </w:style>
  <w:style w:type="character" w:styleId="Style9">
    <w:name w:val="Текст Знак"/>
    <w:qFormat/>
    <w:rPr>
      <w:rFonts w:ascii="Courier New" w:hAnsi="Courier New" w:cs="Courier New"/>
    </w:rPr>
  </w:style>
  <w:style w:type="character" w:styleId="Style10">
    <w:name w:val="Дата Знак"/>
    <w:qFormat/>
    <w:rPr>
      <w:sz w:val="24"/>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tyle>
  <w:style w:type="character" w:styleId="Style12">
    <w:name w:val="Текст выноски Знак"/>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widowControl w:val="false"/>
      <w:jc w:val="right"/>
    </w:pPr>
    <w:rPr>
      <w:u w:val="single"/>
    </w:rPr>
  </w:style>
  <w:style w:type="paragraph" w:styleId="23">
    <w:name w:val="Основной текст 2"/>
    <w:basedOn w:val="Normal"/>
    <w:qFormat/>
    <w:pPr>
      <w:ind w:right="851" w:hanging="0"/>
      <w:jc w:val="both"/>
    </w:pPr>
    <w:rPr>
      <w:sz w:val="18"/>
    </w:rPr>
  </w:style>
  <w:style w:type="paragraph" w:styleId="Style15">
    <w:name w:val="Цитата"/>
    <w:basedOn w:val="Normal"/>
    <w:qFormat/>
    <w:pPr>
      <w:spacing w:lineRule="exact" w:line="220" w:before="120" w:after="0"/>
      <w:ind w:left="1134" w:right="851" w:hanging="567"/>
      <w:jc w:val="both"/>
    </w:pPr>
    <w:rPr>
      <w:sz w:val="18"/>
    </w:rPr>
  </w:style>
  <w:style w:type="paragraph" w:styleId="33">
    <w:name w:val="Основной текст 3"/>
    <w:basedOn w:val="Normal"/>
    <w:qFormat/>
    <w:pPr/>
    <w:rPr>
      <w:b/>
      <w:bCs/>
      <w:sz w:val="16"/>
      <w:lang w:val="en-US"/>
    </w:rPr>
  </w:style>
  <w:style w:type="paragraph" w:styleId="Style16">
    <w:name w:val="Текст"/>
    <w:basedOn w:val="Normal"/>
    <w:qFormat/>
    <w:pPr/>
    <w:rPr>
      <w:rFonts w:ascii="Courier New" w:hAnsi="Courier New" w:cs="Courier New"/>
    </w:rPr>
  </w:style>
  <w:style w:type="paragraph" w:styleId="Style17">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4">
    <w:name w:val="Основной текст с отступом 2"/>
    <w:basedOn w:val="Normal"/>
    <w:qFormat/>
    <w:pPr>
      <w:ind w:left="397" w:hanging="0"/>
    </w:pPr>
    <w:rPr/>
  </w:style>
  <w:style w:type="paragraph" w:styleId="Style18">
    <w:name w:val="Âåðõíèé êîëîíòèòóë"/>
    <w:basedOn w:val="Normal"/>
    <w:qFormat/>
    <w:pPr>
      <w:tabs>
        <w:tab w:val="clear" w:pos="720"/>
        <w:tab w:val="center" w:pos="4153" w:leader="none"/>
        <w:tab w:val="right" w:pos="8306" w:leader="none"/>
      </w:tabs>
      <w:autoSpaceDE w:val="false"/>
    </w:pPr>
    <w:rPr/>
  </w:style>
  <w:style w:type="paragraph" w:styleId="34">
    <w:name w:val="Основной текст с отступом 3"/>
    <w:basedOn w:val="Normal"/>
    <w:qFormat/>
    <w:pPr>
      <w:ind w:left="454"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3"/>
      </w:numPr>
    </w:pPr>
    <w:rPr>
      <w:sz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13">
    <w:name w:val="абзац-1"/>
    <w:basedOn w:val="Normal"/>
    <w:qFormat/>
    <w:pPr>
      <w:spacing w:lineRule="auto" w:line="360"/>
      <w:ind w:firstLine="709"/>
    </w:pPr>
    <w:rPr>
      <w:sz w:val="24"/>
    </w:rPr>
  </w:style>
  <w:style w:type="paragraph" w:styleId="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5:53:00Z</dcterms:created>
  <dc:creator>IMM</dc:creator>
  <dc:description/>
  <dc:language>en-US</dc:language>
  <cp:lastModifiedBy>ГолубевНА</cp:lastModifiedBy>
  <cp:lastPrinted>2018-11-07T14:57:00Z</cp:lastPrinted>
  <dcterms:modified xsi:type="dcterms:W3CDTF">2018-12-28T16:07:00Z</dcterms:modified>
  <cp:revision>5</cp:revision>
  <dc:subject/>
  <dc:title>ФЕДЕРАЛЬНОЕ  ГОСУДАРСТВНЕННОЕ СТАТИСТИЧЕСКОЕ НАБЛЮДЕНИЕ</dc:title>
</cp:coreProperties>
</file>