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2018 по 31 декабря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106"/>
        <w:gridCol w:w="6"/>
        <w:gridCol w:w="6"/>
        <w:gridCol w:w="10"/>
        <w:gridCol w:w="1103"/>
        <w:gridCol w:w="20"/>
        <w:gridCol w:w="14"/>
        <w:gridCol w:w="1664"/>
        <w:gridCol w:w="10"/>
        <w:gridCol w:w="14"/>
        <w:gridCol w:w="7"/>
        <w:gridCol w:w="1256"/>
        <w:gridCol w:w="17"/>
        <w:gridCol w:w="1972"/>
        <w:gridCol w:w="11"/>
        <w:gridCol w:w="1403"/>
        <w:gridCol w:w="13"/>
        <w:gridCol w:w="1687"/>
        <w:gridCol w:w="15"/>
        <w:gridCol w:w="7"/>
        <w:gridCol w:w="977"/>
        <w:gridCol w:w="10"/>
        <w:gridCol w:w="1144"/>
      </w:tblGrid>
      <w:tr>
        <w:trPr>
          <w:trHeight w:val="46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8 год (руб.)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124,74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579,01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вр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З «Могойтуйская ЦРБ»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доков З.Б.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101,62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Toyota </w:t>
            </w:r>
            <w:r>
              <w:rPr>
                <w:color w:val="000000"/>
                <w:sz w:val="20"/>
                <w:szCs w:val="20"/>
                <w:lang w:val="en-US"/>
              </w:rPr>
              <w:t>Ipsu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9336,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шиев Д.Д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85,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48,0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661,19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Е.Н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32,09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s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 xml:space="preserve"> 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799,06</w:t>
            </w:r>
          </w:p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85,01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344,48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302,8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76,3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797,9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16,14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683,3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91,4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510,67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591,9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393,8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П.С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 952,19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612,06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23,4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968,0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70,3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68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ая краевая туберкулёзная больниц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С.Б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257,3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3</w:t>
            </w:r>
          </w:p>
          <w:p>
            <w:pPr>
              <w:pStyle w:val="Normal"/>
              <w:ind w:left="-1643" w:firstLine="16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ind w:left="-1643" w:firstLine="16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qu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84,7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70,8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itsubish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shd w:fill="FFFFFF" w:val="clear"/>
              </w:rPr>
              <w:t>CANTE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746,83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469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8999,6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В.В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159,4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 «Ямах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027,2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 И.Б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499,1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W X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31,13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Н.Г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589,7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971,5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2798,5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360,09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749,5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033,3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  <w:lang w:val="en-US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utlander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03506,2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138,23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606,0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весной двигате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-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962,3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Г.П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656,34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757,24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ская Т.З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593,05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8" w:tgtFrame="_blank">
              <w:r>
                <w:rPr>
                  <w:color w:val="00000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csi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204,67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 Town Ac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  <w:t>-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</w:tc>
      </w:tr>
      <w:tr>
        <w:trPr>
          <w:trHeight w:val="48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411,7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774,7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uf 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67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а Т.М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182,0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34,1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Петровск-Забайкаль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ыпов Ц.Ц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884,9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4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7645,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79,0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684,1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color w:val="000000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08,5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978,5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 xml:space="preserve">Land Cruser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47,4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541,9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  <w:r>
              <w:rPr>
                <w:color w:val="000000"/>
                <w:sz w:val="20"/>
                <w:szCs w:val="20"/>
              </w:rPr>
              <w:t>211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Ю.В.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149,7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606,5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290,0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Федор Романо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783,2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871,4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а Н.И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769,7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ossroa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0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ёв В.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629,3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616,9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307,2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галов Д.П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682,4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06,8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Вес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 л. вр. ГУЗ «Улетов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мцев Р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695,2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76332?5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 547,2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393,9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КУЗ «Краевой медицинский центр мобилизационных резервов “РЕЗЕРВ”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84,0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90,5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нта Л.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48,3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>
          <w:trHeight w:val="32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436,5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39094 </w:t>
            </w: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sz w:val="20"/>
                  <w:shd w:fill="FFFFFF" w:val="clear"/>
                </w:rPr>
                <w:t> </w:t>
              </w:r>
            </w:hyperlink>
            <w:r>
              <w:rPr>
                <w:sz w:val="20"/>
                <w:lang w:val="en-US"/>
              </w:rPr>
              <w:t>Grand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госпиталь для ветеранов войн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кина О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66,1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АПОУ «Агинский  медиц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76,3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утуев Д.Б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72,7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9,9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А.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30,3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urf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702,7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4.8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Honda Hr-v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гл. врача ГУЗ «Хилок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576,1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53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алей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втнева Е.В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72,4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oyota Vich XE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73,0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0"/>
                <w:szCs w:val="20"/>
              </w:rPr>
              <w:t>Директор ГУЗ «Медицинский информационно-аналитический центр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91,2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Toyota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Vist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ечев М.Ю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23,2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Fn"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Fn"/>
                <w:bCs/>
                <w:color w:val="000000"/>
                <w:sz w:val="22"/>
                <w:szCs w:val="22"/>
                <w:lang w:val="en-US"/>
              </w:rPr>
              <w:t>RAV 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1196,4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84,4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4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.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171,5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63,3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</w:tr>
      <w:tr>
        <w:trPr>
          <w:trHeight w:val="10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Алек-Завод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06,1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Voxi</w:t>
            </w:r>
          </w:p>
          <w:p>
            <w:pPr>
              <w:pStyle w:val="Normal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.врача ГУЗ «Алек-Завод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боев Ц.Б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83,3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269,8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</w:rPr>
              <w:t>И.о.начальника ГУЗ «Забайкальское краевое патологоанатомическое бюро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182,5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70,4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Забайкальский краевой онкологический диспансер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М.Г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77,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324,6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уди </w:t>
            </w:r>
            <w:r>
              <w:rPr>
                <w:b w:val="false"/>
                <w:sz w:val="22"/>
                <w:szCs w:val="22"/>
                <w:lang w:val="en-US"/>
              </w:rPr>
              <w:t>Q</w:t>
            </w:r>
            <w:r>
              <w:rPr>
                <w:b w:val="false"/>
                <w:sz w:val="22"/>
                <w:szCs w:val="22"/>
              </w:rPr>
              <w:t xml:space="preserve"> 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» Забайкалский краевой перинатальный центр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.Н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938,9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ГУЗ « Газ-Заводская ЦРБ»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иктор Василье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20,1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 Vich</w:t>
            </w:r>
          </w:p>
          <w:p>
            <w:pPr>
              <w:pStyle w:val="Normal"/>
              <w:rPr/>
            </w:pPr>
            <w:r>
              <w:rPr/>
              <w:t>УАЗ-22069-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33,0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Тунгокоченская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 Михаил Геннадье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67,8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Ниссан </w:t>
            </w:r>
            <w:r>
              <w:rPr>
                <w:b w:val="false"/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center"/>
              <w:rPr/>
            </w:pPr>
            <w:r>
              <w:rPr/>
              <w:t>УАЗ 330365</w:t>
            </w:r>
          </w:p>
          <w:p>
            <w:pPr>
              <w:pStyle w:val="Normal"/>
              <w:jc w:val="center"/>
              <w:rPr/>
            </w:pPr>
            <w:r>
              <w:rPr/>
              <w:t>ГАЗ-7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95,9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HR-V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ловяннинская 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 Игорь Петро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68,5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нонская 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Кимо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491,3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 Spasi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206,9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Акшинская  ЦРБ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ей Владимирович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52,7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64,0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4863&amp;rid=68" TargetMode="External"/><Relationship Id="rId3" Type="http://schemas.openxmlformats.org/officeDocument/2006/relationships/hyperlink" Target="http://forum.autodata.ru/6/10275/" TargetMode="External"/><Relationship Id="rId4" Type="http://schemas.openxmlformats.org/officeDocument/2006/relationships/hyperlink" Target="https://www.googleadservices.com/pagead/aclk?sa=L&amp;ai=DChcSEwjQ0s-y0qHhAhULtRgKHRHeAVAYABABGgJsZQ&amp;ohost=www.google.com&amp;cid=CAASE-RoP0UOWpsXbBiNgT6d1_aQGG4&amp;sig=AOD64_3CE50rPGMlTobK8idn9SApmPMt2A&amp;adurl=&amp;q=&amp;ved=2ahUKEwikrMqy0qHhAhUMxMQBHeOpCg4QqyQoAHoECA8QBQ" TargetMode="External"/><Relationship Id="rId5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6" Type="http://schemas.openxmlformats.org/officeDocument/2006/relationships/hyperlink" Target="http://auto.yandex.ru/catalog.xml?from=wizard&amp;configuration_id=8299838&amp;rid=68" TargetMode="External"/><Relationship Id="rId7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8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9" Type="http://schemas.openxmlformats.org/officeDocument/2006/relationships/hyperlink" Target="http://sylphy.ru/" TargetMode="External"/><Relationship Id="rId10" Type="http://schemas.openxmlformats.org/officeDocument/2006/relationships/hyperlink" Target="http://www.mitsubishi-motors.ru/" TargetMode="External"/><Relationship Id="rId11" Type="http://schemas.openxmlformats.org/officeDocument/2006/relationships/hyperlink" Target="http://autoback.ru/otzivi_o_toyota_sprinter" TargetMode="External"/><Relationship Id="rId12" Type="http://schemas.openxmlformats.org/officeDocument/2006/relationships/hyperlink" Target="http://ru.wikipedia.org/wiki/LADA_Samara" TargetMode="External"/><Relationship Id="rId13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4" Type="http://schemas.openxmlformats.org/officeDocument/2006/relationships/hyperlink" Target="http://auto.yandex.ru/catalog.xml?from=wizard&amp;configuration_id=8352164&amp;rid=68" TargetMode="External"/><Relationship Id="rId15" Type="http://schemas.openxmlformats.org/officeDocument/2006/relationships/hyperlink" Target="http://auto.yandex.ru/catalog.xml?from=wizard&amp;configuration_id=8299838&amp;rid=68" TargetMode="External"/><Relationship Id="rId16" Type="http://schemas.openxmlformats.org/officeDocument/2006/relationships/hyperlink" Target="http://auto.yandex.ru/search.xml?from=wizard&amp;text=&#1059;&#1040;&#1047;+&#1055;&#1072;&#1090;&#1088;&#1080;&#1086;&#1090;&amp;rid=68" TargetMode="External"/><Relationship Id="rId17" Type="http://schemas.openxmlformats.org/officeDocument/2006/relationships/hyperlink" Target="http://suzuki.drom.ru/chevrolet_cruze/" TargetMode="External"/><Relationship Id="rId18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19" Type="http://schemas.openxmlformats.org/officeDocument/2006/relationships/hyperlink" Target="http://auto.yandex.ru/search.xml?from=wizard&amp;text=&#1053;&#1080;&#1089;&#1089;&#1072;&#1085;+&#1050;&#1091;&#1073;&amp;rid=68" TargetMode="External"/><Relationship Id="rId20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21" Type="http://schemas.openxmlformats.org/officeDocument/2006/relationships/hyperlink" Target="http://www.mercedes-benz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25:00Z</dcterms:created>
  <dc:creator>inform1</dc:creator>
  <dc:description/>
  <cp:keywords/>
  <dc:language>en-US</dc:language>
  <cp:lastModifiedBy>Ольга Юрьевна Потапова</cp:lastModifiedBy>
  <cp:lastPrinted>2010-05-13T17:52:00Z</cp:lastPrinted>
  <dcterms:modified xsi:type="dcterms:W3CDTF">2019-05-07T06:06:00Z</dcterms:modified>
  <cp:revision>6</cp:revision>
  <dc:subject/>
  <dc:title/>
</cp:coreProperties>
</file>