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>
          <w:trHeight w:val="400" w:hRule="atLeast"/>
        </w:trPr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992"/>
        <w:gridCol w:w="6237"/>
      </w:tblGrid>
      <w:tr>
        <w:trPr>
          <w:trHeight w:val="390" w:hRule="atLeast"/>
        </w:trPr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  ПРЕРЫВАНИИ БЕРЕМЕН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В СРОКИ ДО 22 НЕДЕЛЬ)</w:t>
            </w:r>
          </w:p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390" w:hRule="atLeast"/>
        </w:trPr>
        <w:tc>
          <w:tcPr>
            <w:tcW w:w="4819" w:type="dxa"/>
            <w:tcBorders>
              <w:left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6237" w:type="dxa"/>
            <w:tcBorders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</w:t>
            </w:r>
          </w:p>
        </w:tc>
      </w:tr>
    </w:tbl>
    <w:p>
      <w:pPr>
        <w:pStyle w:val="Normal"/>
        <w:spacing w:lineRule="exact" w: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13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50925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2.7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лечебно-профилактические учреждения, производившие аборты:</w:t>
            </w:r>
          </w:p>
          <w:p>
            <w:pPr>
              <w:pStyle w:val="TextBodyIndent"/>
              <w:spacing w:lineRule="auto" w:line="240" w:before="40" w:after="0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Style15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районная (городская) больница, орган местного самоуправления в сфере здравоохранения:</w:t>
            </w:r>
          </w:p>
          <w:p>
            <w:pPr>
              <w:pStyle w:val="TextBodyIndent"/>
              <w:spacing w:before="40" w:after="0"/>
              <w:rPr/>
            </w:pPr>
            <w:r>
              <w:rPr/>
              <w:t>- органу управления здравоохранения субъекта Российской Федерации</w:t>
            </w:r>
          </w:p>
          <w:p>
            <w:pPr>
              <w:pStyle w:val="Style15"/>
              <w:spacing w:lineRule="exact" w:line="18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40" w:after="0"/>
              <w:ind w:left="284" w:hanging="0"/>
              <w:rPr/>
            </w:pPr>
            <w:r>
              <w:rPr/>
              <w:t>- Минздравсоц развития России</w:t>
            </w:r>
          </w:p>
          <w:p>
            <w:pPr>
              <w:pStyle w:val="Normal"/>
              <w:spacing w:lineRule="exact" w:line="180" w:before="40" w:after="0"/>
              <w:ind w:left="284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 _____________ № _____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__________ № 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Годова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spacing w:before="0" w:after="0"/>
                        <w:rPr>
                          <w:bCs/>
                          <w:iCs/>
                        </w:rPr>
                      </w:pPr>
                      <w:r>
                        <w:rPr>
                          <w:bCs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__________________________________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7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Cs w:val="22"/>
        </w:rPr>
        <w:t>(1000)</w:t>
      </w:r>
      <w:r>
        <w:rPr>
          <w:szCs w:val="22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–792</w:t>
      </w:r>
    </w:p>
    <w:tbl>
      <w:tblPr>
        <w:tblW w:w="1553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815"/>
        <w:gridCol w:w="913"/>
        <w:gridCol w:w="1047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cantSplit w:val="true"/>
        </w:trPr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и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 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6"/>
              </w:rPr>
              <w:t>пере-смотр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у женщин в возрасте</w:t>
            </w:r>
          </w:p>
        </w:tc>
      </w:tr>
      <w:tr>
        <w:trPr>
          <w:tblHeader w:val="true"/>
          <w:trHeight w:val="205" w:hRule="atLeast"/>
          <w:cantSplit w:val="true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 14 лет включи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тель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5-1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20-2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25-2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30-3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35-3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0-4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</w:tr>
      <w:tr>
        <w:trPr>
          <w:tblHeader w:val="true"/>
          <w:trHeight w:val="205" w:hRule="atLeast"/>
          <w:cantSplit w:val="true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38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Всего прерываний беременности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" w:name="z1000_001_04"/>
            <w:bookmarkStart w:id="3" w:name="z1000_001_04"/>
            <w:bookmarkEnd w:id="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1000_001_14"/>
            <w:bookmarkStart w:id="23" w:name="z1000_001_14"/>
            <w:bookmarkEnd w:id="23"/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5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у  первобеременных, всего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4" w:name="z1000_011_04"/>
            <w:bookmarkStart w:id="25" w:name="z1000_011_04"/>
            <w:bookmarkEnd w:id="2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" w:name="z1000_011_05"/>
            <w:bookmarkStart w:id="27" w:name="z1000_011_05"/>
            <w:bookmarkEnd w:id="2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" w:name="z1000_011_06"/>
            <w:bookmarkStart w:id="29" w:name="z1000_011_06"/>
            <w:bookmarkEnd w:id="2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" w:name="z1000_011_07"/>
            <w:bookmarkStart w:id="31" w:name="z1000_011_07"/>
            <w:bookmarkEnd w:id="3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" w:name="z1000_011_08"/>
            <w:bookmarkStart w:id="33" w:name="z1000_011_08"/>
            <w:bookmarkEnd w:id="3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1000_011_09"/>
            <w:bookmarkStart w:id="35" w:name="z1000_011_09"/>
            <w:bookmarkEnd w:id="3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1000_011_10"/>
            <w:bookmarkStart w:id="37" w:name="z1000_011_10"/>
            <w:bookmarkEnd w:id="3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1000_011_11"/>
            <w:bookmarkStart w:id="39" w:name="z1000_011_11"/>
            <w:bookmarkEnd w:id="3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" w:name="z1000_011_12"/>
            <w:bookmarkStart w:id="41" w:name="z1000_011_12"/>
            <w:bookmarkEnd w:id="4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1000_011_13"/>
            <w:bookmarkStart w:id="43" w:name="z1000_011_13"/>
            <w:bookmarkEnd w:id="4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1000_011_14"/>
            <w:bookmarkStart w:id="45" w:name="z1000_011_14"/>
            <w:bookmarkEnd w:id="45"/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у ВИЧ - инфицированных женщин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6" w:name="z1000_012_04"/>
            <w:bookmarkStart w:id="47" w:name="z1000_012_04"/>
            <w:bookmarkEnd w:id="4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1000_012_05"/>
            <w:bookmarkStart w:id="49" w:name="z1000_012_05"/>
            <w:bookmarkEnd w:id="4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" w:name="z1000_012_06"/>
            <w:bookmarkStart w:id="51" w:name="z1000_012_06"/>
            <w:bookmarkEnd w:id="5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" w:name="z1000_012_07"/>
            <w:bookmarkStart w:id="53" w:name="z1000_012_07"/>
            <w:bookmarkEnd w:id="5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1000_012_08"/>
            <w:bookmarkStart w:id="55" w:name="z1000_012_08"/>
            <w:bookmarkEnd w:id="5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1000_012_09"/>
            <w:bookmarkStart w:id="57" w:name="z1000_012_09"/>
            <w:bookmarkEnd w:id="5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1000_012_10"/>
            <w:bookmarkStart w:id="59" w:name="z1000_012_10"/>
            <w:bookmarkEnd w:id="5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1000_012_11"/>
            <w:bookmarkStart w:id="61" w:name="z1000_012_11"/>
            <w:bookmarkEnd w:id="6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1000_012_12"/>
            <w:bookmarkStart w:id="63" w:name="z1000_012_12"/>
            <w:bookmarkEnd w:id="6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" w:name="z1000_012_13"/>
            <w:bookmarkStart w:id="65" w:name="z1000_012_13"/>
            <w:bookmarkEnd w:id="6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1000_012_14"/>
            <w:bookmarkStart w:id="67" w:name="z1000_012_14"/>
            <w:bookmarkEnd w:id="67"/>
          </w:p>
        </w:tc>
      </w:tr>
      <w:tr>
        <w:trPr>
          <w:trHeight w:val="578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Прерываний беременности в сроки до 12 недель, всег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8" w:name="z1000_002_04"/>
            <w:bookmarkStart w:id="69" w:name="z1000_002_04"/>
            <w:bookmarkEnd w:id="6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1000_002_05"/>
            <w:bookmarkStart w:id="71" w:name="z1000_002_05"/>
            <w:bookmarkEnd w:id="7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1000_002_06"/>
            <w:bookmarkStart w:id="73" w:name="z1000_002_06"/>
            <w:bookmarkEnd w:id="7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1000_002_07"/>
            <w:bookmarkStart w:id="75" w:name="z1000_002_07"/>
            <w:bookmarkEnd w:id="7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" w:name="z1000_002_08"/>
            <w:bookmarkStart w:id="77" w:name="z1000_002_08"/>
            <w:bookmarkEnd w:id="7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1000_002_09"/>
            <w:bookmarkStart w:id="79" w:name="z1000_002_09"/>
            <w:bookmarkEnd w:id="7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" w:name="z1000_002_10"/>
            <w:bookmarkStart w:id="81" w:name="z1000_002_10"/>
            <w:bookmarkEnd w:id="8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" w:name="z1000_002_11"/>
            <w:bookmarkStart w:id="83" w:name="z1000_002_11"/>
            <w:bookmarkEnd w:id="8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" w:name="z1000_002_12"/>
            <w:bookmarkStart w:id="85" w:name="z1000_002_12"/>
            <w:bookmarkEnd w:id="8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1000_002_13"/>
            <w:bookmarkStart w:id="87" w:name="z1000_002_13"/>
            <w:bookmarkEnd w:id="8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" w:name="z1000_002_14"/>
            <w:bookmarkStart w:id="89" w:name="z1000_002_14"/>
            <w:bookmarkEnd w:id="89"/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5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самопроизвольный аборт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02-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  <w:bookmarkStart w:id="90" w:name="z1000_021_04"/>
            <w:bookmarkStart w:id="91" w:name="z1000_021_04"/>
            <w:bookmarkEnd w:id="9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  <w:bookmarkStart w:id="92" w:name="z1000_021_05"/>
            <w:bookmarkStart w:id="93" w:name="z1000_021_05"/>
            <w:bookmarkEnd w:id="9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" w:name="z1000_021_06"/>
            <w:bookmarkStart w:id="95" w:name="z1000_021_06"/>
            <w:bookmarkEnd w:id="9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" w:name="z1000_021_07"/>
            <w:bookmarkStart w:id="97" w:name="z1000_021_07"/>
            <w:bookmarkEnd w:id="9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1000_021_08"/>
            <w:bookmarkStart w:id="99" w:name="z1000_021_08"/>
            <w:bookmarkEnd w:id="9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" w:name="z1000_021_09"/>
            <w:bookmarkStart w:id="101" w:name="z1000_021_09"/>
            <w:bookmarkEnd w:id="10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" w:name="z1000_021_10"/>
            <w:bookmarkStart w:id="103" w:name="z1000_021_10"/>
            <w:bookmarkEnd w:id="10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" w:name="z1000_021_11"/>
            <w:bookmarkStart w:id="105" w:name="z1000_021_11"/>
            <w:bookmarkEnd w:id="10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" w:name="z1000_021_12"/>
            <w:bookmarkStart w:id="107" w:name="z1000_021_12"/>
            <w:bookmarkEnd w:id="10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" w:name="z1000_021_13"/>
            <w:bookmarkStart w:id="109" w:name="z1000_021_13"/>
            <w:bookmarkEnd w:id="10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" w:name="z1000_021_14"/>
            <w:bookmarkStart w:id="111" w:name="z1000_021_14"/>
            <w:bookmarkEnd w:id="111"/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медицинский аборт  (легальный)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–часть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2" w:name="z1000_022_04"/>
            <w:bookmarkStart w:id="113" w:name="z1000_022_04"/>
            <w:bookmarkEnd w:id="11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" w:name="z1000_022_05"/>
            <w:bookmarkStart w:id="115" w:name="z1000_022_05"/>
            <w:bookmarkEnd w:id="11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" w:name="z1000_022_06"/>
            <w:bookmarkStart w:id="117" w:name="z1000_022_06"/>
            <w:bookmarkEnd w:id="11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" w:name="z1000_022_07"/>
            <w:bookmarkStart w:id="119" w:name="z1000_022_07"/>
            <w:bookmarkEnd w:id="11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" w:name="z1000_022_08"/>
            <w:bookmarkStart w:id="121" w:name="z1000_022_08"/>
            <w:bookmarkEnd w:id="12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" w:name="z1000_022_09"/>
            <w:bookmarkStart w:id="123" w:name="z1000_022_09"/>
            <w:bookmarkEnd w:id="12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" w:name="z1000_022_10"/>
            <w:bookmarkStart w:id="125" w:name="z1000_022_10"/>
            <w:bookmarkEnd w:id="12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" w:name="z1000_022_11"/>
            <w:bookmarkStart w:id="127" w:name="z1000_022_11"/>
            <w:bookmarkEnd w:id="12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" w:name="z1000_022_12"/>
            <w:bookmarkStart w:id="129" w:name="z1000_022_12"/>
            <w:bookmarkEnd w:id="12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" w:name="z1000_022_13"/>
            <w:bookmarkStart w:id="131" w:name="z1000_022_13"/>
            <w:bookmarkEnd w:id="13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" w:name="z1000_022_14"/>
            <w:bookmarkStart w:id="133" w:name="z1000_022_14"/>
            <w:bookmarkEnd w:id="133"/>
          </w:p>
        </w:tc>
      </w:tr>
      <w:tr>
        <w:trPr>
          <w:trHeight w:val="484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5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>в ранние срок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2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4" w:name="z1000_221_04"/>
            <w:bookmarkStart w:id="135" w:name="z1000_221_04"/>
            <w:bookmarkEnd w:id="13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" w:name="z1000_221_05"/>
            <w:bookmarkStart w:id="137" w:name="z1000_221_05"/>
            <w:bookmarkEnd w:id="13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" w:name="z1000_221_06"/>
            <w:bookmarkStart w:id="139" w:name="z1000_221_06"/>
            <w:bookmarkEnd w:id="13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" w:name="z1000_221_07"/>
            <w:bookmarkStart w:id="141" w:name="z1000_221_07"/>
            <w:bookmarkEnd w:id="14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" w:name="z1000_221_08"/>
            <w:bookmarkStart w:id="143" w:name="z1000_221_08"/>
            <w:bookmarkEnd w:id="14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" w:name="z1000_221_09"/>
            <w:bookmarkStart w:id="145" w:name="z1000_221_09"/>
            <w:bookmarkEnd w:id="14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" w:name="z1000_221_10"/>
            <w:bookmarkStart w:id="147" w:name="z1000_221_10"/>
            <w:bookmarkEnd w:id="14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" w:name="z1000_221_11"/>
            <w:bookmarkStart w:id="149" w:name="z1000_221_11"/>
            <w:bookmarkEnd w:id="14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" w:name="z1000_221_12"/>
            <w:bookmarkStart w:id="151" w:name="z1000_221_12"/>
            <w:bookmarkEnd w:id="15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" w:name="z1000_221_13"/>
            <w:bookmarkStart w:id="153" w:name="z1000_221_13"/>
            <w:bookmarkEnd w:id="15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" w:name="z1000_221_14"/>
            <w:bookmarkStart w:id="155" w:name="z1000_221_14"/>
            <w:bookmarkEnd w:id="155"/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36" w:hanging="0"/>
              <w:jc w:val="center"/>
              <w:rPr/>
            </w:pPr>
            <w:r>
              <w:rPr/>
              <w:t xml:space="preserve">из них медикаментозным методом 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16"/>
              </w:rPr>
            </w:pPr>
            <w:r>
              <w:rPr>
                <w:szCs w:val="16"/>
              </w:rPr>
              <w:t>2.2.1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6" w:name="z1000_300_04"/>
            <w:bookmarkStart w:id="157" w:name="z1000_300_04"/>
            <w:bookmarkEnd w:id="15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" w:name="z1000_300_05"/>
            <w:bookmarkStart w:id="159" w:name="z1000_300_05"/>
            <w:bookmarkEnd w:id="15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" w:name="z1000_300_06"/>
            <w:bookmarkStart w:id="161" w:name="z1000_300_06"/>
            <w:bookmarkEnd w:id="16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" w:name="z1000_300_07"/>
            <w:bookmarkStart w:id="163" w:name="z1000_300_07"/>
            <w:bookmarkEnd w:id="16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" w:name="z1000_300_08"/>
            <w:bookmarkStart w:id="165" w:name="z1000_300_08"/>
            <w:bookmarkEnd w:id="16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" w:name="z1000_300_09"/>
            <w:bookmarkStart w:id="167" w:name="z1000_300_09"/>
            <w:bookmarkEnd w:id="16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" w:name="z1000_300_10"/>
            <w:bookmarkStart w:id="169" w:name="z1000_300_10"/>
            <w:bookmarkEnd w:id="16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" w:name="z1000_300_11"/>
            <w:bookmarkStart w:id="171" w:name="z1000_300_11"/>
            <w:bookmarkEnd w:id="17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" w:name="z1000_300_12"/>
            <w:bookmarkStart w:id="173" w:name="z1000_300_12"/>
            <w:bookmarkEnd w:id="17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" w:name="z1000_300_13"/>
            <w:bookmarkStart w:id="175" w:name="z1000_300_13"/>
            <w:bookmarkEnd w:id="17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" w:name="z1000_300_14"/>
            <w:bookmarkStart w:id="177" w:name="z1000_300_14"/>
            <w:bookmarkEnd w:id="177"/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19" w:hanging="0"/>
              <w:rPr/>
            </w:pPr>
            <w:r>
              <w:rPr/>
              <w:t>из них у первобеременны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2.2.1.1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8" w:name="z1000_301_04"/>
            <w:bookmarkStart w:id="179" w:name="z1000_301_04"/>
            <w:bookmarkEnd w:id="17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" w:name="z1000_301_05"/>
            <w:bookmarkStart w:id="181" w:name="z1000_301_05"/>
            <w:bookmarkEnd w:id="18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" w:name="z1000_301_06"/>
            <w:bookmarkStart w:id="183" w:name="z1000_301_06"/>
            <w:bookmarkEnd w:id="18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" w:name="z1000_301_07"/>
            <w:bookmarkStart w:id="185" w:name="z1000_301_07"/>
            <w:bookmarkEnd w:id="18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" w:name="z1000_301_08"/>
            <w:bookmarkStart w:id="187" w:name="z1000_301_08"/>
            <w:bookmarkEnd w:id="18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" w:name="z1000_301_09"/>
            <w:bookmarkStart w:id="189" w:name="z1000_301_09"/>
            <w:bookmarkEnd w:id="18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" w:name="z1000_301_10"/>
            <w:bookmarkStart w:id="191" w:name="z1000_301_10"/>
            <w:bookmarkEnd w:id="19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" w:name="z1000_301_11"/>
            <w:bookmarkStart w:id="193" w:name="z1000_301_11"/>
            <w:bookmarkEnd w:id="19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" w:name="z1000_301_12"/>
            <w:bookmarkStart w:id="195" w:name="z1000_301_12"/>
            <w:bookmarkEnd w:id="19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" w:name="z1000_301_13"/>
            <w:bookmarkStart w:id="197" w:name="z1000_301_13"/>
            <w:bookmarkEnd w:id="19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" w:name="z1000_301_14"/>
            <w:bookmarkStart w:id="199" w:name="z1000_301_14"/>
            <w:bookmarkEnd w:id="199"/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52" w:hanging="0"/>
              <w:rPr/>
            </w:pPr>
            <w:r>
              <w:rPr/>
              <w:t xml:space="preserve">аборт по медицинским показаниям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-часть 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0" w:name="z1000_023_04"/>
            <w:bookmarkStart w:id="201" w:name="z1000_023_04"/>
            <w:bookmarkEnd w:id="20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" w:name="z1000_023_05"/>
            <w:bookmarkStart w:id="203" w:name="z1000_023_05"/>
            <w:bookmarkEnd w:id="20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" w:name="z1000_023_06"/>
            <w:bookmarkStart w:id="205" w:name="z1000_023_06"/>
            <w:bookmarkEnd w:id="20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" w:name="z1000_023_07"/>
            <w:bookmarkStart w:id="207" w:name="z1000_023_07"/>
            <w:bookmarkEnd w:id="20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" w:name="z1000_023_08"/>
            <w:bookmarkStart w:id="209" w:name="z1000_023_08"/>
            <w:bookmarkEnd w:id="20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" w:name="z1000_023_09"/>
            <w:bookmarkStart w:id="211" w:name="z1000_023_09"/>
            <w:bookmarkEnd w:id="21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" w:name="z1000_023_10"/>
            <w:bookmarkStart w:id="213" w:name="z1000_023_10"/>
            <w:bookmarkEnd w:id="21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" w:name="z1000_023_11"/>
            <w:bookmarkStart w:id="215" w:name="z1000_023_11"/>
            <w:bookmarkEnd w:id="21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" w:name="z1000_023_12"/>
            <w:bookmarkStart w:id="217" w:name="z1000_023_12"/>
            <w:bookmarkEnd w:id="21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" w:name="z1000_023_13"/>
            <w:bookmarkStart w:id="219" w:name="z1000_023_13"/>
            <w:bookmarkEnd w:id="21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0" w:name="z1000_023_14"/>
            <w:bookmarkStart w:id="221" w:name="z1000_023_14"/>
            <w:bookmarkEnd w:id="221"/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 xml:space="preserve">другие  виды аборта (криминальный)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2" w:name="z1000_024_04"/>
            <w:bookmarkStart w:id="223" w:name="z1000_024_04"/>
            <w:bookmarkEnd w:id="22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" w:name="z1000_024_05"/>
            <w:bookmarkStart w:id="225" w:name="z1000_024_05"/>
            <w:bookmarkEnd w:id="22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" w:name="z1000_024_06"/>
            <w:bookmarkStart w:id="227" w:name="z1000_024_06"/>
            <w:bookmarkEnd w:id="22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" w:name="z1000_024_07"/>
            <w:bookmarkStart w:id="229" w:name="z1000_024_07"/>
            <w:bookmarkEnd w:id="22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" w:name="z1000_024_08"/>
            <w:bookmarkStart w:id="231" w:name="z1000_024_08"/>
            <w:bookmarkEnd w:id="23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" w:name="z1000_024_09"/>
            <w:bookmarkStart w:id="233" w:name="z1000_024_09"/>
            <w:bookmarkEnd w:id="23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" w:name="z1000_024_10"/>
            <w:bookmarkStart w:id="235" w:name="z1000_024_10"/>
            <w:bookmarkEnd w:id="23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" w:name="z1000_024_11"/>
            <w:bookmarkStart w:id="237" w:name="z1000_024_11"/>
            <w:bookmarkEnd w:id="23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" w:name="z1000_024_12"/>
            <w:bookmarkStart w:id="239" w:name="z1000_024_12"/>
            <w:bookmarkEnd w:id="23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" w:name="z1000_024_13"/>
            <w:bookmarkStart w:id="241" w:name="z1000_024_13"/>
            <w:bookmarkEnd w:id="24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" w:name="z1000_024_14"/>
            <w:bookmarkStart w:id="243" w:name="z1000_024_14"/>
            <w:bookmarkEnd w:id="243"/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>аборт неуточненный (внебольничный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44" w:name="z1000_025_04"/>
            <w:bookmarkStart w:id="245" w:name="z1000_025_04"/>
            <w:bookmarkEnd w:id="24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" w:name="z1000_025_05"/>
            <w:bookmarkStart w:id="247" w:name="z1000_025_05"/>
            <w:bookmarkEnd w:id="24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" w:name="z1000_025_06"/>
            <w:bookmarkStart w:id="249" w:name="z1000_025_06"/>
            <w:bookmarkEnd w:id="24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" w:name="z1000_025_07"/>
            <w:bookmarkStart w:id="251" w:name="z1000_025_07"/>
            <w:bookmarkEnd w:id="25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" w:name="z1000_025_08"/>
            <w:bookmarkStart w:id="253" w:name="z1000_025_08"/>
            <w:bookmarkEnd w:id="25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" w:name="z1000_025_09"/>
            <w:bookmarkStart w:id="255" w:name="z1000_025_09"/>
            <w:bookmarkEnd w:id="25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6" w:name="z1000_025_10"/>
            <w:bookmarkStart w:id="257" w:name="z1000_025_10"/>
            <w:bookmarkEnd w:id="25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" w:name="z1000_025_11"/>
            <w:bookmarkStart w:id="259" w:name="z1000_025_11"/>
            <w:bookmarkEnd w:id="25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" w:name="z1000_025_12"/>
            <w:bookmarkStart w:id="261" w:name="z1000_025_12"/>
            <w:bookmarkEnd w:id="26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" w:name="z1000_025_13"/>
            <w:bookmarkStart w:id="263" w:name="z1000_025_13"/>
            <w:bookmarkEnd w:id="26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" w:name="z1000_025_14"/>
            <w:bookmarkStart w:id="265" w:name="z1000_025_14"/>
            <w:bookmarkEnd w:id="265"/>
          </w:p>
        </w:tc>
      </w:tr>
      <w:tr>
        <w:trPr>
          <w:trHeight w:val="38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rPr/>
            </w:pPr>
            <w:r>
              <w:rPr/>
              <w:t>Прерываний беременности в сроки 12-21 неделя включительно, всег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О04-часть, О05-</w:t>
            </w:r>
            <w:r>
              <w:rPr>
                <w:sz w:val="18"/>
                <w:szCs w:val="18"/>
                <w:lang w:val="en-US"/>
              </w:rPr>
              <w:t xml:space="preserve"> O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266" w:name="z1000_003_04"/>
            <w:bookmarkStart w:id="267" w:name="z1000_003_04"/>
            <w:bookmarkEnd w:id="26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8" w:name="z1000_003_05"/>
            <w:bookmarkStart w:id="269" w:name="z1000_003_05"/>
            <w:bookmarkEnd w:id="26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" w:name="z1000_003_06"/>
            <w:bookmarkStart w:id="271" w:name="z1000_003_06"/>
            <w:bookmarkEnd w:id="27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" w:name="z1000_003_07"/>
            <w:bookmarkStart w:id="273" w:name="z1000_003_07"/>
            <w:bookmarkEnd w:id="27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" w:name="z1000_003_08"/>
            <w:bookmarkStart w:id="275" w:name="z1000_003_08"/>
            <w:bookmarkEnd w:id="27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" w:name="z1000_003_09"/>
            <w:bookmarkStart w:id="277" w:name="z1000_003_09"/>
            <w:bookmarkEnd w:id="27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" w:name="z1000_003_10"/>
            <w:bookmarkStart w:id="279" w:name="z1000_003_10"/>
            <w:bookmarkEnd w:id="27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0" w:name="z1000_003_11"/>
            <w:bookmarkStart w:id="281" w:name="z1000_003_11"/>
            <w:bookmarkEnd w:id="28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2" w:name="z1000_003_12"/>
            <w:bookmarkStart w:id="283" w:name="z1000_003_12"/>
            <w:bookmarkEnd w:id="28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4" w:name="z1000_003_13"/>
            <w:bookmarkStart w:id="285" w:name="z1000_003_13"/>
            <w:bookmarkEnd w:id="28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6" w:name="z1000_003_14"/>
            <w:bookmarkStart w:id="287" w:name="z1000_003_14"/>
            <w:bookmarkEnd w:id="287"/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5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>самопроизвольный абор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02</w:t>
            </w:r>
            <w:r>
              <w:rPr>
                <w:sz w:val="18"/>
                <w:szCs w:val="18"/>
              </w:rPr>
              <w:t>, O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288" w:name="z1000_031_04"/>
            <w:bookmarkStart w:id="289" w:name="z1000_031_04"/>
            <w:bookmarkEnd w:id="28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90" w:name="z1000_031_05"/>
            <w:bookmarkStart w:id="291" w:name="z1000_031_05"/>
            <w:bookmarkEnd w:id="29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2" w:name="z1000_031_06"/>
            <w:bookmarkStart w:id="293" w:name="z1000_031_06"/>
            <w:bookmarkEnd w:id="29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4" w:name="z1000_031_07"/>
            <w:bookmarkStart w:id="295" w:name="z1000_031_07"/>
            <w:bookmarkEnd w:id="29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6" w:name="z1000_031_08"/>
            <w:bookmarkStart w:id="297" w:name="z1000_031_08"/>
            <w:bookmarkEnd w:id="29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8" w:name="z1000_031_09"/>
            <w:bookmarkStart w:id="299" w:name="z1000_031_09"/>
            <w:bookmarkEnd w:id="29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0" w:name="z1000_031_10"/>
            <w:bookmarkStart w:id="301" w:name="z1000_031_10"/>
            <w:bookmarkEnd w:id="30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2" w:name="z1000_031_11"/>
            <w:bookmarkStart w:id="303" w:name="z1000_031_11"/>
            <w:bookmarkEnd w:id="30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4" w:name="z1000_031_12"/>
            <w:bookmarkStart w:id="305" w:name="z1000_031_12"/>
            <w:bookmarkEnd w:id="30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" w:name="z1000_031_13"/>
            <w:bookmarkStart w:id="307" w:name="z1000_031_13"/>
            <w:bookmarkEnd w:id="30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8" w:name="z1000_031_14"/>
            <w:bookmarkStart w:id="309" w:name="z1000_031_14"/>
            <w:bookmarkEnd w:id="309"/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аборт по медицинским показания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4-част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10" w:name="z1000_032_04"/>
            <w:bookmarkStart w:id="311" w:name="z1000_032_04"/>
            <w:bookmarkEnd w:id="31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2" w:name="z1000_032_05"/>
            <w:bookmarkStart w:id="313" w:name="z1000_032_05"/>
            <w:bookmarkEnd w:id="31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4" w:name="z1000_032_06"/>
            <w:bookmarkStart w:id="315" w:name="z1000_032_06"/>
            <w:bookmarkEnd w:id="31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6" w:name="z1000_032_07"/>
            <w:bookmarkStart w:id="317" w:name="z1000_032_07"/>
            <w:bookmarkEnd w:id="31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8" w:name="z1000_032_08"/>
            <w:bookmarkStart w:id="319" w:name="z1000_032_08"/>
            <w:bookmarkEnd w:id="31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" w:name="z1000_032_09"/>
            <w:bookmarkStart w:id="321" w:name="z1000_032_09"/>
            <w:bookmarkEnd w:id="32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" w:name="z1000_032_10"/>
            <w:bookmarkStart w:id="323" w:name="z1000_032_10"/>
            <w:bookmarkEnd w:id="32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" w:name="z1000_032_11"/>
            <w:bookmarkStart w:id="325" w:name="z1000_032_11"/>
            <w:bookmarkEnd w:id="32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" w:name="z1000_032_12"/>
            <w:bookmarkStart w:id="327" w:name="z1000_032_12"/>
            <w:bookmarkEnd w:id="32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" w:name="z1000_032_13"/>
            <w:bookmarkStart w:id="329" w:name="z1000_032_13"/>
            <w:bookmarkEnd w:id="32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" w:name="z1000_032_14"/>
            <w:bookmarkStart w:id="331" w:name="z1000_032_14"/>
            <w:bookmarkEnd w:id="331"/>
          </w:p>
        </w:tc>
      </w:tr>
      <w:tr>
        <w:trPr>
          <w:trHeight w:val="578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36" w:hanging="0"/>
              <w:rPr/>
            </w:pPr>
            <w:r>
              <w:rPr/>
              <w:t xml:space="preserve"> </w:t>
            </w:r>
            <w:r>
              <w:rPr/>
              <w:t xml:space="preserve">из них в связи с выявленными               </w:t>
            </w:r>
          </w:p>
          <w:p>
            <w:pPr>
              <w:pStyle w:val="Normal"/>
              <w:spacing w:lineRule="exact" w:line="220"/>
              <w:ind w:left="536" w:hanging="0"/>
              <w:rPr/>
            </w:pPr>
            <w:r>
              <w:rPr/>
              <w:t xml:space="preserve"> </w:t>
            </w:r>
            <w:r>
              <w:rPr/>
              <w:t xml:space="preserve">врожденными пороками </w:t>
            </w:r>
          </w:p>
          <w:p>
            <w:pPr>
              <w:pStyle w:val="Normal"/>
              <w:spacing w:lineRule="exact" w:line="220"/>
              <w:ind w:left="536" w:hanging="0"/>
              <w:rPr/>
            </w:pPr>
            <w:r>
              <w:rPr/>
              <w:t xml:space="preserve">  </w:t>
            </w:r>
            <w:r>
              <w:rPr/>
              <w:t>(аномалиями) развития плод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2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4-част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332" w:name="z1000_321_04"/>
            <w:bookmarkStart w:id="333" w:name="z1000_321_04"/>
            <w:bookmarkEnd w:id="33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34" w:name="z1000_321_05"/>
            <w:bookmarkStart w:id="335" w:name="z1000_321_05"/>
            <w:bookmarkEnd w:id="33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" w:name="z1000_321_06"/>
            <w:bookmarkStart w:id="337" w:name="z1000_321_06"/>
            <w:bookmarkEnd w:id="33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" w:name="z1000_321_07"/>
            <w:bookmarkStart w:id="339" w:name="z1000_321_07"/>
            <w:bookmarkEnd w:id="33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" w:name="z1000_321_08"/>
            <w:bookmarkStart w:id="341" w:name="z1000_321_08"/>
            <w:bookmarkEnd w:id="34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" w:name="z1000_321_09"/>
            <w:bookmarkStart w:id="343" w:name="z1000_321_09"/>
            <w:bookmarkEnd w:id="34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" w:name="z1000_321_10"/>
            <w:bookmarkStart w:id="345" w:name="z1000_321_10"/>
            <w:bookmarkEnd w:id="34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" w:name="z1000_321_11"/>
            <w:bookmarkStart w:id="347" w:name="z1000_321_11"/>
            <w:bookmarkEnd w:id="34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" w:name="z1000_321_12"/>
            <w:bookmarkStart w:id="349" w:name="z1000_321_12"/>
            <w:bookmarkEnd w:id="34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" w:name="z1000_321_13"/>
            <w:bookmarkStart w:id="351" w:name="z1000_321_13"/>
            <w:bookmarkEnd w:id="35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" w:name="z1000_321_14"/>
            <w:bookmarkStart w:id="353" w:name="z1000_321_14"/>
            <w:bookmarkEnd w:id="353"/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 xml:space="preserve"> </w:t>
            </w:r>
            <w:r>
              <w:rPr/>
              <w:t>аборт по социальным показания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54" w:name="z1000_033_04"/>
            <w:bookmarkStart w:id="355" w:name="z1000_033_04"/>
            <w:bookmarkEnd w:id="35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" w:name="z1000_033_05"/>
            <w:bookmarkStart w:id="357" w:name="z1000_033_05"/>
            <w:bookmarkEnd w:id="35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" w:name="z1000_033_06"/>
            <w:bookmarkStart w:id="359" w:name="z1000_033_06"/>
            <w:bookmarkEnd w:id="35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0" w:name="z1000_033_07"/>
            <w:bookmarkStart w:id="361" w:name="z1000_033_07"/>
            <w:bookmarkEnd w:id="36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2" w:name="z1000_033_08"/>
            <w:bookmarkStart w:id="363" w:name="z1000_033_08"/>
            <w:bookmarkEnd w:id="36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4" w:name="z1000_033_09"/>
            <w:bookmarkStart w:id="365" w:name="z1000_033_09"/>
            <w:bookmarkEnd w:id="36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6" w:name="z1000_033_10"/>
            <w:bookmarkStart w:id="367" w:name="z1000_033_10"/>
            <w:bookmarkEnd w:id="36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8" w:name="z1000_033_11"/>
            <w:bookmarkStart w:id="369" w:name="z1000_033_11"/>
            <w:bookmarkEnd w:id="36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0" w:name="z1000_033_12"/>
            <w:bookmarkStart w:id="371" w:name="z1000_033_12"/>
            <w:bookmarkEnd w:id="37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2" w:name="z1000_033_13"/>
            <w:bookmarkStart w:id="373" w:name="z1000_033_13"/>
            <w:bookmarkEnd w:id="37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4" w:name="z1000_033_14"/>
            <w:bookmarkStart w:id="375" w:name="z1000_033_14"/>
            <w:bookmarkEnd w:id="375"/>
          </w:p>
        </w:tc>
      </w:tr>
      <w:tr>
        <w:trPr>
          <w:trHeight w:val="366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 xml:space="preserve"> </w:t>
            </w:r>
            <w:r>
              <w:rPr/>
              <w:t xml:space="preserve">другие виды аборта (криминальный)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76" w:name="z1000_034_04"/>
            <w:bookmarkStart w:id="377" w:name="z1000_034_04"/>
            <w:bookmarkEnd w:id="37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8" w:name="z1000_034_05"/>
            <w:bookmarkStart w:id="379" w:name="z1000_034_05"/>
            <w:bookmarkEnd w:id="37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0" w:name="z1000_034_06"/>
            <w:bookmarkStart w:id="381" w:name="z1000_034_06"/>
            <w:bookmarkEnd w:id="38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2" w:name="z1000_034_07"/>
            <w:bookmarkStart w:id="383" w:name="z1000_034_07"/>
            <w:bookmarkEnd w:id="38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4" w:name="z1000_034_08"/>
            <w:bookmarkStart w:id="385" w:name="z1000_034_08"/>
            <w:bookmarkEnd w:id="38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6" w:name="z1000_034_09"/>
            <w:bookmarkStart w:id="387" w:name="z1000_034_09"/>
            <w:bookmarkEnd w:id="38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8" w:name="z1000_034_10"/>
            <w:bookmarkStart w:id="389" w:name="z1000_034_10"/>
            <w:bookmarkEnd w:id="38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0" w:name="z1000_034_11"/>
            <w:bookmarkStart w:id="391" w:name="z1000_034_11"/>
            <w:bookmarkEnd w:id="39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2" w:name="z1000_034_12"/>
            <w:bookmarkStart w:id="393" w:name="z1000_034_12"/>
            <w:bookmarkEnd w:id="39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4" w:name="z1000_034_13"/>
            <w:bookmarkStart w:id="395" w:name="z1000_034_13"/>
            <w:bookmarkEnd w:id="39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6" w:name="z1000_034_14"/>
            <w:bookmarkStart w:id="397" w:name="z1000_034_14"/>
            <w:bookmarkEnd w:id="397"/>
          </w:p>
        </w:tc>
      </w:tr>
      <w:tr>
        <w:trPr>
          <w:trHeight w:val="484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0" w:hanging="0"/>
              <w:rPr/>
            </w:pPr>
            <w:r>
              <w:rPr/>
              <w:t>аборт неуточненный (внебольничный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98" w:name="z1000_035_04"/>
            <w:bookmarkStart w:id="399" w:name="z1000_035_04"/>
            <w:bookmarkEnd w:id="39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0" w:name="z1000_035_05"/>
            <w:bookmarkStart w:id="401" w:name="z1000_035_05"/>
            <w:bookmarkEnd w:id="40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2" w:name="z1000_035_06"/>
            <w:bookmarkStart w:id="403" w:name="z1000_035_06"/>
            <w:bookmarkEnd w:id="40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4" w:name="z1000_035_07"/>
            <w:bookmarkStart w:id="405" w:name="z1000_035_07"/>
            <w:bookmarkEnd w:id="40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6" w:name="z1000_035_08"/>
            <w:bookmarkStart w:id="407" w:name="z1000_035_08"/>
            <w:bookmarkEnd w:id="40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8" w:name="z1000_035_09"/>
            <w:bookmarkStart w:id="409" w:name="z1000_035_09"/>
            <w:bookmarkEnd w:id="40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0" w:name="z1000_035_10"/>
            <w:bookmarkStart w:id="411" w:name="z1000_035_10"/>
            <w:bookmarkEnd w:id="41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2" w:name="z1000_035_11"/>
            <w:bookmarkStart w:id="413" w:name="z1000_035_11"/>
            <w:bookmarkEnd w:id="41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4" w:name="z1000_035_12"/>
            <w:bookmarkStart w:id="415" w:name="z1000_035_12"/>
            <w:bookmarkEnd w:id="41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6" w:name="z1000_035_13"/>
            <w:bookmarkStart w:id="417" w:name="z1000_035_13"/>
            <w:bookmarkEnd w:id="41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8" w:name="z1000_035_14"/>
            <w:bookmarkStart w:id="419" w:name="z1000_035_14"/>
            <w:bookmarkEnd w:id="419"/>
          </w:p>
        </w:tc>
      </w:tr>
    </w:tbl>
    <w:p>
      <w:pPr>
        <w:pStyle w:val="Normal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jc w:val="both"/>
        <w:rPr/>
      </w:pPr>
      <w:r>
        <w:rPr/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33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610"/>
        <w:gridCol w:w="913"/>
        <w:gridCol w:w="1047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cantSplit w:val="true"/>
        </w:trPr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и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 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6"/>
              </w:rPr>
              <w:t>пере-смотр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у женщин в возрасте</w:t>
            </w:r>
          </w:p>
        </w:tc>
      </w:tr>
      <w:tr>
        <w:trPr>
          <w:tblHeader w:val="true"/>
          <w:trHeight w:val="205" w:hRule="atLeast"/>
          <w:cantSplit w:val="true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 14 лет включи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тель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5-1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20-2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25-2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30-3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35-3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0-44 г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л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</w:tr>
      <w:tr>
        <w:trPr>
          <w:tblHeader w:val="true"/>
          <w:trHeight w:val="205" w:hRule="atLeast"/>
          <w:cantSplit w:val="true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Число женщин, умерших после прерывания беременности, 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0" w:name="z1000_005_04"/>
            <w:bookmarkStart w:id="421" w:name="z1000_005_04"/>
            <w:bookmarkEnd w:id="42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1000_005_05"/>
            <w:bookmarkStart w:id="423" w:name="z1000_005_05"/>
            <w:bookmarkEnd w:id="42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1000_005_06"/>
            <w:bookmarkStart w:id="425" w:name="z1000_005_06"/>
            <w:bookmarkEnd w:id="42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1000_005_07"/>
            <w:bookmarkStart w:id="427" w:name="z1000_005_07"/>
            <w:bookmarkEnd w:id="42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1000_005_08"/>
            <w:bookmarkStart w:id="429" w:name="z1000_005_08"/>
            <w:bookmarkEnd w:id="42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1000_005_09"/>
            <w:bookmarkStart w:id="431" w:name="z1000_005_09"/>
            <w:bookmarkEnd w:id="43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1000_005_10"/>
            <w:bookmarkStart w:id="433" w:name="z1000_005_10"/>
            <w:bookmarkEnd w:id="43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1000_005_11"/>
            <w:bookmarkStart w:id="435" w:name="z1000_005_11"/>
            <w:bookmarkEnd w:id="43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1000_005_12"/>
            <w:bookmarkStart w:id="437" w:name="z1000_005_12"/>
            <w:bookmarkEnd w:id="43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1000_005_13"/>
            <w:bookmarkStart w:id="439" w:name="z1000_005_13"/>
            <w:bookmarkEnd w:id="43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1000_005_14"/>
            <w:bookmarkStart w:id="441" w:name="z1000_005_14"/>
            <w:bookmarkEnd w:id="441"/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737" w:hanging="0"/>
              <w:rPr/>
            </w:pPr>
            <w:r>
              <w:rPr/>
              <w:t>в том числе от аборта:</w:t>
            </w:r>
          </w:p>
          <w:p>
            <w:pPr>
              <w:pStyle w:val="Normal"/>
              <w:ind w:left="454" w:hanging="0"/>
              <w:rPr/>
            </w:pPr>
            <w:r>
              <w:rPr/>
              <w:t xml:space="preserve">самопроизвольного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.1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" w:name="z1000_051_04"/>
            <w:bookmarkStart w:id="443" w:name="z1000_051_04"/>
            <w:bookmarkEnd w:id="443"/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1000_051_05"/>
            <w:bookmarkStart w:id="445" w:name="z1000_051_05"/>
            <w:bookmarkEnd w:id="445"/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1000_051_06"/>
            <w:bookmarkStart w:id="447" w:name="z1000_051_06"/>
            <w:bookmarkEnd w:id="447"/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1000_051_07"/>
            <w:bookmarkStart w:id="449" w:name="z1000_051_07"/>
            <w:bookmarkEnd w:id="44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1000_051_08"/>
            <w:bookmarkStart w:id="451" w:name="z1000_051_08"/>
            <w:bookmarkEnd w:id="45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1000_051_09"/>
            <w:bookmarkStart w:id="453" w:name="z1000_051_09"/>
            <w:bookmarkEnd w:id="45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1000_051_10"/>
            <w:bookmarkStart w:id="455" w:name="z1000_051_10"/>
            <w:bookmarkEnd w:id="45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1000_051_11"/>
            <w:bookmarkStart w:id="457" w:name="z1000_051_11"/>
            <w:bookmarkEnd w:id="45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1000_051_12"/>
            <w:bookmarkStart w:id="459" w:name="z1000_051_12"/>
            <w:bookmarkEnd w:id="45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1000_051_13"/>
            <w:bookmarkStart w:id="461" w:name="z1000_051_13"/>
            <w:bookmarkEnd w:id="46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1000_051_14"/>
            <w:bookmarkStart w:id="463" w:name="z1000_051_14"/>
            <w:bookmarkEnd w:id="463"/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медицинского (легального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.2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" w:name="z1000_052_04"/>
            <w:bookmarkStart w:id="465" w:name="z1000_052_04"/>
            <w:bookmarkEnd w:id="465"/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1000_052_05"/>
            <w:bookmarkStart w:id="467" w:name="z1000_052_05"/>
            <w:bookmarkEnd w:id="467"/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1000_052_06"/>
            <w:bookmarkStart w:id="469" w:name="z1000_052_06"/>
            <w:bookmarkEnd w:id="469"/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1000_052_07"/>
            <w:bookmarkStart w:id="471" w:name="z1000_052_07"/>
            <w:bookmarkEnd w:id="47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1000_052_08"/>
            <w:bookmarkStart w:id="473" w:name="z1000_052_08"/>
            <w:bookmarkEnd w:id="47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1000_052_09"/>
            <w:bookmarkStart w:id="475" w:name="z1000_052_09"/>
            <w:bookmarkEnd w:id="47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1000_052_10"/>
            <w:bookmarkStart w:id="477" w:name="z1000_052_10"/>
            <w:bookmarkEnd w:id="47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1000_052_11"/>
            <w:bookmarkStart w:id="479" w:name="z1000_052_11"/>
            <w:bookmarkEnd w:id="47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1000_052_12"/>
            <w:bookmarkStart w:id="481" w:name="z1000_052_12"/>
            <w:bookmarkEnd w:id="48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1000_052_13"/>
            <w:bookmarkStart w:id="483" w:name="z1000_052_13"/>
            <w:bookmarkEnd w:id="48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1000_052_14"/>
            <w:bookmarkStart w:id="485" w:name="z1000_052_14"/>
            <w:bookmarkEnd w:id="485"/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по медицинским показан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.3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1000_053_04"/>
            <w:bookmarkStart w:id="487" w:name="z1000_053_04"/>
            <w:bookmarkEnd w:id="487"/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1000_053_05"/>
            <w:bookmarkStart w:id="489" w:name="z1000_053_05"/>
            <w:bookmarkEnd w:id="489"/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1000_053_06"/>
            <w:bookmarkStart w:id="491" w:name="z1000_053_06"/>
            <w:bookmarkEnd w:id="491"/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1000_053_07"/>
            <w:bookmarkStart w:id="493" w:name="z1000_053_07"/>
            <w:bookmarkEnd w:id="49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1000_053_08"/>
            <w:bookmarkStart w:id="495" w:name="z1000_053_08"/>
            <w:bookmarkEnd w:id="49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1000_053_09"/>
            <w:bookmarkStart w:id="497" w:name="z1000_053_09"/>
            <w:bookmarkEnd w:id="49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1000_053_10"/>
            <w:bookmarkStart w:id="499" w:name="z1000_053_10"/>
            <w:bookmarkEnd w:id="49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1000_053_11"/>
            <w:bookmarkStart w:id="501" w:name="z1000_053_11"/>
            <w:bookmarkEnd w:id="50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1000_053_12"/>
            <w:bookmarkStart w:id="503" w:name="z1000_053_12"/>
            <w:bookmarkEnd w:id="50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1000_053_13"/>
            <w:bookmarkStart w:id="505" w:name="z1000_053_13"/>
            <w:bookmarkEnd w:id="50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1000_053_14"/>
            <w:bookmarkStart w:id="507" w:name="z1000_053_14"/>
            <w:bookmarkEnd w:id="507"/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по социальным показан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.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" w:name="z1000_054_04"/>
            <w:bookmarkStart w:id="509" w:name="z1000_054_04"/>
            <w:bookmarkEnd w:id="50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1000_054_05"/>
            <w:bookmarkStart w:id="511" w:name="z1000_054_05"/>
            <w:bookmarkEnd w:id="51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1000_054_06"/>
            <w:bookmarkStart w:id="513" w:name="z1000_054_06"/>
            <w:bookmarkEnd w:id="51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1000_054_07"/>
            <w:bookmarkStart w:id="515" w:name="z1000_054_07"/>
            <w:bookmarkEnd w:id="51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1000_054_08"/>
            <w:bookmarkStart w:id="517" w:name="z1000_054_08"/>
            <w:bookmarkEnd w:id="51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1000_054_09"/>
            <w:bookmarkStart w:id="519" w:name="z1000_054_09"/>
            <w:bookmarkEnd w:id="51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1000_054_10"/>
            <w:bookmarkStart w:id="521" w:name="z1000_054_10"/>
            <w:bookmarkEnd w:id="52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1000_054_11"/>
            <w:bookmarkStart w:id="523" w:name="z1000_054_11"/>
            <w:bookmarkEnd w:id="52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1000_054_12"/>
            <w:bookmarkStart w:id="525" w:name="z1000_054_12"/>
            <w:bookmarkEnd w:id="52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1000_054_13"/>
            <w:bookmarkStart w:id="527" w:name="z1000_054_13"/>
            <w:bookmarkEnd w:id="52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1000_054_14"/>
            <w:bookmarkStart w:id="529" w:name="z1000_054_14"/>
            <w:bookmarkEnd w:id="529"/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других видов (криминального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.5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0" w:name="z1000_055_04"/>
            <w:bookmarkStart w:id="531" w:name="z1000_055_04"/>
            <w:bookmarkEnd w:id="531"/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1000_055_05"/>
            <w:bookmarkStart w:id="533" w:name="z1000_055_05"/>
            <w:bookmarkEnd w:id="533"/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1000_055_06"/>
            <w:bookmarkStart w:id="535" w:name="z1000_055_06"/>
            <w:bookmarkEnd w:id="535"/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1000_055_07"/>
            <w:bookmarkStart w:id="537" w:name="z1000_055_07"/>
            <w:bookmarkEnd w:id="53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1000_055_08"/>
            <w:bookmarkStart w:id="539" w:name="z1000_055_08"/>
            <w:bookmarkEnd w:id="53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1000_055_09"/>
            <w:bookmarkStart w:id="541" w:name="z1000_055_09"/>
            <w:bookmarkEnd w:id="54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1000_055_10"/>
            <w:bookmarkStart w:id="543" w:name="z1000_055_10"/>
            <w:bookmarkEnd w:id="54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1000_055_11"/>
            <w:bookmarkStart w:id="545" w:name="z1000_055_11"/>
            <w:bookmarkEnd w:id="54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1000_055_12"/>
            <w:bookmarkStart w:id="547" w:name="z1000_055_12"/>
            <w:bookmarkEnd w:id="54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1000_055_13"/>
            <w:bookmarkStart w:id="549" w:name="z1000_055_13"/>
            <w:bookmarkEnd w:id="54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1000_055_14"/>
            <w:bookmarkStart w:id="551" w:name="z1000_055_14"/>
            <w:bookmarkEnd w:id="551"/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454" w:hanging="0"/>
              <w:rPr/>
            </w:pPr>
            <w:r>
              <w:rPr/>
              <w:t>неуточненного (внебольничного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.6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" w:name="z1000_056_04"/>
            <w:bookmarkStart w:id="553" w:name="z1000_056_04"/>
            <w:bookmarkEnd w:id="553"/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1000_056_05"/>
            <w:bookmarkStart w:id="555" w:name="z1000_056_05"/>
            <w:bookmarkEnd w:id="555"/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1000_056_06"/>
            <w:bookmarkStart w:id="557" w:name="z1000_056_06"/>
            <w:bookmarkEnd w:id="557"/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1000_056_07"/>
            <w:bookmarkStart w:id="559" w:name="z1000_056_07"/>
            <w:bookmarkEnd w:id="55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1000_056_08"/>
            <w:bookmarkStart w:id="561" w:name="z1000_056_08"/>
            <w:bookmarkEnd w:id="56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1000_056_09"/>
            <w:bookmarkStart w:id="563" w:name="z1000_056_09"/>
            <w:bookmarkEnd w:id="56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1000_056_10"/>
            <w:bookmarkStart w:id="565" w:name="z1000_056_10"/>
            <w:bookmarkEnd w:id="56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1000_056_11"/>
            <w:bookmarkStart w:id="567" w:name="z1000_056_11"/>
            <w:bookmarkEnd w:id="56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1000_056_12"/>
            <w:bookmarkStart w:id="569" w:name="z1000_056_12"/>
            <w:bookmarkEnd w:id="56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1000_056_13"/>
            <w:bookmarkStart w:id="571" w:name="z1000_056_13"/>
            <w:bookmarkEnd w:id="57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1000_056_14"/>
            <w:bookmarkStart w:id="573" w:name="z1000_056_14"/>
            <w:bookmarkEnd w:id="573"/>
          </w:p>
        </w:tc>
      </w:tr>
      <w:tr>
        <w:trPr>
          <w:trHeight w:val="3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/>
            </w:pPr>
            <w:r>
              <w:rPr/>
              <w:t xml:space="preserve">от причин, не связанных с </w:t>
              <w:br/>
              <w:t>беременностью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.7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" w:name="z1000_057_04"/>
            <w:bookmarkStart w:id="575" w:name="z1000_057_04"/>
            <w:bookmarkEnd w:id="575"/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1000_057_05"/>
            <w:bookmarkStart w:id="577" w:name="z1000_057_05"/>
            <w:bookmarkEnd w:id="577"/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1000_057_06"/>
            <w:bookmarkStart w:id="579" w:name="z1000_057_06"/>
            <w:bookmarkEnd w:id="579"/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1000_057_07"/>
            <w:bookmarkStart w:id="581" w:name="z1000_057_07"/>
            <w:bookmarkEnd w:id="58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1000_057_08"/>
            <w:bookmarkStart w:id="583" w:name="z1000_057_08"/>
            <w:bookmarkEnd w:id="58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1000_057_09"/>
            <w:bookmarkStart w:id="585" w:name="z1000_057_09"/>
            <w:bookmarkEnd w:id="58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1000_057_10"/>
            <w:bookmarkStart w:id="587" w:name="z1000_057_10"/>
            <w:bookmarkEnd w:id="58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1000_057_11"/>
            <w:bookmarkStart w:id="589" w:name="z1000_057_11"/>
            <w:bookmarkEnd w:id="58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1000_057_12"/>
            <w:bookmarkStart w:id="591" w:name="z1000_057_12"/>
            <w:bookmarkEnd w:id="59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1000_057_13"/>
            <w:bookmarkStart w:id="593" w:name="z1000_057_13"/>
            <w:bookmarkEnd w:id="59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1000_057_14"/>
            <w:bookmarkStart w:id="595" w:name="z1000_057_14"/>
            <w:bookmarkEnd w:id="595"/>
          </w:p>
        </w:tc>
      </w:tr>
    </w:tbl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  <w:lang w:val="en-US"/>
        </w:rPr>
      </w:pPr>
      <w:r>
        <w:rPr>
          <w:b/>
          <w:lang w:val="en-US"/>
        </w:rPr>
        <w:t>(2000)</w:t>
      </w:r>
    </w:p>
    <w:tbl>
      <w:tblPr>
        <w:tblW w:w="142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276"/>
        <w:gridCol w:w="3907"/>
        <w:gridCol w:w="1361"/>
        <w:gridCol w:w="1536"/>
        <w:gridCol w:w="1361"/>
      </w:tblGrid>
      <w:tr>
        <w:trPr/>
        <w:tc>
          <w:tcPr>
            <w:tcW w:w="10031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/>
              <w:t xml:space="preserve">Из числа женщин, умерших после прерывания беременности (стр. 4), умерло в сроки беременности: до 12 недель   </w:t>
            </w:r>
            <w:r>
              <w:rPr>
                <w:b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en-US"/>
              </w:rPr>
            </w:pPr>
            <w:r>
              <w:rPr/>
              <w:t>, 12-21 неделя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из общего числа умерших умерло первобеременных    </w:t>
            </w: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18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18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lineRule="exact" w:line="18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должность)</w:t>
            </w:r>
          </w:p>
          <w:p>
            <w:pPr>
              <w:pStyle w:val="TextBody"/>
              <w:spacing w:lineRule="exact" w:line="240" w:before="0" w:after="120"/>
              <w:ind w:left="212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Ф.И.О.)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дата составления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R2"/>
        <w:spacing w:lineRule="auto" w:line="240" w:before="120" w:after="120"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13 «Сведения о прерывании беременности (в сроки до 28 недель)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ind w:firstLine="709"/>
        <w:jc w:val="both"/>
        <w:rPr/>
      </w:pPr>
      <w:r>
        <w:rPr/>
        <w:t>Основным источником информации при составлении Формы являются: в стационаре - форма № 066/у «Статистическая карта выбывшего из стационара»; в амбулаторно-поликлинических учреждениях - форма № 069/у «Журнал  записи амбулаторных операций».</w:t>
      </w:r>
    </w:p>
    <w:p>
      <w:pPr>
        <w:pStyle w:val="Normal"/>
        <w:ind w:firstLine="709"/>
        <w:jc w:val="both"/>
        <w:rPr/>
      </w:pPr>
      <w:r>
        <w:rPr/>
        <w:t xml:space="preserve">В Форму включаются сведения обо всех случаях прерывания беременности в течение </w:t>
      </w:r>
      <w:r>
        <w:rPr>
          <w:color w:val="FF0000"/>
          <w:highlight w:val="lightGray"/>
        </w:rPr>
        <w:t>21 полной недели (21 недели</w:t>
      </w:r>
      <w:r>
        <w:rPr>
          <w:color w:val="FF0000"/>
        </w:rPr>
        <w:t xml:space="preserve"> </w:t>
      </w:r>
      <w:r>
        <w:rPr/>
        <w:t>6 дней), как  проведенных в лечебно-профилактическом учреждении (включая аборты, проведенные в ранние сроки методами вакуум-аспирации и медикаментозным), так и начатые или начавшиеся вне лечебного учреждения, по поводу которых женщина поступила в стационар.</w:t>
      </w:r>
    </w:p>
    <w:p>
      <w:pPr>
        <w:pStyle w:val="Normal"/>
        <w:ind w:firstLine="709"/>
        <w:jc w:val="both"/>
        <w:rPr/>
      </w:pPr>
      <w:r>
        <w:rPr/>
        <w:t>Из общего числа проведенных абортов, выделяются аборты в соответствии с Международной статистической классификацией болезней и проблем, связанных со здоровьем, 10 пересмотра: самопроизвольные, медицинские, по медицинским показаниям, криминальные и неуточненные. Кроме того, показываются аборты по  социальным показаниям (в сроки до 22 недель).</w:t>
      </w:r>
    </w:p>
    <w:p>
      <w:pPr>
        <w:pStyle w:val="Normal"/>
        <w:ind w:firstLine="709"/>
        <w:jc w:val="both"/>
        <w:rPr/>
      </w:pPr>
      <w:r>
        <w:rPr/>
        <w:t>В число медицинских абортов, проведенных в лечебно-профилактическом учреждении по желанию женщины (в сроки до 12 недель), включаются аборты, проведенные в ранние сроки методом вакуум-аспирации и медикаментозным методом.</w:t>
      </w:r>
    </w:p>
    <w:p>
      <w:pPr>
        <w:pStyle w:val="Normal"/>
        <w:ind w:firstLine="709"/>
        <w:jc w:val="both"/>
        <w:rPr/>
      </w:pPr>
      <w:r>
        <w:rPr/>
        <w:t xml:space="preserve">В число абортов по медицинским показаниям включаются  аборты, проведенные в сроки беременности </w:t>
      </w:r>
      <w:r>
        <w:rPr>
          <w:color w:val="FF0000"/>
          <w:highlight w:val="lightGray"/>
        </w:rPr>
        <w:t>до 21 полной недели,</w:t>
      </w:r>
      <w:r>
        <w:rPr/>
        <w:t xml:space="preserve"> при угрозе состоянию здоровья женщины или по показаниям со стороны плода, независимо от метода операции.</w:t>
      </w:r>
    </w:p>
    <w:p>
      <w:pPr>
        <w:pStyle w:val="Normal"/>
        <w:ind w:firstLine="709"/>
        <w:jc w:val="both"/>
        <w:rPr/>
      </w:pPr>
      <w:r>
        <w:rPr/>
        <w:t>В число других видов абортов (криминальных) включаются  случаи, когда установлено вмешательство с целью прерывания беременности самой беременной или другими лицами вне лечебного учреждения.</w:t>
      </w:r>
    </w:p>
    <w:p>
      <w:pPr>
        <w:pStyle w:val="Normal"/>
        <w:ind w:firstLine="709"/>
        <w:jc w:val="both"/>
        <w:rPr/>
      </w:pPr>
      <w:r>
        <w:rPr/>
        <w:t>В число неуточненных (внебольничных) абортов включаются  случаи, когда не выявлено достаточных данных, позволяющих судить о характере аборта (спонтанном прерывании беременности  или имевшем место вмешательстве с целью ее прерывания).</w:t>
      </w:r>
    </w:p>
    <w:p>
      <w:pPr>
        <w:pStyle w:val="Normal"/>
        <w:ind w:firstLine="709"/>
        <w:jc w:val="both"/>
        <w:rPr/>
      </w:pPr>
      <w:r>
        <w:rPr/>
        <w:t xml:space="preserve">В число женщин, умерших после прерывания беременности, включаются сведения о числе женщин, умерших во время проведения аборта или в течение 42 дней после аборта, от причины, связанной с абортом (в результате вмешательств, упущений, неправильного лечения или ряда событий, последовавших за одной из перечисленных причин), а также в результате болезни, существовавшей до беременности, возникшей в период беременности или в течение 42 дней после проведения аборта, но не от несчастного случая (убийство, утопление и др.). Сведения о женщинах, умерших беременными в течение </w:t>
      </w:r>
      <w:r>
        <w:rPr>
          <w:color w:val="FF0000"/>
          <w:highlight w:val="lightGray"/>
        </w:rPr>
        <w:t>21 полной недели</w:t>
      </w:r>
      <w:r>
        <w:rPr/>
        <w:t xml:space="preserve"> беременности от других причин, кроме аборта, включаются на общих основаниях в форму  № 14 «Отчет о деятельности стационара»  в класс «осложнения беременности, родов и послеродового периода».</w:t>
      </w:r>
    </w:p>
    <w:p>
      <w:pPr>
        <w:pStyle w:val="Normal"/>
        <w:ind w:firstLine="709"/>
        <w:jc w:val="both"/>
        <w:rPr/>
      </w:pPr>
      <w:r>
        <w:rPr/>
        <w:t>Из общего числа женщин умерших, после прерывания беременности,  выделяются сведения о числе женщин, умерших в результате существовавшей прежде болезни или болезни возникшей в период беременности, вне связи с непосредственной акушерской причиной, но отягощенной физиологическим воздействием беременности, аборта.</w:t>
      </w:r>
    </w:p>
    <w:p>
      <w:pPr>
        <w:pStyle w:val="Normal"/>
        <w:ind w:firstLine="709"/>
        <w:jc w:val="both"/>
        <w:rPr/>
      </w:pPr>
      <w:r>
        <w:rPr/>
        <w:t xml:space="preserve">Отдельными строками выделяются сведения о числе женщин, умерших после аборта самопроизвольного, медицинского (легального),  по медицинским показаниям, других видов (криминального), неуточненного (внебольничного), по социальным показаниям и  от причин,   не   связанных с беременностью. </w:t>
      </w:r>
    </w:p>
    <w:p>
      <w:pPr>
        <w:pStyle w:val="Normal"/>
        <w:ind w:firstLine="709"/>
        <w:jc w:val="both"/>
        <w:rPr/>
      </w:pPr>
      <w:r>
        <w:rPr/>
        <w:t>Случаи смерти женщин по истечении 42 дней после прерывания беременности в Форму № 13 не включаются. Сведения об этих случаях смерти показываются в форме  № 14 «Отчет о деятельности стационара» на общих основаниях.</w:t>
      </w:r>
    </w:p>
    <w:p>
      <w:pPr>
        <w:pStyle w:val="FR2"/>
        <w:spacing w:lineRule="auto" w:line="240" w:before="0" w:after="0"/>
        <w:ind w:right="0" w:firstLine="709"/>
        <w:jc w:val="both"/>
        <w:rPr/>
      </w:pPr>
      <w:r>
        <w:rPr>
          <w:b w:val="false"/>
          <w:sz w:val="20"/>
          <w:szCs w:val="20"/>
        </w:rPr>
        <w:t xml:space="preserve">При заполнении кодовой зон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</w:t>
      </w:r>
      <w:r>
        <w:rPr>
          <w:b w:val="false"/>
          <w:bCs w:val="false"/>
          <w:sz w:val="20"/>
          <w:szCs w:val="20"/>
        </w:rPr>
        <w:t>ОКПО, направляемого (выдаваемого)</w:t>
      </w:r>
      <w:r>
        <w:rPr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организациям </w:t>
      </w:r>
      <w:r>
        <w:rPr>
          <w:b w:val="false"/>
          <w:sz w:val="20"/>
          <w:szCs w:val="20"/>
        </w:rPr>
        <w:t>территориальными органами Росстата.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13 «Сведения о прерывании беременности </w:t>
      </w:r>
      <w:r>
        <w:rPr>
          <w:color w:val="FF0000"/>
          <w:highlight w:val="lightGray"/>
        </w:rPr>
        <w:t>(в сроки до 22 недель)»</w:t>
      </w:r>
      <w:r>
        <w:rPr/>
        <w:t xml:space="preserve"> предоставляется  10 января следующего за отчетным года лечебно-профилактическими учреждениями, проводившими аборты и имеющими лицензию на этот вид деятельности, органу местного самоуправления в сфере здравоохранения, который в свою очередь представляет сводный отчет органу управления здравоохранения субъекта Российской Федерации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2:39:00Z</dcterms:created>
  <dc:creator>IMM</dc:creator>
  <dc:description/>
  <cp:keywords/>
  <dc:language>en-US</dc:language>
  <cp:lastModifiedBy>Egor</cp:lastModifiedBy>
  <cp:lastPrinted>2011-08-22T13:54:00Z</cp:lastPrinted>
  <dcterms:modified xsi:type="dcterms:W3CDTF">2012-03-15T02:18:00Z</dcterms:modified>
  <cp:revision>6</cp:revision>
  <dc:subject/>
  <dc:title>ФЕДЕРАЛЬНОЕ ГОСУДАРСТВЕННОЕ СТАТИСТИЧЕСКОЕ НАБЛЮДЕНИЕ	</dc:title>
</cp:coreProperties>
</file>