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99">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rHeight w:val="926" w:hRule="atLeast"/>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2"/>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6"/>
        </w:rPr>
      </w:pPr>
      <w:r>
        <w:rPr>
          <w:sz w:val="16"/>
        </w:rPr>
      </w:r>
    </w:p>
    <w:tbl>
      <w:tblPr>
        <w:tblW w:w="11363" w:type="dxa"/>
        <w:jc w:val="left"/>
        <w:tblInd w:w="1823" w:type="dxa"/>
        <w:tblLayout w:type="fixed"/>
        <w:tblCellMar>
          <w:top w:w="0" w:type="dxa"/>
          <w:left w:w="0" w:type="dxa"/>
          <w:bottom w:w="0" w:type="dxa"/>
          <w:right w:w="0" w:type="dxa"/>
        </w:tblCellMar>
      </w:tblPr>
      <w:tblGrid>
        <w:gridCol w:w="162"/>
        <w:gridCol w:w="3"/>
        <w:gridCol w:w="4675"/>
        <w:gridCol w:w="1275"/>
        <w:gridCol w:w="5083"/>
        <w:gridCol w:w="20"/>
        <w:gridCol w:w="145"/>
      </w:tblGrid>
      <w:tr>
        <w:trPr/>
        <w:tc>
          <w:tcPr>
            <w:tcW w:w="162" w:type="dxa"/>
            <w:tcBorders/>
          </w:tcPr>
          <w:p>
            <w:pPr>
              <w:pStyle w:val="TableHeading"/>
              <w:rPr/>
            </w:pPr>
            <w:r>
              <w:rPr/>
            </w:r>
          </w:p>
        </w:tc>
        <w:tc>
          <w:tcPr>
            <w:tcW w:w="11056" w:type="dxa"/>
            <w:gridSpan w:val="5"/>
            <w:tcBorders>
              <w:top w:val="single" w:sz="12" w:space="0" w:color="000000"/>
              <w:left w:val="single" w:sz="12" w:space="0" w:color="000000"/>
              <w:bottom w:val="single" w:sz="4" w:space="0" w:color="000000"/>
              <w:right w:val="single" w:sz="12" w:space="0" w:color="000000"/>
            </w:tcBorders>
            <w:tcMar>
              <w:left w:w="71" w:type="dxa"/>
              <w:right w:w="71" w:type="dxa"/>
            </w:tcMar>
          </w:tcPr>
          <w:p>
            <w:pPr>
              <w:pStyle w:val="Normal"/>
              <w:jc w:val="center"/>
              <w:rPr>
                <w:sz w:val="20"/>
              </w:rPr>
            </w:pPr>
            <w:r>
              <w:rPr>
                <w:sz w:val="20"/>
              </w:rPr>
              <w:t>ВОЗМОЖНО ПРЕДОСТАВЛЕНИЕ В ЭЛЕКТРОННОМ ВИДЕ</w:t>
            </w:r>
          </w:p>
        </w:tc>
        <w:tc>
          <w:tcPr>
            <w:tcW w:w="145" w:type="dxa"/>
            <w:tcBorders/>
          </w:tcPr>
          <w:p>
            <w:pPr>
              <w:pStyle w:val="Normal"/>
              <w:snapToGrid w:val="false"/>
              <w:rPr>
                <w:sz w:val="20"/>
              </w:rPr>
            </w:pPr>
            <w:r>
              <w:rPr>
                <w:sz w:val="20"/>
              </w:rPr>
            </w:r>
          </w:p>
        </w:tc>
      </w:tr>
      <w:tr>
        <w:trPr/>
        <w:tc>
          <w:tcPr>
            <w:tcW w:w="162" w:type="dxa"/>
            <w:tcBorders/>
          </w:tcPr>
          <w:p>
            <w:pPr>
              <w:pStyle w:val="TableContents"/>
              <w:rPr>
                <w:sz w:val="20"/>
              </w:rPr>
            </w:pPr>
            <w:r>
              <w:rPr>
                <w:sz w:val="20"/>
              </w:rPr>
            </w:r>
          </w:p>
        </w:tc>
        <w:tc>
          <w:tcPr>
            <w:tcW w:w="11056"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20"/>
              </w:rPr>
            </w:pPr>
            <w:r>
              <w:rPr>
                <w:sz w:val="20"/>
              </w:rPr>
            </w:r>
          </w:p>
        </w:tc>
        <w:tc>
          <w:tcPr>
            <w:tcW w:w="145" w:type="dxa"/>
            <w:tcBorders/>
          </w:tcPr>
          <w:p>
            <w:pPr>
              <w:pStyle w:val="Normal"/>
              <w:snapToGrid w:val="false"/>
              <w:rPr>
                <w:sz w:val="20"/>
              </w:rPr>
            </w:pPr>
            <w:r>
              <w:rPr>
                <w:sz w:val="20"/>
              </w:rPr>
            </w:r>
          </w:p>
        </w:tc>
      </w:tr>
      <w:tr>
        <w:trPr>
          <w:trHeight w:val="413" w:hRule="atLeast"/>
          <w:cantSplit w:val="true"/>
        </w:trPr>
        <w:tc>
          <w:tcPr>
            <w:tcW w:w="165" w:type="dxa"/>
            <w:gridSpan w:val="2"/>
            <w:vMerge w:val="restart"/>
            <w:tcBorders/>
            <w:tcMar>
              <w:left w:w="71" w:type="dxa"/>
              <w:right w:w="71" w:type="dxa"/>
            </w:tcMar>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0">
                      <wp:simplePos x="0" y="0"/>
                      <wp:positionH relativeFrom="margin">
                        <wp:posOffset>275590</wp:posOffset>
                      </wp:positionH>
                      <wp:positionV relativeFrom="paragraph">
                        <wp:posOffset>489585</wp:posOffset>
                      </wp:positionV>
                      <wp:extent cx="9238615" cy="2491740"/>
                      <wp:effectExtent l="0" t="0" r="0" b="0"/>
                      <wp:wrapNone/>
                      <wp:docPr id="2" name="Frame2"/>
                      <a:graphic xmlns:a="http://schemas.openxmlformats.org/drawingml/2006/main">
                        <a:graphicData uri="http://schemas.microsoft.com/office/word/2010/wordprocessingShape">
                          <wps:wsp>
                            <wps:cNvSpPr txBox="1"/>
                            <wps:spPr>
                              <a:xfrm>
                                <a:off x="0" y="0"/>
                                <a:ext cx="9238615" cy="249174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196.2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tcMar>
              <w:left w:w="71" w:type="dxa"/>
              <w:right w:w="71" w:type="dxa"/>
            </w:tcMar>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gridSpan w:val="2"/>
            <w:vMerge w:val="restart"/>
            <w:tcBorders/>
            <w:tcMar>
              <w:left w:w="71" w:type="dxa"/>
              <w:right w:w="71" w:type="dxa"/>
            </w:tcMar>
          </w:tcPr>
          <w:p>
            <w:pPr>
              <w:pStyle w:val="Normal"/>
              <w:snapToGrid w:val="false"/>
              <w:jc w:val="center"/>
              <w:rPr>
                <w:b/>
                <w:b/>
                <w:bCs/>
                <w:sz w:val="20"/>
                <w:szCs w:val="22"/>
              </w:rPr>
            </w:pPr>
            <w:r>
              <w:rPr>
                <w:b/>
                <w:bCs/>
                <w:sz w:val="20"/>
                <w:szCs w:val="22"/>
              </w:rPr>
            </w:r>
          </w:p>
        </w:tc>
      </w:tr>
      <w:tr>
        <w:trPr>
          <w:trHeight w:val="412" w:hRule="atLeast"/>
          <w:cantSplit w:val="true"/>
        </w:trPr>
        <w:tc>
          <w:tcPr>
            <w:tcW w:w="165" w:type="dxa"/>
            <w:gridSpan w:val="2"/>
            <w:vMerge w:val="continue"/>
            <w:tcBorders/>
            <w:tcMar>
              <w:left w:w="71" w:type="dxa"/>
              <w:right w:w="71" w:type="dxa"/>
            </w:tcMar>
          </w:tcPr>
          <w:p>
            <w:pPr>
              <w:pStyle w:val="Normal"/>
              <w:snapToGrid w:val="false"/>
              <w:jc w:val="center"/>
              <w:rPr>
                <w:sz w:val="20"/>
              </w:rPr>
            </w:pPr>
            <w:r>
              <w:rPr>
                <w:sz w:val="20"/>
              </w:rPr>
            </w:r>
          </w:p>
        </w:tc>
        <w:tc>
          <w:tcPr>
            <w:tcW w:w="4675" w:type="dxa"/>
            <w:tcBorders>
              <w:left w:val="single" w:sz="12" w:space="0" w:color="000000"/>
              <w:bottom w:val="single" w:sz="12" w:space="0" w:color="000000"/>
            </w:tcBorders>
            <w:tcMar>
              <w:left w:w="71" w:type="dxa"/>
              <w:right w:w="71" w:type="dxa"/>
            </w:tcMar>
          </w:tcPr>
          <w:p>
            <w:pPr>
              <w:pStyle w:val="Normal"/>
              <w:jc w:val="right"/>
              <w:rPr>
                <w:b/>
                <w:b/>
                <w:bCs/>
                <w:sz w:val="22"/>
                <w:szCs w:val="22"/>
              </w:rPr>
            </w:pPr>
            <w:r>
              <w:rPr>
                <w:b/>
                <w:bCs/>
                <w:sz w:val="22"/>
                <w:szCs w:val="22"/>
              </w:rPr>
              <w:t>за</w:t>
            </w:r>
          </w:p>
        </w:tc>
        <w:tc>
          <w:tcPr>
            <w:tcW w:w="1275" w:type="dxa"/>
            <w:tcBorders>
              <w:bottom w:val="single" w:sz="12" w:space="0" w:color="000000"/>
            </w:tcBorders>
            <w:tcMar>
              <w:left w:w="71" w:type="dxa"/>
              <w:right w:w="71" w:type="dxa"/>
            </w:tcMar>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Mar>
              <w:left w:w="71" w:type="dxa"/>
              <w:right w:w="71" w:type="dxa"/>
            </w:tcMar>
          </w:tcPr>
          <w:p>
            <w:pPr>
              <w:pStyle w:val="Normal"/>
              <w:rPr/>
            </w:pPr>
            <w:r>
              <w:rPr>
                <w:b/>
                <w:bCs/>
                <w:sz w:val="22"/>
                <w:szCs w:val="22"/>
                <w:lang w:val="en-US"/>
              </w:rPr>
              <w:t xml:space="preserve"> </w:t>
            </w:r>
            <w:r>
              <w:rPr>
                <w:b/>
                <w:bCs/>
                <w:sz w:val="22"/>
                <w:szCs w:val="22"/>
              </w:rPr>
              <w:t>год</w:t>
            </w:r>
          </w:p>
        </w:tc>
        <w:tc>
          <w:tcPr>
            <w:tcW w:w="165" w:type="dxa"/>
            <w:gridSpan w:val="2"/>
            <w:vMerge w:val="continue"/>
            <w:tcBorders/>
            <w:tcMar>
              <w:left w:w="71" w:type="dxa"/>
              <w:right w:w="71" w:type="dxa"/>
            </w:tcMar>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01">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95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wps:txbx>
                      <wps:bodyPr anchor="t" lIns="0" tIns="0" rIns="0" bIns="0">
                        <a:noAutofit/>
                      </wps:bodyPr>
                    </wps:wsp>
                  </a:graphicData>
                </a:graphic>
              </wp:anchor>
            </w:drawing>
          </mc:Choice>
          <mc:Fallback>
            <w:pict>
              <v:rect fillcolor="#FFFFFF" style="position:absolute;rotation:-0;width:730pt;height:1.6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v:textbox>
                <w10:wrap type="squar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2835"/>
        <w:gridCol w:w="425"/>
        <w:gridCol w:w="3544"/>
      </w:tblGrid>
      <w:tr>
        <w:trPr/>
        <w:tc>
          <w:tcPr>
            <w:tcW w:w="7796" w:type="dxa"/>
            <w:vMerge w:val="restart"/>
            <w:tcBorders>
              <w:top w:val="single" w:sz="4" w:space="0" w:color="000000"/>
              <w:left w:val="single" w:sz="12" w:space="0" w:color="000000"/>
              <w:right w:val="single" w:sz="12"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before="60" w:after="0"/>
              <w:rPr>
                <w:lang w:val="ru-RU" w:eastAsia="en-US"/>
              </w:rPr>
            </w:pPr>
            <w:r>
              <w:rPr>
                <w:lang w:val="ru-RU" w:eastAsia="en-US"/>
              </w:rPr>
              <w:t xml:space="preserve">- территориальному органу Росстата в субъекте Российской Федерации </w:t>
              <w:br/>
              <w:t xml:space="preserve">  </w:t>
            </w:r>
          </w:p>
        </w:tc>
        <w:tc>
          <w:tcPr>
            <w:tcW w:w="2835" w:type="dxa"/>
            <w:vMerge w:val="restart"/>
            <w:tcBorders>
              <w:top w:val="single" w:sz="4" w:space="0" w:color="000000"/>
              <w:left w:val="single" w:sz="12" w:space="0" w:color="000000"/>
              <w:right w:val="single" w:sz="12" w:space="0" w:color="000000"/>
            </w:tcBorders>
          </w:tcPr>
          <w:p>
            <w:pPr>
              <w:pStyle w:val="Iauiue"/>
              <w:widowControl/>
              <w:snapToGrid w:val="false"/>
              <w:spacing w:before="40" w:after="0"/>
              <w:jc w:val="center"/>
              <w:rPr>
                <w:sz w:val="18"/>
                <w:szCs w:val="18"/>
                <w:lang w:val="ru-RU" w:eastAsia="en-US"/>
              </w:rPr>
            </w:pPr>
            <w:r>
              <w:rPr>
                <w:sz w:val="18"/>
                <w:szCs w:val="18"/>
                <w:lang w:val="ru-RU" w:eastAsia="en-US"/>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20 января</w:t>
            </w:r>
          </w:p>
          <w:p>
            <w:pPr>
              <w:pStyle w:val="Iauiue"/>
              <w:widowControl/>
              <w:spacing w:before="6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jc w:val="center"/>
              <w:rPr>
                <w:sz w:val="20"/>
              </w:rPr>
            </w:pPr>
            <w:r>
              <w:rPr>
                <w:sz w:val="20"/>
              </w:rPr>
            </w:r>
          </w:p>
        </w:tc>
        <w:tc>
          <w:tcPr>
            <w:tcW w:w="3544" w:type="dxa"/>
            <w:vMerge w:val="restart"/>
            <w:tcBorders/>
          </w:tcPr>
          <w:p>
            <w:pPr>
              <w:pStyle w:val="Normal"/>
              <w:widowControl w:val="false"/>
              <w:autoSpaceDE w:val="false"/>
              <w:ind w:left="88" w:hanging="0"/>
              <w:jc w:val="center"/>
              <w:rPr>
                <w:sz w:val="20"/>
                <w:u w:val="single"/>
              </w:rPr>
            </w:pPr>
            <w:r>
              <w:rPr>
                <w:sz w:val="20"/>
              </w:rPr>
              <w:t xml:space="preserve">Приказ Росстата: </w:t>
              <w:br/>
              <w:t xml:space="preserve">Об утверждении формы </w:t>
              <w:br/>
              <w:t xml:space="preserve">от </w:t>
            </w:r>
            <w:r>
              <w:rPr>
                <w:sz w:val="20"/>
                <w:u w:val="single"/>
              </w:rPr>
              <w:t>20.12.2021</w:t>
            </w:r>
            <w:r>
              <w:rPr>
                <w:sz w:val="20"/>
              </w:rPr>
              <w:t xml:space="preserve"> № </w:t>
            </w:r>
            <w:r>
              <w:rPr>
                <w:sz w:val="20"/>
                <w:u w:val="single"/>
              </w:rPr>
              <w:t>932</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t xml:space="preserve"> </w:t>
            </w:r>
          </w:p>
          <w:p>
            <w:pPr>
              <w:pStyle w:val="Normal"/>
              <w:jc w:val="center"/>
              <w:rPr/>
            </w:pPr>
            <w:r>
              <w:rPr>
                <w:sz w:val="20"/>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r>
        <w:trPr>
          <w:trHeight w:val="2591" w:hRule="atLeast"/>
        </w:trPr>
        <w:tc>
          <w:tcPr>
            <w:tcW w:w="7796" w:type="dxa"/>
            <w:vMerge w:val="continue"/>
            <w:tcBorders>
              <w:top w:val="single" w:sz="4" w:space="0" w:color="000000"/>
              <w:left w:val="single" w:sz="12" w:space="0" w:color="000000"/>
              <w:right w:val="single" w:sz="12" w:space="0" w:color="000000"/>
            </w:tcBorders>
          </w:tcPr>
          <w:p>
            <w:pPr>
              <w:pStyle w:val="TextBodyIndent"/>
              <w:snapToGrid w:val="false"/>
              <w:spacing w:before="60" w:after="0"/>
              <w:rPr>
                <w:sz w:val="18"/>
                <w:lang w:val="ru-RU" w:eastAsia="en-US"/>
              </w:rPr>
            </w:pPr>
            <w:r>
              <w:rPr>
                <w:sz w:val="18"/>
                <w:lang w:val="ru-RU" w:eastAsia="en-US"/>
              </w:rPr>
            </w:r>
          </w:p>
        </w:tc>
        <w:tc>
          <w:tcPr>
            <w:tcW w:w="2835" w:type="dxa"/>
            <w:vMerge w:val="continue"/>
            <w:tcBorders>
              <w:top w:val="single" w:sz="4" w:space="0" w:color="000000"/>
              <w:left w:val="single" w:sz="12" w:space="0" w:color="000000"/>
              <w:right w:val="single" w:sz="12" w:space="0" w:color="000000"/>
            </w:tcBorders>
          </w:tcPr>
          <w:p>
            <w:pPr>
              <w:pStyle w:val="Normal"/>
              <w:snapToGrid w:val="false"/>
              <w:spacing w:before="60" w:after="0"/>
              <w:jc w:val="center"/>
              <w:rPr>
                <w:sz w:val="18"/>
                <w:lang w:val="ru-RU" w:eastAsia="en-US"/>
              </w:rPr>
            </w:pPr>
            <w:r>
              <w:rPr>
                <w:sz w:val="18"/>
                <w:lang w:val="ru-RU" w:eastAsia="en-US"/>
              </w:rPr>
            </w:r>
          </w:p>
        </w:tc>
        <w:tc>
          <w:tcPr>
            <w:tcW w:w="425" w:type="dxa"/>
            <w:tcBorders>
              <w:left w:val="single" w:sz="12"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vMerge w:val="continue"/>
            <w:tcBorders/>
          </w:tcPr>
          <w:p>
            <w:pPr>
              <w:pStyle w:val="Normal"/>
              <w:snapToGrid w:val="false"/>
              <w:jc w:val="center"/>
              <w:rPr>
                <w:sz w:val="20"/>
              </w:rPr>
            </w:pPr>
            <w:r>
              <w:rPr>
                <w:sz w:val="2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bookmarkStart w:id="2" w:name="Z0002_000_00"/>
      <w:bookmarkStart w:id="3" w:name="Z0002_000_00"/>
      <w:bookmarkEnd w:id="3"/>
    </w:p>
    <w:p>
      <w:pPr>
        <w:pStyle w:val="Normal"/>
        <w:rPr>
          <w:sz w:val="16"/>
          <w:szCs w:val="16"/>
        </w:rPr>
      </w:pPr>
      <w:r>
        <w:rPr>
          <w:sz w:val="16"/>
          <w:szCs w:val="16"/>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rPr>
            </w:pPr>
            <w:r>
              <w:rPr>
                <w:b/>
                <w:sz w:val="18"/>
                <w:szCs w:val="18"/>
              </w:rPr>
              <w:t>Наименование отчитывающейся организации:</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rPr>
            </w:pPr>
            <w:r>
              <w:rPr>
                <w:b/>
                <w:bCs/>
                <w:sz w:val="18"/>
                <w:szCs w:val="18"/>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rPr>
            </w:pPr>
            <w:r>
              <w:rPr>
                <w:b/>
                <w:sz w:val="18"/>
                <w:szCs w:val="18"/>
              </w:rPr>
              <w:t>Почтовый адрес:</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 xml:space="preserve">Код 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sz w:val="20"/>
              </w:rPr>
            </w:pPr>
            <w:r>
              <w:rPr>
                <w:sz w:val="20"/>
              </w:rPr>
              <w:t>отчитывающейся организации по ОКПО (для территориально обособленного подразделения юридического лица - идентификационный номер)</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pPr>
      <w:r>
        <w:br w:type="page"/>
      </w: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14"/>
        </w:numPr>
        <w:tabs>
          <w:tab w:val="clear" w:pos="4536"/>
          <w:tab w:val="left" w:pos="2685" w:leader="none"/>
          <w:tab w:val="center" w:pos="4153" w:leader="none"/>
          <w:tab w:val="right" w:pos="8306" w:leader="none"/>
          <w:tab w:val="right" w:pos="9072" w:leader="none"/>
        </w:tabs>
        <w:ind w:left="2685" w:hanging="540"/>
        <w:rPr/>
      </w:pPr>
      <w:r>
        <w:rPr>
          <w:szCs w:val="24"/>
          <w:lang w:val="en-US" w:eastAsia="en-US"/>
        </w:rPr>
        <w:tab/>
        <w:t xml:space="preserve">                 </w:t>
      </w:r>
      <w:r>
        <w:rPr/>
        <w:tab/>
        <w:t>Код по ОКЕИ: единица – 642</w:t>
      </w:r>
    </w:p>
    <w:tbl>
      <w:tblPr>
        <w:tblW w:w="11840" w:type="dxa"/>
        <w:jc w:val="left"/>
        <w:tblInd w:w="2047" w:type="dxa"/>
        <w:tblLayout w:type="fixed"/>
        <w:tblCellMar>
          <w:top w:w="0" w:type="dxa"/>
          <w:left w:w="108" w:type="dxa"/>
          <w:bottom w:w="0" w:type="dxa"/>
          <w:right w:w="108" w:type="dxa"/>
        </w:tblCellMar>
      </w:tblPr>
      <w:tblGrid>
        <w:gridCol w:w="6621"/>
        <w:gridCol w:w="966"/>
        <w:gridCol w:w="1418"/>
        <w:gridCol w:w="2835"/>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ru-RU" w:eastAsia="ru-RU"/>
              </w:rPr>
            </w:pPr>
            <w:r>
              <w:rPr>
                <w:sz w:val="22"/>
                <w:szCs w:val="22"/>
                <w:lang w:val="ru-RU" w:eastAsia="ru-RU"/>
              </w:rPr>
              <w:t xml:space="preserve">№ </w:t>
            </w:r>
            <w:r>
              <w:rPr>
                <w:sz w:val="22"/>
                <w:szCs w:val="22"/>
                <w:lang w:val="ru-RU" w:eastAsia="ru-RU"/>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ru-RU" w:eastAsia="ru-RU"/>
              </w:rPr>
            </w:pPr>
            <w:r>
              <w:rPr>
                <w:sz w:val="22"/>
                <w:szCs w:val="22"/>
                <w:lang w:val="ru-RU" w:eastAsia="ru-RU"/>
              </w:rPr>
              <w:t xml:space="preserve">Отметка </w:t>
              <w:br/>
              <w:t xml:space="preserve">(нет – 0, </w:t>
            </w:r>
          </w:p>
          <w:p>
            <w:pPr>
              <w:pStyle w:val="Header"/>
              <w:jc w:val="center"/>
              <w:rPr>
                <w:sz w:val="22"/>
                <w:szCs w:val="22"/>
                <w:lang w:val="ru-RU" w:eastAsia="ru-RU"/>
              </w:rPr>
            </w:pPr>
            <w:r>
              <w:rPr>
                <w:sz w:val="22"/>
                <w:szCs w:val="22"/>
                <w:lang w:val="ru-RU" w:eastAsia="ru-RU"/>
              </w:rPr>
              <w:t>да -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Участие в создании и тиражировании &lt;Новой модели медицинской организации&gt; (нет - 0, 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18"/>
                <w:szCs w:val="18"/>
                <w:lang w:val="ru-RU" w:eastAsia="ru-RU"/>
              </w:rPr>
            </w:pPr>
            <w:r>
              <w:rPr>
                <w:sz w:val="18"/>
                <w:szCs w:val="18"/>
                <w:lang w:val="ru-RU" w:eastAsia="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4" w:name="z1000_001_03"/>
            <w:bookmarkStart w:id="5" w:name="z1000_001_03"/>
            <w:bookmarkEnd w:id="5"/>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6" w:name="z1000_002_03"/>
            <w:bookmarkStart w:id="7" w:name="z1000_002_03"/>
            <w:bookmarkEnd w:id="7"/>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ru-RU" w:eastAsia="en-US"/>
              </w:rPr>
            </w:pPr>
            <w:r>
              <w:rPr>
                <w:lang w:val="ru-RU" w:eastAsia="en-US"/>
              </w:rPr>
              <w:t>федеральная</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8" w:name="z1000_003_03"/>
            <w:bookmarkStart w:id="9" w:name="z1000_003_03"/>
            <w:bookmarkEnd w:id="9"/>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ru-RU" w:eastAsia="en-US"/>
              </w:rPr>
            </w:pPr>
            <w:r>
              <w:rPr>
                <w:lang w:val="ru-RU" w:eastAsia="en-US"/>
              </w:rPr>
              <w:t>Медицинская организация расположена в сельской местности</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n-US" w:eastAsia="en-US"/>
              </w:rPr>
            </w:pPr>
            <w:r>
              <w:rPr>
                <w:b/>
                <w:bCs/>
                <w:sz w:val="22"/>
                <w:szCs w:val="22"/>
                <w:lang w:val="en-US" w:eastAsia="en-US"/>
              </w:rPr>
            </w:r>
            <w:bookmarkStart w:id="10" w:name="z1000_004_03"/>
            <w:bookmarkStart w:id="11" w:name="z1000_004_03"/>
            <w:bookmarkEnd w:id="11"/>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3372" w:type="dxa"/>
        <w:jc w:val="center"/>
        <w:tblInd w:w="0" w:type="dxa"/>
        <w:tblLayout w:type="fixed"/>
        <w:tblCellMar>
          <w:top w:w="0" w:type="dxa"/>
          <w:left w:w="108" w:type="dxa"/>
          <w:bottom w:w="0" w:type="dxa"/>
          <w:right w:w="108" w:type="dxa"/>
        </w:tblCellMar>
      </w:tblPr>
      <w:tblGrid>
        <w:gridCol w:w="7559"/>
        <w:gridCol w:w="775"/>
        <w:gridCol w:w="1742"/>
        <w:gridCol w:w="1700"/>
        <w:gridCol w:w="1583"/>
        <w:gridCol w:w="13"/>
      </w:tblGrid>
      <w:tr>
        <w:trPr>
          <w:tblHeader w:val="true"/>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lang w:val="ru-RU" w:eastAsia="ru-RU"/>
              </w:rPr>
            </w:pPr>
            <w:r>
              <w:rPr>
                <w:sz w:val="20"/>
                <w:lang w:val="ru-RU" w:eastAsia="ru-RU"/>
              </w:rPr>
              <w:t xml:space="preserve">№ </w:t>
            </w:r>
            <w:r>
              <w:rPr>
                <w:sz w:val="20"/>
                <w:lang w:val="ru-RU" w:eastAsia="ru-RU"/>
              </w:rPr>
              <w:br/>
              <w:t>строк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lang w:val="ru-RU" w:eastAsia="ru-RU"/>
              </w:rPr>
              <w:t>Наличие подразделений,</w:t>
            </w:r>
          </w:p>
          <w:p>
            <w:pPr>
              <w:pStyle w:val="Header"/>
              <w:spacing w:lineRule="exact" w:line="200"/>
              <w:jc w:val="center"/>
              <w:rPr>
                <w:sz w:val="22"/>
                <w:szCs w:val="22"/>
                <w:lang w:val="ru-RU" w:eastAsia="ru-RU"/>
              </w:rPr>
            </w:pPr>
            <w:r>
              <w:rPr>
                <w:sz w:val="22"/>
                <w:szCs w:val="22"/>
                <w:lang w:val="ru-RU" w:eastAsia="ru-RU"/>
              </w:rPr>
              <w:t xml:space="preserve">отделов,  отделений, кабинетов </w:t>
              <w:br/>
              <w:t xml:space="preserve">(нет – 0, </w:t>
            </w:r>
          </w:p>
          <w:p>
            <w:pPr>
              <w:pStyle w:val="Header"/>
              <w:spacing w:lineRule="exact" w:line="200"/>
              <w:jc w:val="center"/>
              <w:rPr>
                <w:sz w:val="22"/>
                <w:szCs w:val="22"/>
                <w:lang w:val="ru-RU" w:eastAsia="ru-RU"/>
              </w:rPr>
            </w:pPr>
            <w:r>
              <w:rPr>
                <w:sz w:val="22"/>
                <w:szCs w:val="22"/>
                <w:lang w:val="ru-RU" w:eastAsia="ru-RU"/>
              </w:rPr>
              <w:t>есть - 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lang w:val="ru-RU" w:eastAsia="ru-RU"/>
              </w:rPr>
            </w:pPr>
            <w:r>
              <w:rPr>
                <w:sz w:val="22"/>
                <w:szCs w:val="22"/>
                <w:lang w:val="ru-RU" w:eastAsia="ru-RU"/>
              </w:rPr>
              <w:t>Число</w:t>
            </w:r>
          </w:p>
          <w:p>
            <w:pPr>
              <w:pStyle w:val="Header"/>
              <w:spacing w:lineRule="exact" w:line="200"/>
              <w:jc w:val="center"/>
              <w:rPr>
                <w:sz w:val="22"/>
                <w:szCs w:val="22"/>
                <w:lang w:val="ru-RU" w:eastAsia="ru-RU"/>
              </w:rPr>
            </w:pPr>
            <w:r>
              <w:rPr>
                <w:sz w:val="22"/>
                <w:szCs w:val="22"/>
                <w:lang w:val="ru-RU" w:eastAsia="ru-RU"/>
              </w:rPr>
              <w:t>подразделений,</w:t>
            </w:r>
          </w:p>
          <w:p>
            <w:pPr>
              <w:pStyle w:val="Header"/>
              <w:spacing w:lineRule="exact" w:line="200"/>
              <w:jc w:val="center"/>
              <w:rPr>
                <w:sz w:val="22"/>
                <w:szCs w:val="22"/>
                <w:lang w:val="ru-RU" w:eastAsia="ru-RU"/>
              </w:rPr>
            </w:pPr>
            <w:r>
              <w:rPr>
                <w:sz w:val="22"/>
                <w:szCs w:val="22"/>
                <w:lang w:val="ru-RU" w:eastAsia="ru-RU"/>
              </w:rPr>
              <w:t>отделов,</w:t>
            </w:r>
          </w:p>
          <w:p>
            <w:pPr>
              <w:pStyle w:val="Header"/>
              <w:spacing w:lineRule="exact" w:line="200"/>
              <w:jc w:val="center"/>
              <w:rPr>
                <w:sz w:val="22"/>
                <w:szCs w:val="22"/>
                <w:lang w:val="ru-RU" w:eastAsia="ru-RU"/>
              </w:rPr>
            </w:pPr>
            <w:r>
              <w:rPr>
                <w:sz w:val="22"/>
                <w:szCs w:val="22"/>
                <w:lang w:val="ru-RU" w:eastAsia="ru-RU"/>
              </w:rPr>
              <w:t>отделений</w:t>
            </w:r>
          </w:p>
          <w:p>
            <w:pPr>
              <w:pStyle w:val="Header"/>
              <w:spacing w:lineRule="exact" w:line="200"/>
              <w:jc w:val="center"/>
              <w:rPr>
                <w:sz w:val="22"/>
                <w:szCs w:val="22"/>
                <w:lang w:val="ru-RU" w:eastAsia="ru-RU"/>
              </w:rPr>
            </w:pPr>
            <w:r>
              <w:rPr>
                <w:sz w:val="22"/>
                <w:szCs w:val="22"/>
                <w:lang w:val="ru-RU"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lang w:val="ru-RU" w:eastAsia="ru-RU"/>
              </w:rPr>
            </w:pPr>
            <w:r>
              <w:rPr>
                <w:sz w:val="22"/>
                <w:szCs w:val="22"/>
                <w:lang w:val="ru-RU" w:eastAsia="ru-RU"/>
              </w:rPr>
              <w:t>Число кабинетов</w:t>
            </w:r>
          </w:p>
        </w:tc>
      </w:tr>
      <w:tr>
        <w:trPr>
          <w:tblHeader w:val="true"/>
          <w:cantSplit w:val="true"/>
        </w:trPr>
        <w:tc>
          <w:tcPr>
            <w:tcW w:w="7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lang w:val="ru-RU" w:eastAsia="ru-RU"/>
              </w:rPr>
            </w:pPr>
            <w:r>
              <w:rPr>
                <w:sz w:val="18"/>
                <w:szCs w:val="18"/>
                <w:lang w:val="ru-RU" w:eastAsia="ru-RU"/>
              </w:rPr>
              <w:t>2</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lang w:val="ru-RU" w:eastAsia="ru-RU"/>
              </w:rPr>
            </w:pPr>
            <w:r>
              <w:rPr>
                <w:sz w:val="18"/>
                <w:szCs w:val="18"/>
                <w:lang w:val="ru-RU" w:eastAsia="ru-RU"/>
              </w:rPr>
              <w:t>3</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lang w:val="ru-RU" w:eastAsia="ru-RU"/>
              </w:rPr>
            </w:pPr>
            <w:r>
              <w:rPr>
                <w:sz w:val="18"/>
                <w:szCs w:val="18"/>
                <w:lang w:val="ru-RU" w:eastAsia="ru-RU"/>
              </w:rPr>
              <w:t>4</w:t>
            </w:r>
          </w:p>
        </w:tc>
        <w:tc>
          <w:tcPr>
            <w:tcW w:w="1583"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lang w:val="ru-RU" w:eastAsia="ru-RU"/>
              </w:rPr>
            </w:pPr>
            <w:r>
              <w:rPr>
                <w:sz w:val="18"/>
                <w:szCs w:val="18"/>
                <w:lang w:val="ru-RU" w:eastAsia="ru-RU"/>
              </w:rPr>
              <w:t>5</w:t>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Акушерско-гинек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2" w:name="z1001_001_03"/>
            <w:bookmarkStart w:id="13" w:name="z1001_001_03"/>
            <w:bookmarkEnd w:id="1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 w:name="z1001_001_04"/>
            <w:bookmarkStart w:id="15" w:name="z1001_001_04"/>
            <w:bookmarkEnd w:id="15"/>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6" w:name="z1001_001_05"/>
            <w:bookmarkStart w:id="17" w:name="z1001_001_05"/>
            <w:bookmarkEnd w:id="1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Аллерг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8" w:name="z1001_002_03"/>
            <w:bookmarkStart w:id="19" w:name="z1001_002_03"/>
            <w:bookmarkEnd w:id="1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 w:name="z1001_002_04"/>
            <w:bookmarkStart w:id="21" w:name="z1001_002_04"/>
            <w:bookmarkEnd w:id="21"/>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2" w:name="z1001_002_05"/>
            <w:bookmarkStart w:id="23" w:name="z1001_002_05"/>
            <w:bookmarkEnd w:id="2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Амбулатории </w:t>
            </w:r>
            <w:r>
              <w:rPr>
                <w:color w:val="FF0000"/>
                <w:sz w:val="20"/>
                <w:lang w:val="en-US" w:eastAsia="en-US"/>
              </w:rPr>
              <w:t>(включая передвижны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4" w:name="z1001_003_03"/>
            <w:bookmarkStart w:id="25" w:name="z1001_003_03"/>
            <w:bookmarkEnd w:id="2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 w:name="z1001_003_04"/>
            <w:bookmarkStart w:id="27" w:name="z1001_003_04"/>
            <w:bookmarkEnd w:id="27"/>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8" w:name="z1001_003_05"/>
            <w:bookmarkStart w:id="29" w:name="z1001_003_05"/>
            <w:bookmarkEnd w:id="2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Аптек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0" w:name="z1001_004_03"/>
            <w:bookmarkStart w:id="31" w:name="z1001_004_03"/>
            <w:bookmarkEnd w:id="3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 w:name="z1001_004_04"/>
            <w:bookmarkStart w:id="33" w:name="z1001_004_04"/>
            <w:bookmarkEnd w:id="33"/>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4" w:name="z1001_004_05"/>
            <w:bookmarkStart w:id="35" w:name="z1001_004_05"/>
            <w:bookmarkEnd w:id="3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из них - изготавливающие лекарственные препарат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6" w:name="z1001_411_03"/>
            <w:bookmarkStart w:id="37" w:name="z1001_411_03"/>
            <w:bookmarkEnd w:id="3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 w:name="z1001_411_04"/>
            <w:bookmarkStart w:id="39" w:name="z1001_411_04"/>
            <w:bookmarkEnd w:id="39"/>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0" w:name="z1001_411_05"/>
            <w:bookmarkStart w:id="41" w:name="z1001_411_05"/>
            <w:bookmarkEnd w:id="4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Восстановительного лечени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2" w:name="z1001_005_03"/>
            <w:bookmarkStart w:id="43" w:name="z1001_005_03"/>
            <w:bookmarkEnd w:id="4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4" w:name="z1001_005_04"/>
            <w:bookmarkStart w:id="45" w:name="z1001_005_04"/>
            <w:bookmarkEnd w:id="45"/>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6" w:name="z1001_005_05"/>
            <w:bookmarkStart w:id="47" w:name="z1001_005_05"/>
            <w:bookmarkEnd w:id="4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астроэнтер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8" w:name="z1001_006_03"/>
            <w:bookmarkStart w:id="49" w:name="z1001_006_03"/>
            <w:bookmarkEnd w:id="4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0" w:name="z1001_006_04"/>
            <w:bookmarkStart w:id="51" w:name="z1001_006_04"/>
            <w:bookmarkEnd w:id="51"/>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2" w:name="z1001_006_05"/>
            <w:bookmarkStart w:id="53" w:name="z1001_006_05"/>
            <w:bookmarkEnd w:id="5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емат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4" w:name="z1001_007_03"/>
            <w:bookmarkStart w:id="55" w:name="z1001_007_03"/>
            <w:bookmarkEnd w:id="5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6" w:name="z1001_007_04"/>
            <w:bookmarkStart w:id="57" w:name="z1001_007_04"/>
            <w:bookmarkEnd w:id="57"/>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8" w:name="z1001_007_05"/>
            <w:bookmarkStart w:id="59" w:name="z1001_007_05"/>
            <w:bookmarkEnd w:id="5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емодиализ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0" w:name="z1001_008_03"/>
            <w:bookmarkStart w:id="61" w:name="z1001_008_03"/>
            <w:bookmarkEnd w:id="6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2" w:name="z1001_008_04"/>
            <w:bookmarkStart w:id="63" w:name="z1001_008_04"/>
            <w:bookmarkEnd w:id="63"/>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4" w:name="z1001_008_05"/>
            <w:bookmarkStart w:id="65" w:name="z1001_008_05"/>
            <w:bookmarkEnd w:id="6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емосорбц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6" w:name="z1001_009_03"/>
            <w:bookmarkStart w:id="67" w:name="z1001_009_03"/>
            <w:bookmarkEnd w:id="6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8" w:name="z1001_009_04"/>
            <w:bookmarkStart w:id="69" w:name="z1001_009_04"/>
            <w:bookmarkEnd w:id="69"/>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0" w:name="z1001_009_05"/>
            <w:bookmarkStart w:id="71" w:name="z1001_009_05"/>
            <w:bookmarkEnd w:id="7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color w:val="FF0000"/>
                <w:sz w:val="20"/>
              </w:rPr>
              <w:t>Гериатр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2" w:name="z1001_010_03"/>
            <w:bookmarkStart w:id="73" w:name="z1001_010_03"/>
            <w:bookmarkEnd w:id="7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4" w:name="z1001_010_04"/>
            <w:bookmarkStart w:id="75" w:name="z1001_010_04"/>
            <w:bookmarkEnd w:id="75"/>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6" w:name="z1001_010_05"/>
            <w:bookmarkStart w:id="77" w:name="z1001_010_05"/>
            <w:bookmarkEnd w:id="7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ипербарической оксигенац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8" w:name="z1001_011_03"/>
            <w:bookmarkStart w:id="79" w:name="z1001_011_03"/>
            <w:bookmarkEnd w:id="7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0" w:name="z1001_011_04"/>
            <w:bookmarkStart w:id="81" w:name="z1001_011_04"/>
            <w:bookmarkEnd w:id="81"/>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2" w:name="z1001_011_05"/>
            <w:bookmarkStart w:id="83" w:name="z1001_011_05"/>
            <w:bookmarkEnd w:id="8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ермато-венер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4" w:name="z1001_012_03"/>
            <w:bookmarkStart w:id="85" w:name="z1001_012_03"/>
            <w:bookmarkEnd w:id="8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6" w:name="z1001_012_04"/>
            <w:bookmarkStart w:id="87" w:name="z1001_012_04"/>
            <w:bookmarkEnd w:id="87"/>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8" w:name="z1001_012_05"/>
            <w:bookmarkStart w:id="89" w:name="z1001_012_05"/>
            <w:bookmarkEnd w:id="8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етские поликлиники (отделения, кабинет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0" w:name="z1001_013_03"/>
            <w:bookmarkStart w:id="91" w:name="z1001_013_03"/>
            <w:bookmarkEnd w:id="9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 w:name="z1001_013_04"/>
            <w:bookmarkStart w:id="93" w:name="z1001_013_04"/>
            <w:bookmarkEnd w:id="93"/>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 w:name="z1001_013_05"/>
            <w:bookmarkStart w:id="95" w:name="z1001_013_05"/>
            <w:bookmarkEnd w:id="9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xml:space="preserve">из них - участвующие в создании и тиражировании «Новой модели медицинской организации»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lang w:val="en-US" w:eastAsia="en-US"/>
              </w:rPr>
              <w:t>с современной инфраструктурой оказания медицинской помощи детя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иабет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6" w:name="z1001_014_03"/>
            <w:bookmarkStart w:id="97" w:name="z1001_014_03"/>
            <w:bookmarkEnd w:id="9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8" w:name="z1001_014_04"/>
            <w:bookmarkStart w:id="99" w:name="z1001_014_04"/>
            <w:bookmarkEnd w:id="99"/>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 w:name="z1001_014_05"/>
            <w:bookmarkStart w:id="101" w:name="z1001_014_05"/>
            <w:bookmarkEnd w:id="10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истанционно-диагностические кабинет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2" w:name="z1001_015_03"/>
            <w:bookmarkStart w:id="103" w:name="z1001_015_03"/>
            <w:bookmarkEnd w:id="10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bookmarkStart w:id="104" w:name="z1001_015_04"/>
            <w:bookmarkEnd w:id="104"/>
            <w:r>
              <w:rPr>
                <w:bCs/>
                <w:sz w:val="20"/>
              </w:rPr>
              <w:t>Х</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 w:name="z1001_015_05"/>
            <w:bookmarkStart w:id="106" w:name="z1001_015_05"/>
            <w:bookmarkEnd w:id="106"/>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невные стационары для взрослы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7" w:name="z1001_016_03"/>
            <w:bookmarkStart w:id="108" w:name="z1001_016_03"/>
            <w:bookmarkEnd w:id="108"/>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 w:name="z1001_016_04"/>
            <w:bookmarkStart w:id="110" w:name="z1001_016_04"/>
            <w:bookmarkEnd w:id="110"/>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 w:name="z1001_016_05"/>
            <w:bookmarkStart w:id="112" w:name="z1001_016_05"/>
            <w:bookmarkEnd w:id="112"/>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невные стационары для дете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 w:name="z1001_017_03"/>
            <w:bookmarkStart w:id="114" w:name="z1001_017_03"/>
            <w:bookmarkEnd w:id="114"/>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 w:name="z1001_017_04"/>
            <w:bookmarkStart w:id="116" w:name="z1001_017_04"/>
            <w:bookmarkEnd w:id="116"/>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7" w:name="z1001_017_05"/>
            <w:bookmarkStart w:id="118" w:name="z1001_017_05"/>
            <w:bookmarkEnd w:id="118"/>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омовые хозяйства, на которые возложены функции по оказанию первой помощи (ДХПП)</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9" w:name="z1001_018_03"/>
            <w:bookmarkStart w:id="120" w:name="z1001_018_03"/>
            <w:bookmarkEnd w:id="120"/>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21" w:name="z1001_018_04"/>
            <w:bookmarkStart w:id="122" w:name="z1001_018_04"/>
            <w:bookmarkEnd w:id="122"/>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23" w:name="z1001_018_05"/>
            <w:bookmarkStart w:id="124" w:name="z1001_018_05"/>
            <w:bookmarkEnd w:id="124"/>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Женские консультац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25" w:name="z1001_019_03"/>
            <w:bookmarkStart w:id="126" w:name="z1001_019_03"/>
            <w:bookmarkEnd w:id="126"/>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27" w:name="z1001_019_04"/>
            <w:bookmarkStart w:id="128" w:name="z1001_019_04"/>
            <w:bookmarkEnd w:id="128"/>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bookmarkStart w:id="129" w:name="z1001_019_05"/>
            <w:bookmarkEnd w:id="129"/>
            <w:r>
              <w:rPr>
                <w:bCs/>
                <w:sz w:val="20"/>
              </w:rPr>
              <w:t>Х</w:t>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 имеющие в своем составе дневные стационар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меющие в своем составе кабинеты медико-социальной помощ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Здравпункты врачебны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30" w:name="z1001_020_03"/>
            <w:bookmarkStart w:id="131" w:name="z1001_020_03"/>
            <w:bookmarkEnd w:id="13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32" w:name="z1001_020_04"/>
            <w:bookmarkStart w:id="133" w:name="z1001_020_04"/>
            <w:bookmarkEnd w:id="13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34" w:name="z1001_020_05"/>
            <w:bookmarkStart w:id="135" w:name="z1001_020_05"/>
            <w:bookmarkEnd w:id="13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Здравпункты фельдшер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36" w:name="z1001_021_03"/>
            <w:bookmarkStart w:id="137" w:name="z1001_021_03"/>
            <w:bookmarkEnd w:id="13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38" w:name="z1001_021_04"/>
            <w:bookmarkStart w:id="139" w:name="z1001_021_04"/>
            <w:bookmarkEnd w:id="13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0" w:name="z1001_021_05"/>
            <w:bookmarkStart w:id="141" w:name="z1001_021_05"/>
            <w:bookmarkEnd w:id="14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нфекционные для взрослы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42" w:name="z1001_022_03"/>
            <w:bookmarkStart w:id="143" w:name="z1001_022_03"/>
            <w:bookmarkEnd w:id="14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4" w:name="z1001_022_04"/>
            <w:bookmarkStart w:id="145" w:name="z1001_022_04"/>
            <w:bookmarkEnd w:id="14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6" w:name="z1001_022_05"/>
            <w:bookmarkStart w:id="147" w:name="z1001_022_05"/>
            <w:bookmarkEnd w:id="14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нфекционные для дете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48" w:name="z1001_023_03"/>
            <w:bookmarkStart w:id="149" w:name="z1001_023_03"/>
            <w:bookmarkEnd w:id="14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50" w:name="z1001_023_04"/>
            <w:bookmarkStart w:id="151" w:name="z1001_023_04"/>
            <w:bookmarkEnd w:id="15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52" w:name="z1001_023_05"/>
            <w:bookmarkStart w:id="153" w:name="z1001_023_05"/>
            <w:bookmarkEnd w:id="15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нформационно-аналитические отдел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54" w:name="z1001_024_03"/>
            <w:bookmarkStart w:id="155" w:name="z1001_024_03"/>
            <w:bookmarkEnd w:id="15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56" w:name="z1001_024_04"/>
            <w:bookmarkStart w:id="157" w:name="z1001_024_04"/>
            <w:bookmarkEnd w:id="15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58" w:name="z1001_024_05"/>
            <w:bookmarkStart w:id="159" w:name="z1001_024_05"/>
            <w:bookmarkEnd w:id="15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скусственного пневмоторакс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60" w:name="z1001_025_03"/>
            <w:bookmarkStart w:id="161" w:name="z1001_025_03"/>
            <w:bookmarkEnd w:id="16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62" w:name="z1001_025_04"/>
            <w:bookmarkStart w:id="163" w:name="z1001_025_04"/>
            <w:bookmarkEnd w:id="16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64" w:name="z1001_025_05"/>
            <w:bookmarkStart w:id="165" w:name="z1001_025_05"/>
            <w:bookmarkEnd w:id="16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арди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66" w:name="z1001_027_03"/>
            <w:bookmarkStart w:id="167" w:name="z1001_027_03"/>
            <w:bookmarkEnd w:id="16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68" w:name="z1001_027_04"/>
            <w:bookmarkStart w:id="169" w:name="z1001_027_04"/>
            <w:bookmarkEnd w:id="16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70" w:name="z1001_027_05"/>
            <w:bookmarkStart w:id="171" w:name="z1001_027_05"/>
            <w:bookmarkEnd w:id="17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линико-диагностические центр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72" w:name="z1001_028_03"/>
            <w:bookmarkStart w:id="173" w:name="z1001_028_03"/>
            <w:bookmarkEnd w:id="17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74" w:name="z1001_028_04"/>
            <w:bookmarkStart w:id="175" w:name="z1001_028_04"/>
            <w:bookmarkEnd w:id="17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76" w:name="z1001_028_05"/>
            <w:bookmarkStart w:id="177" w:name="z1001_028_05"/>
            <w:bookmarkEnd w:id="17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лопрокт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78" w:name="z1001_029_03"/>
            <w:bookmarkStart w:id="179" w:name="z1001_029_03"/>
            <w:bookmarkEnd w:id="17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80" w:name="z1001_029_04"/>
            <w:bookmarkStart w:id="181" w:name="z1001_029_04"/>
            <w:bookmarkEnd w:id="18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82" w:name="z1001_029_05"/>
            <w:bookmarkStart w:id="183" w:name="z1001_029_05"/>
            <w:bookmarkEnd w:id="18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мпьютерной томограф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84" w:name="z1001_030_03"/>
            <w:bookmarkStart w:id="185" w:name="z1001_030_03"/>
            <w:bookmarkEnd w:id="18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86" w:name="z1001_030_04"/>
            <w:bookmarkStart w:id="187" w:name="z1001_030_04"/>
            <w:bookmarkEnd w:id="18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88" w:name="z1001_030_05"/>
            <w:bookmarkStart w:id="189" w:name="z1001_030_05"/>
            <w:bookmarkEnd w:id="18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нсультативно-диагностические центр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90" w:name="z1001_031_03"/>
            <w:bookmarkStart w:id="191" w:name="z1001_031_03"/>
            <w:bookmarkEnd w:id="19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92" w:name="z1001_031_04"/>
            <w:bookmarkStart w:id="193" w:name="z1001_031_04"/>
            <w:bookmarkEnd w:id="19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94" w:name="z1001_031_05"/>
            <w:bookmarkStart w:id="195" w:name="z1001_031_05"/>
            <w:bookmarkEnd w:id="19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участвующие в создании и тиражировании «Новой модели медицинской организац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нсультативно-диагностическиу центры для дете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96" w:name="z1001_032_03"/>
            <w:bookmarkStart w:id="197" w:name="z1001_032_03"/>
            <w:bookmarkEnd w:id="19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98" w:name="z1001_032_04"/>
            <w:bookmarkStart w:id="199" w:name="z1001_032_04"/>
            <w:bookmarkEnd w:id="19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0" w:name="z1001_032_05"/>
            <w:bookmarkStart w:id="201" w:name="z1001_032_05"/>
            <w:bookmarkEnd w:id="20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участвующие в создании и тиражировании «Новой модели медицинской организац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lang w:val="en-US" w:eastAsia="en-US"/>
              </w:rPr>
              <w:t>с современной инфраструктурой оказания медицинской помощи детя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3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нсультативно-оздоровительные отдел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02" w:name="z1001_033_03"/>
            <w:bookmarkStart w:id="203" w:name="z1001_033_03"/>
            <w:bookmarkEnd w:id="20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4" w:name="z1001_033_04"/>
            <w:bookmarkStart w:id="205" w:name="z1001_033_04"/>
            <w:bookmarkEnd w:id="20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6" w:name="z1001_033_05"/>
            <w:bookmarkStart w:id="207" w:name="z1001_033_05"/>
            <w:bookmarkEnd w:id="20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Лаборатории, всего - из них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08" w:name="z1001_034_03"/>
            <w:bookmarkStart w:id="209" w:name="z1001_034_03"/>
            <w:bookmarkEnd w:id="20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10" w:name="z1001_034_04"/>
            <w:bookmarkStart w:id="211" w:name="z1001_034_04"/>
            <w:bookmarkEnd w:id="21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12" w:name="z1001_034_05"/>
            <w:bookmarkStart w:id="213" w:name="z1001_034_05"/>
            <w:bookmarkEnd w:id="21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зуботехн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3.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14" w:name="z1001_341_03"/>
            <w:bookmarkStart w:id="215" w:name="z1001_341_03"/>
            <w:bookmarkEnd w:id="21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16" w:name="z1001_341_04"/>
            <w:bookmarkStart w:id="217" w:name="z1001_341_04"/>
            <w:bookmarkEnd w:id="21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18" w:name="z1001_341_05"/>
            <w:bookmarkStart w:id="219" w:name="z1001_341_05"/>
            <w:bookmarkEnd w:id="21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клинико-диагност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20" w:name="z1001_342_03"/>
            <w:bookmarkStart w:id="221" w:name="z1001_342_03"/>
            <w:bookmarkEnd w:id="22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22" w:name="z1001_342_04"/>
            <w:bookmarkStart w:id="223" w:name="z1001_342_04"/>
            <w:bookmarkEnd w:id="22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24" w:name="z1001_342_05"/>
            <w:bookmarkStart w:id="225" w:name="z1001_342_05"/>
            <w:bookmarkEnd w:id="22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3.2.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26" w:name="z1001_541_03"/>
            <w:bookmarkStart w:id="227" w:name="z1001_541_03"/>
            <w:bookmarkEnd w:id="22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28" w:name="z1001_541_04"/>
            <w:bookmarkStart w:id="229" w:name="z1001_541_04"/>
            <w:bookmarkEnd w:id="22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30" w:name="z1001_541_05"/>
            <w:bookmarkStart w:id="231" w:name="z1001_541_05"/>
            <w:bookmarkEnd w:id="23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микробиологические (бактери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3.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32" w:name="z1001_343_03"/>
            <w:bookmarkStart w:id="233" w:name="z1001_343_03"/>
            <w:bookmarkEnd w:id="23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34" w:name="z1001_343_04"/>
            <w:bookmarkStart w:id="235" w:name="z1001_343_04"/>
            <w:bookmarkEnd w:id="23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36" w:name="z1001_343_05"/>
            <w:bookmarkStart w:id="237" w:name="z1001_343_05"/>
            <w:bookmarkEnd w:id="23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3.3.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38" w:name="z1001_561_03"/>
            <w:bookmarkStart w:id="239" w:name="z1001_561_03"/>
            <w:bookmarkEnd w:id="23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40" w:name="z1001_561_04"/>
            <w:bookmarkStart w:id="241" w:name="z1001_561_04"/>
            <w:bookmarkEnd w:id="24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42" w:name="z1001_561_05"/>
            <w:bookmarkStart w:id="243" w:name="z1001_561_05"/>
            <w:bookmarkEnd w:id="24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патолого-анатом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44" w:name="z1001_344_03"/>
            <w:bookmarkStart w:id="245" w:name="z1001_344_03"/>
            <w:bookmarkEnd w:id="24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46" w:name="z1001_344_04"/>
            <w:bookmarkStart w:id="247" w:name="z1001_344_04"/>
            <w:bookmarkEnd w:id="24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48" w:name="z1001_344_05"/>
            <w:bookmarkStart w:id="249" w:name="z1001_344_05"/>
            <w:bookmarkEnd w:id="24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3.4.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50" w:name="z1001_571_03"/>
            <w:bookmarkStart w:id="251" w:name="z1001_571_03"/>
            <w:bookmarkEnd w:id="25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52" w:name="z1001_571_04"/>
            <w:bookmarkStart w:id="253" w:name="z1001_571_04"/>
            <w:bookmarkEnd w:id="25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54" w:name="z1001_571_05"/>
            <w:bookmarkStart w:id="255" w:name="z1001_571_05"/>
            <w:bookmarkEnd w:id="25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радиоизотопной диагностик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3.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56" w:name="z1001_345_03"/>
            <w:bookmarkStart w:id="257" w:name="z1001_345_03"/>
            <w:bookmarkEnd w:id="25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58" w:name="z1001_345_04"/>
            <w:bookmarkStart w:id="259" w:name="z1001_345_04"/>
            <w:bookmarkEnd w:id="25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0" w:name="z1001_345_05"/>
            <w:bookmarkStart w:id="261" w:name="z1001_345_05"/>
            <w:bookmarkEnd w:id="26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спектральны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3.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62" w:name="z1001_346_03"/>
            <w:bookmarkStart w:id="263" w:name="z1001_346_03"/>
            <w:bookmarkEnd w:id="26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4" w:name="z1001_346_04"/>
            <w:bookmarkStart w:id="265" w:name="z1001_346_04"/>
            <w:bookmarkEnd w:id="26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6" w:name="z1001_346_05"/>
            <w:bookmarkStart w:id="267" w:name="z1001_346_05"/>
            <w:bookmarkEnd w:id="26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судебно-медицинские молекулярно-генет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3.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68" w:name="z1001_347_03"/>
            <w:bookmarkStart w:id="269" w:name="z1001_347_03"/>
            <w:bookmarkEnd w:id="26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70" w:name="z1001_347_04"/>
            <w:bookmarkStart w:id="271" w:name="z1001_347_04"/>
            <w:bookmarkEnd w:id="27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72" w:name="z1001_347_05"/>
            <w:bookmarkStart w:id="273" w:name="z1001_347_05"/>
            <w:bookmarkEnd w:id="27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химико-токсик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3.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74" w:name="z1001_348_03"/>
            <w:bookmarkStart w:id="275" w:name="z1001_348_03"/>
            <w:bookmarkEnd w:id="27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76" w:name="z1001_348_04"/>
            <w:bookmarkStart w:id="277" w:name="z1001_348_04"/>
            <w:bookmarkEnd w:id="27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78" w:name="z1001_348_05"/>
            <w:bookmarkStart w:id="279" w:name="z1001_348_05"/>
            <w:bookmarkEnd w:id="27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цит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3.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80" w:name="z1001_349_03"/>
            <w:bookmarkStart w:id="281" w:name="z1001_349_03"/>
            <w:bookmarkEnd w:id="28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82" w:name="z1001_349_04"/>
            <w:bookmarkStart w:id="283" w:name="z1001_349_04"/>
            <w:bookmarkEnd w:id="28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84" w:name="z1001_349_05"/>
            <w:bookmarkStart w:id="285" w:name="z1001_349_05"/>
            <w:bookmarkEnd w:id="28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3.9.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86" w:name="z1001_612_03"/>
            <w:bookmarkStart w:id="287" w:name="z1001_612_03"/>
            <w:bookmarkEnd w:id="28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88" w:name="z1001_612_04"/>
            <w:bookmarkStart w:id="289" w:name="z1001_612_04"/>
            <w:bookmarkEnd w:id="28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90" w:name="z1001_612_05"/>
            <w:bookmarkStart w:id="291" w:name="z1001_612_05"/>
            <w:bookmarkEnd w:id="29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Лечебной физкультуры для взрослы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92" w:name="z1001_035_03"/>
            <w:bookmarkStart w:id="293" w:name="z1001_035_03"/>
            <w:bookmarkEnd w:id="29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94" w:name="z1001_035_04"/>
            <w:bookmarkStart w:id="295" w:name="z1001_035_04"/>
            <w:bookmarkEnd w:id="29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96" w:name="z1001_035_05"/>
            <w:bookmarkStart w:id="297" w:name="z1001_035_05"/>
            <w:bookmarkEnd w:id="29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Лечебной физкультуры для дете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98" w:name="z1001_036_03"/>
            <w:bookmarkStart w:id="299" w:name="z1001_036_03"/>
            <w:bookmarkEnd w:id="29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00" w:name="z1001_036_04"/>
            <w:bookmarkStart w:id="301" w:name="z1001_036_04"/>
            <w:bookmarkEnd w:id="30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02" w:name="z1001_036_05"/>
            <w:bookmarkStart w:id="303" w:name="z1001_036_05"/>
            <w:bookmarkEnd w:id="30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Лечебно-трудовые мастерские, всего - в том числ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04" w:name="z1001_037_03"/>
            <w:bookmarkStart w:id="305" w:name="z1001_037_03"/>
            <w:bookmarkEnd w:id="30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06" w:name="z1001_037_04"/>
            <w:bookmarkStart w:id="307" w:name="z1001_037_04"/>
            <w:bookmarkEnd w:id="30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08" w:name="z1001_037_05"/>
            <w:bookmarkStart w:id="309" w:name="z1001_037_05"/>
            <w:bookmarkEnd w:id="30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для пациентов, больных психическими расстройствам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6.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10" w:name="z1001_371_03"/>
            <w:bookmarkStart w:id="311" w:name="z1001_371_03"/>
            <w:bookmarkEnd w:id="31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12" w:name="z1001_371_04"/>
            <w:bookmarkStart w:id="313" w:name="z1001_371_04"/>
            <w:bookmarkEnd w:id="31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14" w:name="z1001_371_05"/>
            <w:bookmarkStart w:id="315" w:name="z1001_371_05"/>
            <w:bookmarkEnd w:id="31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для пациентов, больных наркологическими заболеваниям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6.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16" w:name="z1001_372_03"/>
            <w:bookmarkStart w:id="317" w:name="z1001_372_03"/>
            <w:bookmarkEnd w:id="31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18" w:name="z1001_372_04"/>
            <w:bookmarkStart w:id="319" w:name="z1001_372_04"/>
            <w:bookmarkEnd w:id="31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0" w:name="z1001_372_05"/>
            <w:bookmarkStart w:id="321" w:name="z1001_372_05"/>
            <w:bookmarkEnd w:id="32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для пациентов, больных туберкулезо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22" w:name="z1001_373_03"/>
            <w:bookmarkStart w:id="323" w:name="z1001_373_03"/>
            <w:bookmarkEnd w:id="32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4" w:name="z1001_373_04"/>
            <w:bookmarkStart w:id="325" w:name="z1001_373_04"/>
            <w:bookmarkEnd w:id="32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6" w:name="z1001_373_05"/>
            <w:bookmarkStart w:id="327" w:name="z1001_373_05"/>
            <w:bookmarkEnd w:id="32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Логопед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28" w:name="z1001_038_03"/>
            <w:bookmarkStart w:id="329" w:name="z1001_038_03"/>
            <w:bookmarkEnd w:id="32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30" w:name="z1001_038_04"/>
            <w:bookmarkStart w:id="331" w:name="z1001_038_04"/>
            <w:bookmarkEnd w:id="33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32" w:name="z1001_038_05"/>
            <w:bookmarkStart w:id="333" w:name="z1001_038_05"/>
            <w:bookmarkEnd w:id="33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34" w:name="z1001_381_03"/>
            <w:bookmarkStart w:id="335" w:name="z1001_381_03"/>
            <w:bookmarkEnd w:id="33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36" w:name="z1001_381_04"/>
            <w:bookmarkStart w:id="337" w:name="z1001_381_04"/>
            <w:bookmarkEnd w:id="33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38" w:name="z1001_381_05"/>
            <w:bookmarkStart w:id="339" w:name="z1001_381_05"/>
            <w:bookmarkEnd w:id="33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агнитно-резонансной томограф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40" w:name="z1001_039_03"/>
            <w:bookmarkStart w:id="341" w:name="z1001_039_03"/>
            <w:bookmarkEnd w:id="34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42" w:name="z1001_039_04"/>
            <w:bookmarkStart w:id="343" w:name="z1001_039_04"/>
            <w:bookmarkEnd w:id="34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44" w:name="z1001_039_05"/>
            <w:bookmarkStart w:id="345" w:name="z1001_039_05"/>
            <w:bookmarkEnd w:id="34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аммографические отделения (кабинет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46" w:name="z1001_040_03"/>
            <w:bookmarkStart w:id="347" w:name="z1001_040_03"/>
            <w:bookmarkEnd w:id="34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48" w:name="z1001_040_04"/>
            <w:bookmarkStart w:id="349" w:name="z1001_040_04"/>
            <w:bookmarkEnd w:id="34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50" w:name="z1001_040_05"/>
            <w:bookmarkStart w:id="351" w:name="z1001_040_05"/>
            <w:bookmarkEnd w:id="35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ануальной терап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52" w:name="z1001_041_03"/>
            <w:bookmarkStart w:id="353" w:name="z1001_041_03"/>
            <w:bookmarkEnd w:id="35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54" w:name="z1001_041_04"/>
            <w:bookmarkStart w:id="355" w:name="z1001_041_04"/>
            <w:bookmarkEnd w:id="35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56" w:name="z1001_041_05"/>
            <w:bookmarkStart w:id="357" w:name="z1001_041_05"/>
            <w:bookmarkEnd w:id="35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дицинской профилактик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58" w:name="z1001_042_03"/>
            <w:bookmarkStart w:id="359" w:name="z1001_042_03"/>
            <w:bookmarkEnd w:id="35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60" w:name="z1001_042_04"/>
            <w:bookmarkStart w:id="361" w:name="z1001_042_04"/>
            <w:bookmarkEnd w:id="36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62" w:name="z1001_042_05"/>
            <w:bookmarkStart w:id="363" w:name="z1001_042_05"/>
            <w:bookmarkEnd w:id="36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дицинского психолог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64" w:name="z1001_043_03"/>
            <w:bookmarkStart w:id="365" w:name="z1001_043_03"/>
            <w:bookmarkEnd w:id="36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66" w:name="z1001_043_04"/>
            <w:bookmarkStart w:id="367" w:name="z1001_043_04"/>
            <w:bookmarkEnd w:id="36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68" w:name="z1001_043_05"/>
            <w:bookmarkStart w:id="369" w:name="z1001_043_05"/>
            <w:bookmarkEnd w:id="36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дицинского психолога для дете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70" w:name="z1001_044_03"/>
            <w:bookmarkStart w:id="371" w:name="z1001_044_03"/>
            <w:bookmarkEnd w:id="37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72" w:name="z1001_044_04"/>
            <w:bookmarkStart w:id="373" w:name="z1001_044_04"/>
            <w:bookmarkEnd w:id="37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74" w:name="z1001_044_05"/>
            <w:bookmarkStart w:id="375" w:name="z1001_044_05"/>
            <w:bookmarkEnd w:id="37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жмуниципальные центр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76" w:name="z1001_045_03"/>
            <w:bookmarkStart w:id="377" w:name="z1001_045_03"/>
            <w:bookmarkEnd w:id="37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78" w:name="z1001_045_04"/>
            <w:bookmarkStart w:id="379" w:name="z1001_045_04"/>
            <w:bookmarkEnd w:id="37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0" w:name="z1001_045_05"/>
            <w:bookmarkStart w:id="381" w:name="z1001_045_05"/>
            <w:bookmarkEnd w:id="38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тодические кабинет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82" w:name="z1001_046_03"/>
            <w:bookmarkStart w:id="383" w:name="z1001_046_03"/>
            <w:bookmarkEnd w:id="38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4" w:name="z1001_046_04"/>
            <w:bookmarkStart w:id="385" w:name="z1001_046_04"/>
            <w:bookmarkEnd w:id="38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6" w:name="z1001_046_05"/>
            <w:bookmarkStart w:id="387" w:name="z1001_046_05"/>
            <w:bookmarkEnd w:id="38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олочные кухн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88" w:name="z1001_047_03"/>
            <w:bookmarkStart w:id="389" w:name="z1001_047_03"/>
            <w:bookmarkEnd w:id="38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90" w:name="z1001_047_04"/>
            <w:bookmarkStart w:id="391" w:name="z1001_047_04"/>
            <w:bookmarkEnd w:id="39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92" w:name="z1001_047_05"/>
            <w:bookmarkStart w:id="393" w:name="z1001_047_05"/>
            <w:bookmarkEnd w:id="39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Наркологические амбулаторные реабилитационные центры (отделения, кабинет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94" w:name="z1001_048_03"/>
            <w:bookmarkStart w:id="395" w:name="z1001_048_03"/>
            <w:bookmarkEnd w:id="39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96" w:name="z1001_048_04"/>
            <w:bookmarkStart w:id="397" w:name="z1001_048_04"/>
            <w:bookmarkEnd w:id="39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98" w:name="z1001_048_05"/>
            <w:bookmarkStart w:id="399" w:name="z1001_048_05"/>
            <w:bookmarkEnd w:id="39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Наркологические фельдшерские пункт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00" w:name="z1001_049_03"/>
            <w:bookmarkStart w:id="401" w:name="z1001_049_03"/>
            <w:bookmarkEnd w:id="40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02" w:name="z1001_049_04"/>
            <w:bookmarkStart w:id="403" w:name="z1001_049_04"/>
            <w:bookmarkEnd w:id="40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04" w:name="z1001_049_05"/>
            <w:bookmarkStart w:id="405" w:name="z1001_049_05"/>
            <w:bookmarkEnd w:id="40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Нарк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06" w:name="z1001_050_03"/>
            <w:bookmarkStart w:id="407" w:name="z1001_050_03"/>
            <w:bookmarkEnd w:id="40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08" w:name="z1001_050_04"/>
            <w:bookmarkStart w:id="409" w:name="z1001_050_04"/>
            <w:bookmarkEnd w:id="40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10" w:name="z1001_050_05"/>
            <w:bookmarkStart w:id="411" w:name="z1001_050_05"/>
            <w:bookmarkEnd w:id="41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Невр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12" w:name="z1001_051_03"/>
            <w:bookmarkStart w:id="413" w:name="z1001_051_03"/>
            <w:bookmarkEnd w:id="41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14" w:name="z1001_051_04"/>
            <w:bookmarkStart w:id="415" w:name="z1001_051_04"/>
            <w:bookmarkEnd w:id="41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16" w:name="z1001_051_05"/>
            <w:bookmarkStart w:id="417" w:name="z1001_051_05"/>
            <w:bookmarkEnd w:id="41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Нефр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18" w:name="z1001_052_03"/>
            <w:bookmarkStart w:id="419" w:name="z1001_052_03"/>
            <w:bookmarkEnd w:id="41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20" w:name="z1001_052_04"/>
            <w:bookmarkStart w:id="421" w:name="z1001_052_04"/>
            <w:bookmarkEnd w:id="42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22" w:name="z1001_052_05"/>
            <w:bookmarkStart w:id="423" w:name="z1001_052_05"/>
            <w:bookmarkEnd w:id="42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рганизационно-методические отдел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24" w:name="z1001_053_03"/>
            <w:bookmarkStart w:id="425" w:name="z1001_053_03"/>
            <w:bookmarkEnd w:id="42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426" w:name="z1001_053_04"/>
            <w:bookmarkStart w:id="427" w:name="z1001_053_04"/>
            <w:bookmarkEnd w:id="42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428" w:name="z1001_053_05"/>
            <w:bookmarkStart w:id="429" w:name="z1001_053_05"/>
            <w:bookmarkEnd w:id="42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bCs/>
                <w:sz w:val="20"/>
              </w:rPr>
              <w:t>Ортодонтические</w:t>
            </w:r>
            <w:r>
              <w:rPr>
                <w:bCs/>
                <w:color w:val="FF0000"/>
                <w:sz w:val="20"/>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30" w:name="z1001_054_03"/>
            <w:bookmarkStart w:id="431" w:name="z1001_054_03"/>
            <w:bookmarkEnd w:id="43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32" w:name="z1001_054_04"/>
            <w:bookmarkStart w:id="433" w:name="z1001_054_04"/>
            <w:bookmarkEnd w:id="43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34" w:name="z1001_054_05"/>
            <w:bookmarkStart w:id="435" w:name="z1001_054_05"/>
            <w:bookmarkEnd w:id="43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ртопедической стоматолог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36" w:name="z1001_055_03"/>
            <w:bookmarkStart w:id="437" w:name="z1001_055_03"/>
            <w:bookmarkEnd w:id="43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38" w:name="z1001_055_04"/>
            <w:bookmarkStart w:id="439" w:name="z1001_055_04"/>
            <w:bookmarkEnd w:id="43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40" w:name="z1001_055_05"/>
            <w:bookmarkStart w:id="441" w:name="z1001_055_05"/>
            <w:bookmarkEnd w:id="44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автоматизированной системы управления (АСУ), вычислительные центр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42" w:name="z1001_056_03"/>
            <w:bookmarkStart w:id="443" w:name="z1001_056_03"/>
            <w:bookmarkEnd w:id="44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44" w:name="z1001_056_04"/>
            <w:bookmarkStart w:id="445" w:name="z1001_056_04"/>
            <w:bookmarkEnd w:id="44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46" w:name="z1001_056_05"/>
            <w:bookmarkStart w:id="447" w:name="z1001_056_05"/>
            <w:bookmarkEnd w:id="44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анализа и прогнозировани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48" w:name="z1001_057_03"/>
            <w:bookmarkStart w:id="449" w:name="z1001_057_03"/>
            <w:bookmarkEnd w:id="44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50" w:name="z1001_057_04"/>
            <w:bookmarkStart w:id="451" w:name="z1001_057_04"/>
            <w:bookmarkEnd w:id="45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52" w:name="z1001_057_05"/>
            <w:bookmarkStart w:id="453" w:name="z1001_057_05"/>
            <w:bookmarkEnd w:id="45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обработки медико-статистической информац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54" w:name="z1001_060_03"/>
            <w:bookmarkStart w:id="455" w:name="z1001_060_03"/>
            <w:bookmarkEnd w:id="45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56" w:name="z1001_060_04"/>
            <w:bookmarkStart w:id="457" w:name="z1001_060_04"/>
            <w:bookmarkEnd w:id="45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58" w:name="z1001_060_05"/>
            <w:bookmarkStart w:id="459" w:name="z1001_060_05"/>
            <w:bookmarkEnd w:id="45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программного обеспечени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60" w:name="z1001_061_03"/>
            <w:bookmarkStart w:id="461" w:name="z1001_061_03"/>
            <w:bookmarkEnd w:id="46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62" w:name="z1001_061_04"/>
            <w:bookmarkStart w:id="463" w:name="z1001_061_04"/>
            <w:bookmarkEnd w:id="46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64" w:name="z1001_061_05"/>
            <w:bookmarkStart w:id="465" w:name="z1001_061_05"/>
            <w:bookmarkEnd w:id="46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сетевых технологий и защиты информац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66" w:name="z1001_062_03"/>
            <w:bookmarkStart w:id="467" w:name="z1001_062_03"/>
            <w:bookmarkEnd w:id="46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68" w:name="z1001_062_04"/>
            <w:bookmarkStart w:id="469" w:name="z1001_062_04"/>
            <w:bookmarkEnd w:id="46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70" w:name="z1001_062_05"/>
            <w:bookmarkStart w:id="471" w:name="z1001_062_05"/>
            <w:bookmarkEnd w:id="47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амбулаторной онкологической помощ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72" w:name="z1001_064_03"/>
            <w:bookmarkStart w:id="473" w:name="z1001_064_03"/>
            <w:bookmarkEnd w:id="47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74" w:name="z1001_064_04"/>
            <w:bookmarkStart w:id="475" w:name="z1001_064_04"/>
            <w:bookmarkEnd w:id="47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476" w:name="z1001_064_05"/>
            <w:bookmarkStart w:id="477" w:name="z1001_064_05"/>
            <w:bookmarkEnd w:id="47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кризисных состояни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78" w:name="z1001_065_03"/>
            <w:bookmarkStart w:id="479" w:name="z1001_065_03"/>
            <w:bookmarkEnd w:id="47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80" w:name="z1001_065_04"/>
            <w:bookmarkStart w:id="481" w:name="z1001_065_04"/>
            <w:bookmarkEnd w:id="48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82" w:name="z1001_065_05"/>
            <w:bookmarkStart w:id="483" w:name="z1001_065_05"/>
            <w:bookmarkEnd w:id="48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рентгенэндоваскулярной диагностики и лечени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84" w:name="z1001_066_03"/>
            <w:bookmarkStart w:id="485" w:name="z1001_066_03"/>
            <w:bookmarkEnd w:id="48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86" w:name="z1001_066_04"/>
            <w:bookmarkStart w:id="487" w:name="z1001_066_04"/>
            <w:bookmarkEnd w:id="48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88" w:name="z1001_066_05"/>
            <w:bookmarkStart w:id="489" w:name="z1001_066_05"/>
            <w:bookmarkEnd w:id="48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социально-психологической помощ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490" w:name="z1001_067_03"/>
            <w:bookmarkStart w:id="491" w:name="z1001_067_03"/>
            <w:bookmarkEnd w:id="49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492" w:name="z1001_067_04"/>
            <w:bookmarkStart w:id="493" w:name="z1001_067_04"/>
            <w:bookmarkEnd w:id="49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94" w:name="z1001_067_05"/>
            <w:bookmarkStart w:id="495" w:name="z1001_067_05"/>
            <w:bookmarkEnd w:id="49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3.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96" w:name="z1001_671_03"/>
            <w:bookmarkStart w:id="497" w:name="z1001_671_03"/>
            <w:bookmarkEnd w:id="49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98" w:name="z1001_671_04"/>
            <w:bookmarkStart w:id="499" w:name="z1001_671_04"/>
            <w:bookmarkEnd w:id="49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00" w:name="z1001_671_05"/>
            <w:bookmarkStart w:id="501" w:name="z1001_671_05"/>
            <w:bookmarkEnd w:id="50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цинской статистик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02" w:name="z1001_068_03"/>
            <w:bookmarkStart w:id="503" w:name="z1001_068_03"/>
            <w:bookmarkEnd w:id="50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04" w:name="z1001_068_04"/>
            <w:bookmarkStart w:id="505" w:name="z1001_068_04"/>
            <w:bookmarkEnd w:id="50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06" w:name="z1001_068_05"/>
            <w:bookmarkStart w:id="507" w:name="z1001_068_05"/>
            <w:bookmarkEnd w:id="50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цинской реабилитац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08" w:name="z1001_069_03"/>
            <w:bookmarkStart w:id="509" w:name="z1001_069_03"/>
            <w:bookmarkEnd w:id="50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10" w:name="z1001_069_04"/>
            <w:bookmarkStart w:id="511" w:name="z1001_069_04"/>
            <w:bookmarkEnd w:id="51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12" w:name="z1001_069_05"/>
            <w:bookmarkStart w:id="513" w:name="z1001_069_05"/>
            <w:bookmarkEnd w:id="51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цинской реабилитации для дете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14" w:name="z1001_070_03"/>
            <w:bookmarkStart w:id="515" w:name="z1001_070_03"/>
            <w:bookmarkEnd w:id="51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16" w:name="z1001_070_04"/>
            <w:bookmarkStart w:id="517" w:name="z1001_070_04"/>
            <w:bookmarkEnd w:id="51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18" w:name="z1001_070_05"/>
            <w:bookmarkStart w:id="519" w:name="z1001_070_05"/>
            <w:bookmarkEnd w:id="51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 до 3 ле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6.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20" w:name="z1001_701_03"/>
            <w:bookmarkStart w:id="521" w:name="z1001_701_03"/>
            <w:bookmarkEnd w:id="52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22" w:name="z1001_701_04"/>
            <w:bookmarkStart w:id="523" w:name="z1001_701_04"/>
            <w:bookmarkEnd w:id="52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24" w:name="z1001_701_05"/>
            <w:bookmarkStart w:id="525" w:name="z1001_701_05"/>
            <w:bookmarkEnd w:id="52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ко-социальной помощ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26" w:name="z1001_071_03"/>
            <w:bookmarkStart w:id="527" w:name="z1001_071_03"/>
            <w:bookmarkEnd w:id="52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28" w:name="z1001_071_04"/>
            <w:bookmarkStart w:id="529" w:name="z1001_071_04"/>
            <w:bookmarkEnd w:id="52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30" w:name="z1001_071_05"/>
            <w:bookmarkStart w:id="531" w:name="z1001_071_05"/>
            <w:bookmarkEnd w:id="53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ко-социальной помощи для дете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32" w:name="z1001_072_03"/>
            <w:bookmarkStart w:id="533" w:name="z1001_072_03"/>
            <w:bookmarkEnd w:id="53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34" w:name="z1001_072_04"/>
            <w:bookmarkStart w:id="535" w:name="z1001_072_04"/>
            <w:bookmarkEnd w:id="53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36" w:name="z1001_072_05"/>
            <w:bookmarkStart w:id="537" w:name="z1001_072_05"/>
            <w:bookmarkEnd w:id="53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врача общей практики (семейного врач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38" w:name="z1001_073_03"/>
            <w:bookmarkStart w:id="539" w:name="z1001_073_03"/>
            <w:bookmarkEnd w:id="53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40" w:name="z1001_073_04"/>
            <w:bookmarkStart w:id="541" w:name="z1001_073_04"/>
            <w:bookmarkEnd w:id="54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42" w:name="z1001_073_05"/>
            <w:bookmarkStart w:id="543" w:name="z1001_073_05"/>
            <w:bookmarkEnd w:id="54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Отделения медико-криминалистические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44" w:name="z1001_074_03"/>
            <w:bookmarkStart w:id="545" w:name="z1001_074_03"/>
            <w:bookmarkEnd w:id="54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46" w:name="z1001_074_04"/>
            <w:bookmarkStart w:id="547" w:name="z1001_074_04"/>
            <w:bookmarkEnd w:id="54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48" w:name="z1001_074_05"/>
            <w:bookmarkStart w:id="549" w:name="z1001_074_05"/>
            <w:bookmarkEnd w:id="54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Отделения мониторинга здоровья населения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50" w:name="z1001_075_03"/>
            <w:bookmarkStart w:id="551" w:name="z1001_075_03"/>
            <w:bookmarkEnd w:id="55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52" w:name="z1001_075_04"/>
            <w:bookmarkStart w:id="553" w:name="z1001_075_04"/>
            <w:bookmarkEnd w:id="55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54" w:name="z1001_075_05"/>
            <w:bookmarkStart w:id="555" w:name="z1001_075_05"/>
            <w:bookmarkEnd w:id="55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деления (пункты, кабинеты) неотложной медицинской помощи,  оказывающих медицинскую помощь в амбулаторных условиях, всег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56" w:name="z1001_076_03"/>
            <w:bookmarkStart w:id="557" w:name="z1001_076_03"/>
            <w:bookmarkEnd w:id="55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58" w:name="z1001_076_04"/>
            <w:bookmarkStart w:id="559" w:name="z1001_076_04"/>
            <w:bookmarkEnd w:id="55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60" w:name="z1001_076_05"/>
            <w:bookmarkStart w:id="561" w:name="z1001_076_05"/>
            <w:bookmarkEnd w:id="56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xml:space="preserve">  </w:t>
            </w:r>
            <w:r>
              <w:rPr>
                <w:sz w:val="20"/>
              </w:rPr>
              <w:t>в том числе - взрослому населению</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2.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xml:space="preserve">                       </w:t>
            </w:r>
            <w:r>
              <w:rPr>
                <w:sz w:val="20"/>
              </w:rPr>
              <w:t>детскому населению</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2.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Отделения скорой медицинской помощи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62" w:name="z1001_077_03"/>
            <w:bookmarkStart w:id="563" w:name="z1001_077_03"/>
            <w:bookmarkEnd w:id="56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64" w:name="z1001_077_04"/>
            <w:bookmarkStart w:id="565" w:name="z1001_077_04"/>
            <w:bookmarkEnd w:id="56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66" w:name="z1001_077_05"/>
            <w:bookmarkStart w:id="567" w:name="z1001_077_05"/>
            <w:bookmarkEnd w:id="56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корой медицинской помощи (стационарны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68" w:name="z1001_078_03"/>
            <w:bookmarkStart w:id="569" w:name="z1001_078_03"/>
            <w:bookmarkEnd w:id="56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70" w:name="z1001_078_04"/>
            <w:bookmarkStart w:id="571" w:name="z1001_078_04"/>
            <w:bookmarkEnd w:id="57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72" w:name="z1001_078_05"/>
            <w:bookmarkStart w:id="573" w:name="z1001_078_05"/>
            <w:bookmarkEnd w:id="57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color w:val="FF0000"/>
                <w:sz w:val="20"/>
              </w:rPr>
            </w:pPr>
            <w:r>
              <w:rPr>
                <w:bCs/>
                <w:color w:val="FF0000"/>
                <w:sz w:val="20"/>
              </w:rPr>
              <w:t>Отделения судебно-медицинских эксперти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574" w:name="z1001_080_03"/>
            <w:bookmarkStart w:id="575" w:name="z1001_080_03"/>
            <w:bookmarkEnd w:id="57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rPr>
            </w:pPr>
            <w:r>
              <w:rPr>
                <w:bCs/>
                <w:color w:val="FF0000"/>
                <w:sz w:val="20"/>
              </w:rPr>
            </w:r>
            <w:bookmarkStart w:id="576" w:name="z1001_080_04"/>
            <w:bookmarkStart w:id="577" w:name="z1001_080_04"/>
            <w:bookmarkEnd w:id="57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rPr>
            </w:pPr>
            <w:r>
              <w:rPr>
                <w:bCs/>
                <w:color w:val="FF0000"/>
                <w:sz w:val="20"/>
              </w:rPr>
            </w:r>
            <w:bookmarkStart w:id="578" w:name="z1001_080_05"/>
            <w:bookmarkStart w:id="579" w:name="z1001_080_05"/>
            <w:bookmarkEnd w:id="57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е экстренной консультативной помощи и медицинской эвакуац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80" w:name="z1001_087_03"/>
            <w:bookmarkStart w:id="581" w:name="z1001_087_03"/>
            <w:bookmarkEnd w:id="58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82" w:name="z1001_087_04"/>
            <w:bookmarkStart w:id="583" w:name="z1001_087_04"/>
            <w:bookmarkEnd w:id="58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84" w:name="z1001_087_05"/>
            <w:bookmarkStart w:id="585" w:name="z1001_087_05"/>
            <w:bookmarkEnd w:id="58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е экстренной медицинской помощ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86" w:name="z1001_088_03"/>
            <w:bookmarkStart w:id="587" w:name="z1001_088_03"/>
            <w:bookmarkEnd w:id="58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88" w:name="z1001_088_04"/>
            <w:bookmarkStart w:id="589" w:name="z1001_088_04"/>
            <w:bookmarkEnd w:id="58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90" w:name="z1001_088_05"/>
            <w:bookmarkStart w:id="591" w:name="z1001_088_05"/>
            <w:bookmarkEnd w:id="59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оларинг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92" w:name="z1001_089_03"/>
            <w:bookmarkStart w:id="593" w:name="z1001_089_03"/>
            <w:bookmarkEnd w:id="59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94" w:name="z1001_089_04"/>
            <w:bookmarkStart w:id="595" w:name="z1001_089_04"/>
            <w:bookmarkEnd w:id="59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96" w:name="z1001_089_05"/>
            <w:bookmarkStart w:id="597" w:name="z1001_089_05"/>
            <w:bookmarkEnd w:id="59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фтальм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98" w:name="z1001_090_03"/>
            <w:bookmarkStart w:id="599" w:name="z1001_090_03"/>
            <w:bookmarkEnd w:id="59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00" w:name="z1001_090_04"/>
            <w:bookmarkStart w:id="601" w:name="z1001_090_04"/>
            <w:bookmarkEnd w:id="60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02" w:name="z1001_090_05"/>
            <w:bookmarkStart w:id="603" w:name="z1001_090_05"/>
            <w:bookmarkEnd w:id="60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храны репродуктивного здоровья подростко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04" w:name="z1001_091_03"/>
            <w:bookmarkStart w:id="605" w:name="z1001_091_03"/>
            <w:bookmarkEnd w:id="60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06" w:name="z1001_091_04"/>
            <w:bookmarkStart w:id="607" w:name="z1001_091_04"/>
            <w:bookmarkEnd w:id="60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08" w:name="z1001_091_05"/>
            <w:bookmarkStart w:id="609" w:name="z1001_091_05"/>
            <w:bookmarkEnd w:id="60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Паллиативной медицинской помощи </w:t>
            </w:r>
            <w:r>
              <w:rPr>
                <w:bCs/>
                <w:color w:val="FF0000"/>
                <w:sz w:val="20"/>
              </w:rPr>
              <w:t>(включая передвижны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10" w:name="z1001_092_03"/>
            <w:bookmarkStart w:id="611" w:name="z1001_092_03"/>
            <w:bookmarkEnd w:id="61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12" w:name="z1001_092_04"/>
            <w:bookmarkStart w:id="613" w:name="z1001_092_04"/>
            <w:bookmarkEnd w:id="61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14" w:name="z1001_092_05"/>
            <w:bookmarkStart w:id="615" w:name="z1001_092_05"/>
            <w:bookmarkEnd w:id="61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атолого-анатом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16" w:name="z1001_093_03"/>
            <w:bookmarkStart w:id="617" w:name="z1001_093_03"/>
            <w:bookmarkEnd w:id="61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18" w:name="z1001_093_04"/>
            <w:bookmarkStart w:id="619" w:name="z1001_093_04"/>
            <w:bookmarkEnd w:id="61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20" w:name="z1001_093_05"/>
            <w:bookmarkStart w:id="621" w:name="z1001_093_05"/>
            <w:bookmarkEnd w:id="62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2.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22" w:name="z1001_931_03"/>
            <w:bookmarkStart w:id="623" w:name="z1001_931_03"/>
            <w:bookmarkEnd w:id="62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24" w:name="z1001_931_04"/>
            <w:bookmarkStart w:id="625" w:name="z1001_931_04"/>
            <w:bookmarkEnd w:id="62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26" w:name="z1001_931_05"/>
            <w:bookmarkStart w:id="627" w:name="z1001_931_05"/>
            <w:bookmarkEnd w:id="62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 xml:space="preserve">    </w:t>
            </w:r>
            <w:r>
              <w:rPr>
                <w:sz w:val="20"/>
              </w:rPr>
              <w:t xml:space="preserve">в составе - патолого-анатомических бюро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2.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28" w:name="z1001_932_03"/>
            <w:bookmarkStart w:id="629" w:name="z1001_932_03"/>
            <w:bookmarkEnd w:id="62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30" w:name="z1001_932_04"/>
            <w:bookmarkStart w:id="631" w:name="z1001_932_04"/>
            <w:bookmarkEnd w:id="63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32" w:name="z1001_932_05"/>
            <w:bookmarkStart w:id="633" w:name="z1001_932_05"/>
            <w:bookmarkEnd w:id="63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 xml:space="preserve">                     </w:t>
            </w:r>
            <w:r>
              <w:rPr>
                <w:sz w:val="20"/>
              </w:rPr>
              <w:t>бюро судебно-медицинской экспертиз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2.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34" w:name="z1001_933_03"/>
            <w:bookmarkStart w:id="635" w:name="z1001_933_03"/>
            <w:bookmarkEnd w:id="63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36" w:name="z1001_933_04"/>
            <w:bookmarkStart w:id="637" w:name="z1001_933_04"/>
            <w:bookmarkEnd w:id="63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38" w:name="z1001_933_05"/>
            <w:bookmarkStart w:id="639" w:name="z1001_933_05"/>
            <w:bookmarkEnd w:id="63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ереливания кров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40" w:name="z1001_094_03"/>
            <w:bookmarkStart w:id="641" w:name="z1001_094_03"/>
            <w:bookmarkEnd w:id="64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42" w:name="z1001_094_04"/>
            <w:bookmarkStart w:id="643" w:name="z1001_094_04"/>
            <w:bookmarkEnd w:id="64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44" w:name="z1001_094_05"/>
            <w:bookmarkStart w:id="645" w:name="z1001_094_05"/>
            <w:bookmarkEnd w:id="64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еринатальные центр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46" w:name="z1001_095_03"/>
            <w:bookmarkStart w:id="647" w:name="z1001_095_03"/>
            <w:bookmarkEnd w:id="64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48" w:name="z1001_095_04"/>
            <w:bookmarkStart w:id="649" w:name="z1001_095_04"/>
            <w:bookmarkEnd w:id="64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50" w:name="z1001_095_05"/>
            <w:bookmarkStart w:id="651" w:name="z1001_095_05"/>
            <w:bookmarkEnd w:id="65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латные кабинеты (отделени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52" w:name="z1001_096_03"/>
            <w:bookmarkStart w:id="653" w:name="z1001_096_03"/>
            <w:bookmarkEnd w:id="65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54" w:name="z1001_096_04"/>
            <w:bookmarkStart w:id="655" w:name="z1001_096_04"/>
            <w:bookmarkEnd w:id="65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56" w:name="z1001_096_05"/>
            <w:bookmarkStart w:id="657" w:name="z1001_096_05"/>
            <w:bookmarkEnd w:id="65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85.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ликлиники (поликлинические отделени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58" w:name="z1001_097_03"/>
            <w:bookmarkStart w:id="659" w:name="z1001_097_03"/>
            <w:bookmarkEnd w:id="65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60" w:name="z1001_097_04"/>
            <w:bookmarkStart w:id="661" w:name="z1001_097_04"/>
            <w:bookmarkEnd w:id="66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62" w:name="z1001_097_05"/>
            <w:bookmarkStart w:id="663" w:name="z1001_097_05"/>
            <w:bookmarkEnd w:id="66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участвующие в создании и тиражировании «Новой модели медицинской организац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6.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 медицинской генетике (медико-генетические консультац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64" w:name="z1001_098_03"/>
            <w:bookmarkStart w:id="665" w:name="z1001_098_03"/>
            <w:bookmarkEnd w:id="66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66" w:name="z1001_098_04"/>
            <w:bookmarkStart w:id="667" w:name="z1001_098_04"/>
            <w:bookmarkEnd w:id="66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68" w:name="z1001_098_05"/>
            <w:bookmarkStart w:id="669" w:name="z1001_098_05"/>
            <w:bookmarkEnd w:id="66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дростковы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70" w:name="z1001_099_03"/>
            <w:bookmarkStart w:id="671" w:name="z1001_099_03"/>
            <w:bookmarkEnd w:id="67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72" w:name="z1001_099_04"/>
            <w:bookmarkStart w:id="673" w:name="z1001_099_04"/>
            <w:bookmarkEnd w:id="67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74" w:name="z1001_099_05"/>
            <w:bookmarkStart w:id="675" w:name="z1001_099_05"/>
            <w:bookmarkEnd w:id="67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76" w:name="z1001_100_03"/>
            <w:bookmarkStart w:id="677" w:name="z1001_100_03"/>
            <w:bookmarkEnd w:id="67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78" w:name="z1001_100_04"/>
            <w:bookmarkStart w:id="679" w:name="z1001_100_04"/>
            <w:bookmarkEnd w:id="67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80" w:name="z1001_100_05"/>
            <w:bookmarkStart w:id="681" w:name="z1001_100_05"/>
            <w:bookmarkEnd w:id="68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дростковые нарк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82" w:name="z1001_101_03"/>
            <w:bookmarkStart w:id="683" w:name="z1001_101_03"/>
            <w:bookmarkEnd w:id="68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84" w:name="z1001_101_04"/>
            <w:bookmarkStart w:id="685" w:name="z1001_101_04"/>
            <w:bookmarkEnd w:id="68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86" w:name="z1001_101_05"/>
            <w:bookmarkStart w:id="687" w:name="z1001_101_05"/>
            <w:bookmarkEnd w:id="68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рививочны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88" w:name="z1001_102_03"/>
            <w:bookmarkStart w:id="689" w:name="z1001_102_03"/>
            <w:bookmarkEnd w:id="68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90" w:name="z1001_102_04"/>
            <w:bookmarkStart w:id="691" w:name="z1001_102_04"/>
            <w:bookmarkEnd w:id="69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92" w:name="z1001_102_05"/>
            <w:bookmarkStart w:id="693" w:name="z1001_102_05"/>
            <w:bookmarkEnd w:id="69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Профпатологические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94" w:name="z1001_103_03"/>
            <w:bookmarkStart w:id="695" w:name="z1001_103_03"/>
            <w:bookmarkEnd w:id="69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96" w:name="z1001_103_04"/>
            <w:bookmarkStart w:id="697" w:name="z1001_103_04"/>
            <w:bookmarkEnd w:id="69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98" w:name="z1001_103_05"/>
            <w:bookmarkStart w:id="699" w:name="z1001_103_05"/>
            <w:bookmarkEnd w:id="69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сихиатр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00" w:name="z1001_104_03"/>
            <w:bookmarkStart w:id="701" w:name="z1001_104_03"/>
            <w:bookmarkEnd w:id="70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02" w:name="z1001_104_04"/>
            <w:bookmarkStart w:id="703" w:name="z1001_104_04"/>
            <w:bookmarkEnd w:id="70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04" w:name="z1001_104_05"/>
            <w:bookmarkStart w:id="705" w:name="z1001_104_05"/>
            <w:bookmarkEnd w:id="70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сихотерапевт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06" w:name="z1001_105_03"/>
            <w:bookmarkStart w:id="707" w:name="z1001_105_03"/>
            <w:bookmarkEnd w:id="70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08" w:name="z1001_105_04"/>
            <w:bookmarkStart w:id="709" w:name="z1001_105_04"/>
            <w:bookmarkEnd w:id="70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10" w:name="z1001_105_05"/>
            <w:bookmarkStart w:id="711" w:name="z1001_105_05"/>
            <w:bookmarkEnd w:id="71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сихоэндокрин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12" w:name="z1001_106_03"/>
            <w:bookmarkStart w:id="713" w:name="z1001_106_03"/>
            <w:bookmarkEnd w:id="71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14" w:name="z1001_106_04"/>
            <w:bookmarkStart w:id="715" w:name="z1001_106_04"/>
            <w:bookmarkEnd w:id="71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16" w:name="z1001_106_05"/>
            <w:bookmarkStart w:id="717" w:name="z1001_106_05"/>
            <w:bookmarkEnd w:id="71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ульмон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18" w:name="z1001_107_03"/>
            <w:bookmarkStart w:id="719" w:name="z1001_107_03"/>
            <w:bookmarkEnd w:id="71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20" w:name="z1001_107_04"/>
            <w:bookmarkStart w:id="721" w:name="z1001_107_04"/>
            <w:bookmarkEnd w:id="72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22" w:name="z1001_107_05"/>
            <w:bookmarkStart w:id="723" w:name="z1001_107_05"/>
            <w:bookmarkEnd w:id="72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ункты сбора грудного молок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24" w:name="z1001_108_03"/>
            <w:bookmarkStart w:id="725" w:name="z1001_108_03"/>
            <w:bookmarkEnd w:id="72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26" w:name="z1001_108_04"/>
            <w:bookmarkStart w:id="727" w:name="z1001_108_04"/>
            <w:bookmarkEnd w:id="72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28" w:name="z1001_108_05"/>
            <w:bookmarkStart w:id="729" w:name="z1001_108_05"/>
            <w:bookmarkEnd w:id="72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Радиологическое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30" w:name="z1001_801_03"/>
            <w:bookmarkStart w:id="731" w:name="z1001_801_03"/>
            <w:bookmarkEnd w:id="73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32" w:name="z1001_801_04"/>
            <w:bookmarkStart w:id="733" w:name="z1001_801_04"/>
            <w:bookmarkEnd w:id="73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34" w:name="z1001_801_05"/>
            <w:bookmarkStart w:id="735" w:name="z1001_801_05"/>
            <w:bookmarkEnd w:id="73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адиотерапевтическо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36" w:name="z1001_802_03"/>
            <w:bookmarkStart w:id="737" w:name="z1001_802_03"/>
            <w:bookmarkEnd w:id="73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38" w:name="z1001_802_04"/>
            <w:bookmarkStart w:id="739" w:name="z1001_802_04"/>
            <w:bookmarkEnd w:id="73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40" w:name="z1001_802_05"/>
            <w:bookmarkStart w:id="741" w:name="z1001_802_05"/>
            <w:bookmarkEnd w:id="74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вматологическо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42" w:name="z1001_109_03"/>
            <w:bookmarkStart w:id="743" w:name="z1001_109_03"/>
            <w:bookmarkEnd w:id="74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44" w:name="z1001_109_04"/>
            <w:bookmarkStart w:id="745" w:name="z1001_109_04"/>
            <w:bookmarkEnd w:id="74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46" w:name="z1001_109_05"/>
            <w:bookmarkStart w:id="747" w:name="z1001_109_05"/>
            <w:bookmarkEnd w:id="74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нтген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48" w:name="z1001_111_03"/>
            <w:bookmarkStart w:id="749" w:name="z1001_111_03"/>
            <w:bookmarkEnd w:id="74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50" w:name="z1001_111_04"/>
            <w:bookmarkStart w:id="751" w:name="z1001_111_04"/>
            <w:bookmarkEnd w:id="75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52" w:name="z1001_111_05"/>
            <w:bookmarkStart w:id="753" w:name="z1001_111_05"/>
            <w:bookmarkEnd w:id="75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нтгенохирур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54" w:name="z1001_112_03"/>
            <w:bookmarkStart w:id="755" w:name="z1001_112_03"/>
            <w:bookmarkEnd w:id="75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56" w:name="z1001_112_04"/>
            <w:bookmarkStart w:id="757" w:name="z1001_112_04"/>
            <w:bookmarkEnd w:id="75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58" w:name="z1001_112_05"/>
            <w:bookmarkStart w:id="759" w:name="z1001_112_05"/>
            <w:bookmarkEnd w:id="75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флексотерап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60" w:name="z1001_113_03"/>
            <w:bookmarkStart w:id="761" w:name="z1001_113_03"/>
            <w:bookmarkEnd w:id="76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62" w:name="z1001_113_04"/>
            <w:bookmarkStart w:id="763" w:name="z1001_113_04"/>
            <w:bookmarkEnd w:id="76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64" w:name="z1001_113_05"/>
            <w:bookmarkStart w:id="765" w:name="z1001_113_05"/>
            <w:bookmarkEnd w:id="76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анаторно-курортны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66" w:name="z1001_114_03"/>
            <w:bookmarkStart w:id="767" w:name="z1001_114_03"/>
            <w:bookmarkEnd w:id="76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68" w:name="z1001_114_04"/>
            <w:bookmarkStart w:id="769" w:name="z1001_114_04"/>
            <w:bookmarkEnd w:id="76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70" w:name="z1001_114_05"/>
            <w:bookmarkStart w:id="771" w:name="z1001_114_05"/>
            <w:bookmarkEnd w:id="77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4.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72" w:name="z1001_115_03"/>
            <w:bookmarkStart w:id="773" w:name="z1001_115_03"/>
            <w:bookmarkEnd w:id="77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74" w:name="z1001_115_04"/>
            <w:bookmarkStart w:id="775" w:name="z1001_115_04"/>
            <w:bookmarkEnd w:id="77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76" w:name="z1001_115_05"/>
            <w:bookmarkStart w:id="777" w:name="z1001_115_05"/>
            <w:bookmarkEnd w:id="77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екс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78" w:name="z1001_116_03"/>
            <w:bookmarkStart w:id="779" w:name="z1001_116_03"/>
            <w:bookmarkEnd w:id="77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80" w:name="z1001_116_04"/>
            <w:bookmarkStart w:id="781" w:name="z1001_116_04"/>
            <w:bookmarkEnd w:id="78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82" w:name="z1001_116_05"/>
            <w:bookmarkStart w:id="783" w:name="z1001_116_05"/>
            <w:bookmarkEnd w:id="78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мотровые кабинет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оциально-правовы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84" w:name="z1001_117_03"/>
            <w:bookmarkStart w:id="785" w:name="z1001_117_03"/>
            <w:bookmarkEnd w:id="78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86" w:name="z1001_117_04"/>
            <w:bookmarkStart w:id="787" w:name="z1001_117_04"/>
            <w:bookmarkEnd w:id="78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88" w:name="z1001_117_05"/>
            <w:bookmarkStart w:id="789" w:name="z1001_117_05"/>
            <w:bookmarkEnd w:id="78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портивной медицин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90" w:name="z1001_118_03"/>
            <w:bookmarkStart w:id="791" w:name="z1001_118_03"/>
            <w:bookmarkEnd w:id="79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92" w:name="z1001_118_04"/>
            <w:bookmarkStart w:id="793" w:name="z1001_118_04"/>
            <w:bookmarkEnd w:id="79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94" w:name="z1001_118_05"/>
            <w:bookmarkStart w:id="795" w:name="z1001_118_05"/>
            <w:bookmarkEnd w:id="79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томат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96" w:name="z1001_119_03"/>
            <w:bookmarkStart w:id="797" w:name="z1001_119_03"/>
            <w:bookmarkEnd w:id="79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98" w:name="z1001_119_04"/>
            <w:bookmarkStart w:id="799" w:name="z1001_119_04"/>
            <w:bookmarkEnd w:id="79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00" w:name="z1001_119_05"/>
            <w:bookmarkStart w:id="801" w:name="z1001_119_05"/>
            <w:bookmarkEnd w:id="80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при высших, средних специальных учебных заведениях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09.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02" w:name="z1001_120_03"/>
            <w:bookmarkStart w:id="803" w:name="z1001_120_03"/>
            <w:bookmarkEnd w:id="80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04" w:name="z1001_120_04"/>
            <w:bookmarkStart w:id="805" w:name="z1001_120_04"/>
            <w:bookmarkEnd w:id="80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06" w:name="z1001_120_05"/>
            <w:bookmarkStart w:id="807" w:name="z1001_120_05"/>
            <w:bookmarkEnd w:id="80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bottom"/>
          </w:tcPr>
          <w:p>
            <w:pPr>
              <w:pStyle w:val="Normal"/>
              <w:ind w:left="1114" w:hanging="0"/>
              <w:rPr>
                <w:sz w:val="20"/>
              </w:rPr>
            </w:pPr>
            <w:r>
              <w:rPr>
                <w:sz w:val="20"/>
              </w:rPr>
              <w:t>в общеобразовательных школах, лицеях, гимназиях, колледжах</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09.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08" w:name="z1001_121_03"/>
            <w:bookmarkStart w:id="809" w:name="z1001_121_03"/>
            <w:bookmarkEnd w:id="80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10" w:name="z1001_121_04"/>
            <w:bookmarkStart w:id="811" w:name="z1001_121_04"/>
            <w:bookmarkEnd w:id="81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12" w:name="z1001_121_05"/>
            <w:bookmarkStart w:id="813" w:name="z1001_121_05"/>
            <w:bookmarkEnd w:id="81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bottom"/>
          </w:tcPr>
          <w:p>
            <w:pPr>
              <w:pStyle w:val="Normal"/>
              <w:ind w:firstLine="800"/>
              <w:rPr>
                <w:color w:val="FF0000"/>
                <w:sz w:val="20"/>
              </w:rPr>
            </w:pPr>
            <w:r>
              <w:rPr>
                <w:sz w:val="20"/>
              </w:rPr>
              <w:t xml:space="preserve">       </w:t>
            </w:r>
            <w:r>
              <w:rPr>
                <w:sz w:val="20"/>
              </w:rPr>
              <w:t>на промышленных предприятиях</w:t>
            </w:r>
            <w:r>
              <w:rPr>
                <w:color w:val="FF0000"/>
                <w:sz w:val="20"/>
              </w:rPr>
              <w:t>, в призывных пунктах</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09.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14" w:name="z1001_122_03"/>
            <w:bookmarkStart w:id="815" w:name="z1001_122_03"/>
            <w:bookmarkEnd w:id="81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16" w:name="z1001_122_04"/>
            <w:bookmarkStart w:id="817" w:name="z1001_122_04"/>
            <w:bookmarkEnd w:id="81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18" w:name="z1001_122_05"/>
            <w:bookmarkStart w:id="819" w:name="z1001_122_05"/>
            <w:bookmarkEnd w:id="81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урд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Терапевт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20" w:name="z1001_123_03"/>
            <w:bookmarkStart w:id="821" w:name="z1001_123_03"/>
            <w:bookmarkEnd w:id="82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22" w:name="z1001_123_04"/>
            <w:bookmarkStart w:id="823" w:name="z1001_123_04"/>
            <w:bookmarkEnd w:id="82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24" w:name="z1001_123_05"/>
            <w:bookmarkStart w:id="825" w:name="z1001_123_05"/>
            <w:bookmarkEnd w:id="82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Травматологические (ортопед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26" w:name="z1001_231_03"/>
            <w:bookmarkStart w:id="827" w:name="z1001_231_03"/>
            <w:bookmarkEnd w:id="82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28" w:name="z1001_231_04"/>
            <w:bookmarkStart w:id="829" w:name="z1001_231_04"/>
            <w:bookmarkEnd w:id="82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30" w:name="z1001_231_05"/>
            <w:bookmarkStart w:id="831" w:name="z1001_231_05"/>
            <w:bookmarkEnd w:id="83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Трансфузи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32" w:name="z1001_124_03"/>
            <w:bookmarkStart w:id="833" w:name="z1001_124_03"/>
            <w:bookmarkEnd w:id="83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34" w:name="z1001_124_04"/>
            <w:bookmarkStart w:id="835" w:name="z1001_124_04"/>
            <w:bookmarkEnd w:id="83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36" w:name="z1001_124_05"/>
            <w:bookmarkStart w:id="837" w:name="z1001_124_05"/>
            <w:bookmarkEnd w:id="83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Ультразвуковой диагностик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Ур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38" w:name="z1001_125_03"/>
            <w:bookmarkStart w:id="839" w:name="z1001_125_03"/>
            <w:bookmarkEnd w:id="83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40" w:name="z1001_125_04"/>
            <w:bookmarkStart w:id="841" w:name="z1001_125_04"/>
            <w:bookmarkEnd w:id="84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42" w:name="z1001_125_05"/>
            <w:bookmarkStart w:id="843" w:name="z1001_125_05"/>
            <w:bookmarkEnd w:id="84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Участковые больницы в составе медицинской организац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44" w:name="z1001_126_03"/>
            <w:bookmarkStart w:id="845" w:name="z1001_126_03"/>
            <w:bookmarkEnd w:id="84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46" w:name="z1001_126_04"/>
            <w:bookmarkStart w:id="847" w:name="z1001_126_04"/>
            <w:bookmarkEnd w:id="84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48" w:name="z1001_126_05"/>
            <w:bookmarkStart w:id="849" w:name="z1001_126_05"/>
            <w:bookmarkEnd w:id="84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ельдшерско-акушерские пункты (включая передвижны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50" w:name="z1001_127_03"/>
            <w:bookmarkStart w:id="851" w:name="z1001_127_03"/>
            <w:bookmarkEnd w:id="85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52" w:name="z1001_127_04"/>
            <w:bookmarkStart w:id="853" w:name="z1001_127_04"/>
            <w:bookmarkEnd w:id="85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54" w:name="z1001_127_05"/>
            <w:bookmarkStart w:id="855" w:name="z1001_127_05"/>
            <w:bookmarkEnd w:id="85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ельдшерские пункты (включая передвижны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56" w:name="z1001_128_03"/>
            <w:bookmarkStart w:id="857" w:name="z1001_128_03"/>
            <w:bookmarkEnd w:id="85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58" w:name="z1001_128_04"/>
            <w:bookmarkStart w:id="859" w:name="z1001_128_04"/>
            <w:bookmarkEnd w:id="85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60" w:name="z1001_128_05"/>
            <w:bookmarkStart w:id="861" w:name="z1001_128_05"/>
            <w:bookmarkEnd w:id="86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изиотерапевт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62" w:name="z1001_129_03"/>
            <w:bookmarkStart w:id="863" w:name="z1001_129_03"/>
            <w:bookmarkEnd w:id="86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64" w:name="z1001_129_04"/>
            <w:bookmarkStart w:id="865" w:name="z1001_129_04"/>
            <w:bookmarkEnd w:id="86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66" w:name="z1001_129_05"/>
            <w:bookmarkStart w:id="867" w:name="z1001_129_05"/>
            <w:bookmarkEnd w:id="86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люорограф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68" w:name="z1001_130_03"/>
            <w:bookmarkStart w:id="869" w:name="z1001_130_03"/>
            <w:bookmarkEnd w:id="86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70" w:name="z1001_130_04"/>
            <w:bookmarkStart w:id="871" w:name="z1001_130_04"/>
            <w:bookmarkEnd w:id="87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72" w:name="z1001_130_05"/>
            <w:bookmarkStart w:id="873" w:name="z1001_130_05"/>
            <w:bookmarkEnd w:id="87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тизиатр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74" w:name="z1001_131_03"/>
            <w:bookmarkStart w:id="875" w:name="z1001_131_03"/>
            <w:bookmarkEnd w:id="87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76" w:name="z1001_131_04"/>
            <w:bookmarkStart w:id="877" w:name="z1001_131_04"/>
            <w:bookmarkEnd w:id="87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78" w:name="z1001_131_05"/>
            <w:bookmarkStart w:id="879" w:name="z1001_131_05"/>
            <w:bookmarkEnd w:id="87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ункциональной диагностик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80" w:name="z1001_132_03"/>
            <w:bookmarkStart w:id="881" w:name="z1001_132_03"/>
            <w:bookmarkEnd w:id="88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82" w:name="z1001_132_04"/>
            <w:bookmarkStart w:id="883" w:name="z1001_132_04"/>
            <w:bookmarkEnd w:id="88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84" w:name="z1001_132_05"/>
            <w:bookmarkStart w:id="885" w:name="z1001_132_05"/>
            <w:bookmarkEnd w:id="88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Хирур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86" w:name="z1001_133_03"/>
            <w:bookmarkStart w:id="887" w:name="z1001_133_03"/>
            <w:bookmarkEnd w:id="88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88" w:name="z1001_133_04"/>
            <w:bookmarkStart w:id="889" w:name="z1001_133_04"/>
            <w:bookmarkEnd w:id="88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90" w:name="z1001_133_05"/>
            <w:bookmarkStart w:id="891" w:name="z1001_133_05"/>
            <w:bookmarkEnd w:id="89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амбулаторной онкологической помощ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92" w:name="z1001_134_03"/>
            <w:bookmarkStart w:id="893" w:name="z1001_134_03"/>
            <w:bookmarkEnd w:id="89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94" w:name="z1001_134_04"/>
            <w:bookmarkStart w:id="895" w:name="z1001_134_04"/>
            <w:bookmarkEnd w:id="89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96" w:name="z1001_134_05"/>
            <w:bookmarkStart w:id="897" w:name="z1001_134_05"/>
            <w:bookmarkEnd w:id="89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амбулаторной хирург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98" w:name="z1001_135_03"/>
            <w:bookmarkStart w:id="899" w:name="z1001_135_03"/>
            <w:bookmarkEnd w:id="89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0" w:name="z1001_135_04"/>
            <w:bookmarkStart w:id="901" w:name="z1001_135_04"/>
            <w:bookmarkEnd w:id="90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2" w:name="z1001_135_05"/>
            <w:bookmarkStart w:id="903" w:name="z1001_135_05"/>
            <w:bookmarkEnd w:id="90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bottom"/>
          </w:tcPr>
          <w:p>
            <w:pPr>
              <w:pStyle w:val="Normal"/>
              <w:ind w:left="189" w:hanging="0"/>
              <w:rPr>
                <w:color w:val="FF0000"/>
                <w:sz w:val="20"/>
                <w:lang w:val="en-US" w:eastAsia="en-US"/>
              </w:rPr>
            </w:pPr>
            <w:r>
              <w:rPr>
                <w:color w:val="FF0000"/>
                <w:sz w:val="20"/>
                <w:lang w:val="en-US" w:eastAsia="en-US"/>
              </w:rPr>
              <w:t>Центры (отделения)  вспомогательных репродуктивных технологи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bCs/>
                <w:sz w:val="20"/>
              </w:rPr>
              <w:t>Центры врача общей практики (семейного врач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04" w:name="z1001_136_03"/>
            <w:bookmarkStart w:id="905" w:name="z1001_136_03"/>
            <w:bookmarkEnd w:id="90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6" w:name="z1001_136_04"/>
            <w:bookmarkStart w:id="907" w:name="z1001_136_04"/>
            <w:bookmarkEnd w:id="90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8" w:name="z1001_136_05"/>
            <w:bookmarkStart w:id="909" w:name="z1001_136_05"/>
            <w:bookmarkEnd w:id="90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гериатр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10" w:name="z1001_137_03"/>
            <w:bookmarkStart w:id="911" w:name="z1001_137_03"/>
            <w:bookmarkEnd w:id="91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12" w:name="z1001_137_04"/>
            <w:bookmarkStart w:id="913" w:name="z1001_137_04"/>
            <w:bookmarkEnd w:id="91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14" w:name="z1001_137_05"/>
            <w:bookmarkStart w:id="915" w:name="z1001_137_05"/>
            <w:bookmarkEnd w:id="91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здоровья для взрослы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16" w:name="z1001_138_03"/>
            <w:bookmarkStart w:id="917" w:name="z1001_138_03"/>
            <w:bookmarkEnd w:id="91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18" w:name="z1001_138_04"/>
            <w:bookmarkStart w:id="919" w:name="z1001_138_04"/>
            <w:bookmarkEnd w:id="91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0" w:name="z1001_138_05"/>
            <w:bookmarkStart w:id="921" w:name="z1001_138_05"/>
            <w:bookmarkEnd w:id="92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здоровья для дете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22" w:name="z1001_139_03"/>
            <w:bookmarkStart w:id="923" w:name="z1001_139_03"/>
            <w:bookmarkEnd w:id="92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4" w:name="z1001_139_04"/>
            <w:bookmarkStart w:id="925" w:name="z1001_139_04"/>
            <w:bookmarkEnd w:id="92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6" w:name="z1001_139_05"/>
            <w:bookmarkStart w:id="927" w:name="z1001_139_05"/>
            <w:bookmarkEnd w:id="92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медицины катастроф</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28" w:name="z1001_140_03"/>
            <w:bookmarkStart w:id="929" w:name="z1001_140_03"/>
            <w:bookmarkEnd w:id="92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0" w:name="z1001_140_04"/>
            <w:bookmarkStart w:id="931" w:name="z1001_140_04"/>
            <w:bookmarkEnd w:id="93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2" w:name="z1001_140_05"/>
            <w:bookmarkStart w:id="933" w:name="z1001_140_05"/>
            <w:bookmarkEnd w:id="93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медицинской реабилитац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34" w:name="z1001_141_03"/>
            <w:bookmarkStart w:id="935" w:name="z1001_141_03"/>
            <w:bookmarkEnd w:id="93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6" w:name="z1001_141_04"/>
            <w:bookmarkStart w:id="937" w:name="z1001_141_04"/>
            <w:bookmarkEnd w:id="93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8" w:name="z1001_141_05"/>
            <w:bookmarkStart w:id="939" w:name="z1001_141_05"/>
            <w:bookmarkEnd w:id="93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для дете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2.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40" w:name="z1001_142_03"/>
            <w:bookmarkStart w:id="941" w:name="z1001_142_03"/>
            <w:bookmarkEnd w:id="94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2" w:name="z1001_142_04"/>
            <w:bookmarkStart w:id="943" w:name="z1001_142_04"/>
            <w:bookmarkEnd w:id="94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4" w:name="z1001_142_05"/>
            <w:bookmarkStart w:id="945" w:name="z1001_142_05"/>
            <w:bookmarkEnd w:id="94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паллиативной помощ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46" w:name="z1001_143_03"/>
            <w:bookmarkStart w:id="947" w:name="z1001_143_03"/>
            <w:bookmarkEnd w:id="94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8" w:name="z1001_143_04"/>
            <w:bookmarkStart w:id="949" w:name="z1001_143_04"/>
            <w:bookmarkEnd w:id="94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50" w:name="z1001_143_05"/>
            <w:bookmarkStart w:id="951" w:name="z1001_143_05"/>
            <w:bookmarkEnd w:id="95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охраны здоровья семьи и репродукц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52" w:name="z1001_144_03"/>
            <w:bookmarkStart w:id="953" w:name="z1001_144_03"/>
            <w:bookmarkEnd w:id="95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54" w:name="z1001_144_04"/>
            <w:bookmarkStart w:id="955" w:name="z1001_144_04"/>
            <w:bookmarkEnd w:id="95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56" w:name="z1001_144_05"/>
            <w:bookmarkStart w:id="957" w:name="z1001_144_05"/>
            <w:bookmarkEnd w:id="95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rPr/>
            </w:pPr>
            <w:r>
              <w:rPr>
                <w:bCs/>
                <w:sz w:val="20"/>
              </w:rPr>
              <w:t xml:space="preserve">Центры </w:t>
            </w:r>
            <w:r>
              <w:rPr>
                <w:bCs/>
                <w:color w:val="FF0000"/>
                <w:sz w:val="20"/>
              </w:rPr>
              <w:t>(отделения)</w:t>
            </w:r>
            <w:r>
              <w:rPr>
                <w:bCs/>
                <w:sz w:val="20"/>
              </w:rPr>
              <w:t xml:space="preserve"> медико-социальной поддержки беременных женщин, оказавшихся в трудной жизненной ситуац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958" w:name="z1001_145_03"/>
            <w:bookmarkStart w:id="959" w:name="z1001_145_03"/>
            <w:bookmarkEnd w:id="95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960" w:name="z1001_145_04"/>
            <w:bookmarkStart w:id="961" w:name="z1001_145_04"/>
            <w:bookmarkEnd w:id="96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962" w:name="z1001_145_05"/>
            <w:bookmarkStart w:id="963" w:name="z1001_145_05"/>
            <w:bookmarkEnd w:id="96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 в составе перинатальных центров</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5.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964" w:name="z1001_451_03"/>
            <w:bookmarkStart w:id="965" w:name="z1001_451_03"/>
            <w:bookmarkEnd w:id="96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966" w:name="z1001_451_04"/>
            <w:bookmarkStart w:id="967" w:name="z1001_451_04"/>
            <w:bookmarkEnd w:id="96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968" w:name="z1001_451_05"/>
            <w:bookmarkStart w:id="969" w:name="z1001_451_05"/>
            <w:bookmarkEnd w:id="96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профилактики и борьбы со СПИДо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970" w:name="z1001_146_03"/>
            <w:bookmarkStart w:id="971" w:name="z1001_146_03"/>
            <w:bookmarkEnd w:id="97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972" w:name="z1001_146_04"/>
            <w:bookmarkStart w:id="973" w:name="z1001_146_04"/>
            <w:bookmarkEnd w:id="97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974" w:name="z1001_146_05"/>
            <w:bookmarkStart w:id="975" w:name="z1001_146_05"/>
            <w:bookmarkEnd w:id="97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профпатологи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976" w:name="z1001_147_03"/>
            <w:bookmarkStart w:id="977" w:name="z1001_147_03"/>
            <w:bookmarkEnd w:id="97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978" w:name="z1001_147_04"/>
            <w:bookmarkStart w:id="979" w:name="z1001_147_04"/>
            <w:bookmarkEnd w:id="97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980" w:name="z1001_147_05"/>
            <w:bookmarkStart w:id="981" w:name="z1001_147_05"/>
            <w:bookmarkEnd w:id="981"/>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Челюстно-лицевой хирург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дицинского освидетельствования на состояние опьянен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Эндокринологическ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982" w:name="z1001_148_03"/>
            <w:bookmarkStart w:id="983" w:name="z1001_148_03"/>
            <w:bookmarkEnd w:id="98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984" w:name="z1001_148_04"/>
            <w:bookmarkStart w:id="985" w:name="z1001_148_04"/>
            <w:bookmarkEnd w:id="985"/>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986" w:name="z1001_148_05"/>
            <w:bookmarkStart w:id="987" w:name="z1001_148_05"/>
            <w:bookmarkEnd w:id="987"/>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Эндоскопии</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88" w:name="z1001_149_03"/>
            <w:bookmarkStart w:id="989" w:name="z1001_149_03"/>
            <w:bookmarkEnd w:id="98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0" w:name="z1001_149_04"/>
            <w:bookmarkStart w:id="991" w:name="z1001_149_04"/>
            <w:bookmarkEnd w:id="991"/>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2" w:name="z1001_149_05"/>
            <w:bookmarkStart w:id="993" w:name="z1001_149_05"/>
            <w:bookmarkEnd w:id="993"/>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рочи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94" w:name="z1001_150_03"/>
            <w:bookmarkStart w:id="995" w:name="z1001_150_03"/>
            <w:bookmarkEnd w:id="99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6" w:name="z1001_150_04"/>
            <w:bookmarkStart w:id="997" w:name="z1001_150_04"/>
            <w:bookmarkEnd w:id="997"/>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8" w:name="z1001_150_05"/>
            <w:bookmarkStart w:id="999" w:name="z1001_150_05"/>
            <w:bookmarkEnd w:id="999"/>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left="264" w:hanging="0"/>
              <w:rPr>
                <w:bCs/>
                <w:sz w:val="20"/>
              </w:rPr>
            </w:pPr>
            <w:r>
              <w:rPr>
                <w:bCs/>
                <w:sz w:val="20"/>
              </w:rPr>
              <w:t>Ортопедической стоматологии ( в стоматологических поликлиниках)</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00" w:name="z1001_151_03"/>
            <w:bookmarkStart w:id="1001" w:name="z1001_151_03"/>
            <w:bookmarkEnd w:id="100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2" w:name="z1001_151_04"/>
            <w:bookmarkStart w:id="1003" w:name="z1001_151_04"/>
            <w:bookmarkEnd w:id="1003"/>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4" w:name="z1001_151_05"/>
            <w:bookmarkStart w:id="1005" w:name="z1001_151_05"/>
            <w:bookmarkEnd w:id="1005"/>
          </w:p>
        </w:tc>
      </w:tr>
      <w:tr>
        <w:trPr>
          <w:cantSplit w:val="true"/>
        </w:trPr>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зер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06" w:name="z1001_152_03"/>
            <w:bookmarkStart w:id="1007" w:name="z1001_152_03"/>
            <w:bookmarkEnd w:id="100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8" w:name="z1001_152_04"/>
            <w:bookmarkStart w:id="1009" w:name="z1001_152_04"/>
            <w:bookmarkEnd w:id="1009"/>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10" w:name="z1001_152_05"/>
            <w:bookmarkStart w:id="1011" w:name="z1001_152_05"/>
            <w:bookmarkEnd w:id="1011"/>
          </w:p>
        </w:tc>
      </w:tr>
    </w:tbl>
    <w:p>
      <w:pPr>
        <w:pStyle w:val="Header"/>
        <w:ind w:left="1418" w:hanging="0"/>
        <w:rPr>
          <w:b/>
          <w:b/>
          <w:sz w:val="22"/>
          <w:szCs w:val="22"/>
          <w:lang w:val="en-US" w:eastAsia="en-US"/>
        </w:rPr>
      </w:pPr>
      <w:r>
        <w:rPr>
          <w:b/>
          <w:sz w:val="22"/>
          <w:szCs w:val="22"/>
          <w:lang w:val="en-US" w:eastAsia="en-US"/>
        </w:rPr>
      </w:r>
      <w:r>
        <w:br w:type="page"/>
      </w:r>
    </w:p>
    <w:p>
      <w:pPr>
        <w:pStyle w:val="Header"/>
        <w:ind w:left="1418" w:hanging="0"/>
        <w:jc w:val="center"/>
        <w:rPr>
          <w:b/>
          <w:b/>
        </w:rPr>
      </w:pPr>
      <w:r>
        <w:rPr>
          <w:b/>
        </w:rPr>
        <w:t>2.1. Центры (отделения, кабинеты) амбулаторной онкологической помощи</w:t>
      </w:r>
    </w:p>
    <w:p>
      <w:pPr>
        <w:pStyle w:val="Normal"/>
        <w:tabs>
          <w:tab w:val="clear" w:pos="708"/>
          <w:tab w:val="center" w:pos="4536" w:leader="none"/>
          <w:tab w:val="right" w:pos="9072" w:leader="none"/>
        </w:tabs>
        <w:ind w:left="898" w:hanging="0"/>
        <w:jc w:val="center"/>
        <w:rPr>
          <w:szCs w:val="24"/>
          <w:lang w:val="en-US" w:eastAsia="en-US"/>
        </w:rPr>
      </w:pPr>
      <w:r>
        <w:rPr>
          <w:b/>
          <w:szCs w:val="24"/>
          <w:lang w:val="en-US" w:eastAsia="en-US"/>
        </w:rPr>
        <w:t>(1002)</w:t>
      </w:r>
      <w:r>
        <w:rPr>
          <w:szCs w:val="24"/>
          <w:lang w:val="en-US" w:eastAsia="en-US"/>
        </w:rPr>
        <w:t xml:space="preserve">                                                                                                  Коды по ОКЕИ: единица </w:t>
      </w:r>
      <w:r>
        <w:rPr>
          <w:rFonts w:eastAsia="Symbol" w:cs="Symbol" w:ascii="Symbol" w:hAnsi="Symbol"/>
          <w:szCs w:val="24"/>
          <w:lang w:val="en-US" w:eastAsia="en-US"/>
        </w:rPr>
        <w:t></w:t>
      </w:r>
      <w:r>
        <w:rPr>
          <w:szCs w:val="24"/>
          <w:lang w:val="en-US" w:eastAsia="en-US"/>
        </w:rPr>
        <w:t xml:space="preserve"> 642; человек – 792</w:t>
      </w:r>
    </w:p>
    <w:tbl>
      <w:tblPr>
        <w:tblW w:w="11982" w:type="dxa"/>
        <w:jc w:val="center"/>
        <w:tblInd w:w="0" w:type="dxa"/>
        <w:tblLayout w:type="fixed"/>
        <w:tblCellMar>
          <w:top w:w="0" w:type="dxa"/>
          <w:left w:w="108" w:type="dxa"/>
          <w:bottom w:w="0" w:type="dxa"/>
          <w:right w:w="108" w:type="dxa"/>
        </w:tblCellMar>
      </w:tblPr>
      <w:tblGrid>
        <w:gridCol w:w="6312"/>
        <w:gridCol w:w="1134"/>
        <w:gridCol w:w="1151"/>
        <w:gridCol w:w="1684"/>
        <w:gridCol w:w="1701"/>
      </w:tblGrid>
      <w:tr>
        <w:trPr>
          <w:trHeight w:val="395" w:hRule="atLeast"/>
        </w:trPr>
        <w:tc>
          <w:tcPr>
            <w:tcW w:w="631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c>
          <w:tcPr>
            <w:tcW w:w="1684"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посещений</w:t>
            </w:r>
          </w:p>
        </w:tc>
        <w:tc>
          <w:tcPr>
            <w:tcW w:w="170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ациентов, получивших химиотерапию </w:t>
            </w:r>
          </w:p>
        </w:tc>
      </w:tr>
      <w:tr>
        <w:trPr>
          <w:trHeight w:val="394" w:hRule="atLeast"/>
        </w:trPr>
        <w:tc>
          <w:tcPr>
            <w:tcW w:w="631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684"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12" w:name="z1002_001_03"/>
            <w:bookmarkStart w:id="1013" w:name="z1002_001_03"/>
            <w:bookmarkEnd w:id="101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4" w:name="z1002_001_04"/>
            <w:bookmarkStart w:id="1015" w:name="z1002_001_04"/>
            <w:bookmarkEnd w:id="10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6" w:name="z1002_001_05"/>
            <w:bookmarkStart w:id="1017" w:name="z1002_001_05"/>
            <w:bookmarkEnd w:id="1017"/>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18" w:name="z1002_002_03"/>
            <w:bookmarkStart w:id="1019" w:name="z1002_002_03"/>
            <w:bookmarkEnd w:id="101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0" w:name="z1002_002_04"/>
            <w:bookmarkStart w:id="1021" w:name="z1002_002_04"/>
            <w:bookmarkEnd w:id="10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2" w:name="z1002_002_05"/>
            <w:bookmarkStart w:id="1023" w:name="z1002_002_05"/>
            <w:bookmarkEnd w:id="1023"/>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24" w:name="z1002_003_03"/>
            <w:bookmarkStart w:id="1025" w:name="z1002_003_03"/>
            <w:bookmarkEnd w:id="102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6" w:name="z1002_003_04"/>
            <w:bookmarkStart w:id="1027" w:name="z1002_003_04"/>
            <w:bookmarkEnd w:id="10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8" w:name="z1002_003_05"/>
            <w:bookmarkStart w:id="1029" w:name="z1002_003_05"/>
            <w:bookmarkEnd w:id="1029"/>
          </w:p>
        </w:tc>
      </w:tr>
    </w:tbl>
    <w:p>
      <w:pPr>
        <w:pStyle w:val="Normal"/>
        <w:tabs>
          <w:tab w:val="clear" w:pos="708"/>
          <w:tab w:val="center" w:pos="4536" w:leader="none"/>
          <w:tab w:val="right" w:pos="9072" w:leader="none"/>
        </w:tabs>
        <w:rPr>
          <w:rFonts w:ascii="Arial" w:hAnsi="Arial" w:cs="Arial"/>
          <w:b/>
          <w:b/>
          <w:color w:val="FF0000"/>
          <w:sz w:val="20"/>
          <w:lang w:val="en-US" w:eastAsia="en-US"/>
        </w:rPr>
      </w:pPr>
      <w:r>
        <w:rPr>
          <w:rFonts w:cs="Arial" w:ascii="Arial" w:hAnsi="Arial"/>
          <w:b/>
          <w:color w:val="FF0000"/>
          <w:sz w:val="20"/>
          <w:lang w:val="en-US" w:eastAsia="en-US"/>
        </w:rPr>
      </w:r>
    </w:p>
    <w:p>
      <w:pPr>
        <w:pStyle w:val="Header"/>
        <w:tabs>
          <w:tab w:val="clear" w:pos="4536"/>
          <w:tab w:val="clear" w:pos="9072"/>
        </w:tabs>
        <w:ind w:firstLine="1"/>
        <w:jc w:val="center"/>
        <w:rPr>
          <w:bCs/>
          <w:szCs w:val="24"/>
          <w:lang w:val="ru-RU" w:eastAsia="en-US"/>
        </w:rPr>
      </w:pPr>
      <w:r>
        <w:rPr>
          <w:b/>
          <w:szCs w:val="24"/>
        </w:rPr>
        <w:t xml:space="preserve">3. </w:t>
      </w:r>
      <w:r>
        <w:rPr>
          <w:b/>
          <w:szCs w:val="24"/>
          <w:lang w:val="en-US" w:eastAsia="en-US"/>
        </w:rPr>
        <w:t>Передвижные подразделения</w:t>
      </w:r>
      <w:r>
        <w:rPr>
          <w:b/>
          <w:szCs w:val="24"/>
          <w:lang w:val="ru-RU" w:eastAsia="en-US"/>
        </w:rPr>
        <w:t xml:space="preserve"> и формы работы</w:t>
      </w:r>
    </w:p>
    <w:p>
      <w:pPr>
        <w:pStyle w:val="Header"/>
        <w:tabs>
          <w:tab w:val="clear" w:pos="4536"/>
          <w:tab w:val="clear" w:pos="9072"/>
        </w:tabs>
        <w:jc w:val="center"/>
        <w:rPr/>
      </w:pPr>
      <w:r>
        <w:rPr>
          <w:b/>
          <w:bCs/>
          <w:sz w:val="20"/>
          <w:lang w:val="en-US" w:eastAsia="en-US"/>
        </w:rPr>
        <w:t xml:space="preserve">(1003) </w:t>
        <w:tab/>
        <w:tab/>
        <w:tab/>
        <w:tab/>
        <w:tab/>
        <w:tab/>
        <w:tab/>
        <w:tab/>
      </w:r>
      <w:r>
        <w:rPr/>
        <w:t>Код по ОКЕИ:единица-642</w:t>
      </w:r>
    </w:p>
    <w:tbl>
      <w:tblPr>
        <w:tblW w:w="10767" w:type="dxa"/>
        <w:jc w:val="center"/>
        <w:tblInd w:w="0" w:type="dxa"/>
        <w:tblLayout w:type="fixed"/>
        <w:tblCellMar>
          <w:top w:w="0" w:type="dxa"/>
          <w:left w:w="108" w:type="dxa"/>
          <w:bottom w:w="0" w:type="dxa"/>
          <w:right w:w="108" w:type="dxa"/>
        </w:tblCellMar>
      </w:tblPr>
      <w:tblGrid>
        <w:gridCol w:w="3652"/>
        <w:gridCol w:w="1049"/>
        <w:gridCol w:w="1644"/>
        <w:gridCol w:w="1474"/>
        <w:gridCol w:w="1474"/>
        <w:gridCol w:w="1474"/>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r>
              <w:rPr>
                <w:sz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Наличие подразделений</w:t>
            </w:r>
          </w:p>
          <w:p>
            <w:pPr>
              <w:pStyle w:val="Normal"/>
              <w:jc w:val="center"/>
              <w:rPr>
                <w:sz w:val="18"/>
                <w:lang w:val="en-US" w:eastAsia="en-US"/>
              </w:rPr>
            </w:pPr>
            <w:r>
              <w:rPr>
                <w:sz w:val="18"/>
                <w:lang w:val="en-US" w:eastAsia="en-US"/>
              </w:rPr>
              <w:t xml:space="preserve"> </w:t>
            </w:r>
            <w:r>
              <w:rPr>
                <w:sz w:val="18"/>
                <w:lang w:val="en-US" w:eastAsia="en-US"/>
              </w:rPr>
              <w:t>(нет – 0, есть –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подразделен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выездо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Число пациентов, принятых при выездах</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6</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30" w:name="z1003_001_03"/>
            <w:bookmarkStart w:id="1031" w:name="z1003_001_03"/>
            <w:bookmarkEnd w:id="1031"/>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32" w:name="z1003_001_04"/>
            <w:bookmarkStart w:id="1033" w:name="z1003_001_04"/>
            <w:bookmarkEnd w:id="1033"/>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34" w:name="z1003_001_05"/>
            <w:bookmarkStart w:id="1035" w:name="z1003_001_05"/>
            <w:bookmarkEnd w:id="1035"/>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36" w:name="z1003_002_03"/>
            <w:bookmarkStart w:id="1037" w:name="z1003_002_03"/>
            <w:bookmarkEnd w:id="1037"/>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38" w:name="z1003_002_04"/>
            <w:bookmarkStart w:id="1039" w:name="z1003_002_04"/>
            <w:bookmarkEnd w:id="1039"/>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40" w:name="z1003_002_05"/>
            <w:bookmarkStart w:id="1041" w:name="z1003_002_05"/>
            <w:bookmarkEnd w:id="1041"/>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42" w:name="z1003_003_03"/>
            <w:bookmarkStart w:id="1043" w:name="z1003_001_01"/>
            <w:bookmarkStart w:id="1044" w:name="z1003_003_03"/>
            <w:bookmarkStart w:id="1045" w:name="z1003_001_01"/>
            <w:bookmarkEnd w:id="1044"/>
            <w:bookmarkEnd w:id="1045"/>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46" w:name="z1003_003_04"/>
            <w:bookmarkStart w:id="1047" w:name="z1003_003_04"/>
            <w:bookmarkEnd w:id="1047"/>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48" w:name="z1003_003_05"/>
            <w:bookmarkStart w:id="1049" w:name="z1003_003_05"/>
            <w:bookmarkEnd w:id="1049"/>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pPr>
            <w:r>
              <w:rPr>
                <w:rFonts w:cs="Times New Roman" w:ascii="Times New Roman" w:hAnsi="Times New Roman"/>
                <w:color w:val="FF0000"/>
                <w:lang w:val="en-US" w:eastAsia="en-US"/>
              </w:rPr>
              <w:t xml:space="preserve">Лабор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50" w:name="z1003_004_03"/>
            <w:bookmarkStart w:id="1051" w:name="z1003_002_01"/>
            <w:bookmarkStart w:id="1052" w:name="z1003_004_03"/>
            <w:bookmarkStart w:id="1053" w:name="z1003_002_01"/>
            <w:bookmarkEnd w:id="1052"/>
            <w:bookmarkEnd w:id="1053"/>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54" w:name="z1003_004_04"/>
            <w:bookmarkStart w:id="1055" w:name="z1003_004_04"/>
            <w:bookmarkEnd w:id="1055"/>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56" w:name="z1003_004_05"/>
            <w:bookmarkStart w:id="1057" w:name="z1003_004_05"/>
            <w:bookmarkEnd w:id="1057"/>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58" w:name="z1003_005_03"/>
            <w:bookmarkStart w:id="1059" w:name="z1003_003_01"/>
            <w:bookmarkStart w:id="1060" w:name="z1003_005_03"/>
            <w:bookmarkStart w:id="1061" w:name="z1003_003_01"/>
            <w:bookmarkEnd w:id="1060"/>
            <w:bookmarkEnd w:id="1061"/>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62" w:name="z1003_005_04"/>
            <w:bookmarkStart w:id="1063" w:name="z1003_005_04"/>
            <w:bookmarkEnd w:id="1063"/>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64" w:name="z1003_005_05"/>
            <w:bookmarkStart w:id="1065" w:name="z1003_005_05"/>
            <w:bookmarkEnd w:id="1065"/>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color w:val="FF0000"/>
                <w:sz w:val="20"/>
                <w:lang w:val="en-US" w:eastAsia="en-US"/>
              </w:rPr>
              <w:t>Отделения (бригады) выездной патронажной  паллиативной медицинской помощ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color w:val="FF0000"/>
                <w:sz w:val="20"/>
              </w:rPr>
              <w:t>Фельдшерско-аку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66" w:name="z1003_006_03"/>
            <w:bookmarkStart w:id="1067" w:name="z1003_004_01"/>
            <w:bookmarkStart w:id="1068" w:name="z1003_006_03"/>
            <w:bookmarkStart w:id="1069" w:name="z1003_004_01"/>
            <w:bookmarkEnd w:id="1068"/>
            <w:bookmarkEnd w:id="1069"/>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70" w:name="z1003_006_04"/>
            <w:bookmarkStart w:id="1071" w:name="z1003_006_04"/>
            <w:bookmarkEnd w:id="1071"/>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72" w:name="z1003_006_05"/>
            <w:bookmarkStart w:id="1073" w:name="z1003_006_05"/>
            <w:bookmarkEnd w:id="1073"/>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74" w:name="z1003_007_03"/>
            <w:bookmarkStart w:id="1075" w:name="z1003_005_01"/>
            <w:bookmarkStart w:id="1076" w:name="z1003_007_03"/>
            <w:bookmarkStart w:id="1077" w:name="z1003_005_01"/>
            <w:bookmarkEnd w:id="1076"/>
            <w:bookmarkEnd w:id="1077"/>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78" w:name="z1003_007_04"/>
            <w:bookmarkStart w:id="1079" w:name="z1003_007_04"/>
            <w:bookmarkEnd w:id="1079"/>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80" w:name="z1003_007_05"/>
            <w:bookmarkStart w:id="1081" w:name="z1003_007_05"/>
            <w:bookmarkEnd w:id="1081"/>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82" w:name="z1003_008_03"/>
            <w:bookmarkStart w:id="1083" w:name="z1003_006_01"/>
            <w:bookmarkStart w:id="1084" w:name="z1003_008_03"/>
            <w:bookmarkStart w:id="1085" w:name="z1003_006_01"/>
            <w:bookmarkEnd w:id="1084"/>
            <w:bookmarkEnd w:id="1085"/>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86" w:name="z1003_008_04"/>
            <w:bookmarkStart w:id="1087" w:name="z1003_008_04"/>
            <w:bookmarkEnd w:id="1087"/>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88" w:name="z1003_008_05"/>
            <w:bookmarkStart w:id="1089" w:name="z1003_008_05"/>
            <w:bookmarkEnd w:id="1089"/>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90" w:name="z1003_009_03"/>
            <w:bookmarkStart w:id="1091" w:name="z1003_009_03"/>
            <w:bookmarkEnd w:id="1091"/>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92" w:name="z1003_009_04"/>
            <w:bookmarkStart w:id="1093" w:name="z1003_009_04"/>
            <w:bookmarkEnd w:id="1093"/>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94" w:name="z1003_009_05"/>
            <w:bookmarkStart w:id="1095" w:name="z1003_009_05"/>
            <w:bookmarkEnd w:id="1095"/>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96" w:name="z1003_010_03"/>
            <w:bookmarkStart w:id="1097" w:name="z1003_010_03"/>
            <w:bookmarkEnd w:id="1097"/>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098" w:name="z1003_010_04"/>
            <w:bookmarkStart w:id="1099" w:name="z1003_010_04"/>
            <w:bookmarkEnd w:id="1099"/>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00" w:name="z1003_010_05"/>
            <w:bookmarkStart w:id="1101" w:name="z1003_010_05"/>
            <w:bookmarkEnd w:id="1101"/>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bl>
    <w:p>
      <w:pPr>
        <w:pStyle w:val="Header"/>
        <w:tabs>
          <w:tab w:val="clear" w:pos="4536"/>
          <w:tab w:val="clear" w:pos="9072"/>
        </w:tabs>
        <w:jc w:val="center"/>
        <w:rPr>
          <w:b/>
          <w:b/>
          <w:sz w:val="18"/>
          <w:szCs w:val="18"/>
          <w:lang w:val="en-US"/>
        </w:rPr>
      </w:pPr>
      <w:r>
        <w:rPr>
          <w:b/>
          <w:sz w:val="18"/>
          <w:szCs w:val="18"/>
          <w:lang w:val="en-US"/>
        </w:rPr>
      </w:r>
      <w:r>
        <w:br w:type="page"/>
      </w:r>
    </w:p>
    <w:p>
      <w:pPr>
        <w:pStyle w:val="Header"/>
        <w:jc w:val="center"/>
        <w:rPr/>
      </w:pPr>
      <w:r>
        <w:rPr>
          <w:b/>
          <w:szCs w:val="24"/>
        </w:rPr>
        <w:t>4. Отделения для инвалидов войны, участников и ветеранов войн (ИОВ), стационары, пансионаты</w:t>
      </w:r>
    </w:p>
    <w:p>
      <w:pPr>
        <w:pStyle w:val="Header"/>
        <w:jc w:val="center"/>
        <w:rPr/>
      </w:pPr>
      <w:r>
        <w:rPr>
          <w:b/>
          <w:lang w:val="en-US" w:eastAsia="en-US"/>
        </w:rPr>
        <w:t xml:space="preserve">(1006)                       </w:t>
        <w:tab/>
      </w:r>
      <w:r>
        <w:rPr>
          <w:lang w:val="en-US" w:eastAsia="en-US"/>
        </w:rPr>
        <w:t xml:space="preserve"> Коды по ОКЕИ: единица - 642, койка - 911, койко-день – 9111, </w:t>
      </w:r>
      <w:r>
        <w:rPr/>
        <w:t xml:space="preserve"> человек – 792, место - 698</w:t>
      </w:r>
    </w:p>
    <w:tbl>
      <w:tblPr>
        <w:tblW w:w="9353" w:type="dxa"/>
        <w:jc w:val="center"/>
        <w:tblInd w:w="0" w:type="dxa"/>
        <w:tblLayout w:type="fixed"/>
        <w:tblCellMar>
          <w:top w:w="0" w:type="dxa"/>
          <w:left w:w="108" w:type="dxa"/>
          <w:bottom w:w="0" w:type="dxa"/>
          <w:right w:w="108" w:type="dxa"/>
        </w:tblCellMar>
      </w:tblPr>
      <w:tblGrid>
        <w:gridCol w:w="6558"/>
        <w:gridCol w:w="1094"/>
        <w:gridCol w:w="1701"/>
      </w:tblGrid>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lang w:val="ru-RU" w:eastAsia="en-US"/>
              </w:rPr>
            </w:pPr>
            <w:r>
              <w:rPr>
                <w:b w:val="false"/>
                <w:sz w:val="20"/>
                <w:szCs w:val="20"/>
                <w:lang w:val="ru-RU" w:eastAsia="en-US"/>
              </w:rPr>
              <w:t xml:space="preserve">Наименование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ru-RU" w:eastAsia="en-US"/>
              </w:rPr>
            </w:pPr>
            <w:r>
              <w:rPr>
                <w:sz w:val="20"/>
                <w:lang w:val="ru-RU" w:eastAsia="en-US"/>
              </w:rPr>
              <w:t>Число</w:t>
            </w:r>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Cs w:val="18"/>
                <w:lang w:val="ru-RU" w:eastAsia="en-US"/>
              </w:rPr>
            </w:pPr>
            <w:r>
              <w:rPr>
                <w:b w:val="false"/>
                <w:szCs w:val="18"/>
                <w:lang w:val="ru-RU" w:eastAsia="en-US"/>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8"/>
                <w:szCs w:val="18"/>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ru-RU" w:eastAsia="en-US"/>
              </w:rPr>
            </w:pPr>
            <w:r>
              <w:rPr>
                <w:sz w:val="18"/>
                <w:szCs w:val="18"/>
                <w:lang w:val="ru-RU" w:eastAsia="en-US"/>
              </w:rPr>
              <w:t>3</w:t>
            </w:r>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Круглосуточные отделения для ИОВ, УОВ и ВОВ, е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2" w:name="z1006_001_03"/>
            <w:bookmarkStart w:id="1103" w:name="z1006_001_03"/>
            <w:bookmarkEnd w:id="1103"/>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xml:space="preserve">в них коек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4" w:name="z1006_002_03"/>
            <w:bookmarkStart w:id="1105" w:name="z1006_002_03"/>
            <w:bookmarkEnd w:id="1105"/>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пролечено пациентов, че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6" w:name="z1006_003_03"/>
            <w:bookmarkStart w:id="1107" w:name="z1006_003_03"/>
            <w:bookmarkEnd w:id="1107"/>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проведено пациентами койко-дне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8" w:name="z1006_004_03"/>
            <w:bookmarkStart w:id="1109" w:name="z1006_004_03"/>
            <w:bookmarkEnd w:id="1109"/>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ансионаты для приезжающих пациентов, мес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0" w:name="z1006_005_03"/>
            <w:bookmarkStart w:id="1111" w:name="z1006_005_03"/>
            <w:bookmarkEnd w:id="1111"/>
          </w:p>
        </w:tc>
      </w:tr>
    </w:tbl>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jc w:val="center"/>
        <w:rPr>
          <w:b/>
          <w:b/>
          <w:szCs w:val="24"/>
        </w:rPr>
      </w:pPr>
      <w:r>
        <w:rPr>
          <w:b/>
          <w:szCs w:val="24"/>
        </w:rPr>
        <w:t xml:space="preserve">5. Региональные сосудистые центры, первичные сосудистые </w:t>
      </w:r>
      <w:r>
        <w:rPr>
          <w:b/>
          <w:color w:val="FF0000"/>
          <w:szCs w:val="24"/>
        </w:rPr>
        <w:t>отделения</w:t>
      </w:r>
    </w:p>
    <w:p>
      <w:pPr>
        <w:pStyle w:val="Header"/>
        <w:tabs>
          <w:tab w:val="clear" w:pos="4536"/>
          <w:tab w:val="clear" w:pos="9072"/>
        </w:tabs>
        <w:jc w:val="center"/>
        <w:rPr/>
      </w:pPr>
      <w:r>
        <w:rPr>
          <w:b/>
          <w:bCs/>
          <w:szCs w:val="24"/>
          <w:lang w:val="en-US" w:eastAsia="en-US"/>
        </w:rPr>
        <w:t xml:space="preserve">(1008) </w:t>
        <w:tab/>
      </w:r>
      <w:r>
        <w:rPr>
          <w:bCs/>
          <w:szCs w:val="24"/>
          <w:lang w:val="en-US" w:eastAsia="en-US"/>
        </w:rPr>
        <w:t xml:space="preserve">Коды по ОКЕИ:единица-642, койка-911, койко-день – 9111, </w:t>
      </w:r>
      <w:r>
        <w:rPr/>
        <w:t>человек – 792</w:t>
      </w:r>
    </w:p>
    <w:tbl>
      <w:tblPr>
        <w:tblW w:w="8777" w:type="dxa"/>
        <w:jc w:val="center"/>
        <w:tblInd w:w="0" w:type="dxa"/>
        <w:tblLayout w:type="fixed"/>
        <w:tblCellMar>
          <w:top w:w="0" w:type="dxa"/>
          <w:left w:w="108" w:type="dxa"/>
          <w:bottom w:w="0" w:type="dxa"/>
          <w:right w:w="108" w:type="dxa"/>
        </w:tblCellMar>
      </w:tblPr>
      <w:tblGrid>
        <w:gridCol w:w="6237"/>
        <w:gridCol w:w="1122"/>
        <w:gridCol w:w="1418"/>
      </w:tblGrid>
      <w:tr>
        <w:trPr>
          <w:trHeight w:val="234"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highlight w:val="yellow"/>
                <w:lang w:val="ru-RU" w:eastAsia="en-US"/>
              </w:rPr>
            </w:pPr>
            <w:r>
              <w:rPr>
                <w:b w:val="false"/>
                <w:bCs w:val="false"/>
                <w:lang w:val="ru-RU" w:eastAsia="en-US"/>
              </w:rPr>
              <w:t>Наименование</w:t>
            </w:r>
          </w:p>
        </w:tc>
        <w:tc>
          <w:tcPr>
            <w:tcW w:w="112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b w:val="false"/>
                <w:b w:val="false"/>
                <w:bCs w:val="false"/>
                <w:lang w:val="ru-RU" w:eastAsia="en-US"/>
              </w:rPr>
            </w:pPr>
            <w:r>
              <w:rPr>
                <w:b w:val="false"/>
                <w:bCs w:val="false"/>
                <w:lang w:val="ru-RU" w:eastAsia="en-US"/>
              </w:rPr>
              <w:t>Число</w:t>
            </w:r>
          </w:p>
        </w:tc>
      </w:tr>
      <w:tr>
        <w:trPr>
          <w:trHeight w:val="230"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b w:val="false"/>
                <w:b w:val="false"/>
                <w:bCs w:val="false"/>
                <w:sz w:val="20"/>
                <w:highlight w:val="yellow"/>
                <w:lang w:val="ru-RU" w:eastAsia="en-US"/>
              </w:rPr>
            </w:pPr>
            <w:r>
              <w:rPr>
                <w:b w:val="false"/>
                <w:bCs w:val="false"/>
                <w:sz w:val="20"/>
                <w:highlight w:val="yellow"/>
                <w:lang w:val="ru-RU" w:eastAsia="en-US"/>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highlight w:val="yellow"/>
                <w:lang w:val="ru-RU" w:eastAsia="en-US"/>
              </w:rPr>
            </w:pPr>
            <w:r>
              <w:rPr>
                <w:b/>
                <w:bCs/>
                <w:sz w:val="18"/>
                <w:highlight w:val="yellow"/>
                <w:lang w:val="ru-RU" w:eastAsia="en-US"/>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18"/>
                <w:lang w:val="ru-RU" w:eastAsia="en-US"/>
              </w:rPr>
            </w:pPr>
            <w:r>
              <w:rPr>
                <w:b/>
                <w:bCs/>
                <w:sz w:val="18"/>
                <w:lang w:val="ru-RU" w:eastAsia="en-US"/>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2" w:name="z1008_001_03"/>
            <w:bookmarkStart w:id="1113" w:name="z1008_001_03"/>
            <w:bookmarkEnd w:id="111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 xml:space="preserve">в них коек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4" w:name="z1008_011_03"/>
            <w:bookmarkStart w:id="1115" w:name="z1008_011_03"/>
            <w:bookmarkEnd w:id="111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 xml:space="preserve">     </w:t>
            </w:r>
            <w:r>
              <w:rPr>
                <w:color w:val="FF0000"/>
                <w:sz w:val="20"/>
              </w:rPr>
              <w:t>Выписано пациентов, чел</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6" w:name="z1008_012_03"/>
            <w:bookmarkStart w:id="1117" w:name="z1008_012_03"/>
            <w:bookmarkEnd w:id="111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color w:val="FF0000"/>
                <w:sz w:val="20"/>
              </w:rPr>
            </w:pPr>
            <w:r>
              <w:rPr>
                <w:color w:val="FF0000"/>
                <w:sz w:val="20"/>
                <w:lang w:val="en-US" w:eastAsia="en-US"/>
              </w:rPr>
              <w:t xml:space="preserve">Умерл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lang w:val="en-US" w:eastAsia="en-US"/>
              </w:rPr>
            </w:pPr>
            <w:r>
              <w:rPr>
                <w:b/>
                <w:bCs/>
                <w:color w:val="FF0000"/>
                <w:sz w:val="20"/>
                <w:lang w:val="en-US" w:eastAsia="en-US"/>
              </w:rPr>
            </w:r>
            <w:bookmarkStart w:id="1118" w:name="z1008_121_03"/>
            <w:bookmarkStart w:id="1119" w:name="z1008_121_03"/>
            <w:bookmarkEnd w:id="111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540"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lang w:val="en-US" w:eastAsia="en-US"/>
              </w:rPr>
              <w:t>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lang w:val="en-US" w:eastAsia="en-US"/>
              </w:rPr>
            </w:pPr>
            <w:r>
              <w:rPr>
                <w:b/>
                <w:bCs/>
                <w:color w:val="FF0000"/>
                <w:sz w:val="20"/>
                <w:lang w:val="en-US" w:eastAsia="en-US"/>
              </w:rPr>
            </w:r>
            <w:bookmarkStart w:id="1120" w:name="z1008_211_03"/>
            <w:bookmarkStart w:id="1121" w:name="z1008_211_03"/>
            <w:bookmarkEnd w:id="112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lang w:val="en-US" w:eastAsia="en-US"/>
              </w:rPr>
            </w:pPr>
            <w:r>
              <w:rPr>
                <w:b/>
                <w:bCs/>
                <w:color w:val="FF0000"/>
                <w:sz w:val="20"/>
                <w:lang w:val="en-US" w:eastAsia="en-US"/>
              </w:rPr>
            </w:r>
            <w:bookmarkStart w:id="1122" w:name="z1008_013_03"/>
            <w:bookmarkStart w:id="1123" w:name="z1008_013_03"/>
            <w:bookmarkEnd w:id="112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lang w:val="en-US" w:eastAsia="en-US"/>
              </w:rPr>
            </w:pPr>
            <w:r>
              <w:rPr>
                <w:b/>
                <w:bCs/>
                <w:color w:val="FF0000"/>
                <w:sz w:val="20"/>
                <w:lang w:val="en-US" w:eastAsia="en-US"/>
              </w:rPr>
            </w:r>
            <w:bookmarkStart w:id="1124" w:name="z1008_002_03"/>
            <w:bookmarkStart w:id="1125" w:name="z1008_002_03"/>
            <w:bookmarkEnd w:id="112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 xml:space="preserve">  </w:t>
            </w:r>
            <w:r>
              <w:rPr>
                <w:sz w:val="20"/>
              </w:rPr>
              <w:t xml:space="preserve">в них коек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lang w:val="en-US" w:eastAsia="en-US"/>
              </w:rPr>
            </w:pPr>
            <w:r>
              <w:rPr>
                <w:color w:val="FF0000"/>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lang w:val="en-US" w:eastAsia="en-US"/>
              </w:rPr>
            </w:pPr>
            <w:r>
              <w:rPr>
                <w:b/>
                <w:bCs/>
                <w:color w:val="FF0000"/>
                <w:sz w:val="20"/>
                <w:lang w:val="en-US" w:eastAsia="en-US"/>
              </w:rPr>
            </w:r>
            <w:bookmarkStart w:id="1126" w:name="z1008_021_03"/>
            <w:bookmarkStart w:id="1127" w:name="z1008_021_03"/>
            <w:bookmarkEnd w:id="112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20"/>
              </w:rPr>
              <w:t xml:space="preserve">     </w:t>
            </w:r>
            <w:r>
              <w:rPr>
                <w:color w:val="FF0000"/>
                <w:sz w:val="20"/>
              </w:rPr>
              <w:t>Выписано пациентов, чел</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lang w:val="en-US" w:eastAsia="en-US"/>
              </w:rPr>
            </w:pPr>
            <w:r>
              <w:rPr>
                <w:b/>
                <w:bCs/>
                <w:color w:val="FF0000"/>
                <w:sz w:val="20"/>
                <w:lang w:val="en-US" w:eastAsia="en-US"/>
              </w:rPr>
            </w:r>
            <w:bookmarkStart w:id="1128" w:name="z1008_022_03"/>
            <w:bookmarkStart w:id="1129" w:name="z1008_022_03"/>
            <w:bookmarkEnd w:id="112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color w:val="FF0000"/>
                <w:sz w:val="20"/>
              </w:rPr>
            </w:pPr>
            <w:r>
              <w:rPr>
                <w:color w:val="FF0000"/>
                <w:sz w:val="20"/>
                <w:lang w:val="en-US" w:eastAsia="en-US"/>
              </w:rPr>
              <w:t xml:space="preserve">Умерл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2.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lang w:val="en-US" w:eastAsia="en-US"/>
              </w:rPr>
            </w:pPr>
            <w:r>
              <w:rPr>
                <w:b/>
                <w:bCs/>
                <w:color w:val="FF0000"/>
                <w:sz w:val="20"/>
                <w:lang w:val="en-US" w:eastAsia="en-US"/>
              </w:rPr>
            </w:r>
            <w:bookmarkStart w:id="1130" w:name="z1008_221_03"/>
            <w:bookmarkStart w:id="1131" w:name="z1008_221_03"/>
            <w:bookmarkEnd w:id="113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540"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2.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lang w:val="en-US" w:eastAsia="en-US"/>
              </w:rPr>
            </w:pPr>
            <w:r>
              <w:rPr>
                <w:b/>
                <w:bCs/>
                <w:color w:val="FF0000"/>
                <w:sz w:val="20"/>
                <w:lang w:val="en-US" w:eastAsia="en-US"/>
              </w:rPr>
            </w:r>
            <w:bookmarkStart w:id="1132" w:name="z1008_201_03"/>
            <w:bookmarkStart w:id="1133" w:name="z1008_201_03"/>
            <w:bookmarkEnd w:id="113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lang w:val="en-US" w:eastAsia="en-US"/>
              </w:rPr>
            </w:pPr>
            <w:r>
              <w:rPr>
                <w:b/>
                <w:bCs/>
                <w:color w:val="FF0000"/>
                <w:sz w:val="20"/>
                <w:lang w:val="en-US" w:eastAsia="en-US"/>
              </w:rPr>
            </w:r>
            <w:bookmarkStart w:id="1134" w:name="z1008_023_03"/>
            <w:bookmarkStart w:id="1135" w:name="z1008_023_03"/>
            <w:bookmarkEnd w:id="1135"/>
          </w:p>
        </w:tc>
      </w:tr>
    </w:tbl>
    <w:p>
      <w:pPr>
        <w:pStyle w:val="Header"/>
        <w:tabs>
          <w:tab w:val="clear" w:pos="4536"/>
          <w:tab w:val="clear" w:pos="9072"/>
        </w:tabs>
        <w:spacing w:before="0" w:after="60"/>
        <w:ind w:left="2268" w:hanging="0"/>
        <w:rPr>
          <w:b/>
          <w:b/>
          <w:szCs w:val="24"/>
        </w:rPr>
      </w:pPr>
      <w:r>
        <w:rPr>
          <w:b/>
          <w:szCs w:val="24"/>
        </w:rPr>
      </w:r>
    </w:p>
    <w:p>
      <w:pPr>
        <w:pStyle w:val="Header"/>
        <w:tabs>
          <w:tab w:val="clear" w:pos="4536"/>
          <w:tab w:val="clear" w:pos="9072"/>
        </w:tabs>
        <w:ind w:left="851" w:hanging="0"/>
        <w:rPr>
          <w:b/>
          <w:b/>
          <w:szCs w:val="24"/>
        </w:rPr>
      </w:pPr>
      <w:r>
        <w:rPr>
          <w:b/>
          <w:szCs w:val="24"/>
        </w:rPr>
      </w:r>
    </w:p>
    <w:tbl>
      <w:tblPr>
        <w:tblW w:w="8778" w:type="dxa"/>
        <w:jc w:val="left"/>
        <w:tblInd w:w="851" w:type="dxa"/>
        <w:tblLayout w:type="fixed"/>
        <w:tblCellMar>
          <w:top w:w="0" w:type="dxa"/>
          <w:left w:w="108" w:type="dxa"/>
          <w:bottom w:w="0" w:type="dxa"/>
          <w:right w:w="108" w:type="dxa"/>
        </w:tblCellMar>
      </w:tblPr>
      <w:tblGrid>
        <w:gridCol w:w="6330"/>
        <w:gridCol w:w="1224"/>
        <w:gridCol w:w="1224"/>
      </w:tblGrid>
      <w:tr>
        <w:trPr>
          <w:cantSplit w:val="true"/>
        </w:trPr>
        <w:tc>
          <w:tcPr>
            <w:tcW w:w="6330" w:type="dxa"/>
            <w:tcBorders/>
            <w:vAlign w:val="center"/>
          </w:tcPr>
          <w:p>
            <w:pPr>
              <w:pStyle w:val="Header"/>
              <w:tabs>
                <w:tab w:val="clear" w:pos="4536"/>
                <w:tab w:val="clear" w:pos="9072"/>
              </w:tabs>
              <w:snapToGrid w:val="false"/>
              <w:jc w:val="center"/>
              <w:rPr>
                <w:bCs/>
                <w:sz w:val="20"/>
                <w:lang w:val="ru-RU" w:eastAsia="en-US"/>
              </w:rPr>
            </w:pPr>
            <w:r>
              <w:rPr>
                <w:bCs/>
                <w:sz w:val="20"/>
                <w:lang w:val="ru-RU" w:eastAsia="en-US"/>
              </w:rPr>
            </w:r>
          </w:p>
        </w:tc>
        <w:tc>
          <w:tcPr>
            <w:tcW w:w="1224" w:type="dxa"/>
            <w:tcBorders/>
            <w:vAlign w:val="bottom"/>
          </w:tcPr>
          <w:p>
            <w:pPr>
              <w:pStyle w:val="Header"/>
              <w:tabs>
                <w:tab w:val="clear" w:pos="4536"/>
                <w:tab w:val="clear" w:pos="9072"/>
              </w:tabs>
              <w:snapToGrid w:val="false"/>
              <w:jc w:val="center"/>
              <w:rPr>
                <w:bCs/>
                <w:sz w:val="20"/>
                <w:lang w:val="ru-RU" w:eastAsia="ru-RU"/>
              </w:rPr>
            </w:pPr>
            <w:r>
              <w:rPr>
                <w:bCs/>
                <w:sz w:val="20"/>
                <w:lang w:val="ru-RU" w:eastAsia="ru-RU"/>
              </w:rPr>
            </w:r>
          </w:p>
        </w:tc>
        <w:tc>
          <w:tcPr>
            <w:tcW w:w="1224" w:type="dxa"/>
            <w:tcBorders/>
            <w:vAlign w:val="bottom"/>
          </w:tcPr>
          <w:p>
            <w:pPr>
              <w:pStyle w:val="Header"/>
              <w:tabs>
                <w:tab w:val="clear" w:pos="4536"/>
                <w:tab w:val="clear" w:pos="9072"/>
              </w:tabs>
              <w:snapToGrid w:val="false"/>
              <w:jc w:val="center"/>
              <w:rPr>
                <w:bCs/>
                <w:sz w:val="20"/>
                <w:lang w:val="ru-RU" w:eastAsia="ru-RU"/>
              </w:rPr>
            </w:pPr>
            <w:r>
              <w:rPr>
                <w:bCs/>
                <w:sz w:val="20"/>
                <w:lang w:val="ru-RU" w:eastAsia="ru-RU"/>
              </w:rPr>
            </w:r>
          </w:p>
        </w:tc>
      </w:tr>
    </w:tbl>
    <w:p>
      <w:pPr>
        <w:pStyle w:val="Header"/>
        <w:tabs>
          <w:tab w:val="clear" w:pos="4536"/>
          <w:tab w:val="clear" w:pos="9072"/>
        </w:tabs>
        <w:ind w:left="1843" w:hanging="0"/>
        <w:rPr>
          <w:b/>
          <w:b/>
          <w:sz w:val="20"/>
          <w:lang w:val="en-US" w:eastAsia="en-US"/>
        </w:rPr>
      </w:pPr>
      <w:r>
        <w:rPr>
          <w:b/>
          <w:sz w:val="20"/>
          <w:lang w:val="en-US" w:eastAsia="en-US"/>
        </w:rPr>
      </w:r>
      <w:r>
        <w:br w:type="page"/>
      </w:r>
    </w:p>
    <w:p>
      <w:pPr>
        <w:pStyle w:val="Header"/>
        <w:tabs>
          <w:tab w:val="clear" w:pos="4536"/>
          <w:tab w:val="clear" w:pos="9072"/>
        </w:tabs>
        <w:ind w:left="1843" w:hanging="0"/>
        <w:rPr>
          <w:b/>
          <w:b/>
          <w:sz w:val="20"/>
          <w:lang w:val="en-US" w:eastAsia="en-US"/>
        </w:rPr>
      </w:pPr>
      <w:r>
        <w:rPr>
          <w:b/>
          <w:sz w:val="20"/>
          <w:lang w:val="en-US" w:eastAsia="en-US"/>
        </w:rPr>
      </w:r>
    </w:p>
    <w:p>
      <w:pPr>
        <w:pStyle w:val="Header"/>
        <w:tabs>
          <w:tab w:val="clear" w:pos="4536"/>
          <w:tab w:val="clear" w:pos="9072"/>
        </w:tabs>
        <w:jc w:val="center"/>
        <w:rPr/>
      </w:pPr>
      <w:r>
        <w:rPr>
          <w:b/>
          <w:szCs w:val="24"/>
          <w:lang w:val="ru-RU" w:eastAsia="en-US"/>
        </w:rPr>
        <w:t>6</w:t>
      </w:r>
      <w:r>
        <w:rPr>
          <w:b/>
          <w:szCs w:val="24"/>
        </w:rPr>
        <w:t>. Мощность (плановое число посещений в смену) подразделений, оказывающих</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медицинскую помощь в амбулаторных условиях</w:t>
      </w:r>
    </w:p>
    <w:p>
      <w:pPr>
        <w:pStyle w:val="TextBody"/>
        <w:widowContro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t>(1010)</w:t>
        <w:tab/>
        <w:tab/>
        <w:tab/>
        <w:tab/>
        <w:tab/>
        <w:tab/>
        <w:t>Коды по ОКЕИ:  посещение в смену - 545</w:t>
      </w:r>
    </w:p>
    <w:tbl>
      <w:tblPr>
        <w:tblW w:w="9497" w:type="dxa"/>
        <w:jc w:val="center"/>
        <w:tblInd w:w="0"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lang w:val="ru-RU" w:eastAsia="ru-RU"/>
              </w:rPr>
            </w:pPr>
            <w:r>
              <w:rPr>
                <w:sz w:val="20"/>
                <w:lang w:val="ru-RU" w:eastAsia="ru-RU"/>
              </w:rPr>
              <w:t>Наименование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lang w:val="ru-RU" w:eastAsia="ru-RU"/>
              </w:rPr>
            </w:pPr>
            <w:r>
              <w:rPr>
                <w:sz w:val="20"/>
                <w:lang w:val="ru-RU" w:eastAsia="ru-RU"/>
              </w:rPr>
              <w:t xml:space="preserve">№ </w:t>
            </w:r>
            <w:r>
              <w:rPr>
                <w:sz w:val="20"/>
                <w:lang w:val="ru-RU" w:eastAsia="ru-RU"/>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lang w:val="ru-RU" w:eastAsia="ru-RU"/>
              </w:rPr>
            </w:pPr>
            <w:r>
              <w:rPr>
                <w:sz w:val="20"/>
                <w:lang w:val="ru-RU" w:eastAsia="ru-RU"/>
              </w:rPr>
              <w:t>Число посещений в смену</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16"/>
                <w:szCs w:val="16"/>
                <w:lang w:val="ru-RU" w:eastAsia="ru-RU"/>
              </w:rPr>
            </w:pPr>
            <w:r>
              <w:rPr>
                <w:bCs/>
                <w:sz w:val="16"/>
                <w:szCs w:val="16"/>
                <w:lang w:val="ru-RU"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16"/>
                <w:szCs w:val="16"/>
                <w:lang w:val="ru-RU" w:eastAsia="ru-RU"/>
              </w:rPr>
            </w:pPr>
            <w:r>
              <w:rPr>
                <w:bCs/>
                <w:sz w:val="16"/>
                <w:szCs w:val="16"/>
                <w:lang w:val="ru-RU"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Cs/>
                <w:sz w:val="16"/>
                <w:szCs w:val="16"/>
                <w:lang w:val="ru-RU" w:eastAsia="ru-RU"/>
              </w:rPr>
            </w:pPr>
            <w:r>
              <w:rPr>
                <w:bCs/>
                <w:sz w:val="16"/>
                <w:szCs w:val="16"/>
                <w:lang w:val="ru-RU" w:eastAsia="ru-RU"/>
              </w:rPr>
              <w:t>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rPr>
                <w:b/>
                <w:b/>
                <w:sz w:val="22"/>
                <w:szCs w:val="22"/>
                <w:lang w:val="ru-RU" w:eastAsia="ru-RU"/>
              </w:rPr>
            </w:pPr>
            <w:r>
              <w:rPr>
                <w:b/>
                <w:sz w:val="22"/>
                <w:szCs w:val="22"/>
                <w:lang w:val="ru-RU" w:eastAsia="ru-RU"/>
              </w:rPr>
              <w:t>Мощность,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bookmarkStart w:id="1136" w:name="z1010_001_03"/>
            <w:bookmarkStart w:id="1137" w:name="z1010_001_03"/>
            <w:bookmarkEnd w:id="1137"/>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20"/>
                <w:lang w:val="ru-RU" w:eastAsia="ru-RU"/>
              </w:rPr>
            </w:pPr>
            <w:r>
              <w:rPr>
                <w:sz w:val="20"/>
                <w:lang w:val="ru-RU" w:eastAsia="ru-RU"/>
              </w:rPr>
              <w:t>в том числе:</w:t>
            </w:r>
          </w:p>
          <w:p>
            <w:pPr>
              <w:pStyle w:val="Header"/>
              <w:ind w:left="284" w:hanging="0"/>
              <w:rPr>
                <w:sz w:val="20"/>
                <w:lang w:val="ru-RU" w:eastAsia="ru-RU"/>
              </w:rPr>
            </w:pPr>
            <w:r>
              <w:rPr>
                <w:sz w:val="20"/>
                <w:lang w:val="ru-RU" w:eastAsia="ru-RU"/>
              </w:rPr>
              <w:t>поликлиники для взросл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8" w:name="z1010_002_03"/>
            <w:bookmarkStart w:id="1139" w:name="z1010_002_03"/>
            <w:bookmarkEnd w:id="1139"/>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317" w:hanging="0"/>
              <w:rPr>
                <w:sz w:val="20"/>
                <w:lang w:val="ru-RU" w:eastAsia="ru-RU"/>
              </w:rPr>
            </w:pPr>
            <w:r>
              <w:rPr>
                <w:sz w:val="20"/>
                <w:lang w:val="ru-RU" w:eastAsia="ru-RU"/>
              </w:rPr>
              <w:t xml:space="preserve">детской поликлини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0" w:name="z1010_003_03"/>
            <w:bookmarkStart w:id="1141" w:name="z1010_003_03"/>
            <w:bookmarkEnd w:id="1141"/>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0"/>
                <w:lang w:val="ru-RU" w:eastAsia="ru-RU"/>
              </w:rPr>
            </w:pPr>
            <w:r>
              <w:rPr>
                <w:sz w:val="20"/>
                <w:lang w:val="ru-RU" w:eastAsia="ru-RU"/>
              </w:rPr>
              <w:t>женской консульт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2" w:name="z1010_004_03"/>
            <w:bookmarkStart w:id="1143" w:name="z1010_004_03"/>
            <w:bookmarkEnd w:id="1143"/>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0"/>
                <w:lang w:val="ru-RU" w:eastAsia="ru-RU"/>
              </w:rPr>
            </w:pPr>
            <w:r>
              <w:rPr>
                <w:sz w:val="20"/>
                <w:lang w:val="ru-RU" w:eastAsia="en-US"/>
              </w:rPr>
              <w:t>диспансерного отделения (больницы, диспанс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4" w:name="z1010_005_03"/>
            <w:bookmarkStart w:id="1145" w:name="z1010_005_03"/>
            <w:bookmarkEnd w:id="1145"/>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0"/>
                <w:lang w:val="ru-RU" w:eastAsia="en-US"/>
              </w:rPr>
            </w:pPr>
            <w:r>
              <w:rPr>
                <w:sz w:val="20"/>
                <w:lang w:val="ru-RU" w:eastAsia="en-US"/>
              </w:rPr>
              <w:t>амбулатор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6" w:name="z1010_006_03"/>
            <w:bookmarkStart w:id="1147" w:name="z1010_006_03"/>
            <w:bookmarkEnd w:id="1147"/>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ind w:left="284" w:hanging="0"/>
              <w:rPr>
                <w:rFonts w:ascii="Times New Roman" w:hAnsi="Times New Roman" w:cs="Times New Roman"/>
                <w:lang w:val="en-US" w:eastAsia="en-US"/>
              </w:rPr>
            </w:pPr>
            <w:r>
              <w:rPr>
                <w:rFonts w:cs="Times New Roman" w:ascii="Times New Roman" w:hAnsi="Times New Roman"/>
                <w:lang w:val="en-US" w:eastAsia="en-US"/>
              </w:rPr>
              <w:t>консультативно-диагностического цент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18"/>
                <w:szCs w:val="18"/>
                <w:lang w:val="ru-RU" w:eastAsia="ru-RU"/>
              </w:rPr>
            </w:pPr>
            <w:r>
              <w:rPr>
                <w:bCs/>
                <w:sz w:val="18"/>
                <w:szCs w:val="18"/>
                <w:lang w:val="ru-RU" w:eastAsia="ru-RU"/>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bCs/>
                <w:sz w:val="18"/>
                <w:szCs w:val="18"/>
                <w:lang w:val="ru-RU" w:eastAsia="ru-RU"/>
              </w:rPr>
            </w:pPr>
            <w:r>
              <w:rPr>
                <w:b/>
                <w:bCs/>
                <w:sz w:val="18"/>
                <w:szCs w:val="18"/>
                <w:lang w:val="ru-RU" w:eastAsia="ru-RU"/>
              </w:rPr>
            </w:r>
            <w:bookmarkStart w:id="1148" w:name="z1010_007_03"/>
            <w:bookmarkStart w:id="1149" w:name="z1010_007_03"/>
            <w:bookmarkEnd w:id="1149"/>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ind w:left="284" w:hanging="0"/>
              <w:rPr>
                <w:rFonts w:ascii="Times New Roman" w:hAnsi="Times New Roman" w:cs="Times New Roman"/>
                <w:lang w:val="en-US" w:eastAsia="en-US"/>
              </w:rPr>
            </w:pPr>
            <w:r>
              <w:rPr>
                <w:rFonts w:cs="Times New Roman" w:ascii="Times New Roman" w:hAnsi="Times New Roman"/>
                <w:lang w:val="en-US" w:eastAsia="en-US"/>
              </w:rPr>
              <w:t>центра здоровь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18"/>
                <w:szCs w:val="18"/>
                <w:lang w:val="ru-RU" w:eastAsia="ru-RU"/>
              </w:rPr>
            </w:pPr>
            <w:r>
              <w:rPr>
                <w:bCs/>
                <w:sz w:val="18"/>
                <w:szCs w:val="18"/>
                <w:lang w:val="ru-RU" w:eastAsia="ru-RU"/>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bCs/>
                <w:sz w:val="18"/>
                <w:szCs w:val="18"/>
                <w:lang w:val="ru-RU" w:eastAsia="ru-RU"/>
              </w:rPr>
            </w:pPr>
            <w:r>
              <w:rPr>
                <w:b/>
                <w:bCs/>
                <w:sz w:val="18"/>
                <w:szCs w:val="18"/>
                <w:lang w:val="ru-RU" w:eastAsia="ru-RU"/>
              </w:rPr>
            </w:r>
            <w:bookmarkStart w:id="1150" w:name="z1010_008_03"/>
            <w:bookmarkStart w:id="1151" w:name="z1010_008_03"/>
            <w:bookmarkEnd w:id="1151"/>
          </w:p>
        </w:tc>
      </w:tr>
    </w:tbl>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jc w:val="center"/>
        <w:rPr>
          <w:b/>
          <w:b/>
          <w:bCs/>
          <w:sz w:val="16"/>
          <w:szCs w:val="24"/>
          <w:lang w:val="en-US" w:eastAsia="en-US"/>
        </w:rPr>
      </w:pPr>
      <w:r>
        <w:rPr>
          <w:b/>
          <w:bCs/>
          <w:sz w:val="16"/>
          <w:szCs w:val="24"/>
          <w:lang w:val="en-US" w:eastAsia="en-US"/>
        </w:rPr>
      </w:r>
    </w:p>
    <w:p>
      <w:pPr>
        <w:pStyle w:val="Header"/>
        <w:tabs>
          <w:tab w:val="clear" w:pos="4536"/>
          <w:tab w:val="clear" w:pos="9072"/>
        </w:tabs>
        <w:jc w:val="center"/>
        <w:rPr/>
      </w:pPr>
      <w:r>
        <w:rPr>
          <w:b/>
          <w:szCs w:val="24"/>
          <w:lang w:val="ru-RU" w:eastAsia="en-US"/>
        </w:rPr>
        <w:t>7</w:t>
      </w:r>
      <w:r>
        <w:rPr>
          <w:b/>
          <w:szCs w:val="24"/>
          <w:lang w:val="en-US" w:eastAsia="en-US"/>
        </w:rPr>
        <w:t>. Численность обслуживаемого прикрепленного населения</w:t>
      </w:r>
    </w:p>
    <w:p>
      <w:pPr>
        <w:pStyle w:val="Header"/>
        <w:tabs>
          <w:tab w:val="clear" w:pos="4536"/>
          <w:tab w:val="clear" w:pos="9072"/>
        </w:tabs>
        <w:jc w:val="center"/>
        <w:rPr>
          <w:b/>
          <w:b/>
          <w:szCs w:val="24"/>
          <w:lang w:val="en-US" w:eastAsia="en-US"/>
        </w:rPr>
      </w:pPr>
      <w:r>
        <w:rPr>
          <w:b/>
          <w:szCs w:val="24"/>
          <w:lang w:val="en-US" w:eastAsia="en-US"/>
        </w:rPr>
        <w:t>(1050)</w:t>
        <w:tab/>
        <w:tab/>
        <w:tab/>
        <w:tab/>
        <w:tab/>
        <w:tab/>
        <w:tab/>
        <w:tab/>
        <w:t>Коды по ОКЕИ:  человек - 792</w:t>
      </w:r>
    </w:p>
    <w:tbl>
      <w:tblPr>
        <w:tblW w:w="9497" w:type="dxa"/>
        <w:jc w:val="center"/>
        <w:tblInd w:w="0" w:type="dxa"/>
        <w:tblLayout w:type="fixed"/>
        <w:tblCellMar>
          <w:top w:w="0" w:type="dxa"/>
          <w:left w:w="108" w:type="dxa"/>
          <w:bottom w:w="0" w:type="dxa"/>
          <w:right w:w="108" w:type="dxa"/>
        </w:tblCellMar>
      </w:tblPr>
      <w:tblGrid>
        <w:gridCol w:w="5245"/>
        <w:gridCol w:w="1559"/>
        <w:gridCol w:w="269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lang w:val="ru-RU" w:eastAsia="en-US"/>
              </w:rPr>
            </w:pPr>
            <w:r>
              <w:rPr>
                <w:b w:val="false"/>
                <w:bCs w:val="false"/>
                <w:sz w:val="20"/>
                <w:szCs w:val="20"/>
                <w:lang w:val="ru-RU" w:eastAsia="en-US"/>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lang w:val="ru-RU" w:eastAsia="en-US"/>
              </w:rPr>
            </w:pPr>
            <w:r>
              <w:rPr>
                <w:b w:val="false"/>
                <w:bCs w:val="false"/>
                <w:sz w:val="20"/>
                <w:szCs w:val="20"/>
                <w:lang w:val="ru-RU" w:eastAsia="en-US"/>
              </w:rPr>
              <w:t>Численность прикрепленного населения</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152" w:name="z1050_001_03"/>
            <w:bookmarkStart w:id="1153" w:name="z1050_001_03"/>
            <w:bookmarkEnd w:id="115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0"/>
              </w:rPr>
            </w:pPr>
            <w:r>
              <w:rPr>
                <w:sz w:val="20"/>
                <w:lang w:val="en-US" w:eastAsia="en-US"/>
              </w:rPr>
              <w:t>в том числе: детей 0-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154" w:name="z1050_002_03"/>
            <w:bookmarkStart w:id="1155" w:name="z1050_002_03"/>
            <w:bookmarkEnd w:id="115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20"/>
              </w:rPr>
            </w:pPr>
            <w:r>
              <w:rPr>
                <w:sz w:val="20"/>
                <w:lang w:val="en-US" w:eastAsia="en-US"/>
              </w:rPr>
              <w:t xml:space="preserve">из них детей до 1 год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lang w:val="ru-RU" w:eastAsia="ru-RU"/>
              </w:rPr>
            </w:pPr>
            <w:r>
              <w:rPr>
                <w:b/>
                <w:color w:val="FF0000"/>
                <w:sz w:val="18"/>
                <w:szCs w:val="18"/>
                <w:lang w:val="ru-RU" w:eastAsia="ru-RU"/>
              </w:rPr>
            </w:r>
            <w:bookmarkStart w:id="1156" w:name="z1050_003_03"/>
            <w:bookmarkStart w:id="1157" w:name="z1050_003_03"/>
            <w:bookmarkEnd w:id="115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2.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lang w:val="ru-RU" w:eastAsia="ru-RU"/>
              </w:rPr>
            </w:pPr>
            <w:r>
              <w:rPr>
                <w:b/>
                <w:color w:val="FF0000"/>
                <w:sz w:val="18"/>
                <w:szCs w:val="18"/>
                <w:lang w:val="ru-RU" w:eastAsia="ru-RU"/>
              </w:rPr>
            </w:r>
            <w:bookmarkStart w:id="1158" w:name="z1050_031_03"/>
            <w:bookmarkStart w:id="1159" w:name="z1050_031_03"/>
            <w:bookmarkEnd w:id="115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lang w:val="ru-RU" w:eastAsia="ru-RU"/>
              </w:rPr>
            </w:pPr>
            <w:r>
              <w:rPr>
                <w:b/>
                <w:color w:val="FF0000"/>
                <w:sz w:val="18"/>
                <w:szCs w:val="18"/>
                <w:lang w:val="ru-RU" w:eastAsia="ru-RU"/>
              </w:rPr>
            </w:r>
            <w:bookmarkStart w:id="1160" w:name="z1050_004_03"/>
            <w:bookmarkStart w:id="1161" w:name="z1050_004_03"/>
            <w:bookmarkEnd w:id="116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lang w:val="ru-RU" w:eastAsia="ru-RU"/>
              </w:rPr>
            </w:pPr>
            <w:r>
              <w:rPr>
                <w:b/>
                <w:color w:val="FF0000"/>
                <w:sz w:val="18"/>
                <w:szCs w:val="18"/>
                <w:lang w:val="ru-RU" w:eastAsia="ru-RU"/>
              </w:rPr>
            </w:r>
            <w:bookmarkStart w:id="1162" w:name="z1050_005_03"/>
            <w:bookmarkStart w:id="1163" w:name="z1050_005_03"/>
            <w:bookmarkEnd w:id="116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lang w:val="ru-RU" w:eastAsia="ru-RU"/>
              </w:rPr>
            </w:pPr>
            <w:r>
              <w:rPr>
                <w:b/>
                <w:color w:val="FF0000"/>
                <w:sz w:val="18"/>
                <w:szCs w:val="18"/>
                <w:lang w:val="ru-RU" w:eastAsia="ru-RU"/>
              </w:rPr>
            </w:r>
            <w:bookmarkStart w:id="1164" w:name="z1050_006_03"/>
            <w:bookmarkStart w:id="1165" w:name="z1050_006_03"/>
            <w:bookmarkEnd w:id="116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91" w:hanging="0"/>
              <w:rPr>
                <w:sz w:val="20"/>
                <w:lang w:val="en-US" w:eastAsia="en-US"/>
              </w:rPr>
            </w:pPr>
            <w:r>
              <w:rPr>
                <w:color w:val="FF0000"/>
                <w:sz w:val="20"/>
                <w:lang w:val="en-US" w:eastAsia="en-US"/>
              </w:rPr>
              <w:t xml:space="preserve">          </w:t>
            </w:r>
            <w:r>
              <w:rPr>
                <w:color w:val="FF0000"/>
                <w:sz w:val="20"/>
                <w:lang w:val="en-US" w:eastAsia="en-US"/>
              </w:rPr>
              <w:t>Взрослые (18 лет и старш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lang w:val="ru-RU" w:eastAsia="ru-RU"/>
              </w:rPr>
            </w:pPr>
            <w:r>
              <w:rPr>
                <w:b/>
                <w:color w:val="FF0000"/>
                <w:sz w:val="18"/>
                <w:szCs w:val="18"/>
                <w:lang w:val="ru-RU" w:eastAsia="ru-RU"/>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lang w:val="en-US" w:eastAsia="en-US"/>
              </w:rPr>
            </w:pPr>
            <w:r>
              <w:rPr>
                <w:rFonts w:cs="Times New Roman" w:ascii="Times New Roman" w:hAnsi="Times New Roman"/>
                <w:color w:val="FF0000"/>
                <w:lang w:val="en-US" w:eastAsia="en-US"/>
              </w:rPr>
              <w:t>из них</w:t>
            </w:r>
            <w:r>
              <w:rPr>
                <w:rFonts w:cs="Times New Roman" w:ascii="Times New Roman" w:hAnsi="Times New Roman"/>
                <w:lang w:val="en-US" w:eastAsia="en-US"/>
              </w:rPr>
              <w:t xml:space="preserve"> -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lang w:val="ru-RU" w:eastAsia="ru-RU"/>
              </w:rPr>
            </w:pPr>
            <w:r>
              <w:rPr>
                <w:b/>
                <w:color w:val="FF0000"/>
                <w:sz w:val="18"/>
                <w:szCs w:val="18"/>
                <w:lang w:val="ru-RU" w:eastAsia="ru-RU"/>
              </w:rPr>
            </w:r>
            <w:bookmarkStart w:id="1166" w:name="z1050_007_03"/>
            <w:bookmarkStart w:id="1167" w:name="z1050_007_03"/>
            <w:bookmarkEnd w:id="116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1608" w:hanging="0"/>
              <w:rPr>
                <w:rFonts w:ascii="Times New Roman" w:hAnsi="Times New Roman" w:cs="Times New Roman"/>
                <w:lang w:val="en-US" w:eastAsia="en-US"/>
              </w:rPr>
            </w:pPr>
            <w:r>
              <w:rPr>
                <w:rFonts w:cs="Times New Roman" w:ascii="Times New Roman" w:hAnsi="Times New Roman"/>
                <w:lang w:val="en-US" w:eastAsia="en-US"/>
              </w:rPr>
              <w:t>старш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lang w:val="ru-RU" w:eastAsia="ru-RU"/>
              </w:rPr>
            </w:pPr>
            <w:r>
              <w:rPr>
                <w:b/>
                <w:color w:val="FF0000"/>
                <w:sz w:val="18"/>
                <w:szCs w:val="18"/>
                <w:lang w:val="ru-RU" w:eastAsia="ru-RU"/>
              </w:rPr>
            </w:r>
            <w:bookmarkStart w:id="1168" w:name="z1050_008_03"/>
            <w:bookmarkStart w:id="1169" w:name="z1050_008_03"/>
            <w:bookmarkEnd w:id="116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70" w:name="z1050_001_05"/>
            <w:bookmarkEnd w:id="1170"/>
            <w:r>
              <w:rPr>
                <w:sz w:val="20"/>
                <w:lang w:val="en-US" w:eastAsia="en-US"/>
              </w:rPr>
              <w:t>Сельское население (из стр.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lang w:val="ru-RU" w:eastAsia="ru-RU"/>
              </w:rPr>
            </w:pPr>
            <w:r>
              <w:rPr>
                <w:b/>
                <w:color w:val="FF0000"/>
                <w:sz w:val="18"/>
                <w:szCs w:val="18"/>
                <w:lang w:val="ru-RU" w:eastAsia="ru-RU"/>
              </w:rPr>
            </w:r>
            <w:bookmarkStart w:id="1171" w:name="z1050_009_03"/>
            <w:bookmarkStart w:id="1172" w:name="z1050_009_03"/>
            <w:bookmarkEnd w:id="1172"/>
          </w:p>
        </w:tc>
      </w:tr>
    </w:tbl>
    <w:p>
      <w:pPr>
        <w:pStyle w:val="Header"/>
        <w:tabs>
          <w:tab w:val="clear" w:pos="4536"/>
          <w:tab w:val="clear" w:pos="9072"/>
        </w:tabs>
        <w:spacing w:before="0" w:after="60"/>
        <w:jc w:val="center"/>
        <w:rPr/>
      </w:pPr>
      <w:r>
        <w:br w:type="page"/>
      </w:r>
      <w:r>
        <w:rPr>
          <w:b/>
          <w:szCs w:val="24"/>
          <w:lang w:val="ru-RU"/>
        </w:rPr>
        <w:t>8</w:t>
      </w:r>
      <w:r>
        <w:rPr>
          <w:b/>
          <w:szCs w:val="24"/>
        </w:rPr>
        <w:t>. Категорийность станции (отделения) скорой медицинской помощи</w:t>
      </w:r>
    </w:p>
    <w:p>
      <w:pPr>
        <w:pStyle w:val="Normal"/>
        <w:jc w:val="center"/>
        <w:rPr/>
      </w:pPr>
      <w:r>
        <w:rPr>
          <w:b/>
          <w:bCs/>
          <w:szCs w:val="24"/>
        </w:rPr>
        <w:t xml:space="preserve">(1060) </w:t>
        <w:tab/>
        <w:tab/>
        <w:tab/>
        <w:tab/>
        <w:tab/>
        <w:tab/>
        <w:tab/>
        <w:tab/>
        <w:tab/>
        <w:tab/>
        <w:tab/>
        <w:t xml:space="preserve"> </w:t>
        <w:tab/>
        <w:t xml:space="preserve">     </w:t>
      </w:r>
      <w:r>
        <w:rPr/>
        <w:t>Код по ОКЕИ: единица - 642</w:t>
      </w:r>
    </w:p>
    <w:tbl>
      <w:tblPr>
        <w:tblW w:w="11726" w:type="dxa"/>
        <w:jc w:val="center"/>
        <w:tblInd w:w="0" w:type="dxa"/>
        <w:tblLayout w:type="fixed"/>
        <w:tblCellMar>
          <w:top w:w="0" w:type="dxa"/>
          <w:left w:w="108" w:type="dxa"/>
          <w:bottom w:w="0" w:type="dxa"/>
          <w:right w:w="108" w:type="dxa"/>
        </w:tblCellMar>
      </w:tblPr>
      <w:tblGrid>
        <w:gridCol w:w="6267"/>
        <w:gridCol w:w="1103"/>
        <w:gridCol w:w="2209"/>
        <w:gridCol w:w="2147"/>
      </w:tblGrid>
      <w:tr>
        <w:trPr>
          <w:trHeight w:val="240"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танции скорой медицинской помощи (да – 1, нет – 0)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Отделения скорой медицинской помощи (да – 1, нет – 0)   </w:t>
            </w:r>
          </w:p>
        </w:tc>
      </w:tr>
      <w:tr>
        <w:trPr>
          <w:trHeight w:val="210" w:hRule="atLeast"/>
        </w:trPr>
        <w:tc>
          <w:tcPr>
            <w:tcW w:w="6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ConsPlusNormal"/>
              <w:ind w:firstLine="313"/>
              <w:rPr>
                <w:sz w:val="24"/>
              </w:rPr>
            </w:pPr>
            <w:r>
              <w:rPr>
                <w:rFonts w:cs="Times New Roman" w:ascii="Times New Roman" w:hAnsi="Times New Roman"/>
                <w:sz w:val="24"/>
              </w:rPr>
              <w:t>Число выполненных вызовов скорой медицинской помощи в год свыше 100 тысяч (внекатегорийная</w:t>
            </w:r>
            <w:r>
              <w:rPr/>
              <w: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173" w:name="z1060_001_03"/>
            <w:bookmarkStart w:id="1174" w:name="z1060_001_03"/>
            <w:bookmarkEnd w:id="1174"/>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75 до 100 тысяч (</w:t>
            </w:r>
            <w:r>
              <w:rPr>
                <w:sz w:val="20"/>
                <w:lang w:val="en-US"/>
              </w:rPr>
              <w:t>I</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175" w:name="z1060_002_03"/>
            <w:bookmarkStart w:id="1176" w:name="z1060_002_03"/>
            <w:bookmarkEnd w:id="1176"/>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50 до 75 тысяч (</w:t>
            </w:r>
            <w:r>
              <w:rPr>
                <w:sz w:val="20"/>
                <w:lang w:val="en-US"/>
              </w:rPr>
              <w:t>II</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177" w:name="z1060_003_03"/>
            <w:bookmarkStart w:id="1178" w:name="z1060_003_03"/>
            <w:bookmarkEnd w:id="1178"/>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ind w:left="1686" w:right="103" w:hanging="0"/>
              <w:jc w:val="both"/>
              <w:rPr/>
            </w:pPr>
            <w:r>
              <w:rPr>
                <w:sz w:val="20"/>
              </w:rPr>
              <w:t>от 25 до 50 тысяч (</w:t>
            </w:r>
            <w:r>
              <w:rPr>
                <w:sz w:val="20"/>
                <w:lang w:val="en-US"/>
              </w:rPr>
              <w:t>III</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179" w:name="z1060_004_03"/>
            <w:bookmarkStart w:id="1180" w:name="z1060_004_03"/>
            <w:bookmarkEnd w:id="1180"/>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10 до 25 тысяч (</w:t>
            </w:r>
            <w:r>
              <w:rPr>
                <w:sz w:val="20"/>
                <w:lang w:val="en-US"/>
              </w:rPr>
              <w:t>IV</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181" w:name="z1060_005_03"/>
            <w:bookmarkStart w:id="1182" w:name="z1060_005_03"/>
            <w:bookmarkEnd w:id="1182"/>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5 до 10 тысяч (</w:t>
            </w:r>
            <w:r>
              <w:rPr>
                <w:sz w:val="20"/>
                <w:lang w:val="en-US"/>
              </w:rPr>
              <w:t>V</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183" w:name="z1060_006_03"/>
            <w:bookmarkStart w:id="1184" w:name="z1060_006_03"/>
            <w:bookmarkEnd w:id="1184"/>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менее 5 тысяч (</w:t>
            </w:r>
            <w:r>
              <w:rPr>
                <w:sz w:val="20"/>
                <w:lang w:val="en-US"/>
              </w:rPr>
              <w:t>VI</w:t>
            </w:r>
            <w:r>
              <w:rPr>
                <w:sz w:val="20"/>
              </w:rPr>
              <w:t xml:space="preserve"> категории)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185" w:name="z1060_007_03"/>
            <w:bookmarkStart w:id="1186" w:name="z1060_007_03"/>
            <w:bookmarkEnd w:id="1186"/>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jc w:val="center"/>
        <w:rPr/>
      </w:pPr>
      <w:r>
        <w:rPr>
          <w:b/>
          <w:bCs/>
          <w:szCs w:val="24"/>
          <w:lang w:val="ru-RU" w:eastAsia="en-US"/>
        </w:rPr>
        <w:t>9</w:t>
      </w:r>
      <w:r>
        <w:rPr>
          <w:b/>
          <w:bCs/>
          <w:szCs w:val="24"/>
          <w:lang w:val="en-US" w:eastAsia="en-US"/>
        </w:rPr>
        <w:t>. Сведения о санаторно-курортной организации</w:t>
      </w:r>
    </w:p>
    <w:p>
      <w:pPr>
        <w:pStyle w:val="Normal"/>
        <w:jc w:val="center"/>
        <w:rPr/>
      </w:pPr>
      <w:r>
        <w:rPr>
          <w:b/>
          <w:bCs/>
          <w:szCs w:val="24"/>
        </w:rPr>
        <w:t xml:space="preserve">(1080) </w:t>
        <w:tab/>
        <w:tab/>
        <w:tab/>
        <w:tab/>
        <w:tab/>
        <w:tab/>
        <w:tab/>
        <w:tab/>
        <w:tab/>
        <w:tab/>
        <w:tab/>
      </w:r>
      <w:r>
        <w:rPr/>
        <w:t>Код по ОКЕИ: единица - 642</w:t>
      </w:r>
    </w:p>
    <w:tbl>
      <w:tblPr>
        <w:tblW w:w="10764" w:type="dxa"/>
        <w:jc w:val="center"/>
        <w:tblInd w:w="0" w:type="dxa"/>
        <w:tblLayout w:type="fixed"/>
        <w:tblCellMar>
          <w:top w:w="0" w:type="dxa"/>
          <w:left w:w="108" w:type="dxa"/>
          <w:bottom w:w="0" w:type="dxa"/>
          <w:right w:w="108" w:type="dxa"/>
        </w:tblCellMar>
      </w:tblPr>
      <w:tblGrid>
        <w:gridCol w:w="7747"/>
        <w:gridCol w:w="1134"/>
        <w:gridCol w:w="1883"/>
      </w:tblGrid>
      <w:tr>
        <w:trPr>
          <w:trHeight w:val="24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Круглогодово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187" w:name="z1080_001_03"/>
            <w:bookmarkStart w:id="1188" w:name="z1080_001_03"/>
            <w:bookmarkEnd w:id="118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189" w:name="z1080_002_03"/>
            <w:bookmarkStart w:id="1190" w:name="z1080_002_03"/>
            <w:bookmarkEnd w:id="119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191" w:name="z1080_003_03"/>
            <w:bookmarkStart w:id="1192" w:name="z1080_003_03"/>
            <w:bookmarkEnd w:id="119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193" w:name="z1080_004_03"/>
            <w:bookmarkStart w:id="1194" w:name="z1080_004_03"/>
            <w:bookmarkEnd w:id="119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195" w:name="z1080_005_03"/>
            <w:bookmarkStart w:id="1196" w:name="z1080_005_03"/>
            <w:bookmarkEnd w:id="119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197" w:name="z1080_051_03"/>
            <w:bookmarkStart w:id="1198" w:name="z1080_051_03"/>
            <w:bookmarkEnd w:id="119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20"/>
              </w:rPr>
              <w:t>для пациентов, больных заболеваниями последствиями травм спинного моз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199" w:name="z1080_052_03"/>
            <w:bookmarkStart w:id="1200" w:name="z1080_052_03"/>
            <w:bookmarkEnd w:id="120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01" w:name="z1080_006_03"/>
            <w:bookmarkStart w:id="1202" w:name="z1080_006_03"/>
            <w:bookmarkEnd w:id="120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з них:    для пациентов, больных туберкулез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03" w:name="z1080_061_03"/>
            <w:bookmarkStart w:id="1204" w:name="z1080_061_03"/>
            <w:bookmarkEnd w:id="120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20"/>
              </w:rPr>
              <w:t xml:space="preserve">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05" w:name="z1080_062_03"/>
            <w:bookmarkStart w:id="1206" w:name="z1080_062_03"/>
            <w:bookmarkEnd w:id="120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07" w:name="z1080_007_03"/>
            <w:bookmarkStart w:id="1208" w:name="z1080_007_03"/>
            <w:bookmarkEnd w:id="120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20"/>
              </w:rPr>
              <w:t xml:space="preserve"> </w:t>
            </w:r>
            <w:r>
              <w:rPr>
                <w:sz w:val="20"/>
              </w:rPr>
              <w:t xml:space="preserve">из них:    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09" w:name="z1080_071_03"/>
            <w:bookmarkStart w:id="1210" w:name="z1080_071_03"/>
            <w:bookmarkEnd w:id="121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11" w:name="z1080_008_03"/>
            <w:bookmarkStart w:id="1212" w:name="z1080_008_03"/>
            <w:bookmarkEnd w:id="121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13" w:name="z1080_009_03"/>
            <w:bookmarkStart w:id="1214" w:name="z1080_009_03"/>
            <w:bookmarkEnd w:id="121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8" w:hanging="0"/>
              <w:jc w:val="both"/>
              <w:rPr>
                <w:sz w:val="20"/>
              </w:rPr>
            </w:pPr>
            <w:r>
              <w:rPr>
                <w:sz w:val="20"/>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15" w:name="z1080_091_03"/>
            <w:bookmarkStart w:id="1216" w:name="z1080_091_03"/>
            <w:bookmarkEnd w:id="121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Санаторные оздоровительные лагеря круглогодичного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17" w:name="z1080_010_03"/>
            <w:bookmarkStart w:id="1218" w:name="z1080_010_03"/>
            <w:bookmarkEnd w:id="121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bookmarkStart w:id="1219" w:name="z1080_011_03"/>
            <w:bookmarkStart w:id="1220" w:name="z1080_011_03"/>
            <w:bookmarkEnd w:id="1220"/>
          </w:p>
        </w:tc>
      </w:tr>
    </w:tbl>
    <w:p>
      <w:pPr>
        <w:pStyle w:val="Header"/>
        <w:spacing w:lineRule="exact" w:line="220" w:before="0" w:after="60"/>
        <w:ind w:left="360" w:hanging="0"/>
        <w:rPr>
          <w:sz w:val="16"/>
          <w:szCs w:val="16"/>
          <w:lang w:val="en-US" w:eastAsia="en-US"/>
        </w:rPr>
      </w:pPr>
      <w:r>
        <w:rPr>
          <w:sz w:val="16"/>
          <w:szCs w:val="16"/>
          <w:lang w:val="en-US" w:eastAsia="en-US"/>
        </w:rPr>
      </w:r>
      <w:r>
        <w:br w:type="page"/>
      </w:r>
    </w:p>
    <w:p>
      <w:pPr>
        <w:pStyle w:val="Header"/>
        <w:spacing w:lineRule="exact" w:line="220" w:before="0" w:after="60"/>
        <w:ind w:left="360" w:hanging="0"/>
        <w:rPr>
          <w:sz w:val="16"/>
          <w:szCs w:val="16"/>
          <w:lang w:val="en-US" w:eastAsia="en-US"/>
        </w:rPr>
      </w:pPr>
      <w:r>
        <w:rPr>
          <w:sz w:val="16"/>
          <w:szCs w:val="16"/>
          <w:lang w:val="en-US" w:eastAsia="en-US"/>
        </w:rPr>
      </w:r>
    </w:p>
    <w:p>
      <w:pPr>
        <w:pStyle w:val="Header"/>
        <w:tabs>
          <w:tab w:val="clear" w:pos="4536"/>
          <w:tab w:val="center" w:pos="4153" w:leader="none"/>
          <w:tab w:val="right" w:pos="8306" w:leader="none"/>
          <w:tab w:val="right" w:pos="9072" w:leader="none"/>
        </w:tabs>
        <w:spacing w:before="0" w:after="60"/>
        <w:ind w:left="426" w:hanging="0"/>
        <w:rPr/>
      </w:pPr>
      <w:r>
        <w:rPr>
          <w:b/>
          <w:sz w:val="18"/>
          <w:szCs w:val="18"/>
        </w:rPr>
        <w:t xml:space="preserve">(1090)   </w:t>
      </w:r>
      <w:r>
        <w:rPr>
          <w:sz w:val="18"/>
          <w:szCs w:val="18"/>
        </w:rPr>
        <w:t xml:space="preserve">           </w:t>
        <w:tab/>
        <w:tab/>
        <w:tab/>
      </w:r>
      <w:r>
        <w:rPr/>
        <w:tab/>
        <w:tab/>
        <w:tab/>
        <w:t xml:space="preserve">                Код по ОКЕИ: человек – 792</w:t>
      </w:r>
    </w:p>
    <w:tbl>
      <w:tblPr>
        <w:tblW w:w="14322" w:type="dxa"/>
        <w:jc w:val="left"/>
        <w:tblInd w:w="252" w:type="dxa"/>
        <w:tblLayout w:type="fixed"/>
        <w:tblCellMar>
          <w:top w:w="0" w:type="dxa"/>
          <w:left w:w="108" w:type="dxa"/>
          <w:bottom w:w="0" w:type="dxa"/>
          <w:right w:w="108" w:type="dxa"/>
        </w:tblCellMar>
      </w:tblPr>
      <w:tblGrid>
        <w:gridCol w:w="4710"/>
        <w:gridCol w:w="1417"/>
        <w:gridCol w:w="851"/>
        <w:gridCol w:w="1417"/>
        <w:gridCol w:w="284"/>
        <w:gridCol w:w="367"/>
        <w:gridCol w:w="1050"/>
        <w:gridCol w:w="142"/>
        <w:gridCol w:w="142"/>
        <w:gridCol w:w="1559"/>
        <w:gridCol w:w="709"/>
        <w:gridCol w:w="1354"/>
        <w:gridCol w:w="314"/>
        <w:gridCol w:w="6"/>
      </w:tblGrid>
      <w:tr>
        <w:trPr/>
        <w:tc>
          <w:tcPr>
            <w:tcW w:w="9046" w:type="dxa"/>
            <w:gridSpan w:val="6"/>
            <w:tcBorders/>
            <w:vAlign w:val="bottom"/>
          </w:tcPr>
          <w:p>
            <w:pPr>
              <w:pStyle w:val="Header"/>
              <w:tabs>
                <w:tab w:val="clear" w:pos="4536"/>
                <w:tab w:val="clear" w:pos="9072"/>
              </w:tabs>
              <w:spacing w:before="0" w:after="60"/>
              <w:rPr>
                <w:sz w:val="18"/>
                <w:szCs w:val="18"/>
                <w:lang w:val="ru-RU" w:eastAsia="en-US"/>
              </w:rPr>
            </w:pPr>
            <w:r>
              <w:rPr>
                <w:iCs/>
                <w:sz w:val="18"/>
                <w:szCs w:val="18"/>
                <w:lang w:val="ru-RU" w:eastAsia="ru-RU"/>
              </w:rPr>
              <w:t>Санаторно-курортное лечение по всем профилям:  направлено на санаторно-курортное лечение, человек, всего  1</w:t>
            </w:r>
          </w:p>
        </w:tc>
        <w:tc>
          <w:tcPr>
            <w:tcW w:w="1334" w:type="dxa"/>
            <w:gridSpan w:val="3"/>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1" w:name="z1090_001_01"/>
            <w:bookmarkStart w:id="1222" w:name="z1090_001_01"/>
            <w:bookmarkEnd w:id="1222"/>
          </w:p>
        </w:tc>
        <w:tc>
          <w:tcPr>
            <w:tcW w:w="2268" w:type="dxa"/>
            <w:gridSpan w:val="2"/>
            <w:tcBorders/>
            <w:vAlign w:val="bottom"/>
          </w:tcPr>
          <w:p>
            <w:pPr>
              <w:pStyle w:val="Header"/>
              <w:tabs>
                <w:tab w:val="clear" w:pos="4536"/>
                <w:tab w:val="clear" w:pos="9072"/>
              </w:tabs>
              <w:spacing w:before="0" w:after="60"/>
              <w:rPr>
                <w:sz w:val="18"/>
                <w:szCs w:val="18"/>
                <w:lang w:val="en-US" w:eastAsia="en-US"/>
              </w:rPr>
            </w:pPr>
            <w:r>
              <w:rPr>
                <w:iCs/>
                <w:sz w:val="18"/>
                <w:szCs w:val="18"/>
                <w:lang w:val="ru-RU" w:eastAsia="ru-RU"/>
              </w:rPr>
              <w:t>,   из них: дети 0-17 лет</w:t>
            </w:r>
            <w:r>
              <w:rPr>
                <w:iCs/>
                <w:sz w:val="18"/>
                <w:szCs w:val="18"/>
                <w:lang w:val="en-US" w:eastAsia="ru-RU"/>
              </w:rPr>
              <w:t xml:space="preserve"> 2</w:t>
            </w:r>
          </w:p>
        </w:tc>
        <w:tc>
          <w:tcPr>
            <w:tcW w:w="1354" w:type="dxa"/>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3" w:name="z1090_001_02"/>
            <w:bookmarkStart w:id="1224" w:name="z1090_001_02"/>
            <w:bookmarkEnd w:id="1224"/>
          </w:p>
        </w:tc>
        <w:tc>
          <w:tcPr>
            <w:tcW w:w="314" w:type="dxa"/>
            <w:tcBorders/>
            <w:vAlign w:val="bottom"/>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4710" w:type="dxa"/>
            <w:tcBorders/>
            <w:vAlign w:val="bottom"/>
          </w:tcPr>
          <w:p>
            <w:pPr>
              <w:pStyle w:val="Header"/>
              <w:tabs>
                <w:tab w:val="clear" w:pos="4536"/>
                <w:tab w:val="clear" w:pos="9072"/>
              </w:tabs>
              <w:spacing w:before="0" w:after="60"/>
              <w:rPr>
                <w:sz w:val="18"/>
                <w:szCs w:val="18"/>
                <w:lang w:val="ru-RU" w:eastAsia="en-US"/>
              </w:rPr>
            </w:pPr>
            <w:r>
              <w:rPr>
                <w:iCs/>
                <w:sz w:val="18"/>
                <w:szCs w:val="18"/>
                <w:lang w:val="ru-RU" w:eastAsia="ru-RU"/>
              </w:rPr>
              <w:t>получили санаторно-курортное лечение, человек, всего  3</w:t>
            </w:r>
          </w:p>
        </w:tc>
        <w:tc>
          <w:tcPr>
            <w:tcW w:w="1417" w:type="dxa"/>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5" w:name="z1090_001_03"/>
            <w:bookmarkStart w:id="1226" w:name="z1090_001_03"/>
            <w:bookmarkEnd w:id="1226"/>
          </w:p>
        </w:tc>
        <w:tc>
          <w:tcPr>
            <w:tcW w:w="2268" w:type="dxa"/>
            <w:gridSpan w:val="2"/>
            <w:tcBorders/>
            <w:vAlign w:val="bottom"/>
          </w:tcPr>
          <w:p>
            <w:pPr>
              <w:pStyle w:val="Header"/>
              <w:tabs>
                <w:tab w:val="clear" w:pos="4536"/>
                <w:tab w:val="clear" w:pos="9072"/>
              </w:tabs>
              <w:spacing w:before="0" w:after="60"/>
              <w:rPr>
                <w:sz w:val="18"/>
                <w:szCs w:val="18"/>
                <w:lang w:val="en-US" w:eastAsia="en-US"/>
              </w:rPr>
            </w:pPr>
            <w:r>
              <w:rPr>
                <w:iCs/>
                <w:sz w:val="18"/>
                <w:szCs w:val="18"/>
                <w:lang w:val="ru-RU" w:eastAsia="ru-RU"/>
              </w:rPr>
              <w:t>,   из них: дети 0-17 лет</w:t>
            </w:r>
            <w:r>
              <w:rPr>
                <w:iCs/>
                <w:sz w:val="18"/>
                <w:szCs w:val="18"/>
                <w:lang w:val="en-US" w:eastAsia="ru-RU"/>
              </w:rPr>
              <w:t xml:space="preserve">  4</w:t>
            </w:r>
          </w:p>
        </w:tc>
        <w:tc>
          <w:tcPr>
            <w:tcW w:w="1701" w:type="dxa"/>
            <w:gridSpan w:val="3"/>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7" w:name="z1090_001_04"/>
            <w:bookmarkStart w:id="1228" w:name="z1090_001_04"/>
            <w:bookmarkEnd w:id="1228"/>
          </w:p>
        </w:tc>
        <w:tc>
          <w:tcPr>
            <w:tcW w:w="4226" w:type="dxa"/>
            <w:gridSpan w:val="6"/>
            <w:tcBorders/>
            <w:vAlign w:val="bottom"/>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6978" w:type="dxa"/>
            <w:gridSpan w:val="3"/>
            <w:tcBorders/>
            <w:vAlign w:val="bottom"/>
          </w:tcPr>
          <w:p>
            <w:pPr>
              <w:pStyle w:val="Header"/>
              <w:tabs>
                <w:tab w:val="clear" w:pos="4536"/>
                <w:tab w:val="clear" w:pos="9072"/>
              </w:tabs>
              <w:spacing w:before="0" w:after="60"/>
              <w:rPr>
                <w:sz w:val="18"/>
                <w:szCs w:val="18"/>
                <w:lang w:val="ru-RU" w:eastAsia="en-US"/>
              </w:rPr>
            </w:pPr>
            <w:r>
              <w:rPr>
                <w:sz w:val="18"/>
                <w:szCs w:val="18"/>
                <w:lang w:val="ru-RU"/>
              </w:rPr>
              <w:t>из общего числа получивших санаторно-курортное лечение – иностранные граждане, 5</w:t>
            </w:r>
          </w:p>
        </w:tc>
        <w:tc>
          <w:tcPr>
            <w:tcW w:w="1701" w:type="dxa"/>
            <w:gridSpan w:val="2"/>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9" w:name="z1090_001_05"/>
            <w:bookmarkStart w:id="1230" w:name="z1090_001_05"/>
            <w:bookmarkEnd w:id="1230"/>
          </w:p>
        </w:tc>
        <w:tc>
          <w:tcPr>
            <w:tcW w:w="1559" w:type="dxa"/>
            <w:gridSpan w:val="3"/>
            <w:tcBorders/>
            <w:vAlign w:val="bottom"/>
          </w:tcPr>
          <w:p>
            <w:pPr>
              <w:pStyle w:val="Header"/>
              <w:tabs>
                <w:tab w:val="clear" w:pos="4536"/>
                <w:tab w:val="clear" w:pos="9072"/>
              </w:tabs>
              <w:spacing w:before="0" w:after="60"/>
              <w:rPr>
                <w:sz w:val="18"/>
                <w:szCs w:val="18"/>
                <w:lang w:val="en-US" w:eastAsia="en-US"/>
              </w:rPr>
            </w:pPr>
            <w:r>
              <w:rPr>
                <w:iCs/>
                <w:sz w:val="18"/>
                <w:szCs w:val="18"/>
                <w:lang w:val="ru-RU" w:eastAsia="ru-RU"/>
              </w:rPr>
              <w:t xml:space="preserve">,   из них: дети </w:t>
            </w:r>
            <w:r>
              <w:rPr>
                <w:iCs/>
                <w:sz w:val="18"/>
                <w:szCs w:val="18"/>
                <w:lang w:val="en-US" w:eastAsia="ru-RU"/>
              </w:rPr>
              <w:t xml:space="preserve"> 6</w:t>
            </w:r>
          </w:p>
        </w:tc>
        <w:tc>
          <w:tcPr>
            <w:tcW w:w="1701" w:type="dxa"/>
            <w:gridSpan w:val="2"/>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31" w:name="z1090_001_06"/>
            <w:bookmarkStart w:id="1232" w:name="z1090_001_06"/>
            <w:bookmarkEnd w:id="1232"/>
          </w:p>
        </w:tc>
        <w:tc>
          <w:tcPr>
            <w:tcW w:w="2383" w:type="dxa"/>
            <w:gridSpan w:val="3"/>
            <w:tcBorders/>
            <w:vAlign w:val="bottom"/>
          </w:tcPr>
          <w:p>
            <w:pPr>
              <w:pStyle w:val="Header"/>
              <w:tabs>
                <w:tab w:val="clear" w:pos="4536"/>
                <w:tab w:val="clear" w:pos="9072"/>
              </w:tabs>
              <w:spacing w:before="0" w:after="60"/>
              <w:rPr>
                <w:sz w:val="18"/>
                <w:szCs w:val="18"/>
                <w:lang w:val="en-US" w:eastAsia="en-US"/>
              </w:rPr>
            </w:pPr>
            <w:r>
              <w:rPr>
                <w:sz w:val="18"/>
                <w:szCs w:val="18"/>
                <w:lang w:val="en-US" w:eastAsia="en-US"/>
              </w:rPr>
              <w:t>.</w:t>
            </w:r>
          </w:p>
        </w:tc>
      </w:tr>
    </w:tbl>
    <w:p>
      <w:pPr>
        <w:pStyle w:val="Header"/>
        <w:tabs>
          <w:tab w:val="clear" w:pos="4536"/>
          <w:tab w:val="clear" w:pos="9072"/>
        </w:tabs>
        <w:spacing w:before="0" w:after="60"/>
        <w:ind w:left="360" w:hanging="0"/>
        <w:rPr>
          <w:sz w:val="20"/>
          <w:lang w:val="en-US" w:eastAsia="en-US"/>
        </w:rPr>
      </w:pPr>
      <w:r>
        <w:rPr>
          <w:sz w:val="20"/>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12"/>
        </w:numPr>
        <w:rPr>
          <w:sz w:val="22"/>
          <w:szCs w:val="22"/>
        </w:rPr>
      </w:pPr>
      <w:r>
        <w:rPr>
          <w:sz w:val="22"/>
          <w:szCs w:val="22"/>
        </w:rPr>
        <w:t>Коды по ОКЕИ: человек – 792, единица – 642</w:t>
      </w:r>
    </w:p>
    <w:tbl>
      <w:tblPr>
        <w:tblW w:w="15525" w:type="dxa"/>
        <w:jc w:val="center"/>
        <w:tblInd w:w="0" w:type="dxa"/>
        <w:tblLayout w:type="fixed"/>
        <w:tblCellMar>
          <w:top w:w="0" w:type="dxa"/>
          <w:left w:w="28" w:type="dxa"/>
          <w:bottom w:w="0" w:type="dxa"/>
          <w:right w:w="28" w:type="dxa"/>
        </w:tblCellMar>
      </w:tblPr>
      <w:tblGrid>
        <w:gridCol w:w="1946"/>
        <w:gridCol w:w="567"/>
        <w:gridCol w:w="813"/>
        <w:gridCol w:w="992"/>
        <w:gridCol w:w="993"/>
        <w:gridCol w:w="992"/>
        <w:gridCol w:w="992"/>
        <w:gridCol w:w="859"/>
        <w:gridCol w:w="762"/>
        <w:gridCol w:w="798"/>
        <w:gridCol w:w="850"/>
        <w:gridCol w:w="851"/>
        <w:gridCol w:w="850"/>
        <w:gridCol w:w="762"/>
        <w:gridCol w:w="797"/>
        <w:gridCol w:w="904"/>
        <w:gridCol w:w="797"/>
      </w:tblGrid>
      <w:tr>
        <w:trPr>
          <w:tblHeader w:val="true"/>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48" w:hanging="0"/>
              <w:jc w:val="center"/>
              <w:rPr>
                <w:b/>
                <w:b/>
              </w:rPr>
            </w:pPr>
            <w:r>
              <w:rPr/>
              <w:t>Число должностей в целом по организации, ед</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48"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48" w:hanging="0"/>
              <w:jc w:val="center"/>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48"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before="0" w:after="60"/>
              <w:ind w:left="48"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9"/>
              <w:spacing w:before="0" w:after="60"/>
              <w:ind w:left="48"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blHeader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blHeader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blHeader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bCs/>
                <w:sz w:val="18"/>
                <w:szCs w:val="18"/>
                <w:lang w:val="ru-RU" w:eastAsia="ru-RU"/>
              </w:rPr>
            </w:pPr>
            <w:r>
              <w:rPr>
                <w:b/>
                <w:bCs/>
                <w:sz w:val="18"/>
                <w:szCs w:val="18"/>
                <w:lang w:val="ru-RU" w:eastAsia="ru-RU"/>
              </w:rPr>
            </w:r>
            <w:bookmarkStart w:id="1233" w:name="z1100_001_03"/>
            <w:bookmarkStart w:id="1234" w:name="z1100_001_03"/>
            <w:bookmarkEnd w:id="12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35" w:name="z1100_001_04"/>
            <w:bookmarkStart w:id="1236" w:name="z1100_001_04"/>
            <w:bookmarkEnd w:id="12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37" w:name="z1100_001_05"/>
            <w:bookmarkStart w:id="1238" w:name="z1100_001_05"/>
            <w:bookmarkEnd w:id="12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39" w:name="z1100_001_06"/>
            <w:bookmarkStart w:id="1240" w:name="z1100_001_06"/>
            <w:bookmarkEnd w:id="12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41" w:name="z1100_001_07"/>
            <w:bookmarkStart w:id="1242" w:name="z1100_001_07"/>
            <w:bookmarkEnd w:id="124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43" w:name="z1100_001_08"/>
            <w:bookmarkStart w:id="1244" w:name="z1100_001_08"/>
            <w:bookmarkEnd w:id="12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45" w:name="z1100_001_09"/>
            <w:bookmarkStart w:id="1246" w:name="z1100_001_09"/>
            <w:bookmarkEnd w:id="12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47" w:name="z1100_001_10"/>
            <w:bookmarkStart w:id="1248" w:name="z1100_001_10"/>
            <w:bookmarkEnd w:id="12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49" w:name="z1100_001_11"/>
            <w:bookmarkStart w:id="1250" w:name="z1100_001_11"/>
            <w:bookmarkEnd w:id="12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51" w:name="z1100_001_12"/>
            <w:bookmarkStart w:id="1252" w:name="z1100_001_12"/>
            <w:bookmarkEnd w:id="12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53" w:name="z1100_001_13"/>
            <w:bookmarkStart w:id="1254" w:name="z1100_001_13"/>
            <w:bookmarkEnd w:id="12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55" w:name="z1100_001_14"/>
            <w:bookmarkStart w:id="1256" w:name="z1100_001_14"/>
            <w:bookmarkEnd w:id="12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57" w:name="z1100_001_15"/>
            <w:bookmarkStart w:id="1258" w:name="z1100_001_15"/>
            <w:bookmarkEnd w:id="125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59" w:name="z1100_001_16"/>
            <w:bookmarkStart w:id="1260" w:name="z1100_001_16"/>
            <w:bookmarkEnd w:id="12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61" w:name="z1100_001_17"/>
            <w:bookmarkStart w:id="1262" w:name="z1100_001_17"/>
            <w:bookmarkEnd w:id="12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из них - женщ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1263" w:name="z1100_002_03"/>
            <w:bookmarkEnd w:id="1263"/>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1264" w:name="z1100_002_04"/>
            <w:bookmarkEnd w:id="1264"/>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1265" w:name="z1100_002_05"/>
            <w:bookmarkEnd w:id="126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1266" w:name="z1100_002_06"/>
            <w:bookmarkEnd w:id="126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1267" w:name="z1100_002_07"/>
            <w:bookmarkEnd w:id="1267"/>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1268" w:name="z1100_002_08"/>
            <w:bookmarkEnd w:id="1268"/>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69" w:name="z1100_002_09"/>
            <w:bookmarkStart w:id="1270" w:name="z1100_002_09"/>
            <w:bookmarkEnd w:id="127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1271" w:name="z1100_002_10"/>
            <w:bookmarkEnd w:id="1271"/>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1272" w:name="z1100_002_11"/>
            <w:bookmarkEnd w:id="1272"/>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73" w:name="z1100_002_12"/>
            <w:bookmarkStart w:id="1274" w:name="z1100_002_12"/>
            <w:bookmarkEnd w:id="12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75" w:name="z1100_002_13"/>
            <w:bookmarkStart w:id="1276" w:name="z1100_002_13"/>
            <w:bookmarkEnd w:id="12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77" w:name="z1100_002_14"/>
            <w:bookmarkStart w:id="1278" w:name="z1100_002_14"/>
            <w:bookmarkEnd w:id="12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79" w:name="z1100_002_15"/>
            <w:bookmarkStart w:id="1280" w:name="z1100_002_15"/>
            <w:bookmarkEnd w:id="12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81" w:name="z1100_002_16"/>
            <w:bookmarkStart w:id="1282" w:name="z1100_002_16"/>
            <w:bookmarkEnd w:id="12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83" w:name="z1100_002_17"/>
            <w:bookmarkStart w:id="1284" w:name="z1100_002_17"/>
            <w:bookmarkEnd w:id="12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организациях, расположенных в сельской местности (из стр.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85" w:name="z1100_003_03"/>
            <w:bookmarkStart w:id="1286" w:name="z1100_003_03"/>
            <w:bookmarkEnd w:id="12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87" w:name="z1100_003_04"/>
            <w:bookmarkStart w:id="1288" w:name="z1100_003_04"/>
            <w:bookmarkEnd w:id="12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89" w:name="z1100_003_05"/>
            <w:bookmarkStart w:id="1290" w:name="z1100_003_05"/>
            <w:bookmarkEnd w:id="12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91" w:name="z1100_003_06"/>
            <w:bookmarkStart w:id="1292" w:name="z1100_003_06"/>
            <w:bookmarkEnd w:id="12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93" w:name="z1100_003_07"/>
            <w:bookmarkStart w:id="1294" w:name="z1100_003_07"/>
            <w:bookmarkEnd w:id="129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95" w:name="z1100_003_08"/>
            <w:bookmarkStart w:id="1296" w:name="z1100_003_08"/>
            <w:bookmarkEnd w:id="12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97" w:name="z1100_003_09"/>
            <w:bookmarkStart w:id="1298" w:name="z1100_003_09"/>
            <w:bookmarkEnd w:id="12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299" w:name="z1100_003_10"/>
            <w:bookmarkStart w:id="1300" w:name="z1100_003_10"/>
            <w:bookmarkEnd w:id="13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01" w:name="z1100_003_11"/>
            <w:bookmarkStart w:id="1302" w:name="z1100_003_11"/>
            <w:bookmarkEnd w:id="13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03" w:name="z1100_003_12"/>
            <w:bookmarkStart w:id="1304" w:name="z1100_003_12"/>
            <w:bookmarkEnd w:id="13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05" w:name="z1100_003_13"/>
            <w:bookmarkStart w:id="1306" w:name="z1100_003_13"/>
            <w:bookmarkEnd w:id="13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07" w:name="z1100_003_14"/>
            <w:bookmarkStart w:id="1308" w:name="z1100_003_14"/>
            <w:bookmarkEnd w:id="13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09" w:name="z1100_003_15"/>
            <w:bookmarkStart w:id="1310" w:name="z1100_003_15"/>
            <w:bookmarkEnd w:id="13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11" w:name="z1100_003_16"/>
            <w:bookmarkStart w:id="1312" w:name="z1100_003_16"/>
            <w:bookmarkEnd w:id="13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13" w:name="z1100_003_17"/>
            <w:bookmarkStart w:id="1314" w:name="z1100_003_17"/>
            <w:bookmarkEnd w:id="13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ачи-специалисты (из стр. 1) - руководители организаций и их заместители (организаторы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15" w:name="z1100_004_03"/>
            <w:bookmarkStart w:id="1316" w:name="z1100_004_03"/>
            <w:bookmarkEnd w:id="13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17" w:name="z1100_004_04"/>
            <w:bookmarkStart w:id="1318" w:name="z1100_004_04"/>
            <w:bookmarkEnd w:id="13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19" w:name="z1100_004_05"/>
            <w:bookmarkStart w:id="1320" w:name="z1100_004_05"/>
            <w:bookmarkEnd w:id="13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21" w:name="z1100_004_06"/>
            <w:bookmarkStart w:id="1322" w:name="z1100_004_06"/>
            <w:bookmarkEnd w:id="13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23" w:name="z1100_004_07"/>
            <w:bookmarkStart w:id="1324" w:name="z1100_004_07"/>
            <w:bookmarkEnd w:id="132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25" w:name="z1100_004_08"/>
            <w:bookmarkStart w:id="1326" w:name="z1100_004_08"/>
            <w:bookmarkEnd w:id="13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27" w:name="z1100_004_09"/>
            <w:bookmarkStart w:id="1328" w:name="z1100_004_09"/>
            <w:bookmarkEnd w:id="13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29" w:name="z1100_004_10"/>
            <w:bookmarkStart w:id="1330" w:name="z1100_004_10"/>
            <w:bookmarkEnd w:id="13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31" w:name="z1100_004_11"/>
            <w:bookmarkStart w:id="1332" w:name="z1100_004_11"/>
            <w:bookmarkEnd w:id="13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33" w:name="z1100_004_12"/>
            <w:bookmarkStart w:id="1334" w:name="z1100_004_12"/>
            <w:bookmarkEnd w:id="13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35" w:name="z1100_004_13"/>
            <w:bookmarkStart w:id="1336" w:name="z1100_004_13"/>
            <w:bookmarkEnd w:id="13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37" w:name="z1100_004_14"/>
            <w:bookmarkStart w:id="1338" w:name="z1100_004_14"/>
            <w:bookmarkEnd w:id="13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39" w:name="z1100_004_15"/>
            <w:bookmarkStart w:id="1340" w:name="z1100_004_15"/>
            <w:bookmarkEnd w:id="13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41" w:name="z1100_004_16"/>
            <w:bookmarkStart w:id="1342" w:name="z1100_004_16"/>
            <w:bookmarkEnd w:id="13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43" w:name="z1100_004_17"/>
            <w:bookmarkStart w:id="1344" w:name="z1100_004_17"/>
            <w:bookmarkEnd w:id="134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45" w:name="z1100_005_03"/>
            <w:bookmarkStart w:id="1346" w:name="z1100_005_03"/>
            <w:bookmarkEnd w:id="13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47" w:name="z1100_005_04"/>
            <w:bookmarkStart w:id="1348" w:name="z1100_005_04"/>
            <w:bookmarkEnd w:id="13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49" w:name="z1100_005_05"/>
            <w:bookmarkStart w:id="1350" w:name="z1100_005_05"/>
            <w:bookmarkEnd w:id="13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51" w:name="z1100_005_06"/>
            <w:bookmarkStart w:id="1352" w:name="z1100_005_06"/>
            <w:bookmarkEnd w:id="13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53" w:name="z1100_005_07"/>
            <w:bookmarkStart w:id="1354" w:name="z1100_005_07"/>
            <w:bookmarkEnd w:id="135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55" w:name="z1100_005_08"/>
            <w:bookmarkStart w:id="1356" w:name="z1100_005_08"/>
            <w:bookmarkEnd w:id="13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57" w:name="z1100_005_09"/>
            <w:bookmarkStart w:id="1358" w:name="z1100_005_09"/>
            <w:bookmarkEnd w:id="13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59" w:name="z1100_005_10"/>
            <w:bookmarkStart w:id="1360" w:name="z1100_005_10"/>
            <w:bookmarkEnd w:id="13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61" w:name="z1100_005_11"/>
            <w:bookmarkStart w:id="1362" w:name="z1100_005_11"/>
            <w:bookmarkEnd w:id="13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63" w:name="z1100_005_12"/>
            <w:bookmarkStart w:id="1364" w:name="z1100_005_12"/>
            <w:bookmarkEnd w:id="13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65" w:name="z1100_005_13"/>
            <w:bookmarkStart w:id="1366" w:name="z1100_005_13"/>
            <w:bookmarkEnd w:id="13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67" w:name="z1100_005_14"/>
            <w:bookmarkStart w:id="1368" w:name="z1100_005_14"/>
            <w:bookmarkEnd w:id="13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69" w:name="z1100_005_15"/>
            <w:bookmarkStart w:id="1370" w:name="z1100_005_15"/>
            <w:bookmarkEnd w:id="13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71" w:name="z1100_005_16"/>
            <w:bookmarkStart w:id="1372" w:name="z1100_005_16"/>
            <w:bookmarkEnd w:id="13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73" w:name="z1100_005_17"/>
            <w:bookmarkStart w:id="1374" w:name="z1100_005_17"/>
            <w:bookmarkEnd w:id="13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75" w:name="z1100_006_03"/>
            <w:bookmarkStart w:id="1376" w:name="z1100_006_03"/>
            <w:bookmarkEnd w:id="13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77" w:name="z1100_006_04"/>
            <w:bookmarkStart w:id="1378" w:name="z1100_006_04"/>
            <w:bookmarkEnd w:id="13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79" w:name="z1100_006_05"/>
            <w:bookmarkStart w:id="1380" w:name="z1100_006_05"/>
            <w:bookmarkEnd w:id="13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81" w:name="z1100_006_06"/>
            <w:bookmarkStart w:id="1382" w:name="z1100_006_06"/>
            <w:bookmarkEnd w:id="13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83" w:name="z1100_006_07"/>
            <w:bookmarkStart w:id="1384" w:name="z1100_006_07"/>
            <w:bookmarkEnd w:id="138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85" w:name="z1100_006_08"/>
            <w:bookmarkStart w:id="1386" w:name="z1100_006_08"/>
            <w:bookmarkEnd w:id="13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87" w:name="z1100_006_09"/>
            <w:bookmarkStart w:id="1388" w:name="z1100_006_09"/>
            <w:bookmarkEnd w:id="13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89" w:name="z1100_006_10"/>
            <w:bookmarkStart w:id="1390" w:name="z1100_006_10"/>
            <w:bookmarkEnd w:id="13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91" w:name="z1100_006_11"/>
            <w:bookmarkStart w:id="1392" w:name="z1100_006_11"/>
            <w:bookmarkEnd w:id="13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93" w:name="z1100_006_12"/>
            <w:bookmarkStart w:id="1394" w:name="z1100_006_12"/>
            <w:bookmarkEnd w:id="13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95" w:name="z1100_006_13"/>
            <w:bookmarkStart w:id="1396" w:name="z1100_006_13"/>
            <w:bookmarkEnd w:id="13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97" w:name="z1100_006_14"/>
            <w:bookmarkStart w:id="1398" w:name="z1100_006_14"/>
            <w:bookmarkEnd w:id="13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399" w:name="z1100_006_15"/>
            <w:bookmarkStart w:id="1400" w:name="z1100_006_15"/>
            <w:bookmarkEnd w:id="14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01" w:name="z1100_006_16"/>
            <w:bookmarkStart w:id="1402" w:name="z1100_006_16"/>
            <w:bookmarkEnd w:id="14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03" w:name="z1100_006_17"/>
            <w:bookmarkStart w:id="1404" w:name="z1100_006_17"/>
            <w:bookmarkEnd w:id="14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05" w:name="z1100_007_03"/>
            <w:bookmarkStart w:id="1406" w:name="z1100_007_03"/>
            <w:bookmarkEnd w:id="14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07" w:name="z1100_007_04"/>
            <w:bookmarkStart w:id="1408" w:name="z1100_007_04"/>
            <w:bookmarkEnd w:id="14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09" w:name="z1100_007_05"/>
            <w:bookmarkStart w:id="1410" w:name="z1100_007_05"/>
            <w:bookmarkEnd w:id="14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11" w:name="z1100_007_06"/>
            <w:bookmarkStart w:id="1412" w:name="z1100_007_06"/>
            <w:bookmarkEnd w:id="14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13" w:name="z1100_007_07"/>
            <w:bookmarkStart w:id="1414" w:name="z1100_007_07"/>
            <w:bookmarkEnd w:id="141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15" w:name="z1100_007_08"/>
            <w:bookmarkStart w:id="1416" w:name="z1100_007_08"/>
            <w:bookmarkEnd w:id="14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17" w:name="z1100_007_09"/>
            <w:bookmarkStart w:id="1418" w:name="z1100_007_09"/>
            <w:bookmarkEnd w:id="14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19" w:name="z1100_007_10"/>
            <w:bookmarkStart w:id="1420" w:name="z1100_007_10"/>
            <w:bookmarkEnd w:id="14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21" w:name="z1100_007_11"/>
            <w:bookmarkStart w:id="1422" w:name="z1100_007_11"/>
            <w:bookmarkEnd w:id="14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23" w:name="z1100_007_12"/>
            <w:bookmarkStart w:id="1424" w:name="z1100_007_12"/>
            <w:bookmarkEnd w:id="14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25" w:name="z1100_007_13"/>
            <w:bookmarkStart w:id="1426" w:name="z1100_007_13"/>
            <w:bookmarkEnd w:id="14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27" w:name="z1100_007_14"/>
            <w:bookmarkStart w:id="1428" w:name="z1100_007_14"/>
            <w:bookmarkEnd w:id="14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29" w:name="z1100_007_15"/>
            <w:bookmarkStart w:id="1430" w:name="z1100_007_15"/>
            <w:bookmarkEnd w:id="14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31" w:name="z1100_007_16"/>
            <w:bookmarkStart w:id="1432" w:name="z1100_007_16"/>
            <w:bookmarkEnd w:id="14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33" w:name="z1100_007_17"/>
            <w:bookmarkStart w:id="1434" w:name="z1100_007_17"/>
            <w:bookmarkEnd w:id="14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35" w:name="z1100_008_03"/>
            <w:bookmarkStart w:id="1436" w:name="z1100_008_03"/>
            <w:bookmarkEnd w:id="14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37" w:name="z1100_008_04"/>
            <w:bookmarkStart w:id="1438" w:name="z1100_008_04"/>
            <w:bookmarkEnd w:id="14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39" w:name="z1100_008_05"/>
            <w:bookmarkStart w:id="1440" w:name="z1100_008_05"/>
            <w:bookmarkEnd w:id="14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41" w:name="z1100_008_06"/>
            <w:bookmarkStart w:id="1442" w:name="z1100_008_06"/>
            <w:bookmarkEnd w:id="14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43" w:name="z1100_008_07"/>
            <w:bookmarkStart w:id="1444" w:name="z1100_008_07"/>
            <w:bookmarkEnd w:id="144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45" w:name="z1100_008_08"/>
            <w:bookmarkStart w:id="1446" w:name="z1100_008_08"/>
            <w:bookmarkEnd w:id="14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47" w:name="z1100_008_09"/>
            <w:bookmarkStart w:id="1448" w:name="z1100_008_09"/>
            <w:bookmarkEnd w:id="14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49" w:name="z1100_008_10"/>
            <w:bookmarkStart w:id="1450" w:name="z1100_008_10"/>
            <w:bookmarkEnd w:id="14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51" w:name="z1100_008_11"/>
            <w:bookmarkStart w:id="1452" w:name="z1100_008_11"/>
            <w:bookmarkEnd w:id="14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53" w:name="z1100_008_12"/>
            <w:bookmarkStart w:id="1454" w:name="z1100_008_12"/>
            <w:bookmarkEnd w:id="14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55" w:name="z1100_008_13"/>
            <w:bookmarkStart w:id="1456" w:name="z1100_008_13"/>
            <w:bookmarkEnd w:id="14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57" w:name="z1100_008_14"/>
            <w:bookmarkStart w:id="1458" w:name="z1100_008_14"/>
            <w:bookmarkEnd w:id="14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59" w:name="z1100_008_15"/>
            <w:bookmarkStart w:id="1460" w:name="z1100_008_15"/>
            <w:bookmarkEnd w:id="14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61" w:name="z1100_008_16"/>
            <w:bookmarkStart w:id="1462" w:name="z1100_008_16"/>
            <w:bookmarkEnd w:id="14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63" w:name="z1100_008_17"/>
            <w:bookmarkStart w:id="1464" w:name="z1100_008_17"/>
            <w:bookmarkEnd w:id="14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вирус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65" w:name="z1100_009_03"/>
            <w:bookmarkStart w:id="1466" w:name="z1100_009_03"/>
            <w:bookmarkEnd w:id="14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67" w:name="z1100_009_04"/>
            <w:bookmarkStart w:id="1468" w:name="z1100_009_04"/>
            <w:bookmarkEnd w:id="14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69" w:name="z1100_009_05"/>
            <w:bookmarkStart w:id="1470" w:name="z1100_009_05"/>
            <w:bookmarkEnd w:id="14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71" w:name="z1100_009_06"/>
            <w:bookmarkStart w:id="1472" w:name="z1100_009_06"/>
            <w:bookmarkEnd w:id="14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73" w:name="z1100_009_07"/>
            <w:bookmarkStart w:id="1474" w:name="z1100_009_07"/>
            <w:bookmarkEnd w:id="147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75" w:name="z1100_009_08"/>
            <w:bookmarkStart w:id="1476" w:name="z1100_009_08"/>
            <w:bookmarkEnd w:id="14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77" w:name="z1100_009_09"/>
            <w:bookmarkStart w:id="1478" w:name="z1100_009_09"/>
            <w:bookmarkEnd w:id="14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79" w:name="z1100_009_10"/>
            <w:bookmarkStart w:id="1480" w:name="z1100_009_10"/>
            <w:bookmarkEnd w:id="14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81" w:name="z1100_009_11"/>
            <w:bookmarkStart w:id="1482" w:name="z1100_009_11"/>
            <w:bookmarkEnd w:id="14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83" w:name="z1100_009_12"/>
            <w:bookmarkStart w:id="1484" w:name="z1100_009_12"/>
            <w:bookmarkEnd w:id="14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85" w:name="z1100_009_13"/>
            <w:bookmarkStart w:id="1486" w:name="z1100_009_13"/>
            <w:bookmarkEnd w:id="14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87" w:name="z1100_009_14"/>
            <w:bookmarkStart w:id="1488" w:name="z1100_009_14"/>
            <w:bookmarkEnd w:id="14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89" w:name="z1100_009_15"/>
            <w:bookmarkStart w:id="1490" w:name="z1100_009_15"/>
            <w:bookmarkEnd w:id="14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91" w:name="z1100_009_16"/>
            <w:bookmarkStart w:id="1492" w:name="z1100_009_16"/>
            <w:bookmarkEnd w:id="14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93" w:name="z1100_009_17"/>
            <w:bookmarkStart w:id="1494" w:name="z1100_009_17"/>
            <w:bookmarkEnd w:id="14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95" w:name="z1100_010_03"/>
            <w:bookmarkStart w:id="1496" w:name="z1100_010_03"/>
            <w:bookmarkEnd w:id="14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97" w:name="z1100_010_04"/>
            <w:bookmarkStart w:id="1498" w:name="z1100_010_04"/>
            <w:bookmarkEnd w:id="14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499" w:name="z1100_010_05"/>
            <w:bookmarkStart w:id="1500" w:name="z1100_010_05"/>
            <w:bookmarkEnd w:id="15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01" w:name="z1100_010_06"/>
            <w:bookmarkStart w:id="1502" w:name="z1100_010_06"/>
            <w:bookmarkEnd w:id="15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1503" w:name="z1100_010_07"/>
            <w:bookmarkEnd w:id="1503"/>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1504" w:name="z1100_010_08"/>
            <w:bookmarkEnd w:id="1504"/>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05" w:name="z1100_010_09"/>
            <w:bookmarkStart w:id="1506" w:name="z1100_010_09"/>
            <w:bookmarkEnd w:id="15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07" w:name="z1100_010_10"/>
            <w:bookmarkStart w:id="1508" w:name="z1100_010_10"/>
            <w:bookmarkEnd w:id="15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1509" w:name="z1100_010_11"/>
            <w:bookmarkEnd w:id="1509"/>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10" w:name="z1100_010_12"/>
            <w:bookmarkStart w:id="1511" w:name="z1100_010_12"/>
            <w:bookmarkEnd w:id="15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12" w:name="z1100_010_13"/>
            <w:bookmarkStart w:id="1513" w:name="z1100_010_13"/>
            <w:bookmarkEnd w:id="15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14" w:name="z1100_010_14"/>
            <w:bookmarkStart w:id="1515" w:name="z1100_010_14"/>
            <w:bookmarkEnd w:id="151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16" w:name="z1100_010_15"/>
            <w:bookmarkStart w:id="1517" w:name="z1100_010_15"/>
            <w:bookmarkEnd w:id="151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18" w:name="z1100_010_16"/>
            <w:bookmarkStart w:id="1519" w:name="z1100_010_16"/>
            <w:bookmarkEnd w:id="15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20" w:name="z1100_010_17"/>
            <w:bookmarkStart w:id="1521" w:name="z1100_010_17"/>
            <w:bookmarkEnd w:id="152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22" w:name="z1100_011_03"/>
            <w:bookmarkStart w:id="1523" w:name="z1100_011_03"/>
            <w:bookmarkEnd w:id="1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24" w:name="z1100_011_04"/>
            <w:bookmarkStart w:id="1525" w:name="z1100_011_04"/>
            <w:bookmarkEnd w:id="15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26" w:name="z1100_011_05"/>
            <w:bookmarkStart w:id="1527" w:name="z1100_011_05"/>
            <w:bookmarkEnd w:id="15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28" w:name="z1100_011_06"/>
            <w:bookmarkStart w:id="1529" w:name="z1100_011_06"/>
            <w:bookmarkEnd w:id="15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30" w:name="z1100_011_07"/>
            <w:bookmarkStart w:id="1531" w:name="z1100_011_07"/>
            <w:bookmarkEnd w:id="153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32" w:name="z1100_011_08"/>
            <w:bookmarkStart w:id="1533" w:name="z1100_011_08"/>
            <w:bookmarkEnd w:id="15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34" w:name="z1100_011_09"/>
            <w:bookmarkStart w:id="1535" w:name="z1100_011_09"/>
            <w:bookmarkEnd w:id="153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36" w:name="z1100_011_10"/>
            <w:bookmarkStart w:id="1537" w:name="z1100_011_10"/>
            <w:bookmarkEnd w:id="15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38" w:name="z1100_011_11"/>
            <w:bookmarkStart w:id="1539" w:name="z1100_011_11"/>
            <w:bookmarkEnd w:id="15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40" w:name="z1100_011_12"/>
            <w:bookmarkStart w:id="1541" w:name="z1100_011_12"/>
            <w:bookmarkEnd w:id="15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42" w:name="z1100_011_13"/>
            <w:bookmarkStart w:id="1543" w:name="z1100_011_13"/>
            <w:bookmarkEnd w:id="15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44" w:name="z1100_011_14"/>
            <w:bookmarkStart w:id="1545" w:name="z1100_011_14"/>
            <w:bookmarkEnd w:id="15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46" w:name="z1100_011_15"/>
            <w:bookmarkStart w:id="1547" w:name="z1100_011_15"/>
            <w:bookmarkEnd w:id="154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48" w:name="z1100_011_16"/>
            <w:bookmarkStart w:id="1549" w:name="z1100_011_16"/>
            <w:bookmarkEnd w:id="15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50" w:name="z1100_011_17"/>
            <w:bookmarkStart w:id="1551" w:name="z1100_011_17"/>
            <w:bookmarkEnd w:id="155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ге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52" w:name="z1100_012_03"/>
            <w:bookmarkStart w:id="1553" w:name="z1100_012_03"/>
            <w:bookmarkEnd w:id="15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54" w:name="z1100_012_04"/>
            <w:bookmarkStart w:id="1555" w:name="z1100_012_04"/>
            <w:bookmarkEnd w:id="15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56" w:name="z1100_012_05"/>
            <w:bookmarkStart w:id="1557" w:name="z1100_012_05"/>
            <w:bookmarkEnd w:id="15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58" w:name="z1100_012_06"/>
            <w:bookmarkStart w:id="1559" w:name="z1100_012_06"/>
            <w:bookmarkEnd w:id="15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60" w:name="z1100_012_07"/>
            <w:bookmarkStart w:id="1561" w:name="z1100_012_07"/>
            <w:bookmarkEnd w:id="156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62" w:name="z1100_012_08"/>
            <w:bookmarkStart w:id="1563" w:name="z1100_012_08"/>
            <w:bookmarkEnd w:id="15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64" w:name="z1100_012_09"/>
            <w:bookmarkStart w:id="1565" w:name="z1100_012_09"/>
            <w:bookmarkEnd w:id="156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66" w:name="z1100_012_10"/>
            <w:bookmarkStart w:id="1567" w:name="z1100_012_10"/>
            <w:bookmarkEnd w:id="15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68" w:name="z1100_012_11"/>
            <w:bookmarkStart w:id="1569" w:name="z1100_012_11"/>
            <w:bookmarkEnd w:id="15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70" w:name="z1100_012_12"/>
            <w:bookmarkStart w:id="1571" w:name="z1100_012_12"/>
            <w:bookmarkEnd w:id="15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72" w:name="z1100_012_13"/>
            <w:bookmarkStart w:id="1573" w:name="z1100_012_13"/>
            <w:bookmarkEnd w:id="15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74" w:name="z1100_012_14"/>
            <w:bookmarkStart w:id="1575" w:name="z1100_012_14"/>
            <w:bookmarkEnd w:id="15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76" w:name="z1100_012_15"/>
            <w:bookmarkStart w:id="1577" w:name="z1100_012_15"/>
            <w:bookmarkEnd w:id="157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78" w:name="z1100_012_16"/>
            <w:bookmarkStart w:id="1579" w:name="z1100_012_16"/>
            <w:bookmarkEnd w:id="15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80" w:name="z1100_012_17"/>
            <w:bookmarkStart w:id="1581" w:name="z1100_012_17"/>
            <w:bookmarkEnd w:id="15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гене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82" w:name="z1100_013_03"/>
            <w:bookmarkStart w:id="1583" w:name="z1100_013_03"/>
            <w:bookmarkEnd w:id="15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84" w:name="z1100_013_04"/>
            <w:bookmarkStart w:id="1585" w:name="z1100_013_04"/>
            <w:bookmarkEnd w:id="15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86" w:name="z1100_013_05"/>
            <w:bookmarkStart w:id="1587" w:name="z1100_013_05"/>
            <w:bookmarkEnd w:id="15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88" w:name="z1100_013_06"/>
            <w:bookmarkStart w:id="1589" w:name="z1100_013_06"/>
            <w:bookmarkEnd w:id="15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90" w:name="z1100_013_07"/>
            <w:bookmarkStart w:id="1591" w:name="z1100_013_07"/>
            <w:bookmarkEnd w:id="159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92" w:name="z1100_013_08"/>
            <w:bookmarkStart w:id="1593" w:name="z1100_013_08"/>
            <w:bookmarkEnd w:id="15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94" w:name="z1100_013_09"/>
            <w:bookmarkStart w:id="1595" w:name="z1100_013_09"/>
            <w:bookmarkEnd w:id="159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96" w:name="z1100_013_10"/>
            <w:bookmarkStart w:id="1597" w:name="z1100_013_10"/>
            <w:bookmarkEnd w:id="15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598" w:name="z1100_013_11"/>
            <w:bookmarkStart w:id="1599" w:name="z1100_013_11"/>
            <w:bookmarkEnd w:id="15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00" w:name="z1100_013_12"/>
            <w:bookmarkStart w:id="1601" w:name="z1100_013_12"/>
            <w:bookmarkEnd w:id="16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02" w:name="z1100_013_13"/>
            <w:bookmarkStart w:id="1603" w:name="z1100_013_13"/>
            <w:bookmarkEnd w:id="16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04" w:name="z1100_013_14"/>
            <w:bookmarkStart w:id="1605" w:name="z1100_013_14"/>
            <w:bookmarkEnd w:id="16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06" w:name="z1100_013_15"/>
            <w:bookmarkStart w:id="1607" w:name="z1100_013_15"/>
            <w:bookmarkEnd w:id="160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08" w:name="z1100_013_16"/>
            <w:bookmarkStart w:id="1609" w:name="z1100_013_16"/>
            <w:bookmarkEnd w:id="16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10" w:name="z1100_013_17"/>
            <w:bookmarkStart w:id="1611" w:name="z1100_013_17"/>
            <w:bookmarkEnd w:id="16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гер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12" w:name="z1100_014_03"/>
            <w:bookmarkStart w:id="1613" w:name="z1100_014_03"/>
            <w:bookmarkEnd w:id="16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14" w:name="z1100_014_04"/>
            <w:bookmarkStart w:id="1615" w:name="z1100_014_04"/>
            <w:bookmarkEnd w:id="16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16" w:name="z1100_014_05"/>
            <w:bookmarkStart w:id="1617" w:name="z1100_014_05"/>
            <w:bookmarkEnd w:id="16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18" w:name="z1100_014_06"/>
            <w:bookmarkStart w:id="1619" w:name="z1100_014_06"/>
            <w:bookmarkEnd w:id="16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20" w:name="z1100_014_07"/>
            <w:bookmarkStart w:id="1621" w:name="z1100_014_07"/>
            <w:bookmarkEnd w:id="162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22" w:name="z1100_014_08"/>
            <w:bookmarkStart w:id="1623" w:name="z1100_014_08"/>
            <w:bookmarkEnd w:id="16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24" w:name="z1100_014_09"/>
            <w:bookmarkStart w:id="1625" w:name="z1100_014_09"/>
            <w:bookmarkEnd w:id="162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26" w:name="z1100_014_10"/>
            <w:bookmarkStart w:id="1627" w:name="z1100_014_10"/>
            <w:bookmarkEnd w:id="16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28" w:name="z1100_014_11"/>
            <w:bookmarkStart w:id="1629" w:name="z1100_014_11"/>
            <w:bookmarkEnd w:id="16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30" w:name="z1100_014_12"/>
            <w:bookmarkStart w:id="1631" w:name="z1100_014_12"/>
            <w:bookmarkEnd w:id="16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32" w:name="z1100_014_13"/>
            <w:bookmarkStart w:id="1633" w:name="z1100_014_13"/>
            <w:bookmarkEnd w:id="16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34" w:name="z1100_014_14"/>
            <w:bookmarkStart w:id="1635" w:name="z1100_014_14"/>
            <w:bookmarkEnd w:id="16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36" w:name="z1100_014_15"/>
            <w:bookmarkStart w:id="1637" w:name="z1100_014_15"/>
            <w:bookmarkEnd w:id="163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38" w:name="z1100_014_16"/>
            <w:bookmarkStart w:id="1639" w:name="z1100_014_16"/>
            <w:bookmarkEnd w:id="16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40" w:name="z1100_014_17"/>
            <w:bookmarkStart w:id="1641" w:name="z1100_014_17"/>
            <w:bookmarkEnd w:id="164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дезинфек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42" w:name="z1100_015_03"/>
            <w:bookmarkStart w:id="1643" w:name="z1100_015_03"/>
            <w:bookmarkEnd w:id="16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44" w:name="z1100_015_04"/>
            <w:bookmarkStart w:id="1645" w:name="z1100_015_04"/>
            <w:bookmarkEnd w:id="16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46" w:name="z1100_015_05"/>
            <w:bookmarkStart w:id="1647" w:name="z1100_015_05"/>
            <w:bookmarkEnd w:id="16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48" w:name="z1100_015_06"/>
            <w:bookmarkStart w:id="1649" w:name="z1100_015_06"/>
            <w:bookmarkEnd w:id="16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50" w:name="z1100_015_07"/>
            <w:bookmarkStart w:id="1651" w:name="z1100_015_07"/>
            <w:bookmarkEnd w:id="165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52" w:name="z1100_015_08"/>
            <w:bookmarkStart w:id="1653" w:name="z1100_015_08"/>
            <w:bookmarkEnd w:id="16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54" w:name="z1100_015_09"/>
            <w:bookmarkStart w:id="1655" w:name="z1100_015_09"/>
            <w:bookmarkEnd w:id="165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56" w:name="z1100_015_10"/>
            <w:bookmarkStart w:id="1657" w:name="z1100_015_10"/>
            <w:bookmarkEnd w:id="16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58" w:name="z1100_015_11"/>
            <w:bookmarkStart w:id="1659" w:name="z1100_015_11"/>
            <w:bookmarkEnd w:id="16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60" w:name="z1100_015_12"/>
            <w:bookmarkStart w:id="1661" w:name="z1100_015_12"/>
            <w:bookmarkEnd w:id="16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62" w:name="z1100_015_13"/>
            <w:bookmarkStart w:id="1663" w:name="z1100_015_13"/>
            <w:bookmarkEnd w:id="16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64" w:name="z1100_015_14"/>
            <w:bookmarkStart w:id="1665" w:name="z1100_015_14"/>
            <w:bookmarkEnd w:id="16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66" w:name="z1100_015_15"/>
            <w:bookmarkStart w:id="1667" w:name="z1100_015_15"/>
            <w:bookmarkEnd w:id="166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68" w:name="z1100_015_16"/>
            <w:bookmarkStart w:id="1669" w:name="z1100_015_16"/>
            <w:bookmarkEnd w:id="16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70" w:name="z1100_015_17"/>
            <w:bookmarkStart w:id="1671" w:name="z1100_015_17"/>
            <w:bookmarkEnd w:id="167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72" w:name="z1100_016_03"/>
            <w:bookmarkStart w:id="1673" w:name="z1100_016_03"/>
            <w:bookmarkEnd w:id="16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74" w:name="z1100_016_04"/>
            <w:bookmarkStart w:id="1675" w:name="z1100_016_04"/>
            <w:bookmarkEnd w:id="16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76" w:name="z1100_016_05"/>
            <w:bookmarkStart w:id="1677" w:name="z1100_016_05"/>
            <w:bookmarkEnd w:id="16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78" w:name="z1100_016_06"/>
            <w:bookmarkStart w:id="1679" w:name="z1100_016_06"/>
            <w:bookmarkEnd w:id="16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80" w:name="z1100_016_07"/>
            <w:bookmarkStart w:id="1681" w:name="z1100_016_07"/>
            <w:bookmarkEnd w:id="168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82" w:name="z1100_016_08"/>
            <w:bookmarkStart w:id="1683" w:name="z1100_016_08"/>
            <w:bookmarkEnd w:id="168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84" w:name="z1100_016_09"/>
            <w:bookmarkStart w:id="1685" w:name="z1100_016_09"/>
            <w:bookmarkEnd w:id="168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86" w:name="z1100_016_10"/>
            <w:bookmarkStart w:id="1687" w:name="z1100_016_10"/>
            <w:bookmarkEnd w:id="16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88" w:name="z1100_016_11"/>
            <w:bookmarkStart w:id="1689" w:name="z1100_016_11"/>
            <w:bookmarkEnd w:id="16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90" w:name="z1100_016_12"/>
            <w:bookmarkStart w:id="1691" w:name="z1100_016_12"/>
            <w:bookmarkEnd w:id="16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92" w:name="z1100_016_13"/>
            <w:bookmarkStart w:id="1693" w:name="z1100_016_13"/>
            <w:bookmarkEnd w:id="16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94" w:name="z1100_016_14"/>
            <w:bookmarkStart w:id="1695" w:name="z1100_016_14"/>
            <w:bookmarkEnd w:id="16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96" w:name="z1100_016_15"/>
            <w:bookmarkStart w:id="1697" w:name="z1100_016_15"/>
            <w:bookmarkEnd w:id="169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698" w:name="z1100_016_16"/>
            <w:bookmarkStart w:id="1699" w:name="z1100_016_16"/>
            <w:bookmarkEnd w:id="16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00" w:name="z1100_016_17"/>
            <w:bookmarkStart w:id="1701" w:name="z1100_016_17"/>
            <w:bookmarkEnd w:id="17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02" w:name="z1100_017_03"/>
            <w:bookmarkStart w:id="1703" w:name="z1100_017_03"/>
            <w:bookmarkEnd w:id="17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04" w:name="z1100_017_04"/>
            <w:bookmarkStart w:id="1705" w:name="z1100_017_04"/>
            <w:bookmarkEnd w:id="17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06" w:name="z1100_017_05"/>
            <w:bookmarkStart w:id="1707" w:name="z1100_017_05"/>
            <w:bookmarkEnd w:id="17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08" w:name="z1100_017_06"/>
            <w:bookmarkStart w:id="1709" w:name="z1100_017_06"/>
            <w:bookmarkEnd w:id="17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10" w:name="z1100_017_07"/>
            <w:bookmarkStart w:id="1711" w:name="z1100_017_07"/>
            <w:bookmarkEnd w:id="171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12" w:name="z1100_017_08"/>
            <w:bookmarkStart w:id="1713" w:name="z1100_017_08"/>
            <w:bookmarkEnd w:id="17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14" w:name="z1100_017_09"/>
            <w:bookmarkStart w:id="1715" w:name="z1100_017_09"/>
            <w:bookmarkEnd w:id="171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16" w:name="z1100_017_10"/>
            <w:bookmarkStart w:id="1717" w:name="z1100_017_10"/>
            <w:bookmarkEnd w:id="17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18" w:name="z1100_017_11"/>
            <w:bookmarkStart w:id="1719" w:name="z1100_017_11"/>
            <w:bookmarkEnd w:id="17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20" w:name="z1100_017_12"/>
            <w:bookmarkStart w:id="1721" w:name="z1100_017_12"/>
            <w:bookmarkEnd w:id="17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22" w:name="z1100_017_13"/>
            <w:bookmarkStart w:id="1723" w:name="z1100_017_13"/>
            <w:bookmarkEnd w:id="17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24" w:name="z1100_017_14"/>
            <w:bookmarkStart w:id="1725" w:name="z1100_017_14"/>
            <w:bookmarkEnd w:id="17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26" w:name="z1100_017_15"/>
            <w:bookmarkStart w:id="1727" w:name="z1100_017_15"/>
            <w:bookmarkEnd w:id="172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28" w:name="z1100_017_16"/>
            <w:bookmarkStart w:id="1729" w:name="z1100_017_16"/>
            <w:bookmarkEnd w:id="17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30" w:name="z1100_017_17"/>
            <w:bookmarkStart w:id="1731" w:name="z1100_017_17"/>
            <w:bookmarkEnd w:id="17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дие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32" w:name="z1100_018_03"/>
            <w:bookmarkStart w:id="1733" w:name="z1100_018_03"/>
            <w:bookmarkEnd w:id="17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34" w:name="z1100_018_04"/>
            <w:bookmarkStart w:id="1735" w:name="z1100_018_04"/>
            <w:bookmarkEnd w:id="17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36" w:name="z1100_018_05"/>
            <w:bookmarkStart w:id="1737" w:name="z1100_018_05"/>
            <w:bookmarkEnd w:id="17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38" w:name="z1100_018_06"/>
            <w:bookmarkStart w:id="1739" w:name="z1100_018_06"/>
            <w:bookmarkEnd w:id="17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40" w:name="z1100_018_07"/>
            <w:bookmarkStart w:id="1741" w:name="z1100_018_07"/>
            <w:bookmarkEnd w:id="174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42" w:name="z1100_018_08"/>
            <w:bookmarkStart w:id="1743" w:name="z1100_018_08"/>
            <w:bookmarkEnd w:id="17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44" w:name="z1100_018_09"/>
            <w:bookmarkStart w:id="1745" w:name="z1100_018_09"/>
            <w:bookmarkEnd w:id="174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46" w:name="z1100_018_10"/>
            <w:bookmarkStart w:id="1747" w:name="z1100_018_10"/>
            <w:bookmarkEnd w:id="17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48" w:name="z1100_018_11"/>
            <w:bookmarkStart w:id="1749" w:name="z1100_018_11"/>
            <w:bookmarkEnd w:id="17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50" w:name="z1100_018_12"/>
            <w:bookmarkStart w:id="1751" w:name="z1100_018_12"/>
            <w:bookmarkEnd w:id="17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52" w:name="z1100_018_13"/>
            <w:bookmarkStart w:id="1753" w:name="z1100_018_13"/>
            <w:bookmarkEnd w:id="17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54" w:name="z1100_018_14"/>
            <w:bookmarkStart w:id="1755" w:name="z1100_018_14"/>
            <w:bookmarkEnd w:id="17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56" w:name="z1100_018_15"/>
            <w:bookmarkStart w:id="1757" w:name="z1100_018_15"/>
            <w:bookmarkEnd w:id="175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58" w:name="z1100_018_16"/>
            <w:bookmarkStart w:id="1759" w:name="z1100_018_16"/>
            <w:bookmarkEnd w:id="17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60" w:name="z1100_018_17"/>
            <w:bookmarkStart w:id="1761" w:name="z1100_018_17"/>
            <w:bookmarkEnd w:id="176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62" w:name="z1100_019_03"/>
            <w:bookmarkStart w:id="1763" w:name="z1100_019_03"/>
            <w:bookmarkEnd w:id="17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64" w:name="z1100_019_04"/>
            <w:bookmarkStart w:id="1765" w:name="z1100_019_04"/>
            <w:bookmarkEnd w:id="17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66" w:name="z1100_019_05"/>
            <w:bookmarkStart w:id="1767" w:name="z1100_019_05"/>
            <w:bookmarkEnd w:id="17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68" w:name="z1100_019_06"/>
            <w:bookmarkStart w:id="1769" w:name="z1100_019_06"/>
            <w:bookmarkEnd w:id="17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70" w:name="z1100_019_07"/>
            <w:bookmarkStart w:id="1771" w:name="z1100_019_07"/>
            <w:bookmarkEnd w:id="177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72" w:name="z1100_019_08"/>
            <w:bookmarkStart w:id="1773" w:name="z1100_019_08"/>
            <w:bookmarkEnd w:id="17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74" w:name="z1100_019_09"/>
            <w:bookmarkStart w:id="1775" w:name="z1100_019_09"/>
            <w:bookmarkEnd w:id="177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76" w:name="z1100_019_10"/>
            <w:bookmarkStart w:id="1777" w:name="z1100_019_10"/>
            <w:bookmarkEnd w:id="17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78" w:name="z1100_019_11"/>
            <w:bookmarkStart w:id="1779" w:name="z1100_019_11"/>
            <w:bookmarkEnd w:id="17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80" w:name="z1100_019_12"/>
            <w:bookmarkStart w:id="1781" w:name="z1100_019_12"/>
            <w:bookmarkEnd w:id="17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82" w:name="z1100_019_13"/>
            <w:bookmarkStart w:id="1783" w:name="z1100_019_13"/>
            <w:bookmarkEnd w:id="178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84" w:name="z1100_019_14"/>
            <w:bookmarkStart w:id="1785" w:name="z1100_019_14"/>
            <w:bookmarkEnd w:id="17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86" w:name="z1100_019_15"/>
            <w:bookmarkStart w:id="1787" w:name="z1100_019_15"/>
            <w:bookmarkEnd w:id="178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88" w:name="z1100_019_16"/>
            <w:bookmarkStart w:id="1789" w:name="z1100_019_16"/>
            <w:bookmarkEnd w:id="17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90" w:name="z1100_019_17"/>
            <w:bookmarkStart w:id="1791" w:name="z1100_019_17"/>
            <w:bookmarkEnd w:id="179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ард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92" w:name="z1100_020_03"/>
            <w:bookmarkStart w:id="1793" w:name="z1100_020_03"/>
            <w:bookmarkEnd w:id="17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94" w:name="z1100_020_04"/>
            <w:bookmarkStart w:id="1795" w:name="z1100_020_04"/>
            <w:bookmarkEnd w:id="17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96" w:name="z1100_020_05"/>
            <w:bookmarkStart w:id="1797" w:name="z1100_020_05"/>
            <w:bookmarkEnd w:id="17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798" w:name="z1100_020_06"/>
            <w:bookmarkStart w:id="1799" w:name="z1100_020_06"/>
            <w:bookmarkEnd w:id="17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00" w:name="z1100_020_07"/>
            <w:bookmarkStart w:id="1801" w:name="z1100_020_07"/>
            <w:bookmarkEnd w:id="180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02" w:name="z1100_020_08"/>
            <w:bookmarkStart w:id="1803" w:name="z1100_020_08"/>
            <w:bookmarkEnd w:id="18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04" w:name="z1100_020_09"/>
            <w:bookmarkStart w:id="1805" w:name="z1100_020_09"/>
            <w:bookmarkEnd w:id="180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06" w:name="z1100_020_10"/>
            <w:bookmarkStart w:id="1807" w:name="z1100_020_10"/>
            <w:bookmarkEnd w:id="18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08" w:name="z1100_020_11"/>
            <w:bookmarkStart w:id="1809" w:name="z1100_020_11"/>
            <w:bookmarkEnd w:id="18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10" w:name="z1100_020_12"/>
            <w:bookmarkStart w:id="1811" w:name="z1100_020_12"/>
            <w:bookmarkEnd w:id="18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12" w:name="z1100_020_13"/>
            <w:bookmarkStart w:id="1813" w:name="z1100_020_13"/>
            <w:bookmarkEnd w:id="18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14" w:name="z1100_020_14"/>
            <w:bookmarkStart w:id="1815" w:name="z1100_020_14"/>
            <w:bookmarkEnd w:id="181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16" w:name="z1100_020_15"/>
            <w:bookmarkStart w:id="1817" w:name="z1100_020_15"/>
            <w:bookmarkEnd w:id="181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18" w:name="z1100_020_16"/>
            <w:bookmarkStart w:id="1819" w:name="z1100_020_16"/>
            <w:bookmarkEnd w:id="18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20" w:name="z1100_020_17"/>
            <w:bookmarkStart w:id="1821" w:name="z1100_020_17"/>
            <w:bookmarkEnd w:id="182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22" w:name="z1100_021_03"/>
            <w:bookmarkStart w:id="1823" w:name="z1100_021_03"/>
            <w:bookmarkEnd w:id="18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24" w:name="z1100_021_04"/>
            <w:bookmarkStart w:id="1825" w:name="z1100_021_04"/>
            <w:bookmarkEnd w:id="18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26" w:name="z1100_021_05"/>
            <w:bookmarkStart w:id="1827" w:name="z1100_021_05"/>
            <w:bookmarkEnd w:id="18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28" w:name="z1100_021_06"/>
            <w:bookmarkStart w:id="1829" w:name="z1100_021_06"/>
            <w:bookmarkEnd w:id="18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30" w:name="z1100_021_07"/>
            <w:bookmarkStart w:id="1831" w:name="z1100_021_07"/>
            <w:bookmarkEnd w:id="183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32" w:name="z1100_021_08"/>
            <w:bookmarkStart w:id="1833" w:name="z1100_021_08"/>
            <w:bookmarkEnd w:id="18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34" w:name="z1100_021_09"/>
            <w:bookmarkStart w:id="1835" w:name="z1100_021_09"/>
            <w:bookmarkEnd w:id="183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36" w:name="z1100_021_10"/>
            <w:bookmarkStart w:id="1837" w:name="z1100_021_10"/>
            <w:bookmarkEnd w:id="18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38" w:name="z1100_021_11"/>
            <w:bookmarkStart w:id="1839" w:name="z1100_021_11"/>
            <w:bookmarkEnd w:id="18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40" w:name="z1100_021_12"/>
            <w:bookmarkStart w:id="1841" w:name="z1100_021_12"/>
            <w:bookmarkEnd w:id="18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42" w:name="z1100_021_13"/>
            <w:bookmarkStart w:id="1843" w:name="z1100_021_13"/>
            <w:bookmarkEnd w:id="18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44" w:name="z1100_021_14"/>
            <w:bookmarkStart w:id="1845" w:name="z1100_021_14"/>
            <w:bookmarkEnd w:id="18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46" w:name="z1100_021_15"/>
            <w:bookmarkStart w:id="1847" w:name="z1100_021_15"/>
            <w:bookmarkEnd w:id="184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48" w:name="z1100_021_16"/>
            <w:bookmarkStart w:id="1849" w:name="z1100_021_16"/>
            <w:bookmarkEnd w:id="18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50" w:name="z1100_021_17"/>
            <w:bookmarkStart w:id="1851" w:name="z1100_021_17"/>
            <w:bookmarkEnd w:id="185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линической лаборатор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52" w:name="z1100_022_03"/>
            <w:bookmarkStart w:id="1853" w:name="z1100_022_03"/>
            <w:bookmarkEnd w:id="18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54" w:name="z1100_022_04"/>
            <w:bookmarkStart w:id="1855" w:name="z1100_022_04"/>
            <w:bookmarkEnd w:id="18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56" w:name="z1100_022_05"/>
            <w:bookmarkStart w:id="1857" w:name="z1100_022_05"/>
            <w:bookmarkEnd w:id="18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58" w:name="z1100_022_06"/>
            <w:bookmarkStart w:id="1859" w:name="z1100_022_06"/>
            <w:bookmarkEnd w:id="18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60" w:name="z1100_022_07"/>
            <w:bookmarkStart w:id="1861" w:name="z1100_022_07"/>
            <w:bookmarkEnd w:id="186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62" w:name="z1100_022_08"/>
            <w:bookmarkStart w:id="1863" w:name="z1100_022_08"/>
            <w:bookmarkEnd w:id="18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64" w:name="z1100_022_09"/>
            <w:bookmarkStart w:id="1865" w:name="z1100_022_09"/>
            <w:bookmarkEnd w:id="186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66" w:name="z1100_022_10"/>
            <w:bookmarkStart w:id="1867" w:name="z1100_022_10"/>
            <w:bookmarkEnd w:id="18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68" w:name="z1100_022_11"/>
            <w:bookmarkStart w:id="1869" w:name="z1100_022_11"/>
            <w:bookmarkEnd w:id="18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70" w:name="z1100_022_12"/>
            <w:bookmarkStart w:id="1871" w:name="z1100_022_12"/>
            <w:bookmarkEnd w:id="18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72" w:name="z1100_022_13"/>
            <w:bookmarkStart w:id="1873" w:name="z1100_022_13"/>
            <w:bookmarkEnd w:id="18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74" w:name="z1100_022_14"/>
            <w:bookmarkStart w:id="1875" w:name="z1100_022_14"/>
            <w:bookmarkEnd w:id="18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76" w:name="z1100_022_15"/>
            <w:bookmarkStart w:id="1877" w:name="z1100_022_15"/>
            <w:bookmarkEnd w:id="187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78" w:name="z1100_022_16"/>
            <w:bookmarkStart w:id="1879" w:name="z1100_022_16"/>
            <w:bookmarkEnd w:id="18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80" w:name="z1100_022_17"/>
            <w:bookmarkStart w:id="1881" w:name="z1100_022_17"/>
            <w:bookmarkEnd w:id="18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82" w:name="z1100_023_03"/>
            <w:bookmarkStart w:id="1883" w:name="z1100_023_03"/>
            <w:bookmarkEnd w:id="18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84" w:name="z1100_023_04"/>
            <w:bookmarkStart w:id="1885" w:name="z1100_023_04"/>
            <w:bookmarkEnd w:id="18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86" w:name="z1100_023_05"/>
            <w:bookmarkStart w:id="1887" w:name="z1100_023_05"/>
            <w:bookmarkEnd w:id="18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88" w:name="z1100_023_06"/>
            <w:bookmarkStart w:id="1889" w:name="z1100_023_06"/>
            <w:bookmarkEnd w:id="18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90" w:name="z1100_023_07"/>
            <w:bookmarkStart w:id="1891" w:name="z1100_023_07"/>
            <w:bookmarkEnd w:id="189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92" w:name="z1100_023_08"/>
            <w:bookmarkStart w:id="1893" w:name="z1100_023_08"/>
            <w:bookmarkEnd w:id="18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94" w:name="z1100_023_09"/>
            <w:bookmarkStart w:id="1895" w:name="z1100_023_09"/>
            <w:bookmarkEnd w:id="189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96" w:name="z1100_023_10"/>
            <w:bookmarkStart w:id="1897" w:name="z1100_023_10"/>
            <w:bookmarkEnd w:id="18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898" w:name="z1100_023_11"/>
            <w:bookmarkStart w:id="1899" w:name="z1100_023_11"/>
            <w:bookmarkEnd w:id="18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00" w:name="z1100_023_12"/>
            <w:bookmarkStart w:id="1901" w:name="z1100_023_12"/>
            <w:bookmarkEnd w:id="19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02" w:name="z1100_023_13"/>
            <w:bookmarkStart w:id="1903" w:name="z1100_023_13"/>
            <w:bookmarkEnd w:id="19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04" w:name="z1100_023_14"/>
            <w:bookmarkStart w:id="1905" w:name="z1100_023_14"/>
            <w:bookmarkEnd w:id="19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06" w:name="z1100_023_15"/>
            <w:bookmarkStart w:id="1907" w:name="z1100_023_15"/>
            <w:bookmarkEnd w:id="190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08" w:name="z1100_023_16"/>
            <w:bookmarkStart w:id="1909" w:name="z1100_023_16"/>
            <w:bookmarkEnd w:id="19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10" w:name="z1100_023_17"/>
            <w:bookmarkStart w:id="1911" w:name="z1100_023_17"/>
            <w:bookmarkEnd w:id="19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12" w:name="z1100_024_03"/>
            <w:bookmarkStart w:id="1913" w:name="z1100_024_03"/>
            <w:bookmarkEnd w:id="19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14" w:name="z1100_024_04"/>
            <w:bookmarkStart w:id="1915" w:name="z1100_024_04"/>
            <w:bookmarkEnd w:id="19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16" w:name="z1100_024_05"/>
            <w:bookmarkStart w:id="1917" w:name="z1100_024_05"/>
            <w:bookmarkEnd w:id="19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18" w:name="z1100_024_06"/>
            <w:bookmarkStart w:id="1919" w:name="z1100_024_06"/>
            <w:bookmarkEnd w:id="19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20" w:name="z1100_024_07"/>
            <w:bookmarkStart w:id="1921" w:name="z1100_024_07"/>
            <w:bookmarkEnd w:id="192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22" w:name="z1100_024_08"/>
            <w:bookmarkStart w:id="1923" w:name="z1100_024_08"/>
            <w:bookmarkEnd w:id="19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24" w:name="z1100_024_09"/>
            <w:bookmarkStart w:id="1925" w:name="z1100_024_09"/>
            <w:bookmarkEnd w:id="192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26" w:name="z1100_024_10"/>
            <w:bookmarkStart w:id="1927" w:name="z1100_024_10"/>
            <w:bookmarkEnd w:id="19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28" w:name="z1100_024_11"/>
            <w:bookmarkStart w:id="1929" w:name="z1100_024_11"/>
            <w:bookmarkEnd w:id="19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30" w:name="z1100_024_12"/>
            <w:bookmarkStart w:id="1931" w:name="z1100_024_12"/>
            <w:bookmarkEnd w:id="19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32" w:name="z1100_024_13"/>
            <w:bookmarkStart w:id="1933" w:name="z1100_024_13"/>
            <w:bookmarkEnd w:id="19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34" w:name="z1100_024_14"/>
            <w:bookmarkStart w:id="1935" w:name="z1100_024_14"/>
            <w:bookmarkEnd w:id="19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36" w:name="z1100_024_15"/>
            <w:bookmarkStart w:id="1937" w:name="z1100_024_15"/>
            <w:bookmarkEnd w:id="193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38" w:name="z1100_024_16"/>
            <w:bookmarkStart w:id="1939" w:name="z1100_024_16"/>
            <w:bookmarkEnd w:id="19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40" w:name="z1100_024_17"/>
            <w:bookmarkStart w:id="1941" w:name="z1100_024_17"/>
            <w:bookmarkEnd w:id="194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42" w:name="z1100_025_03"/>
            <w:bookmarkStart w:id="1943" w:name="z1100_025_03"/>
            <w:bookmarkEnd w:id="19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44" w:name="z1100_025_04"/>
            <w:bookmarkStart w:id="1945" w:name="z1100_025_04"/>
            <w:bookmarkEnd w:id="19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46" w:name="z1100_025_05"/>
            <w:bookmarkStart w:id="1947" w:name="z1100_025_05"/>
            <w:bookmarkEnd w:id="19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48" w:name="z1100_025_06"/>
            <w:bookmarkStart w:id="1949" w:name="z1100_025_06"/>
            <w:bookmarkEnd w:id="19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50" w:name="z1100_025_07"/>
            <w:bookmarkStart w:id="1951" w:name="z1100_025_07"/>
            <w:bookmarkEnd w:id="195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52" w:name="z1100_025_08"/>
            <w:bookmarkStart w:id="1953" w:name="z1100_025_08"/>
            <w:bookmarkEnd w:id="19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54" w:name="z1100_025_09"/>
            <w:bookmarkStart w:id="1955" w:name="z1100_025_09"/>
            <w:bookmarkEnd w:id="195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56" w:name="z1100_025_10"/>
            <w:bookmarkStart w:id="1957" w:name="z1100_025_10"/>
            <w:bookmarkEnd w:id="19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58" w:name="z1100_025_11"/>
            <w:bookmarkStart w:id="1959" w:name="z1100_025_11"/>
            <w:bookmarkEnd w:id="19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60" w:name="z1100_025_12"/>
            <w:bookmarkStart w:id="1961" w:name="z1100_025_12"/>
            <w:bookmarkEnd w:id="19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62" w:name="z1100_025_13"/>
            <w:bookmarkStart w:id="1963" w:name="z1100_025_13"/>
            <w:bookmarkEnd w:id="19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64" w:name="z1100_025_14"/>
            <w:bookmarkStart w:id="1965" w:name="z1100_025_14"/>
            <w:bookmarkEnd w:id="19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66" w:name="z1100_025_15"/>
            <w:bookmarkStart w:id="1967" w:name="z1100_025_15"/>
            <w:bookmarkEnd w:id="196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68" w:name="z1100_025_16"/>
            <w:bookmarkStart w:id="1969" w:name="z1100_025_16"/>
            <w:bookmarkEnd w:id="19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70" w:name="z1100_025_17"/>
            <w:bookmarkStart w:id="1971" w:name="z1100_025_17"/>
            <w:bookmarkEnd w:id="197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72" w:name="z1100_027_03"/>
            <w:bookmarkStart w:id="1973" w:name="z1100_027_03"/>
            <w:bookmarkEnd w:id="19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74" w:name="z1100_027_04"/>
            <w:bookmarkStart w:id="1975" w:name="z1100_027_04"/>
            <w:bookmarkEnd w:id="19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76" w:name="z1100_027_05"/>
            <w:bookmarkStart w:id="1977" w:name="z1100_027_05"/>
            <w:bookmarkEnd w:id="19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78" w:name="z1100_027_06"/>
            <w:bookmarkStart w:id="1979" w:name="z1100_027_06"/>
            <w:bookmarkEnd w:id="19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80" w:name="z1100_027_07"/>
            <w:bookmarkStart w:id="1981" w:name="z1100_027_07"/>
            <w:bookmarkEnd w:id="198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82" w:name="z1100_027_08"/>
            <w:bookmarkStart w:id="1983" w:name="z1100_027_08"/>
            <w:bookmarkEnd w:id="198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84" w:name="z1100_027_09"/>
            <w:bookmarkStart w:id="1985" w:name="z1100_027_09"/>
            <w:bookmarkEnd w:id="198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86" w:name="z1100_027_10"/>
            <w:bookmarkStart w:id="1987" w:name="z1100_027_10"/>
            <w:bookmarkEnd w:id="19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88" w:name="z1100_027_11"/>
            <w:bookmarkStart w:id="1989" w:name="z1100_027_11"/>
            <w:bookmarkEnd w:id="19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90" w:name="z1100_027_12"/>
            <w:bookmarkStart w:id="1991" w:name="z1100_027_12"/>
            <w:bookmarkEnd w:id="19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92" w:name="z1100_027_13"/>
            <w:bookmarkStart w:id="1993" w:name="z1100_027_13"/>
            <w:bookmarkEnd w:id="19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94" w:name="z1100_027_14"/>
            <w:bookmarkStart w:id="1995" w:name="z1100_027_14"/>
            <w:bookmarkEnd w:id="19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96" w:name="z1100_027_15"/>
            <w:bookmarkStart w:id="1997" w:name="z1100_027_15"/>
            <w:bookmarkEnd w:id="199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1998" w:name="z1100_027_16"/>
            <w:bookmarkStart w:id="1999" w:name="z1100_027_16"/>
            <w:bookmarkEnd w:id="19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00" w:name="z1100_027_17"/>
            <w:bookmarkStart w:id="2001" w:name="z1100_027_17"/>
            <w:bookmarkEnd w:id="20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лабораторные м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02" w:name="z1100_028_03"/>
            <w:bookmarkStart w:id="2003" w:name="z1100_028_03"/>
            <w:bookmarkEnd w:id="20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04" w:name="z1100_028_04"/>
            <w:bookmarkStart w:id="2005" w:name="z1100_028_04"/>
            <w:bookmarkEnd w:id="20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06" w:name="z1100_028_05"/>
            <w:bookmarkStart w:id="2007" w:name="z1100_028_05"/>
            <w:bookmarkEnd w:id="20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08" w:name="z1100_028_06"/>
            <w:bookmarkStart w:id="2009" w:name="z1100_028_06"/>
            <w:bookmarkEnd w:id="20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10" w:name="z1100_028_07"/>
            <w:bookmarkStart w:id="2011" w:name="z1100_028_07"/>
            <w:bookmarkEnd w:id="201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12" w:name="z1100_028_08"/>
            <w:bookmarkStart w:id="2013" w:name="z1100_028_08"/>
            <w:bookmarkEnd w:id="20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14" w:name="z1100_028_09"/>
            <w:bookmarkStart w:id="2015" w:name="z1100_028_09"/>
            <w:bookmarkEnd w:id="201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16" w:name="z1100_028_10"/>
            <w:bookmarkStart w:id="2017" w:name="z1100_028_10"/>
            <w:bookmarkEnd w:id="20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18" w:name="z1100_028_11"/>
            <w:bookmarkStart w:id="2019" w:name="z1100_028_11"/>
            <w:bookmarkEnd w:id="20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20" w:name="z1100_028_12"/>
            <w:bookmarkStart w:id="2021" w:name="z1100_028_12"/>
            <w:bookmarkEnd w:id="20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22" w:name="z1100_028_13"/>
            <w:bookmarkStart w:id="2023" w:name="z1100_028_13"/>
            <w:bookmarkEnd w:id="20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24" w:name="z1100_028_14"/>
            <w:bookmarkStart w:id="2025" w:name="z1100_028_14"/>
            <w:bookmarkEnd w:id="20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26" w:name="z1100_028_15"/>
            <w:bookmarkStart w:id="2027" w:name="z1100_028_15"/>
            <w:bookmarkEnd w:id="202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28" w:name="z1100_028_16"/>
            <w:bookmarkStart w:id="2029" w:name="z1100_028_16"/>
            <w:bookmarkEnd w:id="20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30" w:name="z1100_028_17"/>
            <w:bookmarkStart w:id="2031" w:name="z1100_028_17"/>
            <w:bookmarkEnd w:id="20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32" w:name="z1100_029_03"/>
            <w:bookmarkStart w:id="2033" w:name="z1100_029_03"/>
            <w:bookmarkEnd w:id="20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34" w:name="z1100_029_04"/>
            <w:bookmarkStart w:id="2035" w:name="z1100_029_04"/>
            <w:bookmarkEnd w:id="20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36" w:name="z1100_029_05"/>
            <w:bookmarkStart w:id="2037" w:name="z1100_029_05"/>
            <w:bookmarkEnd w:id="20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38" w:name="z1100_029_06"/>
            <w:bookmarkStart w:id="2039" w:name="z1100_029_06"/>
            <w:bookmarkEnd w:id="20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40" w:name="z1100_029_07"/>
            <w:bookmarkStart w:id="2041" w:name="z1100_029_07"/>
            <w:bookmarkEnd w:id="204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42" w:name="z1100_029_08"/>
            <w:bookmarkStart w:id="2043" w:name="z1100_029_08"/>
            <w:bookmarkEnd w:id="20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44" w:name="z1100_029_09"/>
            <w:bookmarkStart w:id="2045" w:name="z1100_029_09"/>
            <w:bookmarkEnd w:id="204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46" w:name="z1100_029_10"/>
            <w:bookmarkStart w:id="2047" w:name="z1100_029_10"/>
            <w:bookmarkEnd w:id="20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48" w:name="z1100_029_11"/>
            <w:bookmarkStart w:id="2049" w:name="z1100_029_11"/>
            <w:bookmarkEnd w:id="20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50" w:name="z1100_029_12"/>
            <w:bookmarkStart w:id="2051" w:name="z1100_029_12"/>
            <w:bookmarkEnd w:id="20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52" w:name="z1100_029_13"/>
            <w:bookmarkStart w:id="2053" w:name="z1100_029_13"/>
            <w:bookmarkEnd w:id="20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54" w:name="z1100_029_14"/>
            <w:bookmarkStart w:id="2055" w:name="z1100_029_14"/>
            <w:bookmarkEnd w:id="20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56" w:name="z1100_029_15"/>
            <w:bookmarkStart w:id="2057" w:name="z1100_029_15"/>
            <w:bookmarkEnd w:id="205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58" w:name="z1100_029_16"/>
            <w:bookmarkStart w:id="2059" w:name="z1100_029_16"/>
            <w:bookmarkEnd w:id="20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60" w:name="z1100_029_17"/>
            <w:bookmarkStart w:id="2061" w:name="z1100_029_17"/>
            <w:bookmarkEnd w:id="206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color w:val="FF0000"/>
                <w:sz w:val="18"/>
                <w:szCs w:val="18"/>
                <w:lang w:val="en-US" w:eastAsia="en-US"/>
              </w:rPr>
              <w:t>медицинские микроб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метод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62" w:name="z1100_030_03"/>
            <w:bookmarkStart w:id="2063" w:name="z1100_030_03"/>
            <w:bookmarkEnd w:id="20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64" w:name="z1100_030_04"/>
            <w:bookmarkStart w:id="2065" w:name="z1100_030_04"/>
            <w:bookmarkEnd w:id="20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66" w:name="z1100_030_05"/>
            <w:bookmarkStart w:id="2067" w:name="z1100_030_05"/>
            <w:bookmarkEnd w:id="20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68" w:name="z1100_030_06"/>
            <w:bookmarkStart w:id="2069" w:name="z1100_030_06"/>
            <w:bookmarkEnd w:id="20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70" w:name="z1100_030_07"/>
            <w:bookmarkStart w:id="2071" w:name="z1100_030_07"/>
            <w:bookmarkEnd w:id="207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72" w:name="z1100_030_08"/>
            <w:bookmarkStart w:id="2073" w:name="z1100_030_08"/>
            <w:bookmarkEnd w:id="20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74" w:name="z1100_030_09"/>
            <w:bookmarkStart w:id="2075" w:name="z1100_030_09"/>
            <w:bookmarkEnd w:id="207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76" w:name="z1100_030_10"/>
            <w:bookmarkStart w:id="2077" w:name="z1100_030_10"/>
            <w:bookmarkEnd w:id="20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78" w:name="z1100_030_11"/>
            <w:bookmarkStart w:id="2079" w:name="z1100_030_11"/>
            <w:bookmarkEnd w:id="20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80" w:name="z1100_030_12"/>
            <w:bookmarkStart w:id="2081" w:name="z1100_030_12"/>
            <w:bookmarkEnd w:id="20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82" w:name="z1100_030_13"/>
            <w:bookmarkStart w:id="2083" w:name="z1100_030_13"/>
            <w:bookmarkEnd w:id="208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84" w:name="z1100_030_14"/>
            <w:bookmarkStart w:id="2085" w:name="z1100_030_14"/>
            <w:bookmarkEnd w:id="20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86" w:name="z1100_030_15"/>
            <w:bookmarkStart w:id="2087" w:name="z1100_030_15"/>
            <w:bookmarkEnd w:id="208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88" w:name="z1100_030_16"/>
            <w:bookmarkStart w:id="2089" w:name="z1100_030_16"/>
            <w:bookmarkEnd w:id="20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90" w:name="z1100_030_17"/>
            <w:bookmarkStart w:id="2091" w:name="z1100_030_17"/>
            <w:bookmarkEnd w:id="209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нев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92" w:name="z1100_031_03"/>
            <w:bookmarkStart w:id="2093" w:name="z1100_031_03"/>
            <w:bookmarkEnd w:id="20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94" w:name="z1100_031_04"/>
            <w:bookmarkStart w:id="2095" w:name="z1100_031_04"/>
            <w:bookmarkEnd w:id="20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96" w:name="z1100_031_05"/>
            <w:bookmarkStart w:id="2097" w:name="z1100_031_05"/>
            <w:bookmarkEnd w:id="20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098" w:name="z1100_031_06"/>
            <w:bookmarkStart w:id="2099" w:name="z1100_031_06"/>
            <w:bookmarkEnd w:id="20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00" w:name="z1100_031_07"/>
            <w:bookmarkStart w:id="2101" w:name="z1100_031_07"/>
            <w:bookmarkEnd w:id="210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02" w:name="z1100_031_08"/>
            <w:bookmarkStart w:id="2103" w:name="z1100_031_08"/>
            <w:bookmarkEnd w:id="21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04" w:name="z1100_031_09"/>
            <w:bookmarkStart w:id="2105" w:name="z1100_031_09"/>
            <w:bookmarkEnd w:id="210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06" w:name="z1100_031_10"/>
            <w:bookmarkStart w:id="2107" w:name="z1100_031_10"/>
            <w:bookmarkEnd w:id="21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08" w:name="z1100_031_11"/>
            <w:bookmarkStart w:id="2109" w:name="z1100_031_11"/>
            <w:bookmarkEnd w:id="21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10" w:name="z1100_031_12"/>
            <w:bookmarkStart w:id="2111" w:name="z1100_031_12"/>
            <w:bookmarkEnd w:id="21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12" w:name="z1100_031_13"/>
            <w:bookmarkStart w:id="2113" w:name="z1100_031_13"/>
            <w:bookmarkEnd w:id="21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14" w:name="z1100_031_14"/>
            <w:bookmarkStart w:id="2115" w:name="z1100_031_14"/>
            <w:bookmarkEnd w:id="211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16" w:name="z1100_031_15"/>
            <w:bookmarkStart w:id="2117" w:name="z1100_031_15"/>
            <w:bookmarkEnd w:id="211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18" w:name="z1100_031_16"/>
            <w:bookmarkStart w:id="2119" w:name="z1100_031_16"/>
            <w:bookmarkEnd w:id="21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20" w:name="z1100_031_17"/>
            <w:bookmarkStart w:id="2121" w:name="z1100_031_17"/>
            <w:bookmarkEnd w:id="212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22" w:name="z1100_032_03"/>
            <w:bookmarkStart w:id="2123" w:name="z1100_032_03"/>
            <w:bookmarkEnd w:id="21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24" w:name="z1100_032_04"/>
            <w:bookmarkStart w:id="2125" w:name="z1100_032_04"/>
            <w:bookmarkEnd w:id="21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26" w:name="z1100_032_05"/>
            <w:bookmarkStart w:id="2127" w:name="z1100_032_05"/>
            <w:bookmarkEnd w:id="21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28" w:name="z1100_032_06"/>
            <w:bookmarkStart w:id="2129" w:name="z1100_032_06"/>
            <w:bookmarkEnd w:id="21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30" w:name="z1100_032_07"/>
            <w:bookmarkStart w:id="2131" w:name="z1100_032_07"/>
            <w:bookmarkEnd w:id="213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32" w:name="z1100_032_08"/>
            <w:bookmarkStart w:id="2133" w:name="z1100_032_08"/>
            <w:bookmarkEnd w:id="21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34" w:name="z1100_032_09"/>
            <w:bookmarkStart w:id="2135" w:name="z1100_032_09"/>
            <w:bookmarkEnd w:id="213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36" w:name="z1100_032_10"/>
            <w:bookmarkStart w:id="2137" w:name="z1100_032_10"/>
            <w:bookmarkEnd w:id="21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38" w:name="z1100_032_11"/>
            <w:bookmarkStart w:id="2139" w:name="z1100_032_11"/>
            <w:bookmarkEnd w:id="21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40" w:name="z1100_032_12"/>
            <w:bookmarkStart w:id="2141" w:name="z1100_032_12"/>
            <w:bookmarkEnd w:id="21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42" w:name="z1100_032_13"/>
            <w:bookmarkStart w:id="2143" w:name="z1100_032_13"/>
            <w:bookmarkEnd w:id="21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44" w:name="z1100_032_14"/>
            <w:bookmarkStart w:id="2145" w:name="z1100_032_14"/>
            <w:bookmarkEnd w:id="21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46" w:name="z1100_032_15"/>
            <w:bookmarkStart w:id="2147" w:name="z1100_032_15"/>
            <w:bookmarkEnd w:id="214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48" w:name="z1100_032_16"/>
            <w:bookmarkStart w:id="2149" w:name="z1100_032_16"/>
            <w:bookmarkEnd w:id="21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50" w:name="z1100_032_17"/>
            <w:bookmarkStart w:id="2151" w:name="z1100_032_17"/>
            <w:bookmarkEnd w:id="215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52" w:name="z1100_033_03"/>
            <w:bookmarkStart w:id="2153" w:name="z1100_033_03"/>
            <w:bookmarkEnd w:id="21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54" w:name="z1100_033_04"/>
            <w:bookmarkStart w:id="2155" w:name="z1100_033_04"/>
            <w:bookmarkEnd w:id="21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56" w:name="z1100_033_05"/>
            <w:bookmarkStart w:id="2157" w:name="z1100_033_05"/>
            <w:bookmarkEnd w:id="21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58" w:name="z1100_033_06"/>
            <w:bookmarkStart w:id="2159" w:name="z1100_033_06"/>
            <w:bookmarkEnd w:id="21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60" w:name="z1100_033_07"/>
            <w:bookmarkStart w:id="2161" w:name="z1100_033_07"/>
            <w:bookmarkEnd w:id="216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62" w:name="z1100_033_08"/>
            <w:bookmarkStart w:id="2163" w:name="z1100_033_08"/>
            <w:bookmarkEnd w:id="21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64" w:name="z1100_033_09"/>
            <w:bookmarkStart w:id="2165" w:name="z1100_033_09"/>
            <w:bookmarkEnd w:id="216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66" w:name="z1100_033_10"/>
            <w:bookmarkStart w:id="2167" w:name="z1100_033_10"/>
            <w:bookmarkEnd w:id="21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68" w:name="z1100_033_11"/>
            <w:bookmarkStart w:id="2169" w:name="z1100_033_11"/>
            <w:bookmarkEnd w:id="21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70" w:name="z1100_033_12"/>
            <w:bookmarkStart w:id="2171" w:name="z1100_033_12"/>
            <w:bookmarkEnd w:id="21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72" w:name="z1100_033_13"/>
            <w:bookmarkStart w:id="2173" w:name="z1100_033_13"/>
            <w:bookmarkEnd w:id="21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74" w:name="z1100_033_14"/>
            <w:bookmarkStart w:id="2175" w:name="z1100_033_14"/>
            <w:bookmarkEnd w:id="21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76" w:name="z1100_033_15"/>
            <w:bookmarkStart w:id="2177" w:name="z1100_033_15"/>
            <w:bookmarkEnd w:id="217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78" w:name="z1100_033_16"/>
            <w:bookmarkStart w:id="2179" w:name="z1100_033_16"/>
            <w:bookmarkEnd w:id="21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80" w:name="z1100_033_17"/>
            <w:bookmarkStart w:id="2181" w:name="z1100_033_17"/>
            <w:bookmarkEnd w:id="21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неф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82" w:name="z1100_034_03"/>
            <w:bookmarkStart w:id="2183" w:name="z1100_034_03"/>
            <w:bookmarkEnd w:id="21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84" w:name="z1100_034_04"/>
            <w:bookmarkStart w:id="2185" w:name="z1100_034_04"/>
            <w:bookmarkEnd w:id="21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86" w:name="z1100_034_05"/>
            <w:bookmarkStart w:id="2187" w:name="z1100_034_05"/>
            <w:bookmarkEnd w:id="21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88" w:name="z1100_034_06"/>
            <w:bookmarkStart w:id="2189" w:name="z1100_034_06"/>
            <w:bookmarkEnd w:id="21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90" w:name="z1100_034_07"/>
            <w:bookmarkStart w:id="2191" w:name="z1100_034_07"/>
            <w:bookmarkEnd w:id="219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92" w:name="z1100_034_08"/>
            <w:bookmarkStart w:id="2193" w:name="z1100_034_08"/>
            <w:bookmarkEnd w:id="21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94" w:name="z1100_034_09"/>
            <w:bookmarkStart w:id="2195" w:name="z1100_034_09"/>
            <w:bookmarkEnd w:id="219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96" w:name="z1100_034_10"/>
            <w:bookmarkStart w:id="2197" w:name="z1100_034_10"/>
            <w:bookmarkEnd w:id="21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198" w:name="z1100_034_11"/>
            <w:bookmarkStart w:id="2199" w:name="z1100_034_11"/>
            <w:bookmarkEnd w:id="21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00" w:name="z1100_034_12"/>
            <w:bookmarkStart w:id="2201" w:name="z1100_034_12"/>
            <w:bookmarkEnd w:id="22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02" w:name="z1100_034_13"/>
            <w:bookmarkStart w:id="2203" w:name="z1100_034_13"/>
            <w:bookmarkEnd w:id="22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04" w:name="z1100_034_14"/>
            <w:bookmarkStart w:id="2205" w:name="z1100_034_14"/>
            <w:bookmarkEnd w:id="22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06" w:name="z1100_034_15"/>
            <w:bookmarkStart w:id="2207" w:name="z1100_034_15"/>
            <w:bookmarkEnd w:id="220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08" w:name="z1100_034_16"/>
            <w:bookmarkStart w:id="2209" w:name="z1100_034_16"/>
            <w:bookmarkEnd w:id="22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10" w:name="z1100_034_17"/>
            <w:bookmarkStart w:id="2211" w:name="z1100_034_17"/>
            <w:bookmarkEnd w:id="22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12" w:name="z1100_035_03"/>
            <w:bookmarkStart w:id="2213" w:name="z1100_035_03"/>
            <w:bookmarkEnd w:id="2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14" w:name="z1100_035_04"/>
            <w:bookmarkStart w:id="2215" w:name="z1100_035_04"/>
            <w:bookmarkEnd w:id="22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16" w:name="z1100_035_05"/>
            <w:bookmarkStart w:id="2217" w:name="z1100_035_05"/>
            <w:bookmarkEnd w:id="22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18" w:name="z1100_035_06"/>
            <w:bookmarkStart w:id="2219" w:name="z1100_035_06"/>
            <w:bookmarkEnd w:id="22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2220" w:name="z1100_035_07"/>
            <w:bookmarkEnd w:id="2220"/>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2221" w:name="z1100_035_08"/>
            <w:bookmarkEnd w:id="2221"/>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22" w:name="z1100_035_09"/>
            <w:bookmarkStart w:id="2223" w:name="z1100_035_09"/>
            <w:bookmarkEnd w:id="22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24" w:name="z1100_035_10"/>
            <w:bookmarkStart w:id="2225" w:name="z1100_035_10"/>
            <w:bookmarkEnd w:id="22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2226" w:name="z1100_035_11"/>
            <w:bookmarkEnd w:id="2226"/>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27" w:name="z1100_035_12"/>
            <w:bookmarkStart w:id="2228" w:name="z1100_035_12"/>
            <w:bookmarkEnd w:id="22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29" w:name="z1100_035_13"/>
            <w:bookmarkStart w:id="2230" w:name="z1100_035_13"/>
            <w:bookmarkEnd w:id="223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31" w:name="z1100_035_14"/>
            <w:bookmarkStart w:id="2232" w:name="z1100_035_14"/>
            <w:bookmarkEnd w:id="22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33" w:name="z1100_035_15"/>
            <w:bookmarkStart w:id="2234" w:name="z1100_035_15"/>
            <w:bookmarkEnd w:id="223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35" w:name="z1100_035_16"/>
            <w:bookmarkStart w:id="2236" w:name="z1100_035_16"/>
            <w:bookmarkEnd w:id="22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37" w:name="z1100_035_17"/>
            <w:bookmarkStart w:id="2238" w:name="z1100_035_17"/>
            <w:bookmarkEnd w:id="223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н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39" w:name="z1100_036_03"/>
            <w:bookmarkStart w:id="2240" w:name="z1100_036_03"/>
            <w:bookmarkEnd w:id="22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41" w:name="z1100_036_04"/>
            <w:bookmarkStart w:id="2242" w:name="z1100_036_04"/>
            <w:bookmarkEnd w:id="22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43" w:name="z1100_036_05"/>
            <w:bookmarkStart w:id="2244" w:name="z1100_036_05"/>
            <w:bookmarkEnd w:id="22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45" w:name="z1100_036_06"/>
            <w:bookmarkStart w:id="2246" w:name="z1100_036_06"/>
            <w:bookmarkEnd w:id="22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47" w:name="z1100_036_07"/>
            <w:bookmarkStart w:id="2248" w:name="z1100_036_07"/>
            <w:bookmarkEnd w:id="224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49" w:name="z1100_036_08"/>
            <w:bookmarkStart w:id="2250" w:name="z1100_036_08"/>
            <w:bookmarkEnd w:id="22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51" w:name="z1100_036_09"/>
            <w:bookmarkStart w:id="2252" w:name="z1100_036_09"/>
            <w:bookmarkEnd w:id="225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53" w:name="z1100_036_10"/>
            <w:bookmarkStart w:id="2254" w:name="z1100_036_10"/>
            <w:bookmarkEnd w:id="22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55" w:name="z1100_036_11"/>
            <w:bookmarkStart w:id="2256" w:name="z1100_036_11"/>
            <w:bookmarkEnd w:id="22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57" w:name="z1100_036_12"/>
            <w:bookmarkStart w:id="2258" w:name="z1100_036_12"/>
            <w:bookmarkEnd w:id="22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59" w:name="z1100_036_13"/>
            <w:bookmarkStart w:id="2260" w:name="z1100_036_13"/>
            <w:bookmarkEnd w:id="22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61" w:name="z1100_036_14"/>
            <w:bookmarkStart w:id="2262" w:name="z1100_036_14"/>
            <w:bookmarkEnd w:id="22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63" w:name="z1100_036_15"/>
            <w:bookmarkStart w:id="2264" w:name="z1100_036_15"/>
            <w:bookmarkEnd w:id="226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65" w:name="z1100_036_16"/>
            <w:bookmarkStart w:id="2266" w:name="z1100_036_16"/>
            <w:bookmarkEnd w:id="22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67" w:name="z1100_036_17"/>
            <w:bookmarkStart w:id="2268" w:name="z1100_036_17"/>
            <w:bookmarkEnd w:id="226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69" w:name="z1100_037_03"/>
            <w:bookmarkStart w:id="2270" w:name="z1100_037_03"/>
            <w:bookmarkEnd w:id="22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71" w:name="z1100_037_04"/>
            <w:bookmarkStart w:id="2272" w:name="z1100_037_04"/>
            <w:bookmarkEnd w:id="22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73" w:name="z1100_037_05"/>
            <w:bookmarkStart w:id="2274" w:name="z1100_037_05"/>
            <w:bookmarkEnd w:id="22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75" w:name="z1100_037_06"/>
            <w:bookmarkStart w:id="2276" w:name="z1100_037_06"/>
            <w:bookmarkEnd w:id="22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77" w:name="z1100_037_07"/>
            <w:bookmarkStart w:id="2278" w:name="z1100_037_07"/>
            <w:bookmarkEnd w:id="227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79" w:name="z1100_037_08"/>
            <w:bookmarkStart w:id="2280" w:name="z1100_037_08"/>
            <w:bookmarkEnd w:id="22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81" w:name="z1100_037_09"/>
            <w:bookmarkStart w:id="2282" w:name="z1100_037_09"/>
            <w:bookmarkEnd w:id="228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83" w:name="z1100_037_10"/>
            <w:bookmarkStart w:id="2284" w:name="z1100_037_10"/>
            <w:bookmarkEnd w:id="22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85" w:name="z1100_037_11"/>
            <w:bookmarkStart w:id="2286" w:name="z1100_037_11"/>
            <w:bookmarkEnd w:id="22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87" w:name="z1100_037_12"/>
            <w:bookmarkStart w:id="2288" w:name="z1100_037_12"/>
            <w:bookmarkEnd w:id="22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89" w:name="z1100_037_13"/>
            <w:bookmarkStart w:id="2290" w:name="z1100_037_13"/>
            <w:bookmarkEnd w:id="22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91" w:name="z1100_037_14"/>
            <w:bookmarkStart w:id="2292" w:name="z1100_037_14"/>
            <w:bookmarkEnd w:id="22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93" w:name="z1100_037_15"/>
            <w:bookmarkStart w:id="2294" w:name="z1100_037_15"/>
            <w:bookmarkEnd w:id="229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95" w:name="z1100_037_16"/>
            <w:bookmarkStart w:id="2296" w:name="z1100_037_16"/>
            <w:bookmarkEnd w:id="22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97" w:name="z1100_037_17"/>
            <w:bookmarkStart w:id="2298" w:name="z1100_037_17"/>
            <w:bookmarkEnd w:id="229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color w:val="FF0000"/>
                <w:sz w:val="18"/>
                <w:szCs w:val="18"/>
                <w:lang w:val="en-US" w:eastAsia="en-US"/>
              </w:rPr>
              <w:t>онкологи-ге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ртодо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299" w:name="z1100_038_03"/>
            <w:bookmarkStart w:id="2300" w:name="z1100_038_03"/>
            <w:bookmarkEnd w:id="23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01" w:name="z1100_038_04"/>
            <w:bookmarkStart w:id="2302" w:name="z1100_038_04"/>
            <w:bookmarkEnd w:id="23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03" w:name="z1100_038_05"/>
            <w:bookmarkStart w:id="2304" w:name="z1100_038_05"/>
            <w:bookmarkEnd w:id="2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05" w:name="z1100_038_06"/>
            <w:bookmarkStart w:id="2306" w:name="z1100_038_06"/>
            <w:bookmarkEnd w:id="23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07" w:name="z1100_038_07"/>
            <w:bookmarkStart w:id="2308" w:name="z1100_038_07"/>
            <w:bookmarkEnd w:id="230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09" w:name="z1100_038_08"/>
            <w:bookmarkStart w:id="2310" w:name="z1100_038_08"/>
            <w:bookmarkEnd w:id="23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11" w:name="z1100_038_09"/>
            <w:bookmarkStart w:id="2312" w:name="z1100_038_09"/>
            <w:bookmarkEnd w:id="231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13" w:name="z1100_038_10"/>
            <w:bookmarkStart w:id="2314" w:name="z1100_038_10"/>
            <w:bookmarkEnd w:id="23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15" w:name="z1100_038_11"/>
            <w:bookmarkStart w:id="2316" w:name="z1100_038_11"/>
            <w:bookmarkEnd w:id="23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17" w:name="z1100_038_12"/>
            <w:bookmarkStart w:id="2318" w:name="z1100_038_12"/>
            <w:bookmarkEnd w:id="23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19" w:name="z1100_038_13"/>
            <w:bookmarkStart w:id="2320" w:name="z1100_038_13"/>
            <w:bookmarkEnd w:id="23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21" w:name="z1100_038_14"/>
            <w:bookmarkStart w:id="2322" w:name="z1100_038_14"/>
            <w:bookmarkEnd w:id="23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23" w:name="z1100_038_15"/>
            <w:bookmarkStart w:id="2324" w:name="z1100_038_15"/>
            <w:bookmarkEnd w:id="232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25" w:name="z1100_038_16"/>
            <w:bookmarkStart w:id="2326" w:name="z1100_038_16"/>
            <w:bookmarkEnd w:id="23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27" w:name="z1100_038_17"/>
            <w:bookmarkStart w:id="2328" w:name="z1100_038_17"/>
            <w:bookmarkEnd w:id="232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стеоп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29" w:name="z1100_039_03"/>
            <w:bookmarkStart w:id="2330" w:name="z1100_039_03"/>
            <w:bookmarkEnd w:id="23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31" w:name="z1100_039_04"/>
            <w:bookmarkStart w:id="2332" w:name="z1100_039_04"/>
            <w:bookmarkEnd w:id="23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33" w:name="z1100_039_05"/>
            <w:bookmarkStart w:id="2334" w:name="z1100_039_05"/>
            <w:bookmarkEnd w:id="23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35" w:name="z1100_039_06"/>
            <w:bookmarkStart w:id="2336" w:name="z1100_039_06"/>
            <w:bookmarkEnd w:id="23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37" w:name="z1100_039_07"/>
            <w:bookmarkStart w:id="2338" w:name="z1100_039_07"/>
            <w:bookmarkEnd w:id="233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39" w:name="z1100_039_08"/>
            <w:bookmarkStart w:id="2340" w:name="z1100_039_08"/>
            <w:bookmarkEnd w:id="23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41" w:name="z1100_039_09"/>
            <w:bookmarkStart w:id="2342" w:name="z1100_039_09"/>
            <w:bookmarkEnd w:id="234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43" w:name="z1100_039_10"/>
            <w:bookmarkStart w:id="2344" w:name="z1100_039_10"/>
            <w:bookmarkEnd w:id="23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45" w:name="z1100_039_11"/>
            <w:bookmarkStart w:id="2346" w:name="z1100_039_11"/>
            <w:bookmarkEnd w:id="23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47" w:name="z1100_039_12"/>
            <w:bookmarkStart w:id="2348" w:name="z1100_039_12"/>
            <w:bookmarkEnd w:id="23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49" w:name="z1100_039_13"/>
            <w:bookmarkStart w:id="2350" w:name="z1100_039_13"/>
            <w:bookmarkEnd w:id="23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51" w:name="z1100_039_14"/>
            <w:bookmarkStart w:id="2352" w:name="z1100_039_14"/>
            <w:bookmarkEnd w:id="23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53" w:name="z1100_039_15"/>
            <w:bookmarkStart w:id="2354" w:name="z1100_039_15"/>
            <w:bookmarkEnd w:id="235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55" w:name="z1100_039_16"/>
            <w:bookmarkStart w:id="2356" w:name="z1100_039_16"/>
            <w:bookmarkEnd w:id="23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57" w:name="z1100_039_17"/>
            <w:bookmarkStart w:id="2358" w:name="z1100_039_17"/>
            <w:bookmarkEnd w:id="23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59" w:name="z1100_040_03"/>
            <w:bookmarkStart w:id="2360" w:name="z1100_040_03"/>
            <w:bookmarkEnd w:id="23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61" w:name="z1100_040_04"/>
            <w:bookmarkStart w:id="2362" w:name="z1100_040_04"/>
            <w:bookmarkEnd w:id="23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63" w:name="z1100_040_05"/>
            <w:bookmarkStart w:id="2364" w:name="z1100_040_05"/>
            <w:bookmarkEnd w:id="23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65" w:name="z1100_040_06"/>
            <w:bookmarkStart w:id="2366" w:name="z1100_040_06"/>
            <w:bookmarkEnd w:id="23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67" w:name="z1100_040_07"/>
            <w:bookmarkStart w:id="2368" w:name="z1100_040_07"/>
            <w:bookmarkEnd w:id="236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69" w:name="z1100_040_08"/>
            <w:bookmarkStart w:id="2370" w:name="z1100_040_08"/>
            <w:bookmarkEnd w:id="23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71" w:name="z1100_040_09"/>
            <w:bookmarkStart w:id="2372" w:name="z1100_040_09"/>
            <w:bookmarkEnd w:id="237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73" w:name="z1100_040_10"/>
            <w:bookmarkStart w:id="2374" w:name="z1100_040_10"/>
            <w:bookmarkEnd w:id="23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75" w:name="z1100_040_11"/>
            <w:bookmarkStart w:id="2376" w:name="z1100_040_11"/>
            <w:bookmarkEnd w:id="23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77" w:name="z1100_040_12"/>
            <w:bookmarkStart w:id="2378" w:name="z1100_040_12"/>
            <w:bookmarkEnd w:id="23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79" w:name="z1100_040_13"/>
            <w:bookmarkStart w:id="2380" w:name="z1100_040_13"/>
            <w:bookmarkEnd w:id="23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81" w:name="z1100_040_14"/>
            <w:bookmarkStart w:id="2382" w:name="z1100_040_14"/>
            <w:bookmarkEnd w:id="23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83" w:name="z1100_040_15"/>
            <w:bookmarkStart w:id="2384" w:name="z1100_040_15"/>
            <w:bookmarkEnd w:id="238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85" w:name="z1100_040_16"/>
            <w:bookmarkStart w:id="2386" w:name="z1100_040_16"/>
            <w:bookmarkEnd w:id="23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87" w:name="z1100_040_17"/>
            <w:bookmarkStart w:id="2388" w:name="z1100_040_17"/>
            <w:bookmarkEnd w:id="23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89" w:name="z1100_041_03"/>
            <w:bookmarkStart w:id="2390" w:name="z1100_041_03"/>
            <w:bookmarkEnd w:id="23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91" w:name="z1100_041_04"/>
            <w:bookmarkStart w:id="2392" w:name="z1100_041_04"/>
            <w:bookmarkEnd w:id="23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93" w:name="z1100_041_05"/>
            <w:bookmarkStart w:id="2394" w:name="z1100_041_05"/>
            <w:bookmarkEnd w:id="23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95" w:name="z1100_041_06"/>
            <w:bookmarkStart w:id="2396" w:name="z1100_041_06"/>
            <w:bookmarkEnd w:id="23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97" w:name="z1100_041_07"/>
            <w:bookmarkStart w:id="2398" w:name="z1100_041_07"/>
            <w:bookmarkEnd w:id="239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399" w:name="z1100_041_08"/>
            <w:bookmarkStart w:id="2400" w:name="z1100_041_08"/>
            <w:bookmarkEnd w:id="24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01" w:name="z1100_041_09"/>
            <w:bookmarkStart w:id="2402" w:name="z1100_041_09"/>
            <w:bookmarkEnd w:id="240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03" w:name="z1100_041_10"/>
            <w:bookmarkStart w:id="2404" w:name="z1100_041_10"/>
            <w:bookmarkEnd w:id="24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05" w:name="z1100_041_11"/>
            <w:bookmarkStart w:id="2406" w:name="z1100_041_11"/>
            <w:bookmarkEnd w:id="24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07" w:name="z1100_041_12"/>
            <w:bookmarkStart w:id="2408" w:name="z1100_041_12"/>
            <w:bookmarkEnd w:id="24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09" w:name="z1100_041_13"/>
            <w:bookmarkStart w:id="2410" w:name="z1100_041_13"/>
            <w:bookmarkEnd w:id="24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11" w:name="z1100_041_14"/>
            <w:bookmarkStart w:id="2412" w:name="z1100_041_14"/>
            <w:bookmarkEnd w:id="24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13" w:name="z1100_041_15"/>
            <w:bookmarkStart w:id="2414" w:name="z1100_041_15"/>
            <w:bookmarkEnd w:id="241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15" w:name="z1100_041_16"/>
            <w:bookmarkStart w:id="2416" w:name="z1100_041_16"/>
            <w:bookmarkEnd w:id="24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17" w:name="z1100_041_17"/>
            <w:bookmarkStart w:id="2418" w:name="z1100_041_17"/>
            <w:bookmarkEnd w:id="24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19" w:name="z1100_042_03"/>
            <w:bookmarkStart w:id="2420" w:name="z1100_042_03"/>
            <w:bookmarkEnd w:id="24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21" w:name="z1100_042_04"/>
            <w:bookmarkStart w:id="2422" w:name="z1100_042_04"/>
            <w:bookmarkEnd w:id="24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23" w:name="z1100_042_05"/>
            <w:bookmarkStart w:id="2424" w:name="z1100_042_05"/>
            <w:bookmarkEnd w:id="24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25" w:name="z1100_042_06"/>
            <w:bookmarkStart w:id="2426" w:name="z1100_042_06"/>
            <w:bookmarkEnd w:id="24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27" w:name="z1100_042_07"/>
            <w:bookmarkStart w:id="2428" w:name="z1100_042_07"/>
            <w:bookmarkEnd w:id="242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29" w:name="z1100_042_08"/>
            <w:bookmarkStart w:id="2430" w:name="z1100_042_08"/>
            <w:bookmarkEnd w:id="243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31" w:name="z1100_042_09"/>
            <w:bookmarkStart w:id="2432" w:name="z1100_042_09"/>
            <w:bookmarkEnd w:id="243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33" w:name="z1100_042_10"/>
            <w:bookmarkStart w:id="2434" w:name="z1100_042_10"/>
            <w:bookmarkEnd w:id="24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35" w:name="z1100_042_11"/>
            <w:bookmarkStart w:id="2436" w:name="z1100_042_11"/>
            <w:bookmarkEnd w:id="24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37" w:name="z1100_042_12"/>
            <w:bookmarkStart w:id="2438" w:name="z1100_042_12"/>
            <w:bookmarkEnd w:id="24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39" w:name="z1100_042_13"/>
            <w:bookmarkStart w:id="2440" w:name="z1100_042_13"/>
            <w:bookmarkEnd w:id="24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41" w:name="z1100_042_14"/>
            <w:bookmarkStart w:id="2442" w:name="z1100_042_14"/>
            <w:bookmarkEnd w:id="24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43" w:name="z1100_042_15"/>
            <w:bookmarkStart w:id="2444" w:name="z1100_042_15"/>
            <w:bookmarkEnd w:id="244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45" w:name="z1100_042_16"/>
            <w:bookmarkStart w:id="2446" w:name="z1100_042_16"/>
            <w:bookmarkEnd w:id="24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47" w:name="z1100_042_17"/>
            <w:bookmarkStart w:id="2448" w:name="z1100_042_17"/>
            <w:bookmarkEnd w:id="24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парази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49" w:name="z1100_043_03"/>
            <w:bookmarkStart w:id="2450" w:name="z1100_043_03"/>
            <w:bookmarkEnd w:id="24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51" w:name="z1100_043_04"/>
            <w:bookmarkStart w:id="2452" w:name="z1100_043_04"/>
            <w:bookmarkEnd w:id="24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53" w:name="z1100_043_05"/>
            <w:bookmarkStart w:id="2454" w:name="z1100_043_05"/>
            <w:bookmarkEnd w:id="24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55" w:name="z1100_043_06"/>
            <w:bookmarkStart w:id="2456" w:name="z1100_043_06"/>
            <w:bookmarkEnd w:id="24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57" w:name="z1100_043_07"/>
            <w:bookmarkStart w:id="2458" w:name="z1100_043_07"/>
            <w:bookmarkEnd w:id="245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59" w:name="z1100_043_08"/>
            <w:bookmarkStart w:id="2460" w:name="z1100_043_08"/>
            <w:bookmarkEnd w:id="24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61" w:name="z1100_043_09"/>
            <w:bookmarkStart w:id="2462" w:name="z1100_043_09"/>
            <w:bookmarkEnd w:id="246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63" w:name="z1100_043_10"/>
            <w:bookmarkStart w:id="2464" w:name="z1100_043_10"/>
            <w:bookmarkEnd w:id="24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65" w:name="z1100_043_11"/>
            <w:bookmarkStart w:id="2466" w:name="z1100_043_11"/>
            <w:bookmarkEnd w:id="24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67" w:name="z1100_043_12"/>
            <w:bookmarkStart w:id="2468" w:name="z1100_043_12"/>
            <w:bookmarkEnd w:id="24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69" w:name="z1100_043_13"/>
            <w:bookmarkStart w:id="2470" w:name="z1100_043_13"/>
            <w:bookmarkEnd w:id="24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71" w:name="z1100_043_14"/>
            <w:bookmarkStart w:id="2472" w:name="z1100_043_14"/>
            <w:bookmarkEnd w:id="24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73" w:name="z1100_043_15"/>
            <w:bookmarkStart w:id="2474" w:name="z1100_043_15"/>
            <w:bookmarkEnd w:id="247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75" w:name="z1100_043_16"/>
            <w:bookmarkStart w:id="2476" w:name="z1100_043_16"/>
            <w:bookmarkEnd w:id="24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77" w:name="z1100_043_17"/>
            <w:bookmarkStart w:id="2478" w:name="z1100_043_17"/>
            <w:bookmarkEnd w:id="247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из них -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79" w:name="z1100_047_03"/>
            <w:bookmarkStart w:id="2480" w:name="z1100_047_03"/>
            <w:bookmarkEnd w:id="24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81" w:name="z1100_047_04"/>
            <w:bookmarkStart w:id="2482" w:name="z1100_047_04"/>
            <w:bookmarkEnd w:id="24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83" w:name="z1100_047_05"/>
            <w:bookmarkStart w:id="2484" w:name="z1100_047_05"/>
            <w:bookmarkEnd w:id="24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85" w:name="z1100_047_06"/>
            <w:bookmarkStart w:id="2486" w:name="z1100_047_06"/>
            <w:bookmarkEnd w:id="24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2487" w:name="z1100_047_07"/>
            <w:bookmarkEnd w:id="2487"/>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2488" w:name="z1100_047_08"/>
            <w:bookmarkEnd w:id="2488"/>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89" w:name="z1100_047_09"/>
            <w:bookmarkStart w:id="2490" w:name="z1100_047_09"/>
            <w:bookmarkEnd w:id="24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91" w:name="z1100_047_10"/>
            <w:bookmarkStart w:id="2492" w:name="z1100_047_10"/>
            <w:bookmarkEnd w:id="24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2493" w:name="z1100_047_11"/>
            <w:bookmarkEnd w:id="2493"/>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94" w:name="z1100_047_12"/>
            <w:bookmarkStart w:id="2495" w:name="z1100_047_12"/>
            <w:bookmarkEnd w:id="24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96" w:name="z1100_047_13"/>
            <w:bookmarkStart w:id="2497" w:name="z1100_047_13"/>
            <w:bookmarkEnd w:id="24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498" w:name="z1100_047_14"/>
            <w:bookmarkStart w:id="2499" w:name="z1100_047_14"/>
            <w:bookmarkEnd w:id="24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00" w:name="z1100_047_15"/>
            <w:bookmarkStart w:id="2501" w:name="z1100_047_15"/>
            <w:bookmarkEnd w:id="25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02" w:name="z1100_047_16"/>
            <w:bookmarkStart w:id="2503" w:name="z1100_047_16"/>
            <w:bookmarkEnd w:id="25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04" w:name="z1100_047_17"/>
            <w:bookmarkStart w:id="2505" w:name="z1100_047_17"/>
            <w:bookmarkEnd w:id="250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06" w:name="z1100_048_03"/>
            <w:bookmarkStart w:id="2507" w:name="z1100_048_03"/>
            <w:bookmarkEnd w:id="25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08" w:name="z1100_048_04"/>
            <w:bookmarkStart w:id="2509" w:name="z1100_048_04"/>
            <w:bookmarkEnd w:id="25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10" w:name="z1100_048_05"/>
            <w:bookmarkStart w:id="2511" w:name="z1100_048_05"/>
            <w:bookmarkEnd w:id="25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12" w:name="z1100_048_06"/>
            <w:bookmarkStart w:id="2513" w:name="z1100_048_06"/>
            <w:bookmarkEnd w:id="25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14" w:name="z1100_048_07"/>
            <w:bookmarkStart w:id="2515" w:name="z1100_048_07"/>
            <w:bookmarkEnd w:id="251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16" w:name="z1100_048_08"/>
            <w:bookmarkStart w:id="2517" w:name="z1100_048_08"/>
            <w:bookmarkEnd w:id="25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18" w:name="z1100_048_09"/>
            <w:bookmarkStart w:id="2519" w:name="z1100_048_09"/>
            <w:bookmarkEnd w:id="25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20" w:name="z1100_048_10"/>
            <w:bookmarkStart w:id="2521" w:name="z1100_048_10"/>
            <w:bookmarkEnd w:id="25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22" w:name="z1100_048_11"/>
            <w:bookmarkStart w:id="2523" w:name="z1100_048_11"/>
            <w:bookmarkEnd w:id="25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24" w:name="z1100_048_12"/>
            <w:bookmarkStart w:id="2525" w:name="z1100_048_12"/>
            <w:bookmarkEnd w:id="25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26" w:name="z1100_048_13"/>
            <w:bookmarkStart w:id="2527" w:name="z1100_048_13"/>
            <w:bookmarkEnd w:id="25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28" w:name="z1100_048_14"/>
            <w:bookmarkStart w:id="2529" w:name="z1100_048_14"/>
            <w:bookmarkEnd w:id="25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30" w:name="z1100_048_15"/>
            <w:bookmarkStart w:id="2531" w:name="z1100_048_15"/>
            <w:bookmarkEnd w:id="25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32" w:name="z1100_048_16"/>
            <w:bookmarkStart w:id="2533" w:name="z1100_048_16"/>
            <w:bookmarkEnd w:id="25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34" w:name="z1100_048_17"/>
            <w:bookmarkStart w:id="2535" w:name="z1100_048_17"/>
            <w:bookmarkEnd w:id="253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36" w:name="z1100_049_03"/>
            <w:bookmarkStart w:id="2537" w:name="z1100_049_03"/>
            <w:bookmarkEnd w:id="25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38" w:name="z1100_049_04"/>
            <w:bookmarkStart w:id="2539" w:name="z1100_049_04"/>
            <w:bookmarkEnd w:id="25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40" w:name="z1100_049_05"/>
            <w:bookmarkStart w:id="2541" w:name="z1100_049_05"/>
            <w:bookmarkEnd w:id="25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42" w:name="z1100_049_06"/>
            <w:bookmarkStart w:id="2543" w:name="z1100_049_06"/>
            <w:bookmarkEnd w:id="25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44" w:name="z1100_049_07"/>
            <w:bookmarkStart w:id="2545" w:name="z1100_049_07"/>
            <w:bookmarkEnd w:id="254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46" w:name="z1100_049_08"/>
            <w:bookmarkStart w:id="2547" w:name="z1100_049_08"/>
            <w:bookmarkEnd w:id="25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48" w:name="z1100_049_09"/>
            <w:bookmarkStart w:id="2549" w:name="z1100_049_09"/>
            <w:bookmarkEnd w:id="25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50" w:name="z1100_049_10"/>
            <w:bookmarkStart w:id="2551" w:name="z1100_049_10"/>
            <w:bookmarkEnd w:id="25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52" w:name="z1100_049_11"/>
            <w:bookmarkStart w:id="2553" w:name="z1100_049_11"/>
            <w:bookmarkEnd w:id="25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54" w:name="z1100_049_12"/>
            <w:bookmarkStart w:id="2555" w:name="z1100_049_12"/>
            <w:bookmarkEnd w:id="25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56" w:name="z1100_049_13"/>
            <w:bookmarkStart w:id="2557" w:name="z1100_049_13"/>
            <w:bookmarkEnd w:id="25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58" w:name="z1100_049_14"/>
            <w:bookmarkStart w:id="2559" w:name="z1100_049_14"/>
            <w:bookmarkEnd w:id="25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60" w:name="z1100_049_15"/>
            <w:bookmarkStart w:id="2561" w:name="z1100_049_15"/>
            <w:bookmarkEnd w:id="25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62" w:name="z1100_049_16"/>
            <w:bookmarkStart w:id="2563" w:name="z1100_049_16"/>
            <w:bookmarkEnd w:id="25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64" w:name="z1100_049_17"/>
            <w:bookmarkStart w:id="2565" w:name="z1100_049_17"/>
            <w:bookmarkEnd w:id="256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гигиене детей и подро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66" w:name="z1100_050_03"/>
            <w:bookmarkStart w:id="2567" w:name="z1100_050_03"/>
            <w:bookmarkEnd w:id="2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68" w:name="z1100_050_04"/>
            <w:bookmarkStart w:id="2569" w:name="z1100_050_04"/>
            <w:bookmarkEnd w:id="25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70" w:name="z1100_050_05"/>
            <w:bookmarkStart w:id="2571" w:name="z1100_050_05"/>
            <w:bookmarkEnd w:id="25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72" w:name="z1100_050_06"/>
            <w:bookmarkStart w:id="2573" w:name="z1100_050_06"/>
            <w:bookmarkEnd w:id="25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74" w:name="z1100_050_07"/>
            <w:bookmarkStart w:id="2575" w:name="z1100_050_07"/>
            <w:bookmarkEnd w:id="257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76" w:name="z1100_050_08"/>
            <w:bookmarkStart w:id="2577" w:name="z1100_050_08"/>
            <w:bookmarkEnd w:id="25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78" w:name="z1100_050_09"/>
            <w:bookmarkStart w:id="2579" w:name="z1100_050_09"/>
            <w:bookmarkEnd w:id="25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80" w:name="z1100_050_10"/>
            <w:bookmarkStart w:id="2581" w:name="z1100_050_10"/>
            <w:bookmarkEnd w:id="25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82" w:name="z1100_050_11"/>
            <w:bookmarkStart w:id="2583" w:name="z1100_050_11"/>
            <w:bookmarkEnd w:id="25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84" w:name="z1100_050_12"/>
            <w:bookmarkStart w:id="2585" w:name="z1100_050_12"/>
            <w:bookmarkEnd w:id="25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86" w:name="z1100_050_13"/>
            <w:bookmarkStart w:id="2587" w:name="z1100_050_13"/>
            <w:bookmarkEnd w:id="25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88" w:name="z1100_050_14"/>
            <w:bookmarkStart w:id="2589" w:name="z1100_050_14"/>
            <w:bookmarkEnd w:id="25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90" w:name="z1100_050_15"/>
            <w:bookmarkStart w:id="2591" w:name="z1100_050_15"/>
            <w:bookmarkEnd w:id="25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92" w:name="z1100_050_16"/>
            <w:bookmarkStart w:id="2593" w:name="z1100_050_16"/>
            <w:bookmarkEnd w:id="25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94" w:name="z1100_050_17"/>
            <w:bookmarkStart w:id="2595" w:name="z1100_050_17"/>
            <w:bookmarkEnd w:id="259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96" w:name="z1100_051_03"/>
            <w:bookmarkStart w:id="2597" w:name="z1100_051_03"/>
            <w:bookmarkEnd w:id="25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598" w:name="z1100_051_04"/>
            <w:bookmarkStart w:id="2599" w:name="z1100_051_04"/>
            <w:bookmarkEnd w:id="25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00" w:name="z1100_051_05"/>
            <w:bookmarkStart w:id="2601" w:name="z1100_051_05"/>
            <w:bookmarkEnd w:id="2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02" w:name="z1100_051_06"/>
            <w:bookmarkStart w:id="2603" w:name="z1100_051_06"/>
            <w:bookmarkEnd w:id="2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04" w:name="z1100_051_07"/>
            <w:bookmarkStart w:id="2605" w:name="z1100_051_07"/>
            <w:bookmarkEnd w:id="260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06" w:name="z1100_051_08"/>
            <w:bookmarkStart w:id="2607" w:name="z1100_051_08"/>
            <w:bookmarkEnd w:id="26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08" w:name="z1100_051_09"/>
            <w:bookmarkStart w:id="2609" w:name="z1100_051_09"/>
            <w:bookmarkEnd w:id="26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10" w:name="z1100_051_10"/>
            <w:bookmarkStart w:id="2611" w:name="z1100_051_10"/>
            <w:bookmarkEnd w:id="26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12" w:name="z1100_051_11"/>
            <w:bookmarkStart w:id="2613" w:name="z1100_051_11"/>
            <w:bookmarkEnd w:id="26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14" w:name="z1100_051_12"/>
            <w:bookmarkStart w:id="2615" w:name="z1100_051_12"/>
            <w:bookmarkEnd w:id="26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16" w:name="z1100_051_13"/>
            <w:bookmarkStart w:id="2617" w:name="z1100_051_13"/>
            <w:bookmarkEnd w:id="26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18" w:name="z1100_051_14"/>
            <w:bookmarkStart w:id="2619" w:name="z1100_051_14"/>
            <w:bookmarkEnd w:id="26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20" w:name="z1100_051_15"/>
            <w:bookmarkStart w:id="2621" w:name="z1100_051_15"/>
            <w:bookmarkEnd w:id="26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22" w:name="z1100_051_16"/>
            <w:bookmarkStart w:id="2623" w:name="z1100_051_16"/>
            <w:bookmarkEnd w:id="26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24" w:name="z1100_051_17"/>
            <w:bookmarkStart w:id="2625" w:name="z1100_051_17"/>
            <w:bookmarkEnd w:id="262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гигиене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26" w:name="z1100_052_03"/>
            <w:bookmarkStart w:id="2627" w:name="z1100_052_03"/>
            <w:bookmarkEnd w:id="26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28" w:name="z1100_052_04"/>
            <w:bookmarkStart w:id="2629" w:name="z1100_052_04"/>
            <w:bookmarkEnd w:id="26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30" w:name="z1100_052_05"/>
            <w:bookmarkStart w:id="2631" w:name="z1100_052_05"/>
            <w:bookmarkEnd w:id="2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32" w:name="z1100_052_06"/>
            <w:bookmarkStart w:id="2633" w:name="z1100_052_06"/>
            <w:bookmarkEnd w:id="26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34" w:name="z1100_052_07"/>
            <w:bookmarkStart w:id="2635" w:name="z1100_052_07"/>
            <w:bookmarkEnd w:id="263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36" w:name="z1100_052_08"/>
            <w:bookmarkStart w:id="2637" w:name="z1100_052_08"/>
            <w:bookmarkEnd w:id="26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38" w:name="z1100_052_09"/>
            <w:bookmarkStart w:id="2639" w:name="z1100_052_09"/>
            <w:bookmarkEnd w:id="26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40" w:name="z1100_052_10"/>
            <w:bookmarkStart w:id="2641" w:name="z1100_052_10"/>
            <w:bookmarkEnd w:id="26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42" w:name="z1100_052_11"/>
            <w:bookmarkStart w:id="2643" w:name="z1100_052_11"/>
            <w:bookmarkEnd w:id="26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44" w:name="z1100_052_12"/>
            <w:bookmarkStart w:id="2645" w:name="z1100_052_12"/>
            <w:bookmarkEnd w:id="26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46" w:name="z1100_052_13"/>
            <w:bookmarkStart w:id="2647" w:name="z1100_052_13"/>
            <w:bookmarkEnd w:id="26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48" w:name="z1100_052_14"/>
            <w:bookmarkStart w:id="2649" w:name="z1100_052_14"/>
            <w:bookmarkEnd w:id="26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50" w:name="z1100_052_15"/>
            <w:bookmarkStart w:id="2651" w:name="z1100_052_15"/>
            <w:bookmarkEnd w:id="26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52" w:name="z1100_052_16"/>
            <w:bookmarkStart w:id="2653" w:name="z1100_052_16"/>
            <w:bookmarkEnd w:id="26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54" w:name="z1100_052_17"/>
            <w:bookmarkStart w:id="2655" w:name="z1100_052_17"/>
            <w:bookmarkEnd w:id="265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56" w:name="z1100_053_03"/>
            <w:bookmarkStart w:id="2657" w:name="z1100_053_03"/>
            <w:bookmarkEnd w:id="26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58" w:name="z1100_053_04"/>
            <w:bookmarkStart w:id="2659" w:name="z1100_053_04"/>
            <w:bookmarkEnd w:id="26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60" w:name="z1100_053_05"/>
            <w:bookmarkStart w:id="2661" w:name="z1100_053_05"/>
            <w:bookmarkEnd w:id="2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62" w:name="z1100_053_06"/>
            <w:bookmarkStart w:id="2663" w:name="z1100_053_06"/>
            <w:bookmarkEnd w:id="26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64" w:name="z1100_053_07"/>
            <w:bookmarkStart w:id="2665" w:name="z1100_053_07"/>
            <w:bookmarkEnd w:id="266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66" w:name="z1100_053_08"/>
            <w:bookmarkStart w:id="2667" w:name="z1100_053_08"/>
            <w:bookmarkEnd w:id="26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68" w:name="z1100_053_09"/>
            <w:bookmarkStart w:id="2669" w:name="z1100_053_09"/>
            <w:bookmarkEnd w:id="26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70" w:name="z1100_053_10"/>
            <w:bookmarkStart w:id="2671" w:name="z1100_053_10"/>
            <w:bookmarkEnd w:id="26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72" w:name="z1100_053_11"/>
            <w:bookmarkStart w:id="2673" w:name="z1100_053_11"/>
            <w:bookmarkEnd w:id="26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74" w:name="z1100_053_12"/>
            <w:bookmarkStart w:id="2675" w:name="z1100_053_12"/>
            <w:bookmarkEnd w:id="26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76" w:name="z1100_053_13"/>
            <w:bookmarkStart w:id="2677" w:name="z1100_053_13"/>
            <w:bookmarkEnd w:id="26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78" w:name="z1100_053_14"/>
            <w:bookmarkStart w:id="2679" w:name="z1100_053_14"/>
            <w:bookmarkEnd w:id="26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80" w:name="z1100_053_15"/>
            <w:bookmarkStart w:id="2681" w:name="z1100_053_15"/>
            <w:bookmarkEnd w:id="26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82" w:name="z1100_053_16"/>
            <w:bookmarkStart w:id="2683" w:name="z1100_053_16"/>
            <w:bookmarkEnd w:id="26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84" w:name="z1100_053_17"/>
            <w:bookmarkStart w:id="2685" w:name="z1100_053_17"/>
            <w:bookmarkEnd w:id="268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86" w:name="z1100_054_03"/>
            <w:bookmarkStart w:id="2687" w:name="z1100_054_03"/>
            <w:bookmarkEnd w:id="26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88" w:name="z1100_054_04"/>
            <w:bookmarkStart w:id="2689" w:name="z1100_054_04"/>
            <w:bookmarkEnd w:id="26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90" w:name="z1100_054_05"/>
            <w:bookmarkStart w:id="2691" w:name="z1100_054_05"/>
            <w:bookmarkEnd w:id="2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92" w:name="z1100_054_06"/>
            <w:bookmarkStart w:id="2693" w:name="z1100_054_06"/>
            <w:bookmarkEnd w:id="26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94" w:name="z1100_054_07"/>
            <w:bookmarkStart w:id="2695" w:name="z1100_054_07"/>
            <w:bookmarkEnd w:id="269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96" w:name="z1100_054_08"/>
            <w:bookmarkStart w:id="2697" w:name="z1100_054_08"/>
            <w:bookmarkEnd w:id="26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698" w:name="z1100_054_09"/>
            <w:bookmarkStart w:id="2699" w:name="z1100_054_09"/>
            <w:bookmarkEnd w:id="26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00" w:name="z1100_054_10"/>
            <w:bookmarkStart w:id="2701" w:name="z1100_054_10"/>
            <w:bookmarkEnd w:id="27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02" w:name="z1100_054_11"/>
            <w:bookmarkStart w:id="2703" w:name="z1100_054_11"/>
            <w:bookmarkEnd w:id="27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04" w:name="z1100_054_12"/>
            <w:bookmarkStart w:id="2705" w:name="z1100_054_12"/>
            <w:bookmarkEnd w:id="27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06" w:name="z1100_054_13"/>
            <w:bookmarkStart w:id="2707" w:name="z1100_054_13"/>
            <w:bookmarkEnd w:id="27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08" w:name="z1100_054_14"/>
            <w:bookmarkStart w:id="2709" w:name="z1100_054_14"/>
            <w:bookmarkEnd w:id="27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10" w:name="z1100_054_15"/>
            <w:bookmarkStart w:id="2711" w:name="z1100_054_15"/>
            <w:bookmarkEnd w:id="27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12" w:name="z1100_054_16"/>
            <w:bookmarkStart w:id="2713" w:name="z1100_054_16"/>
            <w:bookmarkEnd w:id="27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14" w:name="z1100_054_17"/>
            <w:bookmarkStart w:id="2715" w:name="z1100_054_17"/>
            <w:bookmarkEnd w:id="271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16" w:name="z1100_055_03"/>
            <w:bookmarkStart w:id="2717" w:name="z1100_055_03"/>
            <w:bookmarkEnd w:id="2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18" w:name="z1100_055_04"/>
            <w:bookmarkStart w:id="2719" w:name="z1100_055_04"/>
            <w:bookmarkEnd w:id="27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20" w:name="z1100_055_05"/>
            <w:bookmarkStart w:id="2721" w:name="z1100_055_05"/>
            <w:bookmarkEnd w:id="2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22" w:name="z1100_055_06"/>
            <w:bookmarkStart w:id="2723" w:name="z1100_055_06"/>
            <w:bookmarkEnd w:id="27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24" w:name="z1100_055_07"/>
            <w:bookmarkStart w:id="2725" w:name="z1100_055_07"/>
            <w:bookmarkEnd w:id="272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26" w:name="z1100_055_08"/>
            <w:bookmarkStart w:id="2727" w:name="z1100_055_08"/>
            <w:bookmarkEnd w:id="27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28" w:name="z1100_055_09"/>
            <w:bookmarkStart w:id="2729" w:name="z1100_055_09"/>
            <w:bookmarkEnd w:id="27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30" w:name="z1100_055_10"/>
            <w:bookmarkStart w:id="2731" w:name="z1100_055_10"/>
            <w:bookmarkEnd w:id="27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32" w:name="z1100_055_11"/>
            <w:bookmarkStart w:id="2733" w:name="z1100_055_11"/>
            <w:bookmarkEnd w:id="27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34" w:name="z1100_055_12"/>
            <w:bookmarkStart w:id="2735" w:name="z1100_055_12"/>
            <w:bookmarkEnd w:id="27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36" w:name="z1100_055_13"/>
            <w:bookmarkStart w:id="2737" w:name="z1100_055_13"/>
            <w:bookmarkEnd w:id="27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38" w:name="z1100_055_14"/>
            <w:bookmarkStart w:id="2739" w:name="z1100_055_14"/>
            <w:bookmarkEnd w:id="27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40" w:name="z1100_055_15"/>
            <w:bookmarkStart w:id="2741" w:name="z1100_055_15"/>
            <w:bookmarkEnd w:id="27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42" w:name="z1100_055_16"/>
            <w:bookmarkStart w:id="2743" w:name="z1100_055_16"/>
            <w:bookmarkEnd w:id="27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44" w:name="z1100_055_17"/>
            <w:bookmarkStart w:id="2745" w:name="z1100_055_17"/>
            <w:bookmarkEnd w:id="274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pPr>
            <w:r>
              <w:rPr>
                <w:sz w:val="18"/>
                <w:szCs w:val="18"/>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46" w:name="z1100_056_03"/>
            <w:bookmarkStart w:id="2747" w:name="z1100_056_03"/>
            <w:bookmarkEnd w:id="27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48" w:name="z1100_056_04"/>
            <w:bookmarkStart w:id="2749" w:name="z1100_056_04"/>
            <w:bookmarkEnd w:id="27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50" w:name="z1100_056_05"/>
            <w:bookmarkStart w:id="2751" w:name="z1100_056_05"/>
            <w:bookmarkEnd w:id="2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52" w:name="z1100_056_06"/>
            <w:bookmarkStart w:id="2753" w:name="z1100_056_06"/>
            <w:bookmarkEnd w:id="27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54" w:name="z1100_056_07"/>
            <w:bookmarkStart w:id="2755" w:name="z1100_056_07"/>
            <w:bookmarkEnd w:id="275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56" w:name="z1100_056_08"/>
            <w:bookmarkStart w:id="2757" w:name="z1100_056_08"/>
            <w:bookmarkEnd w:id="27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58" w:name="z1100_056_09"/>
            <w:bookmarkStart w:id="2759" w:name="z1100_056_09"/>
            <w:bookmarkEnd w:id="27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60" w:name="z1100_056_10"/>
            <w:bookmarkStart w:id="2761" w:name="z1100_056_10"/>
            <w:bookmarkEnd w:id="27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62" w:name="z1100_056_11"/>
            <w:bookmarkStart w:id="2763" w:name="z1100_056_11"/>
            <w:bookmarkEnd w:id="27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64" w:name="z1100_056_12"/>
            <w:bookmarkStart w:id="2765" w:name="z1100_056_12"/>
            <w:bookmarkEnd w:id="27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66" w:name="z1100_056_13"/>
            <w:bookmarkStart w:id="2767" w:name="z1100_056_13"/>
            <w:bookmarkEnd w:id="27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68" w:name="z1100_056_14"/>
            <w:bookmarkStart w:id="2769" w:name="z1100_056_14"/>
            <w:bookmarkEnd w:id="27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70" w:name="z1100_056_15"/>
            <w:bookmarkStart w:id="2771" w:name="z1100_056_15"/>
            <w:bookmarkEnd w:id="27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72" w:name="z1100_056_16"/>
            <w:bookmarkStart w:id="2773" w:name="z1100_056_16"/>
            <w:bookmarkEnd w:id="27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74" w:name="z1100_056_17"/>
            <w:bookmarkStart w:id="2775" w:name="z1100_056_17"/>
            <w:bookmarkEnd w:id="277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76" w:name="z1100_057_03"/>
            <w:bookmarkStart w:id="2777" w:name="z1100_057_03"/>
            <w:bookmarkEnd w:id="27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78" w:name="z1100_057_04"/>
            <w:bookmarkStart w:id="2779" w:name="z1100_057_04"/>
            <w:bookmarkEnd w:id="27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80" w:name="z1100_057_05"/>
            <w:bookmarkStart w:id="2781" w:name="z1100_057_05"/>
            <w:bookmarkEnd w:id="27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82" w:name="z1100_057_06"/>
            <w:bookmarkStart w:id="2783" w:name="z1100_057_06"/>
            <w:bookmarkEnd w:id="27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84" w:name="z1100_057_07"/>
            <w:bookmarkStart w:id="2785" w:name="z1100_057_07"/>
            <w:bookmarkEnd w:id="278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86" w:name="z1100_057_08"/>
            <w:bookmarkStart w:id="2787" w:name="z1100_057_08"/>
            <w:bookmarkEnd w:id="27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88" w:name="z1100_057_09"/>
            <w:bookmarkStart w:id="2789" w:name="z1100_057_09"/>
            <w:bookmarkEnd w:id="27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90" w:name="z1100_057_10"/>
            <w:bookmarkStart w:id="2791" w:name="z1100_057_10"/>
            <w:bookmarkEnd w:id="27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92" w:name="z1100_057_11"/>
            <w:bookmarkStart w:id="2793" w:name="z1100_057_11"/>
            <w:bookmarkEnd w:id="27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94" w:name="z1100_057_12"/>
            <w:bookmarkStart w:id="2795" w:name="z1100_057_12"/>
            <w:bookmarkEnd w:id="27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96" w:name="z1100_057_13"/>
            <w:bookmarkStart w:id="2797" w:name="z1100_057_13"/>
            <w:bookmarkEnd w:id="27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798" w:name="z1100_057_14"/>
            <w:bookmarkStart w:id="2799" w:name="z1100_057_14"/>
            <w:bookmarkEnd w:id="27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00" w:name="z1100_057_15"/>
            <w:bookmarkStart w:id="2801" w:name="z1100_057_15"/>
            <w:bookmarkEnd w:id="28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02" w:name="z1100_057_16"/>
            <w:bookmarkStart w:id="2803" w:name="z1100_057_16"/>
            <w:bookmarkEnd w:id="28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04" w:name="z1100_057_17"/>
            <w:bookmarkStart w:id="2805" w:name="z1100_057_17"/>
            <w:bookmarkEnd w:id="280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06" w:name="z1100_058_03"/>
            <w:bookmarkStart w:id="2807" w:name="z1100_058_03"/>
            <w:bookmarkEnd w:id="2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08" w:name="z1100_058_04"/>
            <w:bookmarkStart w:id="2809" w:name="z1100_058_04"/>
            <w:bookmarkEnd w:id="28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10" w:name="z1100_058_05"/>
            <w:bookmarkStart w:id="2811" w:name="z1100_058_05"/>
            <w:bookmarkEnd w:id="28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12" w:name="z1100_058_06"/>
            <w:bookmarkStart w:id="2813" w:name="z1100_058_06"/>
            <w:bookmarkEnd w:id="28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14" w:name="z1100_058_07"/>
            <w:bookmarkStart w:id="2815" w:name="z1100_058_07"/>
            <w:bookmarkEnd w:id="281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16" w:name="z1100_058_08"/>
            <w:bookmarkStart w:id="2817" w:name="z1100_058_08"/>
            <w:bookmarkEnd w:id="28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18" w:name="z1100_058_09"/>
            <w:bookmarkStart w:id="2819" w:name="z1100_058_09"/>
            <w:bookmarkEnd w:id="28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20" w:name="z1100_058_10"/>
            <w:bookmarkStart w:id="2821" w:name="z1100_058_10"/>
            <w:bookmarkEnd w:id="28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22" w:name="z1100_058_11"/>
            <w:bookmarkStart w:id="2823" w:name="z1100_058_11"/>
            <w:bookmarkEnd w:id="28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24" w:name="z1100_058_12"/>
            <w:bookmarkStart w:id="2825" w:name="z1100_058_12"/>
            <w:bookmarkEnd w:id="28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26" w:name="z1100_058_13"/>
            <w:bookmarkStart w:id="2827" w:name="z1100_058_13"/>
            <w:bookmarkEnd w:id="28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28" w:name="z1100_058_14"/>
            <w:bookmarkStart w:id="2829" w:name="z1100_058_14"/>
            <w:bookmarkEnd w:id="28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30" w:name="z1100_058_15"/>
            <w:bookmarkStart w:id="2831" w:name="z1100_058_15"/>
            <w:bookmarkEnd w:id="28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32" w:name="z1100_058_16"/>
            <w:bookmarkStart w:id="2833" w:name="z1100_058_16"/>
            <w:bookmarkEnd w:id="28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34" w:name="z1100_058_17"/>
            <w:bookmarkStart w:id="2835" w:name="z1100_058_17"/>
            <w:bookmarkEnd w:id="283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общей гигие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36" w:name="z1100_059_03"/>
            <w:bookmarkStart w:id="2837" w:name="z1100_059_03"/>
            <w:bookmarkEnd w:id="28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38" w:name="z1100_059_04"/>
            <w:bookmarkStart w:id="2839" w:name="z1100_059_04"/>
            <w:bookmarkEnd w:id="28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40" w:name="z1100_059_05"/>
            <w:bookmarkStart w:id="2841" w:name="z1100_059_05"/>
            <w:bookmarkEnd w:id="28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42" w:name="z1100_059_06"/>
            <w:bookmarkStart w:id="2843" w:name="z1100_059_06"/>
            <w:bookmarkEnd w:id="2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44" w:name="z1100_059_07"/>
            <w:bookmarkStart w:id="2845" w:name="z1100_059_07"/>
            <w:bookmarkEnd w:id="284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46" w:name="z1100_059_08"/>
            <w:bookmarkStart w:id="2847" w:name="z1100_059_08"/>
            <w:bookmarkEnd w:id="28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48" w:name="z1100_059_09"/>
            <w:bookmarkStart w:id="2849" w:name="z1100_059_09"/>
            <w:bookmarkEnd w:id="28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50" w:name="z1100_059_10"/>
            <w:bookmarkStart w:id="2851" w:name="z1100_059_10"/>
            <w:bookmarkEnd w:id="28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52" w:name="z1100_059_11"/>
            <w:bookmarkStart w:id="2853" w:name="z1100_059_11"/>
            <w:bookmarkEnd w:id="28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54" w:name="z1100_059_12"/>
            <w:bookmarkStart w:id="2855" w:name="z1100_059_12"/>
            <w:bookmarkEnd w:id="28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56" w:name="z1100_059_13"/>
            <w:bookmarkStart w:id="2857" w:name="z1100_059_13"/>
            <w:bookmarkEnd w:id="28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58" w:name="z1100_059_14"/>
            <w:bookmarkStart w:id="2859" w:name="z1100_059_14"/>
            <w:bookmarkEnd w:id="28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60" w:name="z1100_059_15"/>
            <w:bookmarkStart w:id="2861" w:name="z1100_059_15"/>
            <w:bookmarkEnd w:id="28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62" w:name="z1100_059_16"/>
            <w:bookmarkStart w:id="2863" w:name="z1100_059_16"/>
            <w:bookmarkEnd w:id="28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64" w:name="z1100_059_17"/>
            <w:bookmarkStart w:id="2865" w:name="z1100_059_17"/>
            <w:bookmarkEnd w:id="2865"/>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66" w:name="z1100_060_03"/>
            <w:bookmarkStart w:id="2867" w:name="z1100_060_03"/>
            <w:bookmarkEnd w:id="28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68" w:name="z1100_060_04"/>
            <w:bookmarkStart w:id="2869" w:name="z1100_060_04"/>
            <w:bookmarkEnd w:id="28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70" w:name="z1100_060_05"/>
            <w:bookmarkStart w:id="2871" w:name="z1100_060_05"/>
            <w:bookmarkEnd w:id="2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72" w:name="z1100_060_06"/>
            <w:bookmarkStart w:id="2873" w:name="z1100_060_06"/>
            <w:bookmarkEnd w:id="2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74" w:name="z1100_060_07"/>
            <w:bookmarkStart w:id="2875" w:name="z1100_060_07"/>
            <w:bookmarkEnd w:id="287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76" w:name="z1100_060_08"/>
            <w:bookmarkStart w:id="2877" w:name="z1100_060_08"/>
            <w:bookmarkEnd w:id="28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78" w:name="z1100_060_09"/>
            <w:bookmarkStart w:id="2879" w:name="z1100_060_09"/>
            <w:bookmarkEnd w:id="28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80" w:name="z1100_060_10"/>
            <w:bookmarkStart w:id="2881" w:name="z1100_060_10"/>
            <w:bookmarkEnd w:id="28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82" w:name="z1100_060_11"/>
            <w:bookmarkStart w:id="2883" w:name="z1100_060_11"/>
            <w:bookmarkEnd w:id="28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84" w:name="z1100_060_12"/>
            <w:bookmarkStart w:id="2885" w:name="z1100_060_12"/>
            <w:bookmarkEnd w:id="28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86" w:name="z1100_060_13"/>
            <w:bookmarkStart w:id="2887" w:name="z1100_060_13"/>
            <w:bookmarkEnd w:id="28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88" w:name="z1100_060_14"/>
            <w:bookmarkStart w:id="2889" w:name="z1100_060_14"/>
            <w:bookmarkEnd w:id="28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90" w:name="z1100_060_15"/>
            <w:bookmarkStart w:id="2891" w:name="z1100_060_15"/>
            <w:bookmarkEnd w:id="28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92" w:name="z1100_060_16"/>
            <w:bookmarkStart w:id="2893" w:name="z1100_060_16"/>
            <w:bookmarkEnd w:id="28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94" w:name="z1100_060_17"/>
            <w:bookmarkStart w:id="2895" w:name="z1100_060_17"/>
            <w:bookmarkEnd w:id="289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96" w:name="z1100_061_03"/>
            <w:bookmarkStart w:id="2897" w:name="z1100_061_03"/>
            <w:bookmarkEnd w:id="28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898" w:name="z1100_061_04"/>
            <w:bookmarkStart w:id="2899" w:name="z1100_061_04"/>
            <w:bookmarkEnd w:id="28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00" w:name="z1100_061_05"/>
            <w:bookmarkStart w:id="2901" w:name="z1100_061_05"/>
            <w:bookmarkEnd w:id="29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02" w:name="z1100_061_06"/>
            <w:bookmarkStart w:id="2903" w:name="z1100_061_06"/>
            <w:bookmarkEnd w:id="29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04" w:name="z1100_061_07"/>
            <w:bookmarkStart w:id="2905" w:name="z1100_061_07"/>
            <w:bookmarkEnd w:id="290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06" w:name="z1100_061_08"/>
            <w:bookmarkStart w:id="2907" w:name="z1100_061_08"/>
            <w:bookmarkEnd w:id="29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08" w:name="z1100_061_09"/>
            <w:bookmarkStart w:id="2909" w:name="z1100_061_09"/>
            <w:bookmarkEnd w:id="29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10" w:name="z1100_061_10"/>
            <w:bookmarkStart w:id="2911" w:name="z1100_061_10"/>
            <w:bookmarkEnd w:id="29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12" w:name="z1100_061_11"/>
            <w:bookmarkStart w:id="2913" w:name="z1100_061_11"/>
            <w:bookmarkEnd w:id="29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14" w:name="z1100_061_12"/>
            <w:bookmarkStart w:id="2915" w:name="z1100_061_12"/>
            <w:bookmarkEnd w:id="29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16" w:name="z1100_061_13"/>
            <w:bookmarkStart w:id="2917" w:name="z1100_061_13"/>
            <w:bookmarkEnd w:id="29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18" w:name="z1100_061_14"/>
            <w:bookmarkStart w:id="2919" w:name="z1100_061_14"/>
            <w:bookmarkEnd w:id="29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20" w:name="z1100_061_15"/>
            <w:bookmarkStart w:id="2921" w:name="z1100_061_15"/>
            <w:bookmarkEnd w:id="29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22" w:name="z1100_061_16"/>
            <w:bookmarkStart w:id="2923" w:name="z1100_061_16"/>
            <w:bookmarkEnd w:id="29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24" w:name="z1100_061_17"/>
            <w:bookmarkStart w:id="2925" w:name="z1100_061_17"/>
            <w:bookmarkEnd w:id="292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26" w:name="z1100_062_03"/>
            <w:bookmarkStart w:id="2927" w:name="z1100_062_03"/>
            <w:bookmarkEnd w:id="29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28" w:name="z1100_062_04"/>
            <w:bookmarkStart w:id="2929" w:name="z1100_062_04"/>
            <w:bookmarkEnd w:id="29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30" w:name="z1100_062_05"/>
            <w:bookmarkStart w:id="2931" w:name="z1100_062_05"/>
            <w:bookmarkEnd w:id="29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32" w:name="z1100_062_06"/>
            <w:bookmarkStart w:id="2933" w:name="z1100_062_06"/>
            <w:bookmarkEnd w:id="29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34" w:name="z1100_062_07"/>
            <w:bookmarkStart w:id="2935" w:name="z1100_062_07"/>
            <w:bookmarkEnd w:id="293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36" w:name="z1100_062_08"/>
            <w:bookmarkStart w:id="2937" w:name="z1100_062_08"/>
            <w:bookmarkEnd w:id="29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38" w:name="z1100_062_09"/>
            <w:bookmarkStart w:id="2939" w:name="z1100_062_09"/>
            <w:bookmarkEnd w:id="29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40" w:name="z1100_062_10"/>
            <w:bookmarkStart w:id="2941" w:name="z1100_062_10"/>
            <w:bookmarkEnd w:id="29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42" w:name="z1100_062_11"/>
            <w:bookmarkStart w:id="2943" w:name="z1100_062_11"/>
            <w:bookmarkEnd w:id="29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44" w:name="z1100_062_12"/>
            <w:bookmarkStart w:id="2945" w:name="z1100_062_12"/>
            <w:bookmarkEnd w:id="29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46" w:name="z1100_062_13"/>
            <w:bookmarkStart w:id="2947" w:name="z1100_062_13"/>
            <w:bookmarkEnd w:id="29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48" w:name="z1100_062_14"/>
            <w:bookmarkStart w:id="2949" w:name="z1100_062_14"/>
            <w:bookmarkEnd w:id="29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50" w:name="z1100_062_15"/>
            <w:bookmarkStart w:id="2951" w:name="z1100_062_15"/>
            <w:bookmarkEnd w:id="29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52" w:name="z1100_062_16"/>
            <w:bookmarkStart w:id="2953" w:name="z1100_062_16"/>
            <w:bookmarkEnd w:id="29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54" w:name="z1100_062_17"/>
            <w:bookmarkStart w:id="2955" w:name="z1100_062_17"/>
            <w:bookmarkEnd w:id="295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56" w:name="z1100_063_03"/>
            <w:bookmarkStart w:id="2957" w:name="z1100_063_03"/>
            <w:bookmarkEnd w:id="29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58" w:name="z1100_063_04"/>
            <w:bookmarkStart w:id="2959" w:name="z1100_063_04"/>
            <w:bookmarkEnd w:id="29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60" w:name="z1100_063_05"/>
            <w:bookmarkStart w:id="2961" w:name="z1100_063_05"/>
            <w:bookmarkEnd w:id="29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62" w:name="z1100_063_06"/>
            <w:bookmarkStart w:id="2963" w:name="z1100_063_06"/>
            <w:bookmarkEnd w:id="29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64" w:name="z1100_063_07"/>
            <w:bookmarkStart w:id="2965" w:name="z1100_063_07"/>
            <w:bookmarkEnd w:id="296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66" w:name="z1100_063_08"/>
            <w:bookmarkStart w:id="2967" w:name="z1100_063_08"/>
            <w:bookmarkEnd w:id="29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68" w:name="z1100_063_09"/>
            <w:bookmarkStart w:id="2969" w:name="z1100_063_09"/>
            <w:bookmarkEnd w:id="29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70" w:name="z1100_063_10"/>
            <w:bookmarkStart w:id="2971" w:name="z1100_063_10"/>
            <w:bookmarkEnd w:id="29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72" w:name="z1100_063_11"/>
            <w:bookmarkStart w:id="2973" w:name="z1100_063_11"/>
            <w:bookmarkEnd w:id="29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74" w:name="z1100_063_12"/>
            <w:bookmarkStart w:id="2975" w:name="z1100_063_12"/>
            <w:bookmarkEnd w:id="29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76" w:name="z1100_063_13"/>
            <w:bookmarkStart w:id="2977" w:name="z1100_063_13"/>
            <w:bookmarkEnd w:id="29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78" w:name="z1100_063_14"/>
            <w:bookmarkStart w:id="2979" w:name="z1100_063_14"/>
            <w:bookmarkEnd w:id="29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80" w:name="z1100_063_15"/>
            <w:bookmarkStart w:id="2981" w:name="z1100_063_15"/>
            <w:bookmarkEnd w:id="29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82" w:name="z1100_063_16"/>
            <w:bookmarkStart w:id="2983" w:name="z1100_063_16"/>
            <w:bookmarkEnd w:id="29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84" w:name="z1100_063_17"/>
            <w:bookmarkStart w:id="2985" w:name="z1100_063_17"/>
            <w:bookmarkEnd w:id="298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86" w:name="z1100_064_03"/>
            <w:bookmarkStart w:id="2987" w:name="z1100_064_03"/>
            <w:bookmarkEnd w:id="29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88" w:name="z1100_064_04"/>
            <w:bookmarkStart w:id="2989" w:name="z1100_064_04"/>
            <w:bookmarkEnd w:id="29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90" w:name="z1100_064_05"/>
            <w:bookmarkStart w:id="2991" w:name="z1100_064_05"/>
            <w:bookmarkEnd w:id="29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92" w:name="z1100_064_06"/>
            <w:bookmarkStart w:id="2993" w:name="z1100_064_06"/>
            <w:bookmarkEnd w:id="29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94" w:name="z1100_064_07"/>
            <w:bookmarkStart w:id="2995" w:name="z1100_064_07"/>
            <w:bookmarkEnd w:id="299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96" w:name="z1100_064_08"/>
            <w:bookmarkStart w:id="2997" w:name="z1100_064_08"/>
            <w:bookmarkEnd w:id="29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2998" w:name="z1100_064_09"/>
            <w:bookmarkStart w:id="2999" w:name="z1100_064_09"/>
            <w:bookmarkEnd w:id="29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00" w:name="z1100_064_10"/>
            <w:bookmarkStart w:id="3001" w:name="z1100_064_10"/>
            <w:bookmarkEnd w:id="30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02" w:name="z1100_064_11"/>
            <w:bookmarkStart w:id="3003" w:name="z1100_064_11"/>
            <w:bookmarkEnd w:id="30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04" w:name="z1100_064_12"/>
            <w:bookmarkStart w:id="3005" w:name="z1100_064_12"/>
            <w:bookmarkEnd w:id="30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06" w:name="z1100_064_13"/>
            <w:bookmarkStart w:id="3007" w:name="z1100_064_13"/>
            <w:bookmarkEnd w:id="30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08" w:name="z1100_064_14"/>
            <w:bookmarkStart w:id="3009" w:name="z1100_064_14"/>
            <w:bookmarkEnd w:id="30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10" w:name="z1100_064_15"/>
            <w:bookmarkStart w:id="3011" w:name="z1100_064_15"/>
            <w:bookmarkEnd w:id="30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12" w:name="z1100_064_16"/>
            <w:bookmarkStart w:id="3013" w:name="z1100_064_16"/>
            <w:bookmarkEnd w:id="30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14" w:name="z1100_064_17"/>
            <w:bookmarkStart w:id="3015" w:name="z1100_064_17"/>
            <w:bookmarkEnd w:id="301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16" w:name="z1100_065_03"/>
            <w:bookmarkStart w:id="3017" w:name="z1100_065_03"/>
            <w:bookmarkEnd w:id="30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18" w:name="z1100_065_04"/>
            <w:bookmarkStart w:id="3019" w:name="z1100_065_04"/>
            <w:bookmarkEnd w:id="30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20" w:name="z1100_065_05"/>
            <w:bookmarkStart w:id="3021" w:name="z1100_065_05"/>
            <w:bookmarkEnd w:id="30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22" w:name="z1100_065_06"/>
            <w:bookmarkStart w:id="3023" w:name="z1100_065_06"/>
            <w:bookmarkEnd w:id="30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24" w:name="z1100_065_07"/>
            <w:bookmarkStart w:id="3025" w:name="z1100_065_07"/>
            <w:bookmarkEnd w:id="302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26" w:name="z1100_065_08"/>
            <w:bookmarkStart w:id="3027" w:name="z1100_065_08"/>
            <w:bookmarkEnd w:id="30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28" w:name="z1100_065_09"/>
            <w:bookmarkStart w:id="3029" w:name="z1100_065_09"/>
            <w:bookmarkEnd w:id="30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30" w:name="z1100_065_10"/>
            <w:bookmarkStart w:id="3031" w:name="z1100_065_10"/>
            <w:bookmarkEnd w:id="30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32" w:name="z1100_065_11"/>
            <w:bookmarkStart w:id="3033" w:name="z1100_065_11"/>
            <w:bookmarkEnd w:id="30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34" w:name="z1100_065_12"/>
            <w:bookmarkStart w:id="3035" w:name="z1100_065_12"/>
            <w:bookmarkEnd w:id="30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36" w:name="z1100_065_13"/>
            <w:bookmarkStart w:id="3037" w:name="z1100_065_13"/>
            <w:bookmarkEnd w:id="30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38" w:name="z1100_065_14"/>
            <w:bookmarkStart w:id="3039" w:name="z1100_065_14"/>
            <w:bookmarkEnd w:id="30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40" w:name="z1100_065_15"/>
            <w:bookmarkStart w:id="3041" w:name="z1100_065_15"/>
            <w:bookmarkEnd w:id="30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42" w:name="z1100_065_16"/>
            <w:bookmarkStart w:id="3043" w:name="z1100_065_16"/>
            <w:bookmarkEnd w:id="30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44" w:name="z1100_065_17"/>
            <w:bookmarkStart w:id="3045" w:name="z1100_065_17"/>
            <w:bookmarkEnd w:id="304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46" w:name="z1100_066_03"/>
            <w:bookmarkStart w:id="3047" w:name="z1100_066_03"/>
            <w:bookmarkEnd w:id="30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48" w:name="z1100_066_04"/>
            <w:bookmarkStart w:id="3049" w:name="z1100_066_04"/>
            <w:bookmarkEnd w:id="30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50" w:name="z1100_066_05"/>
            <w:bookmarkStart w:id="3051" w:name="z1100_066_05"/>
            <w:bookmarkEnd w:id="30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52" w:name="z1100_066_06"/>
            <w:bookmarkStart w:id="3053" w:name="z1100_066_06"/>
            <w:bookmarkEnd w:id="30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54" w:name="z1100_066_07"/>
            <w:bookmarkStart w:id="3055" w:name="z1100_066_07"/>
            <w:bookmarkEnd w:id="305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56" w:name="z1100_066_08"/>
            <w:bookmarkStart w:id="3057" w:name="z1100_066_08"/>
            <w:bookmarkEnd w:id="30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58" w:name="z1100_066_09"/>
            <w:bookmarkStart w:id="3059" w:name="z1100_066_09"/>
            <w:bookmarkEnd w:id="30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60" w:name="z1100_066_10"/>
            <w:bookmarkStart w:id="3061" w:name="z1100_066_10"/>
            <w:bookmarkEnd w:id="30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62" w:name="z1100_066_11"/>
            <w:bookmarkStart w:id="3063" w:name="z1100_066_11"/>
            <w:bookmarkEnd w:id="30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64" w:name="z1100_066_12"/>
            <w:bookmarkStart w:id="3065" w:name="z1100_066_12"/>
            <w:bookmarkEnd w:id="30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66" w:name="z1100_066_13"/>
            <w:bookmarkStart w:id="3067" w:name="z1100_066_13"/>
            <w:bookmarkEnd w:id="30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68" w:name="z1100_066_14"/>
            <w:bookmarkStart w:id="3069" w:name="z1100_066_14"/>
            <w:bookmarkEnd w:id="30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70" w:name="z1100_066_15"/>
            <w:bookmarkStart w:id="3071" w:name="z1100_066_15"/>
            <w:bookmarkEnd w:id="30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72" w:name="z1100_066_16"/>
            <w:bookmarkStart w:id="3073" w:name="z1100_066_16"/>
            <w:bookmarkEnd w:id="30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74" w:name="z1100_066_17"/>
            <w:bookmarkStart w:id="3075" w:name="z1100_066_17"/>
            <w:bookmarkEnd w:id="307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76" w:name="z1100_067_03"/>
            <w:bookmarkStart w:id="3077" w:name="z1100_067_03"/>
            <w:bookmarkEnd w:id="30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78" w:name="z1100_067_04"/>
            <w:bookmarkStart w:id="3079" w:name="z1100_067_04"/>
            <w:bookmarkEnd w:id="30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80" w:name="z1100_067_05"/>
            <w:bookmarkStart w:id="3081" w:name="z1100_067_05"/>
            <w:bookmarkEnd w:id="30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82" w:name="z1100_067_06"/>
            <w:bookmarkStart w:id="3083" w:name="z1100_067_06"/>
            <w:bookmarkEnd w:id="30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84" w:name="z1100_067_07"/>
            <w:bookmarkStart w:id="3085" w:name="z1100_067_07"/>
            <w:bookmarkEnd w:id="308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86" w:name="z1100_067_08"/>
            <w:bookmarkStart w:id="3087" w:name="z1100_067_08"/>
            <w:bookmarkEnd w:id="30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88" w:name="z1100_067_09"/>
            <w:bookmarkStart w:id="3089" w:name="z1100_067_09"/>
            <w:bookmarkEnd w:id="30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90" w:name="z1100_067_10"/>
            <w:bookmarkStart w:id="3091" w:name="z1100_067_10"/>
            <w:bookmarkEnd w:id="30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92" w:name="z1100_067_11"/>
            <w:bookmarkStart w:id="3093" w:name="z1100_067_11"/>
            <w:bookmarkEnd w:id="30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94" w:name="z1100_067_12"/>
            <w:bookmarkStart w:id="3095" w:name="z1100_067_12"/>
            <w:bookmarkEnd w:id="30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96" w:name="z1100_067_13"/>
            <w:bookmarkStart w:id="3097" w:name="z1100_067_13"/>
            <w:bookmarkEnd w:id="30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098" w:name="z1100_067_14"/>
            <w:bookmarkStart w:id="3099" w:name="z1100_067_14"/>
            <w:bookmarkEnd w:id="30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00" w:name="z1100_067_15"/>
            <w:bookmarkStart w:id="3101" w:name="z1100_067_15"/>
            <w:bookmarkEnd w:id="31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02" w:name="z1100_067_16"/>
            <w:bookmarkStart w:id="3103" w:name="z1100_067_16"/>
            <w:bookmarkEnd w:id="31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04" w:name="z1100_067_17"/>
            <w:bookmarkStart w:id="3105" w:name="z1100_067_17"/>
            <w:bookmarkEnd w:id="310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из них -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06" w:name="z1100_068_03"/>
            <w:bookmarkStart w:id="3107" w:name="z1100_068_03"/>
            <w:bookmarkEnd w:id="31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08" w:name="z1100_068_04"/>
            <w:bookmarkStart w:id="3109" w:name="z1100_068_04"/>
            <w:bookmarkEnd w:id="31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10" w:name="z1100_068_05"/>
            <w:bookmarkStart w:id="3111" w:name="z1100_068_05"/>
            <w:bookmarkEnd w:id="31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12" w:name="z1100_068_06"/>
            <w:bookmarkStart w:id="3113" w:name="z1100_068_06"/>
            <w:bookmarkEnd w:id="31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114" w:name="z1100_068_07"/>
            <w:bookmarkEnd w:id="3114"/>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115" w:name="z1100_068_08"/>
            <w:bookmarkEnd w:id="3115"/>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16" w:name="z1100_068_09"/>
            <w:bookmarkStart w:id="3117" w:name="z1100_068_09"/>
            <w:bookmarkEnd w:id="31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18" w:name="z1100_068_10"/>
            <w:bookmarkStart w:id="3119" w:name="z1100_068_10"/>
            <w:bookmarkEnd w:id="31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120" w:name="z1100_068_11"/>
            <w:bookmarkEnd w:id="3120"/>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21" w:name="z1100_068_12"/>
            <w:bookmarkStart w:id="3122" w:name="z1100_068_12"/>
            <w:bookmarkEnd w:id="31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23" w:name="z1100_068_13"/>
            <w:bookmarkStart w:id="3124" w:name="z1100_068_13"/>
            <w:bookmarkEnd w:id="31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25" w:name="z1100_068_14"/>
            <w:bookmarkStart w:id="3126" w:name="z1100_068_14"/>
            <w:bookmarkEnd w:id="31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27" w:name="z1100_068_15"/>
            <w:bookmarkStart w:id="3128" w:name="z1100_068_15"/>
            <w:bookmarkEnd w:id="31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29" w:name="z1100_068_16"/>
            <w:bookmarkStart w:id="3130" w:name="z1100_068_16"/>
            <w:bookmarkEnd w:id="31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31" w:name="z1100_068_17"/>
            <w:bookmarkStart w:id="3132" w:name="z1100_068_17"/>
            <w:bookmarkEnd w:id="313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33" w:name="z1100_069_03"/>
            <w:bookmarkStart w:id="3134" w:name="z1100_069_03"/>
            <w:bookmarkEnd w:id="31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35" w:name="z1100_069_04"/>
            <w:bookmarkStart w:id="3136" w:name="z1100_069_04"/>
            <w:bookmarkEnd w:id="31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37" w:name="z1100_069_05"/>
            <w:bookmarkStart w:id="3138" w:name="z1100_069_05"/>
            <w:bookmarkEnd w:id="31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39" w:name="z1100_069_06"/>
            <w:bookmarkStart w:id="3140" w:name="z1100_069_06"/>
            <w:bookmarkEnd w:id="31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41" w:name="z1100_069_07"/>
            <w:bookmarkStart w:id="3142" w:name="z1100_069_07"/>
            <w:bookmarkEnd w:id="314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43" w:name="z1100_069_08"/>
            <w:bookmarkStart w:id="3144" w:name="z1100_069_08"/>
            <w:bookmarkEnd w:id="31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45" w:name="z1100_069_09"/>
            <w:bookmarkStart w:id="3146" w:name="z1100_069_09"/>
            <w:bookmarkEnd w:id="31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47" w:name="z1100_069_10"/>
            <w:bookmarkStart w:id="3148" w:name="z1100_069_10"/>
            <w:bookmarkEnd w:id="31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49" w:name="z1100_069_11"/>
            <w:bookmarkStart w:id="3150" w:name="z1100_069_11"/>
            <w:bookmarkEnd w:id="31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51" w:name="z1100_069_12"/>
            <w:bookmarkStart w:id="3152" w:name="z1100_069_12"/>
            <w:bookmarkEnd w:id="31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53" w:name="z1100_069_13"/>
            <w:bookmarkStart w:id="3154" w:name="z1100_069_13"/>
            <w:bookmarkEnd w:id="31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55" w:name="z1100_069_14"/>
            <w:bookmarkStart w:id="3156" w:name="z1100_069_14"/>
            <w:bookmarkEnd w:id="31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57" w:name="z1100_069_15"/>
            <w:bookmarkStart w:id="3158" w:name="z1100_069_15"/>
            <w:bookmarkEnd w:id="315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59" w:name="z1100_069_16"/>
            <w:bookmarkStart w:id="3160" w:name="z1100_069_16"/>
            <w:bookmarkEnd w:id="31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61" w:name="z1100_069_17"/>
            <w:bookmarkStart w:id="3162" w:name="z1100_069_17"/>
            <w:bookmarkEnd w:id="316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63" w:name="z1100_070_03"/>
            <w:bookmarkStart w:id="3164" w:name="z1100_070_03"/>
            <w:bookmarkEnd w:id="3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65" w:name="z1100_070_04"/>
            <w:bookmarkStart w:id="3166" w:name="z1100_070_04"/>
            <w:bookmarkEnd w:id="31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67" w:name="z1100_070_05"/>
            <w:bookmarkStart w:id="3168" w:name="z1100_070_05"/>
            <w:bookmarkEnd w:id="31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69" w:name="z1100_070_06"/>
            <w:bookmarkStart w:id="3170" w:name="z1100_070_06"/>
            <w:bookmarkEnd w:id="31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171" w:name="z1100_070_07"/>
            <w:bookmarkEnd w:id="3171"/>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172" w:name="z1100_070_08"/>
            <w:bookmarkEnd w:id="3172"/>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73" w:name="z1100_070_09"/>
            <w:bookmarkStart w:id="3174" w:name="z1100_070_09"/>
            <w:bookmarkEnd w:id="317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75" w:name="z1100_070_10"/>
            <w:bookmarkStart w:id="3176" w:name="z1100_070_10"/>
            <w:bookmarkEnd w:id="31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177" w:name="z1100_070_11"/>
            <w:bookmarkEnd w:id="3177"/>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78" w:name="z1100_070_12"/>
            <w:bookmarkStart w:id="3179" w:name="z1100_070_12"/>
            <w:bookmarkEnd w:id="31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80" w:name="z1100_070_13"/>
            <w:bookmarkStart w:id="3181" w:name="z1100_070_13"/>
            <w:bookmarkEnd w:id="31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82" w:name="z1100_070_14"/>
            <w:bookmarkStart w:id="3183" w:name="z1100_070_14"/>
            <w:bookmarkEnd w:id="31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84" w:name="z1100_070_15"/>
            <w:bookmarkStart w:id="3185" w:name="z1100_070_15"/>
            <w:bookmarkEnd w:id="31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86" w:name="z1100_070_16"/>
            <w:bookmarkStart w:id="3187" w:name="z1100_070_16"/>
            <w:bookmarkEnd w:id="31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88" w:name="z1100_070_17"/>
            <w:bookmarkStart w:id="3189" w:name="z1100_070_17"/>
            <w:bookmarkEnd w:id="31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90" w:name="z1100_071_03"/>
            <w:bookmarkStart w:id="3191" w:name="z1100_071_03"/>
            <w:bookmarkEnd w:id="31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92" w:name="z1100_071_04"/>
            <w:bookmarkStart w:id="3193" w:name="z1100_071_04"/>
            <w:bookmarkEnd w:id="31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94" w:name="z1100_071_05"/>
            <w:bookmarkStart w:id="3195" w:name="z1100_071_05"/>
            <w:bookmarkEnd w:id="31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96" w:name="z1100_071_06"/>
            <w:bookmarkStart w:id="3197" w:name="z1100_071_06"/>
            <w:bookmarkEnd w:id="31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198" w:name="z1100_071_07"/>
            <w:bookmarkStart w:id="3199" w:name="z1100_071_07"/>
            <w:bookmarkEnd w:id="319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00" w:name="z1100_071_08"/>
            <w:bookmarkStart w:id="3201" w:name="z1100_071_08"/>
            <w:bookmarkEnd w:id="32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02" w:name="z1100_071_09"/>
            <w:bookmarkStart w:id="3203" w:name="z1100_071_09"/>
            <w:bookmarkEnd w:id="320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04" w:name="z1100_071_10"/>
            <w:bookmarkStart w:id="3205" w:name="z1100_071_10"/>
            <w:bookmarkEnd w:id="32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06" w:name="z1100_071_11"/>
            <w:bookmarkStart w:id="3207" w:name="z1100_071_11"/>
            <w:bookmarkEnd w:id="32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08" w:name="z1100_071_12"/>
            <w:bookmarkStart w:id="3209" w:name="z1100_071_12"/>
            <w:bookmarkEnd w:id="32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10" w:name="z1100_071_13"/>
            <w:bookmarkStart w:id="3211" w:name="z1100_071_13"/>
            <w:bookmarkEnd w:id="32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12" w:name="z1100_071_14"/>
            <w:bookmarkStart w:id="3213" w:name="z1100_071_14"/>
            <w:bookmarkEnd w:id="32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14" w:name="z1100_071_15"/>
            <w:bookmarkStart w:id="3215" w:name="z1100_071_15"/>
            <w:bookmarkEnd w:id="32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16" w:name="z1100_071_16"/>
            <w:bookmarkStart w:id="3217" w:name="z1100_071_16"/>
            <w:bookmarkEnd w:id="32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18" w:name="z1100_071_17"/>
            <w:bookmarkStart w:id="3219" w:name="z1100_071_17"/>
            <w:bookmarkEnd w:id="321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20" w:name="z1100_072_03"/>
            <w:bookmarkStart w:id="3221" w:name="z1100_072_03"/>
            <w:bookmarkEnd w:id="32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22" w:name="z1100_072_04"/>
            <w:bookmarkStart w:id="3223" w:name="z1100_072_04"/>
            <w:bookmarkEnd w:id="32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24" w:name="z1100_072_05"/>
            <w:bookmarkStart w:id="3225" w:name="z1100_072_05"/>
            <w:bookmarkEnd w:id="32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26" w:name="z1100_072_06"/>
            <w:bookmarkStart w:id="3227" w:name="z1100_072_06"/>
            <w:bookmarkEnd w:id="32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228" w:name="z1100_072_07"/>
            <w:bookmarkEnd w:id="3228"/>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229" w:name="z1100_072_08"/>
            <w:bookmarkEnd w:id="3229"/>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30" w:name="z1100_072_09"/>
            <w:bookmarkStart w:id="3231" w:name="z1100_072_09"/>
            <w:bookmarkEnd w:id="323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32" w:name="z1100_072_10"/>
            <w:bookmarkStart w:id="3233" w:name="z1100_072_10"/>
            <w:bookmarkEnd w:id="32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234" w:name="z1100_072_11"/>
            <w:bookmarkEnd w:id="3234"/>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35" w:name="z1100_072_12"/>
            <w:bookmarkStart w:id="3236" w:name="z1100_072_12"/>
            <w:bookmarkEnd w:id="32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37" w:name="z1100_072_13"/>
            <w:bookmarkStart w:id="3238" w:name="z1100_072_13"/>
            <w:bookmarkEnd w:id="32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39" w:name="z1100_072_14"/>
            <w:bookmarkStart w:id="3240" w:name="z1100_072_14"/>
            <w:bookmarkEnd w:id="32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41" w:name="z1100_072_15"/>
            <w:bookmarkStart w:id="3242" w:name="z1100_072_15"/>
            <w:bookmarkEnd w:id="324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43" w:name="z1100_072_16"/>
            <w:bookmarkStart w:id="3244" w:name="z1100_072_16"/>
            <w:bookmarkEnd w:id="32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45" w:name="z1100_072_17"/>
            <w:bookmarkStart w:id="3246" w:name="z1100_072_17"/>
            <w:bookmarkEnd w:id="324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47" w:name="z1100_075_03"/>
            <w:bookmarkStart w:id="3248" w:name="z1100_075_03"/>
            <w:bookmarkEnd w:id="32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49" w:name="z1100_075_04"/>
            <w:bookmarkStart w:id="3250" w:name="z1100_075_04"/>
            <w:bookmarkEnd w:id="32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51" w:name="z1100_075_05"/>
            <w:bookmarkStart w:id="3252" w:name="z1100_075_05"/>
            <w:bookmarkEnd w:id="32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53" w:name="z1100_075_06"/>
            <w:bookmarkStart w:id="3254" w:name="z1100_075_06"/>
            <w:bookmarkEnd w:id="32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55" w:name="z1100_075_07"/>
            <w:bookmarkStart w:id="3256" w:name="z1100_075_07"/>
            <w:bookmarkEnd w:id="325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57" w:name="z1100_075_08"/>
            <w:bookmarkStart w:id="3258" w:name="z1100_075_08"/>
            <w:bookmarkEnd w:id="32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59" w:name="z1100_075_09"/>
            <w:bookmarkStart w:id="3260" w:name="z1100_075_09"/>
            <w:bookmarkEnd w:id="326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61" w:name="z1100_075_10"/>
            <w:bookmarkStart w:id="3262" w:name="z1100_075_10"/>
            <w:bookmarkEnd w:id="32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63" w:name="z1100_075_11"/>
            <w:bookmarkStart w:id="3264" w:name="z1100_075_11"/>
            <w:bookmarkEnd w:id="32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65" w:name="z1100_075_12"/>
            <w:bookmarkStart w:id="3266" w:name="z1100_075_12"/>
            <w:bookmarkEnd w:id="32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67" w:name="z1100_075_13"/>
            <w:bookmarkStart w:id="3268" w:name="z1100_075_13"/>
            <w:bookmarkEnd w:id="32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69" w:name="z1100_075_14"/>
            <w:bookmarkStart w:id="3270" w:name="z1100_075_14"/>
            <w:bookmarkEnd w:id="32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71" w:name="z1100_075_15"/>
            <w:bookmarkStart w:id="3272" w:name="z1100_075_15"/>
            <w:bookmarkEnd w:id="327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73" w:name="z1100_075_16"/>
            <w:bookmarkStart w:id="3274" w:name="z1100_075_16"/>
            <w:bookmarkEnd w:id="32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75" w:name="z1100_075_17"/>
            <w:bookmarkStart w:id="3276" w:name="z1100_075_17"/>
            <w:bookmarkEnd w:id="327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77" w:name="z1100_076_03"/>
            <w:bookmarkStart w:id="3278" w:name="z1100_076_03"/>
            <w:bookmarkEnd w:id="32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79" w:name="z1100_076_04"/>
            <w:bookmarkStart w:id="3280" w:name="z1100_076_04"/>
            <w:bookmarkEnd w:id="32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81" w:name="z1100_076_05"/>
            <w:bookmarkStart w:id="3282" w:name="z1100_076_05"/>
            <w:bookmarkEnd w:id="32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83" w:name="z1100_076_06"/>
            <w:bookmarkStart w:id="3284" w:name="z1100_076_06"/>
            <w:bookmarkEnd w:id="3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85" w:name="z1100_076_07"/>
            <w:bookmarkStart w:id="3286" w:name="z1100_076_07"/>
            <w:bookmarkEnd w:id="328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87" w:name="z1100_076_08"/>
            <w:bookmarkStart w:id="3288" w:name="z1100_076_08"/>
            <w:bookmarkEnd w:id="32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89" w:name="z1100_076_09"/>
            <w:bookmarkStart w:id="3290" w:name="z1100_076_09"/>
            <w:bookmarkEnd w:id="32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91" w:name="z1100_076_10"/>
            <w:bookmarkStart w:id="3292" w:name="z1100_076_10"/>
            <w:bookmarkEnd w:id="32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93" w:name="z1100_076_11"/>
            <w:bookmarkStart w:id="3294" w:name="z1100_076_11"/>
            <w:bookmarkEnd w:id="32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95" w:name="z1100_076_12"/>
            <w:bookmarkStart w:id="3296" w:name="z1100_076_12"/>
            <w:bookmarkEnd w:id="32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97" w:name="z1100_076_13"/>
            <w:bookmarkStart w:id="3298" w:name="z1100_076_13"/>
            <w:bookmarkEnd w:id="32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299" w:name="z1100_076_14"/>
            <w:bookmarkStart w:id="3300" w:name="z1100_076_14"/>
            <w:bookmarkEnd w:id="33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01" w:name="z1100_076_15"/>
            <w:bookmarkStart w:id="3302" w:name="z1100_076_15"/>
            <w:bookmarkEnd w:id="330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03" w:name="z1100_076_16"/>
            <w:bookmarkStart w:id="3304" w:name="z1100_076_16"/>
            <w:bookmarkEnd w:id="33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05" w:name="z1100_076_17"/>
            <w:bookmarkStart w:id="3306" w:name="z1100_076_17"/>
            <w:bookmarkEnd w:id="330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ад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07" w:name="z1100_077_03"/>
            <w:bookmarkStart w:id="3308" w:name="z1100_077_03"/>
            <w:bookmarkEnd w:id="33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09" w:name="z1100_077_04"/>
            <w:bookmarkStart w:id="3310" w:name="z1100_077_04"/>
            <w:bookmarkEnd w:id="33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11" w:name="z1100_077_05"/>
            <w:bookmarkStart w:id="3312" w:name="z1100_077_05"/>
            <w:bookmarkEnd w:id="33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13" w:name="z1100_077_06"/>
            <w:bookmarkStart w:id="3314" w:name="z1100_077_06"/>
            <w:bookmarkEnd w:id="33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15" w:name="z1100_077_07"/>
            <w:bookmarkStart w:id="3316" w:name="z1100_077_07"/>
            <w:bookmarkEnd w:id="331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17" w:name="z1100_077_08"/>
            <w:bookmarkStart w:id="3318" w:name="z1100_077_08"/>
            <w:bookmarkEnd w:id="33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19" w:name="z1100_077_09"/>
            <w:bookmarkStart w:id="3320" w:name="z1100_077_09"/>
            <w:bookmarkEnd w:id="332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21" w:name="z1100_077_10"/>
            <w:bookmarkStart w:id="3322" w:name="z1100_077_10"/>
            <w:bookmarkEnd w:id="33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23" w:name="z1100_077_11"/>
            <w:bookmarkStart w:id="3324" w:name="z1100_077_11"/>
            <w:bookmarkEnd w:id="33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25" w:name="z1100_077_12"/>
            <w:bookmarkStart w:id="3326" w:name="z1100_077_12"/>
            <w:bookmarkEnd w:id="33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27" w:name="z1100_077_13"/>
            <w:bookmarkStart w:id="3328" w:name="z1100_077_13"/>
            <w:bookmarkEnd w:id="33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29" w:name="z1100_077_14"/>
            <w:bookmarkStart w:id="3330" w:name="z1100_077_14"/>
            <w:bookmarkEnd w:id="33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31" w:name="z1100_077_15"/>
            <w:bookmarkStart w:id="3332" w:name="z1100_077_15"/>
            <w:bookmarkEnd w:id="333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33" w:name="z1100_077_16"/>
            <w:bookmarkStart w:id="3334" w:name="z1100_077_16"/>
            <w:bookmarkEnd w:id="33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35" w:name="z1100_077_17"/>
            <w:bookmarkStart w:id="3336" w:name="z1100_077_17"/>
            <w:bookmarkEnd w:id="333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37" w:name="z1100_078_03"/>
            <w:bookmarkStart w:id="3338" w:name="z1100_078_03"/>
            <w:bookmarkEnd w:id="33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39" w:name="z1100_078_04"/>
            <w:bookmarkStart w:id="3340" w:name="z1100_078_04"/>
            <w:bookmarkEnd w:id="33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41" w:name="z1100_078_05"/>
            <w:bookmarkStart w:id="3342" w:name="z1100_078_05"/>
            <w:bookmarkEnd w:id="33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43" w:name="z1100_078_06"/>
            <w:bookmarkStart w:id="3344" w:name="z1100_078_06"/>
            <w:bookmarkEnd w:id="33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45" w:name="z1100_078_07"/>
            <w:bookmarkStart w:id="3346" w:name="z1100_078_07"/>
            <w:bookmarkEnd w:id="334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47" w:name="z1100_078_08"/>
            <w:bookmarkStart w:id="3348" w:name="z1100_078_08"/>
            <w:bookmarkEnd w:id="33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49" w:name="z1100_078_09"/>
            <w:bookmarkStart w:id="3350" w:name="z1100_078_09"/>
            <w:bookmarkEnd w:id="335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51" w:name="z1100_078_10"/>
            <w:bookmarkStart w:id="3352" w:name="z1100_078_10"/>
            <w:bookmarkEnd w:id="33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53" w:name="z1100_078_11"/>
            <w:bookmarkStart w:id="3354" w:name="z1100_078_11"/>
            <w:bookmarkEnd w:id="33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55" w:name="z1100_078_12"/>
            <w:bookmarkStart w:id="3356" w:name="z1100_078_12"/>
            <w:bookmarkEnd w:id="33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57" w:name="z1100_078_13"/>
            <w:bookmarkStart w:id="3358" w:name="z1100_078_13"/>
            <w:bookmarkEnd w:id="33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59" w:name="z1100_078_14"/>
            <w:bookmarkStart w:id="3360" w:name="z1100_078_14"/>
            <w:bookmarkEnd w:id="33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61" w:name="z1100_078_15"/>
            <w:bookmarkStart w:id="3362" w:name="z1100_078_15"/>
            <w:bookmarkEnd w:id="336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63" w:name="z1100_078_16"/>
            <w:bookmarkStart w:id="3364" w:name="z1100_078_16"/>
            <w:bookmarkEnd w:id="33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65" w:name="z1100_078_17"/>
            <w:bookmarkStart w:id="3366" w:name="z1100_078_17"/>
            <w:bookmarkEnd w:id="336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67" w:name="z1100_079_03"/>
            <w:bookmarkStart w:id="3368" w:name="z1100_079_03"/>
            <w:bookmarkEnd w:id="33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69" w:name="z1100_079_04"/>
            <w:bookmarkStart w:id="3370" w:name="z1100_079_04"/>
            <w:bookmarkEnd w:id="33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71" w:name="z1100_079_05"/>
            <w:bookmarkStart w:id="3372" w:name="z1100_079_05"/>
            <w:bookmarkEnd w:id="33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73" w:name="z1100_079_06"/>
            <w:bookmarkStart w:id="3374" w:name="z1100_079_06"/>
            <w:bookmarkEnd w:id="33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75" w:name="z1100_079_07"/>
            <w:bookmarkStart w:id="3376" w:name="z1100_079_07"/>
            <w:bookmarkEnd w:id="337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77" w:name="z1100_079_08"/>
            <w:bookmarkStart w:id="3378" w:name="z1100_079_08"/>
            <w:bookmarkEnd w:id="33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79" w:name="z1100_079_09"/>
            <w:bookmarkStart w:id="3380" w:name="z1100_079_09"/>
            <w:bookmarkEnd w:id="338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81" w:name="z1100_079_10"/>
            <w:bookmarkStart w:id="3382" w:name="z1100_079_10"/>
            <w:bookmarkEnd w:id="33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83" w:name="z1100_079_11"/>
            <w:bookmarkStart w:id="3384" w:name="z1100_079_11"/>
            <w:bookmarkEnd w:id="33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85" w:name="z1100_079_12"/>
            <w:bookmarkStart w:id="3386" w:name="z1100_079_12"/>
            <w:bookmarkEnd w:id="33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87" w:name="z1100_079_13"/>
            <w:bookmarkStart w:id="3388" w:name="z1100_079_13"/>
            <w:bookmarkEnd w:id="33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89" w:name="z1100_079_14"/>
            <w:bookmarkStart w:id="3390" w:name="z1100_079_14"/>
            <w:bookmarkEnd w:id="33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91" w:name="z1100_079_15"/>
            <w:bookmarkStart w:id="3392" w:name="z1100_079_15"/>
            <w:bookmarkEnd w:id="33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93" w:name="z1100_079_16"/>
            <w:bookmarkStart w:id="3394" w:name="z1100_079_16"/>
            <w:bookmarkEnd w:id="33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95" w:name="z1100_079_17"/>
            <w:bookmarkStart w:id="3396" w:name="z1100_079_17"/>
            <w:bookmarkEnd w:id="339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97" w:name="z1100_080_03"/>
            <w:bookmarkStart w:id="3398" w:name="z1100_080_03"/>
            <w:bookmarkEnd w:id="33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399" w:name="z1100_080_04"/>
            <w:bookmarkStart w:id="3400" w:name="z1100_080_04"/>
            <w:bookmarkEnd w:id="34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01" w:name="z1100_080_05"/>
            <w:bookmarkStart w:id="3402" w:name="z1100_080_05"/>
            <w:bookmarkEnd w:id="34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03" w:name="z1100_080_06"/>
            <w:bookmarkStart w:id="3404" w:name="z1100_080_06"/>
            <w:bookmarkEnd w:id="34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05" w:name="z1100_080_07"/>
            <w:bookmarkStart w:id="3406" w:name="z1100_080_07"/>
            <w:bookmarkEnd w:id="340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07" w:name="z1100_080_08"/>
            <w:bookmarkStart w:id="3408" w:name="z1100_080_08"/>
            <w:bookmarkEnd w:id="34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09" w:name="z1100_080_09"/>
            <w:bookmarkStart w:id="3410" w:name="z1100_080_09"/>
            <w:bookmarkEnd w:id="341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11" w:name="z1100_080_10"/>
            <w:bookmarkStart w:id="3412" w:name="z1100_080_10"/>
            <w:bookmarkEnd w:id="34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13" w:name="z1100_080_11"/>
            <w:bookmarkStart w:id="3414" w:name="z1100_080_11"/>
            <w:bookmarkEnd w:id="34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15" w:name="z1100_080_12"/>
            <w:bookmarkStart w:id="3416" w:name="z1100_080_12"/>
            <w:bookmarkEnd w:id="34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17" w:name="z1100_080_13"/>
            <w:bookmarkStart w:id="3418" w:name="z1100_080_13"/>
            <w:bookmarkEnd w:id="34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19" w:name="z1100_080_14"/>
            <w:bookmarkStart w:id="3420" w:name="z1100_080_14"/>
            <w:bookmarkEnd w:id="34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21" w:name="z1100_080_15"/>
            <w:bookmarkStart w:id="3422" w:name="z1100_080_15"/>
            <w:bookmarkEnd w:id="342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23" w:name="z1100_080_16"/>
            <w:bookmarkStart w:id="3424" w:name="z1100_080_16"/>
            <w:bookmarkEnd w:id="34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25" w:name="z1100_080_17"/>
            <w:bookmarkStart w:id="3426" w:name="z1100_080_17"/>
            <w:bookmarkEnd w:id="342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27" w:name="z1100_081_03"/>
            <w:bookmarkStart w:id="3428" w:name="z1100_081_03"/>
            <w:bookmarkEnd w:id="34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29" w:name="z1100_081_04"/>
            <w:bookmarkStart w:id="3430" w:name="z1100_081_04"/>
            <w:bookmarkEnd w:id="34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31" w:name="z1100_081_05"/>
            <w:bookmarkStart w:id="3432" w:name="z1100_081_05"/>
            <w:bookmarkEnd w:id="34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33" w:name="z1100_081_06"/>
            <w:bookmarkStart w:id="3434" w:name="z1100_081_06"/>
            <w:bookmarkEnd w:id="34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35" w:name="z1100_081_07"/>
            <w:bookmarkStart w:id="3436" w:name="z1100_081_07"/>
            <w:bookmarkEnd w:id="343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37" w:name="z1100_081_08"/>
            <w:bookmarkStart w:id="3438" w:name="z1100_081_08"/>
            <w:bookmarkEnd w:id="34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39" w:name="z1100_081_09"/>
            <w:bookmarkStart w:id="3440" w:name="z1100_081_09"/>
            <w:bookmarkEnd w:id="34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41" w:name="z1100_081_10"/>
            <w:bookmarkStart w:id="3442" w:name="z1100_081_10"/>
            <w:bookmarkEnd w:id="34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43" w:name="z1100_081_11"/>
            <w:bookmarkStart w:id="3444" w:name="z1100_081_11"/>
            <w:bookmarkEnd w:id="34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45" w:name="z1100_081_12"/>
            <w:bookmarkStart w:id="3446" w:name="z1100_081_12"/>
            <w:bookmarkEnd w:id="34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47" w:name="z1100_081_13"/>
            <w:bookmarkStart w:id="3448" w:name="z1100_081_13"/>
            <w:bookmarkEnd w:id="34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49" w:name="z1100_081_14"/>
            <w:bookmarkStart w:id="3450" w:name="z1100_081_14"/>
            <w:bookmarkEnd w:id="34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51" w:name="z1100_081_15"/>
            <w:bookmarkStart w:id="3452" w:name="z1100_081_15"/>
            <w:bookmarkEnd w:id="345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53" w:name="z1100_081_16"/>
            <w:bookmarkStart w:id="3454" w:name="z1100_081_16"/>
            <w:bookmarkEnd w:id="34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55" w:name="z1100_081_17"/>
            <w:bookmarkStart w:id="3456" w:name="z1100_081_17"/>
            <w:bookmarkEnd w:id="345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екс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57" w:name="z1100_082_03"/>
            <w:bookmarkStart w:id="3458" w:name="z1100_082_03"/>
            <w:bookmarkEnd w:id="34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59" w:name="z1100_082_04"/>
            <w:bookmarkStart w:id="3460" w:name="z1100_082_04"/>
            <w:bookmarkEnd w:id="34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61" w:name="z1100_082_05"/>
            <w:bookmarkStart w:id="3462" w:name="z1100_082_05"/>
            <w:bookmarkEnd w:id="34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63" w:name="z1100_082_06"/>
            <w:bookmarkStart w:id="3464" w:name="z1100_082_06"/>
            <w:bookmarkEnd w:id="3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65" w:name="z1100_082_07"/>
            <w:bookmarkStart w:id="3466" w:name="z1100_082_07"/>
            <w:bookmarkEnd w:id="346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67" w:name="z1100_082_08"/>
            <w:bookmarkStart w:id="3468" w:name="z1100_082_08"/>
            <w:bookmarkEnd w:id="34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69" w:name="z1100_082_09"/>
            <w:bookmarkStart w:id="3470" w:name="z1100_082_09"/>
            <w:bookmarkEnd w:id="347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71" w:name="z1100_082_10"/>
            <w:bookmarkStart w:id="3472" w:name="z1100_082_10"/>
            <w:bookmarkEnd w:id="34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73" w:name="z1100_082_11"/>
            <w:bookmarkStart w:id="3474" w:name="z1100_082_11"/>
            <w:bookmarkEnd w:id="34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75" w:name="z1100_082_12"/>
            <w:bookmarkStart w:id="3476" w:name="z1100_082_12"/>
            <w:bookmarkEnd w:id="34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77" w:name="z1100_082_13"/>
            <w:bookmarkStart w:id="3478" w:name="z1100_082_13"/>
            <w:bookmarkEnd w:id="34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79" w:name="z1100_082_14"/>
            <w:bookmarkStart w:id="3480" w:name="z1100_082_14"/>
            <w:bookmarkEnd w:id="34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81" w:name="z1100_082_15"/>
            <w:bookmarkStart w:id="3482" w:name="z1100_082_15"/>
            <w:bookmarkEnd w:id="348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83" w:name="z1100_082_16"/>
            <w:bookmarkStart w:id="3484" w:name="z1100_082_16"/>
            <w:bookmarkEnd w:id="34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85" w:name="z1100_082_17"/>
            <w:bookmarkStart w:id="3486" w:name="z1100_082_17"/>
            <w:bookmarkEnd w:id="348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87" w:name="z1100_083_03"/>
            <w:bookmarkStart w:id="3488" w:name="z1100_083_03"/>
            <w:bookmarkEnd w:id="34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89" w:name="z1100_083_04"/>
            <w:bookmarkStart w:id="3490" w:name="z1100_083_04"/>
            <w:bookmarkEnd w:id="34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91" w:name="z1100_083_05"/>
            <w:bookmarkStart w:id="3492" w:name="z1100_083_05"/>
            <w:bookmarkEnd w:id="34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93" w:name="z1100_083_06"/>
            <w:bookmarkStart w:id="3494" w:name="z1100_083_06"/>
            <w:bookmarkEnd w:id="34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95" w:name="z1100_083_07"/>
            <w:bookmarkStart w:id="3496" w:name="z1100_083_07"/>
            <w:bookmarkEnd w:id="349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97" w:name="z1100_083_08"/>
            <w:bookmarkStart w:id="3498" w:name="z1100_083_08"/>
            <w:bookmarkEnd w:id="34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499" w:name="z1100_083_09"/>
            <w:bookmarkStart w:id="3500" w:name="z1100_083_09"/>
            <w:bookmarkEnd w:id="350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01" w:name="z1100_083_10"/>
            <w:bookmarkStart w:id="3502" w:name="z1100_083_10"/>
            <w:bookmarkEnd w:id="35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03" w:name="z1100_083_11"/>
            <w:bookmarkStart w:id="3504" w:name="z1100_083_11"/>
            <w:bookmarkEnd w:id="35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05" w:name="z1100_083_12"/>
            <w:bookmarkStart w:id="3506" w:name="z1100_083_12"/>
            <w:bookmarkEnd w:id="35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07" w:name="z1100_083_13"/>
            <w:bookmarkStart w:id="3508" w:name="z1100_083_13"/>
            <w:bookmarkEnd w:id="35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09" w:name="z1100_083_14"/>
            <w:bookmarkStart w:id="3510" w:name="z1100_083_14"/>
            <w:bookmarkEnd w:id="35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11" w:name="z1100_083_15"/>
            <w:bookmarkStart w:id="3512" w:name="z1100_083_15"/>
            <w:bookmarkEnd w:id="351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13" w:name="z1100_083_16"/>
            <w:bookmarkStart w:id="3514" w:name="z1100_083_16"/>
            <w:bookmarkEnd w:id="35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15" w:name="z1100_083_17"/>
            <w:bookmarkStart w:id="3516" w:name="z1100_083_17"/>
            <w:bookmarkEnd w:id="351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аж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17" w:name="z1100_084_03"/>
            <w:bookmarkStart w:id="3518" w:name="z1100_084_03"/>
            <w:bookmarkEnd w:id="35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19" w:name="z1100_084_04"/>
            <w:bookmarkStart w:id="3520" w:name="z1100_084_04"/>
            <w:bookmarkEnd w:id="35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21" w:name="z1100_084_05"/>
            <w:bookmarkStart w:id="3522" w:name="z1100_084_05"/>
            <w:bookmarkEnd w:id="35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23" w:name="z1100_084_06"/>
            <w:bookmarkStart w:id="3524" w:name="z1100_084_06"/>
            <w:bookmarkEnd w:id="35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25" w:name="z1100_084_07"/>
            <w:bookmarkStart w:id="3526" w:name="z1100_084_07"/>
            <w:bookmarkEnd w:id="352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27" w:name="z1100_084_08"/>
            <w:bookmarkStart w:id="3528" w:name="z1100_084_08"/>
            <w:bookmarkEnd w:id="35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29" w:name="z1100_084_09"/>
            <w:bookmarkStart w:id="3530" w:name="z1100_084_09"/>
            <w:bookmarkEnd w:id="353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31" w:name="z1100_084_10"/>
            <w:bookmarkStart w:id="3532" w:name="z1100_084_10"/>
            <w:bookmarkEnd w:id="35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33" w:name="z1100_084_11"/>
            <w:bookmarkStart w:id="3534" w:name="z1100_084_11"/>
            <w:bookmarkEnd w:id="35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35" w:name="z1100_084_12"/>
            <w:bookmarkStart w:id="3536" w:name="z1100_084_12"/>
            <w:bookmarkEnd w:id="35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37" w:name="z1100_084_13"/>
            <w:bookmarkStart w:id="3538" w:name="z1100_084_13"/>
            <w:bookmarkEnd w:id="35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39" w:name="z1100_084_14"/>
            <w:bookmarkStart w:id="3540" w:name="z1100_084_14"/>
            <w:bookmarkEnd w:id="35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ru-RU" w:eastAsia="ru-RU"/>
              </w:rPr>
            </w:pPr>
            <w:bookmarkStart w:id="3541" w:name="z1100_084_15"/>
            <w:bookmarkEnd w:id="3541"/>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ru-RU" w:eastAsia="ru-RU"/>
              </w:rPr>
            </w:pPr>
            <w:bookmarkStart w:id="3542" w:name="z1100_084_16"/>
            <w:bookmarkEnd w:id="3542"/>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43" w:name="z1100_084_17"/>
            <w:bookmarkStart w:id="3544" w:name="z1100_084_17"/>
            <w:bookmarkEnd w:id="354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ати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45" w:name="z1100_085_03"/>
            <w:bookmarkStart w:id="3546" w:name="z1100_085_03"/>
            <w:bookmarkEnd w:id="35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47" w:name="z1100_085_04"/>
            <w:bookmarkStart w:id="3548" w:name="z1100_085_04"/>
            <w:bookmarkEnd w:id="35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49" w:name="z1100_085_05"/>
            <w:bookmarkStart w:id="3550" w:name="z1100_085_05"/>
            <w:bookmarkEnd w:id="35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51" w:name="z1100_085_06"/>
            <w:bookmarkStart w:id="3552" w:name="z1100_085_06"/>
            <w:bookmarkEnd w:id="35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53" w:name="z1100_085_07"/>
            <w:bookmarkStart w:id="3554" w:name="z1100_085_07"/>
            <w:bookmarkEnd w:id="355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55" w:name="z1100_085_08"/>
            <w:bookmarkStart w:id="3556" w:name="z1100_085_08"/>
            <w:bookmarkEnd w:id="35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57" w:name="z1100_085_09"/>
            <w:bookmarkStart w:id="3558" w:name="z1100_085_09"/>
            <w:bookmarkEnd w:id="35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59" w:name="z1100_085_10"/>
            <w:bookmarkStart w:id="3560" w:name="z1100_085_10"/>
            <w:bookmarkEnd w:id="35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61" w:name="z1100_085_11"/>
            <w:bookmarkStart w:id="3562" w:name="z1100_085_11"/>
            <w:bookmarkEnd w:id="35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63" w:name="z1100_085_12"/>
            <w:bookmarkStart w:id="3564" w:name="z1100_085_12"/>
            <w:bookmarkEnd w:id="35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65" w:name="z1100_085_13"/>
            <w:bookmarkStart w:id="3566" w:name="z1100_085_13"/>
            <w:bookmarkEnd w:id="35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67" w:name="z1100_085_14"/>
            <w:bookmarkStart w:id="3568" w:name="z1100_085_14"/>
            <w:bookmarkEnd w:id="35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69" w:name="z1100_085_15"/>
            <w:bookmarkStart w:id="3570" w:name="z1100_085_15"/>
            <w:bookmarkEnd w:id="35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71" w:name="z1100_085_16"/>
            <w:bookmarkStart w:id="3572" w:name="z1100_085_16"/>
            <w:bookmarkEnd w:id="35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73" w:name="z1100_085_17"/>
            <w:bookmarkStart w:id="3574" w:name="z1100_085_17"/>
            <w:bookmarkEnd w:id="357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75" w:name="z1100_086_03"/>
            <w:bookmarkStart w:id="3576" w:name="z1100_086_03"/>
            <w:bookmarkEnd w:id="35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77" w:name="z1100_086_04"/>
            <w:bookmarkStart w:id="3578" w:name="z1100_086_04"/>
            <w:bookmarkEnd w:id="35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79" w:name="z1100_086_05"/>
            <w:bookmarkStart w:id="3580" w:name="z1100_086_05"/>
            <w:bookmarkEnd w:id="35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81" w:name="z1100_086_06"/>
            <w:bookmarkStart w:id="3582" w:name="z1100_086_06"/>
            <w:bookmarkEnd w:id="35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83" w:name="z1100_086_07"/>
            <w:bookmarkStart w:id="3584" w:name="z1100_086_07"/>
            <w:bookmarkEnd w:id="358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85" w:name="z1100_086_08"/>
            <w:bookmarkStart w:id="3586" w:name="z1100_086_08"/>
            <w:bookmarkEnd w:id="35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87" w:name="z1100_086_09"/>
            <w:bookmarkStart w:id="3588" w:name="z1100_086_09"/>
            <w:bookmarkEnd w:id="35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89" w:name="z1100_086_10"/>
            <w:bookmarkStart w:id="3590" w:name="z1100_086_10"/>
            <w:bookmarkEnd w:id="35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91" w:name="z1100_086_11"/>
            <w:bookmarkStart w:id="3592" w:name="z1100_086_11"/>
            <w:bookmarkEnd w:id="35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93" w:name="z1100_086_12"/>
            <w:bookmarkStart w:id="3594" w:name="z1100_086_12"/>
            <w:bookmarkEnd w:id="35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95" w:name="z1100_086_13"/>
            <w:bookmarkStart w:id="3596" w:name="z1100_086_13"/>
            <w:bookmarkEnd w:id="35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97" w:name="z1100_086_14"/>
            <w:bookmarkStart w:id="3598" w:name="z1100_086_14"/>
            <w:bookmarkEnd w:id="35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599" w:name="z1100_086_15"/>
            <w:bookmarkStart w:id="3600" w:name="z1100_086_15"/>
            <w:bookmarkEnd w:id="36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01" w:name="z1100_086_16"/>
            <w:bookmarkStart w:id="3602" w:name="z1100_086_16"/>
            <w:bookmarkEnd w:id="36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03" w:name="z1100_086_17"/>
            <w:bookmarkStart w:id="3604" w:name="z1100_086_17"/>
            <w:bookmarkEnd w:id="360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05" w:name="z1100_087_03"/>
            <w:bookmarkStart w:id="3606" w:name="z1100_087_03"/>
            <w:bookmarkEnd w:id="36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07" w:name="z1100_087_04"/>
            <w:bookmarkStart w:id="3608" w:name="z1100_087_04"/>
            <w:bookmarkEnd w:id="36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09" w:name="z1100_087_05"/>
            <w:bookmarkStart w:id="3610" w:name="z1100_087_05"/>
            <w:bookmarkEnd w:id="36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11" w:name="z1100_087_06"/>
            <w:bookmarkStart w:id="3612" w:name="z1100_087_06"/>
            <w:bookmarkEnd w:id="36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13" w:name="z1100_087_07"/>
            <w:bookmarkStart w:id="3614" w:name="z1100_087_07"/>
            <w:bookmarkEnd w:id="361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15" w:name="z1100_087_08"/>
            <w:bookmarkStart w:id="3616" w:name="z1100_087_08"/>
            <w:bookmarkEnd w:id="36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17" w:name="z1100_087_09"/>
            <w:bookmarkStart w:id="3618" w:name="z1100_087_09"/>
            <w:bookmarkEnd w:id="36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19" w:name="z1100_087_10"/>
            <w:bookmarkStart w:id="3620" w:name="z1100_087_10"/>
            <w:bookmarkEnd w:id="36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21" w:name="z1100_087_11"/>
            <w:bookmarkStart w:id="3622" w:name="z1100_087_11"/>
            <w:bookmarkEnd w:id="36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23" w:name="z1100_087_12"/>
            <w:bookmarkStart w:id="3624" w:name="z1100_087_12"/>
            <w:bookmarkEnd w:id="36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25" w:name="z1100_087_13"/>
            <w:bookmarkStart w:id="3626" w:name="z1100_087_13"/>
            <w:bookmarkEnd w:id="36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27" w:name="z1100_087_14"/>
            <w:bookmarkStart w:id="3628" w:name="z1100_087_14"/>
            <w:bookmarkEnd w:id="36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29" w:name="z1100_087_15"/>
            <w:bookmarkStart w:id="3630" w:name="z1100_087_15"/>
            <w:bookmarkEnd w:id="36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31" w:name="z1100_087_16"/>
            <w:bookmarkStart w:id="3632" w:name="z1100_087_16"/>
            <w:bookmarkEnd w:id="36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33" w:name="z1100_087_17"/>
            <w:bookmarkStart w:id="3634" w:name="z1100_087_17"/>
            <w:bookmarkEnd w:id="363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35" w:name="z1100_088_03"/>
            <w:bookmarkStart w:id="3636" w:name="z1100_088_03"/>
            <w:bookmarkEnd w:id="36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37" w:name="z1100_088_04"/>
            <w:bookmarkStart w:id="3638" w:name="z1100_088_04"/>
            <w:bookmarkEnd w:id="36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39" w:name="z1100_088_05"/>
            <w:bookmarkStart w:id="3640" w:name="z1100_088_05"/>
            <w:bookmarkEnd w:id="36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41" w:name="z1100_088_06"/>
            <w:bookmarkStart w:id="3642" w:name="z1100_088_06"/>
            <w:bookmarkEnd w:id="36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43" w:name="z1100_088_07"/>
            <w:bookmarkStart w:id="3644" w:name="z1100_088_07"/>
            <w:bookmarkEnd w:id="364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45" w:name="z1100_088_08"/>
            <w:bookmarkStart w:id="3646" w:name="z1100_088_08"/>
            <w:bookmarkEnd w:id="36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47" w:name="z1100_088_09"/>
            <w:bookmarkStart w:id="3648" w:name="z1100_088_09"/>
            <w:bookmarkEnd w:id="36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49" w:name="z1100_088_10"/>
            <w:bookmarkStart w:id="3650" w:name="z1100_088_10"/>
            <w:bookmarkEnd w:id="36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51" w:name="z1100_088_11"/>
            <w:bookmarkStart w:id="3652" w:name="z1100_088_11"/>
            <w:bookmarkEnd w:id="36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53" w:name="z1100_088_12"/>
            <w:bookmarkStart w:id="3654" w:name="z1100_088_12"/>
            <w:bookmarkEnd w:id="36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55" w:name="z1100_088_13"/>
            <w:bookmarkStart w:id="3656" w:name="z1100_088_13"/>
            <w:bookmarkEnd w:id="36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57" w:name="z1100_088_14"/>
            <w:bookmarkStart w:id="3658" w:name="z1100_088_14"/>
            <w:bookmarkEnd w:id="36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59" w:name="z1100_088_15"/>
            <w:bookmarkStart w:id="3660" w:name="z1100_088_15"/>
            <w:bookmarkEnd w:id="36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61" w:name="z1100_088_16"/>
            <w:bookmarkStart w:id="3662" w:name="z1100_088_16"/>
            <w:bookmarkEnd w:id="36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63" w:name="z1100_088_17"/>
            <w:bookmarkStart w:id="3664" w:name="z1100_088_17"/>
            <w:bookmarkEnd w:id="366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65" w:name="z1100_089_03"/>
            <w:bookmarkStart w:id="3666" w:name="z1100_089_03"/>
            <w:bookmarkEnd w:id="36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67" w:name="z1100_089_04"/>
            <w:bookmarkStart w:id="3668" w:name="z1100_089_04"/>
            <w:bookmarkEnd w:id="36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69" w:name="z1100_089_05"/>
            <w:bookmarkStart w:id="3670" w:name="z1100_089_05"/>
            <w:bookmarkEnd w:id="36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71" w:name="z1100_089_06"/>
            <w:bookmarkStart w:id="3672" w:name="z1100_089_06"/>
            <w:bookmarkEnd w:id="36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73" w:name="z1100_089_07"/>
            <w:bookmarkStart w:id="3674" w:name="z1100_089_07"/>
            <w:bookmarkEnd w:id="367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75" w:name="z1100_089_08"/>
            <w:bookmarkStart w:id="3676" w:name="z1100_089_08"/>
            <w:bookmarkEnd w:id="36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77" w:name="z1100_089_09"/>
            <w:bookmarkStart w:id="3678" w:name="z1100_089_09"/>
            <w:bookmarkEnd w:id="36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79" w:name="z1100_089_10"/>
            <w:bookmarkStart w:id="3680" w:name="z1100_089_10"/>
            <w:bookmarkEnd w:id="36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81" w:name="z1100_089_11"/>
            <w:bookmarkStart w:id="3682" w:name="z1100_089_11"/>
            <w:bookmarkEnd w:id="36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83" w:name="z1100_089_12"/>
            <w:bookmarkStart w:id="3684" w:name="z1100_089_12"/>
            <w:bookmarkEnd w:id="36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85" w:name="z1100_089_13"/>
            <w:bookmarkStart w:id="3686" w:name="z1100_089_13"/>
            <w:bookmarkEnd w:id="36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87" w:name="z1100_089_14"/>
            <w:bookmarkStart w:id="3688" w:name="z1100_089_14"/>
            <w:bookmarkEnd w:id="36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89" w:name="z1100_089_15"/>
            <w:bookmarkStart w:id="3690" w:name="z1100_089_15"/>
            <w:bookmarkEnd w:id="36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91" w:name="z1100_089_16"/>
            <w:bookmarkStart w:id="3692" w:name="z1100_089_16"/>
            <w:bookmarkEnd w:id="36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93" w:name="z1100_089_17"/>
            <w:bookmarkStart w:id="3694" w:name="z1100_089_17"/>
            <w:bookmarkEnd w:id="369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95" w:name="z1100_090_03"/>
            <w:bookmarkStart w:id="3696" w:name="z1100_090_03"/>
            <w:bookmarkEnd w:id="36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97" w:name="z1100_090_04"/>
            <w:bookmarkStart w:id="3698" w:name="z1100_090_04"/>
            <w:bookmarkEnd w:id="36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699" w:name="z1100_090_05"/>
            <w:bookmarkStart w:id="3700" w:name="z1100_090_05"/>
            <w:bookmarkEnd w:id="37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01" w:name="z1100_090_06"/>
            <w:bookmarkStart w:id="3702" w:name="z1100_090_06"/>
            <w:bookmarkEnd w:id="37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03" w:name="z1100_090_07"/>
            <w:bookmarkStart w:id="3704" w:name="z1100_090_07"/>
            <w:bookmarkEnd w:id="370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05" w:name="z1100_090_08"/>
            <w:bookmarkStart w:id="3706" w:name="z1100_090_08"/>
            <w:bookmarkEnd w:id="37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07" w:name="z1100_090_09"/>
            <w:bookmarkStart w:id="3708" w:name="z1100_090_09"/>
            <w:bookmarkEnd w:id="37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09" w:name="z1100_090_10"/>
            <w:bookmarkStart w:id="3710" w:name="z1100_090_10"/>
            <w:bookmarkEnd w:id="37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11" w:name="z1100_090_11"/>
            <w:bookmarkStart w:id="3712" w:name="z1100_090_11"/>
            <w:bookmarkEnd w:id="37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13" w:name="z1100_090_12"/>
            <w:bookmarkStart w:id="3714" w:name="z1100_090_12"/>
            <w:bookmarkEnd w:id="37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15" w:name="z1100_090_13"/>
            <w:bookmarkStart w:id="3716" w:name="z1100_090_13"/>
            <w:bookmarkEnd w:id="37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17" w:name="z1100_090_14"/>
            <w:bookmarkStart w:id="3718" w:name="z1100_090_14"/>
            <w:bookmarkEnd w:id="37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19" w:name="z1100_090_15"/>
            <w:bookmarkStart w:id="3720" w:name="z1100_090_15"/>
            <w:bookmarkEnd w:id="37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21" w:name="z1100_090_16"/>
            <w:bookmarkStart w:id="3722" w:name="z1100_090_16"/>
            <w:bookmarkEnd w:id="37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23" w:name="z1100_090_17"/>
            <w:bookmarkStart w:id="3724" w:name="z1100_090_17"/>
            <w:bookmarkEnd w:id="372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25" w:name="z1100_091_03"/>
            <w:bookmarkStart w:id="3726" w:name="z1100_091_03"/>
            <w:bookmarkEnd w:id="37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27" w:name="z1100_091_04"/>
            <w:bookmarkStart w:id="3728" w:name="z1100_091_04"/>
            <w:bookmarkEnd w:id="37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29" w:name="z1100_091_05"/>
            <w:bookmarkStart w:id="3730" w:name="z1100_091_05"/>
            <w:bookmarkEnd w:id="37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31" w:name="z1100_091_06"/>
            <w:bookmarkStart w:id="3732" w:name="z1100_091_06"/>
            <w:bookmarkEnd w:id="37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33" w:name="z1100_091_07"/>
            <w:bookmarkStart w:id="3734" w:name="z1100_091_07"/>
            <w:bookmarkEnd w:id="373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35" w:name="z1100_091_08"/>
            <w:bookmarkStart w:id="3736" w:name="z1100_091_08"/>
            <w:bookmarkEnd w:id="37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37" w:name="z1100_091_09"/>
            <w:bookmarkStart w:id="3738" w:name="z1100_091_09"/>
            <w:bookmarkEnd w:id="37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39" w:name="z1100_091_10"/>
            <w:bookmarkStart w:id="3740" w:name="z1100_091_10"/>
            <w:bookmarkEnd w:id="37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41" w:name="z1100_091_11"/>
            <w:bookmarkStart w:id="3742" w:name="z1100_091_11"/>
            <w:bookmarkEnd w:id="37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43" w:name="z1100_091_12"/>
            <w:bookmarkStart w:id="3744" w:name="z1100_091_12"/>
            <w:bookmarkEnd w:id="37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45" w:name="z1100_091_13"/>
            <w:bookmarkStart w:id="3746" w:name="z1100_091_13"/>
            <w:bookmarkEnd w:id="37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47" w:name="z1100_091_14"/>
            <w:bookmarkStart w:id="3748" w:name="z1100_091_14"/>
            <w:bookmarkEnd w:id="37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49" w:name="z1100_091_15"/>
            <w:bookmarkStart w:id="3750" w:name="z1100_091_15"/>
            <w:bookmarkEnd w:id="37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51" w:name="z1100_091_16"/>
            <w:bookmarkStart w:id="3752" w:name="z1100_091_16"/>
            <w:bookmarkEnd w:id="37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53" w:name="z1100_091_17"/>
            <w:bookmarkStart w:id="3754" w:name="z1100_091_17"/>
            <w:bookmarkEnd w:id="375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55" w:name="z1100_092_03"/>
            <w:bookmarkStart w:id="3756" w:name="z1100_092_03"/>
            <w:bookmarkEnd w:id="37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57" w:name="z1100_092_04"/>
            <w:bookmarkStart w:id="3758" w:name="z1100_092_04"/>
            <w:bookmarkEnd w:id="37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59" w:name="z1100_092_05"/>
            <w:bookmarkStart w:id="3760" w:name="z1100_092_05"/>
            <w:bookmarkEnd w:id="37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61" w:name="z1100_092_06"/>
            <w:bookmarkStart w:id="3762" w:name="z1100_092_06"/>
            <w:bookmarkEnd w:id="37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63" w:name="z1100_092_07"/>
            <w:bookmarkStart w:id="3764" w:name="z1100_092_07"/>
            <w:bookmarkEnd w:id="376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65" w:name="z1100_092_08"/>
            <w:bookmarkStart w:id="3766" w:name="z1100_092_08"/>
            <w:bookmarkEnd w:id="37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67" w:name="z1100_092_09"/>
            <w:bookmarkStart w:id="3768" w:name="z1100_092_09"/>
            <w:bookmarkEnd w:id="37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69" w:name="z1100_092_10"/>
            <w:bookmarkStart w:id="3770" w:name="z1100_092_10"/>
            <w:bookmarkEnd w:id="37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71" w:name="z1100_092_11"/>
            <w:bookmarkStart w:id="3772" w:name="z1100_092_11"/>
            <w:bookmarkEnd w:id="37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73" w:name="z1100_092_12"/>
            <w:bookmarkStart w:id="3774" w:name="z1100_092_12"/>
            <w:bookmarkEnd w:id="37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75" w:name="z1100_092_13"/>
            <w:bookmarkStart w:id="3776" w:name="z1100_092_13"/>
            <w:bookmarkEnd w:id="37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77" w:name="z1100_092_14"/>
            <w:bookmarkStart w:id="3778" w:name="z1100_092_14"/>
            <w:bookmarkEnd w:id="37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79" w:name="z1100_092_15"/>
            <w:bookmarkStart w:id="3780" w:name="z1100_092_15"/>
            <w:bookmarkEnd w:id="37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81" w:name="z1100_092_16"/>
            <w:bookmarkStart w:id="3782" w:name="z1100_092_16"/>
            <w:bookmarkEnd w:id="37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83" w:name="z1100_092_17"/>
            <w:bookmarkStart w:id="3784" w:name="z1100_092_17"/>
            <w:bookmarkEnd w:id="378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85" w:name="z1100_093_03"/>
            <w:bookmarkStart w:id="3786" w:name="z1100_093_03"/>
            <w:bookmarkEnd w:id="37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87" w:name="z1100_093_04"/>
            <w:bookmarkStart w:id="3788" w:name="z1100_093_04"/>
            <w:bookmarkEnd w:id="37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89" w:name="z1100_093_05"/>
            <w:bookmarkStart w:id="3790" w:name="z1100_093_05"/>
            <w:bookmarkEnd w:id="37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91" w:name="z1100_093_06"/>
            <w:bookmarkStart w:id="3792" w:name="z1100_093_06"/>
            <w:bookmarkEnd w:id="37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93" w:name="z1100_093_07"/>
            <w:bookmarkStart w:id="3794" w:name="z1100_093_07"/>
            <w:bookmarkEnd w:id="379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95" w:name="z1100_093_08"/>
            <w:bookmarkStart w:id="3796" w:name="z1100_093_08"/>
            <w:bookmarkEnd w:id="37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97" w:name="z1100_093_09"/>
            <w:bookmarkStart w:id="3798" w:name="z1100_093_09"/>
            <w:bookmarkEnd w:id="37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799" w:name="z1100_093_10"/>
            <w:bookmarkStart w:id="3800" w:name="z1100_093_10"/>
            <w:bookmarkEnd w:id="38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01" w:name="z1100_093_11"/>
            <w:bookmarkStart w:id="3802" w:name="z1100_093_11"/>
            <w:bookmarkEnd w:id="38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03" w:name="z1100_093_12"/>
            <w:bookmarkStart w:id="3804" w:name="z1100_093_12"/>
            <w:bookmarkEnd w:id="38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05" w:name="z1100_093_13"/>
            <w:bookmarkStart w:id="3806" w:name="z1100_093_13"/>
            <w:bookmarkEnd w:id="38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07" w:name="z1100_093_14"/>
            <w:bookmarkStart w:id="3808" w:name="z1100_093_14"/>
            <w:bookmarkEnd w:id="38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09" w:name="z1100_093_15"/>
            <w:bookmarkStart w:id="3810" w:name="z1100_093_15"/>
            <w:bookmarkEnd w:id="38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11" w:name="z1100_093_16"/>
            <w:bookmarkStart w:id="3812" w:name="z1100_093_16"/>
            <w:bookmarkEnd w:id="38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13" w:name="z1100_093_17"/>
            <w:bookmarkStart w:id="3814" w:name="z1100_093_17"/>
            <w:bookmarkEnd w:id="38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рдологи-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15" w:name="z1100_094_03"/>
            <w:bookmarkStart w:id="3816" w:name="z1100_094_03"/>
            <w:bookmarkEnd w:id="3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17" w:name="z1100_094_04"/>
            <w:bookmarkStart w:id="3818" w:name="z1100_094_04"/>
            <w:bookmarkEnd w:id="38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19" w:name="z1100_094_05"/>
            <w:bookmarkStart w:id="3820" w:name="z1100_094_05"/>
            <w:bookmarkEnd w:id="38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21" w:name="z1100_094_06"/>
            <w:bookmarkStart w:id="3822" w:name="z1100_094_06"/>
            <w:bookmarkEnd w:id="38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23" w:name="z1100_094_07"/>
            <w:bookmarkStart w:id="3824" w:name="z1100_094_07"/>
            <w:bookmarkEnd w:id="382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25" w:name="z1100_094_08"/>
            <w:bookmarkStart w:id="3826" w:name="z1100_094_08"/>
            <w:bookmarkEnd w:id="38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27" w:name="z1100_094_09"/>
            <w:bookmarkStart w:id="3828" w:name="z1100_094_09"/>
            <w:bookmarkEnd w:id="38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29" w:name="z1100_094_10"/>
            <w:bookmarkStart w:id="3830" w:name="z1100_094_10"/>
            <w:bookmarkEnd w:id="38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31" w:name="z1100_094_11"/>
            <w:bookmarkStart w:id="3832" w:name="z1100_094_11"/>
            <w:bookmarkEnd w:id="38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33" w:name="z1100_094_12"/>
            <w:bookmarkStart w:id="3834" w:name="z1100_094_12"/>
            <w:bookmarkEnd w:id="38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35" w:name="z1100_094_13"/>
            <w:bookmarkStart w:id="3836" w:name="z1100_094_13"/>
            <w:bookmarkEnd w:id="38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37" w:name="z1100_094_14"/>
            <w:bookmarkStart w:id="3838" w:name="z1100_094_14"/>
            <w:bookmarkEnd w:id="38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39" w:name="z1100_094_15"/>
            <w:bookmarkStart w:id="3840" w:name="z1100_094_15"/>
            <w:bookmarkEnd w:id="38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41" w:name="z1100_094_16"/>
            <w:bookmarkStart w:id="3842" w:name="z1100_094_16"/>
            <w:bookmarkEnd w:id="38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43" w:name="z1100_094_17"/>
            <w:bookmarkStart w:id="3844" w:name="z1100_094_17"/>
            <w:bookmarkEnd w:id="384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45" w:name="z1100_095_03"/>
            <w:bookmarkStart w:id="3846" w:name="z1100_095_03"/>
            <w:bookmarkEnd w:id="38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47" w:name="z1100_095_04"/>
            <w:bookmarkStart w:id="3848" w:name="z1100_095_04"/>
            <w:bookmarkEnd w:id="38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49" w:name="z1100_095_05"/>
            <w:bookmarkStart w:id="3850" w:name="z1100_095_05"/>
            <w:bookmarkEnd w:id="38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51" w:name="z1100_095_06"/>
            <w:bookmarkStart w:id="3852" w:name="z1100_095_06"/>
            <w:bookmarkEnd w:id="38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53" w:name="z1100_095_07"/>
            <w:bookmarkStart w:id="3854" w:name="z1100_095_07"/>
            <w:bookmarkEnd w:id="385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55" w:name="z1100_095_08"/>
            <w:bookmarkStart w:id="3856" w:name="z1100_095_08"/>
            <w:bookmarkEnd w:id="38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57" w:name="z1100_095_09"/>
            <w:bookmarkStart w:id="3858" w:name="z1100_095_09"/>
            <w:bookmarkEnd w:id="38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59" w:name="z1100_095_10"/>
            <w:bookmarkStart w:id="3860" w:name="z1100_095_10"/>
            <w:bookmarkEnd w:id="38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61" w:name="z1100_095_11"/>
            <w:bookmarkStart w:id="3862" w:name="z1100_095_11"/>
            <w:bookmarkEnd w:id="38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63" w:name="z1100_095_12"/>
            <w:bookmarkStart w:id="3864" w:name="z1100_095_12"/>
            <w:bookmarkEnd w:id="38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65" w:name="z1100_095_13"/>
            <w:bookmarkStart w:id="3866" w:name="z1100_095_13"/>
            <w:bookmarkEnd w:id="38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67" w:name="z1100_095_14"/>
            <w:bookmarkStart w:id="3868" w:name="z1100_095_14"/>
            <w:bookmarkEnd w:id="38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69" w:name="z1100_095_15"/>
            <w:bookmarkStart w:id="3870" w:name="z1100_095_15"/>
            <w:bookmarkEnd w:id="38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71" w:name="z1100_095_16"/>
            <w:bookmarkStart w:id="3872" w:name="z1100_095_16"/>
            <w:bookmarkEnd w:id="38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73" w:name="z1100_095_17"/>
            <w:bookmarkStart w:id="3874" w:name="z1100_095_17"/>
            <w:bookmarkEnd w:id="38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75" w:name="z1100_096_03"/>
            <w:bookmarkStart w:id="3876" w:name="z1100_096_03"/>
            <w:bookmarkEnd w:id="38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77" w:name="z1100_096_04"/>
            <w:bookmarkStart w:id="3878" w:name="z1100_096_04"/>
            <w:bookmarkEnd w:id="38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79" w:name="z1100_096_05"/>
            <w:bookmarkStart w:id="3880" w:name="z1100_096_05"/>
            <w:bookmarkEnd w:id="38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81" w:name="z1100_096_06"/>
            <w:bookmarkStart w:id="3882" w:name="z1100_096_06"/>
            <w:bookmarkEnd w:id="38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83" w:name="z1100_096_07"/>
            <w:bookmarkStart w:id="3884" w:name="z1100_096_07"/>
            <w:bookmarkEnd w:id="388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85" w:name="z1100_096_08"/>
            <w:bookmarkStart w:id="3886" w:name="z1100_096_08"/>
            <w:bookmarkEnd w:id="38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87" w:name="z1100_096_09"/>
            <w:bookmarkStart w:id="3888" w:name="z1100_096_09"/>
            <w:bookmarkEnd w:id="38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89" w:name="z1100_096_10"/>
            <w:bookmarkStart w:id="3890" w:name="z1100_096_10"/>
            <w:bookmarkEnd w:id="38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91" w:name="z1100_096_11"/>
            <w:bookmarkStart w:id="3892" w:name="z1100_096_11"/>
            <w:bookmarkEnd w:id="38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93" w:name="z1100_096_12"/>
            <w:bookmarkStart w:id="3894" w:name="z1100_096_12"/>
            <w:bookmarkEnd w:id="38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95" w:name="z1100_096_13"/>
            <w:bookmarkStart w:id="3896" w:name="z1100_096_13"/>
            <w:bookmarkEnd w:id="38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97" w:name="z1100_096_14"/>
            <w:bookmarkStart w:id="3898" w:name="z1100_096_14"/>
            <w:bookmarkEnd w:id="38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899" w:name="z1100_096_15"/>
            <w:bookmarkStart w:id="3900" w:name="z1100_096_15"/>
            <w:bookmarkEnd w:id="39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01" w:name="z1100_096_16"/>
            <w:bookmarkStart w:id="3902" w:name="z1100_096_16"/>
            <w:bookmarkEnd w:id="39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03" w:name="z1100_096_17"/>
            <w:bookmarkStart w:id="3904" w:name="z1100_096_17"/>
            <w:bookmarkEnd w:id="39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 xml:space="preserve">из них - 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05" w:name="z1100_097_03"/>
            <w:bookmarkStart w:id="3906" w:name="z1100_097_03"/>
            <w:bookmarkEnd w:id="39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07" w:name="z1100_097_04"/>
            <w:bookmarkStart w:id="3908" w:name="z1100_097_04"/>
            <w:bookmarkEnd w:id="39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09" w:name="z1100_097_05"/>
            <w:bookmarkStart w:id="3910" w:name="z1100_097_05"/>
            <w:bookmarkEnd w:id="39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11" w:name="z1100_097_06"/>
            <w:bookmarkStart w:id="3912" w:name="z1100_097_06"/>
            <w:bookmarkEnd w:id="39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913" w:name="z1100_097_07"/>
            <w:bookmarkEnd w:id="3913"/>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914" w:name="z1100_097_08"/>
            <w:bookmarkEnd w:id="3914"/>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15" w:name="z1100_097_09"/>
            <w:bookmarkStart w:id="3916" w:name="z1100_097_09"/>
            <w:bookmarkEnd w:id="391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17" w:name="z1100_097_10"/>
            <w:bookmarkStart w:id="3918" w:name="z1100_097_10"/>
            <w:bookmarkEnd w:id="39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919" w:name="z1100_097_11"/>
            <w:bookmarkEnd w:id="3919"/>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20" w:name="z1100_097_12"/>
            <w:bookmarkStart w:id="3921" w:name="z1100_097_12"/>
            <w:bookmarkEnd w:id="39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22" w:name="z1100_097_13"/>
            <w:bookmarkStart w:id="3923" w:name="z1100_097_13"/>
            <w:bookmarkEnd w:id="39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24" w:name="z1100_097_14"/>
            <w:bookmarkStart w:id="3925" w:name="z1100_097_14"/>
            <w:bookmarkEnd w:id="39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26" w:name="z1100_097_15"/>
            <w:bookmarkStart w:id="3927" w:name="z1100_097_15"/>
            <w:bookmarkEnd w:id="392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28" w:name="z1100_097_16"/>
            <w:bookmarkStart w:id="3929" w:name="z1100_097_16"/>
            <w:bookmarkEnd w:id="39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30" w:name="z1100_097_17"/>
            <w:bookmarkStart w:id="3931" w:name="z1100_097_17"/>
            <w:bookmarkEnd w:id="39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ерапевты участковые цеховых 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32" w:name="z1100_098_03"/>
            <w:bookmarkStart w:id="3933" w:name="z1100_098_03"/>
            <w:bookmarkEnd w:id="39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34" w:name="z1100_098_04"/>
            <w:bookmarkStart w:id="3935" w:name="z1100_098_04"/>
            <w:bookmarkEnd w:id="39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36" w:name="z1100_098_05"/>
            <w:bookmarkStart w:id="3937" w:name="z1100_098_05"/>
            <w:bookmarkEnd w:id="39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38" w:name="z1100_098_06"/>
            <w:bookmarkStart w:id="3939" w:name="z1100_098_06"/>
            <w:bookmarkEnd w:id="39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940" w:name="z1100_098_07"/>
            <w:bookmarkEnd w:id="3940"/>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941" w:name="z1100_098_08"/>
            <w:bookmarkEnd w:id="3941"/>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42" w:name="z1100_098_09"/>
            <w:bookmarkStart w:id="3943" w:name="z1100_098_09"/>
            <w:bookmarkEnd w:id="39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44" w:name="z1100_098_10"/>
            <w:bookmarkStart w:id="3945" w:name="z1100_098_10"/>
            <w:bookmarkEnd w:id="39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946" w:name="z1100_098_11"/>
            <w:bookmarkEnd w:id="3946"/>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47" w:name="z1100_098_12"/>
            <w:bookmarkStart w:id="3948" w:name="z1100_098_12"/>
            <w:bookmarkEnd w:id="39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49" w:name="z1100_098_13"/>
            <w:bookmarkStart w:id="3950" w:name="z1100_098_13"/>
            <w:bookmarkEnd w:id="39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51" w:name="z1100_098_14"/>
            <w:bookmarkStart w:id="3952" w:name="z1100_098_14"/>
            <w:bookmarkEnd w:id="39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53" w:name="z1100_098_15"/>
            <w:bookmarkStart w:id="3954" w:name="z1100_098_15"/>
            <w:bookmarkEnd w:id="395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55" w:name="z1100_098_16"/>
            <w:bookmarkStart w:id="3956" w:name="z1100_098_16"/>
            <w:bookmarkEnd w:id="39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57" w:name="z1100_098_17"/>
            <w:bookmarkStart w:id="3958" w:name="z1100_098_17"/>
            <w:bookmarkEnd w:id="39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59" w:name="z1100_100_03"/>
            <w:bookmarkStart w:id="3960" w:name="z1100_100_03"/>
            <w:bookmarkEnd w:id="39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61" w:name="z1100_100_04"/>
            <w:bookmarkStart w:id="3962" w:name="z1100_100_04"/>
            <w:bookmarkEnd w:id="39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63" w:name="z1100_100_05"/>
            <w:bookmarkStart w:id="3964" w:name="z1100_100_05"/>
            <w:bookmarkEnd w:id="39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65" w:name="z1100_100_06"/>
            <w:bookmarkStart w:id="3966" w:name="z1100_100_06"/>
            <w:bookmarkEnd w:id="39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967" w:name="z1100_100_07"/>
            <w:bookmarkEnd w:id="3967"/>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968" w:name="z1100_100_08"/>
            <w:bookmarkEnd w:id="3968"/>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69" w:name="z1100_100_09"/>
            <w:bookmarkStart w:id="3970" w:name="z1100_100_09"/>
            <w:bookmarkEnd w:id="397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71" w:name="z1100_100_10"/>
            <w:bookmarkStart w:id="3972" w:name="z1100_100_10"/>
            <w:bookmarkEnd w:id="39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3973" w:name="z1100_100_11"/>
            <w:bookmarkEnd w:id="3973"/>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74" w:name="z1100_100_12"/>
            <w:bookmarkStart w:id="3975" w:name="z1100_100_12"/>
            <w:bookmarkEnd w:id="39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76" w:name="z1100_100_13"/>
            <w:bookmarkStart w:id="3977" w:name="z1100_100_13"/>
            <w:bookmarkEnd w:id="39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78" w:name="z1100_100_14"/>
            <w:bookmarkStart w:id="3979" w:name="z1100_100_14"/>
            <w:bookmarkEnd w:id="39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80" w:name="z1100_100_15"/>
            <w:bookmarkStart w:id="3981" w:name="z1100_100_15"/>
            <w:bookmarkEnd w:id="39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82" w:name="z1100_100_16"/>
            <w:bookmarkStart w:id="3983" w:name="z1100_100_16"/>
            <w:bookmarkEnd w:id="39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84" w:name="z1100_100_17"/>
            <w:bookmarkStart w:id="3985" w:name="z1100_100_17"/>
            <w:bookmarkEnd w:id="39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86" w:name="z1100_101_03"/>
            <w:bookmarkStart w:id="3987" w:name="z1100_101_03"/>
            <w:bookmarkEnd w:id="39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88" w:name="z1100_101_04"/>
            <w:bookmarkStart w:id="3989" w:name="z1100_101_04"/>
            <w:bookmarkEnd w:id="39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90" w:name="z1100_101_05"/>
            <w:bookmarkStart w:id="3991" w:name="z1100_101_05"/>
            <w:bookmarkEnd w:id="39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92" w:name="z1100_101_06"/>
            <w:bookmarkStart w:id="3993" w:name="z1100_101_06"/>
            <w:bookmarkEnd w:id="39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94" w:name="z1100_101_07"/>
            <w:bookmarkStart w:id="3995" w:name="z1100_101_07"/>
            <w:bookmarkEnd w:id="399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96" w:name="z1100_101_08"/>
            <w:bookmarkStart w:id="3997" w:name="z1100_101_08"/>
            <w:bookmarkEnd w:id="39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3998" w:name="z1100_101_09"/>
            <w:bookmarkStart w:id="3999" w:name="z1100_101_09"/>
            <w:bookmarkEnd w:id="39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00" w:name="z1100_101_10"/>
            <w:bookmarkStart w:id="4001" w:name="z1100_101_10"/>
            <w:bookmarkEnd w:id="40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02" w:name="z1100_101_11"/>
            <w:bookmarkStart w:id="4003" w:name="z1100_101_11"/>
            <w:bookmarkEnd w:id="40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04" w:name="z1100_101_12"/>
            <w:bookmarkStart w:id="4005" w:name="z1100_101_12"/>
            <w:bookmarkEnd w:id="40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06" w:name="z1100_101_13"/>
            <w:bookmarkStart w:id="4007" w:name="z1100_101_13"/>
            <w:bookmarkEnd w:id="40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08" w:name="z1100_101_14"/>
            <w:bookmarkStart w:id="4009" w:name="z1100_101_14"/>
            <w:bookmarkEnd w:id="40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10" w:name="z1100_101_15"/>
            <w:bookmarkStart w:id="4011" w:name="z1100_101_15"/>
            <w:bookmarkEnd w:id="40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12" w:name="z1100_101_16"/>
            <w:bookmarkStart w:id="4013" w:name="z1100_101_16"/>
            <w:bookmarkEnd w:id="40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14" w:name="z1100_101_17"/>
            <w:bookmarkStart w:id="4015" w:name="z1100_101_17"/>
            <w:bookmarkEnd w:id="40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16" w:name="z1100_102_03"/>
            <w:bookmarkStart w:id="4017" w:name="z1100_102_03"/>
            <w:bookmarkEnd w:id="40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18" w:name="z1100_102_04"/>
            <w:bookmarkStart w:id="4019" w:name="z1100_102_04"/>
            <w:bookmarkEnd w:id="40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20" w:name="z1100_102_05"/>
            <w:bookmarkStart w:id="4021" w:name="z1100_102_05"/>
            <w:bookmarkEnd w:id="40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22" w:name="z1100_102_06"/>
            <w:bookmarkStart w:id="4023" w:name="z1100_102_06"/>
            <w:bookmarkEnd w:id="40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24" w:name="z1100_102_07"/>
            <w:bookmarkStart w:id="4025" w:name="z1100_102_07"/>
            <w:bookmarkEnd w:id="402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26" w:name="z1100_102_08"/>
            <w:bookmarkStart w:id="4027" w:name="z1100_102_08"/>
            <w:bookmarkEnd w:id="40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28" w:name="z1100_102_09"/>
            <w:bookmarkStart w:id="4029" w:name="z1100_102_09"/>
            <w:bookmarkEnd w:id="40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30" w:name="z1100_102_10"/>
            <w:bookmarkStart w:id="4031" w:name="z1100_102_10"/>
            <w:bookmarkEnd w:id="40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32" w:name="z1100_102_11"/>
            <w:bookmarkStart w:id="4033" w:name="z1100_102_11"/>
            <w:bookmarkEnd w:id="40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34" w:name="z1100_102_12"/>
            <w:bookmarkStart w:id="4035" w:name="z1100_102_12"/>
            <w:bookmarkEnd w:id="40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36" w:name="z1100_102_13"/>
            <w:bookmarkStart w:id="4037" w:name="z1100_102_13"/>
            <w:bookmarkEnd w:id="40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38" w:name="z1100_102_14"/>
            <w:bookmarkStart w:id="4039" w:name="z1100_102_14"/>
            <w:bookmarkEnd w:id="40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40" w:name="z1100_102_15"/>
            <w:bookmarkStart w:id="4041" w:name="z1100_102_15"/>
            <w:bookmarkEnd w:id="40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42" w:name="z1100_102_16"/>
            <w:bookmarkStart w:id="4043" w:name="z1100_102_16"/>
            <w:bookmarkEnd w:id="40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44" w:name="z1100_102_17"/>
            <w:bookmarkStart w:id="4045" w:name="z1100_102_17"/>
            <w:bookmarkEnd w:id="40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46" w:name="z1100_103_03"/>
            <w:bookmarkStart w:id="4047" w:name="z1100_103_03"/>
            <w:bookmarkEnd w:id="40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48" w:name="z1100_103_04"/>
            <w:bookmarkStart w:id="4049" w:name="z1100_103_04"/>
            <w:bookmarkEnd w:id="40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50" w:name="z1100_103_05"/>
            <w:bookmarkStart w:id="4051" w:name="z1100_103_05"/>
            <w:bookmarkEnd w:id="40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52" w:name="z1100_103_06"/>
            <w:bookmarkStart w:id="4053" w:name="z1100_103_06"/>
            <w:bookmarkEnd w:id="40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54" w:name="z1100_103_07"/>
            <w:bookmarkStart w:id="4055" w:name="z1100_103_07"/>
            <w:bookmarkEnd w:id="405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56" w:name="z1100_103_08"/>
            <w:bookmarkStart w:id="4057" w:name="z1100_103_08"/>
            <w:bookmarkEnd w:id="40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58" w:name="z1100_103_09"/>
            <w:bookmarkStart w:id="4059" w:name="z1100_103_09"/>
            <w:bookmarkEnd w:id="40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60" w:name="z1100_103_10"/>
            <w:bookmarkStart w:id="4061" w:name="z1100_103_10"/>
            <w:bookmarkEnd w:id="40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62" w:name="z1100_103_11"/>
            <w:bookmarkStart w:id="4063" w:name="z1100_103_11"/>
            <w:bookmarkEnd w:id="40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64" w:name="z1100_103_12"/>
            <w:bookmarkStart w:id="4065" w:name="z1100_103_12"/>
            <w:bookmarkEnd w:id="40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66" w:name="z1100_103_13"/>
            <w:bookmarkStart w:id="4067" w:name="z1100_103_13"/>
            <w:bookmarkEnd w:id="40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68" w:name="z1100_103_14"/>
            <w:bookmarkStart w:id="4069" w:name="z1100_103_14"/>
            <w:bookmarkEnd w:id="40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70" w:name="z1100_103_15"/>
            <w:bookmarkStart w:id="4071" w:name="z1100_103_15"/>
            <w:bookmarkEnd w:id="40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72" w:name="z1100_103_16"/>
            <w:bookmarkStart w:id="4073" w:name="z1100_103_16"/>
            <w:bookmarkEnd w:id="40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74" w:name="z1100_103_17"/>
            <w:bookmarkStart w:id="4075" w:name="z1100_103_17"/>
            <w:bookmarkEnd w:id="40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76" w:name="z1100_104_03"/>
            <w:bookmarkStart w:id="4077" w:name="z1100_104_03"/>
            <w:bookmarkEnd w:id="40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78" w:name="z1100_104_04"/>
            <w:bookmarkStart w:id="4079" w:name="z1100_104_04"/>
            <w:bookmarkEnd w:id="40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80" w:name="z1100_104_05"/>
            <w:bookmarkStart w:id="4081" w:name="z1100_104_05"/>
            <w:bookmarkEnd w:id="40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82" w:name="z1100_104_06"/>
            <w:bookmarkStart w:id="4083" w:name="z1100_104_06"/>
            <w:bookmarkEnd w:id="40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84" w:name="z1100_104_07"/>
            <w:bookmarkStart w:id="4085" w:name="z1100_104_07"/>
            <w:bookmarkEnd w:id="408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86" w:name="z1100_104_08"/>
            <w:bookmarkStart w:id="4087" w:name="z1100_104_08"/>
            <w:bookmarkEnd w:id="40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88" w:name="z1100_104_09"/>
            <w:bookmarkStart w:id="4089" w:name="z1100_104_09"/>
            <w:bookmarkEnd w:id="40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90" w:name="z1100_104_10"/>
            <w:bookmarkStart w:id="4091" w:name="z1100_104_10"/>
            <w:bookmarkEnd w:id="40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92" w:name="z1100_104_11"/>
            <w:bookmarkStart w:id="4093" w:name="z1100_104_11"/>
            <w:bookmarkEnd w:id="40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94" w:name="z1100_104_12"/>
            <w:bookmarkStart w:id="4095" w:name="z1100_104_12"/>
            <w:bookmarkEnd w:id="40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96" w:name="z1100_104_13"/>
            <w:bookmarkStart w:id="4097" w:name="z1100_104_13"/>
            <w:bookmarkEnd w:id="40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098" w:name="z1100_104_14"/>
            <w:bookmarkStart w:id="4099" w:name="z1100_104_14"/>
            <w:bookmarkEnd w:id="40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00" w:name="z1100_104_15"/>
            <w:bookmarkStart w:id="4101" w:name="z1100_104_15"/>
            <w:bookmarkEnd w:id="41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02" w:name="z1100_104_16"/>
            <w:bookmarkStart w:id="4103" w:name="z1100_104_16"/>
            <w:bookmarkEnd w:id="41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04" w:name="z1100_104_17"/>
            <w:bookmarkStart w:id="4105" w:name="z1100_104_17"/>
            <w:bookmarkEnd w:id="41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у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06" w:name="z1100_105_03"/>
            <w:bookmarkStart w:id="4107" w:name="z1100_105_03"/>
            <w:bookmarkEnd w:id="41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08" w:name="z1100_105_04"/>
            <w:bookmarkStart w:id="4109" w:name="z1100_105_04"/>
            <w:bookmarkEnd w:id="41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10" w:name="z1100_105_05"/>
            <w:bookmarkStart w:id="4111" w:name="z1100_105_05"/>
            <w:bookmarkEnd w:id="41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12" w:name="z1100_105_06"/>
            <w:bookmarkStart w:id="4113" w:name="z1100_105_06"/>
            <w:bookmarkEnd w:id="41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14" w:name="z1100_105_07"/>
            <w:bookmarkStart w:id="4115" w:name="z1100_105_07"/>
            <w:bookmarkEnd w:id="411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16" w:name="z1100_105_08"/>
            <w:bookmarkStart w:id="4117" w:name="z1100_105_08"/>
            <w:bookmarkEnd w:id="41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18" w:name="z1100_105_09"/>
            <w:bookmarkStart w:id="4119" w:name="z1100_105_09"/>
            <w:bookmarkEnd w:id="41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20" w:name="z1100_105_10"/>
            <w:bookmarkStart w:id="4121" w:name="z1100_105_10"/>
            <w:bookmarkEnd w:id="41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22" w:name="z1100_105_11"/>
            <w:bookmarkStart w:id="4123" w:name="z1100_105_11"/>
            <w:bookmarkEnd w:id="41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24" w:name="z1100_105_12"/>
            <w:bookmarkStart w:id="4125" w:name="z1100_105_12"/>
            <w:bookmarkEnd w:id="41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26" w:name="z1100_105_13"/>
            <w:bookmarkStart w:id="4127" w:name="z1100_105_13"/>
            <w:bookmarkEnd w:id="41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28" w:name="z1100_105_14"/>
            <w:bookmarkStart w:id="4129" w:name="z1100_105_14"/>
            <w:bookmarkEnd w:id="41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30" w:name="z1100_105_15"/>
            <w:bookmarkStart w:id="4131" w:name="z1100_105_15"/>
            <w:bookmarkEnd w:id="41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32" w:name="z1100_105_16"/>
            <w:bookmarkStart w:id="4133" w:name="z1100_105_16"/>
            <w:bookmarkEnd w:id="41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34" w:name="z1100_105_17"/>
            <w:bookmarkStart w:id="4135" w:name="z1100_105_17"/>
            <w:bookmarkEnd w:id="41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36" w:name="z1100_106_03"/>
            <w:bookmarkStart w:id="4137" w:name="z1100_106_03"/>
            <w:bookmarkEnd w:id="41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38" w:name="z1100_106_04"/>
            <w:bookmarkStart w:id="4139" w:name="z1100_106_04"/>
            <w:bookmarkEnd w:id="41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40" w:name="z1100_106_05"/>
            <w:bookmarkStart w:id="4141" w:name="z1100_106_05"/>
            <w:bookmarkEnd w:id="41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42" w:name="z1100_106_06"/>
            <w:bookmarkStart w:id="4143" w:name="z1100_106_06"/>
            <w:bookmarkEnd w:id="41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44" w:name="z1100_106_07"/>
            <w:bookmarkStart w:id="4145" w:name="z1100_106_07"/>
            <w:bookmarkEnd w:id="414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46" w:name="z1100_106_08"/>
            <w:bookmarkStart w:id="4147" w:name="z1100_106_08"/>
            <w:bookmarkEnd w:id="41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48" w:name="z1100_106_09"/>
            <w:bookmarkStart w:id="4149" w:name="z1100_106_09"/>
            <w:bookmarkEnd w:id="41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50" w:name="z1100_106_10"/>
            <w:bookmarkStart w:id="4151" w:name="z1100_106_10"/>
            <w:bookmarkEnd w:id="41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52" w:name="z1100_106_11"/>
            <w:bookmarkStart w:id="4153" w:name="z1100_106_11"/>
            <w:bookmarkEnd w:id="41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54" w:name="z1100_106_12"/>
            <w:bookmarkStart w:id="4155" w:name="z1100_106_12"/>
            <w:bookmarkEnd w:id="41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56" w:name="z1100_106_13"/>
            <w:bookmarkStart w:id="4157" w:name="z1100_106_13"/>
            <w:bookmarkEnd w:id="41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58" w:name="z1100_106_14"/>
            <w:bookmarkStart w:id="4159" w:name="z1100_106_14"/>
            <w:bookmarkEnd w:id="41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60" w:name="z1100_106_15"/>
            <w:bookmarkStart w:id="4161" w:name="z1100_106_15"/>
            <w:bookmarkEnd w:id="41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62" w:name="z1100_106_16"/>
            <w:bookmarkStart w:id="4163" w:name="z1100_106_16"/>
            <w:bookmarkEnd w:id="41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64" w:name="z1100_106_17"/>
            <w:bookmarkStart w:id="4165" w:name="z1100_106_17"/>
            <w:bookmarkEnd w:id="41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66" w:name="z1100_107_03"/>
            <w:bookmarkStart w:id="4167" w:name="z1100_107_03"/>
            <w:bookmarkEnd w:id="41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68" w:name="z1100_107_04"/>
            <w:bookmarkStart w:id="4169" w:name="z1100_107_04"/>
            <w:bookmarkEnd w:id="41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70" w:name="z1100_107_05"/>
            <w:bookmarkStart w:id="4171" w:name="z1100_107_05"/>
            <w:bookmarkEnd w:id="41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72" w:name="z1100_107_06"/>
            <w:bookmarkStart w:id="4173" w:name="z1100_107_06"/>
            <w:bookmarkEnd w:id="41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74" w:name="z1100_107_07"/>
            <w:bookmarkStart w:id="4175" w:name="z1100_107_07"/>
            <w:bookmarkEnd w:id="417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76" w:name="z1100_107_08"/>
            <w:bookmarkStart w:id="4177" w:name="z1100_107_08"/>
            <w:bookmarkEnd w:id="41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78" w:name="z1100_107_09"/>
            <w:bookmarkStart w:id="4179" w:name="z1100_107_09"/>
            <w:bookmarkEnd w:id="41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80" w:name="z1100_107_10"/>
            <w:bookmarkStart w:id="4181" w:name="z1100_107_10"/>
            <w:bookmarkEnd w:id="41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82" w:name="z1100_107_11"/>
            <w:bookmarkStart w:id="4183" w:name="z1100_107_11"/>
            <w:bookmarkEnd w:id="41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84" w:name="z1100_107_12"/>
            <w:bookmarkStart w:id="4185" w:name="z1100_107_12"/>
            <w:bookmarkEnd w:id="41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86" w:name="z1100_107_13"/>
            <w:bookmarkStart w:id="4187" w:name="z1100_107_13"/>
            <w:bookmarkEnd w:id="41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88" w:name="z1100_107_14"/>
            <w:bookmarkStart w:id="4189" w:name="z1100_107_14"/>
            <w:bookmarkEnd w:id="41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90" w:name="z1100_107_15"/>
            <w:bookmarkStart w:id="4191" w:name="z1100_107_15"/>
            <w:bookmarkEnd w:id="41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92" w:name="z1100_107_16"/>
            <w:bookmarkStart w:id="4193" w:name="z1100_107_16"/>
            <w:bookmarkEnd w:id="41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94" w:name="z1100_107_17"/>
            <w:bookmarkStart w:id="4195" w:name="z1100_107_17"/>
            <w:bookmarkEnd w:id="41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физиотерапевты</w:t>
            </w:r>
          </w:p>
          <w:p>
            <w:pPr>
              <w:pStyle w:val="Normal"/>
              <w:ind w:left="152" w:hanging="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96" w:name="z1100_108_03"/>
            <w:bookmarkStart w:id="4197" w:name="z1100_108_03"/>
            <w:bookmarkEnd w:id="41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198" w:name="z1100_108_04"/>
            <w:bookmarkStart w:id="4199" w:name="z1100_108_04"/>
            <w:bookmarkEnd w:id="41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00" w:name="z1100_108_05"/>
            <w:bookmarkStart w:id="4201" w:name="z1100_108_05"/>
            <w:bookmarkEnd w:id="42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02" w:name="z1100_108_06"/>
            <w:bookmarkStart w:id="4203" w:name="z1100_108_06"/>
            <w:bookmarkEnd w:id="42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04" w:name="z1100_108_07"/>
            <w:bookmarkStart w:id="4205" w:name="z1100_108_07"/>
            <w:bookmarkEnd w:id="420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06" w:name="z1100_108_08"/>
            <w:bookmarkStart w:id="4207" w:name="z1100_108_08"/>
            <w:bookmarkEnd w:id="42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08" w:name="z1100_108_09"/>
            <w:bookmarkStart w:id="4209" w:name="z1100_108_09"/>
            <w:bookmarkEnd w:id="42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10" w:name="z1100_108_10"/>
            <w:bookmarkStart w:id="4211" w:name="z1100_108_10"/>
            <w:bookmarkEnd w:id="42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12" w:name="z1100_108_11"/>
            <w:bookmarkStart w:id="4213" w:name="z1100_108_11"/>
            <w:bookmarkEnd w:id="42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14" w:name="z1100_108_12"/>
            <w:bookmarkStart w:id="4215" w:name="z1100_108_12"/>
            <w:bookmarkEnd w:id="42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16" w:name="z1100_108_13"/>
            <w:bookmarkStart w:id="4217" w:name="z1100_108_13"/>
            <w:bookmarkEnd w:id="42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18" w:name="z1100_108_14"/>
            <w:bookmarkStart w:id="4219" w:name="z1100_108_14"/>
            <w:bookmarkEnd w:id="42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20" w:name="z1100_108_15"/>
            <w:bookmarkStart w:id="4221" w:name="z1100_108_15"/>
            <w:bookmarkEnd w:id="42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22" w:name="z1100_108_16"/>
            <w:bookmarkStart w:id="4223" w:name="z1100_108_16"/>
            <w:bookmarkEnd w:id="42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24" w:name="z1100_108_17"/>
            <w:bookmarkStart w:id="4225" w:name="z1100_108_17"/>
            <w:bookmarkEnd w:id="42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color w:val="FF0000"/>
                <w:sz w:val="18"/>
                <w:szCs w:val="18"/>
                <w:lang w:val="en-US" w:eastAsia="en-US"/>
              </w:rPr>
              <w:t>физической 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26" w:name="z1100_109_03"/>
            <w:bookmarkStart w:id="4227" w:name="z1100_109_03"/>
            <w:bookmarkEnd w:id="42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28" w:name="z1100_109_04"/>
            <w:bookmarkStart w:id="4229" w:name="z1100_109_04"/>
            <w:bookmarkEnd w:id="42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30" w:name="z1100_109_05"/>
            <w:bookmarkStart w:id="4231" w:name="z1100_109_05"/>
            <w:bookmarkEnd w:id="42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32" w:name="z1100_109_06"/>
            <w:bookmarkStart w:id="4233" w:name="z1100_109_06"/>
            <w:bookmarkEnd w:id="42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34" w:name="z1100_109_07"/>
            <w:bookmarkStart w:id="4235" w:name="z1100_109_07"/>
            <w:bookmarkEnd w:id="423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36" w:name="z1100_109_08"/>
            <w:bookmarkStart w:id="4237" w:name="z1100_109_08"/>
            <w:bookmarkEnd w:id="42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38" w:name="z1100_109_09"/>
            <w:bookmarkStart w:id="4239" w:name="z1100_109_09"/>
            <w:bookmarkEnd w:id="42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40" w:name="z1100_109_10"/>
            <w:bookmarkStart w:id="4241" w:name="z1100_109_10"/>
            <w:bookmarkEnd w:id="42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42" w:name="z1100_109_11"/>
            <w:bookmarkStart w:id="4243" w:name="z1100_109_11"/>
            <w:bookmarkEnd w:id="42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44" w:name="z1100_109_12"/>
            <w:bookmarkStart w:id="4245" w:name="z1100_109_12"/>
            <w:bookmarkEnd w:id="42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46" w:name="z1100_109_13"/>
            <w:bookmarkStart w:id="4247" w:name="z1100_109_13"/>
            <w:bookmarkEnd w:id="42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48" w:name="z1100_109_14"/>
            <w:bookmarkStart w:id="4249" w:name="z1100_109_14"/>
            <w:bookmarkEnd w:id="42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50" w:name="z1100_109_15"/>
            <w:bookmarkStart w:id="4251" w:name="z1100_109_15"/>
            <w:bookmarkEnd w:id="42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52" w:name="z1100_109_16"/>
            <w:bookmarkStart w:id="4253" w:name="z1100_109_16"/>
            <w:bookmarkEnd w:id="42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54" w:name="z1100_109_17"/>
            <w:bookmarkStart w:id="4255" w:name="z1100_109_17"/>
            <w:bookmarkEnd w:id="42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 xml:space="preserve"> </w:t>
            </w:r>
            <w:r>
              <w:rPr>
                <w:sz w:val="18"/>
                <w:szCs w:val="18"/>
              </w:rPr>
              <w:t>из них - фтизиатры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56" w:name="z1100_110_03"/>
            <w:bookmarkStart w:id="4257" w:name="z1100_110_03"/>
            <w:bookmarkEnd w:id="42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58" w:name="z1100_110_04"/>
            <w:bookmarkStart w:id="4259" w:name="z1100_110_04"/>
            <w:bookmarkEnd w:id="42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60" w:name="z1100_110_05"/>
            <w:bookmarkStart w:id="4261" w:name="z1100_110_05"/>
            <w:bookmarkEnd w:id="42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62" w:name="z1100_110_06"/>
            <w:bookmarkStart w:id="4263" w:name="z1100_110_06"/>
            <w:bookmarkEnd w:id="42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4264" w:name="z1100_110_07"/>
            <w:bookmarkEnd w:id="4264"/>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4265" w:name="z1100_110_08"/>
            <w:bookmarkEnd w:id="4265"/>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66" w:name="z1100_110_09"/>
            <w:bookmarkStart w:id="4267" w:name="z1100_110_09"/>
            <w:bookmarkEnd w:id="426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68" w:name="z1100_110_10"/>
            <w:bookmarkStart w:id="4269" w:name="z1100_110_10"/>
            <w:bookmarkEnd w:id="42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4270" w:name="z1100_110_11"/>
            <w:bookmarkEnd w:id="4270"/>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71" w:name="z1100_110_12"/>
            <w:bookmarkStart w:id="4272" w:name="z1100_110_12"/>
            <w:bookmarkEnd w:id="42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73" w:name="z1100_110_13"/>
            <w:bookmarkStart w:id="4274" w:name="z1100_110_13"/>
            <w:bookmarkEnd w:id="42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75" w:name="z1100_110_14"/>
            <w:bookmarkStart w:id="4276" w:name="z1100_110_14"/>
            <w:bookmarkEnd w:id="42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77" w:name="z1100_110_15"/>
            <w:bookmarkStart w:id="4278" w:name="z1100_110_15"/>
            <w:bookmarkEnd w:id="42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79" w:name="z1100_110_16"/>
            <w:bookmarkStart w:id="4280" w:name="z1100_110_16"/>
            <w:bookmarkEnd w:id="42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81" w:name="z1100_110_17"/>
            <w:bookmarkStart w:id="4282" w:name="z1100_110_17"/>
            <w:bookmarkEnd w:id="42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83" w:name="z1100_111_03"/>
            <w:bookmarkStart w:id="4284" w:name="z1100_111_03"/>
            <w:bookmarkEnd w:id="4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85" w:name="z1100_111_04"/>
            <w:bookmarkStart w:id="4286" w:name="z1100_111_04"/>
            <w:bookmarkEnd w:id="42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87" w:name="z1100_111_05"/>
            <w:bookmarkStart w:id="4288" w:name="z1100_111_05"/>
            <w:bookmarkEnd w:id="42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89" w:name="z1100_111_06"/>
            <w:bookmarkStart w:id="4290" w:name="z1100_111_06"/>
            <w:bookmarkEnd w:id="42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91" w:name="z1100_111_07"/>
            <w:bookmarkStart w:id="4292" w:name="z1100_111_07"/>
            <w:bookmarkEnd w:id="429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93" w:name="z1100_111_08"/>
            <w:bookmarkStart w:id="4294" w:name="z1100_111_08"/>
            <w:bookmarkEnd w:id="42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95" w:name="z1100_111_09"/>
            <w:bookmarkStart w:id="4296" w:name="z1100_111_09"/>
            <w:bookmarkEnd w:id="42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97" w:name="z1100_111_10"/>
            <w:bookmarkStart w:id="4298" w:name="z1100_111_10"/>
            <w:bookmarkEnd w:id="42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299" w:name="z1100_111_11"/>
            <w:bookmarkStart w:id="4300" w:name="z1100_111_11"/>
            <w:bookmarkEnd w:id="43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01" w:name="z1100_111_12"/>
            <w:bookmarkStart w:id="4302" w:name="z1100_111_12"/>
            <w:bookmarkEnd w:id="43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03" w:name="z1100_111_13"/>
            <w:bookmarkStart w:id="4304" w:name="z1100_111_13"/>
            <w:bookmarkEnd w:id="43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05" w:name="z1100_111_14"/>
            <w:bookmarkStart w:id="4306" w:name="z1100_111_14"/>
            <w:bookmarkEnd w:id="43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07" w:name="z1100_111_15"/>
            <w:bookmarkStart w:id="4308" w:name="z1100_111_15"/>
            <w:bookmarkEnd w:id="430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09" w:name="z1100_111_16"/>
            <w:bookmarkStart w:id="4310" w:name="z1100_111_16"/>
            <w:bookmarkEnd w:id="43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11" w:name="z1100_111_17"/>
            <w:bookmarkStart w:id="4312" w:name="z1100_111_17"/>
            <w:bookmarkEnd w:id="431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13" w:name="z1100_112_03"/>
            <w:bookmarkStart w:id="4314" w:name="z1100_112_03"/>
            <w:bookmarkEnd w:id="43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15" w:name="z1100_112_04"/>
            <w:bookmarkStart w:id="4316" w:name="z1100_112_04"/>
            <w:bookmarkEnd w:id="43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17" w:name="z1100_112_05"/>
            <w:bookmarkStart w:id="4318" w:name="z1100_112_05"/>
            <w:bookmarkEnd w:id="43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19" w:name="z1100_112_06"/>
            <w:bookmarkStart w:id="4320" w:name="z1100_112_06"/>
            <w:bookmarkEnd w:id="43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21" w:name="z1100_112_07"/>
            <w:bookmarkStart w:id="4322" w:name="z1100_112_07"/>
            <w:bookmarkEnd w:id="432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23" w:name="z1100_112_08"/>
            <w:bookmarkStart w:id="4324" w:name="z1100_112_08"/>
            <w:bookmarkEnd w:id="43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25" w:name="z1100_112_09"/>
            <w:bookmarkStart w:id="4326" w:name="z1100_112_09"/>
            <w:bookmarkEnd w:id="432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27" w:name="z1100_112_10"/>
            <w:bookmarkStart w:id="4328" w:name="z1100_112_10"/>
            <w:bookmarkEnd w:id="43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29" w:name="z1100_112_11"/>
            <w:bookmarkStart w:id="4330" w:name="z1100_112_11"/>
            <w:bookmarkEnd w:id="43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31" w:name="z1100_112_12"/>
            <w:bookmarkStart w:id="4332" w:name="z1100_112_12"/>
            <w:bookmarkEnd w:id="43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33" w:name="z1100_112_13"/>
            <w:bookmarkStart w:id="4334" w:name="z1100_112_13"/>
            <w:bookmarkEnd w:id="43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35" w:name="z1100_112_14"/>
            <w:bookmarkStart w:id="4336" w:name="z1100_112_14"/>
            <w:bookmarkEnd w:id="43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37" w:name="z1100_112_15"/>
            <w:bookmarkStart w:id="4338" w:name="z1100_112_15"/>
            <w:bookmarkEnd w:id="43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39" w:name="z1100_112_16"/>
            <w:bookmarkStart w:id="4340" w:name="z1100_112_16"/>
            <w:bookmarkEnd w:id="43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41" w:name="z1100_112_17"/>
            <w:bookmarkStart w:id="4342" w:name="z1100_112_17"/>
            <w:bookmarkEnd w:id="434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43" w:name="z1100_113_03"/>
            <w:bookmarkStart w:id="4344" w:name="z1100_113_03"/>
            <w:bookmarkEnd w:id="43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45" w:name="z1100_113_04"/>
            <w:bookmarkStart w:id="4346" w:name="z1100_113_04"/>
            <w:bookmarkEnd w:id="43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47" w:name="z1100_113_05"/>
            <w:bookmarkStart w:id="4348" w:name="z1100_113_05"/>
            <w:bookmarkEnd w:id="43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49" w:name="z1100_113_06"/>
            <w:bookmarkStart w:id="4350" w:name="z1100_113_06"/>
            <w:bookmarkEnd w:id="43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51" w:name="z1100_113_07"/>
            <w:bookmarkStart w:id="4352" w:name="z1100_113_07"/>
            <w:bookmarkEnd w:id="435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53" w:name="z1100_113_08"/>
            <w:bookmarkStart w:id="4354" w:name="z1100_113_08"/>
            <w:bookmarkEnd w:id="43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55" w:name="z1100_113_09"/>
            <w:bookmarkStart w:id="4356" w:name="z1100_113_09"/>
            <w:bookmarkEnd w:id="435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57" w:name="z1100_113_10"/>
            <w:bookmarkStart w:id="4358" w:name="z1100_113_10"/>
            <w:bookmarkEnd w:id="43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59" w:name="z1100_113_11"/>
            <w:bookmarkStart w:id="4360" w:name="z1100_113_11"/>
            <w:bookmarkEnd w:id="43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61" w:name="z1100_113_12"/>
            <w:bookmarkStart w:id="4362" w:name="z1100_113_12"/>
            <w:bookmarkEnd w:id="43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63" w:name="z1100_113_13"/>
            <w:bookmarkStart w:id="4364" w:name="z1100_113_13"/>
            <w:bookmarkEnd w:id="43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65" w:name="z1100_113_14"/>
            <w:bookmarkStart w:id="4366" w:name="z1100_113_14"/>
            <w:bookmarkEnd w:id="43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67" w:name="z1100_113_15"/>
            <w:bookmarkStart w:id="4368" w:name="z1100_113_15"/>
            <w:bookmarkEnd w:id="436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69" w:name="z1100_113_16"/>
            <w:bookmarkStart w:id="4370" w:name="z1100_113_16"/>
            <w:bookmarkEnd w:id="43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71" w:name="z1100_113_17"/>
            <w:bookmarkStart w:id="4372" w:name="z1100_113_17"/>
            <w:bookmarkEnd w:id="437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73" w:name="z1100_114_03"/>
            <w:bookmarkStart w:id="4374" w:name="z1100_114_03"/>
            <w:bookmarkEnd w:id="43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75" w:name="z1100_114_04"/>
            <w:bookmarkStart w:id="4376" w:name="z1100_114_04"/>
            <w:bookmarkEnd w:id="43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77" w:name="z1100_114_05"/>
            <w:bookmarkStart w:id="4378" w:name="z1100_114_05"/>
            <w:bookmarkEnd w:id="43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79" w:name="z1100_114_06"/>
            <w:bookmarkStart w:id="4380" w:name="z1100_114_06"/>
            <w:bookmarkEnd w:id="43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81" w:name="z1100_114_07"/>
            <w:bookmarkStart w:id="4382" w:name="z1100_114_07"/>
            <w:bookmarkEnd w:id="438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83" w:name="z1100_114_08"/>
            <w:bookmarkStart w:id="4384" w:name="z1100_114_08"/>
            <w:bookmarkEnd w:id="43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85" w:name="z1100_114_09"/>
            <w:bookmarkStart w:id="4386" w:name="z1100_114_09"/>
            <w:bookmarkEnd w:id="438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87" w:name="z1100_114_10"/>
            <w:bookmarkStart w:id="4388" w:name="z1100_114_10"/>
            <w:bookmarkEnd w:id="43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89" w:name="z1100_114_11"/>
            <w:bookmarkStart w:id="4390" w:name="z1100_114_11"/>
            <w:bookmarkEnd w:id="43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91" w:name="z1100_114_12"/>
            <w:bookmarkStart w:id="4392" w:name="z1100_114_12"/>
            <w:bookmarkEnd w:id="43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93" w:name="z1100_114_13"/>
            <w:bookmarkStart w:id="4394" w:name="z1100_114_13"/>
            <w:bookmarkEnd w:id="43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95" w:name="z1100_114_14"/>
            <w:bookmarkStart w:id="4396" w:name="z1100_114_14"/>
            <w:bookmarkEnd w:id="43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97" w:name="z1100_114_15"/>
            <w:bookmarkStart w:id="4398" w:name="z1100_114_15"/>
            <w:bookmarkEnd w:id="439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399" w:name="z1100_114_16"/>
            <w:bookmarkStart w:id="4400" w:name="z1100_114_16"/>
            <w:bookmarkEnd w:id="44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01" w:name="z1100_114_17"/>
            <w:bookmarkStart w:id="4402" w:name="z1100_114_17"/>
            <w:bookmarkEnd w:id="440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сердечно-сосудист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03" w:name="z1100_115_03"/>
            <w:bookmarkStart w:id="4404" w:name="z1100_115_03"/>
            <w:bookmarkEnd w:id="44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05" w:name="z1100_115_04"/>
            <w:bookmarkStart w:id="4406" w:name="z1100_115_04"/>
            <w:bookmarkEnd w:id="44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07" w:name="z1100_115_05"/>
            <w:bookmarkStart w:id="4408" w:name="z1100_115_05"/>
            <w:bookmarkEnd w:id="44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09" w:name="z1100_115_06"/>
            <w:bookmarkStart w:id="4410" w:name="z1100_115_06"/>
            <w:bookmarkEnd w:id="44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11" w:name="z1100_115_07"/>
            <w:bookmarkStart w:id="4412" w:name="z1100_115_07"/>
            <w:bookmarkEnd w:id="441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13" w:name="z1100_115_08"/>
            <w:bookmarkStart w:id="4414" w:name="z1100_115_08"/>
            <w:bookmarkEnd w:id="44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15" w:name="z1100_115_09"/>
            <w:bookmarkStart w:id="4416" w:name="z1100_115_09"/>
            <w:bookmarkEnd w:id="441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17" w:name="z1100_115_10"/>
            <w:bookmarkStart w:id="4418" w:name="z1100_115_10"/>
            <w:bookmarkEnd w:id="44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19" w:name="z1100_115_11"/>
            <w:bookmarkStart w:id="4420" w:name="z1100_115_11"/>
            <w:bookmarkEnd w:id="44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21" w:name="z1100_115_12"/>
            <w:bookmarkStart w:id="4422" w:name="z1100_115_12"/>
            <w:bookmarkEnd w:id="44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23" w:name="z1100_115_13"/>
            <w:bookmarkStart w:id="4424" w:name="z1100_115_13"/>
            <w:bookmarkEnd w:id="44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25" w:name="z1100_115_14"/>
            <w:bookmarkStart w:id="4426" w:name="z1100_115_14"/>
            <w:bookmarkEnd w:id="44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27" w:name="z1100_115_15"/>
            <w:bookmarkStart w:id="4428" w:name="z1100_115_15"/>
            <w:bookmarkEnd w:id="44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29" w:name="z1100_115_16"/>
            <w:bookmarkStart w:id="4430" w:name="z1100_115_16"/>
            <w:bookmarkEnd w:id="44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31" w:name="z1100_115_17"/>
            <w:bookmarkStart w:id="4432" w:name="z1100_115_17"/>
            <w:bookmarkEnd w:id="443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торак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33" w:name="z1100_116_03"/>
            <w:bookmarkStart w:id="4434" w:name="z1100_116_03"/>
            <w:bookmarkEnd w:id="44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35" w:name="z1100_116_04"/>
            <w:bookmarkStart w:id="4436" w:name="z1100_116_04"/>
            <w:bookmarkEnd w:id="44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37" w:name="z1100_116_05"/>
            <w:bookmarkStart w:id="4438" w:name="z1100_116_05"/>
            <w:bookmarkEnd w:id="44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39" w:name="z1100_116_06"/>
            <w:bookmarkStart w:id="4440" w:name="z1100_116_06"/>
            <w:bookmarkEnd w:id="44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41" w:name="z1100_116_07"/>
            <w:bookmarkStart w:id="4442" w:name="z1100_116_07"/>
            <w:bookmarkEnd w:id="444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43" w:name="z1100_116_08"/>
            <w:bookmarkStart w:id="4444" w:name="z1100_116_08"/>
            <w:bookmarkEnd w:id="44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45" w:name="z1100_116_09"/>
            <w:bookmarkStart w:id="4446" w:name="z1100_116_09"/>
            <w:bookmarkEnd w:id="44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47" w:name="z1100_116_10"/>
            <w:bookmarkStart w:id="4448" w:name="z1100_116_10"/>
            <w:bookmarkEnd w:id="44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49" w:name="z1100_116_11"/>
            <w:bookmarkStart w:id="4450" w:name="z1100_116_11"/>
            <w:bookmarkEnd w:id="44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51" w:name="z1100_116_12"/>
            <w:bookmarkStart w:id="4452" w:name="z1100_116_12"/>
            <w:bookmarkEnd w:id="44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53" w:name="z1100_116_13"/>
            <w:bookmarkStart w:id="4454" w:name="z1100_116_13"/>
            <w:bookmarkEnd w:id="44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55" w:name="z1100_116_14"/>
            <w:bookmarkStart w:id="4456" w:name="z1100_116_14"/>
            <w:bookmarkEnd w:id="44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57" w:name="z1100_116_15"/>
            <w:bookmarkStart w:id="4458" w:name="z1100_116_15"/>
            <w:bookmarkEnd w:id="445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59" w:name="z1100_116_16"/>
            <w:bookmarkStart w:id="4460" w:name="z1100_116_16"/>
            <w:bookmarkEnd w:id="44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61" w:name="z1100_116_17"/>
            <w:bookmarkStart w:id="4462" w:name="z1100_116_17"/>
            <w:bookmarkEnd w:id="446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63" w:name="z1100_117_03"/>
            <w:bookmarkStart w:id="4464" w:name="z1100_117_03"/>
            <w:bookmarkEnd w:id="4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65" w:name="z1100_117_04"/>
            <w:bookmarkStart w:id="4466" w:name="z1100_117_04"/>
            <w:bookmarkEnd w:id="44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67" w:name="z1100_117_05"/>
            <w:bookmarkStart w:id="4468" w:name="z1100_117_05"/>
            <w:bookmarkEnd w:id="44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69" w:name="z1100_117_06"/>
            <w:bookmarkStart w:id="4470" w:name="z1100_117_06"/>
            <w:bookmarkEnd w:id="44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71" w:name="z1100_117_07"/>
            <w:bookmarkStart w:id="4472" w:name="z1100_117_07"/>
            <w:bookmarkEnd w:id="447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73" w:name="z1100_117_08"/>
            <w:bookmarkStart w:id="4474" w:name="z1100_117_08"/>
            <w:bookmarkEnd w:id="44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75" w:name="z1100_117_09"/>
            <w:bookmarkStart w:id="4476" w:name="z1100_117_09"/>
            <w:bookmarkEnd w:id="447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77" w:name="z1100_117_10"/>
            <w:bookmarkStart w:id="4478" w:name="z1100_117_10"/>
            <w:bookmarkEnd w:id="44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79" w:name="z1100_117_11"/>
            <w:bookmarkStart w:id="4480" w:name="z1100_117_11"/>
            <w:bookmarkEnd w:id="44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81" w:name="z1100_117_12"/>
            <w:bookmarkStart w:id="4482" w:name="z1100_117_12"/>
            <w:bookmarkEnd w:id="44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83" w:name="z1100_117_13"/>
            <w:bookmarkStart w:id="4484" w:name="z1100_117_13"/>
            <w:bookmarkEnd w:id="44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85" w:name="z1100_117_14"/>
            <w:bookmarkStart w:id="4486" w:name="z1100_117_14"/>
            <w:bookmarkEnd w:id="44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87" w:name="z1100_117_15"/>
            <w:bookmarkStart w:id="4488" w:name="z1100_117_15"/>
            <w:bookmarkEnd w:id="44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89" w:name="z1100_117_16"/>
            <w:bookmarkStart w:id="4490" w:name="z1100_117_16"/>
            <w:bookmarkEnd w:id="44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91" w:name="z1100_117_17"/>
            <w:bookmarkStart w:id="4492" w:name="z1100_117_17"/>
            <w:bookmarkEnd w:id="449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93" w:name="z1100_118_03"/>
            <w:bookmarkStart w:id="4494" w:name="z1100_118_03"/>
            <w:bookmarkEnd w:id="44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95" w:name="z1100_118_04"/>
            <w:bookmarkStart w:id="4496" w:name="z1100_118_04"/>
            <w:bookmarkEnd w:id="44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97" w:name="z1100_118_05"/>
            <w:bookmarkStart w:id="4498" w:name="z1100_118_05"/>
            <w:bookmarkEnd w:id="44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499" w:name="z1100_118_06"/>
            <w:bookmarkStart w:id="4500" w:name="z1100_118_06"/>
            <w:bookmarkEnd w:id="45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01" w:name="z1100_118_07"/>
            <w:bookmarkStart w:id="4502" w:name="z1100_118_07"/>
            <w:bookmarkEnd w:id="450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03" w:name="z1100_118_08"/>
            <w:bookmarkStart w:id="4504" w:name="z1100_118_08"/>
            <w:bookmarkEnd w:id="45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05" w:name="z1100_118_09"/>
            <w:bookmarkStart w:id="4506" w:name="z1100_118_09"/>
            <w:bookmarkEnd w:id="45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07" w:name="z1100_118_10"/>
            <w:bookmarkStart w:id="4508" w:name="z1100_118_10"/>
            <w:bookmarkEnd w:id="45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09" w:name="z1100_118_11"/>
            <w:bookmarkStart w:id="4510" w:name="z1100_118_11"/>
            <w:bookmarkEnd w:id="45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11" w:name="z1100_118_12"/>
            <w:bookmarkStart w:id="4512" w:name="z1100_118_12"/>
            <w:bookmarkEnd w:id="45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13" w:name="z1100_118_13"/>
            <w:bookmarkStart w:id="4514" w:name="z1100_118_13"/>
            <w:bookmarkEnd w:id="45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15" w:name="z1100_118_14"/>
            <w:bookmarkStart w:id="4516" w:name="z1100_118_14"/>
            <w:bookmarkEnd w:id="45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17" w:name="z1100_118_15"/>
            <w:bookmarkStart w:id="4518" w:name="z1100_118_15"/>
            <w:bookmarkEnd w:id="45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19" w:name="z1100_118_16"/>
            <w:bookmarkStart w:id="4520" w:name="z1100_118_16"/>
            <w:bookmarkEnd w:id="45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21" w:name="z1100_118_17"/>
            <w:bookmarkStart w:id="4522" w:name="z1100_118_17"/>
            <w:bookmarkEnd w:id="452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23" w:name="z1100_119_03"/>
            <w:bookmarkStart w:id="4524" w:name="z1100_119_03"/>
            <w:bookmarkEnd w:id="45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25" w:name="z1100_119_04"/>
            <w:bookmarkStart w:id="4526" w:name="z1100_119_04"/>
            <w:bookmarkEnd w:id="45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27" w:name="z1100_119_05"/>
            <w:bookmarkStart w:id="4528" w:name="z1100_119_05"/>
            <w:bookmarkEnd w:id="45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29" w:name="z1100_119_06"/>
            <w:bookmarkStart w:id="4530" w:name="z1100_119_06"/>
            <w:bookmarkEnd w:id="45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31" w:name="z1100_119_07"/>
            <w:bookmarkStart w:id="4532" w:name="z1100_119_07"/>
            <w:bookmarkEnd w:id="453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33" w:name="z1100_119_08"/>
            <w:bookmarkStart w:id="4534" w:name="z1100_119_08"/>
            <w:bookmarkEnd w:id="45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35" w:name="z1100_119_09"/>
            <w:bookmarkStart w:id="4536" w:name="z1100_119_09"/>
            <w:bookmarkEnd w:id="45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37" w:name="z1100_119_10"/>
            <w:bookmarkStart w:id="4538" w:name="z1100_119_10"/>
            <w:bookmarkEnd w:id="45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39" w:name="z1100_119_11"/>
            <w:bookmarkStart w:id="4540" w:name="z1100_119_11"/>
            <w:bookmarkEnd w:id="45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41" w:name="z1100_119_12"/>
            <w:bookmarkStart w:id="4542" w:name="z1100_119_12"/>
            <w:bookmarkEnd w:id="45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43" w:name="z1100_119_13"/>
            <w:bookmarkStart w:id="4544" w:name="z1100_119_13"/>
            <w:bookmarkEnd w:id="45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45" w:name="z1100_119_14"/>
            <w:bookmarkStart w:id="4546" w:name="z1100_119_14"/>
            <w:bookmarkEnd w:id="45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47" w:name="z1100_119_15"/>
            <w:bookmarkStart w:id="4548" w:name="z1100_119_15"/>
            <w:bookmarkEnd w:id="45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49" w:name="z1100_119_16"/>
            <w:bookmarkStart w:id="4550" w:name="z1100_119_16"/>
            <w:bookmarkEnd w:id="45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51" w:name="z1100_119_17"/>
            <w:bookmarkStart w:id="4552" w:name="z1100_119_17"/>
            <w:bookmarkEnd w:id="455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53" w:name="z1100_120_03"/>
            <w:bookmarkStart w:id="4554" w:name="z1100_120_03"/>
            <w:bookmarkEnd w:id="45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55" w:name="z1100_120_04"/>
            <w:bookmarkStart w:id="4556" w:name="z1100_120_04"/>
            <w:bookmarkEnd w:id="45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57" w:name="z1100_120_05"/>
            <w:bookmarkStart w:id="4558" w:name="z1100_120_05"/>
            <w:bookmarkEnd w:id="45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59" w:name="z1100_120_06"/>
            <w:bookmarkStart w:id="4560" w:name="z1100_120_06"/>
            <w:bookmarkEnd w:id="45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61" w:name="z1100_120_07"/>
            <w:bookmarkStart w:id="4562" w:name="z1100_120_07"/>
            <w:bookmarkEnd w:id="456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63" w:name="z1100_120_08"/>
            <w:bookmarkStart w:id="4564" w:name="z1100_120_08"/>
            <w:bookmarkEnd w:id="45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65" w:name="z1100_120_09"/>
            <w:bookmarkStart w:id="4566" w:name="z1100_120_09"/>
            <w:bookmarkEnd w:id="456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67" w:name="z1100_120_10"/>
            <w:bookmarkStart w:id="4568" w:name="z1100_120_10"/>
            <w:bookmarkEnd w:id="45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69" w:name="z1100_120_11"/>
            <w:bookmarkStart w:id="4570" w:name="z1100_120_11"/>
            <w:bookmarkEnd w:id="45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71" w:name="z1100_120_12"/>
            <w:bookmarkStart w:id="4572" w:name="z1100_120_12"/>
            <w:bookmarkEnd w:id="45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73" w:name="z1100_120_13"/>
            <w:bookmarkStart w:id="4574" w:name="z1100_120_13"/>
            <w:bookmarkEnd w:id="45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75" w:name="z1100_120_14"/>
            <w:bookmarkStart w:id="4576" w:name="z1100_120_14"/>
            <w:bookmarkEnd w:id="45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77" w:name="z1100_120_15"/>
            <w:bookmarkStart w:id="4578" w:name="z1100_120_15"/>
            <w:bookmarkEnd w:id="45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79" w:name="z1100_120_16"/>
            <w:bookmarkStart w:id="4580" w:name="z1100_120_16"/>
            <w:bookmarkEnd w:id="45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81" w:name="z1100_120_17"/>
            <w:bookmarkStart w:id="4582" w:name="z1100_120_17"/>
            <w:bookmarkEnd w:id="45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83" w:name="z1100_121_03"/>
            <w:bookmarkStart w:id="4584" w:name="z1100_121_03"/>
            <w:bookmarkEnd w:id="45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85" w:name="z1100_121_04"/>
            <w:bookmarkStart w:id="4586" w:name="z1100_121_04"/>
            <w:bookmarkEnd w:id="45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87" w:name="z1100_121_05"/>
            <w:bookmarkStart w:id="4588" w:name="z1100_121_05"/>
            <w:bookmarkEnd w:id="45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89" w:name="z1100_121_06"/>
            <w:bookmarkStart w:id="4590" w:name="z1100_121_06"/>
            <w:bookmarkEnd w:id="45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91" w:name="z1100_121_07"/>
            <w:bookmarkStart w:id="4592" w:name="z1100_121_07"/>
            <w:bookmarkEnd w:id="459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93" w:name="z1100_121_08"/>
            <w:bookmarkStart w:id="4594" w:name="z1100_121_08"/>
            <w:bookmarkEnd w:id="45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95" w:name="z1100_121_09"/>
            <w:bookmarkStart w:id="4596" w:name="z1100_121_09"/>
            <w:bookmarkEnd w:id="45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97" w:name="z1100_121_10"/>
            <w:bookmarkStart w:id="4598" w:name="z1100_121_10"/>
            <w:bookmarkEnd w:id="45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599" w:name="z1100_121_11"/>
            <w:bookmarkStart w:id="4600" w:name="z1100_121_11"/>
            <w:bookmarkEnd w:id="46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01" w:name="z1100_121_12"/>
            <w:bookmarkStart w:id="4602" w:name="z1100_121_12"/>
            <w:bookmarkEnd w:id="46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03" w:name="z1100_121_13"/>
            <w:bookmarkStart w:id="4604" w:name="z1100_121_13"/>
            <w:bookmarkEnd w:id="46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05" w:name="z1100_121_14"/>
            <w:bookmarkStart w:id="4606" w:name="z1100_121_14"/>
            <w:bookmarkEnd w:id="46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07" w:name="z1100_121_15"/>
            <w:bookmarkStart w:id="4608" w:name="z1100_121_15"/>
            <w:bookmarkEnd w:id="460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09" w:name="z1100_121_16"/>
            <w:bookmarkStart w:id="4610" w:name="z1100_121_16"/>
            <w:bookmarkEnd w:id="46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11" w:name="z1100_121_17"/>
            <w:bookmarkStart w:id="4612" w:name="z1100_121_17"/>
            <w:bookmarkEnd w:id="461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общего числа врачей (стр.1) - врачи клинических специально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работают на осно-вной работе в орга-низациях подчине-ния - федеральн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bCs/>
                <w:sz w:val="18"/>
                <w:szCs w:val="18"/>
                <w:lang w:val="ru-RU" w:eastAsia="ru-RU"/>
              </w:rPr>
            </w:pPr>
            <w:r>
              <w:rPr>
                <w:b/>
                <w:bCs/>
                <w:sz w:val="18"/>
                <w:szCs w:val="18"/>
                <w:lang w:val="ru-RU" w:eastAsia="ru-RU"/>
              </w:rPr>
            </w:r>
            <w:bookmarkStart w:id="4613" w:name="z1100_125_03"/>
            <w:bookmarkStart w:id="4614" w:name="z1100_125_03"/>
            <w:bookmarkEnd w:id="46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15" w:name="z1100_125_04"/>
            <w:bookmarkStart w:id="4616" w:name="z1100_125_04"/>
            <w:bookmarkEnd w:id="46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17" w:name="z1100_125_05"/>
            <w:bookmarkStart w:id="4618" w:name="z1100_125_05"/>
            <w:bookmarkEnd w:id="46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19" w:name="z1100_125_06"/>
            <w:bookmarkStart w:id="4620" w:name="z1100_125_06"/>
            <w:bookmarkEnd w:id="46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21" w:name="z1100_125_07"/>
            <w:bookmarkStart w:id="4622" w:name="z1100_125_07"/>
            <w:bookmarkEnd w:id="462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23" w:name="z1100_125_08"/>
            <w:bookmarkStart w:id="4624" w:name="z1100_125_08"/>
            <w:bookmarkEnd w:id="46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25" w:name="z1100_125_09"/>
            <w:bookmarkStart w:id="4626" w:name="z1100_125_09"/>
            <w:bookmarkEnd w:id="462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27" w:name="z1100_125_10"/>
            <w:bookmarkStart w:id="4628" w:name="z1100_125_10"/>
            <w:bookmarkEnd w:id="46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29" w:name="z1100_125_11"/>
            <w:bookmarkStart w:id="4630" w:name="z1100_125_11"/>
            <w:bookmarkEnd w:id="46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31" w:name="z1100_125_12"/>
            <w:bookmarkStart w:id="4632" w:name="z1100_125_12"/>
            <w:bookmarkEnd w:id="46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33" w:name="z1100_125_13"/>
            <w:bookmarkStart w:id="4634" w:name="z1100_125_13"/>
            <w:bookmarkEnd w:id="46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35" w:name="z1100_125_14"/>
            <w:bookmarkStart w:id="4636" w:name="z1100_125_14"/>
            <w:bookmarkEnd w:id="46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37" w:name="z1100_125_15"/>
            <w:bookmarkStart w:id="4638" w:name="z1100_125_15"/>
            <w:bookmarkEnd w:id="46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39" w:name="z1100_125_16"/>
            <w:bookmarkStart w:id="4640" w:name="z1100_125_16"/>
            <w:bookmarkEnd w:id="46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41" w:name="z1100_125_17"/>
            <w:bookmarkStart w:id="4642" w:name="z1100_125_17"/>
            <w:bookmarkEnd w:id="464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пециалисты с высшим немедицинским образованием – все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bCs/>
                <w:sz w:val="18"/>
                <w:szCs w:val="18"/>
                <w:lang w:val="ru-RU" w:eastAsia="ru-RU"/>
              </w:rPr>
            </w:pPr>
            <w:r>
              <w:rPr>
                <w:b/>
                <w:bCs/>
                <w:sz w:val="18"/>
                <w:szCs w:val="18"/>
                <w:lang w:val="ru-RU" w:eastAsia="ru-RU"/>
              </w:rPr>
            </w:r>
            <w:bookmarkStart w:id="4643" w:name="z1100_127_03"/>
            <w:bookmarkStart w:id="4644" w:name="z1100_127_03"/>
            <w:bookmarkEnd w:id="46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45" w:name="z1100_127_04"/>
            <w:bookmarkStart w:id="4646" w:name="z1100_127_04"/>
            <w:bookmarkEnd w:id="46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47" w:name="z1100_127_05"/>
            <w:bookmarkStart w:id="4648" w:name="z1100_127_05"/>
            <w:bookmarkEnd w:id="46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49" w:name="z1100_127_06"/>
            <w:bookmarkStart w:id="4650" w:name="z1100_127_06"/>
            <w:bookmarkEnd w:id="46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51" w:name="z1100_127_07"/>
            <w:bookmarkStart w:id="4652" w:name="z1100_127_07"/>
            <w:bookmarkEnd w:id="465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53" w:name="z1100_127_08"/>
            <w:bookmarkStart w:id="4654" w:name="z1100_127_08"/>
            <w:bookmarkEnd w:id="46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55" w:name="z1100_127_09"/>
            <w:bookmarkStart w:id="4656" w:name="z1100_127_09"/>
            <w:bookmarkEnd w:id="465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57" w:name="z1100_127_10"/>
            <w:bookmarkStart w:id="4658" w:name="z1100_127_10"/>
            <w:bookmarkEnd w:id="46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59" w:name="z1100_127_11"/>
            <w:bookmarkStart w:id="4660" w:name="z1100_127_11"/>
            <w:bookmarkEnd w:id="46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61" w:name="z1100_127_12"/>
            <w:bookmarkStart w:id="4662" w:name="z1100_127_12"/>
            <w:bookmarkEnd w:id="46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63" w:name="z1100_127_13"/>
            <w:bookmarkStart w:id="4664" w:name="z1100_127_13"/>
            <w:bookmarkEnd w:id="46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65" w:name="z1100_127_14"/>
            <w:bookmarkStart w:id="4666" w:name="z1100_127_14"/>
            <w:bookmarkEnd w:id="46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67" w:name="z1100_127_15"/>
            <w:bookmarkStart w:id="4668" w:name="z1100_127_15"/>
            <w:bookmarkEnd w:id="466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69" w:name="z1100_127_16"/>
            <w:bookmarkStart w:id="4670" w:name="z1100_127_16"/>
            <w:bookmarkEnd w:id="46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71" w:name="z1100_127_17"/>
            <w:bookmarkStart w:id="4672" w:name="z1100_127_17"/>
            <w:bookmarkEnd w:id="467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з них специалисты - б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73" w:name="z1100_128_03"/>
            <w:bookmarkStart w:id="4674" w:name="z1100_128_03"/>
            <w:bookmarkEnd w:id="46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75" w:name="z1100_128_04"/>
            <w:bookmarkStart w:id="4676" w:name="z1100_128_04"/>
            <w:bookmarkEnd w:id="46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77" w:name="z1100_128_05"/>
            <w:bookmarkStart w:id="4678" w:name="z1100_128_05"/>
            <w:bookmarkEnd w:id="46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79" w:name="z1100_128_06"/>
            <w:bookmarkStart w:id="4680" w:name="z1100_128_06"/>
            <w:bookmarkEnd w:id="46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81" w:name="z1100_128_07"/>
            <w:bookmarkStart w:id="4682" w:name="z1100_128_07"/>
            <w:bookmarkEnd w:id="468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83" w:name="z1100_128_08"/>
            <w:bookmarkStart w:id="4684" w:name="z1100_128_08"/>
            <w:bookmarkEnd w:id="46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85" w:name="z1100_128_09"/>
            <w:bookmarkStart w:id="4686" w:name="z1100_128_09"/>
            <w:bookmarkEnd w:id="468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87" w:name="z1100_128_10"/>
            <w:bookmarkStart w:id="4688" w:name="z1100_128_10"/>
            <w:bookmarkEnd w:id="46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89" w:name="z1100_128_11"/>
            <w:bookmarkStart w:id="4690" w:name="z1100_128_11"/>
            <w:bookmarkEnd w:id="46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91" w:name="z1100_128_12"/>
            <w:bookmarkStart w:id="4692" w:name="z1100_128_12"/>
            <w:bookmarkEnd w:id="46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93" w:name="z1100_128_13"/>
            <w:bookmarkStart w:id="4694" w:name="z1100_128_13"/>
            <w:bookmarkEnd w:id="46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95" w:name="z1100_128_14"/>
            <w:bookmarkStart w:id="4696" w:name="z1100_128_14"/>
            <w:bookmarkEnd w:id="46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97" w:name="z1100_128_15"/>
            <w:bookmarkStart w:id="4698" w:name="z1100_128_15"/>
            <w:bookmarkEnd w:id="469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699" w:name="z1100_128_16"/>
            <w:bookmarkStart w:id="4700" w:name="z1100_128_16"/>
            <w:bookmarkEnd w:id="47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01" w:name="z1100_128_17"/>
            <w:bookmarkStart w:id="4702" w:name="z1100_128_17"/>
            <w:bookmarkEnd w:id="470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 xml:space="preserve">инструкторы-методисты 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03" w:name="z1100_129_03"/>
            <w:bookmarkStart w:id="4704" w:name="z1100_129_03"/>
            <w:bookmarkEnd w:id="47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05" w:name="z1100_129_04"/>
            <w:bookmarkStart w:id="4706" w:name="z1100_129_04"/>
            <w:bookmarkEnd w:id="47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07" w:name="z1100_129_05"/>
            <w:bookmarkStart w:id="4708" w:name="z1100_129_05"/>
            <w:bookmarkEnd w:id="47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09" w:name="z1100_129_06"/>
            <w:bookmarkStart w:id="4710" w:name="z1100_129_06"/>
            <w:bookmarkEnd w:id="47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11" w:name="z1100_129_07"/>
            <w:bookmarkStart w:id="4712" w:name="z1100_129_07"/>
            <w:bookmarkEnd w:id="471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13" w:name="z1100_129_08"/>
            <w:bookmarkStart w:id="4714" w:name="z1100_129_08"/>
            <w:bookmarkEnd w:id="47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15" w:name="z1100_129_09"/>
            <w:bookmarkStart w:id="4716" w:name="z1100_129_09"/>
            <w:bookmarkEnd w:id="471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17" w:name="z1100_129_10"/>
            <w:bookmarkStart w:id="4718" w:name="z1100_129_10"/>
            <w:bookmarkEnd w:id="47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19" w:name="z1100_129_11"/>
            <w:bookmarkStart w:id="4720" w:name="z1100_129_11"/>
            <w:bookmarkEnd w:id="47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21" w:name="z1100_129_12"/>
            <w:bookmarkStart w:id="4722" w:name="z1100_129_12"/>
            <w:bookmarkEnd w:id="47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23" w:name="z1100_129_13"/>
            <w:bookmarkStart w:id="4724" w:name="z1100_129_13"/>
            <w:bookmarkEnd w:id="47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25" w:name="z1100_129_14"/>
            <w:bookmarkStart w:id="4726" w:name="z1100_129_14"/>
            <w:bookmarkEnd w:id="47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27" w:name="z1100_129_15"/>
            <w:bookmarkStart w:id="4728" w:name="z1100_129_15"/>
            <w:bookmarkEnd w:id="47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29" w:name="z1100_129_16"/>
            <w:bookmarkStart w:id="4730" w:name="z1100_129_16"/>
            <w:bookmarkEnd w:id="47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31" w:name="z1100_129_17"/>
            <w:bookmarkStart w:id="4732" w:name="z1100_129_17"/>
            <w:bookmarkEnd w:id="473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лог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33" w:name="z1100_130_03"/>
            <w:bookmarkStart w:id="4734" w:name="z1100_130_03"/>
            <w:bookmarkEnd w:id="47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35" w:name="z1100_130_04"/>
            <w:bookmarkStart w:id="4736" w:name="z1100_130_04"/>
            <w:bookmarkEnd w:id="47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37" w:name="z1100_130_05"/>
            <w:bookmarkStart w:id="4738" w:name="z1100_130_05"/>
            <w:bookmarkEnd w:id="47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39" w:name="z1100_130_06"/>
            <w:bookmarkStart w:id="4740" w:name="z1100_130_06"/>
            <w:bookmarkEnd w:id="47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41" w:name="z1100_130_07"/>
            <w:bookmarkStart w:id="4742" w:name="z1100_130_07"/>
            <w:bookmarkEnd w:id="474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43" w:name="z1100_130_08"/>
            <w:bookmarkStart w:id="4744" w:name="z1100_130_08"/>
            <w:bookmarkEnd w:id="47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45" w:name="z1100_130_09"/>
            <w:bookmarkStart w:id="4746" w:name="z1100_130_09"/>
            <w:bookmarkEnd w:id="47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47" w:name="z1100_130_10"/>
            <w:bookmarkStart w:id="4748" w:name="z1100_130_10"/>
            <w:bookmarkEnd w:id="47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49" w:name="z1100_130_11"/>
            <w:bookmarkStart w:id="4750" w:name="z1100_130_11"/>
            <w:bookmarkEnd w:id="47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51" w:name="z1100_130_12"/>
            <w:bookmarkStart w:id="4752" w:name="z1100_130_12"/>
            <w:bookmarkEnd w:id="47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53" w:name="z1100_130_13"/>
            <w:bookmarkStart w:id="4754" w:name="z1100_130_13"/>
            <w:bookmarkEnd w:id="47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55" w:name="z1100_130_14"/>
            <w:bookmarkStart w:id="4756" w:name="z1100_130_14"/>
            <w:bookmarkEnd w:id="47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57" w:name="z1100_130_15"/>
            <w:bookmarkStart w:id="4758" w:name="z1100_130_15"/>
            <w:bookmarkEnd w:id="475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59" w:name="z1100_130_16"/>
            <w:bookmarkStart w:id="4760" w:name="z1100_130_16"/>
            <w:bookmarkEnd w:id="47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61" w:name="z1100_130_17"/>
            <w:bookmarkStart w:id="4762" w:name="z1100_130_17"/>
            <w:bookmarkEnd w:id="476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63" w:name="z1100_131_03"/>
            <w:bookmarkStart w:id="4764" w:name="z1100_131_03"/>
            <w:bookmarkEnd w:id="47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65" w:name="z1100_131_04"/>
            <w:bookmarkStart w:id="4766" w:name="z1100_131_04"/>
            <w:bookmarkEnd w:id="47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67" w:name="z1100_131_05"/>
            <w:bookmarkStart w:id="4768" w:name="z1100_131_05"/>
            <w:bookmarkEnd w:id="47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69" w:name="z1100_131_06"/>
            <w:bookmarkStart w:id="4770" w:name="z1100_131_06"/>
            <w:bookmarkEnd w:id="47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71" w:name="z1100_131_07"/>
            <w:bookmarkStart w:id="4772" w:name="z1100_131_07"/>
            <w:bookmarkEnd w:id="477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73" w:name="z1100_131_08"/>
            <w:bookmarkStart w:id="4774" w:name="z1100_131_08"/>
            <w:bookmarkEnd w:id="47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75" w:name="z1100_131_09"/>
            <w:bookmarkStart w:id="4776" w:name="z1100_131_09"/>
            <w:bookmarkEnd w:id="477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77" w:name="z1100_131_10"/>
            <w:bookmarkStart w:id="4778" w:name="z1100_131_10"/>
            <w:bookmarkEnd w:id="47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79" w:name="z1100_131_11"/>
            <w:bookmarkStart w:id="4780" w:name="z1100_131_11"/>
            <w:bookmarkEnd w:id="47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81" w:name="z1100_131_12"/>
            <w:bookmarkStart w:id="4782" w:name="z1100_131_12"/>
            <w:bookmarkEnd w:id="47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83" w:name="z1100_131_13"/>
            <w:bookmarkStart w:id="4784" w:name="z1100_131_13"/>
            <w:bookmarkEnd w:id="47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85" w:name="z1100_131_14"/>
            <w:bookmarkStart w:id="4786" w:name="z1100_131_14"/>
            <w:bookmarkEnd w:id="47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87" w:name="z1100_131_15"/>
            <w:bookmarkStart w:id="4788" w:name="z1100_131_15"/>
            <w:bookmarkEnd w:id="47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89" w:name="z1100_131_16"/>
            <w:bookmarkStart w:id="4790" w:name="z1100_131_16"/>
            <w:bookmarkEnd w:id="47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91" w:name="z1100_131_17"/>
            <w:bookmarkStart w:id="4792" w:name="z1100_131_17"/>
            <w:bookmarkEnd w:id="479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психологи медицин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93" w:name="z1100_132_03"/>
            <w:bookmarkStart w:id="4794" w:name="z1100_132_03"/>
            <w:bookmarkEnd w:id="47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95" w:name="z1100_132_04"/>
            <w:bookmarkStart w:id="4796" w:name="z1100_132_04"/>
            <w:bookmarkEnd w:id="47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97" w:name="z1100_132_05"/>
            <w:bookmarkStart w:id="4798" w:name="z1100_132_05"/>
            <w:bookmarkEnd w:id="47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799" w:name="z1100_132_06"/>
            <w:bookmarkStart w:id="4800" w:name="z1100_132_06"/>
            <w:bookmarkEnd w:id="48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01" w:name="z1100_132_07"/>
            <w:bookmarkStart w:id="4802" w:name="z1100_132_07"/>
            <w:bookmarkEnd w:id="480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03" w:name="z1100_132_08"/>
            <w:bookmarkStart w:id="4804" w:name="z1100_132_08"/>
            <w:bookmarkEnd w:id="48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05" w:name="z1100_132_09"/>
            <w:bookmarkStart w:id="4806" w:name="z1100_132_09"/>
            <w:bookmarkEnd w:id="48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07" w:name="z1100_132_10"/>
            <w:bookmarkStart w:id="4808" w:name="z1100_132_10"/>
            <w:bookmarkEnd w:id="48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09" w:name="z1100_132_11"/>
            <w:bookmarkStart w:id="4810" w:name="z1100_132_11"/>
            <w:bookmarkEnd w:id="48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11" w:name="z1100_132_12"/>
            <w:bookmarkStart w:id="4812" w:name="z1100_132_12"/>
            <w:bookmarkEnd w:id="48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13" w:name="z1100_132_13"/>
            <w:bookmarkStart w:id="4814" w:name="z1100_132_13"/>
            <w:bookmarkEnd w:id="48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15" w:name="z1100_132_14"/>
            <w:bookmarkStart w:id="4816" w:name="z1100_132_14"/>
            <w:bookmarkEnd w:id="48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17" w:name="z1100_132_15"/>
            <w:bookmarkStart w:id="4818" w:name="z1100_132_15"/>
            <w:bookmarkEnd w:id="48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19" w:name="z1100_132_16"/>
            <w:bookmarkStart w:id="4820" w:name="z1100_132_16"/>
            <w:bookmarkEnd w:id="48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21" w:name="z1100_132_17"/>
            <w:bookmarkStart w:id="4822" w:name="z1100_132_17"/>
            <w:bookmarkEnd w:id="482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судебные эксп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23" w:name="z1100_133_03"/>
            <w:bookmarkStart w:id="4824" w:name="z1100_133_03"/>
            <w:bookmarkEnd w:id="48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25" w:name="z1100_133_04"/>
            <w:bookmarkStart w:id="4826" w:name="z1100_133_04"/>
            <w:bookmarkEnd w:id="48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27" w:name="z1100_133_05"/>
            <w:bookmarkStart w:id="4828" w:name="z1100_133_05"/>
            <w:bookmarkEnd w:id="48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29" w:name="z1100_133_06"/>
            <w:bookmarkStart w:id="4830" w:name="z1100_133_06"/>
            <w:bookmarkEnd w:id="48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31" w:name="z1100_133_07"/>
            <w:bookmarkStart w:id="4832" w:name="z1100_133_07"/>
            <w:bookmarkEnd w:id="483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33" w:name="z1100_133_08"/>
            <w:bookmarkStart w:id="4834" w:name="z1100_133_08"/>
            <w:bookmarkEnd w:id="48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35" w:name="z1100_133_09"/>
            <w:bookmarkStart w:id="4836" w:name="z1100_133_09"/>
            <w:bookmarkEnd w:id="48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37" w:name="z1100_133_10"/>
            <w:bookmarkStart w:id="4838" w:name="z1100_133_10"/>
            <w:bookmarkEnd w:id="48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39" w:name="z1100_133_11"/>
            <w:bookmarkStart w:id="4840" w:name="z1100_133_11"/>
            <w:bookmarkEnd w:id="48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41" w:name="z1100_133_12"/>
            <w:bookmarkStart w:id="4842" w:name="z1100_133_12"/>
            <w:bookmarkEnd w:id="48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43" w:name="z1100_133_13"/>
            <w:bookmarkStart w:id="4844" w:name="z1100_133_13"/>
            <w:bookmarkEnd w:id="48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45" w:name="z1100_133_14"/>
            <w:bookmarkStart w:id="4846" w:name="z1100_133_14"/>
            <w:bookmarkEnd w:id="48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47" w:name="z1100_133_15"/>
            <w:bookmarkStart w:id="4848" w:name="z1100_133_15"/>
            <w:bookmarkEnd w:id="48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49" w:name="z1100_133_16"/>
            <w:bookmarkStart w:id="4850" w:name="z1100_133_16"/>
            <w:bookmarkEnd w:id="48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51" w:name="z1100_133_17"/>
            <w:bookmarkStart w:id="4852" w:name="z1100_133_17"/>
            <w:bookmarkEnd w:id="485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химики-эксп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53" w:name="z1100_134_03"/>
            <w:bookmarkStart w:id="4854" w:name="z1100_134_03"/>
            <w:bookmarkEnd w:id="48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55" w:name="z1100_134_04"/>
            <w:bookmarkStart w:id="4856" w:name="z1100_134_04"/>
            <w:bookmarkEnd w:id="48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57" w:name="z1100_134_05"/>
            <w:bookmarkStart w:id="4858" w:name="z1100_134_05"/>
            <w:bookmarkEnd w:id="4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59" w:name="z1100_134_06"/>
            <w:bookmarkStart w:id="4860" w:name="z1100_134_06"/>
            <w:bookmarkEnd w:id="4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61" w:name="z1100_134_07"/>
            <w:bookmarkStart w:id="4862" w:name="z1100_134_07"/>
            <w:bookmarkEnd w:id="486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63" w:name="z1100_134_08"/>
            <w:bookmarkStart w:id="4864" w:name="z1100_134_08"/>
            <w:bookmarkEnd w:id="48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65" w:name="z1100_134_09"/>
            <w:bookmarkStart w:id="4866" w:name="z1100_134_09"/>
            <w:bookmarkEnd w:id="486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67" w:name="z1100_134_10"/>
            <w:bookmarkStart w:id="4868" w:name="z1100_134_10"/>
            <w:bookmarkEnd w:id="48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69" w:name="z1100_134_11"/>
            <w:bookmarkStart w:id="4870" w:name="z1100_134_11"/>
            <w:bookmarkEnd w:id="48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71" w:name="z1100_134_12"/>
            <w:bookmarkStart w:id="4872" w:name="z1100_134_12"/>
            <w:bookmarkEnd w:id="48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73" w:name="z1100_134_13"/>
            <w:bookmarkStart w:id="4874" w:name="z1100_134_13"/>
            <w:bookmarkEnd w:id="48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75" w:name="z1100_134_14"/>
            <w:bookmarkStart w:id="4876" w:name="z1100_134_14"/>
            <w:bookmarkEnd w:id="48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77" w:name="z1100_134_15"/>
            <w:bookmarkStart w:id="4878" w:name="z1100_134_15"/>
            <w:bookmarkEnd w:id="48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79" w:name="z1100_134_16"/>
            <w:bookmarkStart w:id="4880" w:name="z1100_134_16"/>
            <w:bookmarkEnd w:id="48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81" w:name="z1100_134_17"/>
            <w:bookmarkStart w:id="4882" w:name="z1100_134_17"/>
            <w:bookmarkEnd w:id="488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зо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83" w:name="z1100_135_03"/>
            <w:bookmarkStart w:id="4884" w:name="z1100_135_03"/>
            <w:bookmarkEnd w:id="48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85" w:name="z1100_135_04"/>
            <w:bookmarkStart w:id="4886" w:name="z1100_135_04"/>
            <w:bookmarkEnd w:id="48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87" w:name="z1100_135_05"/>
            <w:bookmarkStart w:id="4888" w:name="z1100_135_05"/>
            <w:bookmarkEnd w:id="48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89" w:name="z1100_135_06"/>
            <w:bookmarkStart w:id="4890" w:name="z1100_135_06"/>
            <w:bookmarkEnd w:id="48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91" w:name="z1100_135_07"/>
            <w:bookmarkStart w:id="4892" w:name="z1100_135_07"/>
            <w:bookmarkEnd w:id="489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93" w:name="z1100_135_08"/>
            <w:bookmarkStart w:id="4894" w:name="z1100_135_08"/>
            <w:bookmarkEnd w:id="48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95" w:name="z1100_135_09"/>
            <w:bookmarkStart w:id="4896" w:name="z1100_135_09"/>
            <w:bookmarkEnd w:id="48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97" w:name="z1100_135_10"/>
            <w:bookmarkStart w:id="4898" w:name="z1100_135_10"/>
            <w:bookmarkEnd w:id="48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899" w:name="z1100_135_11"/>
            <w:bookmarkStart w:id="4900" w:name="z1100_135_11"/>
            <w:bookmarkEnd w:id="49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01" w:name="z1100_135_12"/>
            <w:bookmarkStart w:id="4902" w:name="z1100_135_12"/>
            <w:bookmarkEnd w:id="49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03" w:name="z1100_135_13"/>
            <w:bookmarkStart w:id="4904" w:name="z1100_135_13"/>
            <w:bookmarkEnd w:id="49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05" w:name="z1100_135_14"/>
            <w:bookmarkStart w:id="4906" w:name="z1100_135_14"/>
            <w:bookmarkEnd w:id="49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07" w:name="z1100_135_15"/>
            <w:bookmarkStart w:id="4908" w:name="z1100_135_15"/>
            <w:bookmarkEnd w:id="490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09" w:name="z1100_135_16"/>
            <w:bookmarkStart w:id="4910" w:name="z1100_135_16"/>
            <w:bookmarkEnd w:id="49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11" w:name="z1100_135_17"/>
            <w:bookmarkStart w:id="4912" w:name="z1100_135_17"/>
            <w:bookmarkEnd w:id="491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эксперты-физ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13" w:name="z1100_136_03"/>
            <w:bookmarkStart w:id="4914" w:name="z1100_136_03"/>
            <w:bookmarkEnd w:id="49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15" w:name="z1100_136_04"/>
            <w:bookmarkStart w:id="4916" w:name="z1100_136_04"/>
            <w:bookmarkEnd w:id="49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17" w:name="z1100_136_05"/>
            <w:bookmarkStart w:id="4918" w:name="z1100_136_05"/>
            <w:bookmarkEnd w:id="49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19" w:name="z1100_136_06"/>
            <w:bookmarkStart w:id="4920" w:name="z1100_136_06"/>
            <w:bookmarkEnd w:id="49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21" w:name="z1100_136_07"/>
            <w:bookmarkStart w:id="4922" w:name="z1100_136_07"/>
            <w:bookmarkEnd w:id="492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23" w:name="z1100_136_08"/>
            <w:bookmarkStart w:id="4924" w:name="z1100_136_08"/>
            <w:bookmarkEnd w:id="49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25" w:name="z1100_136_09"/>
            <w:bookmarkStart w:id="4926" w:name="z1100_136_09"/>
            <w:bookmarkEnd w:id="492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27" w:name="z1100_136_10"/>
            <w:bookmarkStart w:id="4928" w:name="z1100_136_10"/>
            <w:bookmarkEnd w:id="49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29" w:name="z1100_136_11"/>
            <w:bookmarkStart w:id="4930" w:name="z1100_136_11"/>
            <w:bookmarkEnd w:id="49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31" w:name="z1100_136_12"/>
            <w:bookmarkStart w:id="4932" w:name="z1100_136_12"/>
            <w:bookmarkEnd w:id="49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33" w:name="z1100_136_13"/>
            <w:bookmarkStart w:id="4934" w:name="z1100_136_13"/>
            <w:bookmarkEnd w:id="49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35" w:name="z1100_136_14"/>
            <w:bookmarkStart w:id="4936" w:name="z1100_136_14"/>
            <w:bookmarkEnd w:id="49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37" w:name="z1100_136_15"/>
            <w:bookmarkStart w:id="4938" w:name="z1100_136_15"/>
            <w:bookmarkEnd w:id="49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39" w:name="z1100_136_16"/>
            <w:bookmarkStart w:id="4940" w:name="z1100_136_16"/>
            <w:bookmarkEnd w:id="49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41" w:name="z1100_136_17"/>
            <w:bookmarkStart w:id="4942" w:name="z1100_136_17"/>
            <w:bookmarkEnd w:id="494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эмбр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43" w:name="z1100_137_03"/>
            <w:bookmarkStart w:id="4944" w:name="z1100_137_03"/>
            <w:bookmarkEnd w:id="49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45" w:name="z1100_137_04"/>
            <w:bookmarkStart w:id="4946" w:name="z1100_137_04"/>
            <w:bookmarkEnd w:id="49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47" w:name="z1100_137_05"/>
            <w:bookmarkStart w:id="4948" w:name="z1100_137_05"/>
            <w:bookmarkEnd w:id="49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49" w:name="z1100_137_06"/>
            <w:bookmarkStart w:id="4950" w:name="z1100_137_06"/>
            <w:bookmarkEnd w:id="49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51" w:name="z1100_137_07"/>
            <w:bookmarkStart w:id="4952" w:name="z1100_137_07"/>
            <w:bookmarkEnd w:id="495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53" w:name="z1100_137_08"/>
            <w:bookmarkStart w:id="4954" w:name="z1100_137_08"/>
            <w:bookmarkEnd w:id="49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55" w:name="z1100_137_09"/>
            <w:bookmarkStart w:id="4956" w:name="z1100_137_09"/>
            <w:bookmarkEnd w:id="495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57" w:name="z1100_137_10"/>
            <w:bookmarkStart w:id="4958" w:name="z1100_137_10"/>
            <w:bookmarkEnd w:id="49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59" w:name="z1100_137_11"/>
            <w:bookmarkStart w:id="4960" w:name="z1100_137_11"/>
            <w:bookmarkEnd w:id="49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61" w:name="z1100_137_12"/>
            <w:bookmarkStart w:id="4962" w:name="z1100_137_12"/>
            <w:bookmarkEnd w:id="49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63" w:name="z1100_137_13"/>
            <w:bookmarkStart w:id="4964" w:name="z1100_137_13"/>
            <w:bookmarkEnd w:id="49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65" w:name="z1100_137_14"/>
            <w:bookmarkStart w:id="4966" w:name="z1100_137_14"/>
            <w:bookmarkEnd w:id="49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67" w:name="z1100_137_15"/>
            <w:bookmarkStart w:id="4968" w:name="z1100_137_15"/>
            <w:bookmarkEnd w:id="496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69" w:name="z1100_137_16"/>
            <w:bookmarkStart w:id="4970" w:name="z1100_137_16"/>
            <w:bookmarkEnd w:id="49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71" w:name="z1100_137_17"/>
            <w:bookmarkStart w:id="4972" w:name="z1100_137_17"/>
            <w:bookmarkEnd w:id="497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энтом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73" w:name="z1100_138_03"/>
            <w:bookmarkStart w:id="4974" w:name="z1100_138_03"/>
            <w:bookmarkEnd w:id="49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75" w:name="z1100_138_04"/>
            <w:bookmarkStart w:id="4976" w:name="z1100_138_04"/>
            <w:bookmarkEnd w:id="49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77" w:name="z1100_138_05"/>
            <w:bookmarkStart w:id="4978" w:name="z1100_138_05"/>
            <w:bookmarkEnd w:id="49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79" w:name="z1100_138_06"/>
            <w:bookmarkStart w:id="4980" w:name="z1100_138_06"/>
            <w:bookmarkEnd w:id="49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81" w:name="z1100_138_07"/>
            <w:bookmarkStart w:id="4982" w:name="z1100_138_07"/>
            <w:bookmarkEnd w:id="498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83" w:name="z1100_138_08"/>
            <w:bookmarkStart w:id="4984" w:name="z1100_138_08"/>
            <w:bookmarkEnd w:id="49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85" w:name="z1100_138_09"/>
            <w:bookmarkStart w:id="4986" w:name="z1100_138_09"/>
            <w:bookmarkEnd w:id="498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87" w:name="z1100_138_10"/>
            <w:bookmarkStart w:id="4988" w:name="z1100_138_10"/>
            <w:bookmarkEnd w:id="49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89" w:name="z1100_138_11"/>
            <w:bookmarkStart w:id="4990" w:name="z1100_138_11"/>
            <w:bookmarkEnd w:id="49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91" w:name="z1100_138_12"/>
            <w:bookmarkStart w:id="4992" w:name="z1100_138_12"/>
            <w:bookmarkEnd w:id="49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93" w:name="z1100_138_13"/>
            <w:bookmarkStart w:id="4994" w:name="z1100_138_13"/>
            <w:bookmarkEnd w:id="49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95" w:name="z1100_138_14"/>
            <w:bookmarkStart w:id="4996" w:name="z1100_138_14"/>
            <w:bookmarkEnd w:id="49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97" w:name="z1100_138_15"/>
            <w:bookmarkStart w:id="4998" w:name="z1100_138_15"/>
            <w:bookmarkEnd w:id="499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4999" w:name="z1100_138_16"/>
            <w:bookmarkStart w:id="5000" w:name="z1100_138_16"/>
            <w:bookmarkEnd w:id="50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01" w:name="z1100_138_17"/>
            <w:bookmarkStart w:id="5002" w:name="z1100_138_17"/>
            <w:bookmarkEnd w:id="500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виз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03" w:name="z1100_139_03"/>
            <w:bookmarkStart w:id="5004" w:name="z1100_139_03"/>
            <w:bookmarkEnd w:id="50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05" w:name="z1100_139_04"/>
            <w:bookmarkStart w:id="5006" w:name="z1100_139_04"/>
            <w:bookmarkEnd w:id="50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07" w:name="z1100_139_05"/>
            <w:bookmarkStart w:id="5008" w:name="z1100_139_05"/>
            <w:bookmarkEnd w:id="50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09" w:name="z1100_139_06"/>
            <w:bookmarkStart w:id="5010" w:name="z1100_139_06"/>
            <w:bookmarkEnd w:id="50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11" w:name="z1100_139_07"/>
            <w:bookmarkStart w:id="5012" w:name="z1100_139_07"/>
            <w:bookmarkEnd w:id="501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13" w:name="z1100_139_08"/>
            <w:bookmarkStart w:id="5014" w:name="z1100_139_08"/>
            <w:bookmarkEnd w:id="50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15" w:name="z1100_139_09"/>
            <w:bookmarkStart w:id="5016" w:name="z1100_139_09"/>
            <w:bookmarkEnd w:id="501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17" w:name="z1100_139_10"/>
            <w:bookmarkStart w:id="5018" w:name="z1100_139_10"/>
            <w:bookmarkEnd w:id="50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19" w:name="z1100_139_11"/>
            <w:bookmarkStart w:id="5020" w:name="z1100_139_11"/>
            <w:bookmarkEnd w:id="50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21" w:name="z1100_139_12"/>
            <w:bookmarkStart w:id="5022" w:name="z1100_139_12"/>
            <w:bookmarkEnd w:id="50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23" w:name="z1100_139_13"/>
            <w:bookmarkStart w:id="5024" w:name="z1100_139_13"/>
            <w:bookmarkEnd w:id="50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25" w:name="z1100_139_14"/>
            <w:bookmarkStart w:id="5026" w:name="z1100_139_14"/>
            <w:bookmarkEnd w:id="50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27" w:name="z1100_139_15"/>
            <w:bookmarkStart w:id="5028" w:name="z1100_139_15"/>
            <w:bookmarkEnd w:id="50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29" w:name="z1100_139_16"/>
            <w:bookmarkStart w:id="5030" w:name="z1100_139_16"/>
            <w:bookmarkEnd w:id="50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31" w:name="z1100_139_17"/>
            <w:bookmarkStart w:id="5032" w:name="z1100_139_17"/>
            <w:bookmarkEnd w:id="5032"/>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з них по специальностям - управление и экономика фа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33" w:name="z1100_140_03"/>
            <w:bookmarkEnd w:id="5033"/>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34" w:name="z1100_140_04"/>
            <w:bookmarkEnd w:id="5034"/>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35" w:name="z1100_140_05"/>
            <w:bookmarkEnd w:id="503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36" w:name="z1100_140_06"/>
            <w:bookmarkEnd w:id="503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37" w:name="z1100_140_07"/>
            <w:bookmarkEnd w:id="5037"/>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38" w:name="z1100_140_08"/>
            <w:bookmarkEnd w:id="5038"/>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39" w:name="z1100_140_09"/>
            <w:bookmarkStart w:id="5040" w:name="z1100_140_09"/>
            <w:bookmarkEnd w:id="50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41" w:name="z1100_140_10"/>
            <w:bookmarkEnd w:id="5041"/>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42" w:name="z1100_140_11"/>
            <w:bookmarkEnd w:id="5042"/>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43" w:name="z1100_140_12"/>
            <w:bookmarkStart w:id="5044" w:name="z1100_140_12"/>
            <w:bookmarkEnd w:id="50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45" w:name="z1100_140_13"/>
            <w:bookmarkStart w:id="5046" w:name="z1100_140_13"/>
            <w:bookmarkEnd w:id="50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47" w:name="z1100_140_14"/>
            <w:bookmarkStart w:id="5048" w:name="z1100_140_14"/>
            <w:bookmarkEnd w:id="50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49" w:name="z1100_140_15"/>
            <w:bookmarkStart w:id="5050" w:name="z1100_140_15"/>
            <w:bookmarkEnd w:id="50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51" w:name="z1100_140_16"/>
            <w:bookmarkStart w:id="5052" w:name="z1100_140_16"/>
            <w:bookmarkEnd w:id="50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53" w:name="z1100_140_17"/>
            <w:bookmarkStart w:id="5054" w:name="z1100_140_17"/>
            <w:bookmarkEnd w:id="505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55" w:name="z1100_141_03"/>
            <w:bookmarkEnd w:id="505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56" w:name="z1100_141_04"/>
            <w:bookmarkEnd w:id="5056"/>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57" w:name="z1100_141_05"/>
            <w:bookmarkEnd w:id="505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58" w:name="z1100_141_06"/>
            <w:bookmarkEnd w:id="505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59" w:name="z1100_141_07"/>
            <w:bookmarkEnd w:id="5059"/>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60" w:name="z1100_141_08"/>
            <w:bookmarkEnd w:id="5060"/>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61" w:name="z1100_141_09"/>
            <w:bookmarkStart w:id="5062" w:name="z1100_141_09"/>
            <w:bookmarkEnd w:id="506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63" w:name="z1100_141_10"/>
            <w:bookmarkEnd w:id="5063"/>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64" w:name="z1100_141_11"/>
            <w:bookmarkEnd w:id="5064"/>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65" w:name="z1100_141_12"/>
            <w:bookmarkStart w:id="5066" w:name="z1100_141_12"/>
            <w:bookmarkEnd w:id="50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67" w:name="z1100_141_13"/>
            <w:bookmarkStart w:id="5068" w:name="z1100_141_13"/>
            <w:bookmarkEnd w:id="50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69" w:name="z1100_141_14"/>
            <w:bookmarkStart w:id="5070" w:name="z1100_141_14"/>
            <w:bookmarkEnd w:id="50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71" w:name="z1100_141_15"/>
            <w:bookmarkStart w:id="5072" w:name="z1100_141_15"/>
            <w:bookmarkEnd w:id="507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73" w:name="z1100_141_16"/>
            <w:bookmarkStart w:id="5074" w:name="z1100_141_16"/>
            <w:bookmarkEnd w:id="50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75" w:name="z1100_141_17"/>
            <w:bookmarkStart w:id="5076" w:name="z1100_141_17"/>
            <w:bookmarkEnd w:id="507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фармацевтическая химия и фармакогноз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77" w:name="z1100_142_03"/>
            <w:bookmarkEnd w:id="507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78" w:name="z1100_142_04"/>
            <w:bookmarkEnd w:id="5078"/>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79" w:name="z1100_142_05"/>
            <w:bookmarkEnd w:id="507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80" w:name="z1100_142_06"/>
            <w:bookmarkEnd w:id="508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81" w:name="z1100_142_07"/>
            <w:bookmarkEnd w:id="5081"/>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82" w:name="z1100_142_08"/>
            <w:bookmarkEnd w:id="5082"/>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83" w:name="z1100_142_09"/>
            <w:bookmarkStart w:id="5084" w:name="z1100_142_09"/>
            <w:bookmarkEnd w:id="50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85" w:name="z1100_142_10"/>
            <w:bookmarkEnd w:id="5085"/>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86" w:name="z1100_142_11"/>
            <w:bookmarkEnd w:id="5086"/>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87" w:name="z1100_142_12"/>
            <w:bookmarkStart w:id="5088" w:name="z1100_142_12"/>
            <w:bookmarkEnd w:id="50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89" w:name="z1100_142_13"/>
            <w:bookmarkStart w:id="5090" w:name="z1100_142_13"/>
            <w:bookmarkEnd w:id="50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91" w:name="z1100_142_14"/>
            <w:bookmarkStart w:id="5092" w:name="z1100_142_14"/>
            <w:bookmarkEnd w:id="50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93" w:name="z1100_142_15"/>
            <w:bookmarkStart w:id="5094" w:name="z1100_142_15"/>
            <w:bookmarkEnd w:id="509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95" w:name="z1100_142_16"/>
            <w:bookmarkStart w:id="5096" w:name="z1100_142_16"/>
            <w:bookmarkEnd w:id="50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097" w:name="z1100_142_17"/>
            <w:bookmarkStart w:id="5098" w:name="z1100_142_17"/>
            <w:bookmarkEnd w:id="509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фарм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099" w:name="z1100_143_03"/>
            <w:bookmarkEnd w:id="509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00" w:name="z1100_143_12"/>
            <w:bookmarkStart w:id="5101" w:name="z1100_143_12"/>
            <w:bookmarkEnd w:id="51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02" w:name="z1100_143_13"/>
            <w:bookmarkStart w:id="5103" w:name="z1100_143_13"/>
            <w:bookmarkEnd w:id="51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04" w:name="z1100_143_14"/>
            <w:bookmarkStart w:id="5105" w:name="z1100_143_14"/>
            <w:bookmarkEnd w:id="51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06" w:name="z1100_143_15"/>
            <w:bookmarkStart w:id="5107" w:name="z1100_143_15"/>
            <w:bookmarkEnd w:id="510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08" w:name="z1100_143_16"/>
            <w:bookmarkStart w:id="5109" w:name="z1100_143_16"/>
            <w:bookmarkEnd w:id="51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10" w:name="z1100_143_17"/>
            <w:bookmarkStart w:id="5111" w:name="z1100_143_17"/>
            <w:bookmarkEnd w:id="511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12" w:name="z1100_144_03"/>
            <w:bookmarkStart w:id="5113" w:name="z1100_144_03"/>
            <w:bookmarkEnd w:id="51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14" w:name="z1100_144_04"/>
            <w:bookmarkStart w:id="5115" w:name="z1100_144_04"/>
            <w:bookmarkEnd w:id="51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16" w:name="z1100_144_05"/>
            <w:bookmarkStart w:id="5117" w:name="z1100_144_05"/>
            <w:bookmarkEnd w:id="51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18" w:name="z1100_144_06"/>
            <w:bookmarkStart w:id="5119" w:name="z1100_144_06"/>
            <w:bookmarkEnd w:id="51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20" w:name="z1100_144_07"/>
            <w:bookmarkStart w:id="5121" w:name="z1100_144_07"/>
            <w:bookmarkEnd w:id="512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22" w:name="z1100_144_08"/>
            <w:bookmarkStart w:id="5123" w:name="z1100_144_08"/>
            <w:bookmarkEnd w:id="51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24" w:name="z1100_144_09"/>
            <w:bookmarkStart w:id="5125" w:name="z1100_144_09"/>
            <w:bookmarkEnd w:id="512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26" w:name="z1100_144_10"/>
            <w:bookmarkStart w:id="5127" w:name="z1100_144_10"/>
            <w:bookmarkEnd w:id="51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28" w:name="z1100_144_11"/>
            <w:bookmarkStart w:id="5129" w:name="z1100_144_11"/>
            <w:bookmarkEnd w:id="51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30" w:name="z1100_144_12"/>
            <w:bookmarkStart w:id="5131" w:name="z1100_144_12"/>
            <w:bookmarkEnd w:id="51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32" w:name="z1100_144_13"/>
            <w:bookmarkStart w:id="5133" w:name="z1100_144_13"/>
            <w:bookmarkEnd w:id="51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34" w:name="z1100_144_14"/>
            <w:bookmarkStart w:id="5135" w:name="z1100_144_14"/>
            <w:bookmarkEnd w:id="51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36" w:name="z1100_144_15"/>
            <w:bookmarkStart w:id="5137" w:name="z1100_144_15"/>
            <w:bookmarkEnd w:id="513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38" w:name="z1100_144_16"/>
            <w:bookmarkStart w:id="5139" w:name="z1100_144_16"/>
            <w:bookmarkEnd w:id="51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40" w:name="z1100_144_17"/>
            <w:bookmarkStart w:id="5141" w:name="z1100_144_17"/>
            <w:bookmarkEnd w:id="514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з них в 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42" w:name="z1100_145_03"/>
            <w:bookmarkStart w:id="5143" w:name="z1100_145_03"/>
            <w:bookmarkEnd w:id="51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44" w:name="z1100_145_04"/>
            <w:bookmarkStart w:id="5145" w:name="z1100_145_04"/>
            <w:bookmarkEnd w:id="51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46" w:name="z1100_145_05"/>
            <w:bookmarkStart w:id="5147" w:name="z1100_145_05"/>
            <w:bookmarkEnd w:id="5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48" w:name="z1100_145_06"/>
            <w:bookmarkStart w:id="5149" w:name="z1100_145_06"/>
            <w:bookmarkEnd w:id="51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50" w:name="z1100_145_07"/>
            <w:bookmarkStart w:id="5151" w:name="z1100_145_07"/>
            <w:bookmarkEnd w:id="515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52" w:name="z1100_145_08"/>
            <w:bookmarkStart w:id="5153" w:name="z1100_145_08"/>
            <w:bookmarkEnd w:id="51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54" w:name="z1100_145_09"/>
            <w:bookmarkStart w:id="5155" w:name="z1100_145_09"/>
            <w:bookmarkEnd w:id="515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56" w:name="z1100_145_10"/>
            <w:bookmarkStart w:id="5157" w:name="z1100_145_10"/>
            <w:bookmarkEnd w:id="51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58" w:name="z1100_145_11"/>
            <w:bookmarkStart w:id="5159" w:name="z1100_145_11"/>
            <w:bookmarkEnd w:id="51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60" w:name="z1100_145_12"/>
            <w:bookmarkStart w:id="5161" w:name="z1100_145_12"/>
            <w:bookmarkEnd w:id="51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62" w:name="z1100_145_13"/>
            <w:bookmarkStart w:id="5163" w:name="z1100_145_13"/>
            <w:bookmarkEnd w:id="51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64" w:name="z1100_145_14"/>
            <w:bookmarkStart w:id="5165" w:name="z1100_145_14"/>
            <w:bookmarkEnd w:id="51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66" w:name="z1100_145_15"/>
            <w:bookmarkStart w:id="5167" w:name="z1100_145_15"/>
            <w:bookmarkEnd w:id="516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68" w:name="z1100_145_16"/>
            <w:bookmarkStart w:id="5169" w:name="z1100_145_16"/>
            <w:bookmarkEnd w:id="51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70" w:name="z1100_145_17"/>
            <w:bookmarkStart w:id="5171" w:name="z1100_145_17"/>
            <w:bookmarkEnd w:id="517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работают на основ-ной работе в органи-зациях подчинения - федеральн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72" w:name="z1100_146_03"/>
            <w:bookmarkStart w:id="5173" w:name="z1100_146_03"/>
            <w:bookmarkEnd w:id="51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74" w:name="z1100_146_04"/>
            <w:bookmarkStart w:id="5175" w:name="z1100_146_04"/>
            <w:bookmarkEnd w:id="51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76" w:name="z1100_146_05"/>
            <w:bookmarkStart w:id="5177" w:name="z1100_146_05"/>
            <w:bookmarkEnd w:id="51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78" w:name="z1100_146_06"/>
            <w:bookmarkStart w:id="5179" w:name="z1100_146_06"/>
            <w:bookmarkEnd w:id="51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80" w:name="z1100_146_07"/>
            <w:bookmarkStart w:id="5181" w:name="z1100_146_07"/>
            <w:bookmarkEnd w:id="518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82" w:name="z1100_146_08"/>
            <w:bookmarkStart w:id="5183" w:name="z1100_146_08"/>
            <w:bookmarkEnd w:id="518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84" w:name="z1100_146_09"/>
            <w:bookmarkStart w:id="5185" w:name="z1100_146_09"/>
            <w:bookmarkEnd w:id="518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86" w:name="z1100_146_10"/>
            <w:bookmarkStart w:id="5187" w:name="z1100_146_10"/>
            <w:bookmarkEnd w:id="51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88" w:name="z1100_146_11"/>
            <w:bookmarkStart w:id="5189" w:name="z1100_146_11"/>
            <w:bookmarkEnd w:id="51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90" w:name="z1100_146_12"/>
            <w:bookmarkStart w:id="5191" w:name="z1100_146_12"/>
            <w:bookmarkEnd w:id="51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92" w:name="z1100_146_13"/>
            <w:bookmarkStart w:id="5193" w:name="z1100_146_13"/>
            <w:bookmarkEnd w:id="51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94" w:name="z1100_146_14"/>
            <w:bookmarkStart w:id="5195" w:name="z1100_146_14"/>
            <w:bookmarkEnd w:id="51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96" w:name="z1100_146_15"/>
            <w:bookmarkStart w:id="5197" w:name="z1100_146_15"/>
            <w:bookmarkEnd w:id="519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198" w:name="z1100_146_16"/>
            <w:bookmarkStart w:id="5199" w:name="z1100_146_16"/>
            <w:bookmarkEnd w:id="51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00" w:name="z1100_146_17"/>
            <w:bookmarkStart w:id="5201" w:name="z1100_146_17"/>
            <w:bookmarkEnd w:id="520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74" w:hanging="0"/>
              <w:rPr>
                <w:sz w:val="18"/>
                <w:szCs w:val="18"/>
              </w:rPr>
            </w:pPr>
            <w:r>
              <w:rPr>
                <w:sz w:val="18"/>
                <w:szCs w:val="18"/>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 них по специальнос-тям (из стр. 144) -  акушерск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202" w:name="z1100_148_03"/>
            <w:bookmarkEnd w:id="520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03" w:name="z1100_148_12"/>
            <w:bookmarkStart w:id="5204" w:name="z1100_148_12"/>
            <w:bookmarkEnd w:id="52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05" w:name="z1100_148_13"/>
            <w:bookmarkStart w:id="5206" w:name="z1100_148_13"/>
            <w:bookmarkEnd w:id="52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07" w:name="z1100_148_14"/>
            <w:bookmarkStart w:id="5208" w:name="z1100_148_14"/>
            <w:bookmarkEnd w:id="52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09" w:name="z1100_148_15"/>
            <w:bookmarkStart w:id="5210" w:name="z1100_148_15"/>
            <w:bookmarkEnd w:id="52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11" w:name="z1100_148_16"/>
            <w:bookmarkStart w:id="5212" w:name="z1100_148_16"/>
            <w:bookmarkEnd w:id="52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13" w:name="z1100_148_17"/>
            <w:bookmarkStart w:id="5214" w:name="z1100_148_17"/>
            <w:bookmarkEnd w:id="52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сестринск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215" w:name="z1100_149_03"/>
            <w:bookmarkEnd w:id="521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16" w:name="z1100_149_12"/>
            <w:bookmarkStart w:id="5217" w:name="z1100_149_12"/>
            <w:bookmarkEnd w:id="52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18" w:name="z1100_149_13"/>
            <w:bookmarkStart w:id="5219" w:name="z1100_149_13"/>
            <w:bookmarkEnd w:id="52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20" w:name="z1100_149_14"/>
            <w:bookmarkStart w:id="5221" w:name="z1100_149_14"/>
            <w:bookmarkEnd w:id="52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22" w:name="z1100_149_15"/>
            <w:bookmarkStart w:id="5223" w:name="z1100_149_15"/>
            <w:bookmarkEnd w:id="52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24" w:name="z1100_149_16"/>
            <w:bookmarkStart w:id="5225" w:name="z1100_149_16"/>
            <w:bookmarkEnd w:id="52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26" w:name="z1100_149_17"/>
            <w:bookmarkStart w:id="5227" w:name="z1100_149_17"/>
            <w:bookmarkEnd w:id="52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сестринское дело в педиат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лечебн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стом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стоматология профилактиче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228" w:name="z1100_153_03"/>
            <w:bookmarkEnd w:id="522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29" w:name="z1100_153_12"/>
            <w:bookmarkStart w:id="5230" w:name="z1100_153_12"/>
            <w:bookmarkEnd w:id="52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31" w:name="z1100_153_13"/>
            <w:bookmarkStart w:id="5232" w:name="z1100_153_13"/>
            <w:bookmarkEnd w:id="52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33" w:name="z1100_153_14"/>
            <w:bookmarkStart w:id="5234" w:name="z1100_153_14"/>
            <w:bookmarkEnd w:id="52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35" w:name="z1100_153_15"/>
            <w:bookmarkStart w:id="5236" w:name="z1100_153_15"/>
            <w:bookmarkEnd w:id="52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37" w:name="z1100_153_16"/>
            <w:bookmarkStart w:id="5238" w:name="z1100_153_16"/>
            <w:bookmarkEnd w:id="52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39" w:name="z1100_153_17"/>
            <w:bookmarkStart w:id="5240" w:name="z1100_153_17"/>
            <w:bookmarkEnd w:id="524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стоматология ортопедиче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241" w:name="z1100_154_03"/>
            <w:bookmarkEnd w:id="5241"/>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42" w:name="z1100_154_12"/>
            <w:bookmarkStart w:id="5243" w:name="z1100_154_12"/>
            <w:bookmarkEnd w:id="52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44" w:name="z1100_154_13"/>
            <w:bookmarkStart w:id="5245" w:name="z1100_154_13"/>
            <w:bookmarkEnd w:id="52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46" w:name="z1100_154_14"/>
            <w:bookmarkStart w:id="5247" w:name="z1100_154_14"/>
            <w:bookmarkEnd w:id="52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48" w:name="z1100_154_15"/>
            <w:bookmarkStart w:id="5249" w:name="z1100_154_15"/>
            <w:bookmarkEnd w:id="524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50" w:name="z1100_154_16"/>
            <w:bookmarkStart w:id="5251" w:name="z1100_154_16"/>
            <w:bookmarkEnd w:id="52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52" w:name="z1100_154_17"/>
            <w:bookmarkStart w:id="5253" w:name="z1100_154_17"/>
            <w:bookmarkEnd w:id="52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организация сестринского де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254" w:name="z1100_155_03"/>
            <w:bookmarkEnd w:id="525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55" w:name="z1100_155_12"/>
            <w:bookmarkStart w:id="5256" w:name="z1100_155_12"/>
            <w:bookmarkEnd w:id="52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57" w:name="z1100_155_13"/>
            <w:bookmarkStart w:id="5258" w:name="z1100_155_13"/>
            <w:bookmarkEnd w:id="52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59" w:name="z1100_155_14"/>
            <w:bookmarkStart w:id="5260" w:name="z1100_155_14"/>
            <w:bookmarkEnd w:id="52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61" w:name="z1100_155_15"/>
            <w:bookmarkStart w:id="5262" w:name="z1100_155_15"/>
            <w:bookmarkEnd w:id="526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63" w:name="z1100_155_16"/>
            <w:bookmarkStart w:id="5264" w:name="z1100_155_16"/>
            <w:bookmarkEnd w:id="52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65" w:name="z1100_155_17"/>
            <w:bookmarkStart w:id="5266" w:name="z1100_155_17"/>
            <w:bookmarkEnd w:id="526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управление сестринской деятельност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267" w:name="z1100_156_03"/>
            <w:bookmarkEnd w:id="526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68" w:name="z1100_156_12"/>
            <w:bookmarkStart w:id="5269" w:name="z1100_156_12"/>
            <w:bookmarkEnd w:id="52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70" w:name="z1100_156_13"/>
            <w:bookmarkStart w:id="5271" w:name="z1100_156_13"/>
            <w:bookmarkEnd w:id="52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72" w:name="z1100_156_14"/>
            <w:bookmarkStart w:id="5273" w:name="z1100_156_14"/>
            <w:bookmarkEnd w:id="52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74" w:name="z1100_156_15"/>
            <w:bookmarkStart w:id="5275" w:name="z1100_156_15"/>
            <w:bookmarkEnd w:id="52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76" w:name="z1100_156_16"/>
            <w:bookmarkStart w:id="5277" w:name="z1100_156_16"/>
            <w:bookmarkEnd w:id="52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78" w:name="z1100_156_17"/>
            <w:bookmarkStart w:id="5279" w:name="z1100_156_17"/>
            <w:bookmarkEnd w:id="527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сестринское дело (бакалаври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280" w:name="z1100_157_03"/>
            <w:bookmarkEnd w:id="528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81" w:name="z1100_157_12"/>
            <w:bookmarkStart w:id="5282" w:name="z1100_157_12"/>
            <w:bookmarkEnd w:id="52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83" w:name="z1100_157_13"/>
            <w:bookmarkStart w:id="5284" w:name="z1100_157_13"/>
            <w:bookmarkEnd w:id="52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85" w:name="z1100_157_14"/>
            <w:bookmarkStart w:id="5286" w:name="z1100_157_14"/>
            <w:bookmarkEnd w:id="52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87" w:name="z1100_157_15"/>
            <w:bookmarkStart w:id="5288" w:name="z1100_157_15"/>
            <w:bookmarkEnd w:id="52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89" w:name="z1100_157_16"/>
            <w:bookmarkStart w:id="5290" w:name="z1100_157_16"/>
            <w:bookmarkEnd w:id="52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91" w:name="z1100_157_17"/>
            <w:bookmarkStart w:id="5292" w:name="z1100_157_17"/>
            <w:bookmarkEnd w:id="529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общего числа среднего медперсонала (стр. 144) - акушер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93" w:name="z1100_158_03"/>
            <w:bookmarkStart w:id="5294" w:name="z1100_158_03"/>
            <w:bookmarkEnd w:id="52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95" w:name="z1100_158_04"/>
            <w:bookmarkStart w:id="5296" w:name="z1100_158_04"/>
            <w:bookmarkEnd w:id="52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97" w:name="z1100_158_05"/>
            <w:bookmarkStart w:id="5298" w:name="z1100_158_05"/>
            <w:bookmarkEnd w:id="52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299" w:name="z1100_158_06"/>
            <w:bookmarkStart w:id="5300" w:name="z1100_158_06"/>
            <w:bookmarkEnd w:id="53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01" w:name="z1100_158_07"/>
            <w:bookmarkStart w:id="5302" w:name="z1100_158_07"/>
            <w:bookmarkEnd w:id="530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03" w:name="z1100_158_08"/>
            <w:bookmarkStart w:id="5304" w:name="z1100_158_08"/>
            <w:bookmarkEnd w:id="53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05" w:name="z1100_158_09"/>
            <w:bookmarkStart w:id="5306" w:name="z1100_158_09"/>
            <w:bookmarkEnd w:id="53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07" w:name="z1100_158_10"/>
            <w:bookmarkStart w:id="5308" w:name="z1100_158_10"/>
            <w:bookmarkEnd w:id="53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09" w:name="z1100_158_11"/>
            <w:bookmarkStart w:id="5310" w:name="z1100_158_11"/>
            <w:bookmarkEnd w:id="53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11" w:name="z1100_158_12"/>
            <w:bookmarkStart w:id="5312" w:name="z1100_158_12"/>
            <w:bookmarkEnd w:id="53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13" w:name="z1100_158_13"/>
            <w:bookmarkStart w:id="5314" w:name="z1100_158_13"/>
            <w:bookmarkEnd w:id="53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15" w:name="z1100_158_14"/>
            <w:bookmarkStart w:id="5316" w:name="z1100_158_14"/>
            <w:bookmarkEnd w:id="53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17" w:name="z1100_158_15"/>
            <w:bookmarkStart w:id="5318" w:name="z1100_158_15"/>
            <w:bookmarkEnd w:id="53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19" w:name="z1100_158_16"/>
            <w:bookmarkStart w:id="5320" w:name="z1100_158_16"/>
            <w:bookmarkEnd w:id="53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21" w:name="z1100_158_17"/>
            <w:bookmarkStart w:id="5322" w:name="z1100_158_17"/>
            <w:bookmarkEnd w:id="532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 xml:space="preserve"> </w:t>
            </w:r>
            <w:r>
              <w:rPr>
                <w:sz w:val="18"/>
                <w:szCs w:val="18"/>
              </w:rPr>
              <w:t>гигиенисты стомат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23" w:name="z1100_159_03"/>
            <w:bookmarkStart w:id="5324" w:name="z1100_159_03"/>
            <w:bookmarkEnd w:id="53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25" w:name="z1100_159_04"/>
            <w:bookmarkStart w:id="5326" w:name="z1100_159_04"/>
            <w:bookmarkEnd w:id="53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27" w:name="z1100_159_05"/>
            <w:bookmarkStart w:id="5328" w:name="z1100_159_05"/>
            <w:bookmarkEnd w:id="53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29" w:name="z1100_159_06"/>
            <w:bookmarkStart w:id="5330" w:name="z1100_159_06"/>
            <w:bookmarkEnd w:id="53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31" w:name="z1100_159_07"/>
            <w:bookmarkStart w:id="5332" w:name="z1100_159_07"/>
            <w:bookmarkEnd w:id="533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33" w:name="z1100_159_08"/>
            <w:bookmarkStart w:id="5334" w:name="z1100_159_08"/>
            <w:bookmarkEnd w:id="53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35" w:name="z1100_159_09"/>
            <w:bookmarkStart w:id="5336" w:name="z1100_159_09"/>
            <w:bookmarkEnd w:id="53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37" w:name="z1100_159_10"/>
            <w:bookmarkStart w:id="5338" w:name="z1100_159_10"/>
            <w:bookmarkEnd w:id="53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39" w:name="z1100_159_11"/>
            <w:bookmarkStart w:id="5340" w:name="z1100_159_11"/>
            <w:bookmarkEnd w:id="53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41" w:name="z1100_159_12"/>
            <w:bookmarkStart w:id="5342" w:name="z1100_159_12"/>
            <w:bookmarkEnd w:id="53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43" w:name="z1100_159_13"/>
            <w:bookmarkStart w:id="5344" w:name="z1100_159_13"/>
            <w:bookmarkEnd w:id="53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45" w:name="z1100_159_14"/>
            <w:bookmarkStart w:id="5346" w:name="z1100_159_14"/>
            <w:bookmarkEnd w:id="53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47" w:name="z1100_159_15"/>
            <w:bookmarkStart w:id="5348" w:name="z1100_159_15"/>
            <w:bookmarkEnd w:id="53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49" w:name="z1100_159_16"/>
            <w:bookmarkStart w:id="5350" w:name="z1100_159_16"/>
            <w:bookmarkEnd w:id="53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51" w:name="z1100_159_17"/>
            <w:bookmarkStart w:id="5352" w:name="z1100_159_17"/>
            <w:bookmarkEnd w:id="535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 xml:space="preserve"> </w:t>
            </w:r>
            <w:r>
              <w:rPr>
                <w:sz w:val="18"/>
                <w:szCs w:val="18"/>
              </w:rPr>
              <w:t>заведующ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353" w:name="z1100_160_03"/>
            <w:bookmarkStart w:id="5354" w:name="z1100_160_03"/>
            <w:bookmarkEnd w:id="53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355" w:name="z1100_160_04"/>
            <w:bookmarkStart w:id="5356" w:name="z1100_160_04"/>
            <w:bookmarkEnd w:id="53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357" w:name="z1100_160_05"/>
            <w:bookmarkStart w:id="5358" w:name="z1100_160_05"/>
            <w:bookmarkEnd w:id="53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359" w:name="z1100_160_06"/>
            <w:bookmarkStart w:id="5360" w:name="z1100_160_06"/>
            <w:bookmarkEnd w:id="53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361" w:name="z1100_160_07"/>
            <w:bookmarkStart w:id="5362" w:name="z1100_160_07"/>
            <w:bookmarkEnd w:id="536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363" w:name="z1100_160_08"/>
            <w:bookmarkStart w:id="5364" w:name="z1100_160_08"/>
            <w:bookmarkEnd w:id="53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65" w:name="z1100_160_09"/>
            <w:bookmarkStart w:id="5366" w:name="z1100_160_09"/>
            <w:bookmarkEnd w:id="536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367" w:name="z1100_160_10"/>
            <w:bookmarkStart w:id="5368" w:name="z1100_160_10"/>
            <w:bookmarkEnd w:id="53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369" w:name="z1100_160_11"/>
            <w:bookmarkStart w:id="5370" w:name="z1100_160_11"/>
            <w:bookmarkEnd w:id="53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71" w:name="z1100_160_12"/>
            <w:bookmarkStart w:id="5372" w:name="z1100_160_12"/>
            <w:bookmarkEnd w:id="53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73" w:name="z1100_160_13"/>
            <w:bookmarkStart w:id="5374" w:name="z1100_160_13"/>
            <w:bookmarkEnd w:id="53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75" w:name="z1100_160_14"/>
            <w:bookmarkStart w:id="5376" w:name="z1100_160_14"/>
            <w:bookmarkEnd w:id="53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77" w:name="z1100_160_15"/>
            <w:bookmarkStart w:id="5378" w:name="z1100_160_15"/>
            <w:bookmarkEnd w:id="53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79" w:name="z1100_160_16"/>
            <w:bookmarkStart w:id="5380" w:name="z1100_160_16"/>
            <w:bookmarkEnd w:id="53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81" w:name="z1100_160_17"/>
            <w:bookmarkStart w:id="5382" w:name="z1100_160_17"/>
            <w:bookmarkEnd w:id="5382"/>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374" w:hanging="0"/>
              <w:rPr>
                <w:sz w:val="18"/>
                <w:szCs w:val="18"/>
              </w:rPr>
            </w:pPr>
            <w:r>
              <w:rPr>
                <w:sz w:val="18"/>
                <w:szCs w:val="18"/>
              </w:rPr>
              <w:t xml:space="preserve"> </w:t>
            </w:r>
            <w:r>
              <w:rPr>
                <w:sz w:val="18"/>
                <w:szCs w:val="18"/>
              </w:rPr>
              <w:t>из них - заведующие фельдшерско-акушерским (фельдшерским) пункт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383" w:name="z1100_161_03"/>
            <w:bookmarkStart w:id="5384" w:name="z1100_161_03"/>
            <w:bookmarkEnd w:id="53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385" w:name="z1100_161_04"/>
            <w:bookmarkStart w:id="5386" w:name="z1100_161_04"/>
            <w:bookmarkEnd w:id="53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387" w:name="z1100_161_05"/>
            <w:bookmarkStart w:id="5388" w:name="z1100_161_05"/>
            <w:bookmarkEnd w:id="53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389" w:name="z1100_161_06"/>
            <w:bookmarkStart w:id="5390" w:name="z1100_161_06"/>
            <w:bookmarkEnd w:id="53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391" w:name="z1100_161_07"/>
            <w:bookmarkEnd w:id="5391"/>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392" w:name="z1100_161_08"/>
            <w:bookmarkEnd w:id="5392"/>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93" w:name="z1100_161_09"/>
            <w:bookmarkStart w:id="5394" w:name="z1100_161_09"/>
            <w:bookmarkEnd w:id="539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395" w:name="z1100_161_10"/>
            <w:bookmarkStart w:id="5396" w:name="z1100_161_10"/>
            <w:bookmarkEnd w:id="53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397" w:name="z1100_161_11"/>
            <w:bookmarkEnd w:id="5397"/>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398" w:name="z1100_161_12"/>
            <w:bookmarkStart w:id="5399" w:name="z1100_161_12"/>
            <w:bookmarkEnd w:id="53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00" w:name="z1100_161_13"/>
            <w:bookmarkStart w:id="5401" w:name="z1100_161_13"/>
            <w:bookmarkEnd w:id="54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02" w:name="z1100_161_14"/>
            <w:bookmarkStart w:id="5403" w:name="z1100_161_14"/>
            <w:bookmarkEnd w:id="54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04" w:name="z1100_161_15"/>
            <w:bookmarkStart w:id="5405" w:name="z1100_161_15"/>
            <w:bookmarkEnd w:id="54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06" w:name="z1100_161_16"/>
            <w:bookmarkStart w:id="5407" w:name="z1100_161_16"/>
            <w:bookmarkEnd w:id="54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08" w:name="z1100_161_17"/>
            <w:bookmarkStart w:id="5409" w:name="z1100_161_17"/>
            <w:bookmarkEnd w:id="54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зубные вра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410" w:name="z1100_162_03"/>
            <w:bookmarkStart w:id="5411" w:name="z1100_162_03"/>
            <w:bookmarkEnd w:id="54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412" w:name="z1100_162_04"/>
            <w:bookmarkStart w:id="5413" w:name="z1100_162_04"/>
            <w:bookmarkEnd w:id="54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414" w:name="z1100_162_05"/>
            <w:bookmarkStart w:id="5415" w:name="z1100_162_05"/>
            <w:bookmarkEnd w:id="54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416" w:name="z1100_162_06"/>
            <w:bookmarkStart w:id="5417" w:name="z1100_162_06"/>
            <w:bookmarkEnd w:id="54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418" w:name="z1100_162_07"/>
            <w:bookmarkStart w:id="5419" w:name="z1100_162_07"/>
            <w:bookmarkEnd w:id="541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420" w:name="z1100_162_08"/>
            <w:bookmarkStart w:id="5421" w:name="z1100_162_08"/>
            <w:bookmarkEnd w:id="54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22" w:name="z1100_162_09"/>
            <w:bookmarkStart w:id="5423" w:name="z1100_162_09"/>
            <w:bookmarkEnd w:id="54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424" w:name="z1100_162_10"/>
            <w:bookmarkStart w:id="5425" w:name="z1100_162_10"/>
            <w:bookmarkEnd w:id="54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426" w:name="z1100_162_11"/>
            <w:bookmarkStart w:id="5427" w:name="z1100_162_11"/>
            <w:bookmarkEnd w:id="54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28" w:name="z1100_162_12"/>
            <w:bookmarkStart w:id="5429" w:name="z1100_162_12"/>
            <w:bookmarkEnd w:id="54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30" w:name="z1100_162_13"/>
            <w:bookmarkStart w:id="5431" w:name="z1100_162_13"/>
            <w:bookmarkEnd w:id="54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32" w:name="z1100_162_14"/>
            <w:bookmarkStart w:id="5433" w:name="z1100_162_14"/>
            <w:bookmarkEnd w:id="54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34" w:name="z1100_162_15"/>
            <w:bookmarkStart w:id="5435" w:name="z1100_162_15"/>
            <w:bookmarkEnd w:id="543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36" w:name="z1100_162_16"/>
            <w:bookmarkStart w:id="5437" w:name="z1100_162_16"/>
            <w:bookmarkEnd w:id="54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38" w:name="z1100_162_17"/>
            <w:bookmarkStart w:id="5439" w:name="z1100_162_17"/>
            <w:bookmarkEnd w:id="5439"/>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374" w:hanging="0"/>
              <w:rPr>
                <w:sz w:val="18"/>
                <w:szCs w:val="18"/>
              </w:rPr>
            </w:pPr>
            <w:r>
              <w:rPr>
                <w:sz w:val="18"/>
                <w:szCs w:val="18"/>
              </w:rPr>
              <w:t>из них в 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40" w:name="z1100_163_03"/>
            <w:bookmarkStart w:id="5441" w:name="z1100_163_03"/>
            <w:bookmarkEnd w:id="54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42" w:name="z1100_163_04"/>
            <w:bookmarkStart w:id="5443" w:name="z1100_163_04"/>
            <w:bookmarkEnd w:id="54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44" w:name="z1100_163_05"/>
            <w:bookmarkStart w:id="5445" w:name="z1100_163_05"/>
            <w:bookmarkEnd w:id="54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46" w:name="z1100_163_06"/>
            <w:bookmarkStart w:id="5447" w:name="z1100_163_06"/>
            <w:bookmarkEnd w:id="54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48" w:name="z1100_163_07"/>
            <w:bookmarkStart w:id="5449" w:name="z1100_163_07"/>
            <w:bookmarkEnd w:id="544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50" w:name="z1100_163_08"/>
            <w:bookmarkStart w:id="5451" w:name="z1100_163_08"/>
            <w:bookmarkEnd w:id="54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52" w:name="z1100_163_09"/>
            <w:bookmarkStart w:id="5453" w:name="z1100_163_09"/>
            <w:bookmarkEnd w:id="54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54" w:name="z1100_163_10"/>
            <w:bookmarkStart w:id="5455" w:name="z1100_163_10"/>
            <w:bookmarkEnd w:id="54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56" w:name="z1100_163_11"/>
            <w:bookmarkStart w:id="5457" w:name="z1100_163_11"/>
            <w:bookmarkEnd w:id="54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58" w:name="z1100_163_12"/>
            <w:bookmarkStart w:id="5459" w:name="z1100_163_12"/>
            <w:bookmarkEnd w:id="54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60" w:name="z1100_163_13"/>
            <w:bookmarkStart w:id="5461" w:name="z1100_163_13"/>
            <w:bookmarkEnd w:id="54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62" w:name="z1100_163_14"/>
            <w:bookmarkStart w:id="5463" w:name="z1100_163_14"/>
            <w:bookmarkEnd w:id="54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64" w:name="z1100_163_15"/>
            <w:bookmarkStart w:id="5465" w:name="z1100_163_15"/>
            <w:bookmarkEnd w:id="54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66" w:name="z1100_163_16"/>
            <w:bookmarkStart w:id="5467" w:name="z1100_163_16"/>
            <w:bookmarkEnd w:id="54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68" w:name="z1100_163_17"/>
            <w:bookmarkStart w:id="5469" w:name="z1100_163_17"/>
            <w:bookmarkEnd w:id="54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зубные тех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470" w:name="z1100_164_03"/>
            <w:bookmarkStart w:id="5471" w:name="z1100_164_03"/>
            <w:bookmarkEnd w:id="54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472" w:name="z1100_164_04"/>
            <w:bookmarkStart w:id="5473" w:name="z1100_164_04"/>
            <w:bookmarkEnd w:id="54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474" w:name="z1100_164_05"/>
            <w:bookmarkStart w:id="5475" w:name="z1100_164_05"/>
            <w:bookmarkEnd w:id="54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476" w:name="z1100_164_06"/>
            <w:bookmarkStart w:id="5477" w:name="z1100_164_06"/>
            <w:bookmarkEnd w:id="54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478" w:name="z1100_164_07"/>
            <w:bookmarkStart w:id="5479" w:name="z1100_164_07"/>
            <w:bookmarkEnd w:id="547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480" w:name="z1100_164_08"/>
            <w:bookmarkStart w:id="5481" w:name="z1100_164_08"/>
            <w:bookmarkEnd w:id="54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82" w:name="z1100_164_09"/>
            <w:bookmarkStart w:id="5483" w:name="z1100_164_09"/>
            <w:bookmarkEnd w:id="54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484" w:name="z1100_164_10"/>
            <w:bookmarkStart w:id="5485" w:name="z1100_164_10"/>
            <w:bookmarkEnd w:id="54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486" w:name="z1100_164_11"/>
            <w:bookmarkStart w:id="5487" w:name="z1100_164_11"/>
            <w:bookmarkEnd w:id="54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88" w:name="z1100_164_12"/>
            <w:bookmarkStart w:id="5489" w:name="z1100_164_12"/>
            <w:bookmarkEnd w:id="54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90" w:name="z1100_164_13"/>
            <w:bookmarkStart w:id="5491" w:name="z1100_164_13"/>
            <w:bookmarkEnd w:id="54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92" w:name="z1100_164_14"/>
            <w:bookmarkStart w:id="5493" w:name="z1100_164_14"/>
            <w:bookmarkEnd w:id="54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94" w:name="z1100_164_15"/>
            <w:bookmarkStart w:id="5495" w:name="z1100_164_15"/>
            <w:bookmarkEnd w:id="54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96" w:name="z1100_164_16"/>
            <w:bookmarkStart w:id="5497" w:name="z1100_164_16"/>
            <w:bookmarkEnd w:id="54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498" w:name="z1100_164_17"/>
            <w:bookmarkStart w:id="5499" w:name="z1100_164_17"/>
            <w:bookmarkEnd w:id="54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00" w:name="z1100_165_03"/>
            <w:bookmarkStart w:id="5501" w:name="z1100_165_03"/>
            <w:bookmarkEnd w:id="55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02" w:name="z1100_165_04"/>
            <w:bookmarkStart w:id="5503" w:name="z1100_165_04"/>
            <w:bookmarkEnd w:id="55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04" w:name="z1100_165_05"/>
            <w:bookmarkStart w:id="5505" w:name="z1100_165_05"/>
            <w:bookmarkEnd w:id="55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06" w:name="z1100_165_06"/>
            <w:bookmarkStart w:id="5507" w:name="z1100_165_06"/>
            <w:bookmarkEnd w:id="55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08" w:name="z1100_165_07"/>
            <w:bookmarkStart w:id="5509" w:name="z1100_165_07"/>
            <w:bookmarkEnd w:id="550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10" w:name="z1100_165_08"/>
            <w:bookmarkStart w:id="5511" w:name="z1100_165_08"/>
            <w:bookmarkEnd w:id="55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12" w:name="z1100_165_09"/>
            <w:bookmarkStart w:id="5513" w:name="z1100_165_09"/>
            <w:bookmarkEnd w:id="55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14" w:name="z1100_165_10"/>
            <w:bookmarkStart w:id="5515" w:name="z1100_165_10"/>
            <w:bookmarkEnd w:id="55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16" w:name="z1100_165_11"/>
            <w:bookmarkStart w:id="5517" w:name="z1100_165_11"/>
            <w:bookmarkEnd w:id="55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18" w:name="z1100_165_12"/>
            <w:bookmarkStart w:id="5519" w:name="z1100_165_12"/>
            <w:bookmarkEnd w:id="55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20" w:name="z1100_165_13"/>
            <w:bookmarkStart w:id="5521" w:name="z1100_165_13"/>
            <w:bookmarkEnd w:id="55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22" w:name="z1100_165_14"/>
            <w:bookmarkStart w:id="5523" w:name="z1100_165_14"/>
            <w:bookmarkEnd w:id="55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24" w:name="z1100_165_15"/>
            <w:bookmarkStart w:id="5525" w:name="z1100_165_15"/>
            <w:bookmarkEnd w:id="55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26" w:name="z1100_165_16"/>
            <w:bookmarkStart w:id="5527" w:name="z1100_165_16"/>
            <w:bookmarkEnd w:id="55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28" w:name="z1100_165_17"/>
            <w:bookmarkStart w:id="5529" w:name="z1100_165_17"/>
            <w:bookmarkEnd w:id="55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нструкторы 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30" w:name="z1100_166_03"/>
            <w:bookmarkStart w:id="5531" w:name="z1100_166_03"/>
            <w:bookmarkEnd w:id="55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32" w:name="z1100_166_04"/>
            <w:bookmarkStart w:id="5533" w:name="z1100_166_04"/>
            <w:bookmarkEnd w:id="55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34" w:name="z1100_166_05"/>
            <w:bookmarkStart w:id="5535" w:name="z1100_166_05"/>
            <w:bookmarkEnd w:id="55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36" w:name="z1100_166_06"/>
            <w:bookmarkStart w:id="5537" w:name="z1100_166_06"/>
            <w:bookmarkEnd w:id="55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38" w:name="z1100_166_07"/>
            <w:bookmarkStart w:id="5539" w:name="z1100_166_07"/>
            <w:bookmarkEnd w:id="553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40" w:name="z1100_166_08"/>
            <w:bookmarkStart w:id="5541" w:name="z1100_166_08"/>
            <w:bookmarkEnd w:id="55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42" w:name="z1100_166_09"/>
            <w:bookmarkStart w:id="5543" w:name="z1100_166_09"/>
            <w:bookmarkEnd w:id="55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44" w:name="z1100_166_10"/>
            <w:bookmarkStart w:id="5545" w:name="z1100_166_10"/>
            <w:bookmarkEnd w:id="55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46" w:name="z1100_166_11"/>
            <w:bookmarkStart w:id="5547" w:name="z1100_166_11"/>
            <w:bookmarkEnd w:id="55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48" w:name="z1100_166_12"/>
            <w:bookmarkStart w:id="5549" w:name="z1100_166_12"/>
            <w:bookmarkEnd w:id="55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50" w:name="z1100_166_13"/>
            <w:bookmarkStart w:id="5551" w:name="z1100_166_13"/>
            <w:bookmarkEnd w:id="55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52" w:name="z1100_166_14"/>
            <w:bookmarkStart w:id="5553" w:name="z1100_166_14"/>
            <w:bookmarkEnd w:id="55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54" w:name="z1100_166_15"/>
            <w:bookmarkStart w:id="5555" w:name="z1100_166_15"/>
            <w:bookmarkEnd w:id="55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56" w:name="z1100_166_16"/>
            <w:bookmarkStart w:id="5557" w:name="z1100_166_16"/>
            <w:bookmarkEnd w:id="55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58" w:name="z1100_166_17"/>
            <w:bookmarkStart w:id="5559" w:name="z1100_166_17"/>
            <w:bookmarkEnd w:id="55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60" w:name="z1100_167_03"/>
            <w:bookmarkStart w:id="5561" w:name="z1100_167_03"/>
            <w:bookmarkEnd w:id="55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62" w:name="z1100_167_04"/>
            <w:bookmarkStart w:id="5563" w:name="z1100_167_04"/>
            <w:bookmarkEnd w:id="55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64" w:name="z1100_167_05"/>
            <w:bookmarkStart w:id="5565" w:name="z1100_167_05"/>
            <w:bookmarkEnd w:id="55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66" w:name="z1100_167_06"/>
            <w:bookmarkStart w:id="5567" w:name="z1100_167_06"/>
            <w:bookmarkEnd w:id="5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68" w:name="z1100_167_07"/>
            <w:bookmarkStart w:id="5569" w:name="z1100_167_07"/>
            <w:bookmarkEnd w:id="556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70" w:name="z1100_167_08"/>
            <w:bookmarkStart w:id="5571" w:name="z1100_167_08"/>
            <w:bookmarkEnd w:id="55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72" w:name="z1100_167_09"/>
            <w:bookmarkStart w:id="5573" w:name="z1100_167_09"/>
            <w:bookmarkEnd w:id="55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74" w:name="z1100_167_10"/>
            <w:bookmarkStart w:id="5575" w:name="z1100_167_10"/>
            <w:bookmarkEnd w:id="55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76" w:name="z1100_167_11"/>
            <w:bookmarkStart w:id="5577" w:name="z1100_167_11"/>
            <w:bookmarkEnd w:id="55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78" w:name="z1100_167_12"/>
            <w:bookmarkStart w:id="5579" w:name="z1100_167_12"/>
            <w:bookmarkEnd w:id="55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80" w:name="z1100_167_13"/>
            <w:bookmarkStart w:id="5581" w:name="z1100_167_13"/>
            <w:bookmarkEnd w:id="55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82" w:name="z1100_167_14"/>
            <w:bookmarkStart w:id="5583" w:name="z1100_167_14"/>
            <w:bookmarkEnd w:id="55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84" w:name="z1100_167_15"/>
            <w:bookmarkStart w:id="5585" w:name="z1100_167_15"/>
            <w:bookmarkEnd w:id="55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86" w:name="z1100_167_16"/>
            <w:bookmarkStart w:id="5587" w:name="z1100_167_16"/>
            <w:bookmarkEnd w:id="55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588" w:name="z1100_167_17"/>
            <w:bookmarkStart w:id="5589" w:name="z1100_167_17"/>
            <w:bookmarkEnd w:id="5589"/>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90" w:name="z1100_168_03"/>
            <w:bookmarkStart w:id="5591" w:name="z1100_168_03"/>
            <w:bookmarkEnd w:id="55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92" w:name="z1100_168_04"/>
            <w:bookmarkStart w:id="5593" w:name="z1100_168_04"/>
            <w:bookmarkEnd w:id="55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94" w:name="z1100_168_05"/>
            <w:bookmarkStart w:id="5595" w:name="z1100_168_05"/>
            <w:bookmarkEnd w:id="55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96" w:name="z1100_168_06"/>
            <w:bookmarkStart w:id="5597" w:name="z1100_168_06"/>
            <w:bookmarkEnd w:id="55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598" w:name="z1100_168_07"/>
            <w:bookmarkStart w:id="5599" w:name="z1100_168_07"/>
            <w:bookmarkEnd w:id="559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600" w:name="z1100_168_08"/>
            <w:bookmarkStart w:id="5601" w:name="z1100_168_08"/>
            <w:bookmarkEnd w:id="56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02" w:name="z1100_168_09"/>
            <w:bookmarkStart w:id="5603" w:name="z1100_168_09"/>
            <w:bookmarkEnd w:id="560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604" w:name="z1100_168_10"/>
            <w:bookmarkStart w:id="5605" w:name="z1100_168_10"/>
            <w:bookmarkEnd w:id="56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606" w:name="z1100_168_11"/>
            <w:bookmarkStart w:id="5607" w:name="z1100_168_11"/>
            <w:bookmarkEnd w:id="56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08" w:name="z1100_168_12"/>
            <w:bookmarkStart w:id="5609" w:name="z1100_168_12"/>
            <w:bookmarkEnd w:id="56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10" w:name="z1100_168_13"/>
            <w:bookmarkStart w:id="5611" w:name="z1100_168_13"/>
            <w:bookmarkEnd w:id="56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12" w:name="z1100_168_14"/>
            <w:bookmarkStart w:id="5613" w:name="z1100_168_14"/>
            <w:bookmarkEnd w:id="56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14" w:name="z1100_168_15"/>
            <w:bookmarkStart w:id="5615" w:name="z1100_168_15"/>
            <w:bookmarkEnd w:id="56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16" w:name="z1100_168_16"/>
            <w:bookmarkStart w:id="5617" w:name="z1100_168_16"/>
            <w:bookmarkEnd w:id="56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18" w:name="z1100_168_17"/>
            <w:bookmarkStart w:id="5619" w:name="z1100_168_17"/>
            <w:bookmarkEnd w:id="561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лабо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620" w:name="z1100_169_03"/>
            <w:bookmarkStart w:id="5621" w:name="z1100_169_03"/>
            <w:bookmarkEnd w:id="56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622" w:name="z1100_169_04"/>
            <w:bookmarkStart w:id="5623" w:name="z1100_169_04"/>
            <w:bookmarkEnd w:id="56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624" w:name="z1100_169_05"/>
            <w:bookmarkStart w:id="5625" w:name="z1100_169_05"/>
            <w:bookmarkEnd w:id="56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626" w:name="z1100_169_06"/>
            <w:bookmarkStart w:id="5627" w:name="z1100_169_06"/>
            <w:bookmarkEnd w:id="56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628" w:name="z1100_169_07"/>
            <w:bookmarkStart w:id="5629" w:name="z1100_169_07"/>
            <w:bookmarkEnd w:id="562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630" w:name="z1100_169_08"/>
            <w:bookmarkStart w:id="5631" w:name="z1100_169_08"/>
            <w:bookmarkEnd w:id="56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32" w:name="z1100_169_09"/>
            <w:bookmarkStart w:id="5633" w:name="z1100_169_09"/>
            <w:bookmarkEnd w:id="56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634" w:name="z1100_169_10"/>
            <w:bookmarkStart w:id="5635" w:name="z1100_169_10"/>
            <w:bookmarkEnd w:id="56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636" w:name="z1100_169_11"/>
            <w:bookmarkStart w:id="5637" w:name="z1100_169_11"/>
            <w:bookmarkEnd w:id="56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38" w:name="z1100_169_12"/>
            <w:bookmarkStart w:id="5639" w:name="z1100_169_12"/>
            <w:bookmarkEnd w:id="56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40" w:name="z1100_169_13"/>
            <w:bookmarkStart w:id="5641" w:name="z1100_169_13"/>
            <w:bookmarkEnd w:id="56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42" w:name="z1100_169_14"/>
            <w:bookmarkStart w:id="5643" w:name="z1100_169_14"/>
            <w:bookmarkEnd w:id="56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44" w:name="z1100_169_15"/>
            <w:bookmarkStart w:id="5645" w:name="z1100_169_15"/>
            <w:bookmarkEnd w:id="56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46" w:name="z1100_169_16"/>
            <w:bookmarkStart w:id="5647" w:name="z1100_169_16"/>
            <w:bookmarkEnd w:id="56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48" w:name="z1100_169_17"/>
            <w:bookmarkStart w:id="5649" w:name="z1100_169_17"/>
            <w:bookmarkEnd w:id="56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516" w:hanging="0"/>
              <w:rPr>
                <w:sz w:val="18"/>
                <w:szCs w:val="18"/>
              </w:rPr>
            </w:pPr>
            <w:r>
              <w:rPr>
                <w:sz w:val="18"/>
                <w:szCs w:val="18"/>
              </w:rPr>
              <w:t>из них -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50" w:name="z1100_170_03"/>
            <w:bookmarkEnd w:id="565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51" w:name="z1100_170_04"/>
            <w:bookmarkEnd w:id="5651"/>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52" w:name="z1100_170_05"/>
            <w:bookmarkEnd w:id="565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53" w:name="z1100_170_06"/>
            <w:bookmarkEnd w:id="5653"/>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54" w:name="z1100_170_07"/>
            <w:bookmarkEnd w:id="5654"/>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55" w:name="z1100_170_08"/>
            <w:bookmarkEnd w:id="5655"/>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56" w:name="z1100_170_09"/>
            <w:bookmarkStart w:id="5657" w:name="z1100_170_09"/>
            <w:bookmarkEnd w:id="56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58" w:name="z1100_170_10"/>
            <w:bookmarkEnd w:id="5658"/>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59" w:name="z1100_170_11"/>
            <w:bookmarkEnd w:id="5659"/>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60" w:name="z1100_170_12"/>
            <w:bookmarkStart w:id="5661" w:name="z1100_170_12"/>
            <w:bookmarkEnd w:id="56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62" w:name="z1100_170_13"/>
            <w:bookmarkStart w:id="5663" w:name="z1100_170_13"/>
            <w:bookmarkEnd w:id="56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64" w:name="z1100_170_14"/>
            <w:bookmarkStart w:id="5665" w:name="z1100_170_14"/>
            <w:bookmarkEnd w:id="56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66" w:name="z1100_170_15"/>
            <w:bookmarkStart w:id="5667" w:name="z1100_170_15"/>
            <w:bookmarkEnd w:id="566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68" w:name="z1100_170_16"/>
            <w:bookmarkStart w:id="5669" w:name="z1100_170_16"/>
            <w:bookmarkEnd w:id="56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70" w:name="z1100_170_17"/>
            <w:bookmarkStart w:id="5671" w:name="z1100_170_17"/>
            <w:bookmarkEnd w:id="567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гис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72" w:name="z1100_171_03"/>
            <w:bookmarkEnd w:id="567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73" w:name="z1100_171_04"/>
            <w:bookmarkEnd w:id="5673"/>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74" w:name="z1100_171_05"/>
            <w:bookmarkEnd w:id="567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75" w:name="z1100_171_06"/>
            <w:bookmarkEnd w:id="567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76" w:name="z1100_171_07"/>
            <w:bookmarkEnd w:id="5676"/>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77" w:name="z1100_171_08"/>
            <w:bookmarkEnd w:id="5677"/>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78" w:name="z1100_171_09"/>
            <w:bookmarkStart w:id="5679" w:name="z1100_171_09"/>
            <w:bookmarkEnd w:id="56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80" w:name="z1100_171_10"/>
            <w:bookmarkEnd w:id="5680"/>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81" w:name="z1100_171_11"/>
            <w:bookmarkEnd w:id="5681"/>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82" w:name="z1100_171_12"/>
            <w:bookmarkStart w:id="5683" w:name="z1100_171_12"/>
            <w:bookmarkEnd w:id="56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84" w:name="z1100_171_13"/>
            <w:bookmarkStart w:id="5685" w:name="z1100_171_13"/>
            <w:bookmarkEnd w:id="56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86" w:name="z1100_171_14"/>
            <w:bookmarkStart w:id="5687" w:name="z1100_171_14"/>
            <w:bookmarkEnd w:id="56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88" w:name="z1100_171_15"/>
            <w:bookmarkStart w:id="5689" w:name="z1100_171_15"/>
            <w:bookmarkEnd w:id="568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90" w:name="z1100_171_16"/>
            <w:bookmarkStart w:id="5691" w:name="z1100_171_16"/>
            <w:bookmarkEnd w:id="56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692" w:name="z1100_171_17"/>
            <w:bookmarkStart w:id="5693" w:name="z1100_171_17"/>
            <w:bookmarkEnd w:id="569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лабораторная диагно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94" w:name="z1100_172_03"/>
            <w:bookmarkEnd w:id="569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95" w:name="z1100_172_04"/>
            <w:bookmarkEnd w:id="5695"/>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96" w:name="z1100_172_05"/>
            <w:bookmarkEnd w:id="569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97" w:name="z1100_172_06"/>
            <w:bookmarkEnd w:id="5697"/>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98" w:name="z1100_172_07"/>
            <w:bookmarkEnd w:id="5698"/>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699" w:name="z1100_172_08"/>
            <w:bookmarkEnd w:id="5699"/>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00" w:name="z1100_172_09"/>
            <w:bookmarkStart w:id="5701" w:name="z1100_172_09"/>
            <w:bookmarkEnd w:id="570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702" w:name="z1100_172_10"/>
            <w:bookmarkEnd w:id="5702"/>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703" w:name="z1100_172_11"/>
            <w:bookmarkEnd w:id="5703"/>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04" w:name="z1100_172_12"/>
            <w:bookmarkStart w:id="5705" w:name="z1100_172_12"/>
            <w:bookmarkEnd w:id="57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06" w:name="z1100_172_13"/>
            <w:bookmarkStart w:id="5707" w:name="z1100_172_13"/>
            <w:bookmarkEnd w:id="57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08" w:name="z1100_172_14"/>
            <w:bookmarkStart w:id="5709" w:name="z1100_172_14"/>
            <w:bookmarkEnd w:id="57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10" w:name="z1100_172_15"/>
            <w:bookmarkStart w:id="5711" w:name="z1100_172_15"/>
            <w:bookmarkEnd w:id="57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12" w:name="z1100_172_16"/>
            <w:bookmarkStart w:id="5713" w:name="z1100_172_16"/>
            <w:bookmarkEnd w:id="57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14" w:name="z1100_172_17"/>
            <w:bookmarkStart w:id="5715" w:name="z1100_172_17"/>
            <w:bookmarkEnd w:id="571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медицинские лабо-раторные техники (фельдшеры-лабо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716" w:name="z1100_173_03"/>
            <w:bookmarkStart w:id="5717" w:name="z1100_173_03"/>
            <w:bookmarkEnd w:id="5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718" w:name="z1100_173_04"/>
            <w:bookmarkStart w:id="5719" w:name="z1100_173_04"/>
            <w:bookmarkEnd w:id="57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720" w:name="z1100_173_05"/>
            <w:bookmarkStart w:id="5721" w:name="z1100_173_05"/>
            <w:bookmarkEnd w:id="5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722" w:name="z1100_173_06"/>
            <w:bookmarkStart w:id="5723" w:name="z1100_173_06"/>
            <w:bookmarkEnd w:id="57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724" w:name="z1100_173_07"/>
            <w:bookmarkStart w:id="5725" w:name="z1100_173_07"/>
            <w:bookmarkEnd w:id="572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726" w:name="z1100_173_08"/>
            <w:bookmarkStart w:id="5727" w:name="z1100_173_08"/>
            <w:bookmarkEnd w:id="57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28" w:name="z1100_173_09"/>
            <w:bookmarkStart w:id="5729" w:name="z1100_173_09"/>
            <w:bookmarkEnd w:id="57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730" w:name="z1100_173_10"/>
            <w:bookmarkStart w:id="5731" w:name="z1100_173_10"/>
            <w:bookmarkEnd w:id="57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732" w:name="z1100_173_11"/>
            <w:bookmarkStart w:id="5733" w:name="z1100_173_11"/>
            <w:bookmarkEnd w:id="57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34" w:name="z1100_173_12"/>
            <w:bookmarkStart w:id="5735" w:name="z1100_173_12"/>
            <w:bookmarkEnd w:id="57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36" w:name="z1100_173_13"/>
            <w:bookmarkStart w:id="5737" w:name="z1100_173_13"/>
            <w:bookmarkEnd w:id="57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38" w:name="z1100_173_14"/>
            <w:bookmarkStart w:id="5739" w:name="z1100_173_14"/>
            <w:bookmarkEnd w:id="57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40" w:name="z1100_173_15"/>
            <w:bookmarkStart w:id="5741" w:name="z1100_173_15"/>
            <w:bookmarkEnd w:id="57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42" w:name="z1100_173_16"/>
            <w:bookmarkStart w:id="5743" w:name="z1100_173_16"/>
            <w:bookmarkEnd w:id="57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44" w:name="z1100_173_17"/>
            <w:bookmarkStart w:id="5745" w:name="z1100_173_17"/>
            <w:bookmarkEnd w:id="574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516" w:hanging="0"/>
              <w:rPr>
                <w:sz w:val="18"/>
                <w:szCs w:val="18"/>
              </w:rPr>
            </w:pPr>
            <w:r>
              <w:rPr>
                <w:sz w:val="18"/>
                <w:szCs w:val="18"/>
              </w:rPr>
              <w:t>из них -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746" w:name="z1100_174_03"/>
            <w:bookmarkEnd w:id="574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47" w:name="z1100_174_12"/>
            <w:bookmarkStart w:id="5748" w:name="z1100_174_12"/>
            <w:bookmarkEnd w:id="57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49" w:name="z1100_174_13"/>
            <w:bookmarkStart w:id="5750" w:name="z1100_174_13"/>
            <w:bookmarkEnd w:id="57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51" w:name="z1100_174_14"/>
            <w:bookmarkStart w:id="5752" w:name="z1100_174_14"/>
            <w:bookmarkEnd w:id="57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53" w:name="z1100_174_15"/>
            <w:bookmarkStart w:id="5754" w:name="z1100_174_15"/>
            <w:bookmarkEnd w:id="575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55" w:name="z1100_174_16"/>
            <w:bookmarkStart w:id="5756" w:name="z1100_174_16"/>
            <w:bookmarkEnd w:id="57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57" w:name="z1100_174_17"/>
            <w:bookmarkStart w:id="5758" w:name="z1100_174_17"/>
            <w:bookmarkEnd w:id="575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гис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759" w:name="z1100_175_03"/>
            <w:bookmarkEnd w:id="575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60" w:name="z1100_175_12"/>
            <w:bookmarkStart w:id="5761" w:name="z1100_175_12"/>
            <w:bookmarkEnd w:id="57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62" w:name="z1100_175_13"/>
            <w:bookmarkStart w:id="5763" w:name="z1100_175_13"/>
            <w:bookmarkEnd w:id="57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64" w:name="z1100_175_14"/>
            <w:bookmarkStart w:id="5765" w:name="z1100_175_14"/>
            <w:bookmarkEnd w:id="57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66" w:name="z1100_175_15"/>
            <w:bookmarkStart w:id="5767" w:name="z1100_175_15"/>
            <w:bookmarkEnd w:id="576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68" w:name="z1100_175_16"/>
            <w:bookmarkStart w:id="5769" w:name="z1100_175_16"/>
            <w:bookmarkEnd w:id="57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70" w:name="z1100_175_17"/>
            <w:bookmarkStart w:id="5771" w:name="z1100_175_17"/>
            <w:bookmarkEnd w:id="577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лабораторная диагно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772" w:name="z1100_176_03"/>
            <w:bookmarkEnd w:id="577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73" w:name="z1100_176_12"/>
            <w:bookmarkStart w:id="5774" w:name="z1100_176_12"/>
            <w:bookmarkEnd w:id="57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75" w:name="z1100_176_13"/>
            <w:bookmarkStart w:id="5776" w:name="z1100_176_13"/>
            <w:bookmarkEnd w:id="57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77" w:name="z1100_176_14"/>
            <w:bookmarkStart w:id="5778" w:name="z1100_176_14"/>
            <w:bookmarkEnd w:id="57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79" w:name="z1100_176_15"/>
            <w:bookmarkStart w:id="5780" w:name="z1100_176_15"/>
            <w:bookmarkEnd w:id="57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81" w:name="z1100_176_16"/>
            <w:bookmarkStart w:id="5782" w:name="z1100_176_16"/>
            <w:bookmarkEnd w:id="57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83" w:name="z1100_176_17"/>
            <w:bookmarkStart w:id="5784" w:name="z1100_176_17"/>
            <w:bookmarkEnd w:id="578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едицинские сестр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85" w:name="z1100_177_03"/>
            <w:bookmarkStart w:id="5786" w:name="z1100_177_03"/>
            <w:bookmarkEnd w:id="57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87" w:name="z1100_177_04"/>
            <w:bookmarkStart w:id="5788" w:name="z1100_177_04"/>
            <w:bookmarkEnd w:id="57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89" w:name="z1100_177_05"/>
            <w:bookmarkStart w:id="5790" w:name="z1100_177_05"/>
            <w:bookmarkEnd w:id="57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91" w:name="z1100_177_06"/>
            <w:bookmarkStart w:id="5792" w:name="z1100_177_06"/>
            <w:bookmarkEnd w:id="57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93" w:name="z1100_177_07"/>
            <w:bookmarkStart w:id="5794" w:name="z1100_177_07"/>
            <w:bookmarkEnd w:id="579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95" w:name="z1100_177_08"/>
            <w:bookmarkStart w:id="5796" w:name="z1100_177_08"/>
            <w:bookmarkEnd w:id="57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97" w:name="z1100_177_09"/>
            <w:bookmarkStart w:id="5798" w:name="z1100_177_09"/>
            <w:bookmarkEnd w:id="57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799" w:name="z1100_177_10"/>
            <w:bookmarkStart w:id="5800" w:name="z1100_177_10"/>
            <w:bookmarkEnd w:id="58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01" w:name="z1100_177_11"/>
            <w:bookmarkStart w:id="5802" w:name="z1100_177_11"/>
            <w:bookmarkEnd w:id="58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03" w:name="z1100_177_12"/>
            <w:bookmarkStart w:id="5804" w:name="z1100_177_12"/>
            <w:bookmarkEnd w:id="58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05" w:name="z1100_177_13"/>
            <w:bookmarkStart w:id="5806" w:name="z1100_177_13"/>
            <w:bookmarkEnd w:id="58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07" w:name="z1100_177_14"/>
            <w:bookmarkStart w:id="5808" w:name="z1100_177_14"/>
            <w:bookmarkEnd w:id="58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09" w:name="z1100_177_15"/>
            <w:bookmarkStart w:id="5810" w:name="z1100_177_15"/>
            <w:bookmarkEnd w:id="58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11" w:name="z1100_177_16"/>
            <w:bookmarkStart w:id="5812" w:name="z1100_177_16"/>
            <w:bookmarkEnd w:id="58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13" w:name="z1100_177_17"/>
            <w:bookmarkStart w:id="5814" w:name="z1100_177_17"/>
            <w:bookmarkEnd w:id="58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из строки 177 анестез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15" w:name="z1100_178_03"/>
            <w:bookmarkStart w:id="5816" w:name="z1100_178_03"/>
            <w:bookmarkEnd w:id="5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17" w:name="z1100_178_04"/>
            <w:bookmarkStart w:id="5818" w:name="z1100_178_04"/>
            <w:bookmarkEnd w:id="58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819" w:name="z1100_178_05"/>
            <w:bookmarkStart w:id="5820" w:name="z1100_178_05"/>
            <w:bookmarkEnd w:id="58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821" w:name="z1100_178_06"/>
            <w:bookmarkStart w:id="5822" w:name="z1100_178_06"/>
            <w:bookmarkEnd w:id="58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823" w:name="z1100_178_07"/>
            <w:bookmarkStart w:id="5824" w:name="z1100_178_07"/>
            <w:bookmarkEnd w:id="582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825" w:name="z1100_178_08"/>
            <w:bookmarkStart w:id="5826" w:name="z1100_178_08"/>
            <w:bookmarkEnd w:id="58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27" w:name="z1100_178_09"/>
            <w:bookmarkStart w:id="5828" w:name="z1100_178_09"/>
            <w:bookmarkEnd w:id="58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829" w:name="z1100_178_10"/>
            <w:bookmarkStart w:id="5830" w:name="z1100_178_10"/>
            <w:bookmarkEnd w:id="58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5831" w:name="z1100_178_11"/>
            <w:bookmarkStart w:id="5832" w:name="z1100_178_11"/>
            <w:bookmarkEnd w:id="58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33" w:name="z1100_178_12"/>
            <w:bookmarkStart w:id="5834" w:name="z1100_178_12"/>
            <w:bookmarkEnd w:id="58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35" w:name="z1100_178_13"/>
            <w:bookmarkStart w:id="5836" w:name="z1100_178_13"/>
            <w:bookmarkEnd w:id="58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37" w:name="z1100_178_14"/>
            <w:bookmarkStart w:id="5838" w:name="z1100_178_14"/>
            <w:bookmarkEnd w:id="58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39" w:name="z1100_178_15"/>
            <w:bookmarkStart w:id="5840" w:name="z1100_178_15"/>
            <w:bookmarkEnd w:id="58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41" w:name="z1100_178_16"/>
            <w:bookmarkStart w:id="5842" w:name="z1100_178_16"/>
            <w:bookmarkEnd w:id="58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43" w:name="z1100_178_17"/>
            <w:bookmarkStart w:id="5844" w:name="z1100_178_17"/>
            <w:bookmarkEnd w:id="5844"/>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врачей общей практики (семейных врач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45" w:name="z1100_179_03"/>
            <w:bookmarkStart w:id="5846" w:name="z1100_179_03"/>
            <w:bookmarkEnd w:id="58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47" w:name="z1100_179_04"/>
            <w:bookmarkStart w:id="5848" w:name="z1100_179_04"/>
            <w:bookmarkEnd w:id="58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49" w:name="z1100_179_05"/>
            <w:bookmarkStart w:id="5850" w:name="z1100_179_05"/>
            <w:bookmarkEnd w:id="58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51" w:name="z1100_179_06"/>
            <w:bookmarkStart w:id="5852" w:name="z1100_179_06"/>
            <w:bookmarkEnd w:id="58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853" w:name="z1100_179_07"/>
            <w:bookmarkEnd w:id="5853"/>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54" w:name="z1100_179_12"/>
            <w:bookmarkStart w:id="5855" w:name="z1100_179_12"/>
            <w:bookmarkEnd w:id="58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56" w:name="z1100_179_13"/>
            <w:bookmarkStart w:id="5857" w:name="z1100_179_13"/>
            <w:bookmarkEnd w:id="58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58" w:name="z1100_179_14"/>
            <w:bookmarkStart w:id="5859" w:name="z1100_179_14"/>
            <w:bookmarkEnd w:id="58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60" w:name="z1100_179_15"/>
            <w:bookmarkStart w:id="5861" w:name="z1100_179_15"/>
            <w:bookmarkEnd w:id="58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62" w:name="z1100_179_16"/>
            <w:bookmarkStart w:id="5863" w:name="z1100_179_16"/>
            <w:bookmarkEnd w:id="58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64" w:name="z1100_179_17"/>
            <w:bookmarkStart w:id="5865" w:name="z1100_179_17"/>
            <w:bookmarkEnd w:id="586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главные медицинские сес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66" w:name="z1100_180_03"/>
            <w:bookmarkStart w:id="5867" w:name="z1100_180_03"/>
            <w:bookmarkEnd w:id="58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68" w:name="z1100_180_04"/>
            <w:bookmarkStart w:id="5869" w:name="z1100_180_04"/>
            <w:bookmarkEnd w:id="58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70" w:name="z1100_180_05"/>
            <w:bookmarkStart w:id="5871" w:name="z1100_180_05"/>
            <w:bookmarkEnd w:id="5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72" w:name="z1100_180_06"/>
            <w:bookmarkStart w:id="5873" w:name="z1100_180_06"/>
            <w:bookmarkEnd w:id="5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74" w:name="z1100_180_07"/>
            <w:bookmarkStart w:id="5875" w:name="z1100_180_07"/>
            <w:bookmarkEnd w:id="587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76" w:name="z1100_180_08"/>
            <w:bookmarkStart w:id="5877" w:name="z1100_180_08"/>
            <w:bookmarkEnd w:id="58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78" w:name="z1100_180_09"/>
            <w:bookmarkStart w:id="5879" w:name="z1100_180_09"/>
            <w:bookmarkEnd w:id="58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80" w:name="z1100_180_10"/>
            <w:bookmarkStart w:id="5881" w:name="z1100_180_10"/>
            <w:bookmarkEnd w:id="58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82" w:name="z1100_180_11"/>
            <w:bookmarkStart w:id="5883" w:name="z1100_180_11"/>
            <w:bookmarkEnd w:id="58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84" w:name="z1100_180_12"/>
            <w:bookmarkStart w:id="5885" w:name="z1100_180_12"/>
            <w:bookmarkEnd w:id="58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86" w:name="z1100_180_13"/>
            <w:bookmarkStart w:id="5887" w:name="z1100_180_13"/>
            <w:bookmarkEnd w:id="58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88" w:name="z1100_180_14"/>
            <w:bookmarkStart w:id="5889" w:name="z1100_180_14"/>
            <w:bookmarkEnd w:id="58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90" w:name="z1100_180_15"/>
            <w:bookmarkStart w:id="5891" w:name="z1100_180_15"/>
            <w:bookmarkEnd w:id="58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92" w:name="z1100_180_16"/>
            <w:bookmarkStart w:id="5893" w:name="z1100_180_16"/>
            <w:bookmarkEnd w:id="58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94" w:name="z1100_180_17"/>
            <w:bookmarkStart w:id="5895" w:name="z1100_180_17"/>
            <w:bookmarkEnd w:id="589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дие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96" w:name="z1100_181_03"/>
            <w:bookmarkStart w:id="5897" w:name="z1100_181_03"/>
            <w:bookmarkEnd w:id="58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898" w:name="z1100_181_04"/>
            <w:bookmarkStart w:id="5899" w:name="z1100_181_04"/>
            <w:bookmarkEnd w:id="58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00" w:name="z1100_181_05"/>
            <w:bookmarkStart w:id="5901" w:name="z1100_181_05"/>
            <w:bookmarkEnd w:id="59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02" w:name="z1100_181_06"/>
            <w:bookmarkStart w:id="5903" w:name="z1100_181_06"/>
            <w:bookmarkEnd w:id="59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04" w:name="z1100_181_07"/>
            <w:bookmarkStart w:id="5905" w:name="z1100_181_07"/>
            <w:bookmarkEnd w:id="590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06" w:name="z1100_181_08"/>
            <w:bookmarkStart w:id="5907" w:name="z1100_181_08"/>
            <w:bookmarkEnd w:id="59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08" w:name="z1100_181_09"/>
            <w:bookmarkStart w:id="5909" w:name="z1100_181_09"/>
            <w:bookmarkEnd w:id="59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10" w:name="z1100_181_10"/>
            <w:bookmarkStart w:id="5911" w:name="z1100_181_10"/>
            <w:bookmarkEnd w:id="59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12" w:name="z1100_181_11"/>
            <w:bookmarkStart w:id="5913" w:name="z1100_181_11"/>
            <w:bookmarkEnd w:id="59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14" w:name="z1100_181_12"/>
            <w:bookmarkStart w:id="5915" w:name="z1100_181_12"/>
            <w:bookmarkEnd w:id="59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16" w:name="z1100_181_13"/>
            <w:bookmarkStart w:id="5917" w:name="z1100_181_13"/>
            <w:bookmarkEnd w:id="59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18" w:name="z1100_181_14"/>
            <w:bookmarkStart w:id="5919" w:name="z1100_181_14"/>
            <w:bookmarkEnd w:id="59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20" w:name="z1100_181_15"/>
            <w:bookmarkStart w:id="5921" w:name="z1100_181_15"/>
            <w:bookmarkEnd w:id="59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22" w:name="z1100_181_16"/>
            <w:bookmarkStart w:id="5923" w:name="z1100_181_16"/>
            <w:bookmarkEnd w:id="59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24" w:name="z1100_181_17"/>
            <w:bookmarkStart w:id="5925" w:name="z1100_181_17"/>
            <w:bookmarkEnd w:id="592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ко-социальн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26" w:name="z1100_182_03"/>
            <w:bookmarkStart w:id="5927" w:name="z1100_182_03"/>
            <w:bookmarkEnd w:id="59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28" w:name="z1100_182_04"/>
            <w:bookmarkStart w:id="5929" w:name="z1100_182_04"/>
            <w:bookmarkEnd w:id="59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30" w:name="z1100_182_05"/>
            <w:bookmarkStart w:id="5931" w:name="z1100_182_05"/>
            <w:bookmarkEnd w:id="59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32" w:name="z1100_182_06"/>
            <w:bookmarkStart w:id="5933" w:name="z1100_182_06"/>
            <w:bookmarkEnd w:id="59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34" w:name="z1100_182_07"/>
            <w:bookmarkStart w:id="5935" w:name="z1100_182_07"/>
            <w:bookmarkEnd w:id="593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36" w:name="z1100_182_08"/>
            <w:bookmarkStart w:id="5937" w:name="z1100_182_08"/>
            <w:bookmarkEnd w:id="59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38" w:name="z1100_182_09"/>
            <w:bookmarkStart w:id="5939" w:name="z1100_182_09"/>
            <w:bookmarkEnd w:id="59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40" w:name="z1100_182_10"/>
            <w:bookmarkStart w:id="5941" w:name="z1100_182_10"/>
            <w:bookmarkEnd w:id="59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42" w:name="z1100_182_11"/>
            <w:bookmarkStart w:id="5943" w:name="z1100_182_11"/>
            <w:bookmarkEnd w:id="59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44" w:name="z1100_182_12"/>
            <w:bookmarkStart w:id="5945" w:name="z1100_182_12"/>
            <w:bookmarkEnd w:id="59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46" w:name="z1100_182_13"/>
            <w:bookmarkStart w:id="5947" w:name="z1100_182_13"/>
            <w:bookmarkEnd w:id="59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48" w:name="z1100_182_14"/>
            <w:bookmarkStart w:id="5949" w:name="z1100_182_14"/>
            <w:bookmarkEnd w:id="59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50" w:name="z1100_182_15"/>
            <w:bookmarkStart w:id="5951" w:name="z1100_182_15"/>
            <w:bookmarkEnd w:id="59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52" w:name="z1100_182_16"/>
            <w:bookmarkStart w:id="5953" w:name="z1100_182_16"/>
            <w:bookmarkEnd w:id="59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54" w:name="z1100_182_17"/>
            <w:bookmarkStart w:id="5955" w:name="z1100_182_17"/>
            <w:bookmarkEnd w:id="5955"/>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sz w:val="18"/>
                <w:szCs w:val="18"/>
              </w:rPr>
              <w:t>медицинская сестра по приему вызовов скорой мед. помощи и передаче их выездным бригадам скорой мед.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56" w:name="z1100_183_03"/>
            <w:bookmarkStart w:id="5957" w:name="z1100_183_03"/>
            <w:bookmarkEnd w:id="59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58" w:name="z1100_183_04"/>
            <w:bookmarkStart w:id="5959" w:name="z1100_183_04"/>
            <w:bookmarkEnd w:id="59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960" w:name="z1100_183_05"/>
            <w:bookmarkEnd w:id="5960"/>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961" w:name="z1100_183_07"/>
            <w:bookmarkEnd w:id="5961"/>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62" w:name="z1100_183_09"/>
            <w:bookmarkStart w:id="5963" w:name="z1100_183_09"/>
            <w:bookmarkEnd w:id="596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5964" w:name="z1100_183_10"/>
            <w:bookmarkEnd w:id="5964"/>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65" w:name="z1100_183_12"/>
            <w:bookmarkStart w:id="5966" w:name="z1100_183_12"/>
            <w:bookmarkEnd w:id="59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67" w:name="z1100_183_13"/>
            <w:bookmarkStart w:id="5968" w:name="z1100_183_13"/>
            <w:bookmarkEnd w:id="59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69" w:name="z1100_183_14"/>
            <w:bookmarkStart w:id="5970" w:name="z1100_183_14"/>
            <w:bookmarkEnd w:id="59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71" w:name="z1100_183_15"/>
            <w:bookmarkStart w:id="5972" w:name="z1100_183_15"/>
            <w:bookmarkEnd w:id="597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73" w:name="z1100_183_16"/>
            <w:bookmarkStart w:id="5974" w:name="z1100_183_16"/>
            <w:bookmarkEnd w:id="59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75" w:name="z1100_183_17"/>
            <w:bookmarkStart w:id="5976" w:name="z1100_183_17"/>
            <w:bookmarkEnd w:id="597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операци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77" w:name="z1100_184_03"/>
            <w:bookmarkStart w:id="5978" w:name="z1100_184_03"/>
            <w:bookmarkEnd w:id="59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79" w:name="z1100_184_04"/>
            <w:bookmarkStart w:id="5980" w:name="z1100_184_04"/>
            <w:bookmarkEnd w:id="59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81" w:name="z1100_184_05"/>
            <w:bookmarkStart w:id="5982" w:name="z1100_184_05"/>
            <w:bookmarkEnd w:id="59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83" w:name="z1100_184_06"/>
            <w:bookmarkStart w:id="5984" w:name="z1100_184_06"/>
            <w:bookmarkEnd w:id="59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85" w:name="z1100_184_07"/>
            <w:bookmarkStart w:id="5986" w:name="z1100_184_07"/>
            <w:bookmarkEnd w:id="598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87" w:name="z1100_184_08"/>
            <w:bookmarkStart w:id="5988" w:name="z1100_184_08"/>
            <w:bookmarkEnd w:id="59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89" w:name="z1100_184_09"/>
            <w:bookmarkStart w:id="5990" w:name="z1100_184_09"/>
            <w:bookmarkEnd w:id="59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91" w:name="z1100_184_10"/>
            <w:bookmarkStart w:id="5992" w:name="z1100_184_10"/>
            <w:bookmarkEnd w:id="59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93" w:name="z1100_184_11"/>
            <w:bookmarkStart w:id="5994" w:name="z1100_184_11"/>
            <w:bookmarkEnd w:id="59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95" w:name="z1100_184_12"/>
            <w:bookmarkStart w:id="5996" w:name="z1100_184_12"/>
            <w:bookmarkEnd w:id="59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97" w:name="z1100_184_13"/>
            <w:bookmarkStart w:id="5998" w:name="z1100_184_13"/>
            <w:bookmarkEnd w:id="59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5999" w:name="z1100_184_14"/>
            <w:bookmarkStart w:id="6000" w:name="z1100_184_14"/>
            <w:bookmarkEnd w:id="60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01" w:name="z1100_184_15"/>
            <w:bookmarkStart w:id="6002" w:name="z1100_184_15"/>
            <w:bookmarkEnd w:id="600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03" w:name="z1100_184_16"/>
            <w:bookmarkStart w:id="6004" w:name="z1100_184_16"/>
            <w:bookmarkEnd w:id="60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05" w:name="z1100_184_17"/>
            <w:bookmarkStart w:id="6006" w:name="z1100_184_17"/>
            <w:bookmarkEnd w:id="600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алатные (пост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07" w:name="z1100_185_03"/>
            <w:bookmarkStart w:id="6008" w:name="z1100_185_03"/>
            <w:bookmarkEnd w:id="60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09" w:name="z1100_185_04"/>
            <w:bookmarkStart w:id="6010" w:name="z1100_185_04"/>
            <w:bookmarkEnd w:id="60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11" w:name="z1100_185_05"/>
            <w:bookmarkStart w:id="6012" w:name="z1100_185_05"/>
            <w:bookmarkEnd w:id="6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13" w:name="z1100_185_06"/>
            <w:bookmarkStart w:id="6014" w:name="z1100_185_06"/>
            <w:bookmarkEnd w:id="6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15" w:name="z1100_185_07"/>
            <w:bookmarkStart w:id="6016" w:name="z1100_185_07"/>
            <w:bookmarkEnd w:id="601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17" w:name="z1100_185_08"/>
            <w:bookmarkStart w:id="6018" w:name="z1100_185_08"/>
            <w:bookmarkEnd w:id="60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19" w:name="z1100_185_09"/>
            <w:bookmarkStart w:id="6020" w:name="z1100_185_09"/>
            <w:bookmarkEnd w:id="602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21" w:name="z1100_185_10"/>
            <w:bookmarkStart w:id="6022" w:name="z1100_185_10"/>
            <w:bookmarkEnd w:id="60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23" w:name="z1100_185_11"/>
            <w:bookmarkStart w:id="6024" w:name="z1100_185_11"/>
            <w:bookmarkEnd w:id="60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25" w:name="z1100_185_12"/>
            <w:bookmarkStart w:id="6026" w:name="z1100_185_12"/>
            <w:bookmarkEnd w:id="60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27" w:name="z1100_185_13"/>
            <w:bookmarkStart w:id="6028" w:name="z1100_185_13"/>
            <w:bookmarkEnd w:id="60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29" w:name="z1100_185_14"/>
            <w:bookmarkStart w:id="6030" w:name="z1100_185_14"/>
            <w:bookmarkEnd w:id="60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31" w:name="z1100_185_15"/>
            <w:bookmarkStart w:id="6032" w:name="z1100_185_15"/>
            <w:bookmarkEnd w:id="603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33" w:name="z1100_185_16"/>
            <w:bookmarkStart w:id="6034" w:name="z1100_185_16"/>
            <w:bookmarkEnd w:id="60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35" w:name="z1100_185_17"/>
            <w:bookmarkStart w:id="6036" w:name="z1100_185_17"/>
            <w:bookmarkEnd w:id="603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атронаж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37" w:name="z1100_186_03"/>
            <w:bookmarkStart w:id="6038" w:name="z1100_186_03"/>
            <w:bookmarkEnd w:id="60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39" w:name="z1100_186_04"/>
            <w:bookmarkStart w:id="6040" w:name="z1100_186_04"/>
            <w:bookmarkEnd w:id="60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41" w:name="z1100_186_05"/>
            <w:bookmarkStart w:id="6042" w:name="z1100_186_05"/>
            <w:bookmarkEnd w:id="6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43" w:name="z1100_186_06"/>
            <w:bookmarkStart w:id="6044" w:name="z1100_186_06"/>
            <w:bookmarkEnd w:id="6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45" w:name="z1100_186_07"/>
            <w:bookmarkStart w:id="6046" w:name="z1100_186_07"/>
            <w:bookmarkEnd w:id="604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47" w:name="z1100_186_08"/>
            <w:bookmarkStart w:id="6048" w:name="z1100_186_08"/>
            <w:bookmarkEnd w:id="60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49" w:name="z1100_186_09"/>
            <w:bookmarkStart w:id="6050" w:name="z1100_186_09"/>
            <w:bookmarkEnd w:id="605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51" w:name="z1100_186_10"/>
            <w:bookmarkStart w:id="6052" w:name="z1100_186_10"/>
            <w:bookmarkEnd w:id="60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53" w:name="z1100_186_11"/>
            <w:bookmarkStart w:id="6054" w:name="z1100_186_11"/>
            <w:bookmarkEnd w:id="60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55" w:name="z1100_186_12"/>
            <w:bookmarkStart w:id="6056" w:name="z1100_186_12"/>
            <w:bookmarkEnd w:id="60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57" w:name="z1100_186_13"/>
            <w:bookmarkStart w:id="6058" w:name="z1100_186_13"/>
            <w:bookmarkEnd w:id="60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59" w:name="z1100_186_14"/>
            <w:bookmarkStart w:id="6060" w:name="z1100_186_14"/>
            <w:bookmarkEnd w:id="60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61" w:name="z1100_186_15"/>
            <w:bookmarkStart w:id="6062" w:name="z1100_186_15"/>
            <w:bookmarkEnd w:id="606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63" w:name="z1100_186_16"/>
            <w:bookmarkStart w:id="6064" w:name="z1100_186_16"/>
            <w:bookmarkEnd w:id="60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65" w:name="z1100_186_17"/>
            <w:bookmarkStart w:id="6066" w:name="z1100_186_17"/>
            <w:bookmarkEnd w:id="606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еревязоч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67" w:name="z1100_187_03"/>
            <w:bookmarkStart w:id="6068" w:name="z1100_187_03"/>
            <w:bookmarkEnd w:id="60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69" w:name="z1100_187_04"/>
            <w:bookmarkStart w:id="6070" w:name="z1100_187_04"/>
            <w:bookmarkEnd w:id="60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71" w:name="z1100_187_05"/>
            <w:bookmarkStart w:id="6072" w:name="z1100_187_05"/>
            <w:bookmarkEnd w:id="60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73" w:name="z1100_187_06"/>
            <w:bookmarkStart w:id="6074" w:name="z1100_187_06"/>
            <w:bookmarkEnd w:id="60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75" w:name="z1100_187_07"/>
            <w:bookmarkStart w:id="6076" w:name="z1100_187_07"/>
            <w:bookmarkEnd w:id="607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77" w:name="z1100_187_08"/>
            <w:bookmarkStart w:id="6078" w:name="z1100_187_08"/>
            <w:bookmarkEnd w:id="60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79" w:name="z1100_187_09"/>
            <w:bookmarkStart w:id="6080" w:name="z1100_187_09"/>
            <w:bookmarkEnd w:id="608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81" w:name="z1100_187_10"/>
            <w:bookmarkStart w:id="6082" w:name="z1100_187_10"/>
            <w:bookmarkEnd w:id="60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83" w:name="z1100_187_11"/>
            <w:bookmarkStart w:id="6084" w:name="z1100_187_11"/>
            <w:bookmarkEnd w:id="60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85" w:name="z1100_187_12"/>
            <w:bookmarkStart w:id="6086" w:name="z1100_187_12"/>
            <w:bookmarkEnd w:id="60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87" w:name="z1100_187_13"/>
            <w:bookmarkStart w:id="6088" w:name="z1100_187_13"/>
            <w:bookmarkEnd w:id="60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89" w:name="z1100_187_14"/>
            <w:bookmarkStart w:id="6090" w:name="z1100_187_14"/>
            <w:bookmarkEnd w:id="60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91" w:name="z1100_187_15"/>
            <w:bookmarkStart w:id="6092" w:name="z1100_187_15"/>
            <w:bookmarkEnd w:id="60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93" w:name="z1100_187_16"/>
            <w:bookmarkStart w:id="6094" w:name="z1100_187_16"/>
            <w:bookmarkEnd w:id="60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95" w:name="z1100_187_17"/>
            <w:bookmarkStart w:id="6096" w:name="z1100_187_17"/>
            <w:bookmarkEnd w:id="609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космет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97" w:name="z1100_188_03"/>
            <w:bookmarkStart w:id="6098" w:name="z1100_188_03"/>
            <w:bookmarkEnd w:id="6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099" w:name="z1100_188_04"/>
            <w:bookmarkStart w:id="6100" w:name="z1100_188_04"/>
            <w:bookmarkEnd w:id="61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01" w:name="z1100_188_05"/>
            <w:bookmarkStart w:id="6102" w:name="z1100_188_05"/>
            <w:bookmarkEnd w:id="6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03" w:name="z1100_188_06"/>
            <w:bookmarkStart w:id="6104" w:name="z1100_188_06"/>
            <w:bookmarkEnd w:id="61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05" w:name="z1100_188_07"/>
            <w:bookmarkStart w:id="6106" w:name="z1100_188_07"/>
            <w:bookmarkEnd w:id="610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07" w:name="z1100_188_08"/>
            <w:bookmarkStart w:id="6108" w:name="z1100_188_08"/>
            <w:bookmarkEnd w:id="61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09" w:name="z1100_188_09"/>
            <w:bookmarkStart w:id="6110" w:name="z1100_188_09"/>
            <w:bookmarkEnd w:id="611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11" w:name="z1100_188_10"/>
            <w:bookmarkStart w:id="6112" w:name="z1100_188_10"/>
            <w:bookmarkEnd w:id="61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13" w:name="z1100_188_11"/>
            <w:bookmarkStart w:id="6114" w:name="z1100_188_11"/>
            <w:bookmarkEnd w:id="61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15" w:name="z1100_188_12"/>
            <w:bookmarkStart w:id="6116" w:name="z1100_188_12"/>
            <w:bookmarkEnd w:id="61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17" w:name="z1100_188_13"/>
            <w:bookmarkStart w:id="6118" w:name="z1100_188_13"/>
            <w:bookmarkEnd w:id="61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19" w:name="z1100_188_14"/>
            <w:bookmarkStart w:id="6120" w:name="z1100_188_14"/>
            <w:bookmarkEnd w:id="61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21" w:name="z1100_188_15"/>
            <w:bookmarkStart w:id="6122" w:name="z1100_188_15"/>
            <w:bookmarkEnd w:id="612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23" w:name="z1100_188_16"/>
            <w:bookmarkStart w:id="6124" w:name="z1100_188_16"/>
            <w:bookmarkEnd w:id="61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25" w:name="z1100_188_17"/>
            <w:bookmarkStart w:id="6126" w:name="z1100_188_17"/>
            <w:bookmarkEnd w:id="612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массаж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27" w:name="z1100_189_03"/>
            <w:bookmarkStart w:id="6128" w:name="z1100_189_03"/>
            <w:bookmarkEnd w:id="61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29" w:name="z1100_189_04"/>
            <w:bookmarkStart w:id="6130" w:name="z1100_189_04"/>
            <w:bookmarkEnd w:id="61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31" w:name="z1100_189_05"/>
            <w:bookmarkStart w:id="6132" w:name="z1100_189_05"/>
            <w:bookmarkEnd w:id="61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33" w:name="z1100_189_06"/>
            <w:bookmarkStart w:id="6134" w:name="z1100_189_06"/>
            <w:bookmarkEnd w:id="61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35" w:name="z1100_189_07"/>
            <w:bookmarkStart w:id="6136" w:name="z1100_189_07"/>
            <w:bookmarkEnd w:id="613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37" w:name="z1100_189_08"/>
            <w:bookmarkStart w:id="6138" w:name="z1100_189_08"/>
            <w:bookmarkEnd w:id="61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39" w:name="z1100_189_09"/>
            <w:bookmarkStart w:id="6140" w:name="z1100_189_09"/>
            <w:bookmarkEnd w:id="61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41" w:name="z1100_189_10"/>
            <w:bookmarkStart w:id="6142" w:name="z1100_189_10"/>
            <w:bookmarkEnd w:id="61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43" w:name="z1100_189_11"/>
            <w:bookmarkStart w:id="6144" w:name="z1100_189_11"/>
            <w:bookmarkEnd w:id="61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45" w:name="z1100_189_12"/>
            <w:bookmarkStart w:id="6146" w:name="z1100_189_12"/>
            <w:bookmarkEnd w:id="61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47" w:name="z1100_189_13"/>
            <w:bookmarkStart w:id="6148" w:name="z1100_189_13"/>
            <w:bookmarkEnd w:id="61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49" w:name="z1100_189_14"/>
            <w:bookmarkStart w:id="6150" w:name="z1100_189_14"/>
            <w:bookmarkEnd w:id="61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51" w:name="z1100_189_15"/>
            <w:bookmarkStart w:id="6152" w:name="z1100_189_15"/>
            <w:bookmarkEnd w:id="615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53" w:name="z1100_189_16"/>
            <w:bookmarkStart w:id="6154" w:name="z1100_189_16"/>
            <w:bookmarkEnd w:id="61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55" w:name="z1100_189_17"/>
            <w:bookmarkStart w:id="6156" w:name="z1100_189_17"/>
            <w:bookmarkEnd w:id="615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57" w:name="z1100_190_03"/>
            <w:bookmarkStart w:id="6158" w:name="z1100_190_03"/>
            <w:bookmarkEnd w:id="61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59" w:name="z1100_190_04"/>
            <w:bookmarkStart w:id="6160" w:name="z1100_190_04"/>
            <w:bookmarkEnd w:id="61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61" w:name="z1100_190_05"/>
            <w:bookmarkStart w:id="6162" w:name="z1100_190_05"/>
            <w:bookmarkEnd w:id="61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63" w:name="z1100_190_06"/>
            <w:bookmarkStart w:id="6164" w:name="z1100_190_06"/>
            <w:bookmarkEnd w:id="6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165" w:name="z1100_190_07"/>
            <w:bookmarkStart w:id="6166" w:name="z1100_190_07"/>
            <w:bookmarkEnd w:id="616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167" w:name="z1100_190_08"/>
            <w:bookmarkStart w:id="6168" w:name="z1100_190_08"/>
            <w:bookmarkEnd w:id="61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69" w:name="z1100_190_09"/>
            <w:bookmarkStart w:id="6170" w:name="z1100_190_09"/>
            <w:bookmarkEnd w:id="617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71" w:name="z1100_190_10"/>
            <w:bookmarkStart w:id="6172" w:name="z1100_190_10"/>
            <w:bookmarkEnd w:id="61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173" w:name="z1100_190_11"/>
            <w:bookmarkStart w:id="6174" w:name="z1100_190_11"/>
            <w:bookmarkEnd w:id="61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75" w:name="z1100_190_12"/>
            <w:bookmarkStart w:id="6176" w:name="z1100_190_12"/>
            <w:bookmarkEnd w:id="61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77" w:name="z1100_190_13"/>
            <w:bookmarkStart w:id="6178" w:name="z1100_190_13"/>
            <w:bookmarkEnd w:id="61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79" w:name="z1100_190_14"/>
            <w:bookmarkStart w:id="6180" w:name="z1100_190_14"/>
            <w:bookmarkEnd w:id="61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81" w:name="z1100_190_15"/>
            <w:bookmarkStart w:id="6182" w:name="z1100_190_15"/>
            <w:bookmarkEnd w:id="618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83" w:name="z1100_190_16"/>
            <w:bookmarkStart w:id="6184" w:name="z1100_190_16"/>
            <w:bookmarkEnd w:id="61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85" w:name="z1100_190_17"/>
            <w:bookmarkStart w:id="6186" w:name="z1100_190_17"/>
            <w:bookmarkEnd w:id="618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роцедур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87" w:name="z1100_191_03"/>
            <w:bookmarkStart w:id="6188" w:name="z1100_191_03"/>
            <w:bookmarkEnd w:id="61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89" w:name="z1100_191_04"/>
            <w:bookmarkStart w:id="6190" w:name="z1100_191_04"/>
            <w:bookmarkEnd w:id="61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91" w:name="z1100_191_05"/>
            <w:bookmarkStart w:id="6192" w:name="z1100_191_05"/>
            <w:bookmarkEnd w:id="61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93" w:name="z1100_191_06"/>
            <w:bookmarkStart w:id="6194" w:name="z1100_191_06"/>
            <w:bookmarkEnd w:id="61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195" w:name="z1100_191_07"/>
            <w:bookmarkStart w:id="6196" w:name="z1100_191_07"/>
            <w:bookmarkEnd w:id="619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197" w:name="z1100_191_08"/>
            <w:bookmarkStart w:id="6198" w:name="z1100_191_08"/>
            <w:bookmarkEnd w:id="61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199" w:name="z1100_191_09"/>
            <w:bookmarkStart w:id="6200" w:name="z1100_191_09"/>
            <w:bookmarkEnd w:id="620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01" w:name="z1100_191_10"/>
            <w:bookmarkStart w:id="6202" w:name="z1100_191_10"/>
            <w:bookmarkEnd w:id="62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203" w:name="z1100_191_11"/>
            <w:bookmarkStart w:id="6204" w:name="z1100_191_11"/>
            <w:bookmarkEnd w:id="62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05" w:name="z1100_191_12"/>
            <w:bookmarkStart w:id="6206" w:name="z1100_191_12"/>
            <w:bookmarkEnd w:id="62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07" w:name="z1100_191_13"/>
            <w:bookmarkStart w:id="6208" w:name="z1100_191_13"/>
            <w:bookmarkEnd w:id="62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09" w:name="z1100_191_14"/>
            <w:bookmarkStart w:id="6210" w:name="z1100_191_14"/>
            <w:bookmarkEnd w:id="62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11" w:name="z1100_191_15"/>
            <w:bookmarkStart w:id="6212" w:name="z1100_191_15"/>
            <w:bookmarkEnd w:id="621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13" w:name="z1100_191_16"/>
            <w:bookmarkStart w:id="6214" w:name="z1100_191_16"/>
            <w:bookmarkEnd w:id="62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15" w:name="z1100_191_17"/>
            <w:bookmarkStart w:id="6216" w:name="z1100_191_17"/>
            <w:bookmarkEnd w:id="621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реабили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17" w:name="z1100_192_03"/>
            <w:bookmarkStart w:id="6218" w:name="z1100_192_03"/>
            <w:bookmarkEnd w:id="62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19" w:name="z1100_192_04"/>
            <w:bookmarkStart w:id="6220" w:name="z1100_192_04"/>
            <w:bookmarkEnd w:id="62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21" w:name="z1100_192_05"/>
            <w:bookmarkStart w:id="6222" w:name="z1100_192_05"/>
            <w:bookmarkEnd w:id="62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23" w:name="z1100_192_06"/>
            <w:bookmarkStart w:id="6224" w:name="z1100_192_06"/>
            <w:bookmarkEnd w:id="62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25" w:name="z1100_192_07"/>
            <w:bookmarkStart w:id="6226" w:name="z1100_192_07"/>
            <w:bookmarkEnd w:id="622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27" w:name="z1100_192_08"/>
            <w:bookmarkStart w:id="6228" w:name="z1100_192_08"/>
            <w:bookmarkEnd w:id="62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29" w:name="z1100_192_09"/>
            <w:bookmarkStart w:id="6230" w:name="z1100_192_09"/>
            <w:bookmarkEnd w:id="623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31" w:name="z1100_192_10"/>
            <w:bookmarkStart w:id="6232" w:name="z1100_192_10"/>
            <w:bookmarkEnd w:id="62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33" w:name="z1100_192_11"/>
            <w:bookmarkStart w:id="6234" w:name="z1100_192_11"/>
            <w:bookmarkEnd w:id="62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35" w:name="z1100_192_12"/>
            <w:bookmarkStart w:id="6236" w:name="z1100_192_12"/>
            <w:bookmarkEnd w:id="62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37" w:name="z1100_192_13"/>
            <w:bookmarkStart w:id="6238" w:name="z1100_192_13"/>
            <w:bookmarkEnd w:id="62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39" w:name="z1100_192_14"/>
            <w:bookmarkStart w:id="6240" w:name="z1100_192_14"/>
            <w:bookmarkEnd w:id="62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41" w:name="z1100_192_15"/>
            <w:bookmarkStart w:id="6242" w:name="z1100_192_15"/>
            <w:bookmarkEnd w:id="624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43" w:name="z1100_192_16"/>
            <w:bookmarkStart w:id="6244" w:name="z1100_192_16"/>
            <w:bookmarkEnd w:id="62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45" w:name="z1100_192_17"/>
            <w:bookmarkStart w:id="6246" w:name="z1100_192_17"/>
            <w:bookmarkEnd w:id="624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старш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47" w:name="z1100_193_03"/>
            <w:bookmarkStart w:id="6248" w:name="z1100_193_03"/>
            <w:bookmarkEnd w:id="62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49" w:name="z1100_193_04"/>
            <w:bookmarkStart w:id="6250" w:name="z1100_193_04"/>
            <w:bookmarkEnd w:id="62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51" w:name="z1100_193_05"/>
            <w:bookmarkStart w:id="6252" w:name="z1100_193_05"/>
            <w:bookmarkEnd w:id="62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53" w:name="z1100_193_06"/>
            <w:bookmarkStart w:id="6254" w:name="z1100_193_06"/>
            <w:bookmarkEnd w:id="62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55" w:name="z1100_193_07"/>
            <w:bookmarkStart w:id="6256" w:name="z1100_193_07"/>
            <w:bookmarkEnd w:id="625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57" w:name="z1100_193_08"/>
            <w:bookmarkStart w:id="6258" w:name="z1100_193_08"/>
            <w:bookmarkEnd w:id="62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59" w:name="z1100_193_09"/>
            <w:bookmarkStart w:id="6260" w:name="z1100_193_09"/>
            <w:bookmarkEnd w:id="626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61" w:name="z1100_193_10"/>
            <w:bookmarkStart w:id="6262" w:name="z1100_193_10"/>
            <w:bookmarkEnd w:id="62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63" w:name="z1100_193_11"/>
            <w:bookmarkStart w:id="6264" w:name="z1100_193_11"/>
            <w:bookmarkEnd w:id="62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65" w:name="z1100_193_12"/>
            <w:bookmarkStart w:id="6266" w:name="z1100_193_12"/>
            <w:bookmarkEnd w:id="62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67" w:name="z1100_193_13"/>
            <w:bookmarkStart w:id="6268" w:name="z1100_193_13"/>
            <w:bookmarkEnd w:id="62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69" w:name="z1100_193_14"/>
            <w:bookmarkStart w:id="6270" w:name="z1100_193_14"/>
            <w:bookmarkEnd w:id="62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71" w:name="z1100_193_15"/>
            <w:bookmarkStart w:id="6272" w:name="z1100_193_15"/>
            <w:bookmarkEnd w:id="627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73" w:name="z1100_193_16"/>
            <w:bookmarkStart w:id="6274" w:name="z1100_193_16"/>
            <w:bookmarkEnd w:id="62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75" w:name="z1100_193_17"/>
            <w:bookmarkStart w:id="6276" w:name="z1100_193_17"/>
            <w:bookmarkEnd w:id="627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77" w:name="z1100_194_03"/>
            <w:bookmarkStart w:id="6278" w:name="z1100_194_03"/>
            <w:bookmarkEnd w:id="62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79" w:name="z1100_194_04"/>
            <w:bookmarkStart w:id="6280" w:name="z1100_194_04"/>
            <w:bookmarkEnd w:id="62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81" w:name="z1100_194_05"/>
            <w:bookmarkStart w:id="6282" w:name="z1100_194_05"/>
            <w:bookmarkEnd w:id="62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83" w:name="z1100_194_06"/>
            <w:bookmarkStart w:id="6284" w:name="z1100_194_06"/>
            <w:bookmarkEnd w:id="6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85" w:name="z1100_194_07"/>
            <w:bookmarkStart w:id="6286" w:name="z1100_194_07"/>
            <w:bookmarkEnd w:id="628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87" w:name="z1100_194_08"/>
            <w:bookmarkStart w:id="6288" w:name="z1100_194_08"/>
            <w:bookmarkEnd w:id="62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89" w:name="z1100_194_09"/>
            <w:bookmarkStart w:id="6290" w:name="z1100_194_09"/>
            <w:bookmarkEnd w:id="62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91" w:name="z1100_194_10"/>
            <w:bookmarkStart w:id="6292" w:name="z1100_194_10"/>
            <w:bookmarkEnd w:id="62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93" w:name="z1100_194_11"/>
            <w:bookmarkStart w:id="6294" w:name="z1100_194_11"/>
            <w:bookmarkEnd w:id="62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95" w:name="z1100_194_12"/>
            <w:bookmarkStart w:id="6296" w:name="z1100_194_12"/>
            <w:bookmarkEnd w:id="62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97" w:name="z1100_194_13"/>
            <w:bookmarkStart w:id="6298" w:name="z1100_194_13"/>
            <w:bookmarkEnd w:id="62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299" w:name="z1100_194_14"/>
            <w:bookmarkStart w:id="6300" w:name="z1100_194_14"/>
            <w:bookmarkEnd w:id="63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01" w:name="z1100_194_15"/>
            <w:bookmarkStart w:id="6302" w:name="z1100_194_15"/>
            <w:bookmarkEnd w:id="630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03" w:name="z1100_194_16"/>
            <w:bookmarkStart w:id="6304" w:name="z1100_194_16"/>
            <w:bookmarkEnd w:id="63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05" w:name="z1100_194_17"/>
            <w:bookmarkStart w:id="6306" w:name="z1100_194_17"/>
            <w:bookmarkEnd w:id="630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участковые врачей-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07" w:name="z1100_195_03"/>
            <w:bookmarkStart w:id="6308" w:name="z1100_195_03"/>
            <w:bookmarkEnd w:id="63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09" w:name="z1100_195_04"/>
            <w:bookmarkStart w:id="6310" w:name="z1100_195_04"/>
            <w:bookmarkEnd w:id="63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11" w:name="z1100_195_05"/>
            <w:bookmarkStart w:id="6312" w:name="z1100_195_05"/>
            <w:bookmarkEnd w:id="63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13" w:name="z1100_195_06"/>
            <w:bookmarkStart w:id="6314" w:name="z1100_195_06"/>
            <w:bookmarkEnd w:id="63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315" w:name="z1100_195_07"/>
            <w:bookmarkEnd w:id="6315"/>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16" w:name="z1100_195_12"/>
            <w:bookmarkStart w:id="6317" w:name="z1100_195_12"/>
            <w:bookmarkEnd w:id="63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18" w:name="z1100_195_13"/>
            <w:bookmarkStart w:id="6319" w:name="z1100_195_13"/>
            <w:bookmarkEnd w:id="63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20" w:name="z1100_195_14"/>
            <w:bookmarkStart w:id="6321" w:name="z1100_195_14"/>
            <w:bookmarkEnd w:id="63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22" w:name="z1100_195_15"/>
            <w:bookmarkStart w:id="6323" w:name="z1100_195_15"/>
            <w:bookmarkEnd w:id="63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24" w:name="z1100_195_16"/>
            <w:bookmarkStart w:id="6325" w:name="z1100_195_16"/>
            <w:bookmarkEnd w:id="63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26" w:name="z1100_195_17"/>
            <w:bookmarkStart w:id="6327" w:name="z1100_195_17"/>
            <w:bookmarkEnd w:id="63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28" w:name="z1100_196_03"/>
            <w:bookmarkStart w:id="6329" w:name="z1100_196_03"/>
            <w:bookmarkEnd w:id="63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30" w:name="z1100_196_04"/>
            <w:bookmarkStart w:id="6331" w:name="z1100_196_04"/>
            <w:bookmarkEnd w:id="63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32" w:name="z1100_196_05"/>
            <w:bookmarkStart w:id="6333" w:name="z1100_196_05"/>
            <w:bookmarkEnd w:id="63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34" w:name="z1100_196_06"/>
            <w:bookmarkStart w:id="6335" w:name="z1100_196_06"/>
            <w:bookmarkEnd w:id="6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336" w:name="z1100_196_07"/>
            <w:bookmarkEnd w:id="6336"/>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37" w:name="z1100_196_12"/>
            <w:bookmarkStart w:id="6338" w:name="z1100_196_12"/>
            <w:bookmarkEnd w:id="63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39" w:name="z1100_196_13"/>
            <w:bookmarkStart w:id="6340" w:name="z1100_196_13"/>
            <w:bookmarkEnd w:id="63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41" w:name="z1100_196_14"/>
            <w:bookmarkStart w:id="6342" w:name="z1100_196_14"/>
            <w:bookmarkEnd w:id="63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43" w:name="z1100_196_15"/>
            <w:bookmarkStart w:id="6344" w:name="z1100_196_15"/>
            <w:bookmarkEnd w:id="634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45" w:name="z1100_196_16"/>
            <w:bookmarkStart w:id="6346" w:name="z1100_196_16"/>
            <w:bookmarkEnd w:id="63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47" w:name="z1100_196_17"/>
            <w:bookmarkStart w:id="6348" w:name="z1100_196_17"/>
            <w:bookmarkEnd w:id="634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физио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49" w:name="z1100_197_03"/>
            <w:bookmarkStart w:id="6350" w:name="z1100_197_03"/>
            <w:bookmarkEnd w:id="63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51" w:name="z1100_197_04"/>
            <w:bookmarkStart w:id="6352" w:name="z1100_197_04"/>
            <w:bookmarkEnd w:id="63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53" w:name="z1100_197_05"/>
            <w:bookmarkStart w:id="6354" w:name="z1100_197_05"/>
            <w:bookmarkEnd w:id="63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55" w:name="z1100_197_06"/>
            <w:bookmarkStart w:id="6356" w:name="z1100_197_06"/>
            <w:bookmarkEnd w:id="63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57" w:name="z1100_197_07"/>
            <w:bookmarkStart w:id="6358" w:name="z1100_197_07"/>
            <w:bookmarkEnd w:id="635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59" w:name="z1100_197_08"/>
            <w:bookmarkStart w:id="6360" w:name="z1100_197_08"/>
            <w:bookmarkEnd w:id="63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61" w:name="z1100_197_09"/>
            <w:bookmarkStart w:id="6362" w:name="z1100_197_09"/>
            <w:bookmarkEnd w:id="636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63" w:name="z1100_197_10"/>
            <w:bookmarkStart w:id="6364" w:name="z1100_197_10"/>
            <w:bookmarkEnd w:id="63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65" w:name="z1100_197_11"/>
            <w:bookmarkStart w:id="6366" w:name="z1100_197_11"/>
            <w:bookmarkEnd w:id="63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67" w:name="z1100_197_12"/>
            <w:bookmarkStart w:id="6368" w:name="z1100_197_12"/>
            <w:bookmarkEnd w:id="63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69" w:name="z1100_197_13"/>
            <w:bookmarkStart w:id="6370" w:name="z1100_197_13"/>
            <w:bookmarkEnd w:id="63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71" w:name="z1100_197_14"/>
            <w:bookmarkStart w:id="6372" w:name="z1100_197_14"/>
            <w:bookmarkEnd w:id="63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73" w:name="z1100_197_15"/>
            <w:bookmarkStart w:id="6374" w:name="z1100_197_15"/>
            <w:bookmarkEnd w:id="637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75" w:name="z1100_197_16"/>
            <w:bookmarkStart w:id="6376" w:name="z1100_197_16"/>
            <w:bookmarkEnd w:id="63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77" w:name="z1100_197_17"/>
            <w:bookmarkStart w:id="6378" w:name="z1100_197_17"/>
            <w:bookmarkEnd w:id="637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79" w:name="z1100_198_03"/>
            <w:bookmarkStart w:id="6380" w:name="z1100_198_03"/>
            <w:bookmarkEnd w:id="63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81" w:name="z1100_198_04"/>
            <w:bookmarkStart w:id="6382" w:name="z1100_198_04"/>
            <w:bookmarkEnd w:id="63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83" w:name="z1100_198_05"/>
            <w:bookmarkStart w:id="6384" w:name="z1100_198_05"/>
            <w:bookmarkEnd w:id="63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85" w:name="z1100_198_06"/>
            <w:bookmarkStart w:id="6386" w:name="z1100_198_06"/>
            <w:bookmarkEnd w:id="63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87" w:name="z1100_198_07"/>
            <w:bookmarkStart w:id="6388" w:name="z1100_198_07"/>
            <w:bookmarkEnd w:id="638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89" w:name="z1100_198_08"/>
            <w:bookmarkStart w:id="6390" w:name="z1100_198_08"/>
            <w:bookmarkEnd w:id="63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91" w:name="z1100_198_09"/>
            <w:bookmarkStart w:id="6392" w:name="z1100_198_09"/>
            <w:bookmarkEnd w:id="639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93" w:name="z1100_198_10"/>
            <w:bookmarkStart w:id="6394" w:name="z1100_198_10"/>
            <w:bookmarkEnd w:id="63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95" w:name="z1100_198_11"/>
            <w:bookmarkStart w:id="6396" w:name="z1100_198_11"/>
            <w:bookmarkEnd w:id="63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97" w:name="z1100_198_12"/>
            <w:bookmarkStart w:id="6398" w:name="z1100_198_12"/>
            <w:bookmarkEnd w:id="63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399" w:name="z1100_198_13"/>
            <w:bookmarkStart w:id="6400" w:name="z1100_198_13"/>
            <w:bookmarkEnd w:id="64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01" w:name="z1100_198_14"/>
            <w:bookmarkStart w:id="6402" w:name="z1100_198_14"/>
            <w:bookmarkEnd w:id="64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03" w:name="z1100_198_15"/>
            <w:bookmarkStart w:id="6404" w:name="z1100_198_15"/>
            <w:bookmarkEnd w:id="640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05" w:name="z1100_198_16"/>
            <w:bookmarkStart w:id="6406" w:name="z1100_198_16"/>
            <w:bookmarkEnd w:id="64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07" w:name="z1100_198_17"/>
            <w:bookmarkStart w:id="6408" w:name="z1100_198_17"/>
            <w:bookmarkEnd w:id="640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рочие должности медицинских сест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09" w:name="z1100_199_03"/>
            <w:bookmarkStart w:id="6410" w:name="z1100_199_03"/>
            <w:bookmarkEnd w:id="64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11" w:name="z1100_199_04"/>
            <w:bookmarkStart w:id="6412" w:name="z1100_199_04"/>
            <w:bookmarkEnd w:id="64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13" w:name="z1100_199_05"/>
            <w:bookmarkStart w:id="6414" w:name="z1100_199_05"/>
            <w:bookmarkEnd w:id="64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15" w:name="z1100_199_06"/>
            <w:bookmarkStart w:id="6416" w:name="z1100_199_06"/>
            <w:bookmarkEnd w:id="64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17" w:name="z1100_199_07"/>
            <w:bookmarkStart w:id="6418" w:name="z1100_199_07"/>
            <w:bookmarkEnd w:id="641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19" w:name="z1100_199_08"/>
            <w:bookmarkStart w:id="6420" w:name="z1100_199_08"/>
            <w:bookmarkEnd w:id="64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21" w:name="z1100_199_09"/>
            <w:bookmarkStart w:id="6422" w:name="z1100_199_09"/>
            <w:bookmarkEnd w:id="642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23" w:name="z1100_199_10"/>
            <w:bookmarkStart w:id="6424" w:name="z1100_199_10"/>
            <w:bookmarkEnd w:id="64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25" w:name="z1100_199_11"/>
            <w:bookmarkStart w:id="6426" w:name="z1100_199_11"/>
            <w:bookmarkEnd w:id="64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27" w:name="z1100_199_12"/>
            <w:bookmarkStart w:id="6428" w:name="z1100_199_12"/>
            <w:bookmarkEnd w:id="64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29" w:name="z1100_199_13"/>
            <w:bookmarkStart w:id="6430" w:name="z1100_199_13"/>
            <w:bookmarkEnd w:id="643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31" w:name="z1100_199_14"/>
            <w:bookmarkStart w:id="6432" w:name="z1100_199_14"/>
            <w:bookmarkEnd w:id="64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33" w:name="z1100_199_15"/>
            <w:bookmarkStart w:id="6434" w:name="z1100_199_15"/>
            <w:bookmarkEnd w:id="643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35" w:name="z1100_199_16"/>
            <w:bookmarkStart w:id="6436" w:name="z1100_199_16"/>
            <w:bookmarkEnd w:id="64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37" w:name="z1100_199_17"/>
            <w:bookmarkStart w:id="6438" w:name="z1100_199_17"/>
            <w:bookmarkEnd w:id="643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39" w:name="z1100_200_03"/>
            <w:bookmarkStart w:id="6440" w:name="z1100_200_03"/>
            <w:bookmarkEnd w:id="64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41" w:name="z1100_200_04"/>
            <w:bookmarkStart w:id="6442" w:name="z1100_200_04"/>
            <w:bookmarkEnd w:id="64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43" w:name="z1100_200_05"/>
            <w:bookmarkStart w:id="6444" w:name="z1100_200_05"/>
            <w:bookmarkEnd w:id="64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45" w:name="z1100_200_06"/>
            <w:bookmarkStart w:id="6446" w:name="z1100_200_06"/>
            <w:bookmarkEnd w:id="64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47" w:name="z1100_200_07"/>
            <w:bookmarkStart w:id="6448" w:name="z1100_200_07"/>
            <w:bookmarkEnd w:id="644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49" w:name="z1100_200_08"/>
            <w:bookmarkStart w:id="6450" w:name="z1100_200_08"/>
            <w:bookmarkEnd w:id="64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51" w:name="z1100_200_09"/>
            <w:bookmarkStart w:id="6452" w:name="z1100_200_09"/>
            <w:bookmarkEnd w:id="645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53" w:name="z1100_200_10"/>
            <w:bookmarkStart w:id="6454" w:name="z1100_200_10"/>
            <w:bookmarkEnd w:id="64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55" w:name="z1100_200_11"/>
            <w:bookmarkStart w:id="6456" w:name="z1100_200_11"/>
            <w:bookmarkEnd w:id="64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57" w:name="z1100_200_12"/>
            <w:bookmarkStart w:id="6458" w:name="z1100_200_12"/>
            <w:bookmarkEnd w:id="64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59" w:name="z1100_200_13"/>
            <w:bookmarkStart w:id="6460" w:name="z1100_200_13"/>
            <w:bookmarkEnd w:id="64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61" w:name="z1100_200_14"/>
            <w:bookmarkStart w:id="6462" w:name="z1100_200_14"/>
            <w:bookmarkEnd w:id="64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63" w:name="z1100_200_15"/>
            <w:bookmarkStart w:id="6464" w:name="z1100_200_15"/>
            <w:bookmarkEnd w:id="646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65" w:name="z1100_200_16"/>
            <w:bookmarkStart w:id="6466" w:name="z1100_200_16"/>
            <w:bookmarkEnd w:id="64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67" w:name="z1100_200_17"/>
            <w:bookmarkStart w:id="6468" w:name="z1100_200_17"/>
            <w:bookmarkEnd w:id="646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оптики-оптометр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69" w:name="z1100_201_03"/>
            <w:bookmarkStart w:id="6470" w:name="z1100_201_03"/>
            <w:bookmarkEnd w:id="64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71" w:name="z1100_201_04"/>
            <w:bookmarkStart w:id="6472" w:name="z1100_201_04"/>
            <w:bookmarkEnd w:id="64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73" w:name="z1100_201_05"/>
            <w:bookmarkStart w:id="6474" w:name="z1100_201_05"/>
            <w:bookmarkEnd w:id="64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75" w:name="z1100_201_06"/>
            <w:bookmarkStart w:id="6476" w:name="z1100_201_06"/>
            <w:bookmarkEnd w:id="64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77" w:name="z1100_201_07"/>
            <w:bookmarkStart w:id="6478" w:name="z1100_201_07"/>
            <w:bookmarkEnd w:id="647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79" w:name="z1100_201_08"/>
            <w:bookmarkStart w:id="6480" w:name="z1100_201_08"/>
            <w:bookmarkEnd w:id="64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81" w:name="z1100_201_09"/>
            <w:bookmarkStart w:id="6482" w:name="z1100_201_09"/>
            <w:bookmarkEnd w:id="648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83" w:name="z1100_201_10"/>
            <w:bookmarkStart w:id="6484" w:name="z1100_201_10"/>
            <w:bookmarkEnd w:id="64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485" w:name="z1100_201_11"/>
            <w:bookmarkStart w:id="6486" w:name="z1100_201_11"/>
            <w:bookmarkEnd w:id="64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87" w:name="z1100_201_12"/>
            <w:bookmarkStart w:id="6488" w:name="z1100_201_12"/>
            <w:bookmarkEnd w:id="64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89" w:name="z1100_201_13"/>
            <w:bookmarkStart w:id="6490" w:name="z1100_201_13"/>
            <w:bookmarkEnd w:id="64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91" w:name="z1100_201_14"/>
            <w:bookmarkStart w:id="6492" w:name="z1100_201_14"/>
            <w:bookmarkEnd w:id="64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93" w:name="z1100_201_15"/>
            <w:bookmarkStart w:id="6494" w:name="z1100_201_15"/>
            <w:bookmarkEnd w:id="649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95" w:name="z1100_201_16"/>
            <w:bookmarkStart w:id="6496" w:name="z1100_201_16"/>
            <w:bookmarkEnd w:id="64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97" w:name="z1100_201_17"/>
            <w:bookmarkStart w:id="6498" w:name="z1100_201_17"/>
            <w:bookmarkEnd w:id="6498"/>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499" w:name="z1100_202_03"/>
            <w:bookmarkStart w:id="6500" w:name="z1100_202_03"/>
            <w:bookmarkEnd w:id="65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01" w:name="z1100_202_04"/>
            <w:bookmarkStart w:id="6502" w:name="z1100_202_04"/>
            <w:bookmarkEnd w:id="65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03" w:name="z1100_202_05"/>
            <w:bookmarkStart w:id="6504" w:name="z1100_202_05"/>
            <w:bookmarkEnd w:id="65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05" w:name="z1100_202_06"/>
            <w:bookmarkStart w:id="6506" w:name="z1100_202_06"/>
            <w:bookmarkEnd w:id="65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07" w:name="z1100_202_07"/>
            <w:bookmarkStart w:id="6508" w:name="z1100_202_07"/>
            <w:bookmarkEnd w:id="650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09" w:name="z1100_202_08"/>
            <w:bookmarkStart w:id="6510" w:name="z1100_202_08"/>
            <w:bookmarkEnd w:id="65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11" w:name="z1100_202_09"/>
            <w:bookmarkStart w:id="6512" w:name="z1100_202_09"/>
            <w:bookmarkEnd w:id="651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13" w:name="z1100_202_10"/>
            <w:bookmarkStart w:id="6514" w:name="z1100_202_10"/>
            <w:bookmarkEnd w:id="65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15" w:name="z1100_202_11"/>
            <w:bookmarkStart w:id="6516" w:name="z1100_202_11"/>
            <w:bookmarkEnd w:id="65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17" w:name="z1100_202_12"/>
            <w:bookmarkStart w:id="6518" w:name="z1100_202_12"/>
            <w:bookmarkEnd w:id="65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19" w:name="z1100_202_13"/>
            <w:bookmarkStart w:id="6520" w:name="z1100_202_13"/>
            <w:bookmarkEnd w:id="65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21" w:name="z1100_202_14"/>
            <w:bookmarkStart w:id="6522" w:name="z1100_202_14"/>
            <w:bookmarkEnd w:id="65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23" w:name="z1100_202_15"/>
            <w:bookmarkStart w:id="6524" w:name="z1100_202_15"/>
            <w:bookmarkEnd w:id="652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25" w:name="z1100_202_16"/>
            <w:bookmarkStart w:id="6526" w:name="z1100_202_16"/>
            <w:bookmarkEnd w:id="65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27" w:name="z1100_202_17"/>
            <w:bookmarkStart w:id="6528" w:name="z1100_202_17"/>
            <w:bookmarkEnd w:id="652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529" w:name="z1100_203_03"/>
            <w:bookmarkStart w:id="6530" w:name="z1100_203_03"/>
            <w:bookmarkEnd w:id="65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531" w:name="z1100_203_04"/>
            <w:bookmarkStart w:id="6532" w:name="z1100_203_04"/>
            <w:bookmarkEnd w:id="65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533" w:name="z1100_203_05"/>
            <w:bookmarkStart w:id="6534" w:name="z1100_203_05"/>
            <w:bookmarkEnd w:id="65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535" w:name="z1100_203_06"/>
            <w:bookmarkStart w:id="6536" w:name="z1100_203_06"/>
            <w:bookmarkEnd w:id="65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537" w:name="z1100_203_07"/>
            <w:bookmarkStart w:id="6538" w:name="z1100_203_07"/>
            <w:bookmarkEnd w:id="653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539" w:name="z1100_203_08"/>
            <w:bookmarkStart w:id="6540" w:name="z1100_203_08"/>
            <w:bookmarkEnd w:id="65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41" w:name="z1100_203_09"/>
            <w:bookmarkStart w:id="6542" w:name="z1100_203_09"/>
            <w:bookmarkEnd w:id="654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543" w:name="z1100_203_10"/>
            <w:bookmarkStart w:id="6544" w:name="z1100_203_10"/>
            <w:bookmarkEnd w:id="65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545" w:name="z1100_203_11"/>
            <w:bookmarkStart w:id="6546" w:name="z1100_203_11"/>
            <w:bookmarkEnd w:id="65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47" w:name="z1100_203_12"/>
            <w:bookmarkStart w:id="6548" w:name="z1100_203_12"/>
            <w:bookmarkEnd w:id="65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49" w:name="z1100_203_13"/>
            <w:bookmarkStart w:id="6550" w:name="z1100_203_13"/>
            <w:bookmarkEnd w:id="65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51" w:name="z1100_203_14"/>
            <w:bookmarkStart w:id="6552" w:name="z1100_203_14"/>
            <w:bookmarkEnd w:id="65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53" w:name="z1100_203_15"/>
            <w:bookmarkStart w:id="6554" w:name="z1100_203_15"/>
            <w:bookmarkEnd w:id="655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55" w:name="z1100_203_16"/>
            <w:bookmarkStart w:id="6556" w:name="z1100_203_16"/>
            <w:bookmarkEnd w:id="65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57" w:name="z1100_203_17"/>
            <w:bookmarkStart w:id="6558" w:name="z1100_203_17"/>
            <w:bookmarkEnd w:id="655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тех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559" w:name="z1100_204_03"/>
            <w:bookmarkStart w:id="6560" w:name="z1100_204_03"/>
            <w:bookmarkEnd w:id="65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561" w:name="z1100_204_04"/>
            <w:bookmarkStart w:id="6562" w:name="z1100_204_04"/>
            <w:bookmarkEnd w:id="65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563" w:name="z1100_204_05"/>
            <w:bookmarkStart w:id="6564" w:name="z1100_204_05"/>
            <w:bookmarkEnd w:id="65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565" w:name="z1100_204_06"/>
            <w:bookmarkStart w:id="6566" w:name="z1100_204_06"/>
            <w:bookmarkEnd w:id="65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567" w:name="z1100_204_07"/>
            <w:bookmarkStart w:id="6568" w:name="z1100_204_07"/>
            <w:bookmarkEnd w:id="656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569" w:name="z1100_204_08"/>
            <w:bookmarkStart w:id="6570" w:name="z1100_204_08"/>
            <w:bookmarkEnd w:id="65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71" w:name="z1100_204_09"/>
            <w:bookmarkStart w:id="6572" w:name="z1100_204_09"/>
            <w:bookmarkEnd w:id="657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573" w:name="z1100_204_10"/>
            <w:bookmarkStart w:id="6574" w:name="z1100_204_10"/>
            <w:bookmarkEnd w:id="65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575" w:name="z1100_204_11"/>
            <w:bookmarkStart w:id="6576" w:name="z1100_204_11"/>
            <w:bookmarkEnd w:id="65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77" w:name="z1100_204_12"/>
            <w:bookmarkStart w:id="6578" w:name="z1100_204_12"/>
            <w:bookmarkEnd w:id="65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79" w:name="z1100_204_13"/>
            <w:bookmarkStart w:id="6580" w:name="z1100_204_13"/>
            <w:bookmarkEnd w:id="65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81" w:name="z1100_204_14"/>
            <w:bookmarkStart w:id="6582" w:name="z1100_204_14"/>
            <w:bookmarkEnd w:id="65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83" w:name="z1100_204_15"/>
            <w:bookmarkStart w:id="6584" w:name="z1100_204_15"/>
            <w:bookmarkEnd w:id="658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85" w:name="z1100_204_16"/>
            <w:bookmarkStart w:id="6586" w:name="z1100_204_16"/>
            <w:bookmarkEnd w:id="65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87" w:name="z1100_204_17"/>
            <w:bookmarkStart w:id="6588" w:name="z1100_204_17"/>
            <w:bookmarkEnd w:id="658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з них -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589" w:name="z1100_205_03"/>
            <w:bookmarkEnd w:id="658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90" w:name="z1100_205_12"/>
            <w:bookmarkStart w:id="6591" w:name="z1100_205_12"/>
            <w:bookmarkEnd w:id="65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92" w:name="z1100_205_13"/>
            <w:bookmarkStart w:id="6593" w:name="z1100_205_13"/>
            <w:bookmarkEnd w:id="65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94" w:name="z1100_205_14"/>
            <w:bookmarkStart w:id="6595" w:name="z1100_205_14"/>
            <w:bookmarkEnd w:id="65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96" w:name="z1100_205_15"/>
            <w:bookmarkStart w:id="6597" w:name="z1100_205_15"/>
            <w:bookmarkEnd w:id="659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598" w:name="z1100_205_16"/>
            <w:bookmarkStart w:id="6599" w:name="z1100_205_16"/>
            <w:bookmarkEnd w:id="65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00" w:name="z1100_205_17"/>
            <w:bookmarkStart w:id="6601" w:name="z1100_205_17"/>
            <w:bookmarkEnd w:id="660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гис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602" w:name="z1100_206_03"/>
            <w:bookmarkEnd w:id="660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03" w:name="z1100_206_12"/>
            <w:bookmarkStart w:id="6604" w:name="z1100_206_12"/>
            <w:bookmarkEnd w:id="66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05" w:name="z1100_206_13"/>
            <w:bookmarkStart w:id="6606" w:name="z1100_206_13"/>
            <w:bookmarkEnd w:id="66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07" w:name="z1100_206_14"/>
            <w:bookmarkStart w:id="6608" w:name="z1100_206_14"/>
            <w:bookmarkEnd w:id="66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09" w:name="z1100_206_15"/>
            <w:bookmarkStart w:id="6610" w:name="z1100_206_15"/>
            <w:bookmarkEnd w:id="66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11" w:name="z1100_206_16"/>
            <w:bookmarkStart w:id="6612" w:name="z1100_206_16"/>
            <w:bookmarkEnd w:id="66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13" w:name="z1100_206_17"/>
            <w:bookmarkStart w:id="6614" w:name="z1100_206_17"/>
            <w:bookmarkEnd w:id="66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лабораторная диагно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615" w:name="z1100_207_03"/>
            <w:bookmarkEnd w:id="661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16" w:name="z1100_207_12"/>
            <w:bookmarkStart w:id="6617" w:name="z1100_207_12"/>
            <w:bookmarkEnd w:id="66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18" w:name="z1100_207_13"/>
            <w:bookmarkStart w:id="6619" w:name="z1100_207_13"/>
            <w:bookmarkEnd w:id="66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20" w:name="z1100_207_14"/>
            <w:bookmarkStart w:id="6621" w:name="z1100_207_14"/>
            <w:bookmarkEnd w:id="66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22" w:name="z1100_207_15"/>
            <w:bookmarkStart w:id="6623" w:name="z1100_207_15"/>
            <w:bookmarkEnd w:id="66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24" w:name="z1100_207_16"/>
            <w:bookmarkStart w:id="6625" w:name="z1100_207_16"/>
            <w:bookmarkEnd w:id="66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26" w:name="z1100_207_17"/>
            <w:bookmarkStart w:id="6627" w:name="z1100_207_17"/>
            <w:bookmarkEnd w:id="66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мощники врач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з них по специальности - бактер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гигиена и санита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628" w:name="z1100_210_03"/>
            <w:bookmarkEnd w:id="662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29" w:name="z1100_210_12"/>
            <w:bookmarkStart w:id="6630" w:name="z1100_210_12"/>
            <w:bookmarkEnd w:id="66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31" w:name="z1100_210_13"/>
            <w:bookmarkStart w:id="6632" w:name="z1100_210_13"/>
            <w:bookmarkEnd w:id="66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33" w:name="z1100_210_14"/>
            <w:bookmarkStart w:id="6634" w:name="z1100_210_14"/>
            <w:bookmarkEnd w:id="66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35" w:name="z1100_210_15"/>
            <w:bookmarkStart w:id="6636" w:name="z1100_210_15"/>
            <w:bookmarkEnd w:id="66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37" w:name="z1100_210_16"/>
            <w:bookmarkStart w:id="6638" w:name="z1100_210_16"/>
            <w:bookmarkEnd w:id="66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39" w:name="z1100_210_17"/>
            <w:bookmarkStart w:id="6640" w:name="z1100_210_17"/>
            <w:bookmarkEnd w:id="664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энтом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641" w:name="z1100_211_03"/>
            <w:bookmarkEnd w:id="6641"/>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42" w:name="z1100_211_12"/>
            <w:bookmarkStart w:id="6643" w:name="z1100_211_12"/>
            <w:bookmarkEnd w:id="66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44" w:name="z1100_211_13"/>
            <w:bookmarkStart w:id="6645" w:name="z1100_211_13"/>
            <w:bookmarkEnd w:id="66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46" w:name="z1100_211_14"/>
            <w:bookmarkStart w:id="6647" w:name="z1100_211_14"/>
            <w:bookmarkEnd w:id="66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48" w:name="z1100_211_15"/>
            <w:bookmarkStart w:id="6649" w:name="z1100_211_15"/>
            <w:bookmarkEnd w:id="664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50" w:name="z1100_211_16"/>
            <w:bookmarkStart w:id="6651" w:name="z1100_211_16"/>
            <w:bookmarkEnd w:id="66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52" w:name="z1100_211_17"/>
            <w:bookmarkStart w:id="6653" w:name="z1100_211_17"/>
            <w:bookmarkEnd w:id="66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эпидемиология (парази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654" w:name="z1100_212_03"/>
            <w:bookmarkEnd w:id="665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55" w:name="z1100_212_12"/>
            <w:bookmarkStart w:id="6656" w:name="z1100_212_12"/>
            <w:bookmarkEnd w:id="66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57" w:name="z1100_212_13"/>
            <w:bookmarkStart w:id="6658" w:name="z1100_212_13"/>
            <w:bookmarkEnd w:id="66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59" w:name="z1100_212_14"/>
            <w:bookmarkStart w:id="6660" w:name="z1100_212_14"/>
            <w:bookmarkEnd w:id="66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61" w:name="z1100_212_15"/>
            <w:bookmarkStart w:id="6662" w:name="z1100_212_15"/>
            <w:bookmarkEnd w:id="666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63" w:name="z1100_212_16"/>
            <w:bookmarkStart w:id="6664" w:name="z1100_212_16"/>
            <w:bookmarkEnd w:id="66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65" w:name="z1100_212_17"/>
            <w:bookmarkStart w:id="6666" w:name="z1100_212_17"/>
            <w:bookmarkEnd w:id="666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67" w:name="z1100_213_03"/>
            <w:bookmarkStart w:id="6668" w:name="z1100_213_03"/>
            <w:bookmarkEnd w:id="66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69" w:name="z1100_213_04"/>
            <w:bookmarkStart w:id="6670" w:name="z1100_213_04"/>
            <w:bookmarkEnd w:id="66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71" w:name="z1100_213_05"/>
            <w:bookmarkStart w:id="6672" w:name="z1100_213_05"/>
            <w:bookmarkEnd w:id="66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73" w:name="z1100_213_06"/>
            <w:bookmarkStart w:id="6674" w:name="z1100_213_06"/>
            <w:bookmarkEnd w:id="66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75" w:name="z1100_213_07"/>
            <w:bookmarkStart w:id="6676" w:name="z1100_213_07"/>
            <w:bookmarkEnd w:id="667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77" w:name="z1100_213_08"/>
            <w:bookmarkStart w:id="6678" w:name="z1100_213_08"/>
            <w:bookmarkEnd w:id="66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79" w:name="z1100_213_09"/>
            <w:bookmarkStart w:id="6680" w:name="z1100_213_09"/>
            <w:bookmarkEnd w:id="668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81" w:name="z1100_213_10"/>
            <w:bookmarkStart w:id="6682" w:name="z1100_213_10"/>
            <w:bookmarkEnd w:id="66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83" w:name="z1100_213_11"/>
            <w:bookmarkStart w:id="6684" w:name="z1100_213_11"/>
            <w:bookmarkEnd w:id="66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85" w:name="z1100_213_12"/>
            <w:bookmarkStart w:id="6686" w:name="z1100_213_12"/>
            <w:bookmarkEnd w:id="66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87" w:name="z1100_213_13"/>
            <w:bookmarkStart w:id="6688" w:name="z1100_213_13"/>
            <w:bookmarkEnd w:id="66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89" w:name="z1100_213_14"/>
            <w:bookmarkStart w:id="6690" w:name="z1100_213_14"/>
            <w:bookmarkEnd w:id="66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91" w:name="z1100_213_15"/>
            <w:bookmarkStart w:id="6692" w:name="z1100_213_15"/>
            <w:bookmarkEnd w:id="66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93" w:name="z1100_213_16"/>
            <w:bookmarkStart w:id="6694" w:name="z1100_213_16"/>
            <w:bookmarkEnd w:id="66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95" w:name="z1100_213_17"/>
            <w:bookmarkStart w:id="6696" w:name="z1100_213_17"/>
            <w:bookmarkEnd w:id="669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фельдш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97" w:name="z1100_214_03"/>
            <w:bookmarkStart w:id="6698" w:name="z1100_214_03"/>
            <w:bookmarkEnd w:id="66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699" w:name="z1100_214_04"/>
            <w:bookmarkStart w:id="6700" w:name="z1100_214_04"/>
            <w:bookmarkEnd w:id="67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01" w:name="z1100_214_05"/>
            <w:bookmarkStart w:id="6702" w:name="z1100_214_05"/>
            <w:bookmarkEnd w:id="67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03" w:name="z1100_214_06"/>
            <w:bookmarkStart w:id="6704" w:name="z1100_214_06"/>
            <w:bookmarkEnd w:id="67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05" w:name="z1100_214_07"/>
            <w:bookmarkStart w:id="6706" w:name="z1100_214_07"/>
            <w:bookmarkEnd w:id="670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07" w:name="z1100_214_08"/>
            <w:bookmarkStart w:id="6708" w:name="z1100_214_08"/>
            <w:bookmarkEnd w:id="67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09" w:name="z1100_214_09"/>
            <w:bookmarkStart w:id="6710" w:name="z1100_214_09"/>
            <w:bookmarkEnd w:id="671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11" w:name="z1100_214_10"/>
            <w:bookmarkStart w:id="6712" w:name="z1100_214_10"/>
            <w:bookmarkEnd w:id="67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13" w:name="z1100_214_11"/>
            <w:bookmarkStart w:id="6714" w:name="z1100_214_11"/>
            <w:bookmarkEnd w:id="67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15" w:name="z1100_214_12"/>
            <w:bookmarkStart w:id="6716" w:name="z1100_214_12"/>
            <w:bookmarkEnd w:id="67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17" w:name="z1100_214_13"/>
            <w:bookmarkStart w:id="6718" w:name="z1100_214_13"/>
            <w:bookmarkEnd w:id="67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19" w:name="z1100_214_14"/>
            <w:bookmarkStart w:id="6720" w:name="z1100_214_14"/>
            <w:bookmarkEnd w:id="67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21" w:name="z1100_214_15"/>
            <w:bookmarkStart w:id="6722" w:name="z1100_214_15"/>
            <w:bookmarkEnd w:id="672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23" w:name="z1100_214_16"/>
            <w:bookmarkStart w:id="6724" w:name="z1100_214_16"/>
            <w:bookmarkEnd w:id="67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25" w:name="z1100_214_17"/>
            <w:bookmarkStart w:id="6726" w:name="z1100_214_17"/>
            <w:bookmarkEnd w:id="672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из них - фельдшеры скорой мед.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27" w:name="z1100_215_03"/>
            <w:bookmarkStart w:id="6728" w:name="z1100_215_03"/>
            <w:bookmarkEnd w:id="6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29" w:name="z1100_215_04"/>
            <w:bookmarkStart w:id="6730" w:name="z1100_215_04"/>
            <w:bookmarkEnd w:id="67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731" w:name="z1100_215_05"/>
            <w:bookmarkEnd w:id="6731"/>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32" w:name="z1100_215_12"/>
            <w:bookmarkStart w:id="6733" w:name="z1100_215_12"/>
            <w:bookmarkEnd w:id="67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34" w:name="z1100_215_13"/>
            <w:bookmarkStart w:id="6735" w:name="z1100_215_13"/>
            <w:bookmarkEnd w:id="67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36" w:name="z1100_215_14"/>
            <w:bookmarkStart w:id="6737" w:name="z1100_215_14"/>
            <w:bookmarkEnd w:id="67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38" w:name="z1100_215_15"/>
            <w:bookmarkStart w:id="6739" w:name="z1100_215_15"/>
            <w:bookmarkEnd w:id="673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40" w:name="z1100_215_16"/>
            <w:bookmarkStart w:id="6741" w:name="z1100_215_16"/>
            <w:bookmarkEnd w:id="67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42" w:name="z1100_215_17"/>
            <w:bookmarkStart w:id="6743" w:name="z1100_215_17"/>
            <w:bookmarkEnd w:id="67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фельдшеры-нар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44" w:name="z1100_216_03"/>
            <w:bookmarkStart w:id="6745" w:name="z1100_216_03"/>
            <w:bookmarkEnd w:id="67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46" w:name="z1100_216_04"/>
            <w:bookmarkStart w:id="6747" w:name="z1100_216_04"/>
            <w:bookmarkEnd w:id="67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748" w:name="z1100_216_05"/>
            <w:bookmarkStart w:id="6749" w:name="z1100_216_05"/>
            <w:bookmarkEnd w:id="67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750" w:name="z1100_216_06"/>
            <w:bookmarkStart w:id="6751" w:name="z1100_216_06"/>
            <w:bookmarkEnd w:id="6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752" w:name="z1100_216_07"/>
            <w:bookmarkStart w:id="6753" w:name="z1100_216_07"/>
            <w:bookmarkEnd w:id="675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754" w:name="z1100_216_08"/>
            <w:bookmarkStart w:id="6755" w:name="z1100_216_08"/>
            <w:bookmarkEnd w:id="67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56" w:name="z1100_216_09"/>
            <w:bookmarkStart w:id="6757" w:name="z1100_216_09"/>
            <w:bookmarkEnd w:id="67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758" w:name="z1100_216_10"/>
            <w:bookmarkStart w:id="6759" w:name="z1100_216_10"/>
            <w:bookmarkEnd w:id="67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760" w:name="z1100_216_11"/>
            <w:bookmarkStart w:id="6761" w:name="z1100_216_11"/>
            <w:bookmarkEnd w:id="67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62" w:name="z1100_216_12"/>
            <w:bookmarkStart w:id="6763" w:name="z1100_216_12"/>
            <w:bookmarkEnd w:id="67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64" w:name="z1100_216_13"/>
            <w:bookmarkStart w:id="6765" w:name="z1100_216_13"/>
            <w:bookmarkEnd w:id="67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66" w:name="z1100_216_14"/>
            <w:bookmarkStart w:id="6767" w:name="z1100_216_14"/>
            <w:bookmarkEnd w:id="67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68" w:name="z1100_216_15"/>
            <w:bookmarkStart w:id="6769" w:name="z1100_216_15"/>
            <w:bookmarkEnd w:id="676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70" w:name="z1100_216_16"/>
            <w:bookmarkStart w:id="6771" w:name="z1100_216_16"/>
            <w:bookmarkEnd w:id="67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72" w:name="z1100_216_17"/>
            <w:bookmarkStart w:id="6773" w:name="z1100_216_17"/>
            <w:bookmarkEnd w:id="677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фельдшеры-водители скорой мед.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74" w:name="z1100_217_03"/>
            <w:bookmarkStart w:id="6775" w:name="z1100_217_03"/>
            <w:bookmarkEnd w:id="67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76" w:name="z1100_217_04"/>
            <w:bookmarkStart w:id="6777" w:name="z1100_217_04"/>
            <w:bookmarkEnd w:id="67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778" w:name="z1100_217_05"/>
            <w:bookmarkEnd w:id="6778"/>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79" w:name="z1100_217_12"/>
            <w:bookmarkStart w:id="6780" w:name="z1100_217_12"/>
            <w:bookmarkEnd w:id="67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81" w:name="z1100_217_13"/>
            <w:bookmarkStart w:id="6782" w:name="z1100_217_13"/>
            <w:bookmarkEnd w:id="67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83" w:name="z1100_217_14"/>
            <w:bookmarkStart w:id="6784" w:name="z1100_217_14"/>
            <w:bookmarkEnd w:id="67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85" w:name="z1100_217_15"/>
            <w:bookmarkStart w:id="6786" w:name="z1100_217_15"/>
            <w:bookmarkEnd w:id="678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87" w:name="z1100_217_16"/>
            <w:bookmarkStart w:id="6788" w:name="z1100_217_16"/>
            <w:bookmarkEnd w:id="67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89" w:name="z1100_217_17"/>
            <w:bookmarkStart w:id="6790" w:name="z1100_217_17"/>
            <w:bookmarkEnd w:id="679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color w:val="FF0000"/>
                <w:sz w:val="18"/>
                <w:szCs w:val="18"/>
                <w:lang w:val="en-US" w:eastAsia="en-US"/>
              </w:rPr>
              <w:t>фельдшеры по приему вызовов скорой медицинской помощи и передаче их выездным бригад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армац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91" w:name="z1100_219_03"/>
            <w:bookmarkStart w:id="6792" w:name="z1100_219_03"/>
            <w:bookmarkEnd w:id="67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93" w:name="z1100_219_04"/>
            <w:bookmarkStart w:id="6794" w:name="z1100_219_04"/>
            <w:bookmarkEnd w:id="67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95" w:name="z1100_219_05"/>
            <w:bookmarkStart w:id="6796" w:name="z1100_219_05"/>
            <w:bookmarkEnd w:id="67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97" w:name="z1100_219_06"/>
            <w:bookmarkStart w:id="6798" w:name="z1100_219_06"/>
            <w:bookmarkEnd w:id="67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799" w:name="z1100_219_07"/>
            <w:bookmarkStart w:id="6800" w:name="z1100_219_07"/>
            <w:bookmarkEnd w:id="680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01" w:name="z1100_219_08"/>
            <w:bookmarkStart w:id="6802" w:name="z1100_219_08"/>
            <w:bookmarkEnd w:id="68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03" w:name="z1100_219_09"/>
            <w:bookmarkStart w:id="6804" w:name="z1100_219_09"/>
            <w:bookmarkEnd w:id="68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05" w:name="z1100_219_10"/>
            <w:bookmarkStart w:id="6806" w:name="z1100_219_10"/>
            <w:bookmarkEnd w:id="68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07" w:name="z1100_219_11"/>
            <w:bookmarkStart w:id="6808" w:name="z1100_219_11"/>
            <w:bookmarkEnd w:id="68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09" w:name="z1100_219_12"/>
            <w:bookmarkStart w:id="6810" w:name="z1100_219_12"/>
            <w:bookmarkEnd w:id="68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11" w:name="z1100_219_13"/>
            <w:bookmarkStart w:id="6812" w:name="z1100_219_13"/>
            <w:bookmarkEnd w:id="68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13" w:name="z1100_219_14"/>
            <w:bookmarkStart w:id="6814" w:name="z1100_219_14"/>
            <w:bookmarkEnd w:id="68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15" w:name="z1100_219_15"/>
            <w:bookmarkStart w:id="6816" w:name="z1100_219_15"/>
            <w:bookmarkEnd w:id="68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17" w:name="z1100_219_16"/>
            <w:bookmarkStart w:id="6818" w:name="z1100_219_16"/>
            <w:bookmarkEnd w:id="68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19" w:name="z1100_219_17"/>
            <w:bookmarkStart w:id="6820" w:name="z1100_219_17"/>
            <w:bookmarkEnd w:id="6820"/>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из них - работают на основной работе в организациях подчи-нения -федеральн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21" w:name="z1100_220_03"/>
            <w:bookmarkStart w:id="6822" w:name="z1100_220_03"/>
            <w:bookmarkEnd w:id="68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23" w:name="z1100_220_04"/>
            <w:bookmarkStart w:id="6824" w:name="z1100_220_04"/>
            <w:bookmarkEnd w:id="68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25" w:name="z1100_220_05"/>
            <w:bookmarkStart w:id="6826" w:name="z1100_220_05"/>
            <w:bookmarkEnd w:id="68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27" w:name="z1100_220_06"/>
            <w:bookmarkStart w:id="6828" w:name="z1100_220_06"/>
            <w:bookmarkEnd w:id="68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29" w:name="z1100_220_07"/>
            <w:bookmarkStart w:id="6830" w:name="z1100_220_07"/>
            <w:bookmarkEnd w:id="683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31" w:name="z1100_220_08"/>
            <w:bookmarkStart w:id="6832" w:name="z1100_220_08"/>
            <w:bookmarkEnd w:id="68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33" w:name="z1100_220_09"/>
            <w:bookmarkStart w:id="6834" w:name="z1100_220_09"/>
            <w:bookmarkEnd w:id="68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35" w:name="z1100_220_10"/>
            <w:bookmarkStart w:id="6836" w:name="z1100_220_10"/>
            <w:bookmarkEnd w:id="68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37" w:name="z1100_220_11"/>
            <w:bookmarkStart w:id="6838" w:name="z1100_220_11"/>
            <w:bookmarkEnd w:id="68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39" w:name="z1100_220_12"/>
            <w:bookmarkStart w:id="6840" w:name="z1100_220_12"/>
            <w:bookmarkEnd w:id="68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41" w:name="z1100_220_13"/>
            <w:bookmarkStart w:id="6842" w:name="z1100_220_13"/>
            <w:bookmarkEnd w:id="68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43" w:name="z1100_220_14"/>
            <w:bookmarkStart w:id="6844" w:name="z1100_220_14"/>
            <w:bookmarkEnd w:id="68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45" w:name="z1100_220_15"/>
            <w:bookmarkStart w:id="6846" w:name="z1100_220_15"/>
            <w:bookmarkEnd w:id="68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47" w:name="z1100_220_16"/>
            <w:bookmarkStart w:id="6848" w:name="z1100_220_16"/>
            <w:bookmarkEnd w:id="68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49" w:name="z1100_220_17"/>
            <w:bookmarkStart w:id="6850" w:name="z1100_220_17"/>
            <w:bookmarkEnd w:id="6850"/>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субъектов Россий</w:t>
            </w:r>
            <w:r>
              <w:rPr>
                <w:sz w:val="18"/>
                <w:szCs w:val="18"/>
                <w:lang w:val="en-US"/>
              </w:rPr>
              <w:t>-</w:t>
            </w:r>
            <w:r>
              <w:rPr>
                <w:sz w:val="18"/>
                <w:szCs w:val="18"/>
              </w:rPr>
              <w:t>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51" w:name="z1100_221_03"/>
            <w:bookmarkStart w:id="6852" w:name="z1100_221_03"/>
            <w:bookmarkEnd w:id="68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53" w:name="z1100_221_04"/>
            <w:bookmarkStart w:id="6854" w:name="z1100_221_04"/>
            <w:bookmarkEnd w:id="68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55" w:name="z1100_221_05"/>
            <w:bookmarkStart w:id="6856" w:name="z1100_221_05"/>
            <w:bookmarkEnd w:id="68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57" w:name="z1100_221_06"/>
            <w:bookmarkStart w:id="6858" w:name="z1100_221_06"/>
            <w:bookmarkEnd w:id="6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59" w:name="z1100_221_07"/>
            <w:bookmarkStart w:id="6860" w:name="z1100_221_07"/>
            <w:bookmarkEnd w:id="686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61" w:name="z1100_221_08"/>
            <w:bookmarkStart w:id="6862" w:name="z1100_221_08"/>
            <w:bookmarkEnd w:id="68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63" w:name="z1100_221_09"/>
            <w:bookmarkStart w:id="6864" w:name="z1100_221_09"/>
            <w:bookmarkEnd w:id="68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65" w:name="z1100_221_10"/>
            <w:bookmarkStart w:id="6866" w:name="z1100_221_10"/>
            <w:bookmarkEnd w:id="68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67" w:name="z1100_221_11"/>
            <w:bookmarkStart w:id="6868" w:name="z1100_221_11"/>
            <w:bookmarkEnd w:id="68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69" w:name="z1100_221_12"/>
            <w:bookmarkStart w:id="6870" w:name="z1100_221_12"/>
            <w:bookmarkEnd w:id="68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71" w:name="z1100_221_13"/>
            <w:bookmarkStart w:id="6872" w:name="z1100_221_13"/>
            <w:bookmarkEnd w:id="68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73" w:name="z1100_221_14"/>
            <w:bookmarkStart w:id="6874" w:name="z1100_221_14"/>
            <w:bookmarkEnd w:id="68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75" w:name="z1100_221_15"/>
            <w:bookmarkStart w:id="6876" w:name="z1100_221_15"/>
            <w:bookmarkEnd w:id="687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77" w:name="z1100_221_16"/>
            <w:bookmarkStart w:id="6878" w:name="z1100_221_16"/>
            <w:bookmarkEnd w:id="68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79" w:name="z1100_221_17"/>
            <w:bookmarkStart w:id="6880" w:name="z1100_221_17"/>
            <w:bookmarkEnd w:id="688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в аптечных орг</w:t>
            </w:r>
            <w:r>
              <w:rPr>
                <w:sz w:val="18"/>
                <w:szCs w:val="18"/>
                <w:lang w:val="en-US"/>
              </w:rPr>
              <w:t>-</w:t>
            </w:r>
            <w:r>
              <w:rPr>
                <w:sz w:val="18"/>
                <w:szCs w:val="18"/>
              </w:rPr>
              <w:t>ц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881" w:name="z1100_222_03"/>
            <w:bookmarkEnd w:id="6881"/>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882" w:name="z1100_222_05"/>
            <w:bookmarkEnd w:id="688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883" w:name="z1100_222_06"/>
            <w:bookmarkEnd w:id="6883"/>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884" w:name="z1100_222_07"/>
            <w:bookmarkEnd w:id="6884"/>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885" w:name="z1100_222_08"/>
            <w:bookmarkEnd w:id="6885"/>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86" w:name="z1100_222_09"/>
            <w:bookmarkStart w:id="6887" w:name="z1100_222_09"/>
            <w:bookmarkEnd w:id="68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888" w:name="z1100_222_10"/>
            <w:bookmarkEnd w:id="6888"/>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889" w:name="z1100_222_11"/>
            <w:bookmarkEnd w:id="6889"/>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90" w:name="z1100_222_12"/>
            <w:bookmarkStart w:id="6891" w:name="z1100_222_12"/>
            <w:bookmarkEnd w:id="68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92" w:name="z1100_222_13"/>
            <w:bookmarkStart w:id="6893" w:name="z1100_222_13"/>
            <w:bookmarkEnd w:id="68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94" w:name="z1100_222_14"/>
            <w:bookmarkStart w:id="6895" w:name="z1100_222_14"/>
            <w:bookmarkEnd w:id="68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96" w:name="z1100_222_15"/>
            <w:bookmarkStart w:id="6897" w:name="z1100_222_15"/>
            <w:bookmarkEnd w:id="689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898" w:name="z1100_222_16"/>
            <w:bookmarkStart w:id="6899" w:name="z1100_222_16"/>
            <w:bookmarkEnd w:id="68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00" w:name="z1100_222_17"/>
            <w:bookmarkStart w:id="6901" w:name="z1100_222_17"/>
            <w:bookmarkEnd w:id="690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специалисты с выс-шим неоконченным фармацевтическим образованием или провизоры (из стр.2</w:t>
            </w:r>
            <w:r>
              <w:rPr>
                <w:color w:val="FF0000"/>
                <w:sz w:val="18"/>
                <w:szCs w:val="18"/>
              </w:rPr>
              <w:t>20</w:t>
            </w: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6902" w:name="z1100_223_03"/>
            <w:bookmarkEnd w:id="6902"/>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03" w:name="z1100_223_12"/>
            <w:bookmarkStart w:id="6904" w:name="z1100_223_12"/>
            <w:bookmarkEnd w:id="69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05" w:name="z1100_223_13"/>
            <w:bookmarkStart w:id="6906" w:name="z1100_223_13"/>
            <w:bookmarkEnd w:id="69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07" w:name="z1100_223_14"/>
            <w:bookmarkStart w:id="6908" w:name="z1100_223_14"/>
            <w:bookmarkEnd w:id="69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09" w:name="z1100_223_15"/>
            <w:bookmarkStart w:id="6910" w:name="z1100_223_15"/>
            <w:bookmarkEnd w:id="69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11" w:name="z1100_223_16"/>
            <w:bookmarkStart w:id="6912" w:name="z1100_223_16"/>
            <w:bookmarkEnd w:id="69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13" w:name="z1100_223_17"/>
            <w:bookmarkStart w:id="6914" w:name="z1100_223_17"/>
            <w:bookmarkEnd w:id="69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15" w:name="z1100_224_03"/>
            <w:bookmarkStart w:id="6916" w:name="z1100_224_03"/>
            <w:bookmarkEnd w:id="69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17" w:name="z1100_224_04"/>
            <w:bookmarkStart w:id="6918" w:name="z1100_224_04"/>
            <w:bookmarkEnd w:id="69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19" w:name="z1100_224_05"/>
            <w:bookmarkStart w:id="6920" w:name="z1100_224_05"/>
            <w:bookmarkEnd w:id="69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21" w:name="z1100_224_06"/>
            <w:bookmarkStart w:id="6922" w:name="z1100_224_06"/>
            <w:bookmarkEnd w:id="69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23" w:name="z1100_224_07"/>
            <w:bookmarkStart w:id="6924" w:name="z1100_224_07"/>
            <w:bookmarkEnd w:id="692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25" w:name="z1100_224_08"/>
            <w:bookmarkStart w:id="6926" w:name="z1100_224_08"/>
            <w:bookmarkEnd w:id="69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27" w:name="z1100_224_09"/>
            <w:bookmarkStart w:id="6928" w:name="z1100_224_09"/>
            <w:bookmarkEnd w:id="69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29" w:name="z1100_224_10"/>
            <w:bookmarkStart w:id="6930" w:name="z1100_224_10"/>
            <w:bookmarkEnd w:id="69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31" w:name="z1100_224_11"/>
            <w:bookmarkStart w:id="6932" w:name="z1100_224_11"/>
            <w:bookmarkEnd w:id="69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33" w:name="z1100_224_12"/>
            <w:bookmarkStart w:id="6934" w:name="z1100_224_12"/>
            <w:bookmarkEnd w:id="69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35" w:name="z1100_224_13"/>
            <w:bookmarkStart w:id="6936" w:name="z1100_224_13"/>
            <w:bookmarkEnd w:id="69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37" w:name="z1100_224_14"/>
            <w:bookmarkStart w:id="6938" w:name="z1100_224_14"/>
            <w:bookmarkEnd w:id="69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39" w:name="z1100_224_15"/>
            <w:bookmarkStart w:id="6940" w:name="z1100_224_15"/>
            <w:bookmarkEnd w:id="69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41" w:name="z1100_224_16"/>
            <w:bookmarkStart w:id="6942" w:name="z1100_224_16"/>
            <w:bookmarkEnd w:id="69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43" w:name="z1100_224_17"/>
            <w:bookmarkStart w:id="6944" w:name="z1100_224_17"/>
            <w:bookmarkEnd w:id="694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из них - младшие медицинские сестры по уходу за боль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45" w:name="z1100_225_03"/>
            <w:bookmarkStart w:id="6946" w:name="z1100_225_03"/>
            <w:bookmarkEnd w:id="69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47" w:name="z1100_225_04"/>
            <w:bookmarkStart w:id="6948" w:name="z1100_225_04"/>
            <w:bookmarkEnd w:id="69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49" w:name="z1100_225_05"/>
            <w:bookmarkStart w:id="6950" w:name="z1100_225_05"/>
            <w:bookmarkEnd w:id="69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51" w:name="z1100_225_06"/>
            <w:bookmarkStart w:id="6952" w:name="z1100_225_06"/>
            <w:bookmarkEnd w:id="69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53" w:name="z1100_225_07"/>
            <w:bookmarkStart w:id="6954" w:name="z1100_225_07"/>
            <w:bookmarkEnd w:id="695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55" w:name="z1100_225_08"/>
            <w:bookmarkStart w:id="6956" w:name="z1100_225_08"/>
            <w:bookmarkEnd w:id="69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57" w:name="z1100_225_09"/>
            <w:bookmarkStart w:id="6958" w:name="z1100_225_09"/>
            <w:bookmarkEnd w:id="69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59" w:name="z1100_225_10"/>
            <w:bookmarkStart w:id="6960" w:name="z1100_225_10"/>
            <w:bookmarkEnd w:id="69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61" w:name="z1100_225_11"/>
            <w:bookmarkStart w:id="6962" w:name="z1100_225_11"/>
            <w:bookmarkEnd w:id="69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63" w:name="z1100_225_12"/>
            <w:bookmarkStart w:id="6964" w:name="z1100_225_12"/>
            <w:bookmarkEnd w:id="69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65" w:name="z1100_225_13"/>
            <w:bookmarkStart w:id="6966" w:name="z1100_225_13"/>
            <w:bookmarkEnd w:id="69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67" w:name="z1100_225_14"/>
            <w:bookmarkStart w:id="6968" w:name="z1100_225_14"/>
            <w:bookmarkEnd w:id="69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69" w:name="z1100_225_15"/>
            <w:bookmarkStart w:id="6970" w:name="z1100_225_15"/>
            <w:bookmarkEnd w:id="69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71" w:name="z1100_225_16"/>
            <w:bookmarkStart w:id="6972" w:name="z1100_225_16"/>
            <w:bookmarkEnd w:id="69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73" w:name="z1100_225_17"/>
            <w:bookmarkStart w:id="6974" w:name="z1100_225_17"/>
            <w:bookmarkEnd w:id="697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санит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75" w:name="z1100_226_03"/>
            <w:bookmarkStart w:id="6976" w:name="z1100_226_03"/>
            <w:bookmarkEnd w:id="69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77" w:name="z1100_226_04"/>
            <w:bookmarkStart w:id="6978" w:name="z1100_226_04"/>
            <w:bookmarkEnd w:id="69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79" w:name="z1100_226_05"/>
            <w:bookmarkStart w:id="6980" w:name="z1100_226_05"/>
            <w:bookmarkEnd w:id="69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81" w:name="z1100_226_06"/>
            <w:bookmarkStart w:id="6982" w:name="z1100_226_06"/>
            <w:bookmarkEnd w:id="69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83" w:name="z1100_226_07"/>
            <w:bookmarkStart w:id="6984" w:name="z1100_226_07"/>
            <w:bookmarkEnd w:id="698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85" w:name="z1100_226_08"/>
            <w:bookmarkStart w:id="6986" w:name="z1100_226_08"/>
            <w:bookmarkEnd w:id="69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87" w:name="z1100_226_09"/>
            <w:bookmarkStart w:id="6988" w:name="z1100_226_09"/>
            <w:bookmarkEnd w:id="69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89" w:name="z1100_226_10"/>
            <w:bookmarkStart w:id="6990" w:name="z1100_226_10"/>
            <w:bookmarkEnd w:id="69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6991" w:name="z1100_226_11"/>
            <w:bookmarkStart w:id="6992" w:name="z1100_226_11"/>
            <w:bookmarkEnd w:id="69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93" w:name="z1100_226_12"/>
            <w:bookmarkStart w:id="6994" w:name="z1100_226_12"/>
            <w:bookmarkEnd w:id="69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95" w:name="z1100_226_13"/>
            <w:bookmarkStart w:id="6996" w:name="z1100_226_13"/>
            <w:bookmarkEnd w:id="69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97" w:name="z1100_226_14"/>
            <w:bookmarkStart w:id="6998" w:name="z1100_226_14"/>
            <w:bookmarkEnd w:id="69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6999" w:name="z1100_226_15"/>
            <w:bookmarkStart w:id="7000" w:name="z1100_226_15"/>
            <w:bookmarkEnd w:id="70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001" w:name="z1100_226_16"/>
            <w:bookmarkStart w:id="7002" w:name="z1100_226_16"/>
            <w:bookmarkEnd w:id="70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003" w:name="z1100_226_17"/>
            <w:bookmarkStart w:id="7004" w:name="z1100_226_17"/>
            <w:bookmarkEnd w:id="700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05" w:name="z1100_227_03"/>
            <w:bookmarkStart w:id="7006" w:name="z1100_227_03"/>
            <w:bookmarkEnd w:id="70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07" w:name="z1100_227_04"/>
            <w:bookmarkStart w:id="7008" w:name="z1100_227_04"/>
            <w:bookmarkEnd w:id="70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09" w:name="z1100_227_05"/>
            <w:bookmarkStart w:id="7010" w:name="z1100_227_05"/>
            <w:bookmarkEnd w:id="70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11" w:name="z1100_227_06"/>
            <w:bookmarkStart w:id="7012" w:name="z1100_227_06"/>
            <w:bookmarkEnd w:id="7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13" w:name="z1100_227_07"/>
            <w:bookmarkStart w:id="7014" w:name="z1100_227_07"/>
            <w:bookmarkEnd w:id="701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15" w:name="z1100_227_08"/>
            <w:bookmarkStart w:id="7016" w:name="z1100_227_08"/>
            <w:bookmarkEnd w:id="70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017" w:name="z1100_227_09"/>
            <w:bookmarkStart w:id="7018" w:name="z1100_227_09"/>
            <w:bookmarkEnd w:id="70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019" w:name="z1100_227_10"/>
            <w:bookmarkStart w:id="7020" w:name="z1100_227_10"/>
            <w:bookmarkEnd w:id="70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021" w:name="z1100_227_11"/>
            <w:bookmarkStart w:id="7022" w:name="z1100_227_11"/>
            <w:bookmarkEnd w:id="70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23" w:name="z1100_227_12"/>
            <w:bookmarkStart w:id="7024" w:name="z1100_227_12"/>
            <w:bookmarkEnd w:id="70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25" w:name="z1100_227_13"/>
            <w:bookmarkStart w:id="7026" w:name="z1100_227_13"/>
            <w:bookmarkEnd w:id="70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27" w:name="z1100_227_14"/>
            <w:bookmarkStart w:id="7028" w:name="z1100_227_14"/>
            <w:bookmarkEnd w:id="70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29" w:name="z1100_227_15"/>
            <w:bookmarkStart w:id="7030" w:name="z1100_227_15"/>
            <w:bookmarkEnd w:id="70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031" w:name="z1100_227_16"/>
            <w:bookmarkStart w:id="7032" w:name="z1100_227_16"/>
            <w:bookmarkEnd w:id="70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033" w:name="z1100_227_17"/>
            <w:bookmarkStart w:id="7034" w:name="z1100_227_17"/>
            <w:bookmarkEnd w:id="703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из них - социальные работ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35" w:name="z1100_228_03"/>
            <w:bookmarkStart w:id="7036" w:name="z1100_228_03"/>
            <w:bookmarkEnd w:id="70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37" w:name="z1100_228_04"/>
            <w:bookmarkStart w:id="7038" w:name="z1100_228_04"/>
            <w:bookmarkEnd w:id="70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39" w:name="z1100_228_05"/>
            <w:bookmarkStart w:id="7040" w:name="z1100_228_05"/>
            <w:bookmarkEnd w:id="70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41" w:name="z1100_228_06"/>
            <w:bookmarkStart w:id="7042" w:name="z1100_228_06"/>
            <w:bookmarkEnd w:id="7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43" w:name="z1100_228_07"/>
            <w:bookmarkStart w:id="7044" w:name="z1100_228_07"/>
            <w:bookmarkEnd w:id="704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45" w:name="z1100_228_08"/>
            <w:bookmarkStart w:id="7046" w:name="z1100_228_08"/>
            <w:bookmarkEnd w:id="70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047" w:name="z1100_228_09"/>
            <w:bookmarkStart w:id="7048" w:name="z1100_228_09"/>
            <w:bookmarkEnd w:id="70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049" w:name="z1100_228_10"/>
            <w:bookmarkStart w:id="7050" w:name="z1100_228_10"/>
            <w:bookmarkEnd w:id="70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051" w:name="z1100_228_11"/>
            <w:bookmarkStart w:id="7052" w:name="z1100_228_11"/>
            <w:bookmarkEnd w:id="70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53" w:name="z1100_228_12"/>
            <w:bookmarkStart w:id="7054" w:name="z1100_228_12"/>
            <w:bookmarkEnd w:id="70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55" w:name="z1100_228_13"/>
            <w:bookmarkStart w:id="7056" w:name="z1100_228_13"/>
            <w:bookmarkEnd w:id="70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57" w:name="z1100_228_14"/>
            <w:bookmarkStart w:id="7058" w:name="z1100_228_14"/>
            <w:bookmarkEnd w:id="70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59" w:name="z1100_228_15"/>
            <w:bookmarkStart w:id="7060" w:name="z1100_228_15"/>
            <w:bookmarkEnd w:id="70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061" w:name="z1100_228_16"/>
            <w:bookmarkStart w:id="7062" w:name="z1100_228_16"/>
            <w:bookmarkEnd w:id="70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063" w:name="z1100_228_17"/>
            <w:bookmarkStart w:id="7064" w:name="z1100_228_17"/>
            <w:bookmarkEnd w:id="706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 </w:t>
            </w:r>
            <w:r>
              <w:rPr>
                <w:sz w:val="18"/>
                <w:szCs w:val="18"/>
              </w:rPr>
              <w:t>водите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65" w:name="z1100_229_03"/>
            <w:bookmarkStart w:id="7066" w:name="z1100_229_03"/>
            <w:bookmarkEnd w:id="70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67" w:name="z1100_229_04"/>
            <w:bookmarkStart w:id="7068" w:name="z1100_229_04"/>
            <w:bookmarkEnd w:id="70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7069" w:name="z1100_229_05"/>
            <w:bookmarkEnd w:id="7069"/>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70" w:name="z1100_229_12"/>
            <w:bookmarkStart w:id="7071" w:name="z1100_229_12"/>
            <w:bookmarkEnd w:id="70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72" w:name="z1100_229_13"/>
            <w:bookmarkStart w:id="7073" w:name="z1100_229_13"/>
            <w:bookmarkEnd w:id="70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74" w:name="z1100_229_14"/>
            <w:bookmarkStart w:id="7075" w:name="z1100_229_14"/>
            <w:bookmarkEnd w:id="70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76" w:name="z1100_229_15"/>
            <w:bookmarkStart w:id="7077" w:name="z1100_229_15"/>
            <w:bookmarkEnd w:id="707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078" w:name="z1100_229_16"/>
            <w:bookmarkStart w:id="7079" w:name="z1100_229_16"/>
            <w:bookmarkEnd w:id="70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080" w:name="z1100_229_17"/>
            <w:bookmarkStart w:id="7081" w:name="z1100_229_17"/>
            <w:bookmarkEnd w:id="708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ИТ - специал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82" w:name="z1100_230_03"/>
            <w:bookmarkStart w:id="7083" w:name="z1100_230_03"/>
            <w:bookmarkEnd w:id="70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84" w:name="z1100_230_04"/>
            <w:bookmarkStart w:id="7085" w:name="z1100_230_04"/>
            <w:bookmarkEnd w:id="70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86" w:name="z1100_230_05"/>
            <w:bookmarkStart w:id="7087" w:name="z1100_230_05"/>
            <w:bookmarkEnd w:id="70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88" w:name="z1100_230_06"/>
            <w:bookmarkStart w:id="7089" w:name="z1100_230_06"/>
            <w:bookmarkEnd w:id="70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90" w:name="z1100_230_07"/>
            <w:bookmarkStart w:id="7091" w:name="z1100_230_07"/>
            <w:bookmarkEnd w:id="709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092" w:name="z1100_230_08"/>
            <w:bookmarkStart w:id="7093" w:name="z1100_230_08"/>
            <w:bookmarkEnd w:id="70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094" w:name="z1100_230_09"/>
            <w:bookmarkStart w:id="7095" w:name="z1100_230_09"/>
            <w:bookmarkEnd w:id="709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096" w:name="z1100_230_10"/>
            <w:bookmarkStart w:id="7097" w:name="z1100_230_10"/>
            <w:bookmarkEnd w:id="70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098" w:name="z1100_230_11"/>
            <w:bookmarkStart w:id="7099" w:name="z1100_230_11"/>
            <w:bookmarkEnd w:id="70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00" w:name="z1100_230_12"/>
            <w:bookmarkStart w:id="7101" w:name="z1100_230_12"/>
            <w:bookmarkEnd w:id="71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02" w:name="z1100_230_13"/>
            <w:bookmarkStart w:id="7103" w:name="z1100_230_13"/>
            <w:bookmarkEnd w:id="71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04" w:name="z1100_230_14"/>
            <w:bookmarkStart w:id="7105" w:name="z1100_230_14"/>
            <w:bookmarkEnd w:id="71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06" w:name="z1100_230_15"/>
            <w:bookmarkStart w:id="7107" w:name="z1100_230_15"/>
            <w:bookmarkEnd w:id="710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108" w:name="z1100_230_16"/>
            <w:bookmarkStart w:id="7109" w:name="z1100_230_16"/>
            <w:bookmarkEnd w:id="71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110" w:name="z1100_230_17"/>
            <w:bookmarkStart w:id="7111" w:name="z1100_230_17"/>
            <w:bookmarkEnd w:id="711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12" w:name="z1100_231_03"/>
            <w:bookmarkStart w:id="7113" w:name="z1100_231_03"/>
            <w:bookmarkEnd w:id="71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14" w:name="z1100_231_04"/>
            <w:bookmarkStart w:id="7115" w:name="z1100_231_04"/>
            <w:bookmarkEnd w:id="71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16" w:name="z1100_231_05"/>
            <w:bookmarkStart w:id="7117" w:name="z1100_231_05"/>
            <w:bookmarkEnd w:id="71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18" w:name="z1100_231_06"/>
            <w:bookmarkStart w:id="7119" w:name="z1100_231_06"/>
            <w:bookmarkEnd w:id="71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20" w:name="z1100_231_07"/>
            <w:bookmarkStart w:id="7121" w:name="z1100_231_07"/>
            <w:bookmarkEnd w:id="712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22" w:name="z1100_231_08"/>
            <w:bookmarkStart w:id="7123" w:name="z1100_231_08"/>
            <w:bookmarkEnd w:id="71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124" w:name="z1100_231_09"/>
            <w:bookmarkStart w:id="7125" w:name="z1100_231_09"/>
            <w:bookmarkEnd w:id="712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126" w:name="z1100_231_10"/>
            <w:bookmarkStart w:id="7127" w:name="z1100_231_10"/>
            <w:bookmarkEnd w:id="71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128" w:name="z1100_231_11"/>
            <w:bookmarkStart w:id="7129" w:name="z1100_231_11"/>
            <w:bookmarkEnd w:id="71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30" w:name="z1100_231_12"/>
            <w:bookmarkStart w:id="7131" w:name="z1100_231_12"/>
            <w:bookmarkEnd w:id="71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32" w:name="z1100_231_13"/>
            <w:bookmarkStart w:id="7133" w:name="z1100_231_13"/>
            <w:bookmarkEnd w:id="71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34" w:name="z1100_231_14"/>
            <w:bookmarkStart w:id="7135" w:name="z1100_231_14"/>
            <w:bookmarkEnd w:id="71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36" w:name="z1100_231_15"/>
            <w:bookmarkStart w:id="7137" w:name="z1100_231_15"/>
            <w:bookmarkEnd w:id="713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138" w:name="z1100_231_16"/>
            <w:bookmarkStart w:id="7139" w:name="z1100_231_16"/>
            <w:bookmarkEnd w:id="71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140" w:name="z1100_231_17"/>
            <w:bookmarkStart w:id="7141" w:name="z1100_231_17"/>
            <w:bookmarkEnd w:id="7141"/>
          </w:p>
        </w:tc>
      </w:tr>
      <w:tr>
        <w:trPr>
          <w:cantSplit w:val="true"/>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Кроме того, число фи-зических лиц 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42" w:name="z1100_232_03"/>
            <w:bookmarkStart w:id="7143" w:name="z1100_232_03"/>
            <w:bookmarkEnd w:id="71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7144" w:name="z1100_232_16"/>
            <w:bookmarkEnd w:id="7144"/>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145" w:name="z1100_232_17"/>
            <w:bookmarkStart w:id="7146" w:name="z1100_232_17"/>
            <w:bookmarkEnd w:id="71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 xml:space="preserve"> </w:t>
            </w:r>
            <w:r>
              <w:rPr>
                <w:sz w:val="18"/>
                <w:szCs w:val="18"/>
              </w:rPr>
              <w:t>из них - врачей - лабора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 xml:space="preserve"> </w:t>
            </w:r>
            <w:r>
              <w:rPr>
                <w:sz w:val="18"/>
                <w:szCs w:val="18"/>
              </w:rPr>
              <w:t>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 xml:space="preserve"> </w:t>
            </w:r>
            <w:r>
              <w:rPr>
                <w:sz w:val="18"/>
                <w:szCs w:val="18"/>
              </w:rPr>
              <w:t>статист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cantSplit w:val="true"/>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Кроме того, число фи-зических лиц без меди-цинского образования, занимающих долж-ности среднего меди-цинского персона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из них - медицинских регистрато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медицинских дезинфекто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инструкторов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47" w:name="z1100_232_04"/>
            <w:bookmarkStart w:id="7148" w:name="z1100_232_04"/>
            <w:bookmarkEnd w:id="71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49" w:name="z1100_232_05"/>
            <w:bookmarkStart w:id="7150" w:name="z1100_232_05"/>
            <w:bookmarkEnd w:id="71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51" w:name="z1100_232_06"/>
            <w:bookmarkStart w:id="7152" w:name="z1100_232_06"/>
            <w:bookmarkEnd w:id="71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53" w:name="z1100_232_07"/>
            <w:bookmarkStart w:id="7154" w:name="z1100_232_07"/>
            <w:bookmarkEnd w:id="715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bookmarkStart w:id="7155" w:name="z1100_232_08"/>
            <w:bookmarkStart w:id="7156" w:name="z1100_232_08"/>
            <w:bookmarkEnd w:id="71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157" w:name="z1100_232_09"/>
            <w:bookmarkStart w:id="7158" w:name="z1100_232_09"/>
            <w:bookmarkEnd w:id="71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159" w:name="z1100_232_10"/>
            <w:bookmarkStart w:id="7160" w:name="z1100_232_10"/>
            <w:bookmarkEnd w:id="71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161" w:name="z1100_232_11"/>
            <w:bookmarkStart w:id="7162" w:name="z1100_232_11"/>
            <w:bookmarkEnd w:id="71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7163" w:name="z1100_232_12"/>
            <w:bookmarkEnd w:id="7163"/>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7164" w:name="z1100_232_13"/>
            <w:bookmarkEnd w:id="7164"/>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7165" w:name="z1100_232_14"/>
            <w:bookmarkEnd w:id="7165"/>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bookmarkStart w:id="7166" w:name="z1100_232_15"/>
            <w:bookmarkEnd w:id="7166"/>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специалисты с неокон-ченным высшим обра-зованием или врачи, студенты (из стр.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eastAsia="ru-RU"/>
              </w:rPr>
            </w:pPr>
            <w:r>
              <w:rPr>
                <w:b/>
                <w:sz w:val="18"/>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естра-хозяйка (из стр.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анитар-водитель (из стр.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eastAsia="ru-RU"/>
              </w:rPr>
            </w:pPr>
            <w:r>
              <w:rPr>
                <w:b/>
                <w:sz w:val="18"/>
                <w:szCs w:val="18"/>
                <w:lang w:val="en-US" w:eastAsia="ru-RU"/>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bl>
    <w:p>
      <w:pPr>
        <w:pStyle w:val="Normal"/>
        <w:numPr>
          <w:ilvl w:val="0"/>
          <w:numId w:val="12"/>
        </w:numPr>
        <w:rPr/>
      </w:pPr>
      <w:r>
        <w:br w:type="page"/>
      </w:r>
      <w:r>
        <w:rPr/>
        <w:t>Код по ОКЕИ: единица-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sz w:val="20"/>
              </w:rPr>
              <w:t>Физических лиц</w:t>
            </w:r>
          </w:p>
        </w:tc>
      </w:tr>
      <w:tr>
        <w:trPr>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67" w:name="z1101_001_03"/>
            <w:bookmarkStart w:id="7168" w:name="z1101_001_03"/>
            <w:bookmarkEnd w:id="7168"/>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69" w:name="z1101_001_04"/>
            <w:bookmarkStart w:id="7170" w:name="z1101_001_04"/>
            <w:bookmarkEnd w:id="71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71" w:name="z1101_001_05"/>
            <w:bookmarkStart w:id="7172" w:name="z1101_001_05"/>
            <w:bookmarkEnd w:id="717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color w:val="FF0000"/>
                <w:sz w:val="20"/>
                <w:lang w:val="en-US" w:eastAsia="en-US"/>
              </w:rPr>
              <w:t>144</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73" w:name="z1101_002_03"/>
            <w:bookmarkStart w:id="7174" w:name="z1101_002_03"/>
            <w:bookmarkEnd w:id="7174"/>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75" w:name="z1101_002_04"/>
            <w:bookmarkStart w:id="7176" w:name="z1101_002_04"/>
            <w:bookmarkEnd w:id="71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77" w:name="z1101_002_05"/>
            <w:bookmarkStart w:id="7178" w:name="z1101_002_05"/>
            <w:bookmarkEnd w:id="7178"/>
          </w:p>
        </w:tc>
      </w:tr>
    </w:tbl>
    <w:p>
      <w:pPr>
        <w:pStyle w:val="Normal"/>
        <w:rPr>
          <w:b/>
          <w:b/>
          <w:sz w:val="22"/>
          <w:szCs w:val="22"/>
          <w:lang w:val="en-US" w:eastAsia="en-US"/>
        </w:rPr>
      </w:pPr>
      <w:r>
        <w:rPr>
          <w:b/>
          <w:sz w:val="22"/>
          <w:szCs w:val="22"/>
          <w:lang w:val="en-US" w:eastAsia="en-US"/>
        </w:rPr>
      </w:r>
    </w:p>
    <w:p>
      <w:pPr>
        <w:pStyle w:val="Normal"/>
        <w:numPr>
          <w:ilvl w:val="0"/>
          <w:numId w:val="12"/>
        </w:numPr>
        <w:rPr>
          <w:b/>
          <w:b/>
          <w:sz w:val="22"/>
          <w:szCs w:val="22"/>
          <w:lang w:val="en-US" w:eastAsia="en-US"/>
        </w:rPr>
      </w:pPr>
      <w:r>
        <w:rPr>
          <w:b/>
          <w:sz w:val="22"/>
          <w:szCs w:val="22"/>
          <w:lang w:val="en-US" w:eastAsia="en-US"/>
        </w:rPr>
        <w:t>Код по ОКЕИ</w:t>
      </w:r>
      <w:r>
        <w:rPr>
          <w:b/>
          <w:bCs/>
          <w:sz w:val="22"/>
          <w:szCs w:val="22"/>
          <w:lang w:val="en-US" w:eastAsia="en-US"/>
        </w:rPr>
        <w:t>:  человек – 792</w:t>
      </w:r>
    </w:p>
    <w:tbl>
      <w:tblPr>
        <w:tblW w:w="10173" w:type="dxa"/>
        <w:jc w:val="left"/>
        <w:tblInd w:w="-113" w:type="dxa"/>
        <w:tblLayout w:type="fixed"/>
        <w:tblCellMar>
          <w:top w:w="0" w:type="dxa"/>
          <w:left w:w="108" w:type="dxa"/>
          <w:bottom w:w="0" w:type="dxa"/>
          <w:right w:w="108" w:type="dxa"/>
        </w:tblCellMar>
      </w:tblPr>
      <w:tblGrid>
        <w:gridCol w:w="4928"/>
        <w:gridCol w:w="851"/>
        <w:gridCol w:w="1417"/>
        <w:gridCol w:w="1418"/>
        <w:gridCol w:w="1559"/>
      </w:tblGrid>
      <w:tr>
        <w:trPr>
          <w:cantSplit w:val="true"/>
        </w:trPr>
        <w:tc>
          <w:tcPr>
            <w:tcW w:w="4928"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851"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92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ицинский персонал ФАПов, ФП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79" w:name="z1102_001_03"/>
            <w:bookmarkStart w:id="7180" w:name="z1102_001_03"/>
            <w:bookmarkEnd w:id="71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81" w:name="z1102_001_04"/>
            <w:bookmarkStart w:id="7182" w:name="z1102_001_04"/>
            <w:bookmarkEnd w:id="718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83" w:name="z1102_001_05"/>
            <w:bookmarkStart w:id="7184" w:name="z1102_001_05"/>
            <w:bookmarkEnd w:id="7184"/>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85" w:name="z1102_002_03"/>
            <w:bookmarkStart w:id="7186" w:name="z1102_002_03"/>
            <w:bookmarkEnd w:id="71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87" w:name="z1102_002_04"/>
            <w:bookmarkStart w:id="7188" w:name="z1102_002_04"/>
            <w:bookmarkEnd w:id="718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89" w:name="z1102_002_05"/>
            <w:bookmarkStart w:id="7190" w:name="z1102_002_05"/>
            <w:bookmarkEnd w:id="7190"/>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91" w:name="z1102_003_03"/>
            <w:bookmarkStart w:id="7192" w:name="z1102_003_03"/>
            <w:bookmarkEnd w:id="71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93" w:name="z1102_003_04"/>
            <w:bookmarkStart w:id="7194" w:name="z1102_003_04"/>
            <w:bookmarkEnd w:id="719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95" w:name="z1102_003_05"/>
            <w:bookmarkStart w:id="7196" w:name="z1102_003_05"/>
            <w:bookmarkEnd w:id="7196"/>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медицинские сестры</w:t>
            </w:r>
            <w:r>
              <w:rPr>
                <w:sz w:val="20"/>
                <w:lang w:val="en-US" w:eastAsia="en-US"/>
              </w:rPr>
              <w:t xml:space="preserve"> </w:t>
            </w:r>
            <w:r>
              <w:rPr>
                <w:sz w:val="20"/>
                <w:lang w:val="en-US" w:eastAsia="en-US"/>
              </w:rPr>
              <w:t>(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97" w:name="z1102_004_03"/>
            <w:bookmarkStart w:id="7198" w:name="z1102_004_03"/>
            <w:bookmarkEnd w:id="71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99" w:name="z1102_004_04"/>
            <w:bookmarkStart w:id="7200" w:name="z1102_004_04"/>
            <w:bookmarkEnd w:id="720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201" w:name="z1102_004_05"/>
            <w:bookmarkStart w:id="7202" w:name="z1102_004_05"/>
            <w:bookmarkEnd w:id="7202"/>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color w:val="FF0000"/>
                <w:sz w:val="20"/>
                <w:lang w:val="en-US" w:eastAsia="en-US"/>
              </w:rPr>
            </w:pPr>
            <w:r>
              <w:rPr>
                <w:color w:val="FF0000"/>
                <w:sz w:val="20"/>
                <w:lang w:val="en-US" w:eastAsia="en-US"/>
              </w:rPr>
              <w:t>зубной вра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r>
    </w:tbl>
    <w:p>
      <w:pPr>
        <w:pStyle w:val="Normal"/>
        <w:rPr>
          <w:b/>
          <w:b/>
          <w:lang w:val="en-US" w:eastAsia="en-US"/>
        </w:rPr>
      </w:pPr>
      <w:r>
        <w:rPr>
          <w:b/>
          <w:lang w:val="en-US" w:eastAsia="en-US"/>
        </w:rPr>
      </w:r>
    </w:p>
    <w:p>
      <w:pPr>
        <w:pStyle w:val="Normal"/>
        <w:rPr>
          <w:sz w:val="20"/>
        </w:rPr>
      </w:pPr>
      <w:r>
        <w:rPr>
          <w:b/>
          <w:sz w:val="20"/>
          <w:lang w:val="en-US" w:eastAsia="en-US"/>
        </w:rPr>
        <w:t xml:space="preserve"> </w:t>
      </w:r>
      <w:r>
        <w:rPr>
          <w:b/>
          <w:sz w:val="20"/>
          <w:lang w:val="en-US" w:eastAsia="en-US"/>
        </w:rPr>
        <w:t>(1103)</w:t>
        <w:tab/>
        <w:tab/>
        <w:tab/>
        <w:tab/>
        <w:tab/>
        <w:tab/>
        <w:tab/>
        <w:tab/>
        <w:tab/>
        <w:tab/>
        <w:tab/>
      </w:r>
      <w:r>
        <w:rPr>
          <w:bCs/>
          <w:sz w:val="20"/>
          <w:lang w:val="en-US" w:eastAsia="en-US"/>
        </w:rPr>
        <w:t>Коды по ОКЕИ: единица-642, человек - 792</w:t>
      </w:r>
    </w:p>
    <w:tbl>
      <w:tblPr>
        <w:tblW w:w="12244" w:type="dxa"/>
        <w:jc w:val="left"/>
        <w:tblInd w:w="-113" w:type="dxa"/>
        <w:tblLayout w:type="fixed"/>
        <w:tblCellMar>
          <w:top w:w="0" w:type="dxa"/>
          <w:left w:w="108" w:type="dxa"/>
          <w:bottom w:w="0" w:type="dxa"/>
          <w:right w:w="108" w:type="dxa"/>
        </w:tblCellMar>
      </w:tblPr>
      <w:tblGrid>
        <w:gridCol w:w="6078"/>
        <w:gridCol w:w="1543"/>
        <w:gridCol w:w="739"/>
        <w:gridCol w:w="1166"/>
        <w:gridCol w:w="128"/>
        <w:gridCol w:w="723"/>
        <w:gridCol w:w="572"/>
        <w:gridCol w:w="1208"/>
        <w:gridCol w:w="87"/>
      </w:tblGrid>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Cs/>
                <w:sz w:val="20"/>
              </w:rPr>
            </w:pPr>
            <w:r>
              <w:rPr>
                <w:sz w:val="20"/>
              </w:rPr>
              <w:t>строки</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исло</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44) – в смотровом кабинете, ед: </w:t>
            </w:r>
          </w:p>
          <w:p>
            <w:pPr>
              <w:pStyle w:val="Normal"/>
              <w:ind w:left="2410" w:hanging="0"/>
              <w:rPr>
                <w:sz w:val="20"/>
              </w:rPr>
            </w:pPr>
            <w:r>
              <w:rPr>
                <w:sz w:val="20"/>
                <w:lang w:val="en-US" w:eastAsia="en-US"/>
              </w:rPr>
              <w:t xml:space="preserve">штатных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203" w:name="z1103_001_03"/>
            <w:bookmarkStart w:id="7204" w:name="z1103_001_03"/>
            <w:bookmarkEnd w:id="7204"/>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ind w:left="2410" w:hanging="0"/>
              <w:rPr>
                <w:sz w:val="20"/>
              </w:rPr>
            </w:pPr>
            <w:r>
              <w:rPr>
                <w:sz w:val="20"/>
                <w:lang w:val="en-US" w:eastAsia="en-US"/>
              </w:rPr>
              <w:t>заняты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205" w:name="z1103_002_03"/>
            <w:bookmarkStart w:id="7206" w:name="z1103_002_03"/>
            <w:bookmarkEnd w:id="7206"/>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ind w:left="2410" w:hanging="0"/>
              <w:rPr>
                <w:sz w:val="20"/>
                <w:lang w:val="en-US" w:eastAsia="en-US"/>
              </w:rPr>
            </w:pPr>
            <w:r>
              <w:rPr>
                <w:sz w:val="20"/>
                <w:lang w:val="en-US" w:eastAsia="en-US"/>
              </w:rPr>
              <w:t>физических лиц основных работников на занятых должностя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207" w:name="z1103_003_03"/>
            <w:bookmarkStart w:id="7208" w:name="z1103_003_03"/>
            <w:bookmarkEnd w:id="7208"/>
          </w:p>
        </w:tc>
      </w:tr>
      <w:tr>
        <w:trPr/>
        <w:tc>
          <w:tcPr>
            <w:tcW w:w="6078" w:type="dxa"/>
            <w:tcBorders>
              <w:top w:val="single" w:sz="4" w:space="0" w:color="000000"/>
              <w:bottom w:val="single" w:sz="4" w:space="0" w:color="000000"/>
            </w:tcBorders>
          </w:tcPr>
          <w:p>
            <w:pPr>
              <w:pStyle w:val="Normal"/>
              <w:numPr>
                <w:ilvl w:val="0"/>
                <w:numId w:val="0"/>
              </w:numPr>
              <w:spacing w:before="120" w:after="0"/>
              <w:outlineLvl w:val="0"/>
              <w:rPr>
                <w:b/>
                <w:b/>
                <w:sz w:val="20"/>
                <w:highlight w:val="yellow"/>
                <w:lang w:val="en-US"/>
              </w:rPr>
            </w:pPr>
            <w:r>
              <w:rPr>
                <w:b/>
                <w:bCs/>
                <w:sz w:val="20"/>
              </w:rPr>
              <w:t>(1104)</w:t>
            </w:r>
          </w:p>
        </w:tc>
        <w:tc>
          <w:tcPr>
            <w:tcW w:w="6079" w:type="dxa"/>
            <w:gridSpan w:val="7"/>
            <w:tcBorders>
              <w:top w:val="single" w:sz="4" w:space="0" w:color="000000"/>
              <w:bottom w:val="single" w:sz="4" w:space="0" w:color="000000"/>
            </w:tcBorders>
          </w:tcPr>
          <w:p>
            <w:pPr>
              <w:pStyle w:val="Normal"/>
              <w:spacing w:before="120" w:after="0"/>
              <w:jc w:val="right"/>
              <w:rPr>
                <w:sz w:val="20"/>
              </w:rPr>
            </w:pPr>
            <w:r>
              <w:rPr>
                <w:bCs/>
                <w:sz w:val="20"/>
                <w:lang w:val="en-US" w:eastAsia="en-US"/>
              </w:rPr>
              <w:t>Коды по ОКЕИ: единица-642, человек - 792</w:t>
            </w:r>
          </w:p>
        </w:tc>
        <w:tc>
          <w:tcPr>
            <w:tcW w:w="87" w:type="dxa"/>
            <w:tcBorders/>
            <w:tcMar>
              <w:left w:w="0" w:type="dxa"/>
              <w:right w:w="0" w:type="dxa"/>
            </w:tcMar>
          </w:tcPr>
          <w:p>
            <w:pPr>
              <w:pStyle w:val="Normal"/>
              <w:snapToGrid w:val="false"/>
              <w:rPr>
                <w:b/>
                <w:b/>
                <w:sz w:val="20"/>
                <w:highlight w:val="yellow"/>
              </w:rPr>
            </w:pPr>
            <w:r>
              <w:rPr>
                <w:b/>
                <w:sz w:val="20"/>
                <w:highlight w:val="yellow"/>
              </w:rPr>
            </w:r>
          </w:p>
        </w:tc>
      </w:tr>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лжности и физические лица амбулатор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строк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татны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заняты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физических лиц</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21"/>
              <w:rPr>
                <w:b/>
                <w:b/>
                <w:bCs/>
                <w:sz w:val="22"/>
                <w:szCs w:val="22"/>
              </w:rPr>
            </w:pPr>
            <w:r>
              <w:rPr>
                <w:b/>
                <w:bCs/>
                <w:sz w:val="22"/>
                <w:szCs w:val="22"/>
              </w:rPr>
              <w:t>Всего, в том числе</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врач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провизоры</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средний медицинский персона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фармацевты</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младший медицинский персона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прочий персона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Кроме того, число физических лиц  специалистов с высшим немедицинским  образованием, занимающих должности враче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Кроме того, число физических лиц без  медицинского образования, занимающих должности среднего медицинского персонал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r>
    </w:tbl>
    <w:p>
      <w:pPr>
        <w:pStyle w:val="Normal"/>
        <w:numPr>
          <w:ilvl w:val="0"/>
          <w:numId w:val="0"/>
        </w:numPr>
        <w:jc w:val="center"/>
        <w:outlineLvl w:val="0"/>
        <w:rPr>
          <w:b/>
          <w:b/>
          <w:color w:val="000000"/>
          <w:sz w:val="20"/>
          <w:highlight w:val="yellow"/>
          <w:lang w:val="en-US"/>
        </w:rPr>
      </w:pPr>
      <w:r>
        <w:rPr>
          <w:b/>
          <w:color w:val="000000"/>
          <w:sz w:val="20"/>
          <w:highlight w:val="yellow"/>
          <w:lang w:val="en-US"/>
        </w:rPr>
      </w:r>
      <w:r>
        <w:br w:type="page"/>
      </w:r>
    </w:p>
    <w:p>
      <w:pPr>
        <w:pStyle w:val="Normal"/>
        <w:numPr>
          <w:ilvl w:val="0"/>
          <w:numId w:val="0"/>
        </w:numPr>
        <w:jc w:val="center"/>
        <w:outlineLvl w:val="0"/>
        <w:rPr>
          <w:b/>
          <w:b/>
          <w:color w:val="000000"/>
          <w:sz w:val="20"/>
          <w:highlight w:val="yellow"/>
          <w:lang w:val="en-US"/>
        </w:rPr>
      </w:pPr>
      <w:r>
        <w:rPr>
          <w:b/>
          <w:color w:val="000000"/>
          <w:sz w:val="20"/>
          <w:highlight w:val="yellow"/>
          <w:lang w:val="en-US"/>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sz w:val="22"/>
          <w:szCs w:val="22"/>
        </w:rPr>
      </w:pPr>
      <w:r>
        <w:rPr>
          <w:b/>
          <w:sz w:val="22"/>
          <w:szCs w:val="22"/>
        </w:rPr>
        <w:t>Должности и физические лица станций (отделений) скорой медицинской помощи (из таблицы 1100)</w:t>
      </w:r>
    </w:p>
    <w:p>
      <w:pPr>
        <w:pStyle w:val="Normal"/>
        <w:numPr>
          <w:ilvl w:val="0"/>
          <w:numId w:val="0"/>
        </w:numPr>
        <w:outlineLvl w:val="0"/>
        <w:rPr>
          <w:b/>
          <w:b/>
          <w:color w:val="000000"/>
          <w:sz w:val="22"/>
          <w:szCs w:val="22"/>
        </w:rPr>
      </w:pPr>
      <w:r>
        <w:rPr>
          <w:b/>
          <w:color w:val="000000"/>
          <w:sz w:val="22"/>
          <w:szCs w:val="22"/>
        </w:rPr>
        <w:t>(1105)</w:t>
      </w:r>
      <w:r>
        <w:rPr>
          <w:b/>
          <w:bCs/>
          <w:color w:val="000000"/>
          <w:sz w:val="22"/>
          <w:szCs w:val="22"/>
          <w:lang w:val="en-US" w:eastAsia="en-US"/>
        </w:rPr>
        <w:t xml:space="preserve"> </w:t>
        <w:tab/>
        <w:tab/>
        <w:tab/>
        <w:tab/>
        <w:tab/>
        <w:tab/>
        <w:tab/>
        <w:tab/>
        <w:tab/>
        <w:tab/>
        <w:tab/>
        <w:tab/>
        <w:tab/>
        <w:tab/>
        <w:t>Коды по ОКЕИ: единица-642, человек - 792</w:t>
      </w:r>
    </w:p>
    <w:tbl>
      <w:tblPr>
        <w:tblW w:w="14947" w:type="dxa"/>
        <w:jc w:val="left"/>
        <w:tblInd w:w="-113" w:type="dxa"/>
        <w:tblLayout w:type="fixed"/>
        <w:tblCellMar>
          <w:top w:w="0" w:type="dxa"/>
          <w:left w:w="108" w:type="dxa"/>
          <w:bottom w:w="0" w:type="dxa"/>
          <w:right w:w="108" w:type="dxa"/>
        </w:tblCellMar>
      </w:tblPr>
      <w:tblGrid>
        <w:gridCol w:w="4295"/>
        <w:gridCol w:w="208"/>
        <w:gridCol w:w="481"/>
        <w:gridCol w:w="227"/>
        <w:gridCol w:w="851"/>
        <w:gridCol w:w="425"/>
        <w:gridCol w:w="913"/>
        <w:gridCol w:w="16"/>
        <w:gridCol w:w="408"/>
        <w:gridCol w:w="931"/>
        <w:gridCol w:w="568"/>
        <w:gridCol w:w="775"/>
        <w:gridCol w:w="723"/>
        <w:gridCol w:w="620"/>
        <w:gridCol w:w="879"/>
        <w:gridCol w:w="559"/>
        <w:gridCol w:w="738"/>
        <w:gridCol w:w="310"/>
        <w:gridCol w:w="923"/>
        <w:gridCol w:w="97"/>
      </w:tblGrid>
      <w:tr>
        <w:trPr/>
        <w:tc>
          <w:tcPr>
            <w:tcW w:w="4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Персонал станций (отделений) скорой медицинской помощи (из табл. 1100)</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 xml:space="preserve">№ </w:t>
            </w:r>
            <w:r>
              <w:rPr>
                <w:b/>
                <w:color w:val="000000"/>
                <w:sz w:val="22"/>
                <w:szCs w:val="22"/>
              </w:rPr>
              <w:t>стр.</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Всего</w:t>
            </w:r>
          </w:p>
        </w:tc>
        <w:tc>
          <w:tcPr>
            <w:tcW w:w="836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из них:</w:t>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Врачи, всего</w:t>
            </w:r>
          </w:p>
        </w:tc>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color w:val="000000"/>
                <w:sz w:val="22"/>
                <w:szCs w:val="22"/>
              </w:rPr>
              <w:t>из них:</w:t>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старшие врач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врачи скорой мед.помощи</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анестезиологи реаниматологи</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психиатры</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педиатры</w:t>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3</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4</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6</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7</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8</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w:t>
            </w:r>
          </w:p>
        </w:tc>
        <w:tc>
          <w:tcPr>
            <w:tcW w:w="97"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Из общего числа должностей, ед:     штатны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 xml:space="preserve">                                                   </w:t>
            </w:r>
            <w:r>
              <w:rPr>
                <w:color w:val="000000"/>
                <w:sz w:val="20"/>
              </w:rPr>
              <w:t>заняты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sz w:val="20"/>
                <w:lang w:val="en-US" w:eastAsia="en-US"/>
              </w:rPr>
              <w:t>физических лиц основных работников на занятых должностях, че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7416" w:type="dxa"/>
            <w:gridSpan w:val="8"/>
            <w:tcBorders>
              <w:top w:val="single" w:sz="4" w:space="0" w:color="000000"/>
              <w:bottom w:val="single" w:sz="4" w:space="0" w:color="000000"/>
            </w:tcBorders>
          </w:tcPr>
          <w:p>
            <w:pPr>
              <w:pStyle w:val="Normal"/>
              <w:numPr>
                <w:ilvl w:val="0"/>
                <w:numId w:val="0"/>
              </w:numPr>
              <w:spacing w:before="240" w:after="0"/>
              <w:outlineLvl w:val="0"/>
              <w:rPr>
                <w:b/>
                <w:b/>
                <w:color w:val="000000"/>
                <w:sz w:val="22"/>
                <w:szCs w:val="22"/>
              </w:rPr>
            </w:pPr>
            <w:r>
              <w:rPr>
                <w:b/>
                <w:color w:val="000000"/>
                <w:sz w:val="20"/>
              </w:rPr>
              <w:t>(1105)</w:t>
            </w:r>
          </w:p>
        </w:tc>
        <w:tc>
          <w:tcPr>
            <w:tcW w:w="7434" w:type="dxa"/>
            <w:gridSpan w:val="11"/>
            <w:tcBorders>
              <w:top w:val="single" w:sz="4" w:space="0" w:color="000000"/>
              <w:bottom w:val="single" w:sz="4" w:space="0" w:color="000000"/>
            </w:tcBorders>
          </w:tcPr>
          <w:p>
            <w:pPr>
              <w:pStyle w:val="Normal"/>
              <w:numPr>
                <w:ilvl w:val="0"/>
                <w:numId w:val="0"/>
              </w:numPr>
              <w:spacing w:before="240" w:after="0"/>
              <w:jc w:val="right"/>
              <w:outlineLvl w:val="0"/>
              <w:rPr>
                <w:b/>
                <w:b/>
                <w:color w:val="000000"/>
                <w:sz w:val="22"/>
                <w:szCs w:val="22"/>
              </w:rPr>
            </w:pPr>
            <w:r>
              <w:rPr>
                <w:b/>
                <w:color w:val="000000"/>
                <w:sz w:val="20"/>
              </w:rPr>
              <w:t>продолжение</w:t>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Персонал станций (отделений) скорой медицинской помощи (из табл. 1100)</w:t>
            </w:r>
          </w:p>
        </w:tc>
        <w:tc>
          <w:tcPr>
            <w:tcW w:w="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 xml:space="preserve">№ </w:t>
            </w:r>
            <w:r>
              <w:rPr>
                <w:b/>
                <w:color w:val="000000"/>
                <w:sz w:val="22"/>
                <w:szCs w:val="22"/>
              </w:rPr>
              <w:t>стр.</w:t>
            </w:r>
          </w:p>
        </w:tc>
        <w:tc>
          <w:tcPr>
            <w:tcW w:w="9963"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color w:val="000000"/>
                <w:sz w:val="22"/>
                <w:szCs w:val="22"/>
              </w:rPr>
              <w:t>из них:</w:t>
            </w:r>
          </w:p>
        </w:tc>
      </w:tr>
      <w:tr>
        <w:trPr/>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645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0"/>
              </w:rPr>
              <w:t>средний медицинский персонал</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0"/>
              </w:rPr>
              <w:t>младший медицинский персонал</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0"/>
              </w:rPr>
              <w:t>прочий персонал</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color w:val="000000"/>
                <w:sz w:val="22"/>
                <w:szCs w:val="22"/>
              </w:rPr>
              <w:t>из них (из гр. 16):</w:t>
            </w:r>
          </w:p>
        </w:tc>
      </w:tr>
      <w:tr>
        <w:trPr/>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всего</w:t>
            </w:r>
          </w:p>
        </w:tc>
        <w:tc>
          <w:tcPr>
            <w:tcW w:w="5379"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color w:val="000000"/>
                <w:sz w:val="22"/>
                <w:szCs w:val="22"/>
              </w:rPr>
              <w:t>из них:</w:t>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водители</w:t>
            </w:r>
          </w:p>
        </w:tc>
      </w:tr>
      <w:tr>
        <w:trPr/>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18"/>
                <w:szCs w:val="18"/>
              </w:rPr>
            </w:pPr>
            <w:r>
              <w:rPr>
                <w:b/>
                <w:color w:val="000000"/>
                <w:sz w:val="18"/>
                <w:szCs w:val="18"/>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sz w:val="20"/>
              </w:rPr>
              <w:t>медсестры (фельдшеры) по приему вызовов</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sz w:val="20"/>
              </w:rPr>
              <w:t>фельдшеры скорой медицинской помощи</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сестры</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сестры -анестезисты</w:t>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r>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1</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2</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3</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4</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5</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7</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0"/>
              </w:rPr>
            </w:pPr>
            <w:r>
              <w:rPr>
                <w:color w:val="000000"/>
                <w:sz w:val="20"/>
              </w:rPr>
              <w:t>Из общего числа должностей, ед:     штатных</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 xml:space="preserve">                                                   </w:t>
            </w:r>
            <w:r>
              <w:rPr>
                <w:color w:val="000000"/>
                <w:sz w:val="20"/>
              </w:rPr>
              <w:t>занятых</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sz w:val="20"/>
                <w:lang w:val="en-US" w:eastAsia="en-US"/>
              </w:rPr>
              <w:t>физических лиц основных работников на занятых должностях, чел</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3</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r>
    </w:tbl>
    <w:p>
      <w:pPr>
        <w:pStyle w:val="Normal"/>
        <w:numPr>
          <w:ilvl w:val="0"/>
          <w:numId w:val="0"/>
        </w:numPr>
        <w:outlineLvl w:val="0"/>
        <w:rPr>
          <w:b/>
          <w:b/>
          <w:color w:val="000000"/>
          <w:szCs w:val="24"/>
        </w:rPr>
      </w:pPr>
      <w:r>
        <w:rPr>
          <w:b/>
          <w:color w:val="000000"/>
          <w:szCs w:val="24"/>
        </w:rPr>
      </w:r>
    </w:p>
    <w:p>
      <w:pPr>
        <w:pStyle w:val="Normal"/>
        <w:numPr>
          <w:ilvl w:val="0"/>
          <w:numId w:val="0"/>
        </w:numPr>
        <w:outlineLvl w:val="0"/>
        <w:rPr>
          <w:b/>
          <w:b/>
          <w:color w:val="000000"/>
          <w:szCs w:val="24"/>
        </w:rPr>
      </w:pPr>
      <w:r>
        <w:rPr>
          <w:b/>
          <w:color w:val="000000"/>
          <w:szCs w:val="24"/>
        </w:rPr>
      </w:r>
    </w:p>
    <w:p>
      <w:pPr>
        <w:pStyle w:val="Normal"/>
        <w:rPr>
          <w:b/>
          <w:b/>
          <w:color w:val="000000"/>
          <w:sz w:val="20"/>
          <w:szCs w:val="24"/>
          <w:lang w:val="en-US" w:eastAsia="en-US"/>
        </w:rPr>
      </w:pPr>
      <w:r>
        <w:rPr>
          <w:b/>
          <w:color w:val="000000"/>
          <w:sz w:val="20"/>
          <w:szCs w:val="24"/>
          <w:lang w:val="en-US" w:eastAsia="en-US"/>
        </w:rPr>
      </w:r>
      <w:r>
        <w:br w:type="page"/>
      </w:r>
    </w:p>
    <w:p>
      <w:pPr>
        <w:pStyle w:val="Normal"/>
        <w:jc w:val="center"/>
        <w:rPr>
          <w:b/>
          <w:b/>
          <w:sz w:val="20"/>
        </w:rPr>
      </w:pPr>
      <w:r>
        <w:rPr>
          <w:b/>
          <w:sz w:val="20"/>
        </w:rPr>
        <w:t>Должности и физические лица отделений организации медицинской помощи несовершеннолетним в образовательных организациях</w:t>
      </w:r>
    </w:p>
    <w:p>
      <w:pPr>
        <w:pStyle w:val="Normal"/>
        <w:rPr>
          <w:b/>
          <w:b/>
          <w:sz w:val="20"/>
        </w:rPr>
      </w:pPr>
      <w:r>
        <w:rPr>
          <w:b/>
          <w:sz w:val="20"/>
        </w:rPr>
        <w:t>(1106)</w:t>
      </w:r>
      <w:r>
        <w:rPr>
          <w:b/>
          <w:bCs/>
          <w:sz w:val="20"/>
          <w:lang w:val="en-US" w:eastAsia="en-US"/>
        </w:rPr>
        <w:t xml:space="preserve"> </w:t>
        <w:tab/>
        <w:tab/>
        <w:tab/>
        <w:tab/>
        <w:tab/>
        <w:tab/>
        <w:tab/>
        <w:tab/>
        <w:tab/>
        <w:tab/>
        <w:tab/>
        <w:tab/>
        <w:t>Коды по ОКЕИ: единица-642, человек - 792</w:t>
      </w:r>
    </w:p>
    <w:tbl>
      <w:tblPr>
        <w:tblW w:w="14751" w:type="dxa"/>
        <w:jc w:val="left"/>
        <w:tblInd w:w="-113" w:type="dxa"/>
        <w:tblLayout w:type="fixed"/>
        <w:tblCellMar>
          <w:top w:w="0" w:type="dxa"/>
          <w:left w:w="108" w:type="dxa"/>
          <w:bottom w:w="0" w:type="dxa"/>
          <w:right w:w="108" w:type="dxa"/>
        </w:tblCellMar>
      </w:tblPr>
      <w:tblGrid>
        <w:gridCol w:w="9464"/>
        <w:gridCol w:w="929"/>
        <w:gridCol w:w="324"/>
        <w:gridCol w:w="590"/>
        <w:gridCol w:w="992"/>
        <w:gridCol w:w="1134"/>
        <w:gridCol w:w="1318"/>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лжности и физические лица отделений организации медицинской помощи несовершеннолетним в образовательных организация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изических лиц</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тделений организации медицинской помощи несовершеннолетним в образовательных организациях</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firstLine="201"/>
              <w:rPr>
                <w:b/>
                <w:b/>
                <w:sz w:val="20"/>
              </w:rPr>
            </w:pPr>
            <w:r>
              <w:rPr>
                <w:b/>
                <w:sz w:val="20"/>
              </w:rPr>
              <w:t>Врачи (из табл. 1100, стр. 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из них - в сельской местности (из табл. 1100, стр. 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firstLine="200"/>
              <w:rPr/>
            </w:pPr>
            <w:r>
              <w:rPr>
                <w:sz w:val="20"/>
              </w:rPr>
              <w:t xml:space="preserve">                </w:t>
            </w:r>
            <w:r>
              <w:rPr>
                <w:sz w:val="20"/>
              </w:rPr>
              <w:t>по гигиене детей и подростков (из табл. 1100, стр. 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firstLine="201"/>
              <w:rPr>
                <w:b/>
                <w:b/>
                <w:sz w:val="20"/>
              </w:rPr>
            </w:pPr>
            <w:r>
              <w:rPr>
                <w:b/>
                <w:sz w:val="20"/>
              </w:rPr>
              <w:t>Средний медицинский персонал (из табл. 1100, стр. 14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из них - в сельской местности (из табл. 1100, стр. 14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firstLine="201"/>
              <w:rPr>
                <w:b/>
                <w:b/>
                <w:sz w:val="20"/>
              </w:rPr>
            </w:pPr>
            <w:r>
              <w:rPr>
                <w:b/>
                <w:sz w:val="20"/>
              </w:rPr>
              <w:t>Прочие</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1307" w:type="dxa"/>
            <w:gridSpan w:val="4"/>
            <w:tcBorders>
              <w:top w:val="single" w:sz="4" w:space="0" w:color="000000"/>
              <w:bottom w:val="single" w:sz="4" w:space="0" w:color="000000"/>
            </w:tcBorders>
          </w:tcPr>
          <w:p>
            <w:pPr>
              <w:pStyle w:val="Normal"/>
              <w:spacing w:before="120" w:after="0"/>
              <w:rPr/>
            </w:pPr>
            <w:r>
              <w:rPr>
                <w:b/>
                <w:sz w:val="20"/>
                <w:lang w:val="en-US" w:eastAsia="en-US"/>
              </w:rPr>
              <w:t xml:space="preserve"> </w:t>
            </w:r>
            <w:r>
              <w:rPr>
                <w:b/>
                <w:sz w:val="20"/>
                <w:lang w:val="en-US" w:eastAsia="en-US"/>
              </w:rPr>
              <w:t>(1107)</w:t>
              <w:tab/>
              <w:tab/>
              <w:tab/>
              <w:tab/>
              <w:tab/>
              <w:tab/>
              <w:tab/>
              <w:tab/>
              <w:tab/>
            </w:r>
            <w:r>
              <w:rPr>
                <w:bCs/>
                <w:sz w:val="20"/>
                <w:lang w:val="en-US" w:eastAsia="en-US"/>
              </w:rPr>
              <w:t>Код по ОКЕИ: единица 642</w:t>
            </w:r>
          </w:p>
        </w:tc>
        <w:tc>
          <w:tcPr>
            <w:tcW w:w="3444" w:type="dxa"/>
            <w:gridSpan w:val="3"/>
            <w:tcBorders/>
            <w:tcMar>
              <w:left w:w="0" w:type="dxa"/>
              <w:right w:w="0" w:type="dxa"/>
            </w:tcMar>
          </w:tcPr>
          <w:p>
            <w:pPr>
              <w:pStyle w:val="Normal"/>
              <w:snapToGrid w:val="false"/>
              <w:rPr>
                <w:bCs/>
                <w:sz w:val="20"/>
                <w:lang w:val="en-US" w:eastAsia="en-US"/>
              </w:rPr>
            </w:pPr>
            <w:r>
              <w:rPr>
                <w:bCs/>
                <w:sz w:val="20"/>
                <w:lang w:val="en-US" w:eastAsia="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частки медицинских организаций, оказывающих медицинскую помощь в амбулаторных условиях</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строки</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исло</w:t>
            </w:r>
          </w:p>
        </w:tc>
        <w:tc>
          <w:tcPr>
            <w:tcW w:w="2452" w:type="dxa"/>
            <w:gridSpan w:val="2"/>
            <w:tcBorders/>
            <w:tcMar>
              <w:left w:w="0" w:type="dxa"/>
              <w:right w:w="0" w:type="dxa"/>
            </w:tcMar>
          </w:tcPr>
          <w:p>
            <w:pPr>
              <w:pStyle w:val="Normal"/>
              <w:snapToGrid w:val="false"/>
              <w:rPr>
                <w:b/>
                <w:b/>
                <w:bCs/>
                <w:sz w:val="20"/>
              </w:rPr>
            </w:pPr>
            <w:r>
              <w:rPr>
                <w:b/>
                <w:bCs/>
                <w:sz w:val="20"/>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2452" w:type="dxa"/>
            <w:gridSpan w:val="2"/>
            <w:tcBorders/>
            <w:tcMar>
              <w:left w:w="0" w:type="dxa"/>
              <w:right w:w="0" w:type="dxa"/>
            </w:tcMar>
          </w:tcPr>
          <w:p>
            <w:pPr>
              <w:pStyle w:val="Normal"/>
              <w:snapToGrid w:val="false"/>
              <w:rPr>
                <w:b/>
                <w:b/>
                <w:bCs/>
                <w:sz w:val="18"/>
                <w:szCs w:val="18"/>
              </w:rPr>
            </w:pPr>
            <w:r>
              <w:rPr>
                <w:b/>
                <w:bCs/>
                <w:sz w:val="18"/>
                <w:szCs w:val="18"/>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rPr>
            </w:pPr>
            <w:r>
              <w:rPr>
                <w:rFonts w:cs="Times New Roman" w:ascii="Times New Roman" w:hAnsi="Times New Roman"/>
                <w:b/>
              </w:rPr>
              <w:t>Врачебные терапевтические участки, всего</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209" w:name="z1107_001_03"/>
            <w:bookmarkStart w:id="7210" w:name="z1107_001_03"/>
            <w:bookmarkEnd w:id="7210"/>
          </w:p>
        </w:tc>
        <w:tc>
          <w:tcPr>
            <w:tcW w:w="2452" w:type="dxa"/>
            <w:gridSpan w:val="2"/>
            <w:tcBorders/>
            <w:tcMar>
              <w:left w:w="0" w:type="dxa"/>
              <w:right w:w="0" w:type="dxa"/>
            </w:tcMar>
          </w:tcPr>
          <w:p>
            <w:pPr>
              <w:pStyle w:val="Normal"/>
              <w:snapToGrid w:val="false"/>
              <w:rPr>
                <w:b/>
                <w:b/>
                <w:bCs/>
                <w:sz w:val="20"/>
              </w:rPr>
            </w:pPr>
            <w:r>
              <w:rPr>
                <w:b/>
                <w:bCs/>
                <w:sz w:val="20"/>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211" w:name="z1107_002_03"/>
            <w:bookmarkStart w:id="7212" w:name="z1107_002_03"/>
            <w:bookmarkEnd w:id="7212"/>
          </w:p>
        </w:tc>
        <w:tc>
          <w:tcPr>
            <w:tcW w:w="2452" w:type="dxa"/>
            <w:gridSpan w:val="2"/>
            <w:tcBorders/>
            <w:tcMar>
              <w:left w:w="0" w:type="dxa"/>
              <w:right w:w="0" w:type="dxa"/>
            </w:tcMar>
          </w:tcPr>
          <w:p>
            <w:pPr>
              <w:pStyle w:val="Normal"/>
              <w:snapToGrid w:val="false"/>
              <w:rPr>
                <w:b/>
                <w:b/>
                <w:bCs/>
                <w:sz w:val="20"/>
              </w:rPr>
            </w:pPr>
            <w:r>
              <w:rPr>
                <w:b/>
                <w:bCs/>
                <w:sz w:val="20"/>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213" w:name="z1107_003_03"/>
            <w:bookmarkStart w:id="7214" w:name="z1107_003_03"/>
            <w:bookmarkEnd w:id="7214"/>
          </w:p>
        </w:tc>
        <w:tc>
          <w:tcPr>
            <w:tcW w:w="2452" w:type="dxa"/>
            <w:gridSpan w:val="2"/>
            <w:tcBorders/>
            <w:tcMar>
              <w:left w:w="0" w:type="dxa"/>
              <w:right w:w="0" w:type="dxa"/>
            </w:tcMar>
          </w:tcPr>
          <w:p>
            <w:pPr>
              <w:pStyle w:val="Normal"/>
              <w:snapToGrid w:val="false"/>
              <w:rPr>
                <w:b/>
                <w:b/>
                <w:bCs/>
                <w:sz w:val="20"/>
              </w:rPr>
            </w:pPr>
            <w:r>
              <w:rPr>
                <w:b/>
                <w:bCs/>
                <w:sz w:val="20"/>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 xml:space="preserve">Участки врача общей практики (семейного врача)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215" w:name="z1107_004_03"/>
            <w:bookmarkStart w:id="7216" w:name="z1107_004_03"/>
            <w:bookmarkEnd w:id="7216"/>
          </w:p>
        </w:tc>
        <w:tc>
          <w:tcPr>
            <w:tcW w:w="2452" w:type="dxa"/>
            <w:gridSpan w:val="2"/>
            <w:tcBorders/>
            <w:tcMar>
              <w:left w:w="0" w:type="dxa"/>
              <w:right w:w="0" w:type="dxa"/>
            </w:tcMar>
          </w:tcPr>
          <w:p>
            <w:pPr>
              <w:pStyle w:val="Normal"/>
              <w:snapToGrid w:val="false"/>
              <w:rPr>
                <w:b/>
                <w:b/>
                <w:bCs/>
                <w:sz w:val="20"/>
              </w:rPr>
            </w:pPr>
            <w:r>
              <w:rPr>
                <w:b/>
                <w:bCs/>
                <w:sz w:val="20"/>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Педиатрические участки</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217" w:name="z1107_005_03"/>
            <w:bookmarkStart w:id="7218" w:name="z1107_005_03"/>
            <w:bookmarkEnd w:id="7218"/>
          </w:p>
        </w:tc>
        <w:tc>
          <w:tcPr>
            <w:tcW w:w="2452" w:type="dxa"/>
            <w:gridSpan w:val="2"/>
            <w:tcBorders/>
            <w:tcMar>
              <w:left w:w="0" w:type="dxa"/>
              <w:right w:w="0" w:type="dxa"/>
            </w:tcMar>
          </w:tcPr>
          <w:p>
            <w:pPr>
              <w:pStyle w:val="Normal"/>
              <w:snapToGrid w:val="false"/>
              <w:rPr>
                <w:b/>
                <w:b/>
                <w:bCs/>
                <w:sz w:val="20"/>
              </w:rPr>
            </w:pPr>
            <w:r>
              <w:rPr>
                <w:b/>
                <w:bCs/>
                <w:sz w:val="20"/>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219" w:name="z1107_006_03"/>
            <w:bookmarkStart w:id="7220" w:name="z1107_006_03"/>
            <w:bookmarkEnd w:id="7220"/>
          </w:p>
        </w:tc>
        <w:tc>
          <w:tcPr>
            <w:tcW w:w="2452" w:type="dxa"/>
            <w:gridSpan w:val="2"/>
            <w:tcBorders/>
            <w:tcMar>
              <w:left w:w="0" w:type="dxa"/>
              <w:right w:w="0" w:type="dxa"/>
            </w:tcMar>
          </w:tcPr>
          <w:p>
            <w:pPr>
              <w:pStyle w:val="Normal"/>
              <w:snapToGrid w:val="false"/>
              <w:rPr>
                <w:b/>
                <w:b/>
                <w:bCs/>
                <w:sz w:val="20"/>
              </w:rPr>
            </w:pPr>
            <w:r>
              <w:rPr>
                <w:b/>
                <w:bCs/>
                <w:sz w:val="20"/>
              </w:rPr>
            </w:r>
          </w:p>
        </w:tc>
      </w:tr>
    </w:tbl>
    <w:p>
      <w:pPr>
        <w:pStyle w:val="Normal"/>
        <w:jc w:val="center"/>
        <w:rPr>
          <w:b/>
          <w:b/>
          <w:sz w:val="4"/>
          <w:szCs w:val="4"/>
        </w:rPr>
      </w:pPr>
      <w:r>
        <w:rPr>
          <w:b/>
          <w:sz w:val="4"/>
          <w:szCs w:val="4"/>
        </w:rPr>
      </w:r>
    </w:p>
    <w:p>
      <w:pPr>
        <w:pStyle w:val="Normal"/>
        <w:spacing w:before="120" w:after="0"/>
        <w:rPr>
          <w:b/>
          <w:b/>
          <w:sz w:val="20"/>
          <w:lang w:val="en-US" w:eastAsia="en-US"/>
        </w:rPr>
      </w:pPr>
      <w:r>
        <w:rPr>
          <w:b/>
          <w:sz w:val="20"/>
          <w:lang w:val="en-US" w:eastAsia="en-US"/>
        </w:rPr>
        <w:t>(1108)</w:t>
        <w:tab/>
        <w:tab/>
        <w:tab/>
        <w:tab/>
        <w:tab/>
        <w:tab/>
        <w:tab/>
        <w:tab/>
        <w:tab/>
        <w:tab/>
      </w:r>
      <w:r>
        <w:rPr>
          <w:b/>
          <w:bCs/>
          <w:sz w:val="20"/>
          <w:lang w:val="en-US" w:eastAsia="en-US"/>
        </w:rPr>
        <w:t>Код по ОКЕИ: человек - 792</w:t>
      </w:r>
    </w:p>
    <w:tbl>
      <w:tblPr>
        <w:tblW w:w="1093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7221" w:name="z1108_001_01"/>
            <w:bookmarkStart w:id="7222" w:name="z1108_001_01"/>
            <w:bookmarkEnd w:id="7222"/>
          </w:p>
        </w:tc>
        <w:tc>
          <w:tcPr>
            <w:tcW w:w="340" w:type="dxa"/>
            <w:tcBorders/>
            <w:vAlign w:val="bottom"/>
          </w:tcPr>
          <w:p>
            <w:pPr>
              <w:pStyle w:val="Normal"/>
              <w:rPr>
                <w:b/>
                <w:b/>
                <w:bCs/>
                <w:color w:val="000000"/>
                <w:sz w:val="20"/>
              </w:rPr>
            </w:pPr>
            <w:r>
              <w:rPr>
                <w:b/>
                <w:bCs/>
                <w:color w:val="000000"/>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7223" w:name="z1108_001_02"/>
            <w:bookmarkStart w:id="7224" w:name="z1108_001_02"/>
            <w:bookmarkEnd w:id="7224"/>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7225" w:name="z1108_001_03"/>
            <w:bookmarkStart w:id="7226" w:name="z1108_001_03"/>
            <w:bookmarkEnd w:id="7226"/>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before="120" w:after="0"/>
        <w:rPr/>
      </w:pPr>
      <w:r>
        <w:rPr>
          <w:b/>
          <w:sz w:val="20"/>
        </w:rPr>
        <w:t>(1109)</w:t>
        <w:tab/>
        <w:tab/>
        <w:tab/>
        <w:tab/>
        <w:tab/>
        <w:tab/>
        <w:tab/>
        <w:tab/>
        <w:tab/>
        <w:tab/>
        <w:tab/>
        <w:tab/>
        <w:tab/>
        <w:t xml:space="preserve">                                             </w:t>
      </w:r>
      <w:r>
        <w:rPr>
          <w:sz w:val="20"/>
        </w:rPr>
        <w:t xml:space="preserve">Код по ОКЕИ:  человек </w:t>
      </w:r>
      <w:r>
        <w:rPr>
          <w:rFonts w:eastAsia="Symbol" w:cs="Symbol" w:ascii="Symbol" w:hAnsi="Symbol"/>
          <w:sz w:val="20"/>
        </w:rPr>
        <w:t></w:t>
      </w:r>
      <w:r>
        <w:rPr/>
        <w:t xml:space="preserve"> 792</w:t>
      </w:r>
    </w:p>
    <w:tbl>
      <w:tblPr>
        <w:tblW w:w="15465" w:type="dxa"/>
        <w:jc w:val="left"/>
        <w:tblInd w:w="-147" w:type="dxa"/>
        <w:tblLayout w:type="fixed"/>
        <w:tblCellMar>
          <w:top w:w="0" w:type="dxa"/>
          <w:left w:w="108" w:type="dxa"/>
          <w:bottom w:w="0" w:type="dxa"/>
          <w:right w:w="108" w:type="dxa"/>
        </w:tblCellMar>
      </w:tblPr>
      <w:tblGrid>
        <w:gridCol w:w="3828"/>
        <w:gridCol w:w="851"/>
        <w:gridCol w:w="567"/>
        <w:gridCol w:w="1285"/>
        <w:gridCol w:w="1286"/>
        <w:gridCol w:w="128"/>
        <w:gridCol w:w="1157"/>
        <w:gridCol w:w="1286"/>
        <w:gridCol w:w="1285"/>
        <w:gridCol w:w="1286"/>
        <w:gridCol w:w="1285"/>
        <w:gridCol w:w="1221"/>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дицинские и</w:t>
            </w:r>
          </w:p>
          <w:p>
            <w:pPr>
              <w:pStyle w:val="Normal"/>
              <w:jc w:val="center"/>
              <w:rPr>
                <w:b/>
                <w:b/>
                <w:sz w:val="20"/>
              </w:rPr>
            </w:pPr>
            <w:r>
              <w:rPr>
                <w:b/>
                <w:sz w:val="20"/>
              </w:rPr>
              <w:t>фармацевтические</w:t>
            </w:r>
          </w:p>
          <w:p>
            <w:pPr>
              <w:pStyle w:val="Normal"/>
              <w:autoSpaceDE w:val="false"/>
              <w:jc w:val="center"/>
              <w:rPr>
                <w:b/>
                <w:b/>
                <w:sz w:val="18"/>
                <w:szCs w:val="18"/>
              </w:rPr>
            </w:pPr>
            <w:r>
              <w:rPr>
                <w:b/>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л</w:t>
            </w:r>
          </w:p>
        </w:tc>
        <w:tc>
          <w:tcPr>
            <w:tcW w:w="1021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Число полных лет по состоянию на конец отчетного года</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Cs/>
                <w:sz w:val="18"/>
                <w:szCs w:val="18"/>
              </w:rPr>
              <w:t>Всего</w:t>
            </w:r>
          </w:p>
        </w:tc>
        <w:tc>
          <w:tcPr>
            <w:tcW w:w="89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Cs/>
                <w:sz w:val="18"/>
                <w:szCs w:val="18"/>
              </w:rPr>
              <w:t>в том числе</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0-6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5 и старш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b/>
                <w:b/>
                <w:sz w:val="20"/>
              </w:rPr>
            </w:pPr>
            <w:r>
              <w:rPr>
                <w:b/>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27" w:name="z1109_001_04"/>
            <w:bookmarkStart w:id="7228" w:name="z1109_001_04"/>
            <w:bookmarkEnd w:id="722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29" w:name="z1109_001_05"/>
            <w:bookmarkStart w:id="7230" w:name="z1109_001_05"/>
            <w:bookmarkEnd w:id="7230"/>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31" w:name="z1109_001_06"/>
            <w:bookmarkStart w:id="7232" w:name="z1109_001_06"/>
            <w:bookmarkEnd w:id="723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33" w:name="z1109_001_07"/>
            <w:bookmarkStart w:id="7234" w:name="z1109_001_07"/>
            <w:bookmarkEnd w:id="723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35" w:name="z1109_001_08"/>
            <w:bookmarkStart w:id="7236" w:name="z1109_001_08"/>
            <w:bookmarkEnd w:id="723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37" w:name="z1109_001_09"/>
            <w:bookmarkStart w:id="7238" w:name="z1109_001_09"/>
            <w:bookmarkEnd w:id="723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39" w:name="z1109_001_10"/>
            <w:bookmarkStart w:id="7240" w:name="z1109_001_10"/>
            <w:bookmarkEnd w:id="7240"/>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41" w:name="z1109_001_11"/>
            <w:bookmarkStart w:id="7242" w:name="z1109_001_11"/>
            <w:bookmarkEnd w:id="7242"/>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43" w:name="z1109_002_04"/>
            <w:bookmarkStart w:id="7244" w:name="z1109_002_04"/>
            <w:bookmarkEnd w:id="724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45" w:name="z1109_002_05"/>
            <w:bookmarkStart w:id="7246" w:name="z1109_002_05"/>
            <w:bookmarkEnd w:id="7246"/>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47" w:name="z1109_002_06"/>
            <w:bookmarkStart w:id="7248" w:name="z1109_002_06"/>
            <w:bookmarkEnd w:id="724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49" w:name="z1109_002_07"/>
            <w:bookmarkStart w:id="7250" w:name="z1109_002_07"/>
            <w:bookmarkEnd w:id="725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51" w:name="z1109_002_08"/>
            <w:bookmarkStart w:id="7252" w:name="z1109_002_08"/>
            <w:bookmarkEnd w:id="725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53" w:name="z1109_002_09"/>
            <w:bookmarkStart w:id="7254" w:name="z1109_002_09"/>
            <w:bookmarkEnd w:id="725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55" w:name="z1109_002_10"/>
            <w:bookmarkStart w:id="7256" w:name="z1109_002_10"/>
            <w:bookmarkEnd w:id="7256"/>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57" w:name="z1109_002_11"/>
            <w:bookmarkStart w:id="7258" w:name="z1109_002_11"/>
            <w:bookmarkEnd w:id="7258"/>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по организации здравоохранения (на должностях руководителей и их заместител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59" w:name="z1109_003_04"/>
            <w:bookmarkStart w:id="7260" w:name="z1109_003_04"/>
            <w:bookmarkEnd w:id="726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61" w:name="z1109_003_05"/>
            <w:bookmarkStart w:id="7262" w:name="z1109_003_05"/>
            <w:bookmarkEnd w:id="7262"/>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63" w:name="z1109_003_06"/>
            <w:bookmarkStart w:id="7264" w:name="z1109_003_06"/>
            <w:bookmarkEnd w:id="726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65" w:name="z1109_003_07"/>
            <w:bookmarkStart w:id="7266" w:name="z1109_003_07"/>
            <w:bookmarkEnd w:id="726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67" w:name="z1109_003_08"/>
            <w:bookmarkStart w:id="7268" w:name="z1109_003_08"/>
            <w:bookmarkEnd w:id="726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69" w:name="z1109_003_09"/>
            <w:bookmarkStart w:id="7270" w:name="z1109_003_09"/>
            <w:bookmarkEnd w:id="727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71" w:name="z1109_003_10"/>
            <w:bookmarkStart w:id="7272" w:name="z1109_003_10"/>
            <w:bookmarkEnd w:id="7272"/>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73" w:name="z1109_003_11"/>
            <w:bookmarkStart w:id="7274" w:name="z1109_003_11"/>
            <w:bookmarkEnd w:id="7274"/>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75" w:name="z1109_004_04"/>
            <w:bookmarkStart w:id="7276" w:name="z1109_004_04"/>
            <w:bookmarkEnd w:id="727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77" w:name="z1109_004_05"/>
            <w:bookmarkStart w:id="7278" w:name="z1109_004_05"/>
            <w:bookmarkEnd w:id="7278"/>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79" w:name="z1109_004_06"/>
            <w:bookmarkStart w:id="7280" w:name="z1109_004_06"/>
            <w:bookmarkEnd w:id="728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81" w:name="z1109_004_07"/>
            <w:bookmarkStart w:id="7282" w:name="z1109_004_07"/>
            <w:bookmarkEnd w:id="728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83" w:name="z1109_004_08"/>
            <w:bookmarkStart w:id="7284" w:name="z1109_004_08"/>
            <w:bookmarkEnd w:id="728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85" w:name="z1109_004_09"/>
            <w:bookmarkStart w:id="7286" w:name="z1109_004_09"/>
            <w:bookmarkEnd w:id="728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87" w:name="z1109_004_10"/>
            <w:bookmarkStart w:id="7288" w:name="z1109_004_10"/>
            <w:bookmarkEnd w:id="7288"/>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89" w:name="z1109_004_11"/>
            <w:bookmarkStart w:id="7290" w:name="z1109_004_11"/>
            <w:bookmarkEnd w:id="7290"/>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91" w:name="z1109_005_04"/>
            <w:bookmarkStart w:id="7292" w:name="z1109_005_04"/>
            <w:bookmarkEnd w:id="729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93" w:name="z1109_005_05"/>
            <w:bookmarkStart w:id="7294" w:name="z1109_005_05"/>
            <w:bookmarkEnd w:id="7294"/>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95" w:name="z1109_005_06"/>
            <w:bookmarkStart w:id="7296" w:name="z1109_005_06"/>
            <w:bookmarkEnd w:id="729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97" w:name="z1109_005_07"/>
            <w:bookmarkStart w:id="7298" w:name="z1109_005_07"/>
            <w:bookmarkEnd w:id="729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299" w:name="z1109_005_08"/>
            <w:bookmarkStart w:id="7300" w:name="z1109_005_08"/>
            <w:bookmarkEnd w:id="730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01" w:name="z1109_005_09"/>
            <w:bookmarkStart w:id="7302" w:name="z1109_005_09"/>
            <w:bookmarkEnd w:id="730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03" w:name="z1109_005_10"/>
            <w:bookmarkStart w:id="7304" w:name="z1109_005_10"/>
            <w:bookmarkEnd w:id="7304"/>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05" w:name="z1109_005_11"/>
            <w:bookmarkStart w:id="7306" w:name="z1109_005_11"/>
            <w:bookmarkEnd w:id="7306"/>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07" w:name="z1109_006_04"/>
            <w:bookmarkStart w:id="7308" w:name="z1109_006_04"/>
            <w:bookmarkEnd w:id="730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09" w:name="z1109_006_05"/>
            <w:bookmarkStart w:id="7310" w:name="z1109_006_05"/>
            <w:bookmarkEnd w:id="7310"/>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11" w:name="z1109_006_06"/>
            <w:bookmarkStart w:id="7312" w:name="z1109_006_06"/>
            <w:bookmarkEnd w:id="731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13" w:name="z1109_006_07"/>
            <w:bookmarkStart w:id="7314" w:name="z1109_006_07"/>
            <w:bookmarkEnd w:id="731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15" w:name="z1109_006_08"/>
            <w:bookmarkStart w:id="7316" w:name="z1109_006_08"/>
            <w:bookmarkEnd w:id="731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17" w:name="z1109_006_09"/>
            <w:bookmarkStart w:id="7318" w:name="z1109_006_09"/>
            <w:bookmarkEnd w:id="731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19" w:name="z1109_006_10"/>
            <w:bookmarkStart w:id="7320" w:name="z1109_006_10"/>
            <w:bookmarkEnd w:id="7320"/>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21" w:name="z1109_006_11"/>
            <w:bookmarkStart w:id="7322" w:name="z1109_006_11"/>
            <w:bookmarkEnd w:id="7322"/>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Средние медицинские 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23" w:name="z1109_007_04"/>
            <w:bookmarkStart w:id="7324" w:name="z1109_007_04"/>
            <w:bookmarkEnd w:id="732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25" w:name="z1109_007_05"/>
            <w:bookmarkStart w:id="7326" w:name="z1109_007_05"/>
            <w:bookmarkEnd w:id="7326"/>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27" w:name="z1109_007_06"/>
            <w:bookmarkStart w:id="7328" w:name="z1109_007_06"/>
            <w:bookmarkEnd w:id="732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29" w:name="z1109_007_07"/>
            <w:bookmarkStart w:id="7330" w:name="z1109_007_07"/>
            <w:bookmarkEnd w:id="733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31" w:name="z1109_007_08"/>
            <w:bookmarkStart w:id="7332" w:name="z1109_007_08"/>
            <w:bookmarkEnd w:id="733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33" w:name="z1109_007_09"/>
            <w:bookmarkStart w:id="7334" w:name="z1109_007_09"/>
            <w:bookmarkEnd w:id="733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35" w:name="z1109_007_10"/>
            <w:bookmarkStart w:id="7336" w:name="z1109_007_10"/>
            <w:bookmarkEnd w:id="7336"/>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37" w:name="z1109_007_11"/>
            <w:bookmarkStart w:id="7338" w:name="z1109_007_11"/>
            <w:bookmarkEnd w:id="7338"/>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39" w:name="z1109_008_04"/>
            <w:bookmarkStart w:id="7340" w:name="z1109_008_04"/>
            <w:bookmarkEnd w:id="734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41" w:name="z1109_008_05"/>
            <w:bookmarkStart w:id="7342" w:name="z1109_008_05"/>
            <w:bookmarkEnd w:id="7342"/>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43" w:name="z1109_008_06"/>
            <w:bookmarkStart w:id="7344" w:name="z1109_008_06"/>
            <w:bookmarkEnd w:id="734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45" w:name="z1109_008_07"/>
            <w:bookmarkStart w:id="7346" w:name="z1109_008_07"/>
            <w:bookmarkEnd w:id="734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47" w:name="z1109_008_08"/>
            <w:bookmarkStart w:id="7348" w:name="z1109_008_08"/>
            <w:bookmarkEnd w:id="734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49" w:name="z1109_008_09"/>
            <w:bookmarkStart w:id="7350" w:name="z1109_008_09"/>
            <w:bookmarkEnd w:id="735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51" w:name="z1109_008_10"/>
            <w:bookmarkStart w:id="7352" w:name="z1109_008_10"/>
            <w:bookmarkEnd w:id="7352"/>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53" w:name="z1109_008_11"/>
            <w:bookmarkStart w:id="7354" w:name="z1109_008_11"/>
            <w:bookmarkEnd w:id="7354"/>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55" w:name="z1109_009_04"/>
            <w:bookmarkStart w:id="7356" w:name="z1109_009_04"/>
            <w:bookmarkEnd w:id="735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57" w:name="z1109_009_05"/>
            <w:bookmarkStart w:id="7358" w:name="z1109_009_05"/>
            <w:bookmarkEnd w:id="7358"/>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59" w:name="z1109_009_06"/>
            <w:bookmarkStart w:id="7360" w:name="z1109_009_06"/>
            <w:bookmarkEnd w:id="736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61" w:name="z1109_009_07"/>
            <w:bookmarkStart w:id="7362" w:name="z1109_009_07"/>
            <w:bookmarkEnd w:id="736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63" w:name="z1109_009_08"/>
            <w:bookmarkStart w:id="7364" w:name="z1109_009_08"/>
            <w:bookmarkEnd w:id="736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65" w:name="z1109_009_09"/>
            <w:bookmarkStart w:id="7366" w:name="z1109_009_09"/>
            <w:bookmarkEnd w:id="736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67" w:name="z1109_009_10"/>
            <w:bookmarkStart w:id="7368" w:name="z1109_009_10"/>
            <w:bookmarkEnd w:id="7368"/>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69" w:name="z1109_009_11"/>
            <w:bookmarkStart w:id="7370" w:name="z1109_009_11"/>
            <w:bookmarkEnd w:id="7370"/>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71" w:name="z1109_010_04"/>
            <w:bookmarkStart w:id="7372" w:name="z1109_010_04"/>
            <w:bookmarkEnd w:id="737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73" w:name="z1109_010_05"/>
            <w:bookmarkStart w:id="7374" w:name="z1109_010_05"/>
            <w:bookmarkEnd w:id="7374"/>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75" w:name="z1109_010_06"/>
            <w:bookmarkStart w:id="7376" w:name="z1109_010_06"/>
            <w:bookmarkEnd w:id="737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77" w:name="z1109_010_07"/>
            <w:bookmarkStart w:id="7378" w:name="z1109_010_07"/>
            <w:bookmarkEnd w:id="737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79" w:name="z1109_010_08"/>
            <w:bookmarkStart w:id="7380" w:name="z1109_010_08"/>
            <w:bookmarkEnd w:id="738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81" w:name="z1109_010_09"/>
            <w:bookmarkStart w:id="7382" w:name="z1109_010_09"/>
            <w:bookmarkEnd w:id="738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83" w:name="z1109_010_10"/>
            <w:bookmarkStart w:id="7384" w:name="z1109_010_10"/>
            <w:bookmarkEnd w:id="7384"/>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85" w:name="z1109_010_11"/>
            <w:bookmarkStart w:id="7386" w:name="z1109_010_11"/>
            <w:bookmarkEnd w:id="7386"/>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87" w:name="z1109_011_04"/>
            <w:bookmarkStart w:id="7388" w:name="z1109_011_04"/>
            <w:bookmarkEnd w:id="738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89" w:name="z1109_011_05"/>
            <w:bookmarkStart w:id="7390" w:name="z1109_011_05"/>
            <w:bookmarkEnd w:id="7390"/>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91" w:name="z1109_011_06"/>
            <w:bookmarkStart w:id="7392" w:name="z1109_011_06"/>
            <w:bookmarkEnd w:id="739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93" w:name="z1109_011_07"/>
            <w:bookmarkStart w:id="7394" w:name="z1109_011_07"/>
            <w:bookmarkEnd w:id="739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95" w:name="z1109_011_08"/>
            <w:bookmarkStart w:id="7396" w:name="z1109_011_08"/>
            <w:bookmarkEnd w:id="739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97" w:name="z1109_011_09"/>
            <w:bookmarkStart w:id="7398" w:name="z1109_011_09"/>
            <w:bookmarkEnd w:id="739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399" w:name="z1109_011_10"/>
            <w:bookmarkStart w:id="7400" w:name="z1109_011_10"/>
            <w:bookmarkEnd w:id="7400"/>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401" w:name="z1109_011_11"/>
            <w:bookmarkStart w:id="7402" w:name="z1109_011_11"/>
            <w:bookmarkEnd w:id="7402"/>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403" w:name="z1109_012_04"/>
            <w:bookmarkStart w:id="7404" w:name="z1109_012_04"/>
            <w:bookmarkEnd w:id="740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405" w:name="z1109_012_05"/>
            <w:bookmarkStart w:id="7406" w:name="z1109_012_05"/>
            <w:bookmarkEnd w:id="7406"/>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407" w:name="z1109_012_06"/>
            <w:bookmarkStart w:id="7408" w:name="z1109_012_06"/>
            <w:bookmarkEnd w:id="740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409" w:name="z1109_012_07"/>
            <w:bookmarkStart w:id="7410" w:name="z1109_012_07"/>
            <w:bookmarkEnd w:id="741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411" w:name="z1109_012_08"/>
            <w:bookmarkStart w:id="7412" w:name="z1109_012_08"/>
            <w:bookmarkEnd w:id="741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413" w:name="z1109_012_09"/>
            <w:bookmarkStart w:id="7414" w:name="z1109_012_09"/>
            <w:bookmarkEnd w:id="741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415" w:name="z1109_012_10"/>
            <w:bookmarkStart w:id="7416" w:name="z1109_012_10"/>
            <w:bookmarkEnd w:id="7416"/>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bookmarkStart w:id="7417" w:name="z1109_012_11"/>
            <w:bookmarkStart w:id="7418" w:name="z1109_012_11"/>
            <w:bookmarkEnd w:id="7418"/>
          </w:p>
        </w:tc>
      </w:tr>
      <w:tr>
        <w:trPr/>
        <w:tc>
          <w:tcPr>
            <w:tcW w:w="3828" w:type="dxa"/>
            <w:tcBorders>
              <w:top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tcBorders>
              <w:top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tcBorders>
            <w:vAlign w:val="center"/>
          </w:tcPr>
          <w:p>
            <w:pPr>
              <w:pStyle w:val="Normal"/>
              <w:snapToGrid w:val="false"/>
              <w:jc w:val="center"/>
              <w:rPr>
                <w:sz w:val="18"/>
                <w:szCs w:val="18"/>
              </w:rPr>
            </w:pPr>
            <w:r>
              <w:rPr>
                <w:sz w:val="18"/>
                <w:szCs w:val="18"/>
              </w:rPr>
            </w:r>
          </w:p>
        </w:tc>
        <w:tc>
          <w:tcPr>
            <w:tcW w:w="1285" w:type="dxa"/>
            <w:tcBorders>
              <w:top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1286" w:type="dxa"/>
            <w:tcBorders>
              <w:top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1285" w:type="dxa"/>
            <w:gridSpan w:val="2"/>
            <w:tcBorders>
              <w:top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1286" w:type="dxa"/>
            <w:tcBorders>
              <w:top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1285" w:type="dxa"/>
            <w:tcBorders>
              <w:top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1286" w:type="dxa"/>
            <w:tcBorders>
              <w:top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1285" w:type="dxa"/>
            <w:tcBorders>
              <w:top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1221" w:type="dxa"/>
            <w:tcBorders>
              <w:top w:val="single" w:sz="4" w:space="0" w:color="000000"/>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3828" w:type="dxa"/>
            <w:tcBorders/>
            <w:vAlign w:val="center"/>
          </w:tcPr>
          <w:p>
            <w:pPr>
              <w:pStyle w:val="Normal"/>
              <w:snapToGrid w:val="false"/>
              <w:rPr>
                <w:b/>
                <w:b/>
                <w:sz w:val="18"/>
                <w:szCs w:val="18"/>
                <w:lang w:val="ru-RU" w:eastAsia="ru-RU"/>
              </w:rPr>
            </w:pPr>
            <w:r>
              <w:rPr>
                <w:b/>
                <w:sz w:val="18"/>
                <w:szCs w:val="18"/>
                <w:lang w:val="ru-RU" w:eastAsia="ru-RU"/>
              </w:rPr>
            </w:r>
          </w:p>
        </w:tc>
        <w:tc>
          <w:tcPr>
            <w:tcW w:w="851" w:type="dxa"/>
            <w:tcBorders/>
            <w:vAlign w:val="center"/>
          </w:tcPr>
          <w:p>
            <w:pPr>
              <w:pStyle w:val="Normal"/>
              <w:snapToGrid w:val="false"/>
              <w:jc w:val="center"/>
              <w:rPr>
                <w:sz w:val="18"/>
                <w:szCs w:val="18"/>
              </w:rPr>
            </w:pPr>
            <w:r>
              <w:rPr>
                <w:sz w:val="18"/>
                <w:szCs w:val="18"/>
              </w:rPr>
            </w:r>
          </w:p>
        </w:tc>
        <w:tc>
          <w:tcPr>
            <w:tcW w:w="567" w:type="dxa"/>
            <w:tcBorders/>
            <w:vAlign w:val="center"/>
          </w:tcPr>
          <w:p>
            <w:pPr>
              <w:pStyle w:val="Normal"/>
              <w:snapToGrid w:val="false"/>
              <w:jc w:val="center"/>
              <w:rPr>
                <w:sz w:val="18"/>
                <w:szCs w:val="18"/>
              </w:rPr>
            </w:pPr>
            <w:r>
              <w:rPr>
                <w:sz w:val="18"/>
                <w:szCs w:val="18"/>
              </w:rPr>
            </w:r>
          </w:p>
        </w:tc>
        <w:tc>
          <w:tcPr>
            <w:tcW w:w="1285" w:type="dxa"/>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1286" w:type="dxa"/>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1285" w:type="dxa"/>
            <w:gridSpan w:val="2"/>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1286" w:type="dxa"/>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1285" w:type="dxa"/>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1286" w:type="dxa"/>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1285" w:type="dxa"/>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c>
          <w:tcPr>
            <w:tcW w:w="1221" w:type="dxa"/>
            <w:tcBorders/>
            <w:vAlign w:val="center"/>
          </w:tcPr>
          <w:p>
            <w:pPr>
              <w:pStyle w:val="Header"/>
              <w:tabs>
                <w:tab w:val="clear" w:pos="4536"/>
                <w:tab w:val="clear" w:pos="9072"/>
              </w:tabs>
              <w:snapToGrid w:val="false"/>
              <w:jc w:val="right"/>
              <w:rPr>
                <w:b/>
                <w:b/>
                <w:sz w:val="18"/>
                <w:szCs w:val="18"/>
                <w:lang w:val="ru-RU" w:eastAsia="ru-RU"/>
              </w:rPr>
            </w:pPr>
            <w:r>
              <w:rPr>
                <w:b/>
                <w:sz w:val="18"/>
                <w:szCs w:val="18"/>
                <w:lang w:val="ru-RU" w:eastAsia="ru-RU"/>
              </w:rPr>
            </w:r>
          </w:p>
        </w:tc>
      </w:tr>
      <w:tr>
        <w:trPr/>
        <w:tc>
          <w:tcPr>
            <w:tcW w:w="7945" w:type="dxa"/>
            <w:gridSpan w:val="6"/>
            <w:tcBorders>
              <w:bottom w:val="single" w:sz="4" w:space="0" w:color="000000"/>
            </w:tcBorders>
            <w:vAlign w:val="center"/>
          </w:tcPr>
          <w:p>
            <w:pPr>
              <w:pStyle w:val="Header"/>
              <w:tabs>
                <w:tab w:val="clear" w:pos="4536"/>
                <w:tab w:val="clear" w:pos="9072"/>
              </w:tabs>
              <w:rPr>
                <w:b/>
                <w:b/>
                <w:sz w:val="18"/>
                <w:szCs w:val="18"/>
                <w:lang w:val="ru-RU" w:eastAsia="ru-RU"/>
              </w:rPr>
            </w:pPr>
            <w:r>
              <w:rPr>
                <w:b/>
                <w:color w:val="FF0000"/>
                <w:sz w:val="20"/>
                <w:lang w:val="ru-RU" w:eastAsia="ru-RU"/>
              </w:rPr>
              <w:t>(1110)</w:t>
            </w:r>
          </w:p>
        </w:tc>
        <w:tc>
          <w:tcPr>
            <w:tcW w:w="7520" w:type="dxa"/>
            <w:gridSpan w:val="6"/>
            <w:tcBorders>
              <w:bottom w:val="single" w:sz="4" w:space="0" w:color="000000"/>
            </w:tcBorders>
            <w:vAlign w:val="center"/>
          </w:tcPr>
          <w:p>
            <w:pPr>
              <w:pStyle w:val="Header"/>
              <w:tabs>
                <w:tab w:val="clear" w:pos="4536"/>
                <w:tab w:val="clear" w:pos="9072"/>
              </w:tabs>
              <w:jc w:val="right"/>
              <w:rPr>
                <w:b/>
                <w:b/>
                <w:sz w:val="18"/>
                <w:szCs w:val="18"/>
                <w:lang w:val="ru-RU" w:eastAsia="ru-RU"/>
              </w:rPr>
            </w:pPr>
            <w:r>
              <w:rPr>
                <w:sz w:val="20"/>
                <w:lang w:val="ru-RU" w:eastAsia="en-US"/>
              </w:rPr>
              <w:t xml:space="preserve">Коды по ОКЕИ: единица </w:t>
            </w:r>
            <w:r>
              <w:rPr>
                <w:rFonts w:eastAsia="Symbol" w:cs="Symbol" w:ascii="Symbol" w:hAnsi="Symbol"/>
                <w:sz w:val="20"/>
                <w:lang w:val="ru-RU" w:eastAsia="en-US"/>
              </w:rPr>
              <w:t></w:t>
            </w:r>
            <w:r>
              <w:rPr>
                <w:sz w:val="20"/>
                <w:lang w:val="ru-RU" w:eastAsia="en-US"/>
              </w:rPr>
              <w:t xml:space="preserve"> 642, человек </w:t>
            </w:r>
            <w:r>
              <w:rPr>
                <w:rFonts w:eastAsia="Symbol" w:cs="Symbol" w:ascii="Symbol" w:hAnsi="Symbol"/>
                <w:sz w:val="20"/>
                <w:lang w:val="ru-RU" w:eastAsia="en-US"/>
              </w:rPr>
              <w:t></w:t>
            </w:r>
            <w:r>
              <w:rPr>
                <w:sz w:val="20"/>
                <w:lang w:val="ru-RU" w:eastAsia="en-US"/>
              </w:rPr>
              <w:t xml:space="preserve"> 792</w:t>
            </w:r>
          </w:p>
        </w:tc>
      </w:tr>
      <w:tr>
        <w:trPr/>
        <w:tc>
          <w:tcPr>
            <w:tcW w:w="1038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Должности и физические лица центров (отделений) медико-социальной поддержки беременных женщин, оказавшихся в трудной жизненной ситуации (из табл. 1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 xml:space="preserve">№№ </w:t>
            </w:r>
            <w:r>
              <w:rPr>
                <w:color w:val="FF0000"/>
                <w:sz w:val="20"/>
              </w:rPr>
              <w:t>стро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штатны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заняты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физических лиц</w:t>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FF0000"/>
                <w:sz w:val="20"/>
              </w:rPr>
            </w:pPr>
            <w:r>
              <w:rPr>
                <w:color w:val="FF0000"/>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FF0000"/>
                <w:sz w:val="20"/>
              </w:rPr>
            </w:pPr>
            <w:r>
              <w:rPr>
                <w:color w:val="FF0000"/>
                <w:sz w:val="2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FF0000"/>
                <w:sz w:val="20"/>
              </w:rPr>
            </w:pPr>
            <w:r>
              <w:rPr>
                <w:color w:val="FF0000"/>
                <w:sz w:val="20"/>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FF0000"/>
                <w:sz w:val="20"/>
              </w:rPr>
            </w:pPr>
            <w:r>
              <w:rPr>
                <w:color w:val="FF0000"/>
                <w:sz w:val="2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FF0000"/>
                <w:sz w:val="20"/>
              </w:rPr>
            </w:pPr>
            <w:r>
              <w:rPr>
                <w:color w:val="FF0000"/>
                <w:sz w:val="20"/>
              </w:rPr>
              <w:t>5</w:t>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Всего, в том числ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врач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в том числе: акушер-гинеколо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 xml:space="preserve">психотерапевт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специалисты с высшим немедицинским образование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в том числе: медицинский психоло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средний медицинский персона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в том числе: медицинская сестр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младший медицинский персона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прочий персона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в том числе: психоло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специалист по социальной работ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юрис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6.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tcBorders>
          </w:tcPr>
          <w:p>
            <w:pPr>
              <w:pStyle w:val="Normal"/>
              <w:numPr>
                <w:ilvl w:val="0"/>
                <w:numId w:val="0"/>
              </w:numPr>
              <w:snapToGrid w:val="false"/>
              <w:outlineLvl w:val="0"/>
              <w:rPr>
                <w:b/>
                <w:b/>
                <w:color w:val="FF0000"/>
                <w:sz w:val="20"/>
                <w:szCs w:val="18"/>
              </w:rPr>
            </w:pPr>
            <w:r>
              <w:rPr>
                <w:b/>
                <w:color w:val="FF0000"/>
                <w:sz w:val="20"/>
                <w:szCs w:val="18"/>
              </w:rPr>
            </w:r>
          </w:p>
        </w:tc>
        <w:tc>
          <w:tcPr>
            <w:tcW w:w="1285" w:type="dxa"/>
            <w:tcBorders>
              <w:top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6" w:type="dxa"/>
            <w:tcBorders>
              <w:top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cPr>
          <w:p>
            <w:pPr>
              <w:pStyle w:val="Normal"/>
              <w:numPr>
                <w:ilvl w:val="0"/>
                <w:numId w:val="0"/>
              </w:numPr>
              <w:snapToGrid w:val="false"/>
              <w:outlineLvl w:val="0"/>
              <w:rPr>
                <w:b/>
                <w:b/>
                <w:color w:val="FF0000"/>
                <w:sz w:val="20"/>
                <w:szCs w:val="18"/>
              </w:rPr>
            </w:pPr>
            <w:r>
              <w:rPr>
                <w:b/>
                <w:color w:val="FF0000"/>
                <w:sz w:val="20"/>
                <w:szCs w:val="18"/>
              </w:rPr>
            </w:r>
          </w:p>
        </w:tc>
        <w:tc>
          <w:tcPr>
            <w:tcW w:w="1285" w:type="dxa"/>
            <w:tcBorders/>
            <w:vAlign w:val="center"/>
          </w:tcPr>
          <w:p>
            <w:pPr>
              <w:pStyle w:val="Normal"/>
              <w:numPr>
                <w:ilvl w:val="0"/>
                <w:numId w:val="0"/>
              </w:numPr>
              <w:snapToGrid w:val="false"/>
              <w:jc w:val="center"/>
              <w:outlineLvl w:val="0"/>
              <w:rPr>
                <w:color w:val="FF0000"/>
                <w:sz w:val="20"/>
              </w:rPr>
            </w:pPr>
            <w:r>
              <w:rPr>
                <w:color w:val="FF0000"/>
                <w:sz w:val="20"/>
              </w:rPr>
            </w:r>
          </w:p>
        </w:tc>
        <w:tc>
          <w:tcPr>
            <w:tcW w:w="1286" w:type="dxa"/>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7945" w:type="dxa"/>
            <w:gridSpan w:val="6"/>
            <w:tcBorders>
              <w:bottom w:val="single" w:sz="4" w:space="0" w:color="000000"/>
            </w:tcBorders>
          </w:tcPr>
          <w:p>
            <w:pPr>
              <w:pStyle w:val="Normal"/>
              <w:numPr>
                <w:ilvl w:val="0"/>
                <w:numId w:val="0"/>
              </w:numPr>
              <w:outlineLvl w:val="0"/>
              <w:rPr>
                <w:color w:val="FF0000"/>
                <w:sz w:val="20"/>
              </w:rPr>
            </w:pPr>
            <w:r>
              <w:rPr>
                <w:b/>
                <w:color w:val="FF0000"/>
                <w:sz w:val="20"/>
              </w:rPr>
              <w:t>(1111)</w:t>
            </w:r>
          </w:p>
        </w:tc>
        <w:tc>
          <w:tcPr>
            <w:tcW w:w="7520" w:type="dxa"/>
            <w:gridSpan w:val="6"/>
            <w:tcBorders>
              <w:bottom w:val="single" w:sz="4" w:space="0" w:color="000000"/>
            </w:tcBorders>
          </w:tcPr>
          <w:p>
            <w:pPr>
              <w:pStyle w:val="Normal"/>
              <w:numPr>
                <w:ilvl w:val="0"/>
                <w:numId w:val="0"/>
              </w:numPr>
              <w:jc w:val="right"/>
              <w:outlineLvl w:val="0"/>
              <w:rPr>
                <w:color w:val="FF0000"/>
                <w:sz w:val="20"/>
              </w:rPr>
            </w:pP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c>
      </w:tr>
      <w:tr>
        <w:trPr/>
        <w:tc>
          <w:tcPr>
            <w:tcW w:w="1038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Должности и физические лица центров (отделений) вспомогательных репродуктивных технологий (из табл. 1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 xml:space="preserve">№№ </w:t>
            </w:r>
            <w:r>
              <w:rPr>
                <w:color w:val="FF0000"/>
                <w:sz w:val="20"/>
              </w:rPr>
              <w:t>стро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штатны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заняты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физических лиц</w:t>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FF0000"/>
                <w:sz w:val="20"/>
              </w:rPr>
            </w:pPr>
            <w:r>
              <w:rPr>
                <w:color w:val="FF0000"/>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FF0000"/>
                <w:sz w:val="20"/>
              </w:rPr>
            </w:pPr>
            <w:r>
              <w:rPr>
                <w:color w:val="FF0000"/>
                <w:sz w:val="2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FF0000"/>
                <w:sz w:val="20"/>
              </w:rPr>
            </w:pPr>
            <w:r>
              <w:rPr>
                <w:color w:val="FF0000"/>
                <w:sz w:val="20"/>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FF0000"/>
                <w:sz w:val="20"/>
              </w:rPr>
            </w:pPr>
            <w:r>
              <w:rPr>
                <w:color w:val="FF0000"/>
                <w:sz w:val="2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FF0000"/>
                <w:sz w:val="20"/>
              </w:rPr>
            </w:pPr>
            <w:r>
              <w:rPr>
                <w:color w:val="FF0000"/>
                <w:sz w:val="20"/>
              </w:rPr>
              <w:t>5</w:t>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Всего, в том числ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врач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в том числе: акушер-гинеколо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 xml:space="preserve">из них: акушер-гинеколог (для проведения программы ЭКО)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2.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 xml:space="preserve">анестезиолог-реаниматолог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 xml:space="preserve">ультразвуковой диагностики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2.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 xml:space="preserve">клинической лабораторной диагностики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специалисты с высшим немедицинским образование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в том числе: эмбриоло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средний медицинский персона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младший медицинский персона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r>
        <w:trPr/>
        <w:tc>
          <w:tcPr>
            <w:tcW w:w="1038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FF0000"/>
                <w:sz w:val="20"/>
              </w:rPr>
            </w:pPr>
            <w:r>
              <w:rPr>
                <w:color w:val="FF0000"/>
                <w:sz w:val="20"/>
              </w:rPr>
              <w:t xml:space="preserve">   </w:t>
            </w:r>
            <w:r>
              <w:rPr>
                <w:color w:val="FF0000"/>
                <w:sz w:val="20"/>
              </w:rPr>
              <w:t>прочий персона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FF0000"/>
                <w:sz w:val="20"/>
              </w:rPr>
            </w:pPr>
            <w:r>
              <w:rPr>
                <w:color w:val="FF0000"/>
                <w:sz w:val="20"/>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FF0000"/>
                <w:sz w:val="20"/>
              </w:rPr>
            </w:pPr>
            <w:r>
              <w:rPr>
                <w:color w:val="FF0000"/>
                <w:sz w:val="20"/>
              </w:rPr>
            </w:r>
          </w:p>
        </w:tc>
      </w:tr>
    </w:tbl>
    <w:p>
      <w:pPr>
        <w:pStyle w:val="Normal"/>
        <w:autoSpaceDE w:val="false"/>
        <w:rPr>
          <w:sz w:val="20"/>
        </w:rPr>
      </w:pPr>
      <w:r>
        <w:rPr>
          <w:sz w:val="20"/>
        </w:rPr>
      </w:r>
    </w:p>
    <w:p>
      <w:pPr>
        <w:pStyle w:val="Normal"/>
        <w:autoSpaceDE w:val="false"/>
        <w:rPr>
          <w:sz w:val="20"/>
        </w:rPr>
      </w:pPr>
      <w:r>
        <w:rPr>
          <w:sz w:val="20"/>
        </w:rPr>
      </w:r>
      <w:r>
        <w:br w:type="page"/>
      </w:r>
    </w:p>
    <w:p>
      <w:pPr>
        <w:pStyle w:val="Normal"/>
        <w:autoSpaceDE w:val="false"/>
        <w:rPr>
          <w:sz w:val="4"/>
          <w:szCs w:val="4"/>
        </w:rPr>
      </w:pPr>
      <w:r>
        <w:rPr>
          <w:sz w:val="4"/>
          <w:szCs w:val="4"/>
        </w:rPr>
      </w:r>
    </w:p>
    <w:p>
      <w:pPr>
        <w:pStyle w:val="Normal"/>
        <w:autoSpaceDE w:val="false"/>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jc w:val="center"/>
        <w:rPr>
          <w:b/>
          <w:b/>
          <w:bCs/>
          <w:szCs w:val="24"/>
        </w:rPr>
      </w:pPr>
      <w:r>
        <w:rPr>
          <w:b/>
          <w:bCs/>
          <w:szCs w:val="24"/>
        </w:rPr>
        <w:t>1. Работа врачей медицинской организации в амбулаторных условиях</w:t>
      </w:r>
    </w:p>
    <w:p>
      <w:pPr>
        <w:pStyle w:val="Normal"/>
        <w:rPr>
          <w:sz w:val="20"/>
        </w:rPr>
      </w:pPr>
      <w:r>
        <w:rPr>
          <w:b/>
          <w:color w:val="FF0000"/>
          <w:sz w:val="20"/>
        </w:rPr>
        <w:t xml:space="preserve">    </w:t>
      </w:r>
      <w:r>
        <w:rPr>
          <w:b/>
          <w:color w:val="FF0000"/>
          <w:sz w:val="20"/>
        </w:rPr>
        <w:t>(2100)</w:t>
      </w:r>
      <w:r>
        <w:rPr>
          <w:sz w:val="20"/>
        </w:rPr>
        <w:t xml:space="preserve">  </w:t>
        <w:tab/>
        <w:tab/>
        <w:tab/>
        <w:tab/>
        <w:tab/>
        <w:tab/>
        <w:tab/>
        <w:tab/>
        <w:tab/>
        <w:tab/>
        <w:tab/>
        <w:tab/>
        <w:tab/>
        <w:tab/>
        <w:tab/>
        <w:t xml:space="preserve">Код по ОКЕИ: </w:t>
      </w:r>
      <w:r>
        <w:rPr>
          <w:sz w:val="20"/>
          <w:lang w:val="en-US" w:eastAsia="en-US"/>
        </w:rPr>
        <w:t xml:space="preserve">единица </w:t>
      </w:r>
      <w:r>
        <w:rPr>
          <w:rFonts w:eastAsia="Symbol" w:cs="Symbol" w:ascii="Symbol" w:hAnsi="Symbol"/>
          <w:sz w:val="20"/>
          <w:lang w:val="en-US" w:eastAsia="en-US"/>
        </w:rPr>
        <w:t></w:t>
      </w:r>
      <w:r>
        <w:rPr>
          <w:sz w:val="20"/>
          <w:lang w:val="en-US" w:eastAsia="en-US"/>
        </w:rPr>
        <w:t xml:space="preserve"> 642</w:t>
      </w:r>
    </w:p>
    <w:tbl>
      <w:tblPr>
        <w:tblW w:w="15695" w:type="dxa"/>
        <w:jc w:val="center"/>
        <w:tblInd w:w="0" w:type="dxa"/>
        <w:tblLayout w:type="fixed"/>
        <w:tblCellMar>
          <w:top w:w="0" w:type="dxa"/>
          <w:left w:w="28" w:type="dxa"/>
          <w:bottom w:w="0" w:type="dxa"/>
          <w:right w:w="28" w:type="dxa"/>
        </w:tblCellMar>
      </w:tblPr>
      <w:tblGrid>
        <w:gridCol w:w="3088"/>
        <w:gridCol w:w="567"/>
        <w:gridCol w:w="1003"/>
        <w:gridCol w:w="1003"/>
        <w:gridCol w:w="1004"/>
        <w:gridCol w:w="1003"/>
        <w:gridCol w:w="1003"/>
        <w:gridCol w:w="1004"/>
        <w:gridCol w:w="1003"/>
        <w:gridCol w:w="1003"/>
        <w:gridCol w:w="1004"/>
        <w:gridCol w:w="1003"/>
        <w:gridCol w:w="1003"/>
        <w:gridCol w:w="1004"/>
      </w:tblGrid>
      <w:tr>
        <w:trPr>
          <w:tblHeader w:val="true"/>
          <w:trHeight w:val="443" w:hRule="atLeast"/>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з общего числа посещений  (из гр.3) сделано по поводу заболеваний</w:t>
            </w:r>
          </w:p>
        </w:tc>
        <w:tc>
          <w:tcPr>
            <w:tcW w:w="6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sz w:val="18"/>
                <w:szCs w:val="18"/>
                <w:lang w:val="en-US" w:eastAsia="en-US"/>
              </w:rPr>
              <w:t>врачей, включая профилак-тические - всего</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из ни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сельскими жителям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lang w:val="en-US" w:eastAsia="en-US"/>
              </w:rPr>
              <w:t xml:space="preserve">взрослыми 18 лет и старш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 xml:space="preserve">детьми </w:t>
            </w:r>
          </w:p>
          <w:p>
            <w:pPr>
              <w:pStyle w:val="Normal"/>
              <w:ind w:left="-57" w:right="-57" w:hanging="0"/>
              <w:jc w:val="center"/>
              <w:rPr>
                <w:sz w:val="20"/>
                <w:lang w:val="en-US" w:eastAsia="en-US"/>
              </w:rPr>
            </w:pPr>
            <w:r>
              <w:rPr>
                <w:sz w:val="20"/>
                <w:lang w:val="en-US" w:eastAsia="en-US"/>
              </w:rPr>
              <w:t>0-17 лет</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из гр.9:</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 xml:space="preserve">из гр. 12: </w:t>
            </w:r>
          </w:p>
          <w:p>
            <w:pPr>
              <w:pStyle w:val="Normal"/>
              <w:ind w:left="-57" w:right="-57" w:hanging="0"/>
              <w:jc w:val="center"/>
              <w:rPr/>
            </w:pPr>
            <w:r>
              <w:rPr>
                <w:sz w:val="20"/>
                <w:lang w:val="en-US" w:eastAsia="en-US"/>
              </w:rPr>
              <w:t>по поводу заболева-ний</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lang w:val="en-US" w:eastAsia="en-US"/>
              </w:rPr>
            </w:pPr>
            <w:r>
              <w:rPr>
                <w:color w:val="FF0000"/>
                <w:sz w:val="18"/>
                <w:szCs w:val="18"/>
                <w:lang w:val="en-US" w:eastAsia="en-US"/>
              </w:rPr>
              <w:t>из гр. 10 сельских жителей - по поводу заболеваний (наше доп)</w:t>
            </w:r>
          </w:p>
        </w:tc>
      </w:tr>
      <w:tr>
        <w:trPr>
          <w:tblHeader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18"/>
                <w:lang w:val="en-US" w:eastAsia="en-US"/>
              </w:rPr>
            </w:pPr>
            <w:r>
              <w:rPr>
                <w:b/>
                <w:color w:val="FF0000"/>
                <w:sz w:val="20"/>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сельскими жителям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 xml:space="preserve">детьми </w:t>
            </w:r>
          </w:p>
          <w:p>
            <w:pPr>
              <w:pStyle w:val="Normal"/>
              <w:ind w:left="-57" w:right="-57" w:hanging="0"/>
              <w:jc w:val="center"/>
              <w:rPr>
                <w:sz w:val="20"/>
                <w:lang w:val="en-US" w:eastAsia="en-US"/>
              </w:rPr>
            </w:pPr>
            <w:r>
              <w:rPr>
                <w:sz w:val="20"/>
                <w:lang w:val="en-US" w:eastAsia="en-US"/>
              </w:rPr>
              <w:t>0-17 лет</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детей 0-17 лет</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18"/>
                <w:szCs w:val="18"/>
              </w:rPr>
            </w:pPr>
            <w:r>
              <w:rPr>
                <w:sz w:val="18"/>
                <w:szCs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419" w:name="z2100_001_03"/>
            <w:bookmarkStart w:id="7420" w:name="z2100_001_03"/>
            <w:bookmarkEnd w:id="74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21" w:name="z2100_001_04"/>
            <w:bookmarkStart w:id="7422" w:name="z2100_001_04"/>
            <w:bookmarkEnd w:id="742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23" w:name="z2100_001_05"/>
            <w:bookmarkStart w:id="7424" w:name="z2100_001_05"/>
            <w:bookmarkEnd w:id="74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25" w:name="z2100_001_06"/>
            <w:bookmarkStart w:id="7426" w:name="z2100_001_06"/>
            <w:bookmarkEnd w:id="74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27" w:name="z2100_001_07"/>
            <w:bookmarkStart w:id="7428" w:name="z2100_001_07"/>
            <w:bookmarkEnd w:id="742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29" w:name="z2100_001_08"/>
            <w:bookmarkStart w:id="7430" w:name="z2100_001_08"/>
            <w:bookmarkEnd w:id="74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31" w:name="z2100_001_09"/>
            <w:bookmarkStart w:id="7432" w:name="z2100_001_09"/>
            <w:bookmarkEnd w:id="74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33" w:name="z2100_001_10"/>
            <w:bookmarkStart w:id="7434" w:name="z2100_001_10"/>
            <w:bookmarkEnd w:id="743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35" w:name="z2100_001_11"/>
            <w:bookmarkStart w:id="7436" w:name="z2100_001_11"/>
            <w:bookmarkEnd w:id="74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37" w:name="z2100_001_12"/>
            <w:bookmarkStart w:id="7438" w:name="z2100_001_12"/>
            <w:bookmarkEnd w:id="74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39" w:name="z2100_001_13"/>
            <w:bookmarkStart w:id="7440" w:name="z2100_001_13"/>
            <w:bookmarkEnd w:id="744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из них (из стр. 1) - врачи амбулатор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441" w:name="z2100_005_03"/>
            <w:bookmarkStart w:id="7442" w:name="z2100_005_03"/>
            <w:bookmarkEnd w:id="74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43" w:name="z2100_005_04"/>
            <w:bookmarkStart w:id="7444" w:name="z2100_005_04"/>
            <w:bookmarkEnd w:id="744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45" w:name="z2100_005_05"/>
            <w:bookmarkStart w:id="7446" w:name="z2100_005_05"/>
            <w:bookmarkEnd w:id="74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47" w:name="z2100_005_06"/>
            <w:bookmarkStart w:id="7448" w:name="z2100_005_06"/>
            <w:bookmarkEnd w:id="74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49" w:name="z2100_005_07"/>
            <w:bookmarkStart w:id="7450" w:name="z2100_005_07"/>
            <w:bookmarkEnd w:id="745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51" w:name="z2100_005_08"/>
            <w:bookmarkStart w:id="7452" w:name="z2100_005_08"/>
            <w:bookmarkEnd w:id="74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53" w:name="z2100_005_09"/>
            <w:bookmarkStart w:id="7454" w:name="z2100_005_09"/>
            <w:bookmarkEnd w:id="74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55" w:name="z2100_005_10"/>
            <w:bookmarkStart w:id="7456" w:name="z2100_005_10"/>
            <w:bookmarkEnd w:id="745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57" w:name="z2100_005_11"/>
            <w:bookmarkStart w:id="7458" w:name="z2100_005_11"/>
            <w:bookmarkEnd w:id="74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59" w:name="z2100_005_12"/>
            <w:bookmarkStart w:id="7460" w:name="z2100_005_12"/>
            <w:bookmarkEnd w:id="74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61" w:name="z2100_005_13"/>
            <w:bookmarkStart w:id="7462" w:name="z2100_005_13"/>
            <w:bookmarkEnd w:id="746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463" w:name="z2100_006_03"/>
            <w:bookmarkStart w:id="7464" w:name="z2100_006_03"/>
            <w:bookmarkEnd w:id="74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65" w:name="z2100_006_04"/>
            <w:bookmarkStart w:id="7466" w:name="z2100_006_04"/>
            <w:bookmarkEnd w:id="746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67" w:name="z2100_006_05"/>
            <w:bookmarkStart w:id="7468" w:name="z2100_006_05"/>
            <w:bookmarkEnd w:id="74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69" w:name="z2100_006_06"/>
            <w:bookmarkStart w:id="7470" w:name="z2100_006_06"/>
            <w:bookmarkEnd w:id="74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71" w:name="z2100_006_07"/>
            <w:bookmarkStart w:id="7472" w:name="z2100_006_07"/>
            <w:bookmarkEnd w:id="747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73" w:name="z2100_006_08"/>
            <w:bookmarkStart w:id="7474" w:name="z2100_006_08"/>
            <w:bookmarkEnd w:id="74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75" w:name="z2100_006_09"/>
            <w:bookmarkStart w:id="7476" w:name="z2100_006_09"/>
            <w:bookmarkEnd w:id="74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77" w:name="z2100_006_10"/>
            <w:bookmarkStart w:id="7478" w:name="z2100_006_10"/>
            <w:bookmarkEnd w:id="747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79" w:name="z2100_006_11"/>
            <w:bookmarkStart w:id="7480" w:name="z2100_006_11"/>
            <w:bookmarkEnd w:id="74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81" w:name="z2100_006_12"/>
            <w:bookmarkStart w:id="7482" w:name="z2100_006_12"/>
            <w:bookmarkEnd w:id="74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83" w:name="z2100_006_13"/>
            <w:bookmarkStart w:id="7484" w:name="z2100_006_13"/>
            <w:bookmarkEnd w:id="748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485" w:name="z2100_010_03"/>
            <w:bookmarkStart w:id="7486" w:name="z2100_010_03"/>
            <w:bookmarkEnd w:id="74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87" w:name="z2100_010_04"/>
            <w:bookmarkStart w:id="7488" w:name="z2100_010_04"/>
            <w:bookmarkEnd w:id="748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89" w:name="z2100_010_05"/>
            <w:bookmarkStart w:id="7490" w:name="z2100_010_05"/>
            <w:bookmarkEnd w:id="74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91" w:name="z2100_010_06"/>
            <w:bookmarkStart w:id="7492" w:name="z2100_010_06"/>
            <w:bookmarkEnd w:id="74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93" w:name="z2100_010_07"/>
            <w:bookmarkStart w:id="7494" w:name="z2100_010_07"/>
            <w:bookmarkEnd w:id="749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95" w:name="z2100_010_08"/>
            <w:bookmarkStart w:id="7496" w:name="z2100_010_08"/>
            <w:bookmarkEnd w:id="74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97" w:name="z2100_010_09"/>
            <w:bookmarkStart w:id="7498" w:name="z2100_010_09"/>
            <w:bookmarkEnd w:id="74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499" w:name="z2100_010_10"/>
            <w:bookmarkStart w:id="7500" w:name="z2100_010_10"/>
            <w:bookmarkEnd w:id="750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01" w:name="z2100_010_11"/>
            <w:bookmarkStart w:id="7502" w:name="z2100_010_11"/>
            <w:bookmarkEnd w:id="75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03" w:name="z2100_010_12"/>
            <w:bookmarkStart w:id="7504" w:name="z2100_010_12"/>
            <w:bookmarkEnd w:id="75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05" w:name="z2100_010_13"/>
            <w:bookmarkStart w:id="7506" w:name="z2100_010_13"/>
            <w:bookmarkEnd w:id="750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507" w:name="z2100_011_03"/>
            <w:bookmarkStart w:id="7508" w:name="z2100_011_03"/>
            <w:bookmarkEnd w:id="75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09" w:name="z2100_011_04"/>
            <w:bookmarkStart w:id="7510" w:name="z2100_011_04"/>
            <w:bookmarkEnd w:id="751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11" w:name="z2100_011_05"/>
            <w:bookmarkStart w:id="7512" w:name="z2100_011_05"/>
            <w:bookmarkEnd w:id="75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13" w:name="z2100_011_06"/>
            <w:bookmarkStart w:id="7514" w:name="z2100_011_06"/>
            <w:bookmarkEnd w:id="75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15" w:name="z2100_011_07"/>
            <w:bookmarkStart w:id="7516" w:name="z2100_011_07"/>
            <w:bookmarkEnd w:id="751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17" w:name="z2100_011_08"/>
            <w:bookmarkStart w:id="7518" w:name="z2100_011_08"/>
            <w:bookmarkEnd w:id="75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19" w:name="z2100_011_09"/>
            <w:bookmarkStart w:id="7520" w:name="z2100_011_09"/>
            <w:bookmarkEnd w:id="75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21" w:name="z2100_011_10"/>
            <w:bookmarkStart w:id="7522" w:name="z2100_011_10"/>
            <w:bookmarkEnd w:id="752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23" w:name="z2100_011_11"/>
            <w:bookmarkStart w:id="7524" w:name="z2100_011_11"/>
            <w:bookmarkEnd w:id="75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25" w:name="z2100_011_12"/>
            <w:bookmarkStart w:id="7526" w:name="z2100_011_12"/>
            <w:bookmarkEnd w:id="75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27" w:name="z2100_011_13"/>
            <w:bookmarkStart w:id="7528" w:name="z2100_011_13"/>
            <w:bookmarkEnd w:id="752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529" w:name="z2100_012_03"/>
            <w:bookmarkStart w:id="7530" w:name="z2100_012_03"/>
            <w:bookmarkEnd w:id="75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31" w:name="z2100_012_04"/>
            <w:bookmarkStart w:id="7532" w:name="z2100_012_04"/>
            <w:bookmarkEnd w:id="753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33" w:name="z2100_012_05"/>
            <w:bookmarkStart w:id="7534" w:name="z2100_012_05"/>
            <w:bookmarkEnd w:id="75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35" w:name="z2100_012_06"/>
            <w:bookmarkStart w:id="7536" w:name="z2100_012_06"/>
            <w:bookmarkEnd w:id="75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37" w:name="z2100_012_07"/>
            <w:bookmarkStart w:id="7538" w:name="z2100_012_07"/>
            <w:bookmarkEnd w:id="753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39" w:name="z2100_012_08"/>
            <w:bookmarkStart w:id="7540" w:name="z2100_012_08"/>
            <w:bookmarkEnd w:id="75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41" w:name="z2100_012_09"/>
            <w:bookmarkStart w:id="7542" w:name="z2100_012_09"/>
            <w:bookmarkEnd w:id="75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43" w:name="z2100_012_10"/>
            <w:bookmarkStart w:id="7544" w:name="z2100_012_10"/>
            <w:bookmarkEnd w:id="754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45" w:name="z2100_012_11"/>
            <w:bookmarkStart w:id="7546" w:name="z2100_012_11"/>
            <w:bookmarkEnd w:id="75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47" w:name="z2100_012_12"/>
            <w:bookmarkStart w:id="7548" w:name="z2100_012_12"/>
            <w:bookmarkEnd w:id="75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49" w:name="z2100_012_13"/>
            <w:bookmarkStart w:id="7550" w:name="z2100_012_13"/>
            <w:bookmarkEnd w:id="755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551" w:name="z2100_013_03"/>
            <w:bookmarkStart w:id="7552" w:name="z2100_013_03"/>
            <w:bookmarkEnd w:id="75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53" w:name="z2100_013_04"/>
            <w:bookmarkStart w:id="7554" w:name="z2100_013_04"/>
            <w:bookmarkEnd w:id="755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55" w:name="z2100_013_05"/>
            <w:bookmarkStart w:id="7556" w:name="z2100_013_05"/>
            <w:bookmarkEnd w:id="75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57" w:name="z2100_013_06"/>
            <w:bookmarkStart w:id="7558" w:name="z2100_013_06"/>
            <w:bookmarkEnd w:id="75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59" w:name="z2100_013_07"/>
            <w:bookmarkStart w:id="7560" w:name="z2100_013_07"/>
            <w:bookmarkEnd w:id="756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61" w:name="z2100_013_08"/>
            <w:bookmarkStart w:id="7562" w:name="z2100_013_08"/>
            <w:bookmarkEnd w:id="75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63" w:name="z2100_013_09"/>
            <w:bookmarkStart w:id="7564" w:name="z2100_013_09"/>
            <w:bookmarkEnd w:id="75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65" w:name="z2100_013_10"/>
            <w:bookmarkStart w:id="7566" w:name="z2100_013_10"/>
            <w:bookmarkEnd w:id="756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67" w:name="z2100_013_11"/>
            <w:bookmarkStart w:id="7568" w:name="z2100_013_11"/>
            <w:bookmarkEnd w:id="75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69" w:name="z2100_013_12"/>
            <w:bookmarkStart w:id="7570" w:name="z2100_013_12"/>
            <w:bookmarkEnd w:id="75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71" w:name="z2100_013_13"/>
            <w:bookmarkStart w:id="7572" w:name="z2100_013_13"/>
            <w:bookmarkEnd w:id="757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573" w:name="z2100_014_03"/>
            <w:bookmarkStart w:id="7574" w:name="z2100_014_03"/>
            <w:bookmarkEnd w:id="75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75" w:name="z2100_014_04"/>
            <w:bookmarkStart w:id="7576" w:name="z2100_014_04"/>
            <w:bookmarkEnd w:id="757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77" w:name="z2100_014_05"/>
            <w:bookmarkStart w:id="7578" w:name="z2100_014_05"/>
            <w:bookmarkEnd w:id="75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79" w:name="z2100_014_06"/>
            <w:bookmarkStart w:id="7580" w:name="z2100_014_06"/>
            <w:bookmarkEnd w:id="75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81" w:name="z2100_014_07"/>
            <w:bookmarkStart w:id="7582" w:name="z2100_014_07"/>
            <w:bookmarkEnd w:id="758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83" w:name="z2100_014_08"/>
            <w:bookmarkStart w:id="7584" w:name="z2100_014_08"/>
            <w:bookmarkEnd w:id="75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85" w:name="z2100_014_09"/>
            <w:bookmarkStart w:id="7586" w:name="z2100_014_09"/>
            <w:bookmarkEnd w:id="75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87" w:name="z2100_014_10"/>
            <w:bookmarkStart w:id="7588" w:name="z2100_014_10"/>
            <w:bookmarkEnd w:id="758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89" w:name="z2100_014_11"/>
            <w:bookmarkStart w:id="7590" w:name="z2100_014_11"/>
            <w:bookmarkEnd w:id="75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91" w:name="z2100_014_12"/>
            <w:bookmarkStart w:id="7592" w:name="z2100_014_12"/>
            <w:bookmarkEnd w:id="75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93" w:name="z2100_014_13"/>
            <w:bookmarkStart w:id="7594" w:name="z2100_014_13"/>
            <w:bookmarkEnd w:id="759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595" w:name="z2100_016_03"/>
            <w:bookmarkStart w:id="7596" w:name="z2100_016_03"/>
            <w:bookmarkEnd w:id="75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97" w:name="z2100_016_04"/>
            <w:bookmarkStart w:id="7598" w:name="z2100_016_04"/>
            <w:bookmarkEnd w:id="759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599" w:name="z2100_016_05"/>
            <w:bookmarkStart w:id="7600" w:name="z2100_016_05"/>
            <w:bookmarkEnd w:id="76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01" w:name="z2100_016_06"/>
            <w:bookmarkStart w:id="7602" w:name="z2100_016_06"/>
            <w:bookmarkEnd w:id="76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03" w:name="z2100_016_07"/>
            <w:bookmarkStart w:id="7604" w:name="z2100_016_07"/>
            <w:bookmarkEnd w:id="760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05" w:name="z2100_016_08"/>
            <w:bookmarkStart w:id="7606" w:name="z2100_016_08"/>
            <w:bookmarkEnd w:id="76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07" w:name="z2100_016_09"/>
            <w:bookmarkStart w:id="7608" w:name="z2100_016_09"/>
            <w:bookmarkEnd w:id="76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09" w:name="z2100_016_10"/>
            <w:bookmarkStart w:id="7610" w:name="z2100_016_10"/>
            <w:bookmarkEnd w:id="761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11" w:name="z2100_016_11"/>
            <w:bookmarkStart w:id="7612" w:name="z2100_016_11"/>
            <w:bookmarkEnd w:id="76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13" w:name="z2100_016_12"/>
            <w:bookmarkStart w:id="7614" w:name="z2100_016_12"/>
            <w:bookmarkEnd w:id="76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15" w:name="z2100_016_13"/>
            <w:bookmarkStart w:id="7616" w:name="z2100_016_13"/>
            <w:bookmarkEnd w:id="761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617" w:name="z2100_017_03"/>
            <w:bookmarkStart w:id="7618" w:name="z2100_017_03"/>
            <w:bookmarkEnd w:id="76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19" w:name="z2100_017_04"/>
            <w:bookmarkStart w:id="7620" w:name="z2100_017_04"/>
            <w:bookmarkEnd w:id="762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21" w:name="z2100_017_05"/>
            <w:bookmarkStart w:id="7622" w:name="z2100_017_05"/>
            <w:bookmarkEnd w:id="76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23" w:name="z2100_017_06"/>
            <w:bookmarkStart w:id="7624" w:name="z2100_017_06"/>
            <w:bookmarkEnd w:id="76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25" w:name="z2100_017_07"/>
            <w:bookmarkStart w:id="7626" w:name="z2100_017_07"/>
            <w:bookmarkEnd w:id="762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27" w:name="z2100_017_08"/>
            <w:bookmarkStart w:id="7628" w:name="z2100_017_08"/>
            <w:bookmarkEnd w:id="76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29" w:name="z2100_017_09"/>
            <w:bookmarkStart w:id="7630" w:name="z2100_017_09"/>
            <w:bookmarkEnd w:id="76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31" w:name="z2100_017_10"/>
            <w:bookmarkStart w:id="7632" w:name="z2100_017_10"/>
            <w:bookmarkEnd w:id="763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33" w:name="z2100_017_11"/>
            <w:bookmarkStart w:id="7634" w:name="z2100_017_11"/>
            <w:bookmarkEnd w:id="76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35" w:name="z2100_017_12"/>
            <w:bookmarkStart w:id="7636" w:name="z2100_017_12"/>
            <w:bookmarkEnd w:id="76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37" w:name="z2100_017_13"/>
            <w:bookmarkStart w:id="7638" w:name="z2100_017_13"/>
            <w:bookmarkEnd w:id="763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639" w:name="z2100_018_03"/>
            <w:bookmarkStart w:id="7640" w:name="z2100_018_03"/>
            <w:bookmarkEnd w:id="76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41" w:name="z2100_018_04"/>
            <w:bookmarkStart w:id="7642" w:name="z2100_018_04"/>
            <w:bookmarkEnd w:id="764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43" w:name="z2100_018_05"/>
            <w:bookmarkStart w:id="7644" w:name="z2100_018_05"/>
            <w:bookmarkEnd w:id="76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45" w:name="z2100_018_06"/>
            <w:bookmarkStart w:id="7646" w:name="z2100_018_06"/>
            <w:bookmarkEnd w:id="76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47" w:name="z2100_018_07"/>
            <w:bookmarkStart w:id="7648" w:name="z2100_018_07"/>
            <w:bookmarkEnd w:id="764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49" w:name="z2100_018_08"/>
            <w:bookmarkStart w:id="7650" w:name="z2100_018_08"/>
            <w:bookmarkEnd w:id="76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51" w:name="z2100_018_09"/>
            <w:bookmarkStart w:id="7652" w:name="z2100_018_09"/>
            <w:bookmarkEnd w:id="76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53" w:name="z2100_018_10"/>
            <w:bookmarkStart w:id="7654" w:name="z2100_018_10"/>
            <w:bookmarkEnd w:id="765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55" w:name="z2100_018_11"/>
            <w:bookmarkStart w:id="7656" w:name="z2100_018_11"/>
            <w:bookmarkEnd w:id="76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57" w:name="z2100_018_12"/>
            <w:bookmarkStart w:id="7658" w:name="z2100_018_12"/>
            <w:bookmarkEnd w:id="76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59" w:name="z2100_018_13"/>
            <w:bookmarkStart w:id="7660" w:name="z2100_018_13"/>
            <w:bookmarkEnd w:id="766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661" w:name="z2100_019_03"/>
            <w:bookmarkStart w:id="7662" w:name="z2100_019_03"/>
            <w:bookmarkEnd w:id="76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63" w:name="z2100_019_04"/>
            <w:bookmarkStart w:id="7664" w:name="z2100_019_04"/>
            <w:bookmarkEnd w:id="766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65" w:name="z2100_019_05"/>
            <w:bookmarkStart w:id="7666" w:name="z2100_019_05"/>
            <w:bookmarkEnd w:id="76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67" w:name="z2100_019_06"/>
            <w:bookmarkStart w:id="7668" w:name="z2100_019_06"/>
            <w:bookmarkEnd w:id="76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69" w:name="z2100_019_07"/>
            <w:bookmarkStart w:id="7670" w:name="z2100_019_07"/>
            <w:bookmarkEnd w:id="767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71" w:name="z2100_019_08"/>
            <w:bookmarkStart w:id="7672" w:name="z2100_019_08"/>
            <w:bookmarkEnd w:id="76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73" w:name="z2100_019_09"/>
            <w:bookmarkStart w:id="7674" w:name="z2100_019_09"/>
            <w:bookmarkEnd w:id="76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75" w:name="z2100_019_10"/>
            <w:bookmarkStart w:id="7676" w:name="z2100_019_10"/>
            <w:bookmarkEnd w:id="767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77" w:name="z2100_019_11"/>
            <w:bookmarkStart w:id="7678" w:name="z2100_019_11"/>
            <w:bookmarkEnd w:id="76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79" w:name="z2100_019_12"/>
            <w:bookmarkStart w:id="7680" w:name="z2100_019_12"/>
            <w:bookmarkEnd w:id="76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81" w:name="z2100_019_13"/>
            <w:bookmarkStart w:id="7682" w:name="z2100_019_13"/>
            <w:bookmarkEnd w:id="768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683" w:name="z2100_020_03"/>
            <w:bookmarkStart w:id="7684" w:name="z2100_020_03"/>
            <w:bookmarkEnd w:id="76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85" w:name="z2100_020_04"/>
            <w:bookmarkStart w:id="7686" w:name="z2100_020_04"/>
            <w:bookmarkEnd w:id="768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87" w:name="z2100_020_05"/>
            <w:bookmarkStart w:id="7688" w:name="z2100_020_05"/>
            <w:bookmarkEnd w:id="76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89" w:name="z2100_020_06"/>
            <w:bookmarkStart w:id="7690" w:name="z2100_020_06"/>
            <w:bookmarkEnd w:id="76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91" w:name="z2100_020_07"/>
            <w:bookmarkStart w:id="7692" w:name="z2100_020_07"/>
            <w:bookmarkEnd w:id="769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93" w:name="z2100_020_08"/>
            <w:bookmarkStart w:id="7694" w:name="z2100_020_08"/>
            <w:bookmarkEnd w:id="76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95" w:name="z2100_020_09"/>
            <w:bookmarkStart w:id="7696" w:name="z2100_020_09"/>
            <w:bookmarkEnd w:id="76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97" w:name="z2100_020_10"/>
            <w:bookmarkStart w:id="7698" w:name="z2100_020_10"/>
            <w:bookmarkEnd w:id="769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699" w:name="z2100_020_11"/>
            <w:bookmarkStart w:id="7700" w:name="z2100_020_11"/>
            <w:bookmarkEnd w:id="77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01" w:name="z2100_020_12"/>
            <w:bookmarkStart w:id="7702" w:name="z2100_020_12"/>
            <w:bookmarkEnd w:id="77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03" w:name="z2100_020_13"/>
            <w:bookmarkStart w:id="7704" w:name="z2100_020_13"/>
            <w:bookmarkEnd w:id="770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705" w:name="z2100_021_03"/>
            <w:bookmarkStart w:id="7706" w:name="z2100_021_03"/>
            <w:bookmarkEnd w:id="77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07" w:name="z2100_021_04"/>
            <w:bookmarkStart w:id="7708" w:name="z2100_021_04"/>
            <w:bookmarkEnd w:id="770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09" w:name="z2100_021_05"/>
            <w:bookmarkStart w:id="7710" w:name="z2100_021_05"/>
            <w:bookmarkEnd w:id="77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11" w:name="z2100_021_06"/>
            <w:bookmarkStart w:id="7712" w:name="z2100_021_06"/>
            <w:bookmarkEnd w:id="77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13" w:name="z2100_021_07"/>
            <w:bookmarkStart w:id="7714" w:name="z2100_021_07"/>
            <w:bookmarkEnd w:id="771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15" w:name="z2100_021_08"/>
            <w:bookmarkStart w:id="7716" w:name="z2100_021_08"/>
            <w:bookmarkEnd w:id="77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17" w:name="z2100_021_09"/>
            <w:bookmarkStart w:id="7718" w:name="z2100_021_09"/>
            <w:bookmarkEnd w:id="77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19" w:name="z2100_021_10"/>
            <w:bookmarkStart w:id="7720" w:name="z2100_021_10"/>
            <w:bookmarkEnd w:id="772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21" w:name="z2100_021_11"/>
            <w:bookmarkStart w:id="7722" w:name="z2100_021_11"/>
            <w:bookmarkEnd w:id="77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23" w:name="z2100_021_12"/>
            <w:bookmarkStart w:id="7724" w:name="z2100_021_12"/>
            <w:bookmarkEnd w:id="77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25" w:name="z2100_021_13"/>
            <w:bookmarkStart w:id="7726" w:name="z2100_021_13"/>
            <w:bookmarkEnd w:id="772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727" w:name="z2100_023_03"/>
            <w:bookmarkStart w:id="7728" w:name="z2100_023_03"/>
            <w:bookmarkEnd w:id="77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29" w:name="z2100_023_04"/>
            <w:bookmarkStart w:id="7730" w:name="z2100_023_04"/>
            <w:bookmarkEnd w:id="773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31" w:name="z2100_023_05"/>
            <w:bookmarkStart w:id="7732" w:name="z2100_023_05"/>
            <w:bookmarkEnd w:id="77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33" w:name="z2100_023_06"/>
            <w:bookmarkStart w:id="7734" w:name="z2100_023_06"/>
            <w:bookmarkEnd w:id="77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35" w:name="z2100_023_07"/>
            <w:bookmarkStart w:id="7736" w:name="z2100_023_07"/>
            <w:bookmarkEnd w:id="773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37" w:name="z2100_023_08"/>
            <w:bookmarkStart w:id="7738" w:name="z2100_023_08"/>
            <w:bookmarkEnd w:id="77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39" w:name="z2100_023_09"/>
            <w:bookmarkStart w:id="7740" w:name="z2100_023_09"/>
            <w:bookmarkEnd w:id="77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41" w:name="z2100_023_10"/>
            <w:bookmarkStart w:id="7742" w:name="z2100_023_10"/>
            <w:bookmarkEnd w:id="774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43" w:name="z2100_023_11"/>
            <w:bookmarkStart w:id="7744" w:name="z2100_023_11"/>
            <w:bookmarkEnd w:id="77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45" w:name="z2100_023_12"/>
            <w:bookmarkStart w:id="7746" w:name="z2100_023_12"/>
            <w:bookmarkEnd w:id="77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47" w:name="z2100_023_13"/>
            <w:bookmarkStart w:id="7748" w:name="z2100_023_13"/>
            <w:bookmarkEnd w:id="774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749" w:name="z2100_024_03"/>
            <w:bookmarkStart w:id="7750" w:name="z2100_024_03"/>
            <w:bookmarkEnd w:id="77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51" w:name="z2100_024_04"/>
            <w:bookmarkStart w:id="7752" w:name="z2100_024_04"/>
            <w:bookmarkEnd w:id="775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53" w:name="z2100_024_05"/>
            <w:bookmarkStart w:id="7754" w:name="z2100_024_05"/>
            <w:bookmarkEnd w:id="77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55" w:name="z2100_024_06"/>
            <w:bookmarkStart w:id="7756" w:name="z2100_024_06"/>
            <w:bookmarkEnd w:id="77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57" w:name="z2100_024_07"/>
            <w:bookmarkStart w:id="7758" w:name="z2100_024_07"/>
            <w:bookmarkEnd w:id="775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59" w:name="z2100_024_08"/>
            <w:bookmarkStart w:id="7760" w:name="z2100_024_08"/>
            <w:bookmarkEnd w:id="77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61" w:name="z2100_024_09"/>
            <w:bookmarkStart w:id="7762" w:name="z2100_024_09"/>
            <w:bookmarkEnd w:id="77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63" w:name="z2100_024_10"/>
            <w:bookmarkStart w:id="7764" w:name="z2100_024_10"/>
            <w:bookmarkEnd w:id="776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65" w:name="z2100_024_11"/>
            <w:bookmarkStart w:id="7766" w:name="z2100_024_11"/>
            <w:bookmarkEnd w:id="77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67" w:name="z2100_024_12"/>
            <w:bookmarkStart w:id="7768" w:name="z2100_024_12"/>
            <w:bookmarkEnd w:id="77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69" w:name="z2100_024_13"/>
            <w:bookmarkStart w:id="7770" w:name="z2100_024_13"/>
            <w:bookmarkEnd w:id="777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771" w:name="z2100_025_03"/>
            <w:bookmarkStart w:id="7772" w:name="z2100_025_03"/>
            <w:bookmarkEnd w:id="77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73" w:name="z2100_025_04"/>
            <w:bookmarkStart w:id="7774" w:name="z2100_025_04"/>
            <w:bookmarkEnd w:id="777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75" w:name="z2100_025_05"/>
            <w:bookmarkStart w:id="7776" w:name="z2100_025_05"/>
            <w:bookmarkEnd w:id="77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77" w:name="z2100_025_06"/>
            <w:bookmarkStart w:id="7778" w:name="z2100_025_06"/>
            <w:bookmarkEnd w:id="77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79" w:name="z2100_025_07"/>
            <w:bookmarkStart w:id="7780" w:name="z2100_025_07"/>
            <w:bookmarkEnd w:id="778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81" w:name="z2100_025_08"/>
            <w:bookmarkStart w:id="7782" w:name="z2100_025_08"/>
            <w:bookmarkEnd w:id="77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83" w:name="z2100_025_09"/>
            <w:bookmarkStart w:id="7784" w:name="z2100_025_09"/>
            <w:bookmarkEnd w:id="77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85" w:name="z2100_025_10"/>
            <w:bookmarkStart w:id="7786" w:name="z2100_025_10"/>
            <w:bookmarkEnd w:id="778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87" w:name="z2100_025_11"/>
            <w:bookmarkStart w:id="7788" w:name="z2100_025_11"/>
            <w:bookmarkEnd w:id="77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89" w:name="z2100_025_12"/>
            <w:bookmarkStart w:id="7790" w:name="z2100_025_12"/>
            <w:bookmarkEnd w:id="77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91" w:name="z2100_025_13"/>
            <w:bookmarkStart w:id="7792" w:name="z2100_025_13"/>
            <w:bookmarkEnd w:id="779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793" w:name="z2100_029_03"/>
            <w:bookmarkStart w:id="7794" w:name="z2100_029_03"/>
            <w:bookmarkEnd w:id="77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95" w:name="z2100_029_04"/>
            <w:bookmarkStart w:id="7796" w:name="z2100_029_04"/>
            <w:bookmarkEnd w:id="779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97" w:name="z2100_029_05"/>
            <w:bookmarkStart w:id="7798" w:name="z2100_029_05"/>
            <w:bookmarkEnd w:id="77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799" w:name="z2100_029_06"/>
            <w:bookmarkStart w:id="7800" w:name="z2100_029_06"/>
            <w:bookmarkEnd w:id="78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01" w:name="z2100_029_07"/>
            <w:bookmarkStart w:id="7802" w:name="z2100_029_07"/>
            <w:bookmarkEnd w:id="780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03" w:name="z2100_029_08"/>
            <w:bookmarkStart w:id="7804" w:name="z2100_029_08"/>
            <w:bookmarkEnd w:id="78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05" w:name="z2100_029_09"/>
            <w:bookmarkStart w:id="7806" w:name="z2100_029_09"/>
            <w:bookmarkEnd w:id="78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07" w:name="z2100_029_10"/>
            <w:bookmarkStart w:id="7808" w:name="z2100_029_10"/>
            <w:bookmarkEnd w:id="780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09" w:name="z2100_029_11"/>
            <w:bookmarkStart w:id="7810" w:name="z2100_029_11"/>
            <w:bookmarkEnd w:id="78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11" w:name="z2100_029_12"/>
            <w:bookmarkStart w:id="7812" w:name="z2100_029_12"/>
            <w:bookmarkEnd w:id="78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13" w:name="z2100_029_13"/>
            <w:bookmarkStart w:id="7814" w:name="z2100_029_13"/>
            <w:bookmarkEnd w:id="781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815" w:name="z2100_291_03"/>
            <w:bookmarkStart w:id="7816" w:name="z2100_291_03"/>
            <w:bookmarkEnd w:id="78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17" w:name="z2100_291_04"/>
            <w:bookmarkStart w:id="7818" w:name="z2100_291_04"/>
            <w:bookmarkEnd w:id="781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19" w:name="z2100_291_05"/>
            <w:bookmarkStart w:id="7820" w:name="z2100_291_05"/>
            <w:bookmarkEnd w:id="78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21" w:name="z2100_291_06"/>
            <w:bookmarkStart w:id="7822" w:name="z2100_291_06"/>
            <w:bookmarkEnd w:id="78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23" w:name="z2100_291_07"/>
            <w:bookmarkStart w:id="7824" w:name="z2100_291_07"/>
            <w:bookmarkEnd w:id="782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25" w:name="z2100_291_08"/>
            <w:bookmarkStart w:id="7826" w:name="z2100_291_08"/>
            <w:bookmarkEnd w:id="78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27" w:name="z2100_291_09"/>
            <w:bookmarkStart w:id="7828" w:name="z2100_291_09"/>
            <w:bookmarkEnd w:id="78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29" w:name="z2100_291_10"/>
            <w:bookmarkStart w:id="7830" w:name="z2100_291_10"/>
            <w:bookmarkEnd w:id="783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31" w:name="z2100_291_11"/>
            <w:bookmarkStart w:id="7832" w:name="z2100_291_11"/>
            <w:bookmarkEnd w:id="78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33" w:name="z2100_291_12"/>
            <w:bookmarkStart w:id="7834" w:name="z2100_291_12"/>
            <w:bookmarkEnd w:id="78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35" w:name="z2100_291_13"/>
            <w:bookmarkStart w:id="7836" w:name="z2100_291_13"/>
            <w:bookmarkEnd w:id="783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837" w:name="z2100_031_03"/>
            <w:bookmarkStart w:id="7838" w:name="z2100_031_03"/>
            <w:bookmarkEnd w:id="78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39" w:name="z2100_031_04"/>
            <w:bookmarkStart w:id="7840" w:name="z2100_031_04"/>
            <w:bookmarkEnd w:id="784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41" w:name="z2100_031_05"/>
            <w:bookmarkStart w:id="7842" w:name="z2100_031_05"/>
            <w:bookmarkEnd w:id="78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43" w:name="z2100_031_06"/>
            <w:bookmarkStart w:id="7844" w:name="z2100_031_06"/>
            <w:bookmarkEnd w:id="78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45" w:name="z2100_031_07"/>
            <w:bookmarkStart w:id="7846" w:name="z2100_031_07"/>
            <w:bookmarkEnd w:id="784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47" w:name="z2100_031_08"/>
            <w:bookmarkStart w:id="7848" w:name="z2100_031_08"/>
            <w:bookmarkEnd w:id="78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49" w:name="z2100_031_09"/>
            <w:bookmarkStart w:id="7850" w:name="z2100_031_09"/>
            <w:bookmarkEnd w:id="78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51" w:name="z2100_031_10"/>
            <w:bookmarkStart w:id="7852" w:name="z2100_031_10"/>
            <w:bookmarkEnd w:id="785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53" w:name="z2100_031_11"/>
            <w:bookmarkStart w:id="7854" w:name="z2100_031_11"/>
            <w:bookmarkEnd w:id="78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55" w:name="z2100_031_12"/>
            <w:bookmarkStart w:id="7856" w:name="z2100_031_12"/>
            <w:bookmarkEnd w:id="78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57" w:name="z2100_031_13"/>
            <w:bookmarkStart w:id="7858" w:name="z2100_031_13"/>
            <w:bookmarkEnd w:id="785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859" w:name="z2100_032_03"/>
            <w:bookmarkStart w:id="7860" w:name="z2100_032_03"/>
            <w:bookmarkEnd w:id="78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61" w:name="z2100_032_04"/>
            <w:bookmarkStart w:id="7862" w:name="z2100_032_04"/>
            <w:bookmarkEnd w:id="786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63" w:name="z2100_032_05"/>
            <w:bookmarkStart w:id="7864" w:name="z2100_032_05"/>
            <w:bookmarkEnd w:id="78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65" w:name="z2100_032_06"/>
            <w:bookmarkStart w:id="7866" w:name="z2100_032_06"/>
            <w:bookmarkEnd w:id="78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67" w:name="z2100_032_07"/>
            <w:bookmarkStart w:id="7868" w:name="z2100_032_07"/>
            <w:bookmarkEnd w:id="786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69" w:name="z2100_032_08"/>
            <w:bookmarkStart w:id="7870" w:name="z2100_032_08"/>
            <w:bookmarkEnd w:id="78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71" w:name="z2100_032_09"/>
            <w:bookmarkStart w:id="7872" w:name="z2100_032_09"/>
            <w:bookmarkEnd w:id="78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73" w:name="z2100_032_10"/>
            <w:bookmarkStart w:id="7874" w:name="z2100_032_10"/>
            <w:bookmarkEnd w:id="787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75" w:name="z2100_032_11"/>
            <w:bookmarkStart w:id="7876" w:name="z2100_032_11"/>
            <w:bookmarkEnd w:id="78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77" w:name="z2100_032_12"/>
            <w:bookmarkStart w:id="7878" w:name="z2100_032_12"/>
            <w:bookmarkEnd w:id="78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79" w:name="z2100_032_13"/>
            <w:bookmarkStart w:id="7880" w:name="z2100_032_13"/>
            <w:bookmarkEnd w:id="788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881" w:name="z2100_033_03"/>
            <w:bookmarkStart w:id="7882" w:name="z2100_033_03"/>
            <w:bookmarkEnd w:id="78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83" w:name="z2100_033_04"/>
            <w:bookmarkStart w:id="7884" w:name="z2100_033_04"/>
            <w:bookmarkEnd w:id="788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85" w:name="z2100_033_05"/>
            <w:bookmarkStart w:id="7886" w:name="z2100_033_05"/>
            <w:bookmarkEnd w:id="78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87" w:name="z2100_033_06"/>
            <w:bookmarkStart w:id="7888" w:name="z2100_033_06"/>
            <w:bookmarkEnd w:id="78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89" w:name="z2100_033_07"/>
            <w:bookmarkStart w:id="7890" w:name="z2100_033_07"/>
            <w:bookmarkEnd w:id="789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91" w:name="z2100_033_08"/>
            <w:bookmarkStart w:id="7892" w:name="z2100_033_08"/>
            <w:bookmarkEnd w:id="78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93" w:name="z2100_033_09"/>
            <w:bookmarkStart w:id="7894" w:name="z2100_033_09"/>
            <w:bookmarkEnd w:id="78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95" w:name="z2100_033_10"/>
            <w:bookmarkStart w:id="7896" w:name="z2100_033_10"/>
            <w:bookmarkEnd w:id="789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97" w:name="z2100_033_11"/>
            <w:bookmarkStart w:id="7898" w:name="z2100_033_11"/>
            <w:bookmarkEnd w:id="78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899" w:name="z2100_033_12"/>
            <w:bookmarkStart w:id="7900" w:name="z2100_033_12"/>
            <w:bookmarkEnd w:id="79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01" w:name="z2100_033_13"/>
            <w:bookmarkStart w:id="7902" w:name="z2100_033_13"/>
            <w:bookmarkEnd w:id="790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903" w:name="z2100_034_03"/>
            <w:bookmarkStart w:id="7904" w:name="z2100_034_03"/>
            <w:bookmarkEnd w:id="79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05" w:name="z2100_034_04"/>
            <w:bookmarkStart w:id="7906" w:name="z2100_034_04"/>
            <w:bookmarkEnd w:id="790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07" w:name="z2100_034_05"/>
            <w:bookmarkStart w:id="7908" w:name="z2100_034_05"/>
            <w:bookmarkEnd w:id="79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09" w:name="z2100_034_06"/>
            <w:bookmarkStart w:id="7910" w:name="z2100_034_06"/>
            <w:bookmarkEnd w:id="79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11" w:name="z2100_034_07"/>
            <w:bookmarkStart w:id="7912" w:name="z2100_034_07"/>
            <w:bookmarkEnd w:id="791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13" w:name="z2100_034_08"/>
            <w:bookmarkStart w:id="7914" w:name="z2100_034_08"/>
            <w:bookmarkEnd w:id="79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15" w:name="z2100_034_09"/>
            <w:bookmarkStart w:id="7916" w:name="z2100_034_09"/>
            <w:bookmarkEnd w:id="79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17" w:name="z2100_034_10"/>
            <w:bookmarkStart w:id="7918" w:name="z2100_034_10"/>
            <w:bookmarkEnd w:id="791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19" w:name="z2100_034_11"/>
            <w:bookmarkStart w:id="7920" w:name="z2100_034_11"/>
            <w:bookmarkEnd w:id="79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21" w:name="z2100_034_12"/>
            <w:bookmarkStart w:id="7922" w:name="z2100_034_12"/>
            <w:bookmarkEnd w:id="79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23" w:name="z2100_034_13"/>
            <w:bookmarkStart w:id="7924" w:name="z2100_034_13"/>
            <w:bookmarkEnd w:id="792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925" w:name="z2100_035_03"/>
            <w:bookmarkStart w:id="7926" w:name="z2100_035_03"/>
            <w:bookmarkEnd w:id="7926"/>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27" w:name="z2100_035_04"/>
            <w:bookmarkStart w:id="7928" w:name="z2100_035_04"/>
            <w:bookmarkEnd w:id="7928"/>
          </w:p>
        </w:tc>
        <w:tc>
          <w:tcPr>
            <w:tcW w:w="100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29" w:name="z2100_035_05"/>
            <w:bookmarkStart w:id="7930" w:name="z2100_035_05"/>
            <w:bookmarkEnd w:id="79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31" w:name="z2100_035_06"/>
            <w:bookmarkStart w:id="7932" w:name="z2100_035_06"/>
            <w:bookmarkEnd w:id="79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33" w:name="z2100_035_07"/>
            <w:bookmarkStart w:id="7934" w:name="z2100_035_07"/>
            <w:bookmarkEnd w:id="7934"/>
          </w:p>
        </w:tc>
        <w:tc>
          <w:tcPr>
            <w:tcW w:w="100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35" w:name="z2100_035_08"/>
            <w:bookmarkStart w:id="7936" w:name="z2100_035_08"/>
            <w:bookmarkEnd w:id="7936"/>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37" w:name="z2100_035_09"/>
            <w:bookmarkStart w:id="7938" w:name="z2100_035_09"/>
            <w:bookmarkEnd w:id="7938"/>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39" w:name="z2100_035_10"/>
            <w:bookmarkStart w:id="7940" w:name="z2100_035_10"/>
            <w:bookmarkEnd w:id="7940"/>
          </w:p>
        </w:tc>
        <w:tc>
          <w:tcPr>
            <w:tcW w:w="100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41" w:name="z2100_035_11"/>
            <w:bookmarkStart w:id="7942" w:name="z2100_035_11"/>
            <w:bookmarkEnd w:id="7942"/>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43" w:name="z2100_035_12"/>
            <w:bookmarkStart w:id="7944" w:name="z2100_035_12"/>
            <w:bookmarkEnd w:id="7944"/>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45" w:name="z2100_035_13"/>
            <w:bookmarkStart w:id="7946" w:name="z2100_035_13"/>
            <w:bookmarkEnd w:id="7946"/>
          </w:p>
        </w:tc>
        <w:tc>
          <w:tcPr>
            <w:tcW w:w="100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947" w:name="z2100_036_03"/>
            <w:bookmarkStart w:id="7948" w:name="z2100_036_03"/>
            <w:bookmarkEnd w:id="79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49" w:name="z2100_036_04"/>
            <w:bookmarkStart w:id="7950" w:name="z2100_036_04"/>
            <w:bookmarkEnd w:id="795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51" w:name="z2100_036_05"/>
            <w:bookmarkStart w:id="7952" w:name="z2100_036_05"/>
            <w:bookmarkEnd w:id="79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53" w:name="z2100_036_06"/>
            <w:bookmarkStart w:id="7954" w:name="z2100_036_06"/>
            <w:bookmarkEnd w:id="79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55" w:name="z2100_036_07"/>
            <w:bookmarkStart w:id="7956" w:name="z2100_036_07"/>
            <w:bookmarkEnd w:id="795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57" w:name="z2100_036_08"/>
            <w:bookmarkStart w:id="7958" w:name="z2100_036_08"/>
            <w:bookmarkEnd w:id="79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59" w:name="z2100_036_09"/>
            <w:bookmarkStart w:id="7960" w:name="z2100_036_09"/>
            <w:bookmarkEnd w:id="79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61" w:name="z2100_036_10"/>
            <w:bookmarkStart w:id="7962" w:name="z2100_036_10"/>
            <w:bookmarkEnd w:id="796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63" w:name="z2100_036_11"/>
            <w:bookmarkStart w:id="7964" w:name="z2100_036_11"/>
            <w:bookmarkEnd w:id="79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65" w:name="z2100_036_12"/>
            <w:bookmarkStart w:id="7966" w:name="z2100_036_12"/>
            <w:bookmarkEnd w:id="79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67" w:name="z2100_036_13"/>
            <w:bookmarkStart w:id="7968" w:name="z2100_036_13"/>
            <w:bookmarkEnd w:id="796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969" w:name="z2100_037_03"/>
            <w:bookmarkStart w:id="7970" w:name="z2100_037_03"/>
            <w:bookmarkEnd w:id="79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71" w:name="z2100_037_04"/>
            <w:bookmarkStart w:id="7972" w:name="z2100_037_04"/>
            <w:bookmarkEnd w:id="797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73" w:name="z2100_037_05"/>
            <w:bookmarkStart w:id="7974" w:name="z2100_037_05"/>
            <w:bookmarkEnd w:id="79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75" w:name="z2100_037_06"/>
            <w:bookmarkStart w:id="7976" w:name="z2100_037_06"/>
            <w:bookmarkEnd w:id="79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77" w:name="z2100_037_07"/>
            <w:bookmarkStart w:id="7978" w:name="z2100_037_07"/>
            <w:bookmarkEnd w:id="797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79" w:name="z2100_037_08"/>
            <w:bookmarkStart w:id="7980" w:name="z2100_037_08"/>
            <w:bookmarkEnd w:id="79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81" w:name="z2100_037_09"/>
            <w:bookmarkStart w:id="7982" w:name="z2100_037_09"/>
            <w:bookmarkEnd w:id="79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83" w:name="z2100_037_10"/>
            <w:bookmarkStart w:id="7984" w:name="z2100_037_10"/>
            <w:bookmarkEnd w:id="798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85" w:name="z2100_037_11"/>
            <w:bookmarkStart w:id="7986" w:name="z2100_037_11"/>
            <w:bookmarkEnd w:id="79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87" w:name="z2100_037_12"/>
            <w:bookmarkStart w:id="7988" w:name="z2100_037_12"/>
            <w:bookmarkEnd w:id="79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89" w:name="z2100_037_13"/>
            <w:bookmarkStart w:id="7990" w:name="z2100_037_13"/>
            <w:bookmarkEnd w:id="799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sz w:val="18"/>
                <w:szCs w:val="18"/>
                <w:lang w:val="en-US" w:eastAsia="en-US"/>
              </w:rPr>
            </w:pPr>
            <w:r>
              <w:rPr>
                <w:color w:val="FF0000"/>
                <w:sz w:val="18"/>
                <w:szCs w:val="18"/>
                <w:lang w:val="en-US" w:eastAsia="en-US"/>
              </w:rPr>
              <w:t>онкологи-ге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7991" w:name="z2100_038_03"/>
            <w:bookmarkStart w:id="7992" w:name="z2100_038_03"/>
            <w:bookmarkEnd w:id="79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93" w:name="z2100_038_04"/>
            <w:bookmarkStart w:id="7994" w:name="z2100_038_04"/>
            <w:bookmarkEnd w:id="799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95" w:name="z2100_038_05"/>
            <w:bookmarkStart w:id="7996" w:name="z2100_038_05"/>
            <w:bookmarkEnd w:id="79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97" w:name="z2100_038_06"/>
            <w:bookmarkStart w:id="7998" w:name="z2100_038_06"/>
            <w:bookmarkEnd w:id="79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7999" w:name="z2100_038_07"/>
            <w:bookmarkStart w:id="8000" w:name="z2100_038_07"/>
            <w:bookmarkEnd w:id="800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01" w:name="z2100_038_08"/>
            <w:bookmarkStart w:id="8002" w:name="z2100_038_08"/>
            <w:bookmarkEnd w:id="80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03" w:name="z2100_038_09"/>
            <w:bookmarkStart w:id="8004" w:name="z2100_038_09"/>
            <w:bookmarkEnd w:id="80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05" w:name="z2100_038_10"/>
            <w:bookmarkStart w:id="8006" w:name="z2100_038_10"/>
            <w:bookmarkEnd w:id="800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07" w:name="z2100_038_11"/>
            <w:bookmarkStart w:id="8008" w:name="z2100_038_11"/>
            <w:bookmarkEnd w:id="80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09" w:name="z2100_038_12"/>
            <w:bookmarkStart w:id="8010" w:name="z2100_038_12"/>
            <w:bookmarkEnd w:id="80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11" w:name="z2100_038_13"/>
            <w:bookmarkStart w:id="8012" w:name="z2100_038_13"/>
            <w:bookmarkEnd w:id="801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013" w:name="z2100_039_03"/>
            <w:bookmarkStart w:id="8014" w:name="z2100_039_03"/>
            <w:bookmarkEnd w:id="80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15" w:name="z2100_039_04"/>
            <w:bookmarkStart w:id="8016" w:name="z2100_039_04"/>
            <w:bookmarkEnd w:id="801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17" w:name="z2100_039_05"/>
            <w:bookmarkStart w:id="8018" w:name="z2100_039_05"/>
            <w:bookmarkEnd w:id="80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19" w:name="z2100_039_06"/>
            <w:bookmarkStart w:id="8020" w:name="z2100_039_06"/>
            <w:bookmarkEnd w:id="80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21" w:name="z2100_039_07"/>
            <w:bookmarkStart w:id="8022" w:name="z2100_039_07"/>
            <w:bookmarkEnd w:id="802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23" w:name="z2100_039_08"/>
            <w:bookmarkStart w:id="8024" w:name="z2100_039_08"/>
            <w:bookmarkEnd w:id="80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25" w:name="z2100_039_09"/>
            <w:bookmarkStart w:id="8026" w:name="z2100_039_09"/>
            <w:bookmarkEnd w:id="80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27" w:name="z2100_039_10"/>
            <w:bookmarkStart w:id="8028" w:name="z2100_039_10"/>
            <w:bookmarkEnd w:id="802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29" w:name="z2100_039_11"/>
            <w:bookmarkStart w:id="8030" w:name="z2100_039_11"/>
            <w:bookmarkEnd w:id="80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31" w:name="z2100_039_12"/>
            <w:bookmarkStart w:id="8032" w:name="z2100_039_12"/>
            <w:bookmarkEnd w:id="80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33" w:name="z2100_039_13"/>
            <w:bookmarkStart w:id="8034" w:name="z2100_039_13"/>
            <w:bookmarkEnd w:id="803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035" w:name="z2100_040_03"/>
            <w:bookmarkStart w:id="8036" w:name="z2100_040_03"/>
            <w:bookmarkEnd w:id="80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37" w:name="z2100_040_04"/>
            <w:bookmarkStart w:id="8038" w:name="z2100_040_04"/>
            <w:bookmarkEnd w:id="803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39" w:name="z2100_040_05"/>
            <w:bookmarkStart w:id="8040" w:name="z2100_040_05"/>
            <w:bookmarkEnd w:id="80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41" w:name="z2100_040_06"/>
            <w:bookmarkStart w:id="8042" w:name="z2100_040_06"/>
            <w:bookmarkEnd w:id="80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43" w:name="z2100_040_07"/>
            <w:bookmarkStart w:id="8044" w:name="z2100_040_07"/>
            <w:bookmarkEnd w:id="804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45" w:name="z2100_040_08"/>
            <w:bookmarkStart w:id="8046" w:name="z2100_040_08"/>
            <w:bookmarkEnd w:id="80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47" w:name="z2100_040_09"/>
            <w:bookmarkStart w:id="8048" w:name="z2100_040_09"/>
            <w:bookmarkEnd w:id="80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49" w:name="z2100_040_10"/>
            <w:bookmarkStart w:id="8050" w:name="z2100_040_10"/>
            <w:bookmarkEnd w:id="805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51" w:name="z2100_040_11"/>
            <w:bookmarkStart w:id="8052" w:name="z2100_040_11"/>
            <w:bookmarkEnd w:id="80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53" w:name="z2100_040_12"/>
            <w:bookmarkStart w:id="8054" w:name="z2100_040_12"/>
            <w:bookmarkEnd w:id="80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55" w:name="z2100_040_13"/>
            <w:bookmarkStart w:id="8056" w:name="z2100_040_13"/>
            <w:bookmarkEnd w:id="805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057" w:name="z2100_041_03"/>
            <w:bookmarkStart w:id="8058" w:name="z2100_041_03"/>
            <w:bookmarkEnd w:id="80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59" w:name="z2100_041_04"/>
            <w:bookmarkStart w:id="8060" w:name="z2100_041_04"/>
            <w:bookmarkEnd w:id="806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61" w:name="z2100_041_05"/>
            <w:bookmarkStart w:id="8062" w:name="z2100_041_05"/>
            <w:bookmarkEnd w:id="80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63" w:name="z2100_041_06"/>
            <w:bookmarkStart w:id="8064" w:name="z2100_041_06"/>
            <w:bookmarkEnd w:id="80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65" w:name="z2100_041_07"/>
            <w:bookmarkStart w:id="8066" w:name="z2100_041_07"/>
            <w:bookmarkEnd w:id="806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67" w:name="z2100_041_08"/>
            <w:bookmarkStart w:id="8068" w:name="z2100_041_08"/>
            <w:bookmarkEnd w:id="80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69" w:name="z2100_041_09"/>
            <w:bookmarkStart w:id="8070" w:name="z2100_041_09"/>
            <w:bookmarkEnd w:id="80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71" w:name="z2100_041_10"/>
            <w:bookmarkStart w:id="8072" w:name="z2100_041_10"/>
            <w:bookmarkEnd w:id="807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73" w:name="z2100_041_11"/>
            <w:bookmarkStart w:id="8074" w:name="z2100_041_11"/>
            <w:bookmarkEnd w:id="80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75" w:name="z2100_041_12"/>
            <w:bookmarkStart w:id="8076" w:name="z2100_041_12"/>
            <w:bookmarkEnd w:id="80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77" w:name="z2100_041_13"/>
            <w:bookmarkStart w:id="8078" w:name="z2100_041_13"/>
            <w:bookmarkEnd w:id="807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079" w:name="z2100_042_03"/>
            <w:bookmarkStart w:id="8080" w:name="z2100_042_03"/>
            <w:bookmarkEnd w:id="80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81" w:name="z2100_042_04"/>
            <w:bookmarkStart w:id="8082" w:name="z2100_042_04"/>
            <w:bookmarkEnd w:id="808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83" w:name="z2100_042_05"/>
            <w:bookmarkStart w:id="8084" w:name="z2100_042_05"/>
            <w:bookmarkEnd w:id="80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85" w:name="z2100_042_06"/>
            <w:bookmarkStart w:id="8086" w:name="z2100_042_06"/>
            <w:bookmarkEnd w:id="80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87" w:name="z2100_042_07"/>
            <w:bookmarkStart w:id="8088" w:name="z2100_042_07"/>
            <w:bookmarkEnd w:id="808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89" w:name="z2100_042_08"/>
            <w:bookmarkStart w:id="8090" w:name="z2100_042_08"/>
            <w:bookmarkEnd w:id="80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91" w:name="z2100_042_09"/>
            <w:bookmarkStart w:id="8092" w:name="z2100_042_09"/>
            <w:bookmarkEnd w:id="80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93" w:name="z2100_042_10"/>
            <w:bookmarkStart w:id="8094" w:name="z2100_042_10"/>
            <w:bookmarkEnd w:id="809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95" w:name="z2100_042_11"/>
            <w:bookmarkStart w:id="8096" w:name="z2100_042_11"/>
            <w:bookmarkEnd w:id="80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97" w:name="z2100_042_12"/>
            <w:bookmarkStart w:id="8098" w:name="z2100_042_12"/>
            <w:bookmarkEnd w:id="80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099" w:name="z2100_042_13"/>
            <w:bookmarkStart w:id="8100" w:name="z2100_042_13"/>
            <w:bookmarkEnd w:id="810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101" w:name="z2100_045_03"/>
            <w:bookmarkStart w:id="8102" w:name="z2100_045_03"/>
            <w:bookmarkEnd w:id="81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03" w:name="z2100_045_04"/>
            <w:bookmarkStart w:id="8104" w:name="z2100_045_04"/>
            <w:bookmarkEnd w:id="810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05" w:name="z2100_045_05"/>
            <w:bookmarkStart w:id="8106" w:name="z2100_045_05"/>
            <w:bookmarkEnd w:id="81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07" w:name="z2100_045_06"/>
            <w:bookmarkStart w:id="8108" w:name="z2100_045_06"/>
            <w:bookmarkEnd w:id="81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09" w:name="z2100_045_07"/>
            <w:bookmarkStart w:id="8110" w:name="z2100_045_07"/>
            <w:bookmarkEnd w:id="811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11" w:name="z2100_045_08"/>
            <w:bookmarkStart w:id="8112" w:name="z2100_045_08"/>
            <w:bookmarkEnd w:id="81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13" w:name="z2100_045_09"/>
            <w:bookmarkStart w:id="8114" w:name="z2100_045_09"/>
            <w:bookmarkEnd w:id="81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15" w:name="z2100_045_10"/>
            <w:bookmarkStart w:id="8116" w:name="z2100_045_10"/>
            <w:bookmarkEnd w:id="811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17" w:name="z2100_045_11"/>
            <w:bookmarkStart w:id="8118" w:name="z2100_045_11"/>
            <w:bookmarkEnd w:id="81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19" w:name="z2100_045_12"/>
            <w:bookmarkStart w:id="8120" w:name="z2100_045_12"/>
            <w:bookmarkEnd w:id="812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21" w:name="z2100_045_13"/>
            <w:bookmarkStart w:id="8122" w:name="z2100_045_13"/>
            <w:bookmarkEnd w:id="812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cantSplit w:val="true"/>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123" w:name="z2100_046_03"/>
            <w:bookmarkStart w:id="8124" w:name="z2100_046_03"/>
            <w:bookmarkEnd w:id="81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25" w:name="z2100_046_04"/>
            <w:bookmarkStart w:id="8126" w:name="z2100_046_04"/>
            <w:bookmarkEnd w:id="812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27" w:name="z2100_046_05"/>
            <w:bookmarkStart w:id="8128" w:name="z2100_046_05"/>
            <w:bookmarkEnd w:id="81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29" w:name="z2100_046_06"/>
            <w:bookmarkStart w:id="8130" w:name="z2100_046_06"/>
            <w:bookmarkEnd w:id="81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31" w:name="z2100_046_07"/>
            <w:bookmarkStart w:id="8132" w:name="z2100_046_07"/>
            <w:bookmarkEnd w:id="813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33" w:name="z2100_046_08"/>
            <w:bookmarkStart w:id="8134" w:name="z2100_046_08"/>
            <w:bookmarkEnd w:id="81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35" w:name="z2100_046_09"/>
            <w:bookmarkStart w:id="8136" w:name="z2100_046_09"/>
            <w:bookmarkEnd w:id="813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37" w:name="z2100_046_10"/>
            <w:bookmarkStart w:id="8138" w:name="z2100_046_10"/>
            <w:bookmarkEnd w:id="813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39" w:name="z2100_046_11"/>
            <w:bookmarkStart w:id="8140" w:name="z2100_046_11"/>
            <w:bookmarkEnd w:id="81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41" w:name="z2100_046_12"/>
            <w:bookmarkStart w:id="8142" w:name="z2100_046_12"/>
            <w:bookmarkEnd w:id="814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43" w:name="z2100_046_13"/>
            <w:bookmarkStart w:id="8144" w:name="z2100_046_13"/>
            <w:bookmarkEnd w:id="814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535" w:hanging="0"/>
              <w:rPr>
                <w:sz w:val="18"/>
                <w:szCs w:val="18"/>
                <w:lang w:val="en-US" w:eastAsia="en-US"/>
              </w:rPr>
            </w:pPr>
            <w:r>
              <w:rPr>
                <w:sz w:val="18"/>
                <w:szCs w:val="18"/>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145" w:name="z2100_047_03"/>
            <w:bookmarkStart w:id="8146" w:name="z2100_047_03"/>
            <w:bookmarkEnd w:id="81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47" w:name="z2100_047_04"/>
            <w:bookmarkStart w:id="8148" w:name="z2100_047_04"/>
            <w:bookmarkEnd w:id="814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49" w:name="z2100_047_05"/>
            <w:bookmarkStart w:id="8150" w:name="z2100_047_05"/>
            <w:bookmarkEnd w:id="81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51" w:name="z2100_047_06"/>
            <w:bookmarkStart w:id="8152" w:name="z2100_047_06"/>
            <w:bookmarkEnd w:id="81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53" w:name="z2100_047_07"/>
            <w:bookmarkStart w:id="8154" w:name="z2100_047_07"/>
            <w:bookmarkEnd w:id="815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55" w:name="z2100_047_08"/>
            <w:bookmarkStart w:id="8156" w:name="z2100_047_08"/>
            <w:bookmarkEnd w:id="81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57" w:name="z2100_047_09"/>
            <w:bookmarkStart w:id="8158" w:name="z2100_047_09"/>
            <w:bookmarkEnd w:id="815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59" w:name="z2100_047_10"/>
            <w:bookmarkStart w:id="8160" w:name="z2100_047_10"/>
            <w:bookmarkEnd w:id="816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61" w:name="z2100_047_11"/>
            <w:bookmarkStart w:id="8162" w:name="z2100_047_11"/>
            <w:bookmarkEnd w:id="81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63" w:name="z2100_047_12"/>
            <w:bookmarkStart w:id="8164" w:name="z2100_047_12"/>
            <w:bookmarkEnd w:id="81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65" w:name="z2100_047_13"/>
            <w:bookmarkStart w:id="8166" w:name="z2100_047_13"/>
            <w:bookmarkEnd w:id="816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167" w:name="z2100_048_03"/>
            <w:bookmarkStart w:id="8168" w:name="z2100_048_03"/>
            <w:bookmarkEnd w:id="81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69" w:name="z2100_048_04"/>
            <w:bookmarkStart w:id="8170" w:name="z2100_048_04"/>
            <w:bookmarkEnd w:id="817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71" w:name="z2100_048_05"/>
            <w:bookmarkStart w:id="8172" w:name="z2100_048_05"/>
            <w:bookmarkEnd w:id="81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73" w:name="z2100_048_06"/>
            <w:bookmarkStart w:id="8174" w:name="z2100_048_06"/>
            <w:bookmarkEnd w:id="81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75" w:name="z2100_048_07"/>
            <w:bookmarkStart w:id="8176" w:name="z2100_048_07"/>
            <w:bookmarkEnd w:id="817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77" w:name="z2100_048_08"/>
            <w:bookmarkStart w:id="8178" w:name="z2100_048_08"/>
            <w:bookmarkEnd w:id="81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79" w:name="z2100_048_09"/>
            <w:bookmarkStart w:id="8180" w:name="z2100_048_09"/>
            <w:bookmarkEnd w:id="818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81" w:name="z2100_048_10"/>
            <w:bookmarkStart w:id="8182" w:name="z2100_048_10"/>
            <w:bookmarkEnd w:id="818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83" w:name="z2100_048_11"/>
            <w:bookmarkStart w:id="8184" w:name="z2100_048_11"/>
            <w:bookmarkEnd w:id="81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85" w:name="z2100_048_12"/>
            <w:bookmarkStart w:id="8186" w:name="z2100_048_12"/>
            <w:bookmarkEnd w:id="818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87" w:name="z2100_048_13"/>
            <w:bookmarkStart w:id="8188" w:name="z2100_048_13"/>
            <w:bookmarkEnd w:id="818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189" w:name="z2100_049_03"/>
            <w:bookmarkStart w:id="8190" w:name="z2100_049_03"/>
            <w:bookmarkEnd w:id="81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91" w:name="z2100_049_04"/>
            <w:bookmarkStart w:id="8192" w:name="z2100_049_04"/>
            <w:bookmarkEnd w:id="819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93" w:name="z2100_049_05"/>
            <w:bookmarkStart w:id="8194" w:name="z2100_049_05"/>
            <w:bookmarkEnd w:id="81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95" w:name="z2100_049_06"/>
            <w:bookmarkStart w:id="8196" w:name="z2100_049_06"/>
            <w:bookmarkEnd w:id="81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97" w:name="z2100_049_07"/>
            <w:bookmarkStart w:id="8198" w:name="z2100_049_07"/>
            <w:bookmarkEnd w:id="819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199" w:name="z2100_049_08"/>
            <w:bookmarkStart w:id="8200" w:name="z2100_049_08"/>
            <w:bookmarkEnd w:id="82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01" w:name="z2100_049_09"/>
            <w:bookmarkStart w:id="8202" w:name="z2100_049_09"/>
            <w:bookmarkEnd w:id="820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03" w:name="z2100_049_10"/>
            <w:bookmarkStart w:id="8204" w:name="z2100_049_10"/>
            <w:bookmarkEnd w:id="820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05" w:name="z2100_049_11"/>
            <w:bookmarkStart w:id="8206" w:name="z2100_049_11"/>
            <w:bookmarkEnd w:id="82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07" w:name="z2100_049_12"/>
            <w:bookmarkStart w:id="8208" w:name="z2100_049_12"/>
            <w:bookmarkEnd w:id="820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09" w:name="z2100_049_13"/>
            <w:bookmarkStart w:id="8210" w:name="z2100_049_13"/>
            <w:bookmarkEnd w:id="821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211" w:name="z2100_055_03"/>
            <w:bookmarkStart w:id="8212" w:name="z2100_055_03"/>
            <w:bookmarkEnd w:id="82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13" w:name="z2100_055_04"/>
            <w:bookmarkStart w:id="8214" w:name="z2100_055_04"/>
            <w:bookmarkEnd w:id="821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15" w:name="z2100_055_05"/>
            <w:bookmarkStart w:id="8216" w:name="z2100_055_05"/>
            <w:bookmarkEnd w:id="82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17" w:name="z2100_055_06"/>
            <w:bookmarkStart w:id="8218" w:name="z2100_055_06"/>
            <w:bookmarkEnd w:id="82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19" w:name="z2100_055_07"/>
            <w:bookmarkStart w:id="8220" w:name="z2100_055_07"/>
            <w:bookmarkEnd w:id="822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21" w:name="z2100_055_08"/>
            <w:bookmarkStart w:id="8222" w:name="z2100_055_08"/>
            <w:bookmarkEnd w:id="82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23" w:name="z2100_055_09"/>
            <w:bookmarkStart w:id="8224" w:name="z2100_055_09"/>
            <w:bookmarkEnd w:id="82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25" w:name="z2100_055_10"/>
            <w:bookmarkStart w:id="8226" w:name="z2100_055_10"/>
            <w:bookmarkEnd w:id="822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27" w:name="z2100_055_11"/>
            <w:bookmarkStart w:id="8228" w:name="z2100_055_11"/>
            <w:bookmarkEnd w:id="82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29" w:name="z2100_055_12"/>
            <w:bookmarkStart w:id="8230" w:name="z2100_055_12"/>
            <w:bookmarkEnd w:id="82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31" w:name="z2100_055_13"/>
            <w:bookmarkStart w:id="8232" w:name="z2100_055_13"/>
            <w:bookmarkEnd w:id="823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233" w:name="z2100_551_03"/>
            <w:bookmarkStart w:id="8234" w:name="z2100_551_03"/>
            <w:bookmarkEnd w:id="82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35" w:name="z2100_551_04"/>
            <w:bookmarkStart w:id="8236" w:name="z2100_551_04"/>
            <w:bookmarkEnd w:id="823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37" w:name="z2100_551_05"/>
            <w:bookmarkStart w:id="8238" w:name="z2100_551_05"/>
            <w:bookmarkEnd w:id="82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39" w:name="z2100_551_06"/>
            <w:bookmarkStart w:id="8240" w:name="z2100_551_06"/>
            <w:bookmarkEnd w:id="82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41" w:name="z2100_551_07"/>
            <w:bookmarkStart w:id="8242" w:name="z2100_551_07"/>
            <w:bookmarkEnd w:id="824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43" w:name="z2100_551_08"/>
            <w:bookmarkStart w:id="8244" w:name="z2100_551_08"/>
            <w:bookmarkEnd w:id="82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45" w:name="z2100_551_09"/>
            <w:bookmarkStart w:id="8246" w:name="z2100_551_09"/>
            <w:bookmarkEnd w:id="824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47" w:name="z2100_551_10"/>
            <w:bookmarkStart w:id="8248" w:name="z2100_551_10"/>
            <w:bookmarkEnd w:id="824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49" w:name="z2100_551_11"/>
            <w:bookmarkStart w:id="8250" w:name="z2100_551_11"/>
            <w:bookmarkEnd w:id="82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51" w:name="z2100_551_12"/>
            <w:bookmarkStart w:id="8252" w:name="z2100_551_12"/>
            <w:bookmarkEnd w:id="825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53" w:name="z2100_551_13"/>
            <w:bookmarkStart w:id="8254" w:name="z2100_551_13"/>
            <w:bookmarkEnd w:id="825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255" w:name="z2100_057_03"/>
            <w:bookmarkStart w:id="8256" w:name="z2100_057_03"/>
            <w:bookmarkEnd w:id="82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57" w:name="z2100_057_04"/>
            <w:bookmarkStart w:id="8258" w:name="z2100_057_04"/>
            <w:bookmarkEnd w:id="825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59" w:name="z2100_057_05"/>
            <w:bookmarkStart w:id="8260" w:name="z2100_057_05"/>
            <w:bookmarkEnd w:id="82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61" w:name="z2100_057_06"/>
            <w:bookmarkStart w:id="8262" w:name="z2100_057_06"/>
            <w:bookmarkEnd w:id="82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63" w:name="z2100_057_07"/>
            <w:bookmarkStart w:id="8264" w:name="z2100_057_07"/>
            <w:bookmarkEnd w:id="826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65" w:name="z2100_057_08"/>
            <w:bookmarkStart w:id="8266" w:name="z2100_057_08"/>
            <w:bookmarkEnd w:id="82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67" w:name="z2100_057_09"/>
            <w:bookmarkStart w:id="8268" w:name="z2100_057_09"/>
            <w:bookmarkEnd w:id="826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69" w:name="z2100_057_10"/>
            <w:bookmarkStart w:id="8270" w:name="z2100_057_10"/>
            <w:bookmarkEnd w:id="827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71" w:name="z2100_057_11"/>
            <w:bookmarkStart w:id="8272" w:name="z2100_057_11"/>
            <w:bookmarkEnd w:id="82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73" w:name="z2100_057_12"/>
            <w:bookmarkStart w:id="8274" w:name="z2100_057_12"/>
            <w:bookmarkEnd w:id="827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75" w:name="z2100_057_13"/>
            <w:bookmarkStart w:id="8276" w:name="z2100_057_13"/>
            <w:bookmarkEnd w:id="827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277" w:name="z2100_058_03"/>
            <w:bookmarkStart w:id="8278" w:name="z2100_058_03"/>
            <w:bookmarkEnd w:id="82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79" w:name="z2100_058_04"/>
            <w:bookmarkStart w:id="8280" w:name="z2100_058_04"/>
            <w:bookmarkEnd w:id="828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81" w:name="z2100_058_05"/>
            <w:bookmarkStart w:id="8282" w:name="z2100_058_05"/>
            <w:bookmarkEnd w:id="82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83" w:name="z2100_058_06"/>
            <w:bookmarkStart w:id="8284" w:name="z2100_058_06"/>
            <w:bookmarkEnd w:id="82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85" w:name="z2100_058_07"/>
            <w:bookmarkStart w:id="8286" w:name="z2100_058_07"/>
            <w:bookmarkEnd w:id="828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87" w:name="z2100_058_08"/>
            <w:bookmarkStart w:id="8288" w:name="z2100_058_08"/>
            <w:bookmarkEnd w:id="82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89" w:name="z2100_058_09"/>
            <w:bookmarkStart w:id="8290" w:name="z2100_058_09"/>
            <w:bookmarkEnd w:id="829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91" w:name="z2100_058_10"/>
            <w:bookmarkStart w:id="8292" w:name="z2100_058_10"/>
            <w:bookmarkEnd w:id="829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93" w:name="z2100_058_11"/>
            <w:bookmarkStart w:id="8294" w:name="z2100_058_11"/>
            <w:bookmarkEnd w:id="82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95" w:name="z2100_058_12"/>
            <w:bookmarkStart w:id="8296" w:name="z2100_058_12"/>
            <w:bookmarkEnd w:id="829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297" w:name="z2100_058_13"/>
            <w:bookmarkStart w:id="8298" w:name="z2100_058_13"/>
            <w:bookmarkEnd w:id="829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299" w:name="z2100_581_03"/>
            <w:bookmarkStart w:id="8300" w:name="z2100_581_03"/>
            <w:bookmarkEnd w:id="830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01" w:name="z2100_581_04"/>
            <w:bookmarkStart w:id="8302" w:name="z2100_581_04"/>
            <w:bookmarkEnd w:id="830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03" w:name="z2100_581_05"/>
            <w:bookmarkStart w:id="8304" w:name="z2100_581_05"/>
            <w:bookmarkEnd w:id="83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05" w:name="z2100_581_06"/>
            <w:bookmarkStart w:id="8306" w:name="z2100_581_06"/>
            <w:bookmarkEnd w:id="830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07" w:name="z2100_581_07"/>
            <w:bookmarkStart w:id="8308" w:name="z2100_581_07"/>
            <w:bookmarkEnd w:id="830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09" w:name="z2100_581_08"/>
            <w:bookmarkStart w:id="8310" w:name="z2100_581_08"/>
            <w:bookmarkEnd w:id="83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11" w:name="z2100_581_09"/>
            <w:bookmarkStart w:id="8312" w:name="z2100_581_09"/>
            <w:bookmarkEnd w:id="831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13" w:name="z2100_581_10"/>
            <w:bookmarkStart w:id="8314" w:name="z2100_581_10"/>
            <w:bookmarkEnd w:id="831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15" w:name="z2100_581_11"/>
            <w:bookmarkStart w:id="8316" w:name="z2100_581_11"/>
            <w:bookmarkEnd w:id="831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17" w:name="z2100_581_12"/>
            <w:bookmarkStart w:id="8318" w:name="z2100_581_12"/>
            <w:bookmarkEnd w:id="83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19" w:name="z2100_581_13"/>
            <w:bookmarkStart w:id="8320" w:name="z2100_581_13"/>
            <w:bookmarkEnd w:id="832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321" w:name="z2100_060_03"/>
            <w:bookmarkStart w:id="8322" w:name="z2100_060_03"/>
            <w:bookmarkEnd w:id="83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23" w:name="z2100_060_04"/>
            <w:bookmarkStart w:id="8324" w:name="z2100_060_04"/>
            <w:bookmarkEnd w:id="832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25" w:name="z2100_060_05"/>
            <w:bookmarkStart w:id="8326" w:name="z2100_060_05"/>
            <w:bookmarkEnd w:id="83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27" w:name="z2100_060_06"/>
            <w:bookmarkStart w:id="8328" w:name="z2100_060_06"/>
            <w:bookmarkEnd w:id="832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29" w:name="z2100_060_07"/>
            <w:bookmarkStart w:id="8330" w:name="z2100_060_07"/>
            <w:bookmarkEnd w:id="833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31" w:name="z2100_060_08"/>
            <w:bookmarkStart w:id="8332" w:name="z2100_060_08"/>
            <w:bookmarkEnd w:id="833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33" w:name="z2100_060_09"/>
            <w:bookmarkStart w:id="8334" w:name="z2100_060_09"/>
            <w:bookmarkEnd w:id="833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35" w:name="z2100_060_10"/>
            <w:bookmarkStart w:id="8336" w:name="z2100_060_10"/>
            <w:bookmarkEnd w:id="833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37" w:name="z2100_060_11"/>
            <w:bookmarkStart w:id="8338" w:name="z2100_060_11"/>
            <w:bookmarkEnd w:id="833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39" w:name="z2100_060_12"/>
            <w:bookmarkStart w:id="8340" w:name="z2100_060_12"/>
            <w:bookmarkEnd w:id="83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41" w:name="z2100_060_13"/>
            <w:bookmarkStart w:id="8342" w:name="z2100_060_13"/>
            <w:bookmarkEnd w:id="834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343" w:name="z2100_062_03"/>
            <w:bookmarkStart w:id="8344" w:name="z2100_062_03"/>
            <w:bookmarkEnd w:id="83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45" w:name="z2100_062_04"/>
            <w:bookmarkStart w:id="8346" w:name="z2100_062_04"/>
            <w:bookmarkEnd w:id="834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47" w:name="z2100_062_05"/>
            <w:bookmarkStart w:id="8348" w:name="z2100_062_05"/>
            <w:bookmarkEnd w:id="834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49" w:name="z2100_062_06"/>
            <w:bookmarkStart w:id="8350" w:name="z2100_062_06"/>
            <w:bookmarkEnd w:id="835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51" w:name="z2100_062_07"/>
            <w:bookmarkStart w:id="8352" w:name="z2100_062_07"/>
            <w:bookmarkEnd w:id="835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53" w:name="z2100_062_08"/>
            <w:bookmarkStart w:id="8354" w:name="z2100_062_08"/>
            <w:bookmarkEnd w:id="835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55" w:name="z2100_062_09"/>
            <w:bookmarkStart w:id="8356" w:name="z2100_062_09"/>
            <w:bookmarkEnd w:id="835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57" w:name="z2100_062_10"/>
            <w:bookmarkStart w:id="8358" w:name="z2100_062_10"/>
            <w:bookmarkEnd w:id="835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59" w:name="z2100_062_11"/>
            <w:bookmarkStart w:id="8360" w:name="z2100_062_11"/>
            <w:bookmarkEnd w:id="836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61" w:name="z2100_062_12"/>
            <w:bookmarkStart w:id="8362" w:name="z2100_062_12"/>
            <w:bookmarkEnd w:id="836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63" w:name="z2100_062_13"/>
            <w:bookmarkStart w:id="8364" w:name="z2100_062_13"/>
            <w:bookmarkEnd w:id="836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365" w:name="z2100_064_03"/>
            <w:bookmarkStart w:id="8366" w:name="z2100_064_03"/>
            <w:bookmarkEnd w:id="836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67" w:name="z2100_064_04"/>
            <w:bookmarkStart w:id="8368" w:name="z2100_064_04"/>
            <w:bookmarkEnd w:id="8368"/>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69" w:name="z2100_064_05"/>
            <w:bookmarkStart w:id="8370" w:name="z2100_064_05"/>
            <w:bookmarkEnd w:id="837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71" w:name="z2100_064_06"/>
            <w:bookmarkStart w:id="8372" w:name="z2100_064_06"/>
            <w:bookmarkEnd w:id="837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73" w:name="z2100_064_07"/>
            <w:bookmarkStart w:id="8374" w:name="z2100_064_07"/>
            <w:bookmarkEnd w:id="837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75" w:name="z2100_064_08"/>
            <w:bookmarkStart w:id="8376" w:name="z2100_064_08"/>
            <w:bookmarkEnd w:id="837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77" w:name="z2100_064_09"/>
            <w:bookmarkStart w:id="8378" w:name="z2100_064_09"/>
            <w:bookmarkEnd w:id="837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79" w:name="z2100_064_10"/>
            <w:bookmarkStart w:id="8380" w:name="z2100_064_10"/>
            <w:bookmarkEnd w:id="838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81" w:name="z2100_064_11"/>
            <w:bookmarkStart w:id="8382" w:name="z2100_064_11"/>
            <w:bookmarkEnd w:id="838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83" w:name="z2100_064_12"/>
            <w:bookmarkStart w:id="8384" w:name="z2100_064_12"/>
            <w:bookmarkEnd w:id="83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85" w:name="z2100_064_13"/>
            <w:bookmarkStart w:id="8386" w:name="z2100_064_13"/>
            <w:bookmarkEnd w:id="838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387" w:name="z2100_065_03"/>
            <w:bookmarkStart w:id="8388" w:name="z2100_065_03"/>
            <w:bookmarkEnd w:id="838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89" w:name="z2100_065_04"/>
            <w:bookmarkStart w:id="8390" w:name="z2100_065_04"/>
            <w:bookmarkEnd w:id="839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91" w:name="z2100_065_05"/>
            <w:bookmarkStart w:id="8392" w:name="z2100_065_05"/>
            <w:bookmarkEnd w:id="839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93" w:name="z2100_065_06"/>
            <w:bookmarkStart w:id="8394" w:name="z2100_065_06"/>
            <w:bookmarkEnd w:id="839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95" w:name="z2100_065_07"/>
            <w:bookmarkStart w:id="8396" w:name="z2100_065_07"/>
            <w:bookmarkEnd w:id="839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397" w:name="z2100_065_08"/>
            <w:bookmarkStart w:id="8398" w:name="z2100_065_08"/>
            <w:bookmarkEnd w:id="839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bookmarkStart w:id="8399" w:name="z2100_065_09"/>
            <w:bookmarkEnd w:id="8399"/>
            <w:r>
              <w:rPr>
                <w:b/>
                <w:sz w:val="18"/>
                <w:szCs w:val="18"/>
                <w:lang w:val="ru-RU" w:eastAsia="ru-RU"/>
              </w:rPr>
              <w:t>Х</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bookmarkStart w:id="8400" w:name="z2100_065_10"/>
            <w:bookmarkEnd w:id="8400"/>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bookmarkStart w:id="8401" w:name="z2100_065_11"/>
            <w:bookmarkEnd w:id="8401"/>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bookmarkStart w:id="8402" w:name="z2100_065_12"/>
            <w:bookmarkEnd w:id="8402"/>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bookmarkStart w:id="8403" w:name="z2100_065_13"/>
            <w:bookmarkEnd w:id="8403"/>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404" w:name="z2100_066_03"/>
            <w:bookmarkStart w:id="8405" w:name="z2100_066_03"/>
            <w:bookmarkEnd w:id="84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06" w:name="z2100_066_04"/>
            <w:bookmarkStart w:id="8407" w:name="z2100_066_04"/>
            <w:bookmarkEnd w:id="84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08" w:name="z2100_066_05"/>
            <w:bookmarkStart w:id="8409" w:name="z2100_066_05"/>
            <w:bookmarkEnd w:id="84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10" w:name="z2100_066_06"/>
            <w:bookmarkStart w:id="8411" w:name="z2100_066_06"/>
            <w:bookmarkEnd w:id="84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12" w:name="z2100_066_07"/>
            <w:bookmarkStart w:id="8413" w:name="z2100_066_07"/>
            <w:bookmarkEnd w:id="84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14" w:name="z2100_066_08"/>
            <w:bookmarkStart w:id="8415" w:name="z2100_066_08"/>
            <w:bookmarkEnd w:id="84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16" w:name="z2100_066_09"/>
            <w:bookmarkStart w:id="8417" w:name="z2100_066_09"/>
            <w:bookmarkEnd w:id="84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18" w:name="z2100_066_10"/>
            <w:bookmarkStart w:id="8419" w:name="z2100_066_10"/>
            <w:bookmarkEnd w:id="84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20" w:name="z2100_066_11"/>
            <w:bookmarkStart w:id="8421" w:name="z2100_066_11"/>
            <w:bookmarkEnd w:id="84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22" w:name="z2100_066_12"/>
            <w:bookmarkStart w:id="8423" w:name="z2100_066_12"/>
            <w:bookmarkEnd w:id="84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24" w:name="z2100_066_13"/>
            <w:bookmarkStart w:id="8425" w:name="z2100_066_13"/>
            <w:bookmarkEnd w:id="84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426" w:name="z2100_067_03"/>
            <w:bookmarkStart w:id="8427" w:name="z2100_067_03"/>
            <w:bookmarkEnd w:id="84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28" w:name="z2100_067_04"/>
            <w:bookmarkStart w:id="8429" w:name="z2100_067_04"/>
            <w:bookmarkEnd w:id="84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30" w:name="z2100_067_05"/>
            <w:bookmarkStart w:id="8431" w:name="z2100_067_05"/>
            <w:bookmarkEnd w:id="84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32" w:name="z2100_067_06"/>
            <w:bookmarkStart w:id="8433" w:name="z2100_067_06"/>
            <w:bookmarkEnd w:id="84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34" w:name="z2100_067_07"/>
            <w:bookmarkStart w:id="8435" w:name="z2100_067_07"/>
            <w:bookmarkEnd w:id="84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36" w:name="z2100_067_08"/>
            <w:bookmarkStart w:id="8437" w:name="z2100_067_08"/>
            <w:bookmarkEnd w:id="84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38" w:name="z2100_067_09"/>
            <w:bookmarkStart w:id="8439" w:name="z2100_067_09"/>
            <w:bookmarkEnd w:id="84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40" w:name="z2100_067_10"/>
            <w:bookmarkStart w:id="8441" w:name="z2100_067_10"/>
            <w:bookmarkEnd w:id="84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42" w:name="z2100_067_11"/>
            <w:bookmarkStart w:id="8443" w:name="z2100_067_11"/>
            <w:bookmarkEnd w:id="84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44" w:name="z2100_067_12"/>
            <w:bookmarkStart w:id="8445" w:name="z2100_067_12"/>
            <w:bookmarkEnd w:id="84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46" w:name="z2100_067_13"/>
            <w:bookmarkStart w:id="8447" w:name="z2100_067_13"/>
            <w:bookmarkEnd w:id="84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448" w:name="z2100_068_03"/>
            <w:bookmarkStart w:id="8449" w:name="z2100_068_03"/>
            <w:bookmarkEnd w:id="84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50" w:name="z2100_068_04"/>
            <w:bookmarkStart w:id="8451" w:name="z2100_068_04"/>
            <w:bookmarkEnd w:id="84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52" w:name="z2100_068_05"/>
            <w:bookmarkStart w:id="8453" w:name="z2100_068_05"/>
            <w:bookmarkEnd w:id="84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54" w:name="z2100_068_06"/>
            <w:bookmarkStart w:id="8455" w:name="z2100_068_06"/>
            <w:bookmarkEnd w:id="84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56" w:name="z2100_068_07"/>
            <w:bookmarkStart w:id="8457" w:name="z2100_068_07"/>
            <w:bookmarkEnd w:id="84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58" w:name="z2100_068_08"/>
            <w:bookmarkStart w:id="8459" w:name="z2100_068_08"/>
            <w:bookmarkEnd w:id="84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60" w:name="z2100_068_09"/>
            <w:bookmarkStart w:id="8461" w:name="z2100_068_09"/>
            <w:bookmarkEnd w:id="84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62" w:name="z2100_068_10"/>
            <w:bookmarkStart w:id="8463" w:name="z2100_068_10"/>
            <w:bookmarkEnd w:id="84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64" w:name="z2100_068_11"/>
            <w:bookmarkStart w:id="8465" w:name="z2100_068_11"/>
            <w:bookmarkEnd w:id="84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66" w:name="z2100_068_12"/>
            <w:bookmarkStart w:id="8467" w:name="z2100_068_12"/>
            <w:bookmarkEnd w:id="84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68" w:name="z2100_068_13"/>
            <w:bookmarkStart w:id="8469" w:name="z2100_068_13"/>
            <w:bookmarkEnd w:id="84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470" w:name="z2100_069_03"/>
            <w:bookmarkStart w:id="8471" w:name="z2100_069_03"/>
            <w:bookmarkEnd w:id="84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72" w:name="z2100_069_04"/>
            <w:bookmarkStart w:id="8473" w:name="z2100_069_04"/>
            <w:bookmarkEnd w:id="84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74" w:name="z2100_069_05"/>
            <w:bookmarkStart w:id="8475" w:name="z2100_069_05"/>
            <w:bookmarkEnd w:id="84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76" w:name="z2100_069_06"/>
            <w:bookmarkStart w:id="8477" w:name="z2100_069_06"/>
            <w:bookmarkEnd w:id="84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78" w:name="z2100_069_07"/>
            <w:bookmarkStart w:id="8479" w:name="z2100_069_07"/>
            <w:bookmarkEnd w:id="84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80" w:name="z2100_069_08"/>
            <w:bookmarkStart w:id="8481" w:name="z2100_069_08"/>
            <w:bookmarkEnd w:id="84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82" w:name="z2100_069_09"/>
            <w:bookmarkStart w:id="8483" w:name="z2100_069_09"/>
            <w:bookmarkEnd w:id="84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84" w:name="z2100_069_10"/>
            <w:bookmarkStart w:id="8485" w:name="z2100_069_10"/>
            <w:bookmarkEnd w:id="84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86" w:name="z2100_069_11"/>
            <w:bookmarkStart w:id="8487" w:name="z2100_069_11"/>
            <w:bookmarkEnd w:id="84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88" w:name="z2100_069_12"/>
            <w:bookmarkStart w:id="8489" w:name="z2100_069_12"/>
            <w:bookmarkEnd w:id="84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90" w:name="z2100_069_13"/>
            <w:bookmarkStart w:id="8491" w:name="z2100_069_13"/>
            <w:bookmarkEnd w:id="84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492" w:name="z2100_070_03"/>
            <w:bookmarkStart w:id="8493" w:name="z2100_070_03"/>
            <w:bookmarkEnd w:id="84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94" w:name="z2100_070_04"/>
            <w:bookmarkStart w:id="8495" w:name="z2100_070_04"/>
            <w:bookmarkEnd w:id="84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96" w:name="z2100_070_05"/>
            <w:bookmarkStart w:id="8497" w:name="z2100_070_05"/>
            <w:bookmarkEnd w:id="84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498" w:name="z2100_070_06"/>
            <w:bookmarkStart w:id="8499" w:name="z2100_070_06"/>
            <w:bookmarkEnd w:id="84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00" w:name="z2100_070_07"/>
            <w:bookmarkStart w:id="8501" w:name="z2100_070_07"/>
            <w:bookmarkEnd w:id="85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02" w:name="z2100_070_08"/>
            <w:bookmarkStart w:id="8503" w:name="z2100_070_08"/>
            <w:bookmarkEnd w:id="85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04" w:name="z2100_070_09"/>
            <w:bookmarkStart w:id="8505" w:name="z2100_070_09"/>
            <w:bookmarkEnd w:id="85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06" w:name="z2100_070_10"/>
            <w:bookmarkStart w:id="8507" w:name="z2100_070_10"/>
            <w:bookmarkEnd w:id="85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08" w:name="z2100_070_11"/>
            <w:bookmarkStart w:id="8509" w:name="z2100_070_11"/>
            <w:bookmarkEnd w:id="85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10" w:name="z2100_070_12"/>
            <w:bookmarkStart w:id="8511" w:name="z2100_070_12"/>
            <w:bookmarkEnd w:id="85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12" w:name="z2100_070_13"/>
            <w:bookmarkStart w:id="8513" w:name="z2100_070_13"/>
            <w:bookmarkEnd w:id="85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514" w:name="z2100_071_03"/>
            <w:bookmarkStart w:id="8515" w:name="z2100_071_03"/>
            <w:bookmarkEnd w:id="85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16" w:name="z2100_071_04"/>
            <w:bookmarkStart w:id="8517" w:name="z2100_071_04"/>
            <w:bookmarkEnd w:id="85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18" w:name="z2100_071_05"/>
            <w:bookmarkStart w:id="8519" w:name="z2100_071_05"/>
            <w:bookmarkEnd w:id="85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20" w:name="z2100_071_06"/>
            <w:bookmarkStart w:id="8521" w:name="z2100_071_06"/>
            <w:bookmarkEnd w:id="85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22" w:name="z2100_071_07"/>
            <w:bookmarkStart w:id="8523" w:name="z2100_071_07"/>
            <w:bookmarkEnd w:id="85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24" w:name="z2100_071_08"/>
            <w:bookmarkStart w:id="8525" w:name="z2100_071_08"/>
            <w:bookmarkEnd w:id="85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26" w:name="z2100_071_09"/>
            <w:bookmarkStart w:id="8527" w:name="z2100_071_09"/>
            <w:bookmarkEnd w:id="85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28" w:name="z2100_071_10"/>
            <w:bookmarkStart w:id="8529" w:name="z2100_071_10"/>
            <w:bookmarkEnd w:id="85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30" w:name="z2100_071_11"/>
            <w:bookmarkStart w:id="8531" w:name="z2100_071_11"/>
            <w:bookmarkEnd w:id="85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32" w:name="z2100_071_12"/>
            <w:bookmarkStart w:id="8533" w:name="z2100_071_12"/>
            <w:bookmarkEnd w:id="85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34" w:name="z2100_071_13"/>
            <w:bookmarkStart w:id="8535" w:name="z2100_071_13"/>
            <w:bookmarkEnd w:id="85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536" w:name="z2100_072_03"/>
            <w:bookmarkStart w:id="8537" w:name="z2100_072_03"/>
            <w:bookmarkEnd w:id="85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38" w:name="z2100_072_04"/>
            <w:bookmarkStart w:id="8539" w:name="z2100_072_04"/>
            <w:bookmarkEnd w:id="85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40" w:name="z2100_072_05"/>
            <w:bookmarkStart w:id="8541" w:name="z2100_072_05"/>
            <w:bookmarkEnd w:id="85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42" w:name="z2100_072_06"/>
            <w:bookmarkStart w:id="8543" w:name="z2100_072_06"/>
            <w:bookmarkEnd w:id="85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44" w:name="z2100_072_07"/>
            <w:bookmarkStart w:id="8545" w:name="z2100_072_07"/>
            <w:bookmarkEnd w:id="85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46" w:name="z2100_072_08"/>
            <w:bookmarkStart w:id="8547" w:name="z2100_072_08"/>
            <w:bookmarkEnd w:id="85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48" w:name="z2100_072_09"/>
            <w:bookmarkStart w:id="8549" w:name="z2100_072_09"/>
            <w:bookmarkEnd w:id="85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50" w:name="z2100_072_10"/>
            <w:bookmarkStart w:id="8551" w:name="z2100_072_10"/>
            <w:bookmarkEnd w:id="85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52" w:name="z2100_072_11"/>
            <w:bookmarkStart w:id="8553" w:name="z2100_072_11"/>
            <w:bookmarkEnd w:id="85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54" w:name="z2100_072_12"/>
            <w:bookmarkStart w:id="8555" w:name="z2100_072_12"/>
            <w:bookmarkEnd w:id="85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56" w:name="z2100_072_13"/>
            <w:bookmarkStart w:id="8557" w:name="z2100_072_13"/>
            <w:bookmarkEnd w:id="85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558" w:name="z2100_073_03"/>
            <w:bookmarkStart w:id="8559" w:name="z2100_073_03"/>
            <w:bookmarkEnd w:id="85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60" w:name="z2100_073_04"/>
            <w:bookmarkStart w:id="8561" w:name="z2100_073_04"/>
            <w:bookmarkEnd w:id="85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62" w:name="z2100_073_05"/>
            <w:bookmarkStart w:id="8563" w:name="z2100_073_05"/>
            <w:bookmarkEnd w:id="85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64" w:name="z2100_073_06"/>
            <w:bookmarkStart w:id="8565" w:name="z2100_073_06"/>
            <w:bookmarkEnd w:id="85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66" w:name="z2100_073_07"/>
            <w:bookmarkStart w:id="8567" w:name="z2100_073_07"/>
            <w:bookmarkEnd w:id="85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68" w:name="z2100_073_08"/>
            <w:bookmarkStart w:id="8569" w:name="z2100_073_08"/>
            <w:bookmarkEnd w:id="85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70" w:name="z2100_073_09"/>
            <w:bookmarkStart w:id="8571" w:name="z2100_073_09"/>
            <w:bookmarkEnd w:id="85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72" w:name="z2100_073_10"/>
            <w:bookmarkStart w:id="8573" w:name="z2100_073_10"/>
            <w:bookmarkEnd w:id="85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74" w:name="z2100_073_11"/>
            <w:bookmarkStart w:id="8575" w:name="z2100_073_11"/>
            <w:bookmarkEnd w:id="85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76" w:name="z2100_073_12"/>
            <w:bookmarkStart w:id="8577" w:name="z2100_073_12"/>
            <w:bookmarkEnd w:id="85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78" w:name="z2100_073_13"/>
            <w:bookmarkStart w:id="8579" w:name="z2100_073_13"/>
            <w:bookmarkEnd w:id="85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580" w:name="z2100_074_03"/>
            <w:bookmarkStart w:id="8581" w:name="z2100_074_03"/>
            <w:bookmarkEnd w:id="85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82" w:name="z2100_074_04"/>
            <w:bookmarkStart w:id="8583" w:name="z2100_074_04"/>
            <w:bookmarkEnd w:id="85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84" w:name="z2100_074_05"/>
            <w:bookmarkStart w:id="8585" w:name="z2100_074_05"/>
            <w:bookmarkEnd w:id="85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86" w:name="z2100_074_06"/>
            <w:bookmarkStart w:id="8587" w:name="z2100_074_06"/>
            <w:bookmarkEnd w:id="85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88" w:name="z2100_074_07"/>
            <w:bookmarkStart w:id="8589" w:name="z2100_074_07"/>
            <w:bookmarkEnd w:id="85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90" w:name="z2100_074_08"/>
            <w:bookmarkStart w:id="8591" w:name="z2100_074_08"/>
            <w:bookmarkEnd w:id="85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92" w:name="z2100_074_09"/>
            <w:bookmarkStart w:id="8593" w:name="z2100_074_09"/>
            <w:bookmarkEnd w:id="85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94" w:name="z2100_074_10"/>
            <w:bookmarkStart w:id="8595" w:name="z2100_074_10"/>
            <w:bookmarkEnd w:id="85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96" w:name="z2100_074_11"/>
            <w:bookmarkStart w:id="8597" w:name="z2100_074_11"/>
            <w:bookmarkEnd w:id="85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598" w:name="z2100_074_12"/>
            <w:bookmarkStart w:id="8599" w:name="z2100_074_12"/>
            <w:bookmarkEnd w:id="85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00" w:name="z2100_074_13"/>
            <w:bookmarkStart w:id="8601" w:name="z2100_074_13"/>
            <w:bookmarkEnd w:id="86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602" w:name="z2100_075_03"/>
            <w:bookmarkStart w:id="8603" w:name="z2100_075_03"/>
            <w:bookmarkEnd w:id="86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04" w:name="z2100_075_04"/>
            <w:bookmarkStart w:id="8605" w:name="z2100_075_04"/>
            <w:bookmarkEnd w:id="86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06" w:name="z2100_075_05"/>
            <w:bookmarkStart w:id="8607" w:name="z2100_075_05"/>
            <w:bookmarkEnd w:id="86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08" w:name="z2100_075_06"/>
            <w:bookmarkStart w:id="8609" w:name="z2100_075_06"/>
            <w:bookmarkEnd w:id="86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10" w:name="z2100_075_07"/>
            <w:bookmarkStart w:id="8611" w:name="z2100_075_07"/>
            <w:bookmarkEnd w:id="86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12" w:name="z2100_075_08"/>
            <w:bookmarkStart w:id="8613" w:name="z2100_075_08"/>
            <w:bookmarkEnd w:id="86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14" w:name="z2100_075_09"/>
            <w:bookmarkStart w:id="8615" w:name="z2100_075_09"/>
            <w:bookmarkEnd w:id="86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16" w:name="z2100_075_10"/>
            <w:bookmarkStart w:id="8617" w:name="z2100_075_10"/>
            <w:bookmarkEnd w:id="86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18" w:name="z2100_075_11"/>
            <w:bookmarkStart w:id="8619" w:name="z2100_075_11"/>
            <w:bookmarkEnd w:id="86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20" w:name="z2100_075_12"/>
            <w:bookmarkStart w:id="8621" w:name="z2100_075_12"/>
            <w:bookmarkEnd w:id="86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22" w:name="z2100_075_13"/>
            <w:bookmarkStart w:id="8623" w:name="z2100_075_13"/>
            <w:bookmarkEnd w:id="86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624" w:name="z2100_751_03"/>
            <w:bookmarkStart w:id="8625" w:name="z2100_751_03"/>
            <w:bookmarkEnd w:id="86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26" w:name="z2100_751_04"/>
            <w:bookmarkStart w:id="8627" w:name="z2100_751_04"/>
            <w:bookmarkEnd w:id="86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28" w:name="z2100_751_05"/>
            <w:bookmarkStart w:id="8629" w:name="z2100_751_05"/>
            <w:bookmarkEnd w:id="86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30" w:name="z2100_751_06"/>
            <w:bookmarkStart w:id="8631" w:name="z2100_751_06"/>
            <w:bookmarkEnd w:id="86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32" w:name="z2100_751_07"/>
            <w:bookmarkStart w:id="8633" w:name="z2100_751_07"/>
            <w:bookmarkEnd w:id="86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34" w:name="z2100_751_08"/>
            <w:bookmarkStart w:id="8635" w:name="z2100_751_08"/>
            <w:bookmarkEnd w:id="86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36" w:name="z2100_751_09"/>
            <w:bookmarkStart w:id="8637" w:name="z2100_751_09"/>
            <w:bookmarkEnd w:id="86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38" w:name="z2100_751_10"/>
            <w:bookmarkStart w:id="8639" w:name="z2100_751_10"/>
            <w:bookmarkEnd w:id="86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40" w:name="z2100_751_11"/>
            <w:bookmarkStart w:id="8641" w:name="z2100_751_11"/>
            <w:bookmarkEnd w:id="86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42" w:name="z2100_751_12"/>
            <w:bookmarkStart w:id="8643" w:name="z2100_751_12"/>
            <w:bookmarkEnd w:id="86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44" w:name="z2100_751_13"/>
            <w:bookmarkStart w:id="8645" w:name="z2100_751_13"/>
            <w:bookmarkEnd w:id="86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646" w:name="z2100_076_03"/>
            <w:bookmarkStart w:id="8647" w:name="z2100_076_03"/>
            <w:bookmarkEnd w:id="86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48" w:name="z2100_076_04"/>
            <w:bookmarkStart w:id="8649" w:name="z2100_076_04"/>
            <w:bookmarkEnd w:id="86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50" w:name="z2100_076_05"/>
            <w:bookmarkStart w:id="8651" w:name="z2100_076_05"/>
            <w:bookmarkEnd w:id="86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52" w:name="z2100_076_06"/>
            <w:bookmarkStart w:id="8653" w:name="z2100_076_06"/>
            <w:bookmarkEnd w:id="86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54" w:name="z2100_076_07"/>
            <w:bookmarkStart w:id="8655" w:name="z2100_076_07"/>
            <w:bookmarkEnd w:id="86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56" w:name="z2100_076_08"/>
            <w:bookmarkStart w:id="8657" w:name="z2100_076_08"/>
            <w:bookmarkEnd w:id="86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58" w:name="z2100_076_09"/>
            <w:bookmarkStart w:id="8659" w:name="z2100_076_09"/>
            <w:bookmarkEnd w:id="86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60" w:name="z2100_076_10"/>
            <w:bookmarkStart w:id="8661" w:name="z2100_076_10"/>
            <w:bookmarkEnd w:id="86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62" w:name="z2100_076_11"/>
            <w:bookmarkStart w:id="8663" w:name="z2100_076_11"/>
            <w:bookmarkEnd w:id="86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64" w:name="z2100_076_12"/>
            <w:bookmarkStart w:id="8665" w:name="z2100_076_12"/>
            <w:bookmarkEnd w:id="86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66" w:name="z2100_076_13"/>
            <w:bookmarkStart w:id="8667" w:name="z2100_076_13"/>
            <w:bookmarkEnd w:id="86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668" w:name="z2100_077_03"/>
            <w:bookmarkStart w:id="8669" w:name="z2100_077_03"/>
            <w:bookmarkEnd w:id="86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70" w:name="z2100_077_04"/>
            <w:bookmarkStart w:id="8671" w:name="z2100_077_04"/>
            <w:bookmarkEnd w:id="86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72" w:name="z2100_077_05"/>
            <w:bookmarkStart w:id="8673" w:name="z2100_077_05"/>
            <w:bookmarkEnd w:id="86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74" w:name="z2100_077_06"/>
            <w:bookmarkStart w:id="8675" w:name="z2100_077_06"/>
            <w:bookmarkEnd w:id="86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76" w:name="z2100_077_07"/>
            <w:bookmarkStart w:id="8677" w:name="z2100_077_07"/>
            <w:bookmarkEnd w:id="86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78" w:name="z2100_077_08"/>
            <w:bookmarkStart w:id="8679" w:name="z2100_077_08"/>
            <w:bookmarkEnd w:id="86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80" w:name="z2100_077_09"/>
            <w:bookmarkStart w:id="8681" w:name="z2100_077_09"/>
            <w:bookmarkEnd w:id="86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82" w:name="z2100_077_10"/>
            <w:bookmarkStart w:id="8683" w:name="z2100_077_10"/>
            <w:bookmarkEnd w:id="86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84" w:name="z2100_077_11"/>
            <w:bookmarkStart w:id="8685" w:name="z2100_077_11"/>
            <w:bookmarkEnd w:id="86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86" w:name="z2100_077_12"/>
            <w:bookmarkStart w:id="8687" w:name="z2100_077_12"/>
            <w:bookmarkEnd w:id="86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88" w:name="z2100_077_13"/>
            <w:bookmarkStart w:id="8689" w:name="z2100_077_13"/>
            <w:bookmarkEnd w:id="86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690" w:name="z2100_078_03"/>
            <w:bookmarkStart w:id="8691" w:name="z2100_078_03"/>
            <w:bookmarkEnd w:id="86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92" w:name="z2100_078_04"/>
            <w:bookmarkStart w:id="8693" w:name="z2100_078_04"/>
            <w:bookmarkEnd w:id="86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94" w:name="z2100_078_05"/>
            <w:bookmarkStart w:id="8695" w:name="z2100_078_05"/>
            <w:bookmarkEnd w:id="86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96" w:name="z2100_078_06"/>
            <w:bookmarkStart w:id="8697" w:name="z2100_078_06"/>
            <w:bookmarkEnd w:id="86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698" w:name="z2100_078_07"/>
            <w:bookmarkStart w:id="8699" w:name="z2100_078_07"/>
            <w:bookmarkEnd w:id="86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00" w:name="z2100_078_08"/>
            <w:bookmarkStart w:id="8701" w:name="z2100_078_08"/>
            <w:bookmarkEnd w:id="87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02" w:name="z2100_078_09"/>
            <w:bookmarkStart w:id="8703" w:name="z2100_078_09"/>
            <w:bookmarkEnd w:id="87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04" w:name="z2100_078_10"/>
            <w:bookmarkStart w:id="8705" w:name="z2100_078_10"/>
            <w:bookmarkEnd w:id="87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06" w:name="z2100_078_11"/>
            <w:bookmarkStart w:id="8707" w:name="z2100_078_11"/>
            <w:bookmarkEnd w:id="87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08" w:name="z2100_078_12"/>
            <w:bookmarkStart w:id="8709" w:name="z2100_078_12"/>
            <w:bookmarkEnd w:id="87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10" w:name="z2100_078_13"/>
            <w:bookmarkStart w:id="8711" w:name="z2100_078_13"/>
            <w:bookmarkEnd w:id="87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712" w:name="z2100_079_03"/>
            <w:bookmarkStart w:id="8713" w:name="z2100_079_03"/>
            <w:bookmarkEnd w:id="87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14" w:name="z2100_079_04"/>
            <w:bookmarkStart w:id="8715" w:name="z2100_079_04"/>
            <w:bookmarkEnd w:id="87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16" w:name="z2100_079_05"/>
            <w:bookmarkStart w:id="8717" w:name="z2100_079_05"/>
            <w:bookmarkEnd w:id="87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18" w:name="z2100_079_06"/>
            <w:bookmarkStart w:id="8719" w:name="z2100_079_06"/>
            <w:bookmarkEnd w:id="87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20" w:name="z2100_079_07"/>
            <w:bookmarkStart w:id="8721" w:name="z2100_079_07"/>
            <w:bookmarkEnd w:id="87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22" w:name="z2100_079_08"/>
            <w:bookmarkStart w:id="8723" w:name="z2100_079_08"/>
            <w:bookmarkEnd w:id="87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24" w:name="z2100_079_09"/>
            <w:bookmarkStart w:id="8725" w:name="z2100_079_09"/>
            <w:bookmarkEnd w:id="87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26" w:name="z2100_079_10"/>
            <w:bookmarkStart w:id="8727" w:name="z2100_079_10"/>
            <w:bookmarkEnd w:id="87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28" w:name="z2100_079_11"/>
            <w:bookmarkStart w:id="8729" w:name="z2100_079_11"/>
            <w:bookmarkEnd w:id="87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30" w:name="z2100_079_12"/>
            <w:bookmarkStart w:id="8731" w:name="z2100_079_12"/>
            <w:bookmarkEnd w:id="87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32" w:name="z2100_079_13"/>
            <w:bookmarkStart w:id="8733" w:name="z2100_079_13"/>
            <w:bookmarkEnd w:id="87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734" w:name="z2100_081_03"/>
            <w:bookmarkStart w:id="8735" w:name="z2100_081_03"/>
            <w:bookmarkEnd w:id="87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36" w:name="z2100_081_04"/>
            <w:bookmarkStart w:id="8737" w:name="z2100_081_04"/>
            <w:bookmarkEnd w:id="87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38" w:name="z2100_081_05"/>
            <w:bookmarkStart w:id="8739" w:name="z2100_081_05"/>
            <w:bookmarkEnd w:id="87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40" w:name="z2100_081_06"/>
            <w:bookmarkStart w:id="8741" w:name="z2100_081_06"/>
            <w:bookmarkEnd w:id="87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42" w:name="z2100_081_07"/>
            <w:bookmarkStart w:id="8743" w:name="z2100_081_07"/>
            <w:bookmarkEnd w:id="87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44" w:name="z2100_081_08"/>
            <w:bookmarkStart w:id="8745" w:name="z2100_081_08"/>
            <w:bookmarkEnd w:id="87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46" w:name="z2100_081_09"/>
            <w:bookmarkStart w:id="8747" w:name="z2100_081_09"/>
            <w:bookmarkEnd w:id="87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48" w:name="z2100_081_10"/>
            <w:bookmarkStart w:id="8749" w:name="z2100_081_10"/>
            <w:bookmarkEnd w:id="87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50" w:name="z2100_081_11"/>
            <w:bookmarkStart w:id="8751" w:name="z2100_081_11"/>
            <w:bookmarkEnd w:id="87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52" w:name="z2100_081_12"/>
            <w:bookmarkStart w:id="8753" w:name="z2100_081_12"/>
            <w:bookmarkEnd w:id="87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54" w:name="z2100_081_13"/>
            <w:bookmarkStart w:id="8755" w:name="z2100_081_13"/>
            <w:bookmarkEnd w:id="87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756" w:name="z2100_811_03"/>
            <w:bookmarkStart w:id="8757" w:name="z2100_811_03"/>
            <w:bookmarkEnd w:id="87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58" w:name="z2100_811_04"/>
            <w:bookmarkStart w:id="8759" w:name="z2100_811_04"/>
            <w:bookmarkEnd w:id="87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60" w:name="z2100_811_05"/>
            <w:bookmarkStart w:id="8761" w:name="z2100_811_05"/>
            <w:bookmarkEnd w:id="87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62" w:name="z2100_811_06"/>
            <w:bookmarkStart w:id="8763" w:name="z2100_811_06"/>
            <w:bookmarkEnd w:id="87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64" w:name="z2100_811_07"/>
            <w:bookmarkStart w:id="8765" w:name="z2100_811_07"/>
            <w:bookmarkEnd w:id="87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66" w:name="z2100_811_08"/>
            <w:bookmarkStart w:id="8767" w:name="z2100_811_08"/>
            <w:bookmarkEnd w:id="87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68" w:name="z2100_811_09"/>
            <w:bookmarkStart w:id="8769" w:name="z2100_811_09"/>
            <w:bookmarkEnd w:id="87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70" w:name="z2100_811_10"/>
            <w:bookmarkStart w:id="8771" w:name="z2100_811_10"/>
            <w:bookmarkEnd w:id="87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72" w:name="z2100_811_11"/>
            <w:bookmarkStart w:id="8773" w:name="z2100_811_11"/>
            <w:bookmarkEnd w:id="87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74" w:name="z2100_811_12"/>
            <w:bookmarkStart w:id="8775" w:name="z2100_811_12"/>
            <w:bookmarkEnd w:id="87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76" w:name="z2100_811_13"/>
            <w:bookmarkStart w:id="8777" w:name="z2100_811_13"/>
            <w:bookmarkEnd w:id="87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778" w:name="z2100_082_03"/>
            <w:bookmarkStart w:id="8779" w:name="z2100_082_03"/>
            <w:bookmarkEnd w:id="87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80" w:name="z2100_082_04"/>
            <w:bookmarkStart w:id="8781" w:name="z2100_082_04"/>
            <w:bookmarkEnd w:id="87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82" w:name="z2100_082_05"/>
            <w:bookmarkStart w:id="8783" w:name="z2100_082_05"/>
            <w:bookmarkEnd w:id="87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84" w:name="z2100_082_06"/>
            <w:bookmarkStart w:id="8785" w:name="z2100_082_06"/>
            <w:bookmarkEnd w:id="87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86" w:name="z2100_082_07"/>
            <w:bookmarkStart w:id="8787" w:name="z2100_082_07"/>
            <w:bookmarkEnd w:id="87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88" w:name="z2100_082_08"/>
            <w:bookmarkStart w:id="8789" w:name="z2100_082_08"/>
            <w:bookmarkEnd w:id="87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90" w:name="z2100_082_09"/>
            <w:bookmarkStart w:id="8791" w:name="z2100_082_09"/>
            <w:bookmarkEnd w:id="87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92" w:name="z2100_082_10"/>
            <w:bookmarkStart w:id="8793" w:name="z2100_082_10"/>
            <w:bookmarkEnd w:id="87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94" w:name="z2100_082_11"/>
            <w:bookmarkStart w:id="8795" w:name="z2100_082_11"/>
            <w:bookmarkEnd w:id="87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96" w:name="z2100_082_12"/>
            <w:bookmarkStart w:id="8797" w:name="z2100_082_12"/>
            <w:bookmarkEnd w:id="87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798" w:name="z2100_082_13"/>
            <w:bookmarkStart w:id="8799" w:name="z2100_082_13"/>
            <w:bookmarkEnd w:id="87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color w:val="FF0000"/>
                <w:sz w:val="18"/>
                <w:szCs w:val="18"/>
                <w:lang w:val="en-US" w:eastAsia="en-US"/>
              </w:rPr>
            </w:pPr>
            <w:r>
              <w:rPr>
                <w:color w:val="FF0000"/>
                <w:sz w:val="18"/>
                <w:szCs w:val="18"/>
                <w:lang w:val="en-US" w:eastAsia="en-US"/>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800" w:name="z2100_084_03"/>
            <w:bookmarkStart w:id="8801" w:name="z2100_084_03"/>
            <w:bookmarkEnd w:id="88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02" w:name="z2100_084_04"/>
            <w:bookmarkStart w:id="8803" w:name="z2100_084_04"/>
            <w:bookmarkEnd w:id="88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04" w:name="z2100_084_05"/>
            <w:bookmarkStart w:id="8805" w:name="z2100_084_05"/>
            <w:bookmarkEnd w:id="88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06" w:name="z2100_084_06"/>
            <w:bookmarkStart w:id="8807" w:name="z2100_084_06"/>
            <w:bookmarkEnd w:id="88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08" w:name="z2100_084_07"/>
            <w:bookmarkStart w:id="8809" w:name="z2100_084_07"/>
            <w:bookmarkEnd w:id="88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10" w:name="z2100_084_08"/>
            <w:bookmarkStart w:id="8811" w:name="z2100_084_08"/>
            <w:bookmarkEnd w:id="88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12" w:name="z2100_084_09"/>
            <w:bookmarkStart w:id="8813" w:name="z2100_084_09"/>
            <w:bookmarkEnd w:id="88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14" w:name="z2100_084_10"/>
            <w:bookmarkStart w:id="8815" w:name="z2100_084_10"/>
            <w:bookmarkEnd w:id="88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16" w:name="z2100_084_11"/>
            <w:bookmarkStart w:id="8817" w:name="z2100_084_11"/>
            <w:bookmarkEnd w:id="88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18" w:name="z2100_084_12"/>
            <w:bookmarkStart w:id="8819" w:name="z2100_084_12"/>
            <w:bookmarkEnd w:id="88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20" w:name="z2100_084_13"/>
            <w:bookmarkStart w:id="8821" w:name="z2100_084_13"/>
            <w:bookmarkEnd w:id="88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822" w:name="z2100_086_03"/>
            <w:bookmarkStart w:id="8823" w:name="z2100_086_03"/>
            <w:bookmarkEnd w:id="88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24" w:name="z2100_086_04"/>
            <w:bookmarkStart w:id="8825" w:name="z2100_086_04"/>
            <w:bookmarkEnd w:id="88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26" w:name="z2100_086_05"/>
            <w:bookmarkStart w:id="8827" w:name="z2100_086_05"/>
            <w:bookmarkEnd w:id="88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28" w:name="z2100_086_06"/>
            <w:bookmarkStart w:id="8829" w:name="z2100_086_06"/>
            <w:bookmarkEnd w:id="88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30" w:name="z2100_086_07"/>
            <w:bookmarkStart w:id="8831" w:name="z2100_086_07"/>
            <w:bookmarkEnd w:id="88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32" w:name="z2100_086_08"/>
            <w:bookmarkStart w:id="8833" w:name="z2100_086_08"/>
            <w:bookmarkEnd w:id="88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34" w:name="z2100_086_09"/>
            <w:bookmarkStart w:id="8835" w:name="z2100_086_09"/>
            <w:bookmarkEnd w:id="88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36" w:name="z2100_086_10"/>
            <w:bookmarkStart w:id="8837" w:name="z2100_086_10"/>
            <w:bookmarkEnd w:id="88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38" w:name="z2100_086_11"/>
            <w:bookmarkStart w:id="8839" w:name="z2100_086_11"/>
            <w:bookmarkEnd w:id="88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40" w:name="z2100_086_12"/>
            <w:bookmarkStart w:id="8841" w:name="z2100_086_12"/>
            <w:bookmarkEnd w:id="88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42" w:name="z2100_086_13"/>
            <w:bookmarkStart w:id="8843" w:name="z2100_086_13"/>
            <w:bookmarkEnd w:id="88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844" w:name="z2100_087_03"/>
            <w:bookmarkStart w:id="8845" w:name="z2100_087_03"/>
            <w:bookmarkEnd w:id="88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46" w:name="z2100_087_04"/>
            <w:bookmarkStart w:id="8847" w:name="z2100_087_04"/>
            <w:bookmarkEnd w:id="88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48" w:name="z2100_087_05"/>
            <w:bookmarkStart w:id="8849" w:name="z2100_087_05"/>
            <w:bookmarkEnd w:id="88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50" w:name="z2100_087_06"/>
            <w:bookmarkStart w:id="8851" w:name="z2100_087_06"/>
            <w:bookmarkEnd w:id="88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52" w:name="z2100_087_07"/>
            <w:bookmarkStart w:id="8853" w:name="z2100_087_07"/>
            <w:bookmarkEnd w:id="88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54" w:name="z2100_087_08"/>
            <w:bookmarkStart w:id="8855" w:name="z2100_087_08"/>
            <w:bookmarkEnd w:id="88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56" w:name="z2100_087_09"/>
            <w:bookmarkStart w:id="8857" w:name="z2100_087_09"/>
            <w:bookmarkEnd w:id="88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58" w:name="z2100_087_10"/>
            <w:bookmarkStart w:id="8859" w:name="z2100_087_10"/>
            <w:bookmarkEnd w:id="88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60" w:name="z2100_087_11"/>
            <w:bookmarkStart w:id="8861" w:name="z2100_087_11"/>
            <w:bookmarkEnd w:id="88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62" w:name="z2100_087_12"/>
            <w:bookmarkStart w:id="8863" w:name="z2100_087_12"/>
            <w:bookmarkEnd w:id="88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64" w:name="z2100_087_13"/>
            <w:bookmarkStart w:id="8865" w:name="z2100_087_13"/>
            <w:bookmarkEnd w:id="88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866" w:name="z2100_088_03"/>
            <w:bookmarkStart w:id="8867" w:name="z2100_088_03"/>
            <w:bookmarkEnd w:id="88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68" w:name="z2100_088_04"/>
            <w:bookmarkStart w:id="8869" w:name="z2100_088_04"/>
            <w:bookmarkEnd w:id="88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70" w:name="z2100_088_05"/>
            <w:bookmarkStart w:id="8871" w:name="z2100_088_05"/>
            <w:bookmarkEnd w:id="88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72" w:name="z2100_088_06"/>
            <w:bookmarkStart w:id="8873" w:name="z2100_088_06"/>
            <w:bookmarkEnd w:id="88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74" w:name="z2100_088_07"/>
            <w:bookmarkStart w:id="8875" w:name="z2100_088_07"/>
            <w:bookmarkEnd w:id="88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76" w:name="z2100_088_08"/>
            <w:bookmarkStart w:id="8877" w:name="z2100_088_08"/>
            <w:bookmarkEnd w:id="88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78" w:name="z2100_088_09"/>
            <w:bookmarkStart w:id="8879" w:name="z2100_088_09"/>
            <w:bookmarkEnd w:id="88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80" w:name="z2100_088_10"/>
            <w:bookmarkStart w:id="8881" w:name="z2100_088_10"/>
            <w:bookmarkEnd w:id="88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82" w:name="z2100_088_11"/>
            <w:bookmarkStart w:id="8883" w:name="z2100_088_11"/>
            <w:bookmarkEnd w:id="88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84" w:name="z2100_088_12"/>
            <w:bookmarkStart w:id="8885" w:name="z2100_088_12"/>
            <w:bookmarkEnd w:id="88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86" w:name="z2100_088_13"/>
            <w:bookmarkStart w:id="8887" w:name="z2100_088_13"/>
            <w:bookmarkEnd w:id="88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888" w:name="z2100_089_03"/>
            <w:bookmarkStart w:id="8889" w:name="z2100_089_03"/>
            <w:bookmarkEnd w:id="88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90" w:name="z2100_089_04"/>
            <w:bookmarkStart w:id="8891" w:name="z2100_089_04"/>
            <w:bookmarkEnd w:id="88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92" w:name="z2100_089_05"/>
            <w:bookmarkStart w:id="8893" w:name="z2100_089_05"/>
            <w:bookmarkEnd w:id="88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94" w:name="z2100_089_06"/>
            <w:bookmarkStart w:id="8895" w:name="z2100_089_06"/>
            <w:bookmarkEnd w:id="88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96" w:name="z2100_089_07"/>
            <w:bookmarkStart w:id="8897" w:name="z2100_089_07"/>
            <w:bookmarkEnd w:id="88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898" w:name="z2100_089_08"/>
            <w:bookmarkStart w:id="8899" w:name="z2100_089_08"/>
            <w:bookmarkEnd w:id="88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00" w:name="z2100_089_09"/>
            <w:bookmarkStart w:id="8901" w:name="z2100_089_09"/>
            <w:bookmarkEnd w:id="89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02" w:name="z2100_089_10"/>
            <w:bookmarkStart w:id="8903" w:name="z2100_089_10"/>
            <w:bookmarkEnd w:id="89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04" w:name="z2100_089_11"/>
            <w:bookmarkStart w:id="8905" w:name="z2100_089_11"/>
            <w:bookmarkEnd w:id="89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06" w:name="z2100_089_12"/>
            <w:bookmarkStart w:id="8907" w:name="z2100_089_12"/>
            <w:bookmarkEnd w:id="89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08" w:name="z2100_089_13"/>
            <w:bookmarkStart w:id="8909" w:name="z2100_089_13"/>
            <w:bookmarkEnd w:id="89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910" w:name="z2100_090_03"/>
            <w:bookmarkStart w:id="8911" w:name="z2100_090_03"/>
            <w:bookmarkEnd w:id="89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12" w:name="z2100_090_04"/>
            <w:bookmarkStart w:id="8913" w:name="z2100_090_04"/>
            <w:bookmarkEnd w:id="89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14" w:name="z2100_090_05"/>
            <w:bookmarkStart w:id="8915" w:name="z2100_090_05"/>
            <w:bookmarkEnd w:id="89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16" w:name="z2100_090_06"/>
            <w:bookmarkStart w:id="8917" w:name="z2100_090_06"/>
            <w:bookmarkEnd w:id="89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18" w:name="z2100_090_07"/>
            <w:bookmarkStart w:id="8919" w:name="z2100_090_07"/>
            <w:bookmarkEnd w:id="89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20" w:name="z2100_090_08"/>
            <w:bookmarkStart w:id="8921" w:name="z2100_090_08"/>
            <w:bookmarkEnd w:id="89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22" w:name="z2100_090_09"/>
            <w:bookmarkStart w:id="8923" w:name="z2100_090_09"/>
            <w:bookmarkEnd w:id="89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24" w:name="z2100_090_10"/>
            <w:bookmarkStart w:id="8925" w:name="z2100_090_10"/>
            <w:bookmarkEnd w:id="89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26" w:name="z2100_090_11"/>
            <w:bookmarkStart w:id="8927" w:name="z2100_090_11"/>
            <w:bookmarkEnd w:id="89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28" w:name="z2100_090_12"/>
            <w:bookmarkStart w:id="8929" w:name="z2100_090_12"/>
            <w:bookmarkEnd w:id="89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30" w:name="z2100_090_13"/>
            <w:bookmarkStart w:id="8931" w:name="z2100_090_13"/>
            <w:bookmarkEnd w:id="89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932" w:name="z2100_092_03"/>
            <w:bookmarkStart w:id="8933" w:name="z2100_092_03"/>
            <w:bookmarkEnd w:id="89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34" w:name="z2100_092_04"/>
            <w:bookmarkStart w:id="8935" w:name="z2100_092_04"/>
            <w:bookmarkEnd w:id="89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36" w:name="z2100_092_05"/>
            <w:bookmarkStart w:id="8937" w:name="z2100_092_05"/>
            <w:bookmarkEnd w:id="89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38" w:name="z2100_092_06"/>
            <w:bookmarkStart w:id="8939" w:name="z2100_092_06"/>
            <w:bookmarkEnd w:id="89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40" w:name="z2100_092_07"/>
            <w:bookmarkStart w:id="8941" w:name="z2100_092_07"/>
            <w:bookmarkEnd w:id="89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42" w:name="z2100_092_08"/>
            <w:bookmarkStart w:id="8943" w:name="z2100_092_08"/>
            <w:bookmarkEnd w:id="89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44" w:name="z2100_092_09"/>
            <w:bookmarkStart w:id="8945" w:name="z2100_092_09"/>
            <w:bookmarkEnd w:id="89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46" w:name="z2100_092_10"/>
            <w:bookmarkStart w:id="8947" w:name="z2100_092_10"/>
            <w:bookmarkEnd w:id="89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48" w:name="z2100_092_11"/>
            <w:bookmarkStart w:id="8949" w:name="z2100_092_11"/>
            <w:bookmarkEnd w:id="89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50" w:name="z2100_092_12"/>
            <w:bookmarkStart w:id="8951" w:name="z2100_092_12"/>
            <w:bookmarkEnd w:id="89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52" w:name="z2100_092_13"/>
            <w:bookmarkStart w:id="8953" w:name="z2100_092_13"/>
            <w:bookmarkEnd w:id="89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954" w:name="z2100_093_03"/>
            <w:bookmarkStart w:id="8955" w:name="z2100_093_03"/>
            <w:bookmarkEnd w:id="89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56" w:name="z2100_093_04"/>
            <w:bookmarkStart w:id="8957" w:name="z2100_093_04"/>
            <w:bookmarkEnd w:id="89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58" w:name="z2100_093_05"/>
            <w:bookmarkStart w:id="8959" w:name="z2100_093_05"/>
            <w:bookmarkEnd w:id="89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60" w:name="z2100_093_06"/>
            <w:bookmarkStart w:id="8961" w:name="z2100_093_06"/>
            <w:bookmarkEnd w:id="89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62" w:name="z2100_093_07"/>
            <w:bookmarkStart w:id="8963" w:name="z2100_093_07"/>
            <w:bookmarkEnd w:id="89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64" w:name="z2100_093_08"/>
            <w:bookmarkStart w:id="8965" w:name="z2100_093_08"/>
            <w:bookmarkEnd w:id="89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66" w:name="z2100_093_09"/>
            <w:bookmarkStart w:id="8967" w:name="z2100_093_09"/>
            <w:bookmarkEnd w:id="89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68" w:name="z2100_093_10"/>
            <w:bookmarkStart w:id="8969" w:name="z2100_093_10"/>
            <w:bookmarkEnd w:id="89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70" w:name="z2100_093_11"/>
            <w:bookmarkStart w:id="8971" w:name="z2100_093_11"/>
            <w:bookmarkEnd w:id="89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72" w:name="z2100_093_12"/>
            <w:bookmarkStart w:id="8973" w:name="z2100_093_12"/>
            <w:bookmarkEnd w:id="89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74" w:name="z2100_093_13"/>
            <w:bookmarkStart w:id="8975" w:name="z2100_093_13"/>
            <w:bookmarkEnd w:id="89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976" w:name="z2100_094_03"/>
            <w:bookmarkStart w:id="8977" w:name="z2100_094_03"/>
            <w:bookmarkEnd w:id="89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78" w:name="z2100_094_04"/>
            <w:bookmarkStart w:id="8979" w:name="z2100_094_04"/>
            <w:bookmarkEnd w:id="89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80" w:name="z2100_094_05"/>
            <w:bookmarkStart w:id="8981" w:name="z2100_094_05"/>
            <w:bookmarkEnd w:id="89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82" w:name="z2100_094_06"/>
            <w:bookmarkStart w:id="8983" w:name="z2100_094_06"/>
            <w:bookmarkEnd w:id="89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84" w:name="z2100_094_07"/>
            <w:bookmarkStart w:id="8985" w:name="z2100_094_07"/>
            <w:bookmarkEnd w:id="89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86" w:name="z2100_094_08"/>
            <w:bookmarkStart w:id="8987" w:name="z2100_094_08"/>
            <w:bookmarkEnd w:id="89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88" w:name="z2100_094_09"/>
            <w:bookmarkStart w:id="8989" w:name="z2100_094_09"/>
            <w:bookmarkEnd w:id="89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90" w:name="z2100_094_10"/>
            <w:bookmarkStart w:id="8991" w:name="z2100_094_10"/>
            <w:bookmarkEnd w:id="89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92" w:name="z2100_094_11"/>
            <w:bookmarkStart w:id="8993" w:name="z2100_094_11"/>
            <w:bookmarkEnd w:id="89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94" w:name="z2100_094_12"/>
            <w:bookmarkStart w:id="8995" w:name="z2100_094_12"/>
            <w:bookmarkEnd w:id="89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8996" w:name="z2100_094_13"/>
            <w:bookmarkStart w:id="8997" w:name="z2100_094_13"/>
            <w:bookmarkEnd w:id="89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8998" w:name="z2100_095_03"/>
            <w:bookmarkStart w:id="8999" w:name="z2100_095_03"/>
            <w:bookmarkEnd w:id="89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00" w:name="z2100_095_04"/>
            <w:bookmarkStart w:id="9001" w:name="z2100_095_04"/>
            <w:bookmarkEnd w:id="90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02" w:name="z2100_095_05"/>
            <w:bookmarkStart w:id="9003" w:name="z2100_095_05"/>
            <w:bookmarkEnd w:id="90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04" w:name="z2100_095_06"/>
            <w:bookmarkStart w:id="9005" w:name="z2100_095_06"/>
            <w:bookmarkEnd w:id="90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06" w:name="z2100_095_07"/>
            <w:bookmarkStart w:id="9007" w:name="z2100_095_07"/>
            <w:bookmarkEnd w:id="90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08" w:name="z2100_095_08"/>
            <w:bookmarkStart w:id="9009" w:name="z2100_095_08"/>
            <w:bookmarkEnd w:id="90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10" w:name="z2100_095_09"/>
            <w:bookmarkStart w:id="9011" w:name="z2100_095_09"/>
            <w:bookmarkEnd w:id="90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12" w:name="z2100_095_10"/>
            <w:bookmarkStart w:id="9013" w:name="z2100_095_10"/>
            <w:bookmarkEnd w:id="90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14" w:name="z2100_095_11"/>
            <w:bookmarkStart w:id="9015" w:name="z2100_095_11"/>
            <w:bookmarkEnd w:id="90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16" w:name="z2100_095_12"/>
            <w:bookmarkStart w:id="9017" w:name="z2100_095_12"/>
            <w:bookmarkEnd w:id="90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18" w:name="z2100_095_13"/>
            <w:bookmarkStart w:id="9019" w:name="z2100_095_13"/>
            <w:bookmarkEnd w:id="90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020" w:name="z2100_096_03"/>
            <w:bookmarkStart w:id="9021" w:name="z2100_096_03"/>
            <w:bookmarkEnd w:id="90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22" w:name="z2100_096_04"/>
            <w:bookmarkStart w:id="9023" w:name="z2100_096_04"/>
            <w:bookmarkEnd w:id="90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24" w:name="z2100_096_05"/>
            <w:bookmarkStart w:id="9025" w:name="z2100_096_05"/>
            <w:bookmarkEnd w:id="90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26" w:name="z2100_096_06"/>
            <w:bookmarkStart w:id="9027" w:name="z2100_096_06"/>
            <w:bookmarkEnd w:id="90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28" w:name="z2100_096_07"/>
            <w:bookmarkStart w:id="9029" w:name="z2100_096_07"/>
            <w:bookmarkEnd w:id="90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30" w:name="z2100_096_08"/>
            <w:bookmarkStart w:id="9031" w:name="z2100_096_08"/>
            <w:bookmarkEnd w:id="90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32" w:name="z2100_096_09"/>
            <w:bookmarkStart w:id="9033" w:name="z2100_096_09"/>
            <w:bookmarkEnd w:id="90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34" w:name="z2100_096_10"/>
            <w:bookmarkStart w:id="9035" w:name="z2100_096_10"/>
            <w:bookmarkEnd w:id="90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36" w:name="z2100_096_11"/>
            <w:bookmarkStart w:id="9037" w:name="z2100_096_11"/>
            <w:bookmarkEnd w:id="90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38" w:name="z2100_096_12"/>
            <w:bookmarkStart w:id="9039" w:name="z2100_096_12"/>
            <w:bookmarkEnd w:id="90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40" w:name="z2100_096_13"/>
            <w:bookmarkStart w:id="9041" w:name="z2100_096_13"/>
            <w:bookmarkEnd w:id="90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rPr>
            </w:pPr>
            <w:r>
              <w:rPr>
                <w:sz w:val="18"/>
                <w:szCs w:val="18"/>
                <w:lang w:val="en-US" w:eastAsia="en-US"/>
              </w:rPr>
              <w:t xml:space="preserve">из них: 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042" w:name="z2100_097_03"/>
            <w:bookmarkStart w:id="9043" w:name="z2100_097_03"/>
            <w:bookmarkEnd w:id="90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44" w:name="z2100_097_04"/>
            <w:bookmarkStart w:id="9045" w:name="z2100_097_04"/>
            <w:bookmarkEnd w:id="90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46" w:name="z2100_097_05"/>
            <w:bookmarkStart w:id="9047" w:name="z2100_097_05"/>
            <w:bookmarkEnd w:id="90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48" w:name="z2100_097_06"/>
            <w:bookmarkStart w:id="9049" w:name="z2100_097_06"/>
            <w:bookmarkEnd w:id="90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50" w:name="z2100_097_07"/>
            <w:bookmarkStart w:id="9051" w:name="z2100_097_07"/>
            <w:bookmarkEnd w:id="90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52" w:name="z2100_097_08"/>
            <w:bookmarkStart w:id="9053" w:name="z2100_097_08"/>
            <w:bookmarkEnd w:id="90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54" w:name="z2100_097_09"/>
            <w:bookmarkStart w:id="9055" w:name="z2100_097_09"/>
            <w:bookmarkEnd w:id="90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56" w:name="z2100_097_10"/>
            <w:bookmarkStart w:id="9057" w:name="z2100_097_10"/>
            <w:bookmarkEnd w:id="90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58" w:name="z2100_097_11"/>
            <w:bookmarkStart w:id="9059" w:name="z2100_097_11"/>
            <w:bookmarkEnd w:id="90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60" w:name="z2100_097_12"/>
            <w:bookmarkStart w:id="9061" w:name="z2100_097_12"/>
            <w:bookmarkEnd w:id="90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62" w:name="z2100_097_13"/>
            <w:bookmarkStart w:id="9063" w:name="z2100_097_13"/>
            <w:bookmarkEnd w:id="90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lang w:val="en-US" w:eastAsia="en-US"/>
              </w:rPr>
            </w:pPr>
            <w:r>
              <w:rPr>
                <w:sz w:val="18"/>
                <w:szCs w:val="18"/>
                <w:lang w:val="en-US" w:eastAsia="en-US"/>
              </w:rPr>
              <w:t>терапевты участковые цеховых</w:t>
            </w:r>
          </w:p>
          <w:p>
            <w:pPr>
              <w:pStyle w:val="Normal"/>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064" w:name="z2100_098_03"/>
            <w:bookmarkStart w:id="9065" w:name="z2100_098_03"/>
            <w:bookmarkEnd w:id="90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66" w:name="z2100_098_04"/>
            <w:bookmarkStart w:id="9067" w:name="z2100_098_04"/>
            <w:bookmarkEnd w:id="90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68" w:name="z2100_098_05"/>
            <w:bookmarkStart w:id="9069" w:name="z2100_098_05"/>
            <w:bookmarkEnd w:id="90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70" w:name="z2100_098_06"/>
            <w:bookmarkStart w:id="9071" w:name="z2100_098_06"/>
            <w:bookmarkEnd w:id="90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72" w:name="z2100_098_07"/>
            <w:bookmarkStart w:id="9073" w:name="z2100_098_07"/>
            <w:bookmarkEnd w:id="90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74" w:name="z2100_098_08"/>
            <w:bookmarkStart w:id="9075" w:name="z2100_098_08"/>
            <w:bookmarkEnd w:id="90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76" w:name="z2100_098_09"/>
            <w:bookmarkStart w:id="9077" w:name="z2100_098_09"/>
            <w:bookmarkEnd w:id="90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78" w:name="z2100_098_10"/>
            <w:bookmarkStart w:id="9079" w:name="z2100_098_10"/>
            <w:bookmarkEnd w:id="90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80" w:name="z2100_098_11"/>
            <w:bookmarkStart w:id="9081" w:name="z2100_098_11"/>
            <w:bookmarkEnd w:id="90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82" w:name="z2100_098_12"/>
            <w:bookmarkStart w:id="9083" w:name="z2100_098_12"/>
            <w:bookmarkEnd w:id="90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84" w:name="z2100_098_13"/>
            <w:bookmarkStart w:id="9085" w:name="z2100_098_13"/>
            <w:bookmarkEnd w:id="90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086" w:name="z2100_100_03"/>
            <w:bookmarkStart w:id="9087" w:name="z2100_100_03"/>
            <w:bookmarkEnd w:id="90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88" w:name="z2100_100_04"/>
            <w:bookmarkStart w:id="9089" w:name="z2100_100_04"/>
            <w:bookmarkEnd w:id="90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90" w:name="z2100_100_05"/>
            <w:bookmarkStart w:id="9091" w:name="z2100_100_05"/>
            <w:bookmarkEnd w:id="90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92" w:name="z2100_100_06"/>
            <w:bookmarkStart w:id="9093" w:name="z2100_100_06"/>
            <w:bookmarkEnd w:id="90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94" w:name="z2100_100_07"/>
            <w:bookmarkStart w:id="9095" w:name="z2100_100_07"/>
            <w:bookmarkEnd w:id="90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96" w:name="z2100_100_08"/>
            <w:bookmarkStart w:id="9097" w:name="z2100_100_08"/>
            <w:bookmarkEnd w:id="90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098" w:name="z2100_100_09"/>
            <w:bookmarkStart w:id="9099" w:name="z2100_100_09"/>
            <w:bookmarkEnd w:id="90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00" w:name="z2100_100_10"/>
            <w:bookmarkStart w:id="9101" w:name="z2100_100_10"/>
            <w:bookmarkEnd w:id="91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02" w:name="z2100_100_11"/>
            <w:bookmarkStart w:id="9103" w:name="z2100_100_11"/>
            <w:bookmarkEnd w:id="91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04" w:name="z2100_100_12"/>
            <w:bookmarkStart w:id="9105" w:name="z2100_100_12"/>
            <w:bookmarkEnd w:id="91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06" w:name="z2100_100_13"/>
            <w:bookmarkStart w:id="9107" w:name="z2100_100_13"/>
            <w:bookmarkEnd w:id="91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108" w:name="z2100_101_03"/>
            <w:bookmarkStart w:id="9109" w:name="z2100_101_03"/>
            <w:bookmarkEnd w:id="91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10" w:name="z2100_101_04"/>
            <w:bookmarkStart w:id="9111" w:name="z2100_101_04"/>
            <w:bookmarkEnd w:id="91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12" w:name="z2100_101_05"/>
            <w:bookmarkStart w:id="9113" w:name="z2100_101_05"/>
            <w:bookmarkEnd w:id="91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14" w:name="z2100_101_06"/>
            <w:bookmarkStart w:id="9115" w:name="z2100_101_06"/>
            <w:bookmarkEnd w:id="91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16" w:name="z2100_101_07"/>
            <w:bookmarkStart w:id="9117" w:name="z2100_101_07"/>
            <w:bookmarkEnd w:id="91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18" w:name="z2100_101_08"/>
            <w:bookmarkStart w:id="9119" w:name="z2100_101_08"/>
            <w:bookmarkEnd w:id="91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20" w:name="z2100_101_09"/>
            <w:bookmarkStart w:id="9121" w:name="z2100_101_09"/>
            <w:bookmarkEnd w:id="91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22" w:name="z2100_101_10"/>
            <w:bookmarkStart w:id="9123" w:name="z2100_101_10"/>
            <w:bookmarkEnd w:id="91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24" w:name="z2100_101_11"/>
            <w:bookmarkStart w:id="9125" w:name="z2100_101_11"/>
            <w:bookmarkEnd w:id="91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26" w:name="z2100_101_12"/>
            <w:bookmarkStart w:id="9127" w:name="z2100_101_12"/>
            <w:bookmarkEnd w:id="91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28" w:name="z2100_101_13"/>
            <w:bookmarkStart w:id="9129" w:name="z2100_101_13"/>
            <w:bookmarkEnd w:id="91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130" w:name="z2100_102_03"/>
            <w:bookmarkStart w:id="9131" w:name="z2100_102_03"/>
            <w:bookmarkEnd w:id="91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32" w:name="z2100_102_04"/>
            <w:bookmarkStart w:id="9133" w:name="z2100_102_04"/>
            <w:bookmarkEnd w:id="91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34" w:name="z2100_102_05"/>
            <w:bookmarkStart w:id="9135" w:name="z2100_102_05"/>
            <w:bookmarkEnd w:id="91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36" w:name="z2100_102_06"/>
            <w:bookmarkStart w:id="9137" w:name="z2100_102_06"/>
            <w:bookmarkEnd w:id="91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38" w:name="z2100_102_07"/>
            <w:bookmarkStart w:id="9139" w:name="z2100_102_07"/>
            <w:bookmarkEnd w:id="91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40" w:name="z2100_102_08"/>
            <w:bookmarkStart w:id="9141" w:name="z2100_102_08"/>
            <w:bookmarkEnd w:id="91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42" w:name="z2100_102_09"/>
            <w:bookmarkStart w:id="9143" w:name="z2100_102_09"/>
            <w:bookmarkEnd w:id="91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44" w:name="z2100_102_10"/>
            <w:bookmarkStart w:id="9145" w:name="z2100_102_10"/>
            <w:bookmarkEnd w:id="91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46" w:name="z2100_102_11"/>
            <w:bookmarkStart w:id="9147" w:name="z2100_102_11"/>
            <w:bookmarkEnd w:id="91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48" w:name="z2100_102_12"/>
            <w:bookmarkStart w:id="9149" w:name="z2100_102_12"/>
            <w:bookmarkEnd w:id="91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50" w:name="z2100_102_13"/>
            <w:bookmarkStart w:id="9151" w:name="z2100_102_13"/>
            <w:bookmarkEnd w:id="91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152" w:name="z2100_105_03"/>
            <w:bookmarkStart w:id="9153" w:name="z2100_105_03"/>
            <w:bookmarkEnd w:id="91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54" w:name="z2100_105_04"/>
            <w:bookmarkStart w:id="9155" w:name="z2100_105_04"/>
            <w:bookmarkEnd w:id="91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56" w:name="z2100_105_05"/>
            <w:bookmarkStart w:id="9157" w:name="z2100_105_05"/>
            <w:bookmarkEnd w:id="91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58" w:name="z2100_105_06"/>
            <w:bookmarkStart w:id="9159" w:name="z2100_105_06"/>
            <w:bookmarkEnd w:id="91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60" w:name="z2100_105_07"/>
            <w:bookmarkStart w:id="9161" w:name="z2100_105_07"/>
            <w:bookmarkEnd w:id="91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62" w:name="z2100_105_08"/>
            <w:bookmarkStart w:id="9163" w:name="z2100_105_08"/>
            <w:bookmarkEnd w:id="91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64" w:name="z2100_105_09"/>
            <w:bookmarkStart w:id="9165" w:name="z2100_105_09"/>
            <w:bookmarkEnd w:id="91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66" w:name="z2100_105_10"/>
            <w:bookmarkStart w:id="9167" w:name="z2100_105_10"/>
            <w:bookmarkEnd w:id="91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68" w:name="z2100_105_11"/>
            <w:bookmarkStart w:id="9169" w:name="z2100_105_11"/>
            <w:bookmarkEnd w:id="91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70" w:name="z2100_105_12"/>
            <w:bookmarkStart w:id="9171" w:name="z2100_105_12"/>
            <w:bookmarkEnd w:id="91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72" w:name="z2100_105_13"/>
            <w:bookmarkStart w:id="9173" w:name="z2100_105_13"/>
            <w:bookmarkEnd w:id="91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174" w:name="z2100_106_03"/>
            <w:bookmarkStart w:id="9175" w:name="z2100_106_03"/>
            <w:bookmarkEnd w:id="91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76" w:name="z2100_106_04"/>
            <w:bookmarkStart w:id="9177" w:name="z2100_106_04"/>
            <w:bookmarkEnd w:id="91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78" w:name="z2100_106_05"/>
            <w:bookmarkStart w:id="9179" w:name="z2100_106_05"/>
            <w:bookmarkEnd w:id="91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80" w:name="z2100_106_06"/>
            <w:bookmarkStart w:id="9181" w:name="z2100_106_06"/>
            <w:bookmarkEnd w:id="91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82" w:name="z2100_106_07"/>
            <w:bookmarkStart w:id="9183" w:name="z2100_106_07"/>
            <w:bookmarkEnd w:id="91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84" w:name="z2100_106_08"/>
            <w:bookmarkStart w:id="9185" w:name="z2100_106_08"/>
            <w:bookmarkEnd w:id="91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86" w:name="z2100_106_09"/>
            <w:bookmarkStart w:id="9187" w:name="z2100_106_09"/>
            <w:bookmarkEnd w:id="91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88" w:name="z2100_106_10"/>
            <w:bookmarkStart w:id="9189" w:name="z2100_106_10"/>
            <w:bookmarkEnd w:id="91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90" w:name="z2100_106_11"/>
            <w:bookmarkStart w:id="9191" w:name="z2100_106_11"/>
            <w:bookmarkEnd w:id="91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92" w:name="z2100_106_12"/>
            <w:bookmarkStart w:id="9193" w:name="z2100_106_12"/>
            <w:bookmarkEnd w:id="91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94" w:name="z2100_106_13"/>
            <w:bookmarkStart w:id="9195" w:name="z2100_106_13"/>
            <w:bookmarkEnd w:id="91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196" w:name="z2100_108_03"/>
            <w:bookmarkStart w:id="9197" w:name="z2100_108_03"/>
            <w:bookmarkEnd w:id="91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198" w:name="z2100_108_04"/>
            <w:bookmarkStart w:id="9199" w:name="z2100_108_04"/>
            <w:bookmarkEnd w:id="91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00" w:name="z2100_108_05"/>
            <w:bookmarkStart w:id="9201" w:name="z2100_108_05"/>
            <w:bookmarkEnd w:id="92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02" w:name="z2100_108_06"/>
            <w:bookmarkStart w:id="9203" w:name="z2100_108_06"/>
            <w:bookmarkEnd w:id="92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04" w:name="z2100_108_07"/>
            <w:bookmarkStart w:id="9205" w:name="z2100_108_07"/>
            <w:bookmarkEnd w:id="92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06" w:name="z2100_108_08"/>
            <w:bookmarkStart w:id="9207" w:name="z2100_108_08"/>
            <w:bookmarkEnd w:id="92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08" w:name="z2100_108_09"/>
            <w:bookmarkStart w:id="9209" w:name="z2100_108_09"/>
            <w:bookmarkEnd w:id="92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10" w:name="z2100_108_10"/>
            <w:bookmarkStart w:id="9211" w:name="z2100_108_10"/>
            <w:bookmarkEnd w:id="92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12" w:name="z2100_108_11"/>
            <w:bookmarkStart w:id="9213" w:name="z2100_108_11"/>
            <w:bookmarkEnd w:id="92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14" w:name="z2100_108_12"/>
            <w:bookmarkStart w:id="9215" w:name="z2100_108_12"/>
            <w:bookmarkEnd w:id="92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16" w:name="z2100_108_13"/>
            <w:bookmarkStart w:id="9217" w:name="z2100_108_13"/>
            <w:bookmarkEnd w:id="92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218" w:name="z2100_181_03"/>
            <w:bookmarkStart w:id="9219" w:name="z2100_181_03"/>
            <w:bookmarkEnd w:id="92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20" w:name="z2100_181_04"/>
            <w:bookmarkStart w:id="9221" w:name="z2100_181_04"/>
            <w:bookmarkEnd w:id="92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22" w:name="z2100_181_05"/>
            <w:bookmarkStart w:id="9223" w:name="z2100_181_05"/>
            <w:bookmarkEnd w:id="92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24" w:name="z2100_181_06"/>
            <w:bookmarkStart w:id="9225" w:name="z2100_181_06"/>
            <w:bookmarkEnd w:id="92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26" w:name="z2100_181_07"/>
            <w:bookmarkStart w:id="9227" w:name="z2100_181_07"/>
            <w:bookmarkEnd w:id="92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28" w:name="z2100_181_08"/>
            <w:bookmarkStart w:id="9229" w:name="z2100_181_08"/>
            <w:bookmarkEnd w:id="92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30" w:name="z2100_181_09"/>
            <w:bookmarkStart w:id="9231" w:name="z2100_181_09"/>
            <w:bookmarkEnd w:id="92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32" w:name="z2100_181_10"/>
            <w:bookmarkStart w:id="9233" w:name="z2100_181_10"/>
            <w:bookmarkEnd w:id="92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34" w:name="z2100_181_11"/>
            <w:bookmarkStart w:id="9235" w:name="z2100_181_11"/>
            <w:bookmarkEnd w:id="92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36" w:name="z2100_181_12"/>
            <w:bookmarkStart w:id="9237" w:name="z2100_181_12"/>
            <w:bookmarkEnd w:id="92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38" w:name="z2100_181_13"/>
            <w:bookmarkStart w:id="9239" w:name="z2100_181_13"/>
            <w:bookmarkEnd w:id="92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240" w:name="z2100_109_03"/>
            <w:bookmarkStart w:id="9241" w:name="z2100_109_03"/>
            <w:bookmarkEnd w:id="92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42" w:name="z2100_109_04"/>
            <w:bookmarkStart w:id="9243" w:name="z2100_109_04"/>
            <w:bookmarkEnd w:id="92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44" w:name="z2100_109_05"/>
            <w:bookmarkStart w:id="9245" w:name="z2100_109_05"/>
            <w:bookmarkEnd w:id="92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46" w:name="z2100_109_06"/>
            <w:bookmarkStart w:id="9247" w:name="z2100_109_06"/>
            <w:bookmarkEnd w:id="92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48" w:name="z2100_109_07"/>
            <w:bookmarkStart w:id="9249" w:name="z2100_109_07"/>
            <w:bookmarkEnd w:id="92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50" w:name="z2100_109_08"/>
            <w:bookmarkStart w:id="9251" w:name="z2100_109_08"/>
            <w:bookmarkEnd w:id="92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52" w:name="z2100_109_09"/>
            <w:bookmarkStart w:id="9253" w:name="z2100_109_09"/>
            <w:bookmarkEnd w:id="92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54" w:name="z2100_109_10"/>
            <w:bookmarkStart w:id="9255" w:name="z2100_109_10"/>
            <w:bookmarkEnd w:id="92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56" w:name="z2100_109_11"/>
            <w:bookmarkStart w:id="9257" w:name="z2100_109_11"/>
            <w:bookmarkEnd w:id="92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58" w:name="z2100_109_12"/>
            <w:bookmarkStart w:id="9259" w:name="z2100_109_12"/>
            <w:bookmarkEnd w:id="92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60" w:name="z2100_109_13"/>
            <w:bookmarkStart w:id="9261" w:name="z2100_109_13"/>
            <w:bookmarkEnd w:id="92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262" w:name="z2100_110_03"/>
            <w:bookmarkStart w:id="9263" w:name="z2100_110_03"/>
            <w:bookmarkEnd w:id="92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64" w:name="z2100_110_04"/>
            <w:bookmarkStart w:id="9265" w:name="z2100_110_04"/>
            <w:bookmarkEnd w:id="92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66" w:name="z2100_110_05"/>
            <w:bookmarkStart w:id="9267" w:name="z2100_110_05"/>
            <w:bookmarkEnd w:id="92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68" w:name="z2100_110_06"/>
            <w:bookmarkStart w:id="9269" w:name="z2100_110_06"/>
            <w:bookmarkEnd w:id="92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70" w:name="z2100_110_07"/>
            <w:bookmarkStart w:id="9271" w:name="z2100_110_07"/>
            <w:bookmarkEnd w:id="92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72" w:name="z2100_110_08"/>
            <w:bookmarkStart w:id="9273" w:name="z2100_110_08"/>
            <w:bookmarkEnd w:id="92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74" w:name="z2100_110_09"/>
            <w:bookmarkStart w:id="9275" w:name="z2100_110_09"/>
            <w:bookmarkEnd w:id="92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76" w:name="z2100_110_10"/>
            <w:bookmarkStart w:id="9277" w:name="z2100_110_10"/>
            <w:bookmarkEnd w:id="92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78" w:name="z2100_110_11"/>
            <w:bookmarkStart w:id="9279" w:name="z2100_110_11"/>
            <w:bookmarkEnd w:id="92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80" w:name="z2100_110_12"/>
            <w:bookmarkStart w:id="9281" w:name="z2100_110_12"/>
            <w:bookmarkEnd w:id="92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82" w:name="z2100_110_13"/>
            <w:bookmarkStart w:id="9283" w:name="z2100_110_13"/>
            <w:bookmarkEnd w:id="92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284" w:name="z2100_112_03"/>
            <w:bookmarkStart w:id="9285" w:name="z2100_112_03"/>
            <w:bookmarkEnd w:id="92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86" w:name="z2100_112_04"/>
            <w:bookmarkStart w:id="9287" w:name="z2100_112_04"/>
            <w:bookmarkEnd w:id="92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88" w:name="z2100_112_05"/>
            <w:bookmarkStart w:id="9289" w:name="z2100_112_05"/>
            <w:bookmarkEnd w:id="92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90" w:name="z2100_112_06"/>
            <w:bookmarkStart w:id="9291" w:name="z2100_112_06"/>
            <w:bookmarkEnd w:id="92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92" w:name="z2100_112_07"/>
            <w:bookmarkStart w:id="9293" w:name="z2100_112_07"/>
            <w:bookmarkEnd w:id="92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94" w:name="z2100_112_08"/>
            <w:bookmarkStart w:id="9295" w:name="z2100_112_08"/>
            <w:bookmarkEnd w:id="92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96" w:name="z2100_112_09"/>
            <w:bookmarkStart w:id="9297" w:name="z2100_112_09"/>
            <w:bookmarkEnd w:id="92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298" w:name="z2100_112_10"/>
            <w:bookmarkStart w:id="9299" w:name="z2100_112_10"/>
            <w:bookmarkEnd w:id="92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00" w:name="z2100_112_11"/>
            <w:bookmarkStart w:id="9301" w:name="z2100_112_11"/>
            <w:bookmarkEnd w:id="93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02" w:name="z2100_112_12"/>
            <w:bookmarkStart w:id="9303" w:name="z2100_112_12"/>
            <w:bookmarkEnd w:id="93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04" w:name="z2100_112_13"/>
            <w:bookmarkStart w:id="9305" w:name="z2100_112_13"/>
            <w:bookmarkEnd w:id="93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306" w:name="z2100_113_03"/>
            <w:bookmarkStart w:id="9307" w:name="z2100_113_03"/>
            <w:bookmarkEnd w:id="93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08" w:name="z2100_113_04"/>
            <w:bookmarkStart w:id="9309" w:name="z2100_113_04"/>
            <w:bookmarkEnd w:id="93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10" w:name="z2100_113_05"/>
            <w:bookmarkStart w:id="9311" w:name="z2100_113_05"/>
            <w:bookmarkEnd w:id="93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12" w:name="z2100_113_06"/>
            <w:bookmarkStart w:id="9313" w:name="z2100_113_06"/>
            <w:bookmarkEnd w:id="93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14" w:name="z2100_113_07"/>
            <w:bookmarkStart w:id="9315" w:name="z2100_113_07"/>
            <w:bookmarkEnd w:id="93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16" w:name="z2100_113_08"/>
            <w:bookmarkStart w:id="9317" w:name="z2100_113_08"/>
            <w:bookmarkEnd w:id="93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18" w:name="z2100_113_09"/>
            <w:bookmarkStart w:id="9319" w:name="z2100_113_09"/>
            <w:bookmarkEnd w:id="93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20" w:name="z2100_113_10"/>
            <w:bookmarkStart w:id="9321" w:name="z2100_113_10"/>
            <w:bookmarkEnd w:id="93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22" w:name="z2100_113_11"/>
            <w:bookmarkStart w:id="9323" w:name="z2100_113_11"/>
            <w:bookmarkEnd w:id="93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24" w:name="z2100_113_12"/>
            <w:bookmarkStart w:id="9325" w:name="z2100_113_12"/>
            <w:bookmarkEnd w:id="93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26" w:name="z2100_113_13"/>
            <w:bookmarkStart w:id="9327" w:name="z2100_113_13"/>
            <w:bookmarkEnd w:id="93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328" w:name="z2100_114_03"/>
            <w:bookmarkStart w:id="9329" w:name="z2100_114_03"/>
            <w:bookmarkEnd w:id="93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30" w:name="z2100_114_04"/>
            <w:bookmarkStart w:id="9331" w:name="z2100_114_04"/>
            <w:bookmarkEnd w:id="93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32" w:name="z2100_114_05"/>
            <w:bookmarkStart w:id="9333" w:name="z2100_114_05"/>
            <w:bookmarkEnd w:id="93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34" w:name="z2100_114_06"/>
            <w:bookmarkStart w:id="9335" w:name="z2100_114_06"/>
            <w:bookmarkEnd w:id="93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36" w:name="z2100_114_07"/>
            <w:bookmarkStart w:id="9337" w:name="z2100_114_07"/>
            <w:bookmarkEnd w:id="93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38" w:name="z2100_114_08"/>
            <w:bookmarkStart w:id="9339" w:name="z2100_114_08"/>
            <w:bookmarkEnd w:id="93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40" w:name="z2100_114_09"/>
            <w:bookmarkStart w:id="9341" w:name="z2100_114_09"/>
            <w:bookmarkEnd w:id="93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42" w:name="z2100_114_10"/>
            <w:bookmarkStart w:id="9343" w:name="z2100_114_10"/>
            <w:bookmarkEnd w:id="93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44" w:name="z2100_114_11"/>
            <w:bookmarkStart w:id="9345" w:name="z2100_114_11"/>
            <w:bookmarkEnd w:id="93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46" w:name="z2100_114_12"/>
            <w:bookmarkStart w:id="9347" w:name="z2100_114_12"/>
            <w:bookmarkEnd w:id="93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48" w:name="z2100_114_13"/>
            <w:bookmarkStart w:id="9349" w:name="z2100_114_13"/>
            <w:bookmarkEnd w:id="93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350" w:name="z2100_115_03"/>
            <w:bookmarkStart w:id="9351" w:name="z2100_115_03"/>
            <w:bookmarkEnd w:id="93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52" w:name="z2100_115_04"/>
            <w:bookmarkStart w:id="9353" w:name="z2100_115_04"/>
            <w:bookmarkEnd w:id="93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54" w:name="z2100_115_05"/>
            <w:bookmarkStart w:id="9355" w:name="z2100_115_05"/>
            <w:bookmarkEnd w:id="93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56" w:name="z2100_115_06"/>
            <w:bookmarkStart w:id="9357" w:name="z2100_115_06"/>
            <w:bookmarkEnd w:id="93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58" w:name="z2100_115_07"/>
            <w:bookmarkStart w:id="9359" w:name="z2100_115_07"/>
            <w:bookmarkEnd w:id="93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60" w:name="z2100_115_08"/>
            <w:bookmarkStart w:id="9361" w:name="z2100_115_08"/>
            <w:bookmarkEnd w:id="93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62" w:name="z2100_115_09"/>
            <w:bookmarkStart w:id="9363" w:name="z2100_115_09"/>
            <w:bookmarkEnd w:id="93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64" w:name="z2100_115_10"/>
            <w:bookmarkStart w:id="9365" w:name="z2100_115_10"/>
            <w:bookmarkEnd w:id="93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66" w:name="z2100_115_11"/>
            <w:bookmarkStart w:id="9367" w:name="z2100_115_11"/>
            <w:bookmarkEnd w:id="93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68" w:name="z2100_115_12"/>
            <w:bookmarkStart w:id="9369" w:name="z2100_115_12"/>
            <w:bookmarkEnd w:id="93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70" w:name="z2100_115_13"/>
            <w:bookmarkStart w:id="9371" w:name="z2100_115_13"/>
            <w:bookmarkEnd w:id="93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372" w:name="z2100_116_03"/>
            <w:bookmarkStart w:id="9373" w:name="z2100_116_03"/>
            <w:bookmarkEnd w:id="93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74" w:name="z2100_116_04"/>
            <w:bookmarkStart w:id="9375" w:name="z2100_116_04"/>
            <w:bookmarkEnd w:id="93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76" w:name="z2100_116_05"/>
            <w:bookmarkStart w:id="9377" w:name="z2100_116_05"/>
            <w:bookmarkEnd w:id="93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78" w:name="z2100_116_06"/>
            <w:bookmarkStart w:id="9379" w:name="z2100_116_06"/>
            <w:bookmarkEnd w:id="93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80" w:name="z2100_116_07"/>
            <w:bookmarkStart w:id="9381" w:name="z2100_116_07"/>
            <w:bookmarkEnd w:id="93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82" w:name="z2100_116_08"/>
            <w:bookmarkStart w:id="9383" w:name="z2100_116_08"/>
            <w:bookmarkEnd w:id="93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84" w:name="z2100_116_09"/>
            <w:bookmarkStart w:id="9385" w:name="z2100_116_09"/>
            <w:bookmarkEnd w:id="93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86" w:name="z2100_116_10"/>
            <w:bookmarkStart w:id="9387" w:name="z2100_116_10"/>
            <w:bookmarkEnd w:id="93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88" w:name="z2100_116_11"/>
            <w:bookmarkStart w:id="9389" w:name="z2100_116_11"/>
            <w:bookmarkEnd w:id="93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90" w:name="z2100_116_12"/>
            <w:bookmarkStart w:id="9391" w:name="z2100_116_12"/>
            <w:bookmarkEnd w:id="93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92" w:name="z2100_116_13"/>
            <w:bookmarkStart w:id="9393" w:name="z2100_116_13"/>
            <w:bookmarkEnd w:id="93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394" w:name="z2100_117_03"/>
            <w:bookmarkStart w:id="9395" w:name="z2100_117_03"/>
            <w:bookmarkEnd w:id="93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96" w:name="z2100_117_04"/>
            <w:bookmarkStart w:id="9397" w:name="z2100_117_04"/>
            <w:bookmarkEnd w:id="93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398" w:name="z2100_117_05"/>
            <w:bookmarkStart w:id="9399" w:name="z2100_117_05"/>
            <w:bookmarkEnd w:id="93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00" w:name="z2100_117_06"/>
            <w:bookmarkStart w:id="9401" w:name="z2100_117_06"/>
            <w:bookmarkEnd w:id="94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02" w:name="z2100_117_07"/>
            <w:bookmarkStart w:id="9403" w:name="z2100_117_07"/>
            <w:bookmarkEnd w:id="94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04" w:name="z2100_117_08"/>
            <w:bookmarkStart w:id="9405" w:name="z2100_117_08"/>
            <w:bookmarkEnd w:id="94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06" w:name="z2100_117_09"/>
            <w:bookmarkStart w:id="9407" w:name="z2100_117_09"/>
            <w:bookmarkEnd w:id="94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08" w:name="z2100_117_10"/>
            <w:bookmarkStart w:id="9409" w:name="z2100_117_10"/>
            <w:bookmarkEnd w:id="94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10" w:name="z2100_117_11"/>
            <w:bookmarkStart w:id="9411" w:name="z2100_117_11"/>
            <w:bookmarkEnd w:id="94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12" w:name="z2100_117_12"/>
            <w:bookmarkStart w:id="9413" w:name="z2100_117_12"/>
            <w:bookmarkEnd w:id="94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14" w:name="z2100_117_13"/>
            <w:bookmarkStart w:id="9415" w:name="z2100_117_13"/>
            <w:bookmarkEnd w:id="94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416" w:name="z2100_118_03"/>
            <w:bookmarkStart w:id="9417" w:name="z2100_118_03"/>
            <w:bookmarkEnd w:id="94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18" w:name="z2100_118_04"/>
            <w:bookmarkStart w:id="9419" w:name="z2100_118_04"/>
            <w:bookmarkEnd w:id="94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20" w:name="z2100_118_05"/>
            <w:bookmarkStart w:id="9421" w:name="z2100_118_05"/>
            <w:bookmarkEnd w:id="94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22" w:name="z2100_118_06"/>
            <w:bookmarkStart w:id="9423" w:name="z2100_118_06"/>
            <w:bookmarkEnd w:id="94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24" w:name="z2100_118_07"/>
            <w:bookmarkStart w:id="9425" w:name="z2100_118_07"/>
            <w:bookmarkEnd w:id="94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26" w:name="z2100_118_08"/>
            <w:bookmarkStart w:id="9427" w:name="z2100_118_08"/>
            <w:bookmarkEnd w:id="94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28" w:name="z2100_118_09"/>
            <w:bookmarkStart w:id="9429" w:name="z2100_118_09"/>
            <w:bookmarkEnd w:id="94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30" w:name="z2100_118_10"/>
            <w:bookmarkStart w:id="9431" w:name="z2100_118_10"/>
            <w:bookmarkEnd w:id="94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32" w:name="z2100_118_11"/>
            <w:bookmarkStart w:id="9433" w:name="z2100_118_11"/>
            <w:bookmarkEnd w:id="94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34" w:name="z2100_118_12"/>
            <w:bookmarkStart w:id="9435" w:name="z2100_118_12"/>
            <w:bookmarkEnd w:id="94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36" w:name="z2100_118_13"/>
            <w:bookmarkStart w:id="9437" w:name="z2100_118_13"/>
            <w:bookmarkEnd w:id="94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438" w:name="z2100_119_03"/>
            <w:bookmarkStart w:id="9439" w:name="z2100_119_03"/>
            <w:bookmarkEnd w:id="94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40" w:name="z2100_119_04"/>
            <w:bookmarkStart w:id="9441" w:name="z2100_119_04"/>
            <w:bookmarkEnd w:id="94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42" w:name="z2100_119_05"/>
            <w:bookmarkStart w:id="9443" w:name="z2100_119_05"/>
            <w:bookmarkEnd w:id="94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44" w:name="z2100_119_06"/>
            <w:bookmarkStart w:id="9445" w:name="z2100_119_06"/>
            <w:bookmarkEnd w:id="94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46" w:name="z2100_119_07"/>
            <w:bookmarkStart w:id="9447" w:name="z2100_119_07"/>
            <w:bookmarkEnd w:id="94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48" w:name="z2100_119_08"/>
            <w:bookmarkStart w:id="9449" w:name="z2100_119_08"/>
            <w:bookmarkEnd w:id="94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50" w:name="z2100_119_09"/>
            <w:bookmarkStart w:id="9451" w:name="z2100_119_09"/>
            <w:bookmarkEnd w:id="94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52" w:name="z2100_119_10"/>
            <w:bookmarkStart w:id="9453" w:name="z2100_119_10"/>
            <w:bookmarkEnd w:id="94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54" w:name="z2100_119_11"/>
            <w:bookmarkStart w:id="9455" w:name="z2100_119_11"/>
            <w:bookmarkEnd w:id="94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56" w:name="z2100_119_12"/>
            <w:bookmarkStart w:id="9457" w:name="z2100_119_12"/>
            <w:bookmarkEnd w:id="94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58" w:name="z2100_119_13"/>
            <w:bookmarkStart w:id="9459" w:name="z2100_119_13"/>
            <w:bookmarkEnd w:id="94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460" w:name="z2100_122_03"/>
            <w:bookmarkStart w:id="9461" w:name="z2100_122_03"/>
            <w:bookmarkEnd w:id="94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62" w:name="z2100_122_04"/>
            <w:bookmarkStart w:id="9463" w:name="z2100_122_04"/>
            <w:bookmarkEnd w:id="94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64" w:name="z2100_122_05"/>
            <w:bookmarkStart w:id="9465" w:name="z2100_122_05"/>
            <w:bookmarkEnd w:id="94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66" w:name="z2100_122_06"/>
            <w:bookmarkStart w:id="9467" w:name="z2100_122_06"/>
            <w:bookmarkEnd w:id="94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68" w:name="z2100_122_07"/>
            <w:bookmarkStart w:id="9469" w:name="z2100_122_07"/>
            <w:bookmarkEnd w:id="94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70" w:name="z2100_122_08"/>
            <w:bookmarkStart w:id="9471" w:name="z2100_122_08"/>
            <w:bookmarkEnd w:id="94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72" w:name="z2100_122_09"/>
            <w:bookmarkStart w:id="9473" w:name="z2100_122_09"/>
            <w:bookmarkEnd w:id="94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74" w:name="z2100_122_10"/>
            <w:bookmarkStart w:id="9475" w:name="z2100_122_10"/>
            <w:bookmarkEnd w:id="94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76" w:name="z2100_122_11"/>
            <w:bookmarkStart w:id="9477" w:name="z2100_122_11"/>
            <w:bookmarkEnd w:id="94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78" w:name="z2100_122_12"/>
            <w:bookmarkStart w:id="9479" w:name="z2100_122_12"/>
            <w:bookmarkEnd w:id="94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80" w:name="z2100_122_13"/>
            <w:bookmarkStart w:id="9481" w:name="z2100_122_13"/>
            <w:bookmarkEnd w:id="94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ещений (стр. 1):</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унктах</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еотлож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482" w:name="z2100_123_03"/>
            <w:bookmarkStart w:id="9483" w:name="z2100_123_03"/>
            <w:bookmarkEnd w:id="94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84" w:name="z2100_123_04"/>
            <w:bookmarkStart w:id="9485" w:name="z2100_123_04"/>
            <w:bookmarkEnd w:id="94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86" w:name="z2100_123_05"/>
            <w:bookmarkStart w:id="9487" w:name="z2100_123_05"/>
            <w:bookmarkEnd w:id="94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88" w:name="z2100_123_06"/>
            <w:bookmarkStart w:id="9489" w:name="z2100_123_06"/>
            <w:bookmarkEnd w:id="94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90" w:name="z2100_123_07"/>
            <w:bookmarkStart w:id="9491" w:name="z2100_123_07"/>
            <w:bookmarkEnd w:id="94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92" w:name="z2100_123_08"/>
            <w:bookmarkStart w:id="9493" w:name="z2100_123_08"/>
            <w:bookmarkEnd w:id="94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94" w:name="z2100_123_09"/>
            <w:bookmarkStart w:id="9495" w:name="z2100_123_09"/>
            <w:bookmarkEnd w:id="94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96" w:name="z2100_123_10"/>
            <w:bookmarkStart w:id="9497" w:name="z2100_123_10"/>
            <w:bookmarkEnd w:id="94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498" w:name="z2100_123_11"/>
            <w:bookmarkStart w:id="9499" w:name="z2100_123_11"/>
            <w:bookmarkEnd w:id="94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500" w:name="z2100_123_12"/>
            <w:bookmarkStart w:id="9501" w:name="z2100_123_12"/>
            <w:bookmarkEnd w:id="95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502" w:name="z2100_123_13"/>
            <w:bookmarkStart w:id="9503" w:name="z2100_123_13"/>
            <w:bookmarkEnd w:id="95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504" w:name="z2100_124_03"/>
            <w:bookmarkStart w:id="9505" w:name="z2100_124_03"/>
            <w:bookmarkEnd w:id="95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506" w:name="z2100_124_04"/>
            <w:bookmarkStart w:id="9507" w:name="z2100_124_04"/>
            <w:bookmarkEnd w:id="95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508" w:name="z2100_124_05"/>
            <w:bookmarkStart w:id="9509" w:name="z2100_124_05"/>
            <w:bookmarkEnd w:id="95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bookmarkStart w:id="9510" w:name="z2100_124_06"/>
            <w:bookmarkEnd w:id="9510"/>
            <w:r>
              <w:rPr>
                <w:b/>
                <w:sz w:val="18"/>
                <w:szCs w:val="18"/>
                <w:lang w:val="ru-RU" w:eastAsia="ru-RU"/>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bookmarkStart w:id="9511" w:name="z2100_124_07"/>
            <w:bookmarkEnd w:id="9511"/>
            <w:r>
              <w:rPr>
                <w:b/>
                <w:sz w:val="18"/>
                <w:szCs w:val="18"/>
                <w:lang w:val="ru-RU" w:eastAsia="ru-RU"/>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bookmarkStart w:id="9512" w:name="z2100_124_08"/>
            <w:bookmarkEnd w:id="9512"/>
            <w:r>
              <w:rPr>
                <w:b/>
                <w:sz w:val="18"/>
                <w:szCs w:val="18"/>
                <w:lang w:val="ru-RU" w:eastAsia="ru-RU"/>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513" w:name="z2100_124_09"/>
            <w:bookmarkStart w:id="9514" w:name="z2100_124_09"/>
            <w:bookmarkEnd w:id="951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515" w:name="z2100_124_10"/>
            <w:bookmarkStart w:id="9516" w:name="z2100_124_10"/>
            <w:bookmarkEnd w:id="9516"/>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bookmarkStart w:id="9517" w:name="z2100_124_11"/>
            <w:bookmarkEnd w:id="9517"/>
            <w:r>
              <w:rPr>
                <w:b/>
                <w:sz w:val="18"/>
                <w:szCs w:val="18"/>
                <w:lang w:val="ru-RU" w:eastAsia="ru-RU"/>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518" w:name="z2100_124_12"/>
            <w:bookmarkStart w:id="9519" w:name="z2100_124_12"/>
            <w:bookmarkEnd w:id="95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bookmarkStart w:id="9520" w:name="z2100_124_13"/>
            <w:bookmarkEnd w:id="9520"/>
            <w:r>
              <w:rPr>
                <w:b/>
                <w:sz w:val="18"/>
                <w:szCs w:val="18"/>
                <w:lang w:val="ru-RU" w:eastAsia="ru-RU"/>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выездной патронажной службой для оказания паллиативной медицинской помощи на дом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Кроме того, псих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521" w:name="z2100_125_03"/>
            <w:bookmarkStart w:id="9522" w:name="z2100_125_03"/>
            <w:bookmarkEnd w:id="95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523" w:name="z2100_125_04"/>
            <w:bookmarkStart w:id="9524" w:name="z2100_125_04"/>
            <w:bookmarkEnd w:id="9524"/>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525" w:name="z2100_125_05"/>
            <w:bookmarkStart w:id="9526" w:name="z2100_125_05"/>
            <w:bookmarkEnd w:id="9526"/>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bookmarkStart w:id="9527" w:name="z2100_125_06"/>
            <w:bookmarkEnd w:id="9527"/>
            <w:r>
              <w:rPr>
                <w:b/>
                <w:sz w:val="18"/>
                <w:szCs w:val="18"/>
                <w:lang w:val="ru-RU" w:eastAsia="ru-RU"/>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000000"/>
                <w:sz w:val="18"/>
                <w:szCs w:val="18"/>
                <w:lang w:val="ru-RU" w:eastAsia="ru-RU"/>
              </w:rPr>
            </w:pPr>
            <w:r>
              <w:rPr>
                <w:b/>
                <w:color w:val="000000"/>
                <w:sz w:val="18"/>
                <w:szCs w:val="18"/>
                <w:lang w:val="ru-RU" w:eastAsia="ru-RU"/>
              </w:rPr>
            </w:r>
            <w:bookmarkStart w:id="9528" w:name="z2100_251_03"/>
            <w:bookmarkStart w:id="9529" w:name="z2100_251_03"/>
            <w:bookmarkEnd w:id="95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530" w:name="z2100_251_04"/>
            <w:bookmarkStart w:id="9531" w:name="z2100_251_04"/>
            <w:bookmarkEnd w:id="95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bookmarkStart w:id="9532" w:name="z2100_251_05"/>
            <w:bookmarkStart w:id="9533" w:name="z2100_251_05"/>
            <w:bookmarkEnd w:id="95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bookmarkStart w:id="9534" w:name="z2100_251_06"/>
            <w:bookmarkEnd w:id="9534"/>
            <w:r>
              <w:rPr>
                <w:b/>
                <w:sz w:val="18"/>
                <w:szCs w:val="18"/>
                <w:lang w:val="ru-RU" w:eastAsia="ru-RU"/>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lang w:val="ru-RU" w:eastAsia="ru-RU"/>
              </w:rPr>
            </w:pPr>
            <w:r>
              <w:rPr>
                <w:b/>
                <w:sz w:val="18"/>
                <w:szCs w:val="18"/>
                <w:lang w:val="ru-RU" w:eastAsia="ru-RU"/>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lang w:val="ru-RU" w:eastAsia="ru-RU"/>
              </w:rPr>
            </w:pPr>
            <w:r>
              <w:rPr>
                <w:b/>
                <w:sz w:val="18"/>
                <w:szCs w:val="18"/>
                <w:lang w:val="ru-RU" w:eastAsia="ru-RU"/>
              </w:rPr>
              <w:t>Х</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ind w:left="142" w:hanging="0"/>
        <w:rPr>
          <w:sz w:val="20"/>
          <w:lang w:val="en-US" w:eastAsia="en-US"/>
        </w:rPr>
      </w:pPr>
      <w:r>
        <w:rPr>
          <w:b/>
          <w:sz w:val="20"/>
          <w:lang w:val="en-US" w:eastAsia="en-US"/>
        </w:rPr>
        <w:t>(2101)</w:t>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sz w:val="20"/>
          <w:lang w:val="en-US" w:eastAsia="en-US"/>
        </w:rPr>
        <w:t xml:space="preserve"> 642</w:t>
      </w:r>
    </w:p>
    <w:tbl>
      <w:tblPr>
        <w:tblW w:w="12016" w:type="dxa"/>
        <w:jc w:val="left"/>
        <w:tblInd w:w="-113" w:type="dxa"/>
        <w:tblLayout w:type="fixed"/>
        <w:tblCellMar>
          <w:top w:w="0" w:type="dxa"/>
          <w:left w:w="108" w:type="dxa"/>
          <w:bottom w:w="0" w:type="dxa"/>
          <w:right w:w="108" w:type="dxa"/>
        </w:tblCellMar>
      </w:tblPr>
      <w:tblGrid>
        <w:gridCol w:w="8188"/>
        <w:gridCol w:w="1276"/>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color w:val="FF0000"/>
                <w:spacing w:val="-2"/>
                <w:sz w:val="20"/>
                <w:lang w:val="en-US" w:eastAsia="en-US"/>
              </w:rPr>
            </w:pPr>
            <w:r>
              <w:rPr>
                <w:bCs/>
                <w:color w:val="FF0000"/>
                <w:spacing w:val="-2"/>
                <w:sz w:val="20"/>
                <w:lang w:val="en-US" w:eastAsia="en-US"/>
              </w:rPr>
              <w:t>из них сельскими жителям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535" w:name="z2101_001_03"/>
            <w:bookmarkStart w:id="9536" w:name="z2101_001_03"/>
            <w:bookmarkEnd w:id="953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537" w:name="z2101_002_03"/>
            <w:bookmarkStart w:id="9538" w:name="z2101_002_03"/>
            <w:bookmarkEnd w:id="953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539" w:name="z2101_021_03"/>
            <w:bookmarkStart w:id="9540" w:name="z2101_021_03"/>
            <w:bookmarkEnd w:id="95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pPr>
            <w:r>
              <w:rPr>
                <w:color w:val="FF0000"/>
                <w:spacing w:val="-2"/>
                <w:sz w:val="20"/>
              </w:rPr>
              <w:t>из стр. 2: акуш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18"/>
              </w:rPr>
            </w:pPr>
            <w:r>
              <w:rPr>
                <w:b/>
                <w:bCs/>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541" w:name="z2101_003_03"/>
            <w:bookmarkStart w:id="9542" w:name="z2101_003_03"/>
            <w:bookmarkEnd w:id="954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543" w:name="z2101_031_03"/>
            <w:bookmarkStart w:id="9544" w:name="z2101_031_03"/>
            <w:bookmarkEnd w:id="954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пунктах (отделениях, кабинетах) неотложной медицинской помощ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545" w:name="z2101_004_03"/>
            <w:bookmarkStart w:id="9546" w:name="z2101_004_03"/>
            <w:bookmarkEnd w:id="95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сельскому населению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547" w:name="z2101_041_03"/>
            <w:bookmarkStart w:id="9548" w:name="z2101_041_03"/>
            <w:bookmarkEnd w:id="954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взросл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549" w:name="z2101_042_03"/>
            <w:bookmarkStart w:id="9550" w:name="z2101_042_03"/>
            <w:bookmarkEnd w:id="95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детск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551" w:name="z2101_043_03"/>
            <w:bookmarkStart w:id="9552" w:name="z2101_043_03"/>
            <w:bookmarkEnd w:id="955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в амбулаториях (из стр.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vAlign w:val="bottom"/>
          </w:tcPr>
          <w:p>
            <w:pPr>
              <w:pStyle w:val="Normal"/>
              <w:ind w:firstLine="1000"/>
              <w:rPr/>
            </w:pPr>
            <w:r>
              <w:rPr>
                <w:sz w:val="20"/>
              </w:rPr>
              <w:t>из них – в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vAlign w:val="bottom"/>
          </w:tcPr>
          <w:p>
            <w:pPr>
              <w:pStyle w:val="Normal"/>
              <w:ind w:firstLine="1000"/>
              <w:rPr>
                <w:color w:val="FF0000"/>
                <w:sz w:val="20"/>
              </w:rPr>
            </w:pPr>
            <w:r>
              <w:rPr>
                <w:color w:val="FF0000"/>
                <w:sz w:val="20"/>
              </w:rPr>
              <w:t>из стр. 5: акушер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18"/>
              </w:rPr>
            </w:pPr>
            <w:r>
              <w:rPr>
                <w:b/>
                <w:bCs/>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0"/>
          <w:lang w:val="en-US" w:eastAsia="en-US"/>
        </w:rPr>
      </w:pPr>
      <w:r>
        <w:rPr>
          <w:b/>
          <w:sz w:val="20"/>
          <w:lang w:val="en-US" w:eastAsia="en-US"/>
        </w:rPr>
      </w:r>
    </w:p>
    <w:tbl>
      <w:tblPr>
        <w:tblW w:w="10725" w:type="dxa"/>
        <w:jc w:val="left"/>
        <w:tblInd w:w="-108" w:type="dxa"/>
        <w:tblLayout w:type="fixed"/>
        <w:tblCellMar>
          <w:top w:w="0" w:type="dxa"/>
          <w:left w:w="108" w:type="dxa"/>
          <w:bottom w:w="0" w:type="dxa"/>
          <w:right w:w="108" w:type="dxa"/>
        </w:tblCellMar>
      </w:tblPr>
      <w:tblGrid>
        <w:gridCol w:w="1384"/>
        <w:gridCol w:w="1559"/>
        <w:gridCol w:w="5245"/>
        <w:gridCol w:w="1842"/>
        <w:gridCol w:w="695"/>
      </w:tblGrid>
      <w:tr>
        <w:trPr/>
        <w:tc>
          <w:tcPr>
            <w:tcW w:w="8188" w:type="dxa"/>
            <w:gridSpan w:val="3"/>
            <w:tcBorders/>
          </w:tcPr>
          <w:p>
            <w:pPr>
              <w:pStyle w:val="Normal"/>
              <w:snapToGrid w:val="false"/>
              <w:rPr>
                <w:b/>
                <w:b/>
                <w:sz w:val="18"/>
                <w:szCs w:val="18"/>
                <w:lang w:val="en-US" w:eastAsia="en-US"/>
              </w:rPr>
            </w:pPr>
            <w:r>
              <w:rPr>
                <w:b/>
                <w:sz w:val="18"/>
                <w:szCs w:val="18"/>
                <w:lang w:val="en-US" w:eastAsia="en-US"/>
              </w:rPr>
            </w:r>
          </w:p>
        </w:tc>
        <w:tc>
          <w:tcPr>
            <w:tcW w:w="1842" w:type="dxa"/>
            <w:tcBorders/>
            <w:vAlign w:val="bottom"/>
          </w:tcPr>
          <w:p>
            <w:pPr>
              <w:pStyle w:val="Normal"/>
              <w:snapToGrid w:val="false"/>
              <w:jc w:val="center"/>
              <w:rPr>
                <w:b/>
                <w:b/>
                <w:bCs/>
                <w:sz w:val="18"/>
                <w:szCs w:val="18"/>
                <w:lang w:val="en-US" w:eastAsia="en-US"/>
              </w:rPr>
            </w:pPr>
            <w:r>
              <w:rPr>
                <w:b/>
                <w:bCs/>
                <w:sz w:val="18"/>
                <w:szCs w:val="18"/>
                <w:lang w:val="en-US" w:eastAsia="en-US"/>
              </w:rPr>
            </w:r>
            <w:bookmarkStart w:id="9553" w:name="z2102_001_01"/>
            <w:bookmarkStart w:id="9554" w:name="z2102_001_01"/>
            <w:bookmarkEnd w:id="9554"/>
          </w:p>
        </w:tc>
        <w:tc>
          <w:tcPr>
            <w:tcW w:w="695" w:type="dxa"/>
            <w:tcBorders/>
          </w:tcPr>
          <w:p>
            <w:pPr>
              <w:pStyle w:val="Normal"/>
              <w:snapToGrid w:val="false"/>
              <w:rPr>
                <w:b/>
                <w:b/>
                <w:bCs/>
                <w:sz w:val="18"/>
                <w:szCs w:val="18"/>
                <w:lang w:val="en-US" w:eastAsia="en-US"/>
              </w:rPr>
            </w:pPr>
            <w:r>
              <w:rPr>
                <w:b/>
                <w:bCs/>
                <w:sz w:val="18"/>
                <w:szCs w:val="18"/>
                <w:lang w:val="en-US" w:eastAsia="en-US"/>
              </w:rPr>
            </w:r>
          </w:p>
        </w:tc>
      </w:tr>
      <w:tr>
        <w:trPr/>
        <w:tc>
          <w:tcPr>
            <w:tcW w:w="1384" w:type="dxa"/>
            <w:tcBorders/>
          </w:tcPr>
          <w:p>
            <w:pPr>
              <w:pStyle w:val="Normal"/>
              <w:snapToGrid w:val="false"/>
              <w:rPr>
                <w:b/>
                <w:b/>
                <w:sz w:val="18"/>
                <w:szCs w:val="18"/>
                <w:lang w:val="en-US" w:eastAsia="en-US"/>
              </w:rPr>
            </w:pPr>
            <w:r>
              <w:rPr>
                <w:b/>
                <w:sz w:val="18"/>
                <w:szCs w:val="18"/>
                <w:lang w:val="en-US" w:eastAsia="en-US"/>
              </w:rPr>
            </w:r>
          </w:p>
        </w:tc>
        <w:tc>
          <w:tcPr>
            <w:tcW w:w="1559" w:type="dxa"/>
            <w:tcBorders/>
            <w:vAlign w:val="bottom"/>
          </w:tcPr>
          <w:p>
            <w:pPr>
              <w:pStyle w:val="Normal"/>
              <w:snapToGrid w:val="false"/>
              <w:jc w:val="center"/>
              <w:rPr>
                <w:b/>
                <w:b/>
                <w:bCs/>
                <w:sz w:val="18"/>
                <w:szCs w:val="18"/>
                <w:lang w:val="en-US" w:eastAsia="en-US"/>
              </w:rPr>
            </w:pPr>
            <w:r>
              <w:rPr>
                <w:b/>
                <w:bCs/>
                <w:sz w:val="18"/>
                <w:szCs w:val="18"/>
                <w:lang w:val="en-US" w:eastAsia="en-US"/>
              </w:rPr>
            </w:r>
            <w:bookmarkStart w:id="9555" w:name="z2102_001_02"/>
            <w:bookmarkStart w:id="9556" w:name="z2102_001_02"/>
            <w:bookmarkEnd w:id="9556"/>
          </w:p>
        </w:tc>
        <w:tc>
          <w:tcPr>
            <w:tcW w:w="7782" w:type="dxa"/>
            <w:gridSpan w:val="3"/>
            <w:tcBorders/>
          </w:tcPr>
          <w:p>
            <w:pPr>
              <w:pStyle w:val="Normal"/>
              <w:snapToGrid w:val="false"/>
              <w:rPr>
                <w:b/>
                <w:b/>
                <w:bCs/>
                <w:sz w:val="18"/>
                <w:szCs w:val="18"/>
                <w:lang w:val="en-US" w:eastAsia="en-US"/>
              </w:rPr>
            </w:pPr>
            <w:r>
              <w:rPr>
                <w:b/>
                <w:bCs/>
                <w:sz w:val="18"/>
                <w:szCs w:val="18"/>
                <w:lang w:val="en-US" w:eastAsia="en-US"/>
              </w:rPr>
            </w:r>
          </w:p>
        </w:tc>
      </w:tr>
    </w:tbl>
    <w:p>
      <w:pPr>
        <w:pStyle w:val="Normal"/>
        <w:rPr>
          <w:b/>
          <w:b/>
          <w:sz w:val="20"/>
          <w:lang w:val="en-US" w:eastAsia="en-US"/>
        </w:rPr>
      </w:pPr>
      <w:r>
        <w:rPr>
          <w:b/>
          <w:sz w:val="20"/>
          <w:lang w:val="en-US" w:eastAsia="en-US"/>
        </w:rPr>
        <w:t>(2104)</w:t>
        <w:tab/>
        <w:tab/>
        <w:tab/>
        <w:tab/>
        <w:tab/>
        <w:tab/>
        <w:tab/>
        <w:tab/>
        <w:tab/>
        <w:tab/>
        <w:tab/>
        <w:t xml:space="preserve"> </w:t>
      </w:r>
      <w:r>
        <w:rPr>
          <w:b/>
          <w:bCs/>
          <w:sz w:val="20"/>
          <w:lang w:val="en-US" w:eastAsia="en-US"/>
        </w:rPr>
        <w:t xml:space="preserve">Код по ОКЕИ: </w:t>
      </w:r>
      <w:r>
        <w:rPr>
          <w:b/>
          <w:sz w:val="20"/>
          <w:lang w:val="en-US" w:eastAsia="en-US"/>
        </w:rPr>
        <w:t xml:space="preserve">единица </w:t>
      </w:r>
      <w:r>
        <w:rPr>
          <w:rFonts w:eastAsia="Symbol" w:cs="Symbol" w:ascii="Symbol" w:hAnsi="Symbol"/>
          <w:b/>
          <w:sz w:val="20"/>
          <w:lang w:val="en-US" w:eastAsia="en-US"/>
        </w:rPr>
        <w:t></w:t>
      </w:r>
      <w:r>
        <w:rPr>
          <w:b/>
          <w:sz w:val="20"/>
          <w:lang w:val="en-US" w:eastAsia="en-US"/>
        </w:rPr>
        <w:t xml:space="preserve"> 642</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Cs w:val="18"/>
                <w:lang w:val="en-US" w:eastAsia="ru-RU"/>
              </w:rPr>
            </w:pPr>
            <w:r>
              <w:rPr>
                <w:b w:val="false"/>
                <w:bCs w:val="false"/>
                <w:spacing w:val="-2"/>
                <w:szCs w:val="18"/>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18"/>
              </w:rPr>
            </w:pPr>
            <w:r>
              <w:rPr>
                <w:b/>
                <w:bCs/>
                <w:sz w:val="20"/>
                <w:szCs w:val="18"/>
              </w:rPr>
            </w:r>
            <w:bookmarkStart w:id="9557" w:name="z2104_001_03"/>
            <w:bookmarkStart w:id="9558" w:name="z2104_001_01"/>
            <w:bookmarkStart w:id="9559" w:name="z2104_001_03"/>
            <w:bookmarkStart w:id="9560" w:name="z2104_001_01"/>
            <w:bookmarkEnd w:id="9559"/>
            <w:bookmarkEnd w:id="956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61" w:name="z2104_001_04"/>
            <w:bookmarkStart w:id="9562" w:name="z2104_001_04"/>
            <w:bookmarkEnd w:id="9562"/>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18"/>
              </w:rPr>
            </w:pPr>
            <w:r>
              <w:rPr>
                <w:b/>
                <w:bCs/>
                <w:sz w:val="20"/>
                <w:szCs w:val="18"/>
              </w:rPr>
            </w:r>
            <w:bookmarkStart w:id="9563" w:name="z2104_002_03"/>
            <w:bookmarkStart w:id="9564" w:name="z2104_001_02"/>
            <w:bookmarkStart w:id="9565" w:name="z2104_002_03"/>
            <w:bookmarkStart w:id="9566" w:name="z2104_001_02"/>
            <w:bookmarkEnd w:id="9565"/>
            <w:bookmarkEnd w:id="956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67" w:name="z2104_002_04"/>
            <w:bookmarkStart w:id="9568" w:name="z2104_002_04"/>
            <w:bookmarkEnd w:id="9568"/>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18"/>
              </w:rPr>
            </w:pPr>
            <w:r>
              <w:rPr>
                <w:b/>
                <w:bCs/>
                <w:sz w:val="20"/>
                <w:szCs w:val="18"/>
              </w:rPr>
            </w:r>
            <w:bookmarkStart w:id="9569" w:name="z2104_003_03"/>
            <w:bookmarkStart w:id="9570" w:name="z2104_003_03"/>
            <w:bookmarkEnd w:id="957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71" w:name="z2104_003_04"/>
            <w:bookmarkStart w:id="9572" w:name="z2104_003_04"/>
            <w:bookmarkEnd w:id="9572"/>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18"/>
              </w:rPr>
            </w:pPr>
            <w:r>
              <w:rPr>
                <w:b/>
                <w:bCs/>
                <w:sz w:val="20"/>
                <w:szCs w:val="18"/>
              </w:rPr>
            </w:r>
            <w:bookmarkStart w:id="9573" w:name="z2104_004_03"/>
            <w:bookmarkStart w:id="9574" w:name="z2104_004_03"/>
            <w:bookmarkEnd w:id="957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75" w:name="z2104_004_04"/>
            <w:bookmarkStart w:id="9576" w:name="z2104_004_04"/>
            <w:bookmarkEnd w:id="9576"/>
          </w:p>
        </w:tc>
      </w:tr>
    </w:tbl>
    <w:p>
      <w:pPr>
        <w:pStyle w:val="TextBody"/>
        <w:widowControl/>
        <w:spacing w:before="0" w:after="0"/>
        <w:jc w:val="center"/>
        <w:rPr>
          <w:sz w:val="22"/>
          <w:szCs w:val="22"/>
          <w:lang w:val="en-US" w:eastAsia="en-US"/>
        </w:rPr>
      </w:pPr>
      <w:r>
        <w:rPr>
          <w:sz w:val="22"/>
          <w:szCs w:val="22"/>
          <w:lang w:val="en-US" w:eastAsia="en-US"/>
        </w:rPr>
      </w:r>
      <w:r>
        <w:br w:type="page"/>
      </w:r>
    </w:p>
    <w:p>
      <w:pPr>
        <w:pStyle w:val="TextBody"/>
        <w:widowControl/>
        <w:spacing w:before="0" w:after="0"/>
        <w:jc w:val="center"/>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5)</w:t>
        <w:tab/>
        <w:tab/>
        <w:tab/>
        <w:tab/>
        <w:tab/>
        <w:tab/>
        <w:tab/>
        <w:tab/>
        <w:tab/>
        <w:tab/>
        <w:tab/>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577" w:name="z2105_001_03"/>
            <w:bookmarkStart w:id="9578" w:name="z2105_001_03"/>
            <w:bookmarkEnd w:id="957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579" w:name="z2105_001_04"/>
            <w:bookmarkStart w:id="9580" w:name="z2105_001_04"/>
            <w:bookmarkEnd w:id="958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581" w:name="z2105_001_05"/>
            <w:bookmarkStart w:id="9582" w:name="z2105_001_05"/>
            <w:bookmarkEnd w:id="958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583" w:name="z2105_001_06"/>
            <w:bookmarkStart w:id="9584" w:name="z2105_001_06"/>
            <w:bookmarkEnd w:id="9584"/>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585" w:name="z2105_002_03"/>
            <w:bookmarkStart w:id="9586" w:name="z2105_002_03"/>
            <w:bookmarkEnd w:id="958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587" w:name="z2105_002_04"/>
            <w:bookmarkStart w:id="9588" w:name="z2105_002_04"/>
            <w:bookmarkEnd w:id="958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589" w:name="z2105_002_05"/>
            <w:bookmarkStart w:id="9590" w:name="z2105_002_05"/>
            <w:bookmarkEnd w:id="959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591" w:name="z2105_002_06"/>
            <w:bookmarkStart w:id="9592" w:name="z2105_002_06"/>
            <w:bookmarkEnd w:id="9592"/>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593" w:name="z2105_003_03"/>
            <w:bookmarkStart w:id="9594" w:name="z2105_003_03"/>
            <w:bookmarkEnd w:id="959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595" w:name="z2105_003_04"/>
            <w:bookmarkStart w:id="9596" w:name="z2105_003_04"/>
            <w:bookmarkEnd w:id="959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597" w:name="z2105_003_05"/>
            <w:bookmarkStart w:id="9598" w:name="z2105_003_05"/>
            <w:bookmarkEnd w:id="959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599" w:name="z2105_003_06"/>
            <w:bookmarkStart w:id="9600" w:name="z2105_003_06"/>
            <w:bookmarkEnd w:id="9600"/>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601" w:name="z2105_004_03"/>
            <w:bookmarkStart w:id="9602" w:name="z2105_004_03"/>
            <w:bookmarkEnd w:id="960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03" w:name="z2105_004_04"/>
            <w:bookmarkStart w:id="9604" w:name="z2105_004_04"/>
            <w:bookmarkEnd w:id="960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05" w:name="z2105_004_05"/>
            <w:bookmarkStart w:id="9606" w:name="z2105_004_05"/>
            <w:bookmarkEnd w:id="960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07" w:name="z2105_004_06"/>
            <w:bookmarkStart w:id="9608" w:name="z2105_004_06"/>
            <w:bookmarkEnd w:id="9608"/>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2"/>
                <w:sz w:val="20"/>
              </w:rPr>
            </w:pPr>
            <w:r>
              <w:rPr>
                <w:b/>
                <w:spacing w:val="-2"/>
                <w:sz w:val="20"/>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609" w:name="z2105_005_03"/>
            <w:bookmarkStart w:id="9610" w:name="z2105_005_03"/>
            <w:bookmarkEnd w:id="961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11" w:name="z2105_005_04"/>
            <w:bookmarkStart w:id="9612" w:name="z2105_005_04"/>
            <w:bookmarkEnd w:id="961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13" w:name="z2105_005_05"/>
            <w:bookmarkStart w:id="9614" w:name="z2105_005_05"/>
            <w:bookmarkEnd w:id="961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15" w:name="z2105_005_06"/>
            <w:bookmarkStart w:id="9616" w:name="z2105_005_06"/>
            <w:bookmarkEnd w:id="9616"/>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617" w:name="z2105_006_03"/>
            <w:bookmarkStart w:id="9618" w:name="z2105_006_03"/>
            <w:bookmarkEnd w:id="961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19" w:name="z2105_006_04"/>
            <w:bookmarkStart w:id="9620" w:name="z2105_006_04"/>
            <w:bookmarkEnd w:id="962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21" w:name="z2105_006_05"/>
            <w:bookmarkStart w:id="9622" w:name="z2105_006_05"/>
            <w:bookmarkEnd w:id="962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23" w:name="z2105_006_06"/>
            <w:bookmarkStart w:id="9624" w:name="z2105_006_06"/>
            <w:bookmarkEnd w:id="9624"/>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625" w:name="z2105_007_03"/>
            <w:bookmarkStart w:id="9626" w:name="z2105_007_03"/>
            <w:bookmarkEnd w:id="962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27" w:name="z2105_007_04"/>
            <w:bookmarkStart w:id="9628" w:name="z2105_007_04"/>
            <w:bookmarkEnd w:id="962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29" w:name="z2105_007_05"/>
            <w:bookmarkStart w:id="9630" w:name="z2105_007_05"/>
            <w:bookmarkEnd w:id="963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31" w:name="z2105_007_06"/>
            <w:bookmarkStart w:id="9632" w:name="z2105_007_06"/>
            <w:bookmarkEnd w:id="9632"/>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633" w:name="z2105_008_03"/>
            <w:bookmarkStart w:id="9634" w:name="z2105_008_03"/>
            <w:bookmarkEnd w:id="963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35" w:name="z2105_008_04"/>
            <w:bookmarkStart w:id="9636" w:name="z2105_008_04"/>
            <w:bookmarkEnd w:id="963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37" w:name="z2105_008_05"/>
            <w:bookmarkStart w:id="9638" w:name="z2105_008_05"/>
            <w:bookmarkEnd w:id="963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39" w:name="z2105_008_06"/>
            <w:bookmarkStart w:id="9640" w:name="z2105_008_06"/>
            <w:bookmarkEnd w:id="9640"/>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641" w:name="z2105_009_03"/>
            <w:bookmarkStart w:id="9642" w:name="z2105_009_03"/>
            <w:bookmarkEnd w:id="964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43" w:name="z2105_009_04"/>
            <w:bookmarkStart w:id="9644" w:name="z2105_009_04"/>
            <w:bookmarkEnd w:id="964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45" w:name="z2105_009_05"/>
            <w:bookmarkStart w:id="9646" w:name="z2105_009_05"/>
            <w:bookmarkEnd w:id="964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47" w:name="z2105_009_06"/>
            <w:bookmarkStart w:id="9648" w:name="z2105_009_06"/>
            <w:bookmarkEnd w:id="9648"/>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649" w:name="z2105_010_03"/>
            <w:bookmarkStart w:id="9650" w:name="z2105_010_03"/>
            <w:bookmarkEnd w:id="965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51" w:name="z2105_010_04"/>
            <w:bookmarkStart w:id="9652" w:name="z2105_010_04"/>
            <w:bookmarkEnd w:id="965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53" w:name="z2105_010_05"/>
            <w:bookmarkStart w:id="9654" w:name="z2105_010_05"/>
            <w:bookmarkEnd w:id="965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55" w:name="z2105_010_06"/>
            <w:bookmarkStart w:id="9656" w:name="z2105_010_06"/>
            <w:bookmarkEnd w:id="9656"/>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657" w:name="z2105_011_03"/>
            <w:bookmarkStart w:id="9658" w:name="z2105_011_03"/>
            <w:bookmarkEnd w:id="965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59" w:name="z2105_011_04"/>
            <w:bookmarkStart w:id="9660" w:name="z2105_011_04"/>
            <w:bookmarkEnd w:id="966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61" w:name="z2105_011_05"/>
            <w:bookmarkStart w:id="9662" w:name="z2105_011_05"/>
            <w:bookmarkEnd w:id="966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63" w:name="z2105_011_06"/>
            <w:bookmarkStart w:id="9664" w:name="z2105_011_06"/>
            <w:bookmarkEnd w:id="9664"/>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665" w:name="z2105_012_03"/>
            <w:bookmarkStart w:id="9666" w:name="z2105_012_03"/>
            <w:bookmarkEnd w:id="966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67" w:name="z2105_012_04"/>
            <w:bookmarkStart w:id="9668" w:name="z2105_012_04"/>
            <w:bookmarkEnd w:id="966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69" w:name="z2105_012_05"/>
            <w:bookmarkStart w:id="9670" w:name="z2105_012_05"/>
            <w:bookmarkEnd w:id="967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71" w:name="z2105_012_06"/>
            <w:bookmarkStart w:id="9672" w:name="z2105_012_06"/>
            <w:bookmarkEnd w:id="9672"/>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673" w:name="z2105_013_03"/>
            <w:bookmarkStart w:id="9674" w:name="z2105_013_03"/>
            <w:bookmarkEnd w:id="967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75" w:name="z2105_013_04"/>
            <w:bookmarkStart w:id="9676" w:name="z2105_013_04"/>
            <w:bookmarkEnd w:id="967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77" w:name="z2105_013_05"/>
            <w:bookmarkStart w:id="9678" w:name="z2105_013_05"/>
            <w:bookmarkEnd w:id="967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79" w:name="z2105_013_06"/>
            <w:bookmarkStart w:id="9680" w:name="z2105_013_06"/>
            <w:bookmarkEnd w:id="9680"/>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681" w:name="z2105_014_03"/>
            <w:bookmarkStart w:id="9682" w:name="z2105_014_03"/>
            <w:bookmarkEnd w:id="968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83" w:name="z2105_014_04"/>
            <w:bookmarkStart w:id="9684" w:name="z2105_014_04"/>
            <w:bookmarkEnd w:id="968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85" w:name="z2105_014_05"/>
            <w:bookmarkStart w:id="9686" w:name="z2105_014_05"/>
            <w:bookmarkEnd w:id="968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87" w:name="z2105_014_06"/>
            <w:bookmarkStart w:id="9688" w:name="z2105_014_06"/>
            <w:bookmarkEnd w:id="9688"/>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689" w:name="z2105_015_03"/>
            <w:bookmarkStart w:id="9690" w:name="z2105_015_03"/>
            <w:bookmarkEnd w:id="969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91" w:name="z2105_015_04"/>
            <w:bookmarkStart w:id="9692" w:name="z2105_015_04"/>
            <w:bookmarkEnd w:id="969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93" w:name="z2105_015_05"/>
            <w:bookmarkStart w:id="9694" w:name="z2105_015_05"/>
            <w:bookmarkEnd w:id="969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95" w:name="z2105_015_06"/>
            <w:bookmarkStart w:id="9696" w:name="z2105_015_06"/>
            <w:bookmarkEnd w:id="9696"/>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697" w:name="z2105_016_03"/>
            <w:bookmarkStart w:id="9698" w:name="z2105_016_03"/>
            <w:bookmarkEnd w:id="969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699" w:name="z2105_016_04"/>
            <w:bookmarkStart w:id="9700" w:name="z2105_016_04"/>
            <w:bookmarkEnd w:id="970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701" w:name="z2105_016_05"/>
            <w:bookmarkStart w:id="9702" w:name="z2105_016_05"/>
            <w:bookmarkEnd w:id="970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703" w:name="z2105_016_06"/>
            <w:bookmarkStart w:id="9704" w:name="z2105_016_06"/>
            <w:bookmarkEnd w:id="9704"/>
          </w:p>
        </w:tc>
      </w:tr>
    </w:tbl>
    <w:p>
      <w:pPr>
        <w:pStyle w:val="Normal"/>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6)</w:t>
        <w:tab/>
        <w:tab/>
        <w:tab/>
        <w:tab/>
        <w:tab/>
        <w:tab/>
        <w:tab/>
        <w:tab/>
        <w:tab/>
        <w:tab/>
        <w:tab/>
        <w:tab/>
        <w:tab/>
        <w:tab/>
        <w:tab/>
        <w:tab/>
        <w:tab/>
        <w:t xml:space="preserve"> Код по ОКЕИ: единица – 642</w:t>
      </w:r>
    </w:p>
    <w:tbl>
      <w:tblPr>
        <w:tblW w:w="15745" w:type="dxa"/>
        <w:jc w:val="left"/>
        <w:tblInd w:w="-108" w:type="dxa"/>
        <w:tblLayout w:type="fixed"/>
        <w:tblCellMar>
          <w:top w:w="0" w:type="dxa"/>
          <w:left w:w="108" w:type="dxa"/>
          <w:bottom w:w="0" w:type="dxa"/>
          <w:right w:w="108" w:type="dxa"/>
        </w:tblCellMar>
      </w:tblPr>
      <w:tblGrid>
        <w:gridCol w:w="2579"/>
        <w:gridCol w:w="931"/>
        <w:gridCol w:w="41"/>
        <w:gridCol w:w="385"/>
        <w:gridCol w:w="1701"/>
        <w:gridCol w:w="486"/>
        <w:gridCol w:w="992"/>
        <w:gridCol w:w="198"/>
        <w:gridCol w:w="1017"/>
        <w:gridCol w:w="1984"/>
        <w:gridCol w:w="362"/>
        <w:gridCol w:w="993"/>
        <w:gridCol w:w="1339"/>
        <w:gridCol w:w="1354"/>
        <w:gridCol w:w="125"/>
        <w:gridCol w:w="141"/>
        <w:gridCol w:w="460"/>
        <w:gridCol w:w="266"/>
        <w:gridCol w:w="374"/>
        <w:gridCol w:w="17"/>
      </w:tblGrid>
      <w:tr>
        <w:trPr/>
        <w:tc>
          <w:tcPr>
            <w:tcW w:w="3936" w:type="dxa"/>
            <w:gridSpan w:val="4"/>
            <w:tcBorders/>
          </w:tcPr>
          <w:p>
            <w:pPr>
              <w:pStyle w:val="TextBody"/>
              <w:spacing w:before="120" w:after="0"/>
              <w:rPr>
                <w:rFonts w:ascii="Times New Roman" w:hAnsi="Times New Roman" w:cs="Times New Roman"/>
              </w:rPr>
            </w:pPr>
            <w:r>
              <w:rPr>
                <w:rFonts w:cs="Times New Roman" w:ascii="Times New Roman" w:hAnsi="Times New Roman"/>
                <w:iCs/>
              </w:rPr>
              <w:t>Обращения по поводу заболеваний, всего 1</w:t>
            </w:r>
          </w:p>
        </w:tc>
        <w:tc>
          <w:tcPr>
            <w:tcW w:w="1701" w:type="dxa"/>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9705" w:name="z2106_001_01"/>
            <w:bookmarkStart w:id="9706" w:name="z2106_001_01"/>
            <w:bookmarkEnd w:id="9706"/>
          </w:p>
        </w:tc>
        <w:tc>
          <w:tcPr>
            <w:tcW w:w="2693" w:type="dxa"/>
            <w:gridSpan w:val="4"/>
            <w:tcBorders/>
          </w:tcPr>
          <w:p>
            <w:pPr>
              <w:pStyle w:val="TextBody"/>
              <w:spacing w:before="120" w:after="0"/>
              <w:rPr>
                <w:rFonts w:ascii="Times New Roman" w:hAnsi="Times New Roman" w:cs="Times New Roman"/>
              </w:rPr>
            </w:pPr>
            <w:r>
              <w:rPr>
                <w:rFonts w:cs="Times New Roman" w:ascii="Times New Roman" w:hAnsi="Times New Roman"/>
                <w:iCs/>
              </w:rPr>
              <w:t>, из них: сельских жителей 2</w:t>
            </w:r>
          </w:p>
        </w:tc>
        <w:tc>
          <w:tcPr>
            <w:tcW w:w="1984" w:type="dxa"/>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9707" w:name="z2106_001_02"/>
            <w:bookmarkStart w:id="9708" w:name="z2106_001_02"/>
            <w:bookmarkEnd w:id="9708"/>
          </w:p>
        </w:tc>
        <w:tc>
          <w:tcPr>
            <w:tcW w:w="2694" w:type="dxa"/>
            <w:gridSpan w:val="3"/>
            <w:tcBorders/>
          </w:tcPr>
          <w:p>
            <w:pPr>
              <w:pStyle w:val="TextBody"/>
              <w:spacing w:before="120" w:after="0"/>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lang w:val="en-US"/>
              </w:rPr>
              <w:t xml:space="preserve">детей </w:t>
            </w:r>
            <w:r>
              <w:rPr>
                <w:rFonts w:cs="Times New Roman" w:ascii="Times New Roman" w:hAnsi="Times New Roman"/>
              </w:rPr>
              <w:t xml:space="preserve">0-17 лет </w:t>
            </w:r>
            <w:r>
              <w:rPr>
                <w:rFonts w:cs="Times New Roman" w:ascii="Times New Roman" w:hAnsi="Times New Roman"/>
                <w:lang w:val="en-US"/>
              </w:rPr>
              <w:t>(из стр. 1) 3</w:t>
            </w:r>
          </w:p>
        </w:tc>
        <w:tc>
          <w:tcPr>
            <w:tcW w:w="2080" w:type="dxa"/>
            <w:gridSpan w:val="4"/>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9709" w:name="z2106_001_03"/>
            <w:bookmarkStart w:id="9710" w:name="z2106_001_03"/>
            <w:bookmarkEnd w:id="9710"/>
          </w:p>
        </w:tc>
        <w:tc>
          <w:tcPr>
            <w:tcW w:w="266" w:type="dxa"/>
            <w:tcBorders/>
          </w:tcPr>
          <w:p>
            <w:pPr>
              <w:pStyle w:val="TextBody"/>
              <w:spacing w:before="120" w:after="0"/>
              <w:rPr>
                <w:rFonts w:ascii="Times New Roman" w:hAnsi="Times New Roman" w:cs="Times New Roman"/>
              </w:rPr>
            </w:pPr>
            <w:r>
              <w:rPr>
                <w:rFonts w:cs="Times New Roman" w:ascii="Times New Roman" w:hAnsi="Times New Roman"/>
              </w:rPr>
              <w:t>,</w:t>
            </w:r>
          </w:p>
        </w:tc>
        <w:tc>
          <w:tcPr>
            <w:tcW w:w="391"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510" w:type="dxa"/>
            <w:gridSpan w:val="2"/>
            <w:tcBorders/>
          </w:tcPr>
          <w:p>
            <w:pPr>
              <w:pStyle w:val="TextBody"/>
              <w:spacing w:before="120" w:after="0"/>
              <w:rPr>
                <w:rFonts w:ascii="Times New Roman" w:hAnsi="Times New Roman" w:cs="Times New Roman"/>
              </w:rPr>
            </w:pPr>
            <w:r>
              <w:rPr>
                <w:rFonts w:cs="Times New Roman" w:ascii="Times New Roman" w:hAnsi="Times New Roman"/>
                <w:lang w:val="en-US"/>
              </w:rPr>
              <w:t xml:space="preserve">из них: сельских жителей (из стр. </w:t>
            </w:r>
            <w:r>
              <w:rPr>
                <w:rFonts w:cs="Times New Roman" w:ascii="Times New Roman" w:hAnsi="Times New Roman"/>
              </w:rPr>
              <w:t>3</w:t>
            </w:r>
            <w:r>
              <w:rPr>
                <w:rFonts w:cs="Times New Roman" w:ascii="Times New Roman" w:hAnsi="Times New Roman"/>
                <w:lang w:val="en-US"/>
              </w:rPr>
              <w:t>) 4</w:t>
            </w:r>
          </w:p>
        </w:tc>
        <w:tc>
          <w:tcPr>
            <w:tcW w:w="2127" w:type="dxa"/>
            <w:gridSpan w:val="3"/>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9711" w:name="z2106_001_04"/>
            <w:bookmarkStart w:id="9712" w:name="z2106_001_04"/>
            <w:bookmarkEnd w:id="9712"/>
          </w:p>
        </w:tc>
        <w:tc>
          <w:tcPr>
            <w:tcW w:w="9717" w:type="dxa"/>
            <w:gridSpan w:val="13"/>
            <w:tcBorders/>
          </w:tcPr>
          <w:p>
            <w:pPr>
              <w:pStyle w:val="TextBody"/>
              <w:spacing w:before="120" w:after="0"/>
              <w:rPr>
                <w:rFonts w:ascii="Times New Roman" w:hAnsi="Times New Roman" w:cs="Times New Roman"/>
              </w:rPr>
            </w:pPr>
            <w:r>
              <w:rPr>
                <w:rFonts w:cs="Times New Roman" w:ascii="Times New Roman" w:hAnsi="Times New Roman"/>
              </w:rPr>
              <w:t>.</w:t>
            </w:r>
          </w:p>
        </w:tc>
        <w:tc>
          <w:tcPr>
            <w:tcW w:w="391"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5354" w:type="dxa"/>
            <w:gridSpan w:val="18"/>
            <w:tcBorders/>
          </w:tcPr>
          <w:p>
            <w:pPr>
              <w:pStyle w:val="TextBody"/>
              <w:snapToGrid w:val="false"/>
              <w:spacing w:before="0" w:after="0"/>
              <w:rPr/>
            </w:pPr>
            <w:r>
              <w:rPr/>
            </w:r>
          </w:p>
        </w:tc>
        <w:tc>
          <w:tcPr>
            <w:tcW w:w="391" w:type="dxa"/>
            <w:tcBorders/>
            <w:tcMar>
              <w:left w:w="0" w:type="dxa"/>
              <w:right w:w="0" w:type="dxa"/>
            </w:tcMar>
          </w:tcPr>
          <w:p>
            <w:pPr>
              <w:pStyle w:val="Normal"/>
              <w:snapToGrid w:val="false"/>
              <w:rPr/>
            </w:pPr>
            <w:r>
              <w:rPr/>
            </w:r>
          </w:p>
        </w:tc>
      </w:tr>
      <w:tr>
        <w:trPr/>
        <w:tc>
          <w:tcPr>
            <w:tcW w:w="15354" w:type="dxa"/>
            <w:gridSpan w:val="18"/>
            <w:tcBorders/>
            <w:tcMar>
              <w:left w:w="28" w:type="dxa"/>
              <w:right w:w="28" w:type="dxa"/>
            </w:tcMar>
          </w:tcPr>
          <w:p>
            <w:pPr>
              <w:pStyle w:val="TextBody"/>
              <w:spacing w:before="0" w:after="0"/>
              <w:rPr>
                <w:rFonts w:ascii="Times New Roman" w:hAnsi="Times New Roman" w:cs="Times New Roman"/>
                <w:b/>
                <w:b/>
                <w:color w:val="FF0000"/>
              </w:rPr>
            </w:pPr>
            <w:r>
              <w:rPr>
                <w:rFonts w:cs="Times New Roman" w:ascii="Times New Roman" w:hAnsi="Times New Roman"/>
                <w:b/>
                <w:color w:val="FF0000"/>
              </w:rPr>
              <w:t>(2107)</w:t>
              <w:tab/>
              <w:t xml:space="preserve">                                                                                                                                                                                                                                  </w:t>
            </w:r>
            <w:r>
              <w:rPr>
                <w:rFonts w:cs="Times New Roman" w:ascii="Times New Roman" w:hAnsi="Times New Roman"/>
                <w:lang w:val="en-US" w:eastAsia="en-US"/>
              </w:rPr>
              <w:t>Код по ОКЕИ: единица – 642</w:t>
            </w:r>
          </w:p>
          <w:p>
            <w:pPr>
              <w:pStyle w:val="TextBody"/>
              <w:spacing w:before="0" w:after="0"/>
              <w:rPr>
                <w:rFonts w:ascii="Times New Roman" w:hAnsi="Times New Roman" w:cs="Times New Roman"/>
                <w:color w:val="FF0000"/>
              </w:rPr>
            </w:pPr>
            <w:r>
              <w:rPr>
                <w:rFonts w:cs="Times New Roman" w:ascii="Times New Roman" w:hAnsi="Times New Roman"/>
                <w:color w:val="FF0000"/>
              </w:rPr>
              <w:t xml:space="preserve">Работа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 медицинской организации»  </w:t>
            </w:r>
          </w:p>
        </w:tc>
        <w:tc>
          <w:tcPr>
            <w:tcW w:w="391" w:type="dxa"/>
            <w:tcBorders/>
            <w:tcMar>
              <w:left w:w="0" w:type="dxa"/>
              <w:right w:w="0" w:type="dxa"/>
            </w:tcMar>
          </w:tcPr>
          <w:p>
            <w:pPr>
              <w:pStyle w:val="Normal"/>
              <w:snapToGrid w:val="false"/>
              <w:rPr>
                <w:rFonts w:ascii="Times New Roman" w:hAnsi="Times New Roman" w:cs="Times New Roman"/>
                <w:color w:val="FF0000"/>
                <w:sz w:val="20"/>
              </w:rPr>
            </w:pPr>
            <w:r>
              <w:rPr>
                <w:rFonts w:cs="Times New Roman"/>
                <w:color w:val="FF0000"/>
                <w:sz w:val="20"/>
              </w:rPr>
            </w:r>
          </w:p>
        </w:tc>
      </w:tr>
      <w:tr>
        <w:trPr/>
        <w:tc>
          <w:tcPr>
            <w:tcW w:w="2579" w:type="dxa"/>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посещения: к врачам, всего </w:t>
            </w:r>
            <w:r>
              <w:rPr>
                <w:rFonts w:cs="Times New Roman" w:ascii="Times New Roman" w:hAnsi="Times New Roman"/>
                <w:b/>
              </w:rPr>
              <w:t>1</w:t>
            </w:r>
          </w:p>
        </w:tc>
        <w:tc>
          <w:tcPr>
            <w:tcW w:w="972" w:type="dxa"/>
            <w:gridSpan w:val="2"/>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572" w:type="dxa"/>
            <w:gridSpan w:val="3"/>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2</w:t>
            </w:r>
          </w:p>
        </w:tc>
        <w:tc>
          <w:tcPr>
            <w:tcW w:w="992" w:type="dxa"/>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3561" w:type="dxa"/>
            <w:gridSpan w:val="4"/>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к среднему медицинскому персоналу </w:t>
            </w:r>
            <w:r>
              <w:rPr>
                <w:rFonts w:cs="Times New Roman" w:ascii="Times New Roman" w:hAnsi="Times New Roman"/>
                <w:b/>
              </w:rPr>
              <w:t>3</w:t>
            </w:r>
          </w:p>
        </w:tc>
        <w:tc>
          <w:tcPr>
            <w:tcW w:w="993" w:type="dxa"/>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2693" w:type="dxa"/>
            <w:gridSpan w:val="2"/>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4</w:t>
            </w:r>
          </w:p>
        </w:tc>
        <w:tc>
          <w:tcPr>
            <w:tcW w:w="992" w:type="dxa"/>
            <w:gridSpan w:val="4"/>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391" w:type="dxa"/>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w:t>
            </w:r>
          </w:p>
        </w:tc>
      </w:tr>
      <w:tr>
        <w:trPr/>
        <w:tc>
          <w:tcPr>
            <w:tcW w:w="7313" w:type="dxa"/>
            <w:gridSpan w:val="8"/>
            <w:tcBorders/>
            <w:tcMar>
              <w:left w:w="28" w:type="dxa"/>
              <w:right w:w="28" w:type="dxa"/>
            </w:tcMar>
          </w:tcPr>
          <w:p>
            <w:pPr>
              <w:pStyle w:val="TextBody"/>
              <w:spacing w:before="120" w:after="0"/>
              <w:rPr>
                <w:rFonts w:ascii="Times New Roman" w:hAnsi="Times New Roman" w:cs="Times New Roman"/>
                <w:b/>
                <w:b/>
              </w:rPr>
            </w:pPr>
            <w:r>
              <w:rPr>
                <w:rFonts w:cs="Times New Roman" w:ascii="Times New Roman" w:hAnsi="Times New Roman"/>
                <w:b/>
              </w:rPr>
              <w:t>(2108)</w:t>
            </w:r>
          </w:p>
        </w:tc>
        <w:tc>
          <w:tcPr>
            <w:tcW w:w="7315" w:type="dxa"/>
            <w:gridSpan w:val="8"/>
            <w:tcBorders/>
            <w:tcMar>
              <w:left w:w="28" w:type="dxa"/>
              <w:right w:w="28" w:type="dxa"/>
            </w:tcMar>
          </w:tcPr>
          <w:p>
            <w:pPr>
              <w:pStyle w:val="TextBody"/>
              <w:spacing w:before="120" w:after="0"/>
              <w:jc w:val="right"/>
              <w:rPr>
                <w:rFonts w:ascii="Times New Roman" w:hAnsi="Times New Roman" w:cs="Times New Roman"/>
              </w:rPr>
            </w:pPr>
            <w:r>
              <w:rPr>
                <w:rFonts w:cs="Times New Roman" w:ascii="Times New Roman" w:hAnsi="Times New Roman"/>
                <w:lang w:val="en-US" w:eastAsia="en-US"/>
              </w:rPr>
              <w:t>Код по ОКЕИ: единица – 642</w:t>
            </w:r>
          </w:p>
        </w:tc>
        <w:tc>
          <w:tcPr>
            <w:tcW w:w="1117"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5354" w:type="dxa"/>
            <w:gridSpan w:val="18"/>
            <w:tcBorders/>
            <w:tcMar>
              <w:left w:w="28" w:type="dxa"/>
              <w:right w:w="28" w:type="dxa"/>
            </w:tcMar>
          </w:tcPr>
          <w:p>
            <w:pPr>
              <w:pStyle w:val="TextBody"/>
              <w:spacing w:before="0" w:after="0"/>
              <w:rPr>
                <w:rFonts w:ascii="Times New Roman" w:hAnsi="Times New Roman" w:cs="Times New Roman"/>
                <w:color w:val="FF0000"/>
              </w:rPr>
            </w:pPr>
            <w:r>
              <w:rPr>
                <w:rFonts w:cs="Times New Roman" w:ascii="Times New Roman" w:hAnsi="Times New Roman"/>
                <w:color w:val="FF0000"/>
              </w:rPr>
              <w:t>Работа медицинских организаций и их подразделений (детские поликлиники, детские поликлинические отделения медицинских организаций, консультативно-диагностические центры для детей)</w:t>
            </w:r>
          </w:p>
        </w:tc>
        <w:tc>
          <w:tcPr>
            <w:tcW w:w="391" w:type="dxa"/>
            <w:tcBorders/>
            <w:tcMar>
              <w:left w:w="0" w:type="dxa"/>
              <w:right w:w="0" w:type="dxa"/>
            </w:tcMar>
          </w:tcPr>
          <w:p>
            <w:pPr>
              <w:pStyle w:val="Normal"/>
              <w:snapToGrid w:val="false"/>
              <w:rPr>
                <w:rFonts w:ascii="Times New Roman" w:hAnsi="Times New Roman" w:cs="Times New Roman"/>
                <w:color w:val="FF0000"/>
                <w:sz w:val="20"/>
              </w:rPr>
            </w:pPr>
            <w:r>
              <w:rPr>
                <w:rFonts w:cs="Times New Roman"/>
                <w:color w:val="FF0000"/>
                <w:sz w:val="20"/>
              </w:rPr>
            </w:r>
          </w:p>
        </w:tc>
      </w:tr>
      <w:tr>
        <w:trPr/>
        <w:tc>
          <w:tcPr>
            <w:tcW w:w="2579" w:type="dxa"/>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посещения: к врачам, всего </w:t>
            </w:r>
            <w:r>
              <w:rPr>
                <w:rFonts w:cs="Times New Roman" w:ascii="Times New Roman" w:hAnsi="Times New Roman"/>
                <w:b/>
              </w:rPr>
              <w:t>1</w:t>
            </w:r>
          </w:p>
        </w:tc>
        <w:tc>
          <w:tcPr>
            <w:tcW w:w="972" w:type="dxa"/>
            <w:gridSpan w:val="2"/>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572" w:type="dxa"/>
            <w:gridSpan w:val="3"/>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2</w:t>
            </w:r>
          </w:p>
        </w:tc>
        <w:tc>
          <w:tcPr>
            <w:tcW w:w="992" w:type="dxa"/>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3561" w:type="dxa"/>
            <w:gridSpan w:val="4"/>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к среднему медицинскому персоналу </w:t>
            </w:r>
            <w:r>
              <w:rPr>
                <w:rFonts w:cs="Times New Roman" w:ascii="Times New Roman" w:hAnsi="Times New Roman"/>
                <w:b/>
              </w:rPr>
              <w:t>3</w:t>
            </w:r>
          </w:p>
        </w:tc>
        <w:tc>
          <w:tcPr>
            <w:tcW w:w="993" w:type="dxa"/>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2693" w:type="dxa"/>
            <w:gridSpan w:val="2"/>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4</w:t>
            </w:r>
          </w:p>
        </w:tc>
        <w:tc>
          <w:tcPr>
            <w:tcW w:w="992" w:type="dxa"/>
            <w:gridSpan w:val="4"/>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374" w:type="dxa"/>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w:t>
            </w:r>
          </w:p>
        </w:tc>
      </w:tr>
      <w:tr>
        <w:trPr/>
        <w:tc>
          <w:tcPr>
            <w:tcW w:w="14487" w:type="dxa"/>
            <w:gridSpan w:val="15"/>
            <w:tcBorders/>
            <w:tcMar>
              <w:left w:w="28" w:type="dxa"/>
              <w:right w:w="28" w:type="dxa"/>
            </w:tcMar>
          </w:tcPr>
          <w:p>
            <w:pPr>
              <w:pStyle w:val="TextBody"/>
              <w:spacing w:before="0" w:after="0"/>
              <w:rPr/>
            </w:pPr>
            <w:r>
              <w:rPr>
                <w:rFonts w:cs="Times New Roman" w:ascii="Times New Roman" w:hAnsi="Times New Roman"/>
                <w:color w:val="FF0000"/>
              </w:rPr>
              <w:t xml:space="preserve">   </w:t>
            </w:r>
            <w:r>
              <w:rPr>
                <w:rFonts w:cs="Times New Roman" w:ascii="Times New Roman" w:hAnsi="Times New Roman"/>
                <w:color w:val="FF0000"/>
              </w:rPr>
              <w:t>из них в медицинских организациях и их подразделениях, с созданной современной инфраструктурой оказания медицинской помощи детям</w:t>
            </w:r>
          </w:p>
        </w:tc>
        <w:tc>
          <w:tcPr>
            <w:tcW w:w="1258" w:type="dxa"/>
            <w:gridSpan w:val="4"/>
            <w:tcBorders/>
            <w:tcMar>
              <w:left w:w="0" w:type="dxa"/>
              <w:right w:w="0" w:type="dxa"/>
            </w:tcMar>
          </w:tcPr>
          <w:p>
            <w:pPr>
              <w:pStyle w:val="Normal"/>
              <w:snapToGrid w:val="false"/>
              <w:rPr>
                <w:rFonts w:ascii="Times New Roman" w:hAnsi="Times New Roman" w:cs="Times New Roman"/>
                <w:color w:val="FF0000"/>
              </w:rPr>
            </w:pPr>
            <w:r>
              <w:rPr>
                <w:rFonts w:cs="Times New Roman"/>
                <w:color w:val="FF0000"/>
              </w:rPr>
            </w:r>
          </w:p>
        </w:tc>
      </w:tr>
      <w:tr>
        <w:trPr/>
        <w:tc>
          <w:tcPr>
            <w:tcW w:w="2579" w:type="dxa"/>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посещения: к врачам, всего </w:t>
            </w:r>
            <w:r>
              <w:rPr>
                <w:rFonts w:cs="Times New Roman" w:ascii="Times New Roman" w:hAnsi="Times New Roman"/>
                <w:b/>
              </w:rPr>
              <w:t>5</w:t>
            </w:r>
          </w:p>
        </w:tc>
        <w:tc>
          <w:tcPr>
            <w:tcW w:w="972" w:type="dxa"/>
            <w:gridSpan w:val="2"/>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572" w:type="dxa"/>
            <w:gridSpan w:val="3"/>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6</w:t>
            </w:r>
          </w:p>
        </w:tc>
        <w:tc>
          <w:tcPr>
            <w:tcW w:w="992" w:type="dxa"/>
            <w:tcBorders>
              <w:bottom w:val="single" w:sz="4" w:space="0" w:color="000000"/>
            </w:tcBorders>
            <w:tcMar>
              <w:left w:w="28" w:type="dxa"/>
              <w:right w:w="28" w:type="dxa"/>
            </w:tcMar>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3561" w:type="dxa"/>
            <w:gridSpan w:val="4"/>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к среднему медицинскому персоналу </w:t>
            </w:r>
            <w:r>
              <w:rPr>
                <w:rFonts w:cs="Times New Roman" w:ascii="Times New Roman" w:hAnsi="Times New Roman"/>
                <w:b/>
              </w:rPr>
              <w:t>7</w:t>
            </w:r>
          </w:p>
        </w:tc>
        <w:tc>
          <w:tcPr>
            <w:tcW w:w="993" w:type="dxa"/>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2693" w:type="dxa"/>
            <w:gridSpan w:val="2"/>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8</w:t>
            </w:r>
          </w:p>
        </w:tc>
        <w:tc>
          <w:tcPr>
            <w:tcW w:w="992" w:type="dxa"/>
            <w:gridSpan w:val="4"/>
            <w:tcBorders>
              <w:bottom w:val="single" w:sz="4" w:space="0" w:color="000000"/>
            </w:tcBorders>
            <w:tcMar>
              <w:left w:w="28" w:type="dxa"/>
              <w:right w:w="28" w:type="dxa"/>
            </w:tcMa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374" w:type="dxa"/>
            <w:tcBorders/>
            <w:tcMar>
              <w:left w:w="28" w:type="dxa"/>
              <w:right w:w="28" w:type="dxa"/>
            </w:tcMar>
          </w:tcPr>
          <w:p>
            <w:pPr>
              <w:pStyle w:val="TextBody"/>
              <w:spacing w:before="120" w:after="0"/>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r>
      <w:r>
        <w:br w:type="page"/>
      </w:r>
    </w:p>
    <w:p>
      <w:pPr>
        <w:pStyle w:val="Normal"/>
        <w:jc w:val="center"/>
        <w:rPr/>
      </w:pPr>
      <w:r>
        <w:rPr>
          <w:b/>
          <w:bCs/>
          <w:szCs w:val="24"/>
        </w:rPr>
        <w:t>2</w:t>
      </w:r>
      <w:r>
        <w:rPr>
          <w:b/>
          <w:szCs w:val="24"/>
        </w:rPr>
        <w:t xml:space="preserve">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ind w:left="1276" w:hanging="0"/>
        <w:rPr>
          <w:strike/>
          <w:szCs w:val="24"/>
        </w:rPr>
      </w:pPr>
      <w:r>
        <w:rPr>
          <w:strike/>
          <w:szCs w:val="24"/>
        </w:rPr>
      </w:r>
    </w:p>
    <w:p>
      <w:pPr>
        <w:pStyle w:val="Normal"/>
        <w:rPr>
          <w:strike/>
          <w:szCs w:val="24"/>
        </w:rPr>
      </w:pPr>
      <w:r>
        <w:rPr>
          <w:strike/>
          <w:szCs w:val="24"/>
        </w:rPr>
      </w:r>
    </w:p>
    <w:p>
      <w:pPr>
        <w:pStyle w:val="Normal"/>
        <w:numPr>
          <w:ilvl w:val="0"/>
          <w:numId w:val="8"/>
        </w:numPr>
        <w:tabs>
          <w:tab w:val="clear" w:pos="708"/>
          <w:tab w:val="left" w:pos="10065" w:leader="none"/>
        </w:tabs>
        <w:rPr>
          <w:sz w:val="22"/>
          <w:szCs w:val="22"/>
        </w:rPr>
      </w:pPr>
      <w:r>
        <w:rPr>
          <w:sz w:val="22"/>
          <w:szCs w:val="22"/>
        </w:rPr>
        <w:t>Коды по ОКЕИ: человек – 792, единица – 642</w:t>
      </w:r>
    </w:p>
    <w:tbl>
      <w:tblPr>
        <w:tblW w:w="15354" w:type="dxa"/>
        <w:jc w:val="left"/>
        <w:tblInd w:w="-113" w:type="dxa"/>
        <w:tblLayout w:type="fixed"/>
        <w:tblCellMar>
          <w:top w:w="0" w:type="dxa"/>
          <w:left w:w="108" w:type="dxa"/>
          <w:bottom w:w="0" w:type="dxa"/>
          <w:right w:w="108" w:type="dxa"/>
        </w:tblCellMar>
      </w:tblPr>
      <w:tblGrid>
        <w:gridCol w:w="3652"/>
        <w:gridCol w:w="567"/>
        <w:gridCol w:w="1391"/>
        <w:gridCol w:w="1392"/>
        <w:gridCol w:w="1392"/>
        <w:gridCol w:w="1392"/>
        <w:gridCol w:w="1392"/>
        <w:gridCol w:w="1263"/>
        <w:gridCol w:w="1417"/>
        <w:gridCol w:w="1496"/>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20"/>
              </w:rPr>
              <w:t>Всего</w:t>
            </w:r>
          </w:p>
        </w:tc>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18"/>
                <w:szCs w:val="18"/>
              </w:rPr>
            </w:pPr>
            <w:r>
              <w:rPr>
                <w:sz w:val="20"/>
              </w:rP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оказание скорой медицинской помощи по поводу:</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Медицинская эвакуация</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rPr>
              <w:t>из н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szCs w:val="18"/>
              </w:rPr>
            </w:pPr>
            <w:r>
              <w:rPr>
                <w:sz w:val="20"/>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13" w:name="z2120_001_03"/>
            <w:bookmarkStart w:id="9714" w:name="z2120_001_03"/>
            <w:bookmarkEnd w:id="971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15" w:name="z2120_001_04"/>
            <w:bookmarkStart w:id="9716" w:name="z2120_001_04"/>
            <w:bookmarkEnd w:id="9716"/>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17" w:name="z2120_001_05"/>
            <w:bookmarkStart w:id="9718" w:name="z2120_001_05"/>
            <w:bookmarkEnd w:id="9718"/>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19" w:name="z2120_001_06"/>
            <w:bookmarkStart w:id="9720" w:name="z2120_001_06"/>
            <w:bookmarkEnd w:id="9720"/>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21" w:name="z2120_001_07"/>
            <w:bookmarkStart w:id="9722" w:name="z2120_001_07"/>
            <w:bookmarkEnd w:id="9722"/>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23" w:name="z2120_001_08"/>
            <w:bookmarkStart w:id="9724" w:name="z2120_001_08"/>
            <w:bookmarkEnd w:id="972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25" w:name="z2120_001_09"/>
            <w:bookmarkStart w:id="9726" w:name="z2120_001_09"/>
            <w:bookmarkEnd w:id="972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27" w:name="z2120_001_10"/>
            <w:bookmarkStart w:id="9728" w:name="z2120_001_10"/>
            <w:bookmarkEnd w:id="972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29" w:name="z2120_002_03"/>
            <w:bookmarkStart w:id="9730" w:name="z2120_002_03"/>
            <w:bookmarkEnd w:id="9730"/>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31" w:name="z2120_002_04"/>
            <w:bookmarkStart w:id="9732" w:name="z2120_002_04"/>
            <w:bookmarkEnd w:id="973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33" w:name="z2120_002_05"/>
            <w:bookmarkStart w:id="9734" w:name="z2120_002_05"/>
            <w:bookmarkEnd w:id="973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35" w:name="z2120_002_06"/>
            <w:bookmarkStart w:id="9736" w:name="z2120_002_06"/>
            <w:bookmarkEnd w:id="9736"/>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37" w:name="z2120_002_07"/>
            <w:bookmarkStart w:id="9738" w:name="z2120_002_07"/>
            <w:bookmarkEnd w:id="9738"/>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39" w:name="z2120_002_08"/>
            <w:bookmarkStart w:id="9740" w:name="z2120_002_08"/>
            <w:bookmarkEnd w:id="974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41" w:name="z2120_002_09"/>
            <w:bookmarkStart w:id="9742" w:name="z2120_002_09"/>
            <w:bookmarkEnd w:id="974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43" w:name="z2120_002_10"/>
            <w:bookmarkStart w:id="9744" w:name="z2120_002_10"/>
            <w:bookmarkEnd w:id="974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скорая медицинская помощь при выполнении вызовов скорой медицинской помощи,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45" w:name="z2120_003_03"/>
            <w:bookmarkStart w:id="9746" w:name="z2120_003_03"/>
            <w:bookmarkEnd w:id="9746"/>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47" w:name="z2120_003_04"/>
            <w:bookmarkStart w:id="9748" w:name="z2120_003_04"/>
            <w:bookmarkEnd w:id="9748"/>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49" w:name="z2120_003_05"/>
            <w:bookmarkStart w:id="9750" w:name="z2120_003_05"/>
            <w:bookmarkEnd w:id="9750"/>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51" w:name="z2120_003_06"/>
            <w:bookmarkStart w:id="9752" w:name="z2120_003_06"/>
            <w:bookmarkEnd w:id="975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53" w:name="z2120_003_07"/>
            <w:bookmarkStart w:id="9754" w:name="z2120_003_07"/>
            <w:bookmarkEnd w:id="9754"/>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55" w:name="z2120_003_08"/>
            <w:bookmarkStart w:id="9756" w:name="z2120_003_08"/>
            <w:bookmarkEnd w:id="975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57" w:name="z2120_003_09"/>
            <w:bookmarkStart w:id="9758" w:name="z2120_003_09"/>
            <w:bookmarkEnd w:id="975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59" w:name="z2120_003_10"/>
            <w:bookmarkStart w:id="9760" w:name="z2120_003_10"/>
            <w:bookmarkEnd w:id="976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61" w:name="z2120_004_03"/>
            <w:bookmarkStart w:id="9762" w:name="z2120_004_03"/>
            <w:bookmarkEnd w:id="976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63" w:name="z2120_004_04"/>
            <w:bookmarkStart w:id="9764" w:name="z2120_004_04"/>
            <w:bookmarkEnd w:id="976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65" w:name="z2120_004_05"/>
            <w:bookmarkStart w:id="9766" w:name="z2120_004_05"/>
            <w:bookmarkEnd w:id="9766"/>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67" w:name="z2120_004_06"/>
            <w:bookmarkStart w:id="9768" w:name="z2120_004_06"/>
            <w:bookmarkEnd w:id="9768"/>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69" w:name="z2120_004_07"/>
            <w:bookmarkStart w:id="9770" w:name="z2120_004_07"/>
            <w:bookmarkEnd w:id="9770"/>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71" w:name="z2120_004_08"/>
            <w:bookmarkStart w:id="9772" w:name="z2120_004_08"/>
            <w:bookmarkEnd w:id="977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73" w:name="z2120_004_09"/>
            <w:bookmarkStart w:id="9774" w:name="z2120_004_09"/>
            <w:bookmarkEnd w:id="977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75" w:name="z2120_004_10"/>
            <w:bookmarkStart w:id="9776" w:name="z2120_004_10"/>
            <w:bookmarkEnd w:id="977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77" w:name="z2120_005_03"/>
            <w:bookmarkStart w:id="9778" w:name="z2120_005_03"/>
            <w:bookmarkEnd w:id="9778"/>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79" w:name="z2120_005_04"/>
            <w:bookmarkStart w:id="9780" w:name="z2120_005_04"/>
            <w:bookmarkEnd w:id="9780"/>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81" w:name="z2120_005_05"/>
            <w:bookmarkStart w:id="9782" w:name="z2120_005_05"/>
            <w:bookmarkEnd w:id="978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83" w:name="z2120_005_06"/>
            <w:bookmarkStart w:id="9784" w:name="z2120_005_06"/>
            <w:bookmarkEnd w:id="978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85" w:name="z2120_005_07"/>
            <w:bookmarkStart w:id="9786" w:name="z2120_005_07"/>
            <w:bookmarkEnd w:id="9786"/>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87" w:name="z2120_005_08"/>
            <w:bookmarkStart w:id="9788" w:name="z2120_005_08"/>
            <w:bookmarkEnd w:id="978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89" w:name="z2120_005_09"/>
            <w:bookmarkStart w:id="9790" w:name="z2120_005_09"/>
            <w:bookmarkEnd w:id="979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9791" w:name="z2120_005_10"/>
            <w:bookmarkEnd w:id="9791"/>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92" w:name="z2120_006_03"/>
            <w:bookmarkStart w:id="9793" w:name="z2120_006_03"/>
            <w:bookmarkEnd w:id="9793"/>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94" w:name="z2120_006_04"/>
            <w:bookmarkStart w:id="9795" w:name="z2120_006_04"/>
            <w:bookmarkEnd w:id="9795"/>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96" w:name="z2120_006_05"/>
            <w:bookmarkStart w:id="9797" w:name="z2120_006_05"/>
            <w:bookmarkEnd w:id="9797"/>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98" w:name="z2120_006_06"/>
            <w:bookmarkStart w:id="9799" w:name="z2120_006_06"/>
            <w:bookmarkEnd w:id="9799"/>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00" w:name="z2120_006_07"/>
            <w:bookmarkStart w:id="9801" w:name="z2120_006_07"/>
            <w:bookmarkEnd w:id="9801"/>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02" w:name="z2120_006_08"/>
            <w:bookmarkStart w:id="9803" w:name="z2120_006_08"/>
            <w:bookmarkEnd w:id="98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04" w:name="z2120_006_09"/>
            <w:bookmarkStart w:id="9805" w:name="z2120_006_09"/>
            <w:bookmarkEnd w:id="980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9806" w:name="z2120_006_10"/>
            <w:bookmarkEnd w:id="9806"/>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07" w:name="z2120_007_03"/>
            <w:bookmarkStart w:id="9808" w:name="z2120_007_03"/>
            <w:bookmarkEnd w:id="9808"/>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09" w:name="z2120_007_04"/>
            <w:bookmarkStart w:id="9810" w:name="z2120_007_04"/>
            <w:bookmarkEnd w:id="9810"/>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11" w:name="z2120_007_05"/>
            <w:bookmarkStart w:id="9812" w:name="z2120_007_05"/>
            <w:bookmarkEnd w:id="981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13" w:name="z2120_007_06"/>
            <w:bookmarkStart w:id="9814" w:name="z2120_007_06"/>
            <w:bookmarkEnd w:id="981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15" w:name="z2120_007_07"/>
            <w:bookmarkStart w:id="9816" w:name="z2120_007_07"/>
            <w:bookmarkEnd w:id="9816"/>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17" w:name="z2120_007_08"/>
            <w:bookmarkStart w:id="9818" w:name="z2120_007_08"/>
            <w:bookmarkEnd w:id="98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19" w:name="z2120_007_09"/>
            <w:bookmarkStart w:id="9820" w:name="z2120_007_09"/>
            <w:bookmarkEnd w:id="982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9821" w:name="z2120_007_10"/>
            <w:bookmarkEnd w:id="9821"/>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женщин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22" w:name="z2120_008_03"/>
            <w:bookmarkStart w:id="9823" w:name="z2120_008_03"/>
            <w:bookmarkEnd w:id="9823"/>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24" w:name="z2120_008_04"/>
            <w:bookmarkStart w:id="9825" w:name="z2120_008_04"/>
            <w:bookmarkEnd w:id="9825"/>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26" w:name="z2120_008_05"/>
            <w:bookmarkStart w:id="9827" w:name="z2120_008_05"/>
            <w:bookmarkEnd w:id="9827"/>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28" w:name="z2120_008_06"/>
            <w:bookmarkStart w:id="9829" w:name="z2120_008_06"/>
            <w:bookmarkEnd w:id="9829"/>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30" w:name="z2120_008_07"/>
            <w:bookmarkStart w:id="9831" w:name="z2120_008_07"/>
            <w:bookmarkEnd w:id="9831"/>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32" w:name="z2120_008_08"/>
            <w:bookmarkStart w:id="9833" w:name="z2120_008_08"/>
            <w:bookmarkEnd w:id="98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34" w:name="z2120_008_09"/>
            <w:bookmarkStart w:id="9835" w:name="z2120_008_09"/>
            <w:bookmarkEnd w:id="983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9836" w:name="z2120_008_10"/>
            <w:bookmarkEnd w:id="9836"/>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мужчин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37" w:name="z2120_009_03"/>
            <w:bookmarkStart w:id="9838" w:name="z2120_009_03"/>
            <w:bookmarkEnd w:id="9838"/>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39" w:name="z2120_009_04"/>
            <w:bookmarkStart w:id="9840" w:name="z2120_009_04"/>
            <w:bookmarkEnd w:id="9840"/>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41" w:name="z2120_009_05"/>
            <w:bookmarkStart w:id="9842" w:name="z2120_009_05"/>
            <w:bookmarkEnd w:id="984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43" w:name="z2120_009_06"/>
            <w:bookmarkStart w:id="9844" w:name="z2120_009_06"/>
            <w:bookmarkEnd w:id="984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45" w:name="z2120_009_07"/>
            <w:bookmarkStart w:id="9846" w:name="z2120_009_07"/>
            <w:bookmarkEnd w:id="9846"/>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47" w:name="z2120_009_08"/>
            <w:bookmarkStart w:id="9848" w:name="z2120_009_08"/>
            <w:bookmarkEnd w:id="984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49" w:name="z2120_009_09"/>
            <w:bookmarkStart w:id="9850" w:name="z2120_009_09"/>
            <w:bookmarkEnd w:id="985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9851" w:name="z2120_009_10"/>
            <w:bookmarkEnd w:id="9851"/>
            <w:r>
              <w:rPr>
                <w:b/>
                <w:bCs/>
                <w:sz w:val="18"/>
                <w:szCs w:val="18"/>
                <w:lang w:val="en-US"/>
              </w:rPr>
              <w:t>X</w:t>
            </w:r>
          </w:p>
        </w:tc>
      </w:tr>
    </w:tbl>
    <w:p>
      <w:pPr>
        <w:pStyle w:val="Normal"/>
        <w:rPr>
          <w:sz w:val="22"/>
          <w:szCs w:val="22"/>
        </w:rPr>
      </w:pPr>
      <w:r>
        <w:rPr>
          <w:sz w:val="22"/>
          <w:szCs w:val="22"/>
        </w:rPr>
      </w:r>
    </w:p>
    <w:p>
      <w:pPr>
        <w:pStyle w:val="Normal"/>
        <w:rPr>
          <w:b/>
          <w:b/>
          <w:bCs/>
          <w:sz w:val="22"/>
          <w:szCs w:val="22"/>
        </w:rPr>
      </w:pPr>
      <w:r>
        <w:rPr>
          <w:b/>
          <w:bCs/>
          <w:sz w:val="22"/>
          <w:szCs w:val="22"/>
        </w:rPr>
      </w:r>
    </w:p>
    <w:p>
      <w:pPr>
        <w:pStyle w:val="Normal"/>
        <w:spacing w:before="120" w:after="0"/>
        <w:ind w:left="360" w:hanging="0"/>
        <w:rPr/>
      </w:pPr>
      <w:r>
        <w:rPr>
          <w:b/>
          <w:sz w:val="22"/>
          <w:szCs w:val="22"/>
        </w:rPr>
        <w:t>(2121)</w:t>
      </w:r>
      <w:r>
        <w:rPr>
          <w:sz w:val="22"/>
          <w:szCs w:val="22"/>
        </w:rPr>
        <w:t xml:space="preserve">                                                                                                                                                             </w:t>
      </w:r>
      <w:r>
        <w:rPr/>
        <w:t>Код по ОКЕИ: человек – 792</w:t>
      </w:r>
    </w:p>
    <w:tbl>
      <w:tblPr>
        <w:tblW w:w="16806" w:type="dxa"/>
        <w:jc w:val="left"/>
        <w:tblInd w:w="-142" w:type="dxa"/>
        <w:tblLayout w:type="fixed"/>
        <w:tblCellMar>
          <w:top w:w="0" w:type="dxa"/>
          <w:left w:w="108" w:type="dxa"/>
          <w:bottom w:w="0" w:type="dxa"/>
          <w:right w:w="108" w:type="dxa"/>
        </w:tblCellMar>
      </w:tblPr>
      <w:tblGrid>
        <w:gridCol w:w="3118"/>
        <w:gridCol w:w="1135"/>
        <w:gridCol w:w="424"/>
        <w:gridCol w:w="1418"/>
        <w:gridCol w:w="2551"/>
        <w:gridCol w:w="1560"/>
        <w:gridCol w:w="426"/>
        <w:gridCol w:w="141"/>
        <w:gridCol w:w="1419"/>
        <w:gridCol w:w="282"/>
        <w:gridCol w:w="143"/>
        <w:gridCol w:w="2771"/>
        <w:gridCol w:w="1418"/>
      </w:tblGrid>
      <w:tr>
        <w:trPr/>
        <w:tc>
          <w:tcPr>
            <w:tcW w:w="10773" w:type="dxa"/>
            <w:gridSpan w:val="8"/>
            <w:tcBorders/>
          </w:tcPr>
          <w:p>
            <w:pPr>
              <w:pStyle w:val="Heading3"/>
              <w:rPr>
                <w:b w:val="false"/>
                <w:b w:val="false"/>
                <w:bCs w:val="false"/>
                <w:szCs w:val="20"/>
                <w:lang w:val="ru-RU" w:eastAsia="en-US"/>
              </w:rPr>
            </w:pPr>
            <w:r>
              <w:rPr>
                <w:b w:val="false"/>
                <w:lang w:val="ru-RU" w:eastAsia="en-US"/>
              </w:rPr>
              <w:t>Число лиц, которым оказана скорая медицинская помощь при выполнении вызовов скорой медицинской помощи, всего  1</w:t>
            </w:r>
            <w:r>
              <w:rPr>
                <w:b w:val="false"/>
                <w:bCs w:val="false"/>
                <w:lang w:val="ru-RU" w:eastAsia="en-US"/>
              </w:rPr>
              <w:t xml:space="preserve"> </w:t>
            </w:r>
          </w:p>
        </w:tc>
        <w:tc>
          <w:tcPr>
            <w:tcW w:w="1701" w:type="dxa"/>
            <w:gridSpan w:val="2"/>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9852" w:name="z2121_001_01"/>
            <w:bookmarkStart w:id="9853" w:name="z2121_001_01"/>
            <w:bookmarkEnd w:id="9853"/>
          </w:p>
        </w:tc>
        <w:tc>
          <w:tcPr>
            <w:tcW w:w="2914" w:type="dxa"/>
            <w:gridSpan w:val="2"/>
            <w:tcBorders/>
          </w:tcPr>
          <w:p>
            <w:pPr>
              <w:pStyle w:val="Heading3"/>
              <w:rPr>
                <w:b w:val="false"/>
                <w:b w:val="false"/>
                <w:bCs w:val="false"/>
                <w:szCs w:val="20"/>
                <w:lang w:val="ru-RU" w:eastAsia="en-US"/>
              </w:rPr>
            </w:pPr>
            <w:r>
              <w:rPr>
                <w:b w:val="false"/>
                <w:bCs w:val="false"/>
                <w:szCs w:val="20"/>
                <w:lang w:val="ru-RU" w:eastAsia="en-US"/>
              </w:rPr>
              <w:t>,</w:t>
            </w:r>
          </w:p>
        </w:tc>
        <w:tc>
          <w:tcPr>
            <w:tcW w:w="1418" w:type="dxa"/>
            <w:tcBorders/>
            <w:tcMar>
              <w:left w:w="0" w:type="dxa"/>
              <w:right w:w="0" w:type="dxa"/>
            </w:tcMar>
          </w:tcPr>
          <w:p>
            <w:pPr>
              <w:pStyle w:val="Normal"/>
              <w:snapToGrid w:val="false"/>
              <w:rPr>
                <w:b/>
                <w:b/>
                <w:bCs w:val="false"/>
                <w:szCs w:val="20"/>
                <w:lang w:val="ru-RU" w:eastAsia="en-US"/>
              </w:rPr>
            </w:pPr>
            <w:r>
              <w:rPr>
                <w:b/>
                <w:bCs w:val="false"/>
                <w:szCs w:val="20"/>
                <w:lang w:val="ru-RU" w:eastAsia="en-US"/>
              </w:rPr>
            </w:r>
          </w:p>
        </w:tc>
      </w:tr>
      <w:tr>
        <w:trPr/>
        <w:tc>
          <w:tcPr>
            <w:tcW w:w="3118" w:type="dxa"/>
            <w:tcBorders/>
          </w:tcPr>
          <w:p>
            <w:pPr>
              <w:pStyle w:val="Heading3"/>
              <w:rPr>
                <w:b w:val="false"/>
                <w:b w:val="false"/>
                <w:bCs w:val="false"/>
                <w:szCs w:val="20"/>
                <w:lang w:val="ru-RU" w:eastAsia="en-US"/>
              </w:rPr>
            </w:pPr>
            <w:r>
              <w:rPr>
                <w:b w:val="false"/>
                <w:lang w:val="ru-RU" w:eastAsia="en-US"/>
              </w:rPr>
              <w:t xml:space="preserve"> </w:t>
            </w:r>
            <w:r>
              <w:rPr>
                <w:b w:val="false"/>
                <w:lang w:val="ru-RU" w:eastAsia="en-US"/>
              </w:rPr>
              <w:t>из них: сельских жителей  2</w:t>
            </w:r>
          </w:p>
        </w:tc>
        <w:tc>
          <w:tcPr>
            <w:tcW w:w="1559" w:type="dxa"/>
            <w:gridSpan w:val="2"/>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9854" w:name="z2121_001_02"/>
            <w:bookmarkStart w:id="9855" w:name="z2121_001_02"/>
            <w:bookmarkEnd w:id="9855"/>
          </w:p>
        </w:tc>
        <w:tc>
          <w:tcPr>
            <w:tcW w:w="3969" w:type="dxa"/>
            <w:gridSpan w:val="2"/>
            <w:tcBorders/>
          </w:tcPr>
          <w:p>
            <w:pPr>
              <w:pStyle w:val="Heading3"/>
              <w:rPr>
                <w:b w:val="false"/>
                <w:b w:val="false"/>
                <w:lang w:val="ru-RU" w:eastAsia="en-US"/>
              </w:rPr>
            </w:pPr>
            <w:r>
              <w:rPr>
                <w:b w:val="false"/>
                <w:lang w:val="ru-RU" w:eastAsia="en-US"/>
              </w:rPr>
              <w:t>, в том числе (из стр. 1): дети  (0-17 лет) 3</w:t>
            </w:r>
          </w:p>
        </w:tc>
        <w:tc>
          <w:tcPr>
            <w:tcW w:w="1560" w:type="dxa"/>
            <w:tcBorders>
              <w:bottom w:val="single" w:sz="4" w:space="0" w:color="000000"/>
            </w:tcBorders>
            <w:vAlign w:val="bottom"/>
          </w:tcPr>
          <w:p>
            <w:pPr>
              <w:pStyle w:val="Normal"/>
              <w:snapToGrid w:val="false"/>
              <w:rPr>
                <w:b/>
                <w:b/>
                <w:bCs/>
                <w:sz w:val="20"/>
                <w:lang w:val="ru-RU" w:eastAsia="en-US"/>
              </w:rPr>
            </w:pPr>
            <w:r>
              <w:rPr>
                <w:b/>
                <w:bCs/>
                <w:sz w:val="20"/>
                <w:lang w:val="ru-RU" w:eastAsia="en-US"/>
              </w:rPr>
            </w:r>
            <w:bookmarkStart w:id="9856" w:name="z2121_001_03"/>
            <w:bookmarkStart w:id="9857" w:name="z2121_001_03"/>
            <w:bookmarkEnd w:id="9857"/>
          </w:p>
        </w:tc>
        <w:tc>
          <w:tcPr>
            <w:tcW w:w="5182" w:type="dxa"/>
            <w:gridSpan w:val="6"/>
            <w:tcBorders/>
          </w:tcPr>
          <w:p>
            <w:pPr>
              <w:pStyle w:val="Heading3"/>
              <w:rPr>
                <w:b w:val="false"/>
                <w:b w:val="false"/>
                <w:lang w:val="ru-RU" w:eastAsia="en-US"/>
              </w:rPr>
            </w:pPr>
            <w:r>
              <w:rPr>
                <w:b w:val="false"/>
                <w:lang w:val="ru-RU" w:eastAsia="en-US"/>
              </w:rPr>
              <w:t>,</w:t>
            </w:r>
          </w:p>
        </w:tc>
        <w:tc>
          <w:tcPr>
            <w:tcW w:w="1418" w:type="dxa"/>
            <w:tcBorders/>
            <w:tcMar>
              <w:left w:w="0" w:type="dxa"/>
              <w:right w:w="0" w:type="dxa"/>
            </w:tcMar>
          </w:tcPr>
          <w:p>
            <w:pPr>
              <w:pStyle w:val="Normal"/>
              <w:snapToGrid w:val="false"/>
              <w:rPr>
                <w:b w:val="false"/>
                <w:b w:val="false"/>
                <w:bCs/>
                <w:lang w:val="ru-RU" w:eastAsia="en-US"/>
              </w:rPr>
            </w:pPr>
            <w:r>
              <w:rPr>
                <w:b w:val="false"/>
                <w:bCs/>
                <w:lang w:val="ru-RU" w:eastAsia="en-US"/>
              </w:rPr>
            </w:r>
          </w:p>
        </w:tc>
      </w:tr>
      <w:tr>
        <w:trPr/>
        <w:tc>
          <w:tcPr>
            <w:tcW w:w="3118" w:type="dxa"/>
            <w:tcBorders/>
          </w:tcPr>
          <w:p>
            <w:pPr>
              <w:pStyle w:val="Heading3"/>
              <w:rPr>
                <w:b w:val="false"/>
                <w:b w:val="false"/>
                <w:bCs w:val="false"/>
                <w:szCs w:val="20"/>
                <w:lang w:val="ru-RU" w:eastAsia="en-US"/>
              </w:rPr>
            </w:pPr>
            <w:r>
              <w:rPr>
                <w:lang w:val="ru-RU" w:eastAsia="en-US"/>
              </w:rPr>
              <w:t xml:space="preserve"> </w:t>
            </w:r>
            <w:r>
              <w:rPr>
                <w:b w:val="false"/>
                <w:lang w:val="ru-RU" w:eastAsia="en-US"/>
              </w:rPr>
              <w:t>взрослые (18 лет и старше) 4</w:t>
            </w:r>
          </w:p>
        </w:tc>
        <w:tc>
          <w:tcPr>
            <w:tcW w:w="1559" w:type="dxa"/>
            <w:gridSpan w:val="2"/>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9858" w:name="z2121_001_04"/>
            <w:bookmarkStart w:id="9859" w:name="z2121_001_04"/>
            <w:bookmarkEnd w:id="9859"/>
          </w:p>
        </w:tc>
        <w:tc>
          <w:tcPr>
            <w:tcW w:w="5955" w:type="dxa"/>
            <w:gridSpan w:val="4"/>
            <w:tcBorders/>
          </w:tcPr>
          <w:p>
            <w:pPr>
              <w:pStyle w:val="Heading3"/>
              <w:rPr>
                <w:b w:val="false"/>
                <w:b w:val="false"/>
                <w:bCs w:val="false"/>
                <w:szCs w:val="20"/>
                <w:lang w:val="ru-RU" w:eastAsia="en-US"/>
              </w:rPr>
            </w:pPr>
            <w:r>
              <w:rPr>
                <w:b w:val="false"/>
                <w:lang w:val="ru-RU" w:eastAsia="en-US"/>
              </w:rPr>
              <w:t xml:space="preserve">, из них (из стр. 4): женщины </w:t>
            </w:r>
            <w:r>
              <w:rPr>
                <w:b w:val="false"/>
              </w:rPr>
              <w:t>старше трудоспособного возраста</w:t>
            </w:r>
            <w:r>
              <w:rPr>
                <w:b w:val="false"/>
                <w:lang w:val="ru-RU" w:eastAsia="en-US"/>
              </w:rPr>
              <w:t xml:space="preserve">  5</w:t>
            </w:r>
          </w:p>
        </w:tc>
        <w:tc>
          <w:tcPr>
            <w:tcW w:w="1560" w:type="dxa"/>
            <w:gridSpan w:val="2"/>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9860" w:name="z2121_001_05"/>
            <w:bookmarkStart w:id="9861" w:name="z2121_001_05"/>
            <w:bookmarkEnd w:id="9861"/>
          </w:p>
        </w:tc>
        <w:tc>
          <w:tcPr>
            <w:tcW w:w="425" w:type="dxa"/>
            <w:gridSpan w:val="2"/>
            <w:tcBorders/>
          </w:tcPr>
          <w:p>
            <w:pPr>
              <w:pStyle w:val="Heading3"/>
              <w:rPr>
                <w:b w:val="false"/>
                <w:b w:val="false"/>
                <w:bCs w:val="false"/>
                <w:szCs w:val="20"/>
                <w:lang w:val="ru-RU" w:eastAsia="en-US"/>
              </w:rPr>
            </w:pPr>
            <w:r>
              <w:rPr>
                <w:b w:val="false"/>
                <w:lang w:val="ru-RU" w:eastAsia="en-US"/>
              </w:rPr>
              <w:t xml:space="preserve">, </w:t>
            </w:r>
          </w:p>
        </w:tc>
        <w:tc>
          <w:tcPr>
            <w:tcW w:w="4189" w:type="dxa"/>
            <w:gridSpan w:val="2"/>
            <w:tcBorders/>
            <w:tcMar>
              <w:left w:w="0" w:type="dxa"/>
              <w:right w:w="0" w:type="dxa"/>
            </w:tcMar>
          </w:tcPr>
          <w:p>
            <w:pPr>
              <w:pStyle w:val="Normal"/>
              <w:snapToGrid w:val="false"/>
              <w:rPr>
                <w:b/>
                <w:b/>
                <w:bCs w:val="false"/>
                <w:szCs w:val="20"/>
                <w:lang w:val="ru-RU" w:eastAsia="en-US"/>
              </w:rPr>
            </w:pPr>
            <w:r>
              <w:rPr>
                <w:b/>
                <w:bCs w:val="false"/>
                <w:szCs w:val="20"/>
                <w:lang w:val="ru-RU" w:eastAsia="en-US"/>
              </w:rPr>
            </w:r>
          </w:p>
        </w:tc>
      </w:tr>
      <w:tr>
        <w:trPr/>
        <w:tc>
          <w:tcPr>
            <w:tcW w:w="4253" w:type="dxa"/>
            <w:gridSpan w:val="2"/>
            <w:tcBorders/>
          </w:tcPr>
          <w:p>
            <w:pPr>
              <w:pStyle w:val="Heading3"/>
              <w:rPr>
                <w:b w:val="false"/>
                <w:b w:val="false"/>
                <w:bCs w:val="false"/>
                <w:szCs w:val="20"/>
                <w:lang w:val="ru-RU" w:eastAsia="en-US"/>
              </w:rPr>
            </w:pPr>
            <w:r>
              <w:rPr>
                <w:b w:val="false"/>
                <w:lang w:val="ru-RU" w:eastAsia="en-US"/>
              </w:rPr>
              <w:t>мужчины</w:t>
            </w:r>
            <w:r>
              <w:rPr/>
              <w:t xml:space="preserve"> </w:t>
            </w:r>
            <w:r>
              <w:rPr>
                <w:b w:val="false"/>
              </w:rPr>
              <w:t>старше трудоспособного возраста</w:t>
            </w:r>
            <w:r>
              <w:rPr>
                <w:b w:val="false"/>
                <w:lang w:val="ru-RU" w:eastAsia="en-US"/>
              </w:rPr>
              <w:t xml:space="preserve">  6</w:t>
            </w:r>
          </w:p>
        </w:tc>
        <w:tc>
          <w:tcPr>
            <w:tcW w:w="1842" w:type="dxa"/>
            <w:gridSpan w:val="2"/>
            <w:tcBorders>
              <w:bottom w:val="single" w:sz="4" w:space="0" w:color="000000"/>
            </w:tcBorders>
            <w:vAlign w:val="bottom"/>
          </w:tcPr>
          <w:p>
            <w:pPr>
              <w:pStyle w:val="Normal"/>
              <w:snapToGrid w:val="false"/>
              <w:rPr>
                <w:b/>
                <w:b/>
                <w:bCs/>
                <w:sz w:val="20"/>
                <w:szCs w:val="20"/>
                <w:lang w:val="ru-RU" w:eastAsia="en-US"/>
              </w:rPr>
            </w:pPr>
            <w:r>
              <w:rPr>
                <w:b/>
                <w:bCs/>
                <w:sz w:val="20"/>
                <w:szCs w:val="20"/>
                <w:lang w:val="ru-RU" w:eastAsia="en-US"/>
              </w:rPr>
            </w:r>
            <w:bookmarkStart w:id="9862" w:name="z2121_001_06"/>
            <w:bookmarkStart w:id="9863" w:name="z2121_001_06"/>
            <w:bookmarkEnd w:id="9863"/>
          </w:p>
        </w:tc>
        <w:tc>
          <w:tcPr>
            <w:tcW w:w="10711" w:type="dxa"/>
            <w:gridSpan w:val="9"/>
            <w:tcBorders/>
          </w:tcPr>
          <w:p>
            <w:pPr>
              <w:pStyle w:val="Heading3"/>
              <w:rPr>
                <w:b w:val="false"/>
                <w:b w:val="false"/>
                <w:lang w:val="ru-RU" w:eastAsia="en-US"/>
              </w:rPr>
            </w:pPr>
            <w:r>
              <w:rPr>
                <w:b w:val="false"/>
                <w:lang w:val="ru-RU" w:eastAsia="en-US"/>
              </w:rPr>
              <w:t>.</w:t>
            </w:r>
          </w:p>
        </w:tc>
      </w:tr>
    </w:tbl>
    <w:p>
      <w:pPr>
        <w:pStyle w:val="Heading3"/>
        <w:ind w:left="1276" w:hanging="0"/>
        <w:rPr>
          <w:b w:val="false"/>
          <w:b w:val="false"/>
          <w:bCs w:val="false"/>
          <w:szCs w:val="20"/>
        </w:rPr>
      </w:pPr>
      <w:r>
        <w:rPr>
          <w:b w:val="false"/>
          <w:bCs w:val="false"/>
          <w:szCs w:val="20"/>
        </w:rPr>
      </w:r>
      <w:r>
        <w:br w:type="page"/>
      </w:r>
    </w:p>
    <w:p>
      <w:pPr>
        <w:pStyle w:val="Heading3"/>
        <w:ind w:left="1276" w:hanging="0"/>
        <w:jc w:val="center"/>
        <w:rPr/>
      </w:pPr>
      <w:r>
        <w:rPr>
          <w:bCs w:val="false"/>
          <w:sz w:val="24"/>
        </w:rPr>
        <w:t>3. Сведения о деятельности выездных бригад скорой медицинской помощи</w:t>
      </w:r>
    </w:p>
    <w:p>
      <w:pPr>
        <w:pStyle w:val="Normal"/>
        <w:rPr>
          <w:bCs/>
          <w:sz w:val="10"/>
          <w:szCs w:val="10"/>
        </w:rPr>
      </w:pPr>
      <w:r>
        <w:rPr>
          <w:bCs/>
          <w:sz w:val="10"/>
          <w:szCs w:val="10"/>
        </w:rPr>
      </w:r>
    </w:p>
    <w:p>
      <w:pPr>
        <w:pStyle w:val="Normal"/>
        <w:numPr>
          <w:ilvl w:val="0"/>
          <w:numId w:val="15"/>
        </w:numPr>
        <w:ind w:left="6525" w:hanging="6667"/>
        <w:jc w:val="both"/>
        <w:rPr>
          <w:sz w:val="22"/>
          <w:szCs w:val="22"/>
          <w:lang w:val="en-US"/>
        </w:rPr>
      </w:pPr>
      <w:r>
        <w:rPr>
          <w:sz w:val="22"/>
          <w:szCs w:val="22"/>
          <w:lang w:val="en-US"/>
        </w:rPr>
        <w:t xml:space="preserve">                                                                      </w:t>
      </w:r>
      <w:r>
        <w:rPr>
          <w:sz w:val="22"/>
          <w:szCs w:val="22"/>
          <w:lang w:val="en-US"/>
        </w:rPr>
        <w:t>Код по ОКЕИ: единица – 642</w:t>
      </w:r>
    </w:p>
    <w:tbl>
      <w:tblPr>
        <w:tblW w:w="14427" w:type="dxa"/>
        <w:jc w:val="left"/>
        <w:tblInd w:w="-113" w:type="dxa"/>
        <w:tblLayout w:type="fixed"/>
        <w:tblCellMar>
          <w:top w:w="0" w:type="dxa"/>
          <w:left w:w="108" w:type="dxa"/>
          <w:bottom w:w="0" w:type="dxa"/>
          <w:right w:w="108" w:type="dxa"/>
        </w:tblCellMar>
      </w:tblPr>
      <w:tblGrid>
        <w:gridCol w:w="5778"/>
        <w:gridCol w:w="709"/>
        <w:gridCol w:w="1559"/>
        <w:gridCol w:w="2127"/>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бригад (смен) 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3):</w:t>
            </w:r>
          </w:p>
          <w:p>
            <w:pPr>
              <w:pStyle w:val="Normal"/>
              <w:jc w:val="center"/>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Число лиц, которым оказана скорая медицинская помощь </w:t>
            </w:r>
          </w:p>
          <w:p>
            <w:pPr>
              <w:pStyle w:val="Normal"/>
              <w:jc w:val="center"/>
              <w:rPr/>
            </w:pPr>
            <w:r>
              <w:rPr>
                <w:sz w:val="20"/>
              </w:rPr>
              <w:t>выездными бригад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Число медицинских эвакуаций, выполненных выездными бригадами (лиц)</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864" w:name="z2200_001_03"/>
            <w:bookmarkStart w:id="9865" w:name="z2200_001_03"/>
            <w:bookmarkEnd w:id="986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866" w:name="z2200_001_04"/>
            <w:bookmarkStart w:id="9867" w:name="z2200_001_04"/>
            <w:bookmarkEnd w:id="986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868" w:name="z2200_001_05"/>
            <w:bookmarkStart w:id="9869" w:name="z2200_001_05"/>
            <w:bookmarkEnd w:id="986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870" w:name="z2200_011_03"/>
            <w:bookmarkStart w:id="9871" w:name="z2200_011_03"/>
            <w:bookmarkEnd w:id="987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872" w:name="z2200_011_04"/>
            <w:bookmarkStart w:id="9873" w:name="z2200_011_04"/>
            <w:bookmarkEnd w:id="987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874" w:name="z2200_011_05"/>
            <w:bookmarkStart w:id="9875" w:name="z2200_011_05"/>
            <w:bookmarkEnd w:id="987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  для оказания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876" w:name="z2200_111_03"/>
            <w:bookmarkStart w:id="9877" w:name="z2200_111_03"/>
            <w:bookmarkEnd w:id="987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878" w:name="z2200_111_04"/>
            <w:bookmarkStart w:id="9879" w:name="z2200_111_04"/>
            <w:bookmarkEnd w:id="987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880" w:name="z2200_111_05"/>
            <w:bookmarkStart w:id="9881" w:name="z2200_111_05"/>
            <w:bookmarkEnd w:id="988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882" w:name="z2200_012_03"/>
            <w:bookmarkStart w:id="9883" w:name="z2200_012_03"/>
            <w:bookmarkEnd w:id="988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884" w:name="z2200_012_04"/>
            <w:bookmarkStart w:id="9885" w:name="z2200_012_04"/>
            <w:bookmarkEnd w:id="988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886" w:name="z2200_012_05"/>
            <w:bookmarkStart w:id="9887" w:name="z2200_012_05"/>
            <w:bookmarkEnd w:id="988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lang w:val="en-US"/>
              </w:rPr>
            </w:pPr>
            <w:r>
              <w:rPr>
                <w:b/>
                <w:bCs/>
                <w:sz w:val="20"/>
                <w:szCs w:val="18"/>
                <w:lang w:val="en-US"/>
              </w:rPr>
            </w:r>
            <w:bookmarkStart w:id="9888" w:name="z2200_002_03"/>
            <w:bookmarkStart w:id="9889" w:name="z2200_002_03"/>
            <w:bookmarkEnd w:id="988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890" w:name="z2200_002_04"/>
            <w:bookmarkStart w:id="9891" w:name="z2200_002_04"/>
            <w:bookmarkEnd w:id="989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892" w:name="z2200_002_05"/>
            <w:bookmarkStart w:id="9893" w:name="z2200_002_05"/>
            <w:bookmarkEnd w:id="989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lang w:val="en-US"/>
              </w:rPr>
              <w:t>2</w:t>
            </w:r>
            <w:r>
              <w:rPr>
                <w:bC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894" w:name="z2200_021_03"/>
            <w:bookmarkStart w:id="9895" w:name="z2200_021_03"/>
            <w:bookmarkEnd w:id="989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896" w:name="z2200_021_04"/>
            <w:bookmarkStart w:id="9897" w:name="z2200_021_04"/>
            <w:bookmarkEnd w:id="989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898" w:name="z2200_021_05"/>
            <w:bookmarkStart w:id="9899" w:name="z2200_021_05"/>
            <w:bookmarkEnd w:id="989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lang w:val="en-US"/>
              </w:rPr>
              <w:t>2</w:t>
            </w:r>
            <w:r>
              <w:rPr>
                <w:bCs/>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00" w:name="z2200_022_03"/>
            <w:bookmarkStart w:id="9901" w:name="z2200_022_03"/>
            <w:bookmarkEnd w:id="990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02" w:name="z2200_022_04"/>
            <w:bookmarkStart w:id="9903" w:name="z2200_022_04"/>
            <w:bookmarkEnd w:id="990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04" w:name="z2200_022_05"/>
            <w:bookmarkStart w:id="9905" w:name="z2200_022_05"/>
            <w:bookmarkEnd w:id="990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lang w:val="en-US"/>
              </w:rPr>
              <w:t>2</w:t>
            </w:r>
            <w:r>
              <w:rPr>
                <w:bCs/>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06" w:name="z2200_023_03"/>
            <w:bookmarkStart w:id="9907" w:name="z2200_023_03"/>
            <w:bookmarkEnd w:id="990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08" w:name="z2200_023_04"/>
            <w:bookmarkStart w:id="9909" w:name="z2200_023_04"/>
            <w:bookmarkEnd w:id="990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10" w:name="z2200_023_05"/>
            <w:bookmarkStart w:id="9911" w:name="z2200_023_05"/>
            <w:bookmarkEnd w:id="991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lang w:val="en-US"/>
              </w:rPr>
              <w:t>2</w:t>
            </w:r>
            <w:r>
              <w:rPr>
                <w:bCs/>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12" w:name="z2200_024_03"/>
            <w:bookmarkStart w:id="9913" w:name="z2200_024_03"/>
            <w:bookmarkEnd w:id="991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14" w:name="z2200_024_04"/>
            <w:bookmarkStart w:id="9915" w:name="z2200_024_04"/>
            <w:bookmarkEnd w:id="991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16" w:name="z2200_024_05"/>
            <w:bookmarkStart w:id="9917" w:name="z2200_024_05"/>
            <w:bookmarkEnd w:id="991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18" w:name="z2200_025_03"/>
            <w:bookmarkStart w:id="9919" w:name="z2200_025_03"/>
            <w:bookmarkEnd w:id="991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20" w:name="z2200_025_04"/>
            <w:bookmarkStart w:id="9921" w:name="z2200_025_04"/>
            <w:bookmarkEnd w:id="992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22" w:name="z2200_025_05"/>
            <w:bookmarkStart w:id="9923" w:name="z2200_025_05"/>
            <w:bookmarkEnd w:id="992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24" w:name="z2200_251_03"/>
            <w:bookmarkStart w:id="9925" w:name="z2200_251_03"/>
            <w:bookmarkEnd w:id="992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26" w:name="z2200_251_04"/>
            <w:bookmarkStart w:id="9927" w:name="z2200_251_04"/>
            <w:bookmarkEnd w:id="992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28" w:name="z2200_251_05"/>
            <w:bookmarkStart w:id="9929" w:name="z2200_251_05"/>
            <w:bookmarkEnd w:id="992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30" w:name="z2200_252_03"/>
            <w:bookmarkStart w:id="9931" w:name="z2200_252_03"/>
            <w:bookmarkEnd w:id="993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32" w:name="z2200_252_04"/>
            <w:bookmarkStart w:id="9933" w:name="z2200_252_04"/>
            <w:bookmarkEnd w:id="993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34" w:name="z2200_252_05"/>
            <w:bookmarkStart w:id="9935" w:name="z2200_252_05"/>
            <w:bookmarkEnd w:id="993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36" w:name="z2200_253_03"/>
            <w:bookmarkStart w:id="9937" w:name="z2200_253_03"/>
            <w:bookmarkEnd w:id="993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38" w:name="z2200_253_04"/>
            <w:bookmarkStart w:id="9939" w:name="z2200_253_04"/>
            <w:bookmarkEnd w:id="993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40" w:name="z2200_253_05"/>
            <w:bookmarkStart w:id="9941" w:name="z2200_253_05"/>
            <w:bookmarkEnd w:id="994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42" w:name="z2200_003_03"/>
            <w:bookmarkStart w:id="9943" w:name="z2200_003_03"/>
            <w:bookmarkEnd w:id="994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44" w:name="z2200_003_04"/>
            <w:bookmarkStart w:id="9945" w:name="z2200_003_04"/>
            <w:bookmarkEnd w:id="994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46" w:name="z2200_003_05"/>
            <w:bookmarkStart w:id="9947" w:name="z2200_003_05"/>
            <w:bookmarkEnd w:id="994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jc w:val="both"/>
        <w:rPr>
          <w:sz w:val="16"/>
          <w:szCs w:val="16"/>
        </w:rPr>
      </w:pPr>
      <w:r>
        <w:rPr>
          <w:sz w:val="16"/>
          <w:szCs w:val="16"/>
        </w:rPr>
      </w:r>
    </w:p>
    <w:p>
      <w:pPr>
        <w:pStyle w:val="Normal"/>
        <w:rPr/>
      </w:pPr>
      <w:r>
        <w:rPr>
          <w:b/>
          <w:bCs/>
          <w:sz w:val="22"/>
          <w:szCs w:val="22"/>
        </w:rPr>
        <w:t xml:space="preserve"> </w:t>
      </w:r>
      <w:r>
        <w:rPr>
          <w:b/>
          <w:bCs/>
          <w:sz w:val="22"/>
          <w:szCs w:val="22"/>
        </w:rPr>
        <w:t>(2201)</w:t>
      </w:r>
      <w:r>
        <w:rPr/>
        <w:t xml:space="preserve"> </w:t>
        <w:tab/>
        <w:tab/>
        <w:tab/>
        <w:tab/>
        <w:tab/>
        <w:tab/>
        <w:tab/>
        <w:tab/>
        <w:tab/>
        <w:tab/>
        <w:t>Код по ОКЕИ: человек – 792</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w:t>
            </w:r>
          </w:p>
        </w:tc>
        <w:tc>
          <w:tcPr>
            <w:tcW w:w="284" w:type="dxa"/>
            <w:tcBorders/>
          </w:tcPr>
          <w:p>
            <w:pPr>
              <w:pStyle w:val="Normal"/>
              <w:rPr>
                <w:iCs/>
              </w:rPr>
            </w:pPr>
            <w:r>
              <w:rPr>
                <w:iCs/>
              </w:rPr>
              <w:t>,</w:t>
            </w:r>
          </w:p>
        </w:tc>
      </w:tr>
      <w:tr>
        <w:trPr/>
        <w:tc>
          <w:tcPr>
            <w:tcW w:w="392" w:type="dxa"/>
            <w:tcBorders/>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9948" w:name="z2201_001_01"/>
            <w:bookmarkStart w:id="9949" w:name="z2201_001_01"/>
            <w:bookmarkEnd w:id="9949"/>
          </w:p>
        </w:tc>
        <w:tc>
          <w:tcPr>
            <w:tcW w:w="2552" w:type="dxa"/>
            <w:tcBorders/>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9950" w:name="z2201_001_02"/>
            <w:bookmarkStart w:id="9951" w:name="z2201_001_02"/>
            <w:bookmarkEnd w:id="9951"/>
          </w:p>
        </w:tc>
        <w:tc>
          <w:tcPr>
            <w:tcW w:w="9356" w:type="dxa"/>
            <w:gridSpan w:val="2"/>
            <w:tcBorders/>
          </w:tcPr>
          <w:p>
            <w:pPr>
              <w:pStyle w:val="Normal"/>
              <w:rPr>
                <w:iCs/>
              </w:rPr>
            </w:pPr>
            <w:r>
              <w:rPr>
                <w:iCs/>
              </w:rPr>
              <w:t>.</w:t>
            </w:r>
          </w:p>
        </w:tc>
      </w:tr>
    </w:tbl>
    <w:p>
      <w:pPr>
        <w:pStyle w:val="Normal"/>
        <w:rPr>
          <w:sz w:val="10"/>
          <w:szCs w:val="10"/>
          <w:lang w:val="en-US"/>
        </w:rPr>
      </w:pPr>
      <w:r>
        <w:rPr>
          <w:sz w:val="10"/>
          <w:szCs w:val="10"/>
          <w:lang w:val="en-US"/>
        </w:rPr>
      </w:r>
    </w:p>
    <w:p>
      <w:pPr>
        <w:pStyle w:val="Normal"/>
        <w:rPr/>
      </w:pPr>
      <w:r>
        <w:rPr>
          <w:b/>
          <w:bCs/>
          <w:sz w:val="22"/>
          <w:szCs w:val="22"/>
        </w:rPr>
        <w:t xml:space="preserve"> </w:t>
      </w:r>
      <w:r>
        <w:rPr>
          <w:b/>
          <w:bCs/>
          <w:sz w:val="22"/>
          <w:szCs w:val="22"/>
        </w:rPr>
        <w:t>(2202)</w:t>
        <w:tab/>
        <w:tab/>
        <w:tab/>
        <w:tab/>
        <w:tab/>
        <w:tab/>
        <w:tab/>
        <w:tab/>
        <w:tab/>
        <w:tab/>
      </w:r>
      <w:r>
        <w:rPr/>
        <w:t xml:space="preserve"> Код по ОКЕИ: человек – 792</w:t>
      </w:r>
    </w:p>
    <w:tbl>
      <w:tblPr>
        <w:tblW w:w="14424" w:type="dxa"/>
        <w:jc w:val="left"/>
        <w:tblInd w:w="176" w:type="dxa"/>
        <w:tblLayout w:type="fixed"/>
        <w:tblCellMar>
          <w:top w:w="0" w:type="dxa"/>
          <w:left w:w="108" w:type="dxa"/>
          <w:bottom w:w="0" w:type="dxa"/>
          <w:right w:w="108" w:type="dxa"/>
        </w:tblCellMar>
      </w:tblPr>
      <w:tblGrid>
        <w:gridCol w:w="6487"/>
        <w:gridCol w:w="567"/>
        <w:gridCol w:w="567"/>
        <w:gridCol w:w="198"/>
        <w:gridCol w:w="37"/>
        <w:gridCol w:w="567"/>
        <w:gridCol w:w="757"/>
        <w:gridCol w:w="597"/>
        <w:gridCol w:w="111"/>
        <w:gridCol w:w="1418"/>
        <w:gridCol w:w="709"/>
        <w:gridCol w:w="142"/>
        <w:gridCol w:w="802"/>
        <w:gridCol w:w="331"/>
        <w:gridCol w:w="228"/>
        <w:gridCol w:w="340"/>
        <w:gridCol w:w="566"/>
      </w:tblGrid>
      <w:tr>
        <w:trPr/>
        <w:tc>
          <w:tcPr>
            <w:tcW w:w="7621" w:type="dxa"/>
            <w:gridSpan w:val="3"/>
            <w:tcBorders/>
          </w:tcPr>
          <w:p>
            <w:pPr>
              <w:pStyle w:val="Normal"/>
              <w:spacing w:before="120" w:after="0"/>
              <w:rPr>
                <w:iCs/>
                <w:sz w:val="20"/>
              </w:rPr>
            </w:pPr>
            <w:r>
              <w:rPr>
                <w:sz w:val="20"/>
              </w:rPr>
              <w:t>Число лиц, которым оказана скорая медицинская помощь в амбулаторных условиях 1</w:t>
            </w:r>
          </w:p>
        </w:tc>
        <w:tc>
          <w:tcPr>
            <w:tcW w:w="1559" w:type="dxa"/>
            <w:gridSpan w:val="4"/>
            <w:tcBorders>
              <w:bottom w:val="single" w:sz="4" w:space="0" w:color="000000"/>
            </w:tcBorders>
          </w:tcPr>
          <w:p>
            <w:pPr>
              <w:pStyle w:val="Normal"/>
              <w:snapToGrid w:val="false"/>
              <w:spacing w:before="120" w:after="0"/>
              <w:rPr>
                <w:b/>
                <w:b/>
                <w:bCs/>
                <w:iCs/>
                <w:sz w:val="20"/>
              </w:rPr>
            </w:pPr>
            <w:r>
              <w:rPr>
                <w:b/>
                <w:bCs/>
                <w:iCs/>
                <w:sz w:val="20"/>
              </w:rPr>
            </w:r>
            <w:bookmarkStart w:id="9952" w:name="z2202_001_01"/>
            <w:bookmarkStart w:id="9953" w:name="z2202_001_01"/>
            <w:bookmarkEnd w:id="9953"/>
          </w:p>
        </w:tc>
        <w:tc>
          <w:tcPr>
            <w:tcW w:w="2977" w:type="dxa"/>
            <w:gridSpan w:val="5"/>
            <w:tcBorders/>
          </w:tcPr>
          <w:p>
            <w:pPr>
              <w:pStyle w:val="Normal"/>
              <w:spacing w:before="120" w:after="0"/>
              <w:rPr/>
            </w:pPr>
            <w:r>
              <w:rPr>
                <w:i/>
                <w:sz w:val="20"/>
              </w:rPr>
              <w:t xml:space="preserve">, </w:t>
            </w:r>
            <w:r>
              <w:rPr>
                <w:sz w:val="20"/>
              </w:rPr>
              <w:t>из них: сельских жителей  2</w:t>
            </w:r>
          </w:p>
        </w:tc>
        <w:tc>
          <w:tcPr>
            <w:tcW w:w="1701" w:type="dxa"/>
            <w:gridSpan w:val="4"/>
            <w:tcBorders>
              <w:bottom w:val="single" w:sz="4" w:space="0" w:color="000000"/>
            </w:tcBorders>
          </w:tcPr>
          <w:p>
            <w:pPr>
              <w:pStyle w:val="Normal"/>
              <w:snapToGrid w:val="false"/>
              <w:spacing w:before="120" w:after="0"/>
              <w:rPr>
                <w:i/>
                <w:i/>
                <w:sz w:val="20"/>
              </w:rPr>
            </w:pPr>
            <w:r>
              <w:rPr>
                <w:i/>
                <w:sz w:val="20"/>
              </w:rPr>
            </w:r>
          </w:p>
        </w:tc>
        <w:tc>
          <w:tcPr>
            <w:tcW w:w="566" w:type="dxa"/>
            <w:tcBorders/>
            <w:tcMar>
              <w:left w:w="0" w:type="dxa"/>
              <w:right w:w="0" w:type="dxa"/>
            </w:tcMar>
          </w:tcPr>
          <w:p>
            <w:pPr>
              <w:pStyle w:val="Normal"/>
              <w:snapToGrid w:val="false"/>
              <w:rPr>
                <w:i/>
                <w:i/>
                <w:sz w:val="20"/>
              </w:rPr>
            </w:pPr>
            <w:r>
              <w:rPr>
                <w:i/>
                <w:sz w:val="20"/>
              </w:rPr>
            </w:r>
          </w:p>
        </w:tc>
      </w:tr>
      <w:tr>
        <w:trPr>
          <w:trHeight w:val="567" w:hRule="atLeast"/>
        </w:trPr>
        <w:tc>
          <w:tcPr>
            <w:tcW w:w="7819" w:type="dxa"/>
            <w:gridSpan w:val="4"/>
            <w:tcBorders/>
            <w:vAlign w:val="bottom"/>
          </w:tcPr>
          <w:p>
            <w:pPr>
              <w:pStyle w:val="TextBodyIndent"/>
              <w:ind w:left="0" w:hanging="0"/>
              <w:rPr>
                <w:sz w:val="22"/>
                <w:szCs w:val="22"/>
                <w:lang w:val="ru-RU" w:eastAsia="en-US"/>
              </w:rPr>
            </w:pPr>
            <w:r>
              <w:rPr>
                <w:b/>
                <w:color w:val="FF0000"/>
                <w:sz w:val="22"/>
                <w:szCs w:val="22"/>
                <w:lang w:val="ru-RU" w:eastAsia="en-US"/>
              </w:rPr>
              <w:t>(2203)</w:t>
            </w:r>
          </w:p>
        </w:tc>
        <w:tc>
          <w:tcPr>
            <w:tcW w:w="5699" w:type="dxa"/>
            <w:gridSpan w:val="11"/>
            <w:tcBorders/>
            <w:vAlign w:val="bottom"/>
          </w:tcPr>
          <w:p>
            <w:pPr>
              <w:pStyle w:val="TextBodyIndent"/>
              <w:ind w:left="0" w:hanging="0"/>
              <w:jc w:val="right"/>
              <w:rPr>
                <w:lang w:val="ru-RU" w:eastAsia="en-US"/>
              </w:rPr>
            </w:pPr>
            <w:r>
              <w:rPr>
                <w:sz w:val="22"/>
                <w:szCs w:val="22"/>
              </w:rPr>
              <w:t>Код по ОКЕИ: человек – 792</w:t>
            </w:r>
          </w:p>
        </w:tc>
        <w:tc>
          <w:tcPr>
            <w:tcW w:w="906" w:type="dxa"/>
            <w:gridSpan w:val="2"/>
            <w:tcBorders/>
            <w:tcMar>
              <w:left w:w="0" w:type="dxa"/>
              <w:right w:w="0" w:type="dxa"/>
            </w:tcMar>
          </w:tcPr>
          <w:p>
            <w:pPr>
              <w:pStyle w:val="Normal"/>
              <w:snapToGrid w:val="false"/>
              <w:rPr>
                <w:sz w:val="20"/>
                <w:lang w:val="en-US" w:eastAsia="en-US"/>
              </w:rPr>
            </w:pPr>
            <w:r>
              <w:rPr>
                <w:sz w:val="20"/>
                <w:lang w:val="en-US" w:eastAsia="en-US"/>
              </w:rPr>
            </w:r>
          </w:p>
        </w:tc>
      </w:tr>
      <w:tr>
        <w:trPr/>
        <w:tc>
          <w:tcPr>
            <w:tcW w:w="12015" w:type="dxa"/>
            <w:gridSpan w:val="11"/>
            <w:tcBorders/>
          </w:tcPr>
          <w:p>
            <w:pPr>
              <w:pStyle w:val="TextBodyIndent"/>
              <w:spacing w:before="120" w:after="0"/>
              <w:ind w:left="0" w:hanging="0"/>
              <w:rPr>
                <w:b/>
                <w:b/>
                <w:color w:val="FF0000"/>
                <w:sz w:val="18"/>
                <w:szCs w:val="18"/>
                <w:lang w:val="ru-RU" w:eastAsia="en-US"/>
              </w:rPr>
            </w:pPr>
            <w:r>
              <w:rPr>
                <w:rFonts w:eastAsia="Calibri"/>
                <w:color w:val="FF0000"/>
                <w:sz w:val="18"/>
                <w:szCs w:val="18"/>
                <w:lang w:val="ru-RU" w:eastAsia="en-US"/>
              </w:rPr>
              <w:t>Общее число эвакуированных пациентов, в отношении которых была выполнена санитарно-авиационная эвакуация</w:t>
            </w:r>
            <w:r>
              <w:rPr>
                <w:color w:val="FF0000"/>
                <w:sz w:val="18"/>
                <w:szCs w:val="18"/>
                <w:lang w:val="ru-RU" w:eastAsia="en-US"/>
              </w:rPr>
              <w:t xml:space="preserve"> (из табл. 2200, стр. 4, гр. 6) 1</w:t>
            </w:r>
          </w:p>
        </w:tc>
        <w:tc>
          <w:tcPr>
            <w:tcW w:w="1503" w:type="dxa"/>
            <w:gridSpan w:val="4"/>
            <w:tcBorders>
              <w:bottom w:val="single" w:sz="4" w:space="0" w:color="000000"/>
            </w:tcBorders>
          </w:tcPr>
          <w:p>
            <w:pPr>
              <w:pStyle w:val="TextBodyIndent"/>
              <w:snapToGrid w:val="false"/>
              <w:spacing w:before="120" w:after="0"/>
              <w:ind w:left="0" w:hanging="0"/>
              <w:jc w:val="right"/>
              <w:rPr>
                <w:b/>
                <w:b/>
                <w:color w:val="FF0000"/>
                <w:sz w:val="18"/>
                <w:szCs w:val="18"/>
                <w:lang w:val="ru-RU" w:eastAsia="en-US"/>
              </w:rPr>
            </w:pPr>
            <w:r>
              <w:rPr>
                <w:b/>
                <w:color w:val="FF0000"/>
                <w:sz w:val="18"/>
                <w:szCs w:val="18"/>
                <w:lang w:val="ru-RU" w:eastAsia="en-US"/>
              </w:rPr>
            </w:r>
          </w:p>
        </w:tc>
        <w:tc>
          <w:tcPr>
            <w:tcW w:w="906" w:type="dxa"/>
            <w:gridSpan w:val="2"/>
            <w:tcBorders/>
            <w:tcMar>
              <w:left w:w="0" w:type="dxa"/>
              <w:right w:w="0" w:type="dxa"/>
            </w:tcMar>
          </w:tcPr>
          <w:p>
            <w:pPr>
              <w:pStyle w:val="Normal"/>
              <w:snapToGrid w:val="false"/>
              <w:rPr>
                <w:b/>
                <w:b/>
                <w:color w:val="FF0000"/>
                <w:sz w:val="18"/>
                <w:szCs w:val="18"/>
                <w:lang w:val="en-US" w:eastAsia="en-US"/>
              </w:rPr>
            </w:pPr>
            <w:r>
              <w:rPr>
                <w:b/>
                <w:color w:val="FF0000"/>
                <w:sz w:val="18"/>
                <w:szCs w:val="18"/>
                <w:lang w:val="en-US" w:eastAsia="en-US"/>
              </w:rPr>
            </w:r>
          </w:p>
        </w:tc>
      </w:tr>
      <w:tr>
        <w:trPr/>
        <w:tc>
          <w:tcPr>
            <w:tcW w:w="11306" w:type="dxa"/>
            <w:gridSpan w:val="10"/>
            <w:tcBorders/>
          </w:tcPr>
          <w:p>
            <w:pPr>
              <w:pStyle w:val="TextBodyIndent"/>
              <w:spacing w:before="120" w:after="0"/>
              <w:ind w:left="0" w:hanging="0"/>
              <w:rPr>
                <w:color w:val="FF0000"/>
                <w:sz w:val="18"/>
                <w:szCs w:val="18"/>
                <w:lang w:val="ru-RU" w:eastAsia="en-US"/>
              </w:rPr>
            </w:pPr>
            <w:r>
              <w:rPr>
                <w:color w:val="FF0000"/>
                <w:sz w:val="18"/>
                <w:szCs w:val="18"/>
                <w:lang w:val="ru-RU" w:eastAsia="en-US"/>
              </w:rPr>
              <w:t>из них (из стр. 1) госпитализированных в течение первых суток с момента передачи вызова выездной бригаде скорой медицинской помощи 2</w:t>
            </w:r>
          </w:p>
        </w:tc>
        <w:tc>
          <w:tcPr>
            <w:tcW w:w="1653" w:type="dxa"/>
            <w:gridSpan w:val="3"/>
            <w:tcBorders>
              <w:bottom w:val="single" w:sz="4" w:space="0" w:color="000000"/>
            </w:tcBorders>
          </w:tcPr>
          <w:p>
            <w:pPr>
              <w:pStyle w:val="TextBodyIndent"/>
              <w:snapToGrid w:val="false"/>
              <w:spacing w:before="120" w:after="0"/>
              <w:ind w:left="0" w:hanging="0"/>
              <w:jc w:val="right"/>
              <w:rPr>
                <w:b/>
                <w:b/>
                <w:color w:val="FF0000"/>
                <w:sz w:val="18"/>
                <w:szCs w:val="18"/>
                <w:lang w:val="ru-RU" w:eastAsia="en-US"/>
              </w:rPr>
            </w:pPr>
            <w:r>
              <w:rPr>
                <w:b/>
                <w:color w:val="FF0000"/>
                <w:sz w:val="18"/>
                <w:szCs w:val="18"/>
                <w:lang w:val="ru-RU" w:eastAsia="en-US"/>
              </w:rPr>
            </w:r>
          </w:p>
        </w:tc>
        <w:tc>
          <w:tcPr>
            <w:tcW w:w="1465" w:type="dxa"/>
            <w:gridSpan w:val="4"/>
            <w:tcBorders/>
          </w:tcPr>
          <w:p>
            <w:pPr>
              <w:pStyle w:val="TextBodyIndent"/>
              <w:spacing w:before="120" w:after="0"/>
              <w:ind w:left="0" w:hanging="0"/>
              <w:rPr>
                <w:sz w:val="18"/>
                <w:szCs w:val="18"/>
                <w:lang w:val="ru-RU" w:eastAsia="en-US"/>
              </w:rPr>
            </w:pPr>
            <w:r>
              <w:rPr>
                <w:sz w:val="18"/>
                <w:szCs w:val="18"/>
                <w:lang w:val="ru-RU" w:eastAsia="en-US"/>
              </w:rPr>
              <w:t>,</w:t>
            </w:r>
          </w:p>
        </w:tc>
      </w:tr>
      <w:tr>
        <w:trPr/>
        <w:tc>
          <w:tcPr>
            <w:tcW w:w="7054" w:type="dxa"/>
            <w:gridSpan w:val="2"/>
            <w:tcBorders/>
          </w:tcPr>
          <w:p>
            <w:pPr>
              <w:pStyle w:val="TextBodyIndent"/>
              <w:spacing w:before="120" w:after="0"/>
              <w:ind w:left="0" w:hanging="0"/>
              <w:rPr>
                <w:color w:val="FF0000"/>
                <w:sz w:val="18"/>
                <w:szCs w:val="18"/>
                <w:lang w:val="ru-RU" w:eastAsia="en-US"/>
              </w:rPr>
            </w:pPr>
            <w:r>
              <w:rPr>
                <w:color w:val="FF0000"/>
                <w:sz w:val="18"/>
                <w:szCs w:val="18"/>
                <w:lang w:val="ru-RU" w:eastAsia="en-US"/>
              </w:rPr>
              <w:t>число эвакуированных пациентов за счет средств регионального бюджета (из стр.1) 3</w:t>
            </w:r>
          </w:p>
        </w:tc>
        <w:tc>
          <w:tcPr>
            <w:tcW w:w="1369" w:type="dxa"/>
            <w:gridSpan w:val="4"/>
            <w:tcBorders>
              <w:bottom w:val="single" w:sz="4" w:space="0" w:color="000000"/>
            </w:tcBorders>
          </w:tcPr>
          <w:p>
            <w:pPr>
              <w:pStyle w:val="TextBodyIndent"/>
              <w:snapToGrid w:val="false"/>
              <w:spacing w:before="120" w:after="0"/>
              <w:ind w:left="0" w:hanging="0"/>
              <w:jc w:val="right"/>
              <w:rPr>
                <w:b/>
                <w:b/>
                <w:color w:val="FF0000"/>
                <w:sz w:val="18"/>
                <w:szCs w:val="18"/>
                <w:lang w:val="ru-RU" w:eastAsia="en-US"/>
              </w:rPr>
            </w:pPr>
            <w:r>
              <w:rPr>
                <w:b/>
                <w:color w:val="FF0000"/>
                <w:sz w:val="18"/>
                <w:szCs w:val="18"/>
                <w:lang w:val="ru-RU" w:eastAsia="en-US"/>
              </w:rPr>
            </w:r>
          </w:p>
        </w:tc>
        <w:tc>
          <w:tcPr>
            <w:tcW w:w="1465" w:type="dxa"/>
            <w:gridSpan w:val="3"/>
            <w:tcBorders/>
          </w:tcPr>
          <w:p>
            <w:pPr>
              <w:pStyle w:val="TextBodyIndent"/>
              <w:spacing w:before="120" w:after="0"/>
              <w:ind w:left="0" w:hanging="0"/>
              <w:rPr>
                <w:sz w:val="18"/>
                <w:szCs w:val="18"/>
                <w:lang w:val="ru-RU" w:eastAsia="en-US"/>
              </w:rPr>
            </w:pPr>
            <w:r>
              <w:rPr>
                <w:sz w:val="18"/>
                <w:szCs w:val="18"/>
                <w:lang w:val="ru-RU" w:eastAsia="en-US"/>
              </w:rPr>
              <w:t>,</w:t>
            </w:r>
          </w:p>
        </w:tc>
        <w:tc>
          <w:tcPr>
            <w:tcW w:w="4536" w:type="dxa"/>
            <w:gridSpan w:val="8"/>
            <w:tcBorders/>
            <w:tcMar>
              <w:left w:w="0" w:type="dxa"/>
              <w:right w:w="0" w:type="dxa"/>
            </w:tcMar>
          </w:tcPr>
          <w:p>
            <w:pPr>
              <w:pStyle w:val="Normal"/>
              <w:snapToGrid w:val="false"/>
              <w:rPr>
                <w:sz w:val="18"/>
                <w:szCs w:val="18"/>
                <w:lang w:val="ru-RU" w:eastAsia="en-US"/>
              </w:rPr>
            </w:pPr>
            <w:r>
              <w:rPr>
                <w:sz w:val="18"/>
                <w:szCs w:val="18"/>
                <w:lang w:val="ru-RU" w:eastAsia="en-US"/>
              </w:rPr>
            </w:r>
          </w:p>
        </w:tc>
      </w:tr>
      <w:tr>
        <w:trPr/>
        <w:tc>
          <w:tcPr>
            <w:tcW w:w="11306" w:type="dxa"/>
            <w:gridSpan w:val="10"/>
            <w:tcBorders/>
          </w:tcPr>
          <w:p>
            <w:pPr>
              <w:pStyle w:val="TextBodyIndent"/>
              <w:spacing w:before="120" w:after="0"/>
              <w:ind w:left="0" w:hanging="0"/>
              <w:rPr>
                <w:color w:val="FF0000"/>
                <w:sz w:val="18"/>
                <w:szCs w:val="18"/>
                <w:lang w:val="ru-RU" w:eastAsia="en-US"/>
              </w:rPr>
            </w:pPr>
            <w:r>
              <w:rPr>
                <w:color w:val="FF0000"/>
                <w:sz w:val="18"/>
                <w:szCs w:val="18"/>
                <w:lang w:val="ru-RU" w:eastAsia="en-US"/>
              </w:rPr>
              <w:t>из них (из стр. 3) госпитализированных в течение первых суток с момента передачи вызова выездной бригаде скорой медицинской помощи 4</w:t>
            </w:r>
          </w:p>
        </w:tc>
        <w:tc>
          <w:tcPr>
            <w:tcW w:w="1653" w:type="dxa"/>
            <w:gridSpan w:val="3"/>
            <w:tcBorders>
              <w:bottom w:val="single" w:sz="4" w:space="0" w:color="000000"/>
            </w:tcBorders>
          </w:tcPr>
          <w:p>
            <w:pPr>
              <w:pStyle w:val="TextBodyIndent"/>
              <w:snapToGrid w:val="false"/>
              <w:spacing w:before="120" w:after="0"/>
              <w:ind w:left="0" w:hanging="0"/>
              <w:jc w:val="right"/>
              <w:rPr>
                <w:b/>
                <w:b/>
                <w:color w:val="FF0000"/>
                <w:sz w:val="18"/>
                <w:szCs w:val="18"/>
                <w:lang w:val="ru-RU" w:eastAsia="en-US"/>
              </w:rPr>
            </w:pPr>
            <w:r>
              <w:rPr>
                <w:b/>
                <w:color w:val="FF0000"/>
                <w:sz w:val="18"/>
                <w:szCs w:val="18"/>
                <w:lang w:val="ru-RU" w:eastAsia="en-US"/>
              </w:rPr>
            </w:r>
          </w:p>
        </w:tc>
        <w:tc>
          <w:tcPr>
            <w:tcW w:w="331" w:type="dxa"/>
            <w:tcBorders/>
          </w:tcPr>
          <w:p>
            <w:pPr>
              <w:pStyle w:val="TextBodyIndent"/>
              <w:spacing w:before="120" w:after="0"/>
              <w:ind w:left="0" w:hanging="0"/>
              <w:rPr>
                <w:sz w:val="18"/>
                <w:szCs w:val="18"/>
                <w:lang w:val="ru-RU" w:eastAsia="en-US"/>
              </w:rPr>
            </w:pPr>
            <w:r>
              <w:rPr>
                <w:sz w:val="18"/>
                <w:szCs w:val="18"/>
                <w:lang w:val="ru-RU" w:eastAsia="en-US"/>
              </w:rPr>
              <w:t>,</w:t>
            </w:r>
          </w:p>
        </w:tc>
        <w:tc>
          <w:tcPr>
            <w:tcW w:w="1134" w:type="dxa"/>
            <w:gridSpan w:val="3"/>
            <w:tcBorders/>
            <w:tcMar>
              <w:left w:w="0" w:type="dxa"/>
              <w:right w:w="0" w:type="dxa"/>
            </w:tcMar>
          </w:tcPr>
          <w:p>
            <w:pPr>
              <w:pStyle w:val="Normal"/>
              <w:snapToGrid w:val="false"/>
              <w:rPr>
                <w:sz w:val="18"/>
                <w:szCs w:val="18"/>
                <w:lang w:val="ru-RU" w:eastAsia="en-US"/>
              </w:rPr>
            </w:pPr>
            <w:r>
              <w:rPr>
                <w:sz w:val="18"/>
                <w:szCs w:val="18"/>
                <w:lang w:val="ru-RU" w:eastAsia="en-US"/>
              </w:rPr>
            </w:r>
          </w:p>
        </w:tc>
      </w:tr>
      <w:tr>
        <w:trPr/>
        <w:tc>
          <w:tcPr>
            <w:tcW w:w="6487" w:type="dxa"/>
            <w:tcBorders/>
          </w:tcPr>
          <w:p>
            <w:pPr>
              <w:pStyle w:val="TextBodyIndent"/>
              <w:spacing w:before="120" w:after="0"/>
              <w:ind w:left="0" w:hanging="0"/>
              <w:rPr>
                <w:color w:val="FF0000"/>
                <w:sz w:val="18"/>
                <w:szCs w:val="18"/>
                <w:lang w:val="ru-RU" w:eastAsia="en-US"/>
              </w:rPr>
            </w:pPr>
            <w:r>
              <w:rPr>
                <w:color w:val="FF0000"/>
                <w:sz w:val="18"/>
                <w:szCs w:val="18"/>
                <w:lang w:val="ru-RU" w:eastAsia="en-US"/>
              </w:rPr>
              <w:t>число эвакуированных пациентов в условиях регулярного авиарейса (из стр. 1) 5</w:t>
            </w:r>
          </w:p>
        </w:tc>
        <w:tc>
          <w:tcPr>
            <w:tcW w:w="1369" w:type="dxa"/>
            <w:gridSpan w:val="4"/>
            <w:tcBorders>
              <w:bottom w:val="single" w:sz="4" w:space="0" w:color="000000"/>
            </w:tcBorders>
          </w:tcPr>
          <w:p>
            <w:pPr>
              <w:pStyle w:val="TextBodyIndent"/>
              <w:snapToGrid w:val="false"/>
              <w:spacing w:before="120" w:after="0"/>
              <w:ind w:left="0" w:hanging="0"/>
              <w:jc w:val="right"/>
              <w:rPr>
                <w:b/>
                <w:b/>
                <w:color w:val="FF0000"/>
                <w:sz w:val="18"/>
                <w:szCs w:val="18"/>
                <w:lang w:val="ru-RU" w:eastAsia="en-US"/>
              </w:rPr>
            </w:pPr>
            <w:r>
              <w:rPr>
                <w:b/>
                <w:color w:val="FF0000"/>
                <w:sz w:val="18"/>
                <w:szCs w:val="18"/>
                <w:lang w:val="ru-RU" w:eastAsia="en-US"/>
              </w:rPr>
            </w:r>
          </w:p>
        </w:tc>
        <w:tc>
          <w:tcPr>
            <w:tcW w:w="1921" w:type="dxa"/>
            <w:gridSpan w:val="3"/>
            <w:tcBorders/>
          </w:tcPr>
          <w:p>
            <w:pPr>
              <w:pStyle w:val="TextBodyIndent"/>
              <w:spacing w:before="120" w:after="0"/>
              <w:ind w:left="0" w:hanging="0"/>
              <w:rPr>
                <w:sz w:val="18"/>
                <w:szCs w:val="18"/>
                <w:lang w:val="ru-RU" w:eastAsia="en-US"/>
              </w:rPr>
            </w:pPr>
            <w:r>
              <w:rPr>
                <w:sz w:val="18"/>
                <w:szCs w:val="18"/>
                <w:lang w:val="ru-RU" w:eastAsia="en-US"/>
              </w:rPr>
              <w:t>.</w:t>
            </w:r>
          </w:p>
        </w:tc>
        <w:tc>
          <w:tcPr>
            <w:tcW w:w="4647" w:type="dxa"/>
            <w:gridSpan w:val="9"/>
            <w:tcBorders/>
            <w:tcMar>
              <w:left w:w="0" w:type="dxa"/>
              <w:right w:w="0" w:type="dxa"/>
            </w:tcMar>
          </w:tcPr>
          <w:p>
            <w:pPr>
              <w:pStyle w:val="Normal"/>
              <w:snapToGrid w:val="false"/>
              <w:rPr>
                <w:sz w:val="18"/>
                <w:szCs w:val="18"/>
                <w:lang w:val="ru-RU" w:eastAsia="en-US"/>
              </w:rPr>
            </w:pPr>
            <w:r>
              <w:rPr>
                <w:sz w:val="18"/>
                <w:szCs w:val="18"/>
                <w:lang w:val="ru-RU" w:eastAsia="en-US"/>
              </w:rPr>
            </w:r>
          </w:p>
        </w:tc>
      </w:tr>
    </w:tbl>
    <w:p>
      <w:pPr>
        <w:pStyle w:val="TextBodyIndent"/>
        <w:rPr>
          <w:b/>
          <w:b/>
          <w:sz w:val="22"/>
          <w:szCs w:val="22"/>
        </w:rPr>
      </w:pPr>
      <w:r>
        <w:br w:type="page"/>
      </w:r>
      <w:r>
        <w:rPr>
          <w:b/>
          <w:sz w:val="22"/>
          <w:szCs w:val="22"/>
        </w:rPr>
        <w:t xml:space="preserve">         </w:t>
      </w:r>
      <w:r>
        <w:rPr>
          <w:b/>
          <w:sz w:val="22"/>
          <w:szCs w:val="22"/>
        </w:rPr>
        <w:t xml:space="preserve">4. Число вызовов скорой медицинской помощи по времени доезда до места вызова скорой медицинской помощи </w:t>
      </w:r>
    </w:p>
    <w:p>
      <w:pPr>
        <w:pStyle w:val="Normal"/>
        <w:ind w:left="284" w:hanging="0"/>
        <w:rPr>
          <w:b/>
          <w:b/>
          <w:sz w:val="22"/>
          <w:szCs w:val="22"/>
          <w:lang w:val="en-US" w:eastAsia="en-US"/>
        </w:rPr>
      </w:pPr>
      <w:r>
        <w:rPr>
          <w:b/>
          <w:sz w:val="22"/>
          <w:szCs w:val="22"/>
          <w:lang w:val="en-US" w:eastAsia="en-US"/>
        </w:rPr>
        <w:t xml:space="preserve">                       </w:t>
      </w:r>
      <w:r>
        <w:rPr>
          <w:b/>
          <w:sz w:val="22"/>
          <w:szCs w:val="22"/>
          <w:lang w:val="en-US" w:eastAsia="en-US"/>
        </w:rPr>
        <w:t>и времени, затраченному на выполнение одного вызова скорой медицинской помощи</w:t>
      </w:r>
    </w:p>
    <w:p>
      <w:pPr>
        <w:pStyle w:val="Normal"/>
        <w:ind w:left="284" w:hanging="0"/>
        <w:rPr>
          <w:b/>
          <w:b/>
          <w:sz w:val="16"/>
          <w:szCs w:val="16"/>
          <w:lang w:val="en-US" w:eastAsia="en-US"/>
        </w:rPr>
      </w:pPr>
      <w:r>
        <w:rPr>
          <w:b/>
          <w:sz w:val="16"/>
          <w:szCs w:val="16"/>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1732"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3018"/>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8748"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4682"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pPr>
            <w:r>
              <w:rPr>
                <w:sz w:val="20"/>
              </w:rPr>
              <w:t>до места  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18"/>
              </w:rPr>
            </w:pPr>
            <w:r>
              <w:rPr>
                <w:bCs/>
                <w:color w:val="000000"/>
                <w:sz w:val="20"/>
                <w:szCs w:val="18"/>
              </w:rPr>
            </w:r>
            <w:bookmarkStart w:id="9954" w:name="z2300_001_03"/>
            <w:bookmarkStart w:id="9955" w:name="z2300_001_03"/>
            <w:bookmarkEnd w:id="9955"/>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9956" w:name="z2300_001_04"/>
            <w:bookmarkStart w:id="9957" w:name="z2300_001_04"/>
            <w:bookmarkEnd w:id="9957"/>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9958" w:name="z2300_001_05"/>
            <w:bookmarkStart w:id="9959" w:name="z2300_001_05"/>
            <w:bookmarkEnd w:id="9959"/>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9960" w:name="z2300_001_06"/>
            <w:bookmarkStart w:id="9961" w:name="z2300_001_06"/>
            <w:bookmarkEnd w:id="9961"/>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18"/>
              </w:rPr>
            </w:pPr>
            <w:r>
              <w:rPr>
                <w:bCs/>
                <w:color w:val="000000"/>
                <w:sz w:val="20"/>
                <w:szCs w:val="18"/>
              </w:rPr>
            </w:r>
            <w:bookmarkStart w:id="9962" w:name="z2300_002_03"/>
            <w:bookmarkStart w:id="9963" w:name="z2300_002_03"/>
            <w:bookmarkEnd w:id="9963"/>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9964" w:name="z2300_002_04"/>
            <w:bookmarkStart w:id="9965" w:name="z2300_002_04"/>
            <w:bookmarkEnd w:id="9965"/>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9966" w:name="z2300_002_05"/>
            <w:bookmarkStart w:id="9967" w:name="z2300_002_05"/>
            <w:bookmarkEnd w:id="9967"/>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9968" w:name="z2300_002_06"/>
            <w:bookmarkStart w:id="9969" w:name="z2300_002_06"/>
            <w:bookmarkEnd w:id="9969"/>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18"/>
              </w:rPr>
            </w:pPr>
            <w:r>
              <w:rPr>
                <w:bCs/>
                <w:color w:val="000000"/>
                <w:sz w:val="20"/>
                <w:szCs w:val="18"/>
              </w:rPr>
            </w:r>
            <w:bookmarkStart w:id="9970" w:name="z2300_003_03"/>
            <w:bookmarkStart w:id="9971" w:name="z2300_003_03"/>
            <w:bookmarkEnd w:id="9971"/>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9972" w:name="z2300_003_04"/>
            <w:bookmarkStart w:id="9973" w:name="z2300_003_04"/>
            <w:bookmarkEnd w:id="9973"/>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9974" w:name="z2300_003_05"/>
            <w:bookmarkStart w:id="9975" w:name="z2300_003_05"/>
            <w:bookmarkEnd w:id="9975"/>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9976" w:name="z2300_003_06"/>
            <w:bookmarkStart w:id="9977" w:name="z2300_003_06"/>
            <w:bookmarkEnd w:id="9977"/>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18"/>
              </w:rPr>
            </w:pPr>
            <w:r>
              <w:rPr>
                <w:bCs/>
                <w:color w:val="000000"/>
                <w:sz w:val="20"/>
                <w:szCs w:val="18"/>
              </w:rPr>
            </w:r>
            <w:bookmarkStart w:id="9978" w:name="z2300_004_03"/>
            <w:bookmarkStart w:id="9979" w:name="z2300_004_03"/>
            <w:bookmarkEnd w:id="9979"/>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9980" w:name="z2300_004_04"/>
            <w:bookmarkStart w:id="9981" w:name="z2300_004_04"/>
            <w:bookmarkEnd w:id="9981"/>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9982" w:name="z2300_004_05"/>
            <w:bookmarkStart w:id="9983" w:name="z2300_004_05"/>
            <w:bookmarkEnd w:id="9983"/>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9984" w:name="z2300_004_06"/>
            <w:bookmarkStart w:id="9985" w:name="z2300_004_06"/>
            <w:bookmarkEnd w:id="9985"/>
          </w:p>
        </w:tc>
      </w:tr>
    </w:tbl>
    <w:p>
      <w:pPr>
        <w:pStyle w:val="TextBodyIndent"/>
        <w:rPr/>
      </w:pPr>
      <w:r>
        <w:rPr/>
      </w:r>
    </w:p>
    <w:p>
      <w:pPr>
        <w:pStyle w:val="Normal"/>
        <w:jc w:val="center"/>
        <w:rPr>
          <w:sz w:val="20"/>
        </w:rPr>
      </w:pPr>
      <w:r>
        <w:rPr>
          <w:sz w:val="20"/>
        </w:rPr>
      </w:r>
    </w:p>
    <w:p>
      <w:pPr>
        <w:pStyle w:val="Normal"/>
        <w:rPr>
          <w:sz w:val="20"/>
        </w:rPr>
      </w:pPr>
      <w:r>
        <w:rPr>
          <w:b/>
          <w:bCs/>
          <w:sz w:val="20"/>
        </w:rPr>
        <w:t>(2350)</w:t>
        <w:tab/>
        <w:tab/>
        <w:tab/>
        <w:tab/>
        <w:tab/>
        <w:tab/>
        <w:tab/>
        <w:tab/>
        <w:tab/>
        <w:tab/>
        <w:tab/>
        <w:tab/>
        <w:tab/>
        <w:tab/>
        <w:t xml:space="preserve"> </w:t>
      </w:r>
      <w:r>
        <w:rPr>
          <w:sz w:val="20"/>
        </w:rPr>
        <w:t xml:space="preserve">Коды по ОКЕИ: </w:t>
      </w:r>
      <w:r>
        <w:rPr>
          <w:sz w:val="20"/>
          <w:lang w:val="en-US" w:eastAsia="en-US"/>
        </w:rPr>
        <w:t>единица – 642, человек - 792</w:t>
      </w:r>
    </w:p>
    <w:tbl>
      <w:tblPr>
        <w:tblW w:w="14992" w:type="dxa"/>
        <w:jc w:val="left"/>
        <w:tblInd w:w="-113" w:type="dxa"/>
        <w:tblLayout w:type="fixed"/>
        <w:tblCellMar>
          <w:top w:w="0" w:type="dxa"/>
          <w:left w:w="108" w:type="dxa"/>
          <w:bottom w:w="0" w:type="dxa"/>
          <w:right w:w="108" w:type="dxa"/>
        </w:tblCellMar>
      </w:tblPr>
      <w:tblGrid>
        <w:gridCol w:w="11732"/>
        <w:gridCol w:w="709"/>
        <w:gridCol w:w="1275"/>
        <w:gridCol w:w="1276"/>
      </w:tblGrid>
      <w:tr>
        <w:trPr>
          <w:tblHeader w:val="true"/>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blHeader w:val="true"/>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b/>
                <w:color w:val="000000"/>
                <w:sz w:val="20"/>
              </w:rPr>
              <w:t>Число пациентов с острым и повторным инфарктом миокарда (</w:t>
            </w:r>
            <w:r>
              <w:rPr>
                <w:b/>
                <w:color w:val="000000"/>
                <w:sz w:val="20"/>
                <w:lang w:val="en-US"/>
              </w:rPr>
              <w:t>I</w:t>
            </w:r>
            <w:r>
              <w:rPr>
                <w:b/>
                <w:color w:val="000000"/>
                <w:sz w:val="20"/>
              </w:rPr>
              <w:t>21-</w:t>
            </w:r>
            <w:r>
              <w:rPr>
                <w:b/>
                <w:color w:val="000000"/>
                <w:sz w:val="20"/>
                <w:lang w:val="en-US"/>
              </w:rPr>
              <w:t>I</w:t>
            </w:r>
            <w:r>
              <w:rPr>
                <w:b/>
                <w:color w:val="000000"/>
                <w:sz w:val="20"/>
              </w:rPr>
              <w:t>22),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bookmarkStart w:id="9986" w:name="z2350_001_03"/>
            <w:bookmarkStart w:id="9987" w:name="z2350_001_03"/>
            <w:bookmarkEnd w:id="99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88" w:name="z2350_001_04"/>
            <w:bookmarkStart w:id="9989" w:name="z2350_001_04"/>
            <w:bookmarkEnd w:id="9989"/>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90" w:name="z2350_011_03"/>
            <w:bookmarkStart w:id="9991" w:name="z2350_011_03"/>
            <w:bookmarkEnd w:id="99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92" w:name="z2350_011_04"/>
            <w:bookmarkStart w:id="9993" w:name="z2350_011_04"/>
            <w:bookmarkEnd w:id="9993"/>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94" w:name="z2350_111_03"/>
            <w:bookmarkStart w:id="9995" w:name="z2350_111_03"/>
            <w:bookmarkEnd w:id="99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96" w:name="z2350_111_04"/>
            <w:bookmarkStart w:id="9997" w:name="z2350_111_04"/>
            <w:bookmarkEnd w:id="9997"/>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98" w:name="z2350_012_03"/>
            <w:bookmarkStart w:id="9999" w:name="z2350_012_03"/>
            <w:bookmarkEnd w:id="99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00" w:name="z2350_012_04"/>
            <w:bookmarkStart w:id="10001" w:name="z2350_012_04"/>
            <w:bookmarkEnd w:id="10001"/>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02" w:name="z2350_013_03"/>
            <w:bookmarkStart w:id="10003" w:name="z2350_013_03"/>
            <w:bookmarkEnd w:id="1000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04" w:name="z2350_013_04"/>
            <w:bookmarkStart w:id="10005" w:name="z2350_013_04"/>
            <w:bookmarkEnd w:id="10005"/>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b/>
                <w:sz w:val="20"/>
              </w:rPr>
              <w:t>Число пациентов с острыми цереброваскулярными болезнями (</w:t>
            </w:r>
            <w:r>
              <w:rPr>
                <w:b/>
                <w:sz w:val="20"/>
                <w:lang w:val="en-US"/>
              </w:rPr>
              <w:t>I</w:t>
            </w:r>
            <w:r>
              <w:rPr>
                <w:b/>
                <w:sz w:val="20"/>
              </w:rPr>
              <w:t>60-</w:t>
            </w:r>
            <w:r>
              <w:rPr>
                <w:b/>
                <w:sz w:val="20"/>
                <w:lang w:val="en-US"/>
              </w:rPr>
              <w:t>I</w:t>
            </w:r>
            <w:r>
              <w:rPr>
                <w:b/>
                <w:sz w:val="20"/>
              </w:rPr>
              <w:t>66),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06" w:name="z2350_002_03"/>
            <w:bookmarkStart w:id="10007" w:name="z2350_002_03"/>
            <w:bookmarkEnd w:id="1000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08" w:name="z2350_002_04"/>
            <w:bookmarkStart w:id="10009" w:name="z2350_002_04"/>
            <w:bookmarkEnd w:id="10009"/>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10" w:name="z2350_021_03"/>
            <w:bookmarkStart w:id="10011" w:name="z2350_021_03"/>
            <w:bookmarkEnd w:id="100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12" w:name="z2350_021_04"/>
            <w:bookmarkStart w:id="10013" w:name="z2350_021_04"/>
            <w:bookmarkEnd w:id="10013"/>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14" w:name="z2350_022_03"/>
            <w:bookmarkStart w:id="10015" w:name="z2350_022_03"/>
            <w:bookmarkEnd w:id="100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16" w:name="z2350_022_04"/>
            <w:bookmarkStart w:id="10017" w:name="z2350_022_04"/>
            <w:bookmarkEnd w:id="10017"/>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Число безрезультатных вызовов скорой медицинской помощи,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18" w:name="z2350_003_03"/>
            <w:bookmarkStart w:id="10019" w:name="z2350_003_03"/>
            <w:bookmarkEnd w:id="1001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20" w:name="z2350_003_04"/>
            <w:bookmarkStart w:id="10021" w:name="z2350_003_04"/>
            <w:bookmarkEnd w:id="10021"/>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22" w:name="z2350_004_03"/>
            <w:bookmarkStart w:id="10023" w:name="z2350_004_03"/>
            <w:bookmarkEnd w:id="100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24" w:name="z2350_004_04"/>
            <w:bookmarkStart w:id="10025" w:name="z2350_004_04"/>
            <w:bookmarkEnd w:id="10025"/>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 w:val="20"/>
              </w:rPr>
            </w:pPr>
            <w:r>
              <w:rPr>
                <w:rFonts w:cs="Calibri"/>
                <w:b/>
                <w:sz w:val="20"/>
              </w:rPr>
              <w:t>Число вызовов скорой медицинской помощи к пациентам, пострадавшим при дорожно-транспортных происшеств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026" w:name="z2350_005_03"/>
            <w:bookmarkStart w:id="10027" w:name="z2350_005_03"/>
            <w:bookmarkEnd w:id="100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28" w:name="z2350_005_04"/>
            <w:bookmarkStart w:id="10029" w:name="z2350_005_04"/>
            <w:bookmarkEnd w:id="10029"/>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 w:val="20"/>
              </w:rPr>
            </w:pPr>
            <w:r>
              <w:rPr>
                <w:rFonts w:cs="Calibri"/>
                <w:b/>
                <w:sz w:val="20"/>
              </w:rPr>
              <w:t>Число пациентов, пострадавших при дорожно-транспортных происшествиях,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030" w:name="z2350_006_03"/>
            <w:bookmarkStart w:id="10031" w:name="z2350_006_03"/>
            <w:bookmarkEnd w:id="100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32" w:name="z2350_006_04"/>
            <w:bookmarkStart w:id="10033" w:name="z2350_006_04"/>
            <w:bookmarkEnd w:id="10033"/>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rPr>
            </w:pPr>
            <w:r>
              <w:rPr>
                <w:rFonts w:cs="Calibri"/>
                <w:sz w:val="20"/>
              </w:rPr>
              <w:t xml:space="preserve">из них (из стр. 6):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на место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034" w:name="z2350_007_03"/>
            <w:bookmarkStart w:id="10035" w:name="z2350_007_03"/>
            <w:bookmarkEnd w:id="1003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36" w:name="z2350_007_04"/>
            <w:bookmarkStart w:id="10037" w:name="z2350_007_04"/>
            <w:bookmarkEnd w:id="10037"/>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038" w:name="z2350_071_03"/>
            <w:bookmarkStart w:id="10039" w:name="z2350_071_03"/>
            <w:bookmarkEnd w:id="100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40" w:name="z2350_071_04"/>
            <w:bookmarkStart w:id="10041" w:name="z2350_071_04"/>
            <w:bookmarkEnd w:id="10041"/>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rFonts w:cs="Times New Roman"/>
                <w:sz w:val="20"/>
              </w:rPr>
              <w:t xml:space="preserve">          </w:t>
            </w:r>
            <w:r>
              <w:rPr>
                <w:rFonts w:cs="Calibri"/>
                <w:sz w:val="20"/>
              </w:rPr>
              <w:t>пациентов, доставленных  в стационары с места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042" w:name="z2350_072_03"/>
            <w:bookmarkStart w:id="10043" w:name="z2350_072_03"/>
            <w:bookmarkEnd w:id="100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44" w:name="z2350_072_04"/>
            <w:bookmarkStart w:id="10045" w:name="z2350_072_04"/>
            <w:bookmarkEnd w:id="10045"/>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из них: пациентов, доставленных в травмоцентры 1 и 2 уровня с места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046" w:name="z2350_073_03"/>
            <w:bookmarkStart w:id="10047" w:name="z2350_073_03"/>
            <w:bookmarkEnd w:id="1004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48" w:name="z2350_073_04"/>
            <w:bookmarkStart w:id="10049" w:name="z2350_073_04"/>
            <w:bookmarkEnd w:id="10049"/>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 w:val="20"/>
              </w:rPr>
            </w:pPr>
            <w:r>
              <w:rPr>
                <w:rFonts w:cs="Calibri"/>
                <w:b/>
                <w:sz w:val="20"/>
              </w:rPr>
              <w:t>Число вызовов скорой медицинской помощи по медицинскому обеспечению спортивных и други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rPr>
            </w:pPr>
            <w:r>
              <w:rPr>
                <w:rFonts w:cs="Calibri"/>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rPr>
            </w:pPr>
            <w:r>
              <w:rPr>
                <w:rFonts w:cs="Calibri"/>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эвакуированных по экстренным медицинским показаниям в первые 24 часа в медицинские организации 2-го и 3-его уровней в рамках трехуровневой системы оказания медицинской помощи субъекта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050" w:name="z2350_008_03"/>
            <w:bookmarkStart w:id="10051" w:name="z2350_008_03"/>
            <w:bookmarkEnd w:id="1005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52" w:name="z2350_008_04"/>
            <w:bookmarkStart w:id="10053" w:name="z2350_008_04"/>
            <w:bookmarkEnd w:id="10053"/>
          </w:p>
        </w:tc>
      </w:tr>
    </w:tbl>
    <w:p>
      <w:pPr>
        <w:pStyle w:val="Normal"/>
        <w:ind w:left="2268" w:hanging="0"/>
        <w:rPr>
          <w:sz w:val="20"/>
        </w:rPr>
      </w:pPr>
      <w:r>
        <w:rPr>
          <w:sz w:val="20"/>
        </w:rPr>
      </w:r>
    </w:p>
    <w:tbl>
      <w:tblPr>
        <w:tblW w:w="13086" w:type="dxa"/>
        <w:jc w:val="left"/>
        <w:tblInd w:w="2160" w:type="dxa"/>
        <w:tblLayout w:type="fixed"/>
        <w:tblCellMar>
          <w:top w:w="0" w:type="dxa"/>
          <w:left w:w="108" w:type="dxa"/>
          <w:bottom w:w="0" w:type="dxa"/>
          <w:right w:w="108" w:type="dxa"/>
        </w:tblCellMar>
      </w:tblPr>
      <w:tblGrid>
        <w:gridCol w:w="13086"/>
      </w:tblGrid>
      <w:tr>
        <w:trPr/>
        <w:tc>
          <w:tcPr>
            <w:tcW w:w="13086" w:type="dxa"/>
            <w:tcBorders/>
          </w:tcPr>
          <w:p>
            <w:pPr>
              <w:pStyle w:val="Normal"/>
              <w:snapToGrid w:val="false"/>
              <w:rPr>
                <w:sz w:val="4"/>
                <w:szCs w:val="4"/>
              </w:rPr>
            </w:pPr>
            <w:r>
              <w:rPr>
                <w:sz w:val="4"/>
                <w:szCs w:val="4"/>
              </w:rPr>
            </w:r>
          </w:p>
        </w:tc>
      </w:tr>
    </w:tbl>
    <w:p>
      <w:pPr>
        <w:pStyle w:val="Normal"/>
        <w:ind w:left="2268" w:hanging="0"/>
        <w:rPr>
          <w:sz w:val="20"/>
        </w:rPr>
      </w:pPr>
      <w:r>
        <w:rPr>
          <w:sz w:val="20"/>
        </w:rPr>
      </w:r>
    </w:p>
    <w:tbl>
      <w:tblPr>
        <w:tblW w:w="13086" w:type="dxa"/>
        <w:jc w:val="left"/>
        <w:tblInd w:w="2160" w:type="dxa"/>
        <w:tblLayout w:type="fixed"/>
        <w:tblCellMar>
          <w:top w:w="0" w:type="dxa"/>
          <w:left w:w="108" w:type="dxa"/>
          <w:bottom w:w="0" w:type="dxa"/>
          <w:right w:w="108" w:type="dxa"/>
        </w:tblCellMar>
      </w:tblPr>
      <w:tblGrid>
        <w:gridCol w:w="13086"/>
      </w:tblGrid>
      <w:tr>
        <w:trPr/>
        <w:tc>
          <w:tcPr>
            <w:tcW w:w="13086" w:type="dxa"/>
            <w:tcBorders/>
          </w:tcPr>
          <w:p>
            <w:pPr>
              <w:pStyle w:val="Normal"/>
              <w:snapToGrid w:val="false"/>
              <w:rPr>
                <w:sz w:val="4"/>
                <w:szCs w:val="4"/>
              </w:rPr>
            </w:pPr>
            <w:r>
              <w:rPr>
                <w:sz w:val="4"/>
                <w:szCs w:val="4"/>
              </w:rPr>
            </w:r>
          </w:p>
        </w:tc>
      </w:tr>
    </w:tbl>
    <w:p>
      <w:pPr>
        <w:pStyle w:val="Normal"/>
        <w:spacing w:before="60" w:after="0"/>
        <w:jc w:val="center"/>
        <w:rPr/>
      </w:pPr>
      <w:r>
        <w:rPr>
          <w:b/>
          <w:bCs/>
        </w:rPr>
        <w:t>5.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tab/>
        <w:tab/>
      </w:r>
      <w:r>
        <w:rPr/>
        <w:t>Код по ОКЕИ: человек - 792</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054" w:name="z2510_001_03"/>
            <w:bookmarkStart w:id="10055" w:name="z2510_001_03"/>
            <w:bookmarkEnd w:id="10055"/>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056" w:name="z2510_001_04"/>
            <w:bookmarkStart w:id="10057" w:name="z2510_001_04"/>
            <w:bookmarkEnd w:id="1005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058" w:name="z2510_001_05"/>
            <w:bookmarkStart w:id="10059" w:name="z2510_001_05"/>
            <w:bookmarkEnd w:id="10059"/>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060" w:name="z2510_001_06"/>
            <w:bookmarkStart w:id="10061" w:name="z2510_001_06"/>
            <w:bookmarkEnd w:id="100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062" w:name="z2510_001_07"/>
            <w:bookmarkStart w:id="10063" w:name="z2510_001_07"/>
            <w:bookmarkEnd w:id="100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064" w:name="z2510_001_08"/>
            <w:bookmarkStart w:id="10065" w:name="z2510_001_08"/>
            <w:bookmarkEnd w:id="100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066" w:name="z2510_001_09"/>
            <w:bookmarkStart w:id="10067" w:name="z2510_001_09"/>
            <w:bookmarkEnd w:id="100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068" w:name="z2510_001_10"/>
            <w:bookmarkEnd w:id="10068"/>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069" w:name="z2510_001_11"/>
            <w:bookmarkEnd w:id="10069"/>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070" w:name="z2510_001_12"/>
            <w:bookmarkStart w:id="10071" w:name="z2510_001_12"/>
            <w:bookmarkEnd w:id="10071"/>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072" w:name="z2510_001_13"/>
            <w:bookmarkStart w:id="10073" w:name="z2510_001_13"/>
            <w:bookmarkEnd w:id="10073"/>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074" w:name="z2510_002_03"/>
            <w:bookmarkStart w:id="10075" w:name="z2510_002_03"/>
            <w:bookmarkEnd w:id="10075"/>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076" w:name="z2510_002_04"/>
            <w:bookmarkStart w:id="10077" w:name="z2510_002_04"/>
            <w:bookmarkEnd w:id="1007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078" w:name="z2510_002_05"/>
            <w:bookmarkStart w:id="10079" w:name="z2510_002_05"/>
            <w:bookmarkEnd w:id="10079"/>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080" w:name="z2510_002_06"/>
            <w:bookmarkStart w:id="10081" w:name="z2510_002_06"/>
            <w:bookmarkEnd w:id="100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082" w:name="z2510_002_07"/>
            <w:bookmarkStart w:id="10083" w:name="z2510_002_07"/>
            <w:bookmarkEnd w:id="100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084" w:name="z2510_002_08"/>
            <w:bookmarkStart w:id="10085" w:name="z2510_002_08"/>
            <w:bookmarkEnd w:id="100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086" w:name="z2510_002_09"/>
            <w:bookmarkStart w:id="10087" w:name="z2510_002_09"/>
            <w:bookmarkEnd w:id="100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088" w:name="z2510_002_10"/>
            <w:bookmarkEnd w:id="10088"/>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089" w:name="z2510_002_11"/>
            <w:bookmarkEnd w:id="10089"/>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090" w:name="z2510_002_12"/>
            <w:bookmarkStart w:id="10091" w:name="z2510_002_12"/>
            <w:bookmarkEnd w:id="10091"/>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092" w:name="z2510_002_13"/>
            <w:bookmarkStart w:id="10093" w:name="z2510_002_13"/>
            <w:bookmarkEnd w:id="10093"/>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094" w:name="z2510_003_03"/>
            <w:bookmarkStart w:id="10095" w:name="z2510_003_03"/>
            <w:bookmarkEnd w:id="10095"/>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096" w:name="z2510_003_04"/>
            <w:bookmarkStart w:id="10097" w:name="z2510_003_04"/>
            <w:bookmarkEnd w:id="1009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098" w:name="z2510_003_05"/>
            <w:bookmarkStart w:id="10099" w:name="z2510_003_05"/>
            <w:bookmarkEnd w:id="10099"/>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00" w:name="z2510_003_06"/>
            <w:bookmarkStart w:id="10101" w:name="z2510_003_06"/>
            <w:bookmarkEnd w:id="101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02" w:name="z2510_003_07"/>
            <w:bookmarkStart w:id="10103" w:name="z2510_003_07"/>
            <w:bookmarkEnd w:id="10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04" w:name="z2510_003_08"/>
            <w:bookmarkStart w:id="10105" w:name="z2510_003_08"/>
            <w:bookmarkEnd w:id="10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106" w:name="z2510_003_09"/>
            <w:bookmarkStart w:id="10107" w:name="z2510_003_09"/>
            <w:bookmarkEnd w:id="101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108" w:name="z2510_003_10"/>
            <w:bookmarkEnd w:id="10108"/>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109" w:name="z2510_003_11"/>
            <w:bookmarkEnd w:id="10109"/>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110" w:name="z2510_003_12"/>
            <w:bookmarkStart w:id="10111" w:name="z2510_003_12"/>
            <w:bookmarkEnd w:id="10111"/>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112" w:name="z2510_003_13"/>
            <w:bookmarkStart w:id="10113" w:name="z2510_003_13"/>
            <w:bookmarkEnd w:id="10113"/>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14" w:name="z2510_004_03"/>
            <w:bookmarkStart w:id="10115" w:name="z2510_004_03"/>
            <w:bookmarkEnd w:id="10115"/>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16" w:name="z2510_004_04"/>
            <w:bookmarkStart w:id="10117" w:name="z2510_004_04"/>
            <w:bookmarkEnd w:id="1011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18" w:name="z2510_004_05"/>
            <w:bookmarkStart w:id="10119" w:name="z2510_004_05"/>
            <w:bookmarkEnd w:id="10119"/>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20" w:name="z2510_004_06"/>
            <w:bookmarkStart w:id="10121" w:name="z2510_004_06"/>
            <w:bookmarkEnd w:id="101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22" w:name="z2510_004_07"/>
            <w:bookmarkStart w:id="10123" w:name="z2510_004_07"/>
            <w:bookmarkEnd w:id="101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24" w:name="z2510_004_08"/>
            <w:bookmarkStart w:id="10125" w:name="z2510_004_08"/>
            <w:bookmarkEnd w:id="101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126" w:name="z2510_004_09"/>
            <w:bookmarkStart w:id="10127" w:name="z2510_004_09"/>
            <w:bookmarkEnd w:id="101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128" w:name="z2510_004_10"/>
            <w:bookmarkEnd w:id="10128"/>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129" w:name="z2510_004_11"/>
            <w:bookmarkEnd w:id="10129"/>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130" w:name="z2510_004_12"/>
            <w:bookmarkStart w:id="10131" w:name="z2510_004_12"/>
            <w:bookmarkEnd w:id="10131"/>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132" w:name="z2510_004_13"/>
            <w:bookmarkStart w:id="10133" w:name="z2510_004_13"/>
            <w:bookmarkEnd w:id="10133"/>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34" w:name="z2510_005_03"/>
            <w:bookmarkStart w:id="10135" w:name="z2510_005_03"/>
            <w:bookmarkEnd w:id="10135"/>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36" w:name="z2510_005_04"/>
            <w:bookmarkStart w:id="10137" w:name="z2510_005_04"/>
            <w:bookmarkEnd w:id="1013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38" w:name="z2510_005_05"/>
            <w:bookmarkStart w:id="10139" w:name="z2510_005_05"/>
            <w:bookmarkEnd w:id="10139"/>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40" w:name="z2510_005_06"/>
            <w:bookmarkStart w:id="10141" w:name="z2510_005_06"/>
            <w:bookmarkEnd w:id="101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42" w:name="z2510_005_07"/>
            <w:bookmarkStart w:id="10143" w:name="z2510_005_07"/>
            <w:bookmarkEnd w:id="101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44" w:name="z2510_005_08"/>
            <w:bookmarkStart w:id="10145" w:name="z2510_005_08"/>
            <w:bookmarkEnd w:id="101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146" w:name="z2510_005_09"/>
            <w:bookmarkStart w:id="10147" w:name="z2510_005_09"/>
            <w:bookmarkEnd w:id="101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148" w:name="z2510_005_10"/>
            <w:bookmarkEnd w:id="10148"/>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149" w:name="z2510_005_11"/>
            <w:bookmarkEnd w:id="10149"/>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150" w:name="z2510_005_12"/>
            <w:bookmarkStart w:id="10151" w:name="z2510_005_12"/>
            <w:bookmarkEnd w:id="10151"/>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152" w:name="z2510_005_13"/>
            <w:bookmarkStart w:id="10153" w:name="z2510_005_13"/>
            <w:bookmarkEnd w:id="10153"/>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54" w:name="z2510_006_03"/>
            <w:bookmarkStart w:id="10155" w:name="z2510_006_03"/>
            <w:bookmarkEnd w:id="10155"/>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56" w:name="z2510_006_04"/>
            <w:bookmarkStart w:id="10157" w:name="z2510_006_04"/>
            <w:bookmarkEnd w:id="1015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58" w:name="z2510_006_05"/>
            <w:bookmarkStart w:id="10159" w:name="z2510_006_05"/>
            <w:bookmarkEnd w:id="10159"/>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60" w:name="z2510_006_06"/>
            <w:bookmarkStart w:id="10161" w:name="z2510_006_06"/>
            <w:bookmarkEnd w:id="101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62" w:name="z2510_006_07"/>
            <w:bookmarkStart w:id="10163" w:name="z2510_006_07"/>
            <w:bookmarkEnd w:id="101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64" w:name="z2510_006_08"/>
            <w:bookmarkStart w:id="10165" w:name="z2510_006_08"/>
            <w:bookmarkEnd w:id="101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166" w:name="z2510_006_09"/>
            <w:bookmarkStart w:id="10167" w:name="z2510_006_09"/>
            <w:bookmarkEnd w:id="101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168" w:name="z2510_006_10"/>
            <w:bookmarkStart w:id="10169" w:name="z2510_006_10"/>
            <w:bookmarkEnd w:id="1016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170" w:name="z2510_006_11"/>
            <w:bookmarkStart w:id="10171" w:name="z2510_006_11"/>
            <w:bookmarkEnd w:id="1017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172" w:name="z2510_006_12"/>
            <w:bookmarkEnd w:id="10172"/>
            <w:r>
              <w:rPr>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173" w:name="z2510_006_13"/>
            <w:bookmarkEnd w:id="10173"/>
            <w:r>
              <w:rPr>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74" w:name="z2510_061_03"/>
            <w:bookmarkStart w:id="10175" w:name="z2510_061_03"/>
            <w:bookmarkEnd w:id="10175"/>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76" w:name="z2510_061_04"/>
            <w:bookmarkStart w:id="10177" w:name="z2510_061_04"/>
            <w:bookmarkEnd w:id="1017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78" w:name="z2510_061_05"/>
            <w:bookmarkStart w:id="10179" w:name="z2510_061_05"/>
            <w:bookmarkEnd w:id="10179"/>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80" w:name="z2510_061_06"/>
            <w:bookmarkStart w:id="10181" w:name="z2510_061_06"/>
            <w:bookmarkEnd w:id="101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82" w:name="z2510_061_07"/>
            <w:bookmarkStart w:id="10183" w:name="z2510_061_07"/>
            <w:bookmarkEnd w:id="101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84" w:name="z2510_061_08"/>
            <w:bookmarkStart w:id="10185" w:name="z2510_061_08"/>
            <w:bookmarkEnd w:id="101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186" w:name="z2510_061_09"/>
            <w:bookmarkStart w:id="10187" w:name="z2510_061_09"/>
            <w:bookmarkEnd w:id="101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188" w:name="z2510_061_10"/>
            <w:bookmarkStart w:id="10189" w:name="z2510_061_10"/>
            <w:bookmarkEnd w:id="101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190" w:name="z2510_061_11"/>
            <w:bookmarkStart w:id="10191" w:name="z2510_061_11"/>
            <w:bookmarkEnd w:id="1019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192" w:name="z2510_061_12"/>
            <w:bookmarkEnd w:id="10192"/>
            <w:r>
              <w:rPr>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193" w:name="z2510_061_13"/>
            <w:bookmarkEnd w:id="10193"/>
            <w:r>
              <w:rPr>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94" w:name="z2510_062_03"/>
            <w:bookmarkStart w:id="10195" w:name="z2510_062_03"/>
            <w:bookmarkEnd w:id="10195"/>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96" w:name="z2510_062_04"/>
            <w:bookmarkStart w:id="10197" w:name="z2510_062_04"/>
            <w:bookmarkEnd w:id="1019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198" w:name="z2510_062_05"/>
            <w:bookmarkStart w:id="10199" w:name="z2510_062_05"/>
            <w:bookmarkEnd w:id="10199"/>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200" w:name="z2510_062_06"/>
            <w:bookmarkStart w:id="10201" w:name="z2510_062_06"/>
            <w:bookmarkEnd w:id="102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202" w:name="z2510_062_07"/>
            <w:bookmarkStart w:id="10203" w:name="z2510_062_07"/>
            <w:bookmarkEnd w:id="102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204" w:name="z2510_062_08"/>
            <w:bookmarkStart w:id="10205" w:name="z2510_062_08"/>
            <w:bookmarkEnd w:id="10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206" w:name="z2510_062_09"/>
            <w:bookmarkStart w:id="10207" w:name="z2510_062_09"/>
            <w:bookmarkEnd w:id="102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208" w:name="z2510_062_10"/>
            <w:bookmarkStart w:id="10209" w:name="z2510_062_10"/>
            <w:bookmarkEnd w:id="102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210" w:name="z2510_062_11"/>
            <w:bookmarkStart w:id="10211" w:name="z2510_062_11"/>
            <w:bookmarkEnd w:id="102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212" w:name="z2510_062_12"/>
            <w:bookmarkEnd w:id="10212"/>
            <w:r>
              <w:rPr>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213" w:name="z2510_062_13"/>
            <w:bookmarkEnd w:id="10213"/>
            <w:r>
              <w:rPr>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214" w:name="z2510_621_03"/>
            <w:bookmarkStart w:id="10215" w:name="z2510_621_03"/>
            <w:bookmarkEnd w:id="10215"/>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216" w:name="z2510_621_04"/>
            <w:bookmarkStart w:id="10217" w:name="z2510_621_04"/>
            <w:bookmarkEnd w:id="1021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218" w:name="z2510_621_05"/>
            <w:bookmarkStart w:id="10219" w:name="z2510_621_05"/>
            <w:bookmarkEnd w:id="10219"/>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220" w:name="z2510_621_06"/>
            <w:bookmarkStart w:id="10221" w:name="z2510_621_06"/>
            <w:bookmarkEnd w:id="102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222" w:name="z2510_621_07"/>
            <w:bookmarkStart w:id="10223" w:name="z2510_621_07"/>
            <w:bookmarkEnd w:id="102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224" w:name="z2510_621_08"/>
            <w:bookmarkStart w:id="10225" w:name="z2510_621_08"/>
            <w:bookmarkEnd w:id="102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226" w:name="z2510_621_09"/>
            <w:bookmarkStart w:id="10227" w:name="z2510_621_09"/>
            <w:bookmarkEnd w:id="102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228" w:name="z2510_621_10"/>
            <w:bookmarkStart w:id="10229" w:name="z2510_621_10"/>
            <w:bookmarkEnd w:id="102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230" w:name="z2510_621_11"/>
            <w:bookmarkStart w:id="10231" w:name="z2510_621_11"/>
            <w:bookmarkEnd w:id="1023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232" w:name="z2510_621_12"/>
            <w:bookmarkEnd w:id="10232"/>
            <w:r>
              <w:rPr>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233" w:name="z2510_621_13"/>
            <w:bookmarkEnd w:id="10233"/>
            <w:r>
              <w:rPr>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color w:val="FF0000"/>
                <w:sz w:val="20"/>
                <w:lang w:val="en-US" w:eastAsia="en-US"/>
              </w:rPr>
              <w:t xml:space="preserve">углубленная диспансеризация граждан, переболевших новой короновирусной инфекцией </w:t>
            </w:r>
            <w:r>
              <w:rPr>
                <w:color w:val="FF0000"/>
                <w:sz w:val="20"/>
                <w:lang w:val="en-US" w:eastAsia="en-US"/>
              </w:rPr>
              <w:t>COVID</w:t>
            </w:r>
            <w:r>
              <w:rPr>
                <w:color w:val="FF0000"/>
                <w:sz w:val="20"/>
                <w:lang w:val="en-US" w:eastAsia="en-US"/>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en-US" w:eastAsia="en-US"/>
              </w:rPr>
            </w:pPr>
            <w:r>
              <w:rPr>
                <w:b/>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234" w:name="z2510_007_03"/>
            <w:bookmarkStart w:id="10235" w:name="z2510_007_03"/>
            <w:bookmarkEnd w:id="10235"/>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236" w:name="z2510_007_04"/>
            <w:bookmarkStart w:id="10237" w:name="z2510_007_04"/>
            <w:bookmarkEnd w:id="10237"/>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238" w:name="z2510_007_05"/>
            <w:bookmarkStart w:id="10239" w:name="z2510_007_05"/>
            <w:bookmarkEnd w:id="10239"/>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240" w:name="z2510_007_06"/>
            <w:bookmarkStart w:id="10241" w:name="z2510_007_06"/>
            <w:bookmarkEnd w:id="102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242" w:name="z2510_007_07"/>
            <w:bookmarkStart w:id="10243" w:name="z2510_007_07"/>
            <w:bookmarkEnd w:id="102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244" w:name="z2510_007_08"/>
            <w:bookmarkStart w:id="10245" w:name="z2510_007_08"/>
            <w:bookmarkEnd w:id="102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246" w:name="z2510_007_09"/>
            <w:bookmarkStart w:id="10247" w:name="z2510_007_09"/>
            <w:bookmarkEnd w:id="102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248" w:name="z2510_007_10"/>
            <w:bookmarkStart w:id="10249" w:name="z2510_007_10"/>
            <w:bookmarkEnd w:id="102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250" w:name="z2510_007_11"/>
            <w:bookmarkStart w:id="10251" w:name="z2510_007_11"/>
            <w:bookmarkEnd w:id="1025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252" w:name="z2510_007_12"/>
            <w:bookmarkStart w:id="10253" w:name="z2510_007_12"/>
            <w:bookmarkEnd w:id="10253"/>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254" w:name="z2510_007_13"/>
            <w:bookmarkStart w:id="10255" w:name="z2510_007_13"/>
            <w:bookmarkEnd w:id="10255"/>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r>
        <w:br w:type="page"/>
      </w:r>
    </w:p>
    <w:p>
      <w:pPr>
        <w:pStyle w:val="Normal"/>
        <w:jc w:val="center"/>
        <w:rPr>
          <w:b/>
          <w:b/>
          <w:szCs w:val="24"/>
          <w:lang w:val="en-US" w:eastAsia="en-US"/>
        </w:rPr>
      </w:pPr>
      <w:r>
        <w:rPr>
          <w:b/>
          <w:szCs w:val="24"/>
        </w:rPr>
        <w:t>Профилактические осмотры детей в возрасте 15-17 лет с целью сохранения их репродуктивного здоровья</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5474" w:type="dxa"/>
        <w:jc w:val="left"/>
        <w:tblInd w:w="-170" w:type="dxa"/>
        <w:tblLayout w:type="fixed"/>
        <w:tblCellMar>
          <w:top w:w="0" w:type="dxa"/>
          <w:left w:w="108" w:type="dxa"/>
          <w:bottom w:w="0" w:type="dxa"/>
          <w:right w:w="108" w:type="dxa"/>
        </w:tblCellMar>
      </w:tblPr>
      <w:tblGrid>
        <w:gridCol w:w="4418"/>
        <w:gridCol w:w="567"/>
        <w:gridCol w:w="1048"/>
        <w:gridCol w:w="1049"/>
        <w:gridCol w:w="1049"/>
        <w:gridCol w:w="1049"/>
        <w:gridCol w:w="1049"/>
        <w:gridCol w:w="1049"/>
        <w:gridCol w:w="1049"/>
        <w:gridCol w:w="1049"/>
        <w:gridCol w:w="1049"/>
        <w:gridCol w:w="1049"/>
      </w:tblGrid>
      <w:tr>
        <w:trPr>
          <w:cantSplit w:val="true"/>
        </w:trPr>
        <w:tc>
          <w:tcPr>
            <w:tcW w:w="441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sz w:val="20"/>
              </w:rPr>
              <w:t xml:space="preserve">№ </w:t>
            </w:r>
            <w:r>
              <w:rPr>
                <w:sz w:val="20"/>
              </w:rPr>
              <w:t>строки</w:t>
            </w:r>
          </w:p>
        </w:tc>
        <w:tc>
          <w:tcPr>
            <w:tcW w:w="1048"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049"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 сельских жителей</w:t>
            </w:r>
          </w:p>
        </w:tc>
        <w:tc>
          <w:tcPr>
            <w:tcW w:w="1049"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Осмот-рено</w:t>
            </w:r>
          </w:p>
        </w:tc>
        <w:tc>
          <w:tcPr>
            <w:tcW w:w="1049"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 сельских жителей</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sz w:val="20"/>
              </w:rPr>
            </w:pPr>
            <w:r>
              <w:rPr>
                <w:color w:val="FF0000"/>
                <w:spacing w:val="-2"/>
                <w:sz w:val="20"/>
              </w:rPr>
              <w:t>Направлено на лечение</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sz w:val="20"/>
              </w:rPr>
            </w:pPr>
            <w:r>
              <w:rPr>
                <w:color w:val="FF0000"/>
                <w:spacing w:val="-2"/>
                <w:sz w:val="20"/>
              </w:rPr>
              <w:t>Пролечено</w:t>
            </w:r>
          </w:p>
        </w:tc>
      </w:tr>
      <w:tr>
        <w:trPr>
          <w:cantSplit w:val="true"/>
        </w:trPr>
        <w:tc>
          <w:tcPr>
            <w:tcW w:w="4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pacing w:val="-2"/>
                <w:sz w:val="20"/>
                <w:highlight w:val="yellow"/>
              </w:rPr>
            </w:pPr>
            <w:r>
              <w:rPr>
                <w:color w:val="FF0000"/>
                <w:spacing w:val="-2"/>
                <w:sz w:val="20"/>
                <w:highlight w:val="yellow"/>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pacing w:val="-2"/>
                <w:sz w:val="20"/>
              </w:rPr>
              <w:t>из них сельских жител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sz w:val="20"/>
              </w:rPr>
            </w:pPr>
            <w:r>
              <w:rPr>
                <w:color w:val="FF0000"/>
                <w:spacing w:val="-2"/>
                <w:sz w:val="20"/>
              </w:rPr>
              <w:t>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pacing w:val="-2"/>
                <w:sz w:val="20"/>
              </w:rPr>
              <w:t>из них сельских жител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sz w:val="20"/>
              </w:rPr>
            </w:pPr>
            <w:r>
              <w:rPr>
                <w:color w:val="FF0000"/>
                <w:spacing w:val="-2"/>
                <w:sz w:val="20"/>
              </w:rPr>
              <w:t>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pacing w:val="-2"/>
                <w:sz w:val="20"/>
              </w:rPr>
              <w:t>из них сельских жителей</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2</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Осмотрено пациентов: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6" w:name="z2511_001_03"/>
            <w:bookmarkStart w:id="10257" w:name="z2511_001_03"/>
            <w:bookmarkEnd w:id="10257"/>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8" w:name="z2511_001_04"/>
            <w:bookmarkStart w:id="10259" w:name="z2511_001_04"/>
            <w:bookmarkEnd w:id="10259"/>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60" w:name="z2511_001_05"/>
            <w:bookmarkStart w:id="10261" w:name="z2511_001_05"/>
            <w:bookmarkEnd w:id="10261"/>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62" w:name="z2511_001_06"/>
            <w:bookmarkStart w:id="10263" w:name="z2511_001_06"/>
            <w:bookmarkEnd w:id="10263"/>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64" w:name="z2511_001_07"/>
            <w:bookmarkStart w:id="10265" w:name="z2511_001_07"/>
            <w:bookmarkEnd w:id="10265"/>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66" w:name="z2511_001_08"/>
            <w:bookmarkStart w:id="10267" w:name="z2511_001_08"/>
            <w:bookmarkEnd w:id="10267"/>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 мальчиков (урологом-андролого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68" w:name="z2511_011_03"/>
            <w:bookmarkStart w:id="10269" w:name="z2511_011_03"/>
            <w:bookmarkEnd w:id="10269"/>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70" w:name="z2511_011_04"/>
            <w:bookmarkStart w:id="10271" w:name="z2511_011_04"/>
            <w:bookmarkEnd w:id="10271"/>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72" w:name="z2511_011_05"/>
            <w:bookmarkStart w:id="10273" w:name="z2511_011_05"/>
            <w:bookmarkEnd w:id="10273"/>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74" w:name="z2511_011_06"/>
            <w:bookmarkStart w:id="10275" w:name="z2511_011_06"/>
            <w:bookmarkEnd w:id="10275"/>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76" w:name="z2511_011_07"/>
            <w:bookmarkStart w:id="10277" w:name="z2511_011_07"/>
            <w:bookmarkEnd w:id="10277"/>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78" w:name="z2511_011_08"/>
            <w:bookmarkStart w:id="10279" w:name="z2511_011_08"/>
            <w:bookmarkEnd w:id="10279"/>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вочек (акушером-гинеколого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80" w:name="z2511_012_03"/>
            <w:bookmarkStart w:id="10281" w:name="z2511_012_03"/>
            <w:bookmarkEnd w:id="10281"/>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82" w:name="z2511_012_04"/>
            <w:bookmarkStart w:id="10283" w:name="z2511_012_04"/>
            <w:bookmarkEnd w:id="10283"/>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84" w:name="z2511_012_05"/>
            <w:bookmarkStart w:id="10285" w:name="z2511_012_05"/>
            <w:bookmarkEnd w:id="10285"/>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86" w:name="z2511_012_06"/>
            <w:bookmarkStart w:id="10287" w:name="z2511_012_06"/>
            <w:bookmarkEnd w:id="10287"/>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88" w:name="z2511_012_07"/>
            <w:bookmarkStart w:id="10289" w:name="z2511_012_07"/>
            <w:bookmarkEnd w:id="10289"/>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90" w:name="z2511_012_08"/>
            <w:bookmarkStart w:id="10291" w:name="z2511_012_08"/>
            <w:bookmarkEnd w:id="10291"/>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rPr>
          <w:b/>
          <w:b/>
          <w:color w:val="FF0000"/>
          <w:sz w:val="16"/>
          <w:szCs w:val="16"/>
          <w:lang w:val="en-US" w:eastAsia="en-US"/>
        </w:rPr>
      </w:pPr>
      <w:r>
        <w:rPr>
          <w:b/>
          <w:color w:val="FF0000"/>
          <w:sz w:val="16"/>
          <w:szCs w:val="16"/>
          <w:lang w:val="en-US" w:eastAsia="en-US"/>
        </w:rPr>
      </w:r>
    </w:p>
    <w:p>
      <w:pPr>
        <w:pStyle w:val="Normal"/>
        <w:rPr/>
      </w:pPr>
      <w:r>
        <w:rPr>
          <w:b/>
          <w:sz w:val="20"/>
          <w:lang w:val="en-US" w:eastAsia="en-US"/>
        </w:rPr>
        <w:t>(2512)</w:t>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9946" w:type="dxa"/>
        <w:jc w:val="left"/>
        <w:tblInd w:w="-170" w:type="dxa"/>
        <w:tblLayout w:type="fixed"/>
        <w:tblCellMar>
          <w:top w:w="0" w:type="dxa"/>
          <w:left w:w="108" w:type="dxa"/>
          <w:bottom w:w="0" w:type="dxa"/>
          <w:right w:w="108" w:type="dxa"/>
        </w:tblCellMar>
      </w:tblPr>
      <w:tblGrid>
        <w:gridCol w:w="7678"/>
        <w:gridCol w:w="992"/>
        <w:gridCol w:w="1276"/>
      </w:tblGrid>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испансеризация детей 15-17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92" w:name="z2512_001_03"/>
            <w:bookmarkStart w:id="10293" w:name="z2512_001_03"/>
            <w:bookmarkEnd w:id="10293"/>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94" w:name="z2512_011_03"/>
            <w:bookmarkStart w:id="10295" w:name="z2512_011_03"/>
            <w:bookmarkEnd w:id="10295"/>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96" w:name="z2512_002_03"/>
            <w:bookmarkStart w:id="10297" w:name="z2512_002_03"/>
            <w:bookmarkEnd w:id="10297"/>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98" w:name="z2512_021_03"/>
            <w:bookmarkStart w:id="10299" w:name="z2512_021_03"/>
            <w:bookmarkEnd w:id="10299"/>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00" w:name="z2512_003_03"/>
            <w:bookmarkStart w:id="10301" w:name="z2512_003_03"/>
            <w:bookmarkEnd w:id="10301"/>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02" w:name="z2512_031_03"/>
            <w:bookmarkStart w:id="10303" w:name="z2512_031_03"/>
            <w:bookmarkEnd w:id="10303"/>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04" w:name="z2512_004_03"/>
            <w:bookmarkStart w:id="10305" w:name="z2512_004_03"/>
            <w:bookmarkEnd w:id="10305"/>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06" w:name="z2512_041_03"/>
            <w:bookmarkStart w:id="10307" w:name="z2512_041_03"/>
            <w:bookmarkEnd w:id="10307"/>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08" w:name="z2512_005_03"/>
            <w:bookmarkStart w:id="10309" w:name="z2512_005_03"/>
            <w:bookmarkEnd w:id="10309"/>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10" w:name="z2512_051_03"/>
            <w:bookmarkStart w:id="10311" w:name="z2512_051_03"/>
            <w:bookmarkEnd w:id="10311"/>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12" w:name="z2512_006_03"/>
            <w:bookmarkStart w:id="10313" w:name="z2512_006_03"/>
            <w:bookmarkEnd w:id="10313"/>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14" w:name="z2512_061_03"/>
            <w:bookmarkStart w:id="10315" w:name="z2512_061_03"/>
            <w:bookmarkEnd w:id="10315"/>
          </w:p>
        </w:tc>
      </w:tr>
      <w:tr>
        <w:trPr/>
        <w:tc>
          <w:tcPr>
            <w:tcW w:w="76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правлено на медицинскую реабилитац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spacing w:before="120" w:after="0"/>
        <w:rPr>
          <w:b/>
          <w:b/>
          <w:sz w:val="20"/>
          <w:lang w:val="en-US"/>
        </w:rPr>
      </w:pPr>
      <w:r>
        <w:rPr>
          <w:b/>
          <w:sz w:val="20"/>
          <w:lang w:val="en-US"/>
        </w:rPr>
      </w:r>
      <w:r>
        <w:br w:type="page"/>
      </w:r>
    </w:p>
    <w:p>
      <w:pPr>
        <w:pStyle w:val="Normal"/>
        <w:rPr/>
      </w:pPr>
      <w:r>
        <w:rPr>
          <w:b/>
          <w:sz w:val="20"/>
          <w:lang w:val="en-US" w:eastAsia="en-US"/>
        </w:rPr>
        <w:t>(2513)</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5264" w:type="dxa"/>
        <w:jc w:val="left"/>
        <w:tblInd w:w="-170" w:type="dxa"/>
        <w:tblLayout w:type="fixed"/>
        <w:tblCellMar>
          <w:top w:w="0" w:type="dxa"/>
          <w:left w:w="108" w:type="dxa"/>
          <w:bottom w:w="0" w:type="dxa"/>
          <w:right w:w="108" w:type="dxa"/>
        </w:tblCellMar>
      </w:tblPr>
      <w:tblGrid>
        <w:gridCol w:w="9521"/>
        <w:gridCol w:w="782"/>
        <w:gridCol w:w="1134"/>
        <w:gridCol w:w="1276"/>
        <w:gridCol w:w="1275"/>
        <w:gridCol w:w="1276"/>
      </w:tblGrid>
      <w:tr>
        <w:trPr>
          <w:cantSplit w:val="true"/>
        </w:trPr>
        <w:tc>
          <w:tcPr>
            <w:tcW w:w="952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78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9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7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16" w:name="z2513_001_03"/>
            <w:bookmarkStart w:id="10317" w:name="z2513_001_03"/>
            <w:bookmarkEnd w:id="103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18" w:name="z2513_001_04"/>
            <w:bookmarkStart w:id="10319" w:name="z2513_001_04"/>
            <w:bookmarkEnd w:id="1031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20" w:name="z2513_001_05"/>
            <w:bookmarkStart w:id="10321" w:name="z2513_001_05"/>
            <w:bookmarkEnd w:id="103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22" w:name="z2513_001_06"/>
            <w:bookmarkStart w:id="10323" w:name="z2513_001_06"/>
            <w:bookmarkEnd w:id="10323"/>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24" w:name="z2513_011_03"/>
            <w:bookmarkStart w:id="10325" w:name="z2513_011_03"/>
            <w:bookmarkEnd w:id="103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26" w:name="z2513_011_04"/>
            <w:bookmarkStart w:id="10327" w:name="z2513_011_04"/>
            <w:bookmarkEnd w:id="1032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28" w:name="z2513_011_05"/>
            <w:bookmarkStart w:id="10329" w:name="z2513_011_05"/>
            <w:bookmarkEnd w:id="103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30" w:name="z2513_011_06"/>
            <w:bookmarkStart w:id="10331" w:name="z2513_011_06"/>
            <w:bookmarkEnd w:id="10331"/>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32" w:name="z2513_012_03"/>
            <w:bookmarkStart w:id="10333" w:name="z2513_012_03"/>
            <w:bookmarkEnd w:id="1033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34" w:name="z2513_012_04"/>
            <w:bookmarkStart w:id="10335" w:name="z2513_012_04"/>
            <w:bookmarkEnd w:id="1033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36" w:name="z2513_012_05"/>
            <w:bookmarkStart w:id="10337" w:name="z2513_012_05"/>
            <w:bookmarkEnd w:id="103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38" w:name="z2513_012_06"/>
            <w:bookmarkStart w:id="10339" w:name="z2513_012_06"/>
            <w:bookmarkEnd w:id="10339"/>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40" w:name="z2513_013_03"/>
            <w:bookmarkStart w:id="10341" w:name="z2513_013_03"/>
            <w:bookmarkEnd w:id="103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42" w:name="z2513_013_04"/>
            <w:bookmarkStart w:id="10343" w:name="z2513_013_04"/>
            <w:bookmarkEnd w:id="1034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44" w:name="z2513_013_05"/>
            <w:bookmarkStart w:id="10345" w:name="z2513_013_05"/>
            <w:bookmarkEnd w:id="103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46" w:name="z2513_013_06"/>
            <w:bookmarkStart w:id="10347" w:name="z2513_013_06"/>
            <w:bookmarkEnd w:id="10347"/>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числа осмотренных (стр.1) обследовано:   флюорографическ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48" w:name="z2513_002_03"/>
            <w:bookmarkStart w:id="10349" w:name="z2513_002_03"/>
            <w:bookmarkEnd w:id="1034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50" w:name="z2513_002_04"/>
            <w:bookmarkStart w:id="10351" w:name="z2513_002_04"/>
            <w:bookmarkEnd w:id="1035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52" w:name="z2513_002_05"/>
            <w:bookmarkStart w:id="10353" w:name="z2513_002_05"/>
            <w:bookmarkEnd w:id="103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54" w:name="z2513_002_06"/>
            <w:bookmarkStart w:id="10355" w:name="z2513_002_06"/>
            <w:bookmarkEnd w:id="10355"/>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бактериоскопическ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56" w:name="z2513_003_03"/>
            <w:bookmarkStart w:id="10357" w:name="z2513_003_03"/>
            <w:bookmarkEnd w:id="103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58" w:name="z2513_003_04"/>
            <w:bookmarkStart w:id="10359" w:name="z2513_003_04"/>
            <w:bookmarkEnd w:id="1035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60" w:name="z2513_003_05"/>
            <w:bookmarkStart w:id="10361" w:name="z2513_003_05"/>
            <w:bookmarkEnd w:id="1036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62" w:name="z2513_003_06"/>
            <w:bookmarkStart w:id="10363" w:name="z2513_003_06"/>
            <w:bookmarkEnd w:id="10363"/>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64" w:name="z2513_004_03"/>
            <w:bookmarkStart w:id="10365" w:name="z2513_004_03"/>
            <w:bookmarkEnd w:id="103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66" w:name="z2513_004_04"/>
            <w:bookmarkStart w:id="10367" w:name="z2513_004_04"/>
            <w:bookmarkEnd w:id="1036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68" w:name="z2513_004_05"/>
            <w:bookmarkStart w:id="10369" w:name="z2513_004_05"/>
            <w:bookmarkEnd w:id="103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70" w:name="z2513_004_06"/>
            <w:bookmarkStart w:id="10371" w:name="z2513_004_06"/>
            <w:bookmarkEnd w:id="10371"/>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sz w:val="20"/>
              </w:rPr>
            </w:pPr>
            <w:r>
              <w:rPr>
                <w:sz w:val="20"/>
              </w:rPr>
              <w:t>иммунодиагностика с применением аллергена туберкулезного рекомбинантного в стандартном разведени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72" w:name="z2513_005_03"/>
            <w:bookmarkStart w:id="10373" w:name="z2513_005_03"/>
            <w:bookmarkEnd w:id="103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74" w:name="z2513_005_04"/>
            <w:bookmarkStart w:id="10375" w:name="z2513_005_04"/>
            <w:bookmarkEnd w:id="1037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76" w:name="z2513_005_05"/>
            <w:bookmarkStart w:id="10377" w:name="z2513_005_05"/>
            <w:bookmarkEnd w:id="103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78" w:name="z2513_005_06"/>
            <w:bookmarkStart w:id="10379" w:name="z2513_005_06"/>
            <w:bookmarkEnd w:id="10379"/>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sz w:val="20"/>
              </w:rPr>
            </w:pPr>
            <w:r>
              <w:rPr>
                <w:sz w:val="20"/>
              </w:rPr>
              <w:t>рентгенологическое (флюорографическое) исследование органов грудной клетк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80" w:name="z2513_006_03"/>
            <w:bookmarkStart w:id="10381" w:name="z2513_006_03"/>
            <w:bookmarkEnd w:id="103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82" w:name="z2513_006_04"/>
            <w:bookmarkStart w:id="10383" w:name="z2513_006_04"/>
            <w:bookmarkEnd w:id="1038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84" w:name="z2513_006_05"/>
            <w:bookmarkStart w:id="10385" w:name="z2513_006_05"/>
            <w:bookmarkEnd w:id="103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86" w:name="z2513_006_06"/>
            <w:bookmarkStart w:id="10387" w:name="z2513_006_06"/>
            <w:bookmarkEnd w:id="10387"/>
          </w:p>
        </w:tc>
      </w:tr>
    </w:tbl>
    <w:p>
      <w:pPr>
        <w:pStyle w:val="Normal"/>
        <w:numPr>
          <w:ilvl w:val="0"/>
          <w:numId w:val="13"/>
        </w:numPr>
        <w:spacing w:before="60" w:after="0"/>
        <w:ind w:left="11331" w:hanging="11331"/>
        <w:rPr/>
      </w:pPr>
      <w:r>
        <w:rPr/>
        <w:t>Код по ОКЕИ: человек – 792</w:t>
      </w:r>
    </w:p>
    <w:tbl>
      <w:tblPr>
        <w:tblW w:w="14483" w:type="dxa"/>
        <w:jc w:val="left"/>
        <w:tblInd w:w="-113" w:type="dxa"/>
        <w:tblLayout w:type="fixed"/>
        <w:tblCellMar>
          <w:top w:w="0" w:type="dxa"/>
          <w:left w:w="108" w:type="dxa"/>
          <w:bottom w:w="0" w:type="dxa"/>
          <w:right w:w="108" w:type="dxa"/>
        </w:tblCellMar>
      </w:tblPr>
      <w:tblGrid>
        <w:gridCol w:w="8613"/>
        <w:gridCol w:w="815"/>
        <w:gridCol w:w="1134"/>
        <w:gridCol w:w="1134"/>
        <w:gridCol w:w="1369"/>
        <w:gridCol w:w="1418"/>
      </w:tblGrid>
      <w:tr>
        <w:trPr>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88" w:name="z2514_001_03"/>
            <w:bookmarkStart w:id="10389" w:name="z2514_001_03"/>
            <w:bookmarkEnd w:id="103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90" w:name="z2514_001_04"/>
            <w:bookmarkStart w:id="10391" w:name="z2514_001_04"/>
            <w:bookmarkEnd w:id="10391"/>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92" w:name="z2514_001_05"/>
            <w:bookmarkStart w:id="10393" w:name="z2514_001_05"/>
            <w:bookmarkEnd w:id="103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94" w:name="z2514_001_06"/>
            <w:bookmarkStart w:id="10395" w:name="z2514_001_06"/>
            <w:bookmarkEnd w:id="1039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96" w:name="z2514_002_03"/>
            <w:bookmarkStart w:id="10397" w:name="z2514_002_03"/>
            <w:bookmarkEnd w:id="103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398" w:name="z2514_002_04"/>
            <w:bookmarkStart w:id="10399" w:name="z2514_002_04"/>
            <w:bookmarkEnd w:id="10399"/>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00" w:name="z2514_002_05"/>
            <w:bookmarkStart w:id="10401" w:name="z2514_002_05"/>
            <w:bookmarkEnd w:id="1040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02" w:name="z2514_002_06"/>
            <w:bookmarkStart w:id="10403" w:name="z2514_002_06"/>
            <w:bookmarkEnd w:id="1040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04" w:name="z2514_003_03"/>
            <w:bookmarkStart w:id="10405" w:name="z2514_003_03"/>
            <w:bookmarkEnd w:id="104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06" w:name="z2514_003_04"/>
            <w:bookmarkStart w:id="10407" w:name="z2514_003_04"/>
            <w:bookmarkEnd w:id="10407"/>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08" w:name="z2514_003_05"/>
            <w:bookmarkStart w:id="10409" w:name="z2514_003_05"/>
            <w:bookmarkEnd w:id="104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10" w:name="z2514_003_06"/>
            <w:bookmarkStart w:id="10411" w:name="z2514_003_06"/>
            <w:bookmarkEnd w:id="1041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12" w:name="z2514_004_03"/>
            <w:bookmarkStart w:id="10413" w:name="z2514_004_03"/>
            <w:bookmarkEnd w:id="104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14" w:name="z2514_004_04"/>
            <w:bookmarkStart w:id="10415" w:name="z2514_004_04"/>
            <w:bookmarkEnd w:id="10415"/>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16" w:name="z2514_004_05"/>
            <w:bookmarkStart w:id="10417" w:name="z2514_004_05"/>
            <w:bookmarkEnd w:id="1041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18" w:name="z2514_004_06"/>
            <w:bookmarkStart w:id="10419" w:name="z2514_004_06"/>
            <w:bookmarkEnd w:id="1041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20" w:name="z2514_005_03"/>
            <w:bookmarkStart w:id="10421" w:name="z2514_005_03"/>
            <w:bookmarkEnd w:id="104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22" w:name="z2514_005_04"/>
            <w:bookmarkStart w:id="10423" w:name="z2514_005_04"/>
            <w:bookmarkEnd w:id="10423"/>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24" w:name="z2514_005_05"/>
            <w:bookmarkStart w:id="10425" w:name="z2514_005_05"/>
            <w:bookmarkEnd w:id="1042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26" w:name="z2514_005_06"/>
            <w:bookmarkStart w:id="10427" w:name="z2514_005_06"/>
            <w:bookmarkEnd w:id="1042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28" w:name="z2514_006_03"/>
            <w:bookmarkStart w:id="10429" w:name="z2514_006_03"/>
            <w:bookmarkEnd w:id="10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30" w:name="z2514_006_04"/>
            <w:bookmarkStart w:id="10431" w:name="z2514_006_04"/>
            <w:bookmarkEnd w:id="10431"/>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32" w:name="z2514_006_05"/>
            <w:bookmarkStart w:id="10433" w:name="z2514_006_05"/>
            <w:bookmarkEnd w:id="1043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34" w:name="z2514_006_06"/>
            <w:bookmarkStart w:id="10435" w:name="z2514_006_06"/>
            <w:bookmarkEnd w:id="1043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36" w:name="z2514_007_03"/>
            <w:bookmarkStart w:id="10437" w:name="z2514_007_03"/>
            <w:bookmarkEnd w:id="104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38" w:name="z2514_007_04"/>
            <w:bookmarkStart w:id="10439" w:name="z2514_007_04"/>
            <w:bookmarkEnd w:id="10439"/>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40" w:name="z2514_007_05"/>
            <w:bookmarkStart w:id="10441" w:name="z2514_007_05"/>
            <w:bookmarkEnd w:id="104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42" w:name="z2514_007_06"/>
            <w:bookmarkStart w:id="10443" w:name="z2514_007_06"/>
            <w:bookmarkEnd w:id="1044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44" w:name="z2514_008_03"/>
            <w:bookmarkStart w:id="10445" w:name="z2514_008_03"/>
            <w:bookmarkEnd w:id="104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46" w:name="z2514_008_04"/>
            <w:bookmarkStart w:id="10447" w:name="z2514_008_04"/>
            <w:bookmarkEnd w:id="10447"/>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48" w:name="z2514_008_05"/>
            <w:bookmarkStart w:id="10449" w:name="z2514_008_05"/>
            <w:bookmarkEnd w:id="1044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50" w:name="z2514_008_06"/>
            <w:bookmarkStart w:id="10451" w:name="z2514_008_06"/>
            <w:bookmarkEnd w:id="10451"/>
          </w:p>
        </w:tc>
      </w:tr>
    </w:tbl>
    <w:p>
      <w:pPr>
        <w:pStyle w:val="Normal"/>
        <w:rPr>
          <w:b/>
          <w:b/>
          <w:sz w:val="20"/>
        </w:rPr>
      </w:pPr>
      <w:r>
        <w:rPr>
          <w:b/>
          <w:sz w:val="20"/>
        </w:rPr>
      </w:r>
    </w:p>
    <w:p>
      <w:pPr>
        <w:pStyle w:val="Normal"/>
        <w:jc w:val="center"/>
        <w:rPr>
          <w:b/>
          <w:b/>
          <w:sz w:val="20"/>
        </w:rPr>
      </w:pPr>
      <w:r>
        <w:rPr>
          <w:b/>
          <w:sz w:val="20"/>
        </w:rPr>
        <w:t>Медицинское освидетельствование лиц на состояние алкогольного, наркотического и иного токсического опьянения,</w:t>
      </w:r>
    </w:p>
    <w:p>
      <w:pPr>
        <w:pStyle w:val="Normal"/>
        <w:ind w:left="4248" w:firstLine="708"/>
        <w:rPr>
          <w:sz w:val="20"/>
        </w:rPr>
      </w:pPr>
      <w:r>
        <w:rPr>
          <w:b/>
          <w:sz w:val="20"/>
        </w:rPr>
        <w:t>проведенное специалистами медицинских организаций</w:t>
        <w:tab/>
        <w:tab/>
        <w:tab/>
        <w:tab/>
        <w:tab/>
        <w:tab/>
        <w:tab/>
      </w:r>
      <w:r>
        <w:rPr>
          <w:sz w:val="20"/>
        </w:rPr>
        <w:t xml:space="preserve"> </w:t>
      </w:r>
    </w:p>
    <w:p>
      <w:pPr>
        <w:pStyle w:val="Normal"/>
        <w:rPr/>
      </w:pPr>
      <w:r>
        <w:rPr>
          <w:b/>
          <w:sz w:val="20"/>
        </w:rPr>
        <w:t>(2515)</w:t>
        <w:tab/>
        <w:tab/>
        <w:tab/>
        <w:tab/>
        <w:tab/>
        <w:tab/>
        <w:tab/>
        <w:tab/>
        <w:tab/>
        <w:tab/>
        <w:tab/>
        <w:tab/>
        <w:tab/>
        <w:tab/>
        <w:tab/>
        <w:tab/>
      </w:r>
      <w:r>
        <w:rPr/>
        <w:t>Код по ОКЕИ: человек - 792</w:t>
      </w:r>
    </w:p>
    <w:tbl>
      <w:tblPr>
        <w:tblW w:w="14845" w:type="dxa"/>
        <w:jc w:val="left"/>
        <w:tblInd w:w="-19" w:type="dxa"/>
        <w:tblLayout w:type="fixed"/>
        <w:tblCellMar>
          <w:top w:w="0" w:type="dxa"/>
          <w:left w:w="108" w:type="dxa"/>
          <w:bottom w:w="0" w:type="dxa"/>
          <w:right w:w="108" w:type="dxa"/>
        </w:tblCellMar>
      </w:tblPr>
      <w:tblGrid>
        <w:gridCol w:w="5483"/>
        <w:gridCol w:w="737"/>
        <w:gridCol w:w="1591"/>
        <w:gridCol w:w="1337"/>
        <w:gridCol w:w="1339"/>
        <w:gridCol w:w="1576"/>
        <w:gridCol w:w="1338"/>
        <w:gridCol w:w="1444"/>
      </w:tblGrid>
      <w:tr>
        <w:trPr>
          <w:trHeight w:val="149" w:hRule="atLeast"/>
        </w:trPr>
        <w:tc>
          <w:tcPr>
            <w:tcW w:w="5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лиц, направленных на освидетель-ствование</w:t>
            </w:r>
          </w:p>
        </w:tc>
        <w:tc>
          <w:tcPr>
            <w:tcW w:w="7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освидетельствования</w:t>
            </w:r>
          </w:p>
        </w:tc>
      </w:tr>
      <w:tr>
        <w:trPr>
          <w:trHeight w:val="168" w:hRule="atLeast"/>
        </w:trPr>
        <w:tc>
          <w:tcPr>
            <w:tcW w:w="5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становлено: </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ьянение не установлено</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отказов от освиде-тельствования</w:t>
            </w:r>
          </w:p>
        </w:tc>
      </w:tr>
      <w:tr>
        <w:trPr>
          <w:trHeight w:val="495" w:hRule="atLeast"/>
        </w:trPr>
        <w:tc>
          <w:tcPr>
            <w:tcW w:w="5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лкогольное опьянени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ьянение наркотикам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ьянение ненаркоти-ческими ПАВ</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r>
      <w:tr>
        <w:trPr>
          <w:trHeight w:val="255" w:hRule="atLeast"/>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з них (из стр.01) управляют транспортным  средство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clear" w:pos="4536"/>
          <w:tab w:val="clear" w:pos="9072"/>
        </w:tabs>
        <w:jc w:val="center"/>
        <w:rPr>
          <w:b/>
          <w:b/>
          <w:lang w:val="en-US" w:eastAsia="en-US"/>
        </w:rPr>
      </w:pPr>
      <w:r>
        <w:br w:type="page"/>
      </w:r>
      <w:r>
        <w:rPr>
          <w:b/>
          <w:lang w:val="en-US" w:eastAsia="en-US"/>
        </w:rPr>
        <w:t>Обязательные предварительные и периодические осмотры, проведенные медицинской организацией</w:t>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452" w:name="z2516_001_03"/>
            <w:bookmarkStart w:id="10453" w:name="z2516_001_03"/>
            <w:bookmarkEnd w:id="1045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54" w:name="z2516_001_04"/>
            <w:bookmarkStart w:id="10455" w:name="z2516_001_04"/>
            <w:bookmarkEnd w:id="1045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56" w:name="z2516_001_05"/>
            <w:bookmarkStart w:id="10457" w:name="z2516_001_05"/>
            <w:bookmarkEnd w:id="1045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58" w:name="z2516_001_06"/>
            <w:bookmarkStart w:id="10459" w:name="z2516_001_06"/>
            <w:bookmarkEnd w:id="10459"/>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60" w:name="z2516_001_07"/>
            <w:bookmarkStart w:id="10461" w:name="z2516_001_07"/>
            <w:bookmarkEnd w:id="10461"/>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62" w:name="z2516_001_08"/>
            <w:bookmarkStart w:id="10463" w:name="z2516_001_08"/>
            <w:bookmarkEnd w:id="10463"/>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64" w:name="z2516_001_09"/>
            <w:bookmarkStart w:id="10465" w:name="z2516_001_09"/>
            <w:bookmarkEnd w:id="10465"/>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sz w:val="18"/>
                <w:szCs w:val="18"/>
              </w:rPr>
            </w:pPr>
            <w:r>
              <w:rPr>
                <w:sz w:val="18"/>
                <w:szCs w:val="18"/>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466" w:name="z2516_011_03"/>
            <w:bookmarkStart w:id="10467" w:name="z2516_011_03"/>
            <w:bookmarkEnd w:id="104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68" w:name="z2516_011_04"/>
            <w:bookmarkStart w:id="10469" w:name="z2516_011_04"/>
            <w:bookmarkEnd w:id="1046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70" w:name="z2516_011_05"/>
            <w:bookmarkStart w:id="10471" w:name="z2516_011_05"/>
            <w:bookmarkEnd w:id="1047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72" w:name="z2516_011_06"/>
            <w:bookmarkStart w:id="10473" w:name="z2516_011_06"/>
            <w:bookmarkEnd w:id="10473"/>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74" w:name="z2516_011_07"/>
            <w:bookmarkStart w:id="10475" w:name="z2516_011_07"/>
            <w:bookmarkEnd w:id="10475"/>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76" w:name="z2516_011_08"/>
            <w:bookmarkStart w:id="10477" w:name="z2516_011_08"/>
            <w:bookmarkEnd w:id="10477"/>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78" w:name="z2516_011_09"/>
            <w:bookmarkStart w:id="10479" w:name="z2516_011_09"/>
            <w:bookmarkEnd w:id="10479"/>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480" w:name="z2516_012_03"/>
            <w:bookmarkStart w:id="10481" w:name="z2516_012_03"/>
            <w:bookmarkEnd w:id="1048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82" w:name="z2516_012_04"/>
            <w:bookmarkStart w:id="10483" w:name="z2516_012_04"/>
            <w:bookmarkEnd w:id="1048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84" w:name="z2516_012_05"/>
            <w:bookmarkStart w:id="10485" w:name="z2516_012_05"/>
            <w:bookmarkEnd w:id="1048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86" w:name="z2516_012_06"/>
            <w:bookmarkStart w:id="10487" w:name="z2516_012_06"/>
            <w:bookmarkEnd w:id="10487"/>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88" w:name="z2516_012_07"/>
            <w:bookmarkStart w:id="10489" w:name="z2516_012_07"/>
            <w:bookmarkEnd w:id="10489"/>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90" w:name="z2516_012_08"/>
            <w:bookmarkStart w:id="10491" w:name="z2516_012_08"/>
            <w:bookmarkEnd w:id="10491"/>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492" w:name="z2516_012_09"/>
            <w:bookmarkStart w:id="10493" w:name="z2516_012_09"/>
            <w:bookmarkEnd w:id="10493"/>
          </w:p>
        </w:tc>
      </w:tr>
    </w:tbl>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b/>
          <w:b/>
        </w:rPr>
      </w:pPr>
      <w:r>
        <w:rPr>
          <w:b/>
          <w:lang w:val="ru-RU"/>
        </w:rPr>
        <w:t>6</w:t>
      </w:r>
      <w:r>
        <w:rPr>
          <w:b/>
        </w:rPr>
        <w:t>. Диспансерное наблюдение инвалидов и участников Великой Отечественной войны и воинов-интернационалистов</w:t>
      </w:r>
    </w:p>
    <w:p>
      <w:pPr>
        <w:pStyle w:val="Normal"/>
        <w:rPr/>
      </w:pPr>
      <w:r>
        <w:rPr>
          <w:b/>
          <w:sz w:val="20"/>
        </w:rPr>
        <w:t xml:space="preserve"> </w:t>
      </w:r>
      <w:r>
        <w:rPr>
          <w:b/>
          <w:sz w:val="20"/>
        </w:rPr>
        <w:t>(2600)</w:t>
      </w:r>
      <w:r>
        <w:rPr>
          <w:sz w:val="20"/>
        </w:rPr>
        <w:tab/>
        <w:tab/>
        <w:tab/>
        <w:tab/>
        <w:tab/>
        <w:tab/>
        <w:tab/>
        <w:tab/>
        <w:tab/>
        <w:tab/>
        <w:tab/>
        <w:tab/>
        <w:tab/>
        <w:tab/>
        <w:t xml:space="preserve">     Код по ОКЕИ: чело</w:t>
      </w:r>
      <w:r>
        <w:rPr/>
        <w:t>век - 792</w:t>
      </w:r>
    </w:p>
    <w:tbl>
      <w:tblPr>
        <w:tblW w:w="13008" w:type="dxa"/>
        <w:jc w:val="left"/>
        <w:tblInd w:w="-113" w:type="dxa"/>
        <w:tblLayout w:type="fixed"/>
        <w:tblCellMar>
          <w:top w:w="0" w:type="dxa"/>
          <w:left w:w="108" w:type="dxa"/>
          <w:bottom w:w="0" w:type="dxa"/>
          <w:right w:w="108" w:type="dxa"/>
        </w:tblCellMar>
      </w:tblPr>
      <w:tblGrid>
        <w:gridCol w:w="6062"/>
        <w:gridCol w:w="1134"/>
        <w:gridCol w:w="1890"/>
        <w:gridCol w:w="1890"/>
        <w:gridCol w:w="2032"/>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Участники ВОВ </w:t>
              <w:br/>
              <w:t>(кроме И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ины-</w:t>
            </w:r>
          </w:p>
          <w:p>
            <w:pPr>
              <w:pStyle w:val="Normal"/>
              <w:spacing w:lineRule="exact" w:line="220"/>
              <w:jc w:val="center"/>
              <w:rPr>
                <w:sz w:val="18"/>
                <w:szCs w:val="18"/>
              </w:rPr>
            </w:pPr>
            <w:r>
              <w:rPr>
                <w:sz w:val="18"/>
                <w:szCs w:val="18"/>
                <w:lang w:val="en-US" w:eastAsia="en-US"/>
              </w:rPr>
              <w:t>интернационалисты</w:t>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494" w:name="z2600_001_03"/>
            <w:bookmarkStart w:id="10495" w:name="z2600_001_03"/>
            <w:bookmarkEnd w:id="1049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96" w:name="z2600_001_04"/>
            <w:bookmarkStart w:id="10497" w:name="z2600_001_04"/>
            <w:bookmarkEnd w:id="1049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98" w:name="z2600_001_05"/>
            <w:bookmarkStart w:id="10499" w:name="z2600_001_05"/>
            <w:bookmarkEnd w:id="1049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диспансерное наблюдение в отчетном г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500" w:name="z2600_002_03"/>
            <w:bookmarkStart w:id="10501" w:name="z2600_002_03"/>
            <w:bookmarkEnd w:id="1050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02" w:name="z2600_002_04"/>
            <w:bookmarkStart w:id="10503" w:name="z2600_002_04"/>
            <w:bookmarkEnd w:id="1050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04" w:name="z2600_002_05"/>
            <w:bookmarkStart w:id="10505" w:name="z2600_002_05"/>
            <w:bookmarkEnd w:id="1050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диспансерного наблюдения в течении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506" w:name="z2600_003_03"/>
            <w:bookmarkStart w:id="10507" w:name="z2600_003_03"/>
            <w:bookmarkEnd w:id="1050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08" w:name="z2600_003_04"/>
            <w:bookmarkStart w:id="10509" w:name="z2600_003_04"/>
            <w:bookmarkEnd w:id="1050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10" w:name="z2600_003_05"/>
            <w:bookmarkStart w:id="10511" w:name="z2600_003_05"/>
            <w:bookmarkEnd w:id="1051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из них:</w:t>
            </w:r>
          </w:p>
          <w:p>
            <w:pPr>
              <w:pStyle w:val="Normal"/>
              <w:spacing w:lineRule="exact" w:line="220"/>
              <w:ind w:left="170" w:hanging="0"/>
              <w:rPr>
                <w:sz w:val="18"/>
                <w:szCs w:val="18"/>
              </w:rPr>
            </w:pPr>
            <w:r>
              <w:rPr>
                <w:sz w:val="18"/>
                <w:szCs w:val="18"/>
                <w:lang w:val="en-US" w:eastAsia="en-US"/>
              </w:rPr>
              <w:t>выеха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512" w:name="z2600_004_03"/>
            <w:bookmarkStart w:id="10513" w:name="z2600_004_03"/>
            <w:bookmarkEnd w:id="1051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14" w:name="z2600_004_04"/>
            <w:bookmarkStart w:id="10515" w:name="z2600_004_04"/>
            <w:bookmarkEnd w:id="1051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16" w:name="z2600_004_05"/>
            <w:bookmarkStart w:id="10517" w:name="z2600_004_05"/>
            <w:bookmarkEnd w:id="1051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уме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518" w:name="z2600_005_03"/>
            <w:bookmarkStart w:id="10519" w:name="z2600_005_03"/>
            <w:bookmarkEnd w:id="10519"/>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20" w:name="z2600_005_04"/>
            <w:bookmarkStart w:id="10521" w:name="z2600_005_04"/>
            <w:bookmarkEnd w:id="1052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22" w:name="z2600_005_05"/>
            <w:bookmarkStart w:id="10523" w:name="z2600_005_05"/>
            <w:bookmarkEnd w:id="1052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524" w:name="z2600_006_03"/>
            <w:bookmarkStart w:id="10525" w:name="z2600_006_03"/>
            <w:bookmarkEnd w:id="1052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26" w:name="z2600_006_04"/>
            <w:bookmarkStart w:id="10527" w:name="z2600_006_04"/>
            <w:bookmarkEnd w:id="1052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28" w:name="z2600_006_05"/>
            <w:bookmarkStart w:id="10529" w:name="z2600_006_05"/>
            <w:bookmarkEnd w:id="1052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170" w:hanging="0"/>
              <w:rPr>
                <w:sz w:val="18"/>
                <w:szCs w:val="18"/>
                <w:lang w:val="en-US"/>
              </w:rPr>
            </w:pPr>
            <w:r>
              <w:rPr>
                <w:sz w:val="18"/>
                <w:szCs w:val="18"/>
                <w:lang w:val="en-US" w:eastAsia="en-U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10530" w:name="z2600_007_03"/>
            <w:bookmarkStart w:id="10531" w:name="z2600_007_03"/>
            <w:bookmarkEnd w:id="1053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32" w:name="z2600_007_04"/>
            <w:bookmarkStart w:id="10533" w:name="z2600_007_04"/>
            <w:bookmarkEnd w:id="1053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34" w:name="z2600_007_05"/>
            <w:bookmarkStart w:id="10535" w:name="z2600_007_05"/>
            <w:bookmarkEnd w:id="1053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10536" w:name="z2600_008_03"/>
            <w:bookmarkStart w:id="10537" w:name="z2600_008_03"/>
            <w:bookmarkEnd w:id="1053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38" w:name="z2600_008_04"/>
            <w:bookmarkStart w:id="10539" w:name="z2600_008_04"/>
            <w:bookmarkEnd w:id="1053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40" w:name="z2600_008_05"/>
            <w:bookmarkStart w:id="10541" w:name="z2600_008_05"/>
            <w:bookmarkEnd w:id="1054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542" w:name="z2600_009_03"/>
            <w:bookmarkStart w:id="10543" w:name="z2600_009_03"/>
            <w:bookmarkEnd w:id="1054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44" w:name="z2600_009_04"/>
            <w:bookmarkStart w:id="10545" w:name="z2600_009_04"/>
            <w:bookmarkEnd w:id="1054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46" w:name="z2600_009_05"/>
            <w:bookmarkStart w:id="10547" w:name="z2600_009_05"/>
            <w:bookmarkEnd w:id="1054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Охвачено комплексными медицинскими осмотрами  (из стр.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548" w:name="z2600_010_03"/>
            <w:bookmarkStart w:id="10549" w:name="z2600_010_03"/>
            <w:bookmarkEnd w:id="10549"/>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50" w:name="z2600_010_04"/>
            <w:bookmarkStart w:id="10551" w:name="z2600_010_04"/>
            <w:bookmarkEnd w:id="1055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52" w:name="z2600_010_05"/>
            <w:bookmarkStart w:id="10553" w:name="z2600_010_05"/>
            <w:bookmarkEnd w:id="1055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554" w:name="z2600_011_03"/>
            <w:bookmarkStart w:id="10555" w:name="z2600_011_03"/>
            <w:bookmarkEnd w:id="1055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56" w:name="z2600_011_04"/>
            <w:bookmarkStart w:id="10557" w:name="z2600_011_04"/>
            <w:bookmarkEnd w:id="1055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58" w:name="z2600_011_05"/>
            <w:bookmarkStart w:id="10559" w:name="z2600_011_05"/>
            <w:bookmarkEnd w:id="1055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560" w:name="z2600_012_03"/>
            <w:bookmarkStart w:id="10561" w:name="z2600_012_03"/>
            <w:bookmarkEnd w:id="1056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62" w:name="z2600_012_04"/>
            <w:bookmarkStart w:id="10563" w:name="z2600_012_04"/>
            <w:bookmarkEnd w:id="1056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64" w:name="z2600_012_05"/>
            <w:bookmarkStart w:id="10565" w:name="z2600_012_05"/>
            <w:bookmarkEnd w:id="1056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566" w:name="z2600_013_03"/>
            <w:bookmarkStart w:id="10567" w:name="z2600_013_03"/>
            <w:bookmarkEnd w:id="1056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68" w:name="z2600_013_04"/>
            <w:bookmarkStart w:id="10569" w:name="z2600_013_04"/>
            <w:bookmarkEnd w:id="1056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570" w:name="z2600_013_05"/>
            <w:bookmarkStart w:id="10571" w:name="z2600_013_05"/>
            <w:bookmarkEnd w:id="10571"/>
          </w:p>
        </w:tc>
      </w:tr>
    </w:tbl>
    <w:p>
      <w:pPr>
        <w:pStyle w:val="Header"/>
        <w:tabs>
          <w:tab w:val="clear" w:pos="4536"/>
          <w:tab w:val="clear" w:pos="9072"/>
        </w:tabs>
        <w:rPr>
          <w:b/>
          <w:b/>
          <w:bCs/>
          <w:sz w:val="16"/>
        </w:rPr>
      </w:pPr>
      <w:r>
        <w:rPr>
          <w:b/>
          <w:bCs/>
          <w:sz w:val="16"/>
        </w:rPr>
      </w:r>
    </w:p>
    <w:p>
      <w:pPr>
        <w:pStyle w:val="Normal"/>
        <w:rPr>
          <w:b/>
          <w:b/>
          <w:sz w:val="22"/>
          <w:szCs w:val="22"/>
        </w:rPr>
      </w:pPr>
      <w:r>
        <w:rPr>
          <w:b/>
          <w:sz w:val="22"/>
          <w:szCs w:val="22"/>
        </w:rPr>
        <w:t xml:space="preserve">(2610) </w:t>
        <w:tab/>
        <w:tab/>
        <w:tab/>
        <w:tab/>
        <w:tab/>
        <w:tab/>
        <w:tab/>
        <w:tab/>
        <w:tab/>
        <w:tab/>
        <w:tab/>
        <w:tab/>
        <w:tab/>
        <w:tab/>
        <w:tab/>
        <w:tab/>
        <w:tab/>
        <w:t>Код по ОКЕИ: человек - 792</w:t>
      </w:r>
    </w:p>
    <w:tbl>
      <w:tblPr>
        <w:tblW w:w="15638" w:type="dxa"/>
        <w:jc w:val="left"/>
        <w:tblInd w:w="-108" w:type="dxa"/>
        <w:tblLayout w:type="fixed"/>
        <w:tblCellMar>
          <w:top w:w="0" w:type="dxa"/>
          <w:left w:w="108" w:type="dxa"/>
          <w:bottom w:w="0" w:type="dxa"/>
          <w:right w:w="108" w:type="dxa"/>
        </w:tblCellMar>
      </w:tblPr>
      <w:tblGrid>
        <w:gridCol w:w="5494"/>
        <w:gridCol w:w="425"/>
        <w:gridCol w:w="1135"/>
        <w:gridCol w:w="283"/>
        <w:gridCol w:w="1276"/>
        <w:gridCol w:w="1560"/>
        <w:gridCol w:w="1701"/>
        <w:gridCol w:w="3480"/>
        <w:gridCol w:w="284"/>
      </w:tblGrid>
      <w:tr>
        <w:trPr/>
        <w:tc>
          <w:tcPr>
            <w:tcW w:w="5919" w:type="dxa"/>
            <w:gridSpan w:val="2"/>
            <w:tcBorders/>
          </w:tcPr>
          <w:p>
            <w:pPr>
              <w:pStyle w:val="Normal"/>
              <w:rPr>
                <w:b/>
                <w:b/>
                <w:sz w:val="20"/>
              </w:rPr>
            </w:pPr>
            <w:r>
              <w:rPr>
                <w:sz w:val="20"/>
              </w:rPr>
              <w:t>Состоит инвалидов на учете в медицинской организации: детей   1</w:t>
            </w:r>
          </w:p>
        </w:tc>
        <w:tc>
          <w:tcPr>
            <w:tcW w:w="1418" w:type="dxa"/>
            <w:gridSpan w:val="2"/>
            <w:tcBorders>
              <w:bottom w:val="single" w:sz="4" w:space="0" w:color="000000"/>
            </w:tcBorders>
            <w:vAlign w:val="bottom"/>
          </w:tcPr>
          <w:p>
            <w:pPr>
              <w:pStyle w:val="Normal"/>
              <w:snapToGrid w:val="false"/>
              <w:jc w:val="right"/>
              <w:rPr>
                <w:b/>
                <w:b/>
                <w:bCs/>
                <w:sz w:val="20"/>
              </w:rPr>
            </w:pPr>
            <w:r>
              <w:rPr>
                <w:b/>
                <w:bCs/>
                <w:sz w:val="20"/>
              </w:rPr>
            </w:r>
            <w:bookmarkStart w:id="10572" w:name="z2610_001_01"/>
            <w:bookmarkStart w:id="10573" w:name="z2610_001_01"/>
            <w:bookmarkEnd w:id="10573"/>
          </w:p>
        </w:tc>
        <w:tc>
          <w:tcPr>
            <w:tcW w:w="1276" w:type="dxa"/>
            <w:tcBorders/>
          </w:tcPr>
          <w:p>
            <w:pPr>
              <w:pStyle w:val="Normal"/>
              <w:rPr>
                <w:b/>
                <w:b/>
                <w:sz w:val="20"/>
              </w:rPr>
            </w:pPr>
            <w:r>
              <w:rPr>
                <w:sz w:val="20"/>
              </w:rPr>
              <w:t>, взрослых 2</w:t>
            </w:r>
          </w:p>
        </w:tc>
        <w:tc>
          <w:tcPr>
            <w:tcW w:w="1560" w:type="dxa"/>
            <w:tcBorders>
              <w:bottom w:val="single" w:sz="4" w:space="0" w:color="000000"/>
            </w:tcBorders>
            <w:vAlign w:val="bottom"/>
          </w:tcPr>
          <w:p>
            <w:pPr>
              <w:pStyle w:val="Normal"/>
              <w:snapToGrid w:val="false"/>
              <w:jc w:val="right"/>
              <w:rPr>
                <w:b/>
                <w:b/>
                <w:bCs/>
                <w:sz w:val="20"/>
              </w:rPr>
            </w:pPr>
            <w:r>
              <w:rPr>
                <w:b/>
                <w:bCs/>
                <w:sz w:val="20"/>
              </w:rPr>
            </w:r>
            <w:bookmarkStart w:id="10574" w:name="z2610_001_02"/>
            <w:bookmarkStart w:id="10575" w:name="z2610_001_02"/>
            <w:bookmarkEnd w:id="10575"/>
          </w:p>
        </w:tc>
        <w:tc>
          <w:tcPr>
            <w:tcW w:w="5181" w:type="dxa"/>
            <w:gridSpan w:val="2"/>
            <w:tcBorders/>
          </w:tcPr>
          <w:p>
            <w:pPr>
              <w:pStyle w:val="Normal"/>
              <w:rPr>
                <w:sz w:val="20"/>
              </w:rPr>
            </w:pPr>
            <w:r>
              <w:rPr>
                <w:sz w:val="20"/>
              </w:rPr>
              <w:t>,</w:t>
            </w:r>
          </w:p>
        </w:tc>
        <w:tc>
          <w:tcPr>
            <w:tcW w:w="284" w:type="dxa"/>
            <w:tcBorders/>
            <w:tcMar>
              <w:left w:w="0" w:type="dxa"/>
              <w:right w:w="0" w:type="dxa"/>
            </w:tcMar>
          </w:tcPr>
          <w:p>
            <w:pPr>
              <w:pStyle w:val="Normal"/>
              <w:snapToGrid w:val="false"/>
              <w:rPr>
                <w:sz w:val="20"/>
              </w:rPr>
            </w:pPr>
            <w:r>
              <w:rPr>
                <w:sz w:val="20"/>
              </w:rPr>
            </w:r>
          </w:p>
        </w:tc>
      </w:tr>
      <w:tr>
        <w:trPr/>
        <w:tc>
          <w:tcPr>
            <w:tcW w:w="5494" w:type="dxa"/>
            <w:tcBorders/>
          </w:tcPr>
          <w:p>
            <w:pPr>
              <w:pStyle w:val="Normal"/>
              <w:rPr>
                <w:b/>
                <w:b/>
                <w:sz w:val="20"/>
              </w:rPr>
            </w:pPr>
            <w:r>
              <w:rPr>
                <w:sz w:val="20"/>
              </w:rPr>
              <w:t>из них(из стр..2): лиц старше трудоспособного возраста   3</w:t>
            </w:r>
          </w:p>
        </w:tc>
        <w:tc>
          <w:tcPr>
            <w:tcW w:w="1560" w:type="dxa"/>
            <w:gridSpan w:val="2"/>
            <w:tcBorders>
              <w:bottom w:val="single" w:sz="4" w:space="0" w:color="000000"/>
            </w:tcBorders>
            <w:vAlign w:val="bottom"/>
          </w:tcPr>
          <w:p>
            <w:pPr>
              <w:pStyle w:val="Normal"/>
              <w:snapToGrid w:val="false"/>
              <w:jc w:val="right"/>
              <w:rPr>
                <w:b/>
                <w:b/>
                <w:bCs/>
                <w:sz w:val="20"/>
              </w:rPr>
            </w:pPr>
            <w:r>
              <w:rPr>
                <w:b/>
                <w:bCs/>
                <w:sz w:val="20"/>
              </w:rPr>
            </w:r>
            <w:bookmarkStart w:id="10576" w:name="z2610_001_03"/>
            <w:bookmarkStart w:id="10577" w:name="z2610_001_03"/>
            <w:bookmarkEnd w:id="10577"/>
          </w:p>
        </w:tc>
        <w:tc>
          <w:tcPr>
            <w:tcW w:w="8584" w:type="dxa"/>
            <w:gridSpan w:val="6"/>
            <w:tcBorders/>
          </w:tcPr>
          <w:p>
            <w:pPr>
              <w:pStyle w:val="Normal"/>
              <w:rPr>
                <w:b/>
                <w:b/>
                <w:sz w:val="20"/>
              </w:rPr>
            </w:pPr>
            <w:r>
              <w:rPr>
                <w:sz w:val="20"/>
              </w:rPr>
              <w:t xml:space="preserve">;  из общего числа инвалидов, состоящих на учете в медицинской организации,  </w:t>
            </w:r>
          </w:p>
        </w:tc>
      </w:tr>
      <w:tr>
        <w:trPr/>
        <w:tc>
          <w:tcPr>
            <w:tcW w:w="7054" w:type="dxa"/>
            <w:gridSpan w:val="3"/>
            <w:tcBorders/>
          </w:tcPr>
          <w:p>
            <w:pPr>
              <w:pStyle w:val="Normal"/>
              <w:rPr>
                <w:b/>
                <w:b/>
                <w:sz w:val="20"/>
              </w:rPr>
            </w:pPr>
            <w:r>
              <w:rPr>
                <w:sz w:val="20"/>
              </w:rPr>
              <w:t>имеют противопоказания для занятий физической культурой и спортом, всего 4</w:t>
            </w:r>
          </w:p>
        </w:tc>
        <w:tc>
          <w:tcPr>
            <w:tcW w:w="1559" w:type="dxa"/>
            <w:gridSpan w:val="2"/>
            <w:tcBorders>
              <w:bottom w:val="single" w:sz="4" w:space="0" w:color="000000"/>
            </w:tcBorders>
            <w:vAlign w:val="bottom"/>
          </w:tcPr>
          <w:p>
            <w:pPr>
              <w:pStyle w:val="Normal"/>
              <w:snapToGrid w:val="false"/>
              <w:jc w:val="right"/>
              <w:rPr>
                <w:b/>
                <w:b/>
                <w:bCs/>
                <w:sz w:val="20"/>
              </w:rPr>
            </w:pPr>
            <w:r>
              <w:rPr>
                <w:b/>
                <w:bCs/>
                <w:sz w:val="20"/>
              </w:rPr>
            </w:r>
            <w:bookmarkStart w:id="10578" w:name="z2610_001_04"/>
            <w:bookmarkStart w:id="10579" w:name="z2610_001_04"/>
            <w:bookmarkEnd w:id="10579"/>
          </w:p>
        </w:tc>
        <w:tc>
          <w:tcPr>
            <w:tcW w:w="1560" w:type="dxa"/>
            <w:tcBorders/>
          </w:tcPr>
          <w:p>
            <w:pPr>
              <w:pStyle w:val="Normal"/>
              <w:rPr>
                <w:b/>
                <w:b/>
                <w:sz w:val="20"/>
              </w:rPr>
            </w:pPr>
            <w:r>
              <w:rPr>
                <w:sz w:val="20"/>
              </w:rPr>
              <w:t>, из них дети 5</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0580" w:name="z2610_001_05"/>
            <w:bookmarkStart w:id="10581" w:name="z2610_001_05"/>
            <w:bookmarkEnd w:id="10581"/>
          </w:p>
        </w:tc>
        <w:tc>
          <w:tcPr>
            <w:tcW w:w="3480" w:type="dxa"/>
            <w:tcBorders/>
          </w:tcPr>
          <w:p>
            <w:pPr>
              <w:pStyle w:val="Normal"/>
              <w:rPr>
                <w:b/>
                <w:b/>
                <w:sz w:val="20"/>
              </w:rPr>
            </w:pPr>
            <w:r>
              <w:rPr>
                <w:b/>
                <w:sz w:val="20"/>
              </w:rPr>
              <w:t>.</w:t>
            </w:r>
          </w:p>
        </w:tc>
        <w:tc>
          <w:tcPr>
            <w:tcW w:w="284" w:type="dxa"/>
            <w:tcBorders/>
            <w:tcMar>
              <w:left w:w="0" w:type="dxa"/>
              <w:right w:w="0" w:type="dxa"/>
            </w:tcMar>
          </w:tcPr>
          <w:p>
            <w:pPr>
              <w:pStyle w:val="Normal"/>
              <w:snapToGrid w:val="false"/>
              <w:rPr>
                <w:b/>
                <w:b/>
                <w:sz w:val="20"/>
              </w:rPr>
            </w:pPr>
            <w:r>
              <w:rPr>
                <w:b/>
                <w:sz w:val="20"/>
              </w:rPr>
            </w:r>
          </w:p>
        </w:tc>
      </w:tr>
    </w:tbl>
    <w:p>
      <w:pPr>
        <w:pStyle w:val="Normal"/>
        <w:rPr>
          <w:b/>
          <w:b/>
          <w:color w:val="FF0000"/>
          <w:sz w:val="22"/>
          <w:szCs w:val="22"/>
        </w:rPr>
      </w:pPr>
      <w:r>
        <w:rPr>
          <w:b/>
          <w:color w:val="FF0000"/>
          <w:sz w:val="22"/>
          <w:szCs w:val="22"/>
        </w:rPr>
      </w:r>
      <w:r>
        <w:br w:type="page"/>
      </w:r>
    </w:p>
    <w:p>
      <w:pPr>
        <w:pStyle w:val="Normal"/>
        <w:rPr>
          <w:b/>
          <w:b/>
          <w:sz w:val="20"/>
        </w:rPr>
      </w:pPr>
      <w:r>
        <w:rPr>
          <w:b/>
          <w:color w:val="FF0000"/>
          <w:sz w:val="20"/>
          <w:szCs w:val="22"/>
        </w:rPr>
        <w:t>(</w:t>
      </w:r>
      <w:r>
        <w:rPr>
          <w:b/>
          <w:sz w:val="20"/>
          <w:szCs w:val="22"/>
        </w:rPr>
        <w:t>2611)</w:t>
      </w:r>
      <w:r>
        <w:rPr>
          <w:b/>
          <w:sz w:val="20"/>
        </w:rPr>
        <w:t xml:space="preserve">                                                                                                            Код по ОКЕИ: человек </w:t>
      </w:r>
      <w:r>
        <w:rPr>
          <w:rFonts w:eastAsia="Symbol" w:cs="Symbol" w:ascii="Symbol" w:hAnsi="Symbol"/>
          <w:b/>
          <w:sz w:val="20"/>
        </w:rPr>
        <w:t></w:t>
      </w:r>
      <w:r>
        <w:rPr>
          <w:b/>
          <w:sz w:val="20"/>
        </w:rPr>
        <w:t xml:space="preserve"> 792</w:t>
      </w:r>
    </w:p>
    <w:tbl>
      <w:tblPr>
        <w:tblW w:w="11988" w:type="dxa"/>
        <w:jc w:val="left"/>
        <w:tblInd w:w="-113" w:type="dxa"/>
        <w:tblLayout w:type="fixed"/>
        <w:tblCellMar>
          <w:top w:w="0" w:type="dxa"/>
          <w:left w:w="108" w:type="dxa"/>
          <w:bottom w:w="0" w:type="dxa"/>
          <w:right w:w="108" w:type="dxa"/>
        </w:tblCellMar>
      </w:tblPr>
      <w:tblGrid>
        <w:gridCol w:w="5070"/>
        <w:gridCol w:w="837"/>
        <w:gridCol w:w="1276"/>
        <w:gridCol w:w="1559"/>
        <w:gridCol w:w="1687"/>
        <w:gridCol w:w="1559"/>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582" w:name="z2611_001_03"/>
            <w:bookmarkStart w:id="10583" w:name="z2611_001_03"/>
            <w:bookmarkEnd w:id="1058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584" w:name="z2611_001_04"/>
            <w:bookmarkStart w:id="10585" w:name="z2611_001_04"/>
            <w:bookmarkEnd w:id="10585"/>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586" w:name="z2611_001_05"/>
            <w:bookmarkStart w:id="10587" w:name="z2611_001_05"/>
            <w:bookmarkEnd w:id="1058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588" w:name="z2611_001_06"/>
            <w:bookmarkStart w:id="10589" w:name="z2611_001_06"/>
            <w:bookmarkEnd w:id="10589"/>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ч. взрослы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590" w:name="z2611_002_03"/>
            <w:bookmarkStart w:id="10591" w:name="z2611_002_03"/>
            <w:bookmarkEnd w:id="1059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592" w:name="z2611_002_04"/>
            <w:bookmarkStart w:id="10593" w:name="z2611_002_04"/>
            <w:bookmarkEnd w:id="10593"/>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594" w:name="z2611_002_05"/>
            <w:bookmarkStart w:id="10595" w:name="z2611_002_05"/>
            <w:bookmarkEnd w:id="1059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596" w:name="z2611_002_06"/>
            <w:bookmarkStart w:id="10597" w:name="z2611_002_06"/>
            <w:bookmarkEnd w:id="10597"/>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598" w:name="z2611_003_03"/>
            <w:bookmarkStart w:id="10599" w:name="z2611_003_03"/>
            <w:bookmarkEnd w:id="1059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00" w:name="z2611_003_04"/>
            <w:bookmarkStart w:id="10601" w:name="z2611_003_04"/>
            <w:bookmarkEnd w:id="10601"/>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02" w:name="z2611_003_05"/>
            <w:bookmarkStart w:id="10603" w:name="z2611_003_05"/>
            <w:bookmarkEnd w:id="1060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04" w:name="z2611_003_06"/>
            <w:bookmarkStart w:id="10605" w:name="z2611_003_06"/>
            <w:bookmarkEnd w:id="10605"/>
          </w:p>
        </w:tc>
      </w:tr>
    </w:tbl>
    <w:p>
      <w:pPr>
        <w:pStyle w:val="Normal"/>
        <w:rPr>
          <w:sz w:val="22"/>
          <w:szCs w:val="22"/>
        </w:rPr>
      </w:pPr>
      <w:r>
        <w:rPr>
          <w:sz w:val="22"/>
          <w:szCs w:val="22"/>
        </w:rPr>
      </w:r>
    </w:p>
    <w:p>
      <w:pPr>
        <w:pStyle w:val="Normal"/>
        <w:rPr/>
      </w:pPr>
      <w:r>
        <w:rPr>
          <w:b/>
          <w:sz w:val="22"/>
          <w:szCs w:val="22"/>
        </w:rPr>
        <w:t xml:space="preserve">   </w:t>
      </w:r>
      <w:r>
        <w:rPr>
          <w:b/>
          <w:sz w:val="22"/>
          <w:szCs w:val="22"/>
        </w:rPr>
        <w:t>(2650)</w:t>
        <w:tab/>
        <w:tab/>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4703" w:type="dxa"/>
        <w:jc w:val="left"/>
        <w:tblInd w:w="-108" w:type="dxa"/>
        <w:tblLayout w:type="fixed"/>
        <w:tblCellMar>
          <w:top w:w="0" w:type="dxa"/>
          <w:left w:w="108" w:type="dxa"/>
          <w:bottom w:w="0" w:type="dxa"/>
          <w:right w:w="108" w:type="dxa"/>
        </w:tblCellMar>
      </w:tblPr>
      <w:tblGrid>
        <w:gridCol w:w="2518"/>
        <w:gridCol w:w="1418"/>
        <w:gridCol w:w="1276"/>
        <w:gridCol w:w="1417"/>
        <w:gridCol w:w="6237"/>
        <w:gridCol w:w="1559"/>
        <w:gridCol w:w="278"/>
      </w:tblGrid>
      <w:tr>
        <w:trPr/>
        <w:tc>
          <w:tcPr>
            <w:tcW w:w="5212" w:type="dxa"/>
            <w:gridSpan w:val="3"/>
            <w:tcBorders/>
            <w:vAlign w:val="bottom"/>
          </w:tcPr>
          <w:p>
            <w:pPr>
              <w:pStyle w:val="Normal"/>
              <w:spacing w:before="120" w:after="0"/>
              <w:rPr>
                <w:b/>
                <w:b/>
                <w:sz w:val="20"/>
              </w:rPr>
            </w:pPr>
            <w:r>
              <w:rPr>
                <w:sz w:val="20"/>
              </w:rPr>
              <w:t xml:space="preserve">Число детей, достигших в отчетном году 1 года, всего  1    </w:t>
            </w:r>
          </w:p>
        </w:tc>
        <w:tc>
          <w:tcPr>
            <w:tcW w:w="1417" w:type="dxa"/>
            <w:tcBorders>
              <w:bottom w:val="single" w:sz="6" w:space="0" w:color="000000"/>
            </w:tcBorders>
            <w:vAlign w:val="bottom"/>
          </w:tcPr>
          <w:p>
            <w:pPr>
              <w:pStyle w:val="Normal"/>
              <w:snapToGrid w:val="false"/>
              <w:spacing w:before="120" w:after="0"/>
              <w:jc w:val="right"/>
              <w:rPr>
                <w:b/>
                <w:b/>
                <w:bCs/>
                <w:sz w:val="20"/>
              </w:rPr>
            </w:pPr>
            <w:r>
              <w:rPr>
                <w:b/>
                <w:bCs/>
                <w:sz w:val="20"/>
              </w:rPr>
            </w:r>
            <w:bookmarkStart w:id="10606" w:name="z2650_001_01"/>
            <w:bookmarkStart w:id="10607" w:name="z2400_001_01"/>
            <w:bookmarkStart w:id="10608" w:name="z2650_001_01"/>
            <w:bookmarkStart w:id="10609" w:name="z2400_001_01"/>
            <w:bookmarkEnd w:id="10608"/>
            <w:bookmarkEnd w:id="10609"/>
          </w:p>
        </w:tc>
        <w:tc>
          <w:tcPr>
            <w:tcW w:w="6237" w:type="dxa"/>
            <w:tcBorders/>
            <w:vAlign w:val="bottom"/>
          </w:tcPr>
          <w:p>
            <w:pPr>
              <w:pStyle w:val="Normal"/>
              <w:spacing w:before="120" w:after="0"/>
              <w:rPr>
                <w:b/>
                <w:b/>
                <w:sz w:val="20"/>
              </w:rPr>
            </w:pPr>
            <w:r>
              <w:rPr>
                <w:b/>
                <w:sz w:val="20"/>
              </w:rPr>
              <w:t>,</w:t>
            </w:r>
            <w:r>
              <w:rPr>
                <w:sz w:val="20"/>
              </w:rPr>
              <w:t xml:space="preserve"> из них находились на грудном вскармливании: от 3 до 6 месяцев   2  </w:t>
            </w:r>
          </w:p>
        </w:tc>
        <w:tc>
          <w:tcPr>
            <w:tcW w:w="1559" w:type="dxa"/>
            <w:tcBorders>
              <w:bottom w:val="single" w:sz="6" w:space="0" w:color="000000"/>
            </w:tcBorders>
            <w:vAlign w:val="bottom"/>
          </w:tcPr>
          <w:p>
            <w:pPr>
              <w:pStyle w:val="Normal"/>
              <w:snapToGrid w:val="false"/>
              <w:spacing w:before="120" w:after="0"/>
              <w:jc w:val="right"/>
              <w:rPr>
                <w:b/>
                <w:b/>
                <w:bCs/>
                <w:sz w:val="20"/>
              </w:rPr>
            </w:pPr>
            <w:r>
              <w:rPr>
                <w:b/>
                <w:bCs/>
                <w:sz w:val="20"/>
              </w:rPr>
            </w:r>
            <w:bookmarkStart w:id="10610" w:name="z2650_001_02"/>
            <w:bookmarkStart w:id="10611" w:name="z2400_001_02"/>
            <w:bookmarkStart w:id="10612" w:name="z2650_001_02"/>
            <w:bookmarkStart w:id="10613" w:name="z2400_001_02"/>
            <w:bookmarkEnd w:id="10612"/>
            <w:bookmarkEnd w:id="10613"/>
          </w:p>
        </w:tc>
        <w:tc>
          <w:tcPr>
            <w:tcW w:w="278" w:type="dxa"/>
            <w:tcBorders/>
            <w:vAlign w:val="bottom"/>
          </w:tcPr>
          <w:p>
            <w:pPr>
              <w:pStyle w:val="Normal"/>
              <w:spacing w:before="120" w:after="0"/>
              <w:rPr>
                <w:b/>
                <w:b/>
                <w:sz w:val="20"/>
              </w:rPr>
            </w:pPr>
            <w:r>
              <w:rPr>
                <w:b/>
                <w:sz w:val="20"/>
              </w:rPr>
              <w:t>,</w:t>
            </w:r>
          </w:p>
        </w:tc>
      </w:tr>
      <w:tr>
        <w:trPr/>
        <w:tc>
          <w:tcPr>
            <w:tcW w:w="2518" w:type="dxa"/>
            <w:tcBorders/>
            <w:vAlign w:val="bottom"/>
          </w:tcPr>
          <w:p>
            <w:pPr>
              <w:pStyle w:val="Normal"/>
              <w:spacing w:before="120" w:after="0"/>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snapToGrid w:val="false"/>
              <w:spacing w:before="120" w:after="0"/>
              <w:jc w:val="right"/>
              <w:rPr>
                <w:b/>
                <w:b/>
                <w:bCs/>
                <w:sz w:val="20"/>
              </w:rPr>
            </w:pPr>
            <w:r>
              <w:rPr>
                <w:b/>
                <w:bCs/>
                <w:sz w:val="20"/>
              </w:rPr>
            </w:r>
            <w:bookmarkStart w:id="10614" w:name="z2650_001_03"/>
            <w:bookmarkStart w:id="10615" w:name="z2650_001_03"/>
            <w:bookmarkEnd w:id="10615"/>
          </w:p>
        </w:tc>
        <w:tc>
          <w:tcPr>
            <w:tcW w:w="10767" w:type="dxa"/>
            <w:gridSpan w:val="5"/>
            <w:tcBorders/>
            <w:vAlign w:val="bottom"/>
          </w:tcPr>
          <w:p>
            <w:pPr>
              <w:pStyle w:val="Normal"/>
              <w:spacing w:before="120" w:after="0"/>
              <w:rPr>
                <w:b/>
                <w:b/>
                <w:sz w:val="20"/>
              </w:rPr>
            </w:pPr>
            <w:bookmarkStart w:id="10616" w:name="z2400_001_04"/>
            <w:bookmarkEnd w:id="10616"/>
            <w:r>
              <w:rPr>
                <w:b/>
                <w:sz w:val="20"/>
                <w:lang w:val="en-US"/>
              </w:rPr>
              <w:t>.</w:t>
            </w:r>
          </w:p>
        </w:tc>
      </w:tr>
    </w:tbl>
    <w:p>
      <w:pPr>
        <w:pStyle w:val="Normal"/>
        <w:jc w:val="center"/>
        <w:rPr>
          <w:b/>
          <w:b/>
          <w:bCs/>
          <w:szCs w:val="24"/>
        </w:rPr>
      </w:pPr>
      <w:r>
        <w:rPr>
          <w:b/>
          <w:bCs/>
          <w:szCs w:val="24"/>
        </w:rPr>
      </w:r>
    </w:p>
    <w:p>
      <w:pPr>
        <w:pStyle w:val="Normal"/>
        <w:jc w:val="center"/>
        <w:rPr/>
      </w:pPr>
      <w:r>
        <w:rPr>
          <w:b/>
          <w:bCs/>
          <w:szCs w:val="24"/>
        </w:rPr>
        <w:t>7. Работа стоматологического кабинета</w:t>
      </w:r>
    </w:p>
    <w:p>
      <w:pPr>
        <w:pStyle w:val="Normal"/>
        <w:numPr>
          <w:ilvl w:val="0"/>
          <w:numId w:val="11"/>
        </w:numPr>
        <w:rPr>
          <w:sz w:val="22"/>
          <w:szCs w:val="22"/>
        </w:rPr>
      </w:pPr>
      <w:r>
        <w:rPr>
          <w:sz w:val="22"/>
          <w:szCs w:val="22"/>
        </w:rPr>
        <w:t>Коды по ОКЕИ: человек – 792, посещение в смену – 545</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
                <w:b/>
                <w:bCs/>
                <w:sz w:val="22"/>
                <w:szCs w:val="22"/>
                <w:lang w:val="en-US" w:eastAsia="en-US"/>
              </w:rPr>
            </w:pPr>
            <w:r>
              <w:rPr>
                <w:b/>
                <w:bCs/>
                <w:sz w:val="22"/>
                <w:szCs w:val="22"/>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617" w:name="z2700_001_03"/>
            <w:bookmarkStart w:id="10618" w:name="z2700_001_03"/>
            <w:bookmarkEnd w:id="106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19" w:name="z2700_001_04"/>
            <w:bookmarkStart w:id="10620" w:name="z2700_001_04"/>
            <w:bookmarkEnd w:id="106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21" w:name="z2700_001_05"/>
            <w:bookmarkStart w:id="10622" w:name="z2700_001_05"/>
            <w:bookmarkEnd w:id="106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23" w:name="z2700_001_06"/>
            <w:bookmarkStart w:id="10624" w:name="z2700_001_06"/>
            <w:bookmarkEnd w:id="106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25" w:name="z2700_001_07"/>
            <w:bookmarkStart w:id="10626" w:name="z2700_001_07"/>
            <w:bookmarkEnd w:id="106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27" w:name="z2700_001_08"/>
            <w:bookmarkStart w:id="10628" w:name="z2700_001_08"/>
            <w:bookmarkEnd w:id="106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29" w:name="z2700_001_09"/>
            <w:bookmarkStart w:id="10630" w:name="z2700_001_09"/>
            <w:bookmarkEnd w:id="1063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31" w:name="z2700_001_10"/>
            <w:bookmarkStart w:id="10632" w:name="z2700_001_10"/>
            <w:bookmarkEnd w:id="1063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33" w:name="z2700_001_11"/>
            <w:bookmarkStart w:id="10634" w:name="z2700_001_11"/>
            <w:bookmarkEnd w:id="10634"/>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635" w:name="z2700_002_03"/>
            <w:bookmarkStart w:id="10636" w:name="z2700_002_03"/>
            <w:bookmarkEnd w:id="106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37" w:name="z2700_002_04"/>
            <w:bookmarkStart w:id="10638" w:name="z2700_002_04"/>
            <w:bookmarkEnd w:id="106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39" w:name="z2700_002_05"/>
            <w:bookmarkStart w:id="10640" w:name="z2700_002_05"/>
            <w:bookmarkEnd w:id="106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41" w:name="z2700_002_06"/>
            <w:bookmarkStart w:id="10642" w:name="z2700_002_06"/>
            <w:bookmarkEnd w:id="106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43" w:name="z2700_002_07"/>
            <w:bookmarkStart w:id="10644" w:name="z2700_002_07"/>
            <w:bookmarkEnd w:id="106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45" w:name="z2700_002_08"/>
            <w:bookmarkStart w:id="10646" w:name="z2700_002_08"/>
            <w:bookmarkEnd w:id="106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47" w:name="z2700_002_09"/>
            <w:bookmarkStart w:id="10648" w:name="z2700_002_09"/>
            <w:bookmarkEnd w:id="1064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49" w:name="z2700_002_10"/>
            <w:bookmarkStart w:id="10650" w:name="z2700_002_10"/>
            <w:bookmarkEnd w:id="106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51" w:name="z2700_002_11"/>
            <w:bookmarkStart w:id="10652" w:name="z2700_002_11"/>
            <w:bookmarkEnd w:id="10652"/>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653" w:name="z2700_003_03"/>
            <w:bookmarkStart w:id="10654" w:name="z2700_003_03"/>
            <w:bookmarkEnd w:id="106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55" w:name="z2700_003_04"/>
            <w:bookmarkStart w:id="10656" w:name="z2700_003_04"/>
            <w:bookmarkEnd w:id="106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57" w:name="z2700_003_05"/>
            <w:bookmarkStart w:id="10658" w:name="z2700_003_05"/>
            <w:bookmarkEnd w:id="106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59" w:name="z2700_003_06"/>
            <w:bookmarkStart w:id="10660" w:name="z2700_003_06"/>
            <w:bookmarkEnd w:id="106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61" w:name="z2700_003_07"/>
            <w:bookmarkStart w:id="10662" w:name="z2700_003_07"/>
            <w:bookmarkEnd w:id="106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63" w:name="z2700_003_08"/>
            <w:bookmarkStart w:id="10664" w:name="z2700_003_08"/>
            <w:bookmarkEnd w:id="106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65" w:name="z2700_003_09"/>
            <w:bookmarkStart w:id="10666" w:name="z2700_003_09"/>
            <w:bookmarkEnd w:id="1066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67" w:name="z2700_003_10"/>
            <w:bookmarkStart w:id="10668" w:name="z2700_003_10"/>
            <w:bookmarkEnd w:id="1066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69" w:name="z2700_003_11"/>
            <w:bookmarkStart w:id="10670" w:name="z2700_003_11"/>
            <w:bookmarkEnd w:id="10670"/>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671" w:name="z2700_004_03"/>
            <w:bookmarkStart w:id="10672" w:name="z2700_004_03"/>
            <w:bookmarkEnd w:id="106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73" w:name="z2700_004_04"/>
            <w:bookmarkStart w:id="10674" w:name="z2700_004_04"/>
            <w:bookmarkEnd w:id="106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75" w:name="z2700_004_05"/>
            <w:bookmarkStart w:id="10676" w:name="z2700_004_05"/>
            <w:bookmarkEnd w:id="106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77" w:name="z2700_004_06"/>
            <w:bookmarkStart w:id="10678" w:name="z2700_004_06"/>
            <w:bookmarkEnd w:id="106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79" w:name="z2700_004_07"/>
            <w:bookmarkStart w:id="10680" w:name="z2700_004_07"/>
            <w:bookmarkEnd w:id="106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81" w:name="z2700_004_08"/>
            <w:bookmarkStart w:id="10682" w:name="z2700_004_08"/>
            <w:bookmarkEnd w:id="106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83" w:name="z2700_004_09"/>
            <w:bookmarkStart w:id="10684" w:name="z2700_004_09"/>
            <w:bookmarkEnd w:id="1068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85" w:name="z2700_004_10"/>
            <w:bookmarkStart w:id="10686" w:name="z2700_004_10"/>
            <w:bookmarkEnd w:id="1068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87" w:name="z2700_004_11"/>
            <w:bookmarkStart w:id="10688" w:name="z2700_004_11"/>
            <w:bookmarkEnd w:id="10688"/>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689" w:name="z2700_005_03"/>
            <w:bookmarkStart w:id="10690" w:name="z2700_005_03"/>
            <w:bookmarkEnd w:id="106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91" w:name="z2700_005_04"/>
            <w:bookmarkStart w:id="10692" w:name="z2700_005_04"/>
            <w:bookmarkEnd w:id="106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93" w:name="z2700_005_05"/>
            <w:bookmarkStart w:id="10694" w:name="z2700_005_05"/>
            <w:bookmarkEnd w:id="106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95" w:name="z2700_005_06"/>
            <w:bookmarkStart w:id="10696" w:name="z2700_005_06"/>
            <w:bookmarkEnd w:id="106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97" w:name="z2700_005_07"/>
            <w:bookmarkStart w:id="10698" w:name="z2700_005_07"/>
            <w:bookmarkEnd w:id="106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699" w:name="z2700_005_08"/>
            <w:bookmarkStart w:id="10700" w:name="z2700_005_08"/>
            <w:bookmarkEnd w:id="107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01" w:name="z2700_005_09"/>
            <w:bookmarkStart w:id="10702" w:name="z2700_005_09"/>
            <w:bookmarkEnd w:id="1070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03" w:name="z2700_005_10"/>
            <w:bookmarkStart w:id="10704" w:name="z2700_005_10"/>
            <w:bookmarkEnd w:id="107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05" w:name="z2700_005_11"/>
            <w:bookmarkStart w:id="10706" w:name="z2700_005_11"/>
            <w:bookmarkEnd w:id="10706"/>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707" w:name="z2700_006_03"/>
            <w:bookmarkStart w:id="10708" w:name="z2700_006_03"/>
            <w:bookmarkEnd w:id="107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09" w:name="z2700_006_04"/>
            <w:bookmarkStart w:id="10710" w:name="z2700_006_04"/>
            <w:bookmarkEnd w:id="107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11" w:name="z2700_006_05"/>
            <w:bookmarkStart w:id="10712" w:name="z2700_006_05"/>
            <w:bookmarkEnd w:id="107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13" w:name="z2700_006_06"/>
            <w:bookmarkStart w:id="10714" w:name="z2700_006_06"/>
            <w:bookmarkEnd w:id="107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15" w:name="z2700_006_07"/>
            <w:bookmarkStart w:id="10716" w:name="z2700_006_07"/>
            <w:bookmarkEnd w:id="107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17" w:name="z2700_006_08"/>
            <w:bookmarkStart w:id="10718" w:name="z2700_006_08"/>
            <w:bookmarkEnd w:id="107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19" w:name="z2700_006_09"/>
            <w:bookmarkStart w:id="10720" w:name="z2700_006_09"/>
            <w:bookmarkEnd w:id="1072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21" w:name="z2700_006_10"/>
            <w:bookmarkStart w:id="10722" w:name="z2700_006_10"/>
            <w:bookmarkEnd w:id="1072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23" w:name="z2700_006_11"/>
            <w:bookmarkStart w:id="10724" w:name="z2700_006_11"/>
            <w:bookmarkEnd w:id="10724"/>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725" w:name="z2700_007_03"/>
            <w:bookmarkStart w:id="10726" w:name="z2700_007_03"/>
            <w:bookmarkEnd w:id="107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27" w:name="z2700_007_04"/>
            <w:bookmarkStart w:id="10728" w:name="z2700_007_04"/>
            <w:bookmarkEnd w:id="107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29" w:name="z2700_007_05"/>
            <w:bookmarkStart w:id="10730" w:name="z2700_007_05"/>
            <w:bookmarkEnd w:id="107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31" w:name="z2700_007_06"/>
            <w:bookmarkStart w:id="10732" w:name="z2700_007_06"/>
            <w:bookmarkEnd w:id="107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33" w:name="z2700_007_07"/>
            <w:bookmarkStart w:id="10734" w:name="z2700_007_07"/>
            <w:bookmarkEnd w:id="107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35" w:name="z2700_007_08"/>
            <w:bookmarkStart w:id="10736" w:name="z2700_007_08"/>
            <w:bookmarkEnd w:id="107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37" w:name="z2700_007_09"/>
            <w:bookmarkStart w:id="10738" w:name="z2700_007_09"/>
            <w:bookmarkEnd w:id="1073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39" w:name="z2700_007_10"/>
            <w:bookmarkStart w:id="10740" w:name="z2700_007_10"/>
            <w:bookmarkEnd w:id="107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41" w:name="z2700_007_11"/>
            <w:bookmarkStart w:id="10742" w:name="z2700_007_11"/>
            <w:bookmarkEnd w:id="10742"/>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r>
        <w:br w:type="page"/>
      </w:r>
    </w:p>
    <w:p>
      <w:pPr>
        <w:pStyle w:val="Normal"/>
        <w:rPr>
          <w:sz w:val="18"/>
          <w:szCs w:val="18"/>
        </w:rPr>
      </w:pPr>
      <w:r>
        <w:rPr>
          <w:sz w:val="18"/>
          <w:szCs w:val="18"/>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szCs w:val="22"/>
                <w:lang w:val="ru-RU" w:eastAsia="en-US"/>
              </w:rPr>
            </w:pPr>
            <w:r>
              <w:rPr>
                <w:szCs w:val="22"/>
                <w:lang w:val="ru-RU"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743" w:name="z2700_001_12"/>
            <w:bookmarkStart w:id="10744" w:name="z2700_001_12"/>
            <w:bookmarkEnd w:id="107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45" w:name="z2700_001_13"/>
            <w:bookmarkStart w:id="10746" w:name="z2700_001_13"/>
            <w:bookmarkEnd w:id="107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47" w:name="z2700_001_14"/>
            <w:bookmarkStart w:id="10748" w:name="z2700_001_14"/>
            <w:bookmarkEnd w:id="107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49" w:name="z2700_001_15"/>
            <w:bookmarkStart w:id="10750" w:name="z2700_001_15"/>
            <w:bookmarkEnd w:id="10750"/>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51" w:name="z2700_001_16"/>
            <w:bookmarkStart w:id="10752" w:name="z2700_001_16"/>
            <w:bookmarkEnd w:id="1075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lang w:val="ru-RU" w:eastAsia="en-US"/>
              </w:rPr>
            </w:pPr>
            <w:r>
              <w:rPr>
                <w:b w:val="false"/>
                <w:sz w:val="18"/>
                <w:szCs w:val="18"/>
                <w:lang w:val="ru-RU" w:eastAsia="en-US"/>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753" w:name="z2700_002_12"/>
            <w:bookmarkStart w:id="10754" w:name="z2700_002_12"/>
            <w:bookmarkEnd w:id="107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55" w:name="z2700_002_13"/>
            <w:bookmarkStart w:id="10756" w:name="z2700_002_13"/>
            <w:bookmarkEnd w:id="107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57" w:name="z2700_002_14"/>
            <w:bookmarkStart w:id="10758" w:name="z2700_002_14"/>
            <w:bookmarkEnd w:id="1075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59" w:name="z2700_002_15"/>
            <w:bookmarkStart w:id="10760" w:name="z2700_002_15"/>
            <w:bookmarkEnd w:id="10760"/>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61" w:name="z2700_002_16"/>
            <w:bookmarkStart w:id="10762" w:name="z2700_002_16"/>
            <w:bookmarkEnd w:id="1076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lang w:val="ru-RU" w:eastAsia="en-US"/>
              </w:rPr>
            </w:pPr>
            <w:r>
              <w:rPr>
                <w:b w:val="false"/>
                <w:sz w:val="18"/>
                <w:szCs w:val="18"/>
                <w:lang w:val="ru-RU" w:eastAsia="en-US"/>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763" w:name="z2700_003_12"/>
            <w:bookmarkStart w:id="10764" w:name="z2700_003_12"/>
            <w:bookmarkEnd w:id="107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65" w:name="z2700_003_13"/>
            <w:bookmarkStart w:id="10766" w:name="z2700_003_13"/>
            <w:bookmarkEnd w:id="1076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67" w:name="z2700_003_14"/>
            <w:bookmarkStart w:id="10768" w:name="z2700_003_14"/>
            <w:bookmarkEnd w:id="107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69" w:name="z2700_003_15"/>
            <w:bookmarkStart w:id="10770" w:name="z2700_003_15"/>
            <w:bookmarkEnd w:id="10770"/>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71" w:name="z2700_003_16"/>
            <w:bookmarkStart w:id="10772" w:name="z2700_003_16"/>
            <w:bookmarkEnd w:id="1077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lang w:val="en-US" w:eastAsia="en-US"/>
              </w:rPr>
            </w:pPr>
            <w:r>
              <w:rPr>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773" w:name="z2700_004_12"/>
            <w:bookmarkStart w:id="10774" w:name="z2700_004_12"/>
            <w:bookmarkEnd w:id="1077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75" w:name="z2700_004_13"/>
            <w:bookmarkStart w:id="10776" w:name="z2700_004_13"/>
            <w:bookmarkEnd w:id="107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77" w:name="z2700_004_14"/>
            <w:bookmarkStart w:id="10778" w:name="z2700_004_14"/>
            <w:bookmarkEnd w:id="107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79" w:name="z2700_004_15"/>
            <w:bookmarkStart w:id="10780" w:name="z2700_004_15"/>
            <w:bookmarkEnd w:id="10780"/>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81" w:name="z2700_004_16"/>
            <w:bookmarkStart w:id="10782" w:name="z2700_004_16"/>
            <w:bookmarkEnd w:id="1078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783" w:name="z2700_005_12"/>
            <w:bookmarkStart w:id="10784" w:name="z2700_005_12"/>
            <w:bookmarkEnd w:id="107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85" w:name="z2700_005_13"/>
            <w:bookmarkStart w:id="10786" w:name="z2700_005_13"/>
            <w:bookmarkEnd w:id="107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87" w:name="z2700_005_14"/>
            <w:bookmarkStart w:id="10788" w:name="z2700_005_14"/>
            <w:bookmarkEnd w:id="107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89" w:name="z2700_005_15"/>
            <w:bookmarkStart w:id="10790" w:name="z2700_005_15"/>
            <w:bookmarkEnd w:id="10790"/>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91" w:name="z2700_005_16"/>
            <w:bookmarkStart w:id="10792" w:name="z2700_005_16"/>
            <w:bookmarkEnd w:id="1079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793" w:name="z2700_006_12"/>
            <w:bookmarkStart w:id="10794" w:name="z2700_006_12"/>
            <w:bookmarkEnd w:id="1079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95" w:name="z2700_006_13"/>
            <w:bookmarkStart w:id="10796" w:name="z2700_006_13"/>
            <w:bookmarkEnd w:id="107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97" w:name="z2700_006_14"/>
            <w:bookmarkStart w:id="10798" w:name="z2700_006_14"/>
            <w:bookmarkEnd w:id="107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99" w:name="z2700_006_15"/>
            <w:bookmarkStart w:id="10800" w:name="z2700_006_15"/>
            <w:bookmarkEnd w:id="10800"/>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01" w:name="z2700_006_16"/>
            <w:bookmarkStart w:id="10802" w:name="z2700_006_16"/>
            <w:bookmarkEnd w:id="1080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803" w:name="z2700_007_12"/>
            <w:bookmarkStart w:id="10804" w:name="z2700_007_12"/>
            <w:bookmarkEnd w:id="108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05" w:name="z2700_007_13"/>
            <w:bookmarkStart w:id="10806" w:name="z2700_007_13"/>
            <w:bookmarkEnd w:id="1080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07" w:name="z2700_007_14"/>
            <w:bookmarkStart w:id="10808" w:name="z2700_007_14"/>
            <w:bookmarkEnd w:id="108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09" w:name="z2700_007_15"/>
            <w:bookmarkStart w:id="10810" w:name="z2700_007_15"/>
            <w:bookmarkEnd w:id="10810"/>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11" w:name="z2700_007_16"/>
            <w:bookmarkStart w:id="10812" w:name="z2700_007_16"/>
            <w:bookmarkEnd w:id="10812"/>
          </w:p>
        </w:tc>
      </w:tr>
    </w:tbl>
    <w:p>
      <w:pPr>
        <w:pStyle w:val="Normal"/>
        <w:rPr>
          <w:vertAlign w:val="superscript"/>
        </w:rPr>
      </w:pPr>
      <w:r>
        <w:rPr>
          <w:vertAlign w:val="superscript"/>
        </w:rPr>
      </w:r>
    </w:p>
    <w:p>
      <w:pPr>
        <w:pStyle w:val="Normal"/>
        <w:rPr>
          <w:sz w:val="22"/>
          <w:vertAlign w:val="superscript"/>
        </w:rPr>
      </w:pPr>
      <w:r>
        <w:rPr>
          <w:sz w:val="22"/>
          <w:vertAlign w:val="superscript"/>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Коды по ОКЕИ: единица – 642, человек – 792</w:t>
      </w:r>
    </w:p>
    <w:tbl>
      <w:tblPr>
        <w:tblW w:w="7962" w:type="dxa"/>
        <w:jc w:val="left"/>
        <w:tblInd w:w="-170" w:type="dxa"/>
        <w:tblLayout w:type="fixed"/>
        <w:tblCellMar>
          <w:top w:w="0" w:type="dxa"/>
          <w:left w:w="108" w:type="dxa"/>
          <w:bottom w:w="0" w:type="dxa"/>
          <w:right w:w="108" w:type="dxa"/>
        </w:tblCellMar>
      </w:tblPr>
      <w:tblGrid>
        <w:gridCol w:w="5694"/>
        <w:gridCol w:w="992"/>
        <w:gridCol w:w="1276"/>
      </w:tblGrid>
      <w:tr>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813" w:name="z2701_001_03"/>
            <w:bookmarkStart w:id="10814" w:name="z2701_001_03"/>
            <w:bookmarkEnd w:id="10814"/>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815" w:name="z2701_002_03"/>
            <w:bookmarkStart w:id="10816" w:name="z2701_002_03"/>
            <w:bookmarkEnd w:id="10816"/>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817" w:name="z2701_003_03"/>
            <w:bookmarkStart w:id="10818" w:name="z2701_003_03"/>
            <w:bookmarkEnd w:id="10818"/>
          </w:p>
        </w:tc>
      </w:tr>
    </w:tbl>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Код по ОКЕИ:  человек – 792</w:t>
      </w:r>
    </w:p>
    <w:tbl>
      <w:tblPr>
        <w:tblW w:w="7962" w:type="dxa"/>
        <w:jc w:val="left"/>
        <w:tblInd w:w="-170" w:type="dxa"/>
        <w:tblLayout w:type="fixed"/>
        <w:tblCellMar>
          <w:top w:w="0" w:type="dxa"/>
          <w:left w:w="108" w:type="dxa"/>
          <w:bottom w:w="0" w:type="dxa"/>
          <w:right w:w="108" w:type="dxa"/>
        </w:tblCellMar>
      </w:tblPr>
      <w:tblGrid>
        <w:gridCol w:w="5694"/>
        <w:gridCol w:w="992"/>
        <w:gridCol w:w="1276"/>
      </w:tblGrid>
      <w:tr>
        <w:trPr>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19" w:name="z2702_001_03"/>
            <w:bookmarkStart w:id="10820" w:name="z2702_001_03"/>
            <w:bookmarkEnd w:id="10820"/>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21" w:name="z2702_002_03"/>
            <w:bookmarkStart w:id="10822" w:name="z2702_002_03"/>
            <w:bookmarkEnd w:id="10822"/>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23" w:name="z2702_003_03"/>
            <w:bookmarkStart w:id="10824" w:name="z2702_003_03"/>
            <w:bookmarkEnd w:id="10824"/>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Коды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0825" w:name="z2704_001_01"/>
            <w:bookmarkStart w:id="10826" w:name="z2704_001_01"/>
            <w:bookmarkEnd w:id="10826"/>
          </w:p>
        </w:tc>
        <w:tc>
          <w:tcPr>
            <w:tcW w:w="1134"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b/>
          <w:bCs/>
          <w:szCs w:val="24"/>
        </w:rPr>
        <w:t>8. Работа врачей-стоматологов</w:t>
      </w:r>
    </w:p>
    <w:p>
      <w:pPr>
        <w:pStyle w:val="Normal"/>
        <w:numPr>
          <w:ilvl w:val="0"/>
          <w:numId w:val="9"/>
        </w:numPr>
        <w:tabs>
          <w:tab w:val="clear" w:pos="708"/>
          <w:tab w:val="left" w:pos="0" w:leader="none"/>
        </w:tabs>
        <w:ind w:left="1293" w:hanging="1293"/>
        <w:rPr/>
      </w:pPr>
      <w:r>
        <w:rPr/>
        <w:tab/>
        <w:tab/>
        <w:tab/>
        <w:tab/>
        <w:tab/>
        <w:tab/>
        <w:tab/>
        <w:tab/>
        <w:tab/>
        <w:tab/>
        <w:tab/>
        <w:t>Коды по ОКЕИ: человек – 792, посещение в смену – 545</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
                <w:b/>
                <w:bCs/>
                <w:sz w:val="22"/>
                <w:szCs w:val="22"/>
                <w:lang w:val="en-US" w:eastAsia="en-US"/>
              </w:rPr>
            </w:pPr>
            <w:r>
              <w:rPr>
                <w:b/>
                <w:bCs/>
                <w:sz w:val="22"/>
                <w:szCs w:val="22"/>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827" w:name="z2710_001_03"/>
            <w:bookmarkStart w:id="10828" w:name="z2710_001_03"/>
            <w:bookmarkEnd w:id="1082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29" w:name="z2710_001_04"/>
            <w:bookmarkStart w:id="10830" w:name="z2710_001_04"/>
            <w:bookmarkEnd w:id="108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31" w:name="z2710_001_06"/>
            <w:bookmarkStart w:id="10832" w:name="z2710_001_06"/>
            <w:bookmarkEnd w:id="108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33" w:name="z2710_001_07"/>
            <w:bookmarkStart w:id="10834" w:name="z2710_001_07"/>
            <w:bookmarkEnd w:id="108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35" w:name="z2710_001_08"/>
            <w:bookmarkStart w:id="10836" w:name="z2710_001_08"/>
            <w:bookmarkEnd w:id="108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37" w:name="z2710_001_09"/>
            <w:bookmarkStart w:id="10838" w:name="z2710_001_09"/>
            <w:bookmarkEnd w:id="1083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39" w:name="z2710_001_10"/>
            <w:bookmarkStart w:id="10840" w:name="z2710_001_10"/>
            <w:bookmarkEnd w:id="108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41" w:name="z2710_001_11"/>
            <w:bookmarkStart w:id="10842" w:name="z2710_001_11"/>
            <w:bookmarkEnd w:id="10842"/>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843" w:name="z2710_004_03"/>
            <w:bookmarkStart w:id="10844" w:name="z2710_004_03"/>
            <w:bookmarkEnd w:id="1084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45" w:name="z2710_004_04"/>
            <w:bookmarkStart w:id="10846" w:name="z2710_004_04"/>
            <w:bookmarkEnd w:id="108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47" w:name="z2710_004_06"/>
            <w:bookmarkStart w:id="10848" w:name="z2710_004_06"/>
            <w:bookmarkEnd w:id="108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49" w:name="z2710_004_07"/>
            <w:bookmarkStart w:id="10850" w:name="z2710_004_07"/>
            <w:bookmarkEnd w:id="108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51" w:name="z2710_004_08"/>
            <w:bookmarkStart w:id="10852" w:name="z2710_004_08"/>
            <w:bookmarkEnd w:id="108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53" w:name="z2710_004_09"/>
            <w:bookmarkStart w:id="10854" w:name="z2710_004_09"/>
            <w:bookmarkEnd w:id="1085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55" w:name="z2710_004_10"/>
            <w:bookmarkStart w:id="10856" w:name="z2710_004_10"/>
            <w:bookmarkEnd w:id="108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57" w:name="z2710_004_11"/>
            <w:bookmarkStart w:id="10858" w:name="z2710_004_11"/>
            <w:bookmarkEnd w:id="10858"/>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859" w:name="z2710_005_03"/>
            <w:bookmarkStart w:id="10860" w:name="z2710_005_03"/>
            <w:bookmarkEnd w:id="1086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61" w:name="z2710_005_04"/>
            <w:bookmarkStart w:id="10862" w:name="z2710_005_04"/>
            <w:bookmarkEnd w:id="108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63" w:name="z2710_005_06"/>
            <w:bookmarkStart w:id="10864" w:name="z2710_005_06"/>
            <w:bookmarkEnd w:id="108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65" w:name="z2710_005_07"/>
            <w:bookmarkStart w:id="10866" w:name="z2710_005_07"/>
            <w:bookmarkEnd w:id="108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67" w:name="z2710_005_08"/>
            <w:bookmarkStart w:id="10868" w:name="z2710_005_08"/>
            <w:bookmarkEnd w:id="108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69" w:name="z2710_005_09"/>
            <w:bookmarkStart w:id="10870" w:name="z2710_005_09"/>
            <w:bookmarkEnd w:id="1087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71" w:name="z2710_005_10"/>
            <w:bookmarkStart w:id="10872" w:name="z2710_005_10"/>
            <w:bookmarkEnd w:id="108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73" w:name="z2710_005_11"/>
            <w:bookmarkStart w:id="10874" w:name="z2710_005_11"/>
            <w:bookmarkEnd w:id="10874"/>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875" w:name="z2710_006_03"/>
            <w:bookmarkStart w:id="10876" w:name="z2710_006_03"/>
            <w:bookmarkEnd w:id="1087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77" w:name="z2710_006_04"/>
            <w:bookmarkStart w:id="10878" w:name="z2710_006_04"/>
            <w:bookmarkEnd w:id="108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79" w:name="z2710_006_06"/>
            <w:bookmarkStart w:id="10880" w:name="z2710_006_06"/>
            <w:bookmarkEnd w:id="108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81" w:name="z2710_006_07"/>
            <w:bookmarkStart w:id="10882" w:name="z2710_006_07"/>
            <w:bookmarkEnd w:id="108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83" w:name="z2710_006_08"/>
            <w:bookmarkStart w:id="10884" w:name="z2710_006_08"/>
            <w:bookmarkEnd w:id="108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85" w:name="z2710_006_09"/>
            <w:bookmarkStart w:id="10886" w:name="z2710_006_09"/>
            <w:bookmarkEnd w:id="1088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87" w:name="z2710_006_10"/>
            <w:bookmarkStart w:id="10888" w:name="z2710_006_10"/>
            <w:bookmarkEnd w:id="108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89" w:name="z2710_006_11"/>
            <w:bookmarkStart w:id="10890" w:name="z2710_006_11"/>
            <w:bookmarkEnd w:id="10890"/>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891" w:name="z2710_007_03"/>
            <w:bookmarkStart w:id="10892" w:name="z2710_007_03"/>
            <w:bookmarkEnd w:id="1089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93" w:name="z2710_007_04"/>
            <w:bookmarkStart w:id="10894" w:name="z2710_007_04"/>
            <w:bookmarkEnd w:id="108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95" w:name="z2710_007_06"/>
            <w:bookmarkStart w:id="10896" w:name="z2710_007_06"/>
            <w:bookmarkEnd w:id="108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97" w:name="z2710_007_07"/>
            <w:bookmarkStart w:id="10898" w:name="z2710_007_07"/>
            <w:bookmarkEnd w:id="108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99" w:name="z2710_007_08"/>
            <w:bookmarkStart w:id="10900" w:name="z2710_007_08"/>
            <w:bookmarkEnd w:id="109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01" w:name="z2710_007_09"/>
            <w:bookmarkStart w:id="10902" w:name="z2710_007_09"/>
            <w:bookmarkEnd w:id="1090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03" w:name="z2710_007_10"/>
            <w:bookmarkStart w:id="10904" w:name="z2710_007_10"/>
            <w:bookmarkEnd w:id="109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05" w:name="z2710_007_11"/>
            <w:bookmarkStart w:id="10906" w:name="z2710_007_11"/>
            <w:bookmarkEnd w:id="10906"/>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pPr>
      <w:r>
        <w:rPr>
          <w:b/>
          <w:bCs/>
          <w:sz w:val="22"/>
          <w:szCs w:val="22"/>
        </w:rPr>
        <w:t xml:space="preserve"> </w:t>
      </w: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
                <w:b/>
                <w:bCs/>
                <w:sz w:val="22"/>
                <w:szCs w:val="22"/>
                <w:lang w:val="en-US" w:eastAsia="en-US"/>
              </w:rPr>
            </w:pPr>
            <w:r>
              <w:rPr>
                <w:b/>
                <w:bCs/>
                <w:sz w:val="22"/>
                <w:szCs w:val="22"/>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07" w:name="z2710_001_12"/>
            <w:bookmarkStart w:id="10908" w:name="z2710_001_12"/>
            <w:bookmarkEnd w:id="109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09" w:name="z2710_001_13"/>
            <w:bookmarkStart w:id="10910" w:name="z2710_001_13"/>
            <w:bookmarkEnd w:id="109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11" w:name="z2710_001_14"/>
            <w:bookmarkStart w:id="10912" w:name="z2710_001_14"/>
            <w:bookmarkEnd w:id="109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13" w:name="z2710_001_15"/>
            <w:bookmarkStart w:id="10914" w:name="z2710_001_15"/>
            <w:bookmarkEnd w:id="1091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15" w:name="z2710_001_16"/>
            <w:bookmarkStart w:id="10916" w:name="z2710_001_16"/>
            <w:bookmarkEnd w:id="1091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17" w:name="z2710_004_12"/>
            <w:bookmarkStart w:id="10918" w:name="z2710_004_12"/>
            <w:bookmarkEnd w:id="109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19" w:name="z2710_004_13"/>
            <w:bookmarkStart w:id="10920" w:name="z2710_004_13"/>
            <w:bookmarkEnd w:id="109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21" w:name="z2710_004_14"/>
            <w:bookmarkStart w:id="10922" w:name="z2710_004_14"/>
            <w:bookmarkEnd w:id="109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23" w:name="z2710_004_15"/>
            <w:bookmarkStart w:id="10924" w:name="z2710_004_15"/>
            <w:bookmarkEnd w:id="1092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25" w:name="z2710_004_16"/>
            <w:bookmarkStart w:id="10926" w:name="z2710_004_16"/>
            <w:bookmarkEnd w:id="1092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27" w:name="z2710_005_12"/>
            <w:bookmarkStart w:id="10928" w:name="z2710_005_12"/>
            <w:bookmarkEnd w:id="109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29" w:name="z2710_005_13"/>
            <w:bookmarkStart w:id="10930" w:name="z2710_005_13"/>
            <w:bookmarkEnd w:id="1093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31" w:name="z2710_005_14"/>
            <w:bookmarkStart w:id="10932" w:name="z2710_005_14"/>
            <w:bookmarkEnd w:id="109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33" w:name="z2710_005_15"/>
            <w:bookmarkStart w:id="10934" w:name="z2710_005_15"/>
            <w:bookmarkEnd w:id="1093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35" w:name="z2710_005_16"/>
            <w:bookmarkStart w:id="10936" w:name="z2710_005_16"/>
            <w:bookmarkEnd w:id="1093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37" w:name="z2710_006_12"/>
            <w:bookmarkStart w:id="10938" w:name="z2710_006_12"/>
            <w:bookmarkEnd w:id="1093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39" w:name="z2710_006_13"/>
            <w:bookmarkStart w:id="10940" w:name="z2710_006_13"/>
            <w:bookmarkEnd w:id="109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41" w:name="z2710_006_14"/>
            <w:bookmarkStart w:id="10942" w:name="z2710_006_14"/>
            <w:bookmarkEnd w:id="109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43" w:name="z2710_006_15"/>
            <w:bookmarkStart w:id="10944" w:name="z2710_006_15"/>
            <w:bookmarkEnd w:id="1094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45" w:name="z2710_006_16"/>
            <w:bookmarkStart w:id="10946" w:name="z2710_006_16"/>
            <w:bookmarkEnd w:id="1094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47" w:name="z2710_007_12"/>
            <w:bookmarkStart w:id="10948" w:name="z2710_007_12"/>
            <w:bookmarkEnd w:id="109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49" w:name="z2710_007_13"/>
            <w:bookmarkStart w:id="10950" w:name="z2710_007_13"/>
            <w:bookmarkEnd w:id="1095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51" w:name="z2710_007_14"/>
            <w:bookmarkStart w:id="10952" w:name="z2710_007_14"/>
            <w:bookmarkEnd w:id="109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53" w:name="z2710_007_15"/>
            <w:bookmarkStart w:id="10954" w:name="z2710_007_15"/>
            <w:bookmarkEnd w:id="1095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55" w:name="z2710_007_16"/>
            <w:bookmarkStart w:id="10956" w:name="z2710_007_16"/>
            <w:bookmarkEnd w:id="10956"/>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pPr>
      <w:r>
        <w:rPr>
          <w:b/>
          <w:szCs w:val="24"/>
        </w:rPr>
        <w:t>9. Хирургическая работа медицинской организации в амбулаторных условиях и в условиях дневного стационара</w:t>
      </w:r>
    </w:p>
    <w:p>
      <w:pPr>
        <w:pStyle w:val="Normal"/>
        <w:rPr>
          <w:b/>
          <w:b/>
          <w:sz w:val="20"/>
          <w:szCs w:val="24"/>
        </w:rPr>
      </w:pPr>
      <w:r>
        <w:rPr>
          <w:b/>
          <w:sz w:val="20"/>
          <w:szCs w:val="24"/>
        </w:rPr>
      </w:r>
    </w:p>
    <w:p>
      <w:pPr>
        <w:pStyle w:val="Normal"/>
        <w:rPr/>
      </w:pPr>
      <w:r>
        <w:rPr>
          <w:b/>
          <w:sz w:val="20"/>
        </w:rPr>
        <w:t xml:space="preserve"> </w:t>
      </w:r>
      <w:r>
        <w:rPr>
          <w:b/>
          <w:sz w:val="20"/>
        </w:rPr>
        <w:t>(2800)</w:t>
      </w:r>
      <w:r>
        <w:rPr>
          <w:sz w:val="20"/>
        </w:rPr>
        <w:tab/>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957" w:name="z2800_001_03"/>
            <w:bookmarkStart w:id="10958" w:name="z2800_001_03"/>
            <w:bookmarkEnd w:id="1095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59" w:name="z2800_001_04"/>
            <w:bookmarkStart w:id="10960" w:name="z2800_001_04"/>
            <w:bookmarkEnd w:id="1096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61" w:name="z2800_001_05"/>
            <w:bookmarkStart w:id="10962" w:name="z2800_001_05"/>
            <w:bookmarkEnd w:id="1096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63" w:name="z2800_001_06"/>
            <w:bookmarkStart w:id="10964" w:name="z2800_001_06"/>
            <w:bookmarkEnd w:id="1096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65" w:name="z2800_001_07"/>
            <w:bookmarkStart w:id="10966" w:name="z2800_001_07"/>
            <w:bookmarkEnd w:id="1096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967" w:name="z2800_002_03"/>
            <w:bookmarkStart w:id="10968" w:name="z2800_002_03"/>
            <w:bookmarkEnd w:id="1096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69" w:name="z2800_002_04"/>
            <w:bookmarkStart w:id="10970" w:name="z2800_002_04"/>
            <w:bookmarkEnd w:id="1097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71" w:name="z2800_002_05"/>
            <w:bookmarkStart w:id="10972" w:name="z2800_002_05"/>
            <w:bookmarkEnd w:id="1097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73" w:name="z2800_002_06"/>
            <w:bookmarkStart w:id="10974" w:name="z2800_002_06"/>
            <w:bookmarkEnd w:id="1097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75" w:name="z2800_002_07"/>
            <w:bookmarkStart w:id="10976" w:name="z2800_002_07"/>
            <w:bookmarkEnd w:id="1097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977" w:name="z2800_003_03"/>
            <w:bookmarkStart w:id="10978" w:name="z2800_003_03"/>
            <w:bookmarkEnd w:id="1097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79" w:name="z2800_003_04"/>
            <w:bookmarkStart w:id="10980" w:name="z2800_003_04"/>
            <w:bookmarkEnd w:id="1098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81" w:name="z2800_003_05"/>
            <w:bookmarkStart w:id="10982" w:name="z2800_003_05"/>
            <w:bookmarkEnd w:id="1098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83" w:name="z2800_003_06"/>
            <w:bookmarkStart w:id="10984" w:name="z2800_003_06"/>
            <w:bookmarkEnd w:id="1098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85" w:name="z2800_003_07"/>
            <w:bookmarkStart w:id="10986" w:name="z2800_003_07"/>
            <w:bookmarkEnd w:id="1098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987" w:name="z2800_004_03"/>
            <w:bookmarkStart w:id="10988" w:name="z2800_004_03"/>
            <w:bookmarkEnd w:id="1098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89" w:name="z2800_004_04"/>
            <w:bookmarkStart w:id="10990" w:name="z2800_004_04"/>
            <w:bookmarkEnd w:id="1099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91" w:name="z2800_004_05"/>
            <w:bookmarkStart w:id="10992" w:name="z2800_004_05"/>
            <w:bookmarkEnd w:id="1099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93" w:name="z2800_004_06"/>
            <w:bookmarkStart w:id="10994" w:name="z2800_004_06"/>
            <w:bookmarkEnd w:id="1099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95" w:name="z2800_004_07"/>
            <w:bookmarkStart w:id="10996" w:name="z2800_004_07"/>
            <w:bookmarkEnd w:id="1099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997" w:name="z2800_005_03"/>
            <w:bookmarkStart w:id="10998" w:name="z2800_005_03"/>
            <w:bookmarkEnd w:id="1099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99" w:name="z2800_005_04"/>
            <w:bookmarkStart w:id="11000" w:name="z2800_005_04"/>
            <w:bookmarkEnd w:id="1100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01" w:name="z2800_005_05"/>
            <w:bookmarkStart w:id="11002" w:name="z2800_005_05"/>
            <w:bookmarkEnd w:id="1100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03" w:name="z2800_005_06"/>
            <w:bookmarkStart w:id="11004" w:name="z2800_005_06"/>
            <w:bookmarkEnd w:id="1100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05" w:name="z2800_005_07"/>
            <w:bookmarkStart w:id="11006" w:name="z2800_005_07"/>
            <w:bookmarkEnd w:id="1100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07" w:name="z2800_006_03"/>
            <w:bookmarkStart w:id="11008" w:name="z2800_006_03"/>
            <w:bookmarkEnd w:id="1100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09" w:name="z2800_006_04"/>
            <w:bookmarkStart w:id="11010" w:name="z2800_006_04"/>
            <w:bookmarkEnd w:id="1101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11" w:name="z2800_006_05"/>
            <w:bookmarkStart w:id="11012" w:name="z2800_006_05"/>
            <w:bookmarkEnd w:id="110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13" w:name="z2800_006_06"/>
            <w:bookmarkStart w:id="11014" w:name="z2800_006_06"/>
            <w:bookmarkEnd w:id="1101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15" w:name="z2800_006_07"/>
            <w:bookmarkStart w:id="11016" w:name="z2800_006_07"/>
            <w:bookmarkEnd w:id="1101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17" w:name="z2800_007_03"/>
            <w:bookmarkStart w:id="11018" w:name="z2800_007_03"/>
            <w:bookmarkEnd w:id="1101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19" w:name="z2800_007_04"/>
            <w:bookmarkStart w:id="11020" w:name="z2800_007_04"/>
            <w:bookmarkEnd w:id="1102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21" w:name="z2800_007_05"/>
            <w:bookmarkStart w:id="11022" w:name="z2800_007_05"/>
            <w:bookmarkEnd w:id="1102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23" w:name="z2800_007_06"/>
            <w:bookmarkStart w:id="11024" w:name="z2800_007_06"/>
            <w:bookmarkEnd w:id="1102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25" w:name="z2800_007_07"/>
            <w:bookmarkStart w:id="11026" w:name="z2800_007_07"/>
            <w:bookmarkEnd w:id="1102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27" w:name="z2800_008_03"/>
            <w:bookmarkStart w:id="11028" w:name="z2800_008_03"/>
            <w:bookmarkEnd w:id="1102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29" w:name="z2800_008_04"/>
            <w:bookmarkStart w:id="11030" w:name="z2800_008_04"/>
            <w:bookmarkEnd w:id="1103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31" w:name="z2800_008_05"/>
            <w:bookmarkStart w:id="11032" w:name="z2800_008_05"/>
            <w:bookmarkEnd w:id="1103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33" w:name="z2800_008_06"/>
            <w:bookmarkStart w:id="11034" w:name="z2800_008_06"/>
            <w:bookmarkEnd w:id="1103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35" w:name="z2800_008_07"/>
            <w:bookmarkStart w:id="11036" w:name="z2800_008_07"/>
            <w:bookmarkEnd w:id="1103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37" w:name="z2800_009_03"/>
            <w:bookmarkStart w:id="11038" w:name="z2800_009_03"/>
            <w:bookmarkEnd w:id="1103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39" w:name="z2800_009_04"/>
            <w:bookmarkStart w:id="11040" w:name="z2800_009_04"/>
            <w:bookmarkEnd w:id="1104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41" w:name="z2800_009_05"/>
            <w:bookmarkStart w:id="11042" w:name="z2800_009_05"/>
            <w:bookmarkEnd w:id="1104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43" w:name="z2800_009_06"/>
            <w:bookmarkStart w:id="11044" w:name="z2800_009_06"/>
            <w:bookmarkEnd w:id="1104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45" w:name="z2800_009_07"/>
            <w:bookmarkStart w:id="11046" w:name="z2800_009_07"/>
            <w:bookmarkEnd w:id="1104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47" w:name="z2800_010_03"/>
            <w:bookmarkStart w:id="11048" w:name="z2800_010_03"/>
            <w:bookmarkEnd w:id="1104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49" w:name="z2800_010_04"/>
            <w:bookmarkStart w:id="11050" w:name="z2800_010_04"/>
            <w:bookmarkEnd w:id="1105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1" w:name="z2800_010_05"/>
            <w:bookmarkStart w:id="11052" w:name="z2800_010_05"/>
            <w:bookmarkEnd w:id="1105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3" w:name="z2800_010_06"/>
            <w:bookmarkStart w:id="11054" w:name="z2800_010_06"/>
            <w:bookmarkEnd w:id="1105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5" w:name="z2800_010_07"/>
            <w:bookmarkStart w:id="11056" w:name="z2800_010_07"/>
            <w:bookmarkEnd w:id="1105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57" w:name="z2800_011_03"/>
            <w:bookmarkStart w:id="11058" w:name="z2800_011_03"/>
            <w:bookmarkEnd w:id="1105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9" w:name="z2800_011_04"/>
            <w:bookmarkStart w:id="11060" w:name="z2800_011_04"/>
            <w:bookmarkEnd w:id="1106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61" w:name="z2800_011_05"/>
            <w:bookmarkStart w:id="11062" w:name="z2800_011_05"/>
            <w:bookmarkEnd w:id="1106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63" w:name="z2800_011_06"/>
            <w:bookmarkStart w:id="11064" w:name="z2800_011_06"/>
            <w:bookmarkEnd w:id="1106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65" w:name="z2800_011_07"/>
            <w:bookmarkStart w:id="11066" w:name="z2800_011_07"/>
            <w:bookmarkEnd w:id="1106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67" w:name="z2800_012_03"/>
            <w:bookmarkStart w:id="11068" w:name="z2800_012_03"/>
            <w:bookmarkEnd w:id="1106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69" w:name="z2800_012_04"/>
            <w:bookmarkStart w:id="11070" w:name="z2800_012_04"/>
            <w:bookmarkEnd w:id="1107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1" w:name="z2800_012_05"/>
            <w:bookmarkStart w:id="11072" w:name="z2800_012_05"/>
            <w:bookmarkEnd w:id="1107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3" w:name="z2800_012_06"/>
            <w:bookmarkStart w:id="11074" w:name="z2800_012_06"/>
            <w:bookmarkEnd w:id="1107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5" w:name="z2800_012_07"/>
            <w:bookmarkStart w:id="11076" w:name="z2800_012_07"/>
            <w:bookmarkEnd w:id="1107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77" w:name="z2800_013_03"/>
            <w:bookmarkStart w:id="11078" w:name="z2800_013_03"/>
            <w:bookmarkEnd w:id="1107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9" w:name="z2800_013_04"/>
            <w:bookmarkStart w:id="11080" w:name="z2800_013_04"/>
            <w:bookmarkEnd w:id="1108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81" w:name="z2800_013_05"/>
            <w:bookmarkStart w:id="11082" w:name="z2800_013_05"/>
            <w:bookmarkEnd w:id="1108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83" w:name="z2800_013_06"/>
            <w:bookmarkStart w:id="11084" w:name="z2800_013_06"/>
            <w:bookmarkEnd w:id="1108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85" w:name="z2800_013_07"/>
            <w:bookmarkStart w:id="11086" w:name="z2800_013_07"/>
            <w:bookmarkEnd w:id="1108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87" w:name="z2800_014_03"/>
            <w:bookmarkStart w:id="11088" w:name="z2800_014_03"/>
            <w:bookmarkEnd w:id="1108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89" w:name="z2800_014_04"/>
            <w:bookmarkStart w:id="11090" w:name="z2800_014_04"/>
            <w:bookmarkEnd w:id="1109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1" w:name="z2800_014_05"/>
            <w:bookmarkStart w:id="11092" w:name="z2800_014_05"/>
            <w:bookmarkEnd w:id="1109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3" w:name="z2800_014_06"/>
            <w:bookmarkStart w:id="11094" w:name="z2800_014_06"/>
            <w:bookmarkEnd w:id="1109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5" w:name="z2800_014_07"/>
            <w:bookmarkStart w:id="11096" w:name="z2800_014_07"/>
            <w:bookmarkEnd w:id="1109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97" w:name="z2800_015_03"/>
            <w:bookmarkStart w:id="11098" w:name="z2800_015_03"/>
            <w:bookmarkEnd w:id="1109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9" w:name="z2800_015_04"/>
            <w:bookmarkStart w:id="11100" w:name="z2800_015_04"/>
            <w:bookmarkEnd w:id="1110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01" w:name="z2800_015_05"/>
            <w:bookmarkStart w:id="11102" w:name="z2800_015_05"/>
            <w:bookmarkEnd w:id="1110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03" w:name="z2800_015_06"/>
            <w:bookmarkStart w:id="11104" w:name="z2800_015_06"/>
            <w:bookmarkEnd w:id="1110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05" w:name="z2800_015_07"/>
            <w:bookmarkStart w:id="11106" w:name="z2800_015_07"/>
            <w:bookmarkEnd w:id="1110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107" w:name="z2800_016_03"/>
            <w:bookmarkStart w:id="11108" w:name="z2800_016_03"/>
            <w:bookmarkEnd w:id="1110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09" w:name="z2800_016_04"/>
            <w:bookmarkStart w:id="11110" w:name="z2800_016_04"/>
            <w:bookmarkEnd w:id="1111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1" w:name="z2800_016_05"/>
            <w:bookmarkStart w:id="11112" w:name="z2800_016_05"/>
            <w:bookmarkEnd w:id="111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3" w:name="z2800_016_06"/>
            <w:bookmarkStart w:id="11114" w:name="z2800_016_06"/>
            <w:bookmarkEnd w:id="1111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5" w:name="z2800_016_07"/>
            <w:bookmarkStart w:id="11116" w:name="z2800_016_07"/>
            <w:bookmarkEnd w:id="1111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117" w:name="z2800_017_03"/>
            <w:bookmarkStart w:id="11118" w:name="z2800_017_03"/>
            <w:bookmarkEnd w:id="1111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9" w:name="z2800_017_04"/>
            <w:bookmarkStart w:id="11120" w:name="z2800_017_04"/>
            <w:bookmarkEnd w:id="1112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21" w:name="z2800_017_05"/>
            <w:bookmarkStart w:id="11122" w:name="z2800_017_05"/>
            <w:bookmarkEnd w:id="1112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23" w:name="z2800_017_06"/>
            <w:bookmarkStart w:id="11124" w:name="z2800_017_06"/>
            <w:bookmarkEnd w:id="1112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25" w:name="z2800_017_07"/>
            <w:bookmarkStart w:id="11126" w:name="z2800_017_07"/>
            <w:bookmarkEnd w:id="1112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127" w:name="z2800_018_03"/>
            <w:bookmarkStart w:id="11128" w:name="z2800_018_03"/>
            <w:bookmarkEnd w:id="1112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29" w:name="z2800_018_04"/>
            <w:bookmarkStart w:id="11130" w:name="z2800_018_04"/>
            <w:bookmarkEnd w:id="1113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31" w:name="z2800_018_05"/>
            <w:bookmarkStart w:id="11132" w:name="z2800_018_05"/>
            <w:bookmarkEnd w:id="1113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33" w:name="z2800_018_06"/>
            <w:bookmarkStart w:id="11134" w:name="z2800_018_06"/>
            <w:bookmarkEnd w:id="1113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35" w:name="z2800_018_07"/>
            <w:bookmarkStart w:id="11136" w:name="z2800_018_07"/>
            <w:bookmarkEnd w:id="1113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137" w:name="z2800_019_03"/>
            <w:bookmarkStart w:id="11138" w:name="z2800_019_03"/>
            <w:bookmarkEnd w:id="1113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39" w:name="z2800_019_04"/>
            <w:bookmarkStart w:id="11140" w:name="z2800_019_04"/>
            <w:bookmarkEnd w:id="1114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1" w:name="z2800_019_05"/>
            <w:bookmarkStart w:id="11142" w:name="z2800_019_05"/>
            <w:bookmarkEnd w:id="1114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3" w:name="z2800_019_06"/>
            <w:bookmarkStart w:id="11144" w:name="z2800_019_06"/>
            <w:bookmarkEnd w:id="1114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5" w:name="z2800_019_07"/>
            <w:bookmarkStart w:id="11146" w:name="z2800_019_07"/>
            <w:bookmarkEnd w:id="11146"/>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147" w:name="z2800_020_03"/>
            <w:bookmarkStart w:id="11148" w:name="z2800_020_03"/>
            <w:bookmarkEnd w:id="11148"/>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9" w:name="z2800_020_04"/>
            <w:bookmarkStart w:id="11150" w:name="z2800_020_04"/>
            <w:bookmarkEnd w:id="1115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51" w:name="z2800_020_05"/>
            <w:bookmarkStart w:id="11152" w:name="z2800_020_05"/>
            <w:bookmarkEnd w:id="1115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53" w:name="z2800_020_06"/>
            <w:bookmarkStart w:id="11154" w:name="z2800_020_06"/>
            <w:bookmarkEnd w:id="11154"/>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55" w:name="z2800_020_07"/>
            <w:bookmarkStart w:id="11156" w:name="z2800_020_07"/>
            <w:bookmarkEnd w:id="11156"/>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b/>
          <w:b/>
          <w:sz w:val="20"/>
        </w:rPr>
      </w:pPr>
      <w:r>
        <w:rPr>
          <w:b/>
          <w:szCs w:val="24"/>
        </w:rPr>
        <w:t xml:space="preserve"> </w:t>
      </w:r>
    </w:p>
    <w:p>
      <w:pPr>
        <w:pStyle w:val="Normal"/>
        <w:jc w:val="center"/>
        <w:rPr>
          <w:b/>
          <w:b/>
          <w:sz w:val="20"/>
        </w:rPr>
      </w:pPr>
      <w:r>
        <w:rPr>
          <w:b/>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Коды по ОКЕИ: единица – 642, человек - 792</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57" w:name="z2801_001_03"/>
            <w:bookmarkStart w:id="11158" w:name="z2801_001_03"/>
            <w:bookmarkEnd w:id="1115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59" w:name="z2801_001_04"/>
            <w:bookmarkStart w:id="11160" w:name="z2801_001_04"/>
            <w:bookmarkEnd w:id="11160"/>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61" w:name="z2801_002_03"/>
            <w:bookmarkStart w:id="11162" w:name="z2801_002_03"/>
            <w:bookmarkEnd w:id="111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63" w:name="z2801_002_04"/>
            <w:bookmarkStart w:id="11164" w:name="z2801_002_04"/>
            <w:bookmarkEnd w:id="1116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65" w:name="z2801_003_03"/>
            <w:bookmarkStart w:id="11166" w:name="z2801_003_03"/>
            <w:bookmarkEnd w:id="1116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67" w:name="z2801_003_04"/>
            <w:bookmarkStart w:id="11168" w:name="z2801_003_04"/>
            <w:bookmarkEnd w:id="11168"/>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69" w:name="z2801_004_03"/>
            <w:bookmarkStart w:id="11170" w:name="z2801_004_03"/>
            <w:bookmarkEnd w:id="111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71" w:name="z2801_004_04"/>
            <w:bookmarkStart w:id="11172" w:name="z2801_004_04"/>
            <w:bookmarkEnd w:id="11172"/>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0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73" w:name="z2801_005_03"/>
            <w:bookmarkStart w:id="11174" w:name="z2801_005_03"/>
            <w:bookmarkEnd w:id="1117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75" w:name="z2801_005_04"/>
            <w:bookmarkStart w:id="11176" w:name="z2801_005_04"/>
            <w:bookmarkEnd w:id="11176"/>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77" w:name="z2801_006_03"/>
            <w:bookmarkStart w:id="11178" w:name="z2801_006_03"/>
            <w:bookmarkEnd w:id="111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79" w:name="z2801_006_04"/>
            <w:bookmarkStart w:id="11180" w:name="z2801_006_04"/>
            <w:bookmarkEnd w:id="11180"/>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81" w:name="z2801_007_03"/>
            <w:bookmarkStart w:id="11182" w:name="z2801_007_03"/>
            <w:bookmarkEnd w:id="1118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83" w:name="z2801_007_04"/>
            <w:bookmarkStart w:id="11184" w:name="z2801_007_04"/>
            <w:bookmarkEnd w:id="1118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85" w:name="z2801_008_03"/>
            <w:bookmarkStart w:id="11186" w:name="z2801_008_03"/>
            <w:bookmarkEnd w:id="111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87" w:name="z2801_008_04"/>
            <w:bookmarkStart w:id="11188" w:name="z2801_008_04"/>
            <w:bookmarkEnd w:id="11188"/>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89" w:name="z2801_009_03"/>
            <w:bookmarkStart w:id="11190" w:name="z2801_009_03"/>
            <w:bookmarkEnd w:id="1119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91" w:name="z2801_009_04"/>
            <w:bookmarkStart w:id="11192" w:name="z2801_009_04"/>
            <w:bookmarkEnd w:id="11192"/>
          </w:p>
        </w:tc>
      </w:tr>
    </w:tbl>
    <w:p>
      <w:pPr>
        <w:pStyle w:val="Normal"/>
        <w:spacing w:before="60" w:after="0"/>
        <w:rPr>
          <w:b/>
          <w:b/>
          <w:sz w:val="16"/>
        </w:rPr>
      </w:pPr>
      <w:r>
        <w:rPr>
          <w:b/>
          <w:sz w:val="16"/>
        </w:rPr>
      </w:r>
    </w:p>
    <w:p>
      <w:pPr>
        <w:pStyle w:val="Normal"/>
        <w:jc w:val="center"/>
        <w:rPr/>
      </w:pPr>
      <w:r>
        <w:rPr>
          <w:b/>
          <w:szCs w:val="24"/>
        </w:rPr>
        <w:t>10. Результаты проведения медицинской реабилитации</w:t>
      </w:r>
    </w:p>
    <w:p>
      <w:pPr>
        <w:pStyle w:val="Normal"/>
        <w:tabs>
          <w:tab w:val="clear" w:pos="708"/>
          <w:tab w:val="center" w:pos="7683" w:leader="none"/>
        </w:tabs>
        <w:rPr>
          <w:b/>
          <w:b/>
          <w:szCs w:val="24"/>
        </w:rPr>
      </w:pPr>
      <w:r>
        <w:rPr>
          <w:b/>
          <w:sz w:val="20"/>
          <w:szCs w:val="24"/>
        </w:rPr>
        <w:t xml:space="preserve">      </w:t>
      </w:r>
      <w:r>
        <w:rPr>
          <w:b/>
          <w:sz w:val="22"/>
          <w:szCs w:val="24"/>
        </w:rPr>
        <w:t>(2850)</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Код по ОКЕИ: человек – 792</w:t>
      </w:r>
    </w:p>
    <w:tbl>
      <w:tblPr>
        <w:tblW w:w="15192" w:type="dxa"/>
        <w:jc w:val="left"/>
        <w:tblInd w:w="-113" w:type="dxa"/>
        <w:tblLayout w:type="fixed"/>
        <w:tblCellMar>
          <w:top w:w="0" w:type="dxa"/>
          <w:left w:w="108" w:type="dxa"/>
          <w:bottom w:w="0" w:type="dxa"/>
          <w:right w:w="108" w:type="dxa"/>
        </w:tblCellMar>
      </w:tblPr>
      <w:tblGrid>
        <w:gridCol w:w="3510"/>
        <w:gridCol w:w="605"/>
        <w:gridCol w:w="1517"/>
        <w:gridCol w:w="1138"/>
        <w:gridCol w:w="1517"/>
        <w:gridCol w:w="1176"/>
        <w:gridCol w:w="1517"/>
        <w:gridCol w:w="1177"/>
        <w:gridCol w:w="1517"/>
        <w:gridCol w:w="1518"/>
      </w:tblGrid>
      <w:tr>
        <w:trPr>
          <w:trHeight w:val="123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п/п</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лиц,</w:t>
            </w:r>
          </w:p>
          <w:p>
            <w:pPr>
              <w:pStyle w:val="Normal"/>
              <w:jc w:val="center"/>
              <w:rPr>
                <w:sz w:val="20"/>
              </w:rPr>
            </w:pPr>
            <w:r>
              <w:rPr>
                <w:sz w:val="20"/>
              </w:rPr>
              <w:t>нуждающихся в медицинской</w:t>
            </w:r>
          </w:p>
          <w:p>
            <w:pPr>
              <w:pStyle w:val="Normal"/>
              <w:jc w:val="center"/>
              <w:rPr>
                <w:sz w:val="20"/>
              </w:rPr>
            </w:pPr>
            <w:r>
              <w:rPr>
                <w:sz w:val="20"/>
              </w:rPr>
              <w:t>реабилитаци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лиц,</w:t>
            </w:r>
          </w:p>
          <w:p>
            <w:pPr>
              <w:pStyle w:val="Normal"/>
              <w:jc w:val="center"/>
              <w:rPr/>
            </w:pPr>
            <w:r>
              <w:rPr>
                <w:sz w:val="20"/>
              </w:rPr>
              <w:t>направленных на медицинскую реабилитаци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лиц,</w:t>
            </w:r>
          </w:p>
          <w:p>
            <w:pPr>
              <w:pStyle w:val="Normal"/>
              <w:jc w:val="center"/>
              <w:rPr>
                <w:sz w:val="20"/>
              </w:rPr>
            </w:pPr>
            <w:r>
              <w:rPr>
                <w:sz w:val="20"/>
              </w:rPr>
              <w:t>закончивших</w:t>
            </w:r>
          </w:p>
          <w:p>
            <w:pPr>
              <w:pStyle w:val="Normal"/>
              <w:jc w:val="center"/>
              <w:rPr/>
            </w:pPr>
            <w:r>
              <w:rPr>
                <w:sz w:val="20"/>
              </w:rPr>
              <w:t xml:space="preserve"> </w:t>
            </w:r>
            <w:r>
              <w:rPr>
                <w:sz w:val="20"/>
              </w:rPr>
              <w:t>медицинскую реабилитацию</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лиц,</w:t>
            </w:r>
          </w:p>
          <w:p>
            <w:pPr>
              <w:pStyle w:val="Normal"/>
              <w:jc w:val="center"/>
              <w:rPr>
                <w:sz w:val="20"/>
              </w:rPr>
            </w:pPr>
            <w:r>
              <w:rPr>
                <w:sz w:val="20"/>
              </w:rPr>
              <w:t>прошедших</w:t>
            </w:r>
          </w:p>
          <w:p>
            <w:pPr>
              <w:pStyle w:val="Normal"/>
              <w:jc w:val="center"/>
              <w:rPr/>
            </w:pPr>
            <w:r>
              <w:rPr>
                <w:sz w:val="20"/>
              </w:rPr>
              <w:t>медицинскую реабилитацию</w:t>
            </w:r>
          </w:p>
          <w:p>
            <w:pPr>
              <w:pStyle w:val="Normal"/>
              <w:jc w:val="center"/>
              <w:rPr>
                <w:sz w:val="20"/>
              </w:rPr>
            </w:pPr>
            <w:r>
              <w:rPr>
                <w:sz w:val="20"/>
              </w:rPr>
              <w:t>повторн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лиц,</w:t>
            </w:r>
          </w:p>
          <w:p>
            <w:pPr>
              <w:pStyle w:val="Normal"/>
              <w:jc w:val="center"/>
              <w:rPr>
                <w:sz w:val="20"/>
              </w:rPr>
            </w:pPr>
            <w:r>
              <w:rPr>
                <w:sz w:val="20"/>
              </w:rPr>
              <w:t>направленных на МСЭ после</w:t>
            </w:r>
          </w:p>
          <w:p>
            <w:pPr>
              <w:pStyle w:val="Normal"/>
              <w:jc w:val="center"/>
              <w:rPr>
                <w:sz w:val="20"/>
              </w:rPr>
            </w:pPr>
            <w:r>
              <w:rPr>
                <w:sz w:val="20"/>
              </w:rPr>
              <w:t>проведения</w:t>
            </w:r>
          </w:p>
          <w:p>
            <w:pPr>
              <w:pStyle w:val="Normal"/>
              <w:jc w:val="center"/>
              <w:rPr/>
            </w:pPr>
            <w:r>
              <w:rPr>
                <w:sz w:val="20"/>
              </w:rPr>
              <w:t>медицинской реабилит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лиц, всег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bookmarkStart w:id="11193" w:name="z2850_001_03"/>
            <w:bookmarkStart w:id="11194" w:name="z2850_001_03"/>
            <w:bookmarkEnd w:id="11194"/>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195" w:name="z2850_001_04"/>
            <w:bookmarkStart w:id="11196" w:name="z2850_001_04"/>
            <w:bookmarkEnd w:id="11196"/>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197" w:name="z2850_001_05"/>
            <w:bookmarkStart w:id="11198" w:name="z2850_001_05"/>
            <w:bookmarkEnd w:id="11198"/>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199" w:name="z2850_001_06"/>
            <w:bookmarkStart w:id="11200" w:name="z2850_001_06"/>
            <w:bookmarkEnd w:id="11200"/>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01" w:name="z2850_001_07"/>
            <w:bookmarkStart w:id="11202" w:name="z2850_001_07"/>
            <w:bookmarkEnd w:id="11202"/>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03" w:name="z2850_001_08"/>
            <w:bookmarkStart w:id="11204" w:name="z2850_001_08"/>
            <w:bookmarkEnd w:id="11204"/>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05" w:name="z2850_001_09"/>
            <w:bookmarkStart w:id="11206" w:name="z2850_001_09"/>
            <w:bookmarkEnd w:id="11206"/>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07" w:name="z2850_001_10"/>
            <w:bookmarkStart w:id="11208" w:name="z2850_001_10"/>
            <w:bookmarkEnd w:id="11208"/>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взрослы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bookmarkStart w:id="11209" w:name="z2850_002_03"/>
            <w:bookmarkStart w:id="11210" w:name="z2850_002_03"/>
            <w:bookmarkEnd w:id="11210"/>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11" w:name="z2850_002_04"/>
            <w:bookmarkStart w:id="11212" w:name="z2850_002_04"/>
            <w:bookmarkEnd w:id="11212"/>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13" w:name="z2850_002_05"/>
            <w:bookmarkStart w:id="11214" w:name="z2850_002_05"/>
            <w:bookmarkEnd w:id="11214"/>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15" w:name="z2850_002_06"/>
            <w:bookmarkStart w:id="11216" w:name="z2850_002_06"/>
            <w:bookmarkEnd w:id="11216"/>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17" w:name="z2850_002_07"/>
            <w:bookmarkStart w:id="11218" w:name="z2850_002_07"/>
            <w:bookmarkEnd w:id="11218"/>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19" w:name="z2850_002_08"/>
            <w:bookmarkStart w:id="11220" w:name="z2850_002_08"/>
            <w:bookmarkEnd w:id="11220"/>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21" w:name="z2850_002_09"/>
            <w:bookmarkStart w:id="11222" w:name="z2850_002_09"/>
            <w:bookmarkEnd w:id="11222"/>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23" w:name="z2850_002_10"/>
            <w:bookmarkStart w:id="11224" w:name="z2850_002_10"/>
            <w:bookmarkEnd w:id="11224"/>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bookmarkStart w:id="11225" w:name="z2850_003_03"/>
            <w:bookmarkStart w:id="11226" w:name="z2850_003_03"/>
            <w:bookmarkEnd w:id="11226"/>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27" w:name="z2850_003_04"/>
            <w:bookmarkStart w:id="11228" w:name="z2850_003_04"/>
            <w:bookmarkEnd w:id="11228"/>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29" w:name="z2850_003_05"/>
            <w:bookmarkStart w:id="11230" w:name="z2850_003_05"/>
            <w:bookmarkEnd w:id="11230"/>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31" w:name="z2850_003_06"/>
            <w:bookmarkStart w:id="11232" w:name="z2850_003_06"/>
            <w:bookmarkEnd w:id="11232"/>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33" w:name="z2850_003_07"/>
            <w:bookmarkStart w:id="11234" w:name="z2850_003_07"/>
            <w:bookmarkEnd w:id="11234"/>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35" w:name="z2850_003_08"/>
            <w:bookmarkStart w:id="11236" w:name="z2850_003_08"/>
            <w:bookmarkEnd w:id="11236"/>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37" w:name="z2850_003_09"/>
            <w:bookmarkStart w:id="11238" w:name="z2850_003_09"/>
            <w:bookmarkEnd w:id="11238"/>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39" w:name="z2850_003_10"/>
            <w:bookmarkStart w:id="11240" w:name="z2850_003_10"/>
            <w:bookmarkEnd w:id="11240"/>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стр. 1.2 - детей 0-2 лет включитель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Из стр. 1: инвалидо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sz w:val="20"/>
              </w:rPr>
              <w:t>в том числе: взрослы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pPr>
            <w:r>
              <w:rPr>
                <w:sz w:val="20"/>
              </w:rPr>
              <w:t xml:space="preserve">     </w:t>
            </w:r>
            <w:r>
              <w:rPr>
                <w:sz w:val="20"/>
              </w:rPr>
              <w:t>дете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стр. 2.2 - детей 0-2 лет включитель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18"/>
              </w:rPr>
            </w:pPr>
            <w:r>
              <w:rPr>
                <w:b/>
                <w:bCs/>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r>
    </w:tbl>
    <w:p>
      <w:pPr>
        <w:pStyle w:val="Normal"/>
        <w:spacing w:before="60" w:after="0"/>
        <w:rPr>
          <w:b/>
          <w:b/>
          <w:sz w:val="16"/>
        </w:rPr>
      </w:pPr>
      <w:r>
        <w:rPr>
          <w:b/>
          <w:sz w:val="16"/>
        </w:rPr>
      </w:r>
      <w:r>
        <w:br w:type="page"/>
      </w:r>
    </w:p>
    <w:p>
      <w:pPr>
        <w:pStyle w:val="Normal"/>
        <w:spacing w:before="60" w:after="0"/>
        <w:rPr>
          <w:b/>
          <w:b/>
          <w:sz w:val="10"/>
        </w:rPr>
      </w:pPr>
      <w:r>
        <w:rPr>
          <w:b/>
          <w:sz w:val="10"/>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 xml:space="preserve">Коды по ОКЕИ: койка – 911, </w:t>
      </w:r>
      <w:r>
        <w:rPr>
          <w:b/>
          <w:sz w:val="20"/>
          <w:lang w:val="en-US" w:eastAsia="en-US"/>
        </w:rPr>
        <w:t xml:space="preserve">койко-день – 9111, </w:t>
      </w:r>
      <w:r>
        <w:rPr>
          <w:b/>
          <w:sz w:val="20"/>
        </w:rPr>
        <w:t xml:space="preserve"> человек – 792</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41" w:name="z3100_001_03"/>
            <w:bookmarkStart w:id="11242" w:name="z3100_001_03"/>
            <w:bookmarkEnd w:id="112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43" w:name="z3100_001_04"/>
            <w:bookmarkStart w:id="11244" w:name="z3100_001_04"/>
            <w:bookmarkEnd w:id="112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45" w:name="z3100_001_05"/>
            <w:bookmarkStart w:id="11246" w:name="z3100_001_05"/>
            <w:bookmarkEnd w:id="1124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47" w:name="z3100_001_06"/>
            <w:bookmarkStart w:id="11248" w:name="z3100_001_06"/>
            <w:bookmarkEnd w:id="1124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49" w:name="z3100_001_07"/>
            <w:bookmarkStart w:id="11250" w:name="z3100_001_07"/>
            <w:bookmarkEnd w:id="1125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51" w:name="z3100_001_08"/>
            <w:bookmarkStart w:id="11252" w:name="z3100_001_08"/>
            <w:bookmarkEnd w:id="1125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53" w:name="z3100_001_09"/>
            <w:bookmarkStart w:id="11254" w:name="z3100_001_09"/>
            <w:bookmarkEnd w:id="1125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в том числе:</w:t>
            </w:r>
          </w:p>
          <w:p>
            <w:pPr>
              <w:pStyle w:val="Normal"/>
              <w:ind w:left="57" w:hanging="0"/>
              <w:rPr>
                <w:sz w:val="18"/>
                <w:szCs w:val="18"/>
              </w:rPr>
            </w:pPr>
            <w:r>
              <w:rPr>
                <w:sz w:val="18"/>
                <w:szCs w:val="18"/>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55" w:name="z3100_002_03"/>
            <w:bookmarkStart w:id="11256" w:name="z3100_002_03"/>
            <w:bookmarkEnd w:id="112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57" w:name="z3100_002_04"/>
            <w:bookmarkStart w:id="11258" w:name="z3100_002_04"/>
            <w:bookmarkEnd w:id="112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59" w:name="z3100_002_05"/>
            <w:bookmarkStart w:id="11260" w:name="z3100_002_05"/>
            <w:bookmarkEnd w:id="1126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61" w:name="z3100_002_06"/>
            <w:bookmarkStart w:id="11262" w:name="z3100_002_06"/>
            <w:bookmarkEnd w:id="1126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63" w:name="z3100_002_07"/>
            <w:bookmarkStart w:id="11264" w:name="z3100_002_07"/>
            <w:bookmarkEnd w:id="112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65" w:name="z3100_002_08"/>
            <w:bookmarkStart w:id="11266" w:name="z3100_002_08"/>
            <w:bookmarkEnd w:id="1126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67" w:name="z3100_002_09"/>
            <w:bookmarkStart w:id="11268" w:name="z3100_002_09"/>
            <w:bookmarkEnd w:id="1126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69" w:name="z3100_003_03"/>
            <w:bookmarkStart w:id="11270" w:name="z3100_003_03"/>
            <w:bookmarkEnd w:id="112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71" w:name="z3100_003_04"/>
            <w:bookmarkStart w:id="11272" w:name="z3100_003_04"/>
            <w:bookmarkEnd w:id="112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73" w:name="z3100_003_05"/>
            <w:bookmarkStart w:id="11274" w:name="z3100_003_05"/>
            <w:bookmarkEnd w:id="1127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75" w:name="z3100_003_06"/>
            <w:bookmarkStart w:id="11276" w:name="z3100_003_06"/>
            <w:bookmarkEnd w:id="1127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77" w:name="z3100_003_07"/>
            <w:bookmarkStart w:id="11278" w:name="z3100_003_07"/>
            <w:bookmarkEnd w:id="112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79" w:name="z3100_003_08"/>
            <w:bookmarkStart w:id="11280" w:name="z3100_003_08"/>
            <w:bookmarkEnd w:id="1128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81" w:name="z3100_003_09"/>
            <w:bookmarkStart w:id="11282" w:name="z3100_003_09"/>
            <w:bookmarkEnd w:id="1128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8"/>
                <w:sz w:val="18"/>
                <w:szCs w:val="18"/>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83" w:name="z3100_004_03"/>
            <w:bookmarkStart w:id="11284" w:name="z3100_004_03"/>
            <w:bookmarkEnd w:id="112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85" w:name="z3100_004_04"/>
            <w:bookmarkStart w:id="11286" w:name="z3100_004_04"/>
            <w:bookmarkEnd w:id="112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87" w:name="z3100_004_05"/>
            <w:bookmarkStart w:id="11288" w:name="z3100_004_05"/>
            <w:bookmarkEnd w:id="1128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89" w:name="z3100_004_06"/>
            <w:bookmarkStart w:id="11290" w:name="z3100_004_06"/>
            <w:bookmarkEnd w:id="1129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91" w:name="z3100_004_07"/>
            <w:bookmarkStart w:id="11292" w:name="z3100_004_07"/>
            <w:bookmarkEnd w:id="112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93" w:name="z3100_004_08"/>
            <w:bookmarkStart w:id="11294" w:name="z3100_004_08"/>
            <w:bookmarkEnd w:id="1129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95" w:name="z3100_004_09"/>
            <w:bookmarkStart w:id="11296" w:name="z3100_004_09"/>
            <w:bookmarkEnd w:id="1129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97" w:name="z3100_005_03"/>
            <w:bookmarkStart w:id="11298" w:name="z3100_005_03"/>
            <w:bookmarkEnd w:id="112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299" w:name="z3100_005_04"/>
            <w:bookmarkStart w:id="11300" w:name="z3100_005_04"/>
            <w:bookmarkEnd w:id="113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01" w:name="z3100_005_05"/>
            <w:bookmarkStart w:id="11302" w:name="z3100_005_05"/>
            <w:bookmarkEnd w:id="1130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03" w:name="z3100_005_06"/>
            <w:bookmarkStart w:id="11304" w:name="z3100_005_06"/>
            <w:bookmarkEnd w:id="1130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05" w:name="z3100_005_07"/>
            <w:bookmarkStart w:id="11306" w:name="z3100_005_07"/>
            <w:bookmarkEnd w:id="1130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07" w:name="z3100_005_08"/>
            <w:bookmarkStart w:id="11308" w:name="z3100_005_08"/>
            <w:bookmarkEnd w:id="1130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09" w:name="z3100_005_09"/>
            <w:bookmarkStart w:id="11310" w:name="z3100_005_09"/>
            <w:bookmarkEnd w:id="1131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18"/>
                <w:szCs w:val="18"/>
              </w:rPr>
            </w:pPr>
            <w:r>
              <w:rPr>
                <w:sz w:val="18"/>
                <w:szCs w:val="18"/>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11" w:name="z3100_006_03"/>
            <w:bookmarkStart w:id="11312" w:name="z3100_006_03"/>
            <w:bookmarkEnd w:id="113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13" w:name="z3100_006_04"/>
            <w:bookmarkStart w:id="11314" w:name="z3100_006_04"/>
            <w:bookmarkEnd w:id="113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15" w:name="z3100_006_05"/>
            <w:bookmarkStart w:id="11316" w:name="z3100_006_05"/>
            <w:bookmarkEnd w:id="1131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17" w:name="z3100_006_06"/>
            <w:bookmarkStart w:id="11318" w:name="z3100_006_06"/>
            <w:bookmarkEnd w:id="1131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19" w:name="z3100_006_07"/>
            <w:bookmarkStart w:id="11320" w:name="z3100_006_07"/>
            <w:bookmarkEnd w:id="113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21" w:name="z3100_006_08"/>
            <w:bookmarkStart w:id="11322" w:name="z3100_006_08"/>
            <w:bookmarkEnd w:id="1132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23" w:name="z3100_006_09"/>
            <w:bookmarkStart w:id="11324" w:name="z3100_006_09"/>
            <w:bookmarkEnd w:id="1132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гинекологические для вспомогательных</w:t>
            </w:r>
          </w:p>
          <w:p>
            <w:pPr>
              <w:pStyle w:val="Normal"/>
              <w:ind w:left="57" w:hanging="0"/>
              <w:rPr>
                <w:sz w:val="18"/>
                <w:szCs w:val="18"/>
              </w:rPr>
            </w:pPr>
            <w:r>
              <w:rPr>
                <w:sz w:val="18"/>
                <w:szCs w:val="18"/>
              </w:rPr>
              <w:t xml:space="preserve">   </w:t>
            </w:r>
            <w:r>
              <w:rPr>
                <w:sz w:val="18"/>
                <w:szCs w:val="18"/>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25" w:name="z3100_611_03"/>
            <w:bookmarkStart w:id="11326" w:name="z3100_611_03"/>
            <w:bookmarkEnd w:id="113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27" w:name="z3100_611_04"/>
            <w:bookmarkStart w:id="11328" w:name="z3100_611_04"/>
            <w:bookmarkEnd w:id="113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29" w:name="z3100_611_05"/>
            <w:bookmarkStart w:id="11330" w:name="z3100_611_05"/>
            <w:bookmarkEnd w:id="1133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31" w:name="z3100_611_06"/>
            <w:bookmarkStart w:id="11332" w:name="z3100_611_06"/>
            <w:bookmarkEnd w:id="1133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33" w:name="z3100_611_07"/>
            <w:bookmarkStart w:id="11334" w:name="z3100_611_07"/>
            <w:bookmarkEnd w:id="113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35" w:name="z3100_611_08"/>
            <w:bookmarkStart w:id="11336" w:name="z3100_611_08"/>
            <w:bookmarkEnd w:id="1133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37" w:name="z3100_611_09"/>
            <w:bookmarkStart w:id="11338" w:name="z3100_611_09"/>
            <w:bookmarkEnd w:id="1133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39" w:name="z3100_007_03"/>
            <w:bookmarkStart w:id="11340" w:name="z3100_007_03"/>
            <w:bookmarkEnd w:id="113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41" w:name="z3100_007_04"/>
            <w:bookmarkStart w:id="11342" w:name="z3100_007_04"/>
            <w:bookmarkEnd w:id="113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43" w:name="z3100_007_05"/>
            <w:bookmarkStart w:id="11344" w:name="z3100_007_05"/>
            <w:bookmarkEnd w:id="1134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45" w:name="z3100_007_06"/>
            <w:bookmarkStart w:id="11346" w:name="z3100_007_06"/>
            <w:bookmarkEnd w:id="1134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47" w:name="z3100_007_07"/>
            <w:bookmarkStart w:id="11348" w:name="z3100_007_07"/>
            <w:bookmarkEnd w:id="113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49" w:name="z3100_007_08"/>
            <w:bookmarkStart w:id="11350" w:name="z3100_007_08"/>
            <w:bookmarkEnd w:id="1135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51" w:name="z3100_007_09"/>
            <w:bookmarkStart w:id="11352" w:name="z3100_007_09"/>
            <w:bookmarkEnd w:id="1135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53" w:name="z3100_008_03"/>
            <w:bookmarkStart w:id="11354" w:name="z3100_008_03"/>
            <w:bookmarkEnd w:id="113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55" w:name="z3100_008_04"/>
            <w:bookmarkStart w:id="11356" w:name="z3100_008_04"/>
            <w:bookmarkEnd w:id="113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57" w:name="z3100_008_05"/>
            <w:bookmarkStart w:id="11358" w:name="z3100_008_05"/>
            <w:bookmarkEnd w:id="1135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59" w:name="z3100_008_06"/>
            <w:bookmarkStart w:id="11360" w:name="z3100_008_06"/>
            <w:bookmarkEnd w:id="1136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61" w:name="z3100_008_07"/>
            <w:bookmarkStart w:id="11362" w:name="z3100_008_07"/>
            <w:bookmarkEnd w:id="113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63" w:name="z3100_008_08"/>
            <w:bookmarkStart w:id="11364" w:name="z3100_008_08"/>
            <w:bookmarkEnd w:id="1136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65" w:name="z3100_008_09"/>
            <w:bookmarkStart w:id="11366" w:name="z3100_008_09"/>
            <w:bookmarkEnd w:id="1136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67" w:name="z3100_009_03"/>
            <w:bookmarkStart w:id="11368" w:name="z3100_009_03"/>
            <w:bookmarkEnd w:id="113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69" w:name="z3100_009_04"/>
            <w:bookmarkStart w:id="11370" w:name="z3100_009_04"/>
            <w:bookmarkEnd w:id="113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71" w:name="z3100_009_05"/>
            <w:bookmarkStart w:id="11372" w:name="z3100_009_05"/>
            <w:bookmarkEnd w:id="1137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73" w:name="z3100_009_06"/>
            <w:bookmarkStart w:id="11374" w:name="z3100_009_06"/>
            <w:bookmarkEnd w:id="1137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75" w:name="z3100_009_07"/>
            <w:bookmarkStart w:id="11376" w:name="z3100_009_07"/>
            <w:bookmarkEnd w:id="113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77" w:name="z3100_009_08"/>
            <w:bookmarkStart w:id="11378" w:name="z3100_009_08"/>
            <w:bookmarkEnd w:id="1137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79" w:name="z3100_009_09"/>
            <w:bookmarkStart w:id="11380" w:name="z3100_009_09"/>
            <w:bookmarkEnd w:id="1138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81" w:name="z3100_010_03"/>
            <w:bookmarkStart w:id="11382" w:name="z3100_010_03"/>
            <w:bookmarkEnd w:id="113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83" w:name="z3100_010_04"/>
            <w:bookmarkStart w:id="11384" w:name="z3100_010_04"/>
            <w:bookmarkEnd w:id="113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85" w:name="z3100_010_05"/>
            <w:bookmarkStart w:id="11386" w:name="z3100_010_05"/>
            <w:bookmarkEnd w:id="1138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87" w:name="z3100_010_06"/>
            <w:bookmarkStart w:id="11388" w:name="z3100_010_06"/>
            <w:bookmarkEnd w:id="1138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89" w:name="z3100_010_07"/>
            <w:bookmarkStart w:id="11390" w:name="z3100_010_07"/>
            <w:bookmarkEnd w:id="1139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91" w:name="z3100_010_08"/>
            <w:bookmarkStart w:id="11392" w:name="z3100_010_08"/>
            <w:bookmarkEnd w:id="1139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93" w:name="z3100_010_09"/>
            <w:bookmarkStart w:id="11394" w:name="z3100_010_09"/>
            <w:bookmarkEnd w:id="1139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95" w:name="z3100_011_03"/>
            <w:bookmarkStart w:id="11396" w:name="z3100_011_03"/>
            <w:bookmarkEnd w:id="113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97" w:name="z3100_011_04"/>
            <w:bookmarkStart w:id="11398" w:name="z3100_011_04"/>
            <w:bookmarkEnd w:id="113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399" w:name="z3100_011_05"/>
            <w:bookmarkStart w:id="11400" w:name="z3100_011_05"/>
            <w:bookmarkEnd w:id="1140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01" w:name="z3100_011_06"/>
            <w:bookmarkStart w:id="11402" w:name="z3100_011_06"/>
            <w:bookmarkEnd w:id="1140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03" w:name="z3100_011_07"/>
            <w:bookmarkStart w:id="11404" w:name="z3100_011_07"/>
            <w:bookmarkEnd w:id="114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05" w:name="z3100_011_08"/>
            <w:bookmarkStart w:id="11406" w:name="z3100_011_08"/>
            <w:bookmarkEnd w:id="1140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07" w:name="z3100_011_09"/>
            <w:bookmarkStart w:id="11408" w:name="z3100_011_09"/>
            <w:bookmarkEnd w:id="1140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09" w:name="z3100_012_03"/>
            <w:bookmarkStart w:id="11410" w:name="z3100_012_03"/>
            <w:bookmarkEnd w:id="114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11" w:name="z3100_012_04"/>
            <w:bookmarkStart w:id="11412" w:name="z3100_012_04"/>
            <w:bookmarkEnd w:id="114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13" w:name="z3100_012_05"/>
            <w:bookmarkStart w:id="11414" w:name="z3100_012_05"/>
            <w:bookmarkEnd w:id="1141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15" w:name="z3100_012_06"/>
            <w:bookmarkStart w:id="11416" w:name="z3100_012_06"/>
            <w:bookmarkEnd w:id="1141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17" w:name="z3100_012_07"/>
            <w:bookmarkStart w:id="11418" w:name="z3100_012_07"/>
            <w:bookmarkEnd w:id="114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19" w:name="z3100_012_08"/>
            <w:bookmarkStart w:id="11420" w:name="z3100_012_08"/>
            <w:bookmarkEnd w:id="1142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21" w:name="z3100_012_09"/>
            <w:bookmarkStart w:id="11422" w:name="z3100_012_09"/>
            <w:bookmarkEnd w:id="1142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23" w:name="z3100_013_03"/>
            <w:bookmarkStart w:id="11424" w:name="z3100_013_03"/>
            <w:bookmarkEnd w:id="1142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25" w:name="z3100_013_04"/>
            <w:bookmarkStart w:id="11426" w:name="z3100_013_04"/>
            <w:bookmarkEnd w:id="114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27" w:name="z3100_013_05"/>
            <w:bookmarkStart w:id="11428" w:name="z3100_013_05"/>
            <w:bookmarkEnd w:id="1142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29" w:name="z3100_013_06"/>
            <w:bookmarkStart w:id="11430" w:name="z3100_013_06"/>
            <w:bookmarkEnd w:id="1143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31" w:name="z3100_013_07"/>
            <w:bookmarkStart w:id="11432" w:name="z3100_013_07"/>
            <w:bookmarkEnd w:id="114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33" w:name="z3100_013_08"/>
            <w:bookmarkStart w:id="11434" w:name="z3100_013_08"/>
            <w:bookmarkEnd w:id="1143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35" w:name="z3100_013_09"/>
            <w:bookmarkStart w:id="11436" w:name="z3100_013_09"/>
            <w:bookmarkEnd w:id="1143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37" w:name="z3100_014_03"/>
            <w:bookmarkStart w:id="11438" w:name="z3100_014_03"/>
            <w:bookmarkEnd w:id="114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39" w:name="z3100_014_04"/>
            <w:bookmarkStart w:id="11440" w:name="z3100_014_04"/>
            <w:bookmarkEnd w:id="114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41" w:name="z3100_014_05"/>
            <w:bookmarkStart w:id="11442" w:name="z3100_014_05"/>
            <w:bookmarkEnd w:id="1144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43" w:name="z3100_014_06"/>
            <w:bookmarkStart w:id="11444" w:name="z3100_014_06"/>
            <w:bookmarkEnd w:id="1144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45" w:name="z3100_014_07"/>
            <w:bookmarkStart w:id="11446" w:name="z3100_014_07"/>
            <w:bookmarkEnd w:id="114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47" w:name="z3100_014_08"/>
            <w:bookmarkStart w:id="11448" w:name="z3100_014_08"/>
            <w:bookmarkEnd w:id="1144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49" w:name="z3100_014_09"/>
            <w:bookmarkStart w:id="11450" w:name="z3100_014_09"/>
            <w:bookmarkEnd w:id="1145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51" w:name="z3100_015_03"/>
            <w:bookmarkStart w:id="11452" w:name="z3100_015_03"/>
            <w:bookmarkEnd w:id="114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53" w:name="z3100_015_04"/>
            <w:bookmarkStart w:id="11454" w:name="z3100_015_04"/>
            <w:bookmarkEnd w:id="114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55" w:name="z3100_015_05"/>
            <w:bookmarkStart w:id="11456" w:name="z3100_015_05"/>
            <w:bookmarkEnd w:id="1145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57" w:name="z3100_015_06"/>
            <w:bookmarkStart w:id="11458" w:name="z3100_015_06"/>
            <w:bookmarkEnd w:id="1145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59" w:name="z3100_015_07"/>
            <w:bookmarkStart w:id="11460" w:name="z3100_015_07"/>
            <w:bookmarkEnd w:id="114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61" w:name="z3100_015_08"/>
            <w:bookmarkStart w:id="11462" w:name="z3100_015_08"/>
            <w:bookmarkEnd w:id="1146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63" w:name="z3100_015_09"/>
            <w:bookmarkStart w:id="11464" w:name="z3100_015_09"/>
            <w:bookmarkEnd w:id="1146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65" w:name="z3100_016_03"/>
            <w:bookmarkStart w:id="11466" w:name="z3100_016_03"/>
            <w:bookmarkEnd w:id="114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67" w:name="z3100_016_04"/>
            <w:bookmarkStart w:id="11468" w:name="z3100_016_04"/>
            <w:bookmarkEnd w:id="114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69" w:name="z3100_016_05"/>
            <w:bookmarkStart w:id="11470" w:name="z3100_016_05"/>
            <w:bookmarkEnd w:id="1147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71" w:name="z3100_016_06"/>
            <w:bookmarkStart w:id="11472" w:name="z3100_016_06"/>
            <w:bookmarkEnd w:id="1147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73" w:name="z3100_016_07"/>
            <w:bookmarkStart w:id="11474" w:name="z3100_016_07"/>
            <w:bookmarkEnd w:id="1147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75" w:name="z3100_016_08"/>
            <w:bookmarkStart w:id="11476" w:name="z3100_016_08"/>
            <w:bookmarkEnd w:id="1147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77" w:name="z3100_016_09"/>
            <w:bookmarkStart w:id="11478" w:name="z3100_016_09"/>
            <w:bookmarkEnd w:id="1147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79" w:name="z3100_017_03"/>
            <w:bookmarkStart w:id="11480" w:name="z3100_017_03"/>
            <w:bookmarkEnd w:id="114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81" w:name="z3100_017_04"/>
            <w:bookmarkStart w:id="11482" w:name="z3100_017_04"/>
            <w:bookmarkEnd w:id="114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83" w:name="z3100_017_05"/>
            <w:bookmarkStart w:id="11484" w:name="z3100_017_05"/>
            <w:bookmarkEnd w:id="1148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85" w:name="z3100_017_06"/>
            <w:bookmarkStart w:id="11486" w:name="z3100_017_06"/>
            <w:bookmarkEnd w:id="1148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87" w:name="z3100_017_07"/>
            <w:bookmarkStart w:id="11488" w:name="z3100_017_07"/>
            <w:bookmarkEnd w:id="114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89" w:name="z3100_017_08"/>
            <w:bookmarkStart w:id="11490" w:name="z3100_017_08"/>
            <w:bookmarkEnd w:id="1149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91" w:name="z3100_017_09"/>
            <w:bookmarkStart w:id="11492" w:name="z3100_017_09"/>
            <w:bookmarkEnd w:id="1149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93" w:name="z3100_171_03"/>
            <w:bookmarkStart w:id="11494" w:name="z3100_171_03"/>
            <w:bookmarkEnd w:id="114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95" w:name="z3100_171_04"/>
            <w:bookmarkStart w:id="11496" w:name="z3100_171_04"/>
            <w:bookmarkEnd w:id="114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97" w:name="z3100_171_05"/>
            <w:bookmarkStart w:id="11498" w:name="z3100_171_05"/>
            <w:bookmarkEnd w:id="1149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499" w:name="z3100_171_06"/>
            <w:bookmarkStart w:id="11500" w:name="z3100_171_06"/>
            <w:bookmarkEnd w:id="1150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01" w:name="z3100_171_07"/>
            <w:bookmarkStart w:id="11502" w:name="z3100_171_07"/>
            <w:bookmarkEnd w:id="1150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03" w:name="z3100_171_08"/>
            <w:bookmarkStart w:id="11504" w:name="z3100_171_08"/>
            <w:bookmarkEnd w:id="1150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05" w:name="z3100_171_09"/>
            <w:bookmarkStart w:id="11506" w:name="z3100_171_09"/>
            <w:bookmarkEnd w:id="1150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sz w:val="18"/>
                <w:szCs w:val="18"/>
              </w:rPr>
              <w:t xml:space="preserve">для </w:t>
            </w:r>
            <w:r>
              <w:rPr>
                <w:sz w:val="18"/>
                <w:szCs w:val="18"/>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lang w:val="en-US"/>
              </w:rPr>
            </w:pPr>
            <w:r>
              <w:rPr>
                <w:sz w:val="18"/>
                <w:szCs w:val="18"/>
                <w:lang w:val="en-US"/>
              </w:rPr>
              <w:t>1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07" w:name="z3100_018_03"/>
            <w:bookmarkStart w:id="11508" w:name="z3100_018_03"/>
            <w:bookmarkEnd w:id="115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09" w:name="z3100_018_04"/>
            <w:bookmarkStart w:id="11510" w:name="z3100_018_04"/>
            <w:bookmarkEnd w:id="115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11" w:name="z3100_018_05"/>
            <w:bookmarkStart w:id="11512" w:name="z3100_018_05"/>
            <w:bookmarkEnd w:id="1151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13" w:name="z3100_018_06"/>
            <w:bookmarkStart w:id="11514" w:name="z3100_018_06"/>
            <w:bookmarkEnd w:id="1151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15" w:name="z3100_018_07"/>
            <w:bookmarkStart w:id="11516" w:name="z3100_018_07"/>
            <w:bookmarkEnd w:id="115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17" w:name="z3100_018_08"/>
            <w:bookmarkStart w:id="11518" w:name="z3100_018_08"/>
            <w:bookmarkEnd w:id="1151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19" w:name="z3100_018_09"/>
            <w:bookmarkStart w:id="11520" w:name="z3100_018_09"/>
            <w:bookmarkEnd w:id="1152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21" w:name="z3100_181_03"/>
            <w:bookmarkStart w:id="11522" w:name="z3100_181_03"/>
            <w:bookmarkEnd w:id="115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23" w:name="z3100_181_04"/>
            <w:bookmarkStart w:id="11524" w:name="z3100_181_04"/>
            <w:bookmarkEnd w:id="115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25" w:name="z3100_181_05"/>
            <w:bookmarkStart w:id="11526" w:name="z3100_181_05"/>
            <w:bookmarkEnd w:id="1152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27" w:name="z3100_181_06"/>
            <w:bookmarkStart w:id="11528" w:name="z3100_181_06"/>
            <w:bookmarkEnd w:id="1152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29" w:name="z3100_181_07"/>
            <w:bookmarkStart w:id="11530" w:name="z3100_181_07"/>
            <w:bookmarkEnd w:id="1153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31" w:name="z3100_181_08"/>
            <w:bookmarkStart w:id="11532" w:name="z3100_181_08"/>
            <w:bookmarkEnd w:id="1153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33" w:name="z3100_181_09"/>
            <w:bookmarkStart w:id="11534" w:name="z3100_181_09"/>
            <w:bookmarkEnd w:id="1153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sz w:val="18"/>
                <w:szCs w:val="18"/>
              </w:rPr>
              <w:t xml:space="preserve">для </w:t>
            </w:r>
            <w:r>
              <w:rPr>
                <w:sz w:val="18"/>
                <w:szCs w:val="18"/>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1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35" w:name="z3100_019_03"/>
            <w:bookmarkStart w:id="11536" w:name="z3100_019_03"/>
            <w:bookmarkEnd w:id="115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37" w:name="z3100_019_04"/>
            <w:bookmarkStart w:id="11538" w:name="z3100_019_04"/>
            <w:bookmarkEnd w:id="115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39" w:name="z3100_019_05"/>
            <w:bookmarkStart w:id="11540" w:name="z3100_019_05"/>
            <w:bookmarkEnd w:id="1154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41" w:name="z3100_019_06"/>
            <w:bookmarkStart w:id="11542" w:name="z3100_019_06"/>
            <w:bookmarkEnd w:id="1154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43" w:name="z3100_019_07"/>
            <w:bookmarkStart w:id="11544" w:name="z3100_019_07"/>
            <w:bookmarkEnd w:id="115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45" w:name="z3100_019_08"/>
            <w:bookmarkStart w:id="11546" w:name="z3100_019_08"/>
            <w:bookmarkEnd w:id="1154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47" w:name="z3100_019_09"/>
            <w:bookmarkStart w:id="11548" w:name="z3100_019_09"/>
            <w:bookmarkEnd w:id="1154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w:t>
            </w:r>
          </w:p>
          <w:p>
            <w:pPr>
              <w:pStyle w:val="Normal"/>
              <w:spacing w:lineRule="exact" w:line="220"/>
              <w:ind w:left="57" w:hanging="0"/>
              <w:rPr>
                <w:sz w:val="18"/>
                <w:szCs w:val="18"/>
              </w:rPr>
            </w:pPr>
            <w:r>
              <w:rPr>
                <w:sz w:val="18"/>
                <w:szCs w:val="18"/>
              </w:rPr>
              <w:t xml:space="preserve">   </w:t>
            </w:r>
            <w:r>
              <w:rPr>
                <w:sz w:val="18"/>
                <w:szCs w:val="18"/>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49" w:name="z3100_191_03"/>
            <w:bookmarkStart w:id="11550" w:name="z3100_191_03"/>
            <w:bookmarkEnd w:id="115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51" w:name="z3100_191_04"/>
            <w:bookmarkStart w:id="11552" w:name="z3100_191_04"/>
            <w:bookmarkEnd w:id="115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53" w:name="z3100_191_05"/>
            <w:bookmarkStart w:id="11554" w:name="z3100_191_05"/>
            <w:bookmarkEnd w:id="1155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55" w:name="z3100_191_06"/>
            <w:bookmarkStart w:id="11556" w:name="z3100_191_06"/>
            <w:bookmarkEnd w:id="1155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57" w:name="z3100_191_07"/>
            <w:bookmarkStart w:id="11558" w:name="z3100_191_07"/>
            <w:bookmarkEnd w:id="1155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59" w:name="z3100_191_08"/>
            <w:bookmarkStart w:id="11560" w:name="z3100_191_08"/>
            <w:bookmarkEnd w:id="1156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61" w:name="z3100_191_09"/>
            <w:bookmarkStart w:id="11562" w:name="z3100_191_09"/>
            <w:bookmarkEnd w:id="1156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кардиологические для больных с острым</w:t>
            </w:r>
          </w:p>
          <w:p>
            <w:pPr>
              <w:pStyle w:val="Normal"/>
              <w:spacing w:lineRule="exact" w:line="220"/>
              <w:ind w:left="57" w:hanging="0"/>
              <w:rPr>
                <w:sz w:val="18"/>
                <w:szCs w:val="18"/>
              </w:rPr>
            </w:pPr>
            <w:r>
              <w:rPr>
                <w:sz w:val="18"/>
                <w:szCs w:val="18"/>
              </w:rPr>
              <w:t xml:space="preserve">   </w:t>
            </w:r>
            <w:r>
              <w:rPr>
                <w:sz w:val="18"/>
                <w:szCs w:val="18"/>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63" w:name="z3100_192_03"/>
            <w:bookmarkStart w:id="11564" w:name="z3100_192_03"/>
            <w:bookmarkEnd w:id="115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65" w:name="z3100_192_04"/>
            <w:bookmarkStart w:id="11566" w:name="z3100_192_04"/>
            <w:bookmarkEnd w:id="115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67" w:name="z3100_192_05"/>
            <w:bookmarkStart w:id="11568" w:name="z3100_192_05"/>
            <w:bookmarkEnd w:id="1156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69" w:name="z3100_192_06"/>
            <w:bookmarkStart w:id="11570" w:name="z3100_192_06"/>
            <w:bookmarkEnd w:id="1157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71" w:name="z3100_192_07"/>
            <w:bookmarkStart w:id="11572" w:name="z3100_192_07"/>
            <w:bookmarkEnd w:id="115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73" w:name="z3100_192_08"/>
            <w:bookmarkStart w:id="11574" w:name="z3100_192_08"/>
            <w:bookmarkEnd w:id="1157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75" w:name="z3100_192_09"/>
            <w:bookmarkStart w:id="11576" w:name="z3100_192_09"/>
            <w:bookmarkEnd w:id="1157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77" w:name="z3100_020_03"/>
            <w:bookmarkStart w:id="11578" w:name="z3100_020_03"/>
            <w:bookmarkEnd w:id="115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79" w:name="z3100_020_04"/>
            <w:bookmarkStart w:id="11580" w:name="z3100_020_04"/>
            <w:bookmarkEnd w:id="115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81" w:name="z3100_020_05"/>
            <w:bookmarkStart w:id="11582" w:name="z3100_020_05"/>
            <w:bookmarkEnd w:id="1158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83" w:name="z3100_020_06"/>
            <w:bookmarkStart w:id="11584" w:name="z3100_020_06"/>
            <w:bookmarkEnd w:id="1158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85" w:name="z3100_020_07"/>
            <w:bookmarkStart w:id="11586" w:name="z3100_020_07"/>
            <w:bookmarkEnd w:id="115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87" w:name="z3100_020_08"/>
            <w:bookmarkStart w:id="11588" w:name="z3100_020_08"/>
            <w:bookmarkEnd w:id="1158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89" w:name="z3100_020_09"/>
            <w:bookmarkStart w:id="11590" w:name="z3100_020_09"/>
            <w:bookmarkEnd w:id="1159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91" w:name="z3100_021_03"/>
            <w:bookmarkStart w:id="11592" w:name="z3100_021_03"/>
            <w:bookmarkEnd w:id="115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93" w:name="z3100_021_04"/>
            <w:bookmarkStart w:id="11594" w:name="z3100_021_04"/>
            <w:bookmarkEnd w:id="115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95" w:name="z3100_021_05"/>
            <w:bookmarkStart w:id="11596" w:name="z3100_021_05"/>
            <w:bookmarkEnd w:id="1159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97" w:name="z3100_021_06"/>
            <w:bookmarkStart w:id="11598" w:name="z3100_021_06"/>
            <w:bookmarkEnd w:id="1159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599" w:name="z3100_021_07"/>
            <w:bookmarkStart w:id="11600" w:name="z3100_021_07"/>
            <w:bookmarkEnd w:id="116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01" w:name="z3100_021_08"/>
            <w:bookmarkStart w:id="11602" w:name="z3100_021_08"/>
            <w:bookmarkEnd w:id="1160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03" w:name="z3100_021_09"/>
            <w:bookmarkStart w:id="11604" w:name="z3100_021_09"/>
            <w:bookmarkEnd w:id="1160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05" w:name="z3100_022_03"/>
            <w:bookmarkStart w:id="11606" w:name="z3100_022_03"/>
            <w:bookmarkEnd w:id="116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07" w:name="z3100_022_04"/>
            <w:bookmarkStart w:id="11608" w:name="z3100_022_04"/>
            <w:bookmarkEnd w:id="116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09" w:name="z3100_022_05"/>
            <w:bookmarkStart w:id="11610" w:name="z3100_022_05"/>
            <w:bookmarkEnd w:id="1161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11" w:name="z3100_022_06"/>
            <w:bookmarkStart w:id="11612" w:name="z3100_022_06"/>
            <w:bookmarkEnd w:id="1161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13" w:name="z3100_022_07"/>
            <w:bookmarkStart w:id="11614" w:name="z3100_022_07"/>
            <w:bookmarkEnd w:id="116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15" w:name="z3100_022_08"/>
            <w:bookmarkStart w:id="11616" w:name="z3100_022_08"/>
            <w:bookmarkEnd w:id="1161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17" w:name="z3100_022_09"/>
            <w:bookmarkStart w:id="11618" w:name="z3100_022_09"/>
            <w:bookmarkEnd w:id="1161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w:t>
            </w:r>
          </w:p>
          <w:p>
            <w:pPr>
              <w:pStyle w:val="Normal"/>
              <w:spacing w:lineRule="exact" w:line="220"/>
              <w:ind w:left="57" w:hanging="0"/>
              <w:rPr>
                <w:sz w:val="18"/>
                <w:szCs w:val="18"/>
              </w:rPr>
            </w:pPr>
            <w:r>
              <w:rPr>
                <w:sz w:val="18"/>
                <w:szCs w:val="18"/>
              </w:rPr>
              <w:t xml:space="preserve">   </w:t>
            </w:r>
            <w:r>
              <w:rPr>
                <w:sz w:val="18"/>
                <w:szCs w:val="18"/>
              </w:rPr>
              <w:t>неврологические для больных с острыми</w:t>
            </w:r>
          </w:p>
          <w:p>
            <w:pPr>
              <w:pStyle w:val="Normal"/>
              <w:spacing w:lineRule="exact" w:line="220"/>
              <w:ind w:left="57" w:hanging="0"/>
              <w:rPr>
                <w:sz w:val="18"/>
                <w:szCs w:val="18"/>
              </w:rPr>
            </w:pPr>
            <w:r>
              <w:rPr>
                <w:sz w:val="18"/>
                <w:szCs w:val="18"/>
              </w:rPr>
              <w:t xml:space="preserve">   </w:t>
            </w:r>
            <w:r>
              <w:rPr>
                <w:sz w:val="18"/>
                <w:szCs w:val="18"/>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19" w:name="z3100_221_03"/>
            <w:bookmarkStart w:id="11620" w:name="z3100_221_03"/>
            <w:bookmarkEnd w:id="116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21" w:name="z3100_221_04"/>
            <w:bookmarkStart w:id="11622" w:name="z3100_221_04"/>
            <w:bookmarkEnd w:id="116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23" w:name="z3100_221_05"/>
            <w:bookmarkStart w:id="11624" w:name="z3100_221_05"/>
            <w:bookmarkEnd w:id="1162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25" w:name="z3100_221_06"/>
            <w:bookmarkStart w:id="11626" w:name="z3100_221_06"/>
            <w:bookmarkEnd w:id="1162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27" w:name="z3100_221_07"/>
            <w:bookmarkStart w:id="11628" w:name="z3100_221_07"/>
            <w:bookmarkEnd w:id="116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29" w:name="z3100_221_08"/>
            <w:bookmarkStart w:id="11630" w:name="z3100_221_08"/>
            <w:bookmarkEnd w:id="1163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31" w:name="z3100_221_09"/>
            <w:bookmarkStart w:id="11632" w:name="z3100_221_09"/>
            <w:bookmarkEnd w:id="1163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33" w:name="z3100_222_03"/>
            <w:bookmarkStart w:id="11634" w:name="z3100_222_03"/>
            <w:bookmarkEnd w:id="116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35" w:name="z3100_222_04"/>
            <w:bookmarkStart w:id="11636" w:name="z3100_222_04"/>
            <w:bookmarkEnd w:id="116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37" w:name="z3100_222_05"/>
            <w:bookmarkStart w:id="11638" w:name="z3100_222_05"/>
            <w:bookmarkEnd w:id="1163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39" w:name="z3100_222_06"/>
            <w:bookmarkStart w:id="11640" w:name="z3100_222_06"/>
            <w:bookmarkEnd w:id="1164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41" w:name="z3100_222_07"/>
            <w:bookmarkStart w:id="11642" w:name="z3100_222_07"/>
            <w:bookmarkEnd w:id="116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43" w:name="z3100_222_08"/>
            <w:bookmarkStart w:id="11644" w:name="z3100_222_08"/>
            <w:bookmarkEnd w:id="1164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45" w:name="z3100_222_09"/>
            <w:bookmarkStart w:id="11646" w:name="z3100_222_09"/>
            <w:bookmarkEnd w:id="1164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47" w:name="z3100_023_03"/>
            <w:bookmarkStart w:id="11648" w:name="z3100_023_03"/>
            <w:bookmarkEnd w:id="116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49" w:name="z3100_023_04"/>
            <w:bookmarkStart w:id="11650" w:name="z3100_023_04"/>
            <w:bookmarkEnd w:id="116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51" w:name="z3100_023_05"/>
            <w:bookmarkStart w:id="11652" w:name="z3100_023_05"/>
            <w:bookmarkEnd w:id="1165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53" w:name="z3100_023_06"/>
            <w:bookmarkStart w:id="11654" w:name="z3100_023_06"/>
            <w:bookmarkEnd w:id="1165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55" w:name="z3100_023_07"/>
            <w:bookmarkStart w:id="11656" w:name="z3100_023_07"/>
            <w:bookmarkEnd w:id="116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57" w:name="z3100_023_08"/>
            <w:bookmarkStart w:id="11658" w:name="z3100_023_08"/>
            <w:bookmarkEnd w:id="1165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59" w:name="z3100_023_09"/>
            <w:bookmarkStart w:id="11660" w:name="z3100_023_09"/>
            <w:bookmarkEnd w:id="1166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61" w:name="z3100_231_03"/>
            <w:bookmarkStart w:id="11662" w:name="z3100_231_03"/>
            <w:bookmarkEnd w:id="116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63" w:name="z3100_231_04"/>
            <w:bookmarkStart w:id="11664" w:name="z3100_231_04"/>
            <w:bookmarkEnd w:id="116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65" w:name="z3100_231_05"/>
            <w:bookmarkStart w:id="11666" w:name="z3100_231_05"/>
            <w:bookmarkEnd w:id="1166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67" w:name="z3100_231_06"/>
            <w:bookmarkStart w:id="11668" w:name="z3100_231_06"/>
            <w:bookmarkEnd w:id="1166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69" w:name="z3100_231_07"/>
            <w:bookmarkStart w:id="11670" w:name="z3100_231_07"/>
            <w:bookmarkEnd w:id="116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1" w:name="z3100_231_08"/>
            <w:bookmarkStart w:id="11672" w:name="z3100_231_08"/>
            <w:bookmarkEnd w:id="1167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3" w:name="z3100_231_09"/>
            <w:bookmarkStart w:id="11674" w:name="z3100_231_09"/>
            <w:bookmarkEnd w:id="1167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5" w:name="z3100_024_03"/>
            <w:bookmarkStart w:id="11676" w:name="z3100_024_03"/>
            <w:bookmarkEnd w:id="116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7" w:name="z3100_024_04"/>
            <w:bookmarkStart w:id="11678" w:name="z3100_024_04"/>
            <w:bookmarkEnd w:id="116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9" w:name="z3100_024_05"/>
            <w:bookmarkStart w:id="11680" w:name="z3100_024_05"/>
            <w:bookmarkEnd w:id="1168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1" w:name="z3100_024_06"/>
            <w:bookmarkStart w:id="11682" w:name="z3100_024_06"/>
            <w:bookmarkEnd w:id="1168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3" w:name="z3100_024_07"/>
            <w:bookmarkStart w:id="11684" w:name="z3100_024_07"/>
            <w:bookmarkEnd w:id="116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5" w:name="z3100_024_08"/>
            <w:bookmarkStart w:id="11686" w:name="z3100_024_08"/>
            <w:bookmarkEnd w:id="1168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7" w:name="z3100_024_09"/>
            <w:bookmarkStart w:id="11688" w:name="z3100_024_09"/>
            <w:bookmarkEnd w:id="1168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9" w:name="z3100_025_03"/>
            <w:bookmarkStart w:id="11690" w:name="z3100_025_03"/>
            <w:bookmarkEnd w:id="116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1" w:name="z3100_025_04"/>
            <w:bookmarkStart w:id="11692" w:name="z3100_025_04"/>
            <w:bookmarkEnd w:id="116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3" w:name="z3100_025_05"/>
            <w:bookmarkStart w:id="11694" w:name="z3100_025_05"/>
            <w:bookmarkEnd w:id="1169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5" w:name="z3100_025_06"/>
            <w:bookmarkStart w:id="11696" w:name="z3100_025_06"/>
            <w:bookmarkEnd w:id="1169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7" w:name="z3100_025_07"/>
            <w:bookmarkStart w:id="11698" w:name="z3100_025_07"/>
            <w:bookmarkEnd w:id="116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9" w:name="z3100_025_08"/>
            <w:bookmarkStart w:id="11700" w:name="z3100_025_08"/>
            <w:bookmarkEnd w:id="1170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1" w:name="z3100_025_09"/>
            <w:bookmarkStart w:id="11702" w:name="z3100_025_09"/>
            <w:bookmarkEnd w:id="1170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3" w:name="z3100_026_03"/>
            <w:bookmarkStart w:id="11704" w:name="z3100_026_03"/>
            <w:bookmarkEnd w:id="117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5" w:name="z3100_026_04"/>
            <w:bookmarkStart w:id="11706" w:name="z3100_026_04"/>
            <w:bookmarkEnd w:id="117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7" w:name="z3100_026_05"/>
            <w:bookmarkStart w:id="11708" w:name="z3100_026_05"/>
            <w:bookmarkEnd w:id="1170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9" w:name="z3100_026_06"/>
            <w:bookmarkStart w:id="11710" w:name="z3100_026_06"/>
            <w:bookmarkEnd w:id="1171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1" w:name="z3100_026_07"/>
            <w:bookmarkStart w:id="11712" w:name="z3100_026_07"/>
            <w:bookmarkEnd w:id="117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3" w:name="z3100_026_08"/>
            <w:bookmarkStart w:id="11714" w:name="z3100_026_08"/>
            <w:bookmarkEnd w:id="1171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5" w:name="z3100_026_09"/>
            <w:bookmarkStart w:id="11716" w:name="z3100_026_09"/>
            <w:bookmarkEnd w:id="1171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 </w:t>
            </w:r>
            <w:r>
              <w:rPr>
                <w:bCs/>
                <w:sz w:val="18"/>
                <w:szCs w:val="18"/>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18"/>
                <w:szCs w:val="18"/>
                <w:lang w:val="en-US" w:eastAsia="en-US"/>
              </w:rPr>
              <w:t xml:space="preserve">  </w:t>
            </w:r>
            <w:r>
              <w:rPr>
                <w:bCs/>
                <w:sz w:val="18"/>
                <w:szCs w:val="18"/>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7" w:name="z3100_261_03"/>
            <w:bookmarkStart w:id="11718" w:name="z3100_261_03"/>
            <w:bookmarkEnd w:id="1171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9" w:name="z3100_261_04"/>
            <w:bookmarkStart w:id="11720" w:name="z3100_261_04"/>
            <w:bookmarkEnd w:id="117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1" w:name="z3100_261_05"/>
            <w:bookmarkStart w:id="11722" w:name="z3100_261_05"/>
            <w:bookmarkEnd w:id="1172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3" w:name="z3100_261_06"/>
            <w:bookmarkStart w:id="11724" w:name="z3100_261_06"/>
            <w:bookmarkEnd w:id="1172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5" w:name="z3100_261_07"/>
            <w:bookmarkStart w:id="11726" w:name="z3100_261_07"/>
            <w:bookmarkEnd w:id="117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7" w:name="z3100_261_08"/>
            <w:bookmarkStart w:id="11728" w:name="z3100_261_08"/>
            <w:bookmarkEnd w:id="1172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9" w:name="z3100_261_09"/>
            <w:bookmarkStart w:id="11730" w:name="z3100_261_09"/>
            <w:bookmarkEnd w:id="1173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1" w:name="z3100_262_03"/>
            <w:bookmarkStart w:id="11732" w:name="z3100_262_03"/>
            <w:bookmarkEnd w:id="117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3" w:name="z3100_262_04"/>
            <w:bookmarkStart w:id="11734" w:name="z3100_262_04"/>
            <w:bookmarkEnd w:id="117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5" w:name="z3100_262_05"/>
            <w:bookmarkStart w:id="11736" w:name="z3100_262_05"/>
            <w:bookmarkEnd w:id="1173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7" w:name="z3100_262_06"/>
            <w:bookmarkStart w:id="11738" w:name="z3100_262_06"/>
            <w:bookmarkEnd w:id="1173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9" w:name="z3100_262_07"/>
            <w:bookmarkStart w:id="11740" w:name="z3100_262_07"/>
            <w:bookmarkEnd w:id="117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1" w:name="z3100_262_08"/>
            <w:bookmarkStart w:id="11742" w:name="z3100_262_08"/>
            <w:bookmarkEnd w:id="1174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3" w:name="z3100_262_09"/>
            <w:bookmarkStart w:id="11744" w:name="z3100_262_09"/>
            <w:bookmarkEnd w:id="1174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5" w:name="z3100_263_03"/>
            <w:bookmarkStart w:id="11746" w:name="z3100_263_03"/>
            <w:bookmarkEnd w:id="117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7" w:name="z3100_263_04"/>
            <w:bookmarkStart w:id="11748" w:name="z3100_263_04"/>
            <w:bookmarkEnd w:id="117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9" w:name="z3100_263_05"/>
            <w:bookmarkStart w:id="11750" w:name="z3100_263_05"/>
            <w:bookmarkEnd w:id="1175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1" w:name="z3100_263_06"/>
            <w:bookmarkStart w:id="11752" w:name="z3100_263_06"/>
            <w:bookmarkEnd w:id="1175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3" w:name="z3100_263_07"/>
            <w:bookmarkStart w:id="11754" w:name="z3100_263_07"/>
            <w:bookmarkEnd w:id="117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5" w:name="z3100_263_08"/>
            <w:bookmarkStart w:id="11756" w:name="z3100_263_08"/>
            <w:bookmarkEnd w:id="1175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7" w:name="z3100_263_09"/>
            <w:bookmarkStart w:id="11758" w:name="z3100_263_09"/>
            <w:bookmarkEnd w:id="1175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9" w:name="z3100_264_03"/>
            <w:bookmarkStart w:id="11760" w:name="z3100_264_03"/>
            <w:bookmarkEnd w:id="117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1" w:name="z3100_264_04"/>
            <w:bookmarkStart w:id="11762" w:name="z3100_264_04"/>
            <w:bookmarkEnd w:id="117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3" w:name="z3100_264_05"/>
            <w:bookmarkStart w:id="11764" w:name="z3100_264_05"/>
            <w:bookmarkEnd w:id="1176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5" w:name="z3100_264_06"/>
            <w:bookmarkStart w:id="11766" w:name="z3100_264_06"/>
            <w:bookmarkEnd w:id="1176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7" w:name="z3100_264_07"/>
            <w:bookmarkStart w:id="11768" w:name="z3100_264_07"/>
            <w:bookmarkEnd w:id="117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9" w:name="z3100_264_08"/>
            <w:bookmarkStart w:id="11770" w:name="z3100_264_08"/>
            <w:bookmarkEnd w:id="1177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1" w:name="z3100_264_09"/>
            <w:bookmarkStart w:id="11772" w:name="z3100_264_09"/>
            <w:bookmarkEnd w:id="1177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3" w:name="z3100_265_03"/>
            <w:bookmarkStart w:id="11774" w:name="z3100_265_03"/>
            <w:bookmarkEnd w:id="117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5" w:name="z3100_265_04"/>
            <w:bookmarkStart w:id="11776" w:name="z3100_265_04"/>
            <w:bookmarkEnd w:id="117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7" w:name="z3100_265_05"/>
            <w:bookmarkStart w:id="11778" w:name="z3100_265_05"/>
            <w:bookmarkEnd w:id="1177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9" w:name="z3100_265_06"/>
            <w:bookmarkStart w:id="11780" w:name="z3100_265_06"/>
            <w:bookmarkEnd w:id="1178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1" w:name="z3100_265_07"/>
            <w:bookmarkStart w:id="11782" w:name="z3100_265_07"/>
            <w:bookmarkEnd w:id="1178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3" w:name="z3100_265_08"/>
            <w:bookmarkStart w:id="11784" w:name="z3100_265_08"/>
            <w:bookmarkEnd w:id="1178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5" w:name="z3100_265_09"/>
            <w:bookmarkStart w:id="11786" w:name="z3100_265_09"/>
            <w:bookmarkEnd w:id="1178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7" w:name="z3100_266_03"/>
            <w:bookmarkStart w:id="11788" w:name="z3100_266_03"/>
            <w:bookmarkEnd w:id="117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9" w:name="z3100_266_04"/>
            <w:bookmarkStart w:id="11790" w:name="z3100_266_04"/>
            <w:bookmarkEnd w:id="117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1" w:name="z3100_266_05"/>
            <w:bookmarkStart w:id="11792" w:name="z3100_266_05"/>
            <w:bookmarkEnd w:id="1179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3" w:name="z3100_266_06"/>
            <w:bookmarkStart w:id="11794" w:name="z3100_266_06"/>
            <w:bookmarkEnd w:id="1179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5" w:name="z3100_266_07"/>
            <w:bookmarkStart w:id="11796" w:name="z3100_266_07"/>
            <w:bookmarkEnd w:id="117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7" w:name="z3100_266_08"/>
            <w:bookmarkStart w:id="11798" w:name="z3100_266_08"/>
            <w:bookmarkEnd w:id="1179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9" w:name="z3100_266_09"/>
            <w:bookmarkStart w:id="11800" w:name="z3100_266_09"/>
            <w:bookmarkEnd w:id="1180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1" w:name="z3100_267_03"/>
            <w:bookmarkStart w:id="11802" w:name="z3100_267_03"/>
            <w:bookmarkEnd w:id="118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3" w:name="z3100_267_04"/>
            <w:bookmarkStart w:id="11804" w:name="z3100_267_04"/>
            <w:bookmarkEnd w:id="118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5" w:name="z3100_267_05"/>
            <w:bookmarkStart w:id="11806" w:name="z3100_267_05"/>
            <w:bookmarkEnd w:id="1180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7" w:name="z3100_267_06"/>
            <w:bookmarkStart w:id="11808" w:name="z3100_267_06"/>
            <w:bookmarkEnd w:id="1180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9" w:name="z3100_267_07"/>
            <w:bookmarkStart w:id="11810" w:name="z3100_267_07"/>
            <w:bookmarkEnd w:id="118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1" w:name="z3100_267_08"/>
            <w:bookmarkStart w:id="11812" w:name="z3100_267_08"/>
            <w:bookmarkEnd w:id="1181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3" w:name="z3100_267_09"/>
            <w:bookmarkStart w:id="11814" w:name="z3100_267_09"/>
            <w:bookmarkEnd w:id="1181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sz w:val="18"/>
                <w:szCs w:val="18"/>
              </w:rPr>
            </w:pPr>
            <w:r>
              <w:rPr>
                <w:sz w:val="18"/>
                <w:szCs w:val="18"/>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5" w:name="z3100_027_03"/>
            <w:bookmarkStart w:id="11816" w:name="z3100_027_03"/>
            <w:bookmarkEnd w:id="118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7" w:name="z3100_027_04"/>
            <w:bookmarkStart w:id="11818" w:name="z3100_027_04"/>
            <w:bookmarkEnd w:id="118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9" w:name="z3100_027_05"/>
            <w:bookmarkStart w:id="11820" w:name="z3100_027_05"/>
            <w:bookmarkEnd w:id="1182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1" w:name="z3100_027_06"/>
            <w:bookmarkStart w:id="11822" w:name="z3100_027_06"/>
            <w:bookmarkEnd w:id="1182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3" w:name="z3100_027_07"/>
            <w:bookmarkStart w:id="11824" w:name="z3100_027_07"/>
            <w:bookmarkEnd w:id="118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5" w:name="z3100_027_08"/>
            <w:bookmarkStart w:id="11826" w:name="z3100_027_08"/>
            <w:bookmarkEnd w:id="1182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7" w:name="z3100_027_09"/>
            <w:bookmarkStart w:id="11828" w:name="z3100_027_09"/>
            <w:bookmarkEnd w:id="1182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9" w:name="z3100_028_03"/>
            <w:bookmarkStart w:id="11830" w:name="z3100_028_03"/>
            <w:bookmarkEnd w:id="118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1" w:name="z3100_028_04"/>
            <w:bookmarkStart w:id="11832" w:name="z3100_028_04"/>
            <w:bookmarkEnd w:id="118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3" w:name="z3100_028_05"/>
            <w:bookmarkStart w:id="11834" w:name="z3100_028_05"/>
            <w:bookmarkEnd w:id="1183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5" w:name="z3100_028_06"/>
            <w:bookmarkStart w:id="11836" w:name="z3100_028_06"/>
            <w:bookmarkEnd w:id="1183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7" w:name="z3100_028_07"/>
            <w:bookmarkStart w:id="11838" w:name="z3100_028_07"/>
            <w:bookmarkEnd w:id="1183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9" w:name="z3100_028_08"/>
            <w:bookmarkStart w:id="11840" w:name="z3100_028_08"/>
            <w:bookmarkEnd w:id="1184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1" w:name="z3100_028_09"/>
            <w:bookmarkStart w:id="11842" w:name="z3100_028_09"/>
            <w:bookmarkEnd w:id="1184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sz w:val="18"/>
                <w:szCs w:val="18"/>
              </w:rPr>
            </w:pPr>
            <w:r>
              <w:rPr>
                <w:spacing w:val="-4"/>
                <w:sz w:val="18"/>
                <w:szCs w:val="18"/>
              </w:rPr>
              <w:t xml:space="preserve">    </w:t>
            </w:r>
            <w:r>
              <w:rPr>
                <w:spacing w:val="-4"/>
                <w:sz w:val="18"/>
                <w:szCs w:val="18"/>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3" w:name="z3100_281_03"/>
            <w:bookmarkStart w:id="11844" w:name="z3100_281_03"/>
            <w:bookmarkEnd w:id="118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5" w:name="z3100_281_04"/>
            <w:bookmarkStart w:id="11846" w:name="z3100_281_04"/>
            <w:bookmarkEnd w:id="118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7" w:name="z3100_281_05"/>
            <w:bookmarkStart w:id="11848" w:name="z3100_281_05"/>
            <w:bookmarkEnd w:id="1184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9" w:name="z3100_281_06"/>
            <w:bookmarkStart w:id="11850" w:name="z3100_281_06"/>
            <w:bookmarkEnd w:id="1185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1" w:name="z3100_281_07"/>
            <w:bookmarkStart w:id="11852" w:name="z3100_281_07"/>
            <w:bookmarkEnd w:id="118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3" w:name="z3100_281_08"/>
            <w:bookmarkStart w:id="11854" w:name="z3100_281_08"/>
            <w:bookmarkEnd w:id="1185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5" w:name="z3100_281_09"/>
            <w:bookmarkStart w:id="11856" w:name="z3100_281_09"/>
            <w:bookmarkEnd w:id="1185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7" w:name="z3100_029_03"/>
            <w:bookmarkStart w:id="11858" w:name="z3100_029_03"/>
            <w:bookmarkEnd w:id="118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9" w:name="z3100_029_04"/>
            <w:bookmarkStart w:id="11860" w:name="z3100_029_04"/>
            <w:bookmarkEnd w:id="118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1" w:name="z3100_029_05"/>
            <w:bookmarkStart w:id="11862" w:name="z3100_029_05"/>
            <w:bookmarkEnd w:id="1186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3" w:name="z3100_029_06"/>
            <w:bookmarkStart w:id="11864" w:name="z3100_029_06"/>
            <w:bookmarkEnd w:id="1186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5" w:name="z3100_029_07"/>
            <w:bookmarkStart w:id="11866" w:name="z3100_029_07"/>
            <w:bookmarkEnd w:id="1186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7" w:name="z3100_029_08"/>
            <w:bookmarkStart w:id="11868" w:name="z3100_029_08"/>
            <w:bookmarkEnd w:id="1186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9" w:name="z3100_029_09"/>
            <w:bookmarkStart w:id="11870" w:name="z3100_029_09"/>
            <w:bookmarkEnd w:id="1187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pacing w:val="-4"/>
                <w:sz w:val="18"/>
                <w:szCs w:val="18"/>
              </w:rPr>
            </w:pPr>
            <w:r>
              <w:rPr>
                <w:spacing w:val="-4"/>
                <w:sz w:val="18"/>
                <w:szCs w:val="18"/>
              </w:rPr>
              <w:t>из них - отоларингологические для детей 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1" w:name="z3100_030_03"/>
            <w:bookmarkStart w:id="11872" w:name="z3100_030_03"/>
            <w:bookmarkEnd w:id="1187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3" w:name="z3100_030_04"/>
            <w:bookmarkStart w:id="11874" w:name="z3100_030_04"/>
            <w:bookmarkEnd w:id="118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5" w:name="z3100_030_05"/>
            <w:bookmarkStart w:id="11876" w:name="z3100_030_05"/>
            <w:bookmarkEnd w:id="1187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7" w:name="z3100_030_06"/>
            <w:bookmarkStart w:id="11878" w:name="z3100_030_06"/>
            <w:bookmarkEnd w:id="1187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9" w:name="z3100_030_07"/>
            <w:bookmarkStart w:id="11880" w:name="z3100_030_07"/>
            <w:bookmarkEnd w:id="118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1" w:name="z3100_030_08"/>
            <w:bookmarkStart w:id="11882" w:name="z3100_030_08"/>
            <w:bookmarkEnd w:id="1188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3" w:name="z3100_030_09"/>
            <w:bookmarkStart w:id="11884" w:name="z3100_030_09"/>
            <w:bookmarkEnd w:id="1188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5" w:name="z3100_031_03"/>
            <w:bookmarkStart w:id="11886" w:name="z3100_031_03"/>
            <w:bookmarkEnd w:id="118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7" w:name="z3100_031_04"/>
            <w:bookmarkStart w:id="11888" w:name="z3100_031_04"/>
            <w:bookmarkEnd w:id="118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9" w:name="z3100_031_05"/>
            <w:bookmarkStart w:id="11890" w:name="z3100_031_05"/>
            <w:bookmarkEnd w:id="1189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1" w:name="z3100_031_06"/>
            <w:bookmarkStart w:id="11892" w:name="z3100_031_06"/>
            <w:bookmarkEnd w:id="1189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3" w:name="z3100_031_07"/>
            <w:bookmarkStart w:id="11894" w:name="z3100_031_07"/>
            <w:bookmarkEnd w:id="1189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5" w:name="z3100_031_08"/>
            <w:bookmarkStart w:id="11896" w:name="z3100_031_08"/>
            <w:bookmarkEnd w:id="1189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7" w:name="z3100_031_09"/>
            <w:bookmarkStart w:id="11898" w:name="z3100_031_09"/>
            <w:bookmarkEnd w:id="1189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9" w:name="z3100_032_03"/>
            <w:bookmarkStart w:id="11900" w:name="z3100_032_03"/>
            <w:bookmarkEnd w:id="119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1" w:name="z3100_032_04"/>
            <w:bookmarkStart w:id="11902" w:name="z3100_032_04"/>
            <w:bookmarkEnd w:id="119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3" w:name="z3100_032_05"/>
            <w:bookmarkStart w:id="11904" w:name="z3100_032_05"/>
            <w:bookmarkEnd w:id="1190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5" w:name="z3100_032_06"/>
            <w:bookmarkStart w:id="11906" w:name="z3100_032_06"/>
            <w:bookmarkEnd w:id="1190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7" w:name="z3100_032_07"/>
            <w:bookmarkStart w:id="11908" w:name="z3100_032_07"/>
            <w:bookmarkEnd w:id="119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9" w:name="z3100_032_08"/>
            <w:bookmarkStart w:id="11910" w:name="z3100_032_08"/>
            <w:bookmarkEnd w:id="1191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1" w:name="z3100_032_09"/>
            <w:bookmarkStart w:id="11912" w:name="z3100_032_09"/>
            <w:bookmarkEnd w:id="1191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3" w:name="z3100_033_03"/>
            <w:bookmarkStart w:id="11914" w:name="z3100_033_03"/>
            <w:bookmarkEnd w:id="119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5" w:name="z3100_033_04"/>
            <w:bookmarkStart w:id="11916" w:name="z3100_033_04"/>
            <w:bookmarkEnd w:id="119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7" w:name="z3100_033_05"/>
            <w:bookmarkStart w:id="11918" w:name="z3100_033_05"/>
            <w:bookmarkEnd w:id="1191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9" w:name="z3100_033_06"/>
            <w:bookmarkStart w:id="11920" w:name="z3100_033_06"/>
            <w:bookmarkEnd w:id="1192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1" w:name="z3100_033_07"/>
            <w:bookmarkStart w:id="11922" w:name="z3100_033_07"/>
            <w:bookmarkEnd w:id="119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3" w:name="z3100_033_08"/>
            <w:bookmarkStart w:id="11924" w:name="z3100_033_08"/>
            <w:bookmarkEnd w:id="1192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5" w:name="z3100_033_09"/>
            <w:bookmarkStart w:id="11926" w:name="z3100_033_09"/>
            <w:bookmarkEnd w:id="1192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7" w:name="z3100_034_03"/>
            <w:bookmarkStart w:id="11928" w:name="z3100_034_03"/>
            <w:bookmarkEnd w:id="119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9" w:name="z3100_034_04"/>
            <w:bookmarkStart w:id="11930" w:name="z3100_034_04"/>
            <w:bookmarkEnd w:id="119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1" w:name="z3100_034_05"/>
            <w:bookmarkStart w:id="11932" w:name="z3100_034_05"/>
            <w:bookmarkEnd w:id="1193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3" w:name="z3100_034_06"/>
            <w:bookmarkStart w:id="11934" w:name="z3100_034_06"/>
            <w:bookmarkEnd w:id="1193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5" w:name="z3100_034_07"/>
            <w:bookmarkStart w:id="11936" w:name="z3100_034_07"/>
            <w:bookmarkEnd w:id="119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7" w:name="z3100_034_08"/>
            <w:bookmarkStart w:id="11938" w:name="z3100_034_08"/>
            <w:bookmarkEnd w:id="1193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9" w:name="z3100_034_09"/>
            <w:bookmarkStart w:id="11940" w:name="z3100_034_09"/>
            <w:bookmarkEnd w:id="1194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1" w:name="z3100_035_03"/>
            <w:bookmarkStart w:id="11942" w:name="z3100_035_03"/>
            <w:bookmarkEnd w:id="119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3" w:name="z3100_035_04"/>
            <w:bookmarkStart w:id="11944" w:name="z3100_035_04"/>
            <w:bookmarkEnd w:id="119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5" w:name="z3100_035_05"/>
            <w:bookmarkStart w:id="11946" w:name="z3100_035_05"/>
            <w:bookmarkEnd w:id="1194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7" w:name="z3100_035_06"/>
            <w:bookmarkStart w:id="11948" w:name="z3100_035_06"/>
            <w:bookmarkEnd w:id="1194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9" w:name="z3100_035_07"/>
            <w:bookmarkStart w:id="11950" w:name="z3100_035_07"/>
            <w:bookmarkEnd w:id="1195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1" w:name="z3100_035_08"/>
            <w:bookmarkStart w:id="11952" w:name="z3100_035_08"/>
            <w:bookmarkEnd w:id="1195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3" w:name="z3100_035_09"/>
            <w:bookmarkStart w:id="11954" w:name="z3100_035_09"/>
            <w:bookmarkEnd w:id="1195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5" w:name="z3100_351_03"/>
            <w:bookmarkStart w:id="11956" w:name="z3100_351_03"/>
            <w:bookmarkEnd w:id="119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7" w:name="z3100_351_04"/>
            <w:bookmarkStart w:id="11958" w:name="z3100_351_04"/>
            <w:bookmarkEnd w:id="119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9" w:name="z3100_351_05"/>
            <w:bookmarkStart w:id="11960" w:name="z3100_351_05"/>
            <w:bookmarkEnd w:id="1196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1" w:name="z3100_351_06"/>
            <w:bookmarkStart w:id="11962" w:name="z3100_351_06"/>
            <w:bookmarkEnd w:id="1196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3" w:name="z3100_351_07"/>
            <w:bookmarkStart w:id="11964" w:name="z3100_351_07"/>
            <w:bookmarkEnd w:id="119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5" w:name="z3100_351_08"/>
            <w:bookmarkStart w:id="11966" w:name="z3100_351_08"/>
            <w:bookmarkEnd w:id="1196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7" w:name="z3100_351_09"/>
            <w:bookmarkStart w:id="11968" w:name="z3100_351_09"/>
            <w:bookmarkEnd w:id="1196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9" w:name="z3100_352_03"/>
            <w:bookmarkStart w:id="11970" w:name="z3100_352_03"/>
            <w:bookmarkEnd w:id="119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1" w:name="z3100_352_04"/>
            <w:bookmarkStart w:id="11972" w:name="z3100_352_04"/>
            <w:bookmarkEnd w:id="119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3" w:name="z3100_352_05"/>
            <w:bookmarkStart w:id="11974" w:name="z3100_352_05"/>
            <w:bookmarkEnd w:id="1197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5" w:name="z3100_352_06"/>
            <w:bookmarkStart w:id="11976" w:name="z3100_352_06"/>
            <w:bookmarkEnd w:id="1197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7" w:name="z3100_352_07"/>
            <w:bookmarkStart w:id="11978" w:name="z3100_352_07"/>
            <w:bookmarkEnd w:id="119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9" w:name="z3100_352_08"/>
            <w:bookmarkStart w:id="11980" w:name="z3100_352_08"/>
            <w:bookmarkEnd w:id="1198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1" w:name="z3100_352_09"/>
            <w:bookmarkStart w:id="11982" w:name="z3100_352_09"/>
            <w:bookmarkEnd w:id="1198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3" w:name="z3100_036_03"/>
            <w:bookmarkStart w:id="11984" w:name="z3100_036_03"/>
            <w:bookmarkEnd w:id="119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5" w:name="z3100_036_04"/>
            <w:bookmarkStart w:id="11986" w:name="z3100_036_04"/>
            <w:bookmarkEnd w:id="119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7" w:name="z3100_036_05"/>
            <w:bookmarkStart w:id="11988" w:name="z3100_036_05"/>
            <w:bookmarkEnd w:id="1198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9" w:name="z3100_036_06"/>
            <w:bookmarkStart w:id="11990" w:name="z3100_036_06"/>
            <w:bookmarkEnd w:id="1199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1" w:name="z3100_036_07"/>
            <w:bookmarkStart w:id="11992" w:name="z3100_036_07"/>
            <w:bookmarkEnd w:id="119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3" w:name="z3100_036_08"/>
            <w:bookmarkStart w:id="11994" w:name="z3100_036_08"/>
            <w:bookmarkEnd w:id="1199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5" w:name="z3100_036_09"/>
            <w:bookmarkStart w:id="11996" w:name="z3100_036_09"/>
            <w:bookmarkEnd w:id="1199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lang w:val="en-US"/>
              </w:rPr>
            </w:pPr>
            <w:r>
              <w:rPr>
                <w:sz w:val="20"/>
              </w:rPr>
              <w:t>психиатрические для взрослых</w:t>
            </w:r>
          </w:p>
          <w:p>
            <w:pPr>
              <w:pStyle w:val="Normal"/>
              <w:ind w:left="57" w:hanging="0"/>
              <w:rPr>
                <w:sz w:val="20"/>
                <w:lang w:val="en-US"/>
              </w:rPr>
            </w:pPr>
            <w:r>
              <w:rPr>
                <w:sz w:val="20"/>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7" w:name="z3100_037_03"/>
            <w:bookmarkStart w:id="11998" w:name="z3100_037_03"/>
            <w:bookmarkEnd w:id="119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9" w:name="z3100_037_04"/>
            <w:bookmarkStart w:id="12000" w:name="z3100_037_04"/>
            <w:bookmarkEnd w:id="120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1" w:name="z3100_037_05"/>
            <w:bookmarkStart w:id="12002" w:name="z3100_037_05"/>
            <w:bookmarkEnd w:id="1200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3" w:name="z3100_037_06"/>
            <w:bookmarkStart w:id="12004" w:name="z3100_037_06"/>
            <w:bookmarkEnd w:id="1200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5" w:name="z3100_037_07"/>
            <w:bookmarkStart w:id="12006" w:name="z3100_037_07"/>
            <w:bookmarkEnd w:id="1200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7" w:name="z3100_037_08"/>
            <w:bookmarkStart w:id="12008" w:name="z3100_037_08"/>
            <w:bookmarkEnd w:id="1200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9" w:name="z3100_037_09"/>
            <w:bookmarkStart w:id="12010" w:name="z3100_037_09"/>
            <w:bookmarkEnd w:id="1201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lang w:val="en-US"/>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1" w:name="z3100_371_03"/>
            <w:bookmarkStart w:id="12012" w:name="z3100_371_03"/>
            <w:bookmarkEnd w:id="120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3" w:name="z3100_371_04"/>
            <w:bookmarkStart w:id="12014" w:name="z3100_371_04"/>
            <w:bookmarkEnd w:id="120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5" w:name="z3100_371_05"/>
            <w:bookmarkStart w:id="12016" w:name="z3100_371_05"/>
            <w:bookmarkEnd w:id="1201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7" w:name="z3100_371_06"/>
            <w:bookmarkStart w:id="12018" w:name="z3100_371_06"/>
            <w:bookmarkEnd w:id="1201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9" w:name="z3100_371_07"/>
            <w:bookmarkStart w:id="12020" w:name="z3100_371_07"/>
            <w:bookmarkEnd w:id="120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1" w:name="z3100_371_08"/>
            <w:bookmarkStart w:id="12022" w:name="z3100_371_08"/>
            <w:bookmarkEnd w:id="1202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3" w:name="z3100_371_09"/>
            <w:bookmarkStart w:id="12024" w:name="z3100_371_09"/>
            <w:bookmarkEnd w:id="1202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5" w:name="z3100_372_03"/>
            <w:bookmarkStart w:id="12026" w:name="z3100_372_03"/>
            <w:bookmarkEnd w:id="120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7" w:name="z3100_372_04"/>
            <w:bookmarkStart w:id="12028" w:name="z3100_372_04"/>
            <w:bookmarkEnd w:id="120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9" w:name="z3100_372_05"/>
            <w:bookmarkStart w:id="12030" w:name="z3100_372_05"/>
            <w:bookmarkEnd w:id="1203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1" w:name="z3100_372_06"/>
            <w:bookmarkStart w:id="12032" w:name="z3100_372_06"/>
            <w:bookmarkEnd w:id="1203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3" w:name="z3100_372_07"/>
            <w:bookmarkStart w:id="12034" w:name="z3100_372_07"/>
            <w:bookmarkEnd w:id="120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5" w:name="z3100_372_08"/>
            <w:bookmarkStart w:id="12036" w:name="z3100_372_08"/>
            <w:bookmarkEnd w:id="1203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7" w:name="z3100_372_09"/>
            <w:bookmarkStart w:id="12038" w:name="z3100_372_09"/>
            <w:bookmarkEnd w:id="1203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психиатрические для судебно-</w:t>
            </w:r>
          </w:p>
          <w:p>
            <w:pPr>
              <w:pStyle w:val="Normal"/>
              <w:ind w:left="57" w:hanging="0"/>
              <w:rPr>
                <w:sz w:val="18"/>
                <w:szCs w:val="18"/>
              </w:rPr>
            </w:pPr>
            <w:r>
              <w:rPr>
                <w:sz w:val="18"/>
                <w:szCs w:val="18"/>
              </w:rPr>
              <w:t xml:space="preserve">   </w:t>
            </w:r>
            <w:r>
              <w:rPr>
                <w:sz w:val="18"/>
                <w:szCs w:val="18"/>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9" w:name="z3100_373_03"/>
            <w:bookmarkStart w:id="12040" w:name="z3100_373_03"/>
            <w:bookmarkEnd w:id="120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1" w:name="z3100_373_04"/>
            <w:bookmarkStart w:id="12042" w:name="z3100_373_04"/>
            <w:bookmarkEnd w:id="120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3" w:name="z3100_373_05"/>
            <w:bookmarkStart w:id="12044" w:name="z3100_373_05"/>
            <w:bookmarkEnd w:id="1204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5" w:name="z3100_373_06"/>
            <w:bookmarkStart w:id="12046" w:name="z3100_373_06"/>
            <w:bookmarkEnd w:id="1204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7" w:name="z3100_373_07"/>
            <w:bookmarkStart w:id="12048" w:name="z3100_373_07"/>
            <w:bookmarkEnd w:id="120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9" w:name="z3100_373_08"/>
            <w:bookmarkStart w:id="12050" w:name="z3100_373_08"/>
            <w:bookmarkEnd w:id="1205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1" w:name="z3100_373_09"/>
            <w:bookmarkStart w:id="12052" w:name="z3100_373_09"/>
            <w:bookmarkEnd w:id="1205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3" w:name="z3100_038_03"/>
            <w:bookmarkStart w:id="12054" w:name="z3100_038_03"/>
            <w:bookmarkEnd w:id="120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5" w:name="z3100_038_04"/>
            <w:bookmarkStart w:id="12056" w:name="z3100_038_04"/>
            <w:bookmarkEnd w:id="120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7" w:name="z3100_038_05"/>
            <w:bookmarkStart w:id="12058" w:name="z3100_038_05"/>
            <w:bookmarkEnd w:id="1205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9" w:name="z3100_038_06"/>
            <w:bookmarkStart w:id="12060" w:name="z3100_038_06"/>
            <w:bookmarkEnd w:id="1206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1" w:name="z3100_038_07"/>
            <w:bookmarkStart w:id="12062" w:name="z3100_038_07"/>
            <w:bookmarkEnd w:id="120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3" w:name="z3100_038_08"/>
            <w:bookmarkStart w:id="12064" w:name="z3100_038_08"/>
            <w:bookmarkEnd w:id="1206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5" w:name="z3100_038_09"/>
            <w:bookmarkStart w:id="12066" w:name="z3100_038_09"/>
            <w:bookmarkEnd w:id="1206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7" w:name="z3100_039_03"/>
            <w:bookmarkStart w:id="12068" w:name="z3100_039_03"/>
            <w:bookmarkEnd w:id="120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9" w:name="z3100_039_04"/>
            <w:bookmarkStart w:id="12070" w:name="z3100_039_04"/>
            <w:bookmarkEnd w:id="120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1" w:name="z3100_039_05"/>
            <w:bookmarkStart w:id="12072" w:name="z3100_039_05"/>
            <w:bookmarkEnd w:id="1207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3" w:name="z3100_039_06"/>
            <w:bookmarkStart w:id="12074" w:name="z3100_039_06"/>
            <w:bookmarkEnd w:id="1207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5" w:name="z3100_039_07"/>
            <w:bookmarkStart w:id="12076" w:name="z3100_039_07"/>
            <w:bookmarkEnd w:id="120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7" w:name="z3100_039_08"/>
            <w:bookmarkStart w:id="12078" w:name="z3100_039_08"/>
            <w:bookmarkEnd w:id="1207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9" w:name="z3100_039_09"/>
            <w:bookmarkStart w:id="12080" w:name="z3100_039_09"/>
            <w:bookmarkEnd w:id="1208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1" w:name="z3100_040_03"/>
            <w:bookmarkStart w:id="12082" w:name="z3100_040_03"/>
            <w:bookmarkEnd w:id="120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3" w:name="z3100_040_04"/>
            <w:bookmarkStart w:id="12084" w:name="z3100_040_04"/>
            <w:bookmarkEnd w:id="120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5" w:name="z3100_040_05"/>
            <w:bookmarkStart w:id="12086" w:name="z3100_040_05"/>
            <w:bookmarkEnd w:id="1208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7" w:name="z3100_040_06"/>
            <w:bookmarkStart w:id="12088" w:name="z3100_040_06"/>
            <w:bookmarkEnd w:id="1208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9" w:name="z3100_040_07"/>
            <w:bookmarkStart w:id="12090" w:name="z3100_040_07"/>
            <w:bookmarkEnd w:id="1209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1" w:name="z3100_040_08"/>
            <w:bookmarkStart w:id="12092" w:name="z3100_040_08"/>
            <w:bookmarkEnd w:id="1209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3" w:name="z3100_040_09"/>
            <w:bookmarkStart w:id="12094" w:name="z3100_040_09"/>
            <w:bookmarkEnd w:id="1209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5" w:name="z3100_041_03"/>
            <w:bookmarkStart w:id="12096" w:name="z3100_041_03"/>
            <w:bookmarkEnd w:id="120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7" w:name="z3100_041_04"/>
            <w:bookmarkStart w:id="12098" w:name="z3100_041_04"/>
            <w:bookmarkEnd w:id="120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9" w:name="z3100_041_05"/>
            <w:bookmarkStart w:id="12100" w:name="z3100_041_05"/>
            <w:bookmarkEnd w:id="1210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1" w:name="z3100_041_06"/>
            <w:bookmarkStart w:id="12102" w:name="z3100_041_06"/>
            <w:bookmarkEnd w:id="1210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3" w:name="z3100_041_07"/>
            <w:bookmarkStart w:id="12104" w:name="z3100_041_07"/>
            <w:bookmarkEnd w:id="121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5" w:name="z3100_041_08"/>
            <w:bookmarkStart w:id="12106" w:name="z3100_041_08"/>
            <w:bookmarkEnd w:id="1210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7" w:name="z3100_041_09"/>
            <w:bookmarkStart w:id="12108" w:name="z3100_041_09"/>
            <w:bookmarkEnd w:id="1210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9" w:name="z3100_042_03"/>
            <w:bookmarkStart w:id="12110" w:name="z3100_042_03"/>
            <w:bookmarkEnd w:id="121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1" w:name="z3100_042_04"/>
            <w:bookmarkStart w:id="12112" w:name="z3100_042_04"/>
            <w:bookmarkEnd w:id="121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3" w:name="z3100_042_05"/>
            <w:bookmarkStart w:id="12114" w:name="z3100_042_05"/>
            <w:bookmarkEnd w:id="1211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5" w:name="z3100_042_06"/>
            <w:bookmarkStart w:id="12116" w:name="z3100_042_06"/>
            <w:bookmarkEnd w:id="1211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7" w:name="z3100_042_07"/>
            <w:bookmarkStart w:id="12118" w:name="z3100_042_07"/>
            <w:bookmarkEnd w:id="121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9" w:name="z3100_042_08"/>
            <w:bookmarkStart w:id="12120" w:name="z3100_042_08"/>
            <w:bookmarkEnd w:id="1212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1" w:name="z3100_042_09"/>
            <w:bookmarkStart w:id="12122" w:name="z3100_042_09"/>
            <w:bookmarkEnd w:id="1212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3" w:name="z3100_043_03"/>
            <w:bookmarkStart w:id="12124" w:name="z3100_043_03"/>
            <w:bookmarkEnd w:id="1212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5" w:name="z3100_043_04"/>
            <w:bookmarkStart w:id="12126" w:name="z3100_043_04"/>
            <w:bookmarkEnd w:id="121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7" w:name="z3100_043_05"/>
            <w:bookmarkStart w:id="12128" w:name="z3100_043_05"/>
            <w:bookmarkEnd w:id="1212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9" w:name="z3100_043_06"/>
            <w:bookmarkStart w:id="12130" w:name="z3100_043_06"/>
            <w:bookmarkEnd w:id="1213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1" w:name="z3100_043_07"/>
            <w:bookmarkStart w:id="12132" w:name="z3100_043_07"/>
            <w:bookmarkEnd w:id="121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3" w:name="z3100_043_08"/>
            <w:bookmarkStart w:id="12134" w:name="z3100_043_08"/>
            <w:bookmarkEnd w:id="1213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5" w:name="z3100_043_09"/>
            <w:bookmarkStart w:id="12136" w:name="z3100_043_09"/>
            <w:bookmarkEnd w:id="1213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в том числе:</w:t>
            </w:r>
          </w:p>
          <w:p>
            <w:pPr>
              <w:pStyle w:val="Normal"/>
              <w:ind w:left="57" w:hanging="0"/>
              <w:rPr>
                <w:sz w:val="18"/>
                <w:szCs w:val="18"/>
              </w:rPr>
            </w:pPr>
            <w:r>
              <w:rPr>
                <w:sz w:val="18"/>
                <w:szCs w:val="18"/>
              </w:rPr>
              <w:t xml:space="preserve">   </w:t>
            </w:r>
            <w:r>
              <w:rPr>
                <w:sz w:val="18"/>
                <w:szCs w:val="18"/>
              </w:rPr>
              <w:t>реабилитационные для взрослых   больных с</w:t>
            </w:r>
          </w:p>
          <w:p>
            <w:pPr>
              <w:pStyle w:val="Normal"/>
              <w:ind w:left="57" w:hanging="0"/>
              <w:rPr>
                <w:sz w:val="18"/>
                <w:szCs w:val="18"/>
              </w:rPr>
            </w:pPr>
            <w:r>
              <w:rPr>
                <w:sz w:val="18"/>
                <w:szCs w:val="18"/>
              </w:rPr>
              <w:t xml:space="preserve">   </w:t>
            </w:r>
            <w:r>
              <w:rPr>
                <w:sz w:val="18"/>
                <w:szCs w:val="18"/>
              </w:rPr>
              <w:t>заболеваниями центральной нервной</w:t>
            </w:r>
          </w:p>
          <w:p>
            <w:pPr>
              <w:pStyle w:val="Normal"/>
              <w:ind w:left="57" w:hanging="0"/>
              <w:rPr>
                <w:sz w:val="18"/>
                <w:szCs w:val="18"/>
              </w:rPr>
            </w:pPr>
            <w:r>
              <w:rPr>
                <w:sz w:val="18"/>
                <w:szCs w:val="18"/>
              </w:rPr>
              <w:t xml:space="preserve">   </w:t>
            </w:r>
            <w:r>
              <w:rPr>
                <w:sz w:val="18"/>
                <w:szCs w:val="18"/>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7" w:name="z3100_431_03"/>
            <w:bookmarkStart w:id="12138" w:name="z3100_431_03"/>
            <w:bookmarkEnd w:id="121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9" w:name="z3100_431_04"/>
            <w:bookmarkStart w:id="12140" w:name="z3100_431_04"/>
            <w:bookmarkEnd w:id="121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1" w:name="z3100_431_05"/>
            <w:bookmarkStart w:id="12142" w:name="z3100_431_05"/>
            <w:bookmarkEnd w:id="1214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3" w:name="z3100_431_06"/>
            <w:bookmarkStart w:id="12144" w:name="z3100_431_06"/>
            <w:bookmarkEnd w:id="1214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5" w:name="z3100_431_07"/>
            <w:bookmarkStart w:id="12146" w:name="z3100_431_07"/>
            <w:bookmarkEnd w:id="121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7" w:name="z3100_431_08"/>
            <w:bookmarkStart w:id="12148" w:name="z3100_431_08"/>
            <w:bookmarkEnd w:id="1214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9" w:name="z3100_431_09"/>
            <w:bookmarkStart w:id="12150" w:name="z3100_431_09"/>
            <w:bookmarkEnd w:id="1215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реабилитационные для взрослых больных с</w:t>
            </w:r>
          </w:p>
          <w:p>
            <w:pPr>
              <w:pStyle w:val="Normal"/>
              <w:ind w:left="57" w:hanging="0"/>
              <w:rPr/>
            </w:pPr>
            <w:r>
              <w:rPr>
                <w:sz w:val="18"/>
                <w:szCs w:val="18"/>
              </w:rPr>
              <w:t xml:space="preserve">   </w:t>
            </w:r>
            <w:r>
              <w:rPr>
                <w:sz w:val="18"/>
                <w:szCs w:val="18"/>
              </w:rPr>
              <w:t>заболеваниями опорно-двигательного 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1" w:name="z3100_432_03"/>
            <w:bookmarkStart w:id="12152" w:name="z3100_432_03"/>
            <w:bookmarkEnd w:id="121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3" w:name="z3100_432_04"/>
            <w:bookmarkStart w:id="12154" w:name="z3100_432_04"/>
            <w:bookmarkEnd w:id="121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5" w:name="z3100_432_05"/>
            <w:bookmarkStart w:id="12156" w:name="z3100_432_05"/>
            <w:bookmarkEnd w:id="1215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7" w:name="z3100_432_06"/>
            <w:bookmarkStart w:id="12158" w:name="z3100_432_06"/>
            <w:bookmarkEnd w:id="1215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9" w:name="z3100_432_07"/>
            <w:bookmarkStart w:id="12160" w:name="z3100_432_07"/>
            <w:bookmarkEnd w:id="121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1" w:name="z3100_432_08"/>
            <w:bookmarkStart w:id="12162" w:name="z3100_432_08"/>
            <w:bookmarkEnd w:id="1216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3" w:name="z3100_432_09"/>
            <w:bookmarkStart w:id="12164" w:name="z3100_432_09"/>
            <w:bookmarkEnd w:id="1216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реабилитационные нар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5" w:name="z3100_433_03"/>
            <w:bookmarkStart w:id="12166" w:name="z3100_433_03"/>
            <w:bookmarkEnd w:id="121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7" w:name="z3100_433_04"/>
            <w:bookmarkStart w:id="12168" w:name="z3100_433_04"/>
            <w:bookmarkEnd w:id="121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9" w:name="z3100_433_05"/>
            <w:bookmarkStart w:id="12170" w:name="z3100_433_05"/>
            <w:bookmarkEnd w:id="1217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1" w:name="z3100_433_06"/>
            <w:bookmarkStart w:id="12172" w:name="z3100_433_06"/>
            <w:bookmarkEnd w:id="1217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3" w:name="z3100_433_07"/>
            <w:bookmarkStart w:id="12174" w:name="z3100_433_07"/>
            <w:bookmarkEnd w:id="1217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5" w:name="z3100_433_08"/>
            <w:bookmarkStart w:id="12176" w:name="z3100_433_08"/>
            <w:bookmarkEnd w:id="1217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7" w:name="z3100_433_09"/>
            <w:bookmarkStart w:id="12178" w:name="z3100_433_09"/>
            <w:bookmarkEnd w:id="1217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9" w:name="z3100_434_03"/>
            <w:bookmarkStart w:id="12180" w:name="z3100_434_03"/>
            <w:bookmarkEnd w:id="121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1" w:name="z3100_434_04"/>
            <w:bookmarkStart w:id="12182" w:name="z3100_434_04"/>
            <w:bookmarkEnd w:id="121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3" w:name="z3100_434_05"/>
            <w:bookmarkStart w:id="12184" w:name="z3100_434_05"/>
            <w:bookmarkEnd w:id="1218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5" w:name="z3100_434_06"/>
            <w:bookmarkStart w:id="12186" w:name="z3100_434_06"/>
            <w:bookmarkEnd w:id="1218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7" w:name="z3100_434_07"/>
            <w:bookmarkStart w:id="12188" w:name="z3100_434_07"/>
            <w:bookmarkEnd w:id="121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9" w:name="z3100_434_08"/>
            <w:bookmarkStart w:id="12190" w:name="z3100_434_08"/>
            <w:bookmarkEnd w:id="1219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1" w:name="z3100_434_09"/>
            <w:bookmarkStart w:id="12192" w:name="z3100_434_09"/>
            <w:bookmarkEnd w:id="1219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3" w:name="z3100_044_03"/>
            <w:bookmarkStart w:id="12194" w:name="z3100_044_03"/>
            <w:bookmarkEnd w:id="121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5" w:name="z3100_044_04"/>
            <w:bookmarkStart w:id="12196" w:name="z3100_044_04"/>
            <w:bookmarkEnd w:id="121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7" w:name="z3100_044_05"/>
            <w:bookmarkStart w:id="12198" w:name="z3100_044_05"/>
            <w:bookmarkEnd w:id="1219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9" w:name="z3100_044_06"/>
            <w:bookmarkStart w:id="12200" w:name="z3100_044_06"/>
            <w:bookmarkEnd w:id="1220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1" w:name="z3100_044_07"/>
            <w:bookmarkStart w:id="12202" w:name="z3100_044_07"/>
            <w:bookmarkEnd w:id="1220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3" w:name="z3100_044_08"/>
            <w:bookmarkStart w:id="12204" w:name="z3100_044_08"/>
            <w:bookmarkEnd w:id="1220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5" w:name="z3100_044_09"/>
            <w:bookmarkStart w:id="12206" w:name="z3100_044_09"/>
            <w:bookmarkEnd w:id="1220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детей с   заболеваниями</w:t>
            </w:r>
          </w:p>
          <w:p>
            <w:pPr>
              <w:pStyle w:val="Normal"/>
              <w:spacing w:lineRule="exact" w:line="236"/>
              <w:ind w:left="57" w:hanging="0"/>
              <w:rPr>
                <w:sz w:val="20"/>
              </w:rPr>
            </w:pPr>
            <w:r>
              <w:rPr>
                <w:sz w:val="20"/>
              </w:rPr>
              <w:t xml:space="preserve">  </w:t>
            </w:r>
            <w:r>
              <w:rPr>
                <w:sz w:val="20"/>
              </w:rPr>
              <w:t xml:space="preserve">центральной нервной    системы и органов </w:t>
            </w:r>
          </w:p>
          <w:p>
            <w:pPr>
              <w:pStyle w:val="Normal"/>
              <w:ind w:left="57" w:hanging="0"/>
              <w:rPr>
                <w:sz w:val="20"/>
              </w:rPr>
            </w:pPr>
            <w:r>
              <w:rPr>
                <w:sz w:val="20"/>
              </w:rPr>
              <w:t xml:space="preserve">  </w:t>
            </w:r>
            <w:r>
              <w:rPr>
                <w:sz w:val="20"/>
              </w:rPr>
              <w:t>чувст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7" w:name="z3100_441_03"/>
            <w:bookmarkStart w:id="12208" w:name="z3100_441_03"/>
            <w:bookmarkEnd w:id="122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9" w:name="z3100_441_04"/>
            <w:bookmarkStart w:id="12210" w:name="z3100_441_04"/>
            <w:bookmarkEnd w:id="122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1" w:name="z3100_441_05"/>
            <w:bookmarkStart w:id="12212" w:name="z3100_441_05"/>
            <w:bookmarkEnd w:id="1221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3" w:name="z3100_441_06"/>
            <w:bookmarkStart w:id="12214" w:name="z3100_441_06"/>
            <w:bookmarkEnd w:id="1221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5" w:name="z3100_441_07"/>
            <w:bookmarkStart w:id="12216" w:name="z3100_441_07"/>
            <w:bookmarkEnd w:id="122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7" w:name="z3100_441_08"/>
            <w:bookmarkStart w:id="12218" w:name="z3100_441_08"/>
            <w:bookmarkEnd w:id="1221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9" w:name="z3100_441_09"/>
            <w:bookmarkStart w:id="12220" w:name="z3100_441_09"/>
            <w:bookmarkEnd w:id="1222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детей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spacing w:lineRule="exact" w:line="236"/>
              <w:ind w:left="57" w:hanging="0"/>
              <w:rPr>
                <w:sz w:val="20"/>
              </w:rPr>
            </w:pPr>
            <w:r>
              <w:rPr>
                <w:sz w:val="20"/>
              </w:rPr>
              <w:t xml:space="preserve">   </w:t>
            </w:r>
            <w:r>
              <w:rPr>
                <w:sz w:val="20"/>
              </w:rPr>
              <w:t>систем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1" w:name="z3100_442_03"/>
            <w:bookmarkStart w:id="12222" w:name="z3100_442_03"/>
            <w:bookmarkEnd w:id="122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3" w:name="z3100_442_04"/>
            <w:bookmarkStart w:id="12224" w:name="z3100_442_04"/>
            <w:bookmarkEnd w:id="122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5" w:name="z3100_442_05"/>
            <w:bookmarkStart w:id="12226" w:name="z3100_442_05"/>
            <w:bookmarkEnd w:id="1222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7" w:name="z3100_442_06"/>
            <w:bookmarkStart w:id="12228" w:name="z3100_442_06"/>
            <w:bookmarkEnd w:id="1222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9" w:name="z3100_442_07"/>
            <w:bookmarkStart w:id="12230" w:name="z3100_442_07"/>
            <w:bookmarkEnd w:id="1223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1" w:name="z3100_442_08"/>
            <w:bookmarkStart w:id="12232" w:name="z3100_442_08"/>
            <w:bookmarkEnd w:id="1223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3" w:name="z3100_442_09"/>
            <w:bookmarkStart w:id="12234" w:name="z3100_442_09"/>
            <w:bookmarkEnd w:id="1223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5" w:name="z3100_443_03"/>
            <w:bookmarkStart w:id="12236" w:name="z3100_443_03"/>
            <w:bookmarkEnd w:id="122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7" w:name="z3100_443_04"/>
            <w:bookmarkStart w:id="12238" w:name="z3100_443_04"/>
            <w:bookmarkEnd w:id="122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9" w:name="z3100_443_05"/>
            <w:bookmarkStart w:id="12240" w:name="z3100_443_05"/>
            <w:bookmarkEnd w:id="1224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1" w:name="z3100_443_06"/>
            <w:bookmarkStart w:id="12242" w:name="z3100_443_06"/>
            <w:bookmarkEnd w:id="1224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3" w:name="z3100_443_07"/>
            <w:bookmarkStart w:id="12244" w:name="z3100_443_07"/>
            <w:bookmarkEnd w:id="122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5" w:name="z3100_443_08"/>
            <w:bookmarkStart w:id="12246" w:name="z3100_443_08"/>
            <w:bookmarkEnd w:id="1224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7" w:name="z3100_443_09"/>
            <w:bookmarkStart w:id="12248" w:name="z3100_443_09"/>
            <w:bookmarkEnd w:id="1224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9" w:name="z3100_045_03"/>
            <w:bookmarkStart w:id="12250" w:name="z3100_045_03"/>
            <w:bookmarkEnd w:id="122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1" w:name="z3100_045_04"/>
            <w:bookmarkStart w:id="12252" w:name="z3100_045_04"/>
            <w:bookmarkEnd w:id="122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3" w:name="z3100_045_05"/>
            <w:bookmarkStart w:id="12254" w:name="z3100_045_05"/>
            <w:bookmarkEnd w:id="1225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5" w:name="z3100_045_06"/>
            <w:bookmarkStart w:id="12256" w:name="z3100_045_06"/>
            <w:bookmarkEnd w:id="1225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7" w:name="z3100_045_07"/>
            <w:bookmarkStart w:id="12258" w:name="z3100_045_07"/>
            <w:bookmarkEnd w:id="1225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9" w:name="z3100_045_08"/>
            <w:bookmarkStart w:id="12260" w:name="z3100_045_08"/>
            <w:bookmarkEnd w:id="1226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1" w:name="z3100_045_09"/>
            <w:bookmarkStart w:id="12262" w:name="z3100_045_09"/>
            <w:bookmarkEnd w:id="1226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з них:</w:t>
            </w:r>
          </w:p>
          <w:p>
            <w:pPr>
              <w:pStyle w:val="Normal"/>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3" w:name="z3100_451_03"/>
            <w:bookmarkStart w:id="12264" w:name="z3100_451_03"/>
            <w:bookmarkEnd w:id="122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5" w:name="z3100_451_04"/>
            <w:bookmarkStart w:id="12266" w:name="z3100_451_04"/>
            <w:bookmarkEnd w:id="122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7" w:name="z3100_451_05"/>
            <w:bookmarkStart w:id="12268" w:name="z3100_451_05"/>
            <w:bookmarkEnd w:id="1226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9" w:name="z3100_451_06"/>
            <w:bookmarkStart w:id="12270" w:name="z3100_451_06"/>
            <w:bookmarkEnd w:id="1227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1" w:name="z3100_451_07"/>
            <w:bookmarkStart w:id="12272" w:name="z3100_451_07"/>
            <w:bookmarkEnd w:id="122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3" w:name="z3100_451_08"/>
            <w:bookmarkStart w:id="12274" w:name="z3100_451_08"/>
            <w:bookmarkEnd w:id="1227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5" w:name="z3100_451_09"/>
            <w:bookmarkStart w:id="12276" w:name="z3100_451_09"/>
            <w:bookmarkEnd w:id="1227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7" w:name="z3100_452_03"/>
            <w:bookmarkStart w:id="12278" w:name="z3100_452_03"/>
            <w:bookmarkEnd w:id="122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9" w:name="z3100_452_04"/>
            <w:bookmarkStart w:id="12280" w:name="z3100_452_04"/>
            <w:bookmarkEnd w:id="122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1" w:name="z3100_452_05"/>
            <w:bookmarkStart w:id="12282" w:name="z3100_452_05"/>
            <w:bookmarkEnd w:id="1228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3" w:name="z3100_452_06"/>
            <w:bookmarkStart w:id="12284" w:name="z3100_452_06"/>
            <w:bookmarkEnd w:id="1228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5" w:name="z3100_452_07"/>
            <w:bookmarkStart w:id="12286" w:name="z3100_452_07"/>
            <w:bookmarkEnd w:id="122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7" w:name="z3100_452_08"/>
            <w:bookmarkStart w:id="12288" w:name="z3100_452_08"/>
            <w:bookmarkEnd w:id="1228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9" w:name="z3100_452_09"/>
            <w:bookmarkStart w:id="12290" w:name="z3100_452_09"/>
            <w:bookmarkEnd w:id="1229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1" w:name="z3100_453_03"/>
            <w:bookmarkStart w:id="12292" w:name="z3100_453_03"/>
            <w:bookmarkEnd w:id="122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3" w:name="z3100_453_04"/>
            <w:bookmarkStart w:id="12294" w:name="z3100_453_04"/>
            <w:bookmarkEnd w:id="122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5" w:name="z3100_453_05"/>
            <w:bookmarkStart w:id="12296" w:name="z3100_453_05"/>
            <w:bookmarkEnd w:id="1229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7" w:name="z3100_453_06"/>
            <w:bookmarkStart w:id="12298" w:name="z3100_453_06"/>
            <w:bookmarkEnd w:id="1229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9" w:name="z3100_453_07"/>
            <w:bookmarkStart w:id="12300" w:name="z3100_453_07"/>
            <w:bookmarkEnd w:id="123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1" w:name="z3100_453_08"/>
            <w:bookmarkStart w:id="12302" w:name="z3100_453_08"/>
            <w:bookmarkEnd w:id="1230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3" w:name="z3100_453_09"/>
            <w:bookmarkStart w:id="12304" w:name="z3100_453_09"/>
            <w:bookmarkEnd w:id="1230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sz w:val="18"/>
                <w:szCs w:val="18"/>
              </w:rPr>
              <w:t xml:space="preserve">для </w:t>
            </w:r>
            <w:r>
              <w:rPr>
                <w:sz w:val="18"/>
                <w:szCs w:val="18"/>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5" w:name="z3100_046_03"/>
            <w:bookmarkStart w:id="12306" w:name="z3100_046_03"/>
            <w:bookmarkEnd w:id="123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7" w:name="z3100_046_04"/>
            <w:bookmarkStart w:id="12308" w:name="z3100_046_04"/>
            <w:bookmarkEnd w:id="123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9" w:name="z3100_046_05"/>
            <w:bookmarkStart w:id="12310" w:name="z3100_046_05"/>
            <w:bookmarkEnd w:id="1231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1" w:name="z3100_046_06"/>
            <w:bookmarkStart w:id="12312" w:name="z3100_046_06"/>
            <w:bookmarkEnd w:id="1231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3" w:name="z3100_046_07"/>
            <w:bookmarkStart w:id="12314" w:name="z3100_046_07"/>
            <w:bookmarkEnd w:id="123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5" w:name="z3100_046_08"/>
            <w:bookmarkStart w:id="12316" w:name="z3100_046_08"/>
            <w:bookmarkEnd w:id="1231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7" w:name="z3100_046_09"/>
            <w:bookmarkStart w:id="12318" w:name="z3100_046_09"/>
            <w:bookmarkEnd w:id="1231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9" w:name="z3100_047_03"/>
            <w:bookmarkStart w:id="12320" w:name="z3100_047_03"/>
            <w:bookmarkEnd w:id="123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1" w:name="z3100_047_04"/>
            <w:bookmarkStart w:id="12322" w:name="z3100_047_04"/>
            <w:bookmarkEnd w:id="123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3" w:name="z3100_047_05"/>
            <w:bookmarkStart w:id="12324" w:name="z3100_047_05"/>
            <w:bookmarkEnd w:id="1232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5" w:name="z3100_047_06"/>
            <w:bookmarkStart w:id="12326" w:name="z3100_047_06"/>
            <w:bookmarkEnd w:id="1232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7" w:name="z3100_047_07"/>
            <w:bookmarkStart w:id="12328" w:name="z3100_047_07"/>
            <w:bookmarkEnd w:id="123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9" w:name="z3100_047_08"/>
            <w:bookmarkStart w:id="12330" w:name="z3100_047_08"/>
            <w:bookmarkEnd w:id="1233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1" w:name="z3100_047_09"/>
            <w:bookmarkStart w:id="12332" w:name="z3100_047_09"/>
            <w:bookmarkEnd w:id="12332"/>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3" w:name="z3100_048_03"/>
            <w:bookmarkStart w:id="12334" w:name="z3100_048_03"/>
            <w:bookmarkEnd w:id="123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5" w:name="z3100_048_04"/>
            <w:bookmarkStart w:id="12336" w:name="z3100_048_04"/>
            <w:bookmarkEnd w:id="123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7" w:name="z3100_048_05"/>
            <w:bookmarkStart w:id="12338" w:name="z3100_048_05"/>
            <w:bookmarkEnd w:id="1233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9" w:name="z3100_048_06"/>
            <w:bookmarkStart w:id="12340" w:name="z3100_048_06"/>
            <w:bookmarkEnd w:id="1234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1" w:name="z3100_048_07"/>
            <w:bookmarkStart w:id="12342" w:name="z3100_048_07"/>
            <w:bookmarkEnd w:id="123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3" w:name="z3100_048_08"/>
            <w:bookmarkStart w:id="12344" w:name="z3100_048_08"/>
            <w:bookmarkEnd w:id="1234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5" w:name="z3100_048_09"/>
            <w:bookmarkStart w:id="12346" w:name="z3100_048_09"/>
            <w:bookmarkEnd w:id="12346"/>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7" w:name="z3100_049_03"/>
            <w:bookmarkStart w:id="12348" w:name="z3100_049_03"/>
            <w:bookmarkEnd w:id="123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9" w:name="z3100_049_04"/>
            <w:bookmarkStart w:id="12350" w:name="z3100_049_04"/>
            <w:bookmarkEnd w:id="123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1" w:name="z3100_049_05"/>
            <w:bookmarkStart w:id="12352" w:name="z3100_049_05"/>
            <w:bookmarkEnd w:id="1235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3" w:name="z3100_049_06"/>
            <w:bookmarkStart w:id="12354" w:name="z3100_049_06"/>
            <w:bookmarkEnd w:id="1235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5" w:name="z3100_049_07"/>
            <w:bookmarkStart w:id="12356" w:name="z3100_049_07"/>
            <w:bookmarkEnd w:id="123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7" w:name="z3100_049_08"/>
            <w:bookmarkStart w:id="12358" w:name="z3100_049_08"/>
            <w:bookmarkEnd w:id="1235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9" w:name="z3100_049_09"/>
            <w:bookmarkStart w:id="12360" w:name="z3100_049_09"/>
            <w:bookmarkEnd w:id="12360"/>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1" w:name="z3100_050_03"/>
            <w:bookmarkStart w:id="12362" w:name="z3100_050_03"/>
            <w:bookmarkEnd w:id="123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3" w:name="z3100_050_04"/>
            <w:bookmarkStart w:id="12364" w:name="z3100_050_04"/>
            <w:bookmarkEnd w:id="123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5" w:name="z3100_050_05"/>
            <w:bookmarkStart w:id="12366" w:name="z3100_050_05"/>
            <w:bookmarkEnd w:id="1236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7" w:name="z3100_050_06"/>
            <w:bookmarkStart w:id="12368" w:name="z3100_050_06"/>
            <w:bookmarkEnd w:id="1236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9" w:name="z3100_050_07"/>
            <w:bookmarkStart w:id="12370" w:name="z3100_050_07"/>
            <w:bookmarkEnd w:id="123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1" w:name="z3100_050_08"/>
            <w:bookmarkStart w:id="12372" w:name="z3100_050_08"/>
            <w:bookmarkEnd w:id="1237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3" w:name="z3100_050_09"/>
            <w:bookmarkStart w:id="12374" w:name="z3100_050_09"/>
            <w:bookmarkEnd w:id="12374"/>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5" w:name="z3100_051_03"/>
            <w:bookmarkStart w:id="12376" w:name="z3100_051_03"/>
            <w:bookmarkEnd w:id="123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7" w:name="z3100_051_04"/>
            <w:bookmarkStart w:id="12378" w:name="z3100_051_04"/>
            <w:bookmarkEnd w:id="123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9" w:name="z3100_051_05"/>
            <w:bookmarkStart w:id="12380" w:name="z3100_051_05"/>
            <w:bookmarkEnd w:id="1238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1" w:name="z3100_051_06"/>
            <w:bookmarkStart w:id="12382" w:name="z3100_051_06"/>
            <w:bookmarkEnd w:id="1238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3" w:name="z3100_051_07"/>
            <w:bookmarkStart w:id="12384" w:name="z3100_051_07"/>
            <w:bookmarkEnd w:id="123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5" w:name="z3100_051_08"/>
            <w:bookmarkStart w:id="12386" w:name="z3100_051_08"/>
            <w:bookmarkEnd w:id="1238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7" w:name="z3100_051_09"/>
            <w:bookmarkStart w:id="12388" w:name="z3100_051_09"/>
            <w:bookmarkEnd w:id="12388"/>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9" w:name="z3100_052_03"/>
            <w:bookmarkStart w:id="12390" w:name="z3100_052_03"/>
            <w:bookmarkEnd w:id="123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1" w:name="z3100_052_04"/>
            <w:bookmarkStart w:id="12392" w:name="z3100_052_04"/>
            <w:bookmarkEnd w:id="123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3" w:name="z3100_052_05"/>
            <w:bookmarkStart w:id="12394" w:name="z3100_052_05"/>
            <w:bookmarkEnd w:id="1239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5" w:name="z3100_052_06"/>
            <w:bookmarkStart w:id="12396" w:name="z3100_052_06"/>
            <w:bookmarkEnd w:id="1239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7" w:name="z3100_052_07"/>
            <w:bookmarkStart w:id="12398" w:name="z3100_052_07"/>
            <w:bookmarkEnd w:id="123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9" w:name="z3100_052_08"/>
            <w:bookmarkStart w:id="12400" w:name="z3100_052_08"/>
            <w:bookmarkEnd w:id="1240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1" w:name="z3100_052_09"/>
            <w:bookmarkStart w:id="12402" w:name="z3100_052_09"/>
            <w:bookmarkEnd w:id="12402"/>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3" w:name="z3100_053_03"/>
            <w:bookmarkStart w:id="12404" w:name="z3100_053_03"/>
            <w:bookmarkEnd w:id="124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5" w:name="z3100_053_04"/>
            <w:bookmarkStart w:id="12406" w:name="z3100_053_04"/>
            <w:bookmarkEnd w:id="124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7" w:name="z3100_053_05"/>
            <w:bookmarkStart w:id="12408" w:name="z3100_053_05"/>
            <w:bookmarkEnd w:id="1240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9" w:name="z3100_053_06"/>
            <w:bookmarkStart w:id="12410" w:name="z3100_053_06"/>
            <w:bookmarkEnd w:id="1241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1" w:name="z3100_053_07"/>
            <w:bookmarkStart w:id="12412" w:name="z3100_053_07"/>
            <w:bookmarkEnd w:id="124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3" w:name="z3100_053_08"/>
            <w:bookmarkStart w:id="12414" w:name="z3100_053_08"/>
            <w:bookmarkEnd w:id="1241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5" w:name="z3100_053_09"/>
            <w:bookmarkStart w:id="12416" w:name="z3100_053_09"/>
            <w:bookmarkEnd w:id="12416"/>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7" w:name="z3100_054_03"/>
            <w:bookmarkStart w:id="12418" w:name="z3100_054_03"/>
            <w:bookmarkEnd w:id="1241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9" w:name="z3100_054_04"/>
            <w:bookmarkStart w:id="12420" w:name="z3100_054_04"/>
            <w:bookmarkEnd w:id="124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1" w:name="z3100_054_05"/>
            <w:bookmarkStart w:id="12422" w:name="z3100_054_05"/>
            <w:bookmarkEnd w:id="1242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3" w:name="z3100_054_06"/>
            <w:bookmarkStart w:id="12424" w:name="z3100_054_06"/>
            <w:bookmarkEnd w:id="1242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5" w:name="z3100_054_07"/>
            <w:bookmarkStart w:id="12426" w:name="z3100_054_07"/>
            <w:bookmarkEnd w:id="124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7" w:name="z3100_054_08"/>
            <w:bookmarkStart w:id="12428" w:name="z3100_054_08"/>
            <w:bookmarkEnd w:id="1242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9" w:name="z3100_054_09"/>
            <w:bookmarkStart w:id="12430" w:name="z3100_054_09"/>
            <w:bookmarkEnd w:id="12430"/>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1" w:name="z3100_055_03"/>
            <w:bookmarkStart w:id="12432" w:name="z3100_055_03"/>
            <w:bookmarkEnd w:id="124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3" w:name="z3100_055_04"/>
            <w:bookmarkStart w:id="12434" w:name="z3100_055_04"/>
            <w:bookmarkEnd w:id="124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5" w:name="z3100_055_05"/>
            <w:bookmarkStart w:id="12436" w:name="z3100_055_05"/>
            <w:bookmarkEnd w:id="1243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7" w:name="z3100_055_06"/>
            <w:bookmarkStart w:id="12438" w:name="z3100_055_06"/>
            <w:bookmarkEnd w:id="1243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9" w:name="z3100_055_07"/>
            <w:bookmarkStart w:id="12440" w:name="z3100_055_07"/>
            <w:bookmarkEnd w:id="124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1" w:name="z3100_055_08"/>
            <w:bookmarkStart w:id="12442" w:name="z3100_055_08"/>
            <w:bookmarkEnd w:id="1244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3" w:name="z3100_055_09"/>
            <w:bookmarkStart w:id="12444" w:name="z3100_055_09"/>
            <w:bookmarkEnd w:id="1244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5" w:name="z3100_056_03"/>
            <w:bookmarkStart w:id="12446" w:name="z3100_056_03"/>
            <w:bookmarkEnd w:id="124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7" w:name="z3100_056_04"/>
            <w:bookmarkStart w:id="12448" w:name="z3100_056_04"/>
            <w:bookmarkEnd w:id="124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9" w:name="z3100_056_05"/>
            <w:bookmarkStart w:id="12450" w:name="z3100_056_05"/>
            <w:bookmarkEnd w:id="1245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1" w:name="z3100_056_06"/>
            <w:bookmarkStart w:id="12452" w:name="z3100_056_06"/>
            <w:bookmarkEnd w:id="1245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3" w:name="z3100_056_07"/>
            <w:bookmarkStart w:id="12454" w:name="z3100_056_07"/>
            <w:bookmarkEnd w:id="124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5" w:name="z3100_056_08"/>
            <w:bookmarkStart w:id="12456" w:name="z3100_056_08"/>
            <w:bookmarkEnd w:id="1245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7" w:name="z3100_056_09"/>
            <w:bookmarkStart w:id="12458" w:name="z3100_056_09"/>
            <w:bookmarkEnd w:id="1245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9" w:name="z3100_057_03"/>
            <w:bookmarkStart w:id="12460" w:name="z3100_057_03"/>
            <w:bookmarkEnd w:id="124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1" w:name="z3100_057_04"/>
            <w:bookmarkStart w:id="12462" w:name="z3100_057_04"/>
            <w:bookmarkEnd w:id="124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3" w:name="z3100_057_05"/>
            <w:bookmarkStart w:id="12464" w:name="z3100_057_05"/>
            <w:bookmarkEnd w:id="1246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5" w:name="z3100_057_06"/>
            <w:bookmarkStart w:id="12466" w:name="z3100_057_06"/>
            <w:bookmarkEnd w:id="1246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7" w:name="z3100_057_07"/>
            <w:bookmarkStart w:id="12468" w:name="z3100_057_07"/>
            <w:bookmarkEnd w:id="124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9" w:name="z3100_057_08"/>
            <w:bookmarkStart w:id="12470" w:name="z3100_057_08"/>
            <w:bookmarkEnd w:id="1247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1" w:name="z3100_057_09"/>
            <w:bookmarkStart w:id="12472" w:name="z3100_057_09"/>
            <w:bookmarkEnd w:id="1247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3" w:name="z3100_058_03"/>
            <w:bookmarkStart w:id="12474" w:name="z3100_058_03"/>
            <w:bookmarkEnd w:id="124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5" w:name="z3100_058_04"/>
            <w:bookmarkStart w:id="12476" w:name="z3100_058_04"/>
            <w:bookmarkEnd w:id="124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7" w:name="z3100_058_05"/>
            <w:bookmarkStart w:id="12478" w:name="z3100_058_05"/>
            <w:bookmarkEnd w:id="1247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9" w:name="z3100_058_06"/>
            <w:bookmarkStart w:id="12480" w:name="z3100_058_06"/>
            <w:bookmarkEnd w:id="1248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1" w:name="z3100_058_07"/>
            <w:bookmarkStart w:id="12482" w:name="z3100_058_07"/>
            <w:bookmarkEnd w:id="1248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3" w:name="z3100_058_08"/>
            <w:bookmarkStart w:id="12484" w:name="z3100_058_08"/>
            <w:bookmarkEnd w:id="1248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5" w:name="z3100_058_09"/>
            <w:bookmarkStart w:id="12486" w:name="z3100_058_09"/>
            <w:bookmarkEnd w:id="1248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7" w:name="z3100_059_03"/>
            <w:bookmarkStart w:id="12488" w:name="z3100_059_03"/>
            <w:bookmarkEnd w:id="124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9" w:name="z3100_059_04"/>
            <w:bookmarkStart w:id="12490" w:name="z3100_059_04"/>
            <w:bookmarkEnd w:id="124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1" w:name="z3100_059_05"/>
            <w:bookmarkStart w:id="12492" w:name="z3100_059_05"/>
            <w:bookmarkEnd w:id="1249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3" w:name="z3100_059_06"/>
            <w:bookmarkStart w:id="12494" w:name="z3100_059_06"/>
            <w:bookmarkEnd w:id="1249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5" w:name="z3100_059_07"/>
            <w:bookmarkStart w:id="12496" w:name="z3100_059_07"/>
            <w:bookmarkEnd w:id="124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7" w:name="z3100_059_08"/>
            <w:bookmarkStart w:id="12498" w:name="z3100_059_08"/>
            <w:bookmarkEnd w:id="1249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9" w:name="z3100_059_09"/>
            <w:bookmarkStart w:id="12500" w:name="z3100_059_09"/>
            <w:bookmarkEnd w:id="1250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1" w:name="z3100_060_03"/>
            <w:bookmarkStart w:id="12502" w:name="z3100_060_03"/>
            <w:bookmarkEnd w:id="125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3" w:name="z3100_060_04"/>
            <w:bookmarkStart w:id="12504" w:name="z3100_060_04"/>
            <w:bookmarkEnd w:id="125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5" w:name="z3100_060_05"/>
            <w:bookmarkStart w:id="12506" w:name="z3100_060_05"/>
            <w:bookmarkEnd w:id="1250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7" w:name="z3100_060_06"/>
            <w:bookmarkStart w:id="12508" w:name="z3100_060_06"/>
            <w:bookmarkEnd w:id="1250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9" w:name="z3100_060_07"/>
            <w:bookmarkStart w:id="12510" w:name="z3100_060_07"/>
            <w:bookmarkEnd w:id="125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1" w:name="z3100_060_08"/>
            <w:bookmarkStart w:id="12512" w:name="z3100_060_08"/>
            <w:bookmarkEnd w:id="1251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3" w:name="z3100_060_09"/>
            <w:bookmarkStart w:id="12514" w:name="z3100_060_09"/>
            <w:bookmarkEnd w:id="1251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из них: </w:t>
            </w:r>
          </w:p>
          <w:p>
            <w:pPr>
              <w:pStyle w:val="Normal"/>
              <w:ind w:left="57" w:hanging="0"/>
              <w:rPr>
                <w:sz w:val="18"/>
                <w:szCs w:val="18"/>
              </w:rPr>
            </w:pPr>
            <w:r>
              <w:rPr>
                <w:sz w:val="18"/>
                <w:szCs w:val="18"/>
              </w:rPr>
              <w:t xml:space="preserve">   </w:t>
            </w:r>
            <w:r>
              <w:rPr>
                <w:sz w:val="18"/>
                <w:szCs w:val="18"/>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5" w:name="z3100_601_03"/>
            <w:bookmarkStart w:id="12516" w:name="z3100_601_03"/>
            <w:bookmarkEnd w:id="125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7" w:name="z3100_601_04"/>
            <w:bookmarkStart w:id="12518" w:name="z3100_601_04"/>
            <w:bookmarkEnd w:id="125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9" w:name="z3100_601_05"/>
            <w:bookmarkStart w:id="12520" w:name="z3100_601_05"/>
            <w:bookmarkEnd w:id="1252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1" w:name="z3100_601_06"/>
            <w:bookmarkStart w:id="12522" w:name="z3100_601_06"/>
            <w:bookmarkEnd w:id="1252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3" w:name="z3100_601_07"/>
            <w:bookmarkStart w:id="12524" w:name="z3100_601_07"/>
            <w:bookmarkEnd w:id="125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5" w:name="z3100_601_08"/>
            <w:bookmarkStart w:id="12526" w:name="z3100_601_08"/>
            <w:bookmarkEnd w:id="1252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7" w:name="z3100_601_09"/>
            <w:bookmarkStart w:id="12528" w:name="z3100_601_09"/>
            <w:bookmarkEnd w:id="1252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9" w:name="z3100_061_03"/>
            <w:bookmarkStart w:id="12530" w:name="z3100_061_03"/>
            <w:bookmarkEnd w:id="125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1" w:name="z3100_061_04"/>
            <w:bookmarkStart w:id="12532" w:name="z3100_061_04"/>
            <w:bookmarkEnd w:id="125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3" w:name="z3100_061_05"/>
            <w:bookmarkStart w:id="12534" w:name="z3100_061_05"/>
            <w:bookmarkEnd w:id="1253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5" w:name="z3100_061_06"/>
            <w:bookmarkStart w:id="12536" w:name="z3100_061_06"/>
            <w:bookmarkEnd w:id="1253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7" w:name="z3100_061_07"/>
            <w:bookmarkStart w:id="12538" w:name="z3100_061_07"/>
            <w:bookmarkEnd w:id="1253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9" w:name="z3100_061_08"/>
            <w:bookmarkStart w:id="12540" w:name="z3100_061_08"/>
            <w:bookmarkEnd w:id="1254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1" w:name="z3100_061_09"/>
            <w:bookmarkStart w:id="12542" w:name="z3100_061_09"/>
            <w:bookmarkEnd w:id="1254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3" w:name="z3100_062_03"/>
            <w:bookmarkStart w:id="12544" w:name="z3100_062_03"/>
            <w:bookmarkEnd w:id="125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5" w:name="z3100_062_04"/>
            <w:bookmarkStart w:id="12546" w:name="z3100_062_04"/>
            <w:bookmarkEnd w:id="125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7" w:name="z3100_062_05"/>
            <w:bookmarkStart w:id="12548" w:name="z3100_062_05"/>
            <w:bookmarkEnd w:id="1254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9" w:name="z3100_062_06"/>
            <w:bookmarkStart w:id="12550" w:name="z3100_062_06"/>
            <w:bookmarkEnd w:id="1255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1" w:name="z3100_062_07"/>
            <w:bookmarkStart w:id="12552" w:name="z3100_062_07"/>
            <w:bookmarkEnd w:id="125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3" w:name="z3100_062_08"/>
            <w:bookmarkStart w:id="12554" w:name="z3100_062_08"/>
            <w:bookmarkEnd w:id="1255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5" w:name="z3100_062_09"/>
            <w:bookmarkStart w:id="12556" w:name="z3100_062_09"/>
            <w:bookmarkEnd w:id="1255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7" w:name="z3100_063_03"/>
            <w:bookmarkStart w:id="12558" w:name="z3100_063_03"/>
            <w:bookmarkEnd w:id="125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9" w:name="z3100_063_04"/>
            <w:bookmarkStart w:id="12560" w:name="z3100_063_04"/>
            <w:bookmarkEnd w:id="125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1" w:name="z3100_063_05"/>
            <w:bookmarkStart w:id="12562" w:name="z3100_063_05"/>
            <w:bookmarkEnd w:id="1256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3" w:name="z3100_063_06"/>
            <w:bookmarkStart w:id="12564" w:name="z3100_063_06"/>
            <w:bookmarkEnd w:id="1256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5" w:name="z3100_063_07"/>
            <w:bookmarkStart w:id="12566" w:name="z3100_063_07"/>
            <w:bookmarkEnd w:id="1256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7" w:name="z3100_063_08"/>
            <w:bookmarkStart w:id="12568" w:name="z3100_063_08"/>
            <w:bookmarkEnd w:id="1256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9" w:name="z3100_063_09"/>
            <w:bookmarkStart w:id="12570" w:name="z3100_063_09"/>
            <w:bookmarkEnd w:id="1257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1" w:name="z3100_064_03"/>
            <w:bookmarkStart w:id="12572" w:name="z3100_064_03"/>
            <w:bookmarkEnd w:id="1257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3" w:name="z3100_064_04"/>
            <w:bookmarkStart w:id="12574" w:name="z3100_064_04"/>
            <w:bookmarkEnd w:id="125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5" w:name="z3100_064_05"/>
            <w:bookmarkStart w:id="12576" w:name="z3100_064_05"/>
            <w:bookmarkEnd w:id="1257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7" w:name="z3100_064_06"/>
            <w:bookmarkStart w:id="12578" w:name="z3100_064_06"/>
            <w:bookmarkEnd w:id="1257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9" w:name="z3100_064_07"/>
            <w:bookmarkStart w:id="12580" w:name="z3100_064_07"/>
            <w:bookmarkEnd w:id="125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1" w:name="z3100_064_08"/>
            <w:bookmarkStart w:id="12582" w:name="z3100_064_08"/>
            <w:bookmarkEnd w:id="1258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3" w:name="z3100_064_09"/>
            <w:bookmarkStart w:id="12584" w:name="z3100_064_09"/>
            <w:bookmarkEnd w:id="1258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5" w:name="z3100_065_03"/>
            <w:bookmarkStart w:id="12586" w:name="z3100_065_03"/>
            <w:bookmarkEnd w:id="125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7" w:name="z3100_065_04"/>
            <w:bookmarkStart w:id="12588" w:name="z3100_065_04"/>
            <w:bookmarkEnd w:id="125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9" w:name="z3100_065_05"/>
            <w:bookmarkStart w:id="12590" w:name="z3100_065_05"/>
            <w:bookmarkEnd w:id="1259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1" w:name="z3100_065_06"/>
            <w:bookmarkStart w:id="12592" w:name="z3100_065_06"/>
            <w:bookmarkEnd w:id="1259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3" w:name="z3100_065_07"/>
            <w:bookmarkStart w:id="12594" w:name="z3100_065_07"/>
            <w:bookmarkEnd w:id="1259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5" w:name="z3100_065_08"/>
            <w:bookmarkStart w:id="12596" w:name="z3100_065_08"/>
            <w:bookmarkEnd w:id="1259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7" w:name="z3100_065_09"/>
            <w:bookmarkStart w:id="12598" w:name="z3100_065_09"/>
            <w:bookmarkEnd w:id="1259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9" w:name="z3100_066_03"/>
            <w:bookmarkStart w:id="12600" w:name="z3100_066_03"/>
            <w:bookmarkEnd w:id="126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1" w:name="z3100_066_04"/>
            <w:bookmarkStart w:id="12602" w:name="z3100_066_04"/>
            <w:bookmarkEnd w:id="126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3" w:name="z3100_066_05"/>
            <w:bookmarkStart w:id="12604" w:name="z3100_066_05"/>
            <w:bookmarkEnd w:id="1260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5" w:name="z3100_066_06"/>
            <w:bookmarkStart w:id="12606" w:name="z3100_066_06"/>
            <w:bookmarkEnd w:id="1260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7" w:name="z3100_066_07"/>
            <w:bookmarkStart w:id="12608" w:name="z3100_066_07"/>
            <w:bookmarkEnd w:id="126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9" w:name="z3100_066_08"/>
            <w:bookmarkStart w:id="12610" w:name="z3100_066_08"/>
            <w:bookmarkEnd w:id="1261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1" w:name="z3100_066_09"/>
            <w:bookmarkStart w:id="12612" w:name="z3100_066_09"/>
            <w:bookmarkEnd w:id="1261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3" w:name="z3100_067_03"/>
            <w:bookmarkStart w:id="12614" w:name="z3100_067_03"/>
            <w:bookmarkEnd w:id="126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5" w:name="z3100_067_04"/>
            <w:bookmarkStart w:id="12616" w:name="z3100_067_04"/>
            <w:bookmarkEnd w:id="126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7" w:name="z3100_067_05"/>
            <w:bookmarkStart w:id="12618" w:name="z3100_067_05"/>
            <w:bookmarkEnd w:id="1261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9" w:name="z3100_067_06"/>
            <w:bookmarkStart w:id="12620" w:name="z3100_067_06"/>
            <w:bookmarkEnd w:id="1262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1" w:name="z3100_067_07"/>
            <w:bookmarkStart w:id="12622" w:name="z3100_067_07"/>
            <w:bookmarkEnd w:id="126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3" w:name="z3100_067_08"/>
            <w:bookmarkStart w:id="12624" w:name="z3100_067_08"/>
            <w:bookmarkEnd w:id="1262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5" w:name="z3100_067_09"/>
            <w:bookmarkStart w:id="12626" w:name="z3100_067_09"/>
            <w:bookmarkEnd w:id="1262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7" w:name="z3100_068_03"/>
            <w:bookmarkStart w:id="12628" w:name="z3100_068_03"/>
            <w:bookmarkEnd w:id="126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9" w:name="z3100_068_04"/>
            <w:bookmarkStart w:id="12630" w:name="z3100_068_04"/>
            <w:bookmarkEnd w:id="126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1" w:name="z3100_068_05"/>
            <w:bookmarkStart w:id="12632" w:name="z3100_068_05"/>
            <w:bookmarkEnd w:id="1263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3" w:name="z3100_068_06"/>
            <w:bookmarkStart w:id="12634" w:name="z3100_068_06"/>
            <w:bookmarkEnd w:id="1263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5" w:name="z3100_068_07"/>
            <w:bookmarkStart w:id="12636" w:name="z3100_068_07"/>
            <w:bookmarkEnd w:id="126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7" w:name="z3100_068_08"/>
            <w:bookmarkStart w:id="12638" w:name="z3100_068_08"/>
            <w:bookmarkEnd w:id="1263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9" w:name="z3100_068_09"/>
            <w:bookmarkStart w:id="12640" w:name="z3100_068_09"/>
            <w:bookmarkEnd w:id="1264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1" w:name="z3100_069_03"/>
            <w:bookmarkStart w:id="12642" w:name="z3100_069_03"/>
            <w:bookmarkEnd w:id="126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3" w:name="z3100_069_04"/>
            <w:bookmarkStart w:id="12644" w:name="z3100_069_04"/>
            <w:bookmarkEnd w:id="126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5" w:name="z3100_069_05"/>
            <w:bookmarkStart w:id="12646" w:name="z3100_069_05"/>
            <w:bookmarkEnd w:id="1264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7" w:name="z3100_069_06"/>
            <w:bookmarkStart w:id="12648" w:name="z3100_069_06"/>
            <w:bookmarkEnd w:id="1264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9" w:name="z3100_069_07"/>
            <w:bookmarkStart w:id="12650" w:name="z3100_069_07"/>
            <w:bookmarkEnd w:id="1265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1" w:name="z3100_069_08"/>
            <w:bookmarkStart w:id="12652" w:name="z3100_069_08"/>
            <w:bookmarkEnd w:id="1265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3" w:name="z3100_069_09"/>
            <w:bookmarkStart w:id="12654" w:name="z3100_069_09"/>
            <w:bookmarkEnd w:id="1265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5" w:name="z3100_070_03"/>
            <w:bookmarkStart w:id="12656" w:name="z3100_070_03"/>
            <w:bookmarkEnd w:id="126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7" w:name="z3100_070_04"/>
            <w:bookmarkStart w:id="12658" w:name="z3100_070_04"/>
            <w:bookmarkEnd w:id="126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9" w:name="z3100_070_05"/>
            <w:bookmarkStart w:id="12660" w:name="z3100_070_05"/>
            <w:bookmarkEnd w:id="1266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1" w:name="z3100_070_06"/>
            <w:bookmarkStart w:id="12662" w:name="z3100_070_06"/>
            <w:bookmarkEnd w:id="1266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3" w:name="z3100_070_07"/>
            <w:bookmarkStart w:id="12664" w:name="z3100_070_07"/>
            <w:bookmarkEnd w:id="126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5" w:name="z3100_070_08"/>
            <w:bookmarkStart w:id="12666" w:name="z3100_070_08"/>
            <w:bookmarkEnd w:id="1266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7" w:name="z3100_070_09"/>
            <w:bookmarkStart w:id="12668" w:name="z3100_070_09"/>
            <w:bookmarkEnd w:id="1266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9" w:name="z3100_071_03"/>
            <w:bookmarkStart w:id="12670" w:name="z3100_071_03"/>
            <w:bookmarkEnd w:id="126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1" w:name="z3100_071_04"/>
            <w:bookmarkStart w:id="12672" w:name="z3100_071_04"/>
            <w:bookmarkEnd w:id="126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3" w:name="z3100_071_05"/>
            <w:bookmarkStart w:id="12674" w:name="z3100_071_05"/>
            <w:bookmarkEnd w:id="1267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5" w:name="z3100_071_06"/>
            <w:bookmarkStart w:id="12676" w:name="z3100_071_06"/>
            <w:bookmarkEnd w:id="1267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7" w:name="z3100_071_07"/>
            <w:bookmarkStart w:id="12678" w:name="z3100_071_07"/>
            <w:bookmarkEnd w:id="126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9" w:name="z3100_071_08"/>
            <w:bookmarkStart w:id="12680" w:name="z3100_071_08"/>
            <w:bookmarkEnd w:id="1268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1" w:name="z3100_071_09"/>
            <w:bookmarkStart w:id="12682" w:name="z3100_071_09"/>
            <w:bookmarkEnd w:id="1268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3" w:name="z3100_072_03"/>
            <w:bookmarkStart w:id="12684" w:name="z3100_072_03"/>
            <w:bookmarkEnd w:id="126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5" w:name="z3100_072_04"/>
            <w:bookmarkStart w:id="12686" w:name="z3100_072_04"/>
            <w:bookmarkEnd w:id="126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7" w:name="z3100_072_05"/>
            <w:bookmarkStart w:id="12688" w:name="z3100_072_05"/>
            <w:bookmarkEnd w:id="1268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9" w:name="z3100_072_06"/>
            <w:bookmarkStart w:id="12690" w:name="z3100_072_06"/>
            <w:bookmarkEnd w:id="1269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1" w:name="z3100_072_07"/>
            <w:bookmarkStart w:id="12692" w:name="z3100_072_07"/>
            <w:bookmarkEnd w:id="126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3" w:name="z3100_072_08"/>
            <w:bookmarkStart w:id="12694" w:name="z3100_072_08"/>
            <w:bookmarkEnd w:id="1269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5" w:name="z3100_072_09"/>
            <w:bookmarkStart w:id="12696" w:name="z3100_072_09"/>
            <w:bookmarkEnd w:id="1269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8"/>
                <w:szCs w:val="18"/>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7" w:name="z3100_073_03"/>
            <w:bookmarkStart w:id="12698" w:name="z3100_073_03"/>
            <w:bookmarkEnd w:id="126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9" w:name="z3100_073_04"/>
            <w:bookmarkStart w:id="12700" w:name="z3100_073_04"/>
            <w:bookmarkEnd w:id="127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1" w:name="z3100_073_05"/>
            <w:bookmarkStart w:id="12702" w:name="z3100_073_05"/>
            <w:bookmarkEnd w:id="1270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3" w:name="z3100_073_06"/>
            <w:bookmarkStart w:id="12704" w:name="z3100_073_06"/>
            <w:bookmarkEnd w:id="1270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5" w:name="z3100_073_07"/>
            <w:bookmarkStart w:id="12706" w:name="z3100_073_07"/>
            <w:bookmarkEnd w:id="1270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7" w:name="z3100_073_08"/>
            <w:bookmarkStart w:id="12708" w:name="z3100_073_08"/>
            <w:bookmarkEnd w:id="1270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9" w:name="z3100_073_09"/>
            <w:bookmarkStart w:id="12710" w:name="z3100_073_09"/>
            <w:bookmarkEnd w:id="1271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1" w:name="z3100_074_03"/>
            <w:bookmarkStart w:id="12712" w:name="z3100_074_03"/>
            <w:bookmarkEnd w:id="127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3" w:name="z3100_074_04"/>
            <w:bookmarkStart w:id="12714" w:name="z3100_074_04"/>
            <w:bookmarkEnd w:id="127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5" w:name="z3100_074_05"/>
            <w:bookmarkStart w:id="12716" w:name="z3100_074_05"/>
            <w:bookmarkEnd w:id="1271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7" w:name="z3100_074_06"/>
            <w:bookmarkStart w:id="12718" w:name="z3100_074_06"/>
            <w:bookmarkEnd w:id="1271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9" w:name="z3100_074_07"/>
            <w:bookmarkStart w:id="12720" w:name="z3100_074_07"/>
            <w:bookmarkEnd w:id="127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1" w:name="z3100_074_08"/>
            <w:bookmarkStart w:id="12722" w:name="z3100_074_08"/>
            <w:bookmarkEnd w:id="1272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3" w:name="z3100_074_09"/>
            <w:bookmarkStart w:id="12724" w:name="z3100_074_09"/>
            <w:bookmarkEnd w:id="1272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5" w:name="z3100_075_03"/>
            <w:bookmarkStart w:id="12726" w:name="z3100_075_03"/>
            <w:bookmarkEnd w:id="127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7" w:name="z3100_075_04"/>
            <w:bookmarkStart w:id="12728" w:name="z3100_075_04"/>
            <w:bookmarkEnd w:id="127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9" w:name="z3100_075_05"/>
            <w:bookmarkStart w:id="12730" w:name="z3100_075_05"/>
            <w:bookmarkEnd w:id="1273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1" w:name="z3100_075_06"/>
            <w:bookmarkStart w:id="12732" w:name="z3100_075_06"/>
            <w:bookmarkEnd w:id="1273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3" w:name="z3100_075_07"/>
            <w:bookmarkStart w:id="12734" w:name="z3100_075_07"/>
            <w:bookmarkEnd w:id="127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5" w:name="z3100_075_08"/>
            <w:bookmarkStart w:id="12736" w:name="z3100_075_08"/>
            <w:bookmarkEnd w:id="1273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7" w:name="z3100_075_09"/>
            <w:bookmarkStart w:id="12738" w:name="z3100_075_09"/>
            <w:bookmarkEnd w:id="1273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9" w:name="z3100_076_03"/>
            <w:bookmarkStart w:id="12740" w:name="z3100_076_03"/>
            <w:bookmarkEnd w:id="127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1" w:name="z3100_076_04"/>
            <w:bookmarkStart w:id="12742" w:name="z3100_076_04"/>
            <w:bookmarkEnd w:id="127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3" w:name="z3100_076_05"/>
            <w:bookmarkStart w:id="12744" w:name="z3100_076_05"/>
            <w:bookmarkEnd w:id="1274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5" w:name="z3100_076_06"/>
            <w:bookmarkStart w:id="12746" w:name="z3100_076_06"/>
            <w:bookmarkEnd w:id="1274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7" w:name="z3100_076_07"/>
            <w:bookmarkStart w:id="12748" w:name="z3100_076_07"/>
            <w:bookmarkEnd w:id="127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9" w:name="z3100_076_08"/>
            <w:bookmarkStart w:id="12750" w:name="z3100_076_08"/>
            <w:bookmarkEnd w:id="1275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1" w:name="z3100_076_09"/>
            <w:bookmarkStart w:id="12752" w:name="z3100_076_09"/>
            <w:bookmarkEnd w:id="1275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3" w:name="z3100_077_03"/>
            <w:bookmarkStart w:id="12754" w:name="z3100_077_03"/>
            <w:bookmarkEnd w:id="127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5" w:name="z3100_077_04"/>
            <w:bookmarkStart w:id="12756" w:name="z3100_077_04"/>
            <w:bookmarkEnd w:id="127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7" w:name="z3100_077_05"/>
            <w:bookmarkStart w:id="12758" w:name="z3100_077_05"/>
            <w:bookmarkEnd w:id="1275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9" w:name="z3100_077_06"/>
            <w:bookmarkStart w:id="12760" w:name="z3100_077_06"/>
            <w:bookmarkEnd w:id="1276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1" w:name="z3100_077_07"/>
            <w:bookmarkStart w:id="12762" w:name="z3100_077_07"/>
            <w:bookmarkEnd w:id="127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3" w:name="z3100_077_08"/>
            <w:bookmarkStart w:id="12764" w:name="z3100_077_08"/>
            <w:bookmarkEnd w:id="1276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5" w:name="z3100_077_09"/>
            <w:bookmarkStart w:id="12766" w:name="z3100_077_09"/>
            <w:bookmarkEnd w:id="1276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2767" w:name="z3100_078_03"/>
            <w:bookmarkEnd w:id="12767"/>
            <w:r>
              <w:rPr>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2768" w:name="z3100_078_04"/>
            <w:bookmarkEnd w:id="12768"/>
            <w:r>
              <w:rPr>
                <w:bCs/>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2769" w:name="z3100_078_05"/>
            <w:bookmarkEnd w:id="12769"/>
            <w:r>
              <w:rPr>
                <w:bCs/>
                <w:sz w:val="18"/>
                <w:szCs w:val="18"/>
                <w:lang w:val="en-US"/>
              </w:rPr>
              <w:t>X</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2770" w:name="z3100_078_06"/>
            <w:bookmarkStart w:id="12771" w:name="z3100_078_06"/>
            <w:bookmarkEnd w:id="1277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2" w:name="z3100_078_07"/>
            <w:bookmarkStart w:id="12773" w:name="z3100_078_07"/>
            <w:bookmarkEnd w:id="1277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4" w:name="z3100_078_08"/>
            <w:bookmarkStart w:id="12775" w:name="z3100_078_08"/>
            <w:bookmarkEnd w:id="1277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2776" w:name="z3100_078_09"/>
            <w:bookmarkEnd w:id="12776"/>
            <w:r>
              <w:rPr>
                <w:bCs/>
                <w:sz w:val="18"/>
                <w:szCs w:val="18"/>
                <w:lang w:val="en-US"/>
              </w:rPr>
              <w:t>X</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7" w:name="z3100_079_03"/>
            <w:bookmarkStart w:id="12778" w:name="z3100_079_03"/>
            <w:bookmarkEnd w:id="127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9" w:name="z3100_079_04"/>
            <w:bookmarkStart w:id="12780" w:name="z3100_079_04"/>
            <w:bookmarkEnd w:id="127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1" w:name="z3100_079_05"/>
            <w:bookmarkStart w:id="12782" w:name="z3100_079_05"/>
            <w:bookmarkEnd w:id="1278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3" w:name="z3100_079_06"/>
            <w:bookmarkStart w:id="12784" w:name="z3100_079_06"/>
            <w:bookmarkEnd w:id="1278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5" w:name="z3100_079_07"/>
            <w:bookmarkStart w:id="12786" w:name="z3100_079_07"/>
            <w:bookmarkEnd w:id="127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7" w:name="z3100_079_08"/>
            <w:bookmarkStart w:id="12788" w:name="z3100_079_08"/>
            <w:bookmarkEnd w:id="1278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9" w:name="z3100_079_09"/>
            <w:bookmarkStart w:id="12790" w:name="z3100_079_09"/>
            <w:bookmarkEnd w:id="1279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роме того, дополнительно развернутые койки для лечения пациентов с </w:t>
            </w:r>
            <w:r>
              <w:rPr>
                <w:sz w:val="20"/>
                <w:lang w:val="en-US"/>
              </w:rPr>
              <w:t>COVID</w:t>
            </w:r>
            <w:r>
              <w:rPr>
                <w:sz w:val="20"/>
              </w:rPr>
              <w:t xml:space="preserve"> – 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rPr>
          <w:sz w:val="20"/>
        </w:rPr>
      </w:pPr>
      <w:r>
        <w:br w:type="page"/>
      </w: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1" w:name="z3100_001_10"/>
            <w:bookmarkStart w:id="12792" w:name="z3100_001_10"/>
            <w:bookmarkEnd w:id="1279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3" w:name="z3100_001_11"/>
            <w:bookmarkStart w:id="12794" w:name="z3100_001_11"/>
            <w:bookmarkEnd w:id="1279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5" w:name="z3100_001_12"/>
            <w:bookmarkStart w:id="12796" w:name="z3100_001_12"/>
            <w:bookmarkEnd w:id="127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7" w:name="z3100_001_13"/>
            <w:bookmarkStart w:id="12798" w:name="z3100_001_13"/>
            <w:bookmarkEnd w:id="127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9" w:name="z3100_001_14"/>
            <w:bookmarkStart w:id="12800" w:name="z3100_001_14"/>
            <w:bookmarkEnd w:id="128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1" w:name="z3100_001_15"/>
            <w:bookmarkStart w:id="12802" w:name="z3100_001_15"/>
            <w:bookmarkEnd w:id="128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3" w:name="z3100_001_16"/>
            <w:bookmarkStart w:id="12804" w:name="z3100_001_16"/>
            <w:bookmarkEnd w:id="1280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5" w:name="z3100_001_17"/>
            <w:bookmarkStart w:id="12806" w:name="z3100_001_17"/>
            <w:bookmarkEnd w:id="1280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18"/>
                <w:szCs w:val="18"/>
                <w:lang w:val="en-US" w:eastAsia="en-US"/>
              </w:rPr>
            </w:pPr>
            <w:r>
              <w:rPr>
                <w:sz w:val="18"/>
                <w:szCs w:val="18"/>
                <w:lang w:val="en-US" w:eastAsia="en-US"/>
              </w:rPr>
              <w:t>в том числе:</w:t>
            </w:r>
          </w:p>
          <w:p>
            <w:pPr>
              <w:pStyle w:val="Normal"/>
              <w:spacing w:lineRule="exact" w:line="200"/>
              <w:ind w:left="57" w:hanging="0"/>
              <w:rPr>
                <w:sz w:val="18"/>
                <w:szCs w:val="18"/>
              </w:rPr>
            </w:pPr>
            <w:r>
              <w:rPr>
                <w:sz w:val="18"/>
                <w:szCs w:val="18"/>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7" w:name="z3100_002_10"/>
            <w:bookmarkStart w:id="12808" w:name="z3100_002_10"/>
            <w:bookmarkEnd w:id="1280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9" w:name="z3100_002_11"/>
            <w:bookmarkStart w:id="12810" w:name="z3100_002_11"/>
            <w:bookmarkEnd w:id="1281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1" w:name="z3100_002_12"/>
            <w:bookmarkStart w:id="12812" w:name="z3100_002_12"/>
            <w:bookmarkEnd w:id="128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3" w:name="z3100_002_13"/>
            <w:bookmarkStart w:id="12814" w:name="z3100_002_13"/>
            <w:bookmarkEnd w:id="128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5" w:name="z3100_002_14"/>
            <w:bookmarkStart w:id="12816" w:name="z3100_002_14"/>
            <w:bookmarkEnd w:id="128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7" w:name="z3100_002_15"/>
            <w:bookmarkStart w:id="12818" w:name="z3100_002_15"/>
            <w:bookmarkEnd w:id="128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9" w:name="z3100_002_16"/>
            <w:bookmarkStart w:id="12820" w:name="z3100_002_16"/>
            <w:bookmarkEnd w:id="1282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1" w:name="z3100_002_17"/>
            <w:bookmarkStart w:id="12822" w:name="z3100_002_17"/>
            <w:bookmarkEnd w:id="1282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3" w:name="z3100_003_10"/>
            <w:bookmarkStart w:id="12824" w:name="z3100_003_10"/>
            <w:bookmarkEnd w:id="1282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5" w:name="z3100_003_11"/>
            <w:bookmarkStart w:id="12826" w:name="z3100_003_11"/>
            <w:bookmarkEnd w:id="128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7" w:name="z3100_003_12"/>
            <w:bookmarkStart w:id="12828" w:name="z3100_003_12"/>
            <w:bookmarkEnd w:id="128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9" w:name="z3100_003_13"/>
            <w:bookmarkStart w:id="12830" w:name="z3100_003_13"/>
            <w:bookmarkEnd w:id="128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1" w:name="z3100_003_14"/>
            <w:bookmarkStart w:id="12832" w:name="z3100_003_14"/>
            <w:bookmarkEnd w:id="128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3" w:name="z3100_003_15"/>
            <w:bookmarkStart w:id="12834" w:name="z3100_003_15"/>
            <w:bookmarkEnd w:id="128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5" w:name="z3100_003_16"/>
            <w:bookmarkStart w:id="12836" w:name="z3100_003_16"/>
            <w:bookmarkEnd w:id="1283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7" w:name="z3100_003_17"/>
            <w:bookmarkStart w:id="12838" w:name="z3100_003_17"/>
            <w:bookmarkEnd w:id="1283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pacing w:val="-8"/>
                <w:sz w:val="18"/>
                <w:szCs w:val="18"/>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9" w:name="z3100_004_10"/>
            <w:bookmarkStart w:id="12840" w:name="z3100_004_10"/>
            <w:bookmarkEnd w:id="1284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1" w:name="z3100_004_11"/>
            <w:bookmarkStart w:id="12842" w:name="z3100_004_11"/>
            <w:bookmarkEnd w:id="128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3" w:name="z3100_004_12"/>
            <w:bookmarkStart w:id="12844" w:name="z3100_004_12"/>
            <w:bookmarkEnd w:id="128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5" w:name="z3100_004_13"/>
            <w:bookmarkStart w:id="12846" w:name="z3100_004_13"/>
            <w:bookmarkEnd w:id="128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7" w:name="z3100_004_14"/>
            <w:bookmarkStart w:id="12848" w:name="z3100_004_14"/>
            <w:bookmarkEnd w:id="128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9" w:name="z3100_004_15"/>
            <w:bookmarkStart w:id="12850" w:name="z3100_004_15"/>
            <w:bookmarkEnd w:id="128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1" w:name="z3100_004_16"/>
            <w:bookmarkStart w:id="12852" w:name="z3100_004_16"/>
            <w:bookmarkEnd w:id="1285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3" w:name="z3100_004_17"/>
            <w:bookmarkStart w:id="12854" w:name="z3100_004_17"/>
            <w:bookmarkEnd w:id="1285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5" w:name="z3100_005_10"/>
            <w:bookmarkStart w:id="12856" w:name="z3100_005_10"/>
            <w:bookmarkEnd w:id="1285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7" w:name="z3100_005_11"/>
            <w:bookmarkStart w:id="12858" w:name="z3100_005_11"/>
            <w:bookmarkEnd w:id="128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9" w:name="z3100_005_12"/>
            <w:bookmarkStart w:id="12860" w:name="z3100_005_12"/>
            <w:bookmarkEnd w:id="128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1" w:name="z3100_005_13"/>
            <w:bookmarkStart w:id="12862" w:name="z3100_005_13"/>
            <w:bookmarkEnd w:id="128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3" w:name="z3100_005_14"/>
            <w:bookmarkStart w:id="12864" w:name="z3100_005_14"/>
            <w:bookmarkEnd w:id="128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5" w:name="z3100_005_15"/>
            <w:bookmarkStart w:id="12866" w:name="z3100_005_15"/>
            <w:bookmarkEnd w:id="128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7" w:name="z3100_005_16"/>
            <w:bookmarkStart w:id="12868" w:name="z3100_005_16"/>
            <w:bookmarkEnd w:id="1286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9" w:name="z3100_005_17"/>
            <w:bookmarkStart w:id="12870" w:name="z3100_005_17"/>
            <w:bookmarkEnd w:id="1287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18"/>
                <w:szCs w:val="18"/>
              </w:rPr>
            </w:pPr>
            <w:r>
              <w:rPr>
                <w:sz w:val="18"/>
                <w:szCs w:val="18"/>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1" w:name="z3100_006_10"/>
            <w:bookmarkStart w:id="12872" w:name="z3100_006_10"/>
            <w:bookmarkEnd w:id="1287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3" w:name="z3100_006_11"/>
            <w:bookmarkStart w:id="12874" w:name="z3100_006_11"/>
            <w:bookmarkEnd w:id="128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5" w:name="z3100_006_12"/>
            <w:bookmarkStart w:id="12876" w:name="z3100_006_12"/>
            <w:bookmarkEnd w:id="128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7" w:name="z3100_006_13"/>
            <w:bookmarkStart w:id="12878" w:name="z3100_006_13"/>
            <w:bookmarkEnd w:id="128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9" w:name="z3100_006_14"/>
            <w:bookmarkStart w:id="12880" w:name="z3100_006_14"/>
            <w:bookmarkEnd w:id="128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1" w:name="z3100_006_15"/>
            <w:bookmarkStart w:id="12882" w:name="z3100_006_15"/>
            <w:bookmarkEnd w:id="128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3" w:name="z3100_006_16"/>
            <w:bookmarkStart w:id="12884" w:name="z3100_006_16"/>
            <w:bookmarkEnd w:id="1288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5" w:name="z3100_006_17"/>
            <w:bookmarkStart w:id="12886" w:name="z3100_006_17"/>
            <w:bookmarkEnd w:id="1288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из них гинекологические для</w:t>
            </w:r>
          </w:p>
          <w:p>
            <w:pPr>
              <w:pStyle w:val="Normal"/>
              <w:spacing w:lineRule="exact" w:line="200"/>
              <w:ind w:left="57" w:hanging="0"/>
              <w:rPr>
                <w:sz w:val="18"/>
                <w:szCs w:val="18"/>
              </w:rPr>
            </w:pPr>
            <w:r>
              <w:rPr>
                <w:sz w:val="18"/>
                <w:szCs w:val="18"/>
              </w:rPr>
              <w:t xml:space="preserve">   </w:t>
            </w:r>
            <w:r>
              <w:rPr>
                <w:sz w:val="18"/>
                <w:szCs w:val="18"/>
              </w:rPr>
              <w:t>вспомогательных репродуктивных</w:t>
            </w:r>
          </w:p>
          <w:p>
            <w:pPr>
              <w:pStyle w:val="Normal"/>
              <w:spacing w:lineRule="exact" w:line="200"/>
              <w:ind w:left="57" w:hanging="0"/>
              <w:rPr>
                <w:sz w:val="18"/>
                <w:szCs w:val="18"/>
              </w:rPr>
            </w:pPr>
            <w:r>
              <w:rPr>
                <w:sz w:val="18"/>
                <w:szCs w:val="18"/>
              </w:rPr>
              <w:t xml:space="preserve">   </w:t>
            </w:r>
            <w:r>
              <w:rPr>
                <w:sz w:val="18"/>
                <w:szCs w:val="18"/>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7" w:name="z3100_611_10"/>
            <w:bookmarkStart w:id="12888" w:name="z3100_611_10"/>
            <w:bookmarkEnd w:id="1288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9" w:name="z3100_611_11"/>
            <w:bookmarkStart w:id="12890" w:name="z3100_611_11"/>
            <w:bookmarkEnd w:id="1289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1" w:name="z3100_611_12"/>
            <w:bookmarkStart w:id="12892" w:name="z3100_611_12"/>
            <w:bookmarkEnd w:id="128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3" w:name="z3100_611_13"/>
            <w:bookmarkStart w:id="12894" w:name="z3100_611_13"/>
            <w:bookmarkEnd w:id="128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5" w:name="z3100_611_14"/>
            <w:bookmarkStart w:id="12896" w:name="z3100_611_14"/>
            <w:bookmarkEnd w:id="128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7" w:name="z3100_611_15"/>
            <w:bookmarkStart w:id="12898" w:name="z3100_611_15"/>
            <w:bookmarkEnd w:id="128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9" w:name="z3100_611_16"/>
            <w:bookmarkStart w:id="12900" w:name="z3100_611_16"/>
            <w:bookmarkEnd w:id="1290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1" w:name="z3100_611_17"/>
            <w:bookmarkStart w:id="12902" w:name="z3100_611_17"/>
            <w:bookmarkEnd w:id="1290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3" w:name="z3100_007_10"/>
            <w:bookmarkStart w:id="12904" w:name="z3100_007_10"/>
            <w:bookmarkEnd w:id="1290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5" w:name="z3100_007_11"/>
            <w:bookmarkStart w:id="12906" w:name="z3100_007_11"/>
            <w:bookmarkEnd w:id="129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7" w:name="z3100_007_12"/>
            <w:bookmarkStart w:id="12908" w:name="z3100_007_12"/>
            <w:bookmarkEnd w:id="129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9" w:name="z3100_007_13"/>
            <w:bookmarkStart w:id="12910" w:name="z3100_007_13"/>
            <w:bookmarkEnd w:id="129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1" w:name="z3100_007_14"/>
            <w:bookmarkStart w:id="12912" w:name="z3100_007_14"/>
            <w:bookmarkEnd w:id="129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3" w:name="z3100_007_15"/>
            <w:bookmarkStart w:id="12914" w:name="z3100_007_15"/>
            <w:bookmarkEnd w:id="129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5" w:name="z3100_007_16"/>
            <w:bookmarkStart w:id="12916" w:name="z3100_007_16"/>
            <w:bookmarkEnd w:id="1291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7" w:name="z3100_007_17"/>
            <w:bookmarkStart w:id="12918" w:name="z3100_007_17"/>
            <w:bookmarkEnd w:id="1291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9" w:name="z3100_008_10"/>
            <w:bookmarkStart w:id="12920" w:name="z3100_008_10"/>
            <w:bookmarkEnd w:id="1292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1" w:name="z3100_008_11"/>
            <w:bookmarkStart w:id="12922" w:name="z3100_008_11"/>
            <w:bookmarkEnd w:id="129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3" w:name="z3100_008_12"/>
            <w:bookmarkStart w:id="12924" w:name="z3100_008_12"/>
            <w:bookmarkEnd w:id="129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5" w:name="z3100_008_13"/>
            <w:bookmarkStart w:id="12926" w:name="z3100_008_13"/>
            <w:bookmarkEnd w:id="129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7" w:name="z3100_008_14"/>
            <w:bookmarkStart w:id="12928" w:name="z3100_008_14"/>
            <w:bookmarkEnd w:id="129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9" w:name="z3100_008_15"/>
            <w:bookmarkStart w:id="12930" w:name="z3100_008_15"/>
            <w:bookmarkEnd w:id="129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1" w:name="z3100_008_16"/>
            <w:bookmarkStart w:id="12932" w:name="z3100_008_16"/>
            <w:bookmarkEnd w:id="1293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3" w:name="z3100_008_17"/>
            <w:bookmarkStart w:id="12934" w:name="z3100_008_17"/>
            <w:bookmarkEnd w:id="1293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5" w:name="z3100_009_10"/>
            <w:bookmarkStart w:id="12936" w:name="z3100_009_10"/>
            <w:bookmarkEnd w:id="1293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7" w:name="z3100_009_11"/>
            <w:bookmarkStart w:id="12938" w:name="z3100_009_11"/>
            <w:bookmarkEnd w:id="1293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9" w:name="z3100_009_12"/>
            <w:bookmarkStart w:id="12940" w:name="z3100_009_12"/>
            <w:bookmarkEnd w:id="129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1" w:name="z3100_009_13"/>
            <w:bookmarkStart w:id="12942" w:name="z3100_009_13"/>
            <w:bookmarkEnd w:id="129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3" w:name="z3100_009_14"/>
            <w:bookmarkStart w:id="12944" w:name="z3100_009_14"/>
            <w:bookmarkEnd w:id="129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5" w:name="z3100_009_15"/>
            <w:bookmarkStart w:id="12946" w:name="z3100_009_15"/>
            <w:bookmarkEnd w:id="129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7" w:name="z3100_009_16"/>
            <w:bookmarkStart w:id="12948" w:name="z3100_009_16"/>
            <w:bookmarkEnd w:id="1294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9" w:name="z3100_009_17"/>
            <w:bookmarkStart w:id="12950" w:name="z3100_009_17"/>
            <w:bookmarkEnd w:id="1295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1" w:name="z3100_010_10"/>
            <w:bookmarkStart w:id="12952" w:name="z3100_010_10"/>
            <w:bookmarkEnd w:id="129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3" w:name="z3100_010_11"/>
            <w:bookmarkStart w:id="12954" w:name="z3100_010_11"/>
            <w:bookmarkEnd w:id="129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5" w:name="z3100_010_12"/>
            <w:bookmarkStart w:id="12956" w:name="z3100_010_12"/>
            <w:bookmarkEnd w:id="129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7" w:name="z3100_010_13"/>
            <w:bookmarkStart w:id="12958" w:name="z3100_010_13"/>
            <w:bookmarkEnd w:id="129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9" w:name="z3100_010_14"/>
            <w:bookmarkStart w:id="12960" w:name="z3100_010_14"/>
            <w:bookmarkEnd w:id="129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1" w:name="z3100_010_15"/>
            <w:bookmarkStart w:id="12962" w:name="z3100_010_15"/>
            <w:bookmarkEnd w:id="129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3" w:name="z3100_010_16"/>
            <w:bookmarkStart w:id="12964" w:name="z3100_010_16"/>
            <w:bookmarkEnd w:id="1296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5" w:name="z3100_010_17"/>
            <w:bookmarkStart w:id="12966" w:name="z3100_010_17"/>
            <w:bookmarkEnd w:id="1296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7" w:name="z3100_011_10"/>
            <w:bookmarkStart w:id="12968" w:name="z3100_011_10"/>
            <w:bookmarkEnd w:id="1296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9" w:name="z3100_011_11"/>
            <w:bookmarkStart w:id="12970" w:name="z3100_011_11"/>
            <w:bookmarkEnd w:id="1297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1" w:name="z3100_011_12"/>
            <w:bookmarkStart w:id="12972" w:name="z3100_011_12"/>
            <w:bookmarkEnd w:id="129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3" w:name="z3100_011_13"/>
            <w:bookmarkStart w:id="12974" w:name="z3100_011_13"/>
            <w:bookmarkEnd w:id="129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5" w:name="z3100_011_14"/>
            <w:bookmarkStart w:id="12976" w:name="z3100_011_14"/>
            <w:bookmarkEnd w:id="129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7" w:name="z3100_011_15"/>
            <w:bookmarkStart w:id="12978" w:name="z3100_011_15"/>
            <w:bookmarkEnd w:id="129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9" w:name="z3100_011_16"/>
            <w:bookmarkStart w:id="12980" w:name="z3100_011_16"/>
            <w:bookmarkEnd w:id="1298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1" w:name="z3100_011_17"/>
            <w:bookmarkStart w:id="12982" w:name="z3100_011_17"/>
            <w:bookmarkEnd w:id="1298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3" w:name="z3100_012_10"/>
            <w:bookmarkStart w:id="12984" w:name="z3100_012_10"/>
            <w:bookmarkEnd w:id="1298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5" w:name="z3100_012_11"/>
            <w:bookmarkStart w:id="12986" w:name="z3100_012_11"/>
            <w:bookmarkEnd w:id="129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7" w:name="z3100_012_12"/>
            <w:bookmarkStart w:id="12988" w:name="z3100_012_12"/>
            <w:bookmarkEnd w:id="1298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9" w:name="z3100_012_13"/>
            <w:bookmarkStart w:id="12990" w:name="z3100_012_13"/>
            <w:bookmarkEnd w:id="129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1" w:name="z3100_012_14"/>
            <w:bookmarkStart w:id="12992" w:name="z3100_012_14"/>
            <w:bookmarkEnd w:id="129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3" w:name="z3100_012_15"/>
            <w:bookmarkStart w:id="12994" w:name="z3100_012_15"/>
            <w:bookmarkEnd w:id="129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5" w:name="z3100_012_16"/>
            <w:bookmarkStart w:id="12996" w:name="z3100_012_16"/>
            <w:bookmarkEnd w:id="1299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7" w:name="z3100_012_17"/>
            <w:bookmarkStart w:id="12998" w:name="z3100_012_17"/>
            <w:bookmarkEnd w:id="1299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9" w:name="z3100_013_10"/>
            <w:bookmarkStart w:id="13000" w:name="z3100_013_10"/>
            <w:bookmarkEnd w:id="1300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1" w:name="z3100_013_11"/>
            <w:bookmarkStart w:id="13002" w:name="z3100_013_11"/>
            <w:bookmarkEnd w:id="130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3" w:name="z3100_013_12"/>
            <w:bookmarkStart w:id="13004" w:name="z3100_013_12"/>
            <w:bookmarkEnd w:id="130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5" w:name="z3100_013_13"/>
            <w:bookmarkStart w:id="13006" w:name="z3100_013_13"/>
            <w:bookmarkEnd w:id="130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7" w:name="z3100_013_14"/>
            <w:bookmarkStart w:id="13008" w:name="z3100_013_14"/>
            <w:bookmarkEnd w:id="130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9" w:name="z3100_013_15"/>
            <w:bookmarkStart w:id="13010" w:name="z3100_013_15"/>
            <w:bookmarkEnd w:id="130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1" w:name="z3100_013_16"/>
            <w:bookmarkStart w:id="13012" w:name="z3100_013_16"/>
            <w:bookmarkEnd w:id="1301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3" w:name="z3100_013_17"/>
            <w:bookmarkStart w:id="13014" w:name="z3100_013_17"/>
            <w:bookmarkEnd w:id="1301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5" w:name="z3100_014_10"/>
            <w:bookmarkStart w:id="13016" w:name="z3100_014_10"/>
            <w:bookmarkEnd w:id="1301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7" w:name="z3100_014_11"/>
            <w:bookmarkStart w:id="13018" w:name="z3100_014_11"/>
            <w:bookmarkEnd w:id="1301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9" w:name="z3100_014_12"/>
            <w:bookmarkStart w:id="13020" w:name="z3100_014_12"/>
            <w:bookmarkEnd w:id="130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1" w:name="z3100_014_13"/>
            <w:bookmarkStart w:id="13022" w:name="z3100_014_13"/>
            <w:bookmarkEnd w:id="130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3" w:name="z3100_014_14"/>
            <w:bookmarkStart w:id="13024" w:name="z3100_014_14"/>
            <w:bookmarkEnd w:id="1302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5" w:name="z3100_014_15"/>
            <w:bookmarkStart w:id="13026" w:name="z3100_014_15"/>
            <w:bookmarkEnd w:id="130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7" w:name="z3100_014_16"/>
            <w:bookmarkStart w:id="13028" w:name="z3100_014_16"/>
            <w:bookmarkEnd w:id="1302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9" w:name="z3100_014_17"/>
            <w:bookmarkStart w:id="13030" w:name="z3100_014_17"/>
            <w:bookmarkEnd w:id="1303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1" w:name="z3100_015_10"/>
            <w:bookmarkStart w:id="13032" w:name="z3100_015_10"/>
            <w:bookmarkEnd w:id="1303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3" w:name="z3100_015_11"/>
            <w:bookmarkStart w:id="13034" w:name="z3100_015_11"/>
            <w:bookmarkEnd w:id="1303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5" w:name="z3100_015_12"/>
            <w:bookmarkStart w:id="13036" w:name="z3100_015_12"/>
            <w:bookmarkEnd w:id="130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7" w:name="z3100_015_13"/>
            <w:bookmarkStart w:id="13038" w:name="z3100_015_13"/>
            <w:bookmarkEnd w:id="130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9" w:name="z3100_015_14"/>
            <w:bookmarkStart w:id="13040" w:name="z3100_015_14"/>
            <w:bookmarkEnd w:id="130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1" w:name="z3100_015_15"/>
            <w:bookmarkStart w:id="13042" w:name="z3100_015_15"/>
            <w:bookmarkEnd w:id="130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3" w:name="z3100_015_16"/>
            <w:bookmarkStart w:id="13044" w:name="z3100_015_16"/>
            <w:bookmarkEnd w:id="1304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5" w:name="z3100_015_17"/>
            <w:bookmarkStart w:id="13046" w:name="z3100_015_17"/>
            <w:bookmarkEnd w:id="1304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7" w:name="z3100_016_10"/>
            <w:bookmarkStart w:id="13048" w:name="z3100_016_10"/>
            <w:bookmarkEnd w:id="1304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9" w:name="z3100_016_11"/>
            <w:bookmarkStart w:id="13050" w:name="z3100_016_11"/>
            <w:bookmarkEnd w:id="130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1" w:name="z3100_016_12"/>
            <w:bookmarkStart w:id="13052" w:name="z3100_016_12"/>
            <w:bookmarkEnd w:id="130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3" w:name="z3100_016_13"/>
            <w:bookmarkStart w:id="13054" w:name="z3100_016_13"/>
            <w:bookmarkEnd w:id="130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5" w:name="z3100_016_14"/>
            <w:bookmarkStart w:id="13056" w:name="z3100_016_14"/>
            <w:bookmarkEnd w:id="130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7" w:name="z3100_016_15"/>
            <w:bookmarkStart w:id="13058" w:name="z3100_016_15"/>
            <w:bookmarkEnd w:id="130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9" w:name="z3100_016_16"/>
            <w:bookmarkStart w:id="13060" w:name="z3100_016_16"/>
            <w:bookmarkEnd w:id="1306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1" w:name="z3100_016_17"/>
            <w:bookmarkStart w:id="13062" w:name="z3100_016_17"/>
            <w:bookmarkEnd w:id="1306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3" w:name="z3100_017_10"/>
            <w:bookmarkStart w:id="13064" w:name="z3100_017_10"/>
            <w:bookmarkEnd w:id="1306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5" w:name="z3100_017_11"/>
            <w:bookmarkStart w:id="13066" w:name="z3100_017_11"/>
            <w:bookmarkEnd w:id="1306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7" w:name="z3100_017_12"/>
            <w:bookmarkStart w:id="13068" w:name="z3100_017_12"/>
            <w:bookmarkEnd w:id="130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9" w:name="z3100_017_13"/>
            <w:bookmarkStart w:id="13070" w:name="z3100_017_13"/>
            <w:bookmarkEnd w:id="130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1" w:name="z3100_017_14"/>
            <w:bookmarkStart w:id="13072" w:name="z3100_017_14"/>
            <w:bookmarkEnd w:id="1307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3" w:name="z3100_017_15"/>
            <w:bookmarkStart w:id="13074" w:name="z3100_017_15"/>
            <w:bookmarkEnd w:id="130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5" w:name="z3100_017_16"/>
            <w:bookmarkStart w:id="13076" w:name="z3100_017_16"/>
            <w:bookmarkEnd w:id="1307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7" w:name="z3100_017_17"/>
            <w:bookmarkStart w:id="13078" w:name="z3100_017_17"/>
            <w:bookmarkEnd w:id="1307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9" w:name="z3100_171_10"/>
            <w:bookmarkStart w:id="13080" w:name="z3100_171_10"/>
            <w:bookmarkEnd w:id="1308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1" w:name="z3100_171_11"/>
            <w:bookmarkStart w:id="13082" w:name="z3100_171_11"/>
            <w:bookmarkEnd w:id="1308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3" w:name="z3100_171_12"/>
            <w:bookmarkStart w:id="13084" w:name="z3100_171_12"/>
            <w:bookmarkEnd w:id="130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5" w:name="z3100_171_13"/>
            <w:bookmarkStart w:id="13086" w:name="z3100_171_13"/>
            <w:bookmarkEnd w:id="130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7" w:name="z3100_171_14"/>
            <w:bookmarkStart w:id="13088" w:name="z3100_171_14"/>
            <w:bookmarkEnd w:id="130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9" w:name="z3100_171_15"/>
            <w:bookmarkStart w:id="13090" w:name="z3100_171_15"/>
            <w:bookmarkEnd w:id="130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1" w:name="z3100_171_16"/>
            <w:bookmarkStart w:id="13092" w:name="z3100_171_16"/>
            <w:bookmarkEnd w:id="1309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3" w:name="z3100_171_17"/>
            <w:bookmarkStart w:id="13094" w:name="z3100_171_17"/>
            <w:bookmarkEnd w:id="1309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sz w:val="18"/>
                <w:szCs w:val="18"/>
              </w:rPr>
              <w:t xml:space="preserve">для </w:t>
            </w:r>
            <w:r>
              <w:rPr>
                <w:sz w:val="18"/>
                <w:szCs w:val="18"/>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5" w:name="z3100_018_10"/>
            <w:bookmarkStart w:id="13096" w:name="z3100_018_10"/>
            <w:bookmarkEnd w:id="1309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7" w:name="z3100_018_11"/>
            <w:bookmarkStart w:id="13098" w:name="z3100_018_11"/>
            <w:bookmarkEnd w:id="1309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9" w:name="z3100_018_12"/>
            <w:bookmarkStart w:id="13100" w:name="z3100_018_12"/>
            <w:bookmarkEnd w:id="131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1" w:name="z3100_018_13"/>
            <w:bookmarkStart w:id="13102" w:name="z3100_018_13"/>
            <w:bookmarkEnd w:id="131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3" w:name="z3100_018_14"/>
            <w:bookmarkStart w:id="13104" w:name="z3100_018_14"/>
            <w:bookmarkEnd w:id="131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5" w:name="z3100_018_15"/>
            <w:bookmarkStart w:id="13106" w:name="z3100_018_15"/>
            <w:bookmarkEnd w:id="131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7" w:name="z3100_018_16"/>
            <w:bookmarkStart w:id="13108" w:name="z3100_018_16"/>
            <w:bookmarkEnd w:id="1310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9" w:name="z3100_018_17"/>
            <w:bookmarkStart w:id="13110" w:name="z3100_018_17"/>
            <w:bookmarkEnd w:id="1311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1" w:name="z3100_181_10"/>
            <w:bookmarkStart w:id="13112" w:name="z3100_181_10"/>
            <w:bookmarkEnd w:id="1311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3" w:name="z3100_181_11"/>
            <w:bookmarkStart w:id="13114" w:name="z3100_181_11"/>
            <w:bookmarkEnd w:id="131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5" w:name="z3100_181_12"/>
            <w:bookmarkStart w:id="13116" w:name="z3100_181_12"/>
            <w:bookmarkEnd w:id="131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7" w:name="z3100_181_13"/>
            <w:bookmarkStart w:id="13118" w:name="z3100_181_13"/>
            <w:bookmarkEnd w:id="131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9" w:name="z3100_181_14"/>
            <w:bookmarkStart w:id="13120" w:name="z3100_181_14"/>
            <w:bookmarkEnd w:id="131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1" w:name="z3100_181_15"/>
            <w:bookmarkStart w:id="13122" w:name="z3100_181_15"/>
            <w:bookmarkEnd w:id="131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3" w:name="z3100_181_16"/>
            <w:bookmarkStart w:id="13124" w:name="z3100_181_16"/>
            <w:bookmarkEnd w:id="1312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5" w:name="z3100_181_17"/>
            <w:bookmarkStart w:id="13126" w:name="z3100_181_17"/>
            <w:bookmarkEnd w:id="1312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sz w:val="18"/>
                <w:szCs w:val="18"/>
              </w:rPr>
              <w:t xml:space="preserve">для </w:t>
            </w:r>
            <w:r>
              <w:rPr>
                <w:sz w:val="18"/>
                <w:szCs w:val="18"/>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7" w:name="z3100_019_10"/>
            <w:bookmarkStart w:id="13128" w:name="z3100_019_10"/>
            <w:bookmarkEnd w:id="1312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9" w:name="z3100_019_11"/>
            <w:bookmarkStart w:id="13130" w:name="z3100_019_11"/>
            <w:bookmarkEnd w:id="131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1" w:name="z3100_019_12"/>
            <w:bookmarkStart w:id="13132" w:name="z3100_019_12"/>
            <w:bookmarkEnd w:id="131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3" w:name="z3100_019_13"/>
            <w:bookmarkStart w:id="13134" w:name="z3100_019_13"/>
            <w:bookmarkEnd w:id="131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5" w:name="z3100_019_14"/>
            <w:bookmarkStart w:id="13136" w:name="z3100_019_14"/>
            <w:bookmarkEnd w:id="131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7" w:name="z3100_019_15"/>
            <w:bookmarkStart w:id="13138" w:name="z3100_019_15"/>
            <w:bookmarkEnd w:id="131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9" w:name="z3100_019_16"/>
            <w:bookmarkStart w:id="13140" w:name="z3100_019_16"/>
            <w:bookmarkEnd w:id="1314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1" w:name="z3100_019_17"/>
            <w:bookmarkStart w:id="13142" w:name="z3100_019_17"/>
            <w:bookmarkEnd w:id="1314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pPr>
            <w:r>
              <w:rPr>
                <w:sz w:val="18"/>
                <w:szCs w:val="18"/>
              </w:rPr>
              <w:t xml:space="preserve">   </w:t>
            </w:r>
            <w:r>
              <w:rPr>
                <w:sz w:val="18"/>
                <w:szCs w:val="18"/>
              </w:rPr>
              <w:t>кардиологические 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3" w:name="z3100_191_10"/>
            <w:bookmarkStart w:id="13144" w:name="z3100_191_10"/>
            <w:bookmarkEnd w:id="1314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5" w:name="z3100_191_11"/>
            <w:bookmarkStart w:id="13146" w:name="z3100_191_11"/>
            <w:bookmarkEnd w:id="1314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7" w:name="z3100_191_12"/>
            <w:bookmarkStart w:id="13148" w:name="z3100_191_12"/>
            <w:bookmarkEnd w:id="131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9" w:name="z3100_191_13"/>
            <w:bookmarkStart w:id="13150" w:name="z3100_191_13"/>
            <w:bookmarkEnd w:id="131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1" w:name="z3100_191_14"/>
            <w:bookmarkStart w:id="13152" w:name="z3100_191_14"/>
            <w:bookmarkEnd w:id="131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3" w:name="z3100_191_15"/>
            <w:bookmarkStart w:id="13154" w:name="z3100_191_15"/>
            <w:bookmarkEnd w:id="131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5" w:name="z3100_191_16"/>
            <w:bookmarkStart w:id="13156" w:name="z3100_191_16"/>
            <w:bookmarkEnd w:id="1315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7" w:name="z3100_191_17"/>
            <w:bookmarkStart w:id="13158" w:name="z3100_191_17"/>
            <w:bookmarkEnd w:id="1315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кардиологические для больных с </w:t>
            </w:r>
          </w:p>
          <w:p>
            <w:pPr>
              <w:pStyle w:val="Normal"/>
              <w:ind w:left="57" w:hanging="0"/>
              <w:rPr>
                <w:sz w:val="18"/>
                <w:szCs w:val="18"/>
              </w:rPr>
            </w:pPr>
            <w:r>
              <w:rPr>
                <w:sz w:val="18"/>
                <w:szCs w:val="18"/>
              </w:rPr>
              <w:t xml:space="preserve">   </w:t>
            </w:r>
            <w:r>
              <w:rPr>
                <w:sz w:val="18"/>
                <w:szCs w:val="18"/>
              </w:rPr>
              <w:t>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9" w:name="z3100_192_10"/>
            <w:bookmarkStart w:id="13160" w:name="z3100_192_10"/>
            <w:bookmarkEnd w:id="1316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1" w:name="z3100_192_11"/>
            <w:bookmarkStart w:id="13162" w:name="z3100_192_11"/>
            <w:bookmarkEnd w:id="1316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3" w:name="z3100_192_12"/>
            <w:bookmarkStart w:id="13164" w:name="z3100_192_12"/>
            <w:bookmarkEnd w:id="131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5" w:name="z3100_192_13"/>
            <w:bookmarkStart w:id="13166" w:name="z3100_192_13"/>
            <w:bookmarkEnd w:id="131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7" w:name="z3100_192_14"/>
            <w:bookmarkStart w:id="13168" w:name="z3100_192_14"/>
            <w:bookmarkEnd w:id="131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9" w:name="z3100_192_15"/>
            <w:bookmarkStart w:id="13170" w:name="z3100_192_15"/>
            <w:bookmarkEnd w:id="131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1" w:name="z3100_192_16"/>
            <w:bookmarkStart w:id="13172" w:name="z3100_192_16"/>
            <w:bookmarkEnd w:id="1317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3" w:name="z3100_192_17"/>
            <w:bookmarkStart w:id="13174" w:name="z3100_192_17"/>
            <w:bookmarkEnd w:id="1317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5" w:name="z3100_020_10"/>
            <w:bookmarkStart w:id="13176" w:name="z3100_020_10"/>
            <w:bookmarkEnd w:id="1317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7" w:name="z3100_020_11"/>
            <w:bookmarkStart w:id="13178" w:name="z3100_020_11"/>
            <w:bookmarkEnd w:id="131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9" w:name="z3100_020_12"/>
            <w:bookmarkStart w:id="13180" w:name="z3100_020_12"/>
            <w:bookmarkEnd w:id="131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81" w:name="z3100_020_13"/>
            <w:bookmarkStart w:id="13182" w:name="z3100_020_13"/>
            <w:bookmarkEnd w:id="131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83" w:name="z3100_020_14"/>
            <w:bookmarkStart w:id="13184" w:name="z3100_020_14"/>
            <w:bookmarkEnd w:id="131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85" w:name="z3100_020_15"/>
            <w:bookmarkStart w:id="13186" w:name="z3100_020_15"/>
            <w:bookmarkEnd w:id="131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87" w:name="z3100_020_16"/>
            <w:bookmarkStart w:id="13188" w:name="z3100_020_16"/>
            <w:bookmarkEnd w:id="1318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89" w:name="z3100_020_17"/>
            <w:bookmarkStart w:id="13190" w:name="z3100_020_17"/>
            <w:bookmarkEnd w:id="1319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1" w:name="z3100_021_10"/>
            <w:bookmarkStart w:id="13192" w:name="z3100_021_10"/>
            <w:bookmarkEnd w:id="1319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3" w:name="z3100_021_11"/>
            <w:bookmarkStart w:id="13194" w:name="z3100_021_11"/>
            <w:bookmarkEnd w:id="1319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5" w:name="z3100_021_12"/>
            <w:bookmarkStart w:id="13196" w:name="z3100_021_12"/>
            <w:bookmarkEnd w:id="131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7" w:name="z3100_021_13"/>
            <w:bookmarkStart w:id="13198" w:name="z3100_021_13"/>
            <w:bookmarkEnd w:id="131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9" w:name="z3100_021_14"/>
            <w:bookmarkStart w:id="13200" w:name="z3100_021_14"/>
            <w:bookmarkEnd w:id="132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1" w:name="z3100_021_15"/>
            <w:bookmarkStart w:id="13202" w:name="z3100_021_15"/>
            <w:bookmarkEnd w:id="132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3" w:name="z3100_021_16"/>
            <w:bookmarkStart w:id="13204" w:name="z3100_021_16"/>
            <w:bookmarkEnd w:id="1320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5" w:name="z3100_021_17"/>
            <w:bookmarkStart w:id="13206" w:name="z3100_021_17"/>
            <w:bookmarkEnd w:id="1320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7" w:name="z3100_022_10"/>
            <w:bookmarkStart w:id="13208" w:name="z3100_022_10"/>
            <w:bookmarkEnd w:id="1320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9" w:name="z3100_022_11"/>
            <w:bookmarkStart w:id="13210" w:name="z3100_022_11"/>
            <w:bookmarkEnd w:id="1321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1" w:name="z3100_022_12"/>
            <w:bookmarkStart w:id="13212" w:name="z3100_022_12"/>
            <w:bookmarkEnd w:id="132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3" w:name="z3100_022_13"/>
            <w:bookmarkStart w:id="13214" w:name="z3100_022_13"/>
            <w:bookmarkEnd w:id="132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5" w:name="z3100_022_14"/>
            <w:bookmarkStart w:id="13216" w:name="z3100_022_14"/>
            <w:bookmarkEnd w:id="132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7" w:name="z3100_022_15"/>
            <w:bookmarkStart w:id="13218" w:name="z3100_022_15"/>
            <w:bookmarkEnd w:id="132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9" w:name="z3100_022_16"/>
            <w:bookmarkStart w:id="13220" w:name="z3100_022_16"/>
            <w:bookmarkEnd w:id="1322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1" w:name="z3100_022_17"/>
            <w:bookmarkStart w:id="13222" w:name="z3100_022_17"/>
            <w:bookmarkEnd w:id="1322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неврологические для больных</w:t>
              <w:br/>
              <w:t xml:space="preserve">   с острыми нарушениями мозгового</w:t>
            </w:r>
          </w:p>
          <w:p>
            <w:pPr>
              <w:pStyle w:val="Normal"/>
              <w:spacing w:lineRule="exact" w:line="220"/>
              <w:ind w:left="57" w:hanging="0"/>
              <w:rPr>
                <w:sz w:val="18"/>
                <w:szCs w:val="18"/>
              </w:rPr>
            </w:pPr>
            <w:r>
              <w:rPr>
                <w:sz w:val="18"/>
                <w:szCs w:val="18"/>
              </w:rPr>
              <w:t xml:space="preserve">   </w:t>
            </w:r>
            <w:r>
              <w:rPr>
                <w:sz w:val="18"/>
                <w:szCs w:val="18"/>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3" w:name="z3100_221_10"/>
            <w:bookmarkStart w:id="13224" w:name="z3100_221_10"/>
            <w:bookmarkEnd w:id="1322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5" w:name="z3100_221_11"/>
            <w:bookmarkStart w:id="13226" w:name="z3100_221_11"/>
            <w:bookmarkEnd w:id="132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7" w:name="z3100_221_12"/>
            <w:bookmarkStart w:id="13228" w:name="z3100_221_12"/>
            <w:bookmarkEnd w:id="132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9" w:name="z3100_221_13"/>
            <w:bookmarkStart w:id="13230" w:name="z3100_221_13"/>
            <w:bookmarkEnd w:id="132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1" w:name="z3100_221_14"/>
            <w:bookmarkStart w:id="13232" w:name="z3100_221_14"/>
            <w:bookmarkEnd w:id="132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3" w:name="z3100_221_15"/>
            <w:bookmarkStart w:id="13234" w:name="z3100_221_15"/>
            <w:bookmarkEnd w:id="132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5" w:name="z3100_221_16"/>
            <w:bookmarkStart w:id="13236" w:name="z3100_221_16"/>
            <w:bookmarkEnd w:id="1323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7" w:name="z3100_221_17"/>
            <w:bookmarkStart w:id="13238" w:name="z3100_221_17"/>
            <w:bookmarkEnd w:id="1323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18"/>
                <w:szCs w:val="18"/>
              </w:rPr>
              <w:t xml:space="preserve">   </w:t>
            </w:r>
            <w:r>
              <w:rPr>
                <w:sz w:val="18"/>
                <w:szCs w:val="18"/>
              </w:rPr>
              <w:t>неврологические 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9" w:name="z3100_222_10"/>
            <w:bookmarkStart w:id="13240" w:name="z3100_222_10"/>
            <w:bookmarkEnd w:id="1324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1" w:name="z3100_222_11"/>
            <w:bookmarkStart w:id="13242" w:name="z3100_222_11"/>
            <w:bookmarkEnd w:id="132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3" w:name="z3100_222_12"/>
            <w:bookmarkStart w:id="13244" w:name="z3100_222_12"/>
            <w:bookmarkEnd w:id="132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5" w:name="z3100_222_13"/>
            <w:bookmarkStart w:id="13246" w:name="z3100_222_13"/>
            <w:bookmarkEnd w:id="132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7" w:name="z3100_222_14"/>
            <w:bookmarkStart w:id="13248" w:name="z3100_222_14"/>
            <w:bookmarkEnd w:id="132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9" w:name="z3100_222_15"/>
            <w:bookmarkStart w:id="13250" w:name="z3100_222_15"/>
            <w:bookmarkEnd w:id="132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1" w:name="z3100_222_16"/>
            <w:bookmarkStart w:id="13252" w:name="z3100_222_16"/>
            <w:bookmarkEnd w:id="1325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3" w:name="z3100_222_17"/>
            <w:bookmarkStart w:id="13254" w:name="z3100_222_17"/>
            <w:bookmarkEnd w:id="1325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5" w:name="z3100_023_10"/>
            <w:bookmarkStart w:id="13256" w:name="z3100_023_10"/>
            <w:bookmarkEnd w:id="1325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7" w:name="z3100_023_11"/>
            <w:bookmarkStart w:id="13258" w:name="z3100_023_11"/>
            <w:bookmarkEnd w:id="132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9" w:name="z3100_023_12"/>
            <w:bookmarkStart w:id="13260" w:name="z3100_023_12"/>
            <w:bookmarkEnd w:id="132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1" w:name="z3100_023_13"/>
            <w:bookmarkStart w:id="13262" w:name="z3100_023_13"/>
            <w:bookmarkEnd w:id="132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3" w:name="z3100_023_14"/>
            <w:bookmarkStart w:id="13264" w:name="z3100_023_14"/>
            <w:bookmarkEnd w:id="132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5" w:name="z3100_023_15"/>
            <w:bookmarkStart w:id="13266" w:name="z3100_023_15"/>
            <w:bookmarkEnd w:id="132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7" w:name="z3100_023_16"/>
            <w:bookmarkStart w:id="13268" w:name="z3100_023_16"/>
            <w:bookmarkEnd w:id="1326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9" w:name="z3100_023_17"/>
            <w:bookmarkStart w:id="13270" w:name="z3100_023_17"/>
            <w:bookmarkEnd w:id="1327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1" w:name="z3100_231_10"/>
            <w:bookmarkStart w:id="13272" w:name="z3100_231_10"/>
            <w:bookmarkEnd w:id="1327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3" w:name="z3100_231_11"/>
            <w:bookmarkStart w:id="13274" w:name="z3100_231_11"/>
            <w:bookmarkEnd w:id="132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5" w:name="z3100_231_12"/>
            <w:bookmarkStart w:id="13276" w:name="z3100_231_12"/>
            <w:bookmarkEnd w:id="132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7" w:name="z3100_231_13"/>
            <w:bookmarkStart w:id="13278" w:name="z3100_231_13"/>
            <w:bookmarkEnd w:id="132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9" w:name="z3100_231_14"/>
            <w:bookmarkStart w:id="13280" w:name="z3100_231_14"/>
            <w:bookmarkEnd w:id="132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1" w:name="z3100_231_15"/>
            <w:bookmarkStart w:id="13282" w:name="z3100_231_15"/>
            <w:bookmarkEnd w:id="132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3" w:name="z3100_231_16"/>
            <w:bookmarkStart w:id="13284" w:name="z3100_231_16"/>
            <w:bookmarkEnd w:id="1328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5" w:name="z3100_231_17"/>
            <w:bookmarkStart w:id="13286" w:name="z3100_231_17"/>
            <w:bookmarkEnd w:id="1328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7" w:name="z3100_024_10"/>
            <w:bookmarkStart w:id="13288" w:name="z3100_024_10"/>
            <w:bookmarkEnd w:id="1328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9" w:name="z3100_024_11"/>
            <w:bookmarkStart w:id="13290" w:name="z3100_024_11"/>
            <w:bookmarkEnd w:id="1329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1" w:name="z3100_024_12"/>
            <w:bookmarkStart w:id="13292" w:name="z3100_024_12"/>
            <w:bookmarkEnd w:id="132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3" w:name="z3100_024_13"/>
            <w:bookmarkStart w:id="13294" w:name="z3100_024_13"/>
            <w:bookmarkEnd w:id="132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5" w:name="z3100_024_14"/>
            <w:bookmarkStart w:id="13296" w:name="z3100_024_14"/>
            <w:bookmarkEnd w:id="132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7" w:name="z3100_024_15"/>
            <w:bookmarkStart w:id="13298" w:name="z3100_024_15"/>
            <w:bookmarkEnd w:id="132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9" w:name="z3100_024_16"/>
            <w:bookmarkStart w:id="13300" w:name="z3100_024_16"/>
            <w:bookmarkEnd w:id="1330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1" w:name="z3100_024_17"/>
            <w:bookmarkStart w:id="13302" w:name="z3100_024_17"/>
            <w:bookmarkEnd w:id="1330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3" w:name="z3100_025_10"/>
            <w:bookmarkStart w:id="13304" w:name="z3100_025_10"/>
            <w:bookmarkEnd w:id="1330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5" w:name="z3100_025_11"/>
            <w:bookmarkStart w:id="13306" w:name="z3100_025_11"/>
            <w:bookmarkEnd w:id="133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7" w:name="z3100_025_12"/>
            <w:bookmarkStart w:id="13308" w:name="z3100_025_12"/>
            <w:bookmarkEnd w:id="133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9" w:name="z3100_025_13"/>
            <w:bookmarkStart w:id="13310" w:name="z3100_025_13"/>
            <w:bookmarkEnd w:id="133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1" w:name="z3100_025_14"/>
            <w:bookmarkStart w:id="13312" w:name="z3100_025_14"/>
            <w:bookmarkEnd w:id="133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3" w:name="z3100_025_15"/>
            <w:bookmarkStart w:id="13314" w:name="z3100_025_15"/>
            <w:bookmarkEnd w:id="133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5" w:name="z3100_025_16"/>
            <w:bookmarkStart w:id="13316" w:name="z3100_025_16"/>
            <w:bookmarkEnd w:id="1331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7" w:name="z3100_025_17"/>
            <w:bookmarkStart w:id="13318" w:name="z3100_025_17"/>
            <w:bookmarkEnd w:id="1331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9" w:name="z3100_026_10"/>
            <w:bookmarkStart w:id="13320" w:name="z3100_026_10"/>
            <w:bookmarkEnd w:id="1332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1" w:name="z3100_026_11"/>
            <w:bookmarkStart w:id="13322" w:name="z3100_026_11"/>
            <w:bookmarkEnd w:id="133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3" w:name="z3100_026_12"/>
            <w:bookmarkStart w:id="13324" w:name="z3100_026_12"/>
            <w:bookmarkEnd w:id="133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5" w:name="z3100_026_13"/>
            <w:bookmarkStart w:id="13326" w:name="z3100_026_13"/>
            <w:bookmarkEnd w:id="133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7" w:name="z3100_026_14"/>
            <w:bookmarkStart w:id="13328" w:name="z3100_026_14"/>
            <w:bookmarkEnd w:id="133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9" w:name="z3100_026_15"/>
            <w:bookmarkStart w:id="13330" w:name="z3100_026_15"/>
            <w:bookmarkEnd w:id="133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1" w:name="z3100_026_16"/>
            <w:bookmarkStart w:id="13332" w:name="z3100_026_16"/>
            <w:bookmarkEnd w:id="1333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3" w:name="z3100_026_17"/>
            <w:bookmarkStart w:id="13334" w:name="z3100_026_17"/>
            <w:bookmarkEnd w:id="1333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из них:</w:t>
            </w:r>
          </w:p>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5" w:name="z3100_261_10"/>
            <w:bookmarkStart w:id="13336" w:name="z3100_261_10"/>
            <w:bookmarkEnd w:id="1333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7" w:name="z3100_261_11"/>
            <w:bookmarkStart w:id="13338" w:name="z3100_261_11"/>
            <w:bookmarkEnd w:id="1333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9" w:name="z3100_261_12"/>
            <w:bookmarkStart w:id="13340" w:name="z3100_261_12"/>
            <w:bookmarkEnd w:id="133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1" w:name="z3100_261_13"/>
            <w:bookmarkStart w:id="13342" w:name="z3100_261_13"/>
            <w:bookmarkEnd w:id="133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3" w:name="z3100_261_14"/>
            <w:bookmarkStart w:id="13344" w:name="z3100_261_14"/>
            <w:bookmarkEnd w:id="133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5" w:name="z3100_261_15"/>
            <w:bookmarkStart w:id="13346" w:name="z3100_261_15"/>
            <w:bookmarkEnd w:id="133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7" w:name="z3100_261_16"/>
            <w:bookmarkStart w:id="13348" w:name="z3100_261_16"/>
            <w:bookmarkEnd w:id="1334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9" w:name="z3100_261_17"/>
            <w:bookmarkStart w:id="13350" w:name="z3100_261_17"/>
            <w:bookmarkEnd w:id="1335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1" w:name="z3100_262_10"/>
            <w:bookmarkStart w:id="13352" w:name="z3100_262_10"/>
            <w:bookmarkEnd w:id="133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3" w:name="z3100_262_11"/>
            <w:bookmarkStart w:id="13354" w:name="z3100_262_11"/>
            <w:bookmarkEnd w:id="133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5" w:name="z3100_262_12"/>
            <w:bookmarkStart w:id="13356" w:name="z3100_262_12"/>
            <w:bookmarkEnd w:id="133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7" w:name="z3100_262_13"/>
            <w:bookmarkStart w:id="13358" w:name="z3100_262_13"/>
            <w:bookmarkEnd w:id="133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9" w:name="z3100_262_14"/>
            <w:bookmarkStart w:id="13360" w:name="z3100_262_14"/>
            <w:bookmarkEnd w:id="133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1" w:name="z3100_262_15"/>
            <w:bookmarkStart w:id="13362" w:name="z3100_262_15"/>
            <w:bookmarkEnd w:id="133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3" w:name="z3100_262_16"/>
            <w:bookmarkStart w:id="13364" w:name="z3100_262_16"/>
            <w:bookmarkEnd w:id="1336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5" w:name="z3100_262_17"/>
            <w:bookmarkStart w:id="13366" w:name="z3100_262_17"/>
            <w:bookmarkEnd w:id="1336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7" w:name="z3100_263_10"/>
            <w:bookmarkStart w:id="13368" w:name="z3100_263_10"/>
            <w:bookmarkEnd w:id="1336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9" w:name="z3100_263_11"/>
            <w:bookmarkStart w:id="13370" w:name="z3100_263_11"/>
            <w:bookmarkEnd w:id="1337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1" w:name="z3100_263_12"/>
            <w:bookmarkStart w:id="13372" w:name="z3100_263_12"/>
            <w:bookmarkEnd w:id="133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3" w:name="z3100_263_13"/>
            <w:bookmarkStart w:id="13374" w:name="z3100_263_13"/>
            <w:bookmarkEnd w:id="133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5" w:name="z3100_263_14"/>
            <w:bookmarkStart w:id="13376" w:name="z3100_263_14"/>
            <w:bookmarkEnd w:id="133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7" w:name="z3100_263_15"/>
            <w:bookmarkStart w:id="13378" w:name="z3100_263_15"/>
            <w:bookmarkEnd w:id="133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9" w:name="z3100_263_16"/>
            <w:bookmarkStart w:id="13380" w:name="z3100_263_16"/>
            <w:bookmarkEnd w:id="1338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1" w:name="z3100_263_17"/>
            <w:bookmarkStart w:id="13382" w:name="z3100_263_17"/>
            <w:bookmarkEnd w:id="1338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3" w:name="z3100_264_10"/>
            <w:bookmarkStart w:id="13384" w:name="z3100_264_10"/>
            <w:bookmarkEnd w:id="1338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5" w:name="z3100_264_11"/>
            <w:bookmarkStart w:id="13386" w:name="z3100_264_11"/>
            <w:bookmarkEnd w:id="133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7" w:name="z3100_264_12"/>
            <w:bookmarkStart w:id="13388" w:name="z3100_264_12"/>
            <w:bookmarkEnd w:id="1338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9" w:name="z3100_264_13"/>
            <w:bookmarkStart w:id="13390" w:name="z3100_264_13"/>
            <w:bookmarkEnd w:id="133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1" w:name="z3100_264_14"/>
            <w:bookmarkStart w:id="13392" w:name="z3100_264_14"/>
            <w:bookmarkEnd w:id="133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3" w:name="z3100_264_15"/>
            <w:bookmarkStart w:id="13394" w:name="z3100_264_15"/>
            <w:bookmarkEnd w:id="133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5" w:name="z3100_264_16"/>
            <w:bookmarkStart w:id="13396" w:name="z3100_264_16"/>
            <w:bookmarkEnd w:id="1339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7" w:name="z3100_264_17"/>
            <w:bookmarkStart w:id="13398" w:name="z3100_264_17"/>
            <w:bookmarkEnd w:id="1339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головы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9" w:name="z3100_265_10"/>
            <w:bookmarkStart w:id="13400" w:name="z3100_265_10"/>
            <w:bookmarkEnd w:id="1340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1" w:name="z3100_265_11"/>
            <w:bookmarkStart w:id="13402" w:name="z3100_265_11"/>
            <w:bookmarkEnd w:id="134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3" w:name="z3100_265_12"/>
            <w:bookmarkStart w:id="13404" w:name="z3100_265_12"/>
            <w:bookmarkEnd w:id="134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5" w:name="z3100_265_13"/>
            <w:bookmarkStart w:id="13406" w:name="z3100_265_13"/>
            <w:bookmarkEnd w:id="134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7" w:name="z3100_265_14"/>
            <w:bookmarkStart w:id="13408" w:name="z3100_265_14"/>
            <w:bookmarkEnd w:id="134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9" w:name="z3100_265_15"/>
            <w:bookmarkStart w:id="13410" w:name="z3100_265_15"/>
            <w:bookmarkEnd w:id="134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1" w:name="z3100_265_16"/>
            <w:bookmarkStart w:id="13412" w:name="z3100_265_16"/>
            <w:bookmarkEnd w:id="1341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3" w:name="z3100_265_17"/>
            <w:bookmarkStart w:id="13414" w:name="z3100_265_17"/>
            <w:bookmarkEnd w:id="1341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5" w:name="z3100_266_10"/>
            <w:bookmarkStart w:id="13416" w:name="z3100_266_10"/>
            <w:bookmarkEnd w:id="1341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7" w:name="z3100_266_11"/>
            <w:bookmarkStart w:id="13418" w:name="z3100_266_11"/>
            <w:bookmarkEnd w:id="1341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9" w:name="z3100_266_12"/>
            <w:bookmarkStart w:id="13420" w:name="z3100_266_12"/>
            <w:bookmarkEnd w:id="134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1" w:name="z3100_266_13"/>
            <w:bookmarkStart w:id="13422" w:name="z3100_266_13"/>
            <w:bookmarkEnd w:id="134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3" w:name="z3100_266_14"/>
            <w:bookmarkStart w:id="13424" w:name="z3100_266_14"/>
            <w:bookmarkEnd w:id="1342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5" w:name="z3100_266_15"/>
            <w:bookmarkStart w:id="13426" w:name="z3100_266_15"/>
            <w:bookmarkEnd w:id="134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7" w:name="z3100_266_16"/>
            <w:bookmarkStart w:id="13428" w:name="z3100_266_16"/>
            <w:bookmarkEnd w:id="1342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9" w:name="z3100_266_17"/>
            <w:bookmarkStart w:id="13430" w:name="z3100_266_17"/>
            <w:bookmarkEnd w:id="1343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1" w:name="z3100_267_10"/>
            <w:bookmarkStart w:id="13432" w:name="z3100_267_10"/>
            <w:bookmarkEnd w:id="1343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3" w:name="z3100_267_11"/>
            <w:bookmarkStart w:id="13434" w:name="z3100_267_11"/>
            <w:bookmarkEnd w:id="1343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5" w:name="z3100_267_12"/>
            <w:bookmarkStart w:id="13436" w:name="z3100_267_12"/>
            <w:bookmarkEnd w:id="134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7" w:name="z3100_267_13"/>
            <w:bookmarkStart w:id="13438" w:name="z3100_267_13"/>
            <w:bookmarkEnd w:id="134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9" w:name="z3100_267_14"/>
            <w:bookmarkStart w:id="13440" w:name="z3100_267_14"/>
            <w:bookmarkEnd w:id="134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1" w:name="z3100_267_15"/>
            <w:bookmarkStart w:id="13442" w:name="z3100_267_15"/>
            <w:bookmarkEnd w:id="134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3" w:name="z3100_267_16"/>
            <w:bookmarkStart w:id="13444" w:name="z3100_267_16"/>
            <w:bookmarkEnd w:id="1344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5" w:name="z3100_267_17"/>
            <w:bookmarkStart w:id="13446" w:name="z3100_267_17"/>
            <w:bookmarkEnd w:id="1344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7" w:name="z3100_027_10"/>
            <w:bookmarkStart w:id="13448" w:name="z3100_027_10"/>
            <w:bookmarkEnd w:id="1344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9" w:name="z3100_027_11"/>
            <w:bookmarkStart w:id="13450" w:name="z3100_027_11"/>
            <w:bookmarkEnd w:id="134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1" w:name="z3100_027_12"/>
            <w:bookmarkStart w:id="13452" w:name="z3100_027_12"/>
            <w:bookmarkEnd w:id="134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3" w:name="z3100_027_13"/>
            <w:bookmarkStart w:id="13454" w:name="z3100_027_13"/>
            <w:bookmarkEnd w:id="134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5" w:name="z3100_027_14"/>
            <w:bookmarkStart w:id="13456" w:name="z3100_027_14"/>
            <w:bookmarkEnd w:id="134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7" w:name="z3100_027_15"/>
            <w:bookmarkStart w:id="13458" w:name="z3100_027_15"/>
            <w:bookmarkEnd w:id="134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9" w:name="z3100_027_16"/>
            <w:bookmarkStart w:id="13460" w:name="z3100_027_16"/>
            <w:bookmarkEnd w:id="1346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1" w:name="z3100_027_17"/>
            <w:bookmarkStart w:id="13462" w:name="z3100_027_17"/>
            <w:bookmarkEnd w:id="1346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3" w:name="z3100_028_10"/>
            <w:bookmarkStart w:id="13464" w:name="z3100_028_10"/>
            <w:bookmarkEnd w:id="1346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5" w:name="z3100_028_11"/>
            <w:bookmarkStart w:id="13466" w:name="z3100_028_11"/>
            <w:bookmarkEnd w:id="1346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7" w:name="z3100_028_12"/>
            <w:bookmarkStart w:id="13468" w:name="z3100_028_12"/>
            <w:bookmarkEnd w:id="134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9" w:name="z3100_028_13"/>
            <w:bookmarkStart w:id="13470" w:name="z3100_028_13"/>
            <w:bookmarkEnd w:id="134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1" w:name="z3100_028_14"/>
            <w:bookmarkStart w:id="13472" w:name="z3100_028_14"/>
            <w:bookmarkEnd w:id="1347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3" w:name="z3100_028_15"/>
            <w:bookmarkStart w:id="13474" w:name="z3100_028_15"/>
            <w:bookmarkEnd w:id="134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5" w:name="z3100_028_16"/>
            <w:bookmarkStart w:id="13476" w:name="z3100_028_16"/>
            <w:bookmarkEnd w:id="1347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7" w:name="z3100_028_17"/>
            <w:bookmarkStart w:id="13478" w:name="z3100_028_17"/>
            <w:bookmarkEnd w:id="1347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 xml:space="preserve">из них оториноларингологические для </w:t>
              <w:br/>
              <w:t xml:space="preserve">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9" w:name="z3100_281_10"/>
            <w:bookmarkStart w:id="13480" w:name="z3100_281_10"/>
            <w:bookmarkEnd w:id="1348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1" w:name="z3100_281_11"/>
            <w:bookmarkStart w:id="13482" w:name="z3100_281_11"/>
            <w:bookmarkEnd w:id="1348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3" w:name="z3100_281_12"/>
            <w:bookmarkStart w:id="13484" w:name="z3100_281_12"/>
            <w:bookmarkEnd w:id="134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5" w:name="z3100_281_13"/>
            <w:bookmarkStart w:id="13486" w:name="z3100_281_13"/>
            <w:bookmarkEnd w:id="134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7" w:name="z3100_281_14"/>
            <w:bookmarkStart w:id="13488" w:name="z3100_281_14"/>
            <w:bookmarkEnd w:id="134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9" w:name="z3100_281_15"/>
            <w:bookmarkStart w:id="13490" w:name="z3100_281_15"/>
            <w:bookmarkEnd w:id="134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1" w:name="z3100_281_16"/>
            <w:bookmarkStart w:id="13492" w:name="z3100_281_16"/>
            <w:bookmarkEnd w:id="1349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3" w:name="z3100_281_17"/>
            <w:bookmarkStart w:id="13494" w:name="z3100_281_17"/>
            <w:bookmarkEnd w:id="1349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5" w:name="z3100_029_10"/>
            <w:bookmarkStart w:id="13496" w:name="z3100_029_10"/>
            <w:bookmarkEnd w:id="1349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7" w:name="z3100_029_11"/>
            <w:bookmarkStart w:id="13498" w:name="z3100_029_11"/>
            <w:bookmarkEnd w:id="1349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9" w:name="z3100_029_12"/>
            <w:bookmarkStart w:id="13500" w:name="z3100_029_12"/>
            <w:bookmarkEnd w:id="135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1" w:name="z3100_029_13"/>
            <w:bookmarkStart w:id="13502" w:name="z3100_029_13"/>
            <w:bookmarkEnd w:id="135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3" w:name="z3100_029_14"/>
            <w:bookmarkStart w:id="13504" w:name="z3100_029_14"/>
            <w:bookmarkEnd w:id="135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5" w:name="z3100_029_15"/>
            <w:bookmarkStart w:id="13506" w:name="z3100_029_15"/>
            <w:bookmarkEnd w:id="135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7" w:name="z3100_029_16"/>
            <w:bookmarkStart w:id="13508" w:name="z3100_029_16"/>
            <w:bookmarkEnd w:id="1350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9" w:name="z3100_029_17"/>
            <w:bookmarkStart w:id="13510" w:name="z3100_029_17"/>
            <w:bookmarkEnd w:id="1351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284" w:hanging="0"/>
              <w:rPr>
                <w:spacing w:val="-4"/>
                <w:sz w:val="18"/>
                <w:szCs w:val="18"/>
              </w:rPr>
            </w:pPr>
            <w:r>
              <w:rPr>
                <w:spacing w:val="-4"/>
                <w:sz w:val="18"/>
                <w:szCs w:val="18"/>
              </w:rPr>
              <w:t>из них - отоларингологические для детей 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1" w:name="z3100_030_10"/>
            <w:bookmarkStart w:id="13512" w:name="z3100_030_10"/>
            <w:bookmarkEnd w:id="1351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3" w:name="z3100_030_11"/>
            <w:bookmarkStart w:id="13514" w:name="z3100_030_11"/>
            <w:bookmarkEnd w:id="135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5" w:name="z3100_030_12"/>
            <w:bookmarkStart w:id="13516" w:name="z3100_030_12"/>
            <w:bookmarkEnd w:id="135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7" w:name="z3100_030_13"/>
            <w:bookmarkStart w:id="13518" w:name="z3100_030_13"/>
            <w:bookmarkEnd w:id="135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9" w:name="z3100_030_14"/>
            <w:bookmarkStart w:id="13520" w:name="z3100_030_14"/>
            <w:bookmarkEnd w:id="135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1" w:name="z3100_030_15"/>
            <w:bookmarkStart w:id="13522" w:name="z3100_030_15"/>
            <w:bookmarkEnd w:id="135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3" w:name="z3100_030_16"/>
            <w:bookmarkStart w:id="13524" w:name="z3100_030_16"/>
            <w:bookmarkEnd w:id="1352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5" w:name="z3100_030_17"/>
            <w:bookmarkStart w:id="13526" w:name="z3100_030_17"/>
            <w:bookmarkEnd w:id="1352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7" w:name="z3100_031_10"/>
            <w:bookmarkStart w:id="13528" w:name="z3100_031_10"/>
            <w:bookmarkEnd w:id="1352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9" w:name="z3100_031_11"/>
            <w:bookmarkStart w:id="13530" w:name="z3100_031_11"/>
            <w:bookmarkEnd w:id="135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1" w:name="z3100_031_12"/>
            <w:bookmarkStart w:id="13532" w:name="z3100_031_12"/>
            <w:bookmarkEnd w:id="135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3" w:name="z3100_031_13"/>
            <w:bookmarkStart w:id="13534" w:name="z3100_031_13"/>
            <w:bookmarkEnd w:id="135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5" w:name="z3100_031_14"/>
            <w:bookmarkStart w:id="13536" w:name="z3100_031_14"/>
            <w:bookmarkEnd w:id="135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7" w:name="z3100_031_15"/>
            <w:bookmarkStart w:id="13538" w:name="z3100_031_15"/>
            <w:bookmarkEnd w:id="135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9" w:name="z3100_031_16"/>
            <w:bookmarkStart w:id="13540" w:name="z3100_031_16"/>
            <w:bookmarkEnd w:id="1354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1" w:name="z3100_031_17"/>
            <w:bookmarkStart w:id="13542" w:name="z3100_031_17"/>
            <w:bookmarkEnd w:id="1354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3" w:name="z3100_032_10"/>
            <w:bookmarkStart w:id="13544" w:name="z3100_032_10"/>
            <w:bookmarkEnd w:id="1354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5" w:name="z3100_032_11"/>
            <w:bookmarkStart w:id="13546" w:name="z3100_032_11"/>
            <w:bookmarkEnd w:id="1354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7" w:name="z3100_032_12"/>
            <w:bookmarkStart w:id="13548" w:name="z3100_032_12"/>
            <w:bookmarkEnd w:id="135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9" w:name="z3100_032_13"/>
            <w:bookmarkStart w:id="13550" w:name="z3100_032_13"/>
            <w:bookmarkEnd w:id="135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1" w:name="z3100_032_14"/>
            <w:bookmarkStart w:id="13552" w:name="z3100_032_14"/>
            <w:bookmarkEnd w:id="135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3" w:name="z3100_032_15"/>
            <w:bookmarkStart w:id="13554" w:name="z3100_032_15"/>
            <w:bookmarkEnd w:id="135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5" w:name="z3100_032_16"/>
            <w:bookmarkStart w:id="13556" w:name="z3100_032_16"/>
            <w:bookmarkEnd w:id="1355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7" w:name="z3100_032_17"/>
            <w:bookmarkStart w:id="13558" w:name="z3100_032_17"/>
            <w:bookmarkEnd w:id="1355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9" w:name="z3100_033_10"/>
            <w:bookmarkStart w:id="13560" w:name="z3100_033_10"/>
            <w:bookmarkEnd w:id="1356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1" w:name="z3100_033_11"/>
            <w:bookmarkStart w:id="13562" w:name="z3100_033_11"/>
            <w:bookmarkEnd w:id="1356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3" w:name="z3100_033_12"/>
            <w:bookmarkStart w:id="13564" w:name="z3100_033_12"/>
            <w:bookmarkEnd w:id="135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5" w:name="z3100_033_13"/>
            <w:bookmarkStart w:id="13566" w:name="z3100_033_13"/>
            <w:bookmarkEnd w:id="135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7" w:name="z3100_033_14"/>
            <w:bookmarkStart w:id="13568" w:name="z3100_033_14"/>
            <w:bookmarkEnd w:id="135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9" w:name="z3100_033_15"/>
            <w:bookmarkStart w:id="13570" w:name="z3100_033_15"/>
            <w:bookmarkEnd w:id="135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1" w:name="z3100_033_16"/>
            <w:bookmarkStart w:id="13572" w:name="z3100_033_16"/>
            <w:bookmarkEnd w:id="1357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3" w:name="z3100_033_17"/>
            <w:bookmarkStart w:id="13574" w:name="z3100_033_17"/>
            <w:bookmarkEnd w:id="1357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5" w:name="z3100_034_10"/>
            <w:bookmarkStart w:id="13576" w:name="z3100_034_10"/>
            <w:bookmarkEnd w:id="1357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7" w:name="z3100_034_11"/>
            <w:bookmarkStart w:id="13578" w:name="z3100_034_11"/>
            <w:bookmarkEnd w:id="135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9" w:name="z3100_034_12"/>
            <w:bookmarkStart w:id="13580" w:name="z3100_034_12"/>
            <w:bookmarkEnd w:id="135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1" w:name="z3100_034_13"/>
            <w:bookmarkStart w:id="13582" w:name="z3100_034_13"/>
            <w:bookmarkEnd w:id="135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3" w:name="z3100_034_14"/>
            <w:bookmarkStart w:id="13584" w:name="z3100_034_14"/>
            <w:bookmarkEnd w:id="135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5" w:name="z3100_034_15"/>
            <w:bookmarkStart w:id="13586" w:name="z3100_034_15"/>
            <w:bookmarkEnd w:id="135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7" w:name="z3100_034_16"/>
            <w:bookmarkStart w:id="13588" w:name="z3100_034_16"/>
            <w:bookmarkEnd w:id="1358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9" w:name="z3100_034_17"/>
            <w:bookmarkStart w:id="13590" w:name="z3100_034_17"/>
            <w:bookmarkEnd w:id="1359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1" w:name="z3100_035_10"/>
            <w:bookmarkStart w:id="13592" w:name="z3100_035_10"/>
            <w:bookmarkEnd w:id="1359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3" w:name="z3100_035_11"/>
            <w:bookmarkStart w:id="13594" w:name="z3100_035_11"/>
            <w:bookmarkEnd w:id="1359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5" w:name="z3100_035_12"/>
            <w:bookmarkStart w:id="13596" w:name="z3100_035_12"/>
            <w:bookmarkEnd w:id="135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7" w:name="z3100_035_13"/>
            <w:bookmarkStart w:id="13598" w:name="z3100_035_13"/>
            <w:bookmarkEnd w:id="135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9" w:name="z3100_035_14"/>
            <w:bookmarkStart w:id="13600" w:name="z3100_035_14"/>
            <w:bookmarkEnd w:id="136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1" w:name="z3100_035_15"/>
            <w:bookmarkStart w:id="13602" w:name="z3100_035_15"/>
            <w:bookmarkEnd w:id="136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3" w:name="z3100_035_16"/>
            <w:bookmarkStart w:id="13604" w:name="z3100_035_16"/>
            <w:bookmarkEnd w:id="1360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5" w:name="z3100_035_17"/>
            <w:bookmarkStart w:id="13606" w:name="z3100_035_17"/>
            <w:bookmarkEnd w:id="1360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w:t>
            </w:r>
          </w:p>
          <w:p>
            <w:pPr>
              <w:pStyle w:val="Normal"/>
              <w:ind w:left="34" w:hanging="0"/>
              <w:rPr>
                <w:sz w:val="18"/>
                <w:szCs w:val="18"/>
              </w:rPr>
            </w:pPr>
            <w:r>
              <w:rPr>
                <w:sz w:val="18"/>
                <w:szCs w:val="18"/>
              </w:rPr>
              <w:t xml:space="preserve">   </w:t>
            </w:r>
            <w:r>
              <w:rPr>
                <w:sz w:val="18"/>
                <w:szCs w:val="18"/>
              </w:rPr>
              <w:t>недоношенных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7" w:name="z3100_351_10"/>
            <w:bookmarkStart w:id="13608" w:name="z3100_351_10"/>
            <w:bookmarkEnd w:id="1360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9" w:name="z3100_351_11"/>
            <w:bookmarkStart w:id="13610" w:name="z3100_351_11"/>
            <w:bookmarkEnd w:id="1361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1" w:name="z3100_351_12"/>
            <w:bookmarkStart w:id="13612" w:name="z3100_351_12"/>
            <w:bookmarkEnd w:id="136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3" w:name="z3100_351_13"/>
            <w:bookmarkStart w:id="13614" w:name="z3100_351_13"/>
            <w:bookmarkEnd w:id="136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5" w:name="z3100_351_14"/>
            <w:bookmarkStart w:id="13616" w:name="z3100_351_14"/>
            <w:bookmarkEnd w:id="136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7" w:name="z3100_351_15"/>
            <w:bookmarkStart w:id="13618" w:name="z3100_351_15"/>
            <w:bookmarkEnd w:id="136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9" w:name="z3100_351_16"/>
            <w:bookmarkStart w:id="13620" w:name="z3100_351_16"/>
            <w:bookmarkEnd w:id="1362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1" w:name="z3100_351_17"/>
            <w:bookmarkStart w:id="13622" w:name="z3100_351_17"/>
            <w:bookmarkEnd w:id="1362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3" w:name="z3100_352_10"/>
            <w:bookmarkStart w:id="13624" w:name="z3100_352_10"/>
            <w:bookmarkEnd w:id="1362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5" w:name="z3100_352_11"/>
            <w:bookmarkStart w:id="13626" w:name="z3100_352_11"/>
            <w:bookmarkEnd w:id="136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7" w:name="z3100_352_12"/>
            <w:bookmarkStart w:id="13628" w:name="z3100_352_12"/>
            <w:bookmarkEnd w:id="136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9" w:name="z3100_352_13"/>
            <w:bookmarkStart w:id="13630" w:name="z3100_352_13"/>
            <w:bookmarkEnd w:id="136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1" w:name="z3100_352_14"/>
            <w:bookmarkStart w:id="13632" w:name="z3100_352_14"/>
            <w:bookmarkEnd w:id="136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3" w:name="z3100_352_15"/>
            <w:bookmarkStart w:id="13634" w:name="z3100_352_15"/>
            <w:bookmarkEnd w:id="136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5" w:name="z3100_352_16"/>
            <w:bookmarkStart w:id="13636" w:name="z3100_352_16"/>
            <w:bookmarkEnd w:id="1363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7" w:name="z3100_352_17"/>
            <w:bookmarkStart w:id="13638" w:name="z3100_352_17"/>
            <w:bookmarkEnd w:id="1363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9" w:name="z3100_036_10"/>
            <w:bookmarkStart w:id="13640" w:name="z3100_036_10"/>
            <w:bookmarkEnd w:id="1364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1" w:name="z3100_036_11"/>
            <w:bookmarkStart w:id="13642" w:name="z3100_036_11"/>
            <w:bookmarkEnd w:id="136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3" w:name="z3100_036_12"/>
            <w:bookmarkStart w:id="13644" w:name="z3100_036_12"/>
            <w:bookmarkEnd w:id="136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5" w:name="z3100_036_13"/>
            <w:bookmarkStart w:id="13646" w:name="z3100_036_13"/>
            <w:bookmarkEnd w:id="136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7" w:name="z3100_036_14"/>
            <w:bookmarkStart w:id="13648" w:name="z3100_036_14"/>
            <w:bookmarkEnd w:id="136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9" w:name="z3100_036_15"/>
            <w:bookmarkStart w:id="13650" w:name="z3100_036_15"/>
            <w:bookmarkEnd w:id="136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1" w:name="z3100_036_16"/>
            <w:bookmarkStart w:id="13652" w:name="z3100_036_16"/>
            <w:bookmarkEnd w:id="1365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3" w:name="z3100_036_17"/>
            <w:bookmarkStart w:id="13654" w:name="z3100_036_17"/>
            <w:bookmarkEnd w:id="1365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5" w:name="z3100_037_10"/>
            <w:bookmarkStart w:id="13656" w:name="z3100_037_10"/>
            <w:bookmarkEnd w:id="1365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7" w:name="z3100_037_11"/>
            <w:bookmarkStart w:id="13658" w:name="z3100_037_11"/>
            <w:bookmarkEnd w:id="136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9" w:name="z3100_037_12"/>
            <w:bookmarkStart w:id="13660" w:name="z3100_037_12"/>
            <w:bookmarkEnd w:id="136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1" w:name="z3100_037_13"/>
            <w:bookmarkStart w:id="13662" w:name="z3100_037_13"/>
            <w:bookmarkEnd w:id="136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3" w:name="z3100_037_14"/>
            <w:bookmarkStart w:id="13664" w:name="z3100_037_14"/>
            <w:bookmarkEnd w:id="136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5" w:name="z3100_037_15"/>
            <w:bookmarkStart w:id="13666" w:name="z3100_037_15"/>
            <w:bookmarkEnd w:id="136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7" w:name="z3100_037_16"/>
            <w:bookmarkStart w:id="13668" w:name="z3100_037_16"/>
            <w:bookmarkEnd w:id="1366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9" w:name="z3100_037_17"/>
            <w:bookmarkStart w:id="13670" w:name="z3100_037_17"/>
            <w:bookmarkEnd w:id="1367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 xml:space="preserve">   </w:t>
            </w:r>
            <w:r>
              <w:rPr>
                <w:sz w:val="18"/>
                <w:szCs w:val="18"/>
              </w:rPr>
              <w:t>из них:   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1" w:name="z3100_371_10"/>
            <w:bookmarkStart w:id="13672" w:name="z3100_371_10"/>
            <w:bookmarkEnd w:id="1367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3" w:name="z3100_371_11"/>
            <w:bookmarkStart w:id="13674" w:name="z3100_371_11"/>
            <w:bookmarkEnd w:id="136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5" w:name="z3100_371_12"/>
            <w:bookmarkStart w:id="13676" w:name="z3100_371_12"/>
            <w:bookmarkEnd w:id="136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7" w:name="z3100_371_13"/>
            <w:bookmarkStart w:id="13678" w:name="z3100_371_13"/>
            <w:bookmarkEnd w:id="136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9" w:name="z3100_371_14"/>
            <w:bookmarkStart w:id="13680" w:name="z3100_371_14"/>
            <w:bookmarkEnd w:id="136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1" w:name="z3100_371_15"/>
            <w:bookmarkStart w:id="13682" w:name="z3100_371_15"/>
            <w:bookmarkEnd w:id="136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3" w:name="z3100_371_16"/>
            <w:bookmarkStart w:id="13684" w:name="z3100_371_16"/>
            <w:bookmarkEnd w:id="1368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5" w:name="z3100_371_17"/>
            <w:bookmarkStart w:id="13686" w:name="z3100_371_17"/>
            <w:bookmarkEnd w:id="1368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7" w:name="z3100_372_10"/>
            <w:bookmarkStart w:id="13688" w:name="z3100_372_10"/>
            <w:bookmarkEnd w:id="1368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9" w:name="z3100_372_11"/>
            <w:bookmarkStart w:id="13690" w:name="z3100_372_11"/>
            <w:bookmarkEnd w:id="1369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1" w:name="z3100_372_12"/>
            <w:bookmarkStart w:id="13692" w:name="z3100_372_12"/>
            <w:bookmarkEnd w:id="136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3" w:name="z3100_372_13"/>
            <w:bookmarkStart w:id="13694" w:name="z3100_372_13"/>
            <w:bookmarkEnd w:id="136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5" w:name="z3100_372_14"/>
            <w:bookmarkStart w:id="13696" w:name="z3100_372_14"/>
            <w:bookmarkEnd w:id="136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7" w:name="z3100_372_15"/>
            <w:bookmarkStart w:id="13698" w:name="z3100_372_15"/>
            <w:bookmarkEnd w:id="136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9" w:name="z3100_372_16"/>
            <w:bookmarkStart w:id="13700" w:name="z3100_372_16"/>
            <w:bookmarkEnd w:id="1370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1" w:name="z3100_372_17"/>
            <w:bookmarkStart w:id="13702" w:name="z3100_372_17"/>
            <w:bookmarkEnd w:id="1370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психиатрические для судебно-</w:t>
            </w:r>
          </w:p>
          <w:p>
            <w:pPr>
              <w:pStyle w:val="Normal"/>
              <w:ind w:left="851" w:hanging="0"/>
              <w:rPr/>
            </w:pPr>
            <w:r>
              <w:rPr>
                <w:sz w:val="18"/>
                <w:szCs w:val="18"/>
              </w:rPr>
              <w:t xml:space="preserve"> </w:t>
            </w:r>
            <w:r>
              <w:rPr>
                <w:sz w:val="18"/>
                <w:szCs w:val="18"/>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3" w:name="z3100_373_10"/>
            <w:bookmarkStart w:id="13704" w:name="z3100_373_10"/>
            <w:bookmarkEnd w:id="1370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5" w:name="z3100_373_11"/>
            <w:bookmarkStart w:id="13706" w:name="z3100_373_11"/>
            <w:bookmarkEnd w:id="137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7" w:name="z3100_373_12"/>
            <w:bookmarkStart w:id="13708" w:name="z3100_373_12"/>
            <w:bookmarkEnd w:id="137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9" w:name="z3100_373_13"/>
            <w:bookmarkStart w:id="13710" w:name="z3100_373_13"/>
            <w:bookmarkEnd w:id="137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1" w:name="z3100_373_14"/>
            <w:bookmarkStart w:id="13712" w:name="z3100_373_14"/>
            <w:bookmarkEnd w:id="137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3" w:name="z3100_373_15"/>
            <w:bookmarkStart w:id="13714" w:name="z3100_373_15"/>
            <w:bookmarkEnd w:id="137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5" w:name="z3100_373_16"/>
            <w:bookmarkStart w:id="13716" w:name="z3100_373_16"/>
            <w:bookmarkEnd w:id="1371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7" w:name="z3100_373_17"/>
            <w:bookmarkStart w:id="13718" w:name="z3100_373_17"/>
            <w:bookmarkEnd w:id="1371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9" w:name="z3100_038_10"/>
            <w:bookmarkStart w:id="13720" w:name="z3100_038_10"/>
            <w:bookmarkEnd w:id="1372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1" w:name="z3100_038_11"/>
            <w:bookmarkStart w:id="13722" w:name="z3100_038_11"/>
            <w:bookmarkEnd w:id="137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3" w:name="z3100_038_12"/>
            <w:bookmarkStart w:id="13724" w:name="z3100_038_12"/>
            <w:bookmarkEnd w:id="137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5" w:name="z3100_038_13"/>
            <w:bookmarkStart w:id="13726" w:name="z3100_038_13"/>
            <w:bookmarkEnd w:id="137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7" w:name="z3100_038_14"/>
            <w:bookmarkStart w:id="13728" w:name="z3100_038_14"/>
            <w:bookmarkEnd w:id="137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9" w:name="z3100_038_15"/>
            <w:bookmarkStart w:id="13730" w:name="z3100_038_15"/>
            <w:bookmarkEnd w:id="137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1" w:name="z3100_038_16"/>
            <w:bookmarkStart w:id="13732" w:name="z3100_038_16"/>
            <w:bookmarkEnd w:id="1373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3" w:name="z3100_038_17"/>
            <w:bookmarkStart w:id="13734" w:name="z3100_038_17"/>
            <w:bookmarkEnd w:id="1373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5" w:name="z3100_039_10"/>
            <w:bookmarkStart w:id="13736" w:name="z3100_039_10"/>
            <w:bookmarkEnd w:id="1373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7" w:name="z3100_039_11"/>
            <w:bookmarkStart w:id="13738" w:name="z3100_039_11"/>
            <w:bookmarkEnd w:id="1373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9" w:name="z3100_039_12"/>
            <w:bookmarkStart w:id="13740" w:name="z3100_039_12"/>
            <w:bookmarkEnd w:id="137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1" w:name="z3100_039_13"/>
            <w:bookmarkStart w:id="13742" w:name="z3100_039_13"/>
            <w:bookmarkEnd w:id="137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3" w:name="z3100_039_14"/>
            <w:bookmarkStart w:id="13744" w:name="z3100_039_14"/>
            <w:bookmarkEnd w:id="137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5" w:name="z3100_039_15"/>
            <w:bookmarkStart w:id="13746" w:name="z3100_039_15"/>
            <w:bookmarkEnd w:id="137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7" w:name="z3100_039_16"/>
            <w:bookmarkStart w:id="13748" w:name="z3100_039_16"/>
            <w:bookmarkEnd w:id="1374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9" w:name="z3100_039_17"/>
            <w:bookmarkStart w:id="13750" w:name="z3100_039_17"/>
            <w:bookmarkEnd w:id="1375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1" w:name="z3100_040_10"/>
            <w:bookmarkStart w:id="13752" w:name="z3100_040_10"/>
            <w:bookmarkEnd w:id="137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3" w:name="z3100_040_11"/>
            <w:bookmarkStart w:id="13754" w:name="z3100_040_11"/>
            <w:bookmarkEnd w:id="137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5" w:name="z3100_040_12"/>
            <w:bookmarkStart w:id="13756" w:name="z3100_040_12"/>
            <w:bookmarkEnd w:id="137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7" w:name="z3100_040_13"/>
            <w:bookmarkStart w:id="13758" w:name="z3100_040_13"/>
            <w:bookmarkEnd w:id="137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9" w:name="z3100_040_14"/>
            <w:bookmarkStart w:id="13760" w:name="z3100_040_14"/>
            <w:bookmarkEnd w:id="137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1" w:name="z3100_040_15"/>
            <w:bookmarkStart w:id="13762" w:name="z3100_040_15"/>
            <w:bookmarkEnd w:id="137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3" w:name="z3100_040_16"/>
            <w:bookmarkStart w:id="13764" w:name="z3100_040_16"/>
            <w:bookmarkEnd w:id="1376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5" w:name="z3100_040_17"/>
            <w:bookmarkStart w:id="13766" w:name="z3100_040_17"/>
            <w:bookmarkEnd w:id="1376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7" w:name="z3100_041_10"/>
            <w:bookmarkStart w:id="13768" w:name="z3100_041_10"/>
            <w:bookmarkEnd w:id="1376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9" w:name="z3100_041_11"/>
            <w:bookmarkStart w:id="13770" w:name="z3100_041_11"/>
            <w:bookmarkEnd w:id="1377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1" w:name="z3100_041_12"/>
            <w:bookmarkStart w:id="13772" w:name="z3100_041_12"/>
            <w:bookmarkEnd w:id="137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3" w:name="z3100_041_13"/>
            <w:bookmarkStart w:id="13774" w:name="z3100_041_13"/>
            <w:bookmarkEnd w:id="137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5" w:name="z3100_041_14"/>
            <w:bookmarkStart w:id="13776" w:name="z3100_041_14"/>
            <w:bookmarkEnd w:id="137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7" w:name="z3100_041_15"/>
            <w:bookmarkStart w:id="13778" w:name="z3100_041_15"/>
            <w:bookmarkEnd w:id="137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9" w:name="z3100_041_16"/>
            <w:bookmarkStart w:id="13780" w:name="z3100_041_16"/>
            <w:bookmarkEnd w:id="1378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1" w:name="z3100_041_17"/>
            <w:bookmarkStart w:id="13782" w:name="z3100_041_17"/>
            <w:bookmarkEnd w:id="1378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3" w:name="z3100_042_10"/>
            <w:bookmarkStart w:id="13784" w:name="z3100_042_10"/>
            <w:bookmarkEnd w:id="1378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5" w:name="z3100_042_11"/>
            <w:bookmarkStart w:id="13786" w:name="z3100_042_11"/>
            <w:bookmarkEnd w:id="137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7" w:name="z3100_042_12"/>
            <w:bookmarkStart w:id="13788" w:name="z3100_042_12"/>
            <w:bookmarkEnd w:id="1378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9" w:name="z3100_042_13"/>
            <w:bookmarkStart w:id="13790" w:name="z3100_042_13"/>
            <w:bookmarkEnd w:id="137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1" w:name="z3100_042_14"/>
            <w:bookmarkStart w:id="13792" w:name="z3100_042_14"/>
            <w:bookmarkEnd w:id="137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3" w:name="z3100_042_15"/>
            <w:bookmarkStart w:id="13794" w:name="z3100_042_15"/>
            <w:bookmarkEnd w:id="137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5" w:name="z3100_042_16"/>
            <w:bookmarkStart w:id="13796" w:name="z3100_042_16"/>
            <w:bookmarkEnd w:id="1379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7" w:name="z3100_042_17"/>
            <w:bookmarkStart w:id="13798" w:name="z3100_042_17"/>
            <w:bookmarkEnd w:id="1379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9" w:name="z3100_043_10"/>
            <w:bookmarkStart w:id="13800" w:name="z3100_043_10"/>
            <w:bookmarkEnd w:id="1380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1" w:name="z3100_043_11"/>
            <w:bookmarkStart w:id="13802" w:name="z3100_043_11"/>
            <w:bookmarkEnd w:id="138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3" w:name="z3100_043_12"/>
            <w:bookmarkStart w:id="13804" w:name="z3100_043_12"/>
            <w:bookmarkEnd w:id="138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5" w:name="z3100_043_13"/>
            <w:bookmarkStart w:id="13806" w:name="z3100_043_13"/>
            <w:bookmarkEnd w:id="138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7" w:name="z3100_043_14"/>
            <w:bookmarkStart w:id="13808" w:name="z3100_043_14"/>
            <w:bookmarkEnd w:id="138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9" w:name="z3100_043_15"/>
            <w:bookmarkStart w:id="13810" w:name="z3100_043_15"/>
            <w:bookmarkEnd w:id="138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1" w:name="z3100_043_16"/>
            <w:bookmarkStart w:id="13812" w:name="z3100_043_16"/>
            <w:bookmarkEnd w:id="1381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3" w:name="z3100_043_17"/>
            <w:bookmarkStart w:id="13814" w:name="z3100_043_17"/>
            <w:bookmarkEnd w:id="1381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284" w:hanging="142"/>
              <w:rPr/>
            </w:pPr>
            <w:r>
              <w:rPr>
                <w:sz w:val="20"/>
              </w:rPr>
              <w:t xml:space="preserve">   </w:t>
            </w:r>
            <w:r>
              <w:rPr>
                <w:sz w:val="20"/>
              </w:rPr>
              <w:t>больных с заболеваниями центральной   нервной 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highlight w:val="yellow"/>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bookmarkStart w:id="13815" w:name="z3100_431_10"/>
            <w:bookmarkStart w:id="13816" w:name="z3100_431_10"/>
            <w:bookmarkEnd w:id="1381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7" w:name="z3100_431_11"/>
            <w:bookmarkStart w:id="13818" w:name="z3100_431_11"/>
            <w:bookmarkEnd w:id="1381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9" w:name="z3100_431_12"/>
            <w:bookmarkStart w:id="13820" w:name="z3100_431_12"/>
            <w:bookmarkEnd w:id="138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1" w:name="z3100_431_13"/>
            <w:bookmarkStart w:id="13822" w:name="z3100_431_13"/>
            <w:bookmarkEnd w:id="138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3" w:name="z3100_431_14"/>
            <w:bookmarkStart w:id="13824" w:name="z3100_431_14"/>
            <w:bookmarkEnd w:id="1382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5" w:name="z3100_431_15"/>
            <w:bookmarkStart w:id="13826" w:name="z3100_431_15"/>
            <w:bookmarkEnd w:id="138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7" w:name="z3100_431_16"/>
            <w:bookmarkStart w:id="13828" w:name="z3100_431_16"/>
            <w:bookmarkEnd w:id="1382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9" w:name="z3100_431_17"/>
            <w:bookmarkStart w:id="13830" w:name="z3100_431_17"/>
            <w:bookmarkEnd w:id="1383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и </w:t>
            </w:r>
          </w:p>
          <w:p>
            <w:pPr>
              <w:pStyle w:val="Normal"/>
              <w:ind w:left="57" w:hanging="0"/>
              <w:rPr>
                <w:sz w:val="20"/>
              </w:rPr>
            </w:pPr>
            <w:r>
              <w:rPr>
                <w:sz w:val="20"/>
              </w:rPr>
              <w:t xml:space="preserve">   </w:t>
            </w:r>
            <w:r>
              <w:rPr>
                <w:sz w:val="20"/>
              </w:rPr>
              <w:t>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1" w:name="z3100_432_10"/>
            <w:bookmarkStart w:id="13832" w:name="z3100_432_10"/>
            <w:bookmarkEnd w:id="1383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3" w:name="z3100_432_11"/>
            <w:bookmarkStart w:id="13834" w:name="z3100_432_11"/>
            <w:bookmarkEnd w:id="1383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5" w:name="z3100_432_12"/>
            <w:bookmarkStart w:id="13836" w:name="z3100_432_12"/>
            <w:bookmarkEnd w:id="138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7" w:name="z3100_432_13"/>
            <w:bookmarkStart w:id="13838" w:name="z3100_432_13"/>
            <w:bookmarkEnd w:id="138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9" w:name="z3100_432_14"/>
            <w:bookmarkStart w:id="13840" w:name="z3100_432_14"/>
            <w:bookmarkEnd w:id="138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1" w:name="z3100_432_15"/>
            <w:bookmarkStart w:id="13842" w:name="z3100_432_15"/>
            <w:bookmarkEnd w:id="138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3" w:name="z3100_432_16"/>
            <w:bookmarkStart w:id="13844" w:name="z3100_432_16"/>
            <w:bookmarkEnd w:id="1384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5" w:name="z3100_432_17"/>
            <w:bookmarkStart w:id="13846" w:name="z3100_432_17"/>
            <w:bookmarkEnd w:id="1384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7" w:name="z3100_433_10"/>
            <w:bookmarkStart w:id="13848" w:name="z3100_433_10"/>
            <w:bookmarkEnd w:id="1384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9" w:name="z3100_433_11"/>
            <w:bookmarkStart w:id="13850" w:name="z3100_433_11"/>
            <w:bookmarkEnd w:id="138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1" w:name="z3100_433_12"/>
            <w:bookmarkStart w:id="13852" w:name="z3100_433_12"/>
            <w:bookmarkEnd w:id="138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3" w:name="z3100_433_13"/>
            <w:bookmarkStart w:id="13854" w:name="z3100_433_13"/>
            <w:bookmarkEnd w:id="138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5" w:name="z3100_433_14"/>
            <w:bookmarkStart w:id="13856" w:name="z3100_433_14"/>
            <w:bookmarkEnd w:id="138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7" w:name="z3100_433_15"/>
            <w:bookmarkStart w:id="13858" w:name="z3100_433_15"/>
            <w:bookmarkEnd w:id="138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9" w:name="z3100_433_16"/>
            <w:bookmarkStart w:id="13860" w:name="z3100_433_16"/>
            <w:bookmarkEnd w:id="1386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1" w:name="z3100_433_17"/>
            <w:bookmarkStart w:id="13862" w:name="z3100_433_17"/>
            <w:bookmarkEnd w:id="1386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3" w:name="z3100_434_10"/>
            <w:bookmarkStart w:id="13864" w:name="z3100_434_10"/>
            <w:bookmarkEnd w:id="1386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5" w:name="z3100_434_11"/>
            <w:bookmarkStart w:id="13866" w:name="z3100_434_11"/>
            <w:bookmarkEnd w:id="1386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7" w:name="z3100_434_12"/>
            <w:bookmarkStart w:id="13868" w:name="z3100_434_12"/>
            <w:bookmarkEnd w:id="138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9" w:name="z3100_434_13"/>
            <w:bookmarkStart w:id="13870" w:name="z3100_434_13"/>
            <w:bookmarkEnd w:id="138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1" w:name="z3100_434_14"/>
            <w:bookmarkStart w:id="13872" w:name="z3100_434_14"/>
            <w:bookmarkEnd w:id="1387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3" w:name="z3100_434_15"/>
            <w:bookmarkStart w:id="13874" w:name="z3100_434_15"/>
            <w:bookmarkEnd w:id="138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5" w:name="z3100_434_16"/>
            <w:bookmarkStart w:id="13876" w:name="z3100_434_16"/>
            <w:bookmarkEnd w:id="1387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7" w:name="z3100_434_17"/>
            <w:bookmarkStart w:id="13878" w:name="z3100_434_17"/>
            <w:bookmarkEnd w:id="1387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9" w:name="z3100_044_10"/>
            <w:bookmarkStart w:id="13880" w:name="z3100_044_10"/>
            <w:bookmarkEnd w:id="1388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1" w:name="z3100_044_11"/>
            <w:bookmarkStart w:id="13882" w:name="z3100_044_11"/>
            <w:bookmarkEnd w:id="1388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3" w:name="z3100_044_12"/>
            <w:bookmarkStart w:id="13884" w:name="z3100_044_12"/>
            <w:bookmarkEnd w:id="138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5" w:name="z3100_044_13"/>
            <w:bookmarkStart w:id="13886" w:name="z3100_044_13"/>
            <w:bookmarkEnd w:id="138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7" w:name="z3100_044_14"/>
            <w:bookmarkStart w:id="13888" w:name="z3100_044_14"/>
            <w:bookmarkEnd w:id="138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9" w:name="z3100_044_15"/>
            <w:bookmarkStart w:id="13890" w:name="z3100_044_15"/>
            <w:bookmarkEnd w:id="138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1" w:name="z3100_044_16"/>
            <w:bookmarkStart w:id="13892" w:name="z3100_044_16"/>
            <w:bookmarkEnd w:id="1389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3" w:name="z3100_044_17"/>
            <w:bookmarkStart w:id="13894" w:name="z3100_044_17"/>
            <w:bookmarkEnd w:id="1389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в том числе:</w:t>
            </w:r>
          </w:p>
          <w:p>
            <w:pPr>
              <w:pStyle w:val="Normal"/>
              <w:spacing w:lineRule="exact" w:line="220"/>
              <w:ind w:left="57" w:hanging="0"/>
              <w:rPr>
                <w:sz w:val="20"/>
              </w:rPr>
            </w:pPr>
            <w:r>
              <w:rPr>
                <w:sz w:val="20"/>
              </w:rPr>
              <w:t xml:space="preserve">   </w:t>
            </w:r>
            <w:r>
              <w:rPr>
                <w:sz w:val="20"/>
              </w:rPr>
              <w:t>реабилитационные для детей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5" w:name="z3100_441_10"/>
            <w:bookmarkStart w:id="13896" w:name="z3100_441_10"/>
            <w:bookmarkEnd w:id="1389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7" w:name="z3100_441_11"/>
            <w:bookmarkStart w:id="13898" w:name="z3100_441_11"/>
            <w:bookmarkEnd w:id="1389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9" w:name="z3100_441_12"/>
            <w:bookmarkStart w:id="13900" w:name="z3100_441_12"/>
            <w:bookmarkEnd w:id="139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1" w:name="z3100_441_13"/>
            <w:bookmarkStart w:id="13902" w:name="z3100_441_13"/>
            <w:bookmarkEnd w:id="139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3" w:name="z3100_441_14"/>
            <w:bookmarkStart w:id="13904" w:name="z3100_441_14"/>
            <w:bookmarkEnd w:id="139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5" w:name="z3100_441_15"/>
            <w:bookmarkStart w:id="13906" w:name="z3100_441_15"/>
            <w:bookmarkEnd w:id="139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7" w:name="z3100_441_16"/>
            <w:bookmarkStart w:id="13908" w:name="z3100_441_16"/>
            <w:bookmarkEnd w:id="1390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9" w:name="z3100_441_17"/>
            <w:bookmarkStart w:id="13910" w:name="z3100_441_17"/>
            <w:bookmarkEnd w:id="1391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284" w:hanging="227"/>
              <w:rPr/>
            </w:pPr>
            <w:r>
              <w:rPr>
                <w:sz w:val="20"/>
              </w:rPr>
              <w:t xml:space="preserve">    </w:t>
            </w:r>
            <w:r>
              <w:rPr>
                <w:sz w:val="20"/>
              </w:rPr>
              <w:t>с заболеваниями опорно- двигательного   аппарата 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1" w:name="z3100_442_10"/>
            <w:bookmarkStart w:id="13912" w:name="z3100_442_10"/>
            <w:bookmarkEnd w:id="1391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3" w:name="z3100_442_11"/>
            <w:bookmarkStart w:id="13914" w:name="z3100_442_11"/>
            <w:bookmarkEnd w:id="139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5" w:name="z3100_442_12"/>
            <w:bookmarkStart w:id="13916" w:name="z3100_442_12"/>
            <w:bookmarkEnd w:id="139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7" w:name="z3100_442_13"/>
            <w:bookmarkStart w:id="13918" w:name="z3100_442_13"/>
            <w:bookmarkEnd w:id="139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9" w:name="z3100_442_14"/>
            <w:bookmarkStart w:id="13920" w:name="z3100_442_14"/>
            <w:bookmarkEnd w:id="139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1" w:name="z3100_442_15"/>
            <w:bookmarkStart w:id="13922" w:name="z3100_442_15"/>
            <w:bookmarkEnd w:id="139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3" w:name="z3100_442_16"/>
            <w:bookmarkStart w:id="13924" w:name="z3100_442_16"/>
            <w:bookmarkEnd w:id="1392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5" w:name="z3100_442_17"/>
            <w:bookmarkStart w:id="13926" w:name="z3100_442_17"/>
            <w:bookmarkEnd w:id="1392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7" w:name="z3100_443_10"/>
            <w:bookmarkStart w:id="13928" w:name="z3100_443_10"/>
            <w:bookmarkEnd w:id="1392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9" w:name="z3100_443_11"/>
            <w:bookmarkStart w:id="13930" w:name="z3100_443_11"/>
            <w:bookmarkEnd w:id="139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1" w:name="z3100_443_12"/>
            <w:bookmarkStart w:id="13932" w:name="z3100_443_12"/>
            <w:bookmarkEnd w:id="139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3" w:name="z3100_443_13"/>
            <w:bookmarkStart w:id="13934" w:name="z3100_443_13"/>
            <w:bookmarkEnd w:id="139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5" w:name="z3100_443_14"/>
            <w:bookmarkStart w:id="13936" w:name="z3100_443_14"/>
            <w:bookmarkEnd w:id="139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7" w:name="z3100_443_15"/>
            <w:bookmarkStart w:id="13938" w:name="z3100_443_15"/>
            <w:bookmarkEnd w:id="139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9" w:name="z3100_443_16"/>
            <w:bookmarkStart w:id="13940" w:name="z3100_443_16"/>
            <w:bookmarkEnd w:id="1394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1" w:name="z3100_443_17"/>
            <w:bookmarkStart w:id="13942" w:name="z3100_443_17"/>
            <w:bookmarkEnd w:id="1394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3" w:name="z3100_045_10"/>
            <w:bookmarkStart w:id="13944" w:name="z3100_045_10"/>
            <w:bookmarkEnd w:id="1394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5" w:name="z3100_045_11"/>
            <w:bookmarkStart w:id="13946" w:name="z3100_045_11"/>
            <w:bookmarkEnd w:id="1394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7" w:name="z3100_045_12"/>
            <w:bookmarkStart w:id="13948" w:name="z3100_045_12"/>
            <w:bookmarkEnd w:id="139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9" w:name="z3100_045_13"/>
            <w:bookmarkStart w:id="13950" w:name="z3100_045_13"/>
            <w:bookmarkEnd w:id="139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1" w:name="z3100_045_14"/>
            <w:bookmarkStart w:id="13952" w:name="z3100_045_14"/>
            <w:bookmarkEnd w:id="139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3" w:name="z3100_045_15"/>
            <w:bookmarkStart w:id="13954" w:name="z3100_045_15"/>
            <w:bookmarkEnd w:id="139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5" w:name="z3100_045_16"/>
            <w:bookmarkStart w:id="13956" w:name="z3100_045_16"/>
            <w:bookmarkEnd w:id="1395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7" w:name="z3100_045_17"/>
            <w:bookmarkStart w:id="13958" w:name="z3100_045_17"/>
            <w:bookmarkEnd w:id="1395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з них:</w:t>
            </w:r>
          </w:p>
          <w:p>
            <w:pPr>
              <w:pStyle w:val="Normal"/>
              <w:spacing w:lineRule="exact" w:line="220"/>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9" w:name="z3100_451_10"/>
            <w:bookmarkStart w:id="13960" w:name="z3100_451_10"/>
            <w:bookmarkEnd w:id="1396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1" w:name="z3100_451_11"/>
            <w:bookmarkStart w:id="13962" w:name="z3100_451_11"/>
            <w:bookmarkEnd w:id="1396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3" w:name="z3100_451_12"/>
            <w:bookmarkStart w:id="13964" w:name="z3100_451_12"/>
            <w:bookmarkEnd w:id="139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5" w:name="z3100_451_13"/>
            <w:bookmarkStart w:id="13966" w:name="z3100_451_13"/>
            <w:bookmarkEnd w:id="139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7" w:name="z3100_451_14"/>
            <w:bookmarkStart w:id="13968" w:name="z3100_451_14"/>
            <w:bookmarkEnd w:id="139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9" w:name="z3100_451_15"/>
            <w:bookmarkStart w:id="13970" w:name="z3100_451_15"/>
            <w:bookmarkEnd w:id="139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1" w:name="z3100_451_16"/>
            <w:bookmarkStart w:id="13972" w:name="z3100_451_16"/>
            <w:bookmarkEnd w:id="1397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3" w:name="z3100_451_17"/>
            <w:bookmarkStart w:id="13974" w:name="z3100_451_17"/>
            <w:bookmarkEnd w:id="1397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5" w:name="z3100_452_10"/>
            <w:bookmarkStart w:id="13976" w:name="z3100_452_10"/>
            <w:bookmarkEnd w:id="1397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7" w:name="z3100_452_11"/>
            <w:bookmarkStart w:id="13978" w:name="z3100_452_11"/>
            <w:bookmarkEnd w:id="139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9" w:name="z3100_452_12"/>
            <w:bookmarkStart w:id="13980" w:name="z3100_452_12"/>
            <w:bookmarkEnd w:id="139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1" w:name="z3100_452_13"/>
            <w:bookmarkStart w:id="13982" w:name="z3100_452_13"/>
            <w:bookmarkEnd w:id="139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3" w:name="z3100_452_14"/>
            <w:bookmarkStart w:id="13984" w:name="z3100_452_14"/>
            <w:bookmarkEnd w:id="139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5" w:name="z3100_452_15"/>
            <w:bookmarkStart w:id="13986" w:name="z3100_452_15"/>
            <w:bookmarkEnd w:id="139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7" w:name="z3100_452_16"/>
            <w:bookmarkStart w:id="13988" w:name="z3100_452_16"/>
            <w:bookmarkEnd w:id="1398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9" w:name="z3100_452_17"/>
            <w:bookmarkStart w:id="13990" w:name="z3100_452_17"/>
            <w:bookmarkEnd w:id="1399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 для</w:t>
            </w:r>
          </w:p>
          <w:p>
            <w:pPr>
              <w:pStyle w:val="Normal"/>
              <w:spacing w:lineRule="exact" w:line="220"/>
              <w:ind w:left="57" w:hanging="0"/>
              <w:rPr>
                <w:spacing w:val="-4"/>
                <w:sz w:val="18"/>
                <w:szCs w:val="18"/>
              </w:rPr>
            </w:pPr>
            <w:r>
              <w:rPr>
                <w:spacing w:val="-4"/>
                <w:sz w:val="18"/>
                <w:szCs w:val="18"/>
              </w:rPr>
              <w:t xml:space="preserve">   </w:t>
            </w:r>
            <w:r>
              <w:rPr>
                <w:spacing w:val="-4"/>
                <w:sz w:val="18"/>
                <w:szCs w:val="18"/>
              </w:rPr>
              <w:t>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1" w:name="z3100_453_10"/>
            <w:bookmarkStart w:id="13992" w:name="z3100_453_10"/>
            <w:bookmarkEnd w:id="1399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3" w:name="z3100_453_11"/>
            <w:bookmarkStart w:id="13994" w:name="z3100_453_11"/>
            <w:bookmarkEnd w:id="1399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5" w:name="z3100_453_12"/>
            <w:bookmarkStart w:id="13996" w:name="z3100_453_12"/>
            <w:bookmarkEnd w:id="139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7" w:name="z3100_453_13"/>
            <w:bookmarkStart w:id="13998" w:name="z3100_453_13"/>
            <w:bookmarkEnd w:id="139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9" w:name="z3100_453_14"/>
            <w:bookmarkStart w:id="14000" w:name="z3100_453_14"/>
            <w:bookmarkEnd w:id="140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1" w:name="z3100_453_15"/>
            <w:bookmarkStart w:id="14002" w:name="z3100_453_15"/>
            <w:bookmarkEnd w:id="140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3" w:name="z3100_453_16"/>
            <w:bookmarkStart w:id="14004" w:name="z3100_453_16"/>
            <w:bookmarkEnd w:id="1400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5" w:name="z3100_453_17"/>
            <w:bookmarkStart w:id="14006" w:name="z3100_453_17"/>
            <w:bookmarkEnd w:id="1400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sz w:val="18"/>
                <w:szCs w:val="18"/>
              </w:rPr>
              <w:t xml:space="preserve">для </w:t>
            </w:r>
            <w:r>
              <w:rPr>
                <w:sz w:val="18"/>
                <w:szCs w:val="18"/>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7" w:name="z3100_046_10"/>
            <w:bookmarkStart w:id="14008" w:name="z3100_046_10"/>
            <w:bookmarkEnd w:id="1400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9" w:name="z3100_046_11"/>
            <w:bookmarkStart w:id="14010" w:name="z3100_046_11"/>
            <w:bookmarkEnd w:id="1401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1" w:name="z3100_046_12"/>
            <w:bookmarkStart w:id="14012" w:name="z3100_046_12"/>
            <w:bookmarkEnd w:id="140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3" w:name="z3100_046_13"/>
            <w:bookmarkStart w:id="14014" w:name="z3100_046_13"/>
            <w:bookmarkEnd w:id="140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5" w:name="z3100_046_14"/>
            <w:bookmarkStart w:id="14016" w:name="z3100_046_14"/>
            <w:bookmarkEnd w:id="140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7" w:name="z3100_046_15"/>
            <w:bookmarkStart w:id="14018" w:name="z3100_046_15"/>
            <w:bookmarkEnd w:id="140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9" w:name="z3100_046_16"/>
            <w:bookmarkStart w:id="14020" w:name="z3100_046_16"/>
            <w:bookmarkEnd w:id="1402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1" w:name="z3100_046_17"/>
            <w:bookmarkStart w:id="14022" w:name="z3100_046_17"/>
            <w:bookmarkEnd w:id="1402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3" w:name="z3100_047_10"/>
            <w:bookmarkStart w:id="14024" w:name="z3100_047_10"/>
            <w:bookmarkEnd w:id="1402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5" w:name="z3100_047_11"/>
            <w:bookmarkStart w:id="14026" w:name="z3100_047_11"/>
            <w:bookmarkEnd w:id="140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7" w:name="z3100_047_12"/>
            <w:bookmarkStart w:id="14028" w:name="z3100_047_12"/>
            <w:bookmarkEnd w:id="140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9" w:name="z3100_047_13"/>
            <w:bookmarkStart w:id="14030" w:name="z3100_047_13"/>
            <w:bookmarkEnd w:id="140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1" w:name="z3100_047_14"/>
            <w:bookmarkStart w:id="14032" w:name="z3100_047_14"/>
            <w:bookmarkEnd w:id="140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3" w:name="z3100_047_15"/>
            <w:bookmarkStart w:id="14034" w:name="z3100_047_15"/>
            <w:bookmarkEnd w:id="140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5" w:name="z3100_047_16"/>
            <w:bookmarkStart w:id="14036" w:name="z3100_047_16"/>
            <w:bookmarkEnd w:id="1403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7" w:name="z3100_047_17"/>
            <w:bookmarkStart w:id="14038" w:name="z3100_047_17"/>
            <w:bookmarkEnd w:id="1403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9" w:name="z3100_048_10"/>
            <w:bookmarkStart w:id="14040" w:name="z3100_048_10"/>
            <w:bookmarkEnd w:id="1404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1" w:name="z3100_048_11"/>
            <w:bookmarkStart w:id="14042" w:name="z3100_048_11"/>
            <w:bookmarkEnd w:id="140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3" w:name="z3100_048_12"/>
            <w:bookmarkStart w:id="14044" w:name="z3100_048_12"/>
            <w:bookmarkEnd w:id="140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5" w:name="z3100_048_13"/>
            <w:bookmarkStart w:id="14046" w:name="z3100_048_13"/>
            <w:bookmarkEnd w:id="140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7" w:name="z3100_048_14"/>
            <w:bookmarkStart w:id="14048" w:name="z3100_048_14"/>
            <w:bookmarkEnd w:id="140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9" w:name="z3100_048_15"/>
            <w:bookmarkStart w:id="14050" w:name="z3100_048_15"/>
            <w:bookmarkEnd w:id="140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1" w:name="z3100_048_16"/>
            <w:bookmarkStart w:id="14052" w:name="z3100_048_16"/>
            <w:bookmarkEnd w:id="1405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3" w:name="z3100_048_17"/>
            <w:bookmarkStart w:id="14054" w:name="z3100_048_17"/>
            <w:bookmarkEnd w:id="1405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5" w:name="z3100_049_10"/>
            <w:bookmarkStart w:id="14056" w:name="z3100_049_10"/>
            <w:bookmarkEnd w:id="1405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7" w:name="z3100_049_11"/>
            <w:bookmarkStart w:id="14058" w:name="z3100_049_11"/>
            <w:bookmarkEnd w:id="140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9" w:name="z3100_049_12"/>
            <w:bookmarkStart w:id="14060" w:name="z3100_049_12"/>
            <w:bookmarkEnd w:id="140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1" w:name="z3100_049_13"/>
            <w:bookmarkStart w:id="14062" w:name="z3100_049_13"/>
            <w:bookmarkEnd w:id="140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3" w:name="z3100_049_14"/>
            <w:bookmarkStart w:id="14064" w:name="z3100_049_14"/>
            <w:bookmarkEnd w:id="140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5" w:name="z3100_049_15"/>
            <w:bookmarkStart w:id="14066" w:name="z3100_049_15"/>
            <w:bookmarkEnd w:id="140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7" w:name="z3100_049_16"/>
            <w:bookmarkStart w:id="14068" w:name="z3100_049_16"/>
            <w:bookmarkEnd w:id="1406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9" w:name="z3100_049_17"/>
            <w:bookmarkStart w:id="14070" w:name="z3100_049_17"/>
            <w:bookmarkEnd w:id="1407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1" w:name="z3100_050_10"/>
            <w:bookmarkStart w:id="14072" w:name="z3100_050_10"/>
            <w:bookmarkEnd w:id="1407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3" w:name="z3100_050_11"/>
            <w:bookmarkStart w:id="14074" w:name="z3100_050_11"/>
            <w:bookmarkEnd w:id="140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5" w:name="z3100_050_12"/>
            <w:bookmarkStart w:id="14076" w:name="z3100_050_12"/>
            <w:bookmarkEnd w:id="140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7" w:name="z3100_050_13"/>
            <w:bookmarkStart w:id="14078" w:name="z3100_050_13"/>
            <w:bookmarkEnd w:id="140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9" w:name="z3100_050_14"/>
            <w:bookmarkStart w:id="14080" w:name="z3100_050_14"/>
            <w:bookmarkEnd w:id="140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1" w:name="z3100_050_15"/>
            <w:bookmarkStart w:id="14082" w:name="z3100_050_15"/>
            <w:bookmarkEnd w:id="140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3" w:name="z3100_050_16"/>
            <w:bookmarkStart w:id="14084" w:name="z3100_050_16"/>
            <w:bookmarkEnd w:id="1408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5" w:name="z3100_050_17"/>
            <w:bookmarkStart w:id="14086" w:name="z3100_050_17"/>
            <w:bookmarkEnd w:id="1408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7" w:name="z3100_051_10"/>
            <w:bookmarkStart w:id="14088" w:name="z3100_051_10"/>
            <w:bookmarkEnd w:id="1408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9" w:name="z3100_051_11"/>
            <w:bookmarkStart w:id="14090" w:name="z3100_051_11"/>
            <w:bookmarkEnd w:id="1409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1" w:name="z3100_051_12"/>
            <w:bookmarkStart w:id="14092" w:name="z3100_051_12"/>
            <w:bookmarkEnd w:id="140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3" w:name="z3100_051_13"/>
            <w:bookmarkStart w:id="14094" w:name="z3100_051_13"/>
            <w:bookmarkEnd w:id="140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5" w:name="z3100_051_14"/>
            <w:bookmarkStart w:id="14096" w:name="z3100_051_14"/>
            <w:bookmarkEnd w:id="140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7" w:name="z3100_051_15"/>
            <w:bookmarkStart w:id="14098" w:name="z3100_051_15"/>
            <w:bookmarkEnd w:id="140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9" w:name="z3100_051_16"/>
            <w:bookmarkStart w:id="14100" w:name="z3100_051_16"/>
            <w:bookmarkEnd w:id="1410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1" w:name="z3100_051_17"/>
            <w:bookmarkStart w:id="14102" w:name="z3100_051_17"/>
            <w:bookmarkEnd w:id="1410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3" w:name="z3100_052_10"/>
            <w:bookmarkStart w:id="14104" w:name="z3100_052_10"/>
            <w:bookmarkEnd w:id="1410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5" w:name="z3100_052_11"/>
            <w:bookmarkStart w:id="14106" w:name="z3100_052_11"/>
            <w:bookmarkEnd w:id="141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7" w:name="z3100_052_12"/>
            <w:bookmarkStart w:id="14108" w:name="z3100_052_12"/>
            <w:bookmarkEnd w:id="141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9" w:name="z3100_052_13"/>
            <w:bookmarkStart w:id="14110" w:name="z3100_052_13"/>
            <w:bookmarkEnd w:id="141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1" w:name="z3100_052_14"/>
            <w:bookmarkStart w:id="14112" w:name="z3100_052_14"/>
            <w:bookmarkEnd w:id="141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3" w:name="z3100_052_15"/>
            <w:bookmarkStart w:id="14114" w:name="z3100_052_15"/>
            <w:bookmarkEnd w:id="141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5" w:name="z3100_052_16"/>
            <w:bookmarkStart w:id="14116" w:name="z3100_052_16"/>
            <w:bookmarkEnd w:id="1411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7" w:name="z3100_052_17"/>
            <w:bookmarkStart w:id="14118" w:name="z3100_052_17"/>
            <w:bookmarkEnd w:id="1411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9" w:name="z3100_053_10"/>
            <w:bookmarkStart w:id="14120" w:name="z3100_053_10"/>
            <w:bookmarkEnd w:id="1412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1" w:name="z3100_053_11"/>
            <w:bookmarkStart w:id="14122" w:name="z3100_053_11"/>
            <w:bookmarkEnd w:id="141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3" w:name="z3100_053_12"/>
            <w:bookmarkStart w:id="14124" w:name="z3100_053_12"/>
            <w:bookmarkEnd w:id="141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5" w:name="z3100_053_13"/>
            <w:bookmarkStart w:id="14126" w:name="z3100_053_13"/>
            <w:bookmarkEnd w:id="141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7" w:name="z3100_053_14"/>
            <w:bookmarkStart w:id="14128" w:name="z3100_053_14"/>
            <w:bookmarkEnd w:id="141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9" w:name="z3100_053_15"/>
            <w:bookmarkStart w:id="14130" w:name="z3100_053_15"/>
            <w:bookmarkEnd w:id="141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1" w:name="z3100_053_16"/>
            <w:bookmarkStart w:id="14132" w:name="z3100_053_16"/>
            <w:bookmarkEnd w:id="1413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3" w:name="z3100_053_17"/>
            <w:bookmarkStart w:id="14134" w:name="z3100_053_17"/>
            <w:bookmarkEnd w:id="1413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5" w:name="z3100_054_10"/>
            <w:bookmarkStart w:id="14136" w:name="z3100_054_10"/>
            <w:bookmarkEnd w:id="1413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7" w:name="z3100_054_11"/>
            <w:bookmarkStart w:id="14138" w:name="z3100_054_11"/>
            <w:bookmarkEnd w:id="1413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9" w:name="z3100_054_12"/>
            <w:bookmarkStart w:id="14140" w:name="z3100_054_12"/>
            <w:bookmarkEnd w:id="141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1" w:name="z3100_054_13"/>
            <w:bookmarkStart w:id="14142" w:name="z3100_054_13"/>
            <w:bookmarkEnd w:id="141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3" w:name="z3100_054_14"/>
            <w:bookmarkStart w:id="14144" w:name="z3100_054_14"/>
            <w:bookmarkEnd w:id="141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5" w:name="z3100_054_15"/>
            <w:bookmarkStart w:id="14146" w:name="z3100_054_15"/>
            <w:bookmarkEnd w:id="141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7" w:name="z3100_054_16"/>
            <w:bookmarkStart w:id="14148" w:name="z3100_054_16"/>
            <w:bookmarkEnd w:id="1414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9" w:name="z3100_054_17"/>
            <w:bookmarkStart w:id="14150" w:name="z3100_054_17"/>
            <w:bookmarkEnd w:id="1415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1" w:name="z3100_055_10"/>
            <w:bookmarkStart w:id="14152" w:name="z3100_055_10"/>
            <w:bookmarkEnd w:id="141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3" w:name="z3100_055_11"/>
            <w:bookmarkStart w:id="14154" w:name="z3100_055_11"/>
            <w:bookmarkEnd w:id="1415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5" w:name="z3100_055_12"/>
            <w:bookmarkStart w:id="14156" w:name="z3100_055_12"/>
            <w:bookmarkEnd w:id="141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7" w:name="z3100_055_13"/>
            <w:bookmarkStart w:id="14158" w:name="z3100_055_13"/>
            <w:bookmarkEnd w:id="141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9" w:name="z3100_055_14"/>
            <w:bookmarkStart w:id="14160" w:name="z3100_055_14"/>
            <w:bookmarkEnd w:id="141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1" w:name="z3100_055_15"/>
            <w:bookmarkStart w:id="14162" w:name="z3100_055_15"/>
            <w:bookmarkEnd w:id="141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3" w:name="z3100_055_16"/>
            <w:bookmarkStart w:id="14164" w:name="z3100_055_16"/>
            <w:bookmarkEnd w:id="1416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5" w:name="z3100_055_17"/>
            <w:bookmarkStart w:id="14166" w:name="z3100_055_17"/>
            <w:bookmarkEnd w:id="1416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7" w:name="z3100_056_10"/>
            <w:bookmarkStart w:id="14168" w:name="z3100_056_10"/>
            <w:bookmarkEnd w:id="1416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9" w:name="z3100_056_11"/>
            <w:bookmarkStart w:id="14170" w:name="z3100_056_11"/>
            <w:bookmarkEnd w:id="1417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1" w:name="z3100_056_12"/>
            <w:bookmarkStart w:id="14172" w:name="z3100_056_12"/>
            <w:bookmarkEnd w:id="141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3" w:name="z3100_056_13"/>
            <w:bookmarkStart w:id="14174" w:name="z3100_056_13"/>
            <w:bookmarkEnd w:id="141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5" w:name="z3100_056_14"/>
            <w:bookmarkStart w:id="14176" w:name="z3100_056_14"/>
            <w:bookmarkEnd w:id="141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7" w:name="z3100_056_15"/>
            <w:bookmarkStart w:id="14178" w:name="z3100_056_15"/>
            <w:bookmarkEnd w:id="141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9" w:name="z3100_056_16"/>
            <w:bookmarkStart w:id="14180" w:name="z3100_056_16"/>
            <w:bookmarkEnd w:id="1418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1" w:name="z3100_056_17"/>
            <w:bookmarkStart w:id="14182" w:name="z3100_056_17"/>
            <w:bookmarkEnd w:id="1418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3" w:name="z3100_057_10"/>
            <w:bookmarkStart w:id="14184" w:name="z3100_057_10"/>
            <w:bookmarkEnd w:id="1418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5" w:name="z3100_057_11"/>
            <w:bookmarkStart w:id="14186" w:name="z3100_057_11"/>
            <w:bookmarkEnd w:id="1418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7" w:name="z3100_057_12"/>
            <w:bookmarkStart w:id="14188" w:name="z3100_057_12"/>
            <w:bookmarkEnd w:id="1418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9" w:name="z3100_057_13"/>
            <w:bookmarkStart w:id="14190" w:name="z3100_057_13"/>
            <w:bookmarkEnd w:id="141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1" w:name="z3100_057_14"/>
            <w:bookmarkStart w:id="14192" w:name="z3100_057_14"/>
            <w:bookmarkEnd w:id="141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3" w:name="z3100_057_15"/>
            <w:bookmarkStart w:id="14194" w:name="z3100_057_15"/>
            <w:bookmarkEnd w:id="141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5" w:name="z3100_057_16"/>
            <w:bookmarkStart w:id="14196" w:name="z3100_057_16"/>
            <w:bookmarkEnd w:id="1419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7" w:name="z3100_057_17"/>
            <w:bookmarkStart w:id="14198" w:name="z3100_057_17"/>
            <w:bookmarkEnd w:id="1419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9" w:name="z3100_058_10"/>
            <w:bookmarkStart w:id="14200" w:name="z3100_058_10"/>
            <w:bookmarkEnd w:id="1420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1" w:name="z3100_058_11"/>
            <w:bookmarkStart w:id="14202" w:name="z3100_058_11"/>
            <w:bookmarkEnd w:id="142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3" w:name="z3100_058_12"/>
            <w:bookmarkStart w:id="14204" w:name="z3100_058_12"/>
            <w:bookmarkEnd w:id="142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5" w:name="z3100_058_13"/>
            <w:bookmarkStart w:id="14206" w:name="z3100_058_13"/>
            <w:bookmarkEnd w:id="142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7" w:name="z3100_058_14"/>
            <w:bookmarkStart w:id="14208" w:name="z3100_058_14"/>
            <w:bookmarkEnd w:id="142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9" w:name="z3100_058_15"/>
            <w:bookmarkStart w:id="14210" w:name="z3100_058_15"/>
            <w:bookmarkEnd w:id="142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1" w:name="z3100_058_16"/>
            <w:bookmarkStart w:id="14212" w:name="z3100_058_16"/>
            <w:bookmarkEnd w:id="1421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3" w:name="z3100_058_17"/>
            <w:bookmarkStart w:id="14214" w:name="z3100_058_17"/>
            <w:bookmarkEnd w:id="1421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5" w:name="z3100_059_10"/>
            <w:bookmarkStart w:id="14216" w:name="z3100_059_10"/>
            <w:bookmarkEnd w:id="1421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7" w:name="z3100_059_11"/>
            <w:bookmarkStart w:id="14218" w:name="z3100_059_11"/>
            <w:bookmarkEnd w:id="1421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9" w:name="z3100_059_12"/>
            <w:bookmarkStart w:id="14220" w:name="z3100_059_12"/>
            <w:bookmarkEnd w:id="142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1" w:name="z3100_059_13"/>
            <w:bookmarkStart w:id="14222" w:name="z3100_059_13"/>
            <w:bookmarkEnd w:id="142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3" w:name="z3100_059_14"/>
            <w:bookmarkStart w:id="14224" w:name="z3100_059_14"/>
            <w:bookmarkEnd w:id="1422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5" w:name="z3100_059_15"/>
            <w:bookmarkStart w:id="14226" w:name="z3100_059_15"/>
            <w:bookmarkEnd w:id="142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7" w:name="z3100_059_16"/>
            <w:bookmarkStart w:id="14228" w:name="z3100_059_16"/>
            <w:bookmarkEnd w:id="1422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9" w:name="z3100_059_17"/>
            <w:bookmarkStart w:id="14230" w:name="z3100_059_17"/>
            <w:bookmarkEnd w:id="1423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1" w:name="z3100_060_10"/>
            <w:bookmarkStart w:id="14232" w:name="z3100_060_10"/>
            <w:bookmarkEnd w:id="1423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3" w:name="z3100_060_11"/>
            <w:bookmarkStart w:id="14234" w:name="z3100_060_11"/>
            <w:bookmarkEnd w:id="1423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5" w:name="z3100_060_12"/>
            <w:bookmarkStart w:id="14236" w:name="z3100_060_12"/>
            <w:bookmarkEnd w:id="142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7" w:name="z3100_060_13"/>
            <w:bookmarkStart w:id="14238" w:name="z3100_060_13"/>
            <w:bookmarkEnd w:id="142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9" w:name="z3100_060_14"/>
            <w:bookmarkStart w:id="14240" w:name="z3100_060_14"/>
            <w:bookmarkEnd w:id="142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1" w:name="z3100_060_15"/>
            <w:bookmarkStart w:id="14242" w:name="z3100_060_15"/>
            <w:bookmarkEnd w:id="142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3" w:name="z3100_060_16"/>
            <w:bookmarkStart w:id="14244" w:name="z3100_060_16"/>
            <w:bookmarkEnd w:id="1424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5" w:name="z3100_060_17"/>
            <w:bookmarkStart w:id="14246" w:name="z3100_060_17"/>
            <w:bookmarkEnd w:id="1424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7" w:name="z3100_601_10"/>
            <w:bookmarkStart w:id="14248" w:name="z3100_601_10"/>
            <w:bookmarkEnd w:id="1424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9" w:name="z3100_601_11"/>
            <w:bookmarkStart w:id="14250" w:name="z3100_601_11"/>
            <w:bookmarkEnd w:id="142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1" w:name="z3100_601_12"/>
            <w:bookmarkStart w:id="14252" w:name="z3100_601_12"/>
            <w:bookmarkEnd w:id="142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3" w:name="z3100_601_13"/>
            <w:bookmarkStart w:id="14254" w:name="z3100_601_13"/>
            <w:bookmarkEnd w:id="142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5" w:name="z3100_601_14"/>
            <w:bookmarkStart w:id="14256" w:name="z3100_601_14"/>
            <w:bookmarkEnd w:id="142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7" w:name="z3100_601_15"/>
            <w:bookmarkStart w:id="14258" w:name="z3100_601_15"/>
            <w:bookmarkEnd w:id="142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9" w:name="z3100_601_16"/>
            <w:bookmarkStart w:id="14260" w:name="z3100_601_16"/>
            <w:bookmarkEnd w:id="1426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1" w:name="z3100_601_17"/>
            <w:bookmarkStart w:id="14262" w:name="z3100_601_17"/>
            <w:bookmarkEnd w:id="1426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3" w:name="z3100_061_10"/>
            <w:bookmarkStart w:id="14264" w:name="z3100_061_10"/>
            <w:bookmarkEnd w:id="1426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5" w:name="z3100_061_11"/>
            <w:bookmarkStart w:id="14266" w:name="z3100_061_11"/>
            <w:bookmarkEnd w:id="1426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7" w:name="z3100_061_12"/>
            <w:bookmarkStart w:id="14268" w:name="z3100_061_12"/>
            <w:bookmarkEnd w:id="142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9" w:name="z3100_061_13"/>
            <w:bookmarkStart w:id="14270" w:name="z3100_061_13"/>
            <w:bookmarkEnd w:id="142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1" w:name="z3100_061_14"/>
            <w:bookmarkStart w:id="14272" w:name="z3100_061_14"/>
            <w:bookmarkEnd w:id="1427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3" w:name="z3100_061_15"/>
            <w:bookmarkStart w:id="14274" w:name="z3100_061_15"/>
            <w:bookmarkEnd w:id="142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5" w:name="z3100_061_16"/>
            <w:bookmarkStart w:id="14276" w:name="z3100_061_16"/>
            <w:bookmarkEnd w:id="1427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7" w:name="z3100_061_17"/>
            <w:bookmarkStart w:id="14278" w:name="z3100_061_17"/>
            <w:bookmarkEnd w:id="1427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9" w:name="z3100_062_10"/>
            <w:bookmarkStart w:id="14280" w:name="z3100_062_10"/>
            <w:bookmarkEnd w:id="1428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1" w:name="z3100_062_11"/>
            <w:bookmarkStart w:id="14282" w:name="z3100_062_11"/>
            <w:bookmarkEnd w:id="1428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3" w:name="z3100_062_12"/>
            <w:bookmarkStart w:id="14284" w:name="z3100_062_12"/>
            <w:bookmarkEnd w:id="142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5" w:name="z3100_062_13"/>
            <w:bookmarkStart w:id="14286" w:name="z3100_062_13"/>
            <w:bookmarkEnd w:id="142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7" w:name="z3100_062_14"/>
            <w:bookmarkStart w:id="14288" w:name="z3100_062_14"/>
            <w:bookmarkEnd w:id="142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9" w:name="z3100_062_15"/>
            <w:bookmarkStart w:id="14290" w:name="z3100_062_15"/>
            <w:bookmarkEnd w:id="142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1" w:name="z3100_062_16"/>
            <w:bookmarkStart w:id="14292" w:name="z3100_062_16"/>
            <w:bookmarkEnd w:id="1429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3" w:name="z3100_062_17"/>
            <w:bookmarkStart w:id="14294" w:name="z3100_062_17"/>
            <w:bookmarkEnd w:id="1429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5" w:name="z3100_063_10"/>
            <w:bookmarkStart w:id="14296" w:name="z3100_063_10"/>
            <w:bookmarkEnd w:id="1429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7" w:name="z3100_063_11"/>
            <w:bookmarkStart w:id="14298" w:name="z3100_063_11"/>
            <w:bookmarkEnd w:id="1429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9" w:name="z3100_063_12"/>
            <w:bookmarkStart w:id="14300" w:name="z3100_063_12"/>
            <w:bookmarkEnd w:id="143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1" w:name="z3100_063_13"/>
            <w:bookmarkStart w:id="14302" w:name="z3100_063_13"/>
            <w:bookmarkEnd w:id="143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3" w:name="z3100_063_14"/>
            <w:bookmarkStart w:id="14304" w:name="z3100_063_14"/>
            <w:bookmarkEnd w:id="143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5" w:name="z3100_063_15"/>
            <w:bookmarkStart w:id="14306" w:name="z3100_063_15"/>
            <w:bookmarkEnd w:id="143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7" w:name="z3100_063_16"/>
            <w:bookmarkStart w:id="14308" w:name="z3100_063_16"/>
            <w:bookmarkEnd w:id="1430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9" w:name="z3100_063_17"/>
            <w:bookmarkStart w:id="14310" w:name="z3100_063_17"/>
            <w:bookmarkEnd w:id="1431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1" w:name="z3100_064_10"/>
            <w:bookmarkStart w:id="14312" w:name="z3100_064_10"/>
            <w:bookmarkEnd w:id="1431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3" w:name="z3100_064_11"/>
            <w:bookmarkStart w:id="14314" w:name="z3100_064_11"/>
            <w:bookmarkEnd w:id="1431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5" w:name="z3100_064_12"/>
            <w:bookmarkStart w:id="14316" w:name="z3100_064_12"/>
            <w:bookmarkEnd w:id="143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7" w:name="z3100_064_13"/>
            <w:bookmarkStart w:id="14318" w:name="z3100_064_13"/>
            <w:bookmarkEnd w:id="143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9" w:name="z3100_064_14"/>
            <w:bookmarkStart w:id="14320" w:name="z3100_064_14"/>
            <w:bookmarkEnd w:id="143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1" w:name="z3100_064_15"/>
            <w:bookmarkStart w:id="14322" w:name="z3100_064_15"/>
            <w:bookmarkEnd w:id="143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3" w:name="z3100_064_16"/>
            <w:bookmarkStart w:id="14324" w:name="z3100_064_16"/>
            <w:bookmarkEnd w:id="1432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5" w:name="z3100_064_17"/>
            <w:bookmarkStart w:id="14326" w:name="z3100_064_17"/>
            <w:bookmarkEnd w:id="1432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7" w:name="z3100_065_10"/>
            <w:bookmarkStart w:id="14328" w:name="z3100_065_10"/>
            <w:bookmarkEnd w:id="1432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9" w:name="z3100_065_11"/>
            <w:bookmarkStart w:id="14330" w:name="z3100_065_11"/>
            <w:bookmarkEnd w:id="1433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1" w:name="z3100_065_12"/>
            <w:bookmarkStart w:id="14332" w:name="z3100_065_12"/>
            <w:bookmarkEnd w:id="143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3" w:name="z3100_065_13"/>
            <w:bookmarkStart w:id="14334" w:name="z3100_065_13"/>
            <w:bookmarkEnd w:id="143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5" w:name="z3100_065_14"/>
            <w:bookmarkStart w:id="14336" w:name="z3100_065_14"/>
            <w:bookmarkEnd w:id="143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7" w:name="z3100_065_15"/>
            <w:bookmarkStart w:id="14338" w:name="z3100_065_15"/>
            <w:bookmarkEnd w:id="143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9" w:name="z3100_065_16"/>
            <w:bookmarkStart w:id="14340" w:name="z3100_065_16"/>
            <w:bookmarkEnd w:id="1434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1" w:name="z3100_065_17"/>
            <w:bookmarkStart w:id="14342" w:name="z3100_065_17"/>
            <w:bookmarkEnd w:id="1434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3" w:name="z3100_066_10"/>
            <w:bookmarkStart w:id="14344" w:name="z3100_066_10"/>
            <w:bookmarkEnd w:id="1434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5" w:name="z3100_066_11"/>
            <w:bookmarkStart w:id="14346" w:name="z3100_066_11"/>
            <w:bookmarkEnd w:id="1434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7" w:name="z3100_066_12"/>
            <w:bookmarkStart w:id="14348" w:name="z3100_066_12"/>
            <w:bookmarkEnd w:id="143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9" w:name="z3100_066_13"/>
            <w:bookmarkStart w:id="14350" w:name="z3100_066_13"/>
            <w:bookmarkEnd w:id="143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1" w:name="z3100_066_14"/>
            <w:bookmarkStart w:id="14352" w:name="z3100_066_14"/>
            <w:bookmarkEnd w:id="143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3" w:name="z3100_066_15"/>
            <w:bookmarkStart w:id="14354" w:name="z3100_066_15"/>
            <w:bookmarkEnd w:id="143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5" w:name="z3100_066_16"/>
            <w:bookmarkStart w:id="14356" w:name="z3100_066_16"/>
            <w:bookmarkEnd w:id="1435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7" w:name="z3100_066_17"/>
            <w:bookmarkStart w:id="14358" w:name="z3100_066_17"/>
            <w:bookmarkEnd w:id="1435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9" w:name="z3100_067_10"/>
            <w:bookmarkStart w:id="14360" w:name="z3100_067_10"/>
            <w:bookmarkEnd w:id="1436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1" w:name="z3100_067_11"/>
            <w:bookmarkStart w:id="14362" w:name="z3100_067_11"/>
            <w:bookmarkEnd w:id="1436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3" w:name="z3100_067_12"/>
            <w:bookmarkStart w:id="14364" w:name="z3100_067_12"/>
            <w:bookmarkEnd w:id="143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5" w:name="z3100_067_13"/>
            <w:bookmarkStart w:id="14366" w:name="z3100_067_13"/>
            <w:bookmarkEnd w:id="143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7" w:name="z3100_067_14"/>
            <w:bookmarkStart w:id="14368" w:name="z3100_067_14"/>
            <w:bookmarkEnd w:id="143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9" w:name="z3100_067_15"/>
            <w:bookmarkStart w:id="14370" w:name="z3100_067_15"/>
            <w:bookmarkEnd w:id="143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1" w:name="z3100_067_16"/>
            <w:bookmarkStart w:id="14372" w:name="z3100_067_16"/>
            <w:bookmarkEnd w:id="1437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3" w:name="z3100_067_17"/>
            <w:bookmarkStart w:id="14374" w:name="z3100_067_17"/>
            <w:bookmarkEnd w:id="1437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5" w:name="z3100_068_10"/>
            <w:bookmarkStart w:id="14376" w:name="z3100_068_10"/>
            <w:bookmarkEnd w:id="1437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7" w:name="z3100_068_11"/>
            <w:bookmarkStart w:id="14378" w:name="z3100_068_11"/>
            <w:bookmarkEnd w:id="1437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9" w:name="z3100_068_12"/>
            <w:bookmarkStart w:id="14380" w:name="z3100_068_12"/>
            <w:bookmarkEnd w:id="143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1" w:name="z3100_068_13"/>
            <w:bookmarkStart w:id="14382" w:name="z3100_068_13"/>
            <w:bookmarkEnd w:id="143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3" w:name="z3100_068_14"/>
            <w:bookmarkStart w:id="14384" w:name="z3100_068_14"/>
            <w:bookmarkEnd w:id="143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5" w:name="z3100_068_15"/>
            <w:bookmarkStart w:id="14386" w:name="z3100_068_15"/>
            <w:bookmarkEnd w:id="143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7" w:name="z3100_068_16"/>
            <w:bookmarkStart w:id="14388" w:name="z3100_068_16"/>
            <w:bookmarkEnd w:id="1438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9" w:name="z3100_068_17"/>
            <w:bookmarkStart w:id="14390" w:name="z3100_068_17"/>
            <w:bookmarkEnd w:id="1439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1" w:name="z3100_069_10"/>
            <w:bookmarkStart w:id="14392" w:name="z3100_069_10"/>
            <w:bookmarkEnd w:id="1439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3" w:name="z3100_069_11"/>
            <w:bookmarkStart w:id="14394" w:name="z3100_069_11"/>
            <w:bookmarkEnd w:id="1439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5" w:name="z3100_069_12"/>
            <w:bookmarkStart w:id="14396" w:name="z3100_069_12"/>
            <w:bookmarkEnd w:id="143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7" w:name="z3100_069_13"/>
            <w:bookmarkStart w:id="14398" w:name="z3100_069_13"/>
            <w:bookmarkEnd w:id="143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9" w:name="z3100_069_14"/>
            <w:bookmarkStart w:id="14400" w:name="z3100_069_14"/>
            <w:bookmarkEnd w:id="144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1" w:name="z3100_069_15"/>
            <w:bookmarkStart w:id="14402" w:name="z3100_069_15"/>
            <w:bookmarkEnd w:id="144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3" w:name="z3100_069_16"/>
            <w:bookmarkStart w:id="14404" w:name="z3100_069_16"/>
            <w:bookmarkEnd w:id="1440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5" w:name="z3100_069_17"/>
            <w:bookmarkStart w:id="14406" w:name="z3100_069_17"/>
            <w:bookmarkEnd w:id="1440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7" w:name="z3100_070_10"/>
            <w:bookmarkStart w:id="14408" w:name="z3100_070_10"/>
            <w:bookmarkEnd w:id="1440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9" w:name="z3100_070_11"/>
            <w:bookmarkStart w:id="14410" w:name="z3100_070_11"/>
            <w:bookmarkEnd w:id="1441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1" w:name="z3100_070_12"/>
            <w:bookmarkStart w:id="14412" w:name="z3100_070_12"/>
            <w:bookmarkEnd w:id="144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3" w:name="z3100_070_13"/>
            <w:bookmarkStart w:id="14414" w:name="z3100_070_13"/>
            <w:bookmarkEnd w:id="144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5" w:name="z3100_070_14"/>
            <w:bookmarkStart w:id="14416" w:name="z3100_070_14"/>
            <w:bookmarkEnd w:id="144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7" w:name="z3100_070_15"/>
            <w:bookmarkStart w:id="14418" w:name="z3100_070_15"/>
            <w:bookmarkEnd w:id="144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9" w:name="z3100_070_16"/>
            <w:bookmarkStart w:id="14420" w:name="z3100_070_16"/>
            <w:bookmarkEnd w:id="1442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1" w:name="z3100_070_17"/>
            <w:bookmarkStart w:id="14422" w:name="z3100_070_17"/>
            <w:bookmarkEnd w:id="1442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3" w:name="z3100_071_10"/>
            <w:bookmarkStart w:id="14424" w:name="z3100_071_10"/>
            <w:bookmarkEnd w:id="1442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5" w:name="z3100_071_11"/>
            <w:bookmarkStart w:id="14426" w:name="z3100_071_11"/>
            <w:bookmarkEnd w:id="144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7" w:name="z3100_071_12"/>
            <w:bookmarkStart w:id="14428" w:name="z3100_071_12"/>
            <w:bookmarkEnd w:id="144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9" w:name="z3100_071_13"/>
            <w:bookmarkStart w:id="14430" w:name="z3100_071_13"/>
            <w:bookmarkEnd w:id="144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1" w:name="z3100_071_14"/>
            <w:bookmarkStart w:id="14432" w:name="z3100_071_14"/>
            <w:bookmarkEnd w:id="144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3" w:name="z3100_071_15"/>
            <w:bookmarkStart w:id="14434" w:name="z3100_071_15"/>
            <w:bookmarkEnd w:id="144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5" w:name="z3100_071_16"/>
            <w:bookmarkStart w:id="14436" w:name="z3100_071_16"/>
            <w:bookmarkEnd w:id="1443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7" w:name="z3100_071_17"/>
            <w:bookmarkStart w:id="14438" w:name="z3100_071_17"/>
            <w:bookmarkEnd w:id="1443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челюстно-лицев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9" w:name="z3100_072_10"/>
            <w:bookmarkStart w:id="14440" w:name="z3100_072_10"/>
            <w:bookmarkEnd w:id="1444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1" w:name="z3100_072_11"/>
            <w:bookmarkStart w:id="14442" w:name="z3100_072_11"/>
            <w:bookmarkEnd w:id="1444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3" w:name="z3100_072_12"/>
            <w:bookmarkStart w:id="14444" w:name="z3100_072_12"/>
            <w:bookmarkEnd w:id="144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5" w:name="z3100_072_13"/>
            <w:bookmarkStart w:id="14446" w:name="z3100_072_13"/>
            <w:bookmarkEnd w:id="144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7" w:name="z3100_072_14"/>
            <w:bookmarkStart w:id="14448" w:name="z3100_072_14"/>
            <w:bookmarkEnd w:id="144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9" w:name="z3100_072_15"/>
            <w:bookmarkStart w:id="14450" w:name="z3100_072_15"/>
            <w:bookmarkEnd w:id="144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1" w:name="z3100_072_16"/>
            <w:bookmarkStart w:id="14452" w:name="z3100_072_16"/>
            <w:bookmarkEnd w:id="1445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3" w:name="z3100_072_17"/>
            <w:bookmarkStart w:id="14454" w:name="z3100_072_17"/>
            <w:bookmarkEnd w:id="1445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5" w:name="z3100_073_10"/>
            <w:bookmarkStart w:id="14456" w:name="z3100_073_10"/>
            <w:bookmarkEnd w:id="1445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7" w:name="z3100_073_11"/>
            <w:bookmarkStart w:id="14458" w:name="z3100_073_11"/>
            <w:bookmarkEnd w:id="1445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9" w:name="z3100_073_12"/>
            <w:bookmarkStart w:id="14460" w:name="z3100_073_12"/>
            <w:bookmarkEnd w:id="144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1" w:name="z3100_073_13"/>
            <w:bookmarkStart w:id="14462" w:name="z3100_073_13"/>
            <w:bookmarkEnd w:id="144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3" w:name="z3100_073_14"/>
            <w:bookmarkStart w:id="14464" w:name="z3100_073_14"/>
            <w:bookmarkEnd w:id="144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5" w:name="z3100_073_15"/>
            <w:bookmarkStart w:id="14466" w:name="z3100_073_15"/>
            <w:bookmarkEnd w:id="144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7" w:name="z3100_073_16"/>
            <w:bookmarkStart w:id="14468" w:name="z3100_073_16"/>
            <w:bookmarkEnd w:id="1446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9" w:name="z3100_073_17"/>
            <w:bookmarkStart w:id="14470" w:name="z3100_073_17"/>
            <w:bookmarkEnd w:id="1447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1" w:name="z3100_074_10"/>
            <w:bookmarkStart w:id="14472" w:name="z3100_074_10"/>
            <w:bookmarkEnd w:id="1447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3" w:name="z3100_074_11"/>
            <w:bookmarkStart w:id="14474" w:name="z3100_074_11"/>
            <w:bookmarkEnd w:id="144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5" w:name="z3100_074_12"/>
            <w:bookmarkStart w:id="14476" w:name="z3100_074_12"/>
            <w:bookmarkEnd w:id="144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7" w:name="z3100_074_13"/>
            <w:bookmarkStart w:id="14478" w:name="z3100_074_13"/>
            <w:bookmarkEnd w:id="144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9" w:name="z3100_074_14"/>
            <w:bookmarkStart w:id="14480" w:name="z3100_074_14"/>
            <w:bookmarkEnd w:id="144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1" w:name="z3100_074_15"/>
            <w:bookmarkStart w:id="14482" w:name="z3100_074_15"/>
            <w:bookmarkEnd w:id="144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3" w:name="z3100_074_16"/>
            <w:bookmarkStart w:id="14484" w:name="z3100_074_16"/>
            <w:bookmarkEnd w:id="1448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5" w:name="z3100_074_17"/>
            <w:bookmarkStart w:id="14486" w:name="z3100_074_17"/>
            <w:bookmarkEnd w:id="1448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7" w:name="z3100_075_10"/>
            <w:bookmarkStart w:id="14488" w:name="z3100_075_10"/>
            <w:bookmarkEnd w:id="1448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9" w:name="z3100_075_11"/>
            <w:bookmarkStart w:id="14490" w:name="z3100_075_11"/>
            <w:bookmarkEnd w:id="1449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1" w:name="z3100_075_12"/>
            <w:bookmarkStart w:id="14492" w:name="z3100_075_12"/>
            <w:bookmarkEnd w:id="144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3" w:name="z3100_075_13"/>
            <w:bookmarkStart w:id="14494" w:name="z3100_075_13"/>
            <w:bookmarkEnd w:id="144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5" w:name="z3100_075_14"/>
            <w:bookmarkStart w:id="14496" w:name="z3100_075_14"/>
            <w:bookmarkEnd w:id="144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7" w:name="z3100_075_15"/>
            <w:bookmarkStart w:id="14498" w:name="z3100_075_15"/>
            <w:bookmarkEnd w:id="144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9" w:name="z3100_075_16"/>
            <w:bookmarkStart w:id="14500" w:name="z3100_075_16"/>
            <w:bookmarkEnd w:id="1450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1" w:name="z3100_075_17"/>
            <w:bookmarkStart w:id="14502" w:name="z3100_075_17"/>
            <w:bookmarkEnd w:id="1450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3" w:name="z3100_076_10"/>
            <w:bookmarkStart w:id="14504" w:name="z3100_076_10"/>
            <w:bookmarkEnd w:id="1450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5" w:name="z3100_076_11"/>
            <w:bookmarkStart w:id="14506" w:name="z3100_076_11"/>
            <w:bookmarkEnd w:id="1450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7" w:name="z3100_076_12"/>
            <w:bookmarkStart w:id="14508" w:name="z3100_076_12"/>
            <w:bookmarkEnd w:id="145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9" w:name="z3100_076_13"/>
            <w:bookmarkStart w:id="14510" w:name="z3100_076_13"/>
            <w:bookmarkEnd w:id="145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1" w:name="z3100_076_14"/>
            <w:bookmarkStart w:id="14512" w:name="z3100_076_14"/>
            <w:bookmarkEnd w:id="145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3" w:name="z3100_076_15"/>
            <w:bookmarkStart w:id="14514" w:name="z3100_076_15"/>
            <w:bookmarkEnd w:id="145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5" w:name="z3100_076_16"/>
            <w:bookmarkStart w:id="14516" w:name="z3100_076_16"/>
            <w:bookmarkEnd w:id="1451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7" w:name="z3100_076_17"/>
            <w:bookmarkStart w:id="14518" w:name="z3100_076_17"/>
            <w:bookmarkEnd w:id="1451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9" w:name="z3100_077_10"/>
            <w:bookmarkStart w:id="14520" w:name="z3100_077_10"/>
            <w:bookmarkEnd w:id="1452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1" w:name="z3100_077_11"/>
            <w:bookmarkStart w:id="14522" w:name="z3100_077_11"/>
            <w:bookmarkEnd w:id="145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3" w:name="z3100_077_12"/>
            <w:bookmarkStart w:id="14524" w:name="z3100_077_12"/>
            <w:bookmarkEnd w:id="145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5" w:name="z3100_077_13"/>
            <w:bookmarkStart w:id="14526" w:name="z3100_077_13"/>
            <w:bookmarkEnd w:id="145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7" w:name="z3100_077_14"/>
            <w:bookmarkStart w:id="14528" w:name="z3100_077_14"/>
            <w:bookmarkEnd w:id="145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9" w:name="z3100_077_15"/>
            <w:bookmarkStart w:id="14530" w:name="z3100_077_15"/>
            <w:bookmarkEnd w:id="145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31" w:name="z3100_077_16"/>
            <w:bookmarkStart w:id="14532" w:name="z3100_077_16"/>
            <w:bookmarkEnd w:id="1453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33" w:name="z3100_077_17"/>
            <w:bookmarkStart w:id="14534" w:name="z3100_077_17"/>
            <w:bookmarkEnd w:id="1453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18"/>
                <w:szCs w:val="18"/>
              </w:rPr>
            </w:pPr>
            <w:r>
              <w:rPr>
                <w:spacing w:val="-4"/>
                <w:sz w:val="18"/>
                <w:szCs w:val="18"/>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535" w:name="z3100_078_10"/>
            <w:bookmarkStart w:id="14536" w:name="z3100_078_10"/>
            <w:bookmarkEnd w:id="1453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4537" w:name="z3100_078_11"/>
            <w:bookmarkEnd w:id="14537"/>
            <w:r>
              <w:rPr>
                <w:bCs/>
                <w:sz w:val="18"/>
                <w:szCs w:val="18"/>
                <w:lang w:val="en-US"/>
              </w:rPr>
              <w:t>X</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4538" w:name="z3100_078_12"/>
            <w:bookmarkEnd w:id="14538"/>
            <w:r>
              <w:rPr>
                <w:bCs/>
                <w:sz w:val="18"/>
                <w:szCs w:val="18"/>
                <w:lang w:val="en-US"/>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539" w:name="z3100_078_13"/>
            <w:bookmarkStart w:id="14540" w:name="z3100_078_13"/>
            <w:bookmarkEnd w:id="145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4541" w:name="z3100_078_14"/>
            <w:bookmarkEnd w:id="14541"/>
            <w:r>
              <w:rPr>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542" w:name="z3100_078_15"/>
            <w:bookmarkStart w:id="14543" w:name="z3100_078_15"/>
            <w:bookmarkEnd w:id="145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4544" w:name="z3100_078_16"/>
            <w:bookmarkEnd w:id="14544"/>
            <w:r>
              <w:rPr>
                <w:bCs/>
                <w:sz w:val="18"/>
                <w:szCs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545" w:name="z3100_078_17"/>
            <w:bookmarkStart w:id="14546" w:name="z3100_078_17"/>
            <w:bookmarkEnd w:id="1454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547" w:name="z3100_079_10"/>
            <w:bookmarkStart w:id="14548" w:name="z3100_079_10"/>
            <w:bookmarkEnd w:id="1454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49" w:name="z3100_079_11"/>
            <w:bookmarkStart w:id="14550" w:name="z3100_079_11"/>
            <w:bookmarkEnd w:id="145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1" w:name="z3100_079_12"/>
            <w:bookmarkStart w:id="14552" w:name="z3100_079_12"/>
            <w:bookmarkEnd w:id="145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3" w:name="z3100_079_13"/>
            <w:bookmarkStart w:id="14554" w:name="z3100_079_13"/>
            <w:bookmarkEnd w:id="145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5" w:name="z3100_079_14"/>
            <w:bookmarkStart w:id="14556" w:name="z3100_079_14"/>
            <w:bookmarkEnd w:id="145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7" w:name="z3100_079_15"/>
            <w:bookmarkStart w:id="14558" w:name="z3100_079_15"/>
            <w:bookmarkEnd w:id="145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9" w:name="z3100_079_16"/>
            <w:bookmarkStart w:id="14560" w:name="z3100_079_16"/>
            <w:bookmarkEnd w:id="1456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1" w:name="z3100_079_17"/>
            <w:bookmarkStart w:id="14562" w:name="z3100_079_17"/>
            <w:bookmarkEnd w:id="1456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Кроме того, дополнительно развернутые койки для лечения пациентов с </w:t>
            </w:r>
            <w:r>
              <w:rPr>
                <w:sz w:val="18"/>
                <w:szCs w:val="18"/>
                <w:lang w:val="en-US"/>
              </w:rPr>
              <w:t>COVID</w:t>
            </w:r>
            <w:r>
              <w:rPr>
                <w:sz w:val="18"/>
                <w:szCs w:val="18"/>
              </w:rPr>
              <w:t xml:space="preserve"> – 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rPr>
          <w:sz w:val="20"/>
        </w:rPr>
      </w:pPr>
      <w:r>
        <w:rPr>
          <w:sz w:val="20"/>
        </w:rPr>
      </w:r>
    </w:p>
    <w:tbl>
      <w:tblPr>
        <w:tblW w:w="15354" w:type="dxa"/>
        <w:jc w:val="left"/>
        <w:tblInd w:w="-108" w:type="dxa"/>
        <w:tblLayout w:type="fixed"/>
        <w:tblCellMar>
          <w:top w:w="0" w:type="dxa"/>
          <w:left w:w="108" w:type="dxa"/>
          <w:bottom w:w="0" w:type="dxa"/>
          <w:right w:w="108" w:type="dxa"/>
        </w:tblCellMar>
      </w:tblPr>
      <w:tblGrid>
        <w:gridCol w:w="15354"/>
      </w:tblGrid>
      <w:tr>
        <w:trPr/>
        <w:tc>
          <w:tcPr>
            <w:tcW w:w="15354" w:type="dxa"/>
            <w:tcBorders/>
          </w:tcPr>
          <w:p>
            <w:pPr>
              <w:pStyle w:val="Normal"/>
              <w:snapToGrid w:val="false"/>
              <w:rPr>
                <w:b/>
                <w:b/>
                <w:sz w:val="4"/>
                <w:szCs w:val="4"/>
              </w:rPr>
            </w:pPr>
            <w:r>
              <w:rPr>
                <w:b/>
                <w:sz w:val="4"/>
                <w:szCs w:val="4"/>
              </w:rPr>
            </w:r>
          </w:p>
        </w:tc>
      </w:tr>
    </w:tbl>
    <w:p>
      <w:pPr>
        <w:pStyle w:val="Normal"/>
        <w:rPr/>
      </w:pPr>
      <w:r>
        <w:rPr>
          <w:b/>
          <w:sz w:val="22"/>
          <w:szCs w:val="22"/>
        </w:rPr>
        <w:t>(3102)</w:t>
        <w:tab/>
        <w:tab/>
        <w:tab/>
        <w:tab/>
        <w:tab/>
        <w:tab/>
        <w:tab/>
      </w:r>
      <w:r>
        <w:rPr/>
        <w:t xml:space="preserve"> Коды по ОКЕИ: человек – 792</w:t>
      </w:r>
    </w:p>
    <w:tbl>
      <w:tblPr>
        <w:tblW w:w="13716" w:type="dxa"/>
        <w:jc w:val="left"/>
        <w:tblInd w:w="-108" w:type="dxa"/>
        <w:tblLayout w:type="fixed"/>
        <w:tblCellMar>
          <w:top w:w="0" w:type="dxa"/>
          <w:left w:w="108" w:type="dxa"/>
          <w:bottom w:w="0" w:type="dxa"/>
          <w:right w:w="108" w:type="dxa"/>
        </w:tblCellMar>
      </w:tblPr>
      <w:tblGrid>
        <w:gridCol w:w="8613"/>
        <w:gridCol w:w="1701"/>
        <w:gridCol w:w="1560"/>
        <w:gridCol w:w="1417"/>
        <w:gridCol w:w="425"/>
      </w:tblGrid>
      <w:tr>
        <w:trPr/>
        <w:tc>
          <w:tcPr>
            <w:tcW w:w="8613" w:type="dxa"/>
            <w:tcBorders/>
          </w:tcPr>
          <w:p>
            <w:pPr>
              <w:pStyle w:val="Normal"/>
              <w:rPr>
                <w:b/>
                <w:b/>
                <w:sz w:val="20"/>
              </w:rPr>
            </w:pPr>
            <w:r>
              <w:rPr>
                <w:sz w:val="20"/>
              </w:rPr>
              <w:t>Из общего числа пациентов, поступивших на платные койки – иностранные граждане – всего 1</w:t>
            </w:r>
          </w:p>
        </w:tc>
        <w:tc>
          <w:tcPr>
            <w:tcW w:w="1701" w:type="dxa"/>
            <w:tcBorders>
              <w:bottom w:val="single" w:sz="4" w:space="0" w:color="000000"/>
            </w:tcBorders>
            <w:vAlign w:val="bottom"/>
          </w:tcPr>
          <w:p>
            <w:pPr>
              <w:pStyle w:val="Normal"/>
              <w:snapToGrid w:val="false"/>
              <w:rPr>
                <w:b/>
                <w:b/>
                <w:bCs/>
                <w:sz w:val="20"/>
              </w:rPr>
            </w:pPr>
            <w:r>
              <w:rPr>
                <w:b/>
                <w:bCs/>
                <w:sz w:val="20"/>
              </w:rPr>
            </w:r>
            <w:bookmarkStart w:id="14563" w:name="z3102_001_01"/>
            <w:bookmarkStart w:id="14564" w:name="z3102_001_01"/>
            <w:bookmarkEnd w:id="14564"/>
          </w:p>
        </w:tc>
        <w:tc>
          <w:tcPr>
            <w:tcW w:w="1560" w:type="dxa"/>
            <w:tcBorders/>
          </w:tcPr>
          <w:p>
            <w:pPr>
              <w:pStyle w:val="Normal"/>
              <w:rPr>
                <w:b/>
                <w:b/>
                <w:sz w:val="20"/>
              </w:rPr>
            </w:pPr>
            <w:r>
              <w:rPr>
                <w:b/>
                <w:sz w:val="20"/>
              </w:rPr>
              <w:t xml:space="preserve">, </w:t>
            </w:r>
            <w:r>
              <w:rPr>
                <w:sz w:val="20"/>
              </w:rPr>
              <w:t>из них дети 2</w:t>
            </w:r>
          </w:p>
        </w:tc>
        <w:tc>
          <w:tcPr>
            <w:tcW w:w="1417" w:type="dxa"/>
            <w:tcBorders>
              <w:bottom w:val="single" w:sz="4" w:space="0" w:color="000000"/>
            </w:tcBorders>
            <w:vAlign w:val="bottom"/>
          </w:tcPr>
          <w:p>
            <w:pPr>
              <w:pStyle w:val="Normal"/>
              <w:snapToGrid w:val="false"/>
              <w:rPr>
                <w:b/>
                <w:b/>
                <w:bCs/>
                <w:sz w:val="20"/>
              </w:rPr>
            </w:pPr>
            <w:r>
              <w:rPr>
                <w:b/>
                <w:bCs/>
                <w:sz w:val="20"/>
              </w:rPr>
            </w:r>
            <w:bookmarkStart w:id="14565" w:name="z3102_001_02"/>
            <w:bookmarkStart w:id="14566" w:name="z3102_001_02"/>
            <w:bookmarkEnd w:id="14566"/>
          </w:p>
        </w:tc>
        <w:tc>
          <w:tcPr>
            <w:tcW w:w="425" w:type="dxa"/>
            <w:tcBorders/>
          </w:tcPr>
          <w:p>
            <w:pPr>
              <w:pStyle w:val="Normal"/>
              <w:rPr>
                <w:b/>
                <w:b/>
                <w:sz w:val="20"/>
              </w:rPr>
            </w:pPr>
            <w:r>
              <w:rPr>
                <w:b/>
                <w:sz w:val="20"/>
              </w:rPr>
              <w:t>.</w:t>
            </w:r>
          </w:p>
        </w:tc>
      </w:tr>
    </w:tbl>
    <w:p>
      <w:pPr>
        <w:pStyle w:val="Normal"/>
        <w:rPr>
          <w:b/>
          <w:b/>
          <w:sz w:val="20"/>
        </w:rPr>
      </w:pPr>
      <w:r>
        <w:rPr>
          <w:b/>
          <w:sz w:val="20"/>
        </w:rPr>
      </w:r>
      <w:r>
        <w:br w:type="page"/>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bCs/>
          <w:sz w:val="22"/>
          <w:szCs w:val="22"/>
        </w:rPr>
        <w:t>(3150)</w:t>
        <w:tab/>
        <w:tab/>
        <w:tab/>
        <w:tab/>
        <w:tab/>
        <w:tab/>
        <w:tab/>
        <w:tab/>
      </w:r>
      <w:r>
        <w:rPr/>
        <w:t xml:space="preserve"> Коды по ОКЕИ: койка – 911, человек – 792</w:t>
      </w:r>
    </w:p>
    <w:tbl>
      <w:tblPr>
        <w:tblW w:w="9663" w:type="dxa"/>
        <w:jc w:val="left"/>
        <w:tblInd w:w="-170" w:type="dxa"/>
        <w:tblLayout w:type="fixed"/>
        <w:tblCellMar>
          <w:top w:w="0" w:type="dxa"/>
          <w:left w:w="108" w:type="dxa"/>
          <w:bottom w:w="0" w:type="dxa"/>
          <w:right w:w="108" w:type="dxa"/>
        </w:tblCellMar>
      </w:tblPr>
      <w:tblGrid>
        <w:gridCol w:w="6296"/>
        <w:gridCol w:w="957"/>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ind w:left="766" w:hanging="0"/>
              <w:rPr>
                <w:sz w:val="20"/>
              </w:rPr>
            </w:pPr>
            <w:r>
              <w:rPr>
                <w:sz w:val="20"/>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7" w:name="z3150_001_03"/>
            <w:bookmarkStart w:id="14568" w:name="z3150_001_03"/>
            <w:bookmarkEnd w:id="1456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20"/>
              </w:rPr>
            </w:pPr>
            <w:r>
              <w:rPr>
                <w:sz w:val="20"/>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9" w:name="z3150_002_03"/>
            <w:bookmarkStart w:id="14570" w:name="z3150_002_03"/>
            <w:bookmarkEnd w:id="1457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20"/>
              </w:rPr>
            </w:pPr>
            <w:r>
              <w:rPr>
                <w:sz w:val="20"/>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1" w:name="z3150_003_03"/>
            <w:bookmarkStart w:id="14572" w:name="z3150_003_03"/>
            <w:bookmarkEnd w:id="1457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3" w:name="z3150_004_03"/>
            <w:bookmarkStart w:id="14574" w:name="z3150_004_03"/>
            <w:bookmarkEnd w:id="1457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поступивших (из стр. 4):</w:t>
            </w:r>
          </w:p>
          <w:p>
            <w:pPr>
              <w:pStyle w:val="Normal"/>
              <w:spacing w:lineRule="exact" w:line="200"/>
              <w:ind w:left="766" w:hanging="0"/>
              <w:rPr>
                <w:sz w:val="20"/>
              </w:rPr>
            </w:pP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5" w:name="z3150_005_03"/>
            <w:bookmarkStart w:id="14576" w:name="z3150_005_03"/>
            <w:bookmarkEnd w:id="1457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20"/>
                <w:lang w:val="en-US"/>
              </w:rPr>
            </w:pPr>
            <w:r>
              <w:rPr>
                <w:sz w:val="20"/>
              </w:rPr>
              <w:t xml:space="preserve">- детей </w:t>
            </w:r>
            <w:r>
              <w:rPr>
                <w:sz w:val="20"/>
                <w:lang w:val="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7" w:name="z3150_006_03"/>
            <w:bookmarkStart w:id="14578" w:name="z3150_006_03"/>
            <w:bookmarkEnd w:id="1457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20"/>
              </w:rPr>
            </w:pP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9" w:name="z3150_007_03"/>
            <w:bookmarkStart w:id="14580" w:name="z3150_007_03"/>
            <w:bookmarkEnd w:id="1458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20"/>
              </w:rPr>
            </w:pP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1" w:name="z3150_008_03"/>
            <w:bookmarkStart w:id="14582" w:name="z3150_008_03"/>
            <w:bookmarkEnd w:id="1458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20"/>
              </w:rPr>
            </w:pPr>
            <w:r>
              <w:rPr>
                <w:sz w:val="20"/>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3" w:name="z3150_009_03"/>
            <w:bookmarkStart w:id="14584" w:name="z3150_009_03"/>
            <w:bookmarkEnd w:id="1458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Выписано </w:t>
            </w:r>
            <w:r>
              <w:rPr>
                <w:sz w:val="20"/>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5" w:name="z3150_010_03"/>
            <w:bookmarkStart w:id="14586" w:name="z3150_010_03"/>
            <w:bookmarkEnd w:id="1458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выписанных (из стр. 10):</w:t>
            </w:r>
          </w:p>
          <w:p>
            <w:pPr>
              <w:pStyle w:val="Normal"/>
              <w:spacing w:lineRule="exact" w:line="200"/>
              <w:ind w:left="766" w:hanging="0"/>
              <w:rPr>
                <w:sz w:val="20"/>
              </w:rPr>
            </w:pPr>
            <w:r>
              <w:rPr>
                <w:sz w:val="20"/>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7" w:name="z3150_011_03"/>
            <w:bookmarkStart w:id="14588" w:name="z3150_011_03"/>
            <w:bookmarkEnd w:id="1458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20"/>
                <w:lang w:val="en-US"/>
              </w:rPr>
            </w:pPr>
            <w:r>
              <w:rPr>
                <w:sz w:val="20"/>
              </w:rPr>
              <w:t xml:space="preserve">- детей </w:t>
            </w:r>
            <w:r>
              <w:rPr>
                <w:sz w:val="20"/>
                <w:lang w:val="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9" w:name="z3150_012_03"/>
            <w:bookmarkStart w:id="14590" w:name="z3150_012_03"/>
            <w:bookmarkEnd w:id="1459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20"/>
              </w:rPr>
            </w:pPr>
            <w:r>
              <w:rPr>
                <w:sz w:val="20"/>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1" w:name="z3150_013_03"/>
            <w:bookmarkStart w:id="14592" w:name="z3150_013_03"/>
            <w:bookmarkEnd w:id="1459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20"/>
              </w:rPr>
            </w:pPr>
            <w:r>
              <w:rPr>
                <w:sz w:val="20"/>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3" w:name="z3150_014_03"/>
            <w:bookmarkStart w:id="14594" w:name="z3150_014_03"/>
            <w:bookmarkEnd w:id="1459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20"/>
              </w:rPr>
            </w:pPr>
            <w:r>
              <w:rPr>
                <w:sz w:val="20"/>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5" w:name="z3150_015_03"/>
            <w:bookmarkStart w:id="14596" w:name="z3150_015_03"/>
            <w:bookmarkEnd w:id="1459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7" w:name="z3150_016_03"/>
            <w:bookmarkStart w:id="14598" w:name="z3150_016_03"/>
            <w:bookmarkEnd w:id="1459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20"/>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9" w:name="z3150_017_03"/>
            <w:bookmarkStart w:id="14600" w:name="z3150_017_03"/>
            <w:bookmarkEnd w:id="1460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из стр. 17): инвалидов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1" w:name="z3150_171_03"/>
            <w:bookmarkStart w:id="14602" w:name="z3150_171_03"/>
            <w:bookmarkEnd w:id="1460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3" w:name="z3150_172_03"/>
            <w:bookmarkStart w:id="14604" w:name="z3150_172_03"/>
            <w:bookmarkEnd w:id="1460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5" w:name="z3150_018_03"/>
            <w:bookmarkStart w:id="14606" w:name="z3150_018_03"/>
            <w:bookmarkEnd w:id="1460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из стр. 18):  инвалидо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7" w:name="z3150_181_03"/>
            <w:bookmarkStart w:id="14608" w:name="z3150_181_03"/>
            <w:bookmarkEnd w:id="1460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9" w:name="z3150_182_03"/>
            <w:bookmarkStart w:id="14610" w:name="z3150_182_03"/>
            <w:bookmarkEnd w:id="14610"/>
          </w:p>
        </w:tc>
      </w:tr>
    </w:tbl>
    <w:p>
      <w:pPr>
        <w:pStyle w:val="Normal"/>
        <w:ind w:left="2829" w:hanging="0"/>
        <w:rPr>
          <w:b/>
          <w:b/>
          <w:sz w:val="18"/>
          <w:szCs w:val="18"/>
        </w:rPr>
      </w:pPr>
      <w:r>
        <w:rPr>
          <w:b/>
          <w:sz w:val="18"/>
          <w:szCs w:val="18"/>
        </w:rPr>
      </w:r>
    </w:p>
    <w:p>
      <w:pPr>
        <w:pStyle w:val="Normal"/>
        <w:ind w:left="2829" w:hanging="0"/>
        <w:rPr>
          <w:b/>
          <w:b/>
          <w:sz w:val="22"/>
          <w:szCs w:val="22"/>
          <w:vertAlign w:val="superscript"/>
        </w:rPr>
      </w:pPr>
      <w:r>
        <w:rPr>
          <w:b/>
          <w:sz w:val="22"/>
          <w:szCs w:val="22"/>
        </w:rPr>
        <w:t>3. Трансфузионная помощь</w:t>
      </w:r>
    </w:p>
    <w:p>
      <w:pPr>
        <w:pStyle w:val="Normal"/>
        <w:ind w:left="2829" w:hanging="0"/>
        <w:rPr>
          <w:b/>
          <w:b/>
          <w:sz w:val="10"/>
          <w:szCs w:val="10"/>
          <w:vertAlign w:val="superscript"/>
        </w:rPr>
      </w:pPr>
      <w:r>
        <w:rPr>
          <w:b/>
          <w:sz w:val="10"/>
          <w:szCs w:val="10"/>
          <w:vertAlign w:val="superscript"/>
        </w:rPr>
      </w:r>
    </w:p>
    <w:p>
      <w:pPr>
        <w:pStyle w:val="Normal"/>
        <w:rPr/>
      </w:pPr>
      <w:r>
        <w:rPr>
          <w:b/>
          <w:sz w:val="20"/>
        </w:rPr>
        <w:t>(3200)</w:t>
      </w:r>
      <w:r>
        <w:rPr>
          <w:sz w:val="20"/>
        </w:rPr>
        <w:tab/>
        <w:tab/>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3800" w:type="pct"/>
        <w:jc w:val="left"/>
        <w:tblInd w:w="-113" w:type="dxa"/>
        <w:tblLayout w:type="fixed"/>
        <w:tblCellMar>
          <w:top w:w="0" w:type="dxa"/>
          <w:left w:w="108" w:type="dxa"/>
          <w:bottom w:w="0" w:type="dxa"/>
          <w:right w:w="108" w:type="dxa"/>
        </w:tblCellMar>
      </w:tblPr>
      <w:tblGrid>
        <w:gridCol w:w="2711"/>
        <w:gridCol w:w="686"/>
        <w:gridCol w:w="2048"/>
        <w:gridCol w:w="2078"/>
        <w:gridCol w:w="2058"/>
        <w:gridCol w:w="1922"/>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нфузионные средств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че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 е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елито трансфузионных </w:t>
            </w:r>
          </w:p>
          <w:p>
            <w:pPr>
              <w:pStyle w:val="Normal"/>
              <w:jc w:val="center"/>
              <w:rPr/>
            </w:pPr>
            <w:r>
              <w:rPr>
                <w:sz w:val="18"/>
                <w:szCs w:val="18"/>
              </w:rPr>
              <w:t>средств, 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p>
            <w:pPr>
              <w:pStyle w:val="Normal"/>
              <w:jc w:val="center"/>
              <w:rPr>
                <w:sz w:val="18"/>
                <w:szCs w:val="18"/>
              </w:rPr>
            </w:pPr>
            <w:r>
              <w:rPr>
                <w:sz w:val="18"/>
                <w:szCs w:val="18"/>
              </w:rPr>
              <w:t>посттранс-</w:t>
            </w:r>
          </w:p>
          <w:p>
            <w:pPr>
              <w:pStyle w:val="Normal"/>
              <w:jc w:val="center"/>
              <w:rPr>
                <w:sz w:val="18"/>
                <w:szCs w:val="18"/>
              </w:rPr>
            </w:pPr>
            <w:r>
              <w:rPr>
                <w:sz w:val="18"/>
                <w:szCs w:val="18"/>
              </w:rPr>
              <w:t>фузионных осложнений, ед</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lang w:val="en-US"/>
              </w:rPr>
            </w:pPr>
            <w:r>
              <w:rPr>
                <w:sz w:val="18"/>
                <w:szCs w:val="18"/>
                <w:lang w:val="en-US"/>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lang w:val="en-US"/>
              </w:rPr>
            </w:pPr>
            <w:r>
              <w:rPr>
                <w:sz w:val="18"/>
                <w:szCs w:val="18"/>
                <w:lang w:val="en-US"/>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lang w:val="en-US"/>
              </w:rPr>
              <w:t>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11" w:name="z3200_001_03"/>
            <w:bookmarkStart w:id="14612" w:name="z3200_001_03"/>
            <w:bookmarkEnd w:id="14612"/>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13" w:name="z3200_001_05"/>
            <w:bookmarkStart w:id="14614" w:name="z3200_001_04"/>
            <w:bookmarkStart w:id="14615" w:name="z3200_001_05"/>
            <w:bookmarkStart w:id="14616" w:name="z3200_001_04"/>
            <w:bookmarkEnd w:id="14615"/>
            <w:bookmarkEnd w:id="14616"/>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17" w:name="z3200_001_06"/>
            <w:bookmarkStart w:id="14618" w:name="z3200_001_06"/>
            <w:bookmarkEnd w:id="14618"/>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19" w:name="z3200_001_07"/>
            <w:bookmarkStart w:id="14620" w:name="z3200_001_07"/>
            <w:bookmarkEnd w:id="14620"/>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21" w:name="z3200_002_03"/>
            <w:bookmarkStart w:id="14622" w:name="z3200_002_03"/>
            <w:bookmarkEnd w:id="14622"/>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23" w:name="z3200_002_05"/>
            <w:bookmarkStart w:id="14624" w:name="z3200_002_04"/>
            <w:bookmarkStart w:id="14625" w:name="z3200_002_05"/>
            <w:bookmarkStart w:id="14626" w:name="z3200_002_04"/>
            <w:bookmarkEnd w:id="14625"/>
            <w:bookmarkEnd w:id="14626"/>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27" w:name="z3200_002_06"/>
            <w:bookmarkStart w:id="14628" w:name="z3200_002_06"/>
            <w:bookmarkEnd w:id="14628"/>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29" w:name="z3200_002_07"/>
            <w:bookmarkStart w:id="14630" w:name="z3200_002_07"/>
            <w:bookmarkEnd w:id="14630"/>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31" w:name="z3200_003_03"/>
            <w:bookmarkStart w:id="14632" w:name="z3200_003_03"/>
            <w:bookmarkEnd w:id="14632"/>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33" w:name="z3200_003_05"/>
            <w:bookmarkStart w:id="14634" w:name="z3200_003_04"/>
            <w:bookmarkStart w:id="14635" w:name="z3200_003_05"/>
            <w:bookmarkStart w:id="14636" w:name="z3200_003_04"/>
            <w:bookmarkEnd w:id="14635"/>
            <w:bookmarkEnd w:id="14636"/>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37" w:name="z3200_003_06"/>
            <w:bookmarkStart w:id="14638" w:name="z3200_003_06"/>
            <w:bookmarkEnd w:id="14638"/>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39" w:name="z3200_003_07"/>
            <w:bookmarkStart w:id="14640" w:name="z3200_003_07"/>
            <w:bookmarkEnd w:id="14640"/>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41" w:name="z3200_004_03"/>
            <w:bookmarkStart w:id="14642" w:name="z3200_004_03"/>
            <w:bookmarkEnd w:id="14642"/>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43" w:name="z3200_004_05"/>
            <w:bookmarkStart w:id="14644" w:name="z3200_004_04"/>
            <w:bookmarkStart w:id="14645" w:name="z3200_004_05"/>
            <w:bookmarkStart w:id="14646" w:name="z3200_004_04"/>
            <w:bookmarkEnd w:id="14645"/>
            <w:bookmarkEnd w:id="14646"/>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47" w:name="z3200_004_06"/>
            <w:bookmarkStart w:id="14648" w:name="z3200_004_06"/>
            <w:bookmarkEnd w:id="14648"/>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49" w:name="z3200_004_07"/>
            <w:bookmarkStart w:id="14650" w:name="z3200_004_07"/>
            <w:bookmarkEnd w:id="14650"/>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51" w:name="z3200_005_03"/>
            <w:bookmarkStart w:id="14652" w:name="z3200_005_03"/>
            <w:bookmarkEnd w:id="14652"/>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53" w:name="z3200_005_05"/>
            <w:bookmarkStart w:id="14654" w:name="z3200_005_04"/>
            <w:bookmarkStart w:id="14655" w:name="z3200_005_05"/>
            <w:bookmarkStart w:id="14656" w:name="z3200_005_04"/>
            <w:bookmarkEnd w:id="14655"/>
            <w:bookmarkEnd w:id="14656"/>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57" w:name="z3200_005_06"/>
            <w:bookmarkStart w:id="14658" w:name="z3200_005_06"/>
            <w:bookmarkEnd w:id="14658"/>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59" w:name="z3200_005_07"/>
            <w:bookmarkStart w:id="14660" w:name="z3200_005_07"/>
            <w:bookmarkEnd w:id="14660"/>
          </w:p>
        </w:tc>
      </w:tr>
    </w:tbl>
    <w:p>
      <w:pPr>
        <w:pStyle w:val="Normal"/>
        <w:jc w:val="center"/>
        <w:rPr>
          <w:b/>
          <w:b/>
          <w:sz w:val="22"/>
          <w:szCs w:val="22"/>
        </w:rPr>
      </w:pPr>
      <w:r>
        <w:rPr>
          <w:b/>
          <w:sz w:val="22"/>
          <w:szCs w:val="22"/>
        </w:rPr>
      </w:r>
      <w:r>
        <w:br w:type="page"/>
      </w:r>
    </w:p>
    <w:p>
      <w:pPr>
        <w:pStyle w:val="Normal"/>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rPr>
          <w:b/>
          <w:b/>
          <w:sz w:val="10"/>
          <w:szCs w:val="10"/>
        </w:rPr>
      </w:pPr>
      <w:r>
        <w:rPr>
          <w:b/>
          <w:sz w:val="20"/>
        </w:rPr>
        <w:t xml:space="preserve"> </w:t>
      </w:r>
    </w:p>
    <w:p>
      <w:pPr>
        <w:pStyle w:val="Normal"/>
        <w:jc w:val="center"/>
        <w:rPr>
          <w:b/>
          <w:b/>
        </w:rPr>
      </w:pPr>
      <w:r>
        <w:rPr>
          <w:b/>
        </w:rPr>
        <w:t>1. Деятельность радиотерапевтического отделения (кабинета лучевой терапии)</w:t>
      </w:r>
    </w:p>
    <w:p>
      <w:pPr>
        <w:pStyle w:val="Normal"/>
        <w:numPr>
          <w:ilvl w:val="0"/>
          <w:numId w:val="0"/>
        </w:numPr>
        <w:ind w:firstLine="851"/>
        <w:outlineLvl w:val="0"/>
        <w:rPr>
          <w:sz w:val="20"/>
        </w:rPr>
      </w:pPr>
      <w:r>
        <w:rPr>
          <w:b/>
          <w:sz w:val="20"/>
        </w:rPr>
        <w:t>(4201)</w:t>
        <w:tab/>
        <w:tab/>
        <w:tab/>
        <w:tab/>
        <w:tab/>
      </w:r>
      <w:r>
        <w:rPr>
          <w:sz w:val="20"/>
        </w:rPr>
        <w:tab/>
        <w:tab/>
        <w:tab/>
        <w:tab/>
        <w:t xml:space="preserve">                                                          Коды по ОКЕИ: человек – 792</w:t>
      </w:r>
    </w:p>
    <w:tbl>
      <w:tblPr>
        <w:tblW w:w="15559" w:type="dxa"/>
        <w:jc w:val="left"/>
        <w:tblInd w:w="-113" w:type="dxa"/>
        <w:tblLayout w:type="fixed"/>
        <w:tblCellMar>
          <w:top w:w="0" w:type="dxa"/>
          <w:left w:w="108" w:type="dxa"/>
          <w:bottom w:w="0" w:type="dxa"/>
          <w:right w:w="108" w:type="dxa"/>
        </w:tblCellMar>
      </w:tblPr>
      <w:tblGrid>
        <w:gridCol w:w="11023"/>
        <w:gridCol w:w="739"/>
        <w:gridCol w:w="1277"/>
        <w:gridCol w:w="2520"/>
      </w:tblGrid>
      <w:tr>
        <w:trPr>
          <w:tblHeader w:val="true"/>
          <w:cantSplit w:val="true"/>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че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из них: в подразделениях, оказывающих мед. помощь в амбулаторных условиях</w:t>
            </w:r>
          </w:p>
        </w:tc>
      </w:tr>
      <w:tr>
        <w:trPr>
          <w:tblHeader w:val="true"/>
        </w:trPr>
        <w:tc>
          <w:tcPr>
            <w:tcW w:w="110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 xml:space="preserve">Число пациентов, закончивших,  лучевую терапию (самостоятельную и в комбинации с другими  методами  лечения), </w:t>
            </w:r>
            <w:r>
              <w:rPr>
                <w:b/>
                <w:sz w:val="20"/>
              </w:rPr>
              <w:t>всего</w:t>
            </w:r>
            <w:r>
              <w:rPr>
                <w:sz w:val="20"/>
              </w:rPr>
              <w:t xml:space="preserve">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61" w:name="z4201_001_03"/>
            <w:bookmarkStart w:id="14662" w:name="z4201_001_01"/>
            <w:bookmarkStart w:id="14663" w:name="z4201_001_03"/>
            <w:bookmarkStart w:id="14664" w:name="z4201_001_01"/>
            <w:bookmarkEnd w:id="14663"/>
            <w:bookmarkEnd w:id="14664"/>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65" w:name="z4201_001_04"/>
            <w:bookmarkStart w:id="14666" w:name="z4201_001_04"/>
            <w:bookmarkEnd w:id="1466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67" w:name="z4201_011_03"/>
            <w:bookmarkStart w:id="14668" w:name="z4201_001_02"/>
            <w:bookmarkStart w:id="14669" w:name="z4201_011_03"/>
            <w:bookmarkStart w:id="14670" w:name="z4201_001_02"/>
            <w:bookmarkEnd w:id="14669"/>
            <w:bookmarkEnd w:id="14670"/>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71" w:name="z4201_011_04"/>
            <w:bookmarkStart w:id="14672" w:name="z4201_011_04"/>
            <w:bookmarkEnd w:id="1467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73" w:name="z4201_012_03"/>
            <w:bookmarkStart w:id="14674" w:name="z4201_012_03"/>
            <w:bookmarkEnd w:id="14674"/>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75" w:name="z4201_012_04"/>
            <w:bookmarkStart w:id="14676" w:name="z4201_012_04"/>
            <w:bookmarkEnd w:id="1467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77" w:name="z4201_013_03"/>
            <w:bookmarkStart w:id="14678" w:name="z4201_013_03"/>
            <w:bookmarkEnd w:id="14678"/>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79" w:name="z4201_013_04"/>
            <w:bookmarkStart w:id="14680" w:name="z4201_013_04"/>
            <w:bookmarkEnd w:id="1468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химиотерапией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81" w:name="z4201_014_03"/>
            <w:bookmarkStart w:id="14682" w:name="z4201_014_03"/>
            <w:bookmarkEnd w:id="14682"/>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83" w:name="z4201_014_04"/>
            <w:bookmarkStart w:id="14684" w:name="z4201_014_04"/>
            <w:bookmarkEnd w:id="1468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ах для дистанционной радиотерап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85" w:name="z4201_002_03"/>
            <w:bookmarkStart w:id="14686" w:name="z4201_001_05"/>
            <w:bookmarkStart w:id="14687" w:name="z4201_002_03"/>
            <w:bookmarkStart w:id="14688" w:name="z4201_001_05"/>
            <w:bookmarkEnd w:id="14687"/>
            <w:bookmarkEnd w:id="14688"/>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89" w:name="z4201_002_04"/>
            <w:bookmarkStart w:id="14690" w:name="z4201_002_04"/>
            <w:bookmarkEnd w:id="1469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на дистанционных гамма-терапевтических аппаратах</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91" w:name="z4201_021_03"/>
            <w:bookmarkStart w:id="14692" w:name="z4201_021_03"/>
            <w:bookmarkEnd w:id="14692"/>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93" w:name="z4201_021_04"/>
            <w:bookmarkStart w:id="14694" w:name="z4201_021_04"/>
            <w:bookmarkEnd w:id="1469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радиотерап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95" w:name="z4201_211_03"/>
            <w:bookmarkStart w:id="14696" w:name="z4201_211_03"/>
            <w:bookmarkEnd w:id="14696"/>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97" w:name="z4201_211_04"/>
            <w:bookmarkStart w:id="14698" w:name="z4201_211_04"/>
            <w:bookmarkEnd w:id="1469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радиотерап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99" w:name="z4201_212_03"/>
            <w:bookmarkStart w:id="14700" w:name="z4201_212_03"/>
            <w:bookmarkEnd w:id="14700"/>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01" w:name="z4201_212_04"/>
            <w:bookmarkStart w:id="14702" w:name="z4201_212_04"/>
            <w:bookmarkEnd w:id="1470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линейных ускорителях</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03" w:name="z4201_022_03"/>
            <w:bookmarkStart w:id="14704" w:name="z4201_022_03"/>
            <w:bookmarkEnd w:id="14704"/>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05" w:name="z4201_022_04"/>
            <w:bookmarkStart w:id="14706" w:name="z4201_022_04"/>
            <w:bookmarkEnd w:id="1470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лучевая терап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07" w:name="z4201_221_03"/>
            <w:bookmarkStart w:id="14708" w:name="z4201_221_03"/>
            <w:bookmarkEnd w:id="14708"/>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09" w:name="z4201_221_04"/>
            <w:bookmarkStart w:id="14710" w:name="z4201_221_04"/>
            <w:bookmarkEnd w:id="1471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лучевая терап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11" w:name="z4201_222_03"/>
            <w:bookmarkStart w:id="14712" w:name="z4201_222_03"/>
            <w:bookmarkEnd w:id="14712"/>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13" w:name="z4201_222_04"/>
            <w:bookmarkStart w:id="14714" w:name="z4201_222_04"/>
            <w:bookmarkEnd w:id="1471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облучение с модуляцией интенсивности пучков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15" w:name="z4201_223_03"/>
            <w:bookmarkStart w:id="14716" w:name="z4201_223_03"/>
            <w:bookmarkEnd w:id="14716"/>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17" w:name="z4201_223_04"/>
            <w:bookmarkStart w:id="14718" w:name="z4201_223_04"/>
            <w:bookmarkEnd w:id="1471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ротационное облучение с модуляцией интенсивности пучка излучения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19" w:name="z4201_224_03"/>
            <w:bookmarkStart w:id="14720" w:name="z4201_224_03"/>
            <w:bookmarkEnd w:id="14720"/>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21" w:name="z4201_224_04"/>
            <w:bookmarkStart w:id="14722" w:name="z4201_224_04"/>
            <w:bookmarkEnd w:id="1472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стереотаксическая радиотерапия, включая радиохирурги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23" w:name="z4201_225_03"/>
            <w:bookmarkStart w:id="14724" w:name="z4201_225_03"/>
            <w:bookmarkEnd w:id="14724"/>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25" w:name="z4201_225_04"/>
            <w:bookmarkStart w:id="14726" w:name="z4201_225_04"/>
            <w:bookmarkEnd w:id="1472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spacing w:lineRule="exact" w:line="200"/>
              <w:ind w:left="126" w:firstLine="142"/>
              <w:rPr>
                <w:sz w:val="20"/>
              </w:rPr>
            </w:pPr>
            <w:r>
              <w:rPr>
                <w:sz w:val="20"/>
              </w:rPr>
              <w:t xml:space="preserve">                                                            </w:t>
            </w:r>
            <w:r>
              <w:rPr>
                <w:sz w:val="20"/>
              </w:rPr>
              <w:t>тотальное облучение всего тела/кож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27" w:name="z4201_226_03"/>
            <w:bookmarkStart w:id="14728" w:name="z4201_226_03"/>
            <w:bookmarkEnd w:id="14728"/>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29" w:name="z4201_226_04"/>
            <w:bookmarkStart w:id="14730" w:name="z4201_226_04"/>
            <w:bookmarkEnd w:id="1473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рентгенотерапевтических аппаратах</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31" w:name="z4201_023_03"/>
            <w:bookmarkStart w:id="14732" w:name="z4201_023_03"/>
            <w:bookmarkEnd w:id="14732"/>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33" w:name="z4201_023_04"/>
            <w:bookmarkStart w:id="14734" w:name="z4201_023_04"/>
            <w:bookmarkEnd w:id="1473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близкофокусной терап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35" w:name="z4201_231_03"/>
            <w:bookmarkStart w:id="14736" w:name="z4201_231_03"/>
            <w:bookmarkEnd w:id="14736"/>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37" w:name="z4201_231_04"/>
            <w:bookmarkStart w:id="14738" w:name="z4201_231_04"/>
            <w:bookmarkEnd w:id="1473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для глубокой рентгенотерап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39" w:name="z4201_232_03"/>
            <w:bookmarkStart w:id="14740" w:name="z4201_232_03"/>
            <w:bookmarkEnd w:id="14740"/>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41" w:name="z4201_232_04"/>
            <w:bookmarkStart w:id="14742" w:name="z4201_232_04"/>
            <w:bookmarkEnd w:id="1474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аппарате кибер-нож</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43" w:name="z4201_024_03"/>
            <w:bookmarkStart w:id="14744" w:name="z4201_024_03"/>
            <w:bookmarkEnd w:id="14744"/>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45" w:name="z4201_024_04"/>
            <w:bookmarkStart w:id="14746" w:name="z4201_024_04"/>
            <w:bookmarkEnd w:id="1474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ролеченных на аппарате гамма-нож</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47" w:name="z4201_025_03"/>
            <w:bookmarkStart w:id="14748" w:name="z4201_025_03"/>
            <w:bookmarkEnd w:id="14748"/>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49" w:name="z4201_025_04"/>
            <w:bookmarkStart w:id="14750" w:name="z4201_025_04"/>
            <w:bookmarkEnd w:id="1475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е томотерап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51" w:name="z4201_026_03"/>
            <w:bookmarkStart w:id="14752" w:name="z4201_026_03"/>
            <w:bookmarkEnd w:id="14752"/>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53" w:name="z4201_026_04"/>
            <w:bookmarkStart w:id="14754" w:name="z4201_026_04"/>
            <w:bookmarkEnd w:id="1475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контактной лучевой терапие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55" w:name="z4201_003_03"/>
            <w:bookmarkStart w:id="14756" w:name="z4201_003_03"/>
            <w:bookmarkEnd w:id="14756"/>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57" w:name="z4201_003_04"/>
            <w:bookmarkStart w:id="14758" w:name="z4201_003_04"/>
            <w:bookmarkEnd w:id="1475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нутриполостно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59" w:name="z4201_031_03"/>
            <w:bookmarkStart w:id="14760" w:name="z4201_031_03"/>
            <w:bookmarkEnd w:id="14760"/>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61" w:name="z4201_031_04"/>
            <w:bookmarkStart w:id="14762" w:name="z4201_031_04"/>
            <w:bookmarkEnd w:id="1476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внутритканевой с высокой мощностью дозы</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63" w:name="z4201_032_03"/>
            <w:bookmarkStart w:id="14764" w:name="z4201_032_03"/>
            <w:bookmarkEnd w:id="14764"/>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65" w:name="z4201_032_04"/>
            <w:bookmarkStart w:id="14766" w:name="z4201_032_04"/>
            <w:bookmarkEnd w:id="1476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pacing w:lineRule="exact" w:line="200"/>
              <w:ind w:left="126" w:hanging="0"/>
              <w:rPr>
                <w:sz w:val="20"/>
              </w:rPr>
            </w:pPr>
            <w:r>
              <w:rPr>
                <w:sz w:val="20"/>
              </w:rPr>
              <w:tab/>
              <w:t xml:space="preserve">        внутритканевой микроисточникам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67" w:name="z4201_033_03"/>
            <w:bookmarkStart w:id="14768" w:name="z4201_033_03"/>
            <w:bookmarkEnd w:id="14768"/>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69" w:name="z4201_033_04"/>
            <w:bookmarkStart w:id="14770" w:name="z4201_033_04"/>
            <w:bookmarkEnd w:id="1477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spacing w:lineRule="exact" w:line="200"/>
              <w:ind w:left="126" w:hanging="0"/>
              <w:rPr>
                <w:sz w:val="20"/>
              </w:rPr>
            </w:pPr>
            <w:r>
              <w:rPr>
                <w:sz w:val="20"/>
              </w:rPr>
              <w:tab/>
              <w:t xml:space="preserve">      Аппликацио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71" w:name="z4201_034_03"/>
            <w:bookmarkStart w:id="14772" w:name="z4201_034_03"/>
            <w:bookmarkEnd w:id="14772"/>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73" w:name="z4201_034_04"/>
            <w:bookmarkStart w:id="14774" w:name="z4201_034_04"/>
            <w:bookmarkEnd w:id="1477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exact" w:line="200"/>
              <w:ind w:left="126" w:hanging="0"/>
              <w:rPr>
                <w:sz w:val="20"/>
              </w:rPr>
            </w:pPr>
            <w:r>
              <w:rPr>
                <w:sz w:val="20"/>
              </w:rPr>
              <w:tab/>
              <w:t xml:space="preserve">        Внутрисосудисто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75" w:name="z4201_035_03"/>
            <w:bookmarkStart w:id="14776" w:name="z4201_035_03"/>
            <w:bookmarkEnd w:id="14776"/>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77" w:name="z4201_035_04"/>
            <w:bookmarkStart w:id="14778" w:name="z4201_035_04"/>
            <w:bookmarkEnd w:id="1477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сочетанную радиотерапию (дистанционную с внутриполостным облучением</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79" w:name="z4201_004_03"/>
            <w:bookmarkStart w:id="14780" w:name="z4201_004_03"/>
            <w:bookmarkEnd w:id="14780"/>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81" w:name="z4201_004_04"/>
            <w:bookmarkStart w:id="14782" w:name="z4201_004_04"/>
            <w:bookmarkEnd w:id="1478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интраоперационную радиотерапи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83" w:name="z4201_005_03"/>
            <w:bookmarkStart w:id="14784" w:name="z4201_005_03"/>
            <w:bookmarkEnd w:id="14784"/>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85" w:name="z4201_005_04"/>
            <w:bookmarkStart w:id="14786" w:name="z4201_005_04"/>
            <w:bookmarkEnd w:id="1478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андронную терапи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87" w:name="z4201_006_03"/>
            <w:bookmarkStart w:id="14788" w:name="z4201_006_03"/>
            <w:bookmarkEnd w:id="14788"/>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89" w:name="z4201_006_04"/>
            <w:bookmarkStart w:id="14790" w:name="z4201_006_04"/>
            <w:bookmarkEnd w:id="1479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протонную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91" w:name="z4201_061_03"/>
            <w:bookmarkStart w:id="14792" w:name="z4201_061_03"/>
            <w:bookmarkEnd w:id="14792"/>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93" w:name="z4201_061_04"/>
            <w:bookmarkStart w:id="14794" w:name="z4201_061_04"/>
            <w:bookmarkEnd w:id="1479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pacing w:lineRule="exact" w:line="200"/>
              <w:ind w:left="126" w:hanging="0"/>
              <w:rPr>
                <w:sz w:val="20"/>
              </w:rPr>
            </w:pPr>
            <w:r>
              <w:rPr>
                <w:sz w:val="20"/>
              </w:rPr>
              <w:tab/>
              <w:t xml:space="preserve">   Ионну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95" w:name="z4201_062_03"/>
            <w:bookmarkStart w:id="14796" w:name="z4201_062_03"/>
            <w:bookmarkEnd w:id="14796"/>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97" w:name="z4201_062_04"/>
            <w:bookmarkStart w:id="14798" w:name="z4201_062_04"/>
            <w:bookmarkEnd w:id="1479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exact" w:line="200"/>
              <w:ind w:left="126" w:hanging="0"/>
              <w:rPr>
                <w:sz w:val="20"/>
              </w:rPr>
            </w:pPr>
            <w:r>
              <w:rPr>
                <w:sz w:val="20"/>
              </w:rPr>
              <w:tab/>
              <w:t xml:space="preserve">       Нейтронну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799" w:name="z4201_063_03"/>
            <w:bookmarkStart w:id="14800" w:name="z4201_063_03"/>
            <w:bookmarkEnd w:id="14800"/>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4801" w:name="z4201_063_04"/>
            <w:bookmarkEnd w:id="14801"/>
            <w:r>
              <w:rPr>
                <w:b/>
                <w:bCs/>
                <w:sz w:val="18"/>
                <w:szCs w:val="18"/>
                <w:lang w:val="en-US"/>
              </w:rPr>
              <w:t>X</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exact" w:line="200"/>
              <w:ind w:left="126" w:hanging="0"/>
              <w:rPr>
                <w:sz w:val="20"/>
              </w:rPr>
            </w:pPr>
            <w:r>
              <w:rPr>
                <w:sz w:val="20"/>
              </w:rPr>
              <w:tab/>
              <w:t xml:space="preserve">     нейтрон-захватну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02" w:name="z4201_064_03"/>
            <w:bookmarkStart w:id="14803" w:name="z4201_064_03"/>
            <w:bookmarkEnd w:id="14803"/>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4804" w:name="z4201_064_04"/>
            <w:bookmarkEnd w:id="14804"/>
            <w:r>
              <w:rPr>
                <w:b/>
                <w:bCs/>
                <w:sz w:val="18"/>
                <w:szCs w:val="18"/>
                <w:lang w:val="en-US"/>
              </w:rPr>
              <w:t>X</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пациентов, получивших лучевую терапию с применением радиомодификаторов, радиопротекторов</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05" w:name="z4201_007_03"/>
            <w:bookmarkStart w:id="14806" w:name="z4201_007_03"/>
            <w:bookmarkEnd w:id="14806"/>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07" w:name="z4201_007_04"/>
            <w:bookmarkStart w:id="14808" w:name="z4201_007_04"/>
            <w:bookmarkEnd w:id="1480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радиотерапию по поводу неонкологических заболевани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09" w:name="z4201_008_03"/>
            <w:bookmarkStart w:id="14810" w:name="z4201_008_03"/>
            <w:bookmarkEnd w:id="14810"/>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11" w:name="z4201_008_04"/>
            <w:bookmarkStart w:id="14812" w:name="z4201_008_04"/>
            <w:bookmarkEnd w:id="1481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на линейном ускорител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13" w:name="z4201_081_03"/>
            <w:bookmarkStart w:id="14814" w:name="z4201_081_03"/>
            <w:bookmarkEnd w:id="14814"/>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15" w:name="z4201_081_04"/>
            <w:bookmarkStart w:id="14816" w:name="z4201_081_04"/>
            <w:bookmarkEnd w:id="1481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pacing w:lineRule="exact" w:line="200"/>
              <w:ind w:left="126" w:hanging="0"/>
              <w:rPr>
                <w:sz w:val="20"/>
              </w:rPr>
            </w:pPr>
            <w:r>
              <w:rPr>
                <w:sz w:val="20"/>
              </w:rPr>
              <w:tab/>
              <w:t xml:space="preserve">    на гамма-терапевтическом аппарат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17" w:name="z4201_082_03"/>
            <w:bookmarkStart w:id="14818" w:name="z4201_082_03"/>
            <w:bookmarkEnd w:id="14818"/>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19" w:name="z4201_082_04"/>
            <w:bookmarkStart w:id="14820" w:name="z4201_082_04"/>
            <w:bookmarkEnd w:id="1482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s>
              <w:spacing w:lineRule="exact" w:line="200"/>
              <w:ind w:left="126" w:hanging="0"/>
              <w:rPr>
                <w:sz w:val="20"/>
              </w:rPr>
            </w:pPr>
            <w:r>
              <w:rPr>
                <w:sz w:val="20"/>
              </w:rPr>
              <w:tab/>
              <w:t xml:space="preserve">        на рентгентерапевтическом аппарат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21" w:name="z4201_083_03"/>
            <w:bookmarkStart w:id="14822" w:name="z4201_083_03"/>
            <w:bookmarkEnd w:id="14822"/>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23" w:name="z4201_083_04"/>
            <w:bookmarkStart w:id="14824" w:name="z4201_083_04"/>
            <w:bookmarkEnd w:id="14824"/>
          </w:p>
        </w:tc>
      </w:tr>
    </w:tbl>
    <w:p>
      <w:pPr>
        <w:pStyle w:val="Normal"/>
        <w:jc w:val="center"/>
        <w:rPr>
          <w:b/>
          <w:b/>
        </w:rPr>
      </w:pPr>
      <w:r>
        <w:rPr>
          <w:b/>
        </w:rPr>
        <w:t>2. Деятельность физиотерапевтического отделения (кабинета)</w:t>
      </w:r>
    </w:p>
    <w:p>
      <w:pPr>
        <w:pStyle w:val="Normal"/>
        <w:rPr/>
      </w:pPr>
      <w:r>
        <w:rPr>
          <w:b/>
          <w:sz w:val="20"/>
        </w:rPr>
        <w:t>(4601)</w:t>
      </w:r>
      <w:r>
        <w:rPr>
          <w:sz w:val="20"/>
        </w:rPr>
        <w:t xml:space="preserve"> </w:t>
        <w:tab/>
        <w:tab/>
        <w:tab/>
        <w:tab/>
        <w:tab/>
        <w:tab/>
        <w:tab/>
        <w:tab/>
        <w:tab/>
        <w:tab/>
        <w:tab/>
        <w:tab/>
        <w:t xml:space="preserve">    Коды по ОКЕИ: человек – 792, единица - 642</w:t>
      </w:r>
    </w:p>
    <w:tbl>
      <w:tblPr>
        <w:tblW w:w="13291" w:type="dxa"/>
        <w:jc w:val="left"/>
        <w:tblInd w:w="-113" w:type="dxa"/>
        <w:tblLayout w:type="fixed"/>
        <w:tblCellMar>
          <w:top w:w="0" w:type="dxa"/>
          <w:left w:w="108" w:type="dxa"/>
          <w:bottom w:w="0" w:type="dxa"/>
          <w:right w:w="108" w:type="dxa"/>
        </w:tblCellMar>
      </w:tblPr>
      <w:tblGrid>
        <w:gridCol w:w="6912"/>
        <w:gridCol w:w="851"/>
        <w:gridCol w:w="1276"/>
        <w:gridCol w:w="2551"/>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825" w:name="z4601_001_03"/>
            <w:bookmarkStart w:id="14826" w:name="z4601_001_03"/>
            <w:bookmarkEnd w:id="14826"/>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27" w:name="z4601_001_04"/>
            <w:bookmarkStart w:id="14828" w:name="z4601_001_04"/>
            <w:bookmarkEnd w:id="148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29" w:name="z4601_001_05"/>
            <w:bookmarkStart w:id="14830" w:name="z4601_001_05"/>
            <w:bookmarkEnd w:id="14830"/>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831" w:name="z4601_011_03"/>
            <w:bookmarkStart w:id="14832" w:name="z4601_003_03"/>
            <w:bookmarkStart w:id="14833" w:name="z4601_011_03"/>
            <w:bookmarkStart w:id="14834" w:name="z4601_003_03"/>
            <w:bookmarkEnd w:id="14833"/>
            <w:bookmarkEnd w:id="14834"/>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35" w:name="z4601_011_04"/>
            <w:bookmarkStart w:id="14836" w:name="z4601_011_04"/>
            <w:bookmarkEnd w:id="1483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37" w:name="z4601_011_05"/>
            <w:bookmarkStart w:id="14838" w:name="z4601_011_05"/>
            <w:bookmarkEnd w:id="14838"/>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839" w:name="z4601_012_03"/>
            <w:bookmarkStart w:id="14840" w:name="z4601_005_03"/>
            <w:bookmarkStart w:id="14841" w:name="z4601_012_03"/>
            <w:bookmarkStart w:id="14842" w:name="z4601_005_03"/>
            <w:bookmarkEnd w:id="14841"/>
            <w:bookmarkEnd w:id="14842"/>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43" w:name="z4601_012_04"/>
            <w:bookmarkStart w:id="14844" w:name="z4601_012_04"/>
            <w:bookmarkEnd w:id="1484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45" w:name="z4601_012_05"/>
            <w:bookmarkStart w:id="14846" w:name="z4601_012_05"/>
            <w:bookmarkEnd w:id="14846"/>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847" w:name="z4601_002_03"/>
            <w:bookmarkStart w:id="14848" w:name="z4601_006_03"/>
            <w:bookmarkStart w:id="14849" w:name="z4601_002_03"/>
            <w:bookmarkStart w:id="14850" w:name="z4601_006_03"/>
            <w:bookmarkEnd w:id="14849"/>
            <w:bookmarkEnd w:id="14850"/>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51" w:name="z4601_002_04"/>
            <w:bookmarkStart w:id="14852" w:name="z4601_002_04"/>
            <w:bookmarkEnd w:id="148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53" w:name="z4601_002_05"/>
            <w:bookmarkStart w:id="14854" w:name="z4601_002_05"/>
            <w:bookmarkEnd w:id="14854"/>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855" w:name="z4601_021_03"/>
            <w:bookmarkStart w:id="14856" w:name="z4601_021_03"/>
            <w:bookmarkEnd w:id="14856"/>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57" w:name="z4601_021_04"/>
            <w:bookmarkStart w:id="14858" w:name="z4601_021_04"/>
            <w:bookmarkEnd w:id="148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59" w:name="z4601_021_05"/>
            <w:bookmarkStart w:id="14860" w:name="z4601_021_05"/>
            <w:bookmarkEnd w:id="14860"/>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861" w:name="z4601_022_03"/>
            <w:bookmarkStart w:id="14862" w:name="z4601_022_03"/>
            <w:bookmarkEnd w:id="14862"/>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63" w:name="z4601_022_04"/>
            <w:bookmarkStart w:id="14864" w:name="z4601_022_04"/>
            <w:bookmarkEnd w:id="148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65" w:name="z4601_022_05"/>
            <w:bookmarkStart w:id="14866" w:name="z4601_022_05"/>
            <w:bookmarkEnd w:id="14866"/>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4701)</w:t>
      </w:r>
      <w:r>
        <w:rPr>
          <w:sz w:val="20"/>
        </w:rPr>
        <w:t xml:space="preserve">   </w:t>
        <w:tab/>
        <w:tab/>
        <w:tab/>
        <w:tab/>
        <w:tab/>
        <w:tab/>
        <w:tab/>
        <w:tab/>
        <w:tab/>
        <w:tab/>
        <w:tab/>
        <w:t xml:space="preserve">    Коды по ОКЕИ: человек - 792, единица - 642</w:t>
      </w:r>
    </w:p>
    <w:tbl>
      <w:tblPr>
        <w:tblW w:w="13291" w:type="dxa"/>
        <w:jc w:val="left"/>
        <w:tblInd w:w="-113" w:type="dxa"/>
        <w:tblLayout w:type="fixed"/>
        <w:tblCellMar>
          <w:top w:w="0" w:type="dxa"/>
          <w:left w:w="108" w:type="dxa"/>
          <w:bottom w:w="0" w:type="dxa"/>
          <w:right w:w="108" w:type="dxa"/>
        </w:tblCellMar>
      </w:tblPr>
      <w:tblGrid>
        <w:gridCol w:w="6912"/>
        <w:gridCol w:w="851"/>
        <w:gridCol w:w="1276"/>
        <w:gridCol w:w="2551"/>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867" w:name="z4701_001_03"/>
            <w:bookmarkStart w:id="14868" w:name="z4701_001_03"/>
            <w:bookmarkEnd w:id="14868"/>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69" w:name="z4701_001_04"/>
            <w:bookmarkStart w:id="14870" w:name="z4701_001_04"/>
            <w:bookmarkEnd w:id="148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71" w:name="z4701_001_05"/>
            <w:bookmarkStart w:id="14872" w:name="z4701_001_05"/>
            <w:bookmarkEnd w:id="1487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873" w:name="z4701_011_03"/>
            <w:bookmarkStart w:id="14874" w:name="z4701_011_03"/>
            <w:bookmarkEnd w:id="14874"/>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75" w:name="z4701_011_04"/>
            <w:bookmarkStart w:id="14876" w:name="z4701_011_04"/>
            <w:bookmarkEnd w:id="1487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77" w:name="z4701_011_05"/>
            <w:bookmarkStart w:id="14878" w:name="z4701_011_05"/>
            <w:bookmarkEnd w:id="1487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879" w:name="z4701_012_03"/>
            <w:bookmarkStart w:id="14880" w:name="z4701_003_03"/>
            <w:bookmarkStart w:id="14881" w:name="z4701_012_03"/>
            <w:bookmarkStart w:id="14882" w:name="z4701_003_03"/>
            <w:bookmarkEnd w:id="14881"/>
            <w:bookmarkEnd w:id="14882"/>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83" w:name="z4701_012_04"/>
            <w:bookmarkStart w:id="14884" w:name="z4701_012_04"/>
            <w:bookmarkEnd w:id="148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85" w:name="z4701_012_05"/>
            <w:bookmarkStart w:id="14886" w:name="z4701_012_05"/>
            <w:bookmarkEnd w:id="1488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887" w:name="z4701_002_03"/>
            <w:bookmarkStart w:id="14888" w:name="z4701_004_03"/>
            <w:bookmarkStart w:id="14889" w:name="z4701_002_03"/>
            <w:bookmarkStart w:id="14890" w:name="z4701_004_03"/>
            <w:bookmarkEnd w:id="14889"/>
            <w:bookmarkEnd w:id="14890"/>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91" w:name="z4701_002_04"/>
            <w:bookmarkStart w:id="14892" w:name="z4701_002_04"/>
            <w:bookmarkEnd w:id="148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93" w:name="z4701_002_05"/>
            <w:bookmarkStart w:id="14894" w:name="z4701_002_05"/>
            <w:bookmarkEnd w:id="1489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895" w:name="z4701_021_03"/>
            <w:bookmarkStart w:id="14896" w:name="z4701_021_03"/>
            <w:bookmarkEnd w:id="14896"/>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97" w:name="z4701_021_04"/>
            <w:bookmarkStart w:id="14898" w:name="z4701_021_04"/>
            <w:bookmarkEnd w:id="148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99" w:name="z4701_021_05"/>
            <w:bookmarkStart w:id="14900" w:name="z4701_021_05"/>
            <w:bookmarkEnd w:id="14900"/>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901" w:name="z4701_022_03"/>
            <w:bookmarkStart w:id="14902" w:name="z4701_022_03"/>
            <w:bookmarkEnd w:id="14902"/>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03" w:name="z4701_022_04"/>
            <w:bookmarkStart w:id="14904" w:name="z4701_022_04"/>
            <w:bookmarkEnd w:id="149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05" w:name="z4701_022_05"/>
            <w:bookmarkStart w:id="14906" w:name="z4701_022_05"/>
            <w:bookmarkEnd w:id="14906"/>
          </w:p>
        </w:tc>
      </w:tr>
    </w:tbl>
    <w:p>
      <w:pPr>
        <w:pStyle w:val="Normal"/>
        <w:jc w:val="center"/>
        <w:rPr>
          <w:b/>
          <w:b/>
          <w:sz w:val="16"/>
          <w:szCs w:val="16"/>
        </w:rPr>
      </w:pPr>
      <w:r>
        <w:rPr>
          <w:b/>
          <w:sz w:val="16"/>
          <w:szCs w:val="16"/>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291" w:type="dxa"/>
        <w:jc w:val="left"/>
        <w:tblInd w:w="-113" w:type="dxa"/>
        <w:tblLayout w:type="fixed"/>
        <w:tblCellMar>
          <w:top w:w="0" w:type="dxa"/>
          <w:left w:w="108" w:type="dxa"/>
          <w:bottom w:w="0" w:type="dxa"/>
          <w:right w:w="108" w:type="dxa"/>
        </w:tblCellMar>
      </w:tblPr>
      <w:tblGrid>
        <w:gridCol w:w="6912"/>
        <w:gridCol w:w="851"/>
        <w:gridCol w:w="1276"/>
        <w:gridCol w:w="2551"/>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907" w:name="z4801_001_03"/>
            <w:bookmarkStart w:id="14908" w:name="z4801_001_03"/>
            <w:bookmarkEnd w:id="14908"/>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09" w:name="z4801_001_04"/>
            <w:bookmarkStart w:id="14910" w:name="z4801_001_04"/>
            <w:bookmarkEnd w:id="149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11" w:name="z4801_001_05"/>
            <w:bookmarkStart w:id="14912" w:name="z4801_001_05"/>
            <w:bookmarkEnd w:id="14912"/>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913" w:name="z4801_011_03"/>
            <w:bookmarkStart w:id="14914" w:name="z4801_011_03"/>
            <w:bookmarkEnd w:id="14914"/>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15" w:name="z4801_011_04"/>
            <w:bookmarkStart w:id="14916" w:name="z4801_011_04"/>
            <w:bookmarkEnd w:id="149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17" w:name="z4801_011_05"/>
            <w:bookmarkStart w:id="14918" w:name="z4801_011_05"/>
            <w:bookmarkEnd w:id="14918"/>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919" w:name="z4801_012_03"/>
            <w:bookmarkStart w:id="14920" w:name="z4801_012_03"/>
            <w:bookmarkEnd w:id="14920"/>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21" w:name="z4801_012_04"/>
            <w:bookmarkStart w:id="14922" w:name="z4801_012_04"/>
            <w:bookmarkEnd w:id="149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23" w:name="z4801_012_05"/>
            <w:bookmarkStart w:id="14924" w:name="z4801_012_05"/>
            <w:bookmarkEnd w:id="14924"/>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925" w:name="z4801_002_03"/>
            <w:bookmarkStart w:id="14926" w:name="z4801_002_03"/>
            <w:bookmarkEnd w:id="14926"/>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27" w:name="z4801_002_04"/>
            <w:bookmarkStart w:id="14928" w:name="z4801_002_04"/>
            <w:bookmarkEnd w:id="149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29" w:name="z4801_002_05"/>
            <w:bookmarkStart w:id="14930" w:name="z4801_002_05"/>
            <w:bookmarkEnd w:id="14930"/>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931" w:name="z4801_021_03"/>
            <w:bookmarkStart w:id="14932" w:name="z4801_021_03"/>
            <w:bookmarkEnd w:id="14932"/>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33" w:name="z4801_021_04"/>
            <w:bookmarkStart w:id="14934" w:name="z4801_021_04"/>
            <w:bookmarkEnd w:id="149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35" w:name="z4801_021_05"/>
            <w:bookmarkStart w:id="14936" w:name="z4801_021_05"/>
            <w:bookmarkEnd w:id="14936"/>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4937" w:name="z4801_022_03"/>
            <w:bookmarkStart w:id="14938" w:name="z4801_022_03"/>
            <w:bookmarkEnd w:id="14938"/>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39" w:name="z4801_022_04"/>
            <w:bookmarkStart w:id="14940" w:name="z4801_022_04"/>
            <w:bookmarkEnd w:id="149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41" w:name="z4801_022_05"/>
            <w:bookmarkStart w:id="14942" w:name="z4801_022_05"/>
            <w:bookmarkEnd w:id="14942"/>
          </w:p>
        </w:tc>
      </w:tr>
    </w:tbl>
    <w:p>
      <w:pPr>
        <w:pStyle w:val="Normal"/>
        <w:ind w:left="2124" w:firstLine="708"/>
        <w:rPr>
          <w:b/>
          <w:b/>
        </w:rPr>
      </w:pPr>
      <w:r>
        <w:rPr>
          <w:b/>
        </w:rPr>
      </w:r>
      <w:r>
        <w:br w:type="page"/>
      </w:r>
    </w:p>
    <w:p>
      <w:pPr>
        <w:pStyle w:val="Normal"/>
        <w:jc w:val="center"/>
        <w:rPr/>
      </w:pPr>
      <w:r>
        <w:rPr>
          <w:b/>
        </w:rPr>
        <w:t>5. Деятельность отделения диализа</w:t>
      </w:r>
    </w:p>
    <w:p>
      <w:pPr>
        <w:pStyle w:val="Normal"/>
        <w:jc w:val="center"/>
        <w:rPr>
          <w:b/>
          <w:b/>
          <w:sz w:val="10"/>
          <w:szCs w:val="10"/>
        </w:rPr>
      </w:pPr>
      <w:r>
        <w:rPr>
          <w:b/>
          <w:sz w:val="10"/>
          <w:szCs w:val="10"/>
        </w:rPr>
      </w:r>
    </w:p>
    <w:p>
      <w:pPr>
        <w:pStyle w:val="Normal"/>
        <w:rPr/>
      </w:pPr>
      <w:r>
        <w:rPr>
          <w:b/>
          <w:sz w:val="20"/>
        </w:rPr>
        <w:t xml:space="preserve">           </w:t>
      </w:r>
      <w:r>
        <w:rPr>
          <w:b/>
          <w:sz w:val="20"/>
        </w:rPr>
        <w:t>(4802)</w:t>
        <w:tab/>
        <w:tab/>
        <w:tab/>
        <w:tab/>
        <w:tab/>
        <w:tab/>
      </w:r>
      <w:r>
        <w:rPr/>
        <w:t xml:space="preserve"> Коды по ОКЕИ: человек-792, место – 698, единица - 642</w:t>
      </w:r>
    </w:p>
    <w:tbl>
      <w:tblPr>
        <w:tblW w:w="10042" w:type="dxa"/>
        <w:jc w:val="left"/>
        <w:tblInd w:w="421"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диализных мест,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4943" w:name="z4802_001_03"/>
            <w:bookmarkStart w:id="14944" w:name="z4802_001_03"/>
            <w:bookmarkEnd w:id="14944"/>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4945" w:name="z4802_002_03"/>
            <w:bookmarkStart w:id="14946" w:name="z4802_002_03"/>
            <w:bookmarkEnd w:id="14946"/>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4947" w:name="z4802_003_03"/>
            <w:bookmarkStart w:id="14948" w:name="z4802_003_03"/>
            <w:bookmarkEnd w:id="14948"/>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4949" w:name="z4802_004_03"/>
            <w:bookmarkStart w:id="14950" w:name="z4802_004_03"/>
            <w:bookmarkEnd w:id="14950"/>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4951" w:name="z4802_005_03"/>
            <w:bookmarkStart w:id="14952" w:name="z4802_005_03"/>
            <w:bookmarkEnd w:id="14952"/>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4953" w:name="z4802_006_03"/>
            <w:bookmarkStart w:id="14954" w:name="z4802_006_03"/>
            <w:bookmarkEnd w:id="14954"/>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4955" w:name="z4802_007_03"/>
            <w:bookmarkStart w:id="14956" w:name="z4802_007_03"/>
            <w:bookmarkEnd w:id="14956"/>
          </w:p>
        </w:tc>
      </w:tr>
    </w:tbl>
    <w:p>
      <w:pPr>
        <w:pStyle w:val="Normal"/>
        <w:rPr>
          <w:sz w:val="16"/>
          <w:szCs w:val="16"/>
        </w:rPr>
      </w:pPr>
      <w:r>
        <w:rPr>
          <w:sz w:val="16"/>
          <w:szCs w:val="16"/>
        </w:rPr>
      </w:r>
    </w:p>
    <w:p>
      <w:pPr>
        <w:pStyle w:val="Header"/>
        <w:tabs>
          <w:tab w:val="clear" w:pos="4536"/>
          <w:tab w:val="clear" w:pos="9072"/>
        </w:tabs>
        <w:ind w:firstLine="708"/>
        <w:rPr>
          <w:b/>
          <w:b/>
        </w:rPr>
      </w:pPr>
      <w:r>
        <w:rPr>
          <w:b/>
        </w:rPr>
        <w:t>6. Деятельность отделения гипербарической оксигенации</w:t>
      </w:r>
    </w:p>
    <w:p>
      <w:pPr>
        <w:pStyle w:val="Normal"/>
        <w:jc w:val="center"/>
        <w:rPr>
          <w:b/>
          <w:b/>
          <w:sz w:val="16"/>
          <w:szCs w:val="16"/>
        </w:rPr>
      </w:pPr>
      <w:r>
        <w:rPr>
          <w:b/>
          <w:sz w:val="16"/>
          <w:szCs w:val="16"/>
        </w:rPr>
        <w:t xml:space="preserve"> </w:t>
      </w:r>
    </w:p>
    <w:p>
      <w:pPr>
        <w:pStyle w:val="Normal"/>
        <w:ind w:left="708" w:hanging="0"/>
        <w:rPr/>
      </w:pPr>
      <w:r>
        <w:rPr>
          <w:b/>
          <w:sz w:val="20"/>
        </w:rPr>
        <w:t>(4803)</w:t>
      </w:r>
      <w:r>
        <w:rPr>
          <w:sz w:val="20"/>
        </w:rPr>
        <w:t xml:space="preserve">  </w:t>
        <w:tab/>
        <w:tab/>
        <w:tab/>
      </w:r>
      <w:r>
        <w:rPr/>
        <w:tab/>
        <w:tab/>
        <w:t>Код по ОКЕИ: единица - 642</w:t>
      </w:r>
    </w:p>
    <w:tbl>
      <w:tblPr>
        <w:tblW w:w="6520" w:type="dxa"/>
        <w:jc w:val="left"/>
        <w:tblInd w:w="421" w:type="dxa"/>
        <w:tblLayout w:type="fixed"/>
        <w:tblCellMar>
          <w:top w:w="0" w:type="dxa"/>
          <w:left w:w="108" w:type="dxa"/>
          <w:bottom w:w="0" w:type="dxa"/>
          <w:right w:w="108" w:type="dxa"/>
        </w:tblCellMar>
      </w:tblPr>
      <w:tblGrid>
        <w:gridCol w:w="3984"/>
        <w:gridCol w:w="977"/>
        <w:gridCol w:w="1559"/>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барокамер – всег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4957" w:name="z4803_001_03"/>
            <w:bookmarkStart w:id="14958" w:name="z4803_001_01"/>
            <w:bookmarkStart w:id="14959" w:name="z4803_001_03"/>
            <w:bookmarkStart w:id="14960" w:name="z4803_001_01"/>
            <w:bookmarkEnd w:id="14959"/>
            <w:bookmarkEnd w:id="14960"/>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йствующих</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4961" w:name="z4803_002_03"/>
            <w:bookmarkStart w:id="14962" w:name="z4803_001_02"/>
            <w:bookmarkStart w:id="14963" w:name="z4803_002_03"/>
            <w:bookmarkStart w:id="14964" w:name="z4803_001_02"/>
            <w:bookmarkEnd w:id="14963"/>
            <w:bookmarkEnd w:id="14964"/>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Число проведенных сеансов всег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4965" w:name="z4803_003_03"/>
            <w:bookmarkStart w:id="14966" w:name="z4803_003_03"/>
            <w:bookmarkEnd w:id="14966"/>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 условиях дневного стационар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4967" w:name="z4803_004_03"/>
            <w:bookmarkStart w:id="14968" w:name="z4803_001_04"/>
            <w:bookmarkStart w:id="14969" w:name="z4803_004_03"/>
            <w:bookmarkStart w:id="14970" w:name="z4803_001_04"/>
            <w:bookmarkEnd w:id="14969"/>
            <w:bookmarkEnd w:id="14970"/>
          </w:p>
        </w:tc>
      </w:tr>
    </w:tbl>
    <w:p>
      <w:pPr>
        <w:pStyle w:val="Normal"/>
        <w:jc w:val="center"/>
        <w:rPr>
          <w:sz w:val="16"/>
          <w:szCs w:val="16"/>
        </w:rPr>
      </w:pPr>
      <w:r>
        <w:rPr>
          <w:sz w:val="16"/>
          <w:szCs w:val="16"/>
        </w:rPr>
      </w:r>
    </w:p>
    <w:p>
      <w:pPr>
        <w:pStyle w:val="Normal"/>
        <w:ind w:left="2832" w:firstLine="708"/>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16"/>
          <w:lang w:val="en-US"/>
        </w:rPr>
        <w:t xml:space="preserve">            </w:t>
      </w:r>
      <w:r>
        <w:rPr>
          <w:b/>
          <w:sz w:val="20"/>
          <w:lang w:val="en-US"/>
        </w:rPr>
        <w:t>(4804)</w:t>
      </w:r>
      <w:r>
        <w:rPr>
          <w:sz w:val="20"/>
          <w:lang w:val="en-US"/>
        </w:rPr>
        <w:t xml:space="preserve">                                                               </w:t>
        <w:tab/>
        <w:t xml:space="preserve">           </w:t>
      </w:r>
      <w:r>
        <w:rPr/>
        <w:t>Код по ОКЕИ: человек – 792</w:t>
      </w:r>
    </w:p>
    <w:tbl>
      <w:tblPr>
        <w:tblW w:w="8221" w:type="dxa"/>
        <w:jc w:val="left"/>
        <w:tblInd w:w="421" w:type="dxa"/>
        <w:tblLayout w:type="fixed"/>
        <w:tblCellMar>
          <w:top w:w="0" w:type="dxa"/>
          <w:left w:w="108" w:type="dxa"/>
          <w:bottom w:w="0" w:type="dxa"/>
          <w:right w:w="108" w:type="dxa"/>
        </w:tblCellMar>
      </w:tblPr>
      <w:tblGrid>
        <w:gridCol w:w="5937"/>
        <w:gridCol w:w="850"/>
        <w:gridCol w:w="1434"/>
      </w:tblGrid>
      <w:tr>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лиц, закончивших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4971" w:name="z4804_001_03"/>
            <w:bookmarkStart w:id="14972" w:name="z4804_001_03"/>
            <w:bookmarkEnd w:id="14972"/>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14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4973" w:name="z4804_002_03"/>
            <w:bookmarkStart w:id="14974" w:name="z4804_002_03"/>
            <w:bookmarkEnd w:id="14974"/>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lang w:val="en-US" w:eastAsia="en-US"/>
              </w:rPr>
              <w:t xml:space="preserve">                    </w:t>
            </w:r>
            <w:r>
              <w:rPr>
                <w:color w:val="FF0000"/>
                <w:sz w:val="20"/>
                <w:lang w:val="en-US" w:eastAsia="en-US"/>
              </w:rPr>
              <w:t>(из стр. 2) детей 0-2 лет (включите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bookmarkStart w:id="14975" w:name="z4804_003_03"/>
            <w:bookmarkStart w:id="14976" w:name="z4804_003_03"/>
            <w:bookmarkEnd w:id="14976"/>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детей 15-17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детей - 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r>
        <w:br w:type="page"/>
      </w:r>
    </w:p>
    <w:p>
      <w:pPr>
        <w:pStyle w:val="Header"/>
        <w:tabs>
          <w:tab w:val="clear" w:pos="4536"/>
          <w:tab w:val="clear" w:pos="9072"/>
        </w:tabs>
        <w:ind w:left="2832" w:hanging="0"/>
        <w:rPr>
          <w:b/>
          <w:b/>
          <w:sz w:val="22"/>
          <w:szCs w:val="22"/>
        </w:rPr>
      </w:pPr>
      <w:r>
        <w:rPr>
          <w:b/>
          <w:sz w:val="22"/>
          <w:szCs w:val="22"/>
        </w:rPr>
        <w:t>8. Деятельность отделения гемосорбции и гравитационной хирургии крови</w:t>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pPr>
      <w:r>
        <w:rPr>
          <w:b/>
          <w:sz w:val="20"/>
          <w:szCs w:val="22"/>
        </w:rPr>
        <w:t>(4805)</w:t>
        <w:tab/>
      </w:r>
      <w:r>
        <w:rPr>
          <w:b/>
          <w:sz w:val="20"/>
          <w:szCs w:val="24"/>
        </w:rPr>
        <w:tab/>
      </w:r>
      <w:r>
        <w:rPr>
          <w:sz w:val="20"/>
        </w:rPr>
        <w:tab/>
        <w:tab/>
        <w:tab/>
        <w:tab/>
        <w:tab/>
        <w:tab/>
        <w:tab/>
      </w:r>
      <w:r>
        <w:rPr/>
        <w:t>Коды по ОКЕИ: единица – 642, место - 698</w:t>
      </w:r>
    </w:p>
    <w:tbl>
      <w:tblPr>
        <w:tblW w:w="10300" w:type="dxa"/>
        <w:jc w:val="left"/>
        <w:tblInd w:w="2122" w:type="dxa"/>
        <w:tblLayout w:type="fixed"/>
        <w:tblCellMar>
          <w:top w:w="0" w:type="dxa"/>
          <w:left w:w="108" w:type="dxa"/>
          <w:bottom w:w="0" w:type="dxa"/>
          <w:right w:w="108" w:type="dxa"/>
        </w:tblCellMar>
      </w:tblPr>
      <w:tblGrid>
        <w:gridCol w:w="4536"/>
        <w:gridCol w:w="850"/>
        <w:gridCol w:w="1276"/>
        <w:gridCol w:w="1984"/>
        <w:gridCol w:w="1654"/>
      </w:tblGrid>
      <w:tr>
        <w:trPr>
          <w:trHeight w:val="22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 </w:t>
            </w:r>
            <w:r>
              <w:rPr>
                <w:sz w:val="18"/>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Всего</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rHeight w:val="22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мест в отдел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977" w:name="z4805_001_03"/>
            <w:bookmarkStart w:id="14978" w:name="z4805_001_03"/>
            <w:bookmarkEnd w:id="14978"/>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979" w:name="z4805_001_04"/>
            <w:bookmarkStart w:id="14980" w:name="z4805_001_04"/>
            <w:bookmarkEnd w:id="14980"/>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981" w:name="z4805_001_05"/>
            <w:bookmarkStart w:id="14982" w:name="z4805_001_05"/>
            <w:bookmarkEnd w:id="14982"/>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едено процедур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983" w:name="z4805_002_03"/>
            <w:bookmarkStart w:id="14984" w:name="z4805_002_03"/>
            <w:bookmarkEnd w:id="1498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985" w:name="z4805_002_04"/>
            <w:bookmarkStart w:id="14986" w:name="z4805_002_04"/>
            <w:bookmarkEnd w:id="14986"/>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987" w:name="z4805_002_05"/>
            <w:bookmarkStart w:id="14988" w:name="z4805_002_05"/>
            <w:bookmarkEnd w:id="14988"/>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гемосорб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989" w:name="z4805_003_03"/>
            <w:bookmarkStart w:id="14990" w:name="z4805_003_03"/>
            <w:bookmarkEnd w:id="14990"/>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991" w:name="z4805_003_04"/>
            <w:bookmarkStart w:id="14992" w:name="z4805_003_04"/>
            <w:bookmarkEnd w:id="14992"/>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993" w:name="z4805_003_05"/>
            <w:bookmarkStart w:id="14994" w:name="z4805_003_05"/>
            <w:bookmarkEnd w:id="14994"/>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rPr>
            </w:pPr>
            <w:r>
              <w:rPr>
                <w:sz w:val="20"/>
                <w:lang w:val="en-US" w:eastAsia="en-US"/>
              </w:rPr>
              <w:t xml:space="preserve"> </w:t>
            </w:r>
            <w:r>
              <w:rPr>
                <w:sz w:val="20"/>
                <w:lang w:val="en-US" w:eastAsia="en-US"/>
              </w:rPr>
              <w:t>плазмаферез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995" w:name="z4805_004_03"/>
            <w:bookmarkStart w:id="14996" w:name="z4805_004_03"/>
            <w:bookmarkEnd w:id="14996"/>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997" w:name="z4805_004_04"/>
            <w:bookmarkStart w:id="14998" w:name="z4805_004_04"/>
            <w:bookmarkEnd w:id="14998"/>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4999" w:name="z4805_004_05"/>
            <w:bookmarkStart w:id="15000" w:name="z4805_004_05"/>
            <w:bookmarkEnd w:id="15000"/>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lang w:val="en-US" w:eastAsia="en-US"/>
              </w:rPr>
            </w:pPr>
            <w:r>
              <w:rPr>
                <w:sz w:val="20"/>
                <w:lang w:val="en-US" w:eastAsia="en-US"/>
              </w:rPr>
              <w:t xml:space="preserve"> </w:t>
            </w:r>
            <w:r>
              <w:rPr>
                <w:sz w:val="20"/>
                <w:lang w:val="en-US" w:eastAsia="en-US"/>
              </w:rPr>
              <w:t>лазерного облучения кров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01" w:name="z4805_005_03"/>
            <w:bookmarkStart w:id="15002" w:name="z4805_005_03"/>
            <w:bookmarkEnd w:id="1500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03" w:name="z4805_005_04"/>
            <w:bookmarkStart w:id="15004" w:name="z4805_005_04"/>
            <w:bookmarkEnd w:id="15004"/>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05" w:name="z4805_005_05"/>
            <w:bookmarkStart w:id="15006" w:name="z4805_005_05"/>
            <w:bookmarkEnd w:id="15006"/>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rPr>
            </w:pPr>
            <w:r>
              <w:rPr>
                <w:sz w:val="20"/>
                <w:lang w:val="en-US" w:eastAsia="en-US"/>
              </w:rPr>
              <w:t xml:space="preserve"> </w:t>
            </w:r>
            <w:r>
              <w:rPr>
                <w:sz w:val="20"/>
                <w:lang w:val="en-US" w:eastAsia="en-US"/>
              </w:rPr>
              <w:t>ультразвукового облучения кров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07" w:name="z4805_006_03"/>
            <w:bookmarkStart w:id="15008" w:name="z4805_006_03"/>
            <w:bookmarkEnd w:id="15008"/>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09" w:name="z4805_006_04"/>
            <w:bookmarkStart w:id="15010" w:name="z4805_006_04"/>
            <w:bookmarkEnd w:id="15010"/>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11" w:name="z4805_006_05"/>
            <w:bookmarkStart w:id="15012" w:name="z4805_006_05"/>
            <w:bookmarkEnd w:id="15012"/>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70" w:firstLine="572"/>
              <w:rPr>
                <w:sz w:val="20"/>
              </w:rPr>
            </w:pPr>
            <w:r>
              <w:rPr>
                <w:sz w:val="20"/>
              </w:rPr>
              <w:t xml:space="preserve"> </w:t>
            </w:r>
            <w:r>
              <w:rPr>
                <w:sz w:val="20"/>
              </w:rPr>
              <w:t>гомоозонотерапии кров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13" w:name="z4805_007_03"/>
            <w:bookmarkStart w:id="15014" w:name="z4805_007_03"/>
            <w:bookmarkEnd w:id="1501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15" w:name="z4805_007_04"/>
            <w:bookmarkStart w:id="15016" w:name="z4805_007_04"/>
            <w:bookmarkEnd w:id="15016"/>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17" w:name="z4805_007_05"/>
            <w:bookmarkStart w:id="15018" w:name="z4805_007_05"/>
            <w:bookmarkEnd w:id="15018"/>
          </w:p>
        </w:tc>
      </w:tr>
    </w:tbl>
    <w:p>
      <w:pPr>
        <w:pStyle w:val="Normal"/>
        <w:ind w:firstLine="2835"/>
        <w:rPr>
          <w:b/>
          <w:b/>
          <w:sz w:val="16"/>
          <w:szCs w:val="16"/>
        </w:rPr>
      </w:pPr>
      <w:r>
        <w:rPr>
          <w:b/>
          <w:sz w:val="16"/>
          <w:szCs w:val="16"/>
        </w:rPr>
      </w:r>
    </w:p>
    <w:p>
      <w:pPr>
        <w:pStyle w:val="Normal"/>
        <w:ind w:firstLine="2835"/>
        <w:rPr>
          <w:b/>
          <w:b/>
          <w:sz w:val="22"/>
          <w:szCs w:val="22"/>
        </w:rPr>
      </w:pPr>
      <w:r>
        <w:rPr>
          <w:b/>
          <w:sz w:val="22"/>
          <w:szCs w:val="22"/>
        </w:rPr>
      </w:r>
    </w:p>
    <w:p>
      <w:pPr>
        <w:pStyle w:val="Normal"/>
        <w:ind w:left="1413" w:firstLine="147"/>
        <w:jc w:val="center"/>
        <w:rPr>
          <w:b/>
          <w:b/>
          <w:sz w:val="22"/>
          <w:szCs w:val="22"/>
        </w:rPr>
      </w:pPr>
      <w:r>
        <w:rPr>
          <w:b/>
          <w:sz w:val="22"/>
          <w:szCs w:val="22"/>
        </w:rPr>
        <w:t xml:space="preserve">9. Деятельность </w:t>
      </w:r>
      <w:r>
        <w:rPr>
          <w:b/>
          <w:color w:val="FF0000"/>
        </w:rPr>
        <w:t>центров (отделений) вспомогательных репродуктивных технологий</w:t>
      </w:r>
    </w:p>
    <w:p>
      <w:pPr>
        <w:pStyle w:val="Normal"/>
        <w:ind w:left="2268" w:hanging="0"/>
        <w:rPr>
          <w:b/>
          <w:b/>
          <w:sz w:val="16"/>
          <w:szCs w:val="16"/>
        </w:rPr>
      </w:pPr>
      <w:r>
        <w:rPr>
          <w:b/>
          <w:sz w:val="16"/>
          <w:szCs w:val="16"/>
        </w:rPr>
      </w:r>
    </w:p>
    <w:p>
      <w:pPr>
        <w:pStyle w:val="Normal"/>
        <w:ind w:left="2268" w:hanging="0"/>
        <w:rPr/>
      </w:pPr>
      <w:r>
        <w:rPr>
          <w:b/>
          <w:sz w:val="20"/>
        </w:rPr>
        <w:t xml:space="preserve">           </w:t>
      </w:r>
      <w:r>
        <w:rPr>
          <w:b/>
          <w:sz w:val="20"/>
        </w:rPr>
        <w:t>(4806)</w:t>
      </w:r>
      <w:r>
        <w:rPr/>
        <w:tab/>
        <w:tab/>
        <w:tab/>
        <w:tab/>
        <w:tab/>
        <w:tab/>
        <w:tab/>
        <w:tab/>
        <w:t>Коды по ОКЕИ: человек-792, единица - 642</w:t>
      </w:r>
    </w:p>
    <w:tbl>
      <w:tblPr>
        <w:tblW w:w="9221" w:type="dxa"/>
        <w:jc w:val="center"/>
        <w:tblInd w:w="0" w:type="dxa"/>
        <w:tblLayout w:type="fixed"/>
        <w:tblCellMar>
          <w:top w:w="0" w:type="dxa"/>
          <w:left w:w="108" w:type="dxa"/>
          <w:bottom w:w="0" w:type="dxa"/>
          <w:right w:w="108" w:type="dxa"/>
        </w:tblCellMar>
      </w:tblPr>
      <w:tblGrid>
        <w:gridCol w:w="6711"/>
        <w:gridCol w:w="900"/>
        <w:gridCol w:w="1610"/>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w:t>
            </w:r>
          </w:p>
          <w:p>
            <w:pPr>
              <w:pStyle w:val="Normal"/>
              <w:jc w:val="center"/>
              <w:rPr>
                <w:bCs/>
                <w:sz w:val="18"/>
                <w:szCs w:val="22"/>
              </w:rPr>
            </w:pPr>
            <w:r>
              <w:rPr>
                <w:bCs/>
                <w:sz w:val="18"/>
                <w:szCs w:val="22"/>
              </w:rPr>
              <w:t>стро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sz w:val="18"/>
                <w:szCs w:val="22"/>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rPr>
            </w:pPr>
            <w:r>
              <w:rPr>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19" w:name="z4806_001_03"/>
            <w:bookmarkStart w:id="15020" w:name="z4806_001_03"/>
            <w:bookmarkEnd w:id="15020"/>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21" w:name="z4806_002_03"/>
            <w:bookmarkStart w:id="15022" w:name="z4806_002_03"/>
            <w:bookmarkEnd w:id="15022"/>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23" w:name="z4806_003_03"/>
            <w:bookmarkStart w:id="15024" w:name="z4806_003_03"/>
            <w:bookmarkEnd w:id="15024"/>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25" w:name="z4806_004_03"/>
            <w:bookmarkStart w:id="15026" w:name="z4806_004_03"/>
            <w:bookmarkEnd w:id="15026"/>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20"/>
              </w:rPr>
            </w:pPr>
            <w:r>
              <w:rPr>
                <w:sz w:val="20"/>
              </w:rPr>
              <w:t>из них (стр.4): наступила берем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27" w:name="z4806_005_03"/>
            <w:bookmarkStart w:id="15028" w:name="z4806_005_03"/>
            <w:bookmarkEnd w:id="15028"/>
          </w:p>
        </w:tc>
      </w:tr>
    </w:tbl>
    <w:p>
      <w:pPr>
        <w:pStyle w:val="Normal"/>
        <w:tabs>
          <w:tab w:val="clear" w:pos="708"/>
          <w:tab w:val="center" w:pos="4536" w:leader="none"/>
          <w:tab w:val="right" w:pos="9072" w:leader="none"/>
          <w:tab w:val="left" w:pos="13467" w:leader="none"/>
        </w:tabs>
        <w:spacing w:before="40" w:after="120"/>
        <w:jc w:val="center"/>
        <w:rPr>
          <w:b/>
          <w:b/>
        </w:rPr>
      </w:pPr>
      <w:r>
        <w:rPr>
          <w:b/>
        </w:rPr>
      </w:r>
      <w:r>
        <w:br w:type="page"/>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r>
    </w:p>
    <w:p>
      <w:pPr>
        <w:pStyle w:val="Normal"/>
        <w:tabs>
          <w:tab w:val="clear" w:pos="708"/>
          <w:tab w:val="center" w:pos="4536" w:leader="none"/>
          <w:tab w:val="right" w:pos="9072" w:leader="none"/>
          <w:tab w:val="left" w:pos="13467" w:leader="none"/>
        </w:tabs>
        <w:spacing w:before="4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pPr>
      <w:r>
        <w:rPr>
          <w:b/>
          <w:lang w:val="en-US"/>
        </w:rPr>
        <w:t xml:space="preserve">10. Деятельность </w:t>
      </w:r>
      <w:r>
        <w:rPr>
          <w:b/>
        </w:rPr>
        <w:t>по</w:t>
      </w:r>
      <w:r>
        <w:rPr>
          <w:b/>
          <w:lang w:val="en-US"/>
        </w:rPr>
        <w:t xml:space="preserve"> медицинской профилактики</w:t>
      </w:r>
    </w:p>
    <w:p>
      <w:pPr>
        <w:pStyle w:val="Normal"/>
        <w:tabs>
          <w:tab w:val="clear" w:pos="708"/>
          <w:tab w:val="center" w:pos="4536" w:leader="none"/>
          <w:tab w:val="right" w:pos="9072" w:leader="none"/>
        </w:tabs>
        <w:ind w:left="567" w:hanging="0"/>
        <w:rPr>
          <w:sz w:val="20"/>
        </w:rPr>
      </w:pPr>
      <w:r>
        <w:rPr>
          <w:b/>
          <w:sz w:val="20"/>
          <w:lang w:val="en-US"/>
        </w:rPr>
        <w:t xml:space="preserve"> </w:t>
      </w:r>
      <w:r>
        <w:rPr>
          <w:b/>
          <w:sz w:val="20"/>
          <w:lang w:val="en-US"/>
        </w:rPr>
        <w:t>(4809)</w:t>
        <w:tab/>
        <w:tab/>
      </w:r>
      <w:r>
        <w:rPr>
          <w:b/>
          <w:sz w:val="20"/>
        </w:rPr>
        <w:tab/>
      </w:r>
      <w:r>
        <w:rPr>
          <w:b/>
          <w:sz w:val="20"/>
          <w:lang w:val="en-US"/>
        </w:rPr>
        <w:tab/>
        <w:tab/>
      </w:r>
      <w:r>
        <w:rPr>
          <w:sz w:val="20"/>
          <w:lang w:val="en-US"/>
        </w:rPr>
        <w:t>Коды по ОКЕИ: человек – 792</w:t>
      </w:r>
      <w:r>
        <w:rPr>
          <w:sz w:val="20"/>
        </w:rPr>
        <w:t>;</w:t>
      </w:r>
      <w:r>
        <w:rPr>
          <w:sz w:val="20"/>
          <w:lang w:val="en-US"/>
        </w:rPr>
        <w:t xml:space="preserve"> единица </w:t>
      </w:r>
      <w:r>
        <w:rPr>
          <w:rFonts w:eastAsia="Symbol" w:cs="Symbol" w:ascii="Symbol" w:hAnsi="Symbol"/>
          <w:sz w:val="20"/>
          <w:lang w:val="en-US"/>
        </w:rPr>
        <w:t></w:t>
      </w:r>
      <w:r>
        <w:rPr>
          <w:sz w:val="20"/>
          <w:lang w:val="en-US"/>
        </w:rPr>
        <w:t xml:space="preserve"> 642</w:t>
      </w:r>
    </w:p>
    <w:tbl>
      <w:tblPr>
        <w:tblW w:w="13654" w:type="dxa"/>
        <w:jc w:val="center"/>
        <w:tblInd w:w="0" w:type="dxa"/>
        <w:tblLayout w:type="fixed"/>
        <w:tblCellMar>
          <w:top w:w="0" w:type="dxa"/>
          <w:left w:w="108" w:type="dxa"/>
          <w:bottom w:w="0" w:type="dxa"/>
          <w:right w:w="108" w:type="dxa"/>
        </w:tblCellMar>
      </w:tblPr>
      <w:tblGrid>
        <w:gridCol w:w="10980"/>
        <w:gridCol w:w="1057"/>
        <w:gridCol w:w="1617"/>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29" w:name="z4809_001_03"/>
            <w:bookmarkStart w:id="15030" w:name="z4809_001_03"/>
            <w:bookmarkEnd w:id="1503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31" w:name="z4809_002_03"/>
            <w:bookmarkStart w:id="15032" w:name="z4809_002_03"/>
            <w:bookmarkEnd w:id="1503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33" w:name="z4809_003_03"/>
            <w:bookmarkStart w:id="15034" w:name="z4809_003_03"/>
            <w:bookmarkEnd w:id="1503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35" w:name="z4809_004_03"/>
            <w:bookmarkStart w:id="15036" w:name="z4809_004_03"/>
            <w:bookmarkEnd w:id="1503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37" w:name="z4809_005_03"/>
            <w:bookmarkStart w:id="15038" w:name="z4809_005_03"/>
            <w:bookmarkEnd w:id="1503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39" w:name="z4809_006_03"/>
            <w:bookmarkStart w:id="15040" w:name="z4809_006_03"/>
            <w:bookmarkEnd w:id="1504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41" w:name="z4809_007_03"/>
            <w:bookmarkStart w:id="15042" w:name="z4809_007_03"/>
            <w:bookmarkEnd w:id="1504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43" w:name="z4809_008_03"/>
            <w:bookmarkStart w:id="15044" w:name="z4809_008_03"/>
            <w:bookmarkEnd w:id="1504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45" w:name="z4809_009_03"/>
            <w:bookmarkStart w:id="15046" w:name="z4809_009_03"/>
            <w:bookmarkEnd w:id="1504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47" w:name="z4809_010_03"/>
            <w:bookmarkStart w:id="15048" w:name="z4809_010_03"/>
            <w:bookmarkEnd w:id="1504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49" w:name="z4809_011_03"/>
            <w:bookmarkStart w:id="15050" w:name="z4809_011_03"/>
            <w:bookmarkEnd w:id="1505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51" w:name="z4809_012_03"/>
            <w:bookmarkStart w:id="15052" w:name="z4809_012_03"/>
            <w:bookmarkEnd w:id="1505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53" w:name="z4809_013_03"/>
            <w:bookmarkStart w:id="15054" w:name="z4809_013_03"/>
            <w:bookmarkEnd w:id="1505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55" w:name="z4809_014_03"/>
            <w:bookmarkStart w:id="15056" w:name="z4809_014_03"/>
            <w:bookmarkEnd w:id="1505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57" w:name="z4809_015_03"/>
            <w:bookmarkStart w:id="15058" w:name="z4809_015_03"/>
            <w:bookmarkEnd w:id="1505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59" w:name="z4809_016_03"/>
            <w:bookmarkStart w:id="15060" w:name="z4809_016_03"/>
            <w:bookmarkEnd w:id="1506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61" w:name="z4809_017_03"/>
            <w:bookmarkStart w:id="15062" w:name="z4809_017_03"/>
            <w:bookmarkEnd w:id="1506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63" w:name="z4809_018_03"/>
            <w:bookmarkStart w:id="15064" w:name="z4809_018_03"/>
            <w:bookmarkEnd w:id="1506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65" w:name="z4809_019_03"/>
            <w:bookmarkStart w:id="15066" w:name="z4809_019_03"/>
            <w:bookmarkEnd w:id="1506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067" w:name="z4809_020_03"/>
            <w:bookmarkStart w:id="15068" w:name="z4809_020_03"/>
            <w:bookmarkEnd w:id="15068"/>
          </w:p>
        </w:tc>
      </w:tr>
    </w:tbl>
    <w:p>
      <w:pPr>
        <w:pStyle w:val="Header"/>
        <w:tabs>
          <w:tab w:val="clear" w:pos="4536"/>
          <w:tab w:val="clear" w:pos="9072"/>
          <w:tab w:val="left" w:pos="13467" w:leader="none"/>
        </w:tabs>
        <w:spacing w:before="0" w:after="120"/>
        <w:jc w:val="center"/>
        <w:rPr>
          <w:b/>
          <w:b/>
          <w:sz w:val="16"/>
          <w:szCs w:val="22"/>
        </w:rPr>
      </w:pPr>
      <w:r>
        <w:rPr>
          <w:b/>
          <w:sz w:val="16"/>
          <w:szCs w:val="22"/>
        </w:rPr>
      </w:r>
      <w:r>
        <w:br w:type="page"/>
      </w:r>
    </w:p>
    <w:p>
      <w:pPr>
        <w:pStyle w:val="Header"/>
        <w:tabs>
          <w:tab w:val="clear" w:pos="4536"/>
          <w:tab w:val="clear" w:pos="9072"/>
          <w:tab w:val="left" w:pos="13467" w:leader="none"/>
        </w:tabs>
        <w:jc w:val="center"/>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numPr>
          <w:ilvl w:val="0"/>
          <w:numId w:val="0"/>
        </w:numPr>
        <w:jc w:val="center"/>
        <w:outlineLvl w:val="0"/>
        <w:rPr>
          <w:b/>
          <w:b/>
          <w:bCs/>
          <w:sz w:val="18"/>
          <w:szCs w:val="18"/>
        </w:rPr>
      </w:pPr>
      <w:r>
        <w:rPr>
          <w:b/>
          <w:bCs/>
          <w:sz w:val="18"/>
          <w:szCs w:val="18"/>
        </w:rPr>
      </w:r>
    </w:p>
    <w:p>
      <w:pPr>
        <w:pStyle w:val="Header"/>
        <w:jc w:val="center"/>
        <w:rPr>
          <w:b/>
          <w:b/>
          <w:bCs/>
          <w:szCs w:val="24"/>
        </w:rPr>
      </w:pPr>
      <w:r>
        <w:rPr>
          <w:b/>
          <w:bCs/>
          <w:szCs w:val="24"/>
        </w:rPr>
        <w:t xml:space="preserve">1. Рентгенодиагностические исследования (без профилактических исследований) </w:t>
      </w:r>
    </w:p>
    <w:p>
      <w:pPr>
        <w:pStyle w:val="Header"/>
        <w:tabs>
          <w:tab w:val="clear" w:pos="4536"/>
          <w:tab w:val="clear" w:pos="9072"/>
        </w:tabs>
        <w:ind w:firstLine="426"/>
        <w:rPr/>
      </w:pPr>
      <w:r>
        <w:rPr>
          <w:b/>
          <w:sz w:val="22"/>
          <w:szCs w:val="22"/>
        </w:rPr>
        <w:t>(5100)</w:t>
      </w:r>
      <w:r>
        <w:rPr>
          <w:sz w:val="22"/>
          <w:szCs w:val="22"/>
        </w:rPr>
        <w:t xml:space="preserve"> </w:t>
        <w:tab/>
        <w:t xml:space="preserve">      </w:t>
      </w:r>
      <w:r>
        <w:rPr>
          <w:b/>
          <w:sz w:val="22"/>
          <w:szCs w:val="22"/>
          <w:lang w:eastAsia="en-US" w:bidi="en-US"/>
        </w:rPr>
        <w:tab/>
        <w:tab/>
      </w:r>
      <w:r>
        <w:rPr/>
        <w:tab/>
        <w:tab/>
        <w:tab/>
        <w:tab/>
        <w:tab/>
        <w:tab/>
        <w:tab/>
        <w:tab/>
        <w:tab/>
        <w:tab/>
        <w:tab/>
        <w:tab/>
        <w:t>Код по ОКЕИ: единица – 642</w:t>
      </w:r>
    </w:p>
    <w:tbl>
      <w:tblPr>
        <w:tblW w:w="15062" w:type="dxa"/>
        <w:jc w:val="center"/>
        <w:tblInd w:w="0" w:type="dxa"/>
        <w:tblLayout w:type="fixed"/>
        <w:tblCellMar>
          <w:top w:w="0" w:type="dxa"/>
          <w:left w:w="108" w:type="dxa"/>
          <w:bottom w:w="0" w:type="dxa"/>
          <w:right w:w="108" w:type="dxa"/>
        </w:tblCellMar>
      </w:tblPr>
      <w:tblGrid>
        <w:gridCol w:w="3081"/>
        <w:gridCol w:w="567"/>
        <w:gridCol w:w="1134"/>
        <w:gridCol w:w="1134"/>
        <w:gridCol w:w="1134"/>
        <w:gridCol w:w="1134"/>
        <w:gridCol w:w="992"/>
        <w:gridCol w:w="1134"/>
        <w:gridCol w:w="1130"/>
        <w:gridCol w:w="996"/>
        <w:gridCol w:w="1418"/>
        <w:gridCol w:w="1208"/>
      </w:tblGrid>
      <w:tr>
        <w:trPr>
          <w:tblHeader w:val="true"/>
          <w:cantSplit w:val="true"/>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исследования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69" w:name="z5100_001_03"/>
            <w:bookmarkStart w:id="15070" w:name="z5100_001_03"/>
            <w:bookmarkEnd w:id="150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71" w:name="z5100_001_04"/>
            <w:bookmarkStart w:id="15072" w:name="z5100_001_04"/>
            <w:bookmarkEnd w:id="150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73" w:name="z5100_001_05"/>
            <w:bookmarkStart w:id="15074" w:name="z5100_001_05"/>
            <w:bookmarkEnd w:id="150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75" w:name="z5100_001_06"/>
            <w:bookmarkStart w:id="15076" w:name="z5100_001_06"/>
            <w:bookmarkEnd w:id="150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77" w:name="z5100_001_07"/>
            <w:bookmarkStart w:id="15078" w:name="z5100_001_07"/>
            <w:bookmarkEnd w:id="150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79" w:name="z5100_001_08"/>
            <w:bookmarkStart w:id="15080" w:name="z5100_001_08"/>
            <w:bookmarkEnd w:id="15080"/>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81" w:name="z5100_001_09"/>
            <w:bookmarkStart w:id="15082" w:name="z5100_001_09"/>
            <w:bookmarkEnd w:id="1508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83" w:name="z5100_001_10"/>
            <w:bookmarkStart w:id="15084" w:name="z5100_001_10"/>
            <w:bookmarkEnd w:id="150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85" w:name="z5100_001_11"/>
            <w:bookmarkStart w:id="15086" w:name="z5100_001_11"/>
            <w:bookmarkEnd w:id="1508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87" w:name="z5100_001_12"/>
            <w:bookmarkStart w:id="15088" w:name="z5100_001_12"/>
            <w:bookmarkEnd w:id="15088"/>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стр.1): </w:t>
            </w:r>
          </w:p>
          <w:p>
            <w:pPr>
              <w:pStyle w:val="Normal"/>
              <w:ind w:left="113" w:hanging="0"/>
              <w:rPr>
                <w:sz w:val="18"/>
                <w:szCs w:val="18"/>
              </w:rPr>
            </w:pPr>
            <w:r>
              <w:rPr>
                <w:sz w:val="18"/>
                <w:szCs w:val="18"/>
                <w:lang w:val="en-US" w:eastAsia="en-US"/>
              </w:rPr>
              <w:t>органов грудной кле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89" w:name="z5100_002_03"/>
            <w:bookmarkStart w:id="15090" w:name="z5100_002_03"/>
            <w:bookmarkEnd w:id="150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91" w:name="z5100_002_04"/>
            <w:bookmarkStart w:id="15092" w:name="z5100_002_04"/>
            <w:bookmarkEnd w:id="150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93" w:name="z5100_002_05"/>
            <w:bookmarkStart w:id="15094" w:name="z5100_002_05"/>
            <w:bookmarkEnd w:id="150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95" w:name="z5100_002_06"/>
            <w:bookmarkStart w:id="15096" w:name="z5100_002_06"/>
            <w:bookmarkEnd w:id="150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97" w:name="z5100_002_07"/>
            <w:bookmarkStart w:id="15098" w:name="z5100_002_07"/>
            <w:bookmarkEnd w:id="150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99" w:name="z5100_002_08"/>
            <w:bookmarkStart w:id="15100" w:name="z5100_002_08"/>
            <w:bookmarkEnd w:id="15100"/>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01" w:name="z5100_002_09"/>
            <w:bookmarkStart w:id="15102" w:name="z5100_002_09"/>
            <w:bookmarkEnd w:id="1510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103" w:name="z5100_002_10"/>
            <w:bookmarkEnd w:id="15103"/>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104" w:name="z5100_002_11"/>
            <w:bookmarkStart w:id="15105" w:name="z5100_002_11"/>
            <w:bookmarkEnd w:id="1510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06" w:name="z5100_002_12"/>
            <w:bookmarkStart w:id="15107" w:name="z5100_002_12"/>
            <w:bookmarkEnd w:id="15107"/>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 xml:space="preserve">органов пищевар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08" w:name="z5100_003_03"/>
            <w:bookmarkStart w:id="15109" w:name="z5100_003_03"/>
            <w:bookmarkEnd w:id="151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10" w:name="z5100_003_04"/>
            <w:bookmarkStart w:id="15111" w:name="z5100_003_04"/>
            <w:bookmarkEnd w:id="15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12" w:name="z5100_003_05"/>
            <w:bookmarkStart w:id="15113" w:name="z5100_003_05"/>
            <w:bookmarkEnd w:id="151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14" w:name="z5100_003_06"/>
            <w:bookmarkStart w:id="15115" w:name="z5100_003_06"/>
            <w:bookmarkEnd w:id="151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116" w:name="z5100_003_07"/>
            <w:bookmarkEnd w:id="1511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117" w:name="z5100_003_08"/>
            <w:bookmarkEnd w:id="15117"/>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118" w:name="z5100_003_09"/>
            <w:bookmarkEnd w:id="15118"/>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119" w:name="z5100_003_10"/>
            <w:bookmarkStart w:id="15120" w:name="z5100_003_10"/>
            <w:bookmarkEnd w:id="151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21" w:name="z5100_003_11"/>
            <w:bookmarkStart w:id="15122" w:name="z5100_003_11"/>
            <w:bookmarkEnd w:id="15122"/>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23" w:name="z5100_003_12"/>
            <w:bookmarkStart w:id="15124" w:name="z5100_003_12"/>
            <w:bookmarkEnd w:id="15124"/>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 xml:space="preserve">пищевода, желудка и </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тонк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25" w:name="z5100_031_03"/>
            <w:bookmarkStart w:id="15126" w:name="z5100_031_03"/>
            <w:bookmarkEnd w:id="151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27" w:name="z5100_031_04"/>
            <w:bookmarkStart w:id="15128" w:name="z5100_031_04"/>
            <w:bookmarkEnd w:id="151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29" w:name="z5100_031_05"/>
            <w:bookmarkStart w:id="15130" w:name="z5100_031_05"/>
            <w:bookmarkEnd w:id="151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31" w:name="z5100_031_06"/>
            <w:bookmarkStart w:id="15132" w:name="z5100_031_06"/>
            <w:bookmarkEnd w:id="151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133" w:name="z5100_031_07"/>
            <w:bookmarkEnd w:id="1513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134" w:name="z5100_031_08"/>
            <w:bookmarkEnd w:id="15134"/>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135" w:name="z5100_031_09"/>
            <w:bookmarkEnd w:id="15135"/>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136" w:name="z5100_031_10"/>
            <w:bookmarkStart w:id="15137" w:name="z5100_031_10"/>
            <w:bookmarkEnd w:id="151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38" w:name="z5100_031_11"/>
            <w:bookmarkStart w:id="15139" w:name="z5100_031_11"/>
            <w:bookmarkEnd w:id="1513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40" w:name="z5100_031_12"/>
            <w:bookmarkStart w:id="15141" w:name="z5100_031_12"/>
            <w:bookmarkEnd w:id="15141"/>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ободочной и прямой</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42" w:name="z5100_032_03"/>
            <w:bookmarkStart w:id="15143" w:name="z5100_032_03"/>
            <w:bookmarkEnd w:id="151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44" w:name="z5100_032_04"/>
            <w:bookmarkStart w:id="15145" w:name="z5100_032_04"/>
            <w:bookmarkEnd w:id="151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46" w:name="z5100_032_05"/>
            <w:bookmarkStart w:id="15147" w:name="z5100_032_05"/>
            <w:bookmarkEnd w:id="151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48" w:name="z5100_032_06"/>
            <w:bookmarkStart w:id="15149" w:name="z5100_032_06"/>
            <w:bookmarkEnd w:id="151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150" w:name="z5100_032_07"/>
            <w:bookmarkEnd w:id="1515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151" w:name="z5100_032_08"/>
            <w:bookmarkEnd w:id="15151"/>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152" w:name="z5100_032_09"/>
            <w:bookmarkEnd w:id="15152"/>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153" w:name="z5100_032_10"/>
            <w:bookmarkStart w:id="15154" w:name="z5100_032_10"/>
            <w:bookmarkEnd w:id="151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55" w:name="z5100_032_11"/>
            <w:bookmarkStart w:id="15156" w:name="z5100_032_11"/>
            <w:bookmarkEnd w:id="1515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57" w:name="z5100_032_12"/>
            <w:bookmarkStart w:id="15158" w:name="z5100_032_12"/>
            <w:bookmarkEnd w:id="15158"/>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костно-мышеч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59" w:name="z5100_004_03"/>
            <w:bookmarkStart w:id="15160" w:name="z5100_004_03"/>
            <w:bookmarkEnd w:id="151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61" w:name="z5100_004_04"/>
            <w:bookmarkStart w:id="15162" w:name="z5100_004_04"/>
            <w:bookmarkEnd w:id="151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63" w:name="z5100_004_05"/>
            <w:bookmarkStart w:id="15164" w:name="z5100_004_05"/>
            <w:bookmarkEnd w:id="151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65" w:name="z5100_004_06"/>
            <w:bookmarkStart w:id="15166" w:name="z5100_004_06"/>
            <w:bookmarkEnd w:id="151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67" w:name="z5100_004_07"/>
            <w:bookmarkStart w:id="15168" w:name="z5100_004_07"/>
            <w:bookmarkEnd w:id="151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69" w:name="z5100_004_08"/>
            <w:bookmarkStart w:id="15170" w:name="z5100_004_08"/>
            <w:bookmarkEnd w:id="15170"/>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71" w:name="z5100_004_09"/>
            <w:bookmarkStart w:id="15172" w:name="z5100_004_09"/>
            <w:bookmarkEnd w:id="1517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73" w:name="z5100_004_10"/>
            <w:bookmarkStart w:id="15174" w:name="z5100_004_10"/>
            <w:bookmarkEnd w:id="1517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75" w:name="z5100_004_11"/>
            <w:bookmarkStart w:id="15176" w:name="z5100_004_11"/>
            <w:bookmarkEnd w:id="1517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77" w:name="z5100_004_12"/>
            <w:bookmarkStart w:id="15178" w:name="z5100_004_12"/>
            <w:bookmarkEnd w:id="15178"/>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ее:  конечно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79" w:name="z5100_041_03"/>
            <w:bookmarkStart w:id="15180" w:name="z5100_041_03"/>
            <w:bookmarkEnd w:id="151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181" w:name="z5100_041_04"/>
            <w:bookmarkEnd w:id="1518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182" w:name="z5100_041_05"/>
            <w:bookmarkStart w:id="15183" w:name="z5100_041_05"/>
            <w:bookmarkEnd w:id="151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84" w:name="z5100_041_06"/>
            <w:bookmarkStart w:id="15185" w:name="z5100_041_06"/>
            <w:bookmarkEnd w:id="15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86" w:name="z5100_041_07"/>
            <w:bookmarkStart w:id="15187" w:name="z5100_041_07"/>
            <w:bookmarkEnd w:id="151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88" w:name="z5100_041_08"/>
            <w:bookmarkStart w:id="15189" w:name="z5100_041_08"/>
            <w:bookmarkEnd w:id="15189"/>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90" w:name="z5100_041_09"/>
            <w:bookmarkStart w:id="15191" w:name="z5100_041_09"/>
            <w:bookmarkEnd w:id="15191"/>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92" w:name="z5100_041_10"/>
            <w:bookmarkStart w:id="15193" w:name="z5100_041_10"/>
            <w:bookmarkEnd w:id="151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94" w:name="z5100_041_11"/>
            <w:bookmarkStart w:id="15195" w:name="z5100_041_11"/>
            <w:bookmarkEnd w:id="1519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96" w:name="z5100_041_12"/>
            <w:bookmarkStart w:id="15197" w:name="z5100_041_12"/>
            <w:bookmarkEnd w:id="15197"/>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аза и тазобедренных</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сустав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198" w:name="z5100_042_03"/>
            <w:bookmarkStart w:id="15199" w:name="z5100_042_03"/>
            <w:bookmarkEnd w:id="151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200" w:name="z5100_042_04"/>
            <w:bookmarkEnd w:id="1520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201" w:name="z5100_042_05"/>
            <w:bookmarkStart w:id="15202" w:name="z5100_042_05"/>
            <w:bookmarkEnd w:id="152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03" w:name="z5100_042_06"/>
            <w:bookmarkStart w:id="15204" w:name="z5100_042_06"/>
            <w:bookmarkEnd w:id="152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05" w:name="z5100_042_07"/>
            <w:bookmarkStart w:id="15206" w:name="z5100_042_07"/>
            <w:bookmarkEnd w:id="152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07" w:name="z5100_042_08"/>
            <w:bookmarkStart w:id="15208" w:name="z5100_042_08"/>
            <w:bookmarkEnd w:id="1520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09" w:name="z5100_042_09"/>
            <w:bookmarkStart w:id="15210" w:name="z5100_042_09"/>
            <w:bookmarkEnd w:id="1521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11" w:name="z5100_042_10"/>
            <w:bookmarkStart w:id="15212" w:name="z5100_042_10"/>
            <w:bookmarkEnd w:id="152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13" w:name="z5100_042_11"/>
            <w:bookmarkStart w:id="15214" w:name="z5100_042_11"/>
            <w:bookmarkEnd w:id="1521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15" w:name="z5100_042_12"/>
            <w:bookmarkStart w:id="15216" w:name="z5100_042_12"/>
            <w:bookmarkEnd w:id="15216"/>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шей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17" w:name="z5100_043_03"/>
            <w:bookmarkStart w:id="15218" w:name="z5100_043_03"/>
            <w:bookmarkEnd w:id="152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219" w:name="z5100_043_04"/>
            <w:bookmarkEnd w:id="1521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220" w:name="z5100_043_05"/>
            <w:bookmarkStart w:id="15221" w:name="z5100_043_05"/>
            <w:bookmarkEnd w:id="15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22" w:name="z5100_043_06"/>
            <w:bookmarkStart w:id="15223" w:name="z5100_043_06"/>
            <w:bookmarkEnd w:id="152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24" w:name="z5100_043_07"/>
            <w:bookmarkStart w:id="15225" w:name="z5100_043_07"/>
            <w:bookmarkEnd w:id="152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26" w:name="z5100_043_08"/>
            <w:bookmarkStart w:id="15227" w:name="z5100_043_08"/>
            <w:bookmarkEnd w:id="1522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28" w:name="z5100_043_09"/>
            <w:bookmarkStart w:id="15229" w:name="z5100_043_09"/>
            <w:bookmarkEnd w:id="1522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30" w:name="z5100_043_10"/>
            <w:bookmarkStart w:id="15231" w:name="z5100_043_10"/>
            <w:bookmarkEnd w:id="152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32" w:name="z5100_043_11"/>
            <w:bookmarkStart w:id="15233" w:name="z5100_043_11"/>
            <w:bookmarkEnd w:id="1523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34" w:name="z5100_043_12"/>
            <w:bookmarkStart w:id="15235" w:name="z5100_043_12"/>
            <w:bookmarkEnd w:id="15235"/>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руд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36" w:name="z5100_044_03"/>
            <w:bookmarkStart w:id="15237" w:name="z5100_044_03"/>
            <w:bookmarkEnd w:id="152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238" w:name="z5100_044_04"/>
            <w:bookmarkEnd w:id="1523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239" w:name="z5100_044_05"/>
            <w:bookmarkStart w:id="15240" w:name="z5100_044_05"/>
            <w:bookmarkEnd w:id="152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41" w:name="z5100_044_06"/>
            <w:bookmarkStart w:id="15242" w:name="z5100_044_06"/>
            <w:bookmarkEnd w:id="152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43" w:name="z5100_044_07"/>
            <w:bookmarkStart w:id="15244" w:name="z5100_044_07"/>
            <w:bookmarkEnd w:id="152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45" w:name="z5100_044_08"/>
            <w:bookmarkStart w:id="15246" w:name="z5100_044_08"/>
            <w:bookmarkEnd w:id="15246"/>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47" w:name="z5100_044_09"/>
            <w:bookmarkStart w:id="15248" w:name="z5100_044_09"/>
            <w:bookmarkEnd w:id="15248"/>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49" w:name="z5100_044_10"/>
            <w:bookmarkStart w:id="15250" w:name="z5100_044_10"/>
            <w:bookmarkEnd w:id="1525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51" w:name="z5100_044_11"/>
            <w:bookmarkStart w:id="15252" w:name="z5100_044_11"/>
            <w:bookmarkEnd w:id="15252"/>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53" w:name="z5100_044_12"/>
            <w:bookmarkStart w:id="15254" w:name="z5100_044_12"/>
            <w:bookmarkEnd w:id="15254"/>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яснично-крестцового</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отдела, копч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55" w:name="z5100_045_03"/>
            <w:bookmarkStart w:id="15256" w:name="z5100_045_03"/>
            <w:bookmarkEnd w:id="152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257" w:name="z5100_045_04"/>
            <w:bookmarkEnd w:id="1525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258" w:name="z5100_045_05"/>
            <w:bookmarkStart w:id="15259" w:name="z5100_045_05"/>
            <w:bookmarkEnd w:id="152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60" w:name="z5100_045_06"/>
            <w:bookmarkStart w:id="15261" w:name="z5100_045_06"/>
            <w:bookmarkEnd w:id="152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62" w:name="z5100_045_07"/>
            <w:bookmarkStart w:id="15263" w:name="z5100_045_07"/>
            <w:bookmarkEnd w:id="152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64" w:name="z5100_045_08"/>
            <w:bookmarkStart w:id="15265" w:name="z5100_045_08"/>
            <w:bookmarkEnd w:id="1526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66" w:name="z5100_045_09"/>
            <w:bookmarkStart w:id="15267" w:name="z5100_045_09"/>
            <w:bookmarkEnd w:id="1526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68" w:name="z5100_045_10"/>
            <w:bookmarkStart w:id="15269" w:name="z5100_045_10"/>
            <w:bookmarkEnd w:id="152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70" w:name="z5100_045_11"/>
            <w:bookmarkStart w:id="15271" w:name="z5100_045_11"/>
            <w:bookmarkEnd w:id="1527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72" w:name="z5100_045_12"/>
            <w:bookmarkStart w:id="15273" w:name="z5100_045_12"/>
            <w:bookmarkEnd w:id="15273"/>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денситомет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74" w:name="z5100_046_03"/>
            <w:bookmarkStart w:id="15275" w:name="z5100_046_03"/>
            <w:bookmarkEnd w:id="152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276" w:name="z5100_046_04"/>
            <w:bookmarkEnd w:id="1527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277" w:name="z5100_046_05"/>
            <w:bookmarkEnd w:id="1527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278" w:name="z5100_046_06"/>
            <w:bookmarkStart w:id="15279" w:name="z5100_046_06"/>
            <w:bookmarkEnd w:id="15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280" w:name="z5100_046_07"/>
            <w:bookmarkEnd w:id="1528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281" w:name="z5100_046_08"/>
            <w:bookmarkEnd w:id="15281"/>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282" w:name="z5100_046_09"/>
            <w:bookmarkEnd w:id="15282"/>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283" w:name="z5100_046_10"/>
            <w:bookmarkEnd w:id="15283"/>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284" w:name="z5100_046_11"/>
            <w:bookmarkStart w:id="15285" w:name="z5100_046_11"/>
            <w:bookmarkEnd w:id="1528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86" w:name="z5100_046_12"/>
            <w:bookmarkStart w:id="15287" w:name="z5100_046_12"/>
            <w:bookmarkEnd w:id="15287"/>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черепа и челюстно-лицевой </w:t>
            </w:r>
          </w:p>
          <w:p>
            <w:pPr>
              <w:pStyle w:val="Normal"/>
              <w:rPr>
                <w:sz w:val="18"/>
                <w:szCs w:val="18"/>
                <w:lang w:val="en-US" w:eastAsia="en-US"/>
              </w:rPr>
            </w:pPr>
            <w:r>
              <w:rPr>
                <w:sz w:val="18"/>
                <w:szCs w:val="18"/>
                <w:lang w:val="en-US" w:eastAsia="en-US"/>
              </w:rPr>
              <w:t xml:space="preserve">  </w:t>
            </w:r>
            <w:r>
              <w:rPr>
                <w:sz w:val="18"/>
                <w:szCs w:val="18"/>
                <w:lang w:val="en-US" w:eastAsia="en-US"/>
              </w:rPr>
              <w:t>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88" w:name="z5100_005_03"/>
            <w:bookmarkStart w:id="15289" w:name="z5100_005_03"/>
            <w:bookmarkEnd w:id="15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290" w:name="z5100_005_04"/>
            <w:bookmarkEnd w:id="1529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291" w:name="z5100_005_05"/>
            <w:bookmarkStart w:id="15292" w:name="z5100_005_05"/>
            <w:bookmarkEnd w:id="152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93" w:name="z5100_005_06"/>
            <w:bookmarkStart w:id="15294" w:name="z5100_005_06"/>
            <w:bookmarkEnd w:id="152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295" w:name="z5100_005_07"/>
            <w:bookmarkEnd w:id="1529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296" w:name="z5100_005_08"/>
            <w:bookmarkEnd w:id="15296"/>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297" w:name="z5100_005_09"/>
            <w:bookmarkStart w:id="15298" w:name="z5100_005_09"/>
            <w:bookmarkEnd w:id="15298"/>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299" w:name="z5100_005_10"/>
            <w:bookmarkStart w:id="15300" w:name="z5100_005_10"/>
            <w:bookmarkEnd w:id="153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01" w:name="z5100_005_11"/>
            <w:bookmarkStart w:id="15302" w:name="z5100_005_11"/>
            <w:bookmarkEnd w:id="15302"/>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03" w:name="z5100_005_12"/>
            <w:bookmarkStart w:id="15304" w:name="z5100_005_12"/>
            <w:bookmarkEnd w:id="15304"/>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уб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05" w:name="z5100_051_03"/>
            <w:bookmarkStart w:id="15306" w:name="z5100_051_03"/>
            <w:bookmarkEnd w:id="153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07" w:name="z5100_051_04"/>
            <w:bookmarkEnd w:id="1530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308" w:name="z5100_051_05"/>
            <w:bookmarkStart w:id="15309" w:name="z5100_051_05"/>
            <w:bookmarkEnd w:id="15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10" w:name="z5100_051_06"/>
            <w:bookmarkStart w:id="15311" w:name="z5100_051_06"/>
            <w:bookmarkEnd w:id="153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12" w:name="z5100_051_07"/>
            <w:bookmarkEnd w:id="1531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13" w:name="z5100_051_08"/>
            <w:bookmarkEnd w:id="15313"/>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314" w:name="z5100_051_09"/>
            <w:bookmarkStart w:id="15315" w:name="z5100_051_09"/>
            <w:bookmarkEnd w:id="1531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16" w:name="z5100_051_10"/>
            <w:bookmarkEnd w:id="15316"/>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317" w:name="z5100_051_11"/>
            <w:bookmarkStart w:id="15318" w:name="z5100_051_11"/>
            <w:bookmarkEnd w:id="15318"/>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19" w:name="z5100_051_12"/>
            <w:bookmarkStart w:id="15320" w:name="z5100_051_12"/>
            <w:bookmarkEnd w:id="15320"/>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челю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21" w:name="z5100_052_03"/>
            <w:bookmarkStart w:id="15322" w:name="z5100_052_03"/>
            <w:bookmarkEnd w:id="153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23" w:name="z5100_052_04"/>
            <w:bookmarkEnd w:id="1532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324" w:name="z5100_052_05"/>
            <w:bookmarkStart w:id="15325" w:name="z5100_052_05"/>
            <w:bookmarkEnd w:id="153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26" w:name="z5100_052_06"/>
            <w:bookmarkStart w:id="15327" w:name="z5100_052_06"/>
            <w:bookmarkEnd w:id="153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28" w:name="z5100_052_07"/>
            <w:bookmarkEnd w:id="1532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29" w:name="z5100_052_08"/>
            <w:bookmarkEnd w:id="15329"/>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330" w:name="z5100_052_09"/>
            <w:bookmarkStart w:id="15331" w:name="z5100_052_09"/>
            <w:bookmarkEnd w:id="15331"/>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32" w:name="z5100_052_10"/>
            <w:bookmarkEnd w:id="15332"/>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333" w:name="z5100_052_11"/>
            <w:bookmarkStart w:id="15334" w:name="z5100_052_11"/>
            <w:bookmarkEnd w:id="1533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35" w:name="z5100_052_12"/>
            <w:bookmarkStart w:id="15336" w:name="z5100_052_12"/>
            <w:bookmarkEnd w:id="15336"/>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околоносовых пазу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37" w:name="z5100_053_03"/>
            <w:bookmarkStart w:id="15338" w:name="z5100_053_03"/>
            <w:bookmarkEnd w:id="153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39" w:name="z5100_053_04"/>
            <w:bookmarkEnd w:id="1533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340" w:name="z5100_053_05"/>
            <w:bookmarkStart w:id="15341" w:name="z5100_053_05"/>
            <w:bookmarkEnd w:id="153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42" w:name="z5100_053_06"/>
            <w:bookmarkStart w:id="15343" w:name="z5100_053_06"/>
            <w:bookmarkEnd w:id="153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44" w:name="z5100_053_07"/>
            <w:bookmarkEnd w:id="1534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45" w:name="z5100_053_08"/>
            <w:bookmarkEnd w:id="15345"/>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346" w:name="z5100_053_09"/>
            <w:bookmarkStart w:id="15347" w:name="z5100_053_09"/>
            <w:bookmarkEnd w:id="1534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48" w:name="z5100_053_10"/>
            <w:bookmarkStart w:id="15349" w:name="z5100_053_10"/>
            <w:bookmarkEnd w:id="153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50" w:name="z5100_053_11"/>
            <w:bookmarkStart w:id="15351" w:name="z5100_053_11"/>
            <w:bookmarkEnd w:id="1535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52" w:name="z5100_053_12"/>
            <w:bookmarkStart w:id="15353" w:name="z5100_053_12"/>
            <w:bookmarkEnd w:id="15353"/>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исочных ко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54" w:name="z5100_054_03"/>
            <w:bookmarkStart w:id="15355" w:name="z5100_054_03"/>
            <w:bookmarkEnd w:id="15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56" w:name="z5100_054_04"/>
            <w:bookmarkEnd w:id="1535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357" w:name="z5100_054_05"/>
            <w:bookmarkStart w:id="15358" w:name="z5100_054_05"/>
            <w:bookmarkEnd w:id="153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59" w:name="z5100_054_06"/>
            <w:bookmarkStart w:id="15360" w:name="z5100_054_06"/>
            <w:bookmarkEnd w:id="153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61" w:name="z5100_054_07"/>
            <w:bookmarkEnd w:id="1536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62" w:name="z5100_054_08"/>
            <w:bookmarkEnd w:id="15362"/>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363" w:name="z5100_054_09"/>
            <w:bookmarkStart w:id="15364" w:name="z5100_054_09"/>
            <w:bookmarkEnd w:id="15364"/>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65" w:name="z5100_054_10"/>
            <w:bookmarkEnd w:id="15365"/>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366" w:name="z5100_054_11"/>
            <w:bookmarkStart w:id="15367" w:name="z5100_054_11"/>
            <w:bookmarkEnd w:id="1536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68" w:name="z5100_054_12"/>
            <w:bookmarkStart w:id="15369" w:name="z5100_054_12"/>
            <w:bookmarkEnd w:id="15369"/>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очек и  мочевых пу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70" w:name="z5100_006_03"/>
            <w:bookmarkStart w:id="15371" w:name="z5100_006_03"/>
            <w:bookmarkEnd w:id="153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72" w:name="z5100_006_04"/>
            <w:bookmarkStart w:id="15373" w:name="z5100_006_04"/>
            <w:bookmarkEnd w:id="15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74" w:name="z5100_006_05"/>
            <w:bookmarkStart w:id="15375" w:name="z5100_006_05"/>
            <w:bookmarkEnd w:id="15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76" w:name="z5100_006_06"/>
            <w:bookmarkStart w:id="15377" w:name="z5100_006_06"/>
            <w:bookmarkEnd w:id="153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78" w:name="z5100_006_07"/>
            <w:bookmarkEnd w:id="1537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79" w:name="z5100_006_08"/>
            <w:bookmarkEnd w:id="15379"/>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380" w:name="z5100_006_09"/>
            <w:bookmarkStart w:id="15381" w:name="z5100_006_09"/>
            <w:bookmarkEnd w:id="15381"/>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82" w:name="z5100_006_10"/>
            <w:bookmarkStart w:id="15383" w:name="z5100_006_10"/>
            <w:bookmarkEnd w:id="153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84" w:name="z5100_006_11"/>
            <w:bookmarkStart w:id="15385" w:name="z5100_006_11"/>
            <w:bookmarkEnd w:id="1538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86" w:name="z5100_006_12"/>
            <w:bookmarkStart w:id="15387" w:name="z5100_006_12"/>
            <w:bookmarkEnd w:id="15387"/>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молочных желе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88" w:name="z5100_007_03"/>
            <w:bookmarkStart w:id="15389" w:name="z5100_007_03"/>
            <w:bookmarkEnd w:id="153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90" w:name="z5100_007_04"/>
            <w:bookmarkEnd w:id="1539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391" w:name="z5100_007_05"/>
            <w:bookmarkStart w:id="15392" w:name="z5100_007_05"/>
            <w:bookmarkEnd w:id="153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393" w:name="z5100_007_06"/>
            <w:bookmarkStart w:id="15394" w:name="z5100_007_06"/>
            <w:bookmarkEnd w:id="153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95" w:name="z5100_007_07"/>
            <w:bookmarkEnd w:id="1539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96" w:name="z5100_007_08"/>
            <w:bookmarkEnd w:id="15396"/>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397" w:name="z5100_007_09"/>
            <w:bookmarkEnd w:id="15397"/>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398" w:name="z5100_007_10"/>
            <w:bookmarkStart w:id="15399" w:name="z5100_007_10"/>
            <w:bookmarkEnd w:id="153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00" w:name="z5100_007_11"/>
            <w:bookmarkStart w:id="15401" w:name="z5100_007_11"/>
            <w:bookmarkEnd w:id="1540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02" w:name="z5100_007_12"/>
            <w:bookmarkStart w:id="15403" w:name="z5100_007_12"/>
            <w:bookmarkEnd w:id="15403"/>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рочих органов и сист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04" w:name="z5100_008_03"/>
            <w:bookmarkStart w:id="15405" w:name="z5100_008_03"/>
            <w:bookmarkEnd w:id="15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06" w:name="z5100_008_04"/>
            <w:bookmarkStart w:id="15407" w:name="z5100_008_04"/>
            <w:bookmarkEnd w:id="154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08" w:name="z5100_008_05"/>
            <w:bookmarkStart w:id="15409" w:name="z5100_008_05"/>
            <w:bookmarkEnd w:id="154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10" w:name="z5100_008_06"/>
            <w:bookmarkStart w:id="15411" w:name="z5100_008_06"/>
            <w:bookmarkEnd w:id="154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412" w:name="z5100_008_07"/>
            <w:bookmarkEnd w:id="1541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413" w:name="z5100_008_08"/>
            <w:bookmarkEnd w:id="15413"/>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414" w:name="z5100_008_09"/>
            <w:bookmarkStart w:id="15415" w:name="z5100_008_09"/>
            <w:bookmarkEnd w:id="1541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16" w:name="z5100_008_10"/>
            <w:bookmarkStart w:id="15417" w:name="z5100_008_10"/>
            <w:bookmarkEnd w:id="154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18" w:name="z5100_008_11"/>
            <w:bookmarkStart w:id="15419" w:name="z5100_008_11"/>
            <w:bookmarkEnd w:id="1541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20" w:name="z5100_008_12"/>
            <w:bookmarkStart w:id="15421" w:name="z5100_008_12"/>
            <w:bookmarkEnd w:id="15421"/>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Число исследований, выполненных методом томосинтеза (из стр.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22" w:name="z5100_009_03"/>
            <w:bookmarkStart w:id="15423" w:name="z5100_009_03"/>
            <w:bookmarkEnd w:id="154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424" w:name="z5100_009_04"/>
            <w:bookmarkEnd w:id="1542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425" w:name="z5100_009_05"/>
            <w:bookmarkEnd w:id="1542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426" w:name="z5100_009_06"/>
            <w:bookmarkEnd w:id="1542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427" w:name="z5100_009_07"/>
            <w:bookmarkEnd w:id="1542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428" w:name="z5100_009_08"/>
            <w:bookmarkEnd w:id="15428"/>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429" w:name="z5100_009_09"/>
            <w:bookmarkEnd w:id="15429"/>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430" w:name="z5100_009_10"/>
            <w:bookmarkEnd w:id="15430"/>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431" w:name="z5100_009_11"/>
            <w:bookmarkEnd w:id="15431"/>
            <w:r>
              <w:rPr>
                <w:b/>
                <w:sz w:val="18"/>
                <w:szCs w:val="18"/>
                <w:lang w:val="en-US"/>
              </w:rPr>
              <w:t>X</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432" w:name="z5100_009_12"/>
            <w:bookmarkEnd w:id="15432"/>
            <w:r>
              <w:rPr>
                <w:b/>
                <w:sz w:val="18"/>
                <w:szCs w:val="18"/>
                <w:lang w:val="en-US"/>
              </w:rPr>
              <w:t>X</w:t>
            </w:r>
          </w:p>
        </w:tc>
      </w:tr>
    </w:tbl>
    <w:p>
      <w:pPr>
        <w:pStyle w:val="Normal"/>
        <w:rPr>
          <w:sz w:val="18"/>
          <w:szCs w:val="18"/>
        </w:rPr>
      </w:pPr>
      <w:r>
        <w:rPr>
          <w:sz w:val="18"/>
          <w:szCs w:val="18"/>
        </w:rPr>
      </w:r>
      <w:r>
        <w:br w:type="page"/>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 w:val="18"/>
          <w:szCs w:val="18"/>
        </w:rPr>
      </w:pPr>
      <w:r>
        <w:rPr>
          <w:b/>
          <w:sz w:val="18"/>
          <w:szCs w:val="18"/>
        </w:rPr>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ind w:left="45" w:hanging="0"/>
        <w:rPr>
          <w:sz w:val="20"/>
        </w:rPr>
      </w:pPr>
      <w:r>
        <w:rPr>
          <w:b/>
          <w:sz w:val="20"/>
        </w:rPr>
        <w:t>(5111)</w:t>
      </w:r>
      <w:r>
        <w:rPr>
          <w:sz w:val="20"/>
        </w:rPr>
        <w:tab/>
        <w:tab/>
        <w:tab/>
        <w:tab/>
        <w:tab/>
        <w:tab/>
        <w:tab/>
        <w:tab/>
        <w:tab/>
        <w:tab/>
        <w:tab/>
        <w:tab/>
        <w:tab/>
        <w:tab/>
        <w:tab/>
        <w:tab/>
        <w:tab/>
        <w:t xml:space="preserve">Код по ОКЕИ: единица – 642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Рентгенохирургические вмешательства,  всего, </w:t>
            </w:r>
          </w:p>
          <w:p>
            <w:pPr>
              <w:pStyle w:val="Normal"/>
              <w:rPr>
                <w:b/>
                <w:b/>
                <w:sz w:val="20"/>
                <w:lang w:val="en-US" w:eastAsia="en-US"/>
              </w:rPr>
            </w:pPr>
            <w:r>
              <w:rPr>
                <w:b/>
                <w:sz w:val="20"/>
                <w:lang w:val="en-US" w:eastAsia="en-US"/>
              </w:rPr>
              <w:t>в том числе 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33" w:name="z5111_001_03"/>
            <w:bookmarkStart w:id="15434" w:name="z5111_001_03"/>
            <w:bookmarkEnd w:id="1543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35" w:name="z5111_001_04"/>
            <w:bookmarkStart w:id="15436" w:name="z5111_001_04"/>
            <w:bookmarkEnd w:id="1543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37" w:name="z5111_001_05"/>
            <w:bookmarkStart w:id="15438" w:name="z5111_001_05"/>
            <w:bookmarkEnd w:id="1543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39" w:name="z5111_001_06"/>
            <w:bookmarkStart w:id="15440" w:name="z5111_001_06"/>
            <w:bookmarkEnd w:id="1544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41" w:name="z5111_001_07"/>
            <w:bookmarkStart w:id="15442" w:name="z5111_001_07"/>
            <w:bookmarkEnd w:id="1544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43" w:name="z5111_001_08"/>
            <w:bookmarkStart w:id="15444" w:name="z5111_001_08"/>
            <w:bookmarkEnd w:id="1544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45" w:name="z5111_001_09"/>
            <w:bookmarkStart w:id="15446" w:name="z5111_001_09"/>
            <w:bookmarkEnd w:id="1544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47" w:name="z5111_002_03"/>
            <w:bookmarkStart w:id="15448" w:name="z5111_002_03"/>
            <w:bookmarkEnd w:id="154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49" w:name="z5111_002_04"/>
            <w:bookmarkStart w:id="15450" w:name="z5111_002_04"/>
            <w:bookmarkEnd w:id="154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51" w:name="z5111_002_05"/>
            <w:bookmarkStart w:id="15452" w:name="z5111_002_05"/>
            <w:bookmarkEnd w:id="154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53" w:name="z5111_002_06"/>
            <w:bookmarkStart w:id="15454" w:name="z5111_002_06"/>
            <w:bookmarkEnd w:id="154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55" w:name="z5111_002_07"/>
            <w:bookmarkStart w:id="15456" w:name="z5111_002_07"/>
            <w:bookmarkEnd w:id="154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57" w:name="z5111_002_08"/>
            <w:bookmarkStart w:id="15458" w:name="z5111_002_08"/>
            <w:bookmarkEnd w:id="154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59" w:name="z5111_002_09"/>
            <w:bookmarkStart w:id="15460" w:name="z5111_002_09"/>
            <w:bookmarkEnd w:id="15460"/>
          </w:p>
        </w:tc>
      </w:tr>
      <w:tr>
        <w:trPr>
          <w:trHeight w:val="35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61" w:name="z5111_003_03"/>
            <w:bookmarkStart w:id="15462" w:name="z5111_003_03"/>
            <w:bookmarkEnd w:id="1546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63" w:name="z5111_003_04"/>
            <w:bookmarkStart w:id="15464" w:name="z5111_003_04"/>
            <w:bookmarkEnd w:id="1546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65" w:name="z5111_003_05"/>
            <w:bookmarkStart w:id="15466" w:name="z5111_003_05"/>
            <w:bookmarkEnd w:id="1546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67" w:name="z5111_003_06"/>
            <w:bookmarkStart w:id="15468" w:name="z5111_003_06"/>
            <w:bookmarkEnd w:id="1546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69" w:name="z5111_003_07"/>
            <w:bookmarkStart w:id="15470" w:name="z5111_003_07"/>
            <w:bookmarkEnd w:id="154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71" w:name="z5111_003_08"/>
            <w:bookmarkStart w:id="15472" w:name="z5111_003_08"/>
            <w:bookmarkEnd w:id="154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73" w:name="z5111_003_09"/>
            <w:bookmarkStart w:id="15474" w:name="z5111_003_09"/>
            <w:bookmarkEnd w:id="1547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75" w:name="z5111_004_03"/>
            <w:bookmarkStart w:id="15476" w:name="z5111_004_03"/>
            <w:bookmarkEnd w:id="1547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77" w:name="z5111_004_04"/>
            <w:bookmarkStart w:id="15478" w:name="z5111_004_04"/>
            <w:bookmarkEnd w:id="1547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79" w:name="z5111_004_05"/>
            <w:bookmarkStart w:id="15480" w:name="z5111_004_05"/>
            <w:bookmarkEnd w:id="154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81" w:name="z5111_004_06"/>
            <w:bookmarkStart w:id="15482" w:name="z5111_004_06"/>
            <w:bookmarkEnd w:id="1548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83" w:name="z5111_004_07"/>
            <w:bookmarkStart w:id="15484" w:name="z5111_004_07"/>
            <w:bookmarkEnd w:id="154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85" w:name="z5111_004_08"/>
            <w:bookmarkStart w:id="15486" w:name="z5111_004_08"/>
            <w:bookmarkEnd w:id="154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87" w:name="z5111_004_09"/>
            <w:bookmarkStart w:id="15488" w:name="z5111_004_09"/>
            <w:bookmarkEnd w:id="1548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89" w:name="z5111_005_03"/>
            <w:bookmarkStart w:id="15490" w:name="z5111_005_03"/>
            <w:bookmarkEnd w:id="1549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91" w:name="z5111_005_04"/>
            <w:bookmarkStart w:id="15492" w:name="z5111_005_04"/>
            <w:bookmarkEnd w:id="1549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93" w:name="z5111_005_05"/>
            <w:bookmarkStart w:id="15494" w:name="z5111_005_05"/>
            <w:bookmarkEnd w:id="154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95" w:name="z5111_005_06"/>
            <w:bookmarkStart w:id="15496" w:name="z5111_005_06"/>
            <w:bookmarkEnd w:id="154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97" w:name="z5111_005_07"/>
            <w:bookmarkStart w:id="15498" w:name="z5111_005_07"/>
            <w:bookmarkEnd w:id="1549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499" w:name="z5111_005_08"/>
            <w:bookmarkStart w:id="15500" w:name="z5111_005_08"/>
            <w:bookmarkEnd w:id="1550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01" w:name="z5111_005_09"/>
            <w:bookmarkStart w:id="15502" w:name="z5111_005_09"/>
            <w:bookmarkEnd w:id="1550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03" w:name="z5111_006_03"/>
            <w:bookmarkStart w:id="15504" w:name="z5111_006_03"/>
            <w:bookmarkEnd w:id="1550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05" w:name="z5111_006_04"/>
            <w:bookmarkStart w:id="15506" w:name="z5111_006_04"/>
            <w:bookmarkEnd w:id="155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07" w:name="z5111_006_05"/>
            <w:bookmarkStart w:id="15508" w:name="z5111_006_05"/>
            <w:bookmarkEnd w:id="155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09" w:name="z5111_006_06"/>
            <w:bookmarkStart w:id="15510" w:name="z5111_006_06"/>
            <w:bookmarkEnd w:id="155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11" w:name="z5111_006_07"/>
            <w:bookmarkEnd w:id="15511"/>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12" w:name="z5111_006_08"/>
            <w:bookmarkEnd w:id="15512"/>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13" w:name="z5111_006_09"/>
            <w:bookmarkEnd w:id="15513"/>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14" w:name="z5111_007_03"/>
            <w:bookmarkStart w:id="15515" w:name="z5111_007_03"/>
            <w:bookmarkEnd w:id="1551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16" w:name="z5111_007_04"/>
            <w:bookmarkStart w:id="15517" w:name="z5111_007_04"/>
            <w:bookmarkEnd w:id="1551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18" w:name="z5111_007_05"/>
            <w:bookmarkStart w:id="15519" w:name="z5111_007_05"/>
            <w:bookmarkEnd w:id="1551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20" w:name="z5111_007_06"/>
            <w:bookmarkStart w:id="15521" w:name="z5111_007_06"/>
            <w:bookmarkEnd w:id="1552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22" w:name="z5111_007_07"/>
            <w:bookmarkEnd w:id="15522"/>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23" w:name="z5111_007_08"/>
            <w:bookmarkEnd w:id="15523"/>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24" w:name="z5111_007_09"/>
            <w:bookmarkEnd w:id="15524"/>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25" w:name="z5111_008_03"/>
            <w:bookmarkStart w:id="15526" w:name="z5111_008_03"/>
            <w:bookmarkEnd w:id="1552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27" w:name="z5111_008_04"/>
            <w:bookmarkStart w:id="15528" w:name="z5111_008_04"/>
            <w:bookmarkEnd w:id="155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29" w:name="z5111_008_05"/>
            <w:bookmarkStart w:id="15530" w:name="z5111_008_05"/>
            <w:bookmarkEnd w:id="155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31" w:name="z5111_008_06"/>
            <w:bookmarkStart w:id="15532" w:name="z5111_008_06"/>
            <w:bookmarkEnd w:id="1553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33" w:name="z5111_008_07"/>
            <w:bookmarkEnd w:id="15533"/>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34" w:name="z5111_008_08"/>
            <w:bookmarkEnd w:id="15534"/>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35" w:name="z5111_008_09"/>
            <w:bookmarkEnd w:id="15535"/>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36" w:name="z5111_009_03"/>
            <w:bookmarkStart w:id="15537" w:name="z5111_009_03"/>
            <w:bookmarkEnd w:id="1553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38" w:name="z5111_009_04"/>
            <w:bookmarkStart w:id="15539" w:name="z5111_009_04"/>
            <w:bookmarkEnd w:id="1553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40" w:name="z5111_009_05"/>
            <w:bookmarkStart w:id="15541" w:name="z5111_009_05"/>
            <w:bookmarkEnd w:id="1554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42" w:name="z5111_009_06"/>
            <w:bookmarkStart w:id="15543" w:name="z5111_009_06"/>
            <w:bookmarkEnd w:id="1554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44" w:name="z5111_009_07"/>
            <w:bookmarkEnd w:id="15544"/>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45" w:name="z5111_009_08"/>
            <w:bookmarkEnd w:id="15545"/>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46" w:name="z5111_009_09"/>
            <w:bookmarkEnd w:id="15546"/>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47" w:name="z5111_010_03"/>
            <w:bookmarkStart w:id="15548" w:name="z5111_010_03"/>
            <w:bookmarkEnd w:id="155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49" w:name="z5111_010_04"/>
            <w:bookmarkStart w:id="15550" w:name="z5111_010_04"/>
            <w:bookmarkEnd w:id="155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51" w:name="z5111_010_05"/>
            <w:bookmarkStart w:id="15552" w:name="z5111_010_05"/>
            <w:bookmarkEnd w:id="155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53" w:name="z5111_010_06"/>
            <w:bookmarkStart w:id="15554" w:name="z5111_010_06"/>
            <w:bookmarkEnd w:id="155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55" w:name="z5111_010_07"/>
            <w:bookmarkEnd w:id="15555"/>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56" w:name="z5111_010_08"/>
            <w:bookmarkEnd w:id="1555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57" w:name="z5111_010_09"/>
            <w:bookmarkEnd w:id="15557"/>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58" w:name="z5111_011_03"/>
            <w:bookmarkStart w:id="15559" w:name="z5111_011_03"/>
            <w:bookmarkEnd w:id="1555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60" w:name="z5111_011_04"/>
            <w:bookmarkStart w:id="15561" w:name="z5111_011_04"/>
            <w:bookmarkEnd w:id="1556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62" w:name="z5111_011_05"/>
            <w:bookmarkStart w:id="15563" w:name="z5111_011_05"/>
            <w:bookmarkEnd w:id="1556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64" w:name="z5111_011_06"/>
            <w:bookmarkStart w:id="15565" w:name="z5111_011_06"/>
            <w:bookmarkEnd w:id="1556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66" w:name="z5111_011_07"/>
            <w:bookmarkEnd w:id="1556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67" w:name="z5111_011_08"/>
            <w:bookmarkEnd w:id="1556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68" w:name="z5111_011_09"/>
            <w:bookmarkEnd w:id="15568"/>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69" w:name="z5111_012_03"/>
            <w:bookmarkStart w:id="15570" w:name="z5111_012_03"/>
            <w:bookmarkEnd w:id="155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71" w:name="z5111_012_04"/>
            <w:bookmarkStart w:id="15572" w:name="z5111_012_04"/>
            <w:bookmarkEnd w:id="155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73" w:name="z5111_012_05"/>
            <w:bookmarkStart w:id="15574" w:name="z5111_012_05"/>
            <w:bookmarkEnd w:id="1557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75" w:name="z5111_012_06"/>
            <w:bookmarkStart w:id="15576" w:name="z5111_012_06"/>
            <w:bookmarkEnd w:id="1557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77" w:name="z5111_012_07"/>
            <w:bookmarkEnd w:id="1557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78" w:name="z5111_012_08"/>
            <w:bookmarkEnd w:id="1557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579" w:name="z5111_012_09"/>
            <w:bookmarkEnd w:id="15579"/>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80" w:name="z5111_013_03"/>
            <w:bookmarkStart w:id="15581" w:name="z5111_013_03"/>
            <w:bookmarkEnd w:id="1558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82" w:name="z5111_013_04"/>
            <w:bookmarkStart w:id="15583" w:name="z5111_013_04"/>
            <w:bookmarkEnd w:id="1558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84" w:name="z5111_013_05"/>
            <w:bookmarkStart w:id="15585" w:name="z5111_013_05"/>
            <w:bookmarkEnd w:id="1558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86" w:name="z5111_013_06"/>
            <w:bookmarkStart w:id="15587" w:name="z5111_013_06"/>
            <w:bookmarkEnd w:id="1558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bookmarkStart w:id="15588" w:name="z5111_013_07"/>
            <w:bookmarkStart w:id="15589" w:name="z5111_013_07"/>
            <w:bookmarkEnd w:id="1558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bookmarkStart w:id="15590" w:name="z5111_013_08"/>
            <w:bookmarkStart w:id="15591" w:name="z5111_013_08"/>
            <w:bookmarkEnd w:id="1559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bookmarkStart w:id="15592" w:name="z5111_013_09"/>
            <w:bookmarkStart w:id="15593" w:name="z5111_013_09"/>
            <w:bookmarkEnd w:id="1559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94" w:name="z5111_014_03"/>
            <w:bookmarkStart w:id="15595" w:name="z5111_014_03"/>
            <w:bookmarkEnd w:id="155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96" w:name="z5111_014_04"/>
            <w:bookmarkStart w:id="15597" w:name="z5111_014_04"/>
            <w:bookmarkEnd w:id="1559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598" w:name="z5111_014_05"/>
            <w:bookmarkStart w:id="15599" w:name="z5111_014_05"/>
            <w:bookmarkEnd w:id="1559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00" w:name="z5111_014_06"/>
            <w:bookmarkStart w:id="15601" w:name="z5111_014_06"/>
            <w:bookmarkEnd w:id="1560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02" w:name="z5111_014_07"/>
            <w:bookmarkStart w:id="15603" w:name="z5111_014_07"/>
            <w:bookmarkEnd w:id="1560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04" w:name="z5111_014_08"/>
            <w:bookmarkStart w:id="15605" w:name="z5111_014_08"/>
            <w:bookmarkEnd w:id="1560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06" w:name="z5111_014_09"/>
            <w:bookmarkStart w:id="15607" w:name="z5111_014_09"/>
            <w:bookmarkEnd w:id="1560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08" w:name="z5111_015_03"/>
            <w:bookmarkStart w:id="15609" w:name="z5111_015_03"/>
            <w:bookmarkEnd w:id="1560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10" w:name="z5111_015_04"/>
            <w:bookmarkStart w:id="15611" w:name="z5111_015_04"/>
            <w:bookmarkEnd w:id="1561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12" w:name="z5111_015_05"/>
            <w:bookmarkStart w:id="15613" w:name="z5111_015_05"/>
            <w:bookmarkEnd w:id="1561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14" w:name="z5111_015_06"/>
            <w:bookmarkStart w:id="15615" w:name="z5111_015_06"/>
            <w:bookmarkEnd w:id="1561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16" w:name="z5111_015_07"/>
            <w:bookmarkStart w:id="15617" w:name="z5111_015_07"/>
            <w:bookmarkEnd w:id="1561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18" w:name="z5111_015_08"/>
            <w:bookmarkStart w:id="15619" w:name="z5111_015_08"/>
            <w:bookmarkEnd w:id="1561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20" w:name="z5111_015_09"/>
            <w:bookmarkStart w:id="15621" w:name="z5111_015_09"/>
            <w:bookmarkEnd w:id="1562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22" w:name="z5111_016_03"/>
            <w:bookmarkStart w:id="15623" w:name="z5111_016_03"/>
            <w:bookmarkEnd w:id="1562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24" w:name="z5111_016_04"/>
            <w:bookmarkStart w:id="15625" w:name="z5111_016_04"/>
            <w:bookmarkEnd w:id="1562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26" w:name="z5111_016_05"/>
            <w:bookmarkStart w:id="15627" w:name="z5111_016_05"/>
            <w:bookmarkEnd w:id="1562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28" w:name="z5111_016_06"/>
            <w:bookmarkStart w:id="15629" w:name="z5111_016_06"/>
            <w:bookmarkEnd w:id="1562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30" w:name="z5111_016_07"/>
            <w:bookmarkStart w:id="15631" w:name="z5111_016_07"/>
            <w:bookmarkEnd w:id="1563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32" w:name="z5111_016_08"/>
            <w:bookmarkStart w:id="15633" w:name="z5111_016_08"/>
            <w:bookmarkEnd w:id="1563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34" w:name="z5111_016_09"/>
            <w:bookmarkStart w:id="15635" w:name="z5111_016_09"/>
            <w:bookmarkEnd w:id="1563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36" w:name="z5111_017_03"/>
            <w:bookmarkStart w:id="15637" w:name="z5111_017_03"/>
            <w:bookmarkEnd w:id="1563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38" w:name="z5111_017_04"/>
            <w:bookmarkStart w:id="15639" w:name="z5111_017_04"/>
            <w:bookmarkEnd w:id="1563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40" w:name="z5111_017_05"/>
            <w:bookmarkStart w:id="15641" w:name="z5111_017_05"/>
            <w:bookmarkEnd w:id="1564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42" w:name="z5111_017_06"/>
            <w:bookmarkStart w:id="15643" w:name="z5111_017_06"/>
            <w:bookmarkEnd w:id="1564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44" w:name="z5111_017_07"/>
            <w:bookmarkStart w:id="15645" w:name="z5111_017_07"/>
            <w:bookmarkEnd w:id="1564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46" w:name="z5111_017_08"/>
            <w:bookmarkStart w:id="15647" w:name="z5111_017_08"/>
            <w:bookmarkEnd w:id="1564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48" w:name="z5111_017_09"/>
            <w:bookmarkStart w:id="15649" w:name="z5111_017_09"/>
            <w:bookmarkEnd w:id="1564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50" w:name="z5111_018_03"/>
            <w:bookmarkStart w:id="15651" w:name="z5111_018_03"/>
            <w:bookmarkEnd w:id="1565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52" w:name="z5111_018_04"/>
            <w:bookmarkStart w:id="15653" w:name="z5111_018_04"/>
            <w:bookmarkEnd w:id="1565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54" w:name="z5111_018_05"/>
            <w:bookmarkStart w:id="15655" w:name="z5111_018_05"/>
            <w:bookmarkEnd w:id="1565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56" w:name="z5111_018_06"/>
            <w:bookmarkStart w:id="15657" w:name="z5111_018_06"/>
            <w:bookmarkEnd w:id="1565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58" w:name="z5111_018_07"/>
            <w:bookmarkStart w:id="15659" w:name="z5111_018_07"/>
            <w:bookmarkEnd w:id="1565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60" w:name="z5111_018_08"/>
            <w:bookmarkStart w:id="15661" w:name="z5111_018_08"/>
            <w:bookmarkEnd w:id="1566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62" w:name="z5111_018_09"/>
            <w:bookmarkStart w:id="15663" w:name="z5111_018_09"/>
            <w:bookmarkEnd w:id="1566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64" w:name="z5111_019_03"/>
            <w:bookmarkStart w:id="15665" w:name="z5111_019_03"/>
            <w:bookmarkEnd w:id="1566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66" w:name="z5111_019_04"/>
            <w:bookmarkStart w:id="15667" w:name="z5111_019_04"/>
            <w:bookmarkEnd w:id="1566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68" w:name="z5111_019_05"/>
            <w:bookmarkStart w:id="15669" w:name="z5111_019_05"/>
            <w:bookmarkEnd w:id="1566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70" w:name="z5111_019_06"/>
            <w:bookmarkStart w:id="15671" w:name="z5111_019_06"/>
            <w:bookmarkEnd w:id="1567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72" w:name="z5111_019_07"/>
            <w:bookmarkStart w:id="15673" w:name="z5111_019_07"/>
            <w:bookmarkEnd w:id="1567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74" w:name="z5111_019_08"/>
            <w:bookmarkStart w:id="15675" w:name="z5111_019_08"/>
            <w:bookmarkEnd w:id="1567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76" w:name="z5111_019_09"/>
            <w:bookmarkStart w:id="15677" w:name="z5111_019_09"/>
            <w:bookmarkEnd w:id="1567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78" w:name="z5111_020_03"/>
            <w:bookmarkStart w:id="15679" w:name="z5111_020_03"/>
            <w:bookmarkEnd w:id="1567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80" w:name="z5111_020_04"/>
            <w:bookmarkStart w:id="15681" w:name="z5111_020_04"/>
            <w:bookmarkEnd w:id="1568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82" w:name="z5111_020_05"/>
            <w:bookmarkStart w:id="15683" w:name="z5111_020_05"/>
            <w:bookmarkEnd w:id="1568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84" w:name="z5111_020_06"/>
            <w:bookmarkStart w:id="15685" w:name="z5111_020_06"/>
            <w:bookmarkEnd w:id="1568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86" w:name="z5111_020_07"/>
            <w:bookmarkStart w:id="15687" w:name="z5111_020_07"/>
            <w:bookmarkEnd w:id="1568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88" w:name="z5111_020_08"/>
            <w:bookmarkStart w:id="15689" w:name="z5111_020_08"/>
            <w:bookmarkEnd w:id="1568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90" w:name="z5111_020_09"/>
            <w:bookmarkStart w:id="15691" w:name="z5111_020_09"/>
            <w:bookmarkEnd w:id="1569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92" w:name="z5111_021_03"/>
            <w:bookmarkStart w:id="15693" w:name="z5111_021_03"/>
            <w:bookmarkEnd w:id="1569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94" w:name="z5111_021_04"/>
            <w:bookmarkStart w:id="15695" w:name="z5111_021_04"/>
            <w:bookmarkEnd w:id="156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96" w:name="z5111_021_05"/>
            <w:bookmarkStart w:id="15697" w:name="z5111_021_05"/>
            <w:bookmarkEnd w:id="1569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698" w:name="z5111_021_06"/>
            <w:bookmarkStart w:id="15699" w:name="z5111_021_06"/>
            <w:bookmarkEnd w:id="1569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700" w:name="z5111_021_07"/>
            <w:bookmarkStart w:id="15701" w:name="z5111_021_07"/>
            <w:bookmarkEnd w:id="1570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702" w:name="z5111_021_08"/>
            <w:bookmarkStart w:id="15703" w:name="z5111_021_08"/>
            <w:bookmarkEnd w:id="1570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704" w:name="z5111_021_09"/>
            <w:bookmarkStart w:id="15705" w:name="z5111_021_09"/>
            <w:bookmarkEnd w:id="15705"/>
          </w:p>
        </w:tc>
      </w:tr>
    </w:tbl>
    <w:p>
      <w:pPr>
        <w:pStyle w:val="Normal"/>
        <w:rPr>
          <w:sz w:val="20"/>
        </w:rPr>
      </w:pPr>
      <w:r>
        <w:rPr>
          <w:sz w:val="20"/>
        </w:rPr>
      </w:r>
    </w:p>
    <w:p>
      <w:pPr>
        <w:pStyle w:val="Normal"/>
        <w:numPr>
          <w:ilvl w:val="0"/>
          <w:numId w:val="5"/>
        </w:numPr>
        <w:tabs>
          <w:tab w:val="clear" w:pos="708"/>
          <w:tab w:val="left" w:pos="0" w:leader="none"/>
        </w:tabs>
        <w:ind w:left="-142" w:hanging="0"/>
        <w:rPr/>
      </w:pPr>
      <w:r>
        <w:rPr>
          <w:sz w:val="22"/>
          <w:szCs w:val="22"/>
        </w:rPr>
        <w:t xml:space="preserve">Код по ОКЕИ: единица </w:t>
      </w:r>
      <w:r>
        <w:rPr>
          <w:rFonts w:eastAsia="Symbol" w:cs="Symbol" w:ascii="Symbol" w:hAnsi="Symbol"/>
          <w:sz w:val="22"/>
          <w:szCs w:val="22"/>
        </w:rPr>
        <w:t></w:t>
      </w:r>
      <w:r>
        <w:rPr/>
        <w:t xml:space="preserve"> 642</w:t>
      </w:r>
    </w:p>
    <w:tbl>
      <w:tblPr>
        <w:tblW w:w="15477" w:type="dxa"/>
        <w:jc w:val="left"/>
        <w:tblInd w:w="-108" w:type="dxa"/>
        <w:tblLayout w:type="fixed"/>
        <w:tblCellMar>
          <w:top w:w="0" w:type="dxa"/>
          <w:left w:w="108" w:type="dxa"/>
          <w:bottom w:w="0" w:type="dxa"/>
          <w:right w:w="108" w:type="dxa"/>
        </w:tblCellMar>
      </w:tblPr>
      <w:tblGrid>
        <w:gridCol w:w="1242"/>
        <w:gridCol w:w="1134"/>
        <w:gridCol w:w="1276"/>
        <w:gridCol w:w="709"/>
        <w:gridCol w:w="1276"/>
        <w:gridCol w:w="141"/>
        <w:gridCol w:w="1134"/>
        <w:gridCol w:w="1518"/>
        <w:gridCol w:w="1244"/>
        <w:gridCol w:w="425"/>
        <w:gridCol w:w="3315"/>
        <w:gridCol w:w="1189"/>
        <w:gridCol w:w="645"/>
        <w:gridCol w:w="229"/>
      </w:tblGrid>
      <w:tr>
        <w:trPr/>
        <w:tc>
          <w:tcPr>
            <w:tcW w:w="8430" w:type="dxa"/>
            <w:gridSpan w:val="8"/>
            <w:tcBorders/>
          </w:tcPr>
          <w:p>
            <w:pPr>
              <w:pStyle w:val="Normal"/>
              <w:spacing w:before="120" w:after="0"/>
              <w:jc w:val="both"/>
              <w:rPr>
                <w:sz w:val="18"/>
                <w:szCs w:val="18"/>
              </w:rPr>
            </w:pPr>
            <w:r>
              <w:rPr>
                <w:sz w:val="18"/>
                <w:szCs w:val="18"/>
              </w:rPr>
              <w:t>Из общего числа рентгенохирургических вмешательств выполнено:  пациентам с инфарктом миокарда 1</w:t>
            </w:r>
          </w:p>
        </w:tc>
        <w:tc>
          <w:tcPr>
            <w:tcW w:w="1244"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5706" w:name="z5112_001_01"/>
            <w:bookmarkStart w:id="15707" w:name="z5112_001_01"/>
            <w:bookmarkEnd w:id="15707"/>
          </w:p>
        </w:tc>
        <w:tc>
          <w:tcPr>
            <w:tcW w:w="5803" w:type="dxa"/>
            <w:gridSpan w:val="5"/>
            <w:tcBorders/>
          </w:tcPr>
          <w:p>
            <w:pPr>
              <w:pStyle w:val="Normal"/>
              <w:spacing w:before="120" w:after="0"/>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5708" w:name="z5112_001_02"/>
            <w:bookmarkStart w:id="15709" w:name="z5112_001_02"/>
            <w:bookmarkEnd w:id="15709"/>
          </w:p>
        </w:tc>
        <w:tc>
          <w:tcPr>
            <w:tcW w:w="3119" w:type="dxa"/>
            <w:gridSpan w:val="3"/>
            <w:tcBorders/>
          </w:tcPr>
          <w:p>
            <w:pPr>
              <w:pStyle w:val="Normal"/>
              <w:spacing w:before="120" w:after="0"/>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5710" w:name="z5112_001_03"/>
            <w:bookmarkStart w:id="15711" w:name="z5112_001_03"/>
            <w:bookmarkEnd w:id="15711"/>
          </w:p>
        </w:tc>
        <w:tc>
          <w:tcPr>
            <w:tcW w:w="9699" w:type="dxa"/>
            <w:gridSpan w:val="8"/>
            <w:tcBorders/>
          </w:tcPr>
          <w:p>
            <w:pPr>
              <w:pStyle w:val="Normal"/>
              <w:spacing w:before="120" w:after="0"/>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r>
      <w:tr>
        <w:trPr/>
        <w:tc>
          <w:tcPr>
            <w:tcW w:w="2376" w:type="dxa"/>
            <w:gridSpan w:val="2"/>
            <w:tcBorders/>
          </w:tcPr>
          <w:p>
            <w:pPr>
              <w:pStyle w:val="Normal"/>
              <w:spacing w:before="120" w:after="0"/>
              <w:jc w:val="both"/>
              <w:rPr>
                <w:sz w:val="20"/>
              </w:rPr>
            </w:pPr>
            <w:r>
              <w:rPr>
                <w:sz w:val="20"/>
              </w:rPr>
              <w:t xml:space="preserve"> </w:t>
            </w:r>
            <w:r>
              <w:rPr>
                <w:sz w:val="20"/>
              </w:rPr>
              <w:t>установок типа С-дуга 4</w:t>
            </w:r>
            <w:r>
              <w:rPr>
                <w:sz w:val="18"/>
                <w:szCs w:val="18"/>
              </w:rPr>
              <w:t>.</w:t>
            </w:r>
          </w:p>
        </w:tc>
        <w:tc>
          <w:tcPr>
            <w:tcW w:w="1276"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5712" w:name="z5112_001_04"/>
            <w:bookmarkStart w:id="15713" w:name="z5112_001_04"/>
            <w:bookmarkEnd w:id="15713"/>
          </w:p>
        </w:tc>
        <w:tc>
          <w:tcPr>
            <w:tcW w:w="4778" w:type="dxa"/>
            <w:gridSpan w:val="5"/>
            <w:tcBorders/>
          </w:tcPr>
          <w:p>
            <w:pPr>
              <w:pStyle w:val="Normal"/>
              <w:spacing w:before="120" w:after="0"/>
              <w:jc w:val="both"/>
              <w:rPr>
                <w:sz w:val="18"/>
                <w:szCs w:val="18"/>
              </w:rPr>
            </w:pPr>
            <w:r>
              <w:rPr>
                <w:sz w:val="20"/>
              </w:rPr>
              <w:t xml:space="preserve"> </w:t>
            </w:r>
            <w:r>
              <w:rPr>
                <w:sz w:val="20"/>
              </w:rPr>
              <w:t>, под контролем компьютерной томографии (КТ)   5</w:t>
            </w:r>
          </w:p>
        </w:tc>
        <w:tc>
          <w:tcPr>
            <w:tcW w:w="1669"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5714" w:name="z5112_001_05"/>
            <w:bookmarkStart w:id="15715" w:name="z5112_001_05"/>
            <w:bookmarkEnd w:id="15715"/>
          </w:p>
        </w:tc>
        <w:tc>
          <w:tcPr>
            <w:tcW w:w="3315" w:type="dxa"/>
            <w:tcBorders/>
          </w:tcPr>
          <w:p>
            <w:pPr>
              <w:pStyle w:val="Normal"/>
              <w:spacing w:before="120" w:after="0"/>
              <w:jc w:val="both"/>
              <w:rPr>
                <w:sz w:val="18"/>
                <w:szCs w:val="18"/>
              </w:rPr>
            </w:pPr>
            <w:r>
              <w:rPr>
                <w:sz w:val="20"/>
              </w:rPr>
              <w:t>, под контролем ультразвука (УЗ) 6</w:t>
            </w:r>
          </w:p>
        </w:tc>
        <w:tc>
          <w:tcPr>
            <w:tcW w:w="1189"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5716" w:name="z5112_001_06"/>
            <w:bookmarkStart w:id="15717" w:name="z5112_001_06"/>
            <w:bookmarkEnd w:id="15717"/>
          </w:p>
        </w:tc>
        <w:tc>
          <w:tcPr>
            <w:tcW w:w="645" w:type="dxa"/>
            <w:tcBorders/>
          </w:tcPr>
          <w:p>
            <w:pPr>
              <w:pStyle w:val="Normal"/>
              <w:spacing w:before="120" w:after="0"/>
              <w:jc w:val="both"/>
              <w:rPr>
                <w:sz w:val="18"/>
                <w:szCs w:val="18"/>
              </w:rPr>
            </w:pPr>
            <w:r>
              <w:rPr>
                <w:sz w:val="18"/>
                <w:szCs w:val="18"/>
              </w:rPr>
              <w:t>,</w:t>
            </w:r>
          </w:p>
        </w:tc>
        <w:tc>
          <w:tcPr>
            <w:tcW w:w="229" w:type="dxa"/>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spacing w:before="120" w:after="0"/>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5718" w:name="z5112_001_07"/>
            <w:bookmarkStart w:id="15719" w:name="z5112_001_07"/>
            <w:bookmarkEnd w:id="15719"/>
          </w:p>
        </w:tc>
        <w:tc>
          <w:tcPr>
            <w:tcW w:w="8565" w:type="dxa"/>
            <w:gridSpan w:val="7"/>
            <w:tcBorders/>
          </w:tcPr>
          <w:p>
            <w:pPr>
              <w:pStyle w:val="Normal"/>
              <w:spacing w:before="120" w:after="0"/>
              <w:jc w:val="both"/>
              <w:rPr>
                <w:sz w:val="18"/>
                <w:szCs w:val="18"/>
              </w:rPr>
            </w:pPr>
            <w:r>
              <w:rPr>
                <w:sz w:val="18"/>
                <w:szCs w:val="18"/>
              </w:rPr>
              <w:t>.</w:t>
            </w:r>
          </w:p>
        </w:tc>
      </w:tr>
    </w:tbl>
    <w:p>
      <w:pPr>
        <w:pStyle w:val="Normal"/>
        <w:ind w:left="126" w:hanging="0"/>
        <w:jc w:val="both"/>
        <w:rPr>
          <w:sz w:val="22"/>
          <w:szCs w:val="22"/>
        </w:rPr>
      </w:pPr>
      <w:r>
        <w:rPr>
          <w:sz w:val="22"/>
          <w:szCs w:val="22"/>
        </w:rPr>
      </w:r>
      <w:r>
        <w:br w:type="page"/>
      </w:r>
    </w:p>
    <w:p>
      <w:pPr>
        <w:pStyle w:val="Normal"/>
        <w:ind w:left="126" w:hanging="0"/>
        <w:jc w:val="both"/>
        <w:rPr>
          <w:sz w:val="22"/>
          <w:szCs w:val="22"/>
        </w:rPr>
      </w:pPr>
      <w:r>
        <w:rPr>
          <w:sz w:val="22"/>
          <w:szCs w:val="22"/>
        </w:rPr>
      </w:r>
    </w:p>
    <w:p>
      <w:pPr>
        <w:pStyle w:val="Normal"/>
        <w:jc w:val="center"/>
        <w:rPr>
          <w:b/>
          <w:b/>
        </w:rPr>
      </w:pPr>
      <w:r>
        <w:rPr>
          <w:b/>
        </w:rPr>
        <w:t>3. Компьютерная томография</w:t>
      </w:r>
    </w:p>
    <w:p>
      <w:pPr>
        <w:pStyle w:val="Header"/>
        <w:tabs>
          <w:tab w:val="clear" w:pos="4536"/>
          <w:tab w:val="clear" w:pos="9072"/>
        </w:tabs>
        <w:rPr>
          <w:b/>
          <w:b/>
          <w:sz w:val="22"/>
          <w:szCs w:val="22"/>
        </w:rPr>
      </w:pPr>
      <w:r>
        <w:rPr>
          <w:b/>
          <w:sz w:val="22"/>
          <w:szCs w:val="22"/>
        </w:rPr>
      </w:r>
    </w:p>
    <w:p>
      <w:pPr>
        <w:pStyle w:val="Header"/>
        <w:tabs>
          <w:tab w:val="clear" w:pos="4536"/>
          <w:tab w:val="clear" w:pos="9072"/>
        </w:tabs>
        <w:ind w:left="360" w:hanging="0"/>
        <w:rPr/>
      </w:pPr>
      <w:r>
        <w:rPr>
          <w:b/>
          <w:color w:val="FF0000"/>
          <w:sz w:val="22"/>
          <w:szCs w:val="22"/>
        </w:rPr>
        <w:t>(5113)</w:t>
      </w:r>
      <w:r>
        <w:rPr>
          <w:sz w:val="22"/>
          <w:szCs w:val="22"/>
        </w:rPr>
        <w:tab/>
        <w:tab/>
        <w:tab/>
        <w:tab/>
        <w:tab/>
        <w:tab/>
        <w:tab/>
        <w:tab/>
        <w:tab/>
        <w:tab/>
        <w:tab/>
        <w:tab/>
        <w:tab/>
        <w:t>Код по ОКЕИ: единица –</w:t>
      </w:r>
      <w:r>
        <w:rPr/>
        <w:t xml:space="preserve"> 642</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из них (гр.3):</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без внутривенного контрас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sz w:val="18"/>
                <w:szCs w:val="18"/>
              </w:rPr>
            </w:pPr>
            <w:r>
              <w:rPr>
                <w:sz w:val="18"/>
                <w:szCs w:val="18"/>
                <w:lang w:eastAsia="en-US" w:bidi="en-US"/>
              </w:rPr>
              <w:t>с внутривен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bCs/>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b/>
                <w:b/>
                <w:sz w:val="20"/>
              </w:rPr>
            </w:pPr>
            <w:r>
              <w:rPr>
                <w:b/>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20" w:name="z5113_001_03"/>
            <w:bookmarkStart w:id="15721" w:name="z5113_001_03"/>
            <w:bookmarkEnd w:id="15721"/>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22" w:name="z5113_001_04"/>
            <w:bookmarkStart w:id="15723" w:name="z5113_001_04"/>
            <w:bookmarkEnd w:id="157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24" w:name="z5113_001_05"/>
            <w:bookmarkStart w:id="15725" w:name="z5113_001_05"/>
            <w:bookmarkEnd w:id="1572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26" w:name="z5113_001_06"/>
            <w:bookmarkStart w:id="15727" w:name="z5113_001_06"/>
            <w:bookmarkEnd w:id="1572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28" w:name="z5113_002_03"/>
            <w:bookmarkStart w:id="15729" w:name="z5113_002_03"/>
            <w:bookmarkEnd w:id="15729"/>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30" w:name="z5113_002_04"/>
            <w:bookmarkStart w:id="15731" w:name="z5113_002_04"/>
            <w:bookmarkEnd w:id="1573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32" w:name="z5113_002_05"/>
            <w:bookmarkStart w:id="15733" w:name="z5113_002_05"/>
            <w:bookmarkEnd w:id="1573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34" w:name="z5113_002_06"/>
            <w:bookmarkStart w:id="15735" w:name="z5113_002_06"/>
            <w:bookmarkEnd w:id="1573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36" w:name="z5113_003_03"/>
            <w:bookmarkStart w:id="15737" w:name="z5113_003_03"/>
            <w:bookmarkEnd w:id="15737"/>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38" w:name="z5113_003_04"/>
            <w:bookmarkStart w:id="15739" w:name="z5113_003_04"/>
            <w:bookmarkEnd w:id="157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40" w:name="z5113_003_05"/>
            <w:bookmarkStart w:id="15741" w:name="z5113_003_05"/>
            <w:bookmarkEnd w:id="1574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42" w:name="z5113_003_06"/>
            <w:bookmarkStart w:id="15743" w:name="z5113_003_06"/>
            <w:bookmarkEnd w:id="1574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височной к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44" w:name="z5113_004_03"/>
            <w:bookmarkStart w:id="15745" w:name="z5113_004_03"/>
            <w:bookmarkEnd w:id="15745"/>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46" w:name="z5113_004_04"/>
            <w:bookmarkStart w:id="15747" w:name="z5113_004_04"/>
            <w:bookmarkEnd w:id="1574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48" w:name="z5113_004_05"/>
            <w:bookmarkStart w:id="15749" w:name="z5113_004_05"/>
            <w:bookmarkEnd w:id="1574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50" w:name="z5113_004_06"/>
            <w:bookmarkStart w:id="15751" w:name="z5113_004_06"/>
            <w:bookmarkEnd w:id="1575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52" w:name="z5113_005_03"/>
            <w:bookmarkStart w:id="15753" w:name="z5113_005_03"/>
            <w:bookmarkEnd w:id="15753"/>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54" w:name="z5113_005_04"/>
            <w:bookmarkStart w:id="15755" w:name="z5113_005_04"/>
            <w:bookmarkEnd w:id="1575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56" w:name="z5113_005_05"/>
            <w:bookmarkStart w:id="15757" w:name="z5113_005_05"/>
            <w:bookmarkEnd w:id="1575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58" w:name="z5113_005_06"/>
            <w:bookmarkStart w:id="15759" w:name="z5113_005_06"/>
            <w:bookmarkEnd w:id="1575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груди (без 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60" w:name="z5113_006_03"/>
            <w:bookmarkStart w:id="15761" w:name="z5113_006_03"/>
            <w:bookmarkEnd w:id="15761"/>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62" w:name="z5113_006_04"/>
            <w:bookmarkStart w:id="15763" w:name="z5113_006_04"/>
            <w:bookmarkEnd w:id="1576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64" w:name="z5113_006_05"/>
            <w:bookmarkStart w:id="15765" w:name="z5113_006_05"/>
            <w:bookmarkEnd w:id="1576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66" w:name="z5113_006_06"/>
            <w:bookmarkStart w:id="15767" w:name="z5113_006_06"/>
            <w:bookmarkEnd w:id="1576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908" w:hanging="0"/>
              <w:rPr>
                <w:color w:val="FF0000"/>
                <w:sz w:val="20"/>
              </w:rPr>
            </w:pPr>
            <w:r>
              <w:rPr>
                <w:color w:val="FF0000"/>
                <w:sz w:val="20"/>
              </w:rPr>
              <w:t xml:space="preserve">из стр. 6: легких при </w:t>
            </w:r>
            <w:r>
              <w:rPr>
                <w:color w:val="FF0000"/>
                <w:sz w:val="20"/>
                <w:lang w:val="en-US"/>
              </w:rPr>
              <w:t>COVID</w:t>
            </w:r>
            <w:r>
              <w:rPr>
                <w:color w:val="FF0000"/>
                <w:sz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lang w:val="en-US"/>
              </w:rPr>
            </w:pPr>
            <w:r>
              <w:rPr>
                <w:color w:val="FF0000"/>
                <w:sz w:val="18"/>
                <w:szCs w:val="18"/>
                <w:lang w:val="en-US"/>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en-US"/>
              </w:rPr>
            </w:pPr>
            <w:r>
              <w:rPr>
                <w:color w:val="FF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68" w:name="z5113_007_03"/>
            <w:bookmarkStart w:id="15769" w:name="z5113_007_03"/>
            <w:bookmarkEnd w:id="15769"/>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70" w:name="z5113_007_04"/>
            <w:bookmarkStart w:id="15771" w:name="z5113_007_04"/>
            <w:bookmarkEnd w:id="1577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72" w:name="z5113_007_05"/>
            <w:bookmarkStart w:id="15773" w:name="z5113_007_05"/>
            <w:bookmarkEnd w:id="1577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74" w:name="z5113_007_06"/>
            <w:bookmarkStart w:id="15775" w:name="z5113_007_06"/>
            <w:bookmarkEnd w:id="1577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76" w:name="z5113_008_03"/>
            <w:bookmarkStart w:id="15777" w:name="z5113_008_03"/>
            <w:bookmarkEnd w:id="15777"/>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78" w:name="z5113_008_04"/>
            <w:bookmarkStart w:id="15779" w:name="z5113_008_04"/>
            <w:bookmarkEnd w:id="1577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80" w:name="z5113_008_05"/>
            <w:bookmarkStart w:id="15781" w:name="z5113_008_05"/>
            <w:bookmarkEnd w:id="1578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82" w:name="z5113_008_06"/>
            <w:bookmarkStart w:id="15783" w:name="z5113_008_06"/>
            <w:bookmarkEnd w:id="1578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84" w:name="z5113_009_03"/>
            <w:bookmarkStart w:id="15785" w:name="z5113_009_03"/>
            <w:bookmarkEnd w:id="15785"/>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86" w:name="z5113_009_04"/>
            <w:bookmarkStart w:id="15787" w:name="z5113_009_04"/>
            <w:bookmarkEnd w:id="1578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88" w:name="z5113_009_05"/>
            <w:bookmarkStart w:id="15789" w:name="z5113_009_05"/>
            <w:bookmarkEnd w:id="1578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90" w:name="z5113_009_06"/>
            <w:bookmarkStart w:id="15791" w:name="z5113_009_06"/>
            <w:bookmarkEnd w:id="1579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92" w:name="z5113_010_03"/>
            <w:bookmarkStart w:id="15793" w:name="z5113_010_03"/>
            <w:bookmarkEnd w:id="15793"/>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94" w:name="z5113_010_04"/>
            <w:bookmarkStart w:id="15795" w:name="z5113_010_04"/>
            <w:bookmarkEnd w:id="157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96" w:name="z5113_010_05"/>
            <w:bookmarkStart w:id="15797" w:name="z5113_010_05"/>
            <w:bookmarkEnd w:id="1579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798" w:name="z5113_010_06"/>
            <w:bookmarkStart w:id="15799" w:name="z5113_010_06"/>
            <w:bookmarkEnd w:id="1579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из н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00" w:name="z5113_011_03"/>
            <w:bookmarkStart w:id="15801" w:name="z5113_011_03"/>
            <w:bookmarkEnd w:id="15801"/>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02" w:name="z5113_011_04"/>
            <w:bookmarkStart w:id="15803" w:name="z5113_011_04"/>
            <w:bookmarkEnd w:id="1580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04" w:name="z5113_011_05"/>
            <w:bookmarkStart w:id="15805" w:name="z5113_011_05"/>
            <w:bookmarkEnd w:id="1580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06" w:name="z5113_011_06"/>
            <w:bookmarkStart w:id="15807" w:name="z5113_011_06"/>
            <w:bookmarkEnd w:id="1580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отдел)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08" w:name="z5113_111_03"/>
            <w:bookmarkStart w:id="15809" w:name="z5113_111_03"/>
            <w:bookmarkEnd w:id="15809"/>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10" w:name="z5113_111_04"/>
            <w:bookmarkStart w:id="15811" w:name="z5113_111_04"/>
            <w:bookmarkEnd w:id="1581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12" w:name="z5113_111_05"/>
            <w:bookmarkStart w:id="15813" w:name="z5113_111_05"/>
            <w:bookmarkEnd w:id="1581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14" w:name="z5113_111_06"/>
            <w:bookmarkStart w:id="15815" w:name="z5113_111_06"/>
            <w:bookmarkEnd w:id="1581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грудной от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816" w:name="z5113_112_03"/>
            <w:bookmarkStart w:id="15817" w:name="z5113_112_03"/>
            <w:bookmarkEnd w:id="15817"/>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818" w:name="z5113_112_04"/>
            <w:bookmarkStart w:id="15819" w:name="z5113_112_04"/>
            <w:bookmarkEnd w:id="1581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820" w:name="z5113_112_05"/>
            <w:bookmarkStart w:id="15821" w:name="z5113_112_05"/>
            <w:bookmarkEnd w:id="1582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822" w:name="z5113_112_06"/>
            <w:bookmarkStart w:id="15823" w:name="z5113_112_06"/>
            <w:bookmarkEnd w:id="1582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24" w:name="z5113_113_03"/>
            <w:bookmarkStart w:id="15825" w:name="z5113_113_03"/>
            <w:bookmarkEnd w:id="15825"/>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26" w:name="z5113_113_04"/>
            <w:bookmarkStart w:id="15827" w:name="z5113_113_04"/>
            <w:bookmarkEnd w:id="158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28" w:name="z5113_113_05"/>
            <w:bookmarkStart w:id="15829" w:name="z5113_113_05"/>
            <w:bookmarkEnd w:id="1582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30" w:name="z5113_113_06"/>
            <w:bookmarkStart w:id="15831" w:name="z5113_113_06"/>
            <w:bookmarkEnd w:id="1583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костей, суставов и мягких тканей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32" w:name="z5113_012_03"/>
            <w:bookmarkStart w:id="15833" w:name="z5113_012_03"/>
            <w:bookmarkEnd w:id="15833"/>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34" w:name="z5113_012_04"/>
            <w:bookmarkStart w:id="15835" w:name="z5113_012_04"/>
            <w:bookmarkEnd w:id="1583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36" w:name="z5113_012_05"/>
            <w:bookmarkStart w:id="15837" w:name="z5113_012_05"/>
            <w:bookmarkEnd w:id="1583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38" w:name="z5113_012_06"/>
            <w:bookmarkStart w:id="15839" w:name="z5113_012_06"/>
            <w:bookmarkEnd w:id="1583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40" w:name="z5113_013_03"/>
            <w:bookmarkStart w:id="15841" w:name="z5113_013_03"/>
            <w:bookmarkEnd w:id="15841"/>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42" w:name="z5113_013_04"/>
            <w:bookmarkStart w:id="15843" w:name="z5113_013_04"/>
            <w:bookmarkEnd w:id="1584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44" w:name="z5113_013_05"/>
            <w:bookmarkStart w:id="15845" w:name="z5113_013_05"/>
            <w:bookmarkEnd w:id="1584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46" w:name="z5113_013_06"/>
            <w:bookmarkStart w:id="15847" w:name="z5113_013_06"/>
            <w:bookmarkEnd w:id="1584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848" w:name="z5113_014_03"/>
            <w:bookmarkStart w:id="15849" w:name="z5113_014_03"/>
            <w:bookmarkEnd w:id="15849"/>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15850" w:name="z5113_014_04"/>
            <w:bookmarkEnd w:id="15850"/>
            <w:r>
              <w:rPr>
                <w:b/>
                <w:bCs/>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15851" w:name="z5113_014_05"/>
            <w:bookmarkEnd w:id="15851"/>
            <w:r>
              <w:rPr>
                <w:b/>
                <w:bCs/>
                <w:sz w:val="18"/>
                <w:szCs w:val="18"/>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852" w:name="z5113_014_06"/>
            <w:bookmarkStart w:id="15853" w:name="z5113_014_06"/>
            <w:bookmarkEnd w:id="15853"/>
          </w:p>
        </w:tc>
      </w:tr>
    </w:tbl>
    <w:p>
      <w:pPr>
        <w:pStyle w:val="Header"/>
        <w:tabs>
          <w:tab w:val="clear" w:pos="4536"/>
          <w:tab w:val="clear" w:pos="9072"/>
        </w:tabs>
        <w:jc w:val="center"/>
        <w:rPr>
          <w:b/>
          <w:b/>
          <w:sz w:val="18"/>
          <w:szCs w:val="18"/>
        </w:rPr>
      </w:pPr>
      <w:r>
        <w:rPr>
          <w:b/>
          <w:sz w:val="18"/>
          <w:szCs w:val="18"/>
        </w:rPr>
      </w:r>
      <w:r>
        <w:br w:type="page"/>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ab/>
      </w:r>
      <w:r>
        <w:rPr/>
        <w:t>Код по ОКЕИ: единица - 642</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Детям 0-17 лет (включ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Число рентгеновских профилактических исследований</w:t>
            </w:r>
          </w:p>
          <w:p>
            <w:pPr>
              <w:pStyle w:val="Normal"/>
              <w:spacing w:lineRule="exact" w:line="220"/>
              <w:rPr>
                <w:sz w:val="20"/>
              </w:rPr>
            </w:pPr>
            <w:r>
              <w:rPr>
                <w:sz w:val="20"/>
                <w:lang w:val="en-US" w:eastAsia="en-US"/>
              </w:rPr>
              <w:t xml:space="preserve"> </w:t>
            </w:r>
            <w:r>
              <w:rPr>
                <w:sz w:val="20"/>
                <w:lang w:val="en-US" w:eastAsia="en-US"/>
              </w:rPr>
              <w:t xml:space="preserve">органов грудной клетки, всего,  в том числе выполнен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54" w:name="z5114_001_03"/>
            <w:bookmarkStart w:id="15855" w:name="z5114_001_03"/>
            <w:bookmarkEnd w:id="158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56" w:name="z5114_001_04"/>
            <w:bookmarkStart w:id="15857" w:name="z5114_001_04"/>
            <w:bookmarkEnd w:id="1585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58" w:name="z5114_001_05"/>
            <w:bookmarkStart w:id="15859" w:name="z5114_001_05"/>
            <w:bookmarkEnd w:id="15859"/>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60" w:name="z5114_011_03"/>
            <w:bookmarkStart w:id="15861" w:name="z5114_011_03"/>
            <w:bookmarkEnd w:id="158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62" w:name="z5114_011_04"/>
            <w:bookmarkStart w:id="15863" w:name="z5114_011_04"/>
            <w:bookmarkEnd w:id="1586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64" w:name="z5114_011_05"/>
            <w:bookmarkStart w:id="15865" w:name="z5114_011_05"/>
            <w:bookmarkEnd w:id="1586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66" w:name="z5114_111_03"/>
            <w:bookmarkStart w:id="15867" w:name="z5114_111_03"/>
            <w:bookmarkEnd w:id="158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68" w:name="z5114_111_04"/>
            <w:bookmarkStart w:id="15869" w:name="z5114_111_04"/>
            <w:bookmarkEnd w:id="1586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70" w:name="z5114_111_05"/>
            <w:bookmarkStart w:id="15871" w:name="z5114_111_05"/>
            <w:bookmarkEnd w:id="15871"/>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72" w:name="z5114_012_03"/>
            <w:bookmarkStart w:id="15873" w:name="z5114_012_03"/>
            <w:bookmarkEnd w:id="158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74" w:name="z5114_012_04"/>
            <w:bookmarkStart w:id="15875" w:name="z5114_012_04"/>
            <w:bookmarkEnd w:id="1587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76" w:name="z5114_012_05"/>
            <w:bookmarkStart w:id="15877" w:name="z5114_012_05"/>
            <w:bookmarkEnd w:id="1587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78" w:name="z5114_121_03"/>
            <w:bookmarkStart w:id="15879" w:name="z5114_121_03"/>
            <w:bookmarkEnd w:id="158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80" w:name="z5114_121_04"/>
            <w:bookmarkStart w:id="15881" w:name="z5114_121_04"/>
            <w:bookmarkEnd w:id="1588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82" w:name="z5114_121_05"/>
            <w:bookmarkStart w:id="15883" w:name="z5114_121_05"/>
            <w:bookmarkEnd w:id="1588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84" w:name="z5114_013_03"/>
            <w:bookmarkStart w:id="15885" w:name="z5114_013_03"/>
            <w:bookmarkEnd w:id="158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86" w:name="z5114_013_04"/>
            <w:bookmarkStart w:id="15887" w:name="z5114_013_04"/>
            <w:bookmarkEnd w:id="1588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88" w:name="z5114_013_05"/>
            <w:bookmarkStart w:id="15889" w:name="z5114_013_05"/>
            <w:bookmarkEnd w:id="15889"/>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90" w:name="z5114_014_03"/>
            <w:bookmarkStart w:id="15891" w:name="z5114_014_03"/>
            <w:bookmarkEnd w:id="158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92" w:name="z5114_014_04"/>
            <w:bookmarkEnd w:id="15892"/>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893" w:name="z5114_014_05"/>
            <w:bookmarkStart w:id="15894" w:name="z5114_014_05"/>
            <w:bookmarkEnd w:id="15894"/>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95" w:name="z5114_002_03"/>
            <w:bookmarkStart w:id="15896" w:name="z5114_002_03"/>
            <w:bookmarkEnd w:id="1589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97" w:name="z5114_002_04"/>
            <w:bookmarkEnd w:id="15897"/>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898" w:name="z5114_002_05"/>
            <w:bookmarkStart w:id="15899" w:name="z5114_002_05"/>
            <w:bookmarkEnd w:id="15899"/>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00" w:name="z5114_021_03"/>
            <w:bookmarkStart w:id="15901" w:name="z5114_021_03"/>
            <w:bookmarkEnd w:id="159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02" w:name="z5114_021_04"/>
            <w:bookmarkEnd w:id="15902"/>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903" w:name="z5114_021_05"/>
            <w:bookmarkStart w:id="15904" w:name="z5114_021_05"/>
            <w:bookmarkEnd w:id="15904"/>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05" w:name="z5114_022_03"/>
            <w:bookmarkStart w:id="15906" w:name="z5114_022_03"/>
            <w:bookmarkEnd w:id="159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07" w:name="z5114_022_04"/>
            <w:bookmarkEnd w:id="15907"/>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908" w:name="z5114_022_05"/>
            <w:bookmarkStart w:id="15909" w:name="z5114_022_05"/>
            <w:bookmarkEnd w:id="15909"/>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10" w:name="z5114_023_03"/>
            <w:bookmarkStart w:id="15911" w:name="z5114_023_03"/>
            <w:bookmarkEnd w:id="159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12" w:name="z5114_023_04"/>
            <w:bookmarkEnd w:id="15912"/>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913" w:name="z5114_023_05"/>
            <w:bookmarkStart w:id="15914" w:name="z5114_023_05"/>
            <w:bookmarkEnd w:id="15914"/>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15" w:name="z5114_024_03"/>
            <w:bookmarkStart w:id="15916" w:name="z5114_024_03"/>
            <w:bookmarkEnd w:id="159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917" w:name="z5114_024_04"/>
            <w:bookmarkEnd w:id="15917"/>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918" w:name="z5114_024_05"/>
            <w:bookmarkStart w:id="15919" w:name="z5114_024_05"/>
            <w:bookmarkEnd w:id="15919"/>
          </w:p>
        </w:tc>
      </w:tr>
    </w:tbl>
    <w:p>
      <w:pPr>
        <w:pStyle w:val="Normal"/>
        <w:jc w:val="center"/>
        <w:rPr>
          <w:rFonts w:cs="Arial"/>
          <w:b/>
          <w:b/>
          <w:sz w:val="18"/>
          <w:szCs w:val="18"/>
        </w:rPr>
      </w:pPr>
      <w:r>
        <w:rPr>
          <w:rFonts w:cs="Arial"/>
          <w:b/>
          <w:sz w:val="18"/>
          <w:szCs w:val="18"/>
        </w:rPr>
      </w:r>
    </w:p>
    <w:p>
      <w:pPr>
        <w:pStyle w:val="Normal"/>
        <w:jc w:val="center"/>
        <w:rPr>
          <w:rFonts w:cs="Arial"/>
          <w:b/>
          <w:b/>
          <w:szCs w:val="24"/>
        </w:rPr>
      </w:pPr>
      <w:r>
        <w:rPr>
          <w:rFonts w:cs="Arial"/>
          <w:b/>
          <w:szCs w:val="24"/>
          <w:lang w:val="en-US"/>
        </w:rPr>
        <w:t>5. Ультразвуковые исследования</w:t>
      </w:r>
    </w:p>
    <w:p>
      <w:pPr>
        <w:pStyle w:val="Normal"/>
        <w:jc w:val="center"/>
        <w:rPr>
          <w:rFonts w:cs="Arial"/>
          <w:b/>
          <w:b/>
          <w:sz w:val="18"/>
          <w:szCs w:val="18"/>
        </w:rPr>
      </w:pPr>
      <w:r>
        <w:rPr>
          <w:rFonts w:cs="Arial"/>
          <w:b/>
          <w:sz w:val="18"/>
          <w:szCs w:val="18"/>
        </w:rPr>
      </w:r>
    </w:p>
    <w:p>
      <w:pPr>
        <w:pStyle w:val="Normal"/>
        <w:rPr/>
      </w:pPr>
      <w:r>
        <w:rPr>
          <w:b/>
          <w:sz w:val="20"/>
        </w:rPr>
        <w:t>(5115)</w:t>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0" w:name="z5115_001_03"/>
            <w:bookmarkStart w:id="15921" w:name="z5115_001_03"/>
            <w:bookmarkEnd w:id="1592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2" w:name="z5115_001_04"/>
            <w:bookmarkStart w:id="15923" w:name="z5115_001_04"/>
            <w:bookmarkEnd w:id="159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4" w:name="z5115_001_05"/>
            <w:bookmarkStart w:id="15925" w:name="z5115_001_05"/>
            <w:bookmarkEnd w:id="1592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6" w:name="z5115_001_06"/>
            <w:bookmarkStart w:id="15927" w:name="z5115_001_06"/>
            <w:bookmarkEnd w:id="15927"/>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8" w:name="z5115_001_07"/>
            <w:bookmarkStart w:id="15929" w:name="z5115_001_07"/>
            <w:bookmarkEnd w:id="15929"/>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0" w:name="z5115_002_03"/>
            <w:bookmarkStart w:id="15931" w:name="z5115_002_03"/>
            <w:bookmarkEnd w:id="1593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2" w:name="z5115_002_04"/>
            <w:bookmarkStart w:id="15933" w:name="z5115_002_04"/>
            <w:bookmarkEnd w:id="159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4" w:name="z5115_002_05"/>
            <w:bookmarkStart w:id="15935" w:name="z5115_002_05"/>
            <w:bookmarkEnd w:id="1593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6" w:name="z5115_002_06"/>
            <w:bookmarkStart w:id="15937" w:name="z5115_002_06"/>
            <w:bookmarkEnd w:id="15937"/>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8" w:name="z5115_002_07"/>
            <w:bookmarkStart w:id="15939" w:name="z5115_002_07"/>
            <w:bookmarkEnd w:id="15939"/>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0" w:name="z5115_021_03"/>
            <w:bookmarkStart w:id="15941" w:name="z5115_021_03"/>
            <w:bookmarkEnd w:id="1594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2" w:name="z5115_021_04"/>
            <w:bookmarkStart w:id="15943" w:name="z5115_021_04"/>
            <w:bookmarkEnd w:id="1594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4" w:name="z5115_021_05"/>
            <w:bookmarkStart w:id="15945" w:name="z5115_021_05"/>
            <w:bookmarkEnd w:id="1594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6" w:name="z5115_021_06"/>
            <w:bookmarkStart w:id="15947" w:name="z5115_021_06"/>
            <w:bookmarkEnd w:id="15947"/>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8" w:name="z5115_021_07"/>
            <w:bookmarkStart w:id="15949" w:name="z5115_021_07"/>
            <w:bookmarkEnd w:id="15949"/>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         </w:t>
            </w:r>
            <w:r>
              <w:rPr>
                <w:sz w:val="20"/>
              </w:rPr>
              <w:t>из них:</w:t>
            </w:r>
            <w:r>
              <w:rPr>
                <w:sz w:val="20"/>
                <w:lang w:val="en-US" w:eastAsia="en-US"/>
              </w:rPr>
              <w:t xml:space="preserve">  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0" w:name="z5115_211_03"/>
            <w:bookmarkStart w:id="15951" w:name="z5115_211_03"/>
            <w:bookmarkEnd w:id="1595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2" w:name="z5115_211_04"/>
            <w:bookmarkStart w:id="15953" w:name="z5115_211_04"/>
            <w:bookmarkEnd w:id="159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4" w:name="z5115_211_05"/>
            <w:bookmarkStart w:id="15955" w:name="z5115_211_05"/>
            <w:bookmarkEnd w:id="1595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6" w:name="z5115_211_06"/>
            <w:bookmarkStart w:id="15957" w:name="z5115_211_06"/>
            <w:bookmarkEnd w:id="15957"/>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8" w:name="z5115_211_07"/>
            <w:bookmarkStart w:id="15959" w:name="z5115_211_07"/>
            <w:bookmarkEnd w:id="15959"/>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0" w:name="z5115_003_03"/>
            <w:bookmarkStart w:id="15961" w:name="z5115_003_03"/>
            <w:bookmarkEnd w:id="1596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2" w:name="z5115_003_04"/>
            <w:bookmarkStart w:id="15963" w:name="z5115_003_04"/>
            <w:bookmarkEnd w:id="1596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4" w:name="z5115_003_05"/>
            <w:bookmarkStart w:id="15965" w:name="z5115_003_05"/>
            <w:bookmarkEnd w:id="1596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966" w:name="z5115_003_06"/>
            <w:bookmarkEnd w:id="15966"/>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967" w:name="z5115_003_07"/>
            <w:bookmarkEnd w:id="15967"/>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8" w:name="z5115_031_03"/>
            <w:bookmarkStart w:id="15969" w:name="z5115_031_03"/>
            <w:bookmarkEnd w:id="1596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0" w:name="z5115_031_04"/>
            <w:bookmarkStart w:id="15971" w:name="z5115_031_04"/>
            <w:bookmarkEnd w:id="159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2" w:name="z5115_031_05"/>
            <w:bookmarkStart w:id="15973" w:name="z5115_031_05"/>
            <w:bookmarkEnd w:id="1597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974" w:name="z5115_031_06"/>
            <w:bookmarkEnd w:id="15974"/>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975" w:name="z5115_031_07"/>
            <w:bookmarkEnd w:id="15975"/>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6" w:name="z5115_032_03"/>
            <w:bookmarkStart w:id="15977" w:name="z5115_032_03"/>
            <w:bookmarkEnd w:id="1597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8" w:name="z5115_032_04"/>
            <w:bookmarkStart w:id="15979" w:name="z5115_032_04"/>
            <w:bookmarkEnd w:id="159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0" w:name="z5115_032_05"/>
            <w:bookmarkStart w:id="15981" w:name="z5115_032_05"/>
            <w:bookmarkEnd w:id="1598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982" w:name="z5115_032_06"/>
            <w:bookmarkEnd w:id="15982"/>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983" w:name="z5115_032_07"/>
            <w:bookmarkEnd w:id="15983"/>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4" w:name="z5115_004_03"/>
            <w:bookmarkStart w:id="15985" w:name="z5115_004_03"/>
            <w:bookmarkEnd w:id="1598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6" w:name="z5115_004_04"/>
            <w:bookmarkStart w:id="15987" w:name="z5115_004_04"/>
            <w:bookmarkEnd w:id="159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8" w:name="z5115_004_05"/>
            <w:bookmarkStart w:id="15989" w:name="z5115_004_05"/>
            <w:bookmarkEnd w:id="1598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0" w:name="z5115_004_06"/>
            <w:bookmarkStart w:id="15991" w:name="z5115_004_06"/>
            <w:bookmarkEnd w:id="1599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2" w:name="z5115_004_07"/>
            <w:bookmarkStart w:id="15993" w:name="z5115_004_07"/>
            <w:bookmarkEnd w:id="1599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4" w:name="z5115_041_03"/>
            <w:bookmarkStart w:id="15995" w:name="z5115_041_03"/>
            <w:bookmarkEnd w:id="1599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6" w:name="z5115_041_04"/>
            <w:bookmarkStart w:id="15997" w:name="z5115_041_04"/>
            <w:bookmarkEnd w:id="159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8" w:name="z5115_041_05"/>
            <w:bookmarkStart w:id="15999" w:name="z5115_041_05"/>
            <w:bookmarkEnd w:id="1599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0" w:name="z5115_041_06"/>
            <w:bookmarkStart w:id="16001" w:name="z5115_041_06"/>
            <w:bookmarkEnd w:id="1600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2" w:name="z5115_041_07"/>
            <w:bookmarkStart w:id="16003" w:name="z5115_041_07"/>
            <w:bookmarkEnd w:id="1600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rPr>
                <w:sz w:val="20"/>
                <w:lang w:val="en-US" w:eastAsia="en-US"/>
              </w:rPr>
            </w:pPr>
            <w:r>
              <w:rPr>
                <w:sz w:val="20"/>
                <w:lang w:val="en-US" w:eastAsia="en-US"/>
              </w:rPr>
              <w:tab/>
              <w:t>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4" w:name="z5115_042_03"/>
            <w:bookmarkStart w:id="16005" w:name="z5115_042_03"/>
            <w:bookmarkEnd w:id="1600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6" w:name="z5115_042_04"/>
            <w:bookmarkStart w:id="16007" w:name="z5115_042_04"/>
            <w:bookmarkEnd w:id="160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8" w:name="z5115_042_05"/>
            <w:bookmarkStart w:id="16009" w:name="z5115_042_05"/>
            <w:bookmarkEnd w:id="1600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0" w:name="z5115_042_06"/>
            <w:bookmarkStart w:id="16011" w:name="z5115_042_06"/>
            <w:bookmarkEnd w:id="1601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2" w:name="z5115_042_07"/>
            <w:bookmarkStart w:id="16013" w:name="z5115_042_07"/>
            <w:bookmarkEnd w:id="1601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4" w:name="z5115_005_03"/>
            <w:bookmarkStart w:id="16015" w:name="z5115_005_03"/>
            <w:bookmarkEnd w:id="1601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6" w:name="z5115_005_04"/>
            <w:bookmarkStart w:id="16017" w:name="z5115_005_04"/>
            <w:bookmarkEnd w:id="160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8" w:name="z5115_005_05"/>
            <w:bookmarkStart w:id="16019" w:name="z5115_005_05"/>
            <w:bookmarkEnd w:id="1601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0" w:name="z5115_005_06"/>
            <w:bookmarkStart w:id="16021" w:name="z5115_005_06"/>
            <w:bookmarkEnd w:id="1602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2" w:name="z5115_005_07"/>
            <w:bookmarkStart w:id="16023" w:name="z5115_005_07"/>
            <w:bookmarkEnd w:id="1602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4" w:name="z5115_051_03"/>
            <w:bookmarkStart w:id="16025" w:name="z5115_051_03"/>
            <w:bookmarkEnd w:id="1602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6" w:name="z5115_051_04"/>
            <w:bookmarkStart w:id="16027" w:name="z5115_051_04"/>
            <w:bookmarkEnd w:id="160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8" w:name="z5115_051_05"/>
            <w:bookmarkStart w:id="16029" w:name="z5115_051_05"/>
            <w:bookmarkEnd w:id="1602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0" w:name="z5115_051_06"/>
            <w:bookmarkStart w:id="16031" w:name="z5115_051_06"/>
            <w:bookmarkEnd w:id="1603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2" w:name="z5115_051_07"/>
            <w:bookmarkStart w:id="16033" w:name="z5115_051_07"/>
            <w:bookmarkEnd w:id="1603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4" w:name="z5115_052_03"/>
            <w:bookmarkStart w:id="16035" w:name="z5115_052_03"/>
            <w:bookmarkEnd w:id="1603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6" w:name="z5115_052_04"/>
            <w:bookmarkStart w:id="16037" w:name="z5115_052_04"/>
            <w:bookmarkEnd w:id="160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8" w:name="z5115_052_05"/>
            <w:bookmarkStart w:id="16039" w:name="z5115_052_05"/>
            <w:bookmarkEnd w:id="1603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0" w:name="z5115_052_06"/>
            <w:bookmarkStart w:id="16041" w:name="z5115_052_06"/>
            <w:bookmarkEnd w:id="1604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042" w:name="z5115_052_07"/>
            <w:bookmarkEnd w:id="16042"/>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очек, надпочечников, забрюшинного пространства и мочевого</w:t>
            </w:r>
          </w:p>
          <w:p>
            <w:pPr>
              <w:pStyle w:val="Normal"/>
              <w:ind w:left="113" w:hanging="0"/>
              <w:rPr>
                <w:sz w:val="20"/>
                <w:lang w:val="en-US" w:eastAsia="en-US"/>
              </w:rPr>
            </w:pPr>
            <w:r>
              <w:rPr>
                <w:sz w:val="20"/>
                <w:lang w:val="en-US" w:eastAsia="en-US"/>
              </w:rPr>
              <w:t xml:space="preserve">         </w:t>
            </w:r>
            <w:r>
              <w:rPr>
                <w:sz w:val="20"/>
                <w:lang w:val="en-US" w:eastAsia="en-US"/>
              </w:rP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3" w:name="z5115_006_03"/>
            <w:bookmarkStart w:id="16044" w:name="z5115_006_03"/>
            <w:bookmarkEnd w:id="1604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5" w:name="z5115_006_04"/>
            <w:bookmarkStart w:id="16046" w:name="z5115_006_04"/>
            <w:bookmarkEnd w:id="160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7" w:name="z5115_006_05"/>
            <w:bookmarkStart w:id="16048" w:name="z5115_006_05"/>
            <w:bookmarkEnd w:id="1604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9" w:name="z5115_006_06"/>
            <w:bookmarkStart w:id="16050" w:name="z5115_006_06"/>
            <w:bookmarkEnd w:id="1605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1" w:name="z5115_006_07"/>
            <w:bookmarkStart w:id="16052" w:name="z5115_006_07"/>
            <w:bookmarkEnd w:id="1605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3" w:name="z5115_007_03"/>
            <w:bookmarkStart w:id="16054" w:name="z5115_007_03"/>
            <w:bookmarkEnd w:id="1605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5" w:name="z5115_007_04"/>
            <w:bookmarkStart w:id="16056" w:name="z5115_007_04"/>
            <w:bookmarkEnd w:id="1605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7" w:name="z5115_007_05"/>
            <w:bookmarkStart w:id="16058" w:name="z5115_007_05"/>
            <w:bookmarkEnd w:id="1605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9" w:name="z5115_007_06"/>
            <w:bookmarkStart w:id="16060" w:name="z5115_007_06"/>
            <w:bookmarkEnd w:id="1606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1" w:name="z5115_007_07"/>
            <w:bookmarkStart w:id="16062" w:name="z5115_007_07"/>
            <w:bookmarkEnd w:id="1606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3" w:name="z5115_071_03"/>
            <w:bookmarkStart w:id="16064" w:name="z5115_071_03"/>
            <w:bookmarkEnd w:id="1606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5" w:name="z5115_071_04"/>
            <w:bookmarkStart w:id="16066" w:name="z5115_071_04"/>
            <w:bookmarkEnd w:id="160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7" w:name="z5115_071_05"/>
            <w:bookmarkStart w:id="16068" w:name="z5115_071_05"/>
            <w:bookmarkEnd w:id="1606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9" w:name="z5115_071_06"/>
            <w:bookmarkStart w:id="16070" w:name="z5115_071_06"/>
            <w:bookmarkEnd w:id="1607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1" w:name="z5115_071_07"/>
            <w:bookmarkStart w:id="16072" w:name="z5115_071_07"/>
            <w:bookmarkEnd w:id="1607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3" w:name="z5115_008_03"/>
            <w:bookmarkStart w:id="16074" w:name="z5115_008_03"/>
            <w:bookmarkEnd w:id="1607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5" w:name="z5115_008_04"/>
            <w:bookmarkStart w:id="16076" w:name="z5115_008_04"/>
            <w:bookmarkEnd w:id="160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7" w:name="z5115_008_05"/>
            <w:bookmarkStart w:id="16078" w:name="z5115_008_05"/>
            <w:bookmarkEnd w:id="1607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9" w:name="z5115_008_06"/>
            <w:bookmarkStart w:id="16080" w:name="z5115_008_06"/>
            <w:bookmarkEnd w:id="1608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1" w:name="z5115_008_07"/>
            <w:bookmarkStart w:id="16082" w:name="z5115_008_07"/>
            <w:bookmarkEnd w:id="1608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3" w:name="z5115_009_03"/>
            <w:bookmarkStart w:id="16084" w:name="z5115_009_03"/>
            <w:bookmarkEnd w:id="1608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5" w:name="z5115_009_04"/>
            <w:bookmarkStart w:id="16086" w:name="z5115_009_04"/>
            <w:bookmarkEnd w:id="160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7" w:name="z5115_009_05"/>
            <w:bookmarkStart w:id="16088" w:name="z5115_009_05"/>
            <w:bookmarkEnd w:id="1608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9" w:name="z5115_009_06"/>
            <w:bookmarkStart w:id="16090" w:name="z5115_009_06"/>
            <w:bookmarkEnd w:id="1609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1" w:name="z5115_009_07"/>
            <w:bookmarkStart w:id="16092" w:name="z5115_009_07"/>
            <w:bookmarkEnd w:id="1609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3" w:name="z5115_010_03"/>
            <w:bookmarkStart w:id="16094" w:name="z5115_010_03"/>
            <w:bookmarkEnd w:id="1609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5" w:name="z5115_010_04"/>
            <w:bookmarkStart w:id="16096" w:name="z5115_010_04"/>
            <w:bookmarkEnd w:id="160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7" w:name="z5115_010_05"/>
            <w:bookmarkStart w:id="16098" w:name="z5115_010_05"/>
            <w:bookmarkEnd w:id="1609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9" w:name="z5115_010_06"/>
            <w:bookmarkStart w:id="16100" w:name="z5115_010_06"/>
            <w:bookmarkEnd w:id="1610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1" w:name="z5115_010_07"/>
            <w:bookmarkStart w:id="16102" w:name="z5115_010_07"/>
            <w:bookmarkEnd w:id="1610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3" w:name="z5115_011_03"/>
            <w:bookmarkStart w:id="16104" w:name="z5115_011_03"/>
            <w:bookmarkEnd w:id="1610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5" w:name="z5115_011_04"/>
            <w:bookmarkStart w:id="16106" w:name="z5115_011_04"/>
            <w:bookmarkEnd w:id="161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7" w:name="z5115_011_05"/>
            <w:bookmarkStart w:id="16108" w:name="z5115_011_05"/>
            <w:bookmarkEnd w:id="1610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9" w:name="z5115_011_06"/>
            <w:bookmarkStart w:id="16110" w:name="z5115_011_06"/>
            <w:bookmarkEnd w:id="1611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1" w:name="z5115_011_07"/>
            <w:bookmarkStart w:id="16112" w:name="z5115_011_07"/>
            <w:bookmarkEnd w:id="1611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3" w:name="z5115_111_03"/>
            <w:bookmarkStart w:id="16114" w:name="z5115_111_03"/>
            <w:bookmarkEnd w:id="1611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5" w:name="z5115_111_04"/>
            <w:bookmarkStart w:id="16116" w:name="z5115_111_04"/>
            <w:bookmarkEnd w:id="1611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7" w:name="z5115_111_05"/>
            <w:bookmarkStart w:id="16118" w:name="z5115_111_05"/>
            <w:bookmarkEnd w:id="1611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9" w:name="z5115_111_06"/>
            <w:bookmarkStart w:id="16120" w:name="z5115_111_06"/>
            <w:bookmarkEnd w:id="1612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1" w:name="z5115_111_07"/>
            <w:bookmarkStart w:id="16122" w:name="z5115_111_07"/>
            <w:bookmarkEnd w:id="1612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3" w:name="z5115_012_03"/>
            <w:bookmarkStart w:id="16124" w:name="z5115_012_03"/>
            <w:bookmarkEnd w:id="1612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5" w:name="z5115_012_04"/>
            <w:bookmarkStart w:id="16126" w:name="z5115_012_04"/>
            <w:bookmarkEnd w:id="161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7" w:name="z5115_012_05"/>
            <w:bookmarkStart w:id="16128" w:name="z5115_012_05"/>
            <w:bookmarkEnd w:id="1612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129" w:name="z5115_012_06"/>
            <w:bookmarkEnd w:id="16129"/>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130" w:name="z5115_012_07"/>
            <w:bookmarkEnd w:id="16130"/>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1" w:name="z5115_121_03"/>
            <w:bookmarkStart w:id="16132" w:name="z5115_121_03"/>
            <w:bookmarkEnd w:id="1613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3" w:name="z5115_121_04"/>
            <w:bookmarkStart w:id="16134" w:name="z5115_121_04"/>
            <w:bookmarkEnd w:id="161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5" w:name="z5115_121_05"/>
            <w:bookmarkStart w:id="16136" w:name="z5115_121_05"/>
            <w:bookmarkEnd w:id="1613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137" w:name="z5115_121_06"/>
            <w:bookmarkEnd w:id="16137"/>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138" w:name="z5115_121_07"/>
            <w:bookmarkEnd w:id="16138"/>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9" w:name="z5115_122_03"/>
            <w:bookmarkStart w:id="16140" w:name="z5115_122_03"/>
            <w:bookmarkEnd w:id="1614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1" w:name="z5115_122_04"/>
            <w:bookmarkStart w:id="16142" w:name="z5115_122_04"/>
            <w:bookmarkEnd w:id="161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3" w:name="z5115_122_05"/>
            <w:bookmarkStart w:id="16144" w:name="z5115_122_05"/>
            <w:bookmarkEnd w:id="1614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145" w:name="z5115_122_06"/>
            <w:bookmarkEnd w:id="16145"/>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146" w:name="z5115_122_07"/>
            <w:bookmarkEnd w:id="16146"/>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7" w:name="z5115_013_03"/>
            <w:bookmarkStart w:id="16148" w:name="z5115_013_03"/>
            <w:bookmarkEnd w:id="1614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9" w:name="z5115_013_04"/>
            <w:bookmarkStart w:id="16150" w:name="z5115_013_04"/>
            <w:bookmarkEnd w:id="161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1" w:name="z5115_013_05"/>
            <w:bookmarkStart w:id="16152" w:name="z5115_013_05"/>
            <w:bookmarkEnd w:id="1615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153" w:name="z5115_013_06"/>
            <w:bookmarkEnd w:id="16153"/>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154" w:name="z5115_013_07"/>
            <w:bookmarkEnd w:id="16154"/>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5" w:name="z5115_014_03"/>
            <w:bookmarkStart w:id="16156" w:name="z5115_014_03"/>
            <w:bookmarkEnd w:id="1615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7" w:name="z5115_014_04"/>
            <w:bookmarkStart w:id="16158" w:name="z5115_014_04"/>
            <w:bookmarkEnd w:id="161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9" w:name="z5115_014_05"/>
            <w:bookmarkStart w:id="16160" w:name="z5115_014_05"/>
            <w:bookmarkEnd w:id="1616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1" w:name="z5115_014_06"/>
            <w:bookmarkStart w:id="16162" w:name="z5115_014_06"/>
            <w:bookmarkEnd w:id="1616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3" w:name="z5115_014_07"/>
            <w:bookmarkStart w:id="16164" w:name="z5115_014_07"/>
            <w:bookmarkEnd w:id="1616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5" w:name="z5115_015_03"/>
            <w:bookmarkStart w:id="16166" w:name="z5115_015_03"/>
            <w:bookmarkEnd w:id="1616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7" w:name="z5115_015_04"/>
            <w:bookmarkStart w:id="16168" w:name="z5115_015_04"/>
            <w:bookmarkEnd w:id="1616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9" w:name="z5115_015_05"/>
            <w:bookmarkStart w:id="16170" w:name="z5115_015_05"/>
            <w:bookmarkEnd w:id="1617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1" w:name="z5115_015_06"/>
            <w:bookmarkStart w:id="16172" w:name="z5115_015_06"/>
            <w:bookmarkEnd w:id="1617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3" w:name="z5115_015_07"/>
            <w:bookmarkStart w:id="16174" w:name="z5115_015_07"/>
            <w:bookmarkEnd w:id="1617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5" w:name="z5115_016_03"/>
            <w:bookmarkStart w:id="16176" w:name="z5115_016_03"/>
            <w:bookmarkEnd w:id="1617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7" w:name="z5115_016_04"/>
            <w:bookmarkStart w:id="16178" w:name="z5115_016_04"/>
            <w:bookmarkEnd w:id="1617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9" w:name="z5115_016_05"/>
            <w:bookmarkStart w:id="16180" w:name="z5115_016_05"/>
            <w:bookmarkEnd w:id="1618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1" w:name="z5115_016_06"/>
            <w:bookmarkStart w:id="16182" w:name="z5115_016_06"/>
            <w:bookmarkEnd w:id="1618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3" w:name="z5115_016_07"/>
            <w:bookmarkStart w:id="16184" w:name="z5115_016_07"/>
            <w:bookmarkEnd w:id="1618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5" w:name="z5115_017_03"/>
            <w:bookmarkStart w:id="16186" w:name="z5115_017_03"/>
            <w:bookmarkEnd w:id="1618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7" w:name="z5115_017_04"/>
            <w:bookmarkStart w:id="16188" w:name="z5115_017_04"/>
            <w:bookmarkEnd w:id="1618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9" w:name="z5115_017_05"/>
            <w:bookmarkStart w:id="16190" w:name="z5115_017_05"/>
            <w:bookmarkEnd w:id="1619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191" w:name="z5115_017_06"/>
            <w:bookmarkEnd w:id="16191"/>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192" w:name="z5115_017_07"/>
            <w:bookmarkEnd w:id="16192"/>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3" w:name="z5115_018_03"/>
            <w:bookmarkStart w:id="16194" w:name="z5115_018_03"/>
            <w:bookmarkEnd w:id="1619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5" w:name="z5115_018_04"/>
            <w:bookmarkStart w:id="16196" w:name="z5115_018_04"/>
            <w:bookmarkEnd w:id="161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7" w:name="z5115_018_05"/>
            <w:bookmarkStart w:id="16198" w:name="z5115_018_05"/>
            <w:bookmarkEnd w:id="1619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9" w:name="z5115_018_06"/>
            <w:bookmarkStart w:id="16200" w:name="z5115_018_06"/>
            <w:bookmarkEnd w:id="1620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1" w:name="z5115_018_07"/>
            <w:bookmarkStart w:id="16202" w:name="z5115_018_07"/>
            <w:bookmarkEnd w:id="1620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3" w:name="z5115_019_03"/>
            <w:bookmarkStart w:id="16204" w:name="z5115_019_03"/>
            <w:bookmarkEnd w:id="1620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5" w:name="z5115_019_04"/>
            <w:bookmarkStart w:id="16206" w:name="z5115_019_04"/>
            <w:bookmarkEnd w:id="162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7" w:name="z5115_019_05"/>
            <w:bookmarkStart w:id="16208" w:name="z5115_019_05"/>
            <w:bookmarkEnd w:id="1620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9" w:name="z5115_019_06"/>
            <w:bookmarkStart w:id="16210" w:name="z5115_019_06"/>
            <w:bookmarkEnd w:id="1621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1" w:name="z5115_019_07"/>
            <w:bookmarkStart w:id="16212" w:name="z5115_019_07"/>
            <w:bookmarkEnd w:id="1621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3" w:name="z5115_020_03"/>
            <w:bookmarkStart w:id="16214" w:name="z5115_020_03"/>
            <w:bookmarkEnd w:id="1621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5" w:name="z5115_020_04"/>
            <w:bookmarkStart w:id="16216" w:name="z5115_020_04"/>
            <w:bookmarkEnd w:id="1621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7" w:name="z5115_020_05"/>
            <w:bookmarkStart w:id="16218" w:name="z5115_020_05"/>
            <w:bookmarkEnd w:id="1621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9" w:name="z5115_020_06"/>
            <w:bookmarkStart w:id="16220" w:name="z5115_020_06"/>
            <w:bookmarkEnd w:id="1622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1" w:name="z5115_020_07"/>
            <w:bookmarkStart w:id="16222" w:name="z5115_020_07"/>
            <w:bookmarkEnd w:id="1622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3" w:name="z5115_201_03"/>
            <w:bookmarkStart w:id="16224" w:name="z5115_201_03"/>
            <w:bookmarkEnd w:id="1622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5" w:name="z5115_201_04"/>
            <w:bookmarkStart w:id="16226" w:name="z5115_201_04"/>
            <w:bookmarkEnd w:id="162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7" w:name="z5115_201_05"/>
            <w:bookmarkStart w:id="16228" w:name="z5115_201_05"/>
            <w:bookmarkEnd w:id="1622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229" w:name="z5115_201_06"/>
            <w:bookmarkEnd w:id="16229"/>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230" w:name="z5115_201_07"/>
            <w:bookmarkEnd w:id="16230"/>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1" w:name="z5115_022_03"/>
            <w:bookmarkStart w:id="16232" w:name="z5115_022_03"/>
            <w:bookmarkEnd w:id="1623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3" w:name="z5115_022_04"/>
            <w:bookmarkStart w:id="16234" w:name="z5115_022_04"/>
            <w:bookmarkEnd w:id="162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5" w:name="z5115_022_05"/>
            <w:bookmarkStart w:id="16236" w:name="z5115_022_05"/>
            <w:bookmarkEnd w:id="1623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237" w:name="z5115_022_06"/>
            <w:bookmarkEnd w:id="16237"/>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238" w:name="z5115_022_07"/>
            <w:bookmarkEnd w:id="16238"/>
            <w:r>
              <w:rPr>
                <w:b/>
                <w:bCs/>
                <w:sz w:val="18"/>
                <w:szCs w:val="18"/>
                <w:lang w:val="en-US"/>
              </w:rPr>
              <w:t>X</w:t>
            </w:r>
          </w:p>
        </w:tc>
      </w:tr>
    </w:tbl>
    <w:p>
      <w:pPr>
        <w:pStyle w:val="Normal"/>
        <w:rPr>
          <w:sz w:val="22"/>
          <w:szCs w:val="22"/>
        </w:rPr>
      </w:pPr>
      <w:r>
        <w:rPr>
          <w:sz w:val="22"/>
          <w:szCs w:val="22"/>
        </w:rPr>
      </w:r>
    </w:p>
    <w:p>
      <w:pPr>
        <w:pStyle w:val="Style20"/>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r>
      <w:r>
        <w:rPr/>
        <w:t>Код по ОКЕИ: человек - 792</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20"/>
              <w:rPr>
                <w:rFonts w:ascii="Times New Roman" w:hAnsi="Times New Roman" w:cs="Times New Roman"/>
                <w:sz w:val="18"/>
                <w:szCs w:val="18"/>
              </w:rPr>
            </w:pPr>
            <w:r>
              <w:rPr>
                <w:rFonts w:cs="Times New Roman" w:ascii="Times New Roman" w:hAnsi="Times New Roman"/>
                <w:sz w:val="18"/>
                <w:szCs w:val="18"/>
              </w:rPr>
              <w:t>Выявлено плодов с врожденными аномалиями и пороками развития (из стр.10)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239" w:name="z5116_001_01"/>
            <w:bookmarkStart w:id="16240" w:name="z5116_001_01"/>
            <w:bookmarkEnd w:id="16240"/>
          </w:p>
        </w:tc>
        <w:tc>
          <w:tcPr>
            <w:tcW w:w="992" w:type="dxa"/>
            <w:tcBorders/>
          </w:tcPr>
          <w:p>
            <w:pPr>
              <w:pStyle w:val="Style20"/>
              <w:rPr>
                <w:rFonts w:ascii="Times New Roman" w:hAnsi="Times New Roman" w:cs="Times New Roman"/>
                <w:sz w:val="18"/>
                <w:szCs w:val="18"/>
              </w:rPr>
            </w:pPr>
            <w:r>
              <w:rPr>
                <w:rFonts w:cs="Times New Roman" w:ascii="Times New Roman" w:hAnsi="Times New Roman"/>
                <w:sz w:val="18"/>
                <w:szCs w:val="18"/>
              </w:rPr>
              <w:t>.</w:t>
            </w:r>
          </w:p>
        </w:tc>
      </w:tr>
    </w:tbl>
    <w:p>
      <w:pPr>
        <w:pStyle w:val="Style20"/>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b/>
          <w:b/>
        </w:rPr>
      </w:pPr>
      <w:r>
        <w:rPr>
          <w:b/>
        </w:rPr>
        <w:t xml:space="preserve"> </w:t>
      </w:r>
    </w:p>
    <w:p>
      <w:pPr>
        <w:pStyle w:val="Normal"/>
        <w:rPr>
          <w:sz w:val="20"/>
          <w:lang w:val="en-US"/>
        </w:rPr>
      </w:pP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blHeader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blHeader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в подразделениях, оказывающих медицинскую помощь в амбулаторных условиях (из гр. 6)</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1" w:name="z5117_001_03"/>
            <w:bookmarkStart w:id="16242" w:name="z5117_001_03"/>
            <w:bookmarkEnd w:id="162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3" w:name="z5117_001_04"/>
            <w:bookmarkStart w:id="16244" w:name="z5117_001_04"/>
            <w:bookmarkEnd w:id="162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5" w:name="z5117_001_05"/>
            <w:bookmarkStart w:id="16246" w:name="z5117_001_05"/>
            <w:bookmarkEnd w:id="162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7" w:name="z5117_001_06"/>
            <w:bookmarkStart w:id="16248" w:name="z5117_001_06"/>
            <w:bookmarkEnd w:id="1624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9" w:name="z5117_001_07"/>
            <w:bookmarkStart w:id="16250" w:name="z5117_001_07"/>
            <w:bookmarkEnd w:id="1625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3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51" w:name="z5117_002_03"/>
            <w:bookmarkStart w:id="16252" w:name="z5117_002_03"/>
            <w:bookmarkEnd w:id="162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53" w:name="z5117_002_04"/>
            <w:bookmarkStart w:id="16254" w:name="z5117_002_04"/>
            <w:bookmarkEnd w:id="162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55" w:name="z5117_002_05"/>
            <w:bookmarkStart w:id="16256" w:name="z5117_002_05"/>
            <w:bookmarkEnd w:id="162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57" w:name="z5117_002_06"/>
            <w:bookmarkStart w:id="16258" w:name="z5117_002_06"/>
            <w:bookmarkEnd w:id="1625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59" w:name="z5117_002_07"/>
            <w:bookmarkStart w:id="16260" w:name="z5117_002_07"/>
            <w:bookmarkEnd w:id="1626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1" w:name="z5117_003_03"/>
            <w:bookmarkStart w:id="16262" w:name="z5117_003_03"/>
            <w:bookmarkEnd w:id="1626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3" w:name="z5117_003_04"/>
            <w:bookmarkStart w:id="16264" w:name="z5117_003_04"/>
            <w:bookmarkEnd w:id="162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5" w:name="z5117_003_05"/>
            <w:bookmarkStart w:id="16266" w:name="z5117_003_05"/>
            <w:bookmarkEnd w:id="162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7" w:name="z5117_003_06"/>
            <w:bookmarkStart w:id="16268" w:name="z5117_003_06"/>
            <w:bookmarkEnd w:id="1626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9" w:name="z5117_003_07"/>
            <w:bookmarkStart w:id="16270" w:name="z5117_003_07"/>
            <w:bookmarkEnd w:id="1627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71" w:name="z5117_031_03"/>
            <w:bookmarkStart w:id="16272" w:name="z5117_031_03"/>
            <w:bookmarkEnd w:id="162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73" w:name="z5117_031_04"/>
            <w:bookmarkStart w:id="16274" w:name="z5117_031_04"/>
            <w:bookmarkEnd w:id="162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75" w:name="z5117_031_05"/>
            <w:bookmarkStart w:id="16276" w:name="z5117_031_05"/>
            <w:bookmarkEnd w:id="162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77" w:name="z5117_031_06"/>
            <w:bookmarkStart w:id="16278" w:name="z5117_031_06"/>
            <w:bookmarkEnd w:id="1627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79" w:name="z5117_031_07"/>
            <w:bookmarkStart w:id="16280" w:name="z5117_031_07"/>
            <w:bookmarkEnd w:id="1628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1" w:name="z5117_004_03"/>
            <w:bookmarkStart w:id="16282" w:name="z5117_004_03"/>
            <w:bookmarkEnd w:id="1628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3" w:name="z5117_004_04"/>
            <w:bookmarkStart w:id="16284" w:name="z5117_004_04"/>
            <w:bookmarkEnd w:id="162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5" w:name="z5117_004_05"/>
            <w:bookmarkStart w:id="16286" w:name="z5117_004_05"/>
            <w:bookmarkEnd w:id="162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7" w:name="z5117_004_06"/>
            <w:bookmarkStart w:id="16288" w:name="z5117_004_06"/>
            <w:bookmarkEnd w:id="1628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9" w:name="z5117_004_07"/>
            <w:bookmarkStart w:id="16290" w:name="z5117_004_07"/>
            <w:bookmarkEnd w:id="1629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91" w:name="z5117_041_03"/>
            <w:bookmarkStart w:id="16292" w:name="z5117_041_03"/>
            <w:bookmarkEnd w:id="162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93" w:name="z5117_041_04"/>
            <w:bookmarkStart w:id="16294" w:name="z5117_041_04"/>
            <w:bookmarkEnd w:id="162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95" w:name="z5117_041_05"/>
            <w:bookmarkStart w:id="16296" w:name="z5117_041_05"/>
            <w:bookmarkEnd w:id="162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97" w:name="z5117_041_06"/>
            <w:bookmarkStart w:id="16298" w:name="z5117_041_06"/>
            <w:bookmarkEnd w:id="1629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99" w:name="z5117_041_07"/>
            <w:bookmarkStart w:id="16300" w:name="z5117_041_07"/>
            <w:bookmarkEnd w:id="1630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1" w:name="z5117_005_03"/>
            <w:bookmarkStart w:id="16302" w:name="z5117_005_03"/>
            <w:bookmarkEnd w:id="163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3" w:name="z5117_005_04"/>
            <w:bookmarkStart w:id="16304" w:name="z5117_005_04"/>
            <w:bookmarkEnd w:id="163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5" w:name="z5117_005_05"/>
            <w:bookmarkStart w:id="16306" w:name="z5117_005_05"/>
            <w:bookmarkEnd w:id="163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7" w:name="z5117_005_06"/>
            <w:bookmarkStart w:id="16308" w:name="z5117_005_06"/>
            <w:bookmarkEnd w:id="1630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9" w:name="z5117_005_07"/>
            <w:bookmarkStart w:id="16310" w:name="z5117_005_07"/>
            <w:bookmarkEnd w:id="1631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11" w:name="z5117_051_03"/>
            <w:bookmarkStart w:id="16312" w:name="z5117_051_03"/>
            <w:bookmarkEnd w:id="163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13" w:name="z5117_051_04"/>
            <w:bookmarkStart w:id="16314" w:name="z5117_051_04"/>
            <w:bookmarkEnd w:id="163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15" w:name="z5117_051_05"/>
            <w:bookmarkStart w:id="16316" w:name="z5117_051_05"/>
            <w:bookmarkEnd w:id="163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17" w:name="z5117_051_06"/>
            <w:bookmarkStart w:id="16318" w:name="z5117_051_06"/>
            <w:bookmarkEnd w:id="1631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19" w:name="z5117_051_07"/>
            <w:bookmarkStart w:id="16320" w:name="z5117_051_07"/>
            <w:bookmarkEnd w:id="1632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1" w:name="z5117_006_03"/>
            <w:bookmarkStart w:id="16322" w:name="z5117_006_03"/>
            <w:bookmarkEnd w:id="1632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3" w:name="z5117_006_04"/>
            <w:bookmarkStart w:id="16324" w:name="z5117_006_04"/>
            <w:bookmarkEnd w:id="16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5" w:name="z5117_006_05"/>
            <w:bookmarkStart w:id="16326" w:name="z5117_006_05"/>
            <w:bookmarkEnd w:id="163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7" w:name="z5117_006_06"/>
            <w:bookmarkStart w:id="16328" w:name="z5117_006_06"/>
            <w:bookmarkEnd w:id="1632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9" w:name="z5117_006_07"/>
            <w:bookmarkStart w:id="16330" w:name="z5117_006_07"/>
            <w:bookmarkEnd w:id="1633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1" w:name="z5117_061_03"/>
            <w:bookmarkStart w:id="16332" w:name="z5117_061_03"/>
            <w:bookmarkEnd w:id="163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3" w:name="z5117_061_04"/>
            <w:bookmarkStart w:id="16334" w:name="z5117_061_04"/>
            <w:bookmarkEnd w:id="163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5" w:name="z5117_061_05"/>
            <w:bookmarkStart w:id="16336" w:name="z5117_061_05"/>
            <w:bookmarkEnd w:id="163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7" w:name="z5117_061_06"/>
            <w:bookmarkStart w:id="16338" w:name="z5117_061_06"/>
            <w:bookmarkEnd w:id="1633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9" w:name="z5117_061_07"/>
            <w:bookmarkStart w:id="16340" w:name="z5117_061_07"/>
            <w:bookmarkEnd w:id="1634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1" w:name="z5117_007_03"/>
            <w:bookmarkStart w:id="16342" w:name="z5117_007_03"/>
            <w:bookmarkEnd w:id="163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3" w:name="z5117_007_04"/>
            <w:bookmarkStart w:id="16344" w:name="z5117_007_04"/>
            <w:bookmarkEnd w:id="163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5" w:name="z5117_007_05"/>
            <w:bookmarkStart w:id="16346" w:name="z5117_007_05"/>
            <w:bookmarkEnd w:id="163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7" w:name="z5117_007_06"/>
            <w:bookmarkStart w:id="16348" w:name="z5117_007_06"/>
            <w:bookmarkEnd w:id="1634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9" w:name="z5117_007_07"/>
            <w:bookmarkStart w:id="16350" w:name="z5117_007_07"/>
            <w:bookmarkEnd w:id="1635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1" w:name="z5117_008_03"/>
            <w:bookmarkStart w:id="16352" w:name="z5117_008_03"/>
            <w:bookmarkEnd w:id="163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3" w:name="z5117_008_04"/>
            <w:bookmarkStart w:id="16354" w:name="z5117_008_04"/>
            <w:bookmarkEnd w:id="163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5" w:name="z5117_008_05"/>
            <w:bookmarkStart w:id="16356" w:name="z5117_008_05"/>
            <w:bookmarkEnd w:id="163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7" w:name="z5117_008_06"/>
            <w:bookmarkStart w:id="16358" w:name="z5117_008_06"/>
            <w:bookmarkEnd w:id="1635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9" w:name="z5117_008_07"/>
            <w:bookmarkStart w:id="16360" w:name="z5117_008_07"/>
            <w:bookmarkEnd w:id="1636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1" w:name="z5117_009_03"/>
            <w:bookmarkStart w:id="16362" w:name="z5117_009_03"/>
            <w:bookmarkEnd w:id="1636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3" w:name="z5117_009_04"/>
            <w:bookmarkStart w:id="16364" w:name="z5117_009_04"/>
            <w:bookmarkEnd w:id="163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5" w:name="z5117_009_05"/>
            <w:bookmarkStart w:id="16366" w:name="z5117_009_05"/>
            <w:bookmarkEnd w:id="163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7" w:name="z5117_009_06"/>
            <w:bookmarkStart w:id="16368" w:name="z5117_009_06"/>
            <w:bookmarkEnd w:id="1636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9" w:name="z5117_009_07"/>
            <w:bookmarkStart w:id="16370" w:name="z5117_009_07"/>
            <w:bookmarkEnd w:id="1637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1" w:name="z5117_010_03"/>
            <w:bookmarkStart w:id="16372" w:name="z5117_010_03"/>
            <w:bookmarkEnd w:id="163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3" w:name="z5117_010_04"/>
            <w:bookmarkStart w:id="16374" w:name="z5117_010_04"/>
            <w:bookmarkEnd w:id="163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5" w:name="z5117_010_05"/>
            <w:bookmarkStart w:id="16376" w:name="z5117_010_05"/>
            <w:bookmarkEnd w:id="163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7" w:name="z5117_010_06"/>
            <w:bookmarkStart w:id="16378" w:name="z5117_010_06"/>
            <w:bookmarkEnd w:id="1637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9" w:name="z5117_010_07"/>
            <w:bookmarkStart w:id="16380" w:name="z5117_010_07"/>
            <w:bookmarkEnd w:id="1638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1" w:name="z5117_101_03"/>
            <w:bookmarkStart w:id="16382" w:name="z5117_101_03"/>
            <w:bookmarkEnd w:id="1638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3" w:name="z5117_101_04"/>
            <w:bookmarkStart w:id="16384" w:name="z5117_101_04"/>
            <w:bookmarkEnd w:id="163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5" w:name="z5117_101_05"/>
            <w:bookmarkStart w:id="16386" w:name="z5117_101_05"/>
            <w:bookmarkEnd w:id="163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7" w:name="z5117_101_06"/>
            <w:bookmarkStart w:id="16388" w:name="z5117_101_06"/>
            <w:bookmarkEnd w:id="1638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9" w:name="z5117_101_07"/>
            <w:bookmarkStart w:id="16390" w:name="z5117_101_07"/>
            <w:bookmarkEnd w:id="1639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1" w:name="z5117_102_03"/>
            <w:bookmarkStart w:id="16392" w:name="z5117_102_03"/>
            <w:bookmarkEnd w:id="163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3" w:name="z5117_102_04"/>
            <w:bookmarkStart w:id="16394" w:name="z5117_102_04"/>
            <w:bookmarkEnd w:id="163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5" w:name="z5117_102_05"/>
            <w:bookmarkStart w:id="16396" w:name="z5117_102_05"/>
            <w:bookmarkEnd w:id="163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7" w:name="z5117_102_06"/>
            <w:bookmarkStart w:id="16398" w:name="z5117_102_06"/>
            <w:bookmarkEnd w:id="1639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9" w:name="z5117_102_07"/>
            <w:bookmarkStart w:id="16400" w:name="z5117_102_07"/>
            <w:bookmarkEnd w:id="1640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Денталь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1" w:name="z5117_011_03"/>
            <w:bookmarkStart w:id="16402" w:name="z5117_011_03"/>
            <w:bookmarkEnd w:id="164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3" w:name="z5117_011_04"/>
            <w:bookmarkStart w:id="16404" w:name="z5117_011_04"/>
            <w:bookmarkEnd w:id="164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5" w:name="z5117_011_05"/>
            <w:bookmarkStart w:id="16406" w:name="z5117_011_05"/>
            <w:bookmarkEnd w:id="164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7" w:name="z5117_011_06"/>
            <w:bookmarkStart w:id="16408" w:name="z5117_011_06"/>
            <w:bookmarkEnd w:id="1640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9" w:name="z5117_011_07"/>
            <w:bookmarkStart w:id="16410" w:name="z5117_011_07"/>
            <w:bookmarkEnd w:id="1641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1" w:name="z5117_111_03"/>
            <w:bookmarkStart w:id="16412" w:name="z5117_111_03"/>
            <w:bookmarkEnd w:id="164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3" w:name="z5117_111_04"/>
            <w:bookmarkStart w:id="16414" w:name="z5117_111_04"/>
            <w:bookmarkEnd w:id="164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5" w:name="z5117_111_05"/>
            <w:bookmarkStart w:id="16416" w:name="z5117_111_05"/>
            <w:bookmarkEnd w:id="164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7" w:name="z5117_111_06"/>
            <w:bookmarkStart w:id="16418" w:name="z5117_111_06"/>
            <w:bookmarkEnd w:id="1641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9" w:name="z5117_111_07"/>
            <w:bookmarkStart w:id="16420" w:name="z5117_111_07"/>
            <w:bookmarkEnd w:id="1642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1" w:name="z5117_511_03"/>
            <w:bookmarkStart w:id="16422" w:name="z5117_511_03"/>
            <w:bookmarkEnd w:id="1642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3" w:name="z5117_511_04"/>
            <w:bookmarkStart w:id="16424" w:name="z5117_511_04"/>
            <w:bookmarkEnd w:id="164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5" w:name="z5117_511_05"/>
            <w:bookmarkStart w:id="16426" w:name="z5117_511_05"/>
            <w:bookmarkEnd w:id="164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7" w:name="z5117_511_06"/>
            <w:bookmarkStart w:id="16428" w:name="z5117_511_06"/>
            <w:bookmarkEnd w:id="1642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9" w:name="z5117_511_07"/>
            <w:bookmarkStart w:id="16430" w:name="z5117_511_07"/>
            <w:bookmarkEnd w:id="1643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1" w:name="z5117_112_03"/>
            <w:bookmarkStart w:id="16432" w:name="z5117_112_03"/>
            <w:bookmarkEnd w:id="164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3" w:name="z5117_112_04"/>
            <w:bookmarkStart w:id="16434" w:name="z5117_112_04"/>
            <w:bookmarkEnd w:id="164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5" w:name="z5117_112_05"/>
            <w:bookmarkStart w:id="16436" w:name="z5117_112_05"/>
            <w:bookmarkEnd w:id="164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7" w:name="z5117_112_06"/>
            <w:bookmarkStart w:id="16438" w:name="z5117_112_06"/>
            <w:bookmarkEnd w:id="1643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9" w:name="z5117_112_07"/>
            <w:bookmarkStart w:id="16440" w:name="z5117_112_07"/>
            <w:bookmarkEnd w:id="1644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1" w:name="z5117_521_03"/>
            <w:bookmarkStart w:id="16442" w:name="z5117_521_03"/>
            <w:bookmarkEnd w:id="164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3" w:name="z5117_521_04"/>
            <w:bookmarkStart w:id="16444" w:name="z5117_521_04"/>
            <w:bookmarkEnd w:id="164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5" w:name="z5117_521_05"/>
            <w:bookmarkStart w:id="16446" w:name="z5117_521_05"/>
            <w:bookmarkEnd w:id="164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7" w:name="z5117_521_06"/>
            <w:bookmarkStart w:id="16448" w:name="z5117_521_06"/>
            <w:bookmarkEnd w:id="1644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9" w:name="z5117_521_07"/>
            <w:bookmarkStart w:id="16450" w:name="z5117_521_07"/>
            <w:bookmarkEnd w:id="1645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1" w:name="z5117_113_03"/>
            <w:bookmarkStart w:id="16452" w:name="z5117_113_03"/>
            <w:bookmarkEnd w:id="164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3" w:name="z5117_113_04"/>
            <w:bookmarkStart w:id="16454" w:name="z5117_113_04"/>
            <w:bookmarkEnd w:id="164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5" w:name="z5117_113_05"/>
            <w:bookmarkStart w:id="16456" w:name="z5117_113_05"/>
            <w:bookmarkEnd w:id="164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7" w:name="z5117_113_06"/>
            <w:bookmarkStart w:id="16458" w:name="z5117_113_06"/>
            <w:bookmarkEnd w:id="1645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9" w:name="z5117_113_07"/>
            <w:bookmarkStart w:id="16460" w:name="z5117_113_07"/>
            <w:bookmarkEnd w:id="1646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1" w:name="z5117_012_03"/>
            <w:bookmarkStart w:id="16462" w:name="z5117_012_03"/>
            <w:bookmarkEnd w:id="1646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3" w:name="z5117_012_04"/>
            <w:bookmarkStart w:id="16464" w:name="z5117_012_04"/>
            <w:bookmarkEnd w:id="164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5" w:name="z5117_012_05"/>
            <w:bookmarkStart w:id="16466" w:name="z5117_012_05"/>
            <w:bookmarkEnd w:id="164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7" w:name="z5117_012_06"/>
            <w:bookmarkStart w:id="16468" w:name="z5117_012_06"/>
            <w:bookmarkEnd w:id="1646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9" w:name="z5117_012_07"/>
            <w:bookmarkStart w:id="16470" w:name="z5117_012_07"/>
            <w:bookmarkEnd w:id="1647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1" w:name="z5117_013_03"/>
            <w:bookmarkStart w:id="16472" w:name="z5117_013_03"/>
            <w:bookmarkEnd w:id="164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3" w:name="z5117_013_04"/>
            <w:bookmarkStart w:id="16474" w:name="z5117_013_04"/>
            <w:bookmarkEnd w:id="164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5" w:name="z5117_013_05"/>
            <w:bookmarkStart w:id="16476" w:name="z5117_013_05"/>
            <w:bookmarkEnd w:id="164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7" w:name="z5117_013_06"/>
            <w:bookmarkStart w:id="16478" w:name="z5117_013_06"/>
            <w:bookmarkEnd w:id="1647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9" w:name="z5117_013_07"/>
            <w:bookmarkStart w:id="16480" w:name="z5117_013_07"/>
            <w:bookmarkEnd w:id="1648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1" w:name="z5117_131_03"/>
            <w:bookmarkStart w:id="16482" w:name="z5117_131_03"/>
            <w:bookmarkEnd w:id="1648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3" w:name="z5117_131_04"/>
            <w:bookmarkStart w:id="16484" w:name="z5117_131_04"/>
            <w:bookmarkEnd w:id="164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5" w:name="z5117_131_05"/>
            <w:bookmarkStart w:id="16486" w:name="z5117_131_05"/>
            <w:bookmarkEnd w:id="164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7" w:name="z5117_131_06"/>
            <w:bookmarkStart w:id="16488" w:name="z5117_131_06"/>
            <w:bookmarkEnd w:id="1648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9" w:name="z5117_131_07"/>
            <w:bookmarkStart w:id="16490" w:name="z5117_131_07"/>
            <w:bookmarkEnd w:id="1649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1" w:name="z5117_132_03"/>
            <w:bookmarkStart w:id="16492" w:name="z5117_132_03"/>
            <w:bookmarkEnd w:id="164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3" w:name="z5117_132_04"/>
            <w:bookmarkStart w:id="16494" w:name="z5117_132_04"/>
            <w:bookmarkEnd w:id="164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5" w:name="z5117_132_05"/>
            <w:bookmarkStart w:id="16496" w:name="z5117_132_05"/>
            <w:bookmarkEnd w:id="164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7" w:name="z5117_132_06"/>
            <w:bookmarkStart w:id="16498" w:name="z5117_132_06"/>
            <w:bookmarkEnd w:id="1649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9" w:name="z5117_132_07"/>
            <w:bookmarkStart w:id="16500" w:name="z5117_132_07"/>
            <w:bookmarkEnd w:id="1650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1" w:name="z5117_133_03"/>
            <w:bookmarkStart w:id="16502" w:name="z5117_133_03"/>
            <w:bookmarkEnd w:id="165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3" w:name="z5117_133_04"/>
            <w:bookmarkStart w:id="16504" w:name="z5117_133_04"/>
            <w:bookmarkEnd w:id="165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5" w:name="z5117_133_05"/>
            <w:bookmarkStart w:id="16506" w:name="z5117_133_05"/>
            <w:bookmarkEnd w:id="165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7" w:name="z5117_133_06"/>
            <w:bookmarkStart w:id="16508" w:name="z5117_133_06"/>
            <w:bookmarkEnd w:id="1650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9" w:name="z5117_133_07"/>
            <w:bookmarkStart w:id="16510" w:name="z5117_133_07"/>
            <w:bookmarkEnd w:id="1651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1" w:name="z5117_331_03"/>
            <w:bookmarkStart w:id="16512" w:name="z5117_331_03"/>
            <w:bookmarkEnd w:id="165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3" w:name="z5117_331_04"/>
            <w:bookmarkStart w:id="16514" w:name="z5117_331_04"/>
            <w:bookmarkEnd w:id="165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5" w:name="z5117_331_05"/>
            <w:bookmarkStart w:id="16516" w:name="z5117_331_05"/>
            <w:bookmarkEnd w:id="165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7" w:name="z5117_331_06"/>
            <w:bookmarkStart w:id="16518" w:name="z5117_331_06"/>
            <w:bookmarkEnd w:id="1651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9" w:name="z5117_331_07"/>
            <w:bookmarkStart w:id="16520" w:name="z5117_331_07"/>
            <w:bookmarkEnd w:id="1652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1" w:name="z5117_332_03"/>
            <w:bookmarkStart w:id="16522" w:name="z5117_332_03"/>
            <w:bookmarkEnd w:id="1652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3" w:name="z5117_332_04"/>
            <w:bookmarkStart w:id="16524" w:name="z5117_332_04"/>
            <w:bookmarkEnd w:id="165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5" w:name="z5117_332_05"/>
            <w:bookmarkStart w:id="16526" w:name="z5117_332_05"/>
            <w:bookmarkEnd w:id="165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7" w:name="z5117_332_06"/>
            <w:bookmarkStart w:id="16528" w:name="z5117_332_06"/>
            <w:bookmarkEnd w:id="1652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9" w:name="z5117_332_07"/>
            <w:bookmarkStart w:id="16530" w:name="z5117_332_07"/>
            <w:bookmarkEnd w:id="1653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1" w:name="z5117_333_03"/>
            <w:bookmarkStart w:id="16532" w:name="z5117_333_03"/>
            <w:bookmarkEnd w:id="165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3" w:name="z5117_333_04"/>
            <w:bookmarkStart w:id="16534" w:name="z5117_333_04"/>
            <w:bookmarkEnd w:id="165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5" w:name="z5117_333_05"/>
            <w:bookmarkStart w:id="16536" w:name="z5117_333_05"/>
            <w:bookmarkEnd w:id="165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7" w:name="z5117_333_06"/>
            <w:bookmarkStart w:id="16538" w:name="z5117_333_06"/>
            <w:bookmarkEnd w:id="1653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9" w:name="z5117_333_07"/>
            <w:bookmarkStart w:id="16540" w:name="z5117_333_07"/>
            <w:bookmarkEnd w:id="1654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1" w:name="z5117_334_03"/>
            <w:bookmarkStart w:id="16542" w:name="z5117_334_03"/>
            <w:bookmarkEnd w:id="165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3" w:name="z5117_334_04"/>
            <w:bookmarkStart w:id="16544" w:name="z5117_334_04"/>
            <w:bookmarkEnd w:id="165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5" w:name="z5117_334_05"/>
            <w:bookmarkStart w:id="16546" w:name="z5117_334_05"/>
            <w:bookmarkEnd w:id="165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7" w:name="z5117_334_06"/>
            <w:bookmarkStart w:id="16548" w:name="z5117_334_06"/>
            <w:bookmarkEnd w:id="1654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9" w:name="z5117_334_07"/>
            <w:bookmarkStart w:id="16550" w:name="z5117_334_07"/>
            <w:bookmarkEnd w:id="1655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1" w:name="z5117_335_03"/>
            <w:bookmarkStart w:id="16552" w:name="z5117_335_03"/>
            <w:bookmarkEnd w:id="165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3" w:name="z5117_335_04"/>
            <w:bookmarkStart w:id="16554" w:name="z5117_335_04"/>
            <w:bookmarkEnd w:id="165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5" w:name="z5117_335_05"/>
            <w:bookmarkStart w:id="16556" w:name="z5117_335_05"/>
            <w:bookmarkEnd w:id="165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7" w:name="z5117_335_06"/>
            <w:bookmarkStart w:id="16558" w:name="z5117_335_06"/>
            <w:bookmarkEnd w:id="1655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9" w:name="z5117_335_07"/>
            <w:bookmarkStart w:id="16560" w:name="z5117_335_07"/>
            <w:bookmarkEnd w:id="1656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1" w:name="z5117_134_03"/>
            <w:bookmarkStart w:id="16562" w:name="z5117_134_03"/>
            <w:bookmarkEnd w:id="1656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3" w:name="z5117_134_04"/>
            <w:bookmarkStart w:id="16564" w:name="z5117_134_04"/>
            <w:bookmarkEnd w:id="165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5" w:name="z5117_134_05"/>
            <w:bookmarkStart w:id="16566" w:name="z5117_134_05"/>
            <w:bookmarkEnd w:id="165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7" w:name="z5117_134_06"/>
            <w:bookmarkStart w:id="16568" w:name="z5117_134_06"/>
            <w:bookmarkEnd w:id="1656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9" w:name="z5117_134_07"/>
            <w:bookmarkStart w:id="16570" w:name="z5117_134_07"/>
            <w:bookmarkEnd w:id="1657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1" w:name="z5117_014_03"/>
            <w:bookmarkStart w:id="16572" w:name="z5117_014_03"/>
            <w:bookmarkEnd w:id="165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3" w:name="z5117_014_04"/>
            <w:bookmarkStart w:id="16574" w:name="z5117_014_04"/>
            <w:bookmarkEnd w:id="165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5" w:name="z5117_014_05"/>
            <w:bookmarkStart w:id="16576" w:name="z5117_014_05"/>
            <w:bookmarkEnd w:id="165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7" w:name="z5117_014_06"/>
            <w:bookmarkStart w:id="16578" w:name="z5117_014_06"/>
            <w:bookmarkEnd w:id="1657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9" w:name="z5117_014_07"/>
            <w:bookmarkStart w:id="16580" w:name="z5117_014_07"/>
            <w:bookmarkEnd w:id="1658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1" w:name="z5117_015_03"/>
            <w:bookmarkStart w:id="16582" w:name="z5117_015_03"/>
            <w:bookmarkEnd w:id="1658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3" w:name="z5117_015_04"/>
            <w:bookmarkStart w:id="16584" w:name="z5117_015_04"/>
            <w:bookmarkEnd w:id="165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5" w:name="z5117_015_05"/>
            <w:bookmarkStart w:id="16586" w:name="z5117_015_05"/>
            <w:bookmarkEnd w:id="165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7" w:name="z5117_015_06"/>
            <w:bookmarkStart w:id="16588" w:name="z5117_015_06"/>
            <w:bookmarkEnd w:id="1658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9" w:name="z5117_015_07"/>
            <w:bookmarkStart w:id="16590" w:name="z5117_015_07"/>
            <w:bookmarkEnd w:id="1659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2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1" w:name="z5117_016_03"/>
            <w:bookmarkStart w:id="16592" w:name="z5117_016_03"/>
            <w:bookmarkEnd w:id="165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3" w:name="z5117_016_04"/>
            <w:bookmarkStart w:id="16594" w:name="z5117_016_04"/>
            <w:bookmarkEnd w:id="165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5" w:name="z5117_016_05"/>
            <w:bookmarkStart w:id="16596" w:name="z5117_016_05"/>
            <w:bookmarkEnd w:id="165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7" w:name="z5117_016_06"/>
            <w:bookmarkStart w:id="16598" w:name="z5117_016_06"/>
            <w:bookmarkEnd w:id="1659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9" w:name="z5117_016_07"/>
            <w:bookmarkStart w:id="16600" w:name="z5117_016_07"/>
            <w:bookmarkEnd w:id="1660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1" w:name="z5117_161_03"/>
            <w:bookmarkStart w:id="16602" w:name="z5117_161_03"/>
            <w:bookmarkEnd w:id="166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3" w:name="z5117_161_04"/>
            <w:bookmarkStart w:id="16604" w:name="z5117_161_04"/>
            <w:bookmarkEnd w:id="166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5" w:name="z5117_161_05"/>
            <w:bookmarkStart w:id="16606" w:name="z5117_161_05"/>
            <w:bookmarkEnd w:id="166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7" w:name="z5117_161_06"/>
            <w:bookmarkStart w:id="16608" w:name="z5117_161_06"/>
            <w:bookmarkEnd w:id="1660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9" w:name="z5117_161_07"/>
            <w:bookmarkStart w:id="16610" w:name="z5117_161_07"/>
            <w:bookmarkEnd w:id="1661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1" w:name="z5117_611_03"/>
            <w:bookmarkStart w:id="16612" w:name="z5117_611_03"/>
            <w:bookmarkEnd w:id="166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3" w:name="z5117_611_04"/>
            <w:bookmarkStart w:id="16614" w:name="z5117_611_04"/>
            <w:bookmarkEnd w:id="166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5" w:name="z5117_611_05"/>
            <w:bookmarkStart w:id="16616" w:name="z5117_611_05"/>
            <w:bookmarkEnd w:id="166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7" w:name="z5117_611_06"/>
            <w:bookmarkStart w:id="16618" w:name="z5117_611_06"/>
            <w:bookmarkEnd w:id="1661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9" w:name="z5117_611_07"/>
            <w:bookmarkStart w:id="16620" w:name="z5117_611_07"/>
            <w:bookmarkEnd w:id="1662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1" w:name="z5117_162_03"/>
            <w:bookmarkStart w:id="16622" w:name="z5117_162_03"/>
            <w:bookmarkEnd w:id="1662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3" w:name="z5117_162_04"/>
            <w:bookmarkStart w:id="16624" w:name="z5117_162_04"/>
            <w:bookmarkEnd w:id="166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5" w:name="z5117_162_05"/>
            <w:bookmarkStart w:id="16626" w:name="z5117_162_05"/>
            <w:bookmarkEnd w:id="166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7" w:name="z5117_162_06"/>
            <w:bookmarkStart w:id="16628" w:name="z5117_162_06"/>
            <w:bookmarkEnd w:id="1662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9" w:name="z5117_162_07"/>
            <w:bookmarkStart w:id="16630" w:name="z5117_162_07"/>
            <w:bookmarkEnd w:id="1663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1" w:name="z5117_163_03"/>
            <w:bookmarkStart w:id="16632" w:name="z5117_163_03"/>
            <w:bookmarkEnd w:id="166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3" w:name="z5117_163_04"/>
            <w:bookmarkStart w:id="16634" w:name="z5117_163_04"/>
            <w:bookmarkEnd w:id="166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5" w:name="z5117_163_05"/>
            <w:bookmarkStart w:id="16636" w:name="z5117_163_05"/>
            <w:bookmarkEnd w:id="166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7" w:name="z5117_163_06"/>
            <w:bookmarkStart w:id="16638" w:name="z5117_163_06"/>
            <w:bookmarkEnd w:id="1663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9" w:name="z5117_163_07"/>
            <w:bookmarkStart w:id="16640" w:name="z5117_163_07"/>
            <w:bookmarkEnd w:id="1664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1" w:name="z5117_164_03"/>
            <w:bookmarkStart w:id="16642" w:name="z5117_164_03"/>
            <w:bookmarkEnd w:id="166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3" w:name="z5117_164_04"/>
            <w:bookmarkStart w:id="16644" w:name="z5117_164_04"/>
            <w:bookmarkEnd w:id="166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5" w:name="z5117_164_05"/>
            <w:bookmarkStart w:id="16646" w:name="z5117_164_05"/>
            <w:bookmarkEnd w:id="166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7" w:name="z5117_164_06"/>
            <w:bookmarkStart w:id="16648" w:name="z5117_164_06"/>
            <w:bookmarkEnd w:id="1664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9" w:name="z5117_164_07"/>
            <w:bookmarkStart w:id="16650" w:name="z5117_164_07"/>
            <w:bookmarkEnd w:id="1665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1" w:name="z5117_165_03"/>
            <w:bookmarkStart w:id="16652" w:name="z5117_165_03"/>
            <w:bookmarkEnd w:id="166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3" w:name="z5117_165_04"/>
            <w:bookmarkStart w:id="16654" w:name="z5117_165_04"/>
            <w:bookmarkEnd w:id="166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5" w:name="z5117_165_05"/>
            <w:bookmarkStart w:id="16656" w:name="z5117_165_05"/>
            <w:bookmarkEnd w:id="166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7" w:name="z5117_165_06"/>
            <w:bookmarkStart w:id="16658" w:name="z5117_165_06"/>
            <w:bookmarkEnd w:id="1665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9" w:name="z5117_165_07"/>
            <w:bookmarkStart w:id="16660" w:name="z5117_165_07"/>
            <w:bookmarkEnd w:id="1666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1" w:name="z5117_017_03"/>
            <w:bookmarkStart w:id="16662" w:name="z5117_017_03"/>
            <w:bookmarkEnd w:id="1666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3" w:name="z5117_017_04"/>
            <w:bookmarkStart w:id="16664" w:name="z5117_017_04"/>
            <w:bookmarkEnd w:id="166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5" w:name="z5117_017_05"/>
            <w:bookmarkStart w:id="16666" w:name="z5117_017_05"/>
            <w:bookmarkEnd w:id="166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7" w:name="z5117_017_06"/>
            <w:bookmarkStart w:id="16668" w:name="z5117_017_06"/>
            <w:bookmarkEnd w:id="1666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9" w:name="z5117_017_07"/>
            <w:bookmarkStart w:id="16670" w:name="z5117_017_07"/>
            <w:bookmarkEnd w:id="1667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истемы компьютерной радиографии (рентгенографии 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1" w:name="z5117_018_03"/>
            <w:bookmarkStart w:id="16672" w:name="z5117_018_03"/>
            <w:bookmarkEnd w:id="166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3" w:name="z5117_018_04"/>
            <w:bookmarkStart w:id="16674" w:name="z5117_018_04"/>
            <w:bookmarkEnd w:id="166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5" w:name="z5117_018_05"/>
            <w:bookmarkStart w:id="16676" w:name="z5117_018_05"/>
            <w:bookmarkEnd w:id="166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7" w:name="z5117_018_06"/>
            <w:bookmarkStart w:id="16678" w:name="z5117_018_06"/>
            <w:bookmarkEnd w:id="1667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9" w:name="z5117_018_07"/>
            <w:bookmarkStart w:id="16680" w:name="z5117_018_07"/>
            <w:bookmarkEnd w:id="1668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2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1" w:name="z5117_019_03"/>
            <w:bookmarkStart w:id="16682" w:name="z5117_019_03"/>
            <w:bookmarkEnd w:id="1668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3" w:name="z5117_019_04"/>
            <w:bookmarkStart w:id="16684" w:name="z5117_019_04"/>
            <w:bookmarkEnd w:id="166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5" w:name="z5117_019_05"/>
            <w:bookmarkStart w:id="16686" w:name="z5117_019_05"/>
            <w:bookmarkEnd w:id="166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7" w:name="z5117_019_06"/>
            <w:bookmarkStart w:id="16688" w:name="z5117_019_06"/>
            <w:bookmarkEnd w:id="1668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9" w:name="z5117_019_07"/>
            <w:bookmarkStart w:id="16690" w:name="z5117_019_07"/>
            <w:bookmarkEnd w:id="1669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1" w:name="z5117_191_03"/>
            <w:bookmarkStart w:id="16692" w:name="z5117_191_03"/>
            <w:bookmarkEnd w:id="166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3" w:name="z5117_191_04"/>
            <w:bookmarkStart w:id="16694" w:name="z5117_191_04"/>
            <w:bookmarkEnd w:id="166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5" w:name="z5117_191_05"/>
            <w:bookmarkStart w:id="16696" w:name="z5117_191_05"/>
            <w:bookmarkEnd w:id="166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7" w:name="z5117_191_06"/>
            <w:bookmarkStart w:id="16698" w:name="z5117_191_06"/>
            <w:bookmarkEnd w:id="1669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9" w:name="z5117_191_07"/>
            <w:bookmarkStart w:id="16700" w:name="z5117_191_07"/>
            <w:bookmarkEnd w:id="1670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1" w:name="z5117_192_03"/>
            <w:bookmarkStart w:id="16702" w:name="z5117_192_03"/>
            <w:bookmarkEnd w:id="167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3" w:name="z5117_192_04"/>
            <w:bookmarkStart w:id="16704" w:name="z5117_192_04"/>
            <w:bookmarkEnd w:id="167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5" w:name="z5117_192_05"/>
            <w:bookmarkStart w:id="16706" w:name="z5117_192_05"/>
            <w:bookmarkEnd w:id="167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7" w:name="z5117_192_06"/>
            <w:bookmarkStart w:id="16708" w:name="z5117_192_06"/>
            <w:bookmarkEnd w:id="1670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9" w:name="z5117_192_07"/>
            <w:bookmarkStart w:id="16710" w:name="z5117_192_07"/>
            <w:bookmarkEnd w:id="1671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1" w:name="z5117_193_03"/>
            <w:bookmarkStart w:id="16712" w:name="z5117_193_03"/>
            <w:bookmarkEnd w:id="167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3" w:name="z5117_193_04"/>
            <w:bookmarkStart w:id="16714" w:name="z5117_193_04"/>
            <w:bookmarkEnd w:id="16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5" w:name="z5117_193_05"/>
            <w:bookmarkStart w:id="16716" w:name="z5117_193_05"/>
            <w:bookmarkEnd w:id="167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7" w:name="z5117_193_06"/>
            <w:bookmarkStart w:id="16718" w:name="z5117_193_06"/>
            <w:bookmarkEnd w:id="1671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9" w:name="z5117_193_07"/>
            <w:bookmarkStart w:id="16720" w:name="z5117_193_07"/>
            <w:bookmarkEnd w:id="1672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1" w:name="z5117_194_03"/>
            <w:bookmarkStart w:id="16722" w:name="z5117_194_03"/>
            <w:bookmarkEnd w:id="1672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3" w:name="z5117_194_04"/>
            <w:bookmarkStart w:id="16724" w:name="z5117_194_04"/>
            <w:bookmarkEnd w:id="167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5" w:name="z5117_194_05"/>
            <w:bookmarkStart w:id="16726" w:name="z5117_194_05"/>
            <w:bookmarkEnd w:id="167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7" w:name="z5117_194_06"/>
            <w:bookmarkStart w:id="16728" w:name="z5117_194_06"/>
            <w:bookmarkEnd w:id="1672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9" w:name="z5117_194_07"/>
            <w:bookmarkStart w:id="16730" w:name="z5117_194_07"/>
            <w:bookmarkEnd w:id="1673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1" w:name="z5117_020_03"/>
            <w:bookmarkStart w:id="16732" w:name="z5117_020_03"/>
            <w:bookmarkEnd w:id="167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3" w:name="z5117_020_04"/>
            <w:bookmarkStart w:id="16734" w:name="z5117_020_04"/>
            <w:bookmarkEnd w:id="167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5" w:name="z5117_020_05"/>
            <w:bookmarkStart w:id="16736" w:name="z5117_020_05"/>
            <w:bookmarkEnd w:id="167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7" w:name="z5117_020_06"/>
            <w:bookmarkStart w:id="16738" w:name="z5117_020_06"/>
            <w:bookmarkEnd w:id="1673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9" w:name="z5117_020_07"/>
            <w:bookmarkStart w:id="16740" w:name="z5117_020_07"/>
            <w:bookmarkEnd w:id="1674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1" w:name="z5117_201_03"/>
            <w:bookmarkStart w:id="16742" w:name="z5117_201_03"/>
            <w:bookmarkEnd w:id="167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3" w:name="z5117_201_04"/>
            <w:bookmarkStart w:id="16744" w:name="z5117_201_04"/>
            <w:bookmarkEnd w:id="167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5" w:name="z5117_201_05"/>
            <w:bookmarkStart w:id="16746" w:name="z5117_201_05"/>
            <w:bookmarkEnd w:id="167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7" w:name="z5117_201_06"/>
            <w:bookmarkStart w:id="16748" w:name="z5117_201_06"/>
            <w:bookmarkEnd w:id="1674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9" w:name="z5117_201_07"/>
            <w:bookmarkStart w:id="16750" w:name="z5117_201_07"/>
            <w:bookmarkEnd w:id="1675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1" w:name="z5117_202_03"/>
            <w:bookmarkStart w:id="16752" w:name="z5117_202_03"/>
            <w:bookmarkEnd w:id="167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3" w:name="z5117_202_04"/>
            <w:bookmarkStart w:id="16754" w:name="z5117_202_04"/>
            <w:bookmarkEnd w:id="167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5" w:name="z5117_202_05"/>
            <w:bookmarkStart w:id="16756" w:name="z5117_202_05"/>
            <w:bookmarkEnd w:id="167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7" w:name="z5117_202_06"/>
            <w:bookmarkStart w:id="16758" w:name="z5117_202_06"/>
            <w:bookmarkEnd w:id="1675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9" w:name="z5117_202_07"/>
            <w:bookmarkStart w:id="16760" w:name="z5117_202_07"/>
            <w:bookmarkEnd w:id="1676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1" w:name="z5117_203_03"/>
            <w:bookmarkStart w:id="16762" w:name="z5117_203_03"/>
            <w:bookmarkEnd w:id="1676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3" w:name="z5117_203_04"/>
            <w:bookmarkStart w:id="16764" w:name="z5117_203_04"/>
            <w:bookmarkEnd w:id="167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5" w:name="z5117_203_05"/>
            <w:bookmarkStart w:id="16766" w:name="z5117_203_05"/>
            <w:bookmarkEnd w:id="167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7" w:name="z5117_203_06"/>
            <w:bookmarkStart w:id="16768" w:name="z5117_203_06"/>
            <w:bookmarkEnd w:id="1676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9" w:name="z5117_203_07"/>
            <w:bookmarkStart w:id="16770" w:name="z5117_203_07"/>
            <w:bookmarkEnd w:id="1677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1" w:name="z5117_204_03"/>
            <w:bookmarkStart w:id="16772" w:name="z5117_204_03"/>
            <w:bookmarkEnd w:id="167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3" w:name="z5117_204_04"/>
            <w:bookmarkStart w:id="16774" w:name="z5117_204_04"/>
            <w:bookmarkEnd w:id="167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5" w:name="z5117_204_05"/>
            <w:bookmarkStart w:id="16776" w:name="z5117_204_05"/>
            <w:bookmarkEnd w:id="167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7" w:name="z5117_204_06"/>
            <w:bookmarkStart w:id="16778" w:name="z5117_204_06"/>
            <w:bookmarkEnd w:id="1677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9" w:name="z5117_204_07"/>
            <w:bookmarkStart w:id="16780" w:name="z5117_204_07"/>
            <w:bookmarkEnd w:id="1678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1" w:name="z5117_205_03"/>
            <w:bookmarkStart w:id="16782" w:name="z5117_205_03"/>
            <w:bookmarkEnd w:id="1678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3" w:name="z5117_205_04"/>
            <w:bookmarkStart w:id="16784" w:name="z5117_205_04"/>
            <w:bookmarkEnd w:id="167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5" w:name="z5117_205_05"/>
            <w:bookmarkStart w:id="16786" w:name="z5117_205_05"/>
            <w:bookmarkEnd w:id="167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7" w:name="z5117_205_06"/>
            <w:bookmarkStart w:id="16788" w:name="z5117_205_06"/>
            <w:bookmarkEnd w:id="1678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9" w:name="z5117_205_07"/>
            <w:bookmarkStart w:id="16790" w:name="z5117_205_07"/>
            <w:bookmarkEnd w:id="1679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1" w:name="z5117_225_03"/>
            <w:bookmarkStart w:id="16792" w:name="z5117_225_03"/>
            <w:bookmarkEnd w:id="167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3" w:name="z5117_225_04"/>
            <w:bookmarkStart w:id="16794" w:name="z5117_225_04"/>
            <w:bookmarkEnd w:id="167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5" w:name="z5117_225_05"/>
            <w:bookmarkStart w:id="16796" w:name="z5117_225_05"/>
            <w:bookmarkEnd w:id="167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7" w:name="z5117_225_06"/>
            <w:bookmarkStart w:id="16798" w:name="z5117_225_06"/>
            <w:bookmarkEnd w:id="1679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9" w:name="z5117_225_07"/>
            <w:bookmarkStart w:id="16800" w:name="z5117_225_07"/>
            <w:bookmarkEnd w:id="1680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1" w:name="z5117_206_03"/>
            <w:bookmarkStart w:id="16802" w:name="z5117_206_03"/>
            <w:bookmarkEnd w:id="168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3" w:name="z5117_206_04"/>
            <w:bookmarkStart w:id="16804" w:name="z5117_206_04"/>
            <w:bookmarkEnd w:id="168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5" w:name="z5117_206_05"/>
            <w:bookmarkStart w:id="16806" w:name="z5117_206_05"/>
            <w:bookmarkEnd w:id="168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7" w:name="z5117_206_06"/>
            <w:bookmarkStart w:id="16808" w:name="z5117_206_06"/>
            <w:bookmarkEnd w:id="1680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9" w:name="z5117_206_07"/>
            <w:bookmarkStart w:id="16810" w:name="z5117_206_07"/>
            <w:bookmarkEnd w:id="1681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1" w:name="z5117_226_03"/>
            <w:bookmarkStart w:id="16812" w:name="z5117_226_03"/>
            <w:bookmarkEnd w:id="168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3" w:name="z5117_226_04"/>
            <w:bookmarkStart w:id="16814" w:name="z5117_226_04"/>
            <w:bookmarkEnd w:id="168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5" w:name="z5117_226_05"/>
            <w:bookmarkStart w:id="16816" w:name="z5117_226_05"/>
            <w:bookmarkEnd w:id="168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7" w:name="z5117_226_06"/>
            <w:bookmarkStart w:id="16818" w:name="z5117_226_06"/>
            <w:bookmarkEnd w:id="1681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9" w:name="z5117_226_07"/>
            <w:bookmarkStart w:id="16820" w:name="z5117_226_07"/>
            <w:bookmarkEnd w:id="1682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sz w:val="18"/>
                <w:szCs w:val="18"/>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1" w:name="z5117_207_03"/>
            <w:bookmarkStart w:id="16822" w:name="z5117_207_03"/>
            <w:bookmarkEnd w:id="1682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3" w:name="z5117_207_04"/>
            <w:bookmarkStart w:id="16824" w:name="z5117_207_04"/>
            <w:bookmarkEnd w:id="168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5" w:name="z5117_207_05"/>
            <w:bookmarkStart w:id="16826" w:name="z5117_207_05"/>
            <w:bookmarkEnd w:id="168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7" w:name="z5117_207_06"/>
            <w:bookmarkStart w:id="16828" w:name="z5117_207_06"/>
            <w:bookmarkEnd w:id="1682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9" w:name="z5117_207_07"/>
            <w:bookmarkStart w:id="16830" w:name="z5117_207_07"/>
            <w:bookmarkEnd w:id="1683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1" w:name="z5117_208_03"/>
            <w:bookmarkStart w:id="16832" w:name="z5117_208_03"/>
            <w:bookmarkEnd w:id="168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3" w:name="z5117_208_04"/>
            <w:bookmarkStart w:id="16834" w:name="z5117_208_04"/>
            <w:bookmarkEnd w:id="168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5" w:name="z5117_208_05"/>
            <w:bookmarkStart w:id="16836" w:name="z5117_208_05"/>
            <w:bookmarkEnd w:id="168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7" w:name="z5117_208_06"/>
            <w:bookmarkStart w:id="16838" w:name="z5117_208_06"/>
            <w:bookmarkEnd w:id="1683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9" w:name="z5117_208_07"/>
            <w:bookmarkStart w:id="16840" w:name="z5117_208_07"/>
            <w:bookmarkEnd w:id="1684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20"/>
                <w:lang w:val="en-US" w:eastAsia="en-US"/>
              </w:rPr>
              <w:t>Общее число аппаратов, подключенных к сети Интернет для передачи да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1" w:name="z5117_021_03"/>
            <w:bookmarkStart w:id="16842" w:name="z5117_021_03"/>
            <w:bookmarkEnd w:id="168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3" w:name="z5117_021_04"/>
            <w:bookmarkStart w:id="16844" w:name="z5117_021_04"/>
            <w:bookmarkEnd w:id="168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5" w:name="z5117_021_05"/>
            <w:bookmarkStart w:id="16846" w:name="z5117_021_05"/>
            <w:bookmarkEnd w:id="168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7" w:name="z5117_021_06"/>
            <w:bookmarkStart w:id="16848" w:name="z5117_021_06"/>
            <w:bookmarkEnd w:id="1684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9" w:name="z5117_021_07"/>
            <w:bookmarkStart w:id="16850" w:name="z5117_021_07"/>
            <w:bookmarkEnd w:id="1685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адиологическая информационная сеть (R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1" w:name="z5117_022_03"/>
            <w:bookmarkStart w:id="16852" w:name="z5117_022_03"/>
            <w:bookmarkEnd w:id="168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3" w:name="z5117_022_04"/>
            <w:bookmarkStart w:id="16854" w:name="z5117_022_04"/>
            <w:bookmarkEnd w:id="168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5" w:name="z5117_022_05"/>
            <w:bookmarkStart w:id="16856" w:name="z5117_022_05"/>
            <w:bookmarkEnd w:id="168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7" w:name="z5117_022_06"/>
            <w:bookmarkStart w:id="16858" w:name="z5117_022_06"/>
            <w:bookmarkEnd w:id="1685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9" w:name="z5117_022_07"/>
            <w:bookmarkStart w:id="16860" w:name="z5117_022_07"/>
            <w:bookmarkEnd w:id="1686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1" w:name="z5117_023_03"/>
            <w:bookmarkStart w:id="16862" w:name="z5117_023_03"/>
            <w:bookmarkEnd w:id="1686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3" w:name="z5117_023_04"/>
            <w:bookmarkStart w:id="16864" w:name="z5117_023_04"/>
            <w:bookmarkEnd w:id="168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5" w:name="z5117_023_05"/>
            <w:bookmarkStart w:id="16866" w:name="z5117_023_05"/>
            <w:bookmarkEnd w:id="168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7" w:name="z5117_023_06"/>
            <w:bookmarkStart w:id="16868" w:name="z5117_023_06"/>
            <w:bookmarkEnd w:id="1686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9" w:name="z5117_023_07"/>
            <w:bookmarkStart w:id="16870" w:name="z5117_023_07"/>
            <w:bookmarkEnd w:id="16870"/>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 в подразделениях, оказывающих медицинскую помощь в амбулаторных условиях (из гр. 6)</w:t>
            </w:r>
          </w:p>
        </w:tc>
      </w:tr>
      <w:tr>
        <w:trPr>
          <w:tblHeader w:val="true"/>
          <w:trHeight w:val="324"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1" w:name="z5118_001_03"/>
            <w:bookmarkStart w:id="16872" w:name="z5118_001_03"/>
            <w:bookmarkEnd w:id="168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873" w:name="z5118_001_04"/>
            <w:bookmarkEnd w:id="1687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874" w:name="z5118_001_05"/>
            <w:bookmarkStart w:id="16875" w:name="z5118_001_05"/>
            <w:bookmarkEnd w:id="168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6" w:name="z5118_001_06"/>
            <w:bookmarkStart w:id="16877" w:name="z5118_001_06"/>
            <w:bookmarkEnd w:id="1687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878" w:name="z5118_001_07"/>
            <w:bookmarkEnd w:id="1687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9" w:name="z5118_011_03"/>
            <w:bookmarkStart w:id="16880" w:name="z5118_011_03"/>
            <w:bookmarkEnd w:id="168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881" w:name="z5118_011_04"/>
            <w:bookmarkEnd w:id="1688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882" w:name="z5118_011_05"/>
            <w:bookmarkStart w:id="16883" w:name="z5118_011_05"/>
            <w:bookmarkEnd w:id="168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4" w:name="z5118_011_06"/>
            <w:bookmarkStart w:id="16885" w:name="z5118_011_06"/>
            <w:bookmarkEnd w:id="1688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886" w:name="z5118_011_07"/>
            <w:bookmarkEnd w:id="1688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7" w:name="z5118_012_03"/>
            <w:bookmarkStart w:id="16888" w:name="z5118_012_03"/>
            <w:bookmarkEnd w:id="168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889" w:name="z5118_012_04"/>
            <w:bookmarkEnd w:id="1688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890" w:name="z5118_012_05"/>
            <w:bookmarkStart w:id="16891" w:name="z5118_012_05"/>
            <w:bookmarkEnd w:id="168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2" w:name="z5118_012_06"/>
            <w:bookmarkStart w:id="16893" w:name="z5118_012_06"/>
            <w:bookmarkEnd w:id="1689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894" w:name="z5118_012_07"/>
            <w:bookmarkEnd w:id="1689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5" w:name="z5118_002_03"/>
            <w:bookmarkStart w:id="16896" w:name="z5118_002_03"/>
            <w:bookmarkEnd w:id="1689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897" w:name="z5118_002_04"/>
            <w:bookmarkEnd w:id="1689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898" w:name="z5118_002_05"/>
            <w:bookmarkStart w:id="16899" w:name="z5118_002_05"/>
            <w:bookmarkEnd w:id="168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0" w:name="z5118_002_06"/>
            <w:bookmarkStart w:id="16901" w:name="z5118_002_06"/>
            <w:bookmarkEnd w:id="1690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02" w:name="z5118_002_07"/>
            <w:bookmarkEnd w:id="1690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3" w:name="z5118_003_03"/>
            <w:bookmarkStart w:id="16904" w:name="z5118_003_03"/>
            <w:bookmarkEnd w:id="169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05" w:name="z5118_003_04"/>
            <w:bookmarkEnd w:id="1690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906" w:name="z5118_003_05"/>
            <w:bookmarkStart w:id="16907" w:name="z5118_003_05"/>
            <w:bookmarkEnd w:id="169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8" w:name="z5118_003_06"/>
            <w:bookmarkStart w:id="16909" w:name="z5118_003_06"/>
            <w:bookmarkEnd w:id="1690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10" w:name="z5118_003_07"/>
            <w:bookmarkEnd w:id="1691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1" w:name="z5118_031_03"/>
            <w:bookmarkStart w:id="16912" w:name="z5118_031_03"/>
            <w:bookmarkEnd w:id="169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13" w:name="z5118_031_04"/>
            <w:bookmarkEnd w:id="1691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914" w:name="z5118_031_05"/>
            <w:bookmarkStart w:id="16915" w:name="z5118_031_05"/>
            <w:bookmarkEnd w:id="169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6" w:name="z5118_031_06"/>
            <w:bookmarkStart w:id="16917" w:name="z5118_031_06"/>
            <w:bookmarkEnd w:id="1691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18" w:name="z5118_031_07"/>
            <w:bookmarkEnd w:id="1691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9" w:name="z5118_032_03"/>
            <w:bookmarkStart w:id="16920" w:name="z5118_032_03"/>
            <w:bookmarkEnd w:id="169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21" w:name="z5118_032_04"/>
            <w:bookmarkEnd w:id="1692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922" w:name="z5118_032_05"/>
            <w:bookmarkStart w:id="16923" w:name="z5118_032_05"/>
            <w:bookmarkEnd w:id="169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4" w:name="z5118_032_06"/>
            <w:bookmarkStart w:id="16925" w:name="z5118_032_06"/>
            <w:bookmarkEnd w:id="1692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26" w:name="z5118_032_07"/>
            <w:bookmarkEnd w:id="1692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7" w:name="z5118_321_03"/>
            <w:bookmarkStart w:id="16928" w:name="z5118_321_03"/>
            <w:bookmarkEnd w:id="169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29" w:name="z5118_321_04"/>
            <w:bookmarkEnd w:id="1692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930" w:name="z5118_321_05"/>
            <w:bookmarkStart w:id="16931" w:name="z5118_321_05"/>
            <w:bookmarkEnd w:id="169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2" w:name="z5118_321_06"/>
            <w:bookmarkStart w:id="16933" w:name="z5118_321_06"/>
            <w:bookmarkEnd w:id="1693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34" w:name="z5118_321_07"/>
            <w:bookmarkEnd w:id="1693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5" w:name="z5118_322_03"/>
            <w:bookmarkStart w:id="16936" w:name="z5118_322_03"/>
            <w:bookmarkEnd w:id="1693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37" w:name="z5118_322_04"/>
            <w:bookmarkEnd w:id="1693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938" w:name="z5118_322_05"/>
            <w:bookmarkStart w:id="16939" w:name="z5118_322_05"/>
            <w:bookmarkEnd w:id="169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0" w:name="z5118_322_06"/>
            <w:bookmarkStart w:id="16941" w:name="z5118_322_06"/>
            <w:bookmarkEnd w:id="1694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42" w:name="z5118_322_07"/>
            <w:bookmarkEnd w:id="1694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3" w:name="z5118_323_03"/>
            <w:bookmarkStart w:id="16944" w:name="z5118_323_03"/>
            <w:bookmarkEnd w:id="1694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45" w:name="z5118_323_04"/>
            <w:bookmarkEnd w:id="1694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946" w:name="z5118_323_05"/>
            <w:bookmarkStart w:id="16947" w:name="z5118_323_05"/>
            <w:bookmarkEnd w:id="169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8" w:name="z5118_323_06"/>
            <w:bookmarkStart w:id="16949" w:name="z5118_323_06"/>
            <w:bookmarkEnd w:id="1694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50" w:name="z5118_323_07"/>
            <w:bookmarkEnd w:id="1695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1" w:name="z5118_324_03"/>
            <w:bookmarkStart w:id="16952" w:name="z5118_324_03"/>
            <w:bookmarkEnd w:id="169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53" w:name="z5118_324_04"/>
            <w:bookmarkEnd w:id="1695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954" w:name="z5118_324_05"/>
            <w:bookmarkStart w:id="16955" w:name="z5118_324_05"/>
            <w:bookmarkEnd w:id="169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6" w:name="z5118_324_06"/>
            <w:bookmarkStart w:id="16957" w:name="z5118_324_06"/>
            <w:bookmarkEnd w:id="1695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58" w:name="z5118_324_07"/>
            <w:bookmarkEnd w:id="1695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9" w:name="z5118_325_03"/>
            <w:bookmarkStart w:id="16960" w:name="z5118_325_03"/>
            <w:bookmarkEnd w:id="169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61" w:name="z5118_325_04"/>
            <w:bookmarkEnd w:id="1696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962" w:name="z5118_325_05"/>
            <w:bookmarkStart w:id="16963" w:name="z5118_325_05"/>
            <w:bookmarkEnd w:id="169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4" w:name="z5118_325_06"/>
            <w:bookmarkStart w:id="16965" w:name="z5118_325_06"/>
            <w:bookmarkEnd w:id="1696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66" w:name="z5118_325_07"/>
            <w:bookmarkEnd w:id="1696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7" w:name="z5118_326_03"/>
            <w:bookmarkStart w:id="16968" w:name="z5118_326_03"/>
            <w:bookmarkEnd w:id="169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69" w:name="z5118_326_04"/>
            <w:bookmarkEnd w:id="1696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970" w:name="z5118_326_05"/>
            <w:bookmarkStart w:id="16971" w:name="z5118_326_05"/>
            <w:bookmarkEnd w:id="169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2" w:name="z5118_326_06"/>
            <w:bookmarkStart w:id="16973" w:name="z5118_326_06"/>
            <w:bookmarkEnd w:id="1697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74" w:name="z5118_326_07"/>
            <w:bookmarkEnd w:id="1697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5" w:name="z5118_327_03"/>
            <w:bookmarkStart w:id="16976" w:name="z5118_327_03"/>
            <w:bookmarkEnd w:id="1697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77" w:name="z5118_327_04"/>
            <w:bookmarkEnd w:id="1697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978" w:name="z5118_327_05"/>
            <w:bookmarkStart w:id="16979" w:name="z5118_327_05"/>
            <w:bookmarkEnd w:id="169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0" w:name="z5118_327_06"/>
            <w:bookmarkStart w:id="16981" w:name="z5118_327_06"/>
            <w:bookmarkEnd w:id="1698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82" w:name="z5118_327_07"/>
            <w:bookmarkEnd w:id="1698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3" w:name="z5118_004_03"/>
            <w:bookmarkStart w:id="16984" w:name="z5118_004_03"/>
            <w:bookmarkEnd w:id="169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85" w:name="z5118_004_04"/>
            <w:bookmarkEnd w:id="1698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986" w:name="z5118_004_05"/>
            <w:bookmarkStart w:id="16987" w:name="z5118_004_05"/>
            <w:bookmarkEnd w:id="169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8" w:name="z5118_004_06"/>
            <w:bookmarkStart w:id="16989" w:name="z5118_004_06"/>
            <w:bookmarkEnd w:id="1698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90" w:name="z5118_004_07"/>
            <w:bookmarkEnd w:id="1699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1" w:name="z5118_041_03"/>
            <w:bookmarkStart w:id="16992" w:name="z5118_041_03"/>
            <w:bookmarkEnd w:id="169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93" w:name="z5118_041_04"/>
            <w:bookmarkEnd w:id="1699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994" w:name="z5118_041_05"/>
            <w:bookmarkStart w:id="16995" w:name="z5118_041_05"/>
            <w:bookmarkEnd w:id="169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6" w:name="z5118_041_06"/>
            <w:bookmarkStart w:id="16997" w:name="z5118_041_06"/>
            <w:bookmarkEnd w:id="1699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998" w:name="z5118_041_07"/>
            <w:bookmarkEnd w:id="1699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9" w:name="z5118_042_03"/>
            <w:bookmarkStart w:id="17000" w:name="z5118_042_03"/>
            <w:bookmarkEnd w:id="170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01" w:name="z5118_042_04"/>
            <w:bookmarkEnd w:id="1700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002" w:name="z5118_042_05"/>
            <w:bookmarkStart w:id="17003" w:name="z5118_042_05"/>
            <w:bookmarkEnd w:id="170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4" w:name="z5118_042_06"/>
            <w:bookmarkStart w:id="17005" w:name="z5118_042_06"/>
            <w:bookmarkEnd w:id="1700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06" w:name="z5118_042_07"/>
            <w:bookmarkEnd w:id="1700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7" w:name="z5118_043_03"/>
            <w:bookmarkStart w:id="17008" w:name="z5118_043_03"/>
            <w:bookmarkEnd w:id="170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09" w:name="z5118_043_04"/>
            <w:bookmarkEnd w:id="1700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010" w:name="z5118_043_05"/>
            <w:bookmarkStart w:id="17011" w:name="z5118_043_05"/>
            <w:bookmarkEnd w:id="170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2" w:name="z5118_043_06"/>
            <w:bookmarkStart w:id="17013" w:name="z5118_043_06"/>
            <w:bookmarkEnd w:id="1701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14" w:name="z5118_043_07"/>
            <w:bookmarkEnd w:id="1701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5" w:name="z5118_044_03"/>
            <w:bookmarkStart w:id="17016" w:name="z5118_044_03"/>
            <w:bookmarkEnd w:id="170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17" w:name="z5118_044_04"/>
            <w:bookmarkEnd w:id="1701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018" w:name="z5118_044_05"/>
            <w:bookmarkStart w:id="17019" w:name="z5118_044_05"/>
            <w:bookmarkEnd w:id="170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0" w:name="z5118_044_06"/>
            <w:bookmarkStart w:id="17021" w:name="z5118_044_06"/>
            <w:bookmarkEnd w:id="1702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22" w:name="z5118_044_07"/>
            <w:bookmarkEnd w:id="1702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3" w:name="z5118_045_03"/>
            <w:bookmarkStart w:id="17024" w:name="z5118_045_03"/>
            <w:bookmarkEnd w:id="170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25" w:name="z5118_045_04"/>
            <w:bookmarkEnd w:id="1702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026" w:name="z5118_045_05"/>
            <w:bookmarkStart w:id="17027" w:name="z5118_045_05"/>
            <w:bookmarkEnd w:id="170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8" w:name="z5118_045_06"/>
            <w:bookmarkStart w:id="17029" w:name="z5118_045_06"/>
            <w:bookmarkEnd w:id="1702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30" w:name="z5118_045_07"/>
            <w:bookmarkEnd w:id="1703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1" w:name="z5118_005_03"/>
            <w:bookmarkStart w:id="17032" w:name="z5118_005_03"/>
            <w:bookmarkEnd w:id="170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33" w:name="z5118_005_04"/>
            <w:bookmarkEnd w:id="1703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034" w:name="z5118_005_05"/>
            <w:bookmarkStart w:id="17035" w:name="z5118_005_05"/>
            <w:bookmarkEnd w:id="170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6" w:name="z5118_005_06"/>
            <w:bookmarkStart w:id="17037" w:name="z5118_005_06"/>
            <w:bookmarkEnd w:id="1703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38" w:name="z5118_005_07"/>
            <w:bookmarkEnd w:id="1703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9" w:name="z5118_051_03"/>
            <w:bookmarkStart w:id="17040" w:name="z5118_051_03"/>
            <w:bookmarkEnd w:id="170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41" w:name="z5118_051_04"/>
            <w:bookmarkEnd w:id="1704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042" w:name="z5118_051_05"/>
            <w:bookmarkStart w:id="17043" w:name="z5118_051_05"/>
            <w:bookmarkEnd w:id="170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4" w:name="z5118_051_06"/>
            <w:bookmarkStart w:id="17045" w:name="z5118_051_06"/>
            <w:bookmarkEnd w:id="1704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46" w:name="z5118_051_07"/>
            <w:bookmarkEnd w:id="1704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7" w:name="z5118_052_03"/>
            <w:bookmarkStart w:id="17048" w:name="z5118_052_03"/>
            <w:bookmarkEnd w:id="170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49" w:name="z5118_052_04"/>
            <w:bookmarkEnd w:id="1704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050" w:name="z5118_052_05"/>
            <w:bookmarkStart w:id="17051" w:name="z5118_052_05"/>
            <w:bookmarkEnd w:id="170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2" w:name="z5118_052_06"/>
            <w:bookmarkStart w:id="17053" w:name="z5118_052_06"/>
            <w:bookmarkEnd w:id="1705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54" w:name="z5118_052_07"/>
            <w:bookmarkEnd w:id="1705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5" w:name="z5118_053_03"/>
            <w:bookmarkStart w:id="17056" w:name="z5118_053_03"/>
            <w:bookmarkEnd w:id="1705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57" w:name="z5118_053_04"/>
            <w:bookmarkEnd w:id="1705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058" w:name="z5118_053_05"/>
            <w:bookmarkStart w:id="17059" w:name="z5118_053_05"/>
            <w:bookmarkEnd w:id="170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0" w:name="z5118_053_06"/>
            <w:bookmarkStart w:id="17061" w:name="z5118_053_06"/>
            <w:bookmarkEnd w:id="1706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62" w:name="z5118_053_07"/>
            <w:bookmarkEnd w:id="17062"/>
            <w:r>
              <w:rPr>
                <w:b/>
                <w:bCs/>
                <w:sz w:val="18"/>
                <w:szCs w:val="18"/>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3" w:name="z5118_054_03"/>
            <w:bookmarkStart w:id="17064" w:name="z5118_054_03"/>
            <w:bookmarkEnd w:id="170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65" w:name="z5118_054_04"/>
            <w:bookmarkEnd w:id="1706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066" w:name="z5118_054_05"/>
            <w:bookmarkStart w:id="17067" w:name="z5118_054_05"/>
            <w:bookmarkEnd w:id="170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8" w:name="z5118_054_06"/>
            <w:bookmarkStart w:id="17069" w:name="z5118_054_06"/>
            <w:bookmarkEnd w:id="1706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70" w:name="z5118_054_07"/>
            <w:bookmarkEnd w:id="1707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1" w:name="z5118_006_03"/>
            <w:bookmarkStart w:id="17072" w:name="z5118_006_03"/>
            <w:bookmarkEnd w:id="170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73" w:name="z5118_006_04"/>
            <w:bookmarkEnd w:id="1707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074" w:name="z5118_006_05"/>
            <w:bookmarkStart w:id="17075" w:name="z5118_006_05"/>
            <w:bookmarkEnd w:id="170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6" w:name="z5118_006_06"/>
            <w:bookmarkStart w:id="17077" w:name="z5118_006_06"/>
            <w:bookmarkEnd w:id="1707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78" w:name="z5118_006_07"/>
            <w:bookmarkEnd w:id="1707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9" w:name="z5118_061_03"/>
            <w:bookmarkStart w:id="17080" w:name="z5118_061_03"/>
            <w:bookmarkEnd w:id="170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81" w:name="z5118_061_04"/>
            <w:bookmarkEnd w:id="1708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082" w:name="z5118_061_05"/>
            <w:bookmarkStart w:id="17083" w:name="z5118_061_05"/>
            <w:bookmarkEnd w:id="170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4" w:name="z5118_061_06"/>
            <w:bookmarkStart w:id="17085" w:name="z5118_061_06"/>
            <w:bookmarkEnd w:id="1708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86" w:name="z5118_061_07"/>
            <w:bookmarkEnd w:id="1708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7" w:name="z5118_062_03"/>
            <w:bookmarkStart w:id="17088" w:name="z5118_062_03"/>
            <w:bookmarkEnd w:id="170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89" w:name="z5118_062_04"/>
            <w:bookmarkEnd w:id="1708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090" w:name="z5118_062_05"/>
            <w:bookmarkStart w:id="17091" w:name="z5118_062_05"/>
            <w:bookmarkEnd w:id="170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2" w:name="z5118_062_06"/>
            <w:bookmarkStart w:id="17093" w:name="z5118_062_06"/>
            <w:bookmarkEnd w:id="1709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94" w:name="z5118_062_07"/>
            <w:bookmarkEnd w:id="1709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5" w:name="z5118_063_03"/>
            <w:bookmarkStart w:id="17096" w:name="z5118_063_03"/>
            <w:bookmarkEnd w:id="1709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097" w:name="z5118_063_04"/>
            <w:bookmarkEnd w:id="1709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098" w:name="z5118_063_05"/>
            <w:bookmarkStart w:id="17099" w:name="z5118_063_05"/>
            <w:bookmarkEnd w:id="170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0" w:name="z5118_063_06"/>
            <w:bookmarkStart w:id="17101" w:name="z5118_063_06"/>
            <w:bookmarkEnd w:id="1710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102" w:name="z5118_063_07"/>
            <w:bookmarkEnd w:id="1710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3" w:name="z5118_064_03"/>
            <w:bookmarkStart w:id="17104" w:name="z5118_064_03"/>
            <w:bookmarkEnd w:id="171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105" w:name="z5118_064_04"/>
            <w:bookmarkEnd w:id="1710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106" w:name="z5118_064_05"/>
            <w:bookmarkStart w:id="17107" w:name="z5118_064_05"/>
            <w:bookmarkEnd w:id="171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8" w:name="z5118_064_06"/>
            <w:bookmarkStart w:id="17109" w:name="z5118_064_06"/>
            <w:bookmarkEnd w:id="1710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110" w:name="z5118_064_07"/>
            <w:bookmarkEnd w:id="1711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1" w:name="z5118_007_03"/>
            <w:bookmarkStart w:id="17112" w:name="z5118_007_03"/>
            <w:bookmarkEnd w:id="171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113" w:name="z5118_007_04"/>
            <w:bookmarkEnd w:id="1711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114" w:name="z5118_007_05"/>
            <w:bookmarkStart w:id="17115" w:name="z5118_007_05"/>
            <w:bookmarkEnd w:id="171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6" w:name="z5118_007_06"/>
            <w:bookmarkStart w:id="17117" w:name="z5118_007_06"/>
            <w:bookmarkEnd w:id="1711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118" w:name="z5118_007_07"/>
            <w:bookmarkEnd w:id="1711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9" w:name="z5118_008_03"/>
            <w:bookmarkStart w:id="17120" w:name="z5118_008_03"/>
            <w:bookmarkEnd w:id="171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121" w:name="z5118_008_04"/>
            <w:bookmarkEnd w:id="1712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122" w:name="z5118_008_05"/>
            <w:bookmarkStart w:id="17123" w:name="z5118_008_05"/>
            <w:bookmarkEnd w:id="171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4" w:name="z5118_008_06"/>
            <w:bookmarkStart w:id="17125" w:name="z5118_008_06"/>
            <w:bookmarkEnd w:id="1712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126" w:name="z5118_008_07"/>
            <w:bookmarkEnd w:id="1712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7" w:name="z5118_009_03"/>
            <w:bookmarkStart w:id="17128" w:name="z5118_009_03"/>
            <w:bookmarkEnd w:id="171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9" w:name="z5118_009_04"/>
            <w:bookmarkStart w:id="17130" w:name="z5118_009_04"/>
            <w:bookmarkEnd w:id="1713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1" w:name="z5118_009_05"/>
            <w:bookmarkStart w:id="17132" w:name="z5118_009_05"/>
            <w:bookmarkEnd w:id="171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3" w:name="z5118_009_06"/>
            <w:bookmarkStart w:id="17134" w:name="z5118_009_06"/>
            <w:bookmarkEnd w:id="1713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5" w:name="z5118_009_07"/>
            <w:bookmarkStart w:id="17136" w:name="z5118_009_07"/>
            <w:bookmarkEnd w:id="1713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7" w:name="z5118_091_03"/>
            <w:bookmarkStart w:id="17138" w:name="z5118_091_03"/>
            <w:bookmarkEnd w:id="171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9" w:name="z5118_091_04"/>
            <w:bookmarkStart w:id="17140" w:name="z5118_091_04"/>
            <w:bookmarkEnd w:id="1714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1" w:name="z5118_091_05"/>
            <w:bookmarkStart w:id="17142" w:name="z5118_091_05"/>
            <w:bookmarkEnd w:id="171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3" w:name="z5118_091_06"/>
            <w:bookmarkStart w:id="17144" w:name="z5118_091_06"/>
            <w:bookmarkEnd w:id="1714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5" w:name="z5118_091_07"/>
            <w:bookmarkStart w:id="17146" w:name="z5118_091_07"/>
            <w:bookmarkEnd w:id="1714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7" w:name="z5118_092_03"/>
            <w:bookmarkStart w:id="17148" w:name="z5118_092_03"/>
            <w:bookmarkEnd w:id="171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9" w:name="z5118_092_04"/>
            <w:bookmarkStart w:id="17150" w:name="z5118_092_04"/>
            <w:bookmarkEnd w:id="1715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1" w:name="z5118_092_05"/>
            <w:bookmarkStart w:id="17152" w:name="z5118_092_05"/>
            <w:bookmarkEnd w:id="171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3" w:name="z5118_092_06"/>
            <w:bookmarkStart w:id="17154" w:name="z5118_092_06"/>
            <w:bookmarkEnd w:id="1715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5" w:name="z5118_092_07"/>
            <w:bookmarkStart w:id="17156" w:name="z5118_092_07"/>
            <w:bookmarkEnd w:id="1715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7" w:name="z5118_093_03"/>
            <w:bookmarkStart w:id="17158" w:name="z5118_093_03"/>
            <w:bookmarkEnd w:id="171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9" w:name="z5118_093_04"/>
            <w:bookmarkStart w:id="17160" w:name="z5118_093_04"/>
            <w:bookmarkEnd w:id="1716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1" w:name="z5118_093_05"/>
            <w:bookmarkStart w:id="17162" w:name="z5118_093_05"/>
            <w:bookmarkEnd w:id="171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3" w:name="z5118_093_06"/>
            <w:bookmarkStart w:id="17164" w:name="z5118_093_06"/>
            <w:bookmarkEnd w:id="1716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5" w:name="z5118_093_07"/>
            <w:bookmarkStart w:id="17166" w:name="z5118_093_07"/>
            <w:bookmarkEnd w:id="1716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7" w:name="z5118_094_03"/>
            <w:bookmarkStart w:id="17168" w:name="z5118_094_03"/>
            <w:bookmarkEnd w:id="171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9" w:name="z5118_094_04"/>
            <w:bookmarkStart w:id="17170" w:name="z5118_094_04"/>
            <w:bookmarkEnd w:id="1717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1" w:name="z5118_094_05"/>
            <w:bookmarkStart w:id="17172" w:name="z5118_094_05"/>
            <w:bookmarkEnd w:id="171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3" w:name="z5118_094_06"/>
            <w:bookmarkStart w:id="17174" w:name="z5118_094_06"/>
            <w:bookmarkEnd w:id="1717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5" w:name="z5118_094_07"/>
            <w:bookmarkStart w:id="17176" w:name="z5118_094_07"/>
            <w:bookmarkEnd w:id="1717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7" w:name="z5118_010_03"/>
            <w:bookmarkStart w:id="17178" w:name="z5118_010_03"/>
            <w:bookmarkEnd w:id="171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9" w:name="z5118_010_04"/>
            <w:bookmarkStart w:id="17180" w:name="z5118_010_04"/>
            <w:bookmarkEnd w:id="1718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1" w:name="z5118_010_05"/>
            <w:bookmarkStart w:id="17182" w:name="z5118_010_05"/>
            <w:bookmarkEnd w:id="171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3" w:name="z5118_010_06"/>
            <w:bookmarkStart w:id="17184" w:name="z5118_010_06"/>
            <w:bookmarkEnd w:id="1718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5" w:name="z5118_010_07"/>
            <w:bookmarkStart w:id="17186" w:name="z5118_010_07"/>
            <w:bookmarkEnd w:id="1718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7" w:name="z5118_101_03"/>
            <w:bookmarkStart w:id="17188" w:name="z5118_101_03"/>
            <w:bookmarkEnd w:id="171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9" w:name="z5118_101_04"/>
            <w:bookmarkStart w:id="17190" w:name="z5118_101_04"/>
            <w:bookmarkEnd w:id="1719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1" w:name="z5118_101_05"/>
            <w:bookmarkStart w:id="17192" w:name="z5118_101_05"/>
            <w:bookmarkEnd w:id="171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3" w:name="z5118_101_06"/>
            <w:bookmarkStart w:id="17194" w:name="z5118_101_06"/>
            <w:bookmarkEnd w:id="1719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5" w:name="z5118_101_07"/>
            <w:bookmarkStart w:id="17196" w:name="z5118_101_07"/>
            <w:bookmarkEnd w:id="1719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7" w:name="z5118_102_03"/>
            <w:bookmarkStart w:id="17198" w:name="z5118_102_03"/>
            <w:bookmarkEnd w:id="171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9" w:name="z5118_102_04"/>
            <w:bookmarkStart w:id="17200" w:name="z5118_102_04"/>
            <w:bookmarkEnd w:id="1720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1" w:name="z5118_102_05"/>
            <w:bookmarkStart w:id="17202" w:name="z5118_102_05"/>
            <w:bookmarkEnd w:id="172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3" w:name="z5118_102_06"/>
            <w:bookmarkStart w:id="17204" w:name="z5118_102_06"/>
            <w:bookmarkEnd w:id="1720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5" w:name="z5118_102_07"/>
            <w:bookmarkStart w:id="17206" w:name="z5118_102_07"/>
            <w:bookmarkEnd w:id="1720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7" w:name="z5118_103_03"/>
            <w:bookmarkStart w:id="17208" w:name="z5118_103_03"/>
            <w:bookmarkEnd w:id="172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9" w:name="z5118_103_04"/>
            <w:bookmarkStart w:id="17210" w:name="z5118_103_04"/>
            <w:bookmarkEnd w:id="1721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1" w:name="z5118_103_05"/>
            <w:bookmarkStart w:id="17212" w:name="z5118_103_05"/>
            <w:bookmarkEnd w:id="172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3" w:name="z5118_103_06"/>
            <w:bookmarkStart w:id="17214" w:name="z5118_103_06"/>
            <w:bookmarkEnd w:id="1721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5" w:name="z5118_103_07"/>
            <w:bookmarkStart w:id="17216" w:name="z5118_103_07"/>
            <w:bookmarkEnd w:id="1721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7" w:name="z5118_104_03"/>
            <w:bookmarkStart w:id="17218" w:name="z5118_104_03"/>
            <w:bookmarkEnd w:id="172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9" w:name="z5118_104_04"/>
            <w:bookmarkStart w:id="17220" w:name="z5118_104_04"/>
            <w:bookmarkEnd w:id="1722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1" w:name="z5118_104_05"/>
            <w:bookmarkStart w:id="17222" w:name="z5118_104_05"/>
            <w:bookmarkEnd w:id="172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3" w:name="z5118_104_06"/>
            <w:bookmarkStart w:id="17224" w:name="z5118_104_06"/>
            <w:bookmarkEnd w:id="1722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5" w:name="z5118_104_07"/>
            <w:bookmarkStart w:id="17226" w:name="z5118_104_07"/>
            <w:bookmarkEnd w:id="1722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7" w:name="z5118_201_03"/>
            <w:bookmarkStart w:id="17228" w:name="z5118_201_03"/>
            <w:bookmarkEnd w:id="172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29" w:name="z5118_201_04"/>
            <w:bookmarkEnd w:id="1722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230" w:name="z5118_201_05"/>
            <w:bookmarkStart w:id="17231" w:name="z5118_201_05"/>
            <w:bookmarkEnd w:id="172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32" w:name="z5118_201_06"/>
            <w:bookmarkEnd w:id="17232"/>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33" w:name="z5118_201_07"/>
            <w:bookmarkEnd w:id="1723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4" w:name="z5118_111_03"/>
            <w:bookmarkStart w:id="17235" w:name="z5118_111_03"/>
            <w:bookmarkEnd w:id="172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36" w:name="z5118_111_04"/>
            <w:bookmarkEnd w:id="1723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237" w:name="z5118_111_05"/>
            <w:bookmarkStart w:id="17238" w:name="z5118_111_05"/>
            <w:bookmarkEnd w:id="172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39" w:name="z5118_111_06"/>
            <w:bookmarkEnd w:id="17239"/>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40" w:name="z5118_111_07"/>
            <w:bookmarkEnd w:id="1724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1" w:name="z5118_112_03"/>
            <w:bookmarkStart w:id="17242" w:name="z5118_112_03"/>
            <w:bookmarkEnd w:id="172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43" w:name="z5118_112_04"/>
            <w:bookmarkEnd w:id="1724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244" w:name="z5118_112_05"/>
            <w:bookmarkStart w:id="17245" w:name="z5118_112_05"/>
            <w:bookmarkEnd w:id="172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46" w:name="z5118_112_06"/>
            <w:bookmarkEnd w:id="17246"/>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47" w:name="z5118_112_07"/>
            <w:bookmarkEnd w:id="1724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8" w:name="z5118_113_03"/>
            <w:bookmarkStart w:id="17249" w:name="z5118_113_03"/>
            <w:bookmarkEnd w:id="172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50" w:name="z5118_113_04"/>
            <w:bookmarkEnd w:id="1725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251" w:name="z5118_113_05"/>
            <w:bookmarkStart w:id="17252" w:name="z5118_113_05"/>
            <w:bookmarkEnd w:id="172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53" w:name="z5118_113_06"/>
            <w:bookmarkEnd w:id="17253"/>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54" w:name="z5118_113_07"/>
            <w:bookmarkEnd w:id="17254"/>
            <w:r>
              <w:rPr>
                <w:b/>
                <w:bCs/>
                <w:sz w:val="18"/>
                <w:szCs w:val="18"/>
                <w:lang w:val="en-US"/>
              </w:rPr>
              <w:t>X</w:t>
            </w:r>
          </w:p>
        </w:tc>
      </w:tr>
    </w:tbl>
    <w:p>
      <w:pPr>
        <w:pStyle w:val="Normal"/>
        <w:rPr>
          <w:sz w:val="20"/>
          <w:lang w:val="en-US"/>
        </w:rPr>
      </w:pPr>
      <w:r>
        <w:rPr>
          <w:sz w:val="20"/>
          <w:lang w:val="en-US"/>
        </w:rPr>
      </w:r>
      <w:r>
        <w:br w:type="page"/>
      </w:r>
    </w:p>
    <w:p>
      <w:pPr>
        <w:pStyle w:val="Normal"/>
        <w:jc w:val="center"/>
        <w:rPr>
          <w:b/>
          <w:b/>
          <w:sz w:val="20"/>
          <w:szCs w:val="24"/>
          <w:lang w:val="en-US"/>
        </w:rPr>
      </w:pPr>
      <w:r>
        <w:rPr>
          <w:b/>
          <w:sz w:val="20"/>
          <w:szCs w:val="24"/>
          <w:lang w:val="en-U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55" w:name="z5119_001_03"/>
            <w:bookmarkStart w:id="17256" w:name="z5119_001_03"/>
            <w:bookmarkEnd w:id="1725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57" w:name="z5119_001_04"/>
            <w:bookmarkStart w:id="17258" w:name="z5119_001_04"/>
            <w:bookmarkEnd w:id="1725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59" w:name="z5119_001_05"/>
            <w:bookmarkStart w:id="17260" w:name="z5119_001_05"/>
            <w:bookmarkEnd w:id="1726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61" w:name="z5119_001_06"/>
            <w:bookmarkStart w:id="17262" w:name="z5119_001_06"/>
            <w:bookmarkEnd w:id="1726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63" w:name="z5119_002_03"/>
            <w:bookmarkStart w:id="17264" w:name="z5119_002_03"/>
            <w:bookmarkEnd w:id="1726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65" w:name="z5119_002_04"/>
            <w:bookmarkStart w:id="17266" w:name="z5119_002_04"/>
            <w:bookmarkEnd w:id="1726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67" w:name="z5119_002_05"/>
            <w:bookmarkStart w:id="17268" w:name="z5119_002_05"/>
            <w:bookmarkEnd w:id="1726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69" w:name="z5119_002_06"/>
            <w:bookmarkStart w:id="17270" w:name="z5119_002_06"/>
            <w:bookmarkEnd w:id="1727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71" w:name="z5119_003_03"/>
            <w:bookmarkStart w:id="17272" w:name="z5119_003_03"/>
            <w:bookmarkEnd w:id="1727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73" w:name="z5119_003_04"/>
            <w:bookmarkStart w:id="17274" w:name="z5119_003_04"/>
            <w:bookmarkEnd w:id="1727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75" w:name="z5119_003_05"/>
            <w:bookmarkStart w:id="17276" w:name="z5119_003_05"/>
            <w:bookmarkEnd w:id="1727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77" w:name="z5119_003_06"/>
            <w:bookmarkStart w:id="17278" w:name="z5119_003_06"/>
            <w:bookmarkEnd w:id="1727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79" w:name="z5119_004_03"/>
            <w:bookmarkStart w:id="17280" w:name="z5119_004_03"/>
            <w:bookmarkEnd w:id="1728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81" w:name="z5119_004_04"/>
            <w:bookmarkStart w:id="17282" w:name="z5119_004_04"/>
            <w:bookmarkEnd w:id="1728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83" w:name="z5119_004_05"/>
            <w:bookmarkStart w:id="17284" w:name="z5119_004_05"/>
            <w:bookmarkEnd w:id="1728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85" w:name="z5119_004_06"/>
            <w:bookmarkStart w:id="17286" w:name="z5119_004_06"/>
            <w:bookmarkEnd w:id="1728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87" w:name="z5119_005_03"/>
            <w:bookmarkStart w:id="17288" w:name="z5119_005_03"/>
            <w:bookmarkEnd w:id="1728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89" w:name="z5119_005_04"/>
            <w:bookmarkStart w:id="17290" w:name="z5119_005_04"/>
            <w:bookmarkEnd w:id="1729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91" w:name="z5119_005_05"/>
            <w:bookmarkStart w:id="17292" w:name="z5119_005_05"/>
            <w:bookmarkEnd w:id="1729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93" w:name="z5119_005_06"/>
            <w:bookmarkStart w:id="17294" w:name="z5119_005_06"/>
            <w:bookmarkEnd w:id="1729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95" w:name="z5119_006_03"/>
            <w:bookmarkStart w:id="17296" w:name="z5119_006_03"/>
            <w:bookmarkEnd w:id="1729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97" w:name="z5119_006_04"/>
            <w:bookmarkStart w:id="17298" w:name="z5119_006_04"/>
            <w:bookmarkEnd w:id="1729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99" w:name="z5119_006_05"/>
            <w:bookmarkStart w:id="17300" w:name="z5119_006_05"/>
            <w:bookmarkEnd w:id="1730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01" w:name="z5119_006_06"/>
            <w:bookmarkStart w:id="17302" w:name="z5119_006_06"/>
            <w:bookmarkEnd w:id="1730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03" w:name="z5119_007_03"/>
            <w:bookmarkStart w:id="17304" w:name="z5119_007_03"/>
            <w:bookmarkEnd w:id="1730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05" w:name="z5119_007_04"/>
            <w:bookmarkStart w:id="17306" w:name="z5119_007_04"/>
            <w:bookmarkEnd w:id="1730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07" w:name="z5119_007_05"/>
            <w:bookmarkStart w:id="17308" w:name="z5119_007_05"/>
            <w:bookmarkEnd w:id="1730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09" w:name="z5119_007_06"/>
            <w:bookmarkStart w:id="17310" w:name="z5119_007_06"/>
            <w:bookmarkEnd w:id="1731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11" w:name="z5119_008_03"/>
            <w:bookmarkStart w:id="17312" w:name="z5119_008_03"/>
            <w:bookmarkEnd w:id="1731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13" w:name="z5119_008_04"/>
            <w:bookmarkStart w:id="17314" w:name="z5119_008_04"/>
            <w:bookmarkEnd w:id="1731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15" w:name="z5119_008_05"/>
            <w:bookmarkStart w:id="17316" w:name="z5119_008_05"/>
            <w:bookmarkEnd w:id="1731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17" w:name="z5119_008_06"/>
            <w:bookmarkStart w:id="17318" w:name="z5119_008_06"/>
            <w:bookmarkEnd w:id="1731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19" w:name="z5119_081_03"/>
            <w:bookmarkStart w:id="17320" w:name="z5119_081_03"/>
            <w:bookmarkEnd w:id="173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21" w:name="z5119_081_04"/>
            <w:bookmarkStart w:id="17322" w:name="z5119_081_04"/>
            <w:bookmarkEnd w:id="1732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23" w:name="z5119_081_05"/>
            <w:bookmarkStart w:id="17324" w:name="z5119_081_05"/>
            <w:bookmarkEnd w:id="1732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25" w:name="z5119_081_06"/>
            <w:bookmarkStart w:id="17326" w:name="z5119_081_06"/>
            <w:bookmarkEnd w:id="1732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27" w:name="z5119_082_03"/>
            <w:bookmarkStart w:id="17328" w:name="z5119_082_03"/>
            <w:bookmarkEnd w:id="1732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29" w:name="z5119_082_04"/>
            <w:bookmarkStart w:id="17330" w:name="z5119_082_04"/>
            <w:bookmarkEnd w:id="1733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31" w:name="z5119_082_05"/>
            <w:bookmarkStart w:id="17332" w:name="z5119_082_05"/>
            <w:bookmarkEnd w:id="1733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33" w:name="z5119_082_06"/>
            <w:bookmarkStart w:id="17334" w:name="z5119_082_06"/>
            <w:bookmarkEnd w:id="1733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35" w:name="z5119_083_03"/>
            <w:bookmarkStart w:id="17336" w:name="z5119_083_03"/>
            <w:bookmarkEnd w:id="1733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37" w:name="z5119_083_04"/>
            <w:bookmarkStart w:id="17338" w:name="z5119_083_04"/>
            <w:bookmarkEnd w:id="1733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39" w:name="z5119_083_05"/>
            <w:bookmarkStart w:id="17340" w:name="z5119_083_05"/>
            <w:bookmarkEnd w:id="1734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41" w:name="z5119_083_06"/>
            <w:bookmarkStart w:id="17342" w:name="z5119_083_06"/>
            <w:bookmarkEnd w:id="1734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43" w:name="z5119_009_03"/>
            <w:bookmarkStart w:id="17344" w:name="z5119_009_03"/>
            <w:bookmarkEnd w:id="1734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45" w:name="z5119_009_04"/>
            <w:bookmarkStart w:id="17346" w:name="z5119_009_04"/>
            <w:bookmarkEnd w:id="1734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47" w:name="z5119_009_05"/>
            <w:bookmarkStart w:id="17348" w:name="z5119_009_05"/>
            <w:bookmarkEnd w:id="1734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49" w:name="z5119_009_06"/>
            <w:bookmarkStart w:id="17350" w:name="z5119_009_06"/>
            <w:bookmarkEnd w:id="1735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51" w:name="z5119_010_03"/>
            <w:bookmarkStart w:id="17352" w:name="z5119_010_03"/>
            <w:bookmarkEnd w:id="1735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53" w:name="z5119_010_04"/>
            <w:bookmarkStart w:id="17354" w:name="z5119_010_04"/>
            <w:bookmarkEnd w:id="1735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55" w:name="z5119_010_05"/>
            <w:bookmarkStart w:id="17356" w:name="z5119_010_05"/>
            <w:bookmarkEnd w:id="1735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57" w:name="z5119_010_06"/>
            <w:bookmarkStart w:id="17358" w:name="z5119_010_06"/>
            <w:bookmarkEnd w:id="1735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сосу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59" w:name="z5119_011_03"/>
            <w:bookmarkStart w:id="17360" w:name="z5119_011_03"/>
            <w:bookmarkEnd w:id="1736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61" w:name="z5119_011_04"/>
            <w:bookmarkStart w:id="17362" w:name="z5119_011_04"/>
            <w:bookmarkEnd w:id="1736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63" w:name="z5119_011_05"/>
            <w:bookmarkStart w:id="17364" w:name="z5119_011_05"/>
            <w:bookmarkEnd w:id="1736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65" w:name="z5119_011_06"/>
            <w:bookmarkStart w:id="17366" w:name="z5119_011_06"/>
            <w:bookmarkEnd w:id="1736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67" w:name="z5119_012_03"/>
            <w:bookmarkStart w:id="17368" w:name="z5119_012_03"/>
            <w:bookmarkEnd w:id="1736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69" w:name="z5119_012_04"/>
            <w:bookmarkStart w:id="17370" w:name="z5119_012_04"/>
            <w:bookmarkEnd w:id="1737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71" w:name="z5119_012_05"/>
            <w:bookmarkStart w:id="17372" w:name="z5119_012_05"/>
            <w:bookmarkEnd w:id="1737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73" w:name="z5119_012_06"/>
            <w:bookmarkStart w:id="17374" w:name="z5119_012_06"/>
            <w:bookmarkEnd w:id="1737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75" w:name="z5119_013_03"/>
            <w:bookmarkStart w:id="17376" w:name="z5119_013_03"/>
            <w:bookmarkEnd w:id="1737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77" w:name="z5119_013_04"/>
            <w:bookmarkStart w:id="17378" w:name="z5119_013_04"/>
            <w:bookmarkEnd w:id="1737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7379" w:name="z5119_013_05"/>
            <w:bookmarkEnd w:id="17379"/>
            <w:r>
              <w:rPr>
                <w:b/>
                <w:bCs/>
                <w:sz w:val="18"/>
                <w:lang w:val="en-US"/>
              </w:rPr>
              <w:t>X</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7380" w:name="z5119_013_06"/>
            <w:bookmarkEnd w:id="17380"/>
            <w:r>
              <w:rPr>
                <w:b/>
                <w:bCs/>
                <w:sz w:val="18"/>
                <w:lang w:val="en-US"/>
              </w:rPr>
              <w:t>X</w:t>
            </w:r>
          </w:p>
        </w:tc>
      </w:tr>
    </w:tbl>
    <w:p>
      <w:pPr>
        <w:pStyle w:val="Normal"/>
        <w:ind w:left="1560" w:hanging="0"/>
        <w:rPr>
          <w:b/>
          <w:b/>
          <w:sz w:val="22"/>
          <w:szCs w:val="22"/>
        </w:rPr>
      </w:pPr>
      <w:r>
        <w:br w:type="page"/>
      </w:r>
      <w:r>
        <w:rPr>
          <w:b/>
          <w:sz w:val="22"/>
          <w:szCs w:val="22"/>
        </w:rPr>
        <w:t>9. Деятельность лаборатории радиоизотопной диагностики</w:t>
      </w:r>
    </w:p>
    <w:p>
      <w:pPr>
        <w:pStyle w:val="Normal"/>
        <w:widowControl w:val="false"/>
        <w:rPr>
          <w:rFonts w:cs="Arial"/>
          <w:sz w:val="20"/>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r>
      <w:r>
        <w:rPr>
          <w:rFonts w:cs="Arial" w:ascii="Arial" w:hAnsi="Arial"/>
          <w:sz w:val="20"/>
        </w:rPr>
        <w:t xml:space="preserve"> </w:t>
      </w:r>
      <w:r>
        <w:rPr>
          <w:rFonts w:cs="Arial"/>
          <w:sz w:val="20"/>
          <w:lang w:val="en-US"/>
        </w:rPr>
        <w:t xml:space="preserve">Код по ОКЕИ: единица </w:t>
      </w:r>
      <w:r>
        <w:rPr>
          <w:rFonts w:eastAsia="Symbol" w:cs="Arial" w:ascii="Symbol" w:hAnsi="Symbol"/>
          <w:sz w:val="20"/>
          <w:lang w:val="en-US"/>
        </w:rPr>
        <w:t></w:t>
      </w:r>
      <w:r>
        <w:rPr>
          <w:rFonts w:cs="Arial"/>
          <w:sz w:val="20"/>
          <w:lang w:val="en-US"/>
        </w:rPr>
        <w:t xml:space="preserve"> 642</w:t>
      </w:r>
    </w:p>
    <w:tbl>
      <w:tblPr>
        <w:tblW w:w="10939" w:type="dxa"/>
        <w:jc w:val="left"/>
        <w:tblInd w:w="-113" w:type="dxa"/>
        <w:tblLayout w:type="fixed"/>
        <w:tblCellMar>
          <w:top w:w="0" w:type="dxa"/>
          <w:left w:w="108" w:type="dxa"/>
          <w:bottom w:w="0" w:type="dxa"/>
          <w:right w:w="108" w:type="dxa"/>
        </w:tblCellMar>
      </w:tblPr>
      <w:tblGrid>
        <w:gridCol w:w="7905"/>
        <w:gridCol w:w="1049"/>
        <w:gridCol w:w="1985"/>
      </w:tblGrid>
      <w:tr>
        <w:trPr>
          <w:tblHeader w:val="true"/>
          <w:trHeight w:val="230"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18"/>
                <w:szCs w:val="18"/>
              </w:rPr>
            </w:pPr>
            <w:r>
              <w:rPr>
                <w:rFonts w:cs="Arial"/>
                <w:sz w:val="18"/>
                <w:szCs w:val="18"/>
              </w:rPr>
              <w:t>Всего</w:t>
            </w:r>
          </w:p>
        </w:tc>
      </w:tr>
      <w:tr>
        <w:trPr>
          <w:tblHeader w:val="true"/>
          <w:trHeight w:val="230"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381" w:name="z5120_001_03"/>
            <w:bookmarkStart w:id="17382" w:name="z5120_001_03"/>
            <w:bookmarkEnd w:id="1738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383" w:name="z5120_011_03"/>
            <w:bookmarkStart w:id="17384" w:name="z5120_011_03"/>
            <w:bookmarkEnd w:id="1738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385" w:name="z5120_012_03"/>
            <w:bookmarkStart w:id="17386" w:name="z5120_012_03"/>
            <w:bookmarkEnd w:id="1738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387" w:name="z5120_013_03"/>
            <w:bookmarkStart w:id="17388" w:name="z5120_013_03"/>
            <w:bookmarkEnd w:id="1738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389" w:name="z5120_131_03"/>
            <w:bookmarkStart w:id="17390" w:name="z5120_131_03"/>
            <w:bookmarkEnd w:id="1739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391" w:name="z5120_132_03"/>
            <w:bookmarkStart w:id="17392" w:name="z5120_132_03"/>
            <w:bookmarkEnd w:id="1739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393" w:name="z5120_133_03"/>
            <w:bookmarkStart w:id="17394" w:name="z5120_133_03"/>
            <w:bookmarkEnd w:id="1739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395" w:name="z5120_134_03"/>
            <w:bookmarkStart w:id="17396" w:name="z5120_134_03"/>
            <w:bookmarkEnd w:id="1739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397" w:name="z5120_135_03"/>
            <w:bookmarkStart w:id="17398" w:name="z5120_135_03"/>
            <w:bookmarkEnd w:id="1739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399" w:name="z5120_136_03"/>
            <w:bookmarkStart w:id="17400" w:name="z5120_136_03"/>
            <w:bookmarkEnd w:id="1740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01" w:name="z5120_137_03"/>
            <w:bookmarkStart w:id="17402" w:name="z5120_137_03"/>
            <w:bookmarkEnd w:id="1740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03" w:name="z5120_138_03"/>
            <w:bookmarkStart w:id="17404" w:name="z5120_138_03"/>
            <w:bookmarkEnd w:id="1740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05" w:name="z5120_139_03"/>
            <w:bookmarkStart w:id="17406" w:name="z5120_139_03"/>
            <w:bookmarkEnd w:id="1740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07" w:name="z5120_310_03"/>
            <w:bookmarkStart w:id="17408" w:name="z5120_310_03"/>
            <w:bookmarkEnd w:id="1740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09" w:name="z5120_311_03"/>
            <w:bookmarkStart w:id="17410" w:name="z5120_311_03"/>
            <w:bookmarkEnd w:id="1741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11" w:name="z5120_312_03"/>
            <w:bookmarkStart w:id="17412" w:name="z5120_312_03"/>
            <w:bookmarkEnd w:id="1741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13" w:name="z5120_313_03"/>
            <w:bookmarkStart w:id="17414" w:name="z5120_313_03"/>
            <w:bookmarkEnd w:id="1741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15" w:name="z5120_314_03"/>
            <w:bookmarkStart w:id="17416" w:name="z5120_314_03"/>
            <w:bookmarkEnd w:id="1741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17" w:name="z5120_315_03"/>
            <w:bookmarkStart w:id="17418" w:name="z5120_315_03"/>
            <w:bookmarkEnd w:id="1741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19" w:name="z5120_316_03"/>
            <w:bookmarkStart w:id="17420" w:name="z5120_316_03"/>
            <w:bookmarkEnd w:id="1742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21" w:name="z5120_317_03"/>
            <w:bookmarkStart w:id="17422" w:name="z5120_317_03"/>
            <w:bookmarkEnd w:id="1742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23" w:name="z5120_318_03"/>
            <w:bookmarkStart w:id="17424" w:name="z5120_318_03"/>
            <w:bookmarkEnd w:id="1742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роч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25" w:name="z5120_319_03"/>
            <w:bookmarkStart w:id="17426" w:name="z5120_319_03"/>
            <w:bookmarkEnd w:id="1742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27" w:name="z5120_002_03"/>
            <w:bookmarkStart w:id="17428" w:name="z5120_002_03"/>
            <w:bookmarkEnd w:id="1742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29" w:name="z5120_021_03"/>
            <w:bookmarkStart w:id="17430" w:name="z5120_021_03"/>
            <w:bookmarkEnd w:id="1743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31" w:name="z5120_022_03"/>
            <w:bookmarkStart w:id="17432" w:name="z5120_022_03"/>
            <w:bookmarkEnd w:id="1743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33" w:name="z5120_023_03"/>
            <w:bookmarkStart w:id="17434" w:name="z5120_023_03"/>
            <w:bookmarkEnd w:id="1743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35" w:name="z5120_024_03"/>
            <w:bookmarkStart w:id="17436" w:name="z5120_024_03"/>
            <w:bookmarkEnd w:id="1743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37" w:name="z5120_025_03"/>
            <w:bookmarkStart w:id="17438" w:name="z5120_025_03"/>
            <w:bookmarkEnd w:id="1743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39" w:name="z5120_026_03"/>
            <w:bookmarkStart w:id="17440" w:name="z5120_026_03"/>
            <w:bookmarkEnd w:id="1744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41" w:name="z5120_027_03"/>
            <w:bookmarkStart w:id="17442" w:name="z5120_027_03"/>
            <w:bookmarkEnd w:id="1744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43" w:name="z5120_028_03"/>
            <w:bookmarkStart w:id="17444" w:name="z5120_028_03"/>
            <w:bookmarkEnd w:id="1744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костн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45" w:name="z5120_029_03"/>
            <w:bookmarkStart w:id="17446" w:name="z5120_029_03"/>
            <w:bookmarkEnd w:id="1744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ПЭТ и ПЭТ/КТ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47" w:name="z5120_003_03"/>
            <w:bookmarkStart w:id="17448" w:name="z5120_003_03"/>
            <w:bookmarkEnd w:id="1744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rPr>
            </w:pPr>
            <w:r>
              <w:rPr>
                <w:rFonts w:cs="Arial"/>
                <w:b/>
                <w:bCs/>
                <w:sz w:val="18"/>
              </w:rPr>
            </w:r>
            <w:bookmarkStart w:id="17449" w:name="z5120_031_03"/>
            <w:bookmarkStart w:id="17450" w:name="z5120_031_03"/>
            <w:bookmarkEnd w:id="1745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Используемые при ПЭТ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51" w:name="z5120_004_03"/>
            <w:bookmarkStart w:id="17452" w:name="z5120_004_03"/>
            <w:bookmarkEnd w:id="1745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rPr>
              <w:t>18</w:t>
            </w:r>
            <w:r>
              <w:rPr>
                <w:rFonts w:cs="Times New Roman" w:ascii="Times New Roman" w:hAnsi="Times New Roman"/>
                <w:bCs/>
                <w:sz w:val="18"/>
                <w:szCs w:val="18"/>
                <w:lang w:val="en-US"/>
              </w:rPr>
              <w:t>F-FDG</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53" w:name="z5120_041_03"/>
            <w:bookmarkStart w:id="17454" w:name="z5120_041_03"/>
            <w:bookmarkEnd w:id="1745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рочи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55" w:name="z5120_042_03"/>
            <w:bookmarkStart w:id="17456" w:name="z5120_042_03"/>
            <w:bookmarkEnd w:id="17456"/>
          </w:p>
        </w:tc>
      </w:tr>
    </w:tbl>
    <w:p>
      <w:pPr>
        <w:pStyle w:val="Normal"/>
        <w:rPr>
          <w:rFonts w:cs="Arial"/>
          <w:b/>
          <w:b/>
          <w:sz w:val="20"/>
          <w:lang w:val="en-US"/>
        </w:rPr>
      </w:pPr>
      <w:r>
        <w:br w:type="page"/>
      </w:r>
      <w:r>
        <w:rPr>
          <w:rFonts w:cs="Arial"/>
          <w:b/>
          <w:sz w:val="20"/>
          <w:lang w:val="en-US"/>
        </w:rPr>
        <w:t xml:space="preserve">    </w:t>
      </w:r>
    </w:p>
    <w:tbl>
      <w:tblPr>
        <w:tblW w:w="15354" w:type="dxa"/>
        <w:jc w:val="left"/>
        <w:tblInd w:w="-108" w:type="dxa"/>
        <w:tblLayout w:type="fixed"/>
        <w:tblCellMar>
          <w:top w:w="0" w:type="dxa"/>
          <w:left w:w="108" w:type="dxa"/>
          <w:bottom w:w="0" w:type="dxa"/>
          <w:right w:w="108" w:type="dxa"/>
        </w:tblCellMar>
      </w:tblPr>
      <w:tblGrid>
        <w:gridCol w:w="7677"/>
        <w:gridCol w:w="7677"/>
      </w:tblGrid>
      <w:tr>
        <w:trPr/>
        <w:tc>
          <w:tcPr>
            <w:tcW w:w="7677" w:type="dxa"/>
            <w:tcBorders/>
          </w:tcPr>
          <w:p>
            <w:pPr>
              <w:pStyle w:val="Normal"/>
              <w:snapToGrid w:val="false"/>
              <w:rPr>
                <w:rFonts w:cs="Arial"/>
                <w:b/>
                <w:b/>
                <w:sz w:val="20"/>
              </w:rPr>
            </w:pPr>
            <w:r>
              <w:rPr>
                <w:rFonts w:cs="Arial"/>
                <w:b/>
                <w:sz w:val="20"/>
              </w:rPr>
            </w:r>
          </w:p>
        </w:tc>
        <w:tc>
          <w:tcPr>
            <w:tcW w:w="7677" w:type="dxa"/>
            <w:tcBorders/>
          </w:tcPr>
          <w:p>
            <w:pPr>
              <w:pStyle w:val="Normal"/>
              <w:snapToGrid w:val="false"/>
              <w:rPr>
                <w:rFonts w:cs="Arial"/>
                <w:b/>
                <w:b/>
                <w:sz w:val="20"/>
              </w:rPr>
            </w:pPr>
            <w:r>
              <w:rPr>
                <w:rFonts w:cs="Arial"/>
                <w:b/>
                <w:sz w:val="20"/>
              </w:rPr>
            </w:r>
          </w:p>
        </w:tc>
      </w:tr>
    </w:tbl>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numPr>
          <w:ilvl w:val="0"/>
          <w:numId w:val="6"/>
        </w:numPr>
        <w:rPr>
          <w:rFonts w:cs="Arial"/>
          <w:sz w:val="22"/>
          <w:szCs w:val="22"/>
        </w:rPr>
      </w:pPr>
      <w:r>
        <w:rPr>
          <w:sz w:val="22"/>
          <w:szCs w:val="22"/>
        </w:rPr>
        <w:t xml:space="preserve">Код по ОКЕИ: человек </w:t>
      </w:r>
      <w:r>
        <w:rPr>
          <w:rFonts w:eastAsia="Symbol" w:cs="Symbol" w:ascii="Symbol" w:hAnsi="Symbol"/>
          <w:sz w:val="22"/>
          <w:szCs w:val="22"/>
        </w:rPr>
        <w:t></w:t>
      </w:r>
      <w:r>
        <w:rPr>
          <w:sz w:val="22"/>
          <w:szCs w:val="22"/>
        </w:rPr>
        <w:t xml:space="preserve"> 792; </w:t>
      </w:r>
      <w:r>
        <w:rPr>
          <w:rFonts w:cs="Arial"/>
          <w:sz w:val="22"/>
          <w:szCs w:val="22"/>
          <w:lang w:val="en-US"/>
        </w:rPr>
        <w:t xml:space="preserve">единица </w:t>
      </w:r>
      <w:r>
        <w:rPr>
          <w:rFonts w:eastAsia="Symbol" w:cs="Symbol" w:ascii="Symbol" w:hAnsi="Symbol"/>
          <w:sz w:val="22"/>
          <w:szCs w:val="22"/>
          <w:lang w:val="en-US"/>
        </w:rPr>
        <w:t></w:t>
      </w:r>
      <w:r>
        <w:rPr>
          <w:rFonts w:cs="Arial"/>
          <w:sz w:val="22"/>
          <w:szCs w:val="22"/>
          <w:lang w:val="en-US"/>
        </w:rPr>
        <w:t xml:space="preserve"> 642</w:t>
      </w:r>
    </w:p>
    <w:p>
      <w:pPr>
        <w:pStyle w:val="Normal"/>
        <w:ind w:left="360" w:hanging="0"/>
        <w:rPr>
          <w:rFonts w:cs="Arial"/>
          <w:b/>
          <w:b/>
          <w:sz w:val="22"/>
          <w:szCs w:val="22"/>
        </w:rPr>
      </w:pPr>
      <w:r>
        <w:rPr>
          <w:rFonts w:cs="Arial"/>
          <w:b/>
          <w:sz w:val="22"/>
          <w:szCs w:val="22"/>
        </w:rPr>
      </w:r>
    </w:p>
    <w:tbl>
      <w:tblPr>
        <w:tblW w:w="15354" w:type="dxa"/>
        <w:jc w:val="left"/>
        <w:tblInd w:w="-108" w:type="dxa"/>
        <w:tblLayout w:type="fixed"/>
        <w:tblCellMar>
          <w:top w:w="0" w:type="dxa"/>
          <w:left w:w="108" w:type="dxa"/>
          <w:bottom w:w="0" w:type="dxa"/>
          <w:right w:w="108" w:type="dxa"/>
        </w:tblCellMar>
      </w:tblPr>
      <w:tblGrid>
        <w:gridCol w:w="2518"/>
        <w:gridCol w:w="1134"/>
        <w:gridCol w:w="284"/>
        <w:gridCol w:w="1134"/>
        <w:gridCol w:w="850"/>
        <w:gridCol w:w="1276"/>
        <w:gridCol w:w="142"/>
        <w:gridCol w:w="425"/>
        <w:gridCol w:w="992"/>
        <w:gridCol w:w="425"/>
        <w:gridCol w:w="1985"/>
        <w:gridCol w:w="1276"/>
        <w:gridCol w:w="141"/>
        <w:gridCol w:w="426"/>
        <w:gridCol w:w="992"/>
        <w:gridCol w:w="142"/>
        <w:gridCol w:w="1212"/>
      </w:tblGrid>
      <w:tr>
        <w:trPr/>
        <w:tc>
          <w:tcPr>
            <w:tcW w:w="7338" w:type="dxa"/>
            <w:gridSpan w:val="7"/>
            <w:tcBorders/>
          </w:tcPr>
          <w:p>
            <w:pPr>
              <w:pStyle w:val="Normal"/>
              <w:rPr>
                <w:rFonts w:cs="Arial"/>
                <w:b/>
                <w:b/>
                <w:sz w:val="20"/>
              </w:rPr>
            </w:pPr>
            <w:r>
              <w:rPr>
                <w:sz w:val="20"/>
              </w:rPr>
              <w:t>Число процедур радионуклидной терапии при помощи открытых радионуклидов 1</w:t>
            </w:r>
          </w:p>
        </w:tc>
        <w:tc>
          <w:tcPr>
            <w:tcW w:w="1417"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57" w:name="z5121_001_01"/>
            <w:bookmarkStart w:id="17458" w:name="z5121_001_01"/>
            <w:bookmarkEnd w:id="17458"/>
          </w:p>
        </w:tc>
        <w:tc>
          <w:tcPr>
            <w:tcW w:w="3827" w:type="dxa"/>
            <w:gridSpan w:val="4"/>
            <w:tcBorders/>
          </w:tcPr>
          <w:p>
            <w:pPr>
              <w:pStyle w:val="Normal"/>
              <w:rPr>
                <w:rFonts w:cs="Arial"/>
                <w:b/>
                <w:b/>
                <w:sz w:val="20"/>
              </w:rPr>
            </w:pPr>
            <w:r>
              <w:rPr>
                <w:rFonts w:cs="Arial"/>
                <w:b/>
                <w:sz w:val="20"/>
              </w:rPr>
              <w:t>,</w:t>
            </w:r>
            <w:r>
              <w:rPr>
                <w:sz w:val="22"/>
                <w:szCs w:val="22"/>
              </w:rPr>
              <w:t xml:space="preserve"> </w:t>
            </w:r>
            <w:r>
              <w:rPr>
                <w:sz w:val="20"/>
              </w:rPr>
              <w:t>из них: радиойодтерапии с йодом-131  2</w:t>
            </w:r>
          </w:p>
        </w:tc>
        <w:tc>
          <w:tcPr>
            <w:tcW w:w="1418"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59" w:name="z5121_001_02"/>
            <w:bookmarkStart w:id="17460" w:name="z5121_001_02"/>
            <w:bookmarkEnd w:id="17460"/>
          </w:p>
        </w:tc>
        <w:tc>
          <w:tcPr>
            <w:tcW w:w="1354" w:type="dxa"/>
            <w:gridSpan w:val="2"/>
            <w:tcBorders/>
          </w:tcPr>
          <w:p>
            <w:pPr>
              <w:pStyle w:val="Normal"/>
              <w:rPr>
                <w:rFonts w:cs="Arial"/>
                <w:b/>
                <w:b/>
                <w:sz w:val="20"/>
              </w:rPr>
            </w:pPr>
            <w:r>
              <w:rPr>
                <w:rFonts w:cs="Arial"/>
                <w:b/>
                <w:sz w:val="20"/>
              </w:rPr>
              <w:t>,</w:t>
            </w:r>
          </w:p>
        </w:tc>
      </w:tr>
      <w:tr>
        <w:trPr/>
        <w:tc>
          <w:tcPr>
            <w:tcW w:w="2518" w:type="dxa"/>
            <w:tcBorders/>
          </w:tcPr>
          <w:p>
            <w:pPr>
              <w:pStyle w:val="Normal"/>
              <w:rPr>
                <w:rFonts w:cs="Arial"/>
                <w:b/>
                <w:b/>
                <w:sz w:val="20"/>
              </w:rPr>
            </w:pPr>
            <w:r>
              <w:rPr>
                <w:sz w:val="20"/>
              </w:rPr>
              <w:t>с остеотропными РФП  3</w:t>
            </w:r>
          </w:p>
        </w:tc>
        <w:tc>
          <w:tcPr>
            <w:tcW w:w="1418"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61" w:name="z5121_001_03"/>
            <w:bookmarkStart w:id="17462" w:name="z5121_001_03"/>
            <w:bookmarkEnd w:id="17462"/>
          </w:p>
        </w:tc>
        <w:tc>
          <w:tcPr>
            <w:tcW w:w="1984" w:type="dxa"/>
            <w:gridSpan w:val="2"/>
            <w:tcBorders/>
          </w:tcPr>
          <w:p>
            <w:pPr>
              <w:pStyle w:val="Normal"/>
              <w:rPr>
                <w:rFonts w:cs="Arial"/>
                <w:b/>
                <w:b/>
                <w:sz w:val="20"/>
              </w:rPr>
            </w:pPr>
            <w:r>
              <w:rPr>
                <w:rFonts w:cs="Arial"/>
                <w:b/>
                <w:sz w:val="20"/>
              </w:rPr>
              <w:t>,</w:t>
            </w:r>
            <w:r>
              <w:rPr>
                <w:sz w:val="22"/>
                <w:szCs w:val="22"/>
              </w:rPr>
              <w:t xml:space="preserve"> </w:t>
            </w:r>
            <w:r>
              <w:rPr>
                <w:sz w:val="20"/>
              </w:rPr>
              <w:t>с другими РФП  4</w:t>
            </w:r>
          </w:p>
        </w:tc>
        <w:tc>
          <w:tcPr>
            <w:tcW w:w="1276" w:type="dxa"/>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63" w:name="z5121_001_04"/>
            <w:bookmarkStart w:id="17464" w:name="z5121_001_04"/>
            <w:bookmarkEnd w:id="17464"/>
          </w:p>
        </w:tc>
        <w:tc>
          <w:tcPr>
            <w:tcW w:w="5812" w:type="dxa"/>
            <w:gridSpan w:val="8"/>
            <w:tcBorders/>
          </w:tcPr>
          <w:p>
            <w:pPr>
              <w:pStyle w:val="Normal"/>
              <w:rPr>
                <w:rFonts w:cs="Arial"/>
                <w:b/>
                <w:b/>
                <w:sz w:val="20"/>
              </w:rPr>
            </w:pPr>
            <w:r>
              <w:rPr>
                <w:rFonts w:cs="Arial"/>
                <w:b/>
                <w:sz w:val="20"/>
              </w:rPr>
              <w:t>,</w:t>
            </w:r>
            <w:r>
              <w:rPr>
                <w:sz w:val="20"/>
              </w:rPr>
              <w:t xml:space="preserve"> пациентов, пролеченных методами радионуклидной терапии  5</w:t>
            </w:r>
          </w:p>
        </w:tc>
        <w:tc>
          <w:tcPr>
            <w:tcW w:w="1134"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65" w:name="z5121_001_05"/>
            <w:bookmarkStart w:id="17466" w:name="z5121_001_05"/>
            <w:bookmarkEnd w:id="17466"/>
          </w:p>
        </w:tc>
        <w:tc>
          <w:tcPr>
            <w:tcW w:w="1212" w:type="dxa"/>
            <w:tcBorders/>
          </w:tcPr>
          <w:p>
            <w:pPr>
              <w:pStyle w:val="Normal"/>
              <w:rPr>
                <w:rFonts w:cs="Arial"/>
                <w:b/>
                <w:b/>
                <w:sz w:val="20"/>
              </w:rPr>
            </w:pPr>
            <w:r>
              <w:rPr>
                <w:rFonts w:cs="Arial"/>
                <w:b/>
                <w:sz w:val="20"/>
              </w:rPr>
              <w:t>,</w:t>
            </w:r>
          </w:p>
        </w:tc>
      </w:tr>
      <w:tr>
        <w:trPr/>
        <w:tc>
          <w:tcPr>
            <w:tcW w:w="3652" w:type="dxa"/>
            <w:gridSpan w:val="2"/>
            <w:tcBorders/>
          </w:tcPr>
          <w:p>
            <w:pPr>
              <w:pStyle w:val="Normal"/>
              <w:rPr>
                <w:rFonts w:cs="Arial"/>
                <w:b/>
                <w:b/>
                <w:sz w:val="20"/>
              </w:rPr>
            </w:pPr>
            <w:r>
              <w:rPr>
                <w:sz w:val="20"/>
              </w:rPr>
              <w:t>из них: радиойодтерапии с йодом-131  6</w:t>
            </w:r>
          </w:p>
        </w:tc>
        <w:tc>
          <w:tcPr>
            <w:tcW w:w="1418"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67" w:name="z5121_001_06"/>
            <w:bookmarkStart w:id="17468" w:name="z5121_001_06"/>
            <w:bookmarkEnd w:id="17468"/>
          </w:p>
        </w:tc>
        <w:tc>
          <w:tcPr>
            <w:tcW w:w="2693" w:type="dxa"/>
            <w:gridSpan w:val="4"/>
            <w:tcBorders/>
          </w:tcPr>
          <w:p>
            <w:pPr>
              <w:pStyle w:val="Normal"/>
              <w:rPr>
                <w:rFonts w:cs="Arial"/>
                <w:b/>
                <w:b/>
                <w:sz w:val="20"/>
              </w:rPr>
            </w:pPr>
            <w:r>
              <w:rPr>
                <w:rFonts w:cs="Arial"/>
                <w:b/>
                <w:sz w:val="20"/>
              </w:rPr>
              <w:t>,</w:t>
            </w:r>
            <w:r>
              <w:rPr>
                <w:sz w:val="20"/>
              </w:rPr>
              <w:t xml:space="preserve"> с остеотропными РФП    7</w:t>
            </w:r>
          </w:p>
        </w:tc>
        <w:tc>
          <w:tcPr>
            <w:tcW w:w="1417"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469" w:name="z5121_001_07"/>
            <w:bookmarkStart w:id="17470" w:name="z5121_001_07"/>
            <w:bookmarkEnd w:id="17470"/>
          </w:p>
        </w:tc>
        <w:tc>
          <w:tcPr>
            <w:tcW w:w="1985" w:type="dxa"/>
            <w:tcBorders/>
          </w:tcPr>
          <w:p>
            <w:pPr>
              <w:pStyle w:val="Normal"/>
              <w:rPr>
                <w:rFonts w:cs="Arial"/>
                <w:b/>
                <w:b/>
                <w:sz w:val="20"/>
              </w:rPr>
            </w:pPr>
            <w:r>
              <w:rPr>
                <w:rFonts w:cs="Arial"/>
                <w:b/>
                <w:sz w:val="20"/>
              </w:rPr>
              <w:t>,</w:t>
            </w:r>
            <w:r>
              <w:rPr>
                <w:sz w:val="22"/>
                <w:szCs w:val="22"/>
              </w:rPr>
              <w:t xml:space="preserve"> </w:t>
            </w:r>
            <w:r>
              <w:rPr>
                <w:sz w:val="20"/>
              </w:rPr>
              <w:t>с другими РФП  8</w:t>
            </w:r>
          </w:p>
        </w:tc>
        <w:tc>
          <w:tcPr>
            <w:tcW w:w="1276" w:type="dxa"/>
            <w:tcBorders>
              <w:bottom w:val="single" w:sz="4" w:space="0" w:color="000000"/>
            </w:tcBorders>
            <w:vAlign w:val="bottom"/>
          </w:tcPr>
          <w:p>
            <w:pPr>
              <w:pStyle w:val="Normal"/>
              <w:snapToGrid w:val="false"/>
              <w:jc w:val="right"/>
              <w:rPr>
                <w:rFonts w:cs="Arial"/>
                <w:b/>
                <w:b/>
                <w:bCs/>
                <w:sz w:val="16"/>
                <w:szCs w:val="16"/>
              </w:rPr>
            </w:pPr>
            <w:r>
              <w:rPr>
                <w:rFonts w:cs="Arial"/>
                <w:b/>
                <w:bCs/>
                <w:sz w:val="16"/>
                <w:szCs w:val="16"/>
              </w:rPr>
            </w:r>
            <w:bookmarkStart w:id="17471" w:name="z5121_001_08"/>
            <w:bookmarkStart w:id="17472" w:name="z5121_001_08"/>
            <w:bookmarkEnd w:id="17472"/>
          </w:p>
        </w:tc>
        <w:tc>
          <w:tcPr>
            <w:tcW w:w="2913" w:type="dxa"/>
            <w:gridSpan w:val="5"/>
            <w:tcBorders/>
          </w:tcPr>
          <w:p>
            <w:pPr>
              <w:pStyle w:val="Normal"/>
              <w:rPr>
                <w:rFonts w:cs="Arial"/>
                <w:b/>
                <w:b/>
                <w:sz w:val="20"/>
              </w:rPr>
            </w:pPr>
            <w:r>
              <w:rPr>
                <w:rFonts w:cs="Arial"/>
                <w:b/>
                <w:sz w:val="20"/>
              </w:rPr>
              <w:t>.</w:t>
            </w:r>
          </w:p>
        </w:tc>
      </w:tr>
    </w:tbl>
    <w:p>
      <w:pPr>
        <w:pStyle w:val="Normal"/>
        <w:widowControl w:val="false"/>
        <w:spacing w:before="0" w:after="120"/>
        <w:rPr>
          <w:rFonts w:cs="Arial"/>
          <w:b/>
          <w:b/>
          <w:sz w:val="20"/>
        </w:rPr>
      </w:pPr>
      <w:r>
        <w:rPr>
          <w:rFonts w:cs="Arial"/>
          <w:b/>
          <w:sz w:val="20"/>
        </w:rPr>
      </w:r>
    </w:p>
    <w:p>
      <w:pPr>
        <w:pStyle w:val="Normal"/>
        <w:widowControl w:val="false"/>
        <w:rPr>
          <w:rFonts w:cs="Arial"/>
          <w:b/>
          <w:b/>
          <w:sz w:val="20"/>
          <w:lang w:val="en-US"/>
        </w:rPr>
      </w:pPr>
      <w:r>
        <w:rPr>
          <w:rFonts w:cs="Arial"/>
          <w:b/>
          <w:sz w:val="20"/>
          <w:lang w:val="en-US"/>
        </w:rPr>
      </w:r>
    </w:p>
    <w:p>
      <w:pPr>
        <w:pStyle w:val="Normal"/>
        <w:widowControl w:val="false"/>
        <w:rPr>
          <w:b/>
          <w:b/>
          <w:sz w:val="20"/>
          <w:lang w:val="en-US"/>
        </w:rPr>
      </w:pPr>
      <w:r>
        <w:rPr>
          <w:b/>
          <w:sz w:val="20"/>
          <w:lang w:val="en-US"/>
        </w:rPr>
      </w:r>
    </w:p>
    <w:p>
      <w:pPr>
        <w:pStyle w:val="Normal"/>
        <w:rPr>
          <w:rFonts w:cs="Arial"/>
          <w:b/>
          <w:b/>
          <w:sz w:val="20"/>
          <w:lang w:val="en-US"/>
        </w:rPr>
      </w:pPr>
      <w:r>
        <w:rPr>
          <w:rFonts w:cs="Arial"/>
          <w:b/>
          <w:sz w:val="20"/>
          <w:lang w:val="en-US"/>
        </w:rPr>
      </w:r>
    </w:p>
    <w:p>
      <w:pPr>
        <w:pStyle w:val="Normal"/>
        <w:rPr>
          <w:rFonts w:cs="Arial"/>
          <w:b/>
          <w:b/>
          <w:sz w:val="20"/>
          <w:szCs w:val="24"/>
          <w:lang w:val="en-US"/>
        </w:rPr>
      </w:pPr>
      <w:r>
        <w:rPr>
          <w:rFonts w:cs="Arial"/>
          <w:b/>
          <w:sz w:val="20"/>
          <w:szCs w:val="24"/>
          <w:lang w:val="en-US"/>
        </w:rPr>
      </w:r>
    </w:p>
    <w:p>
      <w:pPr>
        <w:pStyle w:val="Style20"/>
        <w:rPr>
          <w:rFonts w:ascii="Times New Roman" w:hAnsi="Times New Roman" w:cs="Times New Roman"/>
          <w:sz w:val="22"/>
          <w:szCs w:val="22"/>
        </w:rPr>
      </w:pPr>
      <w:r>
        <w:rPr>
          <w:rFonts w:cs="Times New Roman" w:ascii="Times New Roman" w:hAnsi="Times New Roman"/>
          <w:b/>
          <w:sz w:val="22"/>
          <w:szCs w:val="22"/>
        </w:rPr>
        <w:t>(5122)</w:t>
      </w:r>
      <w:r>
        <w:rPr>
          <w:rFonts w:cs="Times New Roman" w:ascii="Times New Roman" w:hAnsi="Times New Roman"/>
          <w:sz w:val="22"/>
          <w:szCs w:val="22"/>
        </w:rPr>
        <w:t xml:space="preserve"> </w:t>
        <w:tab/>
        <w:tab/>
        <w:tab/>
        <w:tab/>
        <w:tab/>
        <w:tab/>
        <w:tab/>
        <w:tab/>
        <w:tab/>
        <w:tab/>
        <w:tab/>
        <w:tab/>
        <w:tab/>
      </w:r>
      <w:r>
        <w:rPr>
          <w:rFonts w:cs="Times New Roman" w:ascii="Times New Roman" w:hAnsi="Times New Roman"/>
          <w:bCs/>
          <w:sz w:val="22"/>
          <w:szCs w:val="22"/>
        </w:rPr>
        <w:t>Код по ОКЕИ: человек-792</w:t>
      </w:r>
    </w:p>
    <w:tbl>
      <w:tblPr>
        <w:tblW w:w="12157" w:type="dxa"/>
        <w:jc w:val="left"/>
        <w:tblInd w:w="-113" w:type="dxa"/>
        <w:tblLayout w:type="fixed"/>
        <w:tblCellMar>
          <w:top w:w="0" w:type="dxa"/>
          <w:left w:w="108" w:type="dxa"/>
          <w:bottom w:w="0" w:type="dxa"/>
          <w:right w:w="108" w:type="dxa"/>
        </w:tblCellMar>
      </w:tblPr>
      <w:tblGrid>
        <w:gridCol w:w="9322"/>
        <w:gridCol w:w="914"/>
        <w:gridCol w:w="1921"/>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Число</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Число диагностических исследований с применением радиофармацевтических лекарственных препаратов, всего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473" w:name="z5122_001_03"/>
            <w:bookmarkStart w:id="17474" w:name="z5122_001_03"/>
            <w:bookmarkEnd w:id="17474"/>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из них: при злокачественных новообразованиях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475" w:name="z5122_011_03"/>
            <w:bookmarkStart w:id="17476" w:name="z5122_011_03"/>
            <w:bookmarkEnd w:id="17476"/>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при болезнях системы кровообращ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477" w:name="z5122_012_03"/>
            <w:bookmarkStart w:id="17478" w:name="z5122_012_03"/>
            <w:bookmarkEnd w:id="17478"/>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 xml:space="preserve">число лиц, пролеченных с  применением радиофармацевтических лекарственных препаратов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479" w:name="z5122_002_03"/>
            <w:bookmarkStart w:id="17480" w:name="z5122_002_03"/>
            <w:bookmarkEnd w:id="17480"/>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число лиц, пролеченных с применением лучевой терап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481" w:name="z5122_003_03"/>
            <w:bookmarkStart w:id="17482" w:name="z5122_003_03"/>
            <w:bookmarkEnd w:id="17482"/>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0"/>
                <w:szCs w:val="20"/>
              </w:rPr>
            </w:pPr>
            <w:r>
              <w:rPr>
                <w:rFonts w:cs="Times New Roman" w:ascii="Times New Roman" w:hAnsi="Times New Roman"/>
                <w:sz w:val="20"/>
              </w:rPr>
              <w:t>число проведенных курсов лечения,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483" w:name="z5122_004_03"/>
            <w:bookmarkStart w:id="17484" w:name="z5122_004_03"/>
            <w:bookmarkEnd w:id="17484"/>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tbl>
      <w:tblPr>
        <w:tblW w:w="15354" w:type="dxa"/>
        <w:jc w:val="left"/>
        <w:tblInd w:w="-108" w:type="dxa"/>
        <w:tblLayout w:type="fixed"/>
        <w:tblCellMar>
          <w:top w:w="0" w:type="dxa"/>
          <w:left w:w="108" w:type="dxa"/>
          <w:bottom w:w="0" w:type="dxa"/>
          <w:right w:w="108" w:type="dxa"/>
        </w:tblCellMar>
      </w:tblPr>
      <w:tblGrid>
        <w:gridCol w:w="7677"/>
        <w:gridCol w:w="7677"/>
      </w:tblGrid>
      <w:tr>
        <w:trPr/>
        <w:tc>
          <w:tcPr>
            <w:tcW w:w="7677" w:type="dxa"/>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c>
          <w:tcPr>
            <w:tcW w:w="7677" w:type="dxa"/>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ind w:left="8496" w:hanging="8496"/>
        <w:rPr/>
      </w:pPr>
      <w:r>
        <w:rPr>
          <w:b/>
          <w:sz w:val="22"/>
          <w:szCs w:val="22"/>
        </w:rPr>
        <w:t>(5124)</w:t>
      </w:r>
      <w:r>
        <w:rPr/>
        <w:t xml:space="preserve">                                        Код по ОКЕИ: единица - 642</w:t>
      </w:r>
    </w:p>
    <w:tbl>
      <w:tblPr>
        <w:tblW w:w="6062" w:type="dxa"/>
        <w:jc w:val="left"/>
        <w:tblInd w:w="-108" w:type="dxa"/>
        <w:tblLayout w:type="fixed"/>
        <w:tblCellMar>
          <w:top w:w="0" w:type="dxa"/>
          <w:left w:w="108" w:type="dxa"/>
          <w:bottom w:w="0" w:type="dxa"/>
          <w:right w:w="108" w:type="dxa"/>
        </w:tblCellMar>
      </w:tblPr>
      <w:tblGrid>
        <w:gridCol w:w="3936"/>
        <w:gridCol w:w="1842"/>
        <w:gridCol w:w="284"/>
      </w:tblGrid>
      <w:tr>
        <w:trPr/>
        <w:tc>
          <w:tcPr>
            <w:tcW w:w="3936" w:type="dxa"/>
            <w:tcBorders/>
          </w:tcPr>
          <w:p>
            <w:pPr>
              <w:pStyle w:val="Normal"/>
              <w:rPr>
                <w:sz w:val="20"/>
              </w:rPr>
            </w:pPr>
            <w:r>
              <w:rPr>
                <w:sz w:val="20"/>
              </w:rPr>
              <w:t>Число проведенных ЭКГ исследований   1</w:t>
            </w:r>
          </w:p>
        </w:tc>
        <w:tc>
          <w:tcPr>
            <w:tcW w:w="1842" w:type="dxa"/>
            <w:tcBorders>
              <w:bottom w:val="single" w:sz="4" w:space="0" w:color="000000"/>
            </w:tcBorders>
            <w:vAlign w:val="bottom"/>
          </w:tcPr>
          <w:p>
            <w:pPr>
              <w:pStyle w:val="Normal"/>
              <w:snapToGrid w:val="false"/>
              <w:jc w:val="right"/>
              <w:rPr>
                <w:b/>
                <w:b/>
                <w:bCs/>
                <w:sz w:val="20"/>
              </w:rPr>
            </w:pPr>
            <w:r>
              <w:rPr>
                <w:b/>
                <w:bCs/>
                <w:sz w:val="20"/>
              </w:rPr>
            </w:r>
            <w:bookmarkStart w:id="17485" w:name="z5124_001_01"/>
            <w:bookmarkStart w:id="17486" w:name="z5124_001_01"/>
            <w:bookmarkEnd w:id="17486"/>
          </w:p>
        </w:tc>
        <w:tc>
          <w:tcPr>
            <w:tcW w:w="284" w:type="dxa"/>
            <w:tcBorders/>
          </w:tcPr>
          <w:p>
            <w:pPr>
              <w:pStyle w:val="Normal"/>
              <w:rPr>
                <w:sz w:val="20"/>
              </w:rPr>
            </w:pPr>
            <w:r>
              <w:rPr>
                <w:sz w:val="20"/>
              </w:rPr>
              <w:t>.</w:t>
            </w:r>
          </w:p>
        </w:tc>
      </w:tr>
    </w:tbl>
    <w:p>
      <w:pPr>
        <w:pStyle w:val="Normal"/>
        <w:rPr>
          <w:sz w:val="20"/>
        </w:rPr>
      </w:pPr>
      <w:r>
        <w:rPr>
          <w:sz w:val="20"/>
        </w:rPr>
      </w:r>
      <w:r>
        <w:br w:type="page"/>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4"/>
        </w:rPr>
      </w:pPr>
      <w:r>
        <w:rPr>
          <w:b/>
          <w:szCs w:val="24"/>
        </w:rPr>
        <w:t>11. Деятельность эндоскопических отделений (кабинетов)</w:t>
      </w:r>
    </w:p>
    <w:p>
      <w:pPr>
        <w:pStyle w:val="Normal"/>
        <w:ind w:left="284" w:hanging="0"/>
        <w:jc w:val="both"/>
        <w:rPr/>
      </w:pPr>
      <w:r>
        <w:rPr>
          <w:b/>
          <w:sz w:val="22"/>
          <w:szCs w:val="22"/>
        </w:rPr>
        <w:t>(5125)</w:t>
      </w:r>
      <w:r>
        <w:rPr>
          <w:sz w:val="22"/>
          <w:szCs w:val="22"/>
        </w:rPr>
        <w:tab/>
        <w:tab/>
        <w:tab/>
        <w:tab/>
        <w:tab/>
        <w:tab/>
        <w:tab/>
        <w:tab/>
        <w:tab/>
        <w:tab/>
        <w:tab/>
        <w:tab/>
        <w:tab/>
        <w:tab/>
        <w:tab/>
      </w:r>
      <w:r>
        <w:rPr/>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87" w:name="z5125_001_03"/>
            <w:bookmarkStart w:id="17488" w:name="z5125_001_03"/>
            <w:bookmarkEnd w:id="1748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89" w:name="z5125_001_04"/>
            <w:bookmarkStart w:id="17490" w:name="z5125_001_04"/>
            <w:bookmarkEnd w:id="174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91" w:name="z5125_001_05"/>
            <w:bookmarkStart w:id="17492" w:name="z5125_001_05"/>
            <w:bookmarkEnd w:id="174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93" w:name="z5125_001_06"/>
            <w:bookmarkStart w:id="17494" w:name="z5125_001_06"/>
            <w:bookmarkEnd w:id="174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95" w:name="z5125_001_07"/>
            <w:bookmarkStart w:id="17496" w:name="z5125_001_07"/>
            <w:bookmarkEnd w:id="174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97" w:name="z5125_001_08"/>
            <w:bookmarkStart w:id="17498" w:name="z5125_001_08"/>
            <w:bookmarkEnd w:id="1749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99" w:name="z5125_001_09"/>
            <w:bookmarkStart w:id="17500" w:name="z5125_001_09"/>
            <w:bookmarkEnd w:id="175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1" w:name="z5125_001_10"/>
            <w:bookmarkStart w:id="17502" w:name="z5125_001_10"/>
            <w:bookmarkEnd w:id="1750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3" w:name="z5125_002_03"/>
            <w:bookmarkStart w:id="17504" w:name="z5125_002_03"/>
            <w:bookmarkEnd w:id="1750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5" w:name="z5125_002_04"/>
            <w:bookmarkStart w:id="17506" w:name="z5125_002_04"/>
            <w:bookmarkEnd w:id="175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7" w:name="z5125_002_05"/>
            <w:bookmarkStart w:id="17508" w:name="z5125_002_05"/>
            <w:bookmarkEnd w:id="175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9" w:name="z5125_002_06"/>
            <w:bookmarkStart w:id="17510" w:name="z5125_002_06"/>
            <w:bookmarkEnd w:id="175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1" w:name="z5125_002_07"/>
            <w:bookmarkStart w:id="17512" w:name="z5125_002_07"/>
            <w:bookmarkEnd w:id="1751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3" w:name="z5125_002_08"/>
            <w:bookmarkStart w:id="17514" w:name="z5125_002_08"/>
            <w:bookmarkEnd w:id="1751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5" w:name="z5125_002_09"/>
            <w:bookmarkStart w:id="17516" w:name="z5125_002_09"/>
            <w:bookmarkEnd w:id="175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7" w:name="z5125_002_10"/>
            <w:bookmarkStart w:id="17518" w:name="z5125_002_10"/>
            <w:bookmarkEnd w:id="17518"/>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9" w:name="z5125_003_03"/>
            <w:bookmarkStart w:id="17520" w:name="z5125_003_03"/>
            <w:bookmarkEnd w:id="1752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1" w:name="z5125_003_04"/>
            <w:bookmarkStart w:id="17522" w:name="z5125_003_04"/>
            <w:bookmarkEnd w:id="175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3" w:name="z5125_003_05"/>
            <w:bookmarkStart w:id="17524" w:name="z5125_003_05"/>
            <w:bookmarkEnd w:id="175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5" w:name="z5125_003_06"/>
            <w:bookmarkStart w:id="17526" w:name="z5125_003_06"/>
            <w:bookmarkEnd w:id="175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7" w:name="z5125_003_07"/>
            <w:bookmarkStart w:id="17528" w:name="z5125_003_07"/>
            <w:bookmarkEnd w:id="175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9" w:name="z5125_003_08"/>
            <w:bookmarkStart w:id="17530" w:name="z5125_003_08"/>
            <w:bookmarkEnd w:id="1753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1" w:name="z5125_003_09"/>
            <w:bookmarkStart w:id="17532" w:name="z5125_003_09"/>
            <w:bookmarkEnd w:id="175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3" w:name="z5125_003_10"/>
            <w:bookmarkStart w:id="17534" w:name="z5125_003_10"/>
            <w:bookmarkEnd w:id="1753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5" w:name="z5125_004_03"/>
            <w:bookmarkStart w:id="17536" w:name="z5125_004_03"/>
            <w:bookmarkEnd w:id="1753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7" w:name="z5125_004_04"/>
            <w:bookmarkStart w:id="17538" w:name="z5125_004_04"/>
            <w:bookmarkEnd w:id="175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9" w:name="z5125_004_05"/>
            <w:bookmarkStart w:id="17540" w:name="z5125_004_05"/>
            <w:bookmarkEnd w:id="175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1" w:name="z5125_004_06"/>
            <w:bookmarkStart w:id="17542" w:name="z5125_004_06"/>
            <w:bookmarkEnd w:id="175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3" w:name="z5125_004_07"/>
            <w:bookmarkStart w:id="17544" w:name="z5125_004_07"/>
            <w:bookmarkEnd w:id="1754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5" w:name="z5125_004_08"/>
            <w:bookmarkStart w:id="17546" w:name="z5125_004_08"/>
            <w:bookmarkEnd w:id="1754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7" w:name="z5125_004_09"/>
            <w:bookmarkStart w:id="17548" w:name="z5125_004_09"/>
            <w:bookmarkEnd w:id="175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9" w:name="z5125_004_10"/>
            <w:bookmarkStart w:id="17550" w:name="z5125_004_10"/>
            <w:bookmarkEnd w:id="1755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1" w:name="z5125_005_03"/>
            <w:bookmarkStart w:id="17552" w:name="z5125_005_03"/>
            <w:bookmarkEnd w:id="1755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3" w:name="z5125_005_04"/>
            <w:bookmarkStart w:id="17554" w:name="z5125_005_04"/>
            <w:bookmarkEnd w:id="175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5" w:name="z5125_005_05"/>
            <w:bookmarkStart w:id="17556" w:name="z5125_005_05"/>
            <w:bookmarkEnd w:id="175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7" w:name="z5125_005_06"/>
            <w:bookmarkStart w:id="17558" w:name="z5125_005_06"/>
            <w:bookmarkEnd w:id="175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9" w:name="z5125_005_07"/>
            <w:bookmarkStart w:id="17560" w:name="z5125_005_07"/>
            <w:bookmarkEnd w:id="175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1" w:name="z5125_005_08"/>
            <w:bookmarkStart w:id="17562" w:name="z5125_005_08"/>
            <w:bookmarkEnd w:id="1756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3" w:name="z5125_005_09"/>
            <w:bookmarkStart w:id="17564" w:name="z5125_005_09"/>
            <w:bookmarkEnd w:id="175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5" w:name="z5125_005_10"/>
            <w:bookmarkStart w:id="17566" w:name="z5125_005_10"/>
            <w:bookmarkEnd w:id="1756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7" w:name="z5125_006_03"/>
            <w:bookmarkStart w:id="17568" w:name="z5125_006_03"/>
            <w:bookmarkEnd w:id="1756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9" w:name="z5125_006_04"/>
            <w:bookmarkStart w:id="17570" w:name="z5125_006_04"/>
            <w:bookmarkEnd w:id="175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1" w:name="z5125_006_05"/>
            <w:bookmarkStart w:id="17572" w:name="z5125_006_05"/>
            <w:bookmarkEnd w:id="175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3" w:name="z5125_006_06"/>
            <w:bookmarkStart w:id="17574" w:name="z5125_006_06"/>
            <w:bookmarkEnd w:id="175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5" w:name="z5125_006_07"/>
            <w:bookmarkStart w:id="17576" w:name="z5125_006_07"/>
            <w:bookmarkEnd w:id="175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7" w:name="z5125_006_08"/>
            <w:bookmarkStart w:id="17578" w:name="z5125_006_08"/>
            <w:bookmarkEnd w:id="1757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9" w:name="z5125_006_09"/>
            <w:bookmarkStart w:id="17580" w:name="z5125_006_09"/>
            <w:bookmarkEnd w:id="1758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1" w:name="z5125_006_10"/>
            <w:bookmarkStart w:id="17582" w:name="z5125_006_10"/>
            <w:bookmarkEnd w:id="1758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3" w:name="z5125_007_03"/>
            <w:bookmarkStart w:id="17584" w:name="z5125_007_03"/>
            <w:bookmarkEnd w:id="1758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5" w:name="z5125_007_04"/>
            <w:bookmarkStart w:id="17586" w:name="z5125_007_04"/>
            <w:bookmarkEnd w:id="175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7" w:name="z5125_007_05"/>
            <w:bookmarkStart w:id="17588" w:name="z5125_007_05"/>
            <w:bookmarkEnd w:id="175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9" w:name="z5125_007_06"/>
            <w:bookmarkStart w:id="17590" w:name="z5125_007_06"/>
            <w:bookmarkEnd w:id="175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1" w:name="z5125_007_07"/>
            <w:bookmarkStart w:id="17592" w:name="z5125_007_07"/>
            <w:bookmarkEnd w:id="175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3" w:name="z5125_007_08"/>
            <w:bookmarkStart w:id="17594" w:name="z5125_007_08"/>
            <w:bookmarkEnd w:id="1759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5" w:name="z5125_007_09"/>
            <w:bookmarkStart w:id="17596" w:name="z5125_007_09"/>
            <w:bookmarkEnd w:id="1759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7" w:name="z5125_007_10"/>
            <w:bookmarkStart w:id="17598" w:name="z5125_007_10"/>
            <w:bookmarkEnd w:id="1759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9" w:name="z5125_008_03"/>
            <w:bookmarkStart w:id="17600" w:name="z5125_008_03"/>
            <w:bookmarkEnd w:id="1760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1" w:name="z5125_008_04"/>
            <w:bookmarkStart w:id="17602" w:name="z5125_008_04"/>
            <w:bookmarkEnd w:id="176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3" w:name="z5125_008_05"/>
            <w:bookmarkStart w:id="17604" w:name="z5125_008_05"/>
            <w:bookmarkEnd w:id="176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5" w:name="z5125_008_06"/>
            <w:bookmarkStart w:id="17606" w:name="z5125_008_06"/>
            <w:bookmarkEnd w:id="176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7" w:name="z5125_008_07"/>
            <w:bookmarkStart w:id="17608" w:name="z5125_008_07"/>
            <w:bookmarkEnd w:id="1760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9" w:name="z5125_008_08"/>
            <w:bookmarkStart w:id="17610" w:name="z5125_008_08"/>
            <w:bookmarkEnd w:id="1761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1" w:name="z5125_008_09"/>
            <w:bookmarkStart w:id="17612" w:name="z5125_008_09"/>
            <w:bookmarkEnd w:id="176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3" w:name="z5125_008_10"/>
            <w:bookmarkStart w:id="17614" w:name="z5125_008_10"/>
            <w:bookmarkEnd w:id="1761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5" w:name="z5125_009_03"/>
            <w:bookmarkStart w:id="17616" w:name="z5125_009_03"/>
            <w:bookmarkEnd w:id="1761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7" w:name="z5125_009_04"/>
            <w:bookmarkStart w:id="17618" w:name="z5125_009_04"/>
            <w:bookmarkEnd w:id="176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9" w:name="z5125_009_05"/>
            <w:bookmarkStart w:id="17620" w:name="z5125_009_05"/>
            <w:bookmarkEnd w:id="176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1" w:name="z5125_009_06"/>
            <w:bookmarkStart w:id="17622" w:name="z5125_009_06"/>
            <w:bookmarkEnd w:id="176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3" w:name="z5125_009_07"/>
            <w:bookmarkStart w:id="17624" w:name="z5125_009_07"/>
            <w:bookmarkEnd w:id="1762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5" w:name="z5125_009_08"/>
            <w:bookmarkStart w:id="17626" w:name="z5125_009_08"/>
            <w:bookmarkEnd w:id="1762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7" w:name="z5125_009_09"/>
            <w:bookmarkStart w:id="17628" w:name="z5125_009_09"/>
            <w:bookmarkEnd w:id="1762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9" w:name="z5125_009_10"/>
            <w:bookmarkStart w:id="17630" w:name="z5125_009_10"/>
            <w:bookmarkEnd w:id="17630"/>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1" w:name="z5125_010_03"/>
            <w:bookmarkStart w:id="17632" w:name="z5125_010_03"/>
            <w:bookmarkEnd w:id="1763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3" w:name="z5125_010_04"/>
            <w:bookmarkStart w:id="17634" w:name="z5125_010_04"/>
            <w:bookmarkEnd w:id="176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5" w:name="z5125_010_05"/>
            <w:bookmarkStart w:id="17636" w:name="z5125_010_05"/>
            <w:bookmarkEnd w:id="176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7" w:name="z5125_010_06"/>
            <w:bookmarkStart w:id="17638" w:name="z5125_010_06"/>
            <w:bookmarkEnd w:id="176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9" w:name="z5125_010_07"/>
            <w:bookmarkStart w:id="17640" w:name="z5125_010_07"/>
            <w:bookmarkEnd w:id="1764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1" w:name="z5125_010_08"/>
            <w:bookmarkStart w:id="17642" w:name="z5125_010_08"/>
            <w:bookmarkEnd w:id="176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3" w:name="z5125_010_09"/>
            <w:bookmarkStart w:id="17644" w:name="z5125_010_09"/>
            <w:bookmarkEnd w:id="1764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5" w:name="z5125_010_10"/>
            <w:bookmarkStart w:id="17646" w:name="z5125_010_10"/>
            <w:bookmarkEnd w:id="1764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7" w:name="z5125_011_03"/>
            <w:bookmarkStart w:id="17648" w:name="z5125_011_03"/>
            <w:bookmarkEnd w:id="1764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9" w:name="z5125_011_04"/>
            <w:bookmarkStart w:id="17650" w:name="z5125_011_04"/>
            <w:bookmarkEnd w:id="176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1" w:name="z5125_011_05"/>
            <w:bookmarkStart w:id="17652" w:name="z5125_011_05"/>
            <w:bookmarkEnd w:id="176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3" w:name="z5125_011_06"/>
            <w:bookmarkStart w:id="17654" w:name="z5125_011_06"/>
            <w:bookmarkEnd w:id="176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5" w:name="z5125_011_07"/>
            <w:bookmarkStart w:id="17656" w:name="z5125_011_07"/>
            <w:bookmarkEnd w:id="176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7" w:name="z5125_011_08"/>
            <w:bookmarkStart w:id="17658" w:name="z5125_011_08"/>
            <w:bookmarkEnd w:id="1765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9" w:name="z5125_011_09"/>
            <w:bookmarkStart w:id="17660" w:name="z5125_011_09"/>
            <w:bookmarkEnd w:id="176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1" w:name="z5125_011_10"/>
            <w:bookmarkStart w:id="17662" w:name="z5125_011_10"/>
            <w:bookmarkEnd w:id="1766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3" w:name="z5125_012_03"/>
            <w:bookmarkStart w:id="17664" w:name="z5125_012_03"/>
            <w:bookmarkEnd w:id="1766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5" w:name="z5125_012_04"/>
            <w:bookmarkStart w:id="17666" w:name="z5125_012_04"/>
            <w:bookmarkEnd w:id="176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7" w:name="z5125_012_05"/>
            <w:bookmarkStart w:id="17668" w:name="z5125_012_05"/>
            <w:bookmarkEnd w:id="176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9" w:name="z5125_012_06"/>
            <w:bookmarkStart w:id="17670" w:name="z5125_012_06"/>
            <w:bookmarkEnd w:id="176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1" w:name="z5125_012_07"/>
            <w:bookmarkStart w:id="17672" w:name="z5125_012_07"/>
            <w:bookmarkEnd w:id="176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3" w:name="z5125_012_08"/>
            <w:bookmarkStart w:id="17674" w:name="z5125_012_08"/>
            <w:bookmarkEnd w:id="1767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5" w:name="z5125_012_09"/>
            <w:bookmarkStart w:id="17676" w:name="z5125_012_09"/>
            <w:bookmarkEnd w:id="176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7" w:name="z5125_012_10"/>
            <w:bookmarkStart w:id="17678" w:name="z5125_012_10"/>
            <w:bookmarkEnd w:id="1767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9" w:name="z5125_121_03"/>
            <w:bookmarkStart w:id="17680" w:name="z5125_121_03"/>
            <w:bookmarkEnd w:id="1768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1" w:name="z5125_121_04"/>
            <w:bookmarkStart w:id="17682" w:name="z5125_121_04"/>
            <w:bookmarkEnd w:id="176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3" w:name="z5125_121_05"/>
            <w:bookmarkStart w:id="17684" w:name="z5125_121_05"/>
            <w:bookmarkEnd w:id="176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5" w:name="z5125_121_06"/>
            <w:bookmarkStart w:id="17686" w:name="z5125_121_06"/>
            <w:bookmarkEnd w:id="176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7" w:name="z5125_121_07"/>
            <w:bookmarkStart w:id="17688" w:name="z5125_121_07"/>
            <w:bookmarkEnd w:id="176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9" w:name="z5125_121_08"/>
            <w:bookmarkStart w:id="17690" w:name="z5125_121_08"/>
            <w:bookmarkEnd w:id="1769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1" w:name="z5125_121_09"/>
            <w:bookmarkStart w:id="17692" w:name="z5125_121_09"/>
            <w:bookmarkEnd w:id="176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3" w:name="z5125_121_10"/>
            <w:bookmarkStart w:id="17694" w:name="z5125_121_10"/>
            <w:bookmarkEnd w:id="1769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5" w:name="z5125_013_03"/>
            <w:bookmarkStart w:id="17696" w:name="z5125_013_03"/>
            <w:bookmarkEnd w:id="1769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7" w:name="z5125_013_04"/>
            <w:bookmarkStart w:id="17698" w:name="z5125_013_04"/>
            <w:bookmarkEnd w:id="176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9" w:name="z5125_013_05"/>
            <w:bookmarkStart w:id="17700" w:name="z5125_013_05"/>
            <w:bookmarkEnd w:id="177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1" w:name="z5125_013_06"/>
            <w:bookmarkStart w:id="17702" w:name="z5125_013_06"/>
            <w:bookmarkEnd w:id="177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3" w:name="z5125_013_07"/>
            <w:bookmarkStart w:id="17704" w:name="z5125_013_07"/>
            <w:bookmarkEnd w:id="177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5" w:name="z5125_013_08"/>
            <w:bookmarkStart w:id="17706" w:name="z5125_013_08"/>
            <w:bookmarkEnd w:id="1770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7" w:name="z5125_013_09"/>
            <w:bookmarkStart w:id="17708" w:name="z5125_013_09"/>
            <w:bookmarkEnd w:id="177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9" w:name="z5125_013_10"/>
            <w:bookmarkStart w:id="17710" w:name="z5125_013_10"/>
            <w:bookmarkEnd w:id="1771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1" w:name="z5125_014_03"/>
            <w:bookmarkStart w:id="17712" w:name="z5125_014_03"/>
            <w:bookmarkEnd w:id="1771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3" w:name="z5125_014_04"/>
            <w:bookmarkStart w:id="17714" w:name="z5125_014_04"/>
            <w:bookmarkEnd w:id="17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5" w:name="z5125_014_05"/>
            <w:bookmarkStart w:id="17716" w:name="z5125_014_05"/>
            <w:bookmarkEnd w:id="177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7" w:name="z5125_014_06"/>
            <w:bookmarkStart w:id="17718" w:name="z5125_014_06"/>
            <w:bookmarkEnd w:id="177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9" w:name="z5125_014_07"/>
            <w:bookmarkStart w:id="17720" w:name="z5125_014_07"/>
            <w:bookmarkEnd w:id="177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1" w:name="z5125_014_08"/>
            <w:bookmarkStart w:id="17722" w:name="z5125_014_08"/>
            <w:bookmarkEnd w:id="1772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3" w:name="z5125_014_09"/>
            <w:bookmarkStart w:id="17724" w:name="z5125_014_09"/>
            <w:bookmarkEnd w:id="177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5" w:name="z5125_014_10"/>
            <w:bookmarkStart w:id="17726" w:name="z5125_014_10"/>
            <w:bookmarkEnd w:id="1772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7" w:name="z5125_015_03"/>
            <w:bookmarkStart w:id="17728" w:name="z5125_015_03"/>
            <w:bookmarkEnd w:id="1772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9" w:name="z5125_015_04"/>
            <w:bookmarkStart w:id="17730" w:name="z5125_015_04"/>
            <w:bookmarkEnd w:id="177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1" w:name="z5125_015_05"/>
            <w:bookmarkStart w:id="17732" w:name="z5125_015_05"/>
            <w:bookmarkEnd w:id="177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3" w:name="z5125_015_06"/>
            <w:bookmarkStart w:id="17734" w:name="z5125_015_06"/>
            <w:bookmarkEnd w:id="177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5" w:name="z5125_015_07"/>
            <w:bookmarkStart w:id="17736" w:name="z5125_015_07"/>
            <w:bookmarkEnd w:id="177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7" w:name="z5125_015_08"/>
            <w:bookmarkStart w:id="17738" w:name="z5125_015_08"/>
            <w:bookmarkEnd w:id="1773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9" w:name="z5125_015_09"/>
            <w:bookmarkStart w:id="17740" w:name="z5125_015_09"/>
            <w:bookmarkEnd w:id="177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1" w:name="z5125_015_10"/>
            <w:bookmarkStart w:id="17742" w:name="z5125_015_10"/>
            <w:bookmarkEnd w:id="1774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3" w:name="z5125_016_03"/>
            <w:bookmarkStart w:id="17744" w:name="z5125_016_03"/>
            <w:bookmarkEnd w:id="1774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5" w:name="z5125_016_04"/>
            <w:bookmarkStart w:id="17746" w:name="z5125_016_04"/>
            <w:bookmarkEnd w:id="177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7" w:name="z5125_016_05"/>
            <w:bookmarkStart w:id="17748" w:name="z5125_016_05"/>
            <w:bookmarkEnd w:id="177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9" w:name="z5125_016_06"/>
            <w:bookmarkStart w:id="17750" w:name="z5125_016_06"/>
            <w:bookmarkEnd w:id="177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1" w:name="z5125_016_07"/>
            <w:bookmarkStart w:id="17752" w:name="z5125_016_07"/>
            <w:bookmarkEnd w:id="177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3" w:name="z5125_016_08"/>
            <w:bookmarkStart w:id="17754" w:name="z5125_016_08"/>
            <w:bookmarkEnd w:id="1775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5" w:name="z5125_016_09"/>
            <w:bookmarkStart w:id="17756" w:name="z5125_016_09"/>
            <w:bookmarkEnd w:id="177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7" w:name="z5125_016_10"/>
            <w:bookmarkStart w:id="17758" w:name="z5125_016_10"/>
            <w:bookmarkEnd w:id="1775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9" w:name="z5125_161_03"/>
            <w:bookmarkStart w:id="17760" w:name="z5125_161_03"/>
            <w:bookmarkEnd w:id="1776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1" w:name="z5125_161_04"/>
            <w:bookmarkStart w:id="17762" w:name="z5125_161_04"/>
            <w:bookmarkEnd w:id="177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3" w:name="z5125_161_05"/>
            <w:bookmarkStart w:id="17764" w:name="z5125_161_05"/>
            <w:bookmarkEnd w:id="177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5" w:name="z5125_161_06"/>
            <w:bookmarkStart w:id="17766" w:name="z5125_161_06"/>
            <w:bookmarkEnd w:id="177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7" w:name="z5125_161_07"/>
            <w:bookmarkStart w:id="17768" w:name="z5125_161_07"/>
            <w:bookmarkEnd w:id="1776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9" w:name="z5125_161_08"/>
            <w:bookmarkStart w:id="17770" w:name="z5125_161_08"/>
            <w:bookmarkEnd w:id="1777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1" w:name="z5125_161_09"/>
            <w:bookmarkStart w:id="17772" w:name="z5125_161_09"/>
            <w:bookmarkEnd w:id="177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3" w:name="z5125_161_10"/>
            <w:bookmarkStart w:id="17774" w:name="z5125_161_10"/>
            <w:bookmarkEnd w:id="1777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5" w:name="z5125_162_03"/>
            <w:bookmarkStart w:id="17776" w:name="z5125_162_03"/>
            <w:bookmarkEnd w:id="1777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7" w:name="z5125_162_04"/>
            <w:bookmarkStart w:id="17778" w:name="z5125_162_04"/>
            <w:bookmarkEnd w:id="177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9" w:name="z5125_162_05"/>
            <w:bookmarkStart w:id="17780" w:name="z5125_162_05"/>
            <w:bookmarkEnd w:id="177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1" w:name="z5125_162_06"/>
            <w:bookmarkStart w:id="17782" w:name="z5125_162_06"/>
            <w:bookmarkEnd w:id="177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3" w:name="z5125_162_07"/>
            <w:bookmarkStart w:id="17784" w:name="z5125_162_07"/>
            <w:bookmarkEnd w:id="1778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5" w:name="z5125_162_08"/>
            <w:bookmarkStart w:id="17786" w:name="z5125_162_08"/>
            <w:bookmarkEnd w:id="1778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7" w:name="z5125_162_09"/>
            <w:bookmarkStart w:id="17788" w:name="z5125_162_09"/>
            <w:bookmarkEnd w:id="177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9" w:name="z5125_162_10"/>
            <w:bookmarkStart w:id="17790" w:name="z5125_162_10"/>
            <w:bookmarkEnd w:id="17790"/>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pPr>
      <w:r>
        <w:rPr>
          <w:b/>
          <w:sz w:val="22"/>
          <w:szCs w:val="22"/>
        </w:rPr>
        <w:t>(5126)</w:t>
        <w:tab/>
        <w:tab/>
        <w:tab/>
        <w:tab/>
        <w:tab/>
        <w:tab/>
        <w:tab/>
        <w:tab/>
        <w:tab/>
        <w:tab/>
        <w:tab/>
        <w:tab/>
        <w:tab/>
        <w:tab/>
        <w:tab/>
        <w:tab/>
        <w:t xml:space="preserve">           </w:t>
      </w:r>
      <w:r>
        <w:rPr>
          <w:sz w:val="22"/>
          <w:szCs w:val="22"/>
        </w:rPr>
        <w:t xml:space="preserve">Код по ОКЕИ: единица </w:t>
      </w:r>
      <w:r>
        <w:rPr>
          <w:rFonts w:eastAsia="Symbol" w:cs="Symbol" w:ascii="Symbol" w:hAnsi="Symbol"/>
          <w:sz w:val="22"/>
          <w:szCs w:val="22"/>
        </w:rPr>
        <w:t></w:t>
      </w:r>
      <w:r>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256"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из них в подразделениях, оказывающих медицинскую помощь в амбулаторных условиях (из гр. 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791" w:name="z5126_001_03"/>
            <w:bookmarkStart w:id="17792" w:name="z5126_001_03"/>
            <w:bookmarkEnd w:id="1779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793" w:name="z5126_001_04"/>
            <w:bookmarkStart w:id="17794" w:name="z5126_001_04"/>
            <w:bookmarkEnd w:id="1779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795" w:name="z5126_001_05"/>
            <w:bookmarkStart w:id="17796" w:name="z5126_001_05"/>
            <w:bookmarkEnd w:id="1779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797" w:name="z5126_001_06"/>
            <w:bookmarkStart w:id="17798" w:name="z5126_001_06"/>
            <w:bookmarkEnd w:id="1779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799" w:name="z5126_001_07"/>
            <w:bookmarkStart w:id="17800" w:name="z5126_001_07"/>
            <w:bookmarkEnd w:id="1780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01" w:name="z5126_001_08"/>
            <w:bookmarkStart w:id="17802" w:name="z5126_001_08"/>
            <w:bookmarkEnd w:id="1780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03" w:name="z5126_001_09"/>
            <w:bookmarkStart w:id="17804" w:name="z5126_001_09"/>
            <w:bookmarkEnd w:id="1780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left="284" w:hanging="0"/>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05" w:name="z5126_011_03"/>
            <w:bookmarkStart w:id="17806" w:name="z5126_011_03"/>
            <w:bookmarkEnd w:id="1780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07" w:name="z5126_011_04"/>
            <w:bookmarkStart w:id="17808" w:name="z5126_011_04"/>
            <w:bookmarkEnd w:id="1780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09" w:name="z5126_011_05"/>
            <w:bookmarkStart w:id="17810" w:name="z5126_011_05"/>
            <w:bookmarkEnd w:id="1781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11" w:name="z5126_011_06"/>
            <w:bookmarkStart w:id="17812" w:name="z5126_011_06"/>
            <w:bookmarkEnd w:id="1781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13" w:name="z5126_011_07"/>
            <w:bookmarkStart w:id="17814" w:name="z5126_011_07"/>
            <w:bookmarkEnd w:id="1781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15" w:name="z5126_011_08"/>
            <w:bookmarkStart w:id="17816" w:name="z5126_011_08"/>
            <w:bookmarkEnd w:id="1781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17" w:name="z5126_011_09"/>
            <w:bookmarkStart w:id="17818" w:name="z5126_011_09"/>
            <w:bookmarkEnd w:id="1781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19" w:name="z5126_012_03"/>
            <w:bookmarkStart w:id="17820" w:name="z5126_012_03"/>
            <w:bookmarkEnd w:id="1782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21" w:name="z5126_012_04"/>
            <w:bookmarkStart w:id="17822" w:name="z5126_012_04"/>
            <w:bookmarkEnd w:id="1782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23" w:name="z5126_012_05"/>
            <w:bookmarkStart w:id="17824" w:name="z5126_012_05"/>
            <w:bookmarkEnd w:id="1782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25" w:name="z5126_012_06"/>
            <w:bookmarkStart w:id="17826" w:name="z5126_012_06"/>
            <w:bookmarkEnd w:id="1782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27" w:name="z5126_012_07"/>
            <w:bookmarkStart w:id="17828" w:name="z5126_012_07"/>
            <w:bookmarkEnd w:id="1782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29" w:name="z5126_012_08"/>
            <w:bookmarkStart w:id="17830" w:name="z5126_012_08"/>
            <w:bookmarkEnd w:id="1783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31" w:name="z5126_012_09"/>
            <w:bookmarkStart w:id="17832" w:name="z5126_012_09"/>
            <w:bookmarkEnd w:id="1783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33" w:name="z5126_013_03"/>
            <w:bookmarkStart w:id="17834" w:name="z5126_013_03"/>
            <w:bookmarkEnd w:id="1783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35" w:name="z5126_013_04"/>
            <w:bookmarkStart w:id="17836" w:name="z5126_013_04"/>
            <w:bookmarkEnd w:id="1783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37" w:name="z5126_013_05"/>
            <w:bookmarkStart w:id="17838" w:name="z5126_013_05"/>
            <w:bookmarkEnd w:id="1783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39" w:name="z5126_013_06"/>
            <w:bookmarkStart w:id="17840" w:name="z5126_013_06"/>
            <w:bookmarkEnd w:id="1784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41" w:name="z5126_013_07"/>
            <w:bookmarkStart w:id="17842" w:name="z5126_013_07"/>
            <w:bookmarkEnd w:id="1784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43" w:name="z5126_013_08"/>
            <w:bookmarkStart w:id="17844" w:name="z5126_013_08"/>
            <w:bookmarkEnd w:id="1784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45" w:name="z5126_013_09"/>
            <w:bookmarkStart w:id="17846" w:name="z5126_013_09"/>
            <w:bookmarkEnd w:id="1784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47" w:name="z5126_002_03"/>
            <w:bookmarkStart w:id="17848" w:name="z5126_002_03"/>
            <w:bookmarkEnd w:id="1784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49" w:name="z5126_002_04"/>
            <w:bookmarkStart w:id="17850" w:name="z5126_002_04"/>
            <w:bookmarkEnd w:id="1785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51" w:name="z5126_002_05"/>
            <w:bookmarkStart w:id="17852" w:name="z5126_002_05"/>
            <w:bookmarkEnd w:id="1785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53" w:name="z5126_002_06"/>
            <w:bookmarkStart w:id="17854" w:name="z5126_002_06"/>
            <w:bookmarkEnd w:id="1785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55" w:name="z5126_002_07"/>
            <w:bookmarkStart w:id="17856" w:name="z5126_002_07"/>
            <w:bookmarkEnd w:id="1785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57" w:name="z5126_002_08"/>
            <w:bookmarkStart w:id="17858" w:name="z5126_002_08"/>
            <w:bookmarkEnd w:id="1785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59" w:name="z5126_002_09"/>
            <w:bookmarkStart w:id="17860" w:name="z5126_002_09"/>
            <w:bookmarkEnd w:id="1786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left="284" w:hanging="0"/>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61" w:name="z5126_021_03"/>
            <w:bookmarkStart w:id="17862" w:name="z5126_021_03"/>
            <w:bookmarkEnd w:id="1786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63" w:name="z5126_021_04"/>
            <w:bookmarkStart w:id="17864" w:name="z5126_021_04"/>
            <w:bookmarkEnd w:id="1786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65" w:name="z5126_021_05"/>
            <w:bookmarkStart w:id="17866" w:name="z5126_021_05"/>
            <w:bookmarkEnd w:id="1786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67" w:name="z5126_021_06"/>
            <w:bookmarkStart w:id="17868" w:name="z5126_021_06"/>
            <w:bookmarkEnd w:id="1786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69" w:name="z5126_021_07"/>
            <w:bookmarkStart w:id="17870" w:name="z5126_021_07"/>
            <w:bookmarkEnd w:id="1787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71" w:name="z5126_021_08"/>
            <w:bookmarkStart w:id="17872" w:name="z5126_021_08"/>
            <w:bookmarkEnd w:id="1787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73" w:name="z5126_021_09"/>
            <w:bookmarkStart w:id="17874" w:name="z5126_021_09"/>
            <w:bookmarkEnd w:id="1787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75" w:name="z5126_022_03"/>
            <w:bookmarkStart w:id="17876" w:name="z5126_022_03"/>
            <w:bookmarkEnd w:id="1787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77" w:name="z5126_022_04"/>
            <w:bookmarkStart w:id="17878" w:name="z5126_022_04"/>
            <w:bookmarkEnd w:id="1787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79" w:name="z5126_022_05"/>
            <w:bookmarkStart w:id="17880" w:name="z5126_022_05"/>
            <w:bookmarkEnd w:id="1788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81" w:name="z5126_022_06"/>
            <w:bookmarkStart w:id="17882" w:name="z5126_022_06"/>
            <w:bookmarkEnd w:id="1788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83" w:name="z5126_022_07"/>
            <w:bookmarkStart w:id="17884" w:name="z5126_022_07"/>
            <w:bookmarkEnd w:id="1788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85" w:name="z5126_022_08"/>
            <w:bookmarkStart w:id="17886" w:name="z5126_022_08"/>
            <w:bookmarkEnd w:id="1788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87" w:name="z5126_022_09"/>
            <w:bookmarkStart w:id="17888" w:name="z5126_022_09"/>
            <w:bookmarkEnd w:id="1788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89" w:name="z5126_023_03"/>
            <w:bookmarkStart w:id="17890" w:name="z5126_023_03"/>
            <w:bookmarkEnd w:id="1789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91" w:name="z5126_023_04"/>
            <w:bookmarkStart w:id="17892" w:name="z5126_023_04"/>
            <w:bookmarkEnd w:id="1789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93" w:name="z5126_023_05"/>
            <w:bookmarkStart w:id="17894" w:name="z5126_023_05"/>
            <w:bookmarkEnd w:id="1789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95" w:name="z5126_023_06"/>
            <w:bookmarkStart w:id="17896" w:name="z5126_023_06"/>
            <w:bookmarkEnd w:id="1789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97" w:name="z5126_023_07"/>
            <w:bookmarkStart w:id="17898" w:name="z5126_023_07"/>
            <w:bookmarkEnd w:id="1789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99" w:name="z5126_023_08"/>
            <w:bookmarkStart w:id="17900" w:name="z5126_023_08"/>
            <w:bookmarkEnd w:id="1790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01" w:name="z5126_023_09"/>
            <w:bookmarkStart w:id="17902" w:name="z5126_023_09"/>
            <w:bookmarkEnd w:id="1790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03" w:name="z5126_024_03"/>
            <w:bookmarkStart w:id="17904" w:name="z5126_024_03"/>
            <w:bookmarkEnd w:id="1790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05" w:name="z5126_024_04"/>
            <w:bookmarkStart w:id="17906" w:name="z5126_024_04"/>
            <w:bookmarkEnd w:id="1790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07" w:name="z5126_024_05"/>
            <w:bookmarkStart w:id="17908" w:name="z5126_024_05"/>
            <w:bookmarkEnd w:id="1790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09" w:name="z5126_024_06"/>
            <w:bookmarkStart w:id="17910" w:name="z5126_024_06"/>
            <w:bookmarkEnd w:id="1791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11" w:name="z5126_024_07"/>
            <w:bookmarkStart w:id="17912" w:name="z5126_024_07"/>
            <w:bookmarkEnd w:id="1791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13" w:name="z5126_024_08"/>
            <w:bookmarkStart w:id="17914" w:name="z5126_024_08"/>
            <w:bookmarkEnd w:id="1791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15" w:name="z5126_024_09"/>
            <w:bookmarkStart w:id="17916" w:name="z5126_024_09"/>
            <w:bookmarkEnd w:id="1791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17" w:name="z5126_003_03"/>
            <w:bookmarkStart w:id="17918" w:name="z5126_003_03"/>
            <w:bookmarkEnd w:id="1791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19" w:name="z5126_003_04"/>
            <w:bookmarkStart w:id="17920" w:name="z5126_003_04"/>
            <w:bookmarkEnd w:id="1792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21" w:name="z5126_003_05"/>
            <w:bookmarkStart w:id="17922" w:name="z5126_003_05"/>
            <w:bookmarkEnd w:id="1792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23" w:name="z5126_003_06"/>
            <w:bookmarkStart w:id="17924" w:name="z5126_003_06"/>
            <w:bookmarkEnd w:id="1792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25" w:name="z5126_003_07"/>
            <w:bookmarkStart w:id="17926" w:name="z5126_003_07"/>
            <w:bookmarkEnd w:id="1792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27" w:name="z5126_003_08"/>
            <w:bookmarkStart w:id="17928" w:name="z5126_003_08"/>
            <w:bookmarkEnd w:id="1792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29" w:name="z5126_003_09"/>
            <w:bookmarkStart w:id="17930" w:name="z5126_003_09"/>
            <w:bookmarkEnd w:id="1793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31" w:name="z5126_004_03"/>
            <w:bookmarkStart w:id="17932" w:name="z5126_004_03"/>
            <w:bookmarkEnd w:id="1793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33" w:name="z5126_004_04"/>
            <w:bookmarkStart w:id="17934" w:name="z5126_004_04"/>
            <w:bookmarkEnd w:id="1793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35" w:name="z5126_004_05"/>
            <w:bookmarkStart w:id="17936" w:name="z5126_004_05"/>
            <w:bookmarkEnd w:id="1793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37" w:name="z5126_004_06"/>
            <w:bookmarkStart w:id="17938" w:name="z5126_004_06"/>
            <w:bookmarkEnd w:id="1793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39" w:name="z5126_004_07"/>
            <w:bookmarkStart w:id="17940" w:name="z5126_004_07"/>
            <w:bookmarkEnd w:id="1794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41" w:name="z5126_004_08"/>
            <w:bookmarkStart w:id="17942" w:name="z5126_004_08"/>
            <w:bookmarkEnd w:id="1794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43" w:name="z5126_004_09"/>
            <w:bookmarkStart w:id="17944" w:name="z5126_004_09"/>
            <w:bookmarkEnd w:id="1794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45" w:name="z5126_005_03"/>
            <w:bookmarkStart w:id="17946" w:name="z5126_005_03"/>
            <w:bookmarkEnd w:id="1794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47" w:name="z5126_005_04"/>
            <w:bookmarkStart w:id="17948" w:name="z5126_005_04"/>
            <w:bookmarkEnd w:id="1794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49" w:name="z5126_005_05"/>
            <w:bookmarkStart w:id="17950" w:name="z5126_005_05"/>
            <w:bookmarkEnd w:id="1795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51" w:name="z5126_005_06"/>
            <w:bookmarkStart w:id="17952" w:name="z5126_005_06"/>
            <w:bookmarkEnd w:id="1795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53" w:name="z5126_005_07"/>
            <w:bookmarkStart w:id="17954" w:name="z5126_005_07"/>
            <w:bookmarkEnd w:id="1795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55" w:name="z5126_005_08"/>
            <w:bookmarkStart w:id="17956" w:name="z5126_005_08"/>
            <w:bookmarkEnd w:id="1795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57" w:name="z5126_005_09"/>
            <w:bookmarkStart w:id="17958" w:name="z5126_005_09"/>
            <w:bookmarkEnd w:id="1795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59" w:name="z5126_006_03"/>
            <w:bookmarkStart w:id="17960" w:name="z5126_006_03"/>
            <w:bookmarkEnd w:id="1796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61" w:name="z5126_006_04"/>
            <w:bookmarkStart w:id="17962" w:name="z5126_006_04"/>
            <w:bookmarkEnd w:id="1796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63" w:name="z5126_006_05"/>
            <w:bookmarkStart w:id="17964" w:name="z5126_006_05"/>
            <w:bookmarkEnd w:id="1796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65" w:name="z5126_006_06"/>
            <w:bookmarkStart w:id="17966" w:name="z5126_006_06"/>
            <w:bookmarkEnd w:id="1796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67" w:name="z5126_006_07"/>
            <w:bookmarkStart w:id="17968" w:name="z5126_006_07"/>
            <w:bookmarkEnd w:id="1796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69" w:name="z5126_006_08"/>
            <w:bookmarkStart w:id="17970" w:name="z5126_006_08"/>
            <w:bookmarkEnd w:id="1797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71" w:name="z5126_006_09"/>
            <w:bookmarkStart w:id="17972" w:name="z5126_006_09"/>
            <w:bookmarkEnd w:id="1797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73" w:name="z5126_007_03"/>
            <w:bookmarkStart w:id="17974" w:name="z5126_007_03"/>
            <w:bookmarkEnd w:id="1797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75" w:name="z5126_007_04"/>
            <w:bookmarkStart w:id="17976" w:name="z5126_007_04"/>
            <w:bookmarkEnd w:id="1797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77" w:name="z5126_007_05"/>
            <w:bookmarkStart w:id="17978" w:name="z5126_007_05"/>
            <w:bookmarkEnd w:id="1797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79" w:name="z5126_007_06"/>
            <w:bookmarkStart w:id="17980" w:name="z5126_007_06"/>
            <w:bookmarkEnd w:id="1798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81" w:name="z5126_007_07"/>
            <w:bookmarkStart w:id="17982" w:name="z5126_007_07"/>
            <w:bookmarkEnd w:id="1798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83" w:name="z5126_007_08"/>
            <w:bookmarkStart w:id="17984" w:name="z5126_007_08"/>
            <w:bookmarkEnd w:id="1798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85" w:name="z5126_007_09"/>
            <w:bookmarkStart w:id="17986" w:name="z5126_007_09"/>
            <w:bookmarkEnd w:id="1798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87" w:name="z5126_008_03"/>
            <w:bookmarkStart w:id="17988" w:name="z5126_008_03"/>
            <w:bookmarkEnd w:id="1798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89" w:name="z5126_008_04"/>
            <w:bookmarkStart w:id="17990" w:name="z5126_008_04"/>
            <w:bookmarkEnd w:id="1799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91" w:name="z5126_008_05"/>
            <w:bookmarkStart w:id="17992" w:name="z5126_008_05"/>
            <w:bookmarkEnd w:id="1799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93" w:name="z5126_008_06"/>
            <w:bookmarkStart w:id="17994" w:name="z5126_008_06"/>
            <w:bookmarkEnd w:id="1799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95" w:name="z5126_008_07"/>
            <w:bookmarkStart w:id="17996" w:name="z5126_008_07"/>
            <w:bookmarkEnd w:id="1799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97" w:name="z5126_008_08"/>
            <w:bookmarkStart w:id="17998" w:name="z5126_008_08"/>
            <w:bookmarkEnd w:id="1799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99" w:name="z5126_008_09"/>
            <w:bookmarkStart w:id="18000" w:name="z5126_008_09"/>
            <w:bookmarkEnd w:id="1800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01" w:name="z5126_009_03"/>
            <w:bookmarkStart w:id="18002" w:name="z5126_009_03"/>
            <w:bookmarkEnd w:id="1800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03" w:name="z5126_009_04"/>
            <w:bookmarkStart w:id="18004" w:name="z5126_009_04"/>
            <w:bookmarkEnd w:id="1800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05" w:name="z5126_009_05"/>
            <w:bookmarkStart w:id="18006" w:name="z5126_009_05"/>
            <w:bookmarkEnd w:id="1800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07" w:name="z5126_009_06"/>
            <w:bookmarkStart w:id="18008" w:name="z5126_009_06"/>
            <w:bookmarkEnd w:id="1800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09" w:name="z5126_009_07"/>
            <w:bookmarkStart w:id="18010" w:name="z5126_009_07"/>
            <w:bookmarkEnd w:id="1801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11" w:name="z5126_009_08"/>
            <w:bookmarkStart w:id="18012" w:name="z5126_009_08"/>
            <w:bookmarkEnd w:id="1801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13" w:name="z5126_009_09"/>
            <w:bookmarkStart w:id="18014" w:name="z5126_009_09"/>
            <w:bookmarkEnd w:id="1801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15" w:name="z5126_010_03"/>
            <w:bookmarkStart w:id="18016" w:name="z5126_010_03"/>
            <w:bookmarkEnd w:id="1801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17" w:name="z5126_010_04"/>
            <w:bookmarkStart w:id="18018" w:name="z5126_010_04"/>
            <w:bookmarkEnd w:id="1801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19" w:name="z5126_010_05"/>
            <w:bookmarkStart w:id="18020" w:name="z5126_010_05"/>
            <w:bookmarkEnd w:id="1802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21" w:name="z5126_010_06"/>
            <w:bookmarkStart w:id="18022" w:name="z5126_010_06"/>
            <w:bookmarkEnd w:id="1802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23" w:name="z5126_010_07"/>
            <w:bookmarkStart w:id="18024" w:name="z5126_010_07"/>
            <w:bookmarkEnd w:id="1802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25" w:name="z5126_010_08"/>
            <w:bookmarkStart w:id="18026" w:name="z5126_010_08"/>
            <w:bookmarkEnd w:id="1802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27" w:name="z5126_010_09"/>
            <w:bookmarkStart w:id="18028" w:name="z5126_010_09"/>
            <w:bookmarkEnd w:id="1802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29" w:name="z5126_511_03"/>
            <w:bookmarkStart w:id="18030" w:name="z5126_511_03"/>
            <w:bookmarkEnd w:id="1803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31" w:name="z5126_511_04"/>
            <w:bookmarkStart w:id="18032" w:name="z5126_511_04"/>
            <w:bookmarkEnd w:id="1803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33" w:name="z5126_511_05"/>
            <w:bookmarkStart w:id="18034" w:name="z5126_511_05"/>
            <w:bookmarkEnd w:id="1803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35" w:name="z5126_511_06"/>
            <w:bookmarkStart w:id="18036" w:name="z5126_511_06"/>
            <w:bookmarkEnd w:id="1803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37" w:name="z5126_511_07"/>
            <w:bookmarkStart w:id="18038" w:name="z5126_511_07"/>
            <w:bookmarkEnd w:id="1803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39" w:name="z5126_511_08"/>
            <w:bookmarkStart w:id="18040" w:name="z5126_511_08"/>
            <w:bookmarkEnd w:id="1804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41" w:name="z5126_511_09"/>
            <w:bookmarkStart w:id="18042" w:name="z5126_511_09"/>
            <w:bookmarkEnd w:id="1804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43" w:name="z5126_512_03"/>
            <w:bookmarkStart w:id="18044" w:name="z5126_512_03"/>
            <w:bookmarkEnd w:id="1804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45" w:name="z5126_512_04"/>
            <w:bookmarkStart w:id="18046" w:name="z5126_512_04"/>
            <w:bookmarkEnd w:id="1804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47" w:name="z5126_512_05"/>
            <w:bookmarkStart w:id="18048" w:name="z5126_512_05"/>
            <w:bookmarkEnd w:id="1804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49" w:name="z5126_512_06"/>
            <w:bookmarkStart w:id="18050" w:name="z5126_512_06"/>
            <w:bookmarkEnd w:id="1805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51" w:name="z5126_512_07"/>
            <w:bookmarkStart w:id="18052" w:name="z5126_512_07"/>
            <w:bookmarkEnd w:id="1805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53" w:name="z5126_512_08"/>
            <w:bookmarkStart w:id="18054" w:name="z5126_512_08"/>
            <w:bookmarkEnd w:id="1805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55" w:name="z5126_512_09"/>
            <w:bookmarkStart w:id="18056" w:name="z5126_512_09"/>
            <w:bookmarkEnd w:id="1805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57" w:name="z5126_513_03"/>
            <w:bookmarkStart w:id="18058" w:name="z5126_513_03"/>
            <w:bookmarkEnd w:id="1805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59" w:name="z5126_513_04"/>
            <w:bookmarkStart w:id="18060" w:name="z5126_513_04"/>
            <w:bookmarkEnd w:id="1806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61" w:name="z5126_513_05"/>
            <w:bookmarkStart w:id="18062" w:name="z5126_513_05"/>
            <w:bookmarkEnd w:id="1806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63" w:name="z5126_513_06"/>
            <w:bookmarkStart w:id="18064" w:name="z5126_513_06"/>
            <w:bookmarkEnd w:id="1806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65" w:name="z5126_513_07"/>
            <w:bookmarkStart w:id="18066" w:name="z5126_513_07"/>
            <w:bookmarkEnd w:id="1806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67" w:name="z5126_513_08"/>
            <w:bookmarkStart w:id="18068" w:name="z5126_513_08"/>
            <w:bookmarkEnd w:id="1806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69" w:name="z5126_513_09"/>
            <w:bookmarkStart w:id="18070" w:name="z5126_513_09"/>
            <w:bookmarkEnd w:id="1807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71" w:name="z5126_014_03"/>
            <w:bookmarkStart w:id="18072" w:name="z5126_014_03"/>
            <w:bookmarkEnd w:id="1807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73" w:name="z5126_014_04"/>
            <w:bookmarkStart w:id="18074" w:name="z5126_014_04"/>
            <w:bookmarkEnd w:id="1807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75" w:name="z5126_014_05"/>
            <w:bookmarkStart w:id="18076" w:name="z5126_014_05"/>
            <w:bookmarkEnd w:id="1807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77" w:name="z5126_014_06"/>
            <w:bookmarkStart w:id="18078" w:name="z5126_014_06"/>
            <w:bookmarkEnd w:id="1807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79" w:name="z5126_014_07"/>
            <w:bookmarkStart w:id="18080" w:name="z5126_014_07"/>
            <w:bookmarkEnd w:id="1808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81" w:name="z5126_014_08"/>
            <w:bookmarkStart w:id="18082" w:name="z5126_014_08"/>
            <w:bookmarkEnd w:id="1808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83" w:name="z5126_014_09"/>
            <w:bookmarkStart w:id="18084" w:name="z5126_014_09"/>
            <w:bookmarkEnd w:id="18084"/>
          </w:p>
        </w:tc>
      </w:tr>
    </w:tbl>
    <w:p>
      <w:pPr>
        <w:pStyle w:val="Normal"/>
        <w:rPr>
          <w:sz w:val="22"/>
          <w:szCs w:val="22"/>
        </w:rPr>
      </w:pPr>
      <w:r>
        <w:rPr>
          <w:sz w:val="22"/>
          <w:szCs w:val="22"/>
        </w:rPr>
      </w:r>
      <w:r>
        <w:br w:type="page"/>
      </w:r>
    </w:p>
    <w:p>
      <w:pPr>
        <w:pStyle w:val="Normal"/>
        <w:jc w:val="center"/>
        <w:rPr>
          <w:b/>
          <w:b/>
          <w:sz w:val="22"/>
          <w:szCs w:val="24"/>
        </w:rPr>
      </w:pPr>
      <w:r>
        <w:rPr>
          <w:b/>
          <w:sz w:val="22"/>
          <w:szCs w:val="24"/>
        </w:rPr>
      </w:r>
    </w:p>
    <w:p>
      <w:pPr>
        <w:pStyle w:val="Normal"/>
        <w:jc w:val="center"/>
        <w:rPr>
          <w:b/>
          <w:b/>
          <w:szCs w:val="24"/>
        </w:rPr>
      </w:pPr>
      <w:r>
        <w:rPr>
          <w:b/>
          <w:szCs w:val="24"/>
        </w:rPr>
        <w:t>12. Деятельность лаборатории</w:t>
      </w:r>
    </w:p>
    <w:p>
      <w:pPr>
        <w:pStyle w:val="Normal"/>
        <w:rPr>
          <w:b/>
          <w:b/>
          <w:sz w:val="22"/>
          <w:szCs w:val="22"/>
        </w:rPr>
      </w:pPr>
      <w:r>
        <w:rPr>
          <w:b/>
          <w:sz w:val="22"/>
          <w:szCs w:val="22"/>
        </w:rPr>
      </w:r>
    </w:p>
    <w:p>
      <w:pPr>
        <w:pStyle w:val="Normal"/>
        <w:numPr>
          <w:ilvl w:val="0"/>
          <w:numId w:val="10"/>
        </w:numPr>
        <w:rPr/>
      </w:pPr>
      <w:r>
        <w:rPr>
          <w:sz w:val="22"/>
          <w:szCs w:val="22"/>
        </w:rPr>
        <w:t xml:space="preserve">Код по ОКЕИ: единица </w:t>
      </w:r>
      <w:r>
        <w:rPr>
          <w:rFonts w:eastAsia="Symbol" w:cs="Symbol" w:ascii="Symbol" w:hAnsi="Symbol"/>
          <w:sz w:val="22"/>
          <w:szCs w:val="22"/>
        </w:rPr>
        <w:t></w:t>
      </w:r>
      <w:r>
        <w:rPr/>
        <w:t xml:space="preserve"> 642</w:t>
      </w:r>
    </w:p>
    <w:tbl>
      <w:tblPr>
        <w:tblW w:w="15354" w:type="dxa"/>
        <w:jc w:val="left"/>
        <w:tblInd w:w="-113" w:type="dxa"/>
        <w:tblLayout w:type="fixed"/>
        <w:tblCellMar>
          <w:top w:w="0" w:type="dxa"/>
          <w:left w:w="108" w:type="dxa"/>
          <w:bottom w:w="0" w:type="dxa"/>
          <w:right w:w="108" w:type="dxa"/>
        </w:tblCellMar>
      </w:tblPr>
      <w:tblGrid>
        <w:gridCol w:w="8111"/>
        <w:gridCol w:w="739"/>
        <w:gridCol w:w="1286"/>
        <w:gridCol w:w="1290"/>
        <w:gridCol w:w="1287"/>
        <w:gridCol w:w="1288"/>
        <w:gridCol w:w="1353"/>
      </w:tblGrid>
      <w:tr>
        <w:trPr/>
        <w:tc>
          <w:tcPr>
            <w:tcW w:w="8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rPr>
            </w:pPr>
            <w:r>
              <w:rPr>
                <w:sz w:val="18"/>
                <w:szCs w:val="18"/>
                <w:lang w:val="en-US" w:eastAsia="en-US"/>
              </w:rPr>
              <w:t>всего</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r>
      <w:tr>
        <w:trPr/>
        <w:tc>
          <w:tcPr>
            <w:tcW w:w="8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w:t>
              <w:br/>
              <w:t>помощь в амбулатор-ных условия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месту лечения </w:t>
              <w:br/>
              <w:t>(вне лаборатории)</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eastAsia="en-US"/>
              </w:rPr>
              <w:t>Лабораторные  исследования,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085" w:name="Z5300_001_03"/>
            <w:bookmarkStart w:id="18086" w:name="Z5300_001_03"/>
            <w:bookmarkEnd w:id="18086"/>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087" w:name="Z5300_001_04"/>
            <w:bookmarkStart w:id="18088" w:name="Z5300_001_04"/>
            <w:bookmarkEnd w:id="18088"/>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089" w:name="Z5300_001_05"/>
            <w:bookmarkStart w:id="18090" w:name="Z5300_001_05"/>
            <w:bookmarkEnd w:id="18090"/>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bookmarkStart w:id="18091" w:name="Z5300_001_06"/>
            <w:bookmarkEnd w:id="18091"/>
            <w:r>
              <w:rPr>
                <w:b/>
                <w:sz w:val="18"/>
                <w:szCs w:val="18"/>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092" w:name="Z5300_001_07"/>
            <w:bookmarkStart w:id="18093" w:name="Z5300_001_07"/>
            <w:bookmarkEnd w:id="1809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из них: химико-микроскоп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094" w:name="Z5300_011_03"/>
            <w:bookmarkStart w:id="18095" w:name="Z5300_011_03"/>
            <w:bookmarkEnd w:id="1809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096" w:name="Z5300_011_04"/>
            <w:bookmarkStart w:id="18097" w:name="Z5300_011_04"/>
            <w:bookmarkEnd w:id="18097"/>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098" w:name="Z5300_011_05"/>
            <w:bookmarkStart w:id="18099" w:name="Z5300_011_05"/>
            <w:bookmarkEnd w:id="18099"/>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00" w:name="Z5300_011_06"/>
            <w:bookmarkStart w:id="18101" w:name="Z5300_011_06"/>
            <w:bookmarkEnd w:id="18101"/>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02" w:name="Z5300_011_07"/>
            <w:bookmarkStart w:id="18103" w:name="Z5300_011_07"/>
            <w:bookmarkEnd w:id="1810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гематолог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04" w:name="Z5300_012_03"/>
            <w:bookmarkStart w:id="18105" w:name="Z5300_012_03"/>
            <w:bookmarkEnd w:id="1810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06" w:name="Z5300_012_04"/>
            <w:bookmarkStart w:id="18107" w:name="Z5300_012_04"/>
            <w:bookmarkEnd w:id="18107"/>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08" w:name="Z5300_012_05"/>
            <w:bookmarkStart w:id="18109" w:name="Z5300_012_05"/>
            <w:bookmarkEnd w:id="18109"/>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10" w:name="Z5300_012_06"/>
            <w:bookmarkStart w:id="18111" w:name="Z5300_012_06"/>
            <w:bookmarkEnd w:id="18111"/>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12" w:name="Z5300_012_07"/>
            <w:bookmarkStart w:id="18113" w:name="Z5300_012_07"/>
            <w:bookmarkEnd w:id="1811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14" w:name="Z5300_013_03"/>
            <w:bookmarkStart w:id="18115" w:name="Z5300_013_03"/>
            <w:bookmarkEnd w:id="1811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16" w:name="Z5300_013_04"/>
            <w:bookmarkStart w:id="18117" w:name="Z5300_013_04"/>
            <w:bookmarkEnd w:id="18117"/>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18" w:name="Z5300_013_05"/>
            <w:bookmarkStart w:id="18119" w:name="Z5300_013_05"/>
            <w:bookmarkEnd w:id="18119"/>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20" w:name="Z5300_013_06"/>
            <w:bookmarkStart w:id="18121" w:name="Z5300_013_06"/>
            <w:bookmarkEnd w:id="18121"/>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22" w:name="Z5300_013_07"/>
            <w:bookmarkStart w:id="18123" w:name="Z5300_013_07"/>
            <w:bookmarkEnd w:id="1812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rPr>
              <w:t xml:space="preserve">             </w:t>
            </w:r>
            <w:r>
              <w:rPr>
                <w:sz w:val="20"/>
              </w:rPr>
              <w:t>биохим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24" w:name="Z5300_014_03"/>
            <w:bookmarkStart w:id="18125" w:name="Z5300_014_03"/>
            <w:bookmarkEnd w:id="1812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26" w:name="Z5300_014_04"/>
            <w:bookmarkStart w:id="18127" w:name="Z5300_014_04"/>
            <w:bookmarkEnd w:id="18127"/>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28" w:name="Z5300_014_05"/>
            <w:bookmarkStart w:id="18129" w:name="Z5300_014_05"/>
            <w:bookmarkEnd w:id="18129"/>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30" w:name="Z5300_014_06"/>
            <w:bookmarkStart w:id="18131" w:name="Z5300_014_06"/>
            <w:bookmarkEnd w:id="18131"/>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32" w:name="Z5300_014_07"/>
            <w:bookmarkStart w:id="18133" w:name="Z5300_014_07"/>
            <w:bookmarkEnd w:id="1813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34" w:name="Z5300_015_03"/>
            <w:bookmarkStart w:id="18135" w:name="Z5300_015_03"/>
            <w:bookmarkEnd w:id="1813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36" w:name="Z5300_015_04"/>
            <w:bookmarkStart w:id="18137" w:name="Z5300_015_04"/>
            <w:bookmarkEnd w:id="18137"/>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38" w:name="Z5300_015_05"/>
            <w:bookmarkStart w:id="18139" w:name="Z5300_015_05"/>
            <w:bookmarkEnd w:id="18139"/>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40" w:name="Z5300_015_06"/>
            <w:bookmarkStart w:id="18141" w:name="Z5300_015_06"/>
            <w:bookmarkEnd w:id="18141"/>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42" w:name="Z5300_015_07"/>
            <w:bookmarkStart w:id="18143" w:name="Z5300_015_07"/>
            <w:bookmarkEnd w:id="1814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44" w:name="Z5300_016_03"/>
            <w:bookmarkStart w:id="18145" w:name="Z5300_016_03"/>
            <w:bookmarkEnd w:id="1814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46" w:name="Z5300_016_04"/>
            <w:bookmarkStart w:id="18147" w:name="Z5300_016_04"/>
            <w:bookmarkEnd w:id="18147"/>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48" w:name="Z5300_016_05"/>
            <w:bookmarkStart w:id="18149" w:name="Z5300_016_05"/>
            <w:bookmarkEnd w:id="18149"/>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50" w:name="Z5300_016_06"/>
            <w:bookmarkStart w:id="18151" w:name="Z5300_016_06"/>
            <w:bookmarkEnd w:id="18151"/>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52" w:name="Z5300_016_07"/>
            <w:bookmarkStart w:id="18153" w:name="Z5300_016_07"/>
            <w:bookmarkEnd w:id="1815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54" w:name="Z5300_017_03"/>
            <w:bookmarkStart w:id="18155" w:name="Z5300_017_03"/>
            <w:bookmarkEnd w:id="1815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56" w:name="Z5300_017_04"/>
            <w:bookmarkStart w:id="18157" w:name="Z5300_017_04"/>
            <w:bookmarkEnd w:id="18157"/>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58" w:name="Z5300_017_05"/>
            <w:bookmarkStart w:id="18159" w:name="Z5300_017_05"/>
            <w:bookmarkEnd w:id="18159"/>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60" w:name="Z5300_017_06"/>
            <w:bookmarkStart w:id="18161" w:name="Z5300_017_06"/>
            <w:bookmarkEnd w:id="18161"/>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62" w:name="Z5300_017_07"/>
            <w:bookmarkStart w:id="18163" w:name="Z5300_017_07"/>
            <w:bookmarkEnd w:id="1816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64" w:name="Z5300_018_03"/>
            <w:bookmarkStart w:id="18165" w:name="Z5300_018_03"/>
            <w:bookmarkEnd w:id="1816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66" w:name="Z5300_018_04"/>
            <w:bookmarkStart w:id="18167" w:name="Z5300_018_04"/>
            <w:bookmarkEnd w:id="18167"/>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68" w:name="Z5300_018_05"/>
            <w:bookmarkStart w:id="18169" w:name="Z5300_018_05"/>
            <w:bookmarkEnd w:id="18169"/>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bookmarkStart w:id="18170" w:name="Z5300_018_06"/>
            <w:bookmarkEnd w:id="18170"/>
            <w:r>
              <w:rPr>
                <w:b/>
                <w:sz w:val="18"/>
                <w:szCs w:val="18"/>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71" w:name="Z5300_018_07"/>
            <w:bookmarkStart w:id="18172" w:name="Z5300_018_07"/>
            <w:bookmarkEnd w:id="18172"/>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18"/>
                <w:szCs w:val="18"/>
              </w:rPr>
            </w:pPr>
            <w:r>
              <w:rPr>
                <w:b/>
                <w:color w:val="000000"/>
                <w:sz w:val="18"/>
                <w:szCs w:val="18"/>
              </w:rPr>
            </w:r>
            <w:bookmarkStart w:id="18173" w:name="Z5300_019_03"/>
            <w:bookmarkStart w:id="18174" w:name="Z5300_019_03"/>
            <w:bookmarkEnd w:id="18174"/>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75" w:name="Z5300_019_04"/>
            <w:bookmarkStart w:id="18176" w:name="Z5300_019_04"/>
            <w:bookmarkEnd w:id="18176"/>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77" w:name="Z5300_019_05"/>
            <w:bookmarkStart w:id="18178" w:name="Z5300_019_05"/>
            <w:bookmarkEnd w:id="18178"/>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bookmarkStart w:id="18179" w:name="Z5300_019_06"/>
            <w:bookmarkEnd w:id="18179"/>
            <w:r>
              <w:rPr>
                <w:b/>
                <w:sz w:val="18"/>
                <w:szCs w:val="18"/>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80" w:name="Z5300_019_07"/>
            <w:bookmarkStart w:id="18181" w:name="Z5300_019_07"/>
            <w:bookmarkEnd w:id="18181"/>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82" w:name="Z5300_110_03"/>
            <w:bookmarkStart w:id="18183" w:name="Z5300_110_03"/>
            <w:bookmarkEnd w:id="18183"/>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84" w:name="Z5300_110_04"/>
            <w:bookmarkStart w:id="18185" w:name="Z5300_110_04"/>
            <w:bookmarkEnd w:id="18185"/>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86" w:name="Z5300_110_05"/>
            <w:bookmarkStart w:id="18187" w:name="Z5300_110_05"/>
            <w:bookmarkEnd w:id="18187"/>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bookmarkStart w:id="18188" w:name="Z5300_110_06"/>
            <w:bookmarkEnd w:id="18188"/>
            <w:r>
              <w:rPr>
                <w:b/>
                <w:sz w:val="18"/>
                <w:szCs w:val="18"/>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89" w:name="Z5300_110_07"/>
            <w:bookmarkStart w:id="18190" w:name="Z5300_110_07"/>
            <w:bookmarkEnd w:id="18190"/>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rPr>
              <w:t xml:space="preserve">           </w:t>
            </w:r>
            <w:r>
              <w:rPr>
                <w:sz w:val="20"/>
                <w:lang w:val="en-US" w:eastAsia="en-US"/>
              </w:rPr>
              <w:t xml:space="preserve">лабораторные исследования, выполненные передвижными клинико-диагностическими лабораториями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rPr>
            </w:pPr>
            <w:r>
              <w:rPr>
                <w:b/>
                <w:sz w:val="18"/>
                <w:szCs w:val="18"/>
              </w:rPr>
            </w:r>
            <w:bookmarkStart w:id="18191" w:name="Z5300_111_03"/>
            <w:bookmarkStart w:id="18192" w:name="Z5300_111_03"/>
            <w:bookmarkEnd w:id="18192"/>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18193" w:name="Z5300_111_04"/>
            <w:bookmarkEnd w:id="18193"/>
            <w:r>
              <w:rPr>
                <w:b/>
                <w:sz w:val="18"/>
                <w:szCs w:val="18"/>
              </w:rPr>
              <w:t>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18194" w:name="Z5300_111_05"/>
            <w:bookmarkEnd w:id="18194"/>
            <w:r>
              <w:rPr>
                <w:b/>
                <w:sz w:val="18"/>
                <w:szCs w:val="18"/>
              </w:rPr>
              <w:t>Х</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18195" w:name="Z5300_111_06"/>
            <w:bookmarkEnd w:id="18195"/>
            <w:r>
              <w:rPr>
                <w:b/>
                <w:sz w:val="18"/>
                <w:szCs w:val="18"/>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18196" w:name="Z5300_111_07"/>
            <w:bookmarkEnd w:id="18196"/>
            <w:r>
              <w:rPr>
                <w:b/>
                <w:sz w:val="18"/>
                <w:szCs w:val="18"/>
              </w:rPr>
              <w:t>Х</w:t>
            </w:r>
          </w:p>
        </w:tc>
      </w:tr>
    </w:tbl>
    <w:p>
      <w:pPr>
        <w:pStyle w:val="Normal"/>
        <w:rPr>
          <w:sz w:val="20"/>
        </w:rPr>
      </w:pPr>
      <w:r>
        <w:rPr>
          <w:sz w:val="20"/>
        </w:rPr>
      </w:r>
    </w:p>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numPr>
          <w:ilvl w:val="0"/>
          <w:numId w:val="10"/>
        </w:numPr>
        <w:tabs>
          <w:tab w:val="clear" w:pos="708"/>
        </w:tabs>
        <w:rPr>
          <w:sz w:val="20"/>
        </w:rPr>
      </w:pPr>
      <w:r>
        <w:rPr>
          <w:sz w:val="20"/>
        </w:rPr>
        <w:t xml:space="preserve">                                                                                                                                                                                 </w:t>
      </w:r>
      <w:r>
        <w:rPr>
          <w:sz w:val="20"/>
        </w:rPr>
        <w:t>Код по ОКЕИ: единица – 642</w:t>
      </w:r>
    </w:p>
    <w:tbl>
      <w:tblPr>
        <w:tblW w:w="12866" w:type="dxa"/>
        <w:jc w:val="left"/>
        <w:tblInd w:w="-113" w:type="dxa"/>
        <w:tblLayout w:type="fixed"/>
        <w:tblCellMar>
          <w:top w:w="0" w:type="dxa"/>
          <w:left w:w="108" w:type="dxa"/>
          <w:bottom w:w="0" w:type="dxa"/>
          <w:right w:w="108" w:type="dxa"/>
        </w:tblCellMar>
      </w:tblPr>
      <w:tblGrid>
        <w:gridCol w:w="8613"/>
        <w:gridCol w:w="993"/>
        <w:gridCol w:w="1559"/>
        <w:gridCol w:w="1701"/>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7" w:name="Z5301_001_03"/>
            <w:bookmarkStart w:id="18198" w:name="Z5301_001_03"/>
            <w:bookmarkEnd w:id="181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9" w:name="Z5301_001_04"/>
            <w:bookmarkStart w:id="18200" w:name="Z5301_001_04"/>
            <w:bookmarkEnd w:id="1820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1" w:name="Z5301_002_03"/>
            <w:bookmarkStart w:id="18202" w:name="Z5301_002_03"/>
            <w:bookmarkEnd w:id="182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3" w:name="Z5301_002_04"/>
            <w:bookmarkStart w:id="18204" w:name="Z5301_002_04"/>
            <w:bookmarkEnd w:id="1820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5" w:name="Z5301_003_03"/>
            <w:bookmarkStart w:id="18206" w:name="Z5301_003_03"/>
            <w:bookmarkEnd w:id="182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7" w:name="Z5301_003_04"/>
            <w:bookmarkStart w:id="18208" w:name="Z5301_003_04"/>
            <w:bookmarkEnd w:id="1820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9" w:name="Z5301_004_03"/>
            <w:bookmarkStart w:id="18210" w:name="Z5301_004_03"/>
            <w:bookmarkEnd w:id="182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1" w:name="Z5301_004_04"/>
            <w:bookmarkStart w:id="18212" w:name="Z5301_004_04"/>
            <w:bookmarkEnd w:id="18212"/>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3" w:name="Z5301_005_03"/>
            <w:bookmarkStart w:id="18214" w:name="Z5301_005_03"/>
            <w:bookmarkEnd w:id="1821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5" w:name="Z5301_005_04"/>
            <w:bookmarkStart w:id="18216" w:name="Z5301_005_04"/>
            <w:bookmarkEnd w:id="18216"/>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7" w:name="Z5301_006_03"/>
            <w:bookmarkStart w:id="18218" w:name="Z5301_006_03"/>
            <w:bookmarkEnd w:id="182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9" w:name="Z5301_006_04"/>
            <w:bookmarkStart w:id="18220" w:name="Z5301_006_04"/>
            <w:bookmarkEnd w:id="18220"/>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21" w:name="Z5301_007_03"/>
            <w:bookmarkStart w:id="18222" w:name="Z5301_007_03"/>
            <w:bookmarkEnd w:id="182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23" w:name="Z5301_007_04"/>
            <w:bookmarkStart w:id="18224" w:name="Z5301_007_04"/>
            <w:bookmarkEnd w:id="18224"/>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25" w:name="Z5301_008_03"/>
            <w:bookmarkStart w:id="18226" w:name="Z5301_008_03"/>
            <w:bookmarkEnd w:id="1822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27" w:name="Z5301_008_04"/>
            <w:bookmarkStart w:id="18228" w:name="Z5301_008_04"/>
            <w:bookmarkEnd w:id="18228"/>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29" w:name="Z5301_009_03"/>
            <w:bookmarkStart w:id="18230" w:name="Z5301_009_03"/>
            <w:bookmarkEnd w:id="182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31" w:name="Z5301_009_04"/>
            <w:bookmarkStart w:id="18232" w:name="Z5301_009_04"/>
            <w:bookmarkEnd w:id="18232"/>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560" w:hanging="1503"/>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 лекарственного происхождений (из стр. 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33" w:name="Z5301_010_03"/>
            <w:bookmarkStart w:id="18234" w:name="Z5301_010_03"/>
            <w:bookmarkEnd w:id="182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35" w:name="Z5301_010_04"/>
            <w:bookmarkStart w:id="18236" w:name="Z5301_010_04"/>
            <w:bookmarkEnd w:id="1823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37" w:name="Z5301_011_03"/>
            <w:bookmarkStart w:id="18238" w:name="Z5301_011_03"/>
            <w:bookmarkEnd w:id="182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39" w:name="Z5301_011_04"/>
            <w:bookmarkStart w:id="18240" w:name="Z5301_011_04"/>
            <w:bookmarkEnd w:id="1824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41" w:name="Z5301_012_03"/>
            <w:bookmarkStart w:id="18242" w:name="Z5301_012_03"/>
            <w:bookmarkEnd w:id="182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43" w:name="Z5301_012_04"/>
            <w:bookmarkStart w:id="18244" w:name="Z5301_012_04"/>
            <w:bookmarkEnd w:id="1824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45" w:name="Z5301_013_03"/>
            <w:bookmarkStart w:id="18246" w:name="Z5301_013_03"/>
            <w:bookmarkEnd w:id="1824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47" w:name="Z5301_013_04"/>
            <w:bookmarkStart w:id="18248" w:name="Z5301_013_04"/>
            <w:bookmarkEnd w:id="1824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49" w:name="Z5301_014_03"/>
            <w:bookmarkStart w:id="18250" w:name="Z5301_014_03"/>
            <w:bookmarkEnd w:id="182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51" w:name="Z5301_014_04"/>
            <w:bookmarkStart w:id="18252" w:name="Z5301_014_04"/>
            <w:bookmarkEnd w:id="1825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53" w:name="Z5301_015_03"/>
            <w:bookmarkStart w:id="18254" w:name="Z5301_015_03"/>
            <w:bookmarkEnd w:id="182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55" w:name="Z5301_015_04"/>
            <w:bookmarkStart w:id="18256" w:name="Z5301_015_04"/>
            <w:bookmarkEnd w:id="1825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57" w:name="Z5301_016_03"/>
            <w:bookmarkStart w:id="18258" w:name="Z5301_016_03"/>
            <w:bookmarkEnd w:id="182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59" w:name="Z5301_016_04"/>
            <w:bookmarkStart w:id="18260" w:name="Z5301_016_04"/>
            <w:bookmarkEnd w:id="1826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61" w:name="Z5301_017_03"/>
            <w:bookmarkStart w:id="18262" w:name="Z5301_017_03"/>
            <w:bookmarkEnd w:id="182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63" w:name="Z5301_017_04"/>
            <w:bookmarkStart w:id="18264" w:name="Z5301_017_04"/>
            <w:bookmarkEnd w:id="1826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60" w:hanging="1575"/>
              <w:rPr>
                <w:sz w:val="18"/>
                <w:szCs w:val="18"/>
                <w:lang w:val="en-US" w:eastAsia="en-US"/>
              </w:rPr>
            </w:pPr>
            <w:r>
              <w:rPr>
                <w:sz w:val="18"/>
                <w:szCs w:val="18"/>
                <w:lang w:val="en-US" w:eastAsia="en-US"/>
              </w:rPr>
              <w:t xml:space="preserve">                                  </w:t>
            </w:r>
            <w:r>
              <w:rPr>
                <w:sz w:val="18"/>
                <w:szCs w:val="18"/>
                <w:lang w:val="en-US" w:eastAsia="en-US"/>
              </w:rPr>
              <w:t>из них (из табл. 5301, стр. 17): бактериологические исследования на туберкулез (культивирование, идентификация, чувстви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65" w:name="Z5301_171_03"/>
            <w:bookmarkStart w:id="18266" w:name="Z5301_171_03"/>
            <w:bookmarkEnd w:id="182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67" w:name="Z5301_171_04"/>
            <w:bookmarkStart w:id="18268" w:name="Z5301_171_04"/>
            <w:bookmarkEnd w:id="1826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69" w:name="Z5301_711_03"/>
            <w:bookmarkStart w:id="18270" w:name="Z5301_711_03"/>
            <w:bookmarkEnd w:id="182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71" w:name="Z5301_711_04"/>
            <w:bookmarkStart w:id="18272" w:name="Z5301_711_04"/>
            <w:bookmarkEnd w:id="1827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4536" w:hanging="0"/>
              <w:rPr>
                <w:sz w:val="18"/>
                <w:szCs w:val="18"/>
                <w:lang w:val="en-US" w:eastAsia="en-US"/>
              </w:rPr>
            </w:pPr>
            <w:r>
              <w:rPr>
                <w:sz w:val="18"/>
                <w:szCs w:val="18"/>
                <w:lang w:val="en-US" w:eastAsia="en-US"/>
              </w:rPr>
              <w:t>определение лекарственной чувствительности микобактерий туберкулеза на питательных сред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73" w:name="Z5301_712_03"/>
            <w:bookmarkStart w:id="18274" w:name="Z5301_712_03"/>
            <w:bookmarkEnd w:id="182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75" w:name="Z5301_712_04"/>
            <w:bookmarkStart w:id="18276" w:name="Z5301_712_04"/>
            <w:bookmarkEnd w:id="1827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77" w:name="Z5301_018_03"/>
            <w:bookmarkStart w:id="18278" w:name="Z5301_018_03"/>
            <w:bookmarkEnd w:id="182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79" w:name="Z5301_018_04"/>
            <w:bookmarkStart w:id="18280" w:name="Z5301_018_04"/>
            <w:bookmarkEnd w:id="1828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81" w:name="Z5301_019_03"/>
            <w:bookmarkStart w:id="18282" w:name="Z5301_019_03"/>
            <w:bookmarkEnd w:id="182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83" w:name="Z5301_019_04"/>
            <w:bookmarkStart w:id="18284" w:name="Z5301_019_04"/>
            <w:bookmarkEnd w:id="1828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85" w:name="Z5301_191_03"/>
            <w:bookmarkStart w:id="18286" w:name="Z5301_191_03"/>
            <w:bookmarkEnd w:id="182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87" w:name="Z5301_191_04"/>
            <w:bookmarkStart w:id="18288" w:name="Z5301_191_04"/>
            <w:bookmarkEnd w:id="1828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 гри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89" w:name="Z5301_192_03"/>
            <w:bookmarkStart w:id="18290" w:name="Z5301_192_03"/>
            <w:bookmarkEnd w:id="182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91" w:name="Z5301_192_04"/>
            <w:bookmarkStart w:id="18292" w:name="Z5301_192_04"/>
            <w:bookmarkEnd w:id="1829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с целью выявления ДНК туберкул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93" w:name="Z5301_193_03"/>
            <w:bookmarkStart w:id="18294" w:name="Z5301_193_03"/>
            <w:bookmarkEnd w:id="182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95" w:name="Z5301_193_04"/>
            <w:bookmarkStart w:id="18296" w:name="Z5301_193_04"/>
            <w:bookmarkEnd w:id="1829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49"/>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из стр. 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97" w:name="Z5301_020_03"/>
            <w:bookmarkStart w:id="18298" w:name="Z5301_020_03"/>
            <w:bookmarkEnd w:id="182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99" w:name="Z5301_020_04"/>
            <w:bookmarkStart w:id="18300" w:name="Z5301_020_04"/>
            <w:bookmarkEnd w:id="1830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01" w:name="Z5301_021_03"/>
            <w:bookmarkStart w:id="18302" w:name="Z5301_021_03"/>
            <w:bookmarkEnd w:id="183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03" w:name="Z5301_021_04"/>
            <w:bookmarkStart w:id="18304" w:name="Z5301_021_04"/>
            <w:bookmarkEnd w:id="1830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color w:val="FF0000"/>
                <w:sz w:val="18"/>
                <w:szCs w:val="18"/>
                <w:lang w:val="en-US" w:eastAsia="en-US"/>
              </w:rPr>
            </w:pPr>
            <w:r>
              <w:rPr>
                <w:color w:val="FF0000"/>
                <w:sz w:val="18"/>
                <w:szCs w:val="18"/>
                <w:lang w:val="en-US" w:eastAsia="en-US"/>
              </w:rPr>
              <w:t>исследование РНК SARS-CoV-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color w:val="FF0000"/>
                <w:sz w:val="18"/>
                <w:szCs w:val="18"/>
                <w:lang w:val="en-US" w:eastAsia="en-US"/>
              </w:rPr>
            </w:pPr>
            <w:r>
              <w:rPr>
                <w:color w:val="FF0000"/>
                <w:sz w:val="18"/>
                <w:szCs w:val="18"/>
                <w:lang w:val="en-US" w:eastAsia="en-US"/>
              </w:rPr>
              <w:t>исследование на антитела SARS-CoV-2 (</w:t>
            </w:r>
            <w:r>
              <w:rPr>
                <w:color w:val="FF0000"/>
                <w:sz w:val="18"/>
                <w:szCs w:val="18"/>
                <w:lang w:val="en-US" w:eastAsia="en-US"/>
              </w:rPr>
              <w:t>COVID</w:t>
            </w:r>
            <w:r>
              <w:rPr>
                <w:color w:val="FF0000"/>
                <w:sz w:val="18"/>
                <w:szCs w:val="18"/>
                <w:lang w:val="en-US" w:eastAsia="en-US"/>
              </w:rPr>
              <w:t xml:space="preserve"> – 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color w:val="FF0000"/>
                <w:sz w:val="18"/>
                <w:szCs w:val="18"/>
                <w:lang w:val="en-US" w:eastAsia="en-US"/>
              </w:rPr>
            </w:pPr>
            <w:r>
              <w:rPr>
                <w:color w:val="FF0000"/>
                <w:sz w:val="18"/>
                <w:szCs w:val="18"/>
                <w:lang w:val="en-US" w:eastAsia="en-US"/>
              </w:rPr>
              <w:t>исследование на антиген SARS-CoV-2 (</w:t>
            </w:r>
            <w:r>
              <w:rPr>
                <w:color w:val="FF0000"/>
                <w:sz w:val="18"/>
                <w:szCs w:val="18"/>
                <w:lang w:val="en-US" w:eastAsia="en-US"/>
              </w:rPr>
              <w:t>COVID</w:t>
            </w:r>
            <w:r>
              <w:rPr>
                <w:color w:val="FF0000"/>
                <w:sz w:val="18"/>
                <w:szCs w:val="18"/>
                <w:lang w:val="en-US" w:eastAsia="en-US"/>
              </w:rPr>
              <w:t xml:space="preserve"> – 19) (в том числе экспресс-тес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color w:val="FF0000"/>
                <w:sz w:val="18"/>
                <w:szCs w:val="18"/>
                <w:lang w:val="en-US" w:eastAsia="en-US"/>
              </w:rPr>
            </w:pPr>
            <w:r>
              <w:rPr>
                <w:color w:val="FF0000"/>
                <w:sz w:val="18"/>
                <w:szCs w:val="18"/>
                <w:lang w:val="en-US" w:eastAsia="en-US"/>
              </w:rPr>
              <w:t>Карбогидрат – дефицитный трансферрин (</w:t>
            </w:r>
            <w:r>
              <w:rPr>
                <w:color w:val="FF0000"/>
                <w:sz w:val="18"/>
                <w:szCs w:val="18"/>
                <w:lang w:val="en-US" w:eastAsia="en-US"/>
              </w:rPr>
              <w:t>CDT</w:t>
            </w:r>
            <w:r>
              <w:rPr>
                <w:color w:val="FF0000"/>
                <w:sz w:val="18"/>
                <w:szCs w:val="18"/>
                <w:lang w:val="en-US" w:eastAsia="en-US"/>
              </w:rPr>
              <w:t>) (из стр.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bl>
    <w:p>
      <w:pPr>
        <w:pStyle w:val="Normal"/>
        <w:rPr>
          <w:b/>
          <w:b/>
          <w:sz w:val="16"/>
          <w:szCs w:val="16"/>
        </w:rPr>
      </w:pPr>
      <w:r>
        <w:rPr>
          <w:b/>
          <w:sz w:val="16"/>
          <w:szCs w:val="16"/>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ind w:left="284" w:hanging="0"/>
        <w:outlineLvl w:val="1"/>
        <w:rPr>
          <w:sz w:val="20"/>
        </w:rPr>
      </w:pPr>
      <w:r>
        <w:rPr>
          <w:b/>
          <w:sz w:val="20"/>
          <w:szCs w:val="22"/>
          <w:lang w:val="en-US"/>
        </w:rPr>
        <w:t>(530</w:t>
      </w:r>
      <w:r>
        <w:rPr>
          <w:b/>
          <w:sz w:val="20"/>
          <w:szCs w:val="22"/>
        </w:rPr>
        <w:t>2</w:t>
      </w:r>
      <w:r>
        <w:rPr>
          <w:b/>
          <w:sz w:val="20"/>
          <w:szCs w:val="22"/>
          <w:lang w:val="en-US"/>
        </w:rPr>
        <w:t xml:space="preserve">)         </w:t>
      </w:r>
      <w:r>
        <w:rPr>
          <w:sz w:val="20"/>
          <w:szCs w:val="22"/>
          <w:lang w:val="en-US"/>
        </w:rPr>
        <w:t xml:space="preserve">                                                                                                                                                                                                      Код по ОКЕИ: единица </w:t>
      </w:r>
      <w:r>
        <w:rPr>
          <w:rFonts w:eastAsia="Symbol" w:cs="Symbol" w:ascii="Symbol" w:hAnsi="Symbol"/>
          <w:sz w:val="20"/>
          <w:szCs w:val="22"/>
          <w:lang w:val="en-US"/>
        </w:rPr>
        <w:t></w:t>
      </w:r>
      <w:r>
        <w:rPr>
          <w:sz w:val="20"/>
          <w:szCs w:val="22"/>
          <w:lang w:val="en-US"/>
        </w:rPr>
        <w:t xml:space="preserve"> 642</w:t>
      </w:r>
    </w:p>
    <w:tbl>
      <w:tblPr>
        <w:tblW w:w="15178" w:type="dxa"/>
        <w:jc w:val="left"/>
        <w:tblInd w:w="-113" w:type="dxa"/>
        <w:tblLayout w:type="fixed"/>
        <w:tblCellMar>
          <w:top w:w="0" w:type="dxa"/>
          <w:left w:w="108" w:type="dxa"/>
          <w:bottom w:w="0" w:type="dxa"/>
          <w:right w:w="108" w:type="dxa"/>
        </w:tblCellMar>
      </w:tblPr>
      <w:tblGrid>
        <w:gridCol w:w="7196"/>
        <w:gridCol w:w="709"/>
        <w:gridCol w:w="1355"/>
        <w:gridCol w:w="1650"/>
        <w:gridCol w:w="1071"/>
        <w:gridCol w:w="1496"/>
        <w:gridCol w:w="1701"/>
      </w:tblGrid>
      <w:tr>
        <w:trPr>
          <w:tblHeader w:val="true"/>
          <w:trHeight w:val="45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общего числа  аппаратов и оборудова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в подразделениях, оказывающих медицинскую помощь в амбулаторных условия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05" w:name="Z5302_001_03"/>
            <w:bookmarkStart w:id="18306" w:name="Z5302_001_03"/>
            <w:bookmarkEnd w:id="1830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07" w:name="Z5302_001_04"/>
            <w:bookmarkStart w:id="18308" w:name="Z5302_001_04"/>
            <w:bookmarkEnd w:id="1830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09" w:name="Z5302_001_05"/>
            <w:bookmarkStart w:id="18310" w:name="Z5302_001_05"/>
            <w:bookmarkEnd w:id="1831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11" w:name="Z5302_001_06"/>
            <w:bookmarkStart w:id="18312" w:name="Z5302_001_06"/>
            <w:bookmarkEnd w:id="183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13" w:name="Z5302_001_07"/>
            <w:bookmarkStart w:id="18314" w:name="Z5302_001_07"/>
            <w:bookmarkEnd w:id="1831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15" w:name="Z5302_002_03"/>
            <w:bookmarkStart w:id="18316" w:name="Z5302_002_03"/>
            <w:bookmarkEnd w:id="1831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17" w:name="Z5302_002_04"/>
            <w:bookmarkStart w:id="18318" w:name="Z5302_002_04"/>
            <w:bookmarkEnd w:id="1831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19" w:name="Z5302_002_05"/>
            <w:bookmarkStart w:id="18320" w:name="Z5302_002_05"/>
            <w:bookmarkEnd w:id="1832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21" w:name="Z5302_002_06"/>
            <w:bookmarkStart w:id="18322" w:name="Z5302_002_06"/>
            <w:bookmarkEnd w:id="183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23" w:name="Z5302_002_07"/>
            <w:bookmarkStart w:id="18324" w:name="Z5302_002_07"/>
            <w:bookmarkEnd w:id="1832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25" w:name="Z5302_003_03"/>
            <w:bookmarkStart w:id="18326" w:name="Z5302_003_03"/>
            <w:bookmarkEnd w:id="1832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27" w:name="Z5302_003_04"/>
            <w:bookmarkStart w:id="18328" w:name="Z5302_003_04"/>
            <w:bookmarkEnd w:id="1832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29" w:name="Z5302_003_05"/>
            <w:bookmarkStart w:id="18330" w:name="Z5302_003_05"/>
            <w:bookmarkEnd w:id="1833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31" w:name="Z5302_003_06"/>
            <w:bookmarkStart w:id="18332" w:name="Z5302_003_06"/>
            <w:bookmarkEnd w:id="183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33" w:name="Z5302_003_07"/>
            <w:bookmarkStart w:id="18334" w:name="Z5302_003_07"/>
            <w:bookmarkEnd w:id="1833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35" w:name="Z5302_004_03"/>
            <w:bookmarkStart w:id="18336" w:name="Z5302_004_03"/>
            <w:bookmarkEnd w:id="1833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37" w:name="Z5302_004_04"/>
            <w:bookmarkStart w:id="18338" w:name="Z5302_004_04"/>
            <w:bookmarkEnd w:id="1833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39" w:name="Z5302_004_05"/>
            <w:bookmarkStart w:id="18340" w:name="Z5302_004_05"/>
            <w:bookmarkEnd w:id="1834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41" w:name="Z5302_004_06"/>
            <w:bookmarkStart w:id="18342" w:name="Z5302_004_06"/>
            <w:bookmarkEnd w:id="183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43" w:name="Z5302_004_07"/>
            <w:bookmarkStart w:id="18344" w:name="Z5302_004_07"/>
            <w:bookmarkEnd w:id="1834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45" w:name="Z5302_005_03"/>
            <w:bookmarkStart w:id="18346" w:name="Z5302_005_03"/>
            <w:bookmarkEnd w:id="1834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47" w:name="Z5302_005_04"/>
            <w:bookmarkStart w:id="18348" w:name="Z5302_005_04"/>
            <w:bookmarkEnd w:id="1834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49" w:name="Z5302_005_05"/>
            <w:bookmarkStart w:id="18350" w:name="Z5302_005_05"/>
            <w:bookmarkEnd w:id="1835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51" w:name="Z5302_005_06"/>
            <w:bookmarkStart w:id="18352" w:name="Z5302_005_06"/>
            <w:bookmarkEnd w:id="183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53" w:name="Z5302_005_07"/>
            <w:bookmarkStart w:id="18354" w:name="Z5302_005_07"/>
            <w:bookmarkEnd w:id="1835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55" w:name="Z5302_006_03"/>
            <w:bookmarkStart w:id="18356" w:name="Z5302_006_03"/>
            <w:bookmarkEnd w:id="1835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57" w:name="Z5302_006_04"/>
            <w:bookmarkStart w:id="18358" w:name="Z5302_006_04"/>
            <w:bookmarkEnd w:id="1835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59" w:name="Z5302_006_05"/>
            <w:bookmarkStart w:id="18360" w:name="Z5302_006_05"/>
            <w:bookmarkEnd w:id="1836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61" w:name="Z5302_006_06"/>
            <w:bookmarkStart w:id="18362" w:name="Z5302_006_06"/>
            <w:bookmarkEnd w:id="183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63" w:name="Z5302_006_07"/>
            <w:bookmarkStart w:id="18364" w:name="Z5302_006_07"/>
            <w:bookmarkEnd w:id="1836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65" w:name="Z5302_007_03"/>
            <w:bookmarkStart w:id="18366" w:name="Z5302_007_03"/>
            <w:bookmarkEnd w:id="1836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67" w:name="Z5302_007_04"/>
            <w:bookmarkStart w:id="18368" w:name="Z5302_007_04"/>
            <w:bookmarkEnd w:id="1836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69" w:name="Z5302_007_05"/>
            <w:bookmarkStart w:id="18370" w:name="Z5302_007_05"/>
            <w:bookmarkEnd w:id="1837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71" w:name="Z5302_007_06"/>
            <w:bookmarkStart w:id="18372" w:name="Z5302_007_06"/>
            <w:bookmarkEnd w:id="183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73" w:name="Z5302_007_07"/>
            <w:bookmarkStart w:id="18374" w:name="Z5302_007_07"/>
            <w:bookmarkEnd w:id="1837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75" w:name="Z5302_008_03"/>
            <w:bookmarkStart w:id="18376" w:name="Z5302_008_03"/>
            <w:bookmarkEnd w:id="1837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77" w:name="Z5302_008_04"/>
            <w:bookmarkStart w:id="18378" w:name="Z5302_008_04"/>
            <w:bookmarkEnd w:id="1837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79" w:name="Z5302_008_05"/>
            <w:bookmarkStart w:id="18380" w:name="Z5302_008_05"/>
            <w:bookmarkEnd w:id="1838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81" w:name="Z5302_008_06"/>
            <w:bookmarkStart w:id="18382" w:name="Z5302_008_06"/>
            <w:bookmarkEnd w:id="183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83" w:name="Z5302_008_07"/>
            <w:bookmarkStart w:id="18384" w:name="Z5302_008_07"/>
            <w:bookmarkEnd w:id="1838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p>
            <w:pPr>
              <w:pStyle w:val="Normal"/>
              <w:rPr>
                <w:sz w:val="20"/>
              </w:rPr>
            </w:pPr>
            <w:r>
              <w:rPr>
                <w:sz w:val="20"/>
              </w:rPr>
              <w:t>элементов кро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85" w:name="Z5302_009_03"/>
            <w:bookmarkStart w:id="18386" w:name="Z5302_009_03"/>
            <w:bookmarkEnd w:id="1838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87" w:name="Z5302_009_04"/>
            <w:bookmarkStart w:id="18388" w:name="Z5302_009_04"/>
            <w:bookmarkEnd w:id="1838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89" w:name="Z5302_009_05"/>
            <w:bookmarkStart w:id="18390" w:name="Z5302_009_05"/>
            <w:bookmarkEnd w:id="1839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91" w:name="Z5302_009_06"/>
            <w:bookmarkStart w:id="18392" w:name="Z5302_009_06"/>
            <w:bookmarkEnd w:id="183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93" w:name="Z5302_009_07"/>
            <w:bookmarkStart w:id="18394" w:name="Z5302_009_07"/>
            <w:bookmarkEnd w:id="1839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дифференцировки по 5 популя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95" w:name="Z5302_091_03"/>
            <w:bookmarkStart w:id="18396" w:name="Z5302_091_03"/>
            <w:bookmarkEnd w:id="1839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97" w:name="Z5302_091_04"/>
            <w:bookmarkStart w:id="18398" w:name="Z5302_091_04"/>
            <w:bookmarkEnd w:id="1839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99" w:name="Z5302_091_05"/>
            <w:bookmarkStart w:id="18400" w:name="Z5302_091_05"/>
            <w:bookmarkEnd w:id="1840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01" w:name="Z5302_091_06"/>
            <w:bookmarkStart w:id="18402" w:name="Z5302_091_06"/>
            <w:bookmarkEnd w:id="184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03" w:name="Z5302_091_07"/>
            <w:bookmarkStart w:id="18404" w:name="Z5302_091_07"/>
            <w:bookmarkEnd w:id="1840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подсчета ретикулоц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05" w:name="Z5302_092_03"/>
            <w:bookmarkStart w:id="18406" w:name="Z5302_092_03"/>
            <w:bookmarkEnd w:id="1840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07" w:name="Z5302_092_04"/>
            <w:bookmarkStart w:id="18408" w:name="Z5302_092_04"/>
            <w:bookmarkEnd w:id="1840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09" w:name="Z5302_092_05"/>
            <w:bookmarkStart w:id="18410" w:name="Z5302_092_05"/>
            <w:bookmarkEnd w:id="1841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11" w:name="Z5302_092_06"/>
            <w:bookmarkStart w:id="18412" w:name="Z5302_092_06"/>
            <w:bookmarkEnd w:id="184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13" w:name="Z5302_092_07"/>
            <w:bookmarkStart w:id="18414" w:name="Z5302_092_07"/>
            <w:bookmarkEnd w:id="1841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для приготовления мазков кро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15" w:name="Z5302_093_03"/>
            <w:bookmarkStart w:id="18416" w:name="Z5302_093_03"/>
            <w:bookmarkEnd w:id="1841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17" w:name="Z5302_093_04"/>
            <w:bookmarkStart w:id="18418" w:name="Z5302_093_04"/>
            <w:bookmarkEnd w:id="1841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19" w:name="Z5302_093_05"/>
            <w:bookmarkStart w:id="18420" w:name="Z5302_093_05"/>
            <w:bookmarkEnd w:id="1842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21" w:name="Z5302_093_06"/>
            <w:bookmarkStart w:id="18422" w:name="Z5302_093_06"/>
            <w:bookmarkEnd w:id="184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23" w:name="Z5302_093_07"/>
            <w:bookmarkStart w:id="18424" w:name="Z5302_093_07"/>
            <w:bookmarkEnd w:id="1842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25" w:name="Z5302_010_03"/>
            <w:bookmarkStart w:id="18426" w:name="Z5302_010_03"/>
            <w:bookmarkEnd w:id="1842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27" w:name="Z5302_010_04"/>
            <w:bookmarkStart w:id="18428" w:name="Z5302_010_04"/>
            <w:bookmarkEnd w:id="1842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29" w:name="Z5302_010_05"/>
            <w:bookmarkStart w:id="18430" w:name="Z5302_010_05"/>
            <w:bookmarkEnd w:id="1843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31" w:name="Z5302_010_06"/>
            <w:bookmarkStart w:id="18432" w:name="Z5302_010_06"/>
            <w:bookmarkEnd w:id="184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33" w:name="Z5302_010_07"/>
            <w:bookmarkStart w:id="18434" w:name="Z5302_010_07"/>
            <w:bookmarkEnd w:id="1843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35" w:name="Z5302_011_03"/>
            <w:bookmarkStart w:id="18436" w:name="Z5302_011_03"/>
            <w:bookmarkEnd w:id="1843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37" w:name="Z5302_011_04"/>
            <w:bookmarkStart w:id="18438" w:name="Z5302_011_04"/>
            <w:bookmarkEnd w:id="1843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39" w:name="Z5302_011_05"/>
            <w:bookmarkStart w:id="18440" w:name="Z5302_011_05"/>
            <w:bookmarkEnd w:id="1844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41" w:name="Z5302_011_06"/>
            <w:bookmarkStart w:id="18442" w:name="Z5302_011_06"/>
            <w:bookmarkEnd w:id="184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43" w:name="Z5302_011_07"/>
            <w:bookmarkStart w:id="18444" w:name="Z5302_011_07"/>
            <w:bookmarkEnd w:id="1844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45" w:name="Z5302_012_03"/>
            <w:bookmarkStart w:id="18446" w:name="Z5302_012_03"/>
            <w:bookmarkEnd w:id="1844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47" w:name="Z5302_012_04"/>
            <w:bookmarkStart w:id="18448" w:name="Z5302_012_04"/>
            <w:bookmarkEnd w:id="1844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49" w:name="Z5302_012_05"/>
            <w:bookmarkStart w:id="18450" w:name="Z5302_012_05"/>
            <w:bookmarkEnd w:id="1845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51" w:name="Z5302_012_06"/>
            <w:bookmarkStart w:id="18452" w:name="Z5302_012_06"/>
            <w:bookmarkEnd w:id="184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53" w:name="Z5302_012_07"/>
            <w:bookmarkStart w:id="18454" w:name="Z5302_012_07"/>
            <w:bookmarkEnd w:id="1845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55" w:name="Z5302_013_03"/>
            <w:bookmarkStart w:id="18456" w:name="Z5302_013_03"/>
            <w:bookmarkEnd w:id="1845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57" w:name="Z5302_013_04"/>
            <w:bookmarkStart w:id="18458" w:name="Z5302_013_04"/>
            <w:bookmarkEnd w:id="1845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59" w:name="Z5302_013_05"/>
            <w:bookmarkStart w:id="18460" w:name="Z5302_013_05"/>
            <w:bookmarkEnd w:id="1846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61" w:name="Z5302_013_06"/>
            <w:bookmarkStart w:id="18462" w:name="Z5302_013_06"/>
            <w:bookmarkEnd w:id="184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63" w:name="Z5302_013_07"/>
            <w:bookmarkStart w:id="18464" w:name="Z5302_013_07"/>
            <w:bookmarkEnd w:id="1846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65" w:name="Z5302_014_03"/>
            <w:bookmarkStart w:id="18466" w:name="Z5302_014_03"/>
            <w:bookmarkEnd w:id="1846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67" w:name="Z5302_014_04"/>
            <w:bookmarkStart w:id="18468" w:name="Z5302_014_04"/>
            <w:bookmarkEnd w:id="1846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69" w:name="Z5302_014_05"/>
            <w:bookmarkStart w:id="18470" w:name="Z5302_014_05"/>
            <w:bookmarkEnd w:id="1847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71" w:name="Z5302_014_06"/>
            <w:bookmarkStart w:id="18472" w:name="Z5302_014_06"/>
            <w:bookmarkEnd w:id="184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73" w:name="Z5302_014_07"/>
            <w:bookmarkStart w:id="18474" w:name="Z5302_014_07"/>
            <w:bookmarkEnd w:id="1847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75" w:name="Z5302_015_03"/>
            <w:bookmarkStart w:id="18476" w:name="Z5302_015_03"/>
            <w:bookmarkEnd w:id="1847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77" w:name="Z5302_015_04"/>
            <w:bookmarkStart w:id="18478" w:name="Z5302_015_04"/>
            <w:bookmarkEnd w:id="1847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79" w:name="Z5302_015_05"/>
            <w:bookmarkStart w:id="18480" w:name="Z5302_015_05"/>
            <w:bookmarkEnd w:id="1848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81" w:name="Z5302_015_06"/>
            <w:bookmarkStart w:id="18482" w:name="Z5302_015_06"/>
            <w:bookmarkEnd w:id="184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83" w:name="Z5302_015_07"/>
            <w:bookmarkStart w:id="18484" w:name="Z5302_015_07"/>
            <w:bookmarkEnd w:id="1848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85" w:name="Z5302_151_03"/>
            <w:bookmarkStart w:id="18486" w:name="Z5302_151_03"/>
            <w:bookmarkEnd w:id="1848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87" w:name="Z5302_151_04"/>
            <w:bookmarkStart w:id="18488" w:name="Z5302_151_04"/>
            <w:bookmarkEnd w:id="1848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89" w:name="Z5302_151_05"/>
            <w:bookmarkStart w:id="18490" w:name="Z5302_151_05"/>
            <w:bookmarkEnd w:id="1849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91" w:name="Z5302_151_06"/>
            <w:bookmarkStart w:id="18492" w:name="Z5302_151_06"/>
            <w:bookmarkEnd w:id="184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93" w:name="Z5302_151_07"/>
            <w:bookmarkStart w:id="18494" w:name="Z5302_151_07"/>
            <w:bookmarkEnd w:id="1849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95" w:name="Z5302_016_03"/>
            <w:bookmarkStart w:id="18496" w:name="Z5302_016_03"/>
            <w:bookmarkEnd w:id="1849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97" w:name="Z5302_016_04"/>
            <w:bookmarkStart w:id="18498" w:name="Z5302_016_04"/>
            <w:bookmarkEnd w:id="1849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99" w:name="Z5302_016_05"/>
            <w:bookmarkStart w:id="18500" w:name="Z5302_016_05"/>
            <w:bookmarkEnd w:id="1850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01" w:name="Z5302_016_06"/>
            <w:bookmarkStart w:id="18502" w:name="Z5302_016_06"/>
            <w:bookmarkEnd w:id="185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03" w:name="Z5302_016_07"/>
            <w:bookmarkStart w:id="18504" w:name="Z5302_016_07"/>
            <w:bookmarkEnd w:id="1850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05" w:name="Z5302_161_03"/>
            <w:bookmarkStart w:id="18506" w:name="Z5302_161_03"/>
            <w:bookmarkEnd w:id="1850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07" w:name="Z5302_161_04"/>
            <w:bookmarkStart w:id="18508" w:name="Z5302_161_04"/>
            <w:bookmarkEnd w:id="1850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09" w:name="Z5302_161_05"/>
            <w:bookmarkStart w:id="18510" w:name="Z5302_161_05"/>
            <w:bookmarkEnd w:id="1851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11" w:name="Z5302_161_06"/>
            <w:bookmarkStart w:id="18512" w:name="Z5302_161_06"/>
            <w:bookmarkEnd w:id="185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13" w:name="Z5302_161_07"/>
            <w:bookmarkStart w:id="18514" w:name="Z5302_161_07"/>
            <w:bookmarkEnd w:id="1851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15" w:name="Z5302_017_03"/>
            <w:bookmarkStart w:id="18516" w:name="Z5302_017_03"/>
            <w:bookmarkEnd w:id="1851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17" w:name="Z5302_017_04"/>
            <w:bookmarkStart w:id="18518" w:name="Z5302_017_04"/>
            <w:bookmarkEnd w:id="1851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19" w:name="Z5302_017_05"/>
            <w:bookmarkStart w:id="18520" w:name="Z5302_017_05"/>
            <w:bookmarkEnd w:id="1852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21" w:name="Z5302_017_06"/>
            <w:bookmarkStart w:id="18522" w:name="Z5302_017_06"/>
            <w:bookmarkEnd w:id="185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23" w:name="Z5302_017_07"/>
            <w:bookmarkStart w:id="18524" w:name="Z5302_017_07"/>
            <w:bookmarkEnd w:id="1852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25" w:name="Z5302_018_03"/>
            <w:bookmarkStart w:id="18526" w:name="Z5302_018_03"/>
            <w:bookmarkEnd w:id="1852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27" w:name="Z5302_018_04"/>
            <w:bookmarkStart w:id="18528" w:name="Z5302_018_04"/>
            <w:bookmarkEnd w:id="1852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29" w:name="Z5302_018_05"/>
            <w:bookmarkStart w:id="18530" w:name="Z5302_018_05"/>
            <w:bookmarkEnd w:id="1853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31" w:name="Z5302_018_06"/>
            <w:bookmarkStart w:id="18532" w:name="Z5302_018_06"/>
            <w:bookmarkEnd w:id="185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33" w:name="Z5302_018_07"/>
            <w:bookmarkStart w:id="18534" w:name="Z5302_018_07"/>
            <w:bookmarkEnd w:id="1853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35" w:name="Z5302_019_03"/>
            <w:bookmarkStart w:id="18536" w:name="Z5302_019_03"/>
            <w:bookmarkEnd w:id="1853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37" w:name="Z5302_019_04"/>
            <w:bookmarkStart w:id="18538" w:name="Z5302_019_04"/>
            <w:bookmarkEnd w:id="1853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39" w:name="Z5302_019_05"/>
            <w:bookmarkStart w:id="18540" w:name="Z5302_019_05"/>
            <w:bookmarkEnd w:id="1854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41" w:name="Z5302_019_06"/>
            <w:bookmarkStart w:id="18542" w:name="Z5302_019_06"/>
            <w:bookmarkEnd w:id="185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43" w:name="Z5302_019_07"/>
            <w:bookmarkStart w:id="18544" w:name="Z5302_019_07"/>
            <w:bookmarkEnd w:id="1854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45" w:name="Z5302_191_03"/>
            <w:bookmarkStart w:id="18546" w:name="Z5302_191_03"/>
            <w:bookmarkEnd w:id="1854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47" w:name="Z5302_191_04"/>
            <w:bookmarkStart w:id="18548" w:name="Z5302_191_04"/>
            <w:bookmarkEnd w:id="1854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49" w:name="Z5302_191_05"/>
            <w:bookmarkStart w:id="18550" w:name="Z5302_191_05"/>
            <w:bookmarkEnd w:id="1855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51" w:name="Z5302_191_06"/>
            <w:bookmarkStart w:id="18552" w:name="Z5302_191_06"/>
            <w:bookmarkEnd w:id="185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53" w:name="Z5302_191_07"/>
            <w:bookmarkStart w:id="18554" w:name="Z5302_191_07"/>
            <w:bookmarkEnd w:id="1855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55" w:name="Z5302_020_03"/>
            <w:bookmarkStart w:id="18556" w:name="Z5302_020_03"/>
            <w:bookmarkEnd w:id="1855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57" w:name="Z5302_020_04"/>
            <w:bookmarkStart w:id="18558" w:name="Z5302_020_04"/>
            <w:bookmarkEnd w:id="1855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59" w:name="Z5302_020_05"/>
            <w:bookmarkStart w:id="18560" w:name="Z5302_020_05"/>
            <w:bookmarkEnd w:id="1856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61" w:name="Z5302_020_06"/>
            <w:bookmarkStart w:id="18562" w:name="Z5302_020_06"/>
            <w:bookmarkEnd w:id="185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63" w:name="Z5302_020_07"/>
            <w:bookmarkStart w:id="18564" w:name="Z5302_020_07"/>
            <w:bookmarkEnd w:id="1856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65" w:name="Z5302_021_03"/>
            <w:bookmarkStart w:id="18566" w:name="Z5302_021_03"/>
            <w:bookmarkEnd w:id="1856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67" w:name="Z5302_021_04"/>
            <w:bookmarkStart w:id="18568" w:name="Z5302_021_04"/>
            <w:bookmarkEnd w:id="1856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69" w:name="Z5302_021_05"/>
            <w:bookmarkStart w:id="18570" w:name="Z5302_021_05"/>
            <w:bookmarkEnd w:id="1857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71" w:name="Z5302_021_06"/>
            <w:bookmarkStart w:id="18572" w:name="Z5302_021_06"/>
            <w:bookmarkEnd w:id="185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73" w:name="Z5302_021_07"/>
            <w:bookmarkStart w:id="18574" w:name="Z5302_021_07"/>
            <w:bookmarkEnd w:id="1857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75" w:name="Z5302_022_03"/>
            <w:bookmarkStart w:id="18576" w:name="Z5302_022_03"/>
            <w:bookmarkEnd w:id="1857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77" w:name="Z5302_022_04"/>
            <w:bookmarkStart w:id="18578" w:name="Z5302_022_04"/>
            <w:bookmarkEnd w:id="1857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79" w:name="Z5302_022_05"/>
            <w:bookmarkStart w:id="18580" w:name="Z5302_022_05"/>
            <w:bookmarkEnd w:id="1858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81" w:name="Z5302_022_06"/>
            <w:bookmarkStart w:id="18582" w:name="Z5302_022_06"/>
            <w:bookmarkEnd w:id="185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83" w:name="Z5302_022_07"/>
            <w:bookmarkStart w:id="18584" w:name="Z5302_022_07"/>
            <w:bookmarkEnd w:id="1858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функцией иммуно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85" w:name="Z5302_221_03"/>
            <w:bookmarkStart w:id="18586" w:name="Z5302_221_03"/>
            <w:bookmarkEnd w:id="1858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87" w:name="Z5302_221_04"/>
            <w:bookmarkStart w:id="18588" w:name="Z5302_221_04"/>
            <w:bookmarkEnd w:id="1858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89" w:name="Z5302_221_05"/>
            <w:bookmarkStart w:id="18590" w:name="Z5302_221_05"/>
            <w:bookmarkEnd w:id="1859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91" w:name="Z5302_221_06"/>
            <w:bookmarkStart w:id="18592" w:name="Z5302_221_06"/>
            <w:bookmarkEnd w:id="185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93" w:name="Z5302_221_07"/>
            <w:bookmarkStart w:id="18594" w:name="Z5302_221_07"/>
            <w:bookmarkEnd w:id="1859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95" w:name="Z5302_222_03"/>
            <w:bookmarkStart w:id="18596" w:name="Z5302_222_03"/>
            <w:bookmarkEnd w:id="1859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97" w:name="Z5302_222_04"/>
            <w:bookmarkStart w:id="18598" w:name="Z5302_222_04"/>
            <w:bookmarkEnd w:id="1859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99" w:name="Z5302_222_05"/>
            <w:bookmarkStart w:id="18600" w:name="Z5302_222_05"/>
            <w:bookmarkEnd w:id="1860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1" w:name="Z5302_222_06"/>
            <w:bookmarkStart w:id="18602" w:name="Z5302_222_06"/>
            <w:bookmarkEnd w:id="186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3" w:name="Z5302_222_07"/>
            <w:bookmarkStart w:id="18604" w:name="Z5302_222_07"/>
            <w:bookmarkEnd w:id="18604"/>
          </w:p>
        </w:tc>
      </w:tr>
      <w:tr>
        <w:trPr>
          <w:trHeight w:val="585"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шетные фотометры (ридеры) для иммуноферментного анализа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5" w:name="Z5302_023_03"/>
            <w:bookmarkStart w:id="18606" w:name="Z5302_023_03"/>
            <w:bookmarkEnd w:id="1860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7" w:name="Z5302_023_04"/>
            <w:bookmarkStart w:id="18608" w:name="Z5302_023_04"/>
            <w:bookmarkEnd w:id="1860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9" w:name="Z5302_023_05"/>
            <w:bookmarkStart w:id="18610" w:name="Z5302_023_05"/>
            <w:bookmarkEnd w:id="1861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1" w:name="Z5302_023_06"/>
            <w:bookmarkStart w:id="18612" w:name="Z5302_023_06"/>
            <w:bookmarkEnd w:id="186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3" w:name="Z5302_023_07"/>
            <w:bookmarkStart w:id="18614" w:name="Z5302_023_07"/>
            <w:bookmarkEnd w:id="1861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5" w:name="Z5302_024_03"/>
            <w:bookmarkStart w:id="18616" w:name="Z5302_024_03"/>
            <w:bookmarkEnd w:id="1861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7" w:name="Z5302_024_04"/>
            <w:bookmarkStart w:id="18618" w:name="Z5302_024_04"/>
            <w:bookmarkEnd w:id="1861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9" w:name="Z5302_024_05"/>
            <w:bookmarkStart w:id="18620" w:name="Z5302_024_05"/>
            <w:bookmarkEnd w:id="1862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1" w:name="Z5302_024_06"/>
            <w:bookmarkStart w:id="18622" w:name="Z5302_024_06"/>
            <w:bookmarkEnd w:id="186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3" w:name="Z5302_024_07"/>
            <w:bookmarkStart w:id="18624" w:name="Z5302_024_07"/>
            <w:bookmarkEnd w:id="18624"/>
          </w:p>
        </w:tc>
      </w:tr>
      <w:tr>
        <w:trPr>
          <w:trHeight w:val="553"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24) – «открытые системы» для стандартных иммунологических  планше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5" w:name="Z5302_241_03"/>
            <w:bookmarkStart w:id="18626" w:name="Z5302_241_03"/>
            <w:bookmarkEnd w:id="1862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7" w:name="Z5302_241_04"/>
            <w:bookmarkStart w:id="18628" w:name="Z5302_241_04"/>
            <w:bookmarkEnd w:id="1862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9" w:name="Z5302_241_05"/>
            <w:bookmarkStart w:id="18630" w:name="Z5302_241_05"/>
            <w:bookmarkEnd w:id="1863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1" w:name="Z5302_241_06"/>
            <w:bookmarkStart w:id="18632" w:name="Z5302_241_06"/>
            <w:bookmarkEnd w:id="186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3" w:name="Z5302_241_07"/>
            <w:bookmarkStart w:id="18634" w:name="Z5302_241_07"/>
            <w:bookmarkEnd w:id="1863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5" w:name="Z5302_025_03"/>
            <w:bookmarkStart w:id="18636" w:name="Z5302_025_03"/>
            <w:bookmarkEnd w:id="1863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7" w:name="Z5302_025_04"/>
            <w:bookmarkStart w:id="18638" w:name="Z5302_025_04"/>
            <w:bookmarkEnd w:id="1863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9" w:name="Z5302_025_05"/>
            <w:bookmarkStart w:id="18640" w:name="Z5302_025_05"/>
            <w:bookmarkEnd w:id="1864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1" w:name="Z5302_025_06"/>
            <w:bookmarkStart w:id="18642" w:name="Z5302_025_06"/>
            <w:bookmarkEnd w:id="186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3" w:name="Z5302_025_07"/>
            <w:bookmarkStart w:id="18644" w:name="Z5302_025_07"/>
            <w:bookmarkEnd w:id="1864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5" w:name="Z5302_026_03"/>
            <w:bookmarkStart w:id="18646" w:name="Z5302_026_03"/>
            <w:bookmarkEnd w:id="1864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7" w:name="Z5302_026_04"/>
            <w:bookmarkStart w:id="18648" w:name="Z5302_026_04"/>
            <w:bookmarkEnd w:id="1864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9" w:name="Z5302_026_05"/>
            <w:bookmarkStart w:id="18650" w:name="Z5302_026_05"/>
            <w:bookmarkEnd w:id="1865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1" w:name="Z5302_026_06"/>
            <w:bookmarkStart w:id="18652" w:name="Z5302_026_06"/>
            <w:bookmarkEnd w:id="186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3" w:name="Z5302_026_07"/>
            <w:bookmarkStart w:id="18654" w:name="Z5302_026_07"/>
            <w:bookmarkEnd w:id="1865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амплификаторы в режиме «real-tim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5" w:name="Z5302_261_03"/>
            <w:bookmarkStart w:id="18656" w:name="Z5302_261_03"/>
            <w:bookmarkEnd w:id="1865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7" w:name="Z5302_261_04"/>
            <w:bookmarkStart w:id="18658" w:name="Z5302_261_04"/>
            <w:bookmarkEnd w:id="1865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9" w:name="Z5302_261_05"/>
            <w:bookmarkStart w:id="18660" w:name="Z5302_261_05"/>
            <w:bookmarkEnd w:id="1866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1" w:name="Z5302_261_06"/>
            <w:bookmarkStart w:id="18662" w:name="Z5302_261_06"/>
            <w:bookmarkEnd w:id="186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3" w:name="Z5302_261_07"/>
            <w:bookmarkStart w:id="18664" w:name="Z5302_261_07"/>
            <w:bookmarkEnd w:id="1866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5" w:name="Z5302_027_03"/>
            <w:bookmarkStart w:id="18666" w:name="Z5302_027_03"/>
            <w:bookmarkEnd w:id="1866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7" w:name="Z5302_027_04"/>
            <w:bookmarkStart w:id="18668" w:name="Z5302_027_04"/>
            <w:bookmarkEnd w:id="1866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9" w:name="Z5302_027_05"/>
            <w:bookmarkStart w:id="18670" w:name="Z5302_027_05"/>
            <w:bookmarkEnd w:id="1867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1" w:name="Z5302_027_06"/>
            <w:bookmarkStart w:id="18672" w:name="Z5302_027_06"/>
            <w:bookmarkEnd w:id="186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3" w:name="Z5302_027_07"/>
            <w:bookmarkStart w:id="18674" w:name="Z5302_027_07"/>
            <w:bookmarkEnd w:id="1867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5" w:name="Z5302_028_03"/>
            <w:bookmarkStart w:id="18676" w:name="Z5302_028_03"/>
            <w:bookmarkEnd w:id="1867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7" w:name="Z5302_028_04"/>
            <w:bookmarkStart w:id="18678" w:name="Z5302_028_04"/>
            <w:bookmarkEnd w:id="1867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9" w:name="Z5302_028_05"/>
            <w:bookmarkStart w:id="18680" w:name="Z5302_028_05"/>
            <w:bookmarkEnd w:id="1868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1" w:name="Z5302_028_06"/>
            <w:bookmarkStart w:id="18682" w:name="Z5302_028_06"/>
            <w:bookmarkEnd w:id="186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3" w:name="Z5302_028_07"/>
            <w:bookmarkStart w:id="18684" w:name="Z5302_028_07"/>
            <w:bookmarkEnd w:id="1868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5" w:name="Z5302_029_03"/>
            <w:bookmarkStart w:id="18686" w:name="Z5302_029_03"/>
            <w:bookmarkEnd w:id="1868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7" w:name="Z5302_029_04"/>
            <w:bookmarkStart w:id="18688" w:name="Z5302_029_04"/>
            <w:bookmarkEnd w:id="1868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9" w:name="Z5302_029_05"/>
            <w:bookmarkStart w:id="18690" w:name="Z5302_029_05"/>
            <w:bookmarkEnd w:id="1869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1" w:name="Z5302_029_06"/>
            <w:bookmarkStart w:id="18692" w:name="Z5302_029_06"/>
            <w:bookmarkEnd w:id="186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3" w:name="Z5302_029_07"/>
            <w:bookmarkStart w:id="18694" w:name="Z5302_029_07"/>
            <w:bookmarkEnd w:id="1869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5" w:name="Z5302_030_03"/>
            <w:bookmarkStart w:id="18696" w:name="Z5302_030_03"/>
            <w:bookmarkEnd w:id="1869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7" w:name="Z5302_030_04"/>
            <w:bookmarkStart w:id="18698" w:name="Z5302_030_04"/>
            <w:bookmarkEnd w:id="1869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9" w:name="Z5302_030_05"/>
            <w:bookmarkStart w:id="18700" w:name="Z5302_030_05"/>
            <w:bookmarkEnd w:id="1870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1" w:name="Z5302_030_06"/>
            <w:bookmarkStart w:id="18702" w:name="Z5302_030_06"/>
            <w:bookmarkEnd w:id="187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3" w:name="Z5302_030_07"/>
            <w:bookmarkStart w:id="18704" w:name="Z5302_030_07"/>
            <w:bookmarkEnd w:id="1870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5" w:name="Z5302_031_03"/>
            <w:bookmarkStart w:id="18706" w:name="Z5302_031_03"/>
            <w:bookmarkEnd w:id="1870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7" w:name="Z5302_031_04"/>
            <w:bookmarkStart w:id="18708" w:name="Z5302_031_04"/>
            <w:bookmarkEnd w:id="1870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9" w:name="Z5302_031_05"/>
            <w:bookmarkStart w:id="18710" w:name="Z5302_031_05"/>
            <w:bookmarkEnd w:id="1871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1" w:name="Z5302_031_06"/>
            <w:bookmarkStart w:id="18712" w:name="Z5302_031_06"/>
            <w:bookmarkEnd w:id="187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3" w:name="Z5302_031_07"/>
            <w:bookmarkStart w:id="18714" w:name="Z5302_031_07"/>
            <w:bookmarkEnd w:id="1871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5" w:name="Z5302_032_03"/>
            <w:bookmarkStart w:id="18716" w:name="Z5302_032_03"/>
            <w:bookmarkEnd w:id="1871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7" w:name="Z5302_032_04"/>
            <w:bookmarkStart w:id="18718" w:name="Z5302_032_04"/>
            <w:bookmarkEnd w:id="1871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9" w:name="Z5302_032_05"/>
            <w:bookmarkStart w:id="18720" w:name="Z5302_032_05"/>
            <w:bookmarkEnd w:id="1872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1" w:name="Z5302_032_06"/>
            <w:bookmarkStart w:id="18722" w:name="Z5302_032_06"/>
            <w:bookmarkEnd w:id="187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3" w:name="Z5302_032_07"/>
            <w:bookmarkStart w:id="18724" w:name="Z5302_032_07"/>
            <w:bookmarkEnd w:id="1872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5" w:name="Z5302_033_03"/>
            <w:bookmarkStart w:id="18726" w:name="Z5302_033_03"/>
            <w:bookmarkEnd w:id="1872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7" w:name="Z5302_033_04"/>
            <w:bookmarkStart w:id="18728" w:name="Z5302_033_04"/>
            <w:bookmarkEnd w:id="1872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9" w:name="Z5302_033_05"/>
            <w:bookmarkStart w:id="18730" w:name="Z5302_033_05"/>
            <w:bookmarkEnd w:id="1873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1" w:name="Z5302_033_06"/>
            <w:bookmarkStart w:id="18732" w:name="Z5302_033_06"/>
            <w:bookmarkEnd w:id="187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3" w:name="Z5302_033_07"/>
            <w:bookmarkStart w:id="18734" w:name="Z5302_033_07"/>
            <w:bookmarkEnd w:id="1873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5" w:name="Z5302_034_03"/>
            <w:bookmarkStart w:id="18736" w:name="Z5302_034_03"/>
            <w:bookmarkEnd w:id="1873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7" w:name="Z5302_034_04"/>
            <w:bookmarkStart w:id="18738" w:name="Z5302_034_04"/>
            <w:bookmarkEnd w:id="1873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9" w:name="Z5302_034_05"/>
            <w:bookmarkStart w:id="18740" w:name="Z5302_034_05"/>
            <w:bookmarkEnd w:id="1874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1" w:name="Z5302_034_06"/>
            <w:bookmarkStart w:id="18742" w:name="Z5302_034_06"/>
            <w:bookmarkEnd w:id="187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3" w:name="Z5302_034_07"/>
            <w:bookmarkStart w:id="18744" w:name="Z5302_034_07"/>
            <w:bookmarkEnd w:id="18744"/>
          </w:p>
        </w:tc>
      </w:tr>
      <w:tr>
        <w:trPr>
          <w:trHeight w:val="475"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5" w:name="Z5302_035_03"/>
            <w:bookmarkStart w:id="18746" w:name="Z5302_035_03"/>
            <w:bookmarkEnd w:id="1874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7" w:name="Z5302_035_04"/>
            <w:bookmarkStart w:id="18748" w:name="Z5302_035_04"/>
            <w:bookmarkEnd w:id="1874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9" w:name="Z5302_035_05"/>
            <w:bookmarkStart w:id="18750" w:name="Z5302_035_05"/>
            <w:bookmarkEnd w:id="1875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1" w:name="Z5302_035_06"/>
            <w:bookmarkStart w:id="18752" w:name="Z5302_035_06"/>
            <w:bookmarkEnd w:id="187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3" w:name="Z5302_035_07"/>
            <w:bookmarkStart w:id="18754" w:name="Z5302_035_07"/>
            <w:bookmarkEnd w:id="18754"/>
          </w:p>
        </w:tc>
      </w:tr>
      <w:tr>
        <w:trPr>
          <w:trHeight w:val="504"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анализаторы  мочи с программируемой загрузкой проб и тест-полосо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5" w:name="Z5302_036_03"/>
            <w:bookmarkStart w:id="18756" w:name="Z5302_036_03"/>
            <w:bookmarkEnd w:id="1875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7" w:name="Z5302_036_04"/>
            <w:bookmarkStart w:id="18758" w:name="Z5302_036_04"/>
            <w:bookmarkEnd w:id="1875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9" w:name="Z5302_036_05"/>
            <w:bookmarkStart w:id="18760" w:name="Z5302_036_05"/>
            <w:bookmarkEnd w:id="1876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1" w:name="Z5302_036_06"/>
            <w:bookmarkStart w:id="18762" w:name="Z5302_036_06"/>
            <w:bookmarkEnd w:id="187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3" w:name="Z5302_036_07"/>
            <w:bookmarkStart w:id="18764" w:name="Z5302_036_07"/>
            <w:bookmarkEnd w:id="1876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5" w:name="Z5302_037_03"/>
            <w:bookmarkStart w:id="18766" w:name="Z5302_037_03"/>
            <w:bookmarkEnd w:id="1876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7" w:name="Z5302_037_04"/>
            <w:bookmarkStart w:id="18768" w:name="Z5302_037_04"/>
            <w:bookmarkEnd w:id="1876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9" w:name="Z5302_037_05"/>
            <w:bookmarkStart w:id="18770" w:name="Z5302_037_05"/>
            <w:bookmarkEnd w:id="1877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1" w:name="Z5302_037_06"/>
            <w:bookmarkStart w:id="18772" w:name="Z5302_037_06"/>
            <w:bookmarkEnd w:id="187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3" w:name="Z5302_037_07"/>
            <w:bookmarkStart w:id="18774" w:name="Z5302_037_07"/>
            <w:bookmarkEnd w:id="1877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5" w:name="Z5302_038_03"/>
            <w:bookmarkStart w:id="18776" w:name="Z5302_038_03"/>
            <w:bookmarkEnd w:id="1877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7" w:name="Z5302_038_04"/>
            <w:bookmarkStart w:id="18778" w:name="Z5302_038_04"/>
            <w:bookmarkEnd w:id="1877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9" w:name="Z5302_038_05"/>
            <w:bookmarkStart w:id="18780" w:name="Z5302_038_05"/>
            <w:bookmarkEnd w:id="1878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1" w:name="Z5302_038_06"/>
            <w:bookmarkStart w:id="18782" w:name="Z5302_038_06"/>
            <w:bookmarkEnd w:id="187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3" w:name="Z5302_038_07"/>
            <w:bookmarkStart w:id="18784" w:name="Z5302_038_07"/>
            <w:bookmarkEnd w:id="1878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5" w:name="Z5302_039_03"/>
            <w:bookmarkStart w:id="18786" w:name="Z5302_039_03"/>
            <w:bookmarkEnd w:id="1878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7" w:name="Z5302_039_04"/>
            <w:bookmarkStart w:id="18788" w:name="Z5302_039_04"/>
            <w:bookmarkEnd w:id="1878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9" w:name="Z5302_039_05"/>
            <w:bookmarkStart w:id="18790" w:name="Z5302_039_05"/>
            <w:bookmarkEnd w:id="1879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1" w:name="Z5302_039_06"/>
            <w:bookmarkStart w:id="18792" w:name="Z5302_039_06"/>
            <w:bookmarkEnd w:id="187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3" w:name="Z5302_039_07"/>
            <w:bookmarkStart w:id="18794" w:name="Z5302_039_07"/>
            <w:bookmarkEnd w:id="1879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5" w:name="Z5302_040_03"/>
            <w:bookmarkStart w:id="18796" w:name="Z5302_040_03"/>
            <w:bookmarkEnd w:id="1879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7" w:name="Z5302_040_04"/>
            <w:bookmarkStart w:id="18798" w:name="Z5302_040_04"/>
            <w:bookmarkEnd w:id="1879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9" w:name="Z5302_040_05"/>
            <w:bookmarkStart w:id="18800" w:name="Z5302_040_05"/>
            <w:bookmarkEnd w:id="1880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1" w:name="Z5302_040_06"/>
            <w:bookmarkStart w:id="18802" w:name="Z5302_040_06"/>
            <w:bookmarkEnd w:id="188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3" w:name="Z5302_040_07"/>
            <w:bookmarkStart w:id="18804" w:name="Z5302_040_07"/>
            <w:bookmarkEnd w:id="1880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5" w:name="Z5302_041_03"/>
            <w:bookmarkStart w:id="18806" w:name="Z5302_041_03"/>
            <w:bookmarkEnd w:id="1880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7" w:name="Z5302_041_04"/>
            <w:bookmarkStart w:id="18808" w:name="Z5302_041_04"/>
            <w:bookmarkEnd w:id="1880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9" w:name="Z5302_041_05"/>
            <w:bookmarkStart w:id="18810" w:name="Z5302_041_05"/>
            <w:bookmarkEnd w:id="1881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1" w:name="Z5302_041_06"/>
            <w:bookmarkStart w:id="18812" w:name="Z5302_041_06"/>
            <w:bookmarkEnd w:id="188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3" w:name="Z5302_041_07"/>
            <w:bookmarkStart w:id="18814" w:name="Z5302_041_07"/>
            <w:bookmarkEnd w:id="1881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5" w:name="Z5302_042_03"/>
            <w:bookmarkStart w:id="18816" w:name="Z5302_042_03"/>
            <w:bookmarkEnd w:id="1881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7" w:name="Z5302_042_04"/>
            <w:bookmarkStart w:id="18818" w:name="Z5302_042_04"/>
            <w:bookmarkEnd w:id="1881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9" w:name="Z5302_042_05"/>
            <w:bookmarkStart w:id="18820" w:name="Z5302_042_05"/>
            <w:bookmarkEnd w:id="1882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1" w:name="Z5302_042_06"/>
            <w:bookmarkStart w:id="18822" w:name="Z5302_042_06"/>
            <w:bookmarkEnd w:id="188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3" w:name="Z5302_042_07"/>
            <w:bookmarkStart w:id="18824" w:name="Z5302_042_07"/>
            <w:bookmarkEnd w:id="18824"/>
          </w:p>
        </w:tc>
      </w:tr>
      <w:tr>
        <w:trPr>
          <w:trHeight w:val="573"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 полуавтоматические устройства для приготовления и (или) окраски маз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5" w:name="Z5302_043_03"/>
            <w:bookmarkStart w:id="18826" w:name="Z5302_043_03"/>
            <w:bookmarkEnd w:id="1882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7" w:name="Z5302_043_04"/>
            <w:bookmarkStart w:id="18828" w:name="Z5302_043_04"/>
            <w:bookmarkEnd w:id="1882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9" w:name="Z5302_043_05"/>
            <w:bookmarkStart w:id="18830" w:name="Z5302_043_05"/>
            <w:bookmarkEnd w:id="1883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1" w:name="Z5302_043_06"/>
            <w:bookmarkStart w:id="18832" w:name="Z5302_043_06"/>
            <w:bookmarkEnd w:id="188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3" w:name="Z5302_043_07"/>
            <w:bookmarkStart w:id="18834" w:name="Z5302_043_07"/>
            <w:bookmarkEnd w:id="1883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5" w:name="Z5302_044_03"/>
            <w:bookmarkStart w:id="18836" w:name="Z5302_044_03"/>
            <w:bookmarkEnd w:id="1883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7" w:name="Z5302_044_04"/>
            <w:bookmarkStart w:id="18838" w:name="Z5302_044_04"/>
            <w:bookmarkEnd w:id="1883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9" w:name="Z5302_044_05"/>
            <w:bookmarkStart w:id="18840" w:name="Z5302_044_05"/>
            <w:bookmarkEnd w:id="1884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1" w:name="Z5302_044_06"/>
            <w:bookmarkStart w:id="18842" w:name="Z5302_044_06"/>
            <w:bookmarkEnd w:id="188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3" w:name="Z5302_044_07"/>
            <w:bookmarkStart w:id="18844" w:name="Z5302_044_07"/>
            <w:bookmarkEnd w:id="1884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5" w:name="Z5302_045_03"/>
            <w:bookmarkStart w:id="18846" w:name="Z5302_045_03"/>
            <w:bookmarkEnd w:id="1884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7" w:name="Z5302_045_04"/>
            <w:bookmarkStart w:id="18848" w:name="Z5302_045_04"/>
            <w:bookmarkEnd w:id="1884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9" w:name="Z5302_045_05"/>
            <w:bookmarkStart w:id="18850" w:name="Z5302_045_05"/>
            <w:bookmarkEnd w:id="1885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1" w:name="Z5302_045_06"/>
            <w:bookmarkStart w:id="18852" w:name="Z5302_045_06"/>
            <w:bookmarkEnd w:id="188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3" w:name="Z5302_045_07"/>
            <w:bookmarkStart w:id="18854" w:name="Z5302_045_07"/>
            <w:bookmarkEnd w:id="1885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5" w:name="Z5302_046_03"/>
            <w:bookmarkStart w:id="18856" w:name="Z5302_046_03"/>
            <w:bookmarkEnd w:id="1885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7" w:name="Z5302_046_04"/>
            <w:bookmarkStart w:id="18858" w:name="Z5302_046_04"/>
            <w:bookmarkEnd w:id="1885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9" w:name="Z5302_046_05"/>
            <w:bookmarkStart w:id="18860" w:name="Z5302_046_05"/>
            <w:bookmarkEnd w:id="1886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1" w:name="Z5302_046_06"/>
            <w:bookmarkStart w:id="18862" w:name="Z5302_046_06"/>
            <w:bookmarkEnd w:id="188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3" w:name="Z5302_046_07"/>
            <w:bookmarkStart w:id="18864" w:name="Z5302_046_07"/>
            <w:bookmarkEnd w:id="1886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5" w:name="Z5302_047_03"/>
            <w:bookmarkStart w:id="18866" w:name="Z5302_047_03"/>
            <w:bookmarkEnd w:id="1886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7" w:name="Z5302_047_04"/>
            <w:bookmarkStart w:id="18868" w:name="Z5302_047_04"/>
            <w:bookmarkEnd w:id="1886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9" w:name="Z5302_047_05"/>
            <w:bookmarkStart w:id="18870" w:name="Z5302_047_05"/>
            <w:bookmarkEnd w:id="1887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1" w:name="Z5302_047_06"/>
            <w:bookmarkStart w:id="18872" w:name="Z5302_047_06"/>
            <w:bookmarkEnd w:id="188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3" w:name="Z5302_047_07"/>
            <w:bookmarkStart w:id="18874" w:name="Z5302_047_07"/>
            <w:bookmarkEnd w:id="1887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5" w:name="Z5302_048_03"/>
            <w:bookmarkStart w:id="18876" w:name="Z5302_048_03"/>
            <w:bookmarkEnd w:id="1887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7" w:name="Z5302_048_04"/>
            <w:bookmarkStart w:id="18878" w:name="Z5302_048_04"/>
            <w:bookmarkEnd w:id="1887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9" w:name="Z5302_048_05"/>
            <w:bookmarkStart w:id="18880" w:name="Z5302_048_05"/>
            <w:bookmarkEnd w:id="1888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1" w:name="Z5302_048_06"/>
            <w:bookmarkStart w:id="18882" w:name="Z5302_048_06"/>
            <w:bookmarkEnd w:id="188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3" w:name="Z5302_048_07"/>
            <w:bookmarkStart w:id="18884" w:name="Z5302_048_07"/>
            <w:bookmarkEnd w:id="1888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5" w:name="Z5302_049_03"/>
            <w:bookmarkStart w:id="18886" w:name="Z5302_049_03"/>
            <w:bookmarkEnd w:id="1888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7" w:name="Z5302_049_04"/>
            <w:bookmarkStart w:id="18888" w:name="Z5302_049_04"/>
            <w:bookmarkEnd w:id="1888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9" w:name="Z5302_049_05"/>
            <w:bookmarkStart w:id="18890" w:name="Z5302_049_05"/>
            <w:bookmarkEnd w:id="1889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1" w:name="Z5302_049_06"/>
            <w:bookmarkStart w:id="18892" w:name="Z5302_049_06"/>
            <w:bookmarkEnd w:id="188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3" w:name="Z5302_049_07"/>
            <w:bookmarkStart w:id="18894" w:name="Z5302_049_07"/>
            <w:bookmarkEnd w:id="1889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5" w:name="Z5302_050_03"/>
            <w:bookmarkStart w:id="18896" w:name="Z5302_050_03"/>
            <w:bookmarkEnd w:id="1889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7" w:name="Z5302_050_04"/>
            <w:bookmarkStart w:id="18898" w:name="Z5302_050_04"/>
            <w:bookmarkEnd w:id="1889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9" w:name="Z5302_050_05"/>
            <w:bookmarkStart w:id="18900" w:name="Z5302_050_05"/>
            <w:bookmarkEnd w:id="1890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1" w:name="Z5302_050_06"/>
            <w:bookmarkStart w:id="18902" w:name="Z5302_050_06"/>
            <w:bookmarkEnd w:id="189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3" w:name="Z5302_050_07"/>
            <w:bookmarkStart w:id="18904" w:name="Z5302_050_07"/>
            <w:bookmarkEnd w:id="1890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5" w:name="Z5302_051_03"/>
            <w:bookmarkStart w:id="18906" w:name="Z5302_051_03"/>
            <w:bookmarkEnd w:id="1890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7" w:name="Z5302_051_04"/>
            <w:bookmarkStart w:id="18908" w:name="Z5302_051_04"/>
            <w:bookmarkEnd w:id="1890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9" w:name="Z5302_051_05"/>
            <w:bookmarkStart w:id="18910" w:name="Z5302_051_05"/>
            <w:bookmarkEnd w:id="1891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1" w:name="Z5302_051_06"/>
            <w:bookmarkStart w:id="18912" w:name="Z5302_051_06"/>
            <w:bookmarkEnd w:id="189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3" w:name="Z5302_051_07"/>
            <w:bookmarkStart w:id="18914" w:name="Z5302_051_07"/>
            <w:bookmarkEnd w:id="1891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5" w:name="Z5302_052_03"/>
            <w:bookmarkStart w:id="18916" w:name="Z5302_052_03"/>
            <w:bookmarkEnd w:id="1891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7" w:name="Z5302_052_04"/>
            <w:bookmarkStart w:id="18918" w:name="Z5302_052_04"/>
            <w:bookmarkEnd w:id="1891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9" w:name="Z5302_052_05"/>
            <w:bookmarkStart w:id="18920" w:name="Z5302_052_05"/>
            <w:bookmarkEnd w:id="1892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1" w:name="Z5302_052_06"/>
            <w:bookmarkStart w:id="18922" w:name="Z5302_052_06"/>
            <w:bookmarkEnd w:id="189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3" w:name="Z5302_052_07"/>
            <w:bookmarkStart w:id="18924" w:name="Z5302_052_07"/>
            <w:bookmarkEnd w:id="1892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5" w:name="Z5302_053_03"/>
            <w:bookmarkStart w:id="18926" w:name="Z5302_053_03"/>
            <w:bookmarkEnd w:id="1892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7" w:name="Z5302_053_04"/>
            <w:bookmarkStart w:id="18928" w:name="Z5302_053_04"/>
            <w:bookmarkEnd w:id="1892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9" w:name="Z5302_053_05"/>
            <w:bookmarkStart w:id="18930" w:name="Z5302_053_05"/>
            <w:bookmarkEnd w:id="1893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1" w:name="Z5302_053_06"/>
            <w:bookmarkStart w:id="18932" w:name="Z5302_053_06"/>
            <w:bookmarkEnd w:id="189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3" w:name="Z5302_053_07"/>
            <w:bookmarkStart w:id="18934" w:name="Z5302_053_07"/>
            <w:bookmarkEnd w:id="1893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5" w:name="Z5302_531_03"/>
            <w:bookmarkStart w:id="18936" w:name="Z5302_531_03"/>
            <w:bookmarkEnd w:id="1893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7" w:name="Z5302_531_04"/>
            <w:bookmarkStart w:id="18938" w:name="Z5302_531_04"/>
            <w:bookmarkEnd w:id="1893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9" w:name="Z5302_531_05"/>
            <w:bookmarkStart w:id="18940" w:name="Z5302_531_05"/>
            <w:bookmarkEnd w:id="1894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1" w:name="Z5302_531_06"/>
            <w:bookmarkStart w:id="18942" w:name="Z5302_531_06"/>
            <w:bookmarkEnd w:id="189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3" w:name="Z5302_531_07"/>
            <w:bookmarkStart w:id="18944" w:name="Z5302_531_07"/>
            <w:bookmarkEnd w:id="1894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5" w:name="Z5302_054_03"/>
            <w:bookmarkStart w:id="18946" w:name="Z5302_054_03"/>
            <w:bookmarkEnd w:id="1894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7" w:name="Z5302_054_04"/>
            <w:bookmarkStart w:id="18948" w:name="Z5302_054_04"/>
            <w:bookmarkEnd w:id="1894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9" w:name="Z5302_054_05"/>
            <w:bookmarkStart w:id="18950" w:name="Z5302_054_05"/>
            <w:bookmarkEnd w:id="1895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1" w:name="Z5302_054_06"/>
            <w:bookmarkStart w:id="18952" w:name="Z5302_054_06"/>
            <w:bookmarkEnd w:id="189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3" w:name="Z5302_054_07"/>
            <w:bookmarkStart w:id="18954" w:name="Z5302_054_07"/>
            <w:bookmarkEnd w:id="18954"/>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5" w:name="Z5302_541_03"/>
            <w:bookmarkStart w:id="18956" w:name="Z5302_541_03"/>
            <w:bookmarkEnd w:id="18956"/>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7" w:name="Z5302_541_04"/>
            <w:bookmarkStart w:id="18958" w:name="Z5302_541_04"/>
            <w:bookmarkEnd w:id="18958"/>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9" w:name="Z5302_541_05"/>
            <w:bookmarkStart w:id="18960" w:name="Z5302_541_05"/>
            <w:bookmarkEnd w:id="18960"/>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1" w:name="Z5302_541_06"/>
            <w:bookmarkStart w:id="18962" w:name="Z5302_541_06"/>
            <w:bookmarkEnd w:id="189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3" w:name="Z5302_541_07"/>
            <w:bookmarkStart w:id="18964" w:name="Z5302_541_07"/>
            <w:bookmarkEnd w:id="18964"/>
          </w:p>
        </w:tc>
      </w:tr>
    </w:tbl>
    <w:p>
      <w:pPr>
        <w:pStyle w:val="Normal"/>
        <w:rPr>
          <w:sz w:val="16"/>
          <w:szCs w:val="16"/>
        </w:rPr>
      </w:pPr>
      <w:r>
        <w:br w:type="page"/>
      </w:r>
      <w:r>
        <w:rPr>
          <w:sz w:val="16"/>
          <w:szCs w:val="16"/>
        </w:rPr>
      </w:r>
    </w:p>
    <w:p>
      <w:pPr>
        <w:pStyle w:val="Normal"/>
        <w:jc w:val="center"/>
        <w:rPr>
          <w:b/>
          <w:b/>
        </w:rPr>
      </w:pPr>
      <w:r>
        <w:rPr>
          <w:b/>
        </w:rPr>
        <w:t>14. Деятельность кабинетов функциональной диагностики</w:t>
      </w:r>
    </w:p>
    <w:p>
      <w:pPr>
        <w:pStyle w:val="Normal"/>
        <w:rPr/>
      </w:pPr>
      <w:r>
        <w:rPr>
          <w:b/>
          <w:sz w:val="22"/>
          <w:szCs w:val="22"/>
        </w:rPr>
        <w:t>(5401)</w:t>
      </w:r>
      <w:r>
        <w:rPr>
          <w:sz w:val="22"/>
          <w:szCs w:val="22"/>
        </w:rPr>
        <w:tab/>
        <w:tab/>
        <w:tab/>
        <w:tab/>
        <w:tab/>
        <w:tab/>
        <w:tab/>
        <w:tab/>
        <w:tab/>
        <w:tab/>
        <w:tab/>
        <w:tab/>
        <w:tab/>
        <w:tab/>
      </w:r>
      <w:r>
        <w:rPr/>
        <w:t>Коды по ОКЕИ: человек – 792, единица - 642</w:t>
      </w:r>
    </w:p>
    <w:tbl>
      <w:tblPr>
        <w:tblW w:w="14567" w:type="dxa"/>
        <w:jc w:val="left"/>
        <w:tblInd w:w="-113" w:type="dxa"/>
        <w:tblLayout w:type="fixed"/>
        <w:tblCellMar>
          <w:top w:w="0" w:type="dxa"/>
          <w:left w:w="108" w:type="dxa"/>
          <w:bottom w:w="0" w:type="dxa"/>
          <w:right w:w="108" w:type="dxa"/>
        </w:tblCellMar>
      </w:tblPr>
      <w:tblGrid>
        <w:gridCol w:w="6204"/>
        <w:gridCol w:w="850"/>
        <w:gridCol w:w="2126"/>
        <w:gridCol w:w="3331"/>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Число обследованных лиц –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65" w:name="z5401_001_03"/>
            <w:bookmarkStart w:id="18966" w:name="z5401_001_03"/>
            <w:bookmarkEnd w:id="18966"/>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67" w:name="z5401_001_04"/>
            <w:bookmarkStart w:id="18968" w:name="z5401_001_04"/>
            <w:bookmarkEnd w:id="18968"/>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69" w:name="z5401_001_05"/>
            <w:bookmarkStart w:id="18970" w:name="z5401_001_05"/>
            <w:bookmarkEnd w:id="18970"/>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стр.1):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71" w:name="z5401_002_03"/>
            <w:bookmarkStart w:id="18972" w:name="z5401_002_03"/>
            <w:bookmarkEnd w:id="18972"/>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73" w:name="z5401_002_04"/>
            <w:bookmarkStart w:id="18974" w:name="z5401_002_04"/>
            <w:bookmarkEnd w:id="18974"/>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75" w:name="z5401_002_05"/>
            <w:bookmarkStart w:id="18976" w:name="z5401_002_05"/>
            <w:bookmarkEnd w:id="18976"/>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лиц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77" w:name="z5401_003_03"/>
            <w:bookmarkStart w:id="18978" w:name="z5401_003_03"/>
            <w:bookmarkEnd w:id="18978"/>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79" w:name="z5401_003_04"/>
            <w:bookmarkStart w:id="18980" w:name="z5401_003_04"/>
            <w:bookmarkEnd w:id="18980"/>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81" w:name="z5401_003_05"/>
            <w:bookmarkStart w:id="18982" w:name="z5401_003_05"/>
            <w:bookmarkEnd w:id="18982"/>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Сделано исследований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83" w:name="z5401_004_03"/>
            <w:bookmarkStart w:id="18984" w:name="z5401_004_03"/>
            <w:bookmarkEnd w:id="18984"/>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85" w:name="z5401_004_04"/>
            <w:bookmarkStart w:id="18986" w:name="z5401_004_04"/>
            <w:bookmarkEnd w:id="18986"/>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87" w:name="z5401_004_05"/>
            <w:bookmarkStart w:id="18988" w:name="z5401_004_05"/>
            <w:bookmarkEnd w:id="18988"/>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Из них (стр.4): детям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89" w:name="z5401_005_03"/>
            <w:bookmarkStart w:id="18990" w:name="z5401_005_03"/>
            <w:bookmarkEnd w:id="18990"/>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91" w:name="z5401_005_04"/>
            <w:bookmarkStart w:id="18992" w:name="z5401_005_04"/>
            <w:bookmarkEnd w:id="18992"/>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93" w:name="z5401_005_05"/>
            <w:bookmarkStart w:id="18994" w:name="z5401_005_05"/>
            <w:bookmarkEnd w:id="18994"/>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лицам старше трудоспособного возраста</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95" w:name="z5401_006_03"/>
            <w:bookmarkStart w:id="18996" w:name="z5401_006_03"/>
            <w:bookmarkEnd w:id="18996"/>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97" w:name="z5401_006_04"/>
            <w:bookmarkStart w:id="18998" w:name="z5401_006_04"/>
            <w:bookmarkEnd w:id="18998"/>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99" w:name="z5401_006_05"/>
            <w:bookmarkStart w:id="19000" w:name="z5401_006_05"/>
            <w:bookmarkEnd w:id="19000"/>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 системы</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01" w:name="z5401_007_03"/>
            <w:bookmarkStart w:id="19002" w:name="z5401_007_03"/>
            <w:bookmarkEnd w:id="19002"/>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03" w:name="z5401_007_04"/>
            <w:bookmarkStart w:id="19004" w:name="z5401_007_04"/>
            <w:bookmarkEnd w:id="19004"/>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05" w:name="z5401_007_05"/>
            <w:bookmarkStart w:id="19006" w:name="z5401_007_05"/>
            <w:bookmarkEnd w:id="19006"/>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07" w:name="z5401_008_03"/>
            <w:bookmarkStart w:id="19008" w:name="z5401_012_03"/>
            <w:bookmarkStart w:id="19009" w:name="z5401_008_03"/>
            <w:bookmarkStart w:id="19010" w:name="z5401_012_03"/>
            <w:bookmarkEnd w:id="19009"/>
            <w:bookmarkEnd w:id="19010"/>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11" w:name="z5401_008_04"/>
            <w:bookmarkStart w:id="19012" w:name="z5401_008_04"/>
            <w:bookmarkEnd w:id="19012"/>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13" w:name="z5401_008_05"/>
            <w:bookmarkStart w:id="19014" w:name="z5401_008_05"/>
            <w:bookmarkEnd w:id="19014"/>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системы внешнего дых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15" w:name="z5401_009_03"/>
            <w:bookmarkStart w:id="19016" w:name="z5401_013_03"/>
            <w:bookmarkStart w:id="19017" w:name="z5401_009_03"/>
            <w:bookmarkStart w:id="19018" w:name="z5401_013_03"/>
            <w:bookmarkEnd w:id="19017"/>
            <w:bookmarkEnd w:id="19018"/>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19" w:name="z5401_009_04"/>
            <w:bookmarkStart w:id="19020" w:name="z5401_009_04"/>
            <w:bookmarkEnd w:id="19020"/>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21" w:name="z5401_009_05"/>
            <w:bookmarkStart w:id="19022" w:name="z5401_009_05"/>
            <w:bookmarkEnd w:id="19022"/>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других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23" w:name="z5401_010_03"/>
            <w:bookmarkStart w:id="19024" w:name="z5401_014_03"/>
            <w:bookmarkStart w:id="19025" w:name="z5401_010_03"/>
            <w:bookmarkStart w:id="19026" w:name="z5401_014_03"/>
            <w:bookmarkEnd w:id="19025"/>
            <w:bookmarkEnd w:id="19026"/>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27" w:name="z5401_010_04"/>
            <w:bookmarkStart w:id="19028" w:name="z5401_010_04"/>
            <w:bookmarkEnd w:id="19028"/>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29" w:name="z5401_010_05"/>
            <w:bookmarkStart w:id="19030" w:name="z5401_010_05"/>
            <w:bookmarkEnd w:id="19030"/>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w:t>
      </w:r>
    </w:p>
    <w:p>
      <w:pPr>
        <w:pStyle w:val="Normal"/>
        <w:numPr>
          <w:ilvl w:val="0"/>
          <w:numId w:val="4"/>
        </w:numPr>
        <w:rPr/>
      </w:pPr>
      <w:r>
        <w:rPr/>
        <w:t>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18"/>
                <w:szCs w:val="18"/>
              </w:rPr>
            </w:pPr>
            <w:r>
              <w:rPr>
                <w:bCs/>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31" w:name="z5402_001_03"/>
            <w:bookmarkStart w:id="19032" w:name="z5402_001_03"/>
            <w:bookmarkEnd w:id="1903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33" w:name="z5402_002_03"/>
            <w:bookmarkStart w:id="19034" w:name="z5402_002_03"/>
            <w:bookmarkEnd w:id="1903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35" w:name="z5402_003_03"/>
            <w:bookmarkStart w:id="19036" w:name="z5402_003_03"/>
            <w:bookmarkEnd w:id="1903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37" w:name="z5402_004_03"/>
            <w:bookmarkStart w:id="19038" w:name="z5402_004_03"/>
            <w:bookmarkEnd w:id="1903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39" w:name="z5402_005_03"/>
            <w:bookmarkStart w:id="19040" w:name="z5402_005_03"/>
            <w:bookmarkEnd w:id="1904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41" w:name="z5402_006_03"/>
            <w:bookmarkStart w:id="19042" w:name="z5402_006_03"/>
            <w:bookmarkEnd w:id="1904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43" w:name="z5402_007_03"/>
            <w:bookmarkStart w:id="19044" w:name="z5402_007_03"/>
            <w:bookmarkEnd w:id="1904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45" w:name="z5402_008_03"/>
            <w:bookmarkStart w:id="19046" w:name="z5402_008_03"/>
            <w:bookmarkEnd w:id="1904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47" w:name="z5402_009_03"/>
            <w:bookmarkStart w:id="19048" w:name="z5402_009_03"/>
            <w:bookmarkEnd w:id="1904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49" w:name="z5402_010_03"/>
            <w:bookmarkStart w:id="19050" w:name="z5402_010_03"/>
            <w:bookmarkEnd w:id="1905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51" w:name="z5402_011_03"/>
            <w:bookmarkStart w:id="19052" w:name="z5402_011_03"/>
            <w:bookmarkEnd w:id="1905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53" w:name="z5402_012_03"/>
            <w:bookmarkStart w:id="19054" w:name="z5402_012_03"/>
            <w:bookmarkEnd w:id="1905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55" w:name="z5402_013_03"/>
            <w:bookmarkStart w:id="19056" w:name="z5402_013_03"/>
            <w:bookmarkEnd w:id="1905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57" w:name="z5402_014_03"/>
            <w:bookmarkStart w:id="19058" w:name="z5402_014_03"/>
            <w:bookmarkEnd w:id="1905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59" w:name="z5402_015_03"/>
            <w:bookmarkStart w:id="19060" w:name="z5402_015_03"/>
            <w:bookmarkEnd w:id="1906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61" w:name="z5402_016_03"/>
            <w:bookmarkStart w:id="19062" w:name="z5402_016_03"/>
            <w:bookmarkEnd w:id="1906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63" w:name="z5402_017_03"/>
            <w:bookmarkStart w:id="19064" w:name="z5402_017_03"/>
            <w:bookmarkEnd w:id="1906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65" w:name="z5402_018_03"/>
            <w:bookmarkStart w:id="19066" w:name="z5402_018_03"/>
            <w:bookmarkEnd w:id="1906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67" w:name="z5402_019_03"/>
            <w:bookmarkStart w:id="19068" w:name="z5402_019_03"/>
            <w:bookmarkEnd w:id="1906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69" w:name="z5402_020_03"/>
            <w:bookmarkStart w:id="19070" w:name="z5402_020_03"/>
            <w:bookmarkEnd w:id="1907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71" w:name="z5402_021_03"/>
            <w:bookmarkStart w:id="19072" w:name="z5402_021_03"/>
            <w:bookmarkEnd w:id="1907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73" w:name="z5402_022_03"/>
            <w:bookmarkStart w:id="19074" w:name="z5402_022_03"/>
            <w:bookmarkEnd w:id="1907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75" w:name="z5402_023_03"/>
            <w:bookmarkStart w:id="19076" w:name="z5402_023_03"/>
            <w:bookmarkEnd w:id="1907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77" w:name="z5402_024_03"/>
            <w:bookmarkStart w:id="19078" w:name="z5402_024_03"/>
            <w:bookmarkEnd w:id="1907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79" w:name="z5402_025_03"/>
            <w:bookmarkStart w:id="19080" w:name="z5402_025_03"/>
            <w:bookmarkEnd w:id="1908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81" w:name="z5402_026_03"/>
            <w:bookmarkStart w:id="19082" w:name="z5402_026_03"/>
            <w:bookmarkEnd w:id="1908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83" w:name="z5402_027_03"/>
            <w:bookmarkStart w:id="19084" w:name="z5402_027_03"/>
            <w:bookmarkEnd w:id="1908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85" w:name="z5402_028_03"/>
            <w:bookmarkStart w:id="19086" w:name="z5402_028_03"/>
            <w:bookmarkEnd w:id="1908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87" w:name="z5402_029_03"/>
            <w:bookmarkStart w:id="19088" w:name="z5402_029_03"/>
            <w:bookmarkEnd w:id="1908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89" w:name="z5402_030_03"/>
            <w:bookmarkStart w:id="19090" w:name="z5402_030_03"/>
            <w:bookmarkEnd w:id="1909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91" w:name="z5402_031_03"/>
            <w:bookmarkStart w:id="19092" w:name="z5402_031_03"/>
            <w:bookmarkEnd w:id="1909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93" w:name="z5402_032_03"/>
            <w:bookmarkStart w:id="19094" w:name="z5402_032_03"/>
            <w:bookmarkEnd w:id="1909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95" w:name="z5402_033_03"/>
            <w:bookmarkStart w:id="19096" w:name="z5402_033_03"/>
            <w:bookmarkEnd w:id="1909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97" w:name="z5402_034_03"/>
            <w:bookmarkStart w:id="19098" w:name="z5402_034_03"/>
            <w:bookmarkEnd w:id="19098"/>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 </w:t>
      </w:r>
      <w:r>
        <w:rPr>
          <w:b/>
          <w:sz w:val="20"/>
        </w:rPr>
        <w:t>(5404)</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4057" w:type="dxa"/>
        <w:jc w:val="left"/>
        <w:tblInd w:w="-170" w:type="dxa"/>
        <w:tblLayout w:type="fixed"/>
        <w:tblCellMar>
          <w:top w:w="0" w:type="dxa"/>
          <w:left w:w="108" w:type="dxa"/>
          <w:bottom w:w="0" w:type="dxa"/>
          <w:right w:w="108" w:type="dxa"/>
        </w:tblCellMar>
      </w:tblPr>
      <w:tblGrid>
        <w:gridCol w:w="9165"/>
        <w:gridCol w:w="781"/>
        <w:gridCol w:w="1418"/>
        <w:gridCol w:w="2693"/>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099" w:name="z5404_001_03"/>
            <w:bookmarkStart w:id="19100" w:name="z5404_001_03"/>
            <w:bookmarkEnd w:id="19100"/>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01" w:name="z5404_001_04"/>
            <w:bookmarkStart w:id="19102" w:name="z5404_001_04"/>
            <w:bookmarkEnd w:id="1910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03" w:name="z5404_002_03"/>
            <w:bookmarkStart w:id="19104" w:name="z5404_002_03"/>
            <w:bookmarkEnd w:id="19104"/>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05" w:name="z5404_002_04"/>
            <w:bookmarkStart w:id="19106" w:name="z5404_002_04"/>
            <w:bookmarkEnd w:id="1910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07" w:name="z5404_003_03"/>
            <w:bookmarkStart w:id="19108" w:name="z5404_003_03"/>
            <w:bookmarkEnd w:id="19108"/>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09" w:name="z5404_003_04"/>
            <w:bookmarkStart w:id="19110" w:name="z5404_003_04"/>
            <w:bookmarkEnd w:id="1911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11" w:name="z5404_004_03"/>
            <w:bookmarkStart w:id="19112" w:name="z5404_004_03"/>
            <w:bookmarkEnd w:id="19112"/>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13" w:name="z5404_004_04"/>
            <w:bookmarkStart w:id="19114" w:name="z5404_004_04"/>
            <w:bookmarkEnd w:id="1911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15" w:name="z5404_005_03"/>
            <w:bookmarkStart w:id="19116" w:name="z5404_005_03"/>
            <w:bookmarkEnd w:id="19116"/>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17" w:name="z5404_005_04"/>
            <w:bookmarkStart w:id="19118" w:name="z5404_005_04"/>
            <w:bookmarkEnd w:id="1911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19" w:name="z5404_006_03"/>
            <w:bookmarkStart w:id="19120" w:name="z5404_006_03"/>
            <w:bookmarkEnd w:id="19120"/>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21" w:name="z5404_006_04"/>
            <w:bookmarkStart w:id="19122" w:name="z5404_006_04"/>
            <w:bookmarkEnd w:id="1912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23" w:name="z5404_007_03"/>
            <w:bookmarkStart w:id="19124" w:name="z5404_007_03"/>
            <w:bookmarkEnd w:id="19124"/>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25" w:name="z5404_007_04"/>
            <w:bookmarkStart w:id="19126" w:name="z5404_007_04"/>
            <w:bookmarkEnd w:id="1912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27" w:name="z5404_008_03"/>
            <w:bookmarkStart w:id="19128" w:name="z5404_008_03"/>
            <w:bookmarkEnd w:id="19128"/>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29" w:name="z5404_008_04"/>
            <w:bookmarkStart w:id="19130" w:name="z5404_008_04"/>
            <w:bookmarkEnd w:id="1913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31" w:name="z5404_009_03"/>
            <w:bookmarkStart w:id="19132" w:name="z5404_009_03"/>
            <w:bookmarkEnd w:id="19132"/>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33" w:name="z5404_009_04"/>
            <w:bookmarkStart w:id="19134" w:name="z5404_009_04"/>
            <w:bookmarkEnd w:id="1913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35" w:name="z5404_010_03"/>
            <w:bookmarkStart w:id="19136" w:name="z5404_010_03"/>
            <w:bookmarkEnd w:id="19136"/>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37" w:name="z5404_010_04"/>
            <w:bookmarkStart w:id="19138" w:name="z5404_010_04"/>
            <w:bookmarkEnd w:id="1913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39" w:name="z5404_011_03"/>
            <w:bookmarkStart w:id="19140" w:name="z5404_011_03"/>
            <w:bookmarkEnd w:id="19140"/>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41" w:name="z5404_011_04"/>
            <w:bookmarkStart w:id="19142" w:name="z5404_011_04"/>
            <w:bookmarkEnd w:id="1914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43" w:name="z5404_012_03"/>
            <w:bookmarkStart w:id="19144" w:name="z5404_012_03"/>
            <w:bookmarkEnd w:id="19144"/>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45" w:name="z5404_012_04"/>
            <w:bookmarkStart w:id="19146" w:name="z5404_012_04"/>
            <w:bookmarkEnd w:id="1914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47" w:name="z5404_013_03"/>
            <w:bookmarkStart w:id="19148" w:name="z5404_013_03"/>
            <w:bookmarkEnd w:id="19148"/>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49" w:name="z5404_013_04"/>
            <w:bookmarkStart w:id="19150" w:name="z5404_013_04"/>
            <w:bookmarkEnd w:id="1915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51" w:name="z5404_014_03"/>
            <w:bookmarkStart w:id="19152" w:name="z5404_014_03"/>
            <w:bookmarkEnd w:id="19152"/>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53" w:name="z5404_014_04"/>
            <w:bookmarkStart w:id="19154" w:name="z5404_014_04"/>
            <w:bookmarkEnd w:id="1915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55" w:name="z5404_015_03"/>
            <w:bookmarkStart w:id="19156" w:name="z5404_015_03"/>
            <w:bookmarkEnd w:id="19156"/>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57" w:name="z5404_015_04"/>
            <w:bookmarkStart w:id="19158" w:name="z5404_015_04"/>
            <w:bookmarkEnd w:id="1915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59" w:name="z5404_016_03"/>
            <w:bookmarkStart w:id="19160" w:name="z5404_016_03"/>
            <w:bookmarkEnd w:id="19160"/>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61" w:name="z5404_016_04"/>
            <w:bookmarkStart w:id="19162" w:name="z5404_016_04"/>
            <w:bookmarkEnd w:id="1916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63" w:name="z5404_017_03"/>
            <w:bookmarkStart w:id="19164" w:name="z5404_017_03"/>
            <w:bookmarkEnd w:id="19164"/>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65" w:name="z5404_017_04"/>
            <w:bookmarkStart w:id="19166" w:name="z5404_017_04"/>
            <w:bookmarkEnd w:id="1916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67" w:name="z5404_018_03"/>
            <w:bookmarkStart w:id="19168" w:name="z5404_018_03"/>
            <w:bookmarkEnd w:id="19168"/>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69" w:name="z5404_018_04"/>
            <w:bookmarkStart w:id="19170" w:name="z5404_018_04"/>
            <w:bookmarkEnd w:id="1917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71" w:name="z5404_019_03"/>
            <w:bookmarkStart w:id="19172" w:name="z5404_019_03"/>
            <w:bookmarkEnd w:id="19172"/>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73" w:name="z5404_019_04"/>
            <w:bookmarkStart w:id="19174" w:name="z5404_019_04"/>
            <w:bookmarkEnd w:id="1917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75" w:name="z5404_020_03"/>
            <w:bookmarkStart w:id="19176" w:name="z5404_020_03"/>
            <w:bookmarkEnd w:id="19176"/>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77" w:name="z5404_020_04"/>
            <w:bookmarkStart w:id="19178" w:name="z5404_020_04"/>
            <w:bookmarkEnd w:id="1917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79" w:name="z5404_021_03"/>
            <w:bookmarkStart w:id="19180" w:name="z5404_021_03"/>
            <w:bookmarkEnd w:id="19180"/>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81" w:name="z5404_021_04"/>
            <w:bookmarkStart w:id="19182" w:name="z5404_021_04"/>
            <w:bookmarkEnd w:id="1918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83" w:name="z5404_022_03"/>
            <w:bookmarkStart w:id="19184" w:name="z5404_022_03"/>
            <w:bookmarkEnd w:id="19184"/>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85" w:name="z5404_022_04"/>
            <w:bookmarkStart w:id="19186" w:name="z5404_022_04"/>
            <w:bookmarkEnd w:id="1918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87" w:name="z5404_023_03"/>
            <w:bookmarkStart w:id="19188" w:name="z5404_023_03"/>
            <w:bookmarkEnd w:id="19188"/>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89" w:name="z5404_023_04"/>
            <w:bookmarkStart w:id="19190" w:name="z5404_023_04"/>
            <w:bookmarkEnd w:id="1919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91" w:name="z5404_024_03"/>
            <w:bookmarkStart w:id="19192" w:name="z5404_024_03"/>
            <w:bookmarkEnd w:id="19192"/>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93" w:name="z5404_024_04"/>
            <w:bookmarkStart w:id="19194" w:name="z5404_024_04"/>
            <w:bookmarkEnd w:id="1919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95" w:name="z5404_025_03"/>
            <w:bookmarkStart w:id="19196" w:name="z5404_025_03"/>
            <w:bookmarkEnd w:id="19196"/>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97" w:name="z5404_025_04"/>
            <w:bookmarkStart w:id="19198" w:name="z5404_025_04"/>
            <w:bookmarkEnd w:id="1919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99" w:name="z5404_026_03"/>
            <w:bookmarkStart w:id="19200" w:name="z5404_026_03"/>
            <w:bookmarkEnd w:id="19200"/>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01" w:name="z5404_026_04"/>
            <w:bookmarkStart w:id="19202" w:name="z5404_026_04"/>
            <w:bookmarkEnd w:id="1920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03" w:name="z5404_027_03"/>
            <w:bookmarkStart w:id="19204" w:name="z5404_027_03"/>
            <w:bookmarkEnd w:id="19204"/>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05" w:name="z5404_027_04"/>
            <w:bookmarkStart w:id="19206" w:name="z5404_027_04"/>
            <w:bookmarkEnd w:id="1920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07" w:name="z5404_028_03"/>
            <w:bookmarkStart w:id="19208" w:name="z5404_028_03"/>
            <w:bookmarkEnd w:id="19208"/>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09" w:name="z5404_028_04"/>
            <w:bookmarkStart w:id="19210" w:name="z5404_028_04"/>
            <w:bookmarkEnd w:id="1921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11" w:name="z5404_029_03"/>
            <w:bookmarkStart w:id="19212" w:name="z5404_029_03"/>
            <w:bookmarkEnd w:id="19212"/>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13" w:name="z5404_029_04"/>
            <w:bookmarkStart w:id="19214" w:name="z5404_029_04"/>
            <w:bookmarkEnd w:id="1921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15" w:name="z5404_030_03"/>
            <w:bookmarkStart w:id="19216" w:name="z5404_030_03"/>
            <w:bookmarkEnd w:id="19216"/>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17" w:name="z5404_030_04"/>
            <w:bookmarkStart w:id="19218" w:name="z5404_030_04"/>
            <w:bookmarkEnd w:id="1921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19" w:name="z5404_031_03"/>
            <w:bookmarkStart w:id="19220" w:name="z5404_031_03"/>
            <w:bookmarkEnd w:id="19220"/>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21" w:name="z5404_031_04"/>
            <w:bookmarkStart w:id="19222" w:name="z5404_031_04"/>
            <w:bookmarkEnd w:id="1922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23" w:name="z5404_032_03"/>
            <w:bookmarkStart w:id="19224" w:name="z5404_032_03"/>
            <w:bookmarkEnd w:id="19224"/>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25" w:name="z5404_032_04"/>
            <w:bookmarkStart w:id="19226" w:name="z5404_032_04"/>
            <w:bookmarkEnd w:id="1922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27" w:name="z5404_033_03"/>
            <w:bookmarkStart w:id="19228" w:name="z5404_033_03"/>
            <w:bookmarkEnd w:id="19228"/>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29" w:name="z5404_033_04"/>
            <w:bookmarkStart w:id="19230" w:name="z5404_033_04"/>
            <w:bookmarkEnd w:id="1923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31" w:name="z5404_034_03"/>
            <w:bookmarkStart w:id="19232" w:name="z5404_034_03"/>
            <w:bookmarkEnd w:id="19232"/>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33" w:name="z5404_034_04"/>
            <w:bookmarkStart w:id="19234" w:name="z5404_034_04"/>
            <w:bookmarkEnd w:id="1923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35" w:name="z5404_035_03"/>
            <w:bookmarkStart w:id="19236" w:name="z5404_035_03"/>
            <w:bookmarkEnd w:id="19236"/>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37" w:name="z5404_035_04"/>
            <w:bookmarkStart w:id="19238" w:name="z5404_035_04"/>
            <w:bookmarkEnd w:id="1923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39" w:name="z5404_036_03"/>
            <w:bookmarkStart w:id="19240" w:name="z5404_036_03"/>
            <w:bookmarkEnd w:id="19240"/>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41" w:name="z5404_036_04"/>
            <w:bookmarkStart w:id="19242" w:name="z5404_036_04"/>
            <w:bookmarkEnd w:id="1924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43" w:name="z5404_037_03"/>
            <w:bookmarkStart w:id="19244" w:name="z5404_037_03"/>
            <w:bookmarkEnd w:id="19244"/>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45" w:name="z5404_037_04"/>
            <w:bookmarkStart w:id="19246" w:name="z5404_037_04"/>
            <w:bookmarkEnd w:id="1924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47" w:name="z5404_038_03"/>
            <w:bookmarkStart w:id="19248" w:name="z5404_038_03"/>
            <w:bookmarkEnd w:id="19248"/>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49" w:name="z5404_038_04"/>
            <w:bookmarkStart w:id="19250" w:name="z5404_038_04"/>
            <w:bookmarkEnd w:id="1925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51" w:name="z5404_039_03"/>
            <w:bookmarkStart w:id="19252" w:name="z5404_039_03"/>
            <w:bookmarkEnd w:id="19252"/>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53" w:name="z5404_039_04"/>
            <w:bookmarkStart w:id="19254" w:name="z5404_039_04"/>
            <w:bookmarkEnd w:id="1925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55" w:name="z5404_040_03"/>
            <w:bookmarkStart w:id="19256" w:name="z5404_040_03"/>
            <w:bookmarkEnd w:id="19256"/>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57" w:name="z5404_040_04"/>
            <w:bookmarkStart w:id="19258" w:name="z5404_040_04"/>
            <w:bookmarkEnd w:id="1925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59" w:name="z5404_041_03"/>
            <w:bookmarkStart w:id="19260" w:name="z5404_041_03"/>
            <w:bookmarkEnd w:id="19260"/>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61" w:name="z5404_041_04"/>
            <w:bookmarkStart w:id="19262" w:name="z5404_041_04"/>
            <w:bookmarkEnd w:id="1926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63" w:name="z5404_042_03"/>
            <w:bookmarkStart w:id="19264" w:name="z5404_042_03"/>
            <w:bookmarkEnd w:id="19264"/>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65" w:name="z5404_042_04"/>
            <w:bookmarkStart w:id="19266" w:name="z5404_042_04"/>
            <w:bookmarkEnd w:id="1926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67" w:name="z5404_043_03"/>
            <w:bookmarkStart w:id="19268" w:name="z5404_043_03"/>
            <w:bookmarkEnd w:id="19268"/>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69" w:name="z5404_043_04"/>
            <w:bookmarkStart w:id="19270" w:name="z5404_043_04"/>
            <w:bookmarkEnd w:id="1927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71" w:name="z5404_044_03"/>
            <w:bookmarkStart w:id="19272" w:name="z5404_044_03"/>
            <w:bookmarkEnd w:id="19272"/>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73" w:name="z5404_044_04"/>
            <w:bookmarkStart w:id="19274" w:name="z5404_044_04"/>
            <w:bookmarkEnd w:id="1927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75" w:name="z5404_045_03"/>
            <w:bookmarkStart w:id="19276" w:name="z5404_045_03"/>
            <w:bookmarkEnd w:id="19276"/>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77" w:name="z5404_045_04"/>
            <w:bookmarkStart w:id="19278" w:name="z5404_045_04"/>
            <w:bookmarkEnd w:id="19278"/>
          </w:p>
        </w:tc>
      </w:tr>
    </w:tbl>
    <w:p>
      <w:pPr>
        <w:pStyle w:val="Normal"/>
        <w:rPr>
          <w:b/>
          <w:b/>
          <w:sz w:val="20"/>
        </w:rPr>
      </w:pPr>
      <w:r>
        <w:rPr>
          <w:b/>
          <w:sz w:val="20"/>
        </w:rPr>
      </w:r>
    </w:p>
    <w:p>
      <w:pPr>
        <w:pStyle w:val="Normal"/>
        <w:jc w:val="center"/>
        <w:rPr>
          <w:b/>
          <w:b/>
          <w:sz w:val="20"/>
        </w:rPr>
      </w:pPr>
      <w:r>
        <w:rPr>
          <w:b/>
          <w:sz w:val="20"/>
        </w:rPr>
      </w:r>
    </w:p>
    <w:p>
      <w:pPr>
        <w:pStyle w:val="Normal"/>
        <w:ind w:left="1418" w:hanging="0"/>
        <w:rPr>
          <w:b/>
          <w:b/>
          <w:bCs/>
          <w:szCs w:val="24"/>
        </w:rPr>
      </w:pPr>
      <w:r>
        <w:rPr>
          <w:b/>
          <w:bCs/>
          <w:szCs w:val="24"/>
        </w:rPr>
        <w:t>17. Оснащение станции (отделения) скорой медицинской помощи</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Число </w:t>
            </w:r>
            <w:r>
              <w:rPr>
                <w:b/>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79" w:name="Z5450_001_03"/>
            <w:bookmarkStart w:id="19280" w:name="Z5450_001_03"/>
            <w:bookmarkEnd w:id="1928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81" w:name="Z5450_001_04"/>
            <w:bookmarkStart w:id="19282" w:name="Z5450_001_04"/>
            <w:bookmarkEnd w:id="1928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83" w:name="Z5450_001_05"/>
            <w:bookmarkStart w:id="19284" w:name="Z5450_001_05"/>
            <w:bookmarkEnd w:id="1928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85" w:name="Z5450_001_06"/>
            <w:bookmarkStart w:id="19286" w:name="Z5450_001_06"/>
            <w:bookmarkEnd w:id="19286"/>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87" w:name="Z5450_011_03"/>
            <w:bookmarkStart w:id="19288" w:name="Z5450_011_03"/>
            <w:bookmarkEnd w:id="1928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89" w:name="Z5450_011_04"/>
            <w:bookmarkStart w:id="19290" w:name="Z5450_011_04"/>
            <w:bookmarkEnd w:id="192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91" w:name="Z5450_011_05"/>
            <w:bookmarkStart w:id="19292" w:name="Z5450_011_05"/>
            <w:bookmarkEnd w:id="1929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93" w:name="Z5450_011_06"/>
            <w:bookmarkStart w:id="19294" w:name="Z5450_011_06"/>
            <w:bookmarkEnd w:id="19294"/>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95" w:name="Z5450_012_03"/>
            <w:bookmarkStart w:id="19296" w:name="Z5450_012_03"/>
            <w:bookmarkEnd w:id="192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97" w:name="Z5450_012_04"/>
            <w:bookmarkStart w:id="19298" w:name="Z5450_012_04"/>
            <w:bookmarkEnd w:id="1929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99" w:name="Z5450_012_05"/>
            <w:bookmarkStart w:id="19300" w:name="Z5450_012_05"/>
            <w:bookmarkEnd w:id="1930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01" w:name="Z5450_012_06"/>
            <w:bookmarkStart w:id="19302" w:name="Z5450_012_06"/>
            <w:bookmarkEnd w:id="19302"/>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03" w:name="Z5450_013_03"/>
            <w:bookmarkStart w:id="19304" w:name="Z5450_013_03"/>
            <w:bookmarkEnd w:id="1930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05" w:name="Z5450_013_04"/>
            <w:bookmarkStart w:id="19306" w:name="Z5450_013_04"/>
            <w:bookmarkEnd w:id="1930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07" w:name="Z5450_013_05"/>
            <w:bookmarkStart w:id="19308" w:name="Z5450_013_05"/>
            <w:bookmarkEnd w:id="1930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09" w:name="Z5450_013_06"/>
            <w:bookmarkStart w:id="19310" w:name="Z5450_013_06"/>
            <w:bookmarkEnd w:id="19310"/>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11" w:name="Z5450_131_03"/>
            <w:bookmarkStart w:id="19312" w:name="Z5450_131_03"/>
            <w:bookmarkEnd w:id="1931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13" w:name="Z5450_131_04"/>
            <w:bookmarkStart w:id="19314" w:name="Z5450_131_04"/>
            <w:bookmarkEnd w:id="193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15" w:name="Z5450_131_05"/>
            <w:bookmarkStart w:id="19316" w:name="Z5450_131_05"/>
            <w:bookmarkEnd w:id="1931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17" w:name="Z5450_131_06"/>
            <w:bookmarkStart w:id="19318" w:name="Z5450_131_06"/>
            <w:bookmarkEnd w:id="19318"/>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19" w:name="Z5450_014_03"/>
            <w:bookmarkStart w:id="19320" w:name="Z5450_014_03"/>
            <w:bookmarkEnd w:id="1932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21" w:name="Z5450_014_04"/>
            <w:bookmarkStart w:id="19322" w:name="Z5450_014_04"/>
            <w:bookmarkEnd w:id="1932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23" w:name="Z5450_014_05"/>
            <w:bookmarkStart w:id="19324" w:name="Z5450_014_05"/>
            <w:bookmarkEnd w:id="1932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25" w:name="Z5450_014_06"/>
            <w:bookmarkStart w:id="19326" w:name="Z5450_014_06"/>
            <w:bookmarkEnd w:id="19326"/>
          </w:p>
        </w:tc>
      </w:tr>
    </w:tbl>
    <w:p>
      <w:pPr>
        <w:pStyle w:val="Normal"/>
        <w:rPr>
          <w:sz w:val="20"/>
        </w:rPr>
      </w:pPr>
      <w:r>
        <w:rPr>
          <w:sz w:val="20"/>
        </w:rPr>
      </w:r>
    </w:p>
    <w:p>
      <w:pPr>
        <w:pStyle w:val="Normal"/>
        <w:rPr>
          <w:sz w:val="20"/>
        </w:rPr>
      </w:pPr>
      <w:r>
        <w:rPr>
          <w:sz w:val="20"/>
        </w:rPr>
      </w:r>
    </w:p>
    <w:p>
      <w:pPr>
        <w:pStyle w:val="Normal"/>
        <w:rPr>
          <w:b/>
          <w:b/>
          <w:bCs/>
          <w:szCs w:val="24"/>
        </w:rPr>
      </w:pPr>
      <w:r>
        <w:rPr>
          <w:b/>
          <w:bCs/>
          <w:szCs w:val="24"/>
        </w:rPr>
        <w:t>(5453)</w:t>
        <w:tab/>
        <w:tab/>
        <w:tab/>
        <w:tab/>
        <w:tab/>
        <w:tab/>
        <w:tab/>
        <w:tab/>
        <w:tab/>
        <w:tab/>
        <w:tab/>
        <w:tab/>
        <w:tab/>
        <w:t>Код по ОКЕИ: единиц – 642</w:t>
      </w:r>
    </w:p>
    <w:tbl>
      <w:tblPr>
        <w:tblW w:w="15354" w:type="dxa"/>
        <w:jc w:val="left"/>
        <w:tblInd w:w="-108" w:type="dxa"/>
        <w:tblLayout w:type="fixed"/>
        <w:tblCellMar>
          <w:top w:w="0" w:type="dxa"/>
          <w:left w:w="108" w:type="dxa"/>
          <w:bottom w:w="0" w:type="dxa"/>
          <w:right w:w="108" w:type="dxa"/>
        </w:tblCellMar>
      </w:tblPr>
      <w:tblGrid>
        <w:gridCol w:w="5637"/>
        <w:gridCol w:w="1984"/>
        <w:gridCol w:w="7733"/>
      </w:tblGrid>
      <w:tr>
        <w:trPr/>
        <w:tc>
          <w:tcPr>
            <w:tcW w:w="15354" w:type="dxa"/>
            <w:gridSpan w:val="3"/>
            <w:tcBorders/>
          </w:tcPr>
          <w:p>
            <w:pPr>
              <w:pStyle w:val="Normal"/>
              <w:spacing w:before="120" w:after="0"/>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r>
      <w:tr>
        <w:trPr/>
        <w:tc>
          <w:tcPr>
            <w:tcW w:w="15354" w:type="dxa"/>
            <w:gridSpan w:val="3"/>
            <w:tcBorders/>
          </w:tcPr>
          <w:p>
            <w:pPr>
              <w:pStyle w:val="Normal"/>
              <w:spacing w:before="120" w:after="0"/>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r>
      <w:tr>
        <w:trPr/>
        <w:tc>
          <w:tcPr>
            <w:tcW w:w="5637" w:type="dxa"/>
            <w:tcBorders/>
          </w:tcPr>
          <w:p>
            <w:pPr>
              <w:pStyle w:val="Normal"/>
              <w:spacing w:before="120" w:after="0"/>
              <w:rPr>
                <w:b/>
                <w:b/>
                <w:bCs/>
                <w:sz w:val="20"/>
              </w:rPr>
            </w:pPr>
            <w:r>
              <w:rPr>
                <w:sz w:val="20"/>
              </w:rPr>
              <w:t>диспетчеризации автомобилей скорой медицинской помощи  1</w:t>
            </w:r>
          </w:p>
        </w:tc>
        <w:tc>
          <w:tcPr>
            <w:tcW w:w="1984" w:type="dxa"/>
            <w:tcBorders>
              <w:bottom w:val="single" w:sz="4" w:space="0" w:color="000000"/>
            </w:tcBorders>
            <w:vAlign w:val="bottom"/>
          </w:tcPr>
          <w:p>
            <w:pPr>
              <w:pStyle w:val="Normal"/>
              <w:snapToGrid w:val="false"/>
              <w:spacing w:before="120" w:after="0"/>
              <w:jc w:val="center"/>
              <w:rPr>
                <w:b/>
                <w:b/>
                <w:bCs/>
                <w:sz w:val="20"/>
              </w:rPr>
            </w:pPr>
            <w:r>
              <w:rPr>
                <w:b/>
                <w:bCs/>
                <w:sz w:val="20"/>
              </w:rPr>
            </w:r>
            <w:bookmarkStart w:id="19327" w:name="z5453_001_01"/>
            <w:bookmarkStart w:id="19328" w:name="z5453_001_01"/>
            <w:bookmarkEnd w:id="19328"/>
          </w:p>
        </w:tc>
        <w:tc>
          <w:tcPr>
            <w:tcW w:w="7733" w:type="dxa"/>
            <w:tcBorders/>
          </w:tcPr>
          <w:p>
            <w:pPr>
              <w:pStyle w:val="Normal"/>
              <w:spacing w:before="120" w:after="0"/>
              <w:rPr>
                <w:b/>
                <w:b/>
                <w:bCs/>
                <w:sz w:val="20"/>
              </w:rPr>
            </w:pPr>
            <w:r>
              <w:rPr>
                <w:b/>
                <w:bCs/>
                <w:sz w:val="20"/>
              </w:rPr>
              <w:t>.</w:t>
            </w:r>
          </w:p>
        </w:tc>
      </w:tr>
    </w:tbl>
    <w:p>
      <w:pPr>
        <w:pStyle w:val="Normal"/>
        <w:rPr>
          <w:b/>
          <w:b/>
          <w:bCs/>
        </w:rPr>
      </w:pPr>
      <w:r>
        <w:rPr>
          <w:b/>
          <w:bCs/>
        </w:rPr>
      </w:r>
    </w:p>
    <w:p>
      <w:pPr>
        <w:pStyle w:val="Normal"/>
        <w:rPr>
          <w:b/>
          <w:b/>
          <w:bCs/>
        </w:rPr>
      </w:pPr>
      <w:r>
        <w:rPr>
          <w:b/>
          <w:bCs/>
        </w:rPr>
      </w:r>
      <w:r>
        <w:br w:type="page"/>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18. Оснащение основным технологическим оборудованием патолого-анатомического бюро (отделения) </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329" w:name="z5460_001_03"/>
            <w:bookmarkStart w:id="19330" w:name="z5460_001_03"/>
            <w:bookmarkEnd w:id="1933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1" w:name="z5460_001_04"/>
            <w:bookmarkStart w:id="19332" w:name="z5460_001_04"/>
            <w:bookmarkEnd w:id="1933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3" w:name="z5460_001_05"/>
            <w:bookmarkStart w:id="19334" w:name="z5460_001_05"/>
            <w:bookmarkEnd w:id="1933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5" w:name="z5460_001_06"/>
            <w:bookmarkStart w:id="19336" w:name="z5460_001_06"/>
            <w:bookmarkEnd w:id="1933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337" w:name="z5460_002_03"/>
            <w:bookmarkStart w:id="19338" w:name="z5460_002_03"/>
            <w:bookmarkEnd w:id="1933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9" w:name="z5460_002_04"/>
            <w:bookmarkStart w:id="19340" w:name="z5460_002_04"/>
            <w:bookmarkEnd w:id="1934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41" w:name="z5460_002_05"/>
            <w:bookmarkStart w:id="19342" w:name="z5460_002_05"/>
            <w:bookmarkEnd w:id="1934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43" w:name="z5460_002_06"/>
            <w:bookmarkStart w:id="19344" w:name="z5460_002_06"/>
            <w:bookmarkEnd w:id="1934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345" w:name="z5460_003_03"/>
            <w:bookmarkStart w:id="19346" w:name="z5460_003_03"/>
            <w:bookmarkEnd w:id="1934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47" w:name="z5460_003_04"/>
            <w:bookmarkStart w:id="19348" w:name="z5460_003_04"/>
            <w:bookmarkEnd w:id="1934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49" w:name="z5460_003_05"/>
            <w:bookmarkStart w:id="19350" w:name="z5460_003_05"/>
            <w:bookmarkEnd w:id="1935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1" w:name="z5460_003_06"/>
            <w:bookmarkStart w:id="19352" w:name="z5460_003_06"/>
            <w:bookmarkEnd w:id="1935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353" w:name="z5460_004_03"/>
            <w:bookmarkStart w:id="19354" w:name="z5460_004_03"/>
            <w:bookmarkEnd w:id="1935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5" w:name="z5460_004_04"/>
            <w:bookmarkStart w:id="19356" w:name="z5460_004_04"/>
            <w:bookmarkEnd w:id="1935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7" w:name="z5460_004_05"/>
            <w:bookmarkStart w:id="19358" w:name="z5460_004_05"/>
            <w:bookmarkEnd w:id="1935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9" w:name="z5460_004_06"/>
            <w:bookmarkStart w:id="19360" w:name="z5460_004_06"/>
            <w:bookmarkEnd w:id="1936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361" w:name="z5460_005_03"/>
            <w:bookmarkStart w:id="19362" w:name="z5460_005_03"/>
            <w:bookmarkEnd w:id="1936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3" w:name="z5460_005_04"/>
            <w:bookmarkStart w:id="19364" w:name="z5460_005_04"/>
            <w:bookmarkEnd w:id="1936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5" w:name="z5460_005_05"/>
            <w:bookmarkStart w:id="19366" w:name="z5460_005_05"/>
            <w:bookmarkEnd w:id="1936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7" w:name="z5460_005_06"/>
            <w:bookmarkStart w:id="19368" w:name="z5460_005_06"/>
            <w:bookmarkEnd w:id="1936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369" w:name="z5460_006_03"/>
            <w:bookmarkStart w:id="19370" w:name="z5460_006_03"/>
            <w:bookmarkEnd w:id="1937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1" w:name="z5460_006_04"/>
            <w:bookmarkStart w:id="19372" w:name="z5460_006_04"/>
            <w:bookmarkEnd w:id="1937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3" w:name="z5460_006_05"/>
            <w:bookmarkStart w:id="19374" w:name="z5460_006_05"/>
            <w:bookmarkEnd w:id="1937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5" w:name="z5460_006_06"/>
            <w:bookmarkStart w:id="19376" w:name="z5460_006_06"/>
            <w:bookmarkEnd w:id="1937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377" w:name="z5460_007_03"/>
            <w:bookmarkStart w:id="19378" w:name="z5460_007_03"/>
            <w:bookmarkEnd w:id="1937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9" w:name="z5460_007_04"/>
            <w:bookmarkStart w:id="19380" w:name="z5460_007_04"/>
            <w:bookmarkEnd w:id="1938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1" w:name="z5460_007_05"/>
            <w:bookmarkStart w:id="19382" w:name="z5460_007_05"/>
            <w:bookmarkEnd w:id="1938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3" w:name="z5460_007_06"/>
            <w:bookmarkStart w:id="19384" w:name="z5460_007_06"/>
            <w:bookmarkEnd w:id="1938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385" w:name="z5460_008_03"/>
            <w:bookmarkStart w:id="19386" w:name="z5460_008_03"/>
            <w:bookmarkEnd w:id="1938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7" w:name="z5460_008_04"/>
            <w:bookmarkStart w:id="19388" w:name="z5460_008_04"/>
            <w:bookmarkEnd w:id="1938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9" w:name="z5460_008_05"/>
            <w:bookmarkStart w:id="19390" w:name="z5460_008_05"/>
            <w:bookmarkEnd w:id="1939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91" w:name="z5460_008_06"/>
            <w:bookmarkStart w:id="19392" w:name="z5460_008_06"/>
            <w:bookmarkEnd w:id="1939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393" w:name="z5460_009_03"/>
            <w:bookmarkStart w:id="19394" w:name="z5460_009_03"/>
            <w:bookmarkEnd w:id="1939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95" w:name="z5460_009_04"/>
            <w:bookmarkStart w:id="19396" w:name="z5460_009_04"/>
            <w:bookmarkEnd w:id="1939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97" w:name="z5460_009_05"/>
            <w:bookmarkStart w:id="19398" w:name="z5460_009_05"/>
            <w:bookmarkEnd w:id="1939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99" w:name="z5460_009_06"/>
            <w:bookmarkStart w:id="19400" w:name="z5460_009_06"/>
            <w:bookmarkEnd w:id="1940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401" w:name="z5460_010_03"/>
            <w:bookmarkStart w:id="19402" w:name="z5460_010_03"/>
            <w:bookmarkEnd w:id="1940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03" w:name="z5460_010_04"/>
            <w:bookmarkStart w:id="19404" w:name="z5460_010_04"/>
            <w:bookmarkEnd w:id="1940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05" w:name="z5460_010_05"/>
            <w:bookmarkStart w:id="19406" w:name="z5460_010_05"/>
            <w:bookmarkEnd w:id="1940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07" w:name="z5460_010_06"/>
            <w:bookmarkStart w:id="19408" w:name="z5460_010_06"/>
            <w:bookmarkEnd w:id="1940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409" w:name="z5460_011_03"/>
            <w:bookmarkStart w:id="19410" w:name="z5460_011_03"/>
            <w:bookmarkEnd w:id="1941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11" w:name="z5460_011_04"/>
            <w:bookmarkStart w:id="19412" w:name="z5460_011_04"/>
            <w:bookmarkEnd w:id="1941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13" w:name="z5460_011_05"/>
            <w:bookmarkStart w:id="19414" w:name="z5460_011_05"/>
            <w:bookmarkEnd w:id="1941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15" w:name="z5460_011_06"/>
            <w:bookmarkStart w:id="19416" w:name="z5460_011_06"/>
            <w:bookmarkEnd w:id="1941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417" w:name="z5460_012_03"/>
            <w:bookmarkStart w:id="19418" w:name="z5460_012_03"/>
            <w:bookmarkEnd w:id="1941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19" w:name="z5460_012_04"/>
            <w:bookmarkStart w:id="19420" w:name="z5460_012_04"/>
            <w:bookmarkEnd w:id="1942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21" w:name="z5460_012_05"/>
            <w:bookmarkStart w:id="19422" w:name="z5460_012_05"/>
            <w:bookmarkEnd w:id="1942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23" w:name="z5460_012_06"/>
            <w:bookmarkStart w:id="19424" w:name="z5460_012_06"/>
            <w:bookmarkEnd w:id="1942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425" w:name="z5460_013_03"/>
            <w:bookmarkStart w:id="19426" w:name="z5460_013_03"/>
            <w:bookmarkEnd w:id="1942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27" w:name="z5460_013_04"/>
            <w:bookmarkStart w:id="19428" w:name="z5460_013_04"/>
            <w:bookmarkEnd w:id="1942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29" w:name="z5460_013_05"/>
            <w:bookmarkStart w:id="19430" w:name="z5460_013_05"/>
            <w:bookmarkEnd w:id="1943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31" w:name="z5460_013_06"/>
            <w:bookmarkStart w:id="19432" w:name="z5460_013_06"/>
            <w:bookmarkEnd w:id="1943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433" w:name="z5460_014_03"/>
            <w:bookmarkStart w:id="19434" w:name="z5460_014_03"/>
            <w:bookmarkEnd w:id="1943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35" w:name="z5460_014_04"/>
            <w:bookmarkStart w:id="19436" w:name="z5460_014_04"/>
            <w:bookmarkEnd w:id="1943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37" w:name="z5460_014_05"/>
            <w:bookmarkStart w:id="19438" w:name="z5460_014_05"/>
            <w:bookmarkEnd w:id="1943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39" w:name="z5460_014_06"/>
            <w:bookmarkStart w:id="19440" w:name="z5460_014_06"/>
            <w:bookmarkEnd w:id="1944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441" w:name="z5460_015_03"/>
            <w:bookmarkStart w:id="19442" w:name="z5460_015_03"/>
            <w:bookmarkEnd w:id="1944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43" w:name="z5460_015_04"/>
            <w:bookmarkStart w:id="19444" w:name="z5460_015_04"/>
            <w:bookmarkEnd w:id="1944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45" w:name="z5460_015_05"/>
            <w:bookmarkStart w:id="19446" w:name="z5460_015_05"/>
            <w:bookmarkEnd w:id="1944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47" w:name="z5460_015_06"/>
            <w:bookmarkStart w:id="19448" w:name="z5460_015_06"/>
            <w:bookmarkEnd w:id="1944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449" w:name="z5460_016_03"/>
            <w:bookmarkStart w:id="19450" w:name="z5460_016_03"/>
            <w:bookmarkEnd w:id="1945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51" w:name="z5460_016_04"/>
            <w:bookmarkStart w:id="19452" w:name="z5460_016_04"/>
            <w:bookmarkEnd w:id="1945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53" w:name="z5460_016_05"/>
            <w:bookmarkStart w:id="19454" w:name="z5460_016_05"/>
            <w:bookmarkEnd w:id="1945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55" w:name="z5460_016_06"/>
            <w:bookmarkStart w:id="19456" w:name="z5460_016_06"/>
            <w:bookmarkEnd w:id="19456"/>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Код по ОКЕИ: единиц – 642</w:t>
      </w:r>
    </w:p>
    <w:tbl>
      <w:tblPr>
        <w:tblW w:w="14567" w:type="dxa"/>
        <w:jc w:val="left"/>
        <w:tblInd w:w="-108" w:type="dxa"/>
        <w:tblLayout w:type="fixed"/>
        <w:tblCellMar>
          <w:top w:w="0" w:type="dxa"/>
          <w:left w:w="108" w:type="dxa"/>
          <w:bottom w:w="0" w:type="dxa"/>
          <w:right w:w="108" w:type="dxa"/>
        </w:tblCellMar>
      </w:tblPr>
      <w:tblGrid>
        <w:gridCol w:w="6062"/>
        <w:gridCol w:w="425"/>
        <w:gridCol w:w="1276"/>
        <w:gridCol w:w="425"/>
        <w:gridCol w:w="6379"/>
      </w:tblGrid>
      <w:tr>
        <w:trPr>
          <w:cantSplit w:val="true"/>
        </w:trPr>
        <w:tc>
          <w:tcPr>
            <w:tcW w:w="6062" w:type="dxa"/>
            <w:tcBorders/>
            <w:vAlign w:val="bottom"/>
          </w:tcPr>
          <w:p>
            <w:pPr>
              <w:pStyle w:val="Normal"/>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9457" w:name="Z5461_001_01"/>
            <w:bookmarkStart w:id="19458" w:name="Z5461_001_01"/>
            <w:bookmarkEnd w:id="19458"/>
          </w:p>
        </w:tc>
        <w:tc>
          <w:tcPr>
            <w:tcW w:w="6804" w:type="dxa"/>
            <w:gridSpan w:val="2"/>
            <w:tcBorders/>
            <w:vAlign w:val="bottom"/>
          </w:tcPr>
          <w:p>
            <w:pPr>
              <w:pStyle w:val="Normal"/>
              <w:rPr>
                <w:sz w:val="20"/>
              </w:rPr>
            </w:pPr>
            <w:r>
              <w:rPr>
                <w:sz w:val="20"/>
              </w:rPr>
              <w:t xml:space="preserve">, </w:t>
            </w:r>
          </w:p>
        </w:tc>
      </w:tr>
      <w:tr>
        <w:trPr>
          <w:cantSplit w:val="true"/>
        </w:trPr>
        <w:tc>
          <w:tcPr>
            <w:tcW w:w="6487" w:type="dxa"/>
            <w:gridSpan w:val="2"/>
            <w:tcBorders/>
            <w:vAlign w:val="bottom"/>
          </w:tcPr>
          <w:p>
            <w:pPr>
              <w:pStyle w:val="Normal"/>
              <w:rPr/>
            </w:pPr>
            <w:r>
              <w:rPr>
                <w:sz w:val="20"/>
              </w:rPr>
              <w:t xml:space="preserve">лабораторная информационная система лицензионная (да – 1, нет – 0) 2 </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9459" w:name="Z5461_001_02"/>
            <w:bookmarkStart w:id="19460" w:name="Z5461_001_02"/>
            <w:bookmarkEnd w:id="19460"/>
          </w:p>
        </w:tc>
        <w:tc>
          <w:tcPr>
            <w:tcW w:w="6379" w:type="dxa"/>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487"/>
        <w:gridCol w:w="567"/>
        <w:gridCol w:w="1134"/>
        <w:gridCol w:w="1190"/>
        <w:gridCol w:w="1191"/>
        <w:gridCol w:w="1191"/>
        <w:gridCol w:w="1191"/>
        <w:gridCol w:w="1191"/>
        <w:gridCol w:w="1326"/>
      </w:tblGrid>
      <w:tr>
        <w:trPr>
          <w:trHeight w:val="795"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b/>
                <w:sz w:val="18"/>
                <w:szCs w:val="18"/>
              </w:rPr>
              <w:t>Число</w:t>
            </w:r>
            <w:r>
              <w:rPr>
                <w:sz w:val="18"/>
                <w:szCs w:val="18"/>
              </w:rPr>
              <w:t xml:space="preserve"> </w:t>
            </w:r>
            <w:r>
              <w:rPr>
                <w:b/>
                <w:sz w:val="18"/>
                <w:szCs w:val="18"/>
              </w:rPr>
              <w:t>пациентов</w:t>
            </w:r>
            <w:r>
              <w:rPr>
                <w:sz w:val="18"/>
                <w:szCs w:val="18"/>
              </w:rPr>
              <w:t>, которым выполнены прижизненные патолого-анатом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1" w:name="Z5500_001_03"/>
            <w:bookmarkStart w:id="19462" w:name="Z5500_001_03"/>
            <w:bookmarkEnd w:id="1946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3" w:name="Z5500_001_04"/>
            <w:bookmarkStart w:id="19464" w:name="Z5500_001_04"/>
            <w:bookmarkEnd w:id="1946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5" w:name="Z5500_001_05"/>
            <w:bookmarkStart w:id="19466" w:name="Z5500_001_05"/>
            <w:bookmarkEnd w:id="1946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7" w:name="Z5500_001_06"/>
            <w:bookmarkStart w:id="19468" w:name="Z5500_001_06"/>
            <w:bookmarkEnd w:id="1946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9" w:name="Z5500_001_07"/>
            <w:bookmarkStart w:id="19470" w:name="Z5500_001_07"/>
            <w:bookmarkEnd w:id="1947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71" w:name="Z5500_001_08"/>
            <w:bookmarkStart w:id="19472" w:name="Z5500_001_08"/>
            <w:bookmarkEnd w:id="19472"/>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73" w:name="Z5500_001_09"/>
            <w:bookmarkStart w:id="19474" w:name="Z5500_001_09"/>
            <w:bookmarkEnd w:id="19474"/>
          </w:p>
        </w:tc>
      </w:tr>
      <w:tr>
        <w:trPr>
          <w:trHeight w:val="33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75" w:name="Z5500_002_03"/>
            <w:bookmarkStart w:id="19476" w:name="Z5500_002_03"/>
            <w:bookmarkEnd w:id="1947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77" w:name="Z5500_002_04"/>
            <w:bookmarkStart w:id="19478" w:name="Z5500_002_04"/>
            <w:bookmarkEnd w:id="1947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79" w:name="Z5500_002_05"/>
            <w:bookmarkStart w:id="19480" w:name="Z5500_002_05"/>
            <w:bookmarkEnd w:id="1948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1" w:name="Z5500_002_06"/>
            <w:bookmarkStart w:id="19482" w:name="Z5500_002_06"/>
            <w:bookmarkEnd w:id="1948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3" w:name="Z5500_002_07"/>
            <w:bookmarkStart w:id="19484" w:name="Z5500_002_07"/>
            <w:bookmarkEnd w:id="1948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5" w:name="Z5500_002_08"/>
            <w:bookmarkStart w:id="19486" w:name="Z5500_002_08"/>
            <w:bookmarkEnd w:id="19486"/>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7" w:name="Z5500_002_09"/>
            <w:bookmarkStart w:id="19488" w:name="Z5500_002_09"/>
            <w:bookmarkEnd w:id="19488"/>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w:t>
            </w:r>
            <w:r>
              <w:rPr>
                <w:sz w:val="18"/>
                <w:szCs w:val="18"/>
              </w:rPr>
              <w:t xml:space="preserve"> </w:t>
            </w:r>
            <w:r>
              <w:rPr>
                <w:b/>
                <w:sz w:val="18"/>
                <w:szCs w:val="18"/>
              </w:rPr>
              <w:t>случаев</w:t>
            </w:r>
            <w:r>
              <w:rPr>
                <w:sz w:val="18"/>
                <w:szCs w:val="18"/>
              </w:rPr>
              <w:t xml:space="preserve"> прижизненных патолого-анатомических исследований,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9" w:name="Z5500_003_03"/>
            <w:bookmarkStart w:id="19490" w:name="Z5500_003_03"/>
            <w:bookmarkEnd w:id="1949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91" w:name="Z5500_003_04"/>
            <w:bookmarkStart w:id="19492" w:name="Z5500_003_04"/>
            <w:bookmarkEnd w:id="1949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93" w:name="Z5500_003_05"/>
            <w:bookmarkStart w:id="19494" w:name="Z5500_003_05"/>
            <w:bookmarkEnd w:id="1949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95" w:name="Z5500_003_06"/>
            <w:bookmarkStart w:id="19496" w:name="Z5500_003_06"/>
            <w:bookmarkEnd w:id="1949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97" w:name="Z5500_003_07"/>
            <w:bookmarkStart w:id="19498" w:name="Z5500_003_07"/>
            <w:bookmarkEnd w:id="1949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99" w:name="Z5500_003_08"/>
            <w:bookmarkStart w:id="19500" w:name="Z5500_003_08"/>
            <w:bookmarkEnd w:id="19500"/>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1" w:name="Z5500_003_09"/>
            <w:bookmarkStart w:id="19502" w:name="Z5500_003_09"/>
            <w:bookmarkEnd w:id="19502"/>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биопсийного и операционного материала, включая последы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3" w:name="Z5500_004_03"/>
            <w:bookmarkStart w:id="19504" w:name="Z5500_004_03"/>
            <w:bookmarkEnd w:id="1950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5" w:name="Z5500_004_04"/>
            <w:bookmarkStart w:id="19506" w:name="Z5500_004_04"/>
            <w:bookmarkEnd w:id="1950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7" w:name="Z5500_004_05"/>
            <w:bookmarkStart w:id="19508" w:name="Z5500_004_05"/>
            <w:bookmarkEnd w:id="1950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9" w:name="Z5500_004_06"/>
            <w:bookmarkStart w:id="19510" w:name="Z5500_004_06"/>
            <w:bookmarkEnd w:id="1951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11" w:name="Z5500_004_07"/>
            <w:bookmarkStart w:id="19512" w:name="Z5500_004_07"/>
            <w:bookmarkEnd w:id="1951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13" w:name="Z5500_004_08"/>
            <w:bookmarkStart w:id="19514" w:name="Z5500_004_08"/>
            <w:bookmarkEnd w:id="19514"/>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15" w:name="Z5500_004_09"/>
            <w:bookmarkStart w:id="19516" w:name="Z5500_004_09"/>
            <w:bookmarkEnd w:id="19516"/>
          </w:p>
        </w:tc>
      </w:tr>
      <w:tr>
        <w:trPr>
          <w:trHeight w:val="3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17" w:name="Z5500_005_03"/>
            <w:bookmarkStart w:id="19518" w:name="Z5500_005_03"/>
            <w:bookmarkEnd w:id="1951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19" w:name="Z5500_005_04"/>
            <w:bookmarkEnd w:id="19519"/>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20" w:name="Z5500_005_05"/>
            <w:bookmarkEnd w:id="19520"/>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21" w:name="Z5500_005_06"/>
            <w:bookmarkEnd w:id="19521"/>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22" w:name="Z5500_005_07"/>
            <w:bookmarkEnd w:id="19522"/>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523" w:name="Z5500_005_08"/>
            <w:bookmarkStart w:id="19524" w:name="Z5500_005_08"/>
            <w:bookmarkEnd w:id="19524"/>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5" w:name="Z5500_005_09"/>
            <w:bookmarkStart w:id="19526" w:name="Z5500_005_09"/>
            <w:bookmarkEnd w:id="19526"/>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пациентов</w:t>
            </w:r>
            <w:r>
              <w:rPr>
                <w:sz w:val="18"/>
                <w:szCs w:val="18"/>
              </w:rPr>
              <w:t>, которым выполнены прижизненные цитолог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7" w:name="Z5500_006_03"/>
            <w:bookmarkStart w:id="19528" w:name="Z5500_006_03"/>
            <w:bookmarkEnd w:id="1952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9" w:name="Z5500_006_04"/>
            <w:bookmarkStart w:id="19530" w:name="Z5500_006_04"/>
            <w:bookmarkEnd w:id="1953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31" w:name="Z5500_006_05"/>
            <w:bookmarkStart w:id="19532" w:name="Z5500_006_05"/>
            <w:bookmarkEnd w:id="1953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33" w:name="Z5500_006_06"/>
            <w:bookmarkStart w:id="19534" w:name="Z5500_006_06"/>
            <w:bookmarkEnd w:id="1953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35" w:name="Z5500_006_07"/>
            <w:bookmarkStart w:id="19536" w:name="Z5500_006_07"/>
            <w:bookmarkEnd w:id="1953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37" w:name="Z5500_006_08"/>
            <w:bookmarkStart w:id="19538" w:name="Z5500_006_08"/>
            <w:bookmarkEnd w:id="19538"/>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39" w:name="Z5500_006_09"/>
            <w:bookmarkStart w:id="19540" w:name="Z5500_006_09"/>
            <w:bookmarkEnd w:id="19540"/>
          </w:p>
        </w:tc>
      </w:tr>
      <w:tr>
        <w:trPr>
          <w:trHeight w:val="29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1" w:name="Z5500_007_03"/>
            <w:bookmarkStart w:id="19542" w:name="Z5500_007_03"/>
            <w:bookmarkEnd w:id="1954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3" w:name="Z5500_007_04"/>
            <w:bookmarkStart w:id="19544" w:name="Z5500_007_04"/>
            <w:bookmarkEnd w:id="1954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5" w:name="Z5500_007_05"/>
            <w:bookmarkStart w:id="19546" w:name="Z5500_007_05"/>
            <w:bookmarkEnd w:id="1954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7" w:name="Z5500_007_06"/>
            <w:bookmarkStart w:id="19548" w:name="Z5500_007_06"/>
            <w:bookmarkEnd w:id="1954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9" w:name="Z5500_007_07"/>
            <w:bookmarkStart w:id="19550" w:name="Z5500_007_07"/>
            <w:bookmarkEnd w:id="1955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51" w:name="Z5500_007_08"/>
            <w:bookmarkStart w:id="19552" w:name="Z5500_007_08"/>
            <w:bookmarkEnd w:id="19552"/>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53" w:name="Z5500_007_09"/>
            <w:bookmarkStart w:id="19554" w:name="Z5500_007_09"/>
            <w:bookmarkEnd w:id="19554"/>
          </w:p>
        </w:tc>
      </w:tr>
      <w:tr>
        <w:trPr>
          <w:trHeight w:val="3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случае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55" w:name="Z5500_008_03"/>
            <w:bookmarkStart w:id="19556" w:name="Z5500_008_03"/>
            <w:bookmarkEnd w:id="1955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57" w:name="Z5500_008_04"/>
            <w:bookmarkStart w:id="19558" w:name="Z5500_008_04"/>
            <w:bookmarkEnd w:id="1955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59" w:name="Z5500_008_05"/>
            <w:bookmarkStart w:id="19560" w:name="Z5500_008_05"/>
            <w:bookmarkEnd w:id="1956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1" w:name="Z5500_008_06"/>
            <w:bookmarkStart w:id="19562" w:name="Z5500_008_06"/>
            <w:bookmarkEnd w:id="1956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3" w:name="Z5500_008_07"/>
            <w:bookmarkStart w:id="19564" w:name="Z5500_008_07"/>
            <w:bookmarkEnd w:id="1956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5" w:name="Z5500_008_08"/>
            <w:bookmarkStart w:id="19566" w:name="Z5500_008_08"/>
            <w:bookmarkEnd w:id="19566"/>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7" w:name="Z5500_008_09"/>
            <w:bookmarkStart w:id="19568" w:name="Z5500_008_09"/>
            <w:bookmarkEnd w:id="19568"/>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9" w:name="Z5500_009_03"/>
            <w:bookmarkStart w:id="19570" w:name="Z5500_009_03"/>
            <w:bookmarkEnd w:id="1957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71" w:name="Z5500_009_04"/>
            <w:bookmarkStart w:id="19572" w:name="Z5500_009_04"/>
            <w:bookmarkEnd w:id="1957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73" w:name="Z5500_009_05"/>
            <w:bookmarkStart w:id="19574" w:name="Z5500_009_05"/>
            <w:bookmarkEnd w:id="1957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75" w:name="Z5500_009_06"/>
            <w:bookmarkStart w:id="19576" w:name="Z5500_009_06"/>
            <w:bookmarkEnd w:id="1957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77" w:name="Z5500_009_07"/>
            <w:bookmarkStart w:id="19578" w:name="Z5500_009_07"/>
            <w:bookmarkEnd w:id="1957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79" w:name="Z5500_009_08"/>
            <w:bookmarkStart w:id="19580" w:name="Z5500_009_08"/>
            <w:bookmarkEnd w:id="19580"/>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1" w:name="Z5500_009_09"/>
            <w:bookmarkStart w:id="19582" w:name="Z5500_009_09"/>
            <w:bookmarkEnd w:id="19582"/>
          </w:p>
        </w:tc>
      </w:tr>
      <w:tr>
        <w:trPr>
          <w:trHeight w:val="30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 xml:space="preserve">Число дополнительных окрасок, постановок реакций, определений (из стр. 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3" w:name="Z5500_010_03"/>
            <w:bookmarkStart w:id="19584" w:name="Z5500_010_03"/>
            <w:bookmarkEnd w:id="1958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85" w:name="Z5500_010_04"/>
            <w:bookmarkEnd w:id="19585"/>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86" w:name="Z5500_010_05"/>
            <w:bookmarkEnd w:id="19586"/>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87" w:name="Z5500_010_06"/>
            <w:bookmarkEnd w:id="19587"/>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88" w:name="Z5500_010_07"/>
            <w:bookmarkEnd w:id="19588"/>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589" w:name="Z5500_010_08"/>
            <w:bookmarkStart w:id="19590" w:name="Z5500_010_08"/>
            <w:bookmarkEnd w:id="19590"/>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91" w:name="Z5500_010_09"/>
            <w:bookmarkStart w:id="19592" w:name="Z5500_010_09"/>
            <w:bookmarkEnd w:id="19592"/>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Коды по ОКЕИ:   единица – 642</w:t>
      </w:r>
    </w:p>
    <w:tbl>
      <w:tblPr>
        <w:tblW w:w="15324" w:type="dxa"/>
        <w:jc w:val="left"/>
        <w:tblInd w:w="-108" w:type="dxa"/>
        <w:tblLayout w:type="fixed"/>
        <w:tblCellMar>
          <w:top w:w="0" w:type="dxa"/>
          <w:left w:w="108" w:type="dxa"/>
          <w:bottom w:w="0" w:type="dxa"/>
          <w:right w:w="108" w:type="dxa"/>
        </w:tblCellMar>
      </w:tblPr>
      <w:tblGrid>
        <w:gridCol w:w="2943"/>
        <w:gridCol w:w="1701"/>
        <w:gridCol w:w="2694"/>
        <w:gridCol w:w="1559"/>
        <w:gridCol w:w="3260"/>
        <w:gridCol w:w="709"/>
        <w:gridCol w:w="709"/>
        <w:gridCol w:w="850"/>
        <w:gridCol w:w="899"/>
      </w:tblGrid>
      <w:tr>
        <w:trPr/>
        <w:tc>
          <w:tcPr>
            <w:tcW w:w="1215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418"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9593" w:name="z5502_001_01"/>
            <w:bookmarkStart w:id="19594" w:name="z5502_001_01"/>
            <w:bookmarkEnd w:id="19594"/>
          </w:p>
        </w:tc>
        <w:tc>
          <w:tcPr>
            <w:tcW w:w="1749"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 из них:</w:t>
            </w:r>
          </w:p>
        </w:tc>
      </w:tr>
      <w:tr>
        <w:trPr/>
        <w:tc>
          <w:tcPr>
            <w:tcW w:w="7338"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559"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9595" w:name="z5502_001_02"/>
            <w:bookmarkStart w:id="19596" w:name="z5502_001_02"/>
            <w:bookmarkEnd w:id="19596"/>
          </w:p>
        </w:tc>
        <w:tc>
          <w:tcPr>
            <w:tcW w:w="642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2943"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3</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9597" w:name="z5502_001_03"/>
            <w:bookmarkStart w:id="19598" w:name="z5502_001_03"/>
            <w:bookmarkEnd w:id="19598"/>
          </w:p>
        </w:tc>
        <w:tc>
          <w:tcPr>
            <w:tcW w:w="8222"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9599" w:name="z5502_001_04"/>
            <w:bookmarkStart w:id="19600" w:name="z5502_001_04"/>
            <w:bookmarkEnd w:id="19600"/>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color w:val="FF0000"/>
          <w:sz w:val="20"/>
        </w:rPr>
        <w:t xml:space="preserve">     </w:t>
      </w:r>
      <w:r>
        <w:rPr>
          <w:b/>
          <w:color w:val="FF0000"/>
          <w:sz w:val="20"/>
        </w:rPr>
        <w:t>(5503)</w:t>
      </w:r>
      <w:r>
        <w:rPr>
          <w:b/>
          <w:sz w:val="20"/>
        </w:rPr>
        <w:t xml:space="preserve"> </w:t>
        <w:tab/>
        <w:tab/>
        <w:tab/>
        <w:tab/>
        <w:tab/>
        <w:tab/>
        <w:tab/>
        <w:tab/>
        <w:tab/>
        <w:tab/>
        <w:tab/>
        <w:t xml:space="preserve">                                         </w:t>
        <w:tab/>
        <w:tab/>
        <w:t xml:space="preserve">                    Код по ОКЕИ: человек – 792</w:t>
      </w:r>
    </w:p>
    <w:tbl>
      <w:tblPr>
        <w:tblW w:w="15028" w:type="dxa"/>
        <w:jc w:val="center"/>
        <w:tblInd w:w="0" w:type="dxa"/>
        <w:tblLayout w:type="fixed"/>
        <w:tblCellMar>
          <w:top w:w="0" w:type="dxa"/>
          <w:left w:w="108" w:type="dxa"/>
          <w:bottom w:w="0" w:type="dxa"/>
          <w:right w:w="108" w:type="dxa"/>
        </w:tblCellMar>
      </w:tblPr>
      <w:tblGrid>
        <w:gridCol w:w="7210"/>
        <w:gridCol w:w="957"/>
        <w:gridCol w:w="843"/>
        <w:gridCol w:w="761"/>
        <w:gridCol w:w="850"/>
        <w:gridCol w:w="851"/>
        <w:gridCol w:w="850"/>
        <w:gridCol w:w="851"/>
        <w:gridCol w:w="1855"/>
      </w:tblGrid>
      <w:tr>
        <w:trPr>
          <w:tblHeader w:val="true"/>
          <w:trHeight w:val="510" w:hRule="atLeast"/>
        </w:trPr>
        <w:tc>
          <w:tcPr>
            <w:tcW w:w="7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1" w:name="Z5503_001_03"/>
            <w:bookmarkStart w:id="19602" w:name="Z5503_001_03"/>
            <w:bookmarkEnd w:id="19602"/>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3" w:name="Z5503_001_04"/>
            <w:bookmarkStart w:id="19604" w:name="Z5503_001_04"/>
            <w:bookmarkEnd w:id="196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5" w:name="Z5503_001_05"/>
            <w:bookmarkStart w:id="19606" w:name="Z5503_001_05"/>
            <w:bookmarkEnd w:id="196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7" w:name="Z5503_001_06"/>
            <w:bookmarkStart w:id="19608" w:name="Z5503_001_06"/>
            <w:bookmarkEnd w:id="196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9" w:name="Z5503_001_07"/>
            <w:bookmarkStart w:id="19610" w:name="Z5503_001_07"/>
            <w:bookmarkEnd w:id="196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11" w:name="Z5503_001_08"/>
            <w:bookmarkStart w:id="19612" w:name="Z5503_001_08"/>
            <w:bookmarkEnd w:id="1961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13" w:name="Z5503_001_09"/>
            <w:bookmarkStart w:id="19614" w:name="Z5503_001_09"/>
            <w:bookmarkEnd w:id="19614"/>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15" w:name="Z5503_011_03"/>
            <w:bookmarkStart w:id="19616" w:name="Z5503_011_03"/>
            <w:bookmarkEnd w:id="19616"/>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17" w:name="Z5503_011_04"/>
            <w:bookmarkStart w:id="19618" w:name="Z5503_011_04"/>
            <w:bookmarkEnd w:id="196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19" w:name="Z5503_011_05"/>
            <w:bookmarkStart w:id="19620" w:name="Z5503_011_05"/>
            <w:bookmarkEnd w:id="196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1" w:name="Z5503_011_06"/>
            <w:bookmarkStart w:id="19622" w:name="Z5503_011_06"/>
            <w:bookmarkEnd w:id="196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3" w:name="Z5503_011_07"/>
            <w:bookmarkStart w:id="19624" w:name="Z5503_011_07"/>
            <w:bookmarkEnd w:id="196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5" w:name="Z5503_011_08"/>
            <w:bookmarkStart w:id="19626" w:name="Z5503_011_08"/>
            <w:bookmarkEnd w:id="1962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7" w:name="Z5503_011_09"/>
            <w:bookmarkStart w:id="19628" w:name="Z5503_011_09"/>
            <w:bookmarkEnd w:id="19628"/>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9" w:name="Z5503_111_03"/>
            <w:bookmarkStart w:id="19630" w:name="Z5503_111_03"/>
            <w:bookmarkEnd w:id="19630"/>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31" w:name="Z5503_111_04"/>
            <w:bookmarkStart w:id="19632" w:name="Z5503_111_04"/>
            <w:bookmarkEnd w:id="196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33" w:name="Z5503_111_05"/>
            <w:bookmarkStart w:id="19634" w:name="Z5503_111_05"/>
            <w:bookmarkEnd w:id="196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35" w:name="Z5503_111_06"/>
            <w:bookmarkStart w:id="19636" w:name="Z5503_111_06"/>
            <w:bookmarkEnd w:id="196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37" w:name="Z5503_111_07"/>
            <w:bookmarkStart w:id="19638" w:name="Z5503_111_07"/>
            <w:bookmarkEnd w:id="196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39" w:name="Z5503_111_08"/>
            <w:bookmarkStart w:id="19640" w:name="Z5503_111_08"/>
            <w:bookmarkEnd w:id="1964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1" w:name="Z5503_111_09"/>
            <w:bookmarkStart w:id="19642" w:name="Z5503_111_09"/>
            <w:bookmarkEnd w:id="19642"/>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3" w:name="Z5503_300_03"/>
            <w:bookmarkStart w:id="19644" w:name="Z5503_300_03"/>
            <w:bookmarkEnd w:id="19644"/>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5" w:name="Z5503_300_04"/>
            <w:bookmarkStart w:id="19646" w:name="Z5503_300_04"/>
            <w:bookmarkEnd w:id="196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7" w:name="Z5503_300_05"/>
            <w:bookmarkStart w:id="19648" w:name="Z5503_300_05"/>
            <w:bookmarkEnd w:id="196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9" w:name="Z5503_300_06"/>
            <w:bookmarkStart w:id="19650" w:name="Z5503_300_06"/>
            <w:bookmarkEnd w:id="196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51" w:name="Z5503_300_07"/>
            <w:bookmarkStart w:id="19652" w:name="Z5503_300_07"/>
            <w:bookmarkEnd w:id="196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53" w:name="Z5503_300_08"/>
            <w:bookmarkStart w:id="19654" w:name="Z5503_300_08"/>
            <w:bookmarkEnd w:id="1965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55" w:name="Z5503_300_09"/>
            <w:bookmarkStart w:id="19656" w:name="Z5503_300_09"/>
            <w:bookmarkEnd w:id="19656"/>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57" w:name="Z5503_306_03"/>
            <w:bookmarkStart w:id="19658" w:name="Z5503_306_03"/>
            <w:bookmarkEnd w:id="19658"/>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59" w:name="Z5503_306_04"/>
            <w:bookmarkStart w:id="19660" w:name="Z5503_306_04"/>
            <w:bookmarkEnd w:id="196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1" w:name="Z5503_306_05"/>
            <w:bookmarkStart w:id="19662" w:name="Z5503_306_05"/>
            <w:bookmarkEnd w:id="196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3" w:name="Z5503_306_06"/>
            <w:bookmarkStart w:id="19664" w:name="Z5503_306_06"/>
            <w:bookmarkEnd w:id="196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5" w:name="Z5503_306_07"/>
            <w:bookmarkStart w:id="19666" w:name="Z5503_306_07"/>
            <w:bookmarkEnd w:id="196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7" w:name="Z5503_306_08"/>
            <w:bookmarkStart w:id="19668" w:name="Z5503_306_08"/>
            <w:bookmarkEnd w:id="1966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9" w:name="Z5503_306_09"/>
            <w:bookmarkStart w:id="19670" w:name="Z5503_306_09"/>
            <w:bookmarkEnd w:id="19670"/>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71" w:name="Z5503_301_03"/>
            <w:bookmarkStart w:id="19672" w:name="Z5503_301_03"/>
            <w:bookmarkEnd w:id="19672"/>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73" w:name="Z5503_301_04"/>
            <w:bookmarkStart w:id="19674" w:name="Z5503_301_04"/>
            <w:bookmarkEnd w:id="196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75" w:name="Z5503_301_05"/>
            <w:bookmarkStart w:id="19676" w:name="Z5503_301_05"/>
            <w:bookmarkEnd w:id="196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77" w:name="Z5503_301_06"/>
            <w:bookmarkStart w:id="19678" w:name="Z5503_301_06"/>
            <w:bookmarkEnd w:id="196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79" w:name="Z5503_301_07"/>
            <w:bookmarkStart w:id="19680" w:name="Z5503_301_07"/>
            <w:bookmarkEnd w:id="196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1" w:name="Z5503_301_08"/>
            <w:bookmarkStart w:id="19682" w:name="Z5503_301_08"/>
            <w:bookmarkEnd w:id="1968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3" w:name="Z5503_301_09"/>
            <w:bookmarkStart w:id="19684" w:name="Z5503_301_09"/>
            <w:bookmarkEnd w:id="19684"/>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5" w:name="Z5503_302_03"/>
            <w:bookmarkStart w:id="19686" w:name="Z5503_302_03"/>
            <w:bookmarkEnd w:id="19686"/>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7" w:name="Z5503_302_04"/>
            <w:bookmarkStart w:id="19688" w:name="Z5503_302_04"/>
            <w:bookmarkEnd w:id="196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9" w:name="Z5503_302_05"/>
            <w:bookmarkStart w:id="19690" w:name="Z5503_302_05"/>
            <w:bookmarkEnd w:id="196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91" w:name="Z5503_302_06"/>
            <w:bookmarkStart w:id="19692" w:name="Z5503_302_06"/>
            <w:bookmarkEnd w:id="196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93" w:name="Z5503_302_07"/>
            <w:bookmarkStart w:id="19694" w:name="Z5503_302_07"/>
            <w:bookmarkEnd w:id="196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95" w:name="Z5503_302_08"/>
            <w:bookmarkStart w:id="19696" w:name="Z5503_302_08"/>
            <w:bookmarkEnd w:id="1969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97" w:name="Z5503_302_09"/>
            <w:bookmarkStart w:id="19698" w:name="Z5503_302_09"/>
            <w:bookmarkEnd w:id="19698"/>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9699" w:name="Z5503_303_03"/>
            <w:bookmarkStart w:id="19700" w:name="Z5503_303_03"/>
            <w:bookmarkEnd w:id="19700"/>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1" w:name="Z5503_303_04"/>
            <w:bookmarkStart w:id="19702" w:name="Z5503_303_04"/>
            <w:bookmarkEnd w:id="197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3" w:name="Z5503_303_05"/>
            <w:bookmarkStart w:id="19704" w:name="Z5503_303_05"/>
            <w:bookmarkEnd w:id="197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5" w:name="Z5503_303_06"/>
            <w:bookmarkStart w:id="19706" w:name="Z5503_303_06"/>
            <w:bookmarkEnd w:id="197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7" w:name="Z5503_303_07"/>
            <w:bookmarkStart w:id="19708" w:name="Z5503_303_07"/>
            <w:bookmarkEnd w:id="197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9" w:name="Z5503_303_08"/>
            <w:bookmarkStart w:id="19710" w:name="Z5503_303_08"/>
            <w:bookmarkEnd w:id="1971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11" w:name="Z5503_303_09"/>
            <w:bookmarkStart w:id="19712" w:name="Z5503_303_09"/>
            <w:bookmarkEnd w:id="19712"/>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9713" w:name="Z5503_304_03"/>
            <w:bookmarkStart w:id="19714" w:name="Z5503_304_03"/>
            <w:bookmarkEnd w:id="19714"/>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15" w:name="Z5503_304_04"/>
            <w:bookmarkStart w:id="19716" w:name="Z5503_304_04"/>
            <w:bookmarkEnd w:id="197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17" w:name="Z5503_304_05"/>
            <w:bookmarkStart w:id="19718" w:name="Z5503_304_05"/>
            <w:bookmarkEnd w:id="197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19" w:name="Z5503_304_06"/>
            <w:bookmarkStart w:id="19720" w:name="Z5503_304_06"/>
            <w:bookmarkEnd w:id="197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1" w:name="Z5503_304_07"/>
            <w:bookmarkStart w:id="19722" w:name="Z5503_304_07"/>
            <w:bookmarkEnd w:id="197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3" w:name="Z5503_304_08"/>
            <w:bookmarkStart w:id="19724" w:name="Z5503_304_08"/>
            <w:bookmarkEnd w:id="1972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5" w:name="Z5503_304_09"/>
            <w:bookmarkStart w:id="19726" w:name="Z5503_304_09"/>
            <w:bookmarkEnd w:id="19726"/>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лиц</w:t>
            </w:r>
            <w:r>
              <w:rPr>
                <w:sz w:val="18"/>
                <w:szCs w:val="18"/>
                <w:lang w:val="en-US" w:eastAsia="en-US"/>
              </w:rPr>
              <w:t xml:space="preserve"> в трудоспособном возрасте (женщины 18–54 г. включительно;</w:t>
            </w:r>
          </w:p>
          <w:p>
            <w:pPr>
              <w:pStyle w:val="Normal"/>
              <w:rPr/>
            </w:pPr>
            <w:r>
              <w:rPr>
                <w:sz w:val="18"/>
                <w:szCs w:val="18"/>
                <w:lang w:val="en-US" w:eastAsia="en-US"/>
              </w:rPr>
              <w:t xml:space="preserve">                                                                     </w:t>
            </w:r>
            <w:r>
              <w:rPr>
                <w:sz w:val="18"/>
                <w:szCs w:val="18"/>
                <w:lang w:val="en-US" w:eastAsia="en-US"/>
              </w:rPr>
              <w:t>Мужчины  18–59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9727" w:name="Z5503_112_03"/>
            <w:bookmarkStart w:id="19728" w:name="Z5503_112_03"/>
            <w:bookmarkEnd w:id="19728"/>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9" w:name="Z5503_112_04"/>
            <w:bookmarkStart w:id="19730" w:name="Z5503_112_04"/>
            <w:bookmarkEnd w:id="197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31" w:name="Z5503_112_05"/>
            <w:bookmarkStart w:id="19732" w:name="Z5503_112_05"/>
            <w:bookmarkEnd w:id="197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33" w:name="Z5503_112_06"/>
            <w:bookmarkStart w:id="19734" w:name="Z5503_112_06"/>
            <w:bookmarkEnd w:id="197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35" w:name="Z5503_112_07"/>
            <w:bookmarkStart w:id="19736" w:name="Z5503_112_07"/>
            <w:bookmarkEnd w:id="197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37" w:name="Z5503_112_08"/>
            <w:bookmarkStart w:id="19738" w:name="Z5503_112_08"/>
            <w:bookmarkEnd w:id="1973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39" w:name="Z5503_112_09"/>
            <w:bookmarkStart w:id="19740" w:name="Z5503_112_09"/>
            <w:bookmarkEnd w:id="19740"/>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9741" w:name="Z5503_113_03"/>
            <w:bookmarkStart w:id="19742" w:name="Z5503_113_03"/>
            <w:bookmarkEnd w:id="19742"/>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3" w:name="Z5503_113_04"/>
            <w:bookmarkStart w:id="19744" w:name="Z5503_113_04"/>
            <w:bookmarkEnd w:id="197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5" w:name="Z5503_113_05"/>
            <w:bookmarkStart w:id="19746" w:name="Z5503_113_05"/>
            <w:bookmarkEnd w:id="197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7" w:name="Z5503_113_06"/>
            <w:bookmarkStart w:id="19748" w:name="Z5503_113_06"/>
            <w:bookmarkEnd w:id="197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9" w:name="Z5503_113_07"/>
            <w:bookmarkStart w:id="19750" w:name="Z5503_113_07"/>
            <w:bookmarkEnd w:id="197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51" w:name="Z5503_113_08"/>
            <w:bookmarkStart w:id="19752" w:name="Z5503_113_08"/>
            <w:bookmarkEnd w:id="1975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53" w:name="Z5503_113_09"/>
            <w:bookmarkStart w:id="19754" w:name="Z5503_113_09"/>
            <w:bookmarkEnd w:id="19754"/>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9755" w:name="Z5503_012_03"/>
            <w:bookmarkStart w:id="19756" w:name="Z5503_012_03"/>
            <w:bookmarkEnd w:id="19756"/>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57" w:name="Z5503_012_04"/>
            <w:bookmarkStart w:id="19758" w:name="Z5503_012_04"/>
            <w:bookmarkEnd w:id="197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59" w:name="Z5503_012_05"/>
            <w:bookmarkStart w:id="19760" w:name="Z5503_012_05"/>
            <w:bookmarkEnd w:id="197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1" w:name="Z5503_012_06"/>
            <w:bookmarkStart w:id="19762" w:name="Z5503_012_06"/>
            <w:bookmarkEnd w:id="197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3" w:name="Z5503_012_07"/>
            <w:bookmarkStart w:id="19764" w:name="Z5503_012_07"/>
            <w:bookmarkEnd w:id="197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5" w:name="Z5503_012_08"/>
            <w:bookmarkStart w:id="19766" w:name="Z5503_012_08"/>
            <w:bookmarkEnd w:id="1976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7" w:name="Z5503_012_09"/>
            <w:bookmarkStart w:id="19768" w:name="Z5503_012_09"/>
            <w:bookmarkEnd w:id="19768"/>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9769" w:name="Z5503_121_03"/>
            <w:bookmarkStart w:id="19770" w:name="Z5503_121_03"/>
            <w:bookmarkEnd w:id="19770"/>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71" w:name="Z5503_121_04"/>
            <w:bookmarkStart w:id="19772" w:name="Z5503_121_04"/>
            <w:bookmarkEnd w:id="197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73" w:name="Z5503_121_05"/>
            <w:bookmarkStart w:id="19774" w:name="Z5503_121_05"/>
            <w:bookmarkEnd w:id="197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75" w:name="Z5503_121_06"/>
            <w:bookmarkStart w:id="19776" w:name="Z5503_121_06"/>
            <w:bookmarkEnd w:id="197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77" w:name="Z5503_121_07"/>
            <w:bookmarkStart w:id="19778" w:name="Z5503_121_07"/>
            <w:bookmarkEnd w:id="197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79" w:name="Z5503_121_08"/>
            <w:bookmarkStart w:id="19780" w:name="Z5503_121_08"/>
            <w:bookmarkEnd w:id="1978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1" w:name="Z5503_121_09"/>
            <w:bookmarkStart w:id="19782" w:name="Z5503_121_09"/>
            <w:bookmarkEnd w:id="19782"/>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9783" w:name="Z5503_013_03"/>
            <w:bookmarkStart w:id="19784" w:name="Z5503_013_03"/>
            <w:bookmarkEnd w:id="19784"/>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5" w:name="Z5503_013_04"/>
            <w:bookmarkStart w:id="19786" w:name="Z5503_013_04"/>
            <w:bookmarkEnd w:id="197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7" w:name="Z5503_013_05"/>
            <w:bookmarkStart w:id="19788" w:name="Z5503_013_05"/>
            <w:bookmarkEnd w:id="197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9" w:name="Z5503_013_06"/>
            <w:bookmarkStart w:id="19790" w:name="Z5503_013_06"/>
            <w:bookmarkEnd w:id="197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91" w:name="Z5503_013_07"/>
            <w:bookmarkStart w:id="19792" w:name="Z5503_013_07"/>
            <w:bookmarkEnd w:id="197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93" w:name="Z5503_013_08"/>
            <w:bookmarkStart w:id="19794" w:name="Z5503_013_08"/>
            <w:bookmarkEnd w:id="1979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95" w:name="Z5503_013_09"/>
            <w:bookmarkStart w:id="19796" w:name="Z5503_013_09"/>
            <w:bookmarkEnd w:id="19796"/>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из стр. 1 - умершие от COVID-1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ъектов посмертного патолого-анатомического исследования материала</w:t>
            </w:r>
          </w:p>
          <w:p>
            <w:pPr>
              <w:pStyle w:val="Normal"/>
              <w:rPr>
                <w:sz w:val="18"/>
                <w:szCs w:val="18"/>
              </w:rPr>
            </w:pPr>
            <w:r>
              <w:rPr>
                <w:sz w:val="18"/>
                <w:szCs w:val="18"/>
              </w:rPr>
              <w:t>патолого-анатомических вскрыти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9797" w:name="Z5503_002_03"/>
            <w:bookmarkStart w:id="19798" w:name="Z5503_002_03"/>
            <w:bookmarkEnd w:id="19798"/>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799" w:name="Z5503_002_04"/>
            <w:bookmarkEnd w:id="19799"/>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800" w:name="Z5503_002_05"/>
            <w:bookmarkStart w:id="19801" w:name="Z5503_002_05"/>
            <w:bookmarkEnd w:id="198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2" w:name="Z5503_002_06"/>
            <w:bookmarkStart w:id="19803" w:name="Z5503_002_06"/>
            <w:bookmarkEnd w:id="198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4" w:name="Z5503_002_07"/>
            <w:bookmarkStart w:id="19805" w:name="Z5503_002_07"/>
            <w:bookmarkEnd w:id="198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6" w:name="Z5503_002_08"/>
            <w:bookmarkStart w:id="19807" w:name="Z5503_002_08"/>
            <w:bookmarkEnd w:id="1980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8" w:name="Z5503_002_09"/>
            <w:bookmarkStart w:id="19809" w:name="Z5503_002_09"/>
            <w:bookmarkEnd w:id="19809"/>
          </w:p>
        </w:tc>
      </w:tr>
    </w:tbl>
    <w:p>
      <w:pPr>
        <w:pStyle w:val="Normal"/>
        <w:autoSpaceDE w:val="false"/>
        <w:jc w:val="center"/>
        <w:rPr>
          <w:b/>
          <w:b/>
          <w:sz w:val="20"/>
        </w:rPr>
      </w:pPr>
      <w:r>
        <w:rPr>
          <w:b/>
          <w:sz w:val="20"/>
        </w:rPr>
      </w:r>
    </w:p>
    <w:p>
      <w:pPr>
        <w:pStyle w:val="Normal"/>
        <w:rPr>
          <w:b/>
          <w:b/>
          <w:sz w:val="20"/>
        </w:rPr>
      </w:pPr>
      <w:r>
        <w:rPr>
          <w:b/>
          <w:sz w:val="20"/>
        </w:rPr>
      </w:r>
    </w:p>
    <w:p>
      <w:pPr>
        <w:pStyle w:val="ConsPlusNonformat"/>
        <w:widowControl/>
        <w:jc w:val="both"/>
        <w:rPr/>
      </w:pPr>
      <w:r>
        <w:rPr>
          <w:rFonts w:cs="Times New Roman" w:ascii="Times New Roman" w:hAnsi="Times New Roman"/>
          <w:b/>
          <w:bCs/>
          <w:sz w:val="22"/>
          <w:szCs w:val="22"/>
        </w:rPr>
        <w:t>(5505)</w:t>
      </w:r>
      <w:r>
        <w:rPr/>
        <w:t xml:space="preserve">  </w:t>
        <w:tab/>
        <w:tab/>
        <w:tab/>
        <w:tab/>
        <w:tab/>
        <w:tab/>
        <w:tab/>
        <w:tab/>
        <w:tab/>
        <w:tab/>
        <w:t>Код по ОКЕИ: единица - 642</w:t>
      </w:r>
    </w:p>
    <w:tbl>
      <w:tblPr>
        <w:tblW w:w="14142" w:type="dxa"/>
        <w:jc w:val="left"/>
        <w:tblInd w:w="-108" w:type="dxa"/>
        <w:tblLayout w:type="fixed"/>
        <w:tblCellMar>
          <w:top w:w="0" w:type="dxa"/>
          <w:left w:w="108" w:type="dxa"/>
          <w:bottom w:w="0" w:type="dxa"/>
          <w:right w:w="108" w:type="dxa"/>
        </w:tblCellMar>
      </w:tblPr>
      <w:tblGrid>
        <w:gridCol w:w="5353"/>
        <w:gridCol w:w="1843"/>
        <w:gridCol w:w="1984"/>
        <w:gridCol w:w="1560"/>
        <w:gridCol w:w="3250"/>
        <w:gridCol w:w="152"/>
      </w:tblGrid>
      <w:tr>
        <w:trPr/>
        <w:tc>
          <w:tcPr>
            <w:tcW w:w="9180" w:type="dxa"/>
            <w:gridSpan w:val="3"/>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1</w:t>
            </w:r>
          </w:p>
        </w:tc>
        <w:tc>
          <w:tcPr>
            <w:tcW w:w="1560"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19810" w:name="Z5505_001_01"/>
            <w:bookmarkStart w:id="19811" w:name="Z5505_001_01"/>
            <w:bookmarkEnd w:id="19811"/>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19812" w:name="Z5505_001_02"/>
            <w:bookmarkStart w:id="19813" w:name="Z5505_001_02"/>
            <w:bookmarkEnd w:id="19813"/>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14" w:name="Z5600_001_03"/>
            <w:bookmarkStart w:id="19815" w:name="Z5600_001_03"/>
            <w:bookmarkEnd w:id="198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16" w:name="Z5600_001_04"/>
            <w:bookmarkStart w:id="19817" w:name="Z5600_001_04"/>
            <w:bookmarkEnd w:id="198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18" w:name="Z5600_001_05"/>
            <w:bookmarkStart w:id="19819" w:name="Z5600_001_05"/>
            <w:bookmarkEnd w:id="1981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20" w:name="Z5600_001_06"/>
            <w:bookmarkStart w:id="19821" w:name="Z5600_001_06"/>
            <w:bookmarkEnd w:id="1982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22" w:name="Z5600_002_03"/>
            <w:bookmarkStart w:id="19823" w:name="Z5600_002_03"/>
            <w:bookmarkEnd w:id="198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24" w:name="Z5600_002_04"/>
            <w:bookmarkStart w:id="19825" w:name="Z5600_002_04"/>
            <w:bookmarkEnd w:id="198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26" w:name="Z5600_002_05"/>
            <w:bookmarkStart w:id="19827" w:name="Z5600_002_05"/>
            <w:bookmarkEnd w:id="1982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28" w:name="Z5600_002_06"/>
            <w:bookmarkStart w:id="19829" w:name="Z5600_002_06"/>
            <w:bookmarkEnd w:id="1982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0" w:name="Z5600_003_03"/>
            <w:bookmarkStart w:id="19831" w:name="Z5600_003_03"/>
            <w:bookmarkEnd w:id="198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2" w:name="Z5600_003_04"/>
            <w:bookmarkStart w:id="19833" w:name="Z5600_003_04"/>
            <w:bookmarkEnd w:id="198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4" w:name="Z5600_003_05"/>
            <w:bookmarkStart w:id="19835" w:name="Z5600_003_05"/>
            <w:bookmarkEnd w:id="1983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6" w:name="Z5600_003_06"/>
            <w:bookmarkStart w:id="19837" w:name="Z5600_003_06"/>
            <w:bookmarkEnd w:id="1983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8" w:name="Z5600_004_03"/>
            <w:bookmarkStart w:id="19839" w:name="Z5600_004_03"/>
            <w:bookmarkEnd w:id="198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0" w:name="Z5600_004_04"/>
            <w:bookmarkStart w:id="19841" w:name="Z5600_004_04"/>
            <w:bookmarkEnd w:id="198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2" w:name="Z5600_004_05"/>
            <w:bookmarkStart w:id="19843" w:name="Z5600_004_05"/>
            <w:bookmarkEnd w:id="1984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4" w:name="Z5600_004_06"/>
            <w:bookmarkStart w:id="19845" w:name="Z5600_004_06"/>
            <w:bookmarkEnd w:id="1984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6" w:name="Z5600_005_03"/>
            <w:bookmarkStart w:id="19847" w:name="Z5600_005_03"/>
            <w:bookmarkEnd w:id="198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8" w:name="Z5600_005_04"/>
            <w:bookmarkStart w:id="19849" w:name="Z5600_005_04"/>
            <w:bookmarkEnd w:id="198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0" w:name="Z5600_005_05"/>
            <w:bookmarkStart w:id="19851" w:name="Z5600_005_05"/>
            <w:bookmarkEnd w:id="1985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2" w:name="Z5600_005_06"/>
            <w:bookmarkStart w:id="19853" w:name="Z5600_005_06"/>
            <w:bookmarkEnd w:id="1985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4" w:name="Z5600_006_03"/>
            <w:bookmarkStart w:id="19855" w:name="Z5600_006_03"/>
            <w:bookmarkEnd w:id="198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6" w:name="Z5600_006_04"/>
            <w:bookmarkStart w:id="19857" w:name="Z5600_006_04"/>
            <w:bookmarkEnd w:id="198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8" w:name="Z5600_006_05"/>
            <w:bookmarkStart w:id="19859" w:name="Z5600_006_05"/>
            <w:bookmarkEnd w:id="1985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0" w:name="Z5600_006_06"/>
            <w:bookmarkStart w:id="19861" w:name="Z5600_006_06"/>
            <w:bookmarkEnd w:id="1986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2" w:name="Z5600_007_03"/>
            <w:bookmarkStart w:id="19863" w:name="Z5600_007_03"/>
            <w:bookmarkEnd w:id="1986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4" w:name="Z5600_007_04"/>
            <w:bookmarkStart w:id="19865" w:name="Z5600_007_04"/>
            <w:bookmarkEnd w:id="198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6" w:name="Z5600_007_05"/>
            <w:bookmarkStart w:id="19867" w:name="Z5600_007_05"/>
            <w:bookmarkEnd w:id="1986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8" w:name="Z5600_007_06"/>
            <w:bookmarkStart w:id="19869" w:name="Z5600_007_06"/>
            <w:bookmarkEnd w:id="1986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70" w:name="Z5600_008_03"/>
            <w:bookmarkStart w:id="19871" w:name="Z5600_008_03"/>
            <w:bookmarkEnd w:id="198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72" w:name="Z5600_008_04"/>
            <w:bookmarkStart w:id="19873" w:name="Z5600_008_04"/>
            <w:bookmarkEnd w:id="198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74" w:name="Z5600_008_05"/>
            <w:bookmarkStart w:id="19875" w:name="Z5600_008_05"/>
            <w:bookmarkEnd w:id="1987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76" w:name="Z5600_008_06"/>
            <w:bookmarkStart w:id="19877" w:name="Z5600_008_06"/>
            <w:bookmarkEnd w:id="1987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78" w:name="Z5600_009_03"/>
            <w:bookmarkStart w:id="19879" w:name="Z5600_009_03"/>
            <w:bookmarkEnd w:id="198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80" w:name="Z5600_009_04"/>
            <w:bookmarkStart w:id="19881" w:name="Z5600_009_04"/>
            <w:bookmarkEnd w:id="198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82" w:name="Z5600_009_05"/>
            <w:bookmarkStart w:id="19883" w:name="Z5600_009_05"/>
            <w:bookmarkEnd w:id="198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84" w:name="Z5600_009_06"/>
            <w:bookmarkStart w:id="19885" w:name="Z5600_009_06"/>
            <w:bookmarkEnd w:id="1988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86" w:name="Z5600_010_03"/>
            <w:bookmarkStart w:id="19887" w:name="Z5600_010_03"/>
            <w:bookmarkEnd w:id="1988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88" w:name="Z5600_010_04"/>
            <w:bookmarkStart w:id="19889" w:name="Z5600_010_04"/>
            <w:bookmarkEnd w:id="198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90" w:name="Z5600_010_05"/>
            <w:bookmarkStart w:id="19891" w:name="Z5600_010_05"/>
            <w:bookmarkEnd w:id="1989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92" w:name="Z5600_010_06"/>
            <w:bookmarkStart w:id="19893" w:name="Z5600_010_06"/>
            <w:bookmarkEnd w:id="1989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94" w:name="Z5600_011_03"/>
            <w:bookmarkStart w:id="19895" w:name="Z5600_011_03"/>
            <w:bookmarkEnd w:id="198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96" w:name="Z5600_011_04"/>
            <w:bookmarkStart w:id="19897" w:name="Z5600_011_04"/>
            <w:bookmarkEnd w:id="198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98" w:name="Z5600_011_05"/>
            <w:bookmarkStart w:id="19899" w:name="Z5600_011_05"/>
            <w:bookmarkEnd w:id="1989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00" w:name="Z5600_011_06"/>
            <w:bookmarkStart w:id="19901" w:name="Z5600_011_06"/>
            <w:bookmarkEnd w:id="1990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02" w:name="Z5600_012_03"/>
            <w:bookmarkStart w:id="19903" w:name="Z5600_012_03"/>
            <w:bookmarkEnd w:id="199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04" w:name="Z5600_012_04"/>
            <w:bookmarkStart w:id="19905" w:name="Z5600_012_04"/>
            <w:bookmarkEnd w:id="199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06" w:name="Z5600_012_05"/>
            <w:bookmarkStart w:id="19907" w:name="Z5600_012_05"/>
            <w:bookmarkEnd w:id="1990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08" w:name="Z5600_012_06"/>
            <w:bookmarkStart w:id="19909" w:name="Z5600_012_06"/>
            <w:bookmarkEnd w:id="1990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10" w:name="Z5600_013_03"/>
            <w:bookmarkStart w:id="19911" w:name="Z5600_013_03"/>
            <w:bookmarkEnd w:id="199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12" w:name="Z5600_013_04"/>
            <w:bookmarkStart w:id="19913" w:name="Z5600_013_04"/>
            <w:bookmarkEnd w:id="199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14" w:name="Z5600_013_05"/>
            <w:bookmarkStart w:id="19915" w:name="Z5600_013_05"/>
            <w:bookmarkEnd w:id="1991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16" w:name="Z5600_013_06"/>
            <w:bookmarkStart w:id="19917" w:name="Z5600_013_06"/>
            <w:bookmarkEnd w:id="1991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18" w:name="Z5600_014_03"/>
            <w:bookmarkStart w:id="19919" w:name="Z5600_014_03"/>
            <w:bookmarkEnd w:id="199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20" w:name="Z5600_014_04"/>
            <w:bookmarkStart w:id="19921" w:name="Z5600_014_04"/>
            <w:bookmarkEnd w:id="199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22" w:name="Z5600_014_05"/>
            <w:bookmarkStart w:id="19923" w:name="Z5600_014_05"/>
            <w:bookmarkEnd w:id="1992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24" w:name="Z5600_014_06"/>
            <w:bookmarkStart w:id="19925" w:name="Z5600_014_06"/>
            <w:bookmarkEnd w:id="1992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26" w:name="Z5600_015_03"/>
            <w:bookmarkStart w:id="19927" w:name="Z5600_015_03"/>
            <w:bookmarkEnd w:id="199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28" w:name="Z5600_015_04"/>
            <w:bookmarkStart w:id="19929" w:name="Z5600_015_04"/>
            <w:bookmarkEnd w:id="199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30" w:name="Z5600_015_05"/>
            <w:bookmarkStart w:id="19931" w:name="Z5600_015_05"/>
            <w:bookmarkEnd w:id="1993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32" w:name="Z5600_015_06"/>
            <w:bookmarkStart w:id="19933" w:name="Z5600_015_06"/>
            <w:bookmarkEnd w:id="19933"/>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ConsPlusNonformat"/>
        <w:widowControl/>
        <w:jc w:val="both"/>
        <w:rPr>
          <w:rFonts w:ascii="Times New Roman" w:hAnsi="Times New Roman" w:cs="Times New Roman"/>
          <w:b/>
          <w:b/>
          <w:sz w:val="20"/>
          <w:lang w:val="en-US"/>
        </w:rPr>
      </w:pPr>
      <w:r>
        <w:rPr>
          <w:rFonts w:cs="Times New Roman" w:ascii="Times New Roman" w:hAnsi="Times New Roman"/>
          <w:b/>
          <w:sz w:val="20"/>
          <w:lang w:val="en-US"/>
        </w:rPr>
      </w:r>
      <w:r>
        <w:br w:type="page"/>
      </w:r>
    </w:p>
    <w:p>
      <w:pPr>
        <w:pStyle w:val="ConsPlusNonformat"/>
        <w:widowControl/>
        <w:jc w:val="center"/>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ОСНАЩЕННОСТЬ КОМПЬЮТЕРНЫМ ОБОРУДОВАНИЕМ</w:t>
      </w:r>
    </w:p>
    <w:p>
      <w:pPr>
        <w:pStyle w:val="Normal"/>
        <w:rPr/>
      </w:pPr>
      <w:r>
        <w:rPr>
          <w:b/>
          <w:bCs/>
          <w:sz w:val="20"/>
        </w:rPr>
        <w:t xml:space="preserve">   </w:t>
      </w:r>
      <w:r>
        <w:rPr>
          <w:b/>
          <w:bCs/>
          <w:sz w:val="20"/>
        </w:rPr>
        <w:t>(7000)</w:t>
      </w:r>
      <w:r>
        <w:rPr>
          <w:sz w:val="20"/>
        </w:rPr>
        <w:tab/>
        <w:tab/>
        <w:tab/>
        <w:tab/>
        <w:tab/>
        <w:tab/>
        <w:tab/>
        <w:tab/>
        <w:tab/>
        <w:tab/>
        <w:t xml:space="preserve"> </w:t>
        <w:tab/>
        <w:tab/>
        <w:tab/>
        <w:tab/>
        <w:tab/>
        <w:tab/>
      </w:r>
      <w:r>
        <w:rPr>
          <w:sz w:val="20"/>
          <w:lang w:val="en-US"/>
        </w:rPr>
        <w:tab/>
      </w:r>
      <w:r>
        <w:rPr/>
        <w:t>Код по ОКЕИ: штука - 796</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том числе (из гр.3):</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 xml:space="preserve">(для автоматизации </w:t>
            </w:r>
          </w:p>
          <w:p>
            <w:pPr>
              <w:pStyle w:val="Normal"/>
              <w:jc w:val="center"/>
              <w:rPr>
                <w:sz w:val="18"/>
                <w:szCs w:val="18"/>
              </w:rPr>
            </w:pPr>
            <w:r>
              <w:rPr>
                <w:sz w:val="18"/>
                <w:szCs w:val="18"/>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w:t>
            </w:r>
          </w:p>
          <w:p>
            <w:pPr>
              <w:pStyle w:val="Normal"/>
              <w:jc w:val="center"/>
              <w:rPr>
                <w:sz w:val="18"/>
                <w:szCs w:val="18"/>
              </w:rPr>
            </w:pPr>
            <w:r>
              <w:rPr>
                <w:sz w:val="18"/>
                <w:szCs w:val="18"/>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34" w:name="z7000_001_03"/>
            <w:bookmarkStart w:id="19935" w:name="z7000_001_03"/>
            <w:bookmarkEnd w:id="1993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36" w:name="z7000_001_04"/>
            <w:bookmarkStart w:id="19937" w:name="z7000_001_04"/>
            <w:bookmarkEnd w:id="199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38" w:name="z7000_001_05"/>
            <w:bookmarkStart w:id="19939" w:name="z7000_001_05"/>
            <w:bookmarkEnd w:id="1993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0" w:name="z7000_001_06"/>
            <w:bookmarkStart w:id="19941" w:name="z7000_001_06"/>
            <w:bookmarkEnd w:id="1994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2" w:name="z7000_001_07"/>
            <w:bookmarkStart w:id="19943" w:name="z7000_001_07"/>
            <w:bookmarkEnd w:id="1994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4" w:name="z7000_001_08"/>
            <w:bookmarkStart w:id="19945" w:name="z7000_001_08"/>
            <w:bookmarkEnd w:id="1994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6" w:name="z7000_011_03"/>
            <w:bookmarkStart w:id="19947" w:name="z7000_011_03"/>
            <w:bookmarkEnd w:id="1994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8" w:name="z7000_011_04"/>
            <w:bookmarkStart w:id="19949" w:name="z7000_011_04"/>
            <w:bookmarkEnd w:id="199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0" w:name="z7000_011_05"/>
            <w:bookmarkStart w:id="19951" w:name="z7000_011_05"/>
            <w:bookmarkEnd w:id="1995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2" w:name="z7000_011_06"/>
            <w:bookmarkStart w:id="19953" w:name="z7000_011_06"/>
            <w:bookmarkEnd w:id="1995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4" w:name="z7000_011_07"/>
            <w:bookmarkStart w:id="19955" w:name="z7000_011_07"/>
            <w:bookmarkEnd w:id="1995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6" w:name="z7000_011_08"/>
            <w:bookmarkStart w:id="19957" w:name="z7000_011_08"/>
            <w:bookmarkEnd w:id="1995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8" w:name="z7000_012_03"/>
            <w:bookmarkStart w:id="19959" w:name="z7000_012_03"/>
            <w:bookmarkEnd w:id="1995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0" w:name="z7000_012_04"/>
            <w:bookmarkStart w:id="19961" w:name="z7000_012_04"/>
            <w:bookmarkEnd w:id="199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2" w:name="z7000_012_05"/>
            <w:bookmarkStart w:id="19963" w:name="z7000_012_05"/>
            <w:bookmarkEnd w:id="1996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4" w:name="z7000_012_06"/>
            <w:bookmarkStart w:id="19965" w:name="z7000_012_06"/>
            <w:bookmarkEnd w:id="1996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6" w:name="z7000_012_07"/>
            <w:bookmarkStart w:id="19967" w:name="z7000_012_07"/>
            <w:bookmarkEnd w:id="1996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8" w:name="z7000_012_08"/>
            <w:bookmarkStart w:id="19969" w:name="z7000_012_08"/>
            <w:bookmarkEnd w:id="1996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0" w:name="z7000_013_03"/>
            <w:bookmarkStart w:id="19971" w:name="z7000_013_03"/>
            <w:bookmarkEnd w:id="1997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2" w:name="z7000_013_04"/>
            <w:bookmarkStart w:id="19973" w:name="z7000_013_04"/>
            <w:bookmarkEnd w:id="199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4" w:name="z7000_013_05"/>
            <w:bookmarkStart w:id="19975" w:name="z7000_013_05"/>
            <w:bookmarkEnd w:id="1997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6" w:name="z7000_013_06"/>
            <w:bookmarkStart w:id="19977" w:name="z7000_013_06"/>
            <w:bookmarkEnd w:id="1997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8" w:name="z7000_013_07"/>
            <w:bookmarkStart w:id="19979" w:name="z7000_013_07"/>
            <w:bookmarkEnd w:id="1997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0" w:name="z7000_013_08"/>
            <w:bookmarkStart w:id="19981" w:name="z7000_013_08"/>
            <w:bookmarkEnd w:id="1998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2" w:name="z7000_014_03"/>
            <w:bookmarkStart w:id="19983" w:name="z7000_014_03"/>
            <w:bookmarkEnd w:id="1998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4" w:name="z7000_014_04"/>
            <w:bookmarkStart w:id="19985" w:name="z7000_014_04"/>
            <w:bookmarkEnd w:id="1998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6" w:name="z7000_014_05"/>
            <w:bookmarkStart w:id="19987" w:name="z7000_014_05"/>
            <w:bookmarkEnd w:id="1998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8" w:name="z7000_014_06"/>
            <w:bookmarkStart w:id="19989" w:name="z7000_014_06"/>
            <w:bookmarkEnd w:id="1998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0" w:name="z7000_014_07"/>
            <w:bookmarkStart w:id="19991" w:name="z7000_014_07"/>
            <w:bookmarkEnd w:id="1999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2" w:name="z7000_014_08"/>
            <w:bookmarkStart w:id="19993" w:name="z7000_014_08"/>
            <w:bookmarkEnd w:id="1999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4" w:name="z7000_002_03"/>
            <w:bookmarkStart w:id="19995" w:name="z7000_002_03"/>
            <w:bookmarkEnd w:id="1999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6" w:name="z7000_002_04"/>
            <w:bookmarkStart w:id="19997" w:name="z7000_002_04"/>
            <w:bookmarkEnd w:id="199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8" w:name="z7000_002_05"/>
            <w:bookmarkStart w:id="19999" w:name="z7000_002_05"/>
            <w:bookmarkEnd w:id="1999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0" w:name="z7000_002_06"/>
            <w:bookmarkStart w:id="20001" w:name="z7000_002_06"/>
            <w:bookmarkEnd w:id="2000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2" w:name="z7000_002_07"/>
            <w:bookmarkStart w:id="20003" w:name="z7000_002_07"/>
            <w:bookmarkEnd w:id="2000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4" w:name="z7000_002_08"/>
            <w:bookmarkStart w:id="20005" w:name="z7000_002_08"/>
            <w:bookmarkEnd w:id="2000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6" w:name="z7000_021_03"/>
            <w:bookmarkStart w:id="20007" w:name="z7000_021_03"/>
            <w:bookmarkEnd w:id="2000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8" w:name="z7000_021_04"/>
            <w:bookmarkStart w:id="20009" w:name="z7000_021_04"/>
            <w:bookmarkEnd w:id="200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0" w:name="z7000_021_05"/>
            <w:bookmarkStart w:id="20011" w:name="z7000_021_05"/>
            <w:bookmarkEnd w:id="2001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2" w:name="z7000_021_06"/>
            <w:bookmarkStart w:id="20013" w:name="z7000_021_06"/>
            <w:bookmarkEnd w:id="2001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4" w:name="z7000_021_07"/>
            <w:bookmarkStart w:id="20015" w:name="z7000_021_07"/>
            <w:bookmarkEnd w:id="2001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6" w:name="z7000_021_08"/>
            <w:bookmarkStart w:id="20017" w:name="z7000_021_08"/>
            <w:bookmarkEnd w:id="2001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8" w:name="z7000_003_03"/>
            <w:bookmarkStart w:id="20019" w:name="z7000_003_03"/>
            <w:bookmarkEnd w:id="2001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0" w:name="z7000_003_04"/>
            <w:bookmarkStart w:id="20021" w:name="z7000_003_04"/>
            <w:bookmarkEnd w:id="200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2" w:name="z7000_003_05"/>
            <w:bookmarkStart w:id="20023" w:name="z7000_003_05"/>
            <w:bookmarkEnd w:id="2002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4" w:name="z7000_003_06"/>
            <w:bookmarkStart w:id="20025" w:name="z7000_003_06"/>
            <w:bookmarkEnd w:id="2002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6" w:name="z7000_003_07"/>
            <w:bookmarkStart w:id="20027" w:name="z7000_003_07"/>
            <w:bookmarkEnd w:id="2002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8" w:name="z7000_003_08"/>
            <w:bookmarkStart w:id="20029" w:name="z7000_003_08"/>
            <w:bookmarkEnd w:id="2002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0" w:name="z7000_031_03"/>
            <w:bookmarkStart w:id="20031" w:name="z7000_031_03"/>
            <w:bookmarkEnd w:id="2003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2" w:name="z7000_031_04"/>
            <w:bookmarkStart w:id="20033" w:name="z7000_031_04"/>
            <w:bookmarkEnd w:id="200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4" w:name="z7000_031_05"/>
            <w:bookmarkStart w:id="20035" w:name="z7000_031_05"/>
            <w:bookmarkEnd w:id="2003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6" w:name="z7000_031_06"/>
            <w:bookmarkStart w:id="20037" w:name="z7000_031_06"/>
            <w:bookmarkEnd w:id="2003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8" w:name="z7000_031_07"/>
            <w:bookmarkStart w:id="20039" w:name="z7000_031_07"/>
            <w:bookmarkEnd w:id="2003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0" w:name="z7000_031_08"/>
            <w:bookmarkStart w:id="20041" w:name="z7000_031_08"/>
            <w:bookmarkEnd w:id="2004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2" w:name="z7000_004_03"/>
            <w:bookmarkStart w:id="20043" w:name="z7000_004_03"/>
            <w:bookmarkEnd w:id="2004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4" w:name="z7000_004_04"/>
            <w:bookmarkStart w:id="20045" w:name="z7000_004_04"/>
            <w:bookmarkEnd w:id="2004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6" w:name="z7000_004_05"/>
            <w:bookmarkStart w:id="20047" w:name="z7000_004_05"/>
            <w:bookmarkEnd w:id="2004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8" w:name="z7000_004_06"/>
            <w:bookmarkStart w:id="20049" w:name="z7000_004_06"/>
            <w:bookmarkEnd w:id="2004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0" w:name="z7000_004_07"/>
            <w:bookmarkStart w:id="20051" w:name="z7000_004_07"/>
            <w:bookmarkEnd w:id="2005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2" w:name="z7000_004_08"/>
            <w:bookmarkStart w:id="20053" w:name="z7000_004_08"/>
            <w:bookmarkEnd w:id="2005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4" w:name="z7000_041_03"/>
            <w:bookmarkStart w:id="20055" w:name="z7000_041_03"/>
            <w:bookmarkEnd w:id="2005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6" w:name="z7000_041_04"/>
            <w:bookmarkStart w:id="20057" w:name="z7000_041_04"/>
            <w:bookmarkEnd w:id="200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8" w:name="z7000_041_05"/>
            <w:bookmarkStart w:id="20059" w:name="z7000_041_05"/>
            <w:bookmarkEnd w:id="2005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0" w:name="z7000_041_06"/>
            <w:bookmarkStart w:id="20061" w:name="z7000_041_06"/>
            <w:bookmarkEnd w:id="2006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2" w:name="z7000_041_07"/>
            <w:bookmarkStart w:id="20063" w:name="z7000_041_07"/>
            <w:bookmarkEnd w:id="2006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4" w:name="z7000_041_08"/>
            <w:bookmarkStart w:id="20065" w:name="z7000_041_08"/>
            <w:bookmarkEnd w:id="20065"/>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6" w:name="z7000_042_03"/>
            <w:bookmarkStart w:id="20067" w:name="z7000_042_03"/>
            <w:bookmarkEnd w:id="2006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8" w:name="z7000_042_04"/>
            <w:bookmarkStart w:id="20069" w:name="z7000_042_04"/>
            <w:bookmarkEnd w:id="200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0" w:name="z7000_042_05"/>
            <w:bookmarkStart w:id="20071" w:name="z7000_042_05"/>
            <w:bookmarkEnd w:id="2007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2" w:name="z7000_042_06"/>
            <w:bookmarkStart w:id="20073" w:name="z7000_042_06"/>
            <w:bookmarkEnd w:id="2007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4" w:name="z7000_042_07"/>
            <w:bookmarkStart w:id="20075" w:name="z7000_042_07"/>
            <w:bookmarkEnd w:id="2007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6" w:name="z7000_042_08"/>
            <w:bookmarkStart w:id="20077" w:name="z7000_042_08"/>
            <w:bookmarkEnd w:id="20077"/>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8" w:name="z7000_421_03"/>
            <w:bookmarkStart w:id="20079" w:name="z7000_421_03"/>
            <w:bookmarkEnd w:id="2007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0" w:name="z7000_421_04"/>
            <w:bookmarkStart w:id="20081" w:name="z7000_421_04"/>
            <w:bookmarkEnd w:id="200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2" w:name="z7000_421_05"/>
            <w:bookmarkStart w:id="20083" w:name="z7000_421_05"/>
            <w:bookmarkEnd w:id="2008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4" w:name="z7000_421_06"/>
            <w:bookmarkStart w:id="20085" w:name="z7000_421_06"/>
            <w:bookmarkEnd w:id="2008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6" w:name="z7000_421_07"/>
            <w:bookmarkStart w:id="20087" w:name="z7000_421_07"/>
            <w:bookmarkEnd w:id="2008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8" w:name="z7000_421_08"/>
            <w:bookmarkStart w:id="20089" w:name="z7000_421_08"/>
            <w:bookmarkEnd w:id="2008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0" w:name="z7000_005_03"/>
            <w:bookmarkStart w:id="20091" w:name="z7000_005_03"/>
            <w:bookmarkEnd w:id="2009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2" w:name="z7000_005_04"/>
            <w:bookmarkStart w:id="20093" w:name="z7000_005_04"/>
            <w:bookmarkEnd w:id="200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4" w:name="z7000_005_05"/>
            <w:bookmarkStart w:id="20095" w:name="z7000_005_05"/>
            <w:bookmarkEnd w:id="2009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6" w:name="z7000_005_06"/>
            <w:bookmarkStart w:id="20097" w:name="z7000_005_06"/>
            <w:bookmarkEnd w:id="2009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8" w:name="z7000_005_07"/>
            <w:bookmarkStart w:id="20099" w:name="z7000_005_07"/>
            <w:bookmarkEnd w:id="2009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0" w:name="z7000_005_08"/>
            <w:bookmarkStart w:id="20101" w:name="z7000_005_08"/>
            <w:bookmarkEnd w:id="2010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2" w:name="z7000_051_03"/>
            <w:bookmarkStart w:id="20103" w:name="z7000_051_03"/>
            <w:bookmarkEnd w:id="2010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4" w:name="z7000_051_04"/>
            <w:bookmarkStart w:id="20105" w:name="z7000_051_04"/>
            <w:bookmarkEnd w:id="2010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6" w:name="z7000_051_05"/>
            <w:bookmarkStart w:id="20107" w:name="z7000_051_05"/>
            <w:bookmarkEnd w:id="2010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8" w:name="z7000_051_06"/>
            <w:bookmarkStart w:id="20109" w:name="z7000_051_06"/>
            <w:bookmarkEnd w:id="2010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0" w:name="z7000_051_07"/>
            <w:bookmarkStart w:id="20111" w:name="z7000_051_07"/>
            <w:bookmarkEnd w:id="2011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2" w:name="z7000_051_08"/>
            <w:bookmarkStart w:id="20113" w:name="z7000_051_08"/>
            <w:bookmarkEnd w:id="2011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4" w:name="z7000_052_03"/>
            <w:bookmarkStart w:id="20115" w:name="z7000_052_03"/>
            <w:bookmarkEnd w:id="2011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6" w:name="z7000_052_04"/>
            <w:bookmarkStart w:id="20117" w:name="z7000_052_04"/>
            <w:bookmarkEnd w:id="201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8" w:name="z7000_052_05"/>
            <w:bookmarkStart w:id="20119" w:name="z7000_052_05"/>
            <w:bookmarkEnd w:id="2011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0" w:name="z7000_052_06"/>
            <w:bookmarkStart w:id="20121" w:name="z7000_052_06"/>
            <w:bookmarkEnd w:id="2012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2" w:name="z7000_052_07"/>
            <w:bookmarkStart w:id="20123" w:name="z7000_052_07"/>
            <w:bookmarkEnd w:id="2012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4" w:name="z7000_052_08"/>
            <w:bookmarkStart w:id="20125" w:name="z7000_052_08"/>
            <w:bookmarkEnd w:id="2012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6" w:name="z7000_053_03"/>
            <w:bookmarkStart w:id="20127" w:name="z7000_053_03"/>
            <w:bookmarkEnd w:id="2012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8" w:name="z7000_053_04"/>
            <w:bookmarkStart w:id="20129" w:name="z7000_053_04"/>
            <w:bookmarkEnd w:id="201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0" w:name="z7000_053_05"/>
            <w:bookmarkStart w:id="20131" w:name="z7000_053_05"/>
            <w:bookmarkEnd w:id="2013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2" w:name="z7000_053_06"/>
            <w:bookmarkStart w:id="20133" w:name="z7000_053_06"/>
            <w:bookmarkEnd w:id="2013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4" w:name="z7000_053_07"/>
            <w:bookmarkStart w:id="20135" w:name="z7000_053_07"/>
            <w:bookmarkEnd w:id="2013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6" w:name="z7000_053_08"/>
            <w:bookmarkStart w:id="20137" w:name="z7000_053_08"/>
            <w:bookmarkEnd w:id="2013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8" w:name="z7000_054_03"/>
            <w:bookmarkStart w:id="20139" w:name="z7000_054_03"/>
            <w:bookmarkEnd w:id="2013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0" w:name="z7000_054_04"/>
            <w:bookmarkStart w:id="20141" w:name="z7000_054_04"/>
            <w:bookmarkEnd w:id="201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2" w:name="z7000_054_05"/>
            <w:bookmarkStart w:id="20143" w:name="z7000_054_05"/>
            <w:bookmarkEnd w:id="2014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4" w:name="z7000_054_06"/>
            <w:bookmarkStart w:id="20145" w:name="z7000_054_06"/>
            <w:bookmarkEnd w:id="2014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6" w:name="z7000_054_07"/>
            <w:bookmarkStart w:id="20147" w:name="z7000_054_07"/>
            <w:bookmarkEnd w:id="2014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8" w:name="z7000_054_08"/>
            <w:bookmarkStart w:id="20149" w:name="z7000_054_08"/>
            <w:bookmarkEnd w:id="2014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0" w:name="z7000_055_03"/>
            <w:bookmarkStart w:id="20151" w:name="z7000_055_03"/>
            <w:bookmarkEnd w:id="2015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2" w:name="z7000_055_04"/>
            <w:bookmarkStart w:id="20153" w:name="z7000_055_04"/>
            <w:bookmarkEnd w:id="201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4" w:name="z7000_055_05"/>
            <w:bookmarkStart w:id="20155" w:name="z7000_055_05"/>
            <w:bookmarkEnd w:id="2015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6" w:name="z7000_055_06"/>
            <w:bookmarkStart w:id="20157" w:name="z7000_055_06"/>
            <w:bookmarkEnd w:id="2015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8" w:name="z7000_055_07"/>
            <w:bookmarkStart w:id="20159" w:name="z7000_055_07"/>
            <w:bookmarkEnd w:id="2015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0" w:name="z7000_055_08"/>
            <w:bookmarkStart w:id="20161" w:name="z7000_055_08"/>
            <w:bookmarkEnd w:id="2016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2" w:name="z7000_056_03"/>
            <w:bookmarkStart w:id="20163" w:name="z7000_056_03"/>
            <w:bookmarkEnd w:id="2016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4" w:name="z7000_056_04"/>
            <w:bookmarkStart w:id="20165" w:name="z7000_056_04"/>
            <w:bookmarkEnd w:id="2016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6" w:name="z7000_056_05"/>
            <w:bookmarkStart w:id="20167" w:name="z7000_056_05"/>
            <w:bookmarkEnd w:id="2016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8" w:name="z7000_056_06"/>
            <w:bookmarkStart w:id="20169" w:name="z7000_056_06"/>
            <w:bookmarkEnd w:id="2016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0" w:name="z7000_056_07"/>
            <w:bookmarkStart w:id="20171" w:name="z7000_056_07"/>
            <w:bookmarkEnd w:id="2017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2" w:name="z7000_056_08"/>
            <w:bookmarkStart w:id="20173" w:name="z7000_056_08"/>
            <w:bookmarkEnd w:id="2017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4" w:name="z7000_057_03"/>
            <w:bookmarkStart w:id="20175" w:name="z7000_057_03"/>
            <w:bookmarkEnd w:id="2017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6" w:name="z7000_057_04"/>
            <w:bookmarkStart w:id="20177" w:name="z7000_057_04"/>
            <w:bookmarkEnd w:id="201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8" w:name="z7000_057_05"/>
            <w:bookmarkStart w:id="20179" w:name="z7000_057_05"/>
            <w:bookmarkEnd w:id="2017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0" w:name="z7000_057_06"/>
            <w:bookmarkStart w:id="20181" w:name="z7000_057_06"/>
            <w:bookmarkEnd w:id="2018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2" w:name="z7000_057_07"/>
            <w:bookmarkStart w:id="20183" w:name="z7000_057_07"/>
            <w:bookmarkEnd w:id="2018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4" w:name="z7000_057_08"/>
            <w:bookmarkStart w:id="20185" w:name="z7000_057_08"/>
            <w:bookmarkEnd w:id="2018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6" w:name="z7000_058_03"/>
            <w:bookmarkStart w:id="20187" w:name="z7000_058_03"/>
            <w:bookmarkEnd w:id="2018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8" w:name="z7000_058_04"/>
            <w:bookmarkStart w:id="20189" w:name="z7000_058_04"/>
            <w:bookmarkEnd w:id="201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0" w:name="z7000_058_05"/>
            <w:bookmarkStart w:id="20191" w:name="z7000_058_05"/>
            <w:bookmarkEnd w:id="2019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2" w:name="z7000_058_06"/>
            <w:bookmarkStart w:id="20193" w:name="z7000_058_06"/>
            <w:bookmarkEnd w:id="2019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4" w:name="z7000_058_07"/>
            <w:bookmarkStart w:id="20195" w:name="z7000_058_07"/>
            <w:bookmarkEnd w:id="2019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6" w:name="z7000_058_08"/>
            <w:bookmarkStart w:id="20197" w:name="z7000_058_08"/>
            <w:bookmarkEnd w:id="2019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8" w:name="z7000_059_03"/>
            <w:bookmarkStart w:id="20199" w:name="z7000_059_03"/>
            <w:bookmarkEnd w:id="2019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0" w:name="z7000_059_04"/>
            <w:bookmarkStart w:id="20201" w:name="z7000_059_04"/>
            <w:bookmarkEnd w:id="202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2" w:name="z7000_059_05"/>
            <w:bookmarkStart w:id="20203" w:name="z7000_059_05"/>
            <w:bookmarkEnd w:id="2020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4" w:name="z7000_059_06"/>
            <w:bookmarkStart w:id="20205" w:name="z7000_059_06"/>
            <w:bookmarkEnd w:id="2020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6" w:name="z7000_059_07"/>
            <w:bookmarkStart w:id="20207" w:name="z7000_059_07"/>
            <w:bookmarkEnd w:id="2020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8" w:name="z7000_059_08"/>
            <w:bookmarkStart w:id="20209" w:name="z7000_059_08"/>
            <w:bookmarkEnd w:id="2020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0" w:name="z7000_006_03"/>
            <w:bookmarkStart w:id="20211" w:name="z7000_006_03"/>
            <w:bookmarkEnd w:id="2021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2" w:name="z7000_006_04"/>
            <w:bookmarkStart w:id="20213" w:name="z7000_006_04"/>
            <w:bookmarkEnd w:id="202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4" w:name="z7000_006_05"/>
            <w:bookmarkStart w:id="20215" w:name="z7000_006_05"/>
            <w:bookmarkEnd w:id="2021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6" w:name="z7000_006_06"/>
            <w:bookmarkStart w:id="20217" w:name="z7000_006_06"/>
            <w:bookmarkEnd w:id="2021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8" w:name="z7000_006_07"/>
            <w:bookmarkStart w:id="20219" w:name="z7000_006_07"/>
            <w:bookmarkEnd w:id="2021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0" w:name="z7000_006_08"/>
            <w:bookmarkStart w:id="20221" w:name="z7000_006_08"/>
            <w:bookmarkEnd w:id="20221"/>
          </w:p>
        </w:tc>
      </w:tr>
    </w:tbl>
    <w:p>
      <w:pPr>
        <w:pStyle w:val="Normal"/>
        <w:rPr/>
      </w:pPr>
      <w:r>
        <w:br w:type="page"/>
      </w:r>
      <w:r>
        <w:rPr>
          <w:b/>
        </w:rPr>
        <w:t>(7001)</w:t>
      </w:r>
      <w:r>
        <w:rPr>
          <w:sz w:val="20"/>
        </w:rPr>
        <w:t xml:space="preserve"> </w:t>
        <w:tab/>
        <w:tab/>
        <w:tab/>
        <w:tab/>
        <w:tab/>
        <w:tab/>
        <w:tab/>
        <w:tab/>
        <w:tab/>
        <w:tab/>
        <w:tab/>
        <w:tab/>
        <w:tab/>
        <w:tab/>
        <w:tab/>
        <w:tab/>
        <w:tab/>
        <w:t>Коды по ОКЕИ: единица -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before="120" w:after="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w:t>
            </w:r>
            <w:r>
              <w:rPr>
                <w:b/>
                <w:bCs/>
                <w:sz w:val="20"/>
              </w:rPr>
              <w:t xml:space="preserve">1 </w:t>
            </w:r>
          </w:p>
        </w:tc>
        <w:tc>
          <w:tcPr>
            <w:tcW w:w="1701"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222" w:name="z7001_001_01"/>
            <w:bookmarkStart w:id="20223" w:name="z7001_001_01"/>
            <w:bookmarkEnd w:id="20223"/>
          </w:p>
        </w:tc>
        <w:tc>
          <w:tcPr>
            <w:tcW w:w="3764" w:type="dxa"/>
            <w:gridSpan w:val="2"/>
            <w:tcBorders/>
          </w:tcPr>
          <w:p>
            <w:pPr>
              <w:pStyle w:val="Normal"/>
              <w:spacing w:lineRule="exact" w:line="200" w:before="120" w:after="0"/>
              <w:ind w:right="-113" w:hanging="0"/>
              <w:rPr>
                <w:bCs/>
                <w:sz w:val="20"/>
              </w:rPr>
            </w:pPr>
            <w:r>
              <w:rPr>
                <w:bCs/>
                <w:sz w:val="20"/>
              </w:rPr>
              <w:t xml:space="preserve">, в том числе </w:t>
            </w:r>
            <w:r>
              <w:rPr>
                <w:sz w:val="20"/>
                <w:lang w:val="en-US" w:eastAsia="en-US"/>
              </w:rPr>
              <w:t xml:space="preserve"> к сети Интернет по типам </w:t>
            </w:r>
          </w:p>
        </w:tc>
      </w:tr>
      <w:tr>
        <w:trPr>
          <w:cantSplit w:val="true"/>
        </w:trPr>
        <w:tc>
          <w:tcPr>
            <w:tcW w:w="4361" w:type="dxa"/>
            <w:gridSpan w:val="2"/>
            <w:tcBorders/>
          </w:tcPr>
          <w:p>
            <w:pPr>
              <w:pStyle w:val="Normal"/>
              <w:spacing w:lineRule="exact" w:line="200" w:before="120" w:after="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224" w:name="z7001_001_02"/>
            <w:bookmarkStart w:id="20225" w:name="z7001_001_02"/>
            <w:bookmarkEnd w:id="20225"/>
          </w:p>
        </w:tc>
        <w:tc>
          <w:tcPr>
            <w:tcW w:w="4394" w:type="dxa"/>
            <w:gridSpan w:val="2"/>
            <w:tcBorders/>
          </w:tcPr>
          <w:p>
            <w:pPr>
              <w:pStyle w:val="Normal"/>
              <w:spacing w:lineRule="exact" w:line="200" w:before="120" w:after="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226" w:name="z7001_001_03"/>
            <w:bookmarkStart w:id="20227" w:name="z7001_001_03"/>
            <w:bookmarkEnd w:id="20227"/>
          </w:p>
        </w:tc>
        <w:tc>
          <w:tcPr>
            <w:tcW w:w="2205" w:type="dxa"/>
            <w:tcBorders/>
          </w:tcPr>
          <w:p>
            <w:pPr>
              <w:pStyle w:val="Normal"/>
              <w:spacing w:lineRule="exact" w:line="200" w:before="120" w:after="0"/>
              <w:ind w:right="-113" w:hanging="0"/>
              <w:rPr>
                <w:bCs/>
                <w:sz w:val="20"/>
              </w:rPr>
            </w:pPr>
            <w:r>
              <w:rPr>
                <w:bCs/>
                <w:sz w:val="20"/>
              </w:rPr>
              <w:t>,</w:t>
            </w:r>
          </w:p>
        </w:tc>
      </w:tr>
      <w:tr>
        <w:trPr>
          <w:cantSplit w:val="true"/>
        </w:trPr>
        <w:tc>
          <w:tcPr>
            <w:tcW w:w="3652" w:type="dxa"/>
            <w:tcBorders/>
          </w:tcPr>
          <w:p>
            <w:pPr>
              <w:pStyle w:val="Normal"/>
              <w:spacing w:lineRule="exact" w:line="200" w:before="120" w:after="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228" w:name="z7001_001_04"/>
            <w:bookmarkStart w:id="20229" w:name="z7001_001_04"/>
            <w:bookmarkEnd w:id="20229"/>
          </w:p>
        </w:tc>
        <w:tc>
          <w:tcPr>
            <w:tcW w:w="9576" w:type="dxa"/>
            <w:gridSpan w:val="6"/>
            <w:tcBorders/>
          </w:tcPr>
          <w:p>
            <w:pPr>
              <w:pStyle w:val="Normal"/>
              <w:spacing w:lineRule="exact" w:line="200" w:before="120" w:after="0"/>
              <w:ind w:right="-113" w:hanging="0"/>
              <w:rPr>
                <w:bCs/>
                <w:sz w:val="20"/>
              </w:rPr>
            </w:pPr>
            <w:r>
              <w:rPr>
                <w:bCs/>
                <w:sz w:val="20"/>
              </w:rPr>
              <w:t>.</w:t>
            </w:r>
            <w:r>
              <w:rPr>
                <w:sz w:val="20"/>
                <w:lang w:val="en-US" w:eastAsia="en-US"/>
              </w:rPr>
              <w:t xml:space="preserve"> </w:t>
            </w:r>
          </w:p>
        </w:tc>
      </w:tr>
    </w:tbl>
    <w:p>
      <w:pPr>
        <w:pStyle w:val="Normal"/>
        <w:rPr>
          <w:b/>
          <w:b/>
          <w:lang w:val="en-US"/>
        </w:rPr>
      </w:pPr>
      <w:r>
        <w:rPr>
          <w:b/>
          <w:lang w:val="en-US"/>
        </w:rPr>
      </w:r>
    </w:p>
    <w:p>
      <w:pPr>
        <w:pStyle w:val="Normal"/>
        <w:rPr>
          <w:b/>
          <w:b/>
          <w:lang w:val="en-US"/>
        </w:rPr>
      </w:pPr>
      <w:r>
        <w:rPr>
          <w:b/>
          <w:lang w:val="en-US"/>
        </w:rPr>
      </w:r>
    </w:p>
    <w:p>
      <w:pPr>
        <w:pStyle w:val="Normal"/>
        <w:spacing w:before="0" w:after="60"/>
        <w:rPr>
          <w:b/>
          <w:b/>
          <w:sz w:val="20"/>
        </w:rPr>
      </w:pPr>
      <w:r>
        <w:rPr>
          <w:b/>
          <w:sz w:val="20"/>
        </w:rPr>
        <w:t xml:space="preserve">(7002) </w:t>
        <w:tab/>
        <w:tab/>
        <w:tab/>
        <w:tab/>
        <w:tab/>
        <w:tab/>
        <w:tab/>
        <w:tab/>
        <w:tab/>
        <w:tab/>
        <w:tab/>
        <w:tab/>
        <w:tab/>
        <w:tab/>
        <w:tab/>
        <w:tab/>
        <w:tab/>
        <w:t>Коды по ОКЕИ: человек – 792</w:t>
      </w:r>
    </w:p>
    <w:tbl>
      <w:tblPr>
        <w:tblW w:w="15354" w:type="dxa"/>
        <w:jc w:val="left"/>
        <w:tblInd w:w="-108" w:type="dxa"/>
        <w:tblLayout w:type="fixed"/>
        <w:tblCellMar>
          <w:top w:w="0" w:type="dxa"/>
          <w:left w:w="108" w:type="dxa"/>
          <w:bottom w:w="0" w:type="dxa"/>
          <w:right w:w="108" w:type="dxa"/>
        </w:tblCellMar>
      </w:tblPr>
      <w:tblGrid>
        <w:gridCol w:w="3369"/>
        <w:gridCol w:w="1701"/>
        <w:gridCol w:w="3969"/>
        <w:gridCol w:w="1701"/>
        <w:gridCol w:w="1842"/>
        <w:gridCol w:w="1701"/>
        <w:gridCol w:w="1071"/>
      </w:tblGrid>
      <w:tr>
        <w:trPr>
          <w:cantSplit w:val="true"/>
        </w:trPr>
        <w:tc>
          <w:tcPr>
            <w:tcW w:w="15354" w:type="dxa"/>
            <w:gridSpan w:val="7"/>
            <w:tcBorders/>
          </w:tcPr>
          <w:p>
            <w:pPr>
              <w:pStyle w:val="Normal"/>
              <w:spacing w:lineRule="exact" w:line="200" w:before="120" w:after="0"/>
              <w:ind w:right="-113" w:hanging="0"/>
              <w:rPr>
                <w:bCs/>
                <w:sz w:val="20"/>
              </w:rPr>
            </w:pPr>
            <w:r>
              <w:rPr>
                <w:bCs/>
                <w:sz w:val="20"/>
                <w:szCs w:val="24"/>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039" w:type="dxa"/>
            <w:gridSpan w:val="3"/>
            <w:tcBorders/>
          </w:tcPr>
          <w:p>
            <w:pPr>
              <w:pStyle w:val="Normal"/>
              <w:spacing w:lineRule="exact" w:line="200" w:before="120" w:after="0"/>
              <w:ind w:right="-113" w:hanging="0"/>
              <w:rPr>
                <w:bCs/>
                <w:sz w:val="20"/>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230" w:name="z7002_001_01"/>
            <w:bookmarkStart w:id="20231" w:name="z7002_001_01"/>
            <w:bookmarkEnd w:id="20231"/>
          </w:p>
        </w:tc>
        <w:tc>
          <w:tcPr>
            <w:tcW w:w="1842" w:type="dxa"/>
            <w:tcBorders/>
          </w:tcPr>
          <w:p>
            <w:pPr>
              <w:pStyle w:val="Normal"/>
              <w:spacing w:lineRule="exact" w:line="200" w:before="120" w:after="0"/>
              <w:ind w:right="-113" w:hanging="0"/>
              <w:rPr>
                <w:bCs/>
                <w:sz w:val="20"/>
              </w:rPr>
            </w:pPr>
            <w:r>
              <w:rPr>
                <w:bCs/>
                <w:sz w:val="20"/>
              </w:rPr>
              <w:t>,</w:t>
            </w:r>
            <w:r>
              <w:rPr>
                <w:sz w:val="20"/>
                <w:szCs w:val="24"/>
                <w:lang w:val="en-US" w:eastAsia="en-US"/>
              </w:rPr>
              <w:t xml:space="preserve"> из них: </w:t>
            </w:r>
            <w:r>
              <w:rPr>
                <w:bCs/>
                <w:sz w:val="20"/>
                <w:szCs w:val="24"/>
                <w:lang w:val="en-US" w:eastAsia="en-US"/>
              </w:rPr>
              <w:t>врачей  2</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232" w:name="z7002_001_02"/>
            <w:bookmarkStart w:id="20233" w:name="z7002_001_02"/>
            <w:bookmarkEnd w:id="20233"/>
          </w:p>
        </w:tc>
        <w:tc>
          <w:tcPr>
            <w:tcW w:w="1071" w:type="dxa"/>
            <w:tcBorders/>
          </w:tcPr>
          <w:p>
            <w:pPr>
              <w:pStyle w:val="Normal"/>
              <w:spacing w:lineRule="exact" w:line="200" w:before="120" w:after="0"/>
              <w:ind w:right="-113" w:hanging="0"/>
              <w:rPr>
                <w:bCs/>
                <w:sz w:val="20"/>
              </w:rPr>
            </w:pPr>
            <w:r>
              <w:rPr>
                <w:bCs/>
                <w:sz w:val="20"/>
              </w:rPr>
              <w:t>,</w:t>
            </w:r>
          </w:p>
        </w:tc>
      </w:tr>
      <w:tr>
        <w:trPr>
          <w:cantSplit w:val="true"/>
        </w:trPr>
        <w:tc>
          <w:tcPr>
            <w:tcW w:w="3369" w:type="dxa"/>
            <w:tcBorders/>
          </w:tcPr>
          <w:p>
            <w:pPr>
              <w:pStyle w:val="Normal"/>
              <w:spacing w:lineRule="exact" w:line="200" w:before="120" w:after="0"/>
              <w:ind w:right="-113" w:hanging="0"/>
              <w:rPr>
                <w:bCs/>
                <w:sz w:val="20"/>
              </w:rPr>
            </w:pPr>
            <w:r>
              <w:rPr>
                <w:bCs/>
                <w:sz w:val="20"/>
                <w:szCs w:val="24"/>
                <w:lang w:val="en-US" w:eastAsia="en-US"/>
              </w:rPr>
              <w:t>среднегомедицинского персонала 3</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234" w:name="z7002_001_03"/>
            <w:bookmarkStart w:id="20235" w:name="z7002_001_03"/>
            <w:bookmarkEnd w:id="20235"/>
          </w:p>
        </w:tc>
        <w:tc>
          <w:tcPr>
            <w:tcW w:w="10284" w:type="dxa"/>
            <w:gridSpan w:val="5"/>
            <w:tcBorders/>
          </w:tcPr>
          <w:p>
            <w:pPr>
              <w:pStyle w:val="Normal"/>
              <w:spacing w:lineRule="exact" w:line="200" w:before="120" w:after="0"/>
              <w:ind w:right="-113" w:hanging="0"/>
              <w:rPr>
                <w:bCs/>
                <w:sz w:val="20"/>
              </w:rPr>
            </w:pPr>
            <w:r>
              <w:rPr>
                <w:bCs/>
                <w:sz w:val="20"/>
              </w:rPr>
              <w:t>.</w:t>
            </w:r>
          </w:p>
        </w:tc>
      </w:tr>
    </w:tbl>
    <w:p>
      <w:pPr>
        <w:pStyle w:val="Normal"/>
        <w:widowControl w:val="false"/>
        <w:numPr>
          <w:ilvl w:val="0"/>
          <w:numId w:val="0"/>
        </w:numPr>
        <w:spacing w:before="0" w:after="120"/>
        <w:jc w:val="both"/>
        <w:outlineLvl w:val="2"/>
        <w:rPr>
          <w:bCs/>
          <w:sz w:val="20"/>
          <w:szCs w:val="24"/>
          <w:lang w:val="en-US" w:eastAsia="en-US"/>
        </w:rPr>
      </w:pPr>
      <w:r>
        <w:rPr>
          <w:bCs/>
          <w:sz w:val="20"/>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36" w:name="z7003_001_03"/>
            <w:bookmarkStart w:id="20237" w:name="z7003_001_03"/>
            <w:bookmarkEnd w:id="2023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38" w:name="z7003_002_03"/>
            <w:bookmarkStart w:id="20239" w:name="z7003_002_03"/>
            <w:bookmarkEnd w:id="2023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40" w:name="z7003_003_03"/>
            <w:bookmarkStart w:id="20241" w:name="z7003_003_03"/>
            <w:bookmarkEnd w:id="2024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42" w:name="z7003_004_03"/>
            <w:bookmarkStart w:id="20243" w:name="z7003_004_03"/>
            <w:bookmarkEnd w:id="2024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44" w:name="z7003_005_03"/>
            <w:bookmarkStart w:id="20245" w:name="z7003_005_03"/>
            <w:bookmarkEnd w:id="2024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46" w:name="z7003_006_03"/>
            <w:bookmarkStart w:id="20247" w:name="z7003_006_03"/>
            <w:bookmarkEnd w:id="2024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48" w:name="z7003_007_03"/>
            <w:bookmarkStart w:id="20249" w:name="z7003_007_03"/>
            <w:bookmarkEnd w:id="2024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50" w:name="z7003_008_03"/>
            <w:bookmarkStart w:id="20251" w:name="z7003_008_03"/>
            <w:bookmarkEnd w:id="2025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52" w:name="z7003_009_03"/>
            <w:bookmarkStart w:id="20253" w:name="z7003_009_03"/>
            <w:bookmarkEnd w:id="2025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54" w:name="z7003_010_03"/>
            <w:bookmarkStart w:id="20255" w:name="z7003_010_03"/>
            <w:bookmarkEnd w:id="2025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56" w:name="z7003_011_03"/>
            <w:bookmarkStart w:id="20257" w:name="z7003_011_03"/>
            <w:bookmarkEnd w:id="2025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color w:val="FF0000"/>
                <w:sz w:val="20"/>
                <w:lang w:val="en-US" w:eastAsia="en-US"/>
              </w:rPr>
            </w:pPr>
            <w:r>
              <w:rPr>
                <w:color w:val="FF0000"/>
                <w:sz w:val="20"/>
                <w:lang w:val="en-US" w:eastAsia="en-US"/>
              </w:rPr>
              <w:t>Региональная медицинская информацион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color w:val="FF0000"/>
                <w:sz w:val="20"/>
              </w:rPr>
            </w:pPr>
            <w:r>
              <w:rPr>
                <w:bCs/>
                <w:color w:val="FF0000"/>
                <w:sz w:val="20"/>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szCs w:val="22"/>
              </w:rPr>
            </w:pPr>
            <w:r>
              <w:rPr>
                <w:b/>
                <w:bCs/>
                <w:color w:val="FF0000"/>
                <w:sz w:val="20"/>
                <w:szCs w:val="22"/>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color w:val="FF0000"/>
                <w:sz w:val="20"/>
                <w:lang w:val="en-US" w:eastAsia="en-US"/>
              </w:rPr>
            </w:pPr>
            <w:r>
              <w:rPr>
                <w:color w:val="FF0000"/>
                <w:sz w:val="20"/>
                <w:lang w:val="en-US" w:eastAsia="en-US"/>
              </w:rPr>
              <w:t>Медицинская информационная ситема медицинск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color w:val="FF0000"/>
                <w:sz w:val="20"/>
              </w:rPr>
            </w:pPr>
            <w:r>
              <w:rPr>
                <w:bCs/>
                <w:color w:val="FF0000"/>
                <w:sz w:val="20"/>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szCs w:val="22"/>
              </w:rPr>
            </w:pPr>
            <w:r>
              <w:rPr>
                <w:b/>
                <w:bCs/>
                <w:color w:val="FF0000"/>
                <w:sz w:val="20"/>
                <w:szCs w:val="22"/>
              </w:rPr>
            </w:r>
          </w:p>
        </w:tc>
      </w:tr>
    </w:tbl>
    <w:p>
      <w:pPr>
        <w:pStyle w:val="Normal"/>
        <w:numPr>
          <w:ilvl w:val="0"/>
          <w:numId w:val="0"/>
        </w:numPr>
        <w:jc w:val="center"/>
        <w:outlineLvl w:val="0"/>
        <w:rPr>
          <w:b/>
          <w:b/>
          <w:sz w:val="20"/>
        </w:rPr>
      </w:pPr>
      <w:r>
        <w:rPr>
          <w:b/>
          <w:sz w:val="20"/>
        </w:rPr>
      </w:r>
      <w:r>
        <w:br w:type="page"/>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58" w:name="z7004_001_03"/>
            <w:bookmarkStart w:id="20259" w:name="z7004_001_03"/>
            <w:bookmarkEnd w:id="20259"/>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60" w:name="z7004_001_04"/>
            <w:bookmarkStart w:id="20261" w:name="z7004_001_04"/>
            <w:bookmarkEnd w:id="20261"/>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62" w:name="z7004_001_05"/>
            <w:bookmarkStart w:id="20263" w:name="z7004_001_05"/>
            <w:bookmarkEnd w:id="20263"/>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64" w:name="z7004_001_06"/>
            <w:bookmarkStart w:id="20265" w:name="z7004_001_06"/>
            <w:bookmarkEnd w:id="202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66" w:name="z7004_001_07"/>
            <w:bookmarkStart w:id="20267" w:name="z7004_001_07"/>
            <w:bookmarkEnd w:id="20267"/>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68" w:name="z7004_011_03"/>
            <w:bookmarkStart w:id="20269" w:name="z7004_011_03"/>
            <w:bookmarkEnd w:id="20269"/>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70" w:name="z7004_011_04"/>
            <w:bookmarkStart w:id="20271" w:name="z7004_011_04"/>
            <w:bookmarkEnd w:id="20271"/>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72" w:name="z7004_011_05"/>
            <w:bookmarkStart w:id="20273" w:name="z7004_011_05"/>
            <w:bookmarkEnd w:id="20273"/>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74" w:name="z7004_011_06"/>
            <w:bookmarkStart w:id="20275" w:name="z7004_011_06"/>
            <w:bookmarkEnd w:id="202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76" w:name="z7004_011_07"/>
            <w:bookmarkStart w:id="20277" w:name="z7004_011_07"/>
            <w:bookmarkEnd w:id="20277"/>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78" w:name="z7004_111_03"/>
            <w:bookmarkStart w:id="20279" w:name="z7004_111_03"/>
            <w:bookmarkEnd w:id="20279"/>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80" w:name="z7004_111_04"/>
            <w:bookmarkStart w:id="20281" w:name="z7004_111_04"/>
            <w:bookmarkEnd w:id="20281"/>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82" w:name="z7004_111_05"/>
            <w:bookmarkStart w:id="20283" w:name="z7004_111_05"/>
            <w:bookmarkEnd w:id="20283"/>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84" w:name="z7004_111_06"/>
            <w:bookmarkStart w:id="20285" w:name="z7004_111_06"/>
            <w:bookmarkEnd w:id="202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86" w:name="z7004_111_07"/>
            <w:bookmarkStart w:id="20287" w:name="z7004_111_07"/>
            <w:bookmarkEnd w:id="20287"/>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88" w:name="z7004_112_03"/>
            <w:bookmarkStart w:id="20289" w:name="z7004_112_03"/>
            <w:bookmarkEnd w:id="20289"/>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90" w:name="z7004_112_04"/>
            <w:bookmarkStart w:id="20291" w:name="z7004_112_04"/>
            <w:bookmarkEnd w:id="20291"/>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92" w:name="z7004_112_05"/>
            <w:bookmarkStart w:id="20293" w:name="z7004_112_05"/>
            <w:bookmarkEnd w:id="20293"/>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94" w:name="z7004_112_06"/>
            <w:bookmarkStart w:id="20295" w:name="z7004_112_06"/>
            <w:bookmarkEnd w:id="202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96" w:name="z7004_112_07"/>
            <w:bookmarkStart w:id="20297" w:name="z7004_112_07"/>
            <w:bookmarkEnd w:id="20297"/>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298" w:name="z7004_012_03"/>
            <w:bookmarkStart w:id="20299" w:name="z7004_012_03"/>
            <w:bookmarkEnd w:id="20299"/>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00" w:name="z7004_012_04"/>
            <w:bookmarkStart w:id="20301" w:name="z7004_012_04"/>
            <w:bookmarkEnd w:id="20301"/>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02" w:name="z7004_012_05"/>
            <w:bookmarkStart w:id="20303" w:name="z7004_012_05"/>
            <w:bookmarkEnd w:id="20303"/>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04" w:name="z7004_012_06"/>
            <w:bookmarkStart w:id="20305" w:name="z7004_012_06"/>
            <w:bookmarkEnd w:id="203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06" w:name="z7004_012_07"/>
            <w:bookmarkStart w:id="20307" w:name="z7004_012_07"/>
            <w:bookmarkEnd w:id="20307"/>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08" w:name="z7004_121_03"/>
            <w:bookmarkStart w:id="20309" w:name="z7004_121_03"/>
            <w:bookmarkEnd w:id="20309"/>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10" w:name="z7004_121_04"/>
            <w:bookmarkStart w:id="20311" w:name="z7004_121_04"/>
            <w:bookmarkEnd w:id="20311"/>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12" w:name="z7004_121_05"/>
            <w:bookmarkStart w:id="20313" w:name="z7004_121_05"/>
            <w:bookmarkEnd w:id="20313"/>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14" w:name="z7004_121_06"/>
            <w:bookmarkStart w:id="20315" w:name="z7004_121_06"/>
            <w:bookmarkEnd w:id="203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16" w:name="z7004_121_07"/>
            <w:bookmarkStart w:id="20317" w:name="z7004_121_07"/>
            <w:bookmarkEnd w:id="20317"/>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18" w:name="z7004_122_03"/>
            <w:bookmarkStart w:id="20319" w:name="z7004_122_03"/>
            <w:bookmarkEnd w:id="20319"/>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20" w:name="z7004_122_04"/>
            <w:bookmarkStart w:id="20321" w:name="z7004_122_04"/>
            <w:bookmarkEnd w:id="20321"/>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22" w:name="z7004_122_05"/>
            <w:bookmarkStart w:id="20323" w:name="z7004_122_05"/>
            <w:bookmarkEnd w:id="20323"/>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24" w:name="z7004_122_06"/>
            <w:bookmarkStart w:id="20325" w:name="z7004_122_06"/>
            <w:bookmarkEnd w:id="203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26" w:name="z7004_122_07"/>
            <w:bookmarkStart w:id="20327" w:name="z7004_122_07"/>
            <w:bookmarkEnd w:id="20327"/>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rPr>
              <w:t>Число</w:t>
            </w:r>
            <w:r>
              <w:rPr>
                <w:sz w:val="20"/>
              </w:rPr>
              <w:t xml:space="preserve">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28" w:name="z7004_002_03"/>
            <w:bookmarkStart w:id="20329" w:name="z7004_002_03"/>
            <w:bookmarkEnd w:id="20329"/>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30" w:name="z7004_002_04"/>
            <w:bookmarkStart w:id="20331" w:name="z7004_002_04"/>
            <w:bookmarkEnd w:id="20331"/>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32" w:name="z7004_002_05"/>
            <w:bookmarkStart w:id="20333" w:name="z7004_002_05"/>
            <w:bookmarkEnd w:id="20333"/>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34" w:name="z7004_002_06"/>
            <w:bookmarkStart w:id="20335" w:name="z7004_002_06"/>
            <w:bookmarkEnd w:id="203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36" w:name="z7004_002_07"/>
            <w:bookmarkStart w:id="20337" w:name="z7004_002_07"/>
            <w:bookmarkEnd w:id="20337"/>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338" w:name="z7004_003_03"/>
            <w:bookmarkStart w:id="20339" w:name="z7004_003_03"/>
            <w:bookmarkEnd w:id="20339"/>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en-US"/>
              </w:rPr>
            </w:pPr>
            <w:bookmarkStart w:id="20340" w:name="z7004_003_04"/>
            <w:bookmarkEnd w:id="20340"/>
            <w:r>
              <w:rPr>
                <w:b/>
                <w:sz w:val="20"/>
                <w:szCs w:val="22"/>
                <w:lang w:val="en-US"/>
              </w:rPr>
              <w:t>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en-US"/>
              </w:rPr>
            </w:pPr>
            <w:bookmarkStart w:id="20341" w:name="z7004_003_05"/>
            <w:bookmarkEnd w:id="20341"/>
            <w:r>
              <w:rPr>
                <w:b/>
                <w:sz w:val="20"/>
                <w:szCs w:val="22"/>
                <w:lang w:val="en-US"/>
              </w:rPr>
              <w:t>X</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en-US"/>
              </w:rPr>
            </w:pPr>
            <w:bookmarkStart w:id="20342" w:name="z7004_003_06"/>
            <w:bookmarkEnd w:id="20342"/>
            <w:r>
              <w:rPr>
                <w:b/>
                <w:sz w:val="20"/>
                <w:szCs w:val="22"/>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lang w:val="en-US"/>
              </w:rPr>
            </w:pPr>
            <w:r>
              <w:rPr>
                <w:b/>
                <w:sz w:val="20"/>
                <w:szCs w:val="22"/>
                <w:lang w:val="en-US"/>
              </w:rPr>
            </w:r>
            <w:bookmarkStart w:id="20343" w:name="z7004_003_07"/>
            <w:bookmarkStart w:id="20344" w:name="z7004_003_07"/>
            <w:bookmarkEnd w:id="20344"/>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Число детей, получивших медицинскую реабилитацию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rPr>
          <w:b/>
          <w:b/>
          <w:sz w:val="20"/>
        </w:rPr>
      </w:pPr>
      <w:r>
        <w:rPr>
          <w:b/>
          <w:sz w:val="20"/>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7"/>
        </w:numPr>
        <w:rPr/>
      </w:pPr>
      <w:r>
        <w:rPr/>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45"/>
        <w:gridCol w:w="945"/>
        <w:gridCol w:w="1984"/>
        <w:gridCol w:w="2126"/>
        <w:gridCol w:w="2126"/>
        <w:gridCol w:w="2126"/>
        <w:gridCol w:w="2126"/>
        <w:gridCol w:w="2127"/>
      </w:tblGrid>
      <w:tr>
        <w:trPr>
          <w:cantSplit w:val="true"/>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20"/>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w:t>
            </w:r>
          </w:p>
        </w:tc>
      </w:tr>
      <w:tr>
        <w:trPr>
          <w:trHeight w:val="312" w:hRule="atLeast"/>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з них (из гр. 3):</w:t>
            </w:r>
          </w:p>
        </w:tc>
      </w:tr>
      <w:tr>
        <w:trPr>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r>
      <w:tr>
        <w:trPr>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345" w:name="z8000_001_03"/>
            <w:bookmarkStart w:id="20346" w:name="z8000_001_03"/>
            <w:bookmarkEnd w:id="2034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7" w:name="z8000_001_04"/>
            <w:bookmarkStart w:id="20348" w:name="z8000_001_04"/>
            <w:bookmarkEnd w:id="2034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9" w:name="z8000_001_05"/>
            <w:bookmarkStart w:id="20350" w:name="z8000_001_05"/>
            <w:bookmarkEnd w:id="2035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1" w:name="z8000_001_06"/>
            <w:bookmarkStart w:id="20352" w:name="z8000_001_06"/>
            <w:bookmarkEnd w:id="2035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3" w:name="z8000_001_07"/>
            <w:bookmarkStart w:id="20354" w:name="z8000_001_07"/>
            <w:bookmarkEnd w:id="203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5" w:name="z8000_001_08"/>
            <w:bookmarkStart w:id="20356" w:name="z8000_001_08"/>
            <w:bookmarkEnd w:id="20356"/>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357" w:name="z8000_002_03"/>
            <w:bookmarkStart w:id="20358" w:name="z8000_002_03"/>
            <w:bookmarkEnd w:id="2035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9" w:name="z8000_002_04"/>
            <w:bookmarkStart w:id="20360" w:name="z8000_002_04"/>
            <w:bookmarkEnd w:id="2036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1" w:name="z8000_002_05"/>
            <w:bookmarkStart w:id="20362" w:name="z8000_002_05"/>
            <w:bookmarkEnd w:id="2036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3" w:name="z8000_002_06"/>
            <w:bookmarkStart w:id="20364" w:name="z8000_002_06"/>
            <w:bookmarkEnd w:id="2036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5" w:name="z8000_002_07"/>
            <w:bookmarkStart w:id="20366" w:name="z8000_002_07"/>
            <w:bookmarkEnd w:id="2036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7" w:name="z8000_002_08"/>
            <w:bookmarkStart w:id="20368" w:name="z8000_002_08"/>
            <w:bookmarkEnd w:id="20368"/>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369" w:name="z8000_003_03"/>
            <w:bookmarkStart w:id="20370" w:name="z8000_003_03"/>
            <w:bookmarkEnd w:id="2037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1" w:name="z8000_003_04"/>
            <w:bookmarkStart w:id="20372" w:name="z8000_003_04"/>
            <w:bookmarkEnd w:id="2037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3" w:name="z8000_003_05"/>
            <w:bookmarkStart w:id="20374" w:name="z8000_003_05"/>
            <w:bookmarkEnd w:id="2037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5" w:name="z8000_003_06"/>
            <w:bookmarkStart w:id="20376" w:name="z8000_003_06"/>
            <w:bookmarkEnd w:id="2037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7" w:name="z8000_003_07"/>
            <w:bookmarkStart w:id="20378" w:name="z8000_003_07"/>
            <w:bookmarkEnd w:id="2037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9" w:name="z8000_003_08"/>
            <w:bookmarkStart w:id="20380" w:name="z8000_003_08"/>
            <w:bookmarkEnd w:id="20380"/>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381" w:name="z8000_004_03"/>
            <w:bookmarkStart w:id="20382" w:name="z8000_004_03"/>
            <w:bookmarkEnd w:id="2038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3" w:name="z8000_004_04"/>
            <w:bookmarkStart w:id="20384" w:name="z8000_004_04"/>
            <w:bookmarkEnd w:id="203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5" w:name="z8000_004_05"/>
            <w:bookmarkStart w:id="20386" w:name="z8000_004_05"/>
            <w:bookmarkEnd w:id="2038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7" w:name="z8000_004_06"/>
            <w:bookmarkStart w:id="20388" w:name="z8000_004_06"/>
            <w:bookmarkEnd w:id="2038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9" w:name="z8000_004_07"/>
            <w:bookmarkStart w:id="20390" w:name="z8000_004_07"/>
            <w:bookmarkEnd w:id="2039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1" w:name="z8000_004_08"/>
            <w:bookmarkStart w:id="20392" w:name="z8000_004_08"/>
            <w:bookmarkEnd w:id="20392"/>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 xml:space="preserve">ФАПы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393" w:name="z8000_005_03"/>
            <w:bookmarkStart w:id="20394" w:name="z8000_005_03"/>
            <w:bookmarkEnd w:id="2039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5" w:name="z8000_005_04"/>
            <w:bookmarkStart w:id="20396" w:name="z8000_005_04"/>
            <w:bookmarkEnd w:id="2039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7" w:name="z8000_005_05"/>
            <w:bookmarkStart w:id="20398" w:name="z8000_005_05"/>
            <w:bookmarkEnd w:id="2039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9" w:name="z8000_005_06"/>
            <w:bookmarkStart w:id="20400" w:name="z8000_005_06"/>
            <w:bookmarkEnd w:id="2040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1" w:name="z8000_005_07"/>
            <w:bookmarkStart w:id="20402" w:name="z8000_005_07"/>
            <w:bookmarkEnd w:id="2040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3" w:name="z8000_005_08"/>
            <w:bookmarkStart w:id="20404" w:name="z8000_005_08"/>
            <w:bookmarkEnd w:id="20404"/>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405" w:name="z8000_006_03"/>
            <w:bookmarkStart w:id="20406" w:name="z8000_006_03"/>
            <w:bookmarkEnd w:id="2040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7" w:name="z8000_006_04"/>
            <w:bookmarkStart w:id="20408" w:name="z8000_006_04"/>
            <w:bookmarkEnd w:id="2040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9" w:name="z8000_006_05"/>
            <w:bookmarkStart w:id="20410" w:name="z8000_006_05"/>
            <w:bookmarkEnd w:id="2041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1" w:name="z8000_006_06"/>
            <w:bookmarkStart w:id="20412" w:name="z8000_006_06"/>
            <w:bookmarkEnd w:id="2041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3" w:name="z8000_006_07"/>
            <w:bookmarkStart w:id="20414" w:name="z8000_006_07"/>
            <w:bookmarkEnd w:id="2041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5" w:name="z8000_006_08"/>
            <w:bookmarkStart w:id="20416" w:name="z8000_006_08"/>
            <w:bookmarkEnd w:id="20416"/>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417" w:name="z8000_007_03"/>
            <w:bookmarkStart w:id="20418" w:name="z8000_007_03"/>
            <w:bookmarkEnd w:id="2041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9" w:name="z8000_007_04"/>
            <w:bookmarkStart w:id="20420" w:name="z8000_007_04"/>
            <w:bookmarkEnd w:id="204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1" w:name="z8000_007_05"/>
            <w:bookmarkStart w:id="20422" w:name="z8000_007_05"/>
            <w:bookmarkEnd w:id="2042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3" w:name="z8000_007_06"/>
            <w:bookmarkStart w:id="20424" w:name="z8000_007_06"/>
            <w:bookmarkEnd w:id="204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5" w:name="z8000_007_07"/>
            <w:bookmarkStart w:id="20426" w:name="z8000_007_07"/>
            <w:bookmarkEnd w:id="2042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7" w:name="z8000_007_08"/>
            <w:bookmarkStart w:id="20428" w:name="z8000_007_08"/>
            <w:bookmarkEnd w:id="20428"/>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Прочие</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429" w:name="z8000_008_03"/>
            <w:bookmarkStart w:id="20430" w:name="z8000_008_03"/>
            <w:bookmarkEnd w:id="2043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1" w:name="z8000_008_04"/>
            <w:bookmarkStart w:id="20432" w:name="z8000_008_04"/>
            <w:bookmarkEnd w:id="2043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3" w:name="z8000_008_05"/>
            <w:bookmarkStart w:id="20434" w:name="z8000_008_05"/>
            <w:bookmarkEnd w:id="2043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5" w:name="z8000_008_06"/>
            <w:bookmarkStart w:id="20436" w:name="z8000_008_06"/>
            <w:bookmarkEnd w:id="2043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7" w:name="z8000_008_07"/>
            <w:bookmarkStart w:id="20438" w:name="z8000_008_07"/>
            <w:bookmarkEnd w:id="2043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9" w:name="z8000_008_08"/>
            <w:bookmarkStart w:id="20440" w:name="z8000_008_08"/>
            <w:bookmarkEnd w:id="20440"/>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18"/>
                <w:szCs w:val="18"/>
              </w:rPr>
            </w:pPr>
            <w:r>
              <w:rPr>
                <w:rFonts w:cs="Times New Roman" w:ascii="Times New Roman" w:hAnsi="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441" w:name="z8000_009_03"/>
            <w:bookmarkStart w:id="20442" w:name="z8000_009_03"/>
            <w:bookmarkEnd w:id="2044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3" w:name="z8000_009_04"/>
            <w:bookmarkStart w:id="20444" w:name="z8000_009_04"/>
            <w:bookmarkEnd w:id="2044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5" w:name="z8000_009_05"/>
            <w:bookmarkStart w:id="20446" w:name="z8000_009_05"/>
            <w:bookmarkEnd w:id="2044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7" w:name="z8000_009_06"/>
            <w:bookmarkStart w:id="20448" w:name="z8000_009_06"/>
            <w:bookmarkEnd w:id="2044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9" w:name="z8000_009_07"/>
            <w:bookmarkStart w:id="20450" w:name="z8000_009_07"/>
            <w:bookmarkEnd w:id="2045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1" w:name="z8000_009_08"/>
            <w:bookmarkStart w:id="20452" w:name="z8000_009_08"/>
            <w:bookmarkEnd w:id="20452"/>
          </w:p>
        </w:tc>
      </w:tr>
    </w:tbl>
    <w:p>
      <w:pPr>
        <w:pStyle w:val="Normal"/>
        <w:rPr>
          <w:b/>
          <w:b/>
        </w:rPr>
      </w:pPr>
      <w:r>
        <w:br w:type="page"/>
      </w:r>
      <w:r>
        <w:rPr>
          <w:b/>
        </w:rPr>
      </w:r>
    </w:p>
    <w:p>
      <w:pPr>
        <w:pStyle w:val="Normal"/>
        <w:rPr>
          <w:b/>
          <w:b/>
        </w:rPr>
      </w:pPr>
      <w:r>
        <w:rPr>
          <w:b/>
          <w:bCs/>
        </w:rPr>
        <w:t>(8000)</w:t>
      </w:r>
      <w:r>
        <w:rPr>
          <w:b/>
        </w:rPr>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200"/>
        <w:gridCol w:w="838"/>
        <w:gridCol w:w="1360"/>
        <w:gridCol w:w="1529"/>
        <w:gridCol w:w="1361"/>
        <w:gridCol w:w="1344"/>
        <w:gridCol w:w="1345"/>
        <w:gridCol w:w="1344"/>
        <w:gridCol w:w="1344"/>
        <w:gridCol w:w="1344"/>
        <w:gridCol w:w="1345"/>
      </w:tblGrid>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Normal"/>
              <w:jc w:val="center"/>
              <w:rPr>
                <w:b/>
                <w:b/>
                <w:sz w:val="18"/>
                <w:szCs w:val="18"/>
              </w:rPr>
            </w:pPr>
            <w:r>
              <w:rPr>
                <w:sz w:val="18"/>
                <w:szCs w:val="18"/>
                <w:lang w:val="en-US" w:eastAsia="en-US"/>
              </w:rPr>
              <w:t>подразделени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b/>
                <w:b/>
                <w:sz w:val="18"/>
                <w:szCs w:val="18"/>
              </w:rPr>
            </w:pPr>
            <w:r>
              <w:rPr>
                <w:sz w:val="18"/>
                <w:szCs w:val="18"/>
              </w:rPr>
              <w:t>строки</w:t>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зданий</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з них (из гр. 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меют виды благоустройства</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одопров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jc w:val="center"/>
              <w:rPr>
                <w:b/>
                <w:b/>
                <w:sz w:val="18"/>
                <w:szCs w:val="18"/>
              </w:rPr>
            </w:pPr>
            <w:r>
              <w:rPr>
                <w:sz w:val="18"/>
                <w:szCs w:val="18"/>
                <w:lang w:val="en-US" w:eastAsia="en-US"/>
              </w:rPr>
              <w:t>водоснабж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pacing w:val="-4"/>
                <w:sz w:val="18"/>
                <w:szCs w:val="18"/>
                <w:lang w:val="en-US" w:eastAsia="en-US"/>
              </w:rPr>
              <w:t>центральное отопление</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канализацию</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телефонную связ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ное</w:t>
            </w:r>
          </w:p>
          <w:p>
            <w:pPr>
              <w:pStyle w:val="Normal"/>
              <w:jc w:val="center"/>
              <w:rPr>
                <w:b/>
                <w:b/>
                <w:sz w:val="18"/>
                <w:szCs w:val="18"/>
              </w:rPr>
            </w:pPr>
            <w:r>
              <w:rPr>
                <w:sz w:val="18"/>
                <w:szCs w:val="18"/>
              </w:rPr>
              <w:t>энергоснаб-жение</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услови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3" w:name="z8000_001_09"/>
            <w:bookmarkStart w:id="20454" w:name="z8000_001_09"/>
            <w:bookmarkEnd w:id="20454"/>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5" w:name="z8000_001_10"/>
            <w:bookmarkStart w:id="20456" w:name="z8000_001_10"/>
            <w:bookmarkEnd w:id="20456"/>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7" w:name="z8000_001_11"/>
            <w:bookmarkStart w:id="20458" w:name="z8000_001_11"/>
            <w:bookmarkEnd w:id="2045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9" w:name="z8000_001_12"/>
            <w:bookmarkStart w:id="20460" w:name="z8000_001_12"/>
            <w:bookmarkEnd w:id="2046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1" w:name="z8000_001_13"/>
            <w:bookmarkStart w:id="20462" w:name="z8000_001_13"/>
            <w:bookmarkEnd w:id="2046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3" w:name="z8000_001_14"/>
            <w:bookmarkStart w:id="20464" w:name="z8000_001_14"/>
            <w:bookmarkEnd w:id="2046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5" w:name="z8000_001_15"/>
            <w:bookmarkStart w:id="20466" w:name="z8000_001_15"/>
            <w:bookmarkEnd w:id="2046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7" w:name="z8000_001_16"/>
            <w:bookmarkStart w:id="20468" w:name="z8000_001_16"/>
            <w:bookmarkEnd w:id="2046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9" w:name="z8000_001_17"/>
            <w:bookmarkStart w:id="20470" w:name="z8000_001_17"/>
            <w:bookmarkEnd w:id="20470"/>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стационарных услови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1" w:name="z8000_002_09"/>
            <w:bookmarkStart w:id="20472" w:name="z8000_002_09"/>
            <w:bookmarkEnd w:id="20472"/>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3" w:name="z8000_002_10"/>
            <w:bookmarkStart w:id="20474" w:name="z8000_002_10"/>
            <w:bookmarkEnd w:id="20474"/>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5" w:name="z8000_002_11"/>
            <w:bookmarkStart w:id="20476" w:name="z8000_002_11"/>
            <w:bookmarkEnd w:id="2047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7" w:name="z8000_002_12"/>
            <w:bookmarkStart w:id="20478" w:name="z8000_002_12"/>
            <w:bookmarkEnd w:id="2047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9" w:name="z8000_002_13"/>
            <w:bookmarkStart w:id="20480" w:name="z8000_002_13"/>
            <w:bookmarkEnd w:id="2048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1" w:name="z8000_002_14"/>
            <w:bookmarkStart w:id="20482" w:name="z8000_002_14"/>
            <w:bookmarkEnd w:id="2048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3" w:name="z8000_002_15"/>
            <w:bookmarkStart w:id="20484" w:name="z8000_002_15"/>
            <w:bookmarkEnd w:id="2048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5" w:name="z8000_002_16"/>
            <w:bookmarkStart w:id="20486" w:name="z8000_002_16"/>
            <w:bookmarkEnd w:id="2048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7" w:name="z8000_002_17"/>
            <w:bookmarkStart w:id="20488" w:name="z8000_002_17"/>
            <w:bookmarkEnd w:id="20488"/>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и стационарных условиях, расположенные в одном здани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9" w:name="z8000_003_09"/>
            <w:bookmarkStart w:id="20490" w:name="z8000_003_09"/>
            <w:bookmarkEnd w:id="20490"/>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1" w:name="z8000_003_10"/>
            <w:bookmarkStart w:id="20492" w:name="z8000_003_10"/>
            <w:bookmarkEnd w:id="20492"/>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3" w:name="z8000_003_11"/>
            <w:bookmarkStart w:id="20494" w:name="z8000_003_11"/>
            <w:bookmarkEnd w:id="2049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5" w:name="z8000_003_12"/>
            <w:bookmarkStart w:id="20496" w:name="z8000_003_12"/>
            <w:bookmarkEnd w:id="2049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7" w:name="z8000_003_13"/>
            <w:bookmarkStart w:id="20498" w:name="z8000_003_13"/>
            <w:bookmarkEnd w:id="2049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9" w:name="z8000_003_14"/>
            <w:bookmarkStart w:id="20500" w:name="z8000_003_14"/>
            <w:bookmarkEnd w:id="2050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1" w:name="z8000_003_15"/>
            <w:bookmarkStart w:id="20502" w:name="z8000_003_15"/>
            <w:bookmarkEnd w:id="2050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3" w:name="z8000_003_16"/>
            <w:bookmarkStart w:id="20504" w:name="z8000_003_16"/>
            <w:bookmarkEnd w:id="2050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5" w:name="z8000_003_17"/>
            <w:bookmarkStart w:id="20506" w:name="z8000_003_17"/>
            <w:bookmarkEnd w:id="20506"/>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исы врачей общей практи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7" w:name="z8000_004_09"/>
            <w:bookmarkStart w:id="20508" w:name="z8000_004_09"/>
            <w:bookmarkEnd w:id="20508"/>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9" w:name="z8000_004_10"/>
            <w:bookmarkStart w:id="20510" w:name="z8000_004_10"/>
            <w:bookmarkEnd w:id="20510"/>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1" w:name="z8000_004_11"/>
            <w:bookmarkStart w:id="20512" w:name="z8000_004_11"/>
            <w:bookmarkEnd w:id="2051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3" w:name="z8000_004_12"/>
            <w:bookmarkStart w:id="20514" w:name="z8000_004_12"/>
            <w:bookmarkEnd w:id="2051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5" w:name="z8000_004_13"/>
            <w:bookmarkStart w:id="20516" w:name="z8000_004_13"/>
            <w:bookmarkEnd w:id="2051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7" w:name="z8000_004_14"/>
            <w:bookmarkStart w:id="20518" w:name="z8000_004_14"/>
            <w:bookmarkEnd w:id="2051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9" w:name="z8000_004_15"/>
            <w:bookmarkStart w:id="20520" w:name="z8000_004_15"/>
            <w:bookmarkEnd w:id="2052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1" w:name="z8000_004_16"/>
            <w:bookmarkStart w:id="20522" w:name="z8000_004_16"/>
            <w:bookmarkEnd w:id="2052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3" w:name="z8000_004_17"/>
            <w:bookmarkStart w:id="20524" w:name="z8000_004_17"/>
            <w:bookmarkEnd w:id="20524"/>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ФАПы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5" w:name="z8000_005_09"/>
            <w:bookmarkStart w:id="20526" w:name="z8000_005_09"/>
            <w:bookmarkEnd w:id="20526"/>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7" w:name="z8000_005_10"/>
            <w:bookmarkStart w:id="20528" w:name="z8000_005_10"/>
            <w:bookmarkEnd w:id="20528"/>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9" w:name="z8000_005_11"/>
            <w:bookmarkStart w:id="20530" w:name="z8000_005_11"/>
            <w:bookmarkEnd w:id="2053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1" w:name="z8000_005_12"/>
            <w:bookmarkStart w:id="20532" w:name="z8000_005_12"/>
            <w:bookmarkEnd w:id="2053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3" w:name="z8000_005_13"/>
            <w:bookmarkStart w:id="20534" w:name="z8000_005_13"/>
            <w:bookmarkEnd w:id="2053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5" w:name="z8000_005_14"/>
            <w:bookmarkStart w:id="20536" w:name="z8000_005_14"/>
            <w:bookmarkEnd w:id="2053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7" w:name="z8000_005_15"/>
            <w:bookmarkStart w:id="20538" w:name="z8000_005_15"/>
            <w:bookmarkEnd w:id="2053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9" w:name="z8000_005_16"/>
            <w:bookmarkStart w:id="20540" w:name="z8000_005_16"/>
            <w:bookmarkEnd w:id="2054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1" w:name="z8000_005_17"/>
            <w:bookmarkStart w:id="20542" w:name="z8000_005_17"/>
            <w:bookmarkEnd w:id="20542"/>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Фельдшерские пункт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3" w:name="z8000_006_09"/>
            <w:bookmarkStart w:id="20544" w:name="z8000_006_09"/>
            <w:bookmarkEnd w:id="20544"/>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5" w:name="z8000_006_10"/>
            <w:bookmarkStart w:id="20546" w:name="z8000_006_10"/>
            <w:bookmarkEnd w:id="20546"/>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7" w:name="z8000_006_11"/>
            <w:bookmarkStart w:id="20548" w:name="z8000_006_11"/>
            <w:bookmarkEnd w:id="2054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9" w:name="z8000_006_12"/>
            <w:bookmarkStart w:id="20550" w:name="z8000_006_12"/>
            <w:bookmarkEnd w:id="2055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1" w:name="z8000_006_13"/>
            <w:bookmarkStart w:id="20552" w:name="z8000_006_13"/>
            <w:bookmarkEnd w:id="2055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3" w:name="z8000_006_14"/>
            <w:bookmarkStart w:id="20554" w:name="z8000_006_14"/>
            <w:bookmarkEnd w:id="2055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5" w:name="z8000_006_15"/>
            <w:bookmarkStart w:id="20556" w:name="z8000_006_15"/>
            <w:bookmarkEnd w:id="2055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7" w:name="z8000_006_16"/>
            <w:bookmarkStart w:id="20558" w:name="z8000_006_16"/>
            <w:bookmarkEnd w:id="2055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9" w:name="z8000_006_17"/>
            <w:bookmarkStart w:id="20560" w:name="z8000_006_17"/>
            <w:bookmarkEnd w:id="20560"/>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атологоанатомичес-кие отдел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1" w:name="z8000_007_09"/>
            <w:bookmarkStart w:id="20562" w:name="z8000_007_09"/>
            <w:bookmarkEnd w:id="20562"/>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3" w:name="z8000_007_10"/>
            <w:bookmarkStart w:id="20564" w:name="z8000_007_10"/>
            <w:bookmarkEnd w:id="20564"/>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5" w:name="z8000_007_11"/>
            <w:bookmarkStart w:id="20566" w:name="z8000_007_11"/>
            <w:bookmarkEnd w:id="2056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7" w:name="z8000_007_12"/>
            <w:bookmarkStart w:id="20568" w:name="z8000_007_12"/>
            <w:bookmarkEnd w:id="2056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9" w:name="z8000_007_13"/>
            <w:bookmarkStart w:id="20570" w:name="z8000_007_13"/>
            <w:bookmarkEnd w:id="2057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1" w:name="z8000_007_14"/>
            <w:bookmarkStart w:id="20572" w:name="z8000_007_14"/>
            <w:bookmarkEnd w:id="2057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3" w:name="z8000_007_15"/>
            <w:bookmarkStart w:id="20574" w:name="z8000_007_15"/>
            <w:bookmarkEnd w:id="2057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5" w:name="z8000_007_16"/>
            <w:bookmarkStart w:id="20576" w:name="z8000_007_16"/>
            <w:bookmarkEnd w:id="2057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7" w:name="z8000_007_17"/>
            <w:bookmarkStart w:id="20578" w:name="z8000_007_17"/>
            <w:bookmarkEnd w:id="20578"/>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рочи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9" w:name="z8000_008_09"/>
            <w:bookmarkStart w:id="20580" w:name="z8000_008_09"/>
            <w:bookmarkEnd w:id="20580"/>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1" w:name="z8000_008_10"/>
            <w:bookmarkStart w:id="20582" w:name="z8000_008_10"/>
            <w:bookmarkEnd w:id="20582"/>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3" w:name="z8000_008_11"/>
            <w:bookmarkStart w:id="20584" w:name="z8000_008_11"/>
            <w:bookmarkEnd w:id="2058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5" w:name="z8000_008_12"/>
            <w:bookmarkStart w:id="20586" w:name="z8000_008_12"/>
            <w:bookmarkEnd w:id="2058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7" w:name="z8000_008_13"/>
            <w:bookmarkStart w:id="20588" w:name="z8000_008_13"/>
            <w:bookmarkEnd w:id="2058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9" w:name="z8000_008_14"/>
            <w:bookmarkStart w:id="20590" w:name="z8000_008_14"/>
            <w:bookmarkEnd w:id="2059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1" w:name="z8000_008_15"/>
            <w:bookmarkStart w:id="20592" w:name="z8000_008_15"/>
            <w:bookmarkEnd w:id="2059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3" w:name="z8000_008_16"/>
            <w:bookmarkStart w:id="20594" w:name="z8000_008_16"/>
            <w:bookmarkEnd w:id="2059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5" w:name="z8000_008_17"/>
            <w:bookmarkStart w:id="20596" w:name="z8000_008_17"/>
            <w:bookmarkEnd w:id="20596"/>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Всего</w:t>
              <w:br/>
              <w:t>(сумма строк 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7" w:name="z8000_009_09"/>
            <w:bookmarkStart w:id="20598" w:name="z8000_009_09"/>
            <w:bookmarkEnd w:id="20598"/>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9" w:name="z8000_009_10"/>
            <w:bookmarkStart w:id="20600" w:name="z8000_009_10"/>
            <w:bookmarkEnd w:id="20600"/>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1" w:name="z8000_009_11"/>
            <w:bookmarkStart w:id="20602" w:name="z8000_009_11"/>
            <w:bookmarkEnd w:id="2060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3" w:name="z8000_009_12"/>
            <w:bookmarkStart w:id="20604" w:name="z8000_009_12"/>
            <w:bookmarkEnd w:id="2060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5" w:name="z8000_009_13"/>
            <w:bookmarkStart w:id="20606" w:name="z8000_009_13"/>
            <w:bookmarkEnd w:id="2060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7" w:name="z8000_009_14"/>
            <w:bookmarkStart w:id="20608" w:name="z8000_009_14"/>
            <w:bookmarkEnd w:id="2060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9" w:name="z8000_009_15"/>
            <w:bookmarkStart w:id="20610" w:name="z8000_009_15"/>
            <w:bookmarkEnd w:id="2061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1" w:name="z8000_009_16"/>
            <w:bookmarkStart w:id="20612" w:name="z8000_009_16"/>
            <w:bookmarkEnd w:id="2061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3" w:name="z8000_009_17"/>
            <w:bookmarkStart w:id="20614" w:name="z8000_009_17"/>
            <w:bookmarkEnd w:id="20614"/>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lang w:val="ru-RU" w:eastAsia="ru-RU"/>
              </w:rPr>
            </w:pPr>
            <w:r>
              <w:rPr>
                <w:sz w:val="18"/>
                <w:szCs w:val="18"/>
                <w:lang w:val="ru-RU" w:eastAsia="ru-RU"/>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615" w:name="Z8001_001_01"/>
            <w:bookmarkStart w:id="20616" w:name="Z8001_001_01"/>
            <w:bookmarkEnd w:id="20616"/>
          </w:p>
        </w:tc>
        <w:tc>
          <w:tcPr>
            <w:tcW w:w="1275" w:type="dxa"/>
            <w:tcBorders/>
          </w:tcPr>
          <w:p>
            <w:pPr>
              <w:pStyle w:val="Header"/>
              <w:rPr>
                <w:sz w:val="18"/>
                <w:szCs w:val="18"/>
                <w:lang w:val="ru-RU" w:eastAsia="ru-RU"/>
              </w:rPr>
            </w:pPr>
            <w:r>
              <w:rPr>
                <w:sz w:val="18"/>
                <w:szCs w:val="18"/>
                <w:lang w:val="ru-RU" w:eastAsia="ru-RU"/>
              </w:rPr>
              <w:t>,  лифтами  2</w:t>
            </w:r>
          </w:p>
        </w:tc>
        <w:tc>
          <w:tcPr>
            <w:tcW w:w="1418"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617" w:name="Z8001_001_02"/>
            <w:bookmarkStart w:id="20618" w:name="Z8001_001_02"/>
            <w:bookmarkEnd w:id="20618"/>
          </w:p>
        </w:tc>
        <w:tc>
          <w:tcPr>
            <w:tcW w:w="787" w:type="dxa"/>
            <w:tcBorders/>
          </w:tcPr>
          <w:p>
            <w:pPr>
              <w:pStyle w:val="Header"/>
              <w:rPr>
                <w:sz w:val="18"/>
                <w:szCs w:val="18"/>
                <w:lang w:val="ru-RU" w:eastAsia="ru-RU"/>
              </w:rPr>
            </w:pPr>
            <w:r>
              <w:rPr>
                <w:sz w:val="18"/>
                <w:szCs w:val="18"/>
                <w:lang w:val="ru-RU" w:eastAsia="ru-RU"/>
              </w:rPr>
              <w:t>,</w:t>
            </w:r>
          </w:p>
        </w:tc>
      </w:tr>
      <w:tr>
        <w:trPr/>
        <w:tc>
          <w:tcPr>
            <w:tcW w:w="1668" w:type="dxa"/>
            <w:tcBorders/>
          </w:tcPr>
          <w:p>
            <w:pPr>
              <w:pStyle w:val="Header"/>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619" w:name="Z8001_001_03"/>
            <w:bookmarkStart w:id="20620" w:name="Z8001_001_03"/>
            <w:bookmarkEnd w:id="20620"/>
          </w:p>
        </w:tc>
        <w:tc>
          <w:tcPr>
            <w:tcW w:w="2977" w:type="dxa"/>
            <w:tcBorders/>
          </w:tcPr>
          <w:p>
            <w:pPr>
              <w:pStyle w:val="Header"/>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621" w:name="Z8001_001_04"/>
            <w:bookmarkStart w:id="20622" w:name="Z8001_001_04"/>
            <w:bookmarkEnd w:id="20622"/>
          </w:p>
        </w:tc>
        <w:tc>
          <w:tcPr>
            <w:tcW w:w="2977" w:type="dxa"/>
            <w:gridSpan w:val="3"/>
            <w:tcBorders/>
          </w:tcPr>
          <w:p>
            <w:pPr>
              <w:pStyle w:val="Header"/>
              <w:rPr>
                <w:sz w:val="18"/>
                <w:szCs w:val="18"/>
                <w:lang w:val="ru-RU" w:eastAsia="ru-RU"/>
              </w:rPr>
            </w:pPr>
            <w:r>
              <w:rPr>
                <w:sz w:val="18"/>
                <w:szCs w:val="18"/>
                <w:lang w:val="ru-RU" w:eastAsia="ru-RU"/>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623" w:name="Z8001_001_05"/>
            <w:bookmarkStart w:id="20624" w:name="Z8001_001_05"/>
            <w:bookmarkEnd w:id="20624"/>
          </w:p>
        </w:tc>
        <w:tc>
          <w:tcPr>
            <w:tcW w:w="3480" w:type="dxa"/>
            <w:gridSpan w:val="3"/>
            <w:tcBorders/>
          </w:tcPr>
          <w:p>
            <w:pPr>
              <w:pStyle w:val="Header"/>
              <w:rPr>
                <w:sz w:val="18"/>
                <w:szCs w:val="18"/>
                <w:lang w:val="ru-RU" w:eastAsia="ru-RU"/>
              </w:rPr>
            </w:pPr>
            <w:r>
              <w:rPr>
                <w:sz w:val="18"/>
                <w:szCs w:val="18"/>
                <w:lang w:val="ru-RU" w:eastAsia="ru-RU"/>
              </w:rPr>
              <w:t>,</w:t>
            </w:r>
          </w:p>
        </w:tc>
      </w:tr>
      <w:tr>
        <w:trPr/>
        <w:tc>
          <w:tcPr>
            <w:tcW w:w="6629" w:type="dxa"/>
            <w:gridSpan w:val="4"/>
            <w:tcBorders/>
          </w:tcPr>
          <w:p>
            <w:pPr>
              <w:pStyle w:val="Header"/>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625" w:name="Z8001_001_06"/>
            <w:bookmarkStart w:id="20626" w:name="Z8001_001_06"/>
            <w:bookmarkEnd w:id="20626"/>
          </w:p>
        </w:tc>
        <w:tc>
          <w:tcPr>
            <w:tcW w:w="7166" w:type="dxa"/>
            <w:gridSpan w:val="6"/>
            <w:tcBorders/>
          </w:tcPr>
          <w:p>
            <w:pPr>
              <w:pStyle w:val="Header"/>
              <w:rPr>
                <w:sz w:val="18"/>
                <w:szCs w:val="18"/>
                <w:lang w:val="ru-RU" w:eastAsia="ru-RU"/>
              </w:rPr>
            </w:pPr>
            <w:r>
              <w:rPr>
                <w:sz w:val="18"/>
                <w:szCs w:val="18"/>
                <w:lang w:val="ru-RU" w:eastAsia="ru-RU"/>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lang w:val="ru-RU" w:eastAsia="ru-RU"/>
              </w:rPr>
            </w:pPr>
            <w:r>
              <w:rPr>
                <w:sz w:val="18"/>
                <w:szCs w:val="18"/>
                <w:lang w:val="ru-RU" w:eastAsia="ru-RU"/>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627" w:name="Z8002_001_01"/>
            <w:bookmarkStart w:id="20628" w:name="Z8002_001_01"/>
            <w:bookmarkEnd w:id="20628"/>
          </w:p>
        </w:tc>
        <w:tc>
          <w:tcPr>
            <w:tcW w:w="1275" w:type="dxa"/>
            <w:tcBorders/>
          </w:tcPr>
          <w:p>
            <w:pPr>
              <w:pStyle w:val="Header"/>
              <w:rPr>
                <w:sz w:val="18"/>
                <w:szCs w:val="18"/>
                <w:lang w:val="ru-RU" w:eastAsia="ru-RU"/>
              </w:rPr>
            </w:pPr>
            <w:r>
              <w:rPr>
                <w:sz w:val="18"/>
                <w:szCs w:val="18"/>
                <w:lang w:val="ru-RU" w:eastAsia="ru-RU"/>
              </w:rPr>
              <w:t>,  лифтами  2</w:t>
            </w:r>
          </w:p>
        </w:tc>
        <w:tc>
          <w:tcPr>
            <w:tcW w:w="1418"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629" w:name="Z8002_001_02"/>
            <w:bookmarkStart w:id="20630" w:name="Z8002_001_02"/>
            <w:bookmarkEnd w:id="20630"/>
          </w:p>
        </w:tc>
        <w:tc>
          <w:tcPr>
            <w:tcW w:w="787" w:type="dxa"/>
            <w:tcBorders/>
          </w:tcPr>
          <w:p>
            <w:pPr>
              <w:pStyle w:val="Header"/>
              <w:rPr>
                <w:sz w:val="18"/>
                <w:szCs w:val="18"/>
                <w:lang w:val="ru-RU" w:eastAsia="ru-RU"/>
              </w:rPr>
            </w:pPr>
            <w:r>
              <w:rPr>
                <w:sz w:val="18"/>
                <w:szCs w:val="18"/>
                <w:lang w:val="ru-RU" w:eastAsia="ru-RU"/>
              </w:rPr>
              <w:t>,</w:t>
            </w:r>
          </w:p>
        </w:tc>
      </w:tr>
      <w:tr>
        <w:trPr/>
        <w:tc>
          <w:tcPr>
            <w:tcW w:w="1668" w:type="dxa"/>
            <w:tcBorders/>
          </w:tcPr>
          <w:p>
            <w:pPr>
              <w:pStyle w:val="Header"/>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631" w:name="Z8002_001_03"/>
            <w:bookmarkStart w:id="20632" w:name="Z8002_001_03"/>
            <w:bookmarkEnd w:id="20632"/>
          </w:p>
        </w:tc>
        <w:tc>
          <w:tcPr>
            <w:tcW w:w="2977" w:type="dxa"/>
            <w:tcBorders/>
          </w:tcPr>
          <w:p>
            <w:pPr>
              <w:pStyle w:val="Header"/>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p>
        </w:tc>
        <w:tc>
          <w:tcPr>
            <w:tcW w:w="2977" w:type="dxa"/>
            <w:gridSpan w:val="3"/>
            <w:tcBorders/>
          </w:tcPr>
          <w:p>
            <w:pPr>
              <w:pStyle w:val="Header"/>
              <w:rPr>
                <w:sz w:val="18"/>
                <w:szCs w:val="18"/>
                <w:lang w:val="ru-RU" w:eastAsia="ru-RU"/>
              </w:rPr>
            </w:pPr>
            <w:r>
              <w:rPr>
                <w:sz w:val="18"/>
                <w:szCs w:val="18"/>
                <w:lang w:val="ru-RU" w:eastAsia="ru-RU"/>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633" w:name="Z8002_001_05"/>
            <w:bookmarkStart w:id="20634" w:name="Z8002_001_05"/>
            <w:bookmarkEnd w:id="20634"/>
          </w:p>
        </w:tc>
        <w:tc>
          <w:tcPr>
            <w:tcW w:w="3480" w:type="dxa"/>
            <w:gridSpan w:val="3"/>
            <w:tcBorders/>
          </w:tcPr>
          <w:p>
            <w:pPr>
              <w:pStyle w:val="Header"/>
              <w:rPr>
                <w:sz w:val="18"/>
                <w:szCs w:val="18"/>
                <w:lang w:val="ru-RU" w:eastAsia="ru-RU"/>
              </w:rPr>
            </w:pPr>
            <w:r>
              <w:rPr>
                <w:sz w:val="18"/>
                <w:szCs w:val="18"/>
                <w:lang w:val="ru-RU" w:eastAsia="ru-RU"/>
              </w:rPr>
              <w:t>,</w:t>
            </w:r>
          </w:p>
        </w:tc>
      </w:tr>
      <w:tr>
        <w:trPr/>
        <w:tc>
          <w:tcPr>
            <w:tcW w:w="6629" w:type="dxa"/>
            <w:gridSpan w:val="4"/>
            <w:tcBorders/>
          </w:tcPr>
          <w:p>
            <w:pPr>
              <w:pStyle w:val="Header"/>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635" w:name="Z8002_001_06"/>
            <w:bookmarkStart w:id="20636" w:name="Z8002_001_06"/>
            <w:bookmarkEnd w:id="20636"/>
          </w:p>
        </w:tc>
        <w:tc>
          <w:tcPr>
            <w:tcW w:w="7166" w:type="dxa"/>
            <w:gridSpan w:val="6"/>
            <w:tcBorders/>
          </w:tcPr>
          <w:p>
            <w:pPr>
              <w:pStyle w:val="Header"/>
              <w:rPr>
                <w:sz w:val="18"/>
                <w:szCs w:val="18"/>
                <w:lang w:val="ru-RU" w:eastAsia="ru-RU"/>
              </w:rPr>
            </w:pPr>
            <w:r>
              <w:rPr>
                <w:sz w:val="18"/>
                <w:szCs w:val="18"/>
                <w:lang w:val="ru-RU" w:eastAsia="ru-RU"/>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lang w:val="ru-RU" w:eastAsia="ru-RU"/>
              </w:rPr>
            </w:pPr>
            <w:r>
              <w:rPr>
                <w:sz w:val="18"/>
                <w:szCs w:val="18"/>
                <w:lang w:val="ru-RU" w:eastAsia="ru-RU"/>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p>
        </w:tc>
        <w:tc>
          <w:tcPr>
            <w:tcW w:w="1275" w:type="dxa"/>
            <w:tcBorders/>
          </w:tcPr>
          <w:p>
            <w:pPr>
              <w:pStyle w:val="Header"/>
              <w:rPr>
                <w:sz w:val="18"/>
                <w:szCs w:val="18"/>
                <w:lang w:val="ru-RU" w:eastAsia="ru-RU"/>
              </w:rPr>
            </w:pPr>
            <w:r>
              <w:rPr>
                <w:sz w:val="18"/>
                <w:szCs w:val="18"/>
                <w:lang w:val="ru-RU" w:eastAsia="ru-RU"/>
              </w:rPr>
              <w:t>,  лифтами  2</w:t>
            </w:r>
          </w:p>
        </w:tc>
        <w:tc>
          <w:tcPr>
            <w:tcW w:w="1418"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p>
        </w:tc>
        <w:tc>
          <w:tcPr>
            <w:tcW w:w="787" w:type="dxa"/>
            <w:tcBorders/>
          </w:tcPr>
          <w:p>
            <w:pPr>
              <w:pStyle w:val="Header"/>
              <w:rPr>
                <w:sz w:val="18"/>
                <w:szCs w:val="18"/>
                <w:lang w:val="ru-RU" w:eastAsia="ru-RU"/>
              </w:rPr>
            </w:pPr>
            <w:r>
              <w:rPr>
                <w:sz w:val="18"/>
                <w:szCs w:val="18"/>
                <w:lang w:val="ru-RU" w:eastAsia="ru-RU"/>
              </w:rPr>
              <w:t>,</w:t>
            </w:r>
          </w:p>
        </w:tc>
      </w:tr>
      <w:tr>
        <w:trPr/>
        <w:tc>
          <w:tcPr>
            <w:tcW w:w="1668" w:type="dxa"/>
            <w:tcBorders/>
          </w:tcPr>
          <w:p>
            <w:pPr>
              <w:pStyle w:val="Header"/>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p>
        </w:tc>
        <w:tc>
          <w:tcPr>
            <w:tcW w:w="2977" w:type="dxa"/>
            <w:tcBorders/>
          </w:tcPr>
          <w:p>
            <w:pPr>
              <w:pStyle w:val="Header"/>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637" w:name="Z8003_001_04"/>
            <w:bookmarkStart w:id="20638" w:name="Z8003_001_04"/>
            <w:bookmarkEnd w:id="20638"/>
          </w:p>
        </w:tc>
        <w:tc>
          <w:tcPr>
            <w:tcW w:w="2977" w:type="dxa"/>
            <w:gridSpan w:val="3"/>
            <w:tcBorders/>
          </w:tcPr>
          <w:p>
            <w:pPr>
              <w:pStyle w:val="Header"/>
              <w:rPr>
                <w:sz w:val="18"/>
                <w:szCs w:val="18"/>
                <w:lang w:val="ru-RU" w:eastAsia="ru-RU"/>
              </w:rPr>
            </w:pPr>
            <w:r>
              <w:rPr>
                <w:sz w:val="18"/>
                <w:szCs w:val="18"/>
                <w:lang w:val="ru-RU" w:eastAsia="ru-RU"/>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639" w:name="Z8003_001_05"/>
            <w:bookmarkStart w:id="20640" w:name="Z8003_001_05"/>
            <w:bookmarkEnd w:id="20640"/>
          </w:p>
        </w:tc>
        <w:tc>
          <w:tcPr>
            <w:tcW w:w="3480" w:type="dxa"/>
            <w:gridSpan w:val="3"/>
            <w:tcBorders/>
          </w:tcPr>
          <w:p>
            <w:pPr>
              <w:pStyle w:val="Header"/>
              <w:rPr>
                <w:sz w:val="18"/>
                <w:szCs w:val="18"/>
                <w:lang w:val="ru-RU" w:eastAsia="ru-RU"/>
              </w:rPr>
            </w:pPr>
            <w:r>
              <w:rPr>
                <w:sz w:val="18"/>
                <w:szCs w:val="18"/>
                <w:lang w:val="ru-RU" w:eastAsia="ru-RU"/>
              </w:rPr>
              <w:t>,</w:t>
            </w:r>
          </w:p>
        </w:tc>
      </w:tr>
      <w:tr>
        <w:trPr/>
        <w:tc>
          <w:tcPr>
            <w:tcW w:w="6629" w:type="dxa"/>
            <w:gridSpan w:val="4"/>
            <w:tcBorders/>
          </w:tcPr>
          <w:p>
            <w:pPr>
              <w:pStyle w:val="Header"/>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641" w:name="Z8003_001_06"/>
            <w:bookmarkStart w:id="20642" w:name="Z8003_001_06"/>
            <w:bookmarkEnd w:id="20642"/>
          </w:p>
        </w:tc>
        <w:tc>
          <w:tcPr>
            <w:tcW w:w="7166" w:type="dxa"/>
            <w:gridSpan w:val="6"/>
            <w:tcBorders/>
          </w:tcPr>
          <w:p>
            <w:pPr>
              <w:pStyle w:val="Header"/>
              <w:rPr>
                <w:sz w:val="18"/>
                <w:szCs w:val="18"/>
                <w:lang w:val="ru-RU" w:eastAsia="ru-RU"/>
              </w:rPr>
            </w:pPr>
            <w:r>
              <w:rPr>
                <w:sz w:val="18"/>
                <w:szCs w:val="18"/>
                <w:lang w:val="ru-RU" w:eastAsia="ru-RU"/>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jc w:val="center"/>
        <w:rPr/>
      </w:pPr>
      <w:r>
        <w:rPr/>
      </w:r>
      <w:r>
        <w:br w:type="page"/>
      </w:r>
    </w:p>
    <w:p>
      <w:pPr>
        <w:pStyle w:val="Normal"/>
        <w:numPr>
          <w:ilvl w:val="0"/>
          <w:numId w:val="0"/>
        </w:numPr>
        <w:outlineLvl w:val="0"/>
        <w:rPr/>
      </w:pPr>
      <w:r>
        <w:rPr>
          <w:b/>
          <w:sz w:val="20"/>
        </w:rPr>
        <w:t xml:space="preserve">(11041) Прочий персонал (из т.1100, </w:t>
      </w:r>
      <w:r>
        <w:rPr>
          <w:b/>
          <w:color w:val="FF0000"/>
          <w:sz w:val="20"/>
        </w:rPr>
        <w:t>стр. 228</w:t>
      </w:r>
      <w:r>
        <w:rPr/>
        <w:t>)</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blHeader w:val="true"/>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blHeader w:val="true"/>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blHeader w:val="true"/>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1182" w:hanging="0"/>
              <w:rPr>
                <w:sz w:val="18"/>
                <w:szCs w:val="18"/>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pPr>
      <w:r>
        <w:rPr/>
      </w:r>
    </w:p>
    <w:sectPr>
      <w:headerReference w:type="default" r:id="rId2"/>
      <w:headerReference w:type="first" r:id="rId3"/>
      <w:type w:val="nextPage"/>
      <w:pgSz w:orient="landscape" w:w="16838" w:h="11906"/>
      <w:pgMar w:left="851" w:right="851" w:gutter="0" w:header="426"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6525" w:hanging="5805"/>
      </w:pPr>
      <w:rPr>
        <w:sz w:val="22"/>
        <w:b/>
        <w:szCs w:val="22"/>
        <w:bCs/>
      </w:rPr>
    </w:lvl>
  </w:abstractNum>
  <w:abstractNum w:abstractNumId="3">
    <w:lvl w:ilvl="0">
      <w:start w:val="1000"/>
      <w:numFmt w:val="decimal"/>
      <w:lvlText w:val="(%1)"/>
      <w:lvlJc w:val="left"/>
      <w:pPr>
        <w:tabs>
          <w:tab w:val="num" w:pos="2601"/>
        </w:tabs>
        <w:ind w:left="2601" w:hanging="540"/>
      </w:pPr>
      <w:rPr>
        <w:sz w:val="24"/>
        <w:b/>
        <w:szCs w:val="24"/>
      </w:rPr>
    </w:lvl>
  </w:abstractNum>
  <w:abstractNum w:abstractNumId="4">
    <w:lvl w:ilvl="0">
      <w:start w:val="5402"/>
      <w:numFmt w:val="decimal"/>
      <w:lvlText w:val="(%1)"/>
      <w:lvlJc w:val="left"/>
      <w:pPr>
        <w:tabs>
          <w:tab w:val="num" w:pos="6045"/>
        </w:tabs>
        <w:ind w:left="6045" w:hanging="5685"/>
      </w:pPr>
      <w:rPr>
        <w:sz w:val="24"/>
        <w:b/>
      </w:rPr>
    </w:lvl>
  </w:abstractNum>
  <w:abstractNum w:abstractNumId="5">
    <w:lvl w:ilvl="0">
      <w:start w:val="5112"/>
      <w:numFmt w:val="decimal"/>
      <w:lvlText w:val="(%1)"/>
      <w:lvlJc w:val="left"/>
      <w:pPr>
        <w:tabs>
          <w:tab w:val="num" w:pos="12059"/>
        </w:tabs>
        <w:ind w:left="12059" w:hanging="585"/>
      </w:pPr>
      <w:rPr/>
    </w:lvl>
  </w:abstractNum>
  <w:abstractNum w:abstractNumId="6">
    <w:lvl w:ilvl="0">
      <w:start w:val="5121"/>
      <w:numFmt w:val="decimal"/>
      <w:lvlText w:val="(%1)"/>
      <w:lvlJc w:val="left"/>
      <w:pPr>
        <w:tabs>
          <w:tab w:val="num" w:pos="10455"/>
        </w:tabs>
        <w:ind w:left="10455" w:hanging="10095"/>
      </w:pPr>
      <w:rPr>
        <w:b/>
        <w:rFonts w:cs="Times New Roman"/>
      </w:rPr>
    </w:lvl>
  </w:abstractNum>
  <w:abstractNum w:abstractNumId="7">
    <w:lvl w:ilvl="0">
      <w:start w:val="8000"/>
      <w:numFmt w:val="decimal"/>
      <w:lvlText w:val="(%1)"/>
      <w:lvlJc w:val="left"/>
      <w:pPr>
        <w:tabs>
          <w:tab w:val="num" w:pos="9570"/>
        </w:tabs>
        <w:ind w:left="9570" w:hanging="9210"/>
      </w:pPr>
      <w:rPr>
        <w:b/>
        <w:color w:val="000000"/>
      </w:rPr>
    </w:lvl>
  </w:abstractNum>
  <w:abstractNum w:abstractNumId="8">
    <w:lvl w:ilvl="0">
      <w:start w:val="2120"/>
      <w:numFmt w:val="decimal"/>
      <w:lvlText w:val="(%1)"/>
      <w:lvlJc w:val="left"/>
      <w:pPr>
        <w:tabs>
          <w:tab w:val="num" w:pos="8550"/>
        </w:tabs>
        <w:ind w:left="8550" w:hanging="8490"/>
      </w:pPr>
      <w:rPr>
        <w:b/>
      </w:rPr>
    </w:lvl>
  </w:abstractNum>
  <w:abstractNum w:abstractNumId="9">
    <w:lvl w:ilvl="0">
      <w:start w:val="2710"/>
      <w:numFmt w:val="decimal"/>
      <w:lvlText w:val="(%1)"/>
      <w:lvlJc w:val="left"/>
      <w:pPr>
        <w:tabs>
          <w:tab w:val="num" w:pos="708"/>
        </w:tabs>
        <w:ind w:left="1293" w:hanging="585"/>
      </w:pPr>
      <w:rPr>
        <w:b/>
      </w:rPr>
    </w:lvl>
  </w:abstractNum>
  <w:abstractNum w:abstractNumId="10">
    <w:lvl w:ilvl="0">
      <w:start w:val="5300"/>
      <w:numFmt w:val="decimal"/>
      <w:lvlText w:val="(%1)"/>
      <w:lvlJc w:val="left"/>
      <w:pPr>
        <w:tabs>
          <w:tab w:val="num" w:pos="12345"/>
        </w:tabs>
        <w:ind w:left="12345" w:hanging="11985"/>
      </w:pPr>
      <w:rPr>
        <w:b/>
        <w:color w:val="FF0000"/>
      </w:rPr>
    </w:lvl>
  </w:abstractNum>
  <w:abstractNum w:abstractNumId="11">
    <w:lvl w:ilvl="0">
      <w:start w:val="2700"/>
      <w:numFmt w:val="decimal"/>
      <w:lvlText w:val="(%1)"/>
      <w:lvlJc w:val="left"/>
      <w:pPr>
        <w:tabs>
          <w:tab w:val="num" w:pos="8070"/>
        </w:tabs>
        <w:ind w:left="8070" w:hanging="8010"/>
      </w:pPr>
      <w:rPr>
        <w:b/>
      </w:rPr>
    </w:lvl>
  </w:abstractNum>
  <w:abstractNum w:abstractNumId="12">
    <w:lvl w:ilvl="0">
      <w:start w:val="1100"/>
      <w:numFmt w:val="decimal"/>
      <w:lvlText w:val="(%1)"/>
      <w:lvlJc w:val="left"/>
      <w:pPr>
        <w:tabs>
          <w:tab w:val="num" w:pos="10685"/>
        </w:tabs>
        <w:ind w:left="10685" w:hanging="9975"/>
      </w:pPr>
      <w:rPr>
        <w:b/>
      </w:rPr>
    </w:lvl>
  </w:abstractNum>
  <w:abstractNum w:abstractNumId="13">
    <w:lvl w:ilvl="0">
      <w:start w:val="2514"/>
      <w:numFmt w:val="decimal"/>
      <w:lvlText w:val="(%1)"/>
      <w:lvlJc w:val="left"/>
      <w:pPr>
        <w:tabs>
          <w:tab w:val="num" w:pos="708"/>
        </w:tabs>
        <w:ind w:left="11331" w:hanging="10845"/>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000"/>
    </w:lvlOverride>
  </w:num>
  <w:num w:numId="15">
    <w:abstractNumId w:val="2"/>
    <w:lvlOverride w:ilvl="0">
      <w:startOverride w:val="2200"/>
    </w:lvlOverride>
  </w:num>
</w:numbering>
</file>

<file path=word/settings.xml><?xml version="1.0" encoding="utf-8"?>
<w:settings xmlns:w="http://schemas.openxmlformats.org/wordprocessingml/2006/main">
  <w:zoom w:val="fullPage"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b/>
    </w:rPr>
  </w:style>
  <w:style w:type="character" w:styleId="WW8Num8z0">
    <w:name w:val="WW8Num8z0"/>
    <w:qFormat/>
    <w:rPr>
      <w:b/>
      <w:sz w:val="24"/>
    </w:rPr>
  </w:style>
  <w:style w:type="character" w:styleId="WW8Num9z0">
    <w:name w:val="WW8Num9z0"/>
    <w:qFormat/>
    <w:rPr>
      <w:b/>
    </w:rPr>
  </w:style>
  <w:style w:type="character" w:styleId="WW8Num10z0">
    <w:name w:val="WW8Num10z0"/>
    <w:qFormat/>
    <w:rPr>
      <w:sz w:val="20"/>
    </w:rPr>
  </w:style>
  <w:style w:type="character" w:styleId="WW8Num11z0">
    <w:name w:val="WW8Num11z0"/>
    <w:qFormat/>
    <w:rPr/>
  </w:style>
  <w:style w:type="character" w:styleId="WW8Num12z0">
    <w:name w:val="WW8Num12z0"/>
    <w:qFormat/>
    <w:rPr>
      <w:b/>
    </w:rPr>
  </w:style>
  <w:style w:type="character" w:styleId="WW8Num13z0">
    <w:name w:val="WW8Num13z0"/>
    <w:qFormat/>
    <w:rPr>
      <w:rFonts w:cs="Times New Roman"/>
      <w:b/>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color w:val="FF0000"/>
    </w:rPr>
  </w:style>
  <w:style w:type="character" w:styleId="WW8Num19z0">
    <w:name w:val="WW8Num19z0"/>
    <w:qFormat/>
    <w:rPr>
      <w:b/>
      <w:sz w:val="24"/>
    </w:rPr>
  </w:style>
  <w:style w:type="character" w:styleId="WW8Num20z0">
    <w:name w:val="WW8Num20z0"/>
    <w:qFormat/>
    <w:rPr>
      <w:b/>
      <w:color w:val="FF0000"/>
      <w:sz w:val="22"/>
    </w:rPr>
  </w:style>
  <w:style w:type="character" w:styleId="WW8Num21z0">
    <w:name w:val="WW8Num21z0"/>
    <w:qFormat/>
    <w:rPr>
      <w:b/>
      <w:color w:val="FF0000"/>
    </w:rPr>
  </w:style>
  <w:style w:type="character" w:styleId="WW8Num22z0">
    <w:name w:val="WW8Num22z0"/>
    <w:qFormat/>
    <w:rPr>
      <w:b/>
      <w:sz w:val="20"/>
      <w:szCs w:val="20"/>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FF0000"/>
    </w:rPr>
  </w:style>
  <w:style w:type="character" w:styleId="WW8Num27z0">
    <w:name w:val="WW8Num27z0"/>
    <w:qFormat/>
    <w:rPr>
      <w:b/>
    </w:rPr>
  </w:style>
  <w:style w:type="character" w:styleId="WW8Num28z0">
    <w:name w:val="WW8Num28z0"/>
    <w:qFormat/>
    <w:rPr/>
  </w:style>
  <w:style w:type="character" w:styleId="WW8Num29z0">
    <w:name w:val="WW8Num29z0"/>
    <w:qFormat/>
    <w:rPr>
      <w:b/>
      <w:sz w:val="20"/>
      <w:szCs w:val="20"/>
    </w:rPr>
  </w:style>
  <w:style w:type="character" w:styleId="WW8Num30z0">
    <w:name w:val="WW8Num30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48"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5:32:00Z</dcterms:created>
  <dc:creator>555</dc:creator>
  <dc:description/>
  <cp:keywords/>
  <dc:language>en-US</dc:language>
  <cp:lastModifiedBy>Галичкина Л.П.</cp:lastModifiedBy>
  <cp:lastPrinted>2020-12-21T20:15:00Z</cp:lastPrinted>
  <dcterms:modified xsi:type="dcterms:W3CDTF">2021-12-22T02:47:00Z</dcterms:modified>
  <cp:revision>42</cp:revision>
  <dc:subject/>
  <dc:title>ФЕДЕРАЛЬНОЕ ГОСУДАРСТВЕННОЕ СТАТИСТИЧЕСКОЕ НАБЛЮДЕНИЕ</dc:title>
</cp:coreProperties>
</file>