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bookmarkStart w:id="0" w:name="z0001_000_00"/>
            <w:bookmarkEnd w:id="0"/>
            <w:r>
              <w:rPr>
                <w:sz w:val="20"/>
              </w:rPr>
              <w:t>20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</w:r>
            <w:r>
              <w:rPr>
                <w:color w:val="FF0000"/>
                <w:sz w:val="20"/>
              </w:rPr>
              <w:t>от 20.12.2021 № 9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1" w:name="z0002_000_00"/>
      <w:bookmarkStart w:id="2" w:name="z0002_000_00"/>
      <w:bookmarkEnd w:id="2"/>
    </w:p>
    <w:tbl>
      <w:tblPr>
        <w:tblW w:w="144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3"/>
        </w:numPr>
        <w:ind w:left="6498" w:hanging="5988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16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75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перв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з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10_08"/>
            <w:bookmarkStart w:id="10" w:name="z1000_010_08"/>
            <w:bookmarkEnd w:id="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10_09"/>
            <w:bookmarkStart w:id="12" w:name="z1000_010_09"/>
            <w:bookmarkEnd w:id="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z1000_010_10"/>
            <w:bookmarkStart w:id="14" w:name="z1000_010_10"/>
            <w:bookmarkEnd w:id="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10_11"/>
            <w:bookmarkStart w:id="16" w:name="z1000_010_11"/>
            <w:bookmarkEnd w:id="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10_14"/>
            <w:bookmarkStart w:id="18" w:name="z1000_010_14"/>
            <w:bookmarkEnd w:id="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10_15"/>
            <w:bookmarkStart w:id="20" w:name="z1000_010_15"/>
            <w:bookmarkEnd w:id="20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7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20_04"/>
            <w:bookmarkStart w:id="22" w:name="z1000_020_04"/>
            <w:bookmarkEnd w:id="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20_05"/>
            <w:bookmarkStart w:id="24" w:name="z1000_020_05"/>
            <w:bookmarkEnd w:id="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" w:name="z1000_020_06"/>
            <w:bookmarkStart w:id="26" w:name="z1000_020_06"/>
            <w:bookmarkEnd w:id="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20_08"/>
            <w:bookmarkStart w:id="28" w:name="z1000_020_08"/>
            <w:bookmarkEnd w:id="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0_09"/>
            <w:bookmarkStart w:id="30" w:name="z1000_020_09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20_10"/>
            <w:bookmarkStart w:id="32" w:name="z1000_020_10"/>
            <w:bookmarkEnd w:id="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20_11"/>
            <w:bookmarkStart w:id="34" w:name="z1000_020_11"/>
            <w:bookmarkEnd w:id="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20_14"/>
            <w:bookmarkStart w:id="36" w:name="z1000_020_14"/>
            <w:bookmarkEnd w:id="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020_15"/>
            <w:bookmarkStart w:id="38" w:name="z1000_020_15"/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021_04"/>
            <w:bookmarkStart w:id="40" w:name="z1000_021_04"/>
            <w:bookmarkEnd w:id="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021_05"/>
            <w:bookmarkStart w:id="42" w:name="z1000_021_05"/>
            <w:bookmarkEnd w:id="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" w:name="z1000_021_06"/>
            <w:bookmarkStart w:id="44" w:name="z1000_021_06"/>
            <w:bookmarkEnd w:id="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21_08"/>
            <w:bookmarkStart w:id="46" w:name="z1000_021_08"/>
            <w:bookmarkEnd w:id="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21_09"/>
            <w:bookmarkStart w:id="48" w:name="z1000_021_09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" w:name="z1000_021_10"/>
            <w:bookmarkStart w:id="50" w:name="z1000_021_10"/>
            <w:bookmarkEnd w:id="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21_11"/>
            <w:bookmarkStart w:id="52" w:name="z1000_021_11"/>
            <w:bookmarkEnd w:id="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21_14"/>
            <w:bookmarkStart w:id="54" w:name="z1000_021_14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21_15"/>
            <w:bookmarkStart w:id="56" w:name="z1000_021_15"/>
            <w:bookmarkEnd w:id="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22_04"/>
            <w:bookmarkStart w:id="58" w:name="z1000_022_04"/>
            <w:bookmarkEnd w:id="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22_05"/>
            <w:bookmarkStart w:id="60" w:name="z1000_022_05"/>
            <w:bookmarkEnd w:id="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022_06"/>
            <w:bookmarkStart w:id="62" w:name="z1000_022_06"/>
            <w:bookmarkEnd w:id="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022_08"/>
            <w:bookmarkStart w:id="64" w:name="z1000_022_08"/>
            <w:bookmarkEnd w:id="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022_09"/>
            <w:bookmarkStart w:id="66" w:name="z1000_022_09"/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022_10"/>
            <w:bookmarkStart w:id="68" w:name="z1000_022_10"/>
            <w:bookmarkEnd w:id="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022_11"/>
            <w:bookmarkStart w:id="70" w:name="z1000_022_11"/>
            <w:bookmarkEnd w:id="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022_14"/>
            <w:bookmarkStart w:id="72" w:name="z1000_022_14"/>
            <w:bookmarkEnd w:id="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22_15"/>
            <w:bookmarkStart w:id="74" w:name="z1000_022_15"/>
            <w:bookmarkEnd w:id="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23_04"/>
            <w:bookmarkStart w:id="76" w:name="z1000_023_04"/>
            <w:bookmarkEnd w:id="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23_05"/>
            <w:bookmarkStart w:id="78" w:name="z1000_023_05"/>
            <w:bookmarkEnd w:id="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23_06"/>
            <w:bookmarkStart w:id="80" w:name="z1000_023_06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23_08"/>
            <w:bookmarkStart w:id="82" w:name="z1000_023_08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23_09"/>
            <w:bookmarkStart w:id="84" w:name="z1000_023_09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023_10"/>
            <w:bookmarkStart w:id="86" w:name="z1000_023_10"/>
            <w:bookmarkEnd w:id="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023_11"/>
            <w:bookmarkStart w:id="88" w:name="z1000_023_11"/>
            <w:bookmarkEnd w:id="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023_14"/>
            <w:bookmarkStart w:id="90" w:name="z1000_023_14"/>
            <w:bookmarkEnd w:id="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23_15"/>
            <w:bookmarkStart w:id="92" w:name="z1000_023_15"/>
            <w:bookmarkEnd w:id="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30_04"/>
            <w:bookmarkStart w:id="94" w:name="z1000_030_04"/>
            <w:bookmarkEnd w:id="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30_05"/>
            <w:bookmarkStart w:id="96" w:name="z1000_030_05"/>
            <w:bookmarkEnd w:id="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30_06"/>
            <w:bookmarkStart w:id="98" w:name="z1000_030_06"/>
            <w:bookmarkEnd w:id="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30_08"/>
            <w:bookmarkStart w:id="100" w:name="z1000_030_08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30_09"/>
            <w:bookmarkStart w:id="102" w:name="z1000_030_09"/>
            <w:bookmarkEnd w:id="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30_10"/>
            <w:bookmarkStart w:id="104" w:name="z1000_030_10"/>
            <w:bookmarkEnd w:id="1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30_11"/>
            <w:bookmarkStart w:id="106" w:name="z1000_030_11"/>
            <w:bookmarkEnd w:id="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0_14"/>
            <w:bookmarkStart w:id="108" w:name="z1000_030_14"/>
            <w:bookmarkEnd w:id="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30_15"/>
            <w:bookmarkStart w:id="110" w:name="z1000_030_15"/>
            <w:bookmarkEnd w:id="1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31_04"/>
            <w:bookmarkStart w:id="112" w:name="z1000_031_04"/>
            <w:bookmarkEnd w:id="1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31_05"/>
            <w:bookmarkStart w:id="114" w:name="z1000_031_05"/>
            <w:bookmarkEnd w:id="1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31_06"/>
            <w:bookmarkStart w:id="116" w:name="z1000_031_06"/>
            <w:bookmarkEnd w:id="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31_08"/>
            <w:bookmarkStart w:id="118" w:name="z1000_031_08"/>
            <w:bookmarkEnd w:id="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31_09"/>
            <w:bookmarkStart w:id="120" w:name="z1000_031_09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31_10"/>
            <w:bookmarkStart w:id="122" w:name="z1000_031_10"/>
            <w:bookmarkEnd w:id="1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31_11"/>
            <w:bookmarkStart w:id="124" w:name="z1000_031_11"/>
            <w:bookmarkEnd w:id="1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31_14"/>
            <w:bookmarkStart w:id="126" w:name="z1000_031_14"/>
            <w:bookmarkEnd w:id="1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31_15"/>
            <w:bookmarkStart w:id="128" w:name="z1000_031_15"/>
            <w:bookmarkEnd w:id="1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311_04"/>
            <w:bookmarkStart w:id="130" w:name="z1000_311_04"/>
            <w:bookmarkEnd w:id="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311_05"/>
            <w:bookmarkStart w:id="132" w:name="z1000_311_05"/>
            <w:bookmarkEnd w:id="1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311_06"/>
            <w:bookmarkStart w:id="134" w:name="z1000_311_06"/>
            <w:bookmarkEnd w:id="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311_08"/>
            <w:bookmarkStart w:id="136" w:name="z1000_311_08"/>
            <w:bookmarkEnd w:id="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311_09"/>
            <w:bookmarkStart w:id="138" w:name="z1000_311_09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311_10"/>
            <w:bookmarkStart w:id="140" w:name="z1000_311_10"/>
            <w:bookmarkEnd w:id="1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311_11"/>
            <w:bookmarkStart w:id="142" w:name="z1000_311_11"/>
            <w:bookmarkEnd w:id="1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311_14"/>
            <w:bookmarkStart w:id="144" w:name="z1000_311_14"/>
            <w:bookmarkEnd w:id="1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311_15"/>
            <w:bookmarkStart w:id="146" w:name="z1000_311_15"/>
            <w:bookmarkEnd w:id="1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032_04"/>
            <w:bookmarkStart w:id="148" w:name="z1000_032_04"/>
            <w:bookmarkEnd w:id="1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32_05"/>
            <w:bookmarkStart w:id="150" w:name="z1000_032_05"/>
            <w:bookmarkEnd w:id="1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032_06"/>
            <w:bookmarkStart w:id="152" w:name="z1000_032_06"/>
            <w:bookmarkEnd w:id="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032_08"/>
            <w:bookmarkStart w:id="154" w:name="z1000_032_08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032_09"/>
            <w:bookmarkStart w:id="156" w:name="z1000_032_09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032_10"/>
            <w:bookmarkStart w:id="158" w:name="z1000_032_10"/>
            <w:bookmarkEnd w:id="1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032_11"/>
            <w:bookmarkStart w:id="160" w:name="z1000_032_11"/>
            <w:bookmarkEnd w:id="1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032_14"/>
            <w:bookmarkStart w:id="162" w:name="z1000_032_14"/>
            <w:bookmarkEnd w:id="1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32_15"/>
            <w:bookmarkStart w:id="164" w:name="z1000_032_15"/>
            <w:bookmarkEnd w:id="1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40_04"/>
            <w:bookmarkStart w:id="166" w:name="z1000_040_04"/>
            <w:bookmarkEnd w:id="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40_05"/>
            <w:bookmarkStart w:id="168" w:name="z1000_040_05"/>
            <w:bookmarkEnd w:id="1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40_06"/>
            <w:bookmarkStart w:id="170" w:name="z1000_040_06"/>
            <w:bookmarkEnd w:id="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40_08"/>
            <w:bookmarkStart w:id="172" w:name="z1000_040_08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40_09"/>
            <w:bookmarkStart w:id="174" w:name="z1000_040_09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40_10"/>
            <w:bookmarkStart w:id="176" w:name="z1000_040_10"/>
            <w:bookmarkEnd w:id="1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40_11"/>
            <w:bookmarkStart w:id="178" w:name="z1000_040_11"/>
            <w:bookmarkEnd w:id="1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40_14"/>
            <w:bookmarkStart w:id="180" w:name="z1000_040_14"/>
            <w:bookmarkEnd w:id="1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40_15"/>
            <w:bookmarkStart w:id="182" w:name="z1000_040_15"/>
            <w:bookmarkEnd w:id="1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41_04"/>
            <w:bookmarkStart w:id="184" w:name="z1000_041_04"/>
            <w:bookmarkEnd w:id="1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41_05"/>
            <w:bookmarkStart w:id="186" w:name="z1000_041_05"/>
            <w:bookmarkEnd w:id="1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41_06"/>
            <w:bookmarkStart w:id="188" w:name="z1000_041_06"/>
            <w:bookmarkEnd w:id="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41_08"/>
            <w:bookmarkStart w:id="190" w:name="z1000_041_08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41_09"/>
            <w:bookmarkStart w:id="192" w:name="z1000_041_09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41_10"/>
            <w:bookmarkStart w:id="194" w:name="z1000_041_10"/>
            <w:bookmarkEnd w:id="1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41_11"/>
            <w:bookmarkStart w:id="196" w:name="z1000_041_11"/>
            <w:bookmarkEnd w:id="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41_14"/>
            <w:bookmarkStart w:id="198" w:name="z1000_041_14"/>
            <w:bookmarkEnd w:id="1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041_15"/>
            <w:bookmarkStart w:id="200" w:name="z1000_041_15"/>
            <w:bookmarkEnd w:id="2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411_04"/>
            <w:bookmarkStart w:id="202" w:name="z1000_411_04"/>
            <w:bookmarkEnd w:id="2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411_05"/>
            <w:bookmarkStart w:id="204" w:name="z1000_411_05"/>
            <w:bookmarkEnd w:id="2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1000_411_06"/>
            <w:bookmarkStart w:id="206" w:name="z1000_411_06"/>
            <w:bookmarkEnd w:id="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411_08"/>
            <w:bookmarkStart w:id="208" w:name="z1000_411_08"/>
            <w:bookmarkEnd w:id="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411_09"/>
            <w:bookmarkStart w:id="210" w:name="z1000_411_09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1000_411_10"/>
            <w:bookmarkStart w:id="212" w:name="z1000_411_10"/>
            <w:bookmarkEnd w:id="2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411_11"/>
            <w:bookmarkStart w:id="214" w:name="z1000_411_11"/>
            <w:bookmarkEnd w:id="2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411_14"/>
            <w:bookmarkStart w:id="216" w:name="z1000_411_14"/>
            <w:bookmarkEnd w:id="2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411_15"/>
            <w:bookmarkStart w:id="218" w:name="z1000_411_15"/>
            <w:bookmarkEnd w:id="2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42_04"/>
            <w:bookmarkStart w:id="220" w:name="z1000_042_04"/>
            <w:bookmarkEnd w:id="2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42_05"/>
            <w:bookmarkStart w:id="222" w:name="z1000_042_05"/>
            <w:bookmarkEnd w:id="2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042_06"/>
            <w:bookmarkStart w:id="224" w:name="z1000_042_06"/>
            <w:bookmarkEnd w:id="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042_08"/>
            <w:bookmarkStart w:id="226" w:name="z1000_042_08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042_09"/>
            <w:bookmarkStart w:id="228" w:name="z1000_042_09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42_10"/>
            <w:bookmarkStart w:id="230" w:name="z1000_042_10"/>
            <w:bookmarkEnd w:id="2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42_11"/>
            <w:bookmarkStart w:id="232" w:name="z1000_042_11"/>
            <w:bookmarkEnd w:id="2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42_14"/>
            <w:bookmarkStart w:id="234" w:name="z1000_042_14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042_15"/>
            <w:bookmarkStart w:id="236" w:name="z1000_042_15"/>
            <w:bookmarkEnd w:id="2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421_04"/>
            <w:bookmarkStart w:id="238" w:name="z1000_421_04"/>
            <w:bookmarkEnd w:id="2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421_05"/>
            <w:bookmarkStart w:id="240" w:name="z1000_421_05"/>
            <w:bookmarkEnd w:id="2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421_06"/>
            <w:bookmarkStart w:id="242" w:name="z1000_421_06"/>
            <w:bookmarkEnd w:id="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421_08"/>
            <w:bookmarkStart w:id="244" w:name="z1000_421_08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421_09"/>
            <w:bookmarkStart w:id="246" w:name="z1000_421_09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421_10"/>
            <w:bookmarkStart w:id="248" w:name="z1000_421_10"/>
            <w:bookmarkEnd w:id="2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421_11"/>
            <w:bookmarkStart w:id="250" w:name="z1000_421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421_14"/>
            <w:bookmarkStart w:id="252" w:name="z1000_421_14"/>
            <w:bookmarkEnd w:id="2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421_15"/>
            <w:bookmarkStart w:id="254" w:name="z1000_421_15"/>
            <w:bookmarkEnd w:id="2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043_04"/>
            <w:bookmarkStart w:id="256" w:name="z1000_043_04"/>
            <w:bookmarkEnd w:id="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043_05"/>
            <w:bookmarkStart w:id="258" w:name="z1000_043_05"/>
            <w:bookmarkEnd w:id="2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43_06"/>
            <w:bookmarkStart w:id="260" w:name="z1000_043_06"/>
            <w:bookmarkEnd w:id="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43_08"/>
            <w:bookmarkStart w:id="262" w:name="z1000_043_08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43_09"/>
            <w:bookmarkStart w:id="264" w:name="z1000_043_09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1000_043_10"/>
            <w:bookmarkStart w:id="266" w:name="z1000_043_10"/>
            <w:bookmarkEnd w:id="2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043_11"/>
            <w:bookmarkStart w:id="268" w:name="z1000_043_11"/>
            <w:bookmarkEnd w:id="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043_14"/>
            <w:bookmarkStart w:id="270" w:name="z1000_043_14"/>
            <w:bookmarkEnd w:id="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43_15"/>
            <w:bookmarkStart w:id="272" w:name="z1000_043_15"/>
            <w:bookmarkEnd w:id="2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50_04"/>
            <w:bookmarkStart w:id="274" w:name="z1000_050_04"/>
            <w:bookmarkEnd w:id="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50_05"/>
            <w:bookmarkStart w:id="276" w:name="z1000_050_05"/>
            <w:bookmarkEnd w:id="2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50_06"/>
            <w:bookmarkStart w:id="278" w:name="z1000_050_06"/>
            <w:bookmarkEnd w:id="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50_08"/>
            <w:bookmarkStart w:id="280" w:name="z1000_050_08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50_09"/>
            <w:bookmarkStart w:id="282" w:name="z1000_050_09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50_10"/>
            <w:bookmarkStart w:id="284" w:name="z1000_050_10"/>
            <w:bookmarkEnd w:id="2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50_11"/>
            <w:bookmarkStart w:id="286" w:name="z1000_050_11"/>
            <w:bookmarkEnd w:id="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50_14"/>
            <w:bookmarkStart w:id="288" w:name="z1000_050_14"/>
            <w:bookmarkEnd w:id="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50_15"/>
            <w:bookmarkStart w:id="290" w:name="z1000_050_15"/>
            <w:bookmarkEnd w:id="2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51_04"/>
            <w:bookmarkStart w:id="292" w:name="z1000_051_04"/>
            <w:bookmarkEnd w:id="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51_05"/>
            <w:bookmarkStart w:id="294" w:name="z1000_051_05"/>
            <w:bookmarkEnd w:id="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051_06"/>
            <w:bookmarkStart w:id="296" w:name="z1000_051_06"/>
            <w:bookmarkEnd w:id="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051_08"/>
            <w:bookmarkStart w:id="298" w:name="z1000_051_08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051_09"/>
            <w:bookmarkStart w:id="300" w:name="z1000_051_09"/>
            <w:bookmarkEnd w:id="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051_10"/>
            <w:bookmarkStart w:id="302" w:name="z1000_051_10"/>
            <w:bookmarkEnd w:id="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051_11"/>
            <w:bookmarkStart w:id="304" w:name="z1000_051_11"/>
            <w:bookmarkEnd w:id="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051_14"/>
            <w:bookmarkStart w:id="306" w:name="z1000_051_14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051_15"/>
            <w:bookmarkStart w:id="308" w:name="z1000_051_15"/>
            <w:bookmarkEnd w:id="3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511_04"/>
            <w:bookmarkStart w:id="310" w:name="z1000_511_04"/>
            <w:bookmarkEnd w:id="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511_05"/>
            <w:bookmarkStart w:id="312" w:name="z1000_511_05"/>
            <w:bookmarkEnd w:id="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511_06"/>
            <w:bookmarkStart w:id="314" w:name="z1000_511_06"/>
            <w:bookmarkEnd w:id="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511_08"/>
            <w:bookmarkStart w:id="316" w:name="z1000_511_08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511_09"/>
            <w:bookmarkStart w:id="318" w:name="z1000_511_09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511_10"/>
            <w:bookmarkStart w:id="320" w:name="z1000_511_10"/>
            <w:bookmarkEnd w:id="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511_11"/>
            <w:bookmarkStart w:id="322" w:name="z1000_511_11"/>
            <w:bookmarkEnd w:id="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511_14"/>
            <w:bookmarkStart w:id="324" w:name="z1000_511_14"/>
            <w:bookmarkEnd w:id="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511_15"/>
            <w:bookmarkStart w:id="326" w:name="z1000_511_15"/>
            <w:bookmarkEnd w:id="3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512_04"/>
            <w:bookmarkStart w:id="328" w:name="z1000_512_04"/>
            <w:bookmarkEnd w:id="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512_05"/>
            <w:bookmarkStart w:id="330" w:name="z1000_512_05"/>
            <w:bookmarkEnd w:id="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512_06"/>
            <w:bookmarkStart w:id="332" w:name="z1000_512_06"/>
            <w:bookmarkEnd w:id="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512_08"/>
            <w:bookmarkStart w:id="334" w:name="z1000_512_08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12_09"/>
            <w:bookmarkStart w:id="336" w:name="z1000_512_09"/>
            <w:bookmarkEnd w:id="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12_10"/>
            <w:bookmarkStart w:id="338" w:name="z1000_512_10"/>
            <w:bookmarkEnd w:id="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512_11"/>
            <w:bookmarkStart w:id="340" w:name="z1000_512_11"/>
            <w:bookmarkEnd w:id="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512_14"/>
            <w:bookmarkStart w:id="342" w:name="z1000_512_14"/>
            <w:bookmarkEnd w:id="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1000_512_15"/>
            <w:bookmarkStart w:id="344" w:name="z1000_512_15"/>
            <w:bookmarkEnd w:id="3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513_04"/>
            <w:bookmarkStart w:id="346" w:name="z1000_513_04"/>
            <w:bookmarkEnd w:id="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513_05"/>
            <w:bookmarkStart w:id="348" w:name="z1000_513_05"/>
            <w:bookmarkEnd w:id="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513_06"/>
            <w:bookmarkStart w:id="350" w:name="z1000_513_06"/>
            <w:bookmarkEnd w:id="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513_08"/>
            <w:bookmarkStart w:id="352" w:name="z1000_513_08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513_09"/>
            <w:bookmarkStart w:id="354" w:name="z1000_513_09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513_10"/>
            <w:bookmarkStart w:id="356" w:name="z1000_513_10"/>
            <w:bookmarkEnd w:id="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513_11"/>
            <w:bookmarkStart w:id="358" w:name="z1000_513_11"/>
            <w:bookmarkEnd w:id="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513_14"/>
            <w:bookmarkStart w:id="360" w:name="z1000_513_14"/>
            <w:bookmarkEnd w:id="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513_15"/>
            <w:bookmarkStart w:id="362" w:name="z1000_513_15"/>
            <w:bookmarkEnd w:id="3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514_04"/>
            <w:bookmarkStart w:id="364" w:name="z1000_514_04"/>
            <w:bookmarkEnd w:id="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514_05"/>
            <w:bookmarkStart w:id="366" w:name="z1000_514_05"/>
            <w:bookmarkEnd w:id="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514_06"/>
            <w:bookmarkStart w:id="368" w:name="z1000_514_06"/>
            <w:bookmarkEnd w:id="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514_08"/>
            <w:bookmarkStart w:id="370" w:name="z1000_514_08"/>
            <w:bookmarkEnd w:id="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514_09"/>
            <w:bookmarkStart w:id="372" w:name="z1000_514_09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514_10"/>
            <w:bookmarkStart w:id="374" w:name="z1000_514_10"/>
            <w:bookmarkEnd w:id="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514_11"/>
            <w:bookmarkStart w:id="376" w:name="z1000_514_11"/>
            <w:bookmarkEnd w:id="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514_14"/>
            <w:bookmarkStart w:id="378" w:name="z1000_514_14"/>
            <w:bookmarkEnd w:id="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514_15"/>
            <w:bookmarkStart w:id="380" w:name="z1000_514_15"/>
            <w:bookmarkEnd w:id="3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515_04"/>
            <w:bookmarkStart w:id="382" w:name="z1000_515_04"/>
            <w:bookmarkEnd w:id="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515_05"/>
            <w:bookmarkStart w:id="384" w:name="z1000_515_05"/>
            <w:bookmarkEnd w:id="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515_06"/>
            <w:bookmarkStart w:id="386" w:name="z1000_515_06"/>
            <w:bookmarkEnd w:id="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515_08"/>
            <w:bookmarkStart w:id="388" w:name="z1000_515_08"/>
            <w:bookmarkEnd w:id="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515_09"/>
            <w:bookmarkStart w:id="390" w:name="z1000_515_09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515_10"/>
            <w:bookmarkStart w:id="392" w:name="z1000_515_10"/>
            <w:bookmarkEnd w:id="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515_11"/>
            <w:bookmarkStart w:id="394" w:name="z1000_515_11"/>
            <w:bookmarkEnd w:id="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515_14"/>
            <w:bookmarkStart w:id="396" w:name="z1000_515_14"/>
            <w:bookmarkEnd w:id="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515_15"/>
            <w:bookmarkStart w:id="398" w:name="z1000_515_15"/>
            <w:bookmarkEnd w:id="3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516_04"/>
            <w:bookmarkStart w:id="400" w:name="z1000_516_04"/>
            <w:bookmarkEnd w:id="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516_05"/>
            <w:bookmarkStart w:id="402" w:name="z1000_516_05"/>
            <w:bookmarkEnd w:id="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1000_516_06"/>
            <w:bookmarkStart w:id="404" w:name="z1000_516_06"/>
            <w:bookmarkEnd w:id="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516_08"/>
            <w:bookmarkStart w:id="406" w:name="z1000_516_08"/>
            <w:bookmarkEnd w:id="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516_09"/>
            <w:bookmarkStart w:id="408" w:name="z1000_516_09"/>
            <w:bookmarkEnd w:id="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516_10"/>
            <w:bookmarkStart w:id="410" w:name="z1000_516_10"/>
            <w:bookmarkEnd w:id="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516_11"/>
            <w:bookmarkStart w:id="412" w:name="z1000_516_11"/>
            <w:bookmarkEnd w:id="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516_14"/>
            <w:bookmarkStart w:id="414" w:name="z1000_516_14"/>
            <w:bookmarkEnd w:id="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516_15"/>
            <w:bookmarkStart w:id="416" w:name="z1000_516_15"/>
            <w:bookmarkEnd w:id="4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052_04"/>
            <w:bookmarkStart w:id="418" w:name="z1000_052_04"/>
            <w:bookmarkEnd w:id="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052_05"/>
            <w:bookmarkStart w:id="420" w:name="z1000_052_05"/>
            <w:bookmarkEnd w:id="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052_06"/>
            <w:bookmarkStart w:id="422" w:name="z1000_052_06"/>
            <w:bookmarkEnd w:id="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052_08"/>
            <w:bookmarkStart w:id="424" w:name="z1000_052_08"/>
            <w:bookmarkEnd w:id="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052_09"/>
            <w:bookmarkStart w:id="426" w:name="z1000_052_09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052_10"/>
            <w:bookmarkStart w:id="428" w:name="z1000_052_10"/>
            <w:bookmarkEnd w:id="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052_11"/>
            <w:bookmarkStart w:id="430" w:name="z1000_052_11"/>
            <w:bookmarkEnd w:id="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052_14"/>
            <w:bookmarkStart w:id="432" w:name="z1000_052_14"/>
            <w:bookmarkEnd w:id="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052_15"/>
            <w:bookmarkStart w:id="434" w:name="z1000_052_15"/>
            <w:bookmarkEnd w:id="4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" w:name="z1000_521_04"/>
            <w:bookmarkStart w:id="436" w:name="z1000_521_04"/>
            <w:bookmarkEnd w:id="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521_05"/>
            <w:bookmarkStart w:id="438" w:name="z1000_521_05"/>
            <w:bookmarkEnd w:id="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521_06"/>
            <w:bookmarkStart w:id="440" w:name="z1000_521_06"/>
            <w:bookmarkEnd w:id="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521_08"/>
            <w:bookmarkStart w:id="442" w:name="z1000_521_08"/>
            <w:bookmarkEnd w:id="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521_09"/>
            <w:bookmarkStart w:id="444" w:name="z1000_521_09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521_10"/>
            <w:bookmarkStart w:id="446" w:name="z1000_521_10"/>
            <w:bookmarkEnd w:id="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521_11"/>
            <w:bookmarkStart w:id="448" w:name="z1000_521_11"/>
            <w:bookmarkEnd w:id="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521_14"/>
            <w:bookmarkStart w:id="450" w:name="z1000_521_14"/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521_15"/>
            <w:bookmarkStart w:id="452" w:name="z1000_521_15"/>
            <w:bookmarkEnd w:id="4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522_04"/>
            <w:bookmarkStart w:id="454" w:name="z1000_522_04"/>
            <w:bookmarkEnd w:id="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522_05"/>
            <w:bookmarkStart w:id="456" w:name="z1000_522_05"/>
            <w:bookmarkEnd w:id="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522_06"/>
            <w:bookmarkStart w:id="458" w:name="z1000_522_06"/>
            <w:bookmarkEnd w:id="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522_08"/>
            <w:bookmarkStart w:id="460" w:name="z1000_522_08"/>
            <w:bookmarkEnd w:id="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522_09"/>
            <w:bookmarkStart w:id="462" w:name="z1000_522_09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522_10"/>
            <w:bookmarkStart w:id="464" w:name="z1000_522_10"/>
            <w:bookmarkEnd w:id="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522_11"/>
            <w:bookmarkStart w:id="466" w:name="z1000_522_11"/>
            <w:bookmarkEnd w:id="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522_14"/>
            <w:bookmarkStart w:id="468" w:name="z1000_522_14"/>
            <w:bookmarkEnd w:id="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522_15"/>
            <w:bookmarkStart w:id="470" w:name="z1000_522_15"/>
            <w:bookmarkEnd w:id="4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523_04"/>
            <w:bookmarkStart w:id="472" w:name="z1000_523_04"/>
            <w:bookmarkEnd w:id="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523_05"/>
            <w:bookmarkStart w:id="474" w:name="z1000_523_05"/>
            <w:bookmarkEnd w:id="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523_06"/>
            <w:bookmarkStart w:id="476" w:name="z1000_523_06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523_08"/>
            <w:bookmarkStart w:id="478" w:name="z1000_523_08"/>
            <w:bookmarkEnd w:id="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523_09"/>
            <w:bookmarkStart w:id="480" w:name="z1000_523_09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523_10"/>
            <w:bookmarkStart w:id="482" w:name="z1000_523_10"/>
            <w:bookmarkEnd w:id="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523_11"/>
            <w:bookmarkStart w:id="484" w:name="z1000_523_11"/>
            <w:bookmarkEnd w:id="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523_14"/>
            <w:bookmarkStart w:id="486" w:name="z1000_523_14"/>
            <w:bookmarkEnd w:id="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523_15"/>
            <w:bookmarkStart w:id="488" w:name="z1000_523_15"/>
            <w:bookmarkEnd w:id="4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524_04"/>
            <w:bookmarkStart w:id="490" w:name="z1000_524_04"/>
            <w:bookmarkEnd w:id="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524_05"/>
            <w:bookmarkStart w:id="492" w:name="z1000_524_05"/>
            <w:bookmarkEnd w:id="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524_06"/>
            <w:bookmarkStart w:id="494" w:name="z1000_524_06"/>
            <w:bookmarkEnd w:id="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524_08"/>
            <w:bookmarkStart w:id="496" w:name="z1000_524_08"/>
            <w:bookmarkEnd w:id="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524_09"/>
            <w:bookmarkStart w:id="498" w:name="z1000_524_09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524_10"/>
            <w:bookmarkStart w:id="500" w:name="z1000_524_10"/>
            <w:bookmarkEnd w:id="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524_11"/>
            <w:bookmarkStart w:id="502" w:name="z1000_524_11"/>
            <w:bookmarkEnd w:id="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524_14"/>
            <w:bookmarkStart w:id="504" w:name="z1000_524_14"/>
            <w:bookmarkEnd w:id="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524_15"/>
            <w:bookmarkStart w:id="506" w:name="z1000_524_15"/>
            <w:bookmarkEnd w:id="5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053_04"/>
            <w:bookmarkStart w:id="508" w:name="z1000_053_04"/>
            <w:bookmarkEnd w:id="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053_05"/>
            <w:bookmarkStart w:id="510" w:name="z1000_053_05"/>
            <w:bookmarkEnd w:id="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053_06"/>
            <w:bookmarkStart w:id="512" w:name="z1000_053_06"/>
            <w:bookmarkEnd w:id="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053_08"/>
            <w:bookmarkStart w:id="514" w:name="z1000_053_08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053_09"/>
            <w:bookmarkStart w:id="516" w:name="z1000_053_09"/>
            <w:bookmarkEnd w:id="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053_10"/>
            <w:bookmarkStart w:id="518" w:name="z1000_053_10"/>
            <w:bookmarkEnd w:id="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053_11"/>
            <w:bookmarkStart w:id="520" w:name="z1000_053_11"/>
            <w:bookmarkEnd w:id="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053_14"/>
            <w:bookmarkStart w:id="522" w:name="z1000_053_14"/>
            <w:bookmarkEnd w:id="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" w:name="z1000_053_15"/>
            <w:bookmarkStart w:id="524" w:name="z1000_053_15"/>
            <w:bookmarkEnd w:id="5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054_04"/>
            <w:bookmarkStart w:id="526" w:name="z1000_054_04"/>
            <w:bookmarkEnd w:id="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054_05"/>
            <w:bookmarkStart w:id="528" w:name="z1000_054_05"/>
            <w:bookmarkEnd w:id="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054_06"/>
            <w:bookmarkStart w:id="530" w:name="z1000_054_06"/>
            <w:bookmarkEnd w:id="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054_08"/>
            <w:bookmarkStart w:id="532" w:name="z1000_054_08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054_09"/>
            <w:bookmarkStart w:id="534" w:name="z1000_054_09"/>
            <w:bookmarkEnd w:id="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054_10"/>
            <w:bookmarkStart w:id="536" w:name="z1000_054_10"/>
            <w:bookmarkEnd w:id="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054_11"/>
            <w:bookmarkStart w:id="538" w:name="z1000_054_11"/>
            <w:bookmarkEnd w:id="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054_14"/>
            <w:bookmarkStart w:id="540" w:name="z1000_054_14"/>
            <w:bookmarkEnd w:id="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054_15"/>
            <w:bookmarkStart w:id="542" w:name="z1000_054_15"/>
            <w:bookmarkEnd w:id="5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055_04"/>
            <w:bookmarkStart w:id="544" w:name="z1000_055_04"/>
            <w:bookmarkEnd w:id="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055_05"/>
            <w:bookmarkStart w:id="546" w:name="z1000_055_05"/>
            <w:bookmarkEnd w:id="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055_06"/>
            <w:bookmarkStart w:id="548" w:name="z1000_055_06"/>
            <w:bookmarkEnd w:id="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055_08"/>
            <w:bookmarkStart w:id="550" w:name="z1000_055_08"/>
            <w:bookmarkEnd w:id="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055_09"/>
            <w:bookmarkStart w:id="552" w:name="z1000_055_09"/>
            <w:bookmarkEnd w:id="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055_10"/>
            <w:bookmarkStart w:id="554" w:name="z1000_055_10"/>
            <w:bookmarkEnd w:id="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055_11"/>
            <w:bookmarkStart w:id="556" w:name="z1000_055_11"/>
            <w:bookmarkEnd w:id="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055_14"/>
            <w:bookmarkStart w:id="558" w:name="z1000_055_14"/>
            <w:bookmarkEnd w:id="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055_15"/>
            <w:bookmarkStart w:id="560" w:name="z1000_055_15"/>
            <w:bookmarkEnd w:id="5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056_04"/>
            <w:bookmarkStart w:id="562" w:name="z1000_056_04"/>
            <w:bookmarkEnd w:id="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056_05"/>
            <w:bookmarkStart w:id="564" w:name="z1000_056_05"/>
            <w:bookmarkEnd w:id="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056_06"/>
            <w:bookmarkStart w:id="566" w:name="z1000_056_06"/>
            <w:bookmarkEnd w:id="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056_08"/>
            <w:bookmarkStart w:id="568" w:name="z1000_056_08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056_09"/>
            <w:bookmarkStart w:id="570" w:name="z1000_056_09"/>
            <w:bookmarkEnd w:id="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056_10"/>
            <w:bookmarkStart w:id="572" w:name="z1000_056_10"/>
            <w:bookmarkEnd w:id="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056_11"/>
            <w:bookmarkStart w:id="574" w:name="z1000_056_11"/>
            <w:bookmarkEnd w:id="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056_14"/>
            <w:bookmarkStart w:id="576" w:name="z1000_056_14"/>
            <w:bookmarkEnd w:id="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056_15"/>
            <w:bookmarkStart w:id="578" w:name="z1000_056_15"/>
            <w:bookmarkEnd w:id="5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057_04"/>
            <w:bookmarkStart w:id="580" w:name="z1000_057_04"/>
            <w:bookmarkEnd w:id="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057_05"/>
            <w:bookmarkStart w:id="582" w:name="z1000_057_05"/>
            <w:bookmarkEnd w:id="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057_06"/>
            <w:bookmarkStart w:id="584" w:name="z1000_057_06"/>
            <w:bookmarkEnd w:id="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057_08"/>
            <w:bookmarkStart w:id="586" w:name="z1000_057_08"/>
            <w:bookmarkEnd w:id="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057_09"/>
            <w:bookmarkStart w:id="588" w:name="z1000_057_09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057_10"/>
            <w:bookmarkStart w:id="590" w:name="z1000_057_10"/>
            <w:bookmarkEnd w:id="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057_11"/>
            <w:bookmarkStart w:id="592" w:name="z1000_057_11"/>
            <w:bookmarkEnd w:id="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057_14"/>
            <w:bookmarkStart w:id="594" w:name="z1000_057_14"/>
            <w:bookmarkEnd w:id="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057_15"/>
            <w:bookmarkStart w:id="596" w:name="z1000_057_15"/>
            <w:bookmarkEnd w:id="5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058_04"/>
            <w:bookmarkStart w:id="598" w:name="z1000_058_04"/>
            <w:bookmarkEnd w:id="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058_05"/>
            <w:bookmarkStart w:id="600" w:name="z1000_058_05"/>
            <w:bookmarkEnd w:id="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058_06"/>
            <w:bookmarkStart w:id="602" w:name="z1000_058_06"/>
            <w:bookmarkEnd w:id="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058_08"/>
            <w:bookmarkStart w:id="604" w:name="z1000_058_08"/>
            <w:bookmarkEnd w:id="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058_09"/>
            <w:bookmarkStart w:id="606" w:name="z1000_058_09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058_10"/>
            <w:bookmarkStart w:id="608" w:name="z1000_058_10"/>
            <w:bookmarkEnd w:id="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058_11"/>
            <w:bookmarkStart w:id="610" w:name="z1000_058_11"/>
            <w:bookmarkEnd w:id="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058_14"/>
            <w:bookmarkStart w:id="612" w:name="z1000_058_14"/>
            <w:bookmarkEnd w:id="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058_15"/>
            <w:bookmarkStart w:id="614" w:name="z1000_058_15"/>
            <w:bookmarkEnd w:id="6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059_04"/>
            <w:bookmarkStart w:id="616" w:name="z1000_059_04"/>
            <w:bookmarkEnd w:id="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059_05"/>
            <w:bookmarkStart w:id="618" w:name="z1000_059_05"/>
            <w:bookmarkEnd w:id="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059_06"/>
            <w:bookmarkStart w:id="620" w:name="z1000_059_06"/>
            <w:bookmarkEnd w:id="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059_08"/>
            <w:bookmarkStart w:id="622" w:name="z1000_059_08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059_09"/>
            <w:bookmarkStart w:id="624" w:name="z1000_059_09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059_10"/>
            <w:bookmarkStart w:id="626" w:name="z1000_059_10"/>
            <w:bookmarkEnd w:id="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059_11"/>
            <w:bookmarkStart w:id="628" w:name="z1000_059_11"/>
            <w:bookmarkEnd w:id="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059_14"/>
            <w:bookmarkStart w:id="630" w:name="z1000_059_14"/>
            <w:bookmarkEnd w:id="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059_15"/>
            <w:bookmarkStart w:id="632" w:name="z1000_059_15"/>
            <w:bookmarkEnd w:id="6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510_04"/>
            <w:bookmarkStart w:id="634" w:name="z1000_510_04"/>
            <w:bookmarkEnd w:id="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510_05"/>
            <w:bookmarkStart w:id="636" w:name="z1000_510_05"/>
            <w:bookmarkEnd w:id="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510_06"/>
            <w:bookmarkStart w:id="638" w:name="z1000_510_06"/>
            <w:bookmarkEnd w:id="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510_08"/>
            <w:bookmarkStart w:id="640" w:name="z1000_510_08"/>
            <w:bookmarkEnd w:id="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510_09"/>
            <w:bookmarkStart w:id="642" w:name="z1000_510_09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510_10"/>
            <w:bookmarkStart w:id="644" w:name="z1000_510_10"/>
            <w:bookmarkEnd w:id="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510_11"/>
            <w:bookmarkStart w:id="646" w:name="z1000_510_11"/>
            <w:bookmarkEnd w:id="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510_14"/>
            <w:bookmarkStart w:id="648" w:name="z1000_510_14"/>
            <w:bookmarkEnd w:id="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510_15"/>
            <w:bookmarkStart w:id="650" w:name="z1000_510_15"/>
            <w:bookmarkEnd w:id="6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347_04"/>
            <w:bookmarkStart w:id="652" w:name="z1000_347_04"/>
            <w:bookmarkEnd w:id="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347_05"/>
            <w:bookmarkStart w:id="654" w:name="z1000_347_05"/>
            <w:bookmarkEnd w:id="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347_06"/>
            <w:bookmarkStart w:id="656" w:name="z1000_347_06"/>
            <w:bookmarkEnd w:id="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347_08"/>
            <w:bookmarkStart w:id="658" w:name="z1000_347_08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347_09"/>
            <w:bookmarkStart w:id="660" w:name="z1000_347_09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347_10"/>
            <w:bookmarkStart w:id="662" w:name="z1000_347_10"/>
            <w:bookmarkEnd w:id="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347_11"/>
            <w:bookmarkStart w:id="664" w:name="z1000_347_11"/>
            <w:bookmarkEnd w:id="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347_14"/>
            <w:bookmarkStart w:id="666" w:name="z1000_347_14"/>
            <w:bookmarkEnd w:id="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" w:name="z1000_347_15"/>
            <w:bookmarkStart w:id="668" w:name="z1000_347_15"/>
            <w:bookmarkEnd w:id="6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341_04"/>
            <w:bookmarkStart w:id="670" w:name="z1000_341_04"/>
            <w:bookmarkEnd w:id="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341_05"/>
            <w:bookmarkStart w:id="672" w:name="z1000_341_05"/>
            <w:bookmarkEnd w:id="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341_06"/>
            <w:bookmarkStart w:id="674" w:name="z1000_341_06"/>
            <w:bookmarkEnd w:id="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341_08"/>
            <w:bookmarkStart w:id="676" w:name="z1000_341_08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341_09"/>
            <w:bookmarkStart w:id="678" w:name="z1000_341_09"/>
            <w:bookmarkEnd w:id="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41_10"/>
            <w:bookmarkStart w:id="680" w:name="z1000_341_10"/>
            <w:bookmarkEnd w:id="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41_11"/>
            <w:bookmarkStart w:id="682" w:name="z1000_341_11"/>
            <w:bookmarkEnd w:id="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41_14"/>
            <w:bookmarkStart w:id="684" w:name="z1000_341_14"/>
            <w:bookmarkEnd w:id="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41_15"/>
            <w:bookmarkStart w:id="686" w:name="z1000_341_15"/>
            <w:bookmarkEnd w:id="6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42_04"/>
            <w:bookmarkStart w:id="688" w:name="z1000_342_04"/>
            <w:bookmarkEnd w:id="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42_05"/>
            <w:bookmarkStart w:id="690" w:name="z1000_342_05"/>
            <w:bookmarkEnd w:id="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42_06"/>
            <w:bookmarkStart w:id="692" w:name="z1000_342_06"/>
            <w:bookmarkEnd w:id="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42_08"/>
            <w:bookmarkStart w:id="694" w:name="z1000_342_08"/>
            <w:bookmarkEnd w:id="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42_09"/>
            <w:bookmarkStart w:id="696" w:name="z1000_342_09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342_10"/>
            <w:bookmarkStart w:id="698" w:name="z1000_342_10"/>
            <w:bookmarkEnd w:id="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342_11"/>
            <w:bookmarkStart w:id="700" w:name="z1000_342_11"/>
            <w:bookmarkEnd w:id="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342_14"/>
            <w:bookmarkStart w:id="702" w:name="z1000_342_14"/>
            <w:bookmarkEnd w:id="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342_15"/>
            <w:bookmarkStart w:id="704" w:name="z1000_342_15"/>
            <w:bookmarkEnd w:id="7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343_04"/>
            <w:bookmarkStart w:id="706" w:name="z1000_343_04"/>
            <w:bookmarkEnd w:id="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343_05"/>
            <w:bookmarkStart w:id="708" w:name="z1000_343_05"/>
            <w:bookmarkEnd w:id="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343_06"/>
            <w:bookmarkStart w:id="710" w:name="z1000_343_06"/>
            <w:bookmarkEnd w:id="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343_08"/>
            <w:bookmarkStart w:id="712" w:name="z1000_343_08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343_09"/>
            <w:bookmarkStart w:id="714" w:name="z1000_343_09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343_10"/>
            <w:bookmarkStart w:id="716" w:name="z1000_343_10"/>
            <w:bookmarkEnd w:id="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343_11"/>
            <w:bookmarkStart w:id="718" w:name="z1000_343_11"/>
            <w:bookmarkEnd w:id="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343_14"/>
            <w:bookmarkStart w:id="720" w:name="z1000_343_14"/>
            <w:bookmarkEnd w:id="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1000_343_15"/>
            <w:bookmarkStart w:id="722" w:name="z1000_343_15"/>
            <w:bookmarkEnd w:id="7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360_04"/>
            <w:bookmarkStart w:id="724" w:name="z1000_360_04"/>
            <w:bookmarkEnd w:id="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360_05"/>
            <w:bookmarkStart w:id="726" w:name="z1000_360_05"/>
            <w:bookmarkEnd w:id="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360_06"/>
            <w:bookmarkStart w:id="728" w:name="z1000_360_06"/>
            <w:bookmarkEnd w:id="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360_08"/>
            <w:bookmarkStart w:id="730" w:name="z1000_360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360_09"/>
            <w:bookmarkStart w:id="732" w:name="z1000_360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1000_360_10"/>
            <w:bookmarkStart w:id="734" w:name="z1000_360_10"/>
            <w:bookmarkEnd w:id="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360_11"/>
            <w:bookmarkStart w:id="736" w:name="z1000_360_11"/>
            <w:bookmarkEnd w:id="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360_14"/>
            <w:bookmarkStart w:id="738" w:name="z1000_360_14"/>
            <w:bookmarkEnd w:id="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360_15"/>
            <w:bookmarkStart w:id="740" w:name="z1000_360_15"/>
            <w:bookmarkEnd w:id="7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060_04"/>
            <w:bookmarkStart w:id="742" w:name="z1000_060_04"/>
            <w:bookmarkEnd w:id="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060_05"/>
            <w:bookmarkStart w:id="744" w:name="z1000_060_05"/>
            <w:bookmarkEnd w:id="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060_06"/>
            <w:bookmarkStart w:id="746" w:name="z1000_060_06"/>
            <w:bookmarkEnd w:id="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060_08"/>
            <w:bookmarkStart w:id="748" w:name="z1000_060_08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060_09"/>
            <w:bookmarkStart w:id="750" w:name="z1000_060_09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060_10"/>
            <w:bookmarkStart w:id="752" w:name="z1000_060_10"/>
            <w:bookmarkEnd w:id="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060_11"/>
            <w:bookmarkStart w:id="754" w:name="z1000_060_11"/>
            <w:bookmarkEnd w:id="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060_14"/>
            <w:bookmarkStart w:id="756" w:name="z1000_060_14"/>
            <w:bookmarkEnd w:id="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060_15"/>
            <w:bookmarkStart w:id="758" w:name="z1000_060_15"/>
            <w:bookmarkEnd w:id="7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061_04"/>
            <w:bookmarkStart w:id="760" w:name="z1000_061_04"/>
            <w:bookmarkEnd w:id="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061_05"/>
            <w:bookmarkStart w:id="762" w:name="z1000_061_05"/>
            <w:bookmarkEnd w:id="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061_06"/>
            <w:bookmarkStart w:id="764" w:name="z1000_061_06"/>
            <w:bookmarkEnd w:id="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061_08"/>
            <w:bookmarkStart w:id="766" w:name="z1000_061_08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061_09"/>
            <w:bookmarkStart w:id="768" w:name="z1000_061_09"/>
            <w:bookmarkEnd w:id="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1000_061_10"/>
            <w:bookmarkStart w:id="770" w:name="z1000_061_10"/>
            <w:bookmarkEnd w:id="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061_11"/>
            <w:bookmarkStart w:id="772" w:name="z1000_061_11"/>
            <w:bookmarkEnd w:id="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061_14"/>
            <w:bookmarkStart w:id="774" w:name="z1000_061_14"/>
            <w:bookmarkEnd w:id="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1000_061_15"/>
            <w:bookmarkStart w:id="776" w:name="z1000_061_15"/>
            <w:bookmarkEnd w:id="7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" w:name="z1000_062_04"/>
            <w:bookmarkStart w:id="778" w:name="z1000_062_04"/>
            <w:bookmarkEnd w:id="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062_05"/>
            <w:bookmarkStart w:id="780" w:name="z1000_062_05"/>
            <w:bookmarkEnd w:id="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062_06"/>
            <w:bookmarkStart w:id="782" w:name="z1000_062_06"/>
            <w:bookmarkEnd w:id="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062_08"/>
            <w:bookmarkStart w:id="784" w:name="z1000_062_08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062_09"/>
            <w:bookmarkStart w:id="786" w:name="z1000_062_09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062_10"/>
            <w:bookmarkStart w:id="788" w:name="z1000_062_10"/>
            <w:bookmarkEnd w:id="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062_11"/>
            <w:bookmarkStart w:id="790" w:name="z1000_062_11"/>
            <w:bookmarkEnd w:id="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062_14"/>
            <w:bookmarkStart w:id="792" w:name="z1000_062_14"/>
            <w:bookmarkEnd w:id="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1000_062_15"/>
            <w:bookmarkStart w:id="794" w:name="z1000_062_15"/>
            <w:bookmarkEnd w:id="7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070_04"/>
            <w:bookmarkStart w:id="796" w:name="z1000_070_04"/>
            <w:bookmarkEnd w:id="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070_05"/>
            <w:bookmarkStart w:id="798" w:name="z1000_070_05"/>
            <w:bookmarkEnd w:id="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070_06"/>
            <w:bookmarkStart w:id="800" w:name="z1000_070_06"/>
            <w:bookmarkEnd w:id="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070_08"/>
            <w:bookmarkStart w:id="802" w:name="z1000_070_08"/>
            <w:bookmarkEnd w:id="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070_09"/>
            <w:bookmarkStart w:id="804" w:name="z1000_070_09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1000_070_10"/>
            <w:bookmarkStart w:id="806" w:name="z1000_070_10"/>
            <w:bookmarkEnd w:id="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070_11"/>
            <w:bookmarkStart w:id="808" w:name="z1000_070_11"/>
            <w:bookmarkEnd w:id="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070_14"/>
            <w:bookmarkStart w:id="810" w:name="z1000_070_14"/>
            <w:bookmarkEnd w:id="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1000_070_15"/>
            <w:bookmarkStart w:id="812" w:name="z1000_070_15"/>
            <w:bookmarkEnd w:id="812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0"/>
              <w:rPr/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1_04"/>
            <w:bookmarkStart w:id="814" w:name="z1000_071_04"/>
            <w:bookmarkEnd w:id="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1_05"/>
            <w:bookmarkStart w:id="816" w:name="z1000_071_05"/>
            <w:bookmarkEnd w:id="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1000_071_06"/>
            <w:bookmarkStart w:id="818" w:name="z1000_071_06"/>
            <w:bookmarkEnd w:id="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071_08"/>
            <w:bookmarkStart w:id="820" w:name="z1000_071_08"/>
            <w:bookmarkEnd w:id="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071_09"/>
            <w:bookmarkStart w:id="822" w:name="z1000_071_09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071_10"/>
            <w:bookmarkStart w:id="824" w:name="z1000_071_10"/>
            <w:bookmarkEnd w:id="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071_11"/>
            <w:bookmarkStart w:id="826" w:name="z1000_071_11"/>
            <w:bookmarkEnd w:id="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071_14"/>
            <w:bookmarkStart w:id="828" w:name="z1000_071_14"/>
            <w:bookmarkEnd w:id="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071_15"/>
            <w:bookmarkStart w:id="830" w:name="z1000_071_15"/>
            <w:bookmarkEnd w:id="8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711_04"/>
            <w:bookmarkStart w:id="832" w:name="z1000_711_04"/>
            <w:bookmarkEnd w:id="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711_05"/>
            <w:bookmarkStart w:id="834" w:name="z1000_711_05"/>
            <w:bookmarkEnd w:id="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1000_711_06"/>
            <w:bookmarkStart w:id="836" w:name="z1000_711_06"/>
            <w:bookmarkEnd w:id="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711_08"/>
            <w:bookmarkStart w:id="838" w:name="z1000_71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1000_711_09"/>
            <w:bookmarkStart w:id="840" w:name="z1000_71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1000_711_10"/>
            <w:bookmarkStart w:id="842" w:name="z1000_711_10"/>
            <w:bookmarkEnd w:id="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711_11"/>
            <w:bookmarkStart w:id="844" w:name="z1000_711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1000_711_14"/>
            <w:bookmarkStart w:id="846" w:name="z1000_711_14"/>
            <w:bookmarkEnd w:id="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11_15"/>
            <w:bookmarkStart w:id="848" w:name="z1000_711_15"/>
            <w:bookmarkEnd w:id="8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12_04"/>
            <w:bookmarkStart w:id="850" w:name="z1000_712_04"/>
            <w:bookmarkEnd w:id="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12_05"/>
            <w:bookmarkStart w:id="852" w:name="z1000_712_05"/>
            <w:bookmarkEnd w:id="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12_06"/>
            <w:bookmarkStart w:id="854" w:name="z1000_712_06"/>
            <w:bookmarkEnd w:id="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12_08"/>
            <w:bookmarkStart w:id="856" w:name="z1000_712_08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12_09"/>
            <w:bookmarkStart w:id="858" w:name="z1000_712_09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12_10"/>
            <w:bookmarkStart w:id="860" w:name="z1000_712_10"/>
            <w:bookmarkEnd w:id="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12_11"/>
            <w:bookmarkStart w:id="862" w:name="z1000_712_11"/>
            <w:bookmarkEnd w:id="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12_14"/>
            <w:bookmarkStart w:id="864" w:name="z1000_712_14"/>
            <w:bookmarkEnd w:id="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1000_712_15"/>
            <w:bookmarkStart w:id="866" w:name="z1000_712_15"/>
            <w:bookmarkEnd w:id="8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1000_072_04"/>
            <w:bookmarkStart w:id="868" w:name="z1000_072_04"/>
            <w:bookmarkEnd w:id="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1000_072_05"/>
            <w:bookmarkStart w:id="870" w:name="z1000_072_05"/>
            <w:bookmarkEnd w:id="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1000_072_06"/>
            <w:bookmarkStart w:id="872" w:name="z1000_072_06"/>
            <w:bookmarkEnd w:id="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1000_072_08"/>
            <w:bookmarkStart w:id="874" w:name="z1000_072_08"/>
            <w:bookmarkEnd w:id="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1000_072_09"/>
            <w:bookmarkStart w:id="876" w:name="z1000_072_09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072_10"/>
            <w:bookmarkStart w:id="878" w:name="z1000_072_10"/>
            <w:bookmarkEnd w:id="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1000_072_11"/>
            <w:bookmarkStart w:id="880" w:name="z1000_072_11"/>
            <w:bookmarkEnd w:id="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1000_072_14"/>
            <w:bookmarkStart w:id="882" w:name="z1000_072_14"/>
            <w:bookmarkEnd w:id="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1000_072_15"/>
            <w:bookmarkStart w:id="884" w:name="z1000_072_15"/>
            <w:bookmarkEnd w:id="8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5" w:name="z1000_073_04"/>
            <w:bookmarkStart w:id="886" w:name="z1000_073_04"/>
            <w:bookmarkEnd w:id="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1000_073_05"/>
            <w:bookmarkStart w:id="888" w:name="z1000_073_05"/>
            <w:bookmarkEnd w:id="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1000_073_06"/>
            <w:bookmarkStart w:id="890" w:name="z1000_073_06"/>
            <w:bookmarkEnd w:id="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1000_073_08"/>
            <w:bookmarkStart w:id="892" w:name="z1000_073_08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1000_073_09"/>
            <w:bookmarkStart w:id="894" w:name="z1000_073_09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073_10"/>
            <w:bookmarkStart w:id="896" w:name="z1000_073_10"/>
            <w:bookmarkEnd w:id="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1000_073_11"/>
            <w:bookmarkStart w:id="898" w:name="z1000_073_11"/>
            <w:bookmarkEnd w:id="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1000_073_14"/>
            <w:bookmarkStart w:id="900" w:name="z1000_073_14"/>
            <w:bookmarkEnd w:id="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1000_073_15"/>
            <w:bookmarkStart w:id="902" w:name="z1000_073_15"/>
            <w:bookmarkEnd w:id="9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32_04"/>
            <w:bookmarkStart w:id="904" w:name="z1000_732_04"/>
            <w:bookmarkEnd w:id="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32_05"/>
            <w:bookmarkStart w:id="906" w:name="z1000_732_05"/>
            <w:bookmarkEnd w:id="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32_06"/>
            <w:bookmarkStart w:id="908" w:name="z1000_732_06"/>
            <w:bookmarkEnd w:id="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1000_732_08"/>
            <w:bookmarkStart w:id="910" w:name="z1000_732_08"/>
            <w:bookmarkEnd w:id="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1000_732_09"/>
            <w:bookmarkStart w:id="912" w:name="z1000_732_09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1000_732_10"/>
            <w:bookmarkStart w:id="914" w:name="z1000_732_10"/>
            <w:bookmarkEnd w:id="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1000_732_11"/>
            <w:bookmarkStart w:id="916" w:name="z1000_732_11"/>
            <w:bookmarkEnd w:id="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1000_732_14"/>
            <w:bookmarkStart w:id="918" w:name="z1000_732_14"/>
            <w:bookmarkEnd w:id="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1000_732_15"/>
            <w:bookmarkStart w:id="920" w:name="z1000_732_15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1000_074_04"/>
            <w:bookmarkStart w:id="922" w:name="z1000_074_04"/>
            <w:bookmarkEnd w:id="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1000_074_05"/>
            <w:bookmarkStart w:id="924" w:name="z1000_074_05"/>
            <w:bookmarkEnd w:id="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1000_074_06"/>
            <w:bookmarkStart w:id="926" w:name="z1000_074_06"/>
            <w:bookmarkEnd w:id="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1000_074_08"/>
            <w:bookmarkStart w:id="928" w:name="z1000_074_08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1000_074_09"/>
            <w:bookmarkStart w:id="930" w:name="z1000_074_09"/>
            <w:bookmarkEnd w:id="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1000_074_10"/>
            <w:bookmarkStart w:id="932" w:name="z1000_074_10"/>
            <w:bookmarkEnd w:id="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1000_074_11"/>
            <w:bookmarkStart w:id="934" w:name="z1000_074_11"/>
            <w:bookmarkEnd w:id="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1000_074_14"/>
            <w:bookmarkStart w:id="936" w:name="z1000_074_14"/>
            <w:bookmarkEnd w:id="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1000_074_15"/>
            <w:bookmarkStart w:id="938" w:name="z1000_074_15"/>
            <w:bookmarkEnd w:id="9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1000_075_04"/>
            <w:bookmarkStart w:id="940" w:name="z1000_075_04"/>
            <w:bookmarkEnd w:id="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1000_075_05"/>
            <w:bookmarkStart w:id="942" w:name="z1000_075_05"/>
            <w:bookmarkEnd w:id="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75_06"/>
            <w:bookmarkStart w:id="944" w:name="z1000_075_06"/>
            <w:bookmarkEnd w:id="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1000_075_08"/>
            <w:bookmarkStart w:id="946" w:name="z1000_075_08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1000_075_09"/>
            <w:bookmarkStart w:id="948" w:name="z1000_075_09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1000_075_10"/>
            <w:bookmarkStart w:id="950" w:name="z1000_075_10"/>
            <w:bookmarkEnd w:id="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1000_075_11"/>
            <w:bookmarkStart w:id="952" w:name="z1000_075_11"/>
            <w:bookmarkEnd w:id="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1000_075_14"/>
            <w:bookmarkStart w:id="954" w:name="z1000_075_14"/>
            <w:bookmarkEnd w:id="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75_15"/>
            <w:bookmarkStart w:id="956" w:name="z1000_075_15"/>
            <w:bookmarkEnd w:id="9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1000_751_04"/>
            <w:bookmarkStart w:id="958" w:name="z1000_751_04"/>
            <w:bookmarkEnd w:id="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1000_751_05"/>
            <w:bookmarkStart w:id="960" w:name="z1000_751_05"/>
            <w:bookmarkEnd w:id="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751_06"/>
            <w:bookmarkStart w:id="962" w:name="z1000_751_06"/>
            <w:bookmarkEnd w:id="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751_08"/>
            <w:bookmarkStart w:id="964" w:name="z1000_751_08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751_09"/>
            <w:bookmarkStart w:id="966" w:name="z1000_751_09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751_10"/>
            <w:bookmarkStart w:id="968" w:name="z1000_751_10"/>
            <w:bookmarkEnd w:id="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751_11"/>
            <w:bookmarkStart w:id="970" w:name="z1000_751_11"/>
            <w:bookmarkEnd w:id="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751_14"/>
            <w:bookmarkStart w:id="972" w:name="z1000_751_14"/>
            <w:bookmarkEnd w:id="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751_15"/>
            <w:bookmarkStart w:id="974" w:name="z1000_751_15"/>
            <w:bookmarkEnd w:id="9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076_04"/>
            <w:bookmarkStart w:id="976" w:name="z1000_076_04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076_05"/>
            <w:bookmarkStart w:id="978" w:name="z1000_076_05"/>
            <w:bookmarkEnd w:id="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076_06"/>
            <w:bookmarkStart w:id="980" w:name="z1000_076_06"/>
            <w:bookmarkEnd w:id="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076_08"/>
            <w:bookmarkStart w:id="982" w:name="z1000_076_08"/>
            <w:bookmarkEnd w:id="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076_09"/>
            <w:bookmarkStart w:id="984" w:name="z1000_076_09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076_10"/>
            <w:bookmarkStart w:id="986" w:name="z1000_076_10"/>
            <w:bookmarkEnd w:id="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76_11"/>
            <w:bookmarkStart w:id="988" w:name="z1000_076_11"/>
            <w:bookmarkEnd w:id="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76_14"/>
            <w:bookmarkStart w:id="990" w:name="z1000_076_14"/>
            <w:bookmarkEnd w:id="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76_15"/>
            <w:bookmarkStart w:id="992" w:name="z1000_076_15"/>
            <w:bookmarkEnd w:id="9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761_04"/>
            <w:bookmarkStart w:id="994" w:name="z1000_761_04"/>
            <w:bookmarkEnd w:id="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761_05"/>
            <w:bookmarkStart w:id="996" w:name="z1000_761_05"/>
            <w:bookmarkEnd w:id="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761_06"/>
            <w:bookmarkStart w:id="998" w:name="z1000_761_06"/>
            <w:bookmarkEnd w:id="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761_08"/>
            <w:bookmarkStart w:id="1000" w:name="z1000_761_08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761_09"/>
            <w:bookmarkStart w:id="1002" w:name="z1000_761_09"/>
            <w:bookmarkEnd w:id="1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761_10"/>
            <w:bookmarkStart w:id="1004" w:name="z1000_761_10"/>
            <w:bookmarkEnd w:id="1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761_11"/>
            <w:bookmarkStart w:id="1006" w:name="z1000_761_11"/>
            <w:bookmarkEnd w:id="1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761_14"/>
            <w:bookmarkStart w:id="1008" w:name="z1000_761_14"/>
            <w:bookmarkEnd w:id="1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761_15"/>
            <w:bookmarkStart w:id="1010" w:name="z1000_761_15"/>
            <w:bookmarkEnd w:id="10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762_04"/>
            <w:bookmarkStart w:id="1012" w:name="z1000_762_04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762_05"/>
            <w:bookmarkStart w:id="1014" w:name="z1000_762_05"/>
            <w:bookmarkEnd w:id="1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762_06"/>
            <w:bookmarkStart w:id="1016" w:name="z1000_762_06"/>
            <w:bookmarkEnd w:id="1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762_08"/>
            <w:bookmarkStart w:id="1018" w:name="z1000_762_08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762_09"/>
            <w:bookmarkStart w:id="1020" w:name="z1000_762_09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762_10"/>
            <w:bookmarkStart w:id="1022" w:name="z1000_762_10"/>
            <w:bookmarkEnd w:id="1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1000_762_11"/>
            <w:bookmarkStart w:id="1024" w:name="z1000_762_11"/>
            <w:bookmarkEnd w:id="1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1000_762_14"/>
            <w:bookmarkStart w:id="1026" w:name="z1000_762_14"/>
            <w:bookmarkEnd w:id="1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1000_762_15"/>
            <w:bookmarkStart w:id="1028" w:name="z1000_762_15"/>
            <w:bookmarkEnd w:id="10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1000_077_04"/>
            <w:bookmarkStart w:id="1030" w:name="z1000_077_04"/>
            <w:bookmarkEnd w:id="1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1000_077_05"/>
            <w:bookmarkStart w:id="1032" w:name="z1000_077_05"/>
            <w:bookmarkEnd w:id="1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1000_077_06"/>
            <w:bookmarkStart w:id="1034" w:name="z1000_077_06"/>
            <w:bookmarkEnd w:id="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77_08"/>
            <w:bookmarkStart w:id="1036" w:name="z1000_077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77_09"/>
            <w:bookmarkStart w:id="1038" w:name="z1000_077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77_10"/>
            <w:bookmarkStart w:id="1040" w:name="z1000_077_10"/>
            <w:bookmarkEnd w:id="1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77_11"/>
            <w:bookmarkStart w:id="1042" w:name="z1000_077_11"/>
            <w:bookmarkEnd w:id="1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77_14"/>
            <w:bookmarkStart w:id="1044" w:name="z1000_077_14"/>
            <w:bookmarkEnd w:id="1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77_15"/>
            <w:bookmarkStart w:id="1046" w:name="z1000_077_15"/>
            <w:bookmarkEnd w:id="10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771_04"/>
            <w:bookmarkStart w:id="1048" w:name="z1000_771_04"/>
            <w:bookmarkEnd w:id="1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771_05"/>
            <w:bookmarkStart w:id="1050" w:name="z1000_771_05"/>
            <w:bookmarkEnd w:id="1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771_06"/>
            <w:bookmarkStart w:id="1052" w:name="z1000_771_06"/>
            <w:bookmarkEnd w:id="1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771_08"/>
            <w:bookmarkStart w:id="1054" w:name="z1000_771_08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771_09"/>
            <w:bookmarkStart w:id="1056" w:name="z1000_771_09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771_10"/>
            <w:bookmarkStart w:id="1058" w:name="z1000_771_10"/>
            <w:bookmarkEnd w:id="1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771_11"/>
            <w:bookmarkStart w:id="1060" w:name="z1000_771_11"/>
            <w:bookmarkEnd w:id="1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771_14"/>
            <w:bookmarkStart w:id="1062" w:name="z1000_771_14"/>
            <w:bookmarkEnd w:id="1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771_15"/>
            <w:bookmarkStart w:id="1064" w:name="z1000_771_15"/>
            <w:bookmarkEnd w:id="10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78_04"/>
            <w:bookmarkStart w:id="1066" w:name="z1000_078_04"/>
            <w:bookmarkEnd w:id="1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78_05"/>
            <w:bookmarkStart w:id="1068" w:name="z1000_078_05"/>
            <w:bookmarkEnd w:id="1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78_06"/>
            <w:bookmarkStart w:id="1070" w:name="z1000_078_06"/>
            <w:bookmarkEnd w:id="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78_08"/>
            <w:bookmarkStart w:id="1072" w:name="z1000_078_08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78_09"/>
            <w:bookmarkStart w:id="1074" w:name="z1000_078_09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78_10"/>
            <w:bookmarkStart w:id="1076" w:name="z1000_078_10"/>
            <w:bookmarkEnd w:id="1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78_11"/>
            <w:bookmarkStart w:id="1078" w:name="z1000_078_11"/>
            <w:bookmarkEnd w:id="1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78_14"/>
            <w:bookmarkStart w:id="1080" w:name="z1000_078_14"/>
            <w:bookmarkEnd w:id="1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78_15"/>
            <w:bookmarkStart w:id="1082" w:name="z1000_078_15"/>
            <w:bookmarkEnd w:id="10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781_04"/>
            <w:bookmarkStart w:id="1084" w:name="z1000_781_04"/>
            <w:bookmarkEnd w:id="1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781_05"/>
            <w:bookmarkStart w:id="1086" w:name="z1000_781_05"/>
            <w:bookmarkEnd w:id="1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781_06"/>
            <w:bookmarkStart w:id="1088" w:name="z1000_781_06"/>
            <w:bookmarkEnd w:id="1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781_08"/>
            <w:bookmarkStart w:id="1090" w:name="z1000_781_08"/>
            <w:bookmarkEnd w:id="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781_09"/>
            <w:bookmarkStart w:id="1092" w:name="z1000_781_09"/>
            <w:bookmarkEnd w:id="1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781_10"/>
            <w:bookmarkStart w:id="1094" w:name="z1000_781_10"/>
            <w:bookmarkEnd w:id="1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781_11"/>
            <w:bookmarkStart w:id="1096" w:name="z1000_781_11"/>
            <w:bookmarkEnd w:id="1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781_14"/>
            <w:bookmarkStart w:id="1098" w:name="z1000_781_14"/>
            <w:bookmarkEnd w:id="1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781_15"/>
            <w:bookmarkStart w:id="1100" w:name="z1000_781_15"/>
            <w:bookmarkEnd w:id="11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782_04"/>
            <w:bookmarkStart w:id="1102" w:name="z1000_782_04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782_05"/>
            <w:bookmarkStart w:id="1104" w:name="z1000_782_05"/>
            <w:bookmarkEnd w:id="1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782_06"/>
            <w:bookmarkStart w:id="1106" w:name="z1000_782_06"/>
            <w:bookmarkEnd w:id="1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1000_782_08"/>
            <w:bookmarkStart w:id="1108" w:name="z1000_782_08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1000_782_09"/>
            <w:bookmarkStart w:id="1110" w:name="z1000_782_09"/>
            <w:bookmarkEnd w:id="1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782_10"/>
            <w:bookmarkStart w:id="1112" w:name="z1000_782_10"/>
            <w:bookmarkEnd w:id="1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782_11"/>
            <w:bookmarkStart w:id="1114" w:name="z1000_782_11"/>
            <w:bookmarkEnd w:id="1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782_14"/>
            <w:bookmarkStart w:id="1116" w:name="z1000_782_14"/>
            <w:bookmarkEnd w:id="1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1000_782_15"/>
            <w:bookmarkStart w:id="1118" w:name="z1000_782_15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1000_079_04"/>
            <w:bookmarkStart w:id="1120" w:name="z1000_079_04"/>
            <w:bookmarkEnd w:id="1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1000_079_05"/>
            <w:bookmarkStart w:id="1122" w:name="z1000_079_05"/>
            <w:bookmarkEnd w:id="1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079_06"/>
            <w:bookmarkStart w:id="1124" w:name="z1000_079_06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079_08"/>
            <w:bookmarkStart w:id="1126" w:name="z1000_079_08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079_09"/>
            <w:bookmarkStart w:id="1128" w:name="z1000_079_09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1000_079_10"/>
            <w:bookmarkStart w:id="1130" w:name="z1000_079_10"/>
            <w:bookmarkEnd w:id="1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1000_079_11"/>
            <w:bookmarkStart w:id="1132" w:name="z1000_079_11"/>
            <w:bookmarkEnd w:id="1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1000_079_14"/>
            <w:bookmarkStart w:id="1134" w:name="z1000_079_14"/>
            <w:bookmarkEnd w:id="1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1000_079_15"/>
            <w:bookmarkStart w:id="1136" w:name="z1000_079_15"/>
            <w:bookmarkEnd w:id="11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791_04"/>
            <w:bookmarkStart w:id="1138" w:name="z1000_791_04"/>
            <w:bookmarkEnd w:id="1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1000_791_05"/>
            <w:bookmarkStart w:id="1140" w:name="z1000_791_05"/>
            <w:bookmarkEnd w:id="1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1000_791_06"/>
            <w:bookmarkStart w:id="1142" w:name="z1000_791_06"/>
            <w:bookmarkEnd w:id="1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1000_791_08"/>
            <w:bookmarkStart w:id="1144" w:name="z1000_791_08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1000_791_09"/>
            <w:bookmarkStart w:id="1146" w:name="z1000_791_09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791_10"/>
            <w:bookmarkStart w:id="1148" w:name="z1000_791_10"/>
            <w:bookmarkEnd w:id="1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1000_791_11"/>
            <w:bookmarkStart w:id="1150" w:name="z1000_791_11"/>
            <w:bookmarkEnd w:id="1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1000_791_14"/>
            <w:bookmarkStart w:id="1152" w:name="z1000_791_14"/>
            <w:bookmarkEnd w:id="1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1000_791_15"/>
            <w:bookmarkStart w:id="1154" w:name="z1000_791_15"/>
            <w:bookmarkEnd w:id="11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1000_710_04"/>
            <w:bookmarkStart w:id="1156" w:name="z1000_710_04"/>
            <w:bookmarkEnd w:id="1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710_05"/>
            <w:bookmarkStart w:id="1158" w:name="z1000_710_05"/>
            <w:bookmarkEnd w:id="1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1000_710_06"/>
            <w:bookmarkStart w:id="1160" w:name="z1000_710_06"/>
            <w:bookmarkEnd w:id="1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710_08"/>
            <w:bookmarkStart w:id="1162" w:name="z1000_710_08"/>
            <w:bookmarkEnd w:id="1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710_09"/>
            <w:bookmarkStart w:id="1164" w:name="z1000_710_09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710_10"/>
            <w:bookmarkStart w:id="1166" w:name="z1000_710_10"/>
            <w:bookmarkEnd w:id="1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710_11"/>
            <w:bookmarkStart w:id="1168" w:name="z1000_710_11"/>
            <w:bookmarkEnd w:id="1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710_14"/>
            <w:bookmarkStart w:id="1170" w:name="z1000_710_14"/>
            <w:bookmarkEnd w:id="1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710_15"/>
            <w:bookmarkStart w:id="1172" w:name="z1000_710_15"/>
            <w:bookmarkEnd w:id="11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300_04"/>
            <w:bookmarkStart w:id="1174" w:name="z1000_300_04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300_05"/>
            <w:bookmarkStart w:id="1176" w:name="z1000_300_05"/>
            <w:bookmarkEnd w:id="1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300_06"/>
            <w:bookmarkStart w:id="1178" w:name="z1000_300_06"/>
            <w:bookmarkEnd w:id="1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00_08"/>
            <w:bookmarkStart w:id="1180" w:name="z1000_300_08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00_09"/>
            <w:bookmarkStart w:id="1182" w:name="z1000_300_09"/>
            <w:bookmarkEnd w:id="1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00_10"/>
            <w:bookmarkStart w:id="1184" w:name="z1000_300_10"/>
            <w:bookmarkEnd w:id="1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00_11"/>
            <w:bookmarkStart w:id="1186" w:name="z1000_300_11"/>
            <w:bookmarkEnd w:id="1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00_14"/>
            <w:bookmarkStart w:id="1188" w:name="z1000_300_14"/>
            <w:bookmarkEnd w:id="1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00_15"/>
            <w:bookmarkStart w:id="1190" w:name="z1000_300_15"/>
            <w:bookmarkEnd w:id="11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080_04"/>
            <w:bookmarkStart w:id="1192" w:name="z1000_080_04"/>
            <w:bookmarkEnd w:id="1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080_05"/>
            <w:bookmarkStart w:id="1194" w:name="z1000_080_05"/>
            <w:bookmarkEnd w:id="1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080_06"/>
            <w:bookmarkStart w:id="1196" w:name="z1000_080_06"/>
            <w:bookmarkEnd w:id="1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1000_080_08"/>
            <w:bookmarkStart w:id="1198" w:name="z1000_080_08"/>
            <w:bookmarkEnd w:id="1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1000_080_09"/>
            <w:bookmarkStart w:id="1200" w:name="z1000_080_09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1000_080_10"/>
            <w:bookmarkStart w:id="1202" w:name="z1000_080_10"/>
            <w:bookmarkEnd w:id="1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80_11"/>
            <w:bookmarkStart w:id="1204" w:name="z1000_08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1000_080_14"/>
            <w:bookmarkStart w:id="1206" w:name="z1000_080_14"/>
            <w:bookmarkEnd w:id="1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1000_080_15"/>
            <w:bookmarkStart w:id="1208" w:name="z1000_080_15"/>
            <w:bookmarkEnd w:id="12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1000_081_04"/>
            <w:bookmarkStart w:id="1210" w:name="z1000_081_04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1000_081_05"/>
            <w:bookmarkStart w:id="1212" w:name="z1000_081_05"/>
            <w:bookmarkEnd w:id="1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81_06"/>
            <w:bookmarkStart w:id="1214" w:name="z1000_081_06"/>
            <w:bookmarkEnd w:id="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81_08"/>
            <w:bookmarkStart w:id="1216" w:name="z1000_081_08"/>
            <w:bookmarkEnd w:id="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81_09"/>
            <w:bookmarkStart w:id="1218" w:name="z1000_081_09"/>
            <w:bookmarkEnd w:id="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81_10"/>
            <w:bookmarkStart w:id="1220" w:name="z1000_081_10"/>
            <w:bookmarkEnd w:id="1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1000_081_11"/>
            <w:bookmarkStart w:id="1222" w:name="z1000_081_11"/>
            <w:bookmarkEnd w:id="1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1000_081_14"/>
            <w:bookmarkStart w:id="1224" w:name="z1000_081_14"/>
            <w:bookmarkEnd w:id="1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1000_081_15"/>
            <w:bookmarkStart w:id="1226" w:name="z1000_081_15"/>
            <w:bookmarkEnd w:id="12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1000_082_04"/>
            <w:bookmarkStart w:id="1228" w:name="z1000_082_04"/>
            <w:bookmarkEnd w:id="1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1000_082_05"/>
            <w:bookmarkStart w:id="1230" w:name="z1000_082_05"/>
            <w:bookmarkEnd w:id="1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1000_082_06"/>
            <w:bookmarkStart w:id="1232" w:name="z1000_082_06"/>
            <w:bookmarkEnd w:id="1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1000_082_08"/>
            <w:bookmarkStart w:id="1234" w:name="z1000_082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082_09"/>
            <w:bookmarkStart w:id="1236" w:name="z1000_082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1000_082_10"/>
            <w:bookmarkStart w:id="1238" w:name="z1000_082_10"/>
            <w:bookmarkEnd w:id="1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1000_082_11"/>
            <w:bookmarkStart w:id="1240" w:name="z1000_082_11"/>
            <w:bookmarkEnd w:id="1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1000_082_14"/>
            <w:bookmarkStart w:id="1242" w:name="z1000_082_14"/>
            <w:bookmarkEnd w:id="1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1000_082_15"/>
            <w:bookmarkStart w:id="1244" w:name="z1000_082_15"/>
            <w:bookmarkEnd w:id="12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1000_821_04"/>
            <w:bookmarkStart w:id="1246" w:name="z1000_821_04"/>
            <w:bookmarkEnd w:id="1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821_05"/>
            <w:bookmarkStart w:id="1248" w:name="z1000_821_05"/>
            <w:bookmarkEnd w:id="1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1000_821_06"/>
            <w:bookmarkStart w:id="1250" w:name="z1000_821_06"/>
            <w:bookmarkEnd w:id="1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821_08"/>
            <w:bookmarkStart w:id="1252" w:name="z1000_821_08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821_09"/>
            <w:bookmarkStart w:id="1254" w:name="z1000_821_09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821_10"/>
            <w:bookmarkStart w:id="1256" w:name="z1000_821_10"/>
            <w:bookmarkEnd w:id="1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1000_821_11"/>
            <w:bookmarkStart w:id="1258" w:name="z1000_821_11"/>
            <w:bookmarkEnd w:id="1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1000_821_14"/>
            <w:bookmarkStart w:id="1260" w:name="z1000_821_14"/>
            <w:bookmarkEnd w:id="1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1000_821_15"/>
            <w:bookmarkStart w:id="1262" w:name="z1000_821_15"/>
            <w:bookmarkEnd w:id="12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1000_083_04"/>
            <w:bookmarkStart w:id="1264" w:name="z1000_083_04"/>
            <w:bookmarkEnd w:id="1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083_05"/>
            <w:bookmarkStart w:id="1266" w:name="z1000_083_05"/>
            <w:bookmarkEnd w:id="1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083_06"/>
            <w:bookmarkStart w:id="1268" w:name="z1000_083_06"/>
            <w:bookmarkEnd w:id="1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083_08"/>
            <w:bookmarkStart w:id="1270" w:name="z1000_083_08"/>
            <w:bookmarkEnd w:id="1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083_09"/>
            <w:bookmarkStart w:id="1272" w:name="z1000_083_09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083_10"/>
            <w:bookmarkStart w:id="1274" w:name="z1000_083_10"/>
            <w:bookmarkEnd w:id="1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083_11"/>
            <w:bookmarkStart w:id="1276" w:name="z1000_083_11"/>
            <w:bookmarkEnd w:id="1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083_14"/>
            <w:bookmarkStart w:id="1278" w:name="z1000_083_14"/>
            <w:bookmarkEnd w:id="1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083_15"/>
            <w:bookmarkStart w:id="1280" w:name="z1000_083_15"/>
            <w:bookmarkEnd w:id="12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084_04"/>
            <w:bookmarkStart w:id="1282" w:name="z1000_084_04"/>
            <w:bookmarkEnd w:id="1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084_05"/>
            <w:bookmarkStart w:id="1284" w:name="z1000_084_05"/>
            <w:bookmarkEnd w:id="1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084_06"/>
            <w:bookmarkStart w:id="1286" w:name="z1000_084_06"/>
            <w:bookmarkEnd w:id="1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084_08"/>
            <w:bookmarkStart w:id="1288" w:name="z1000_084_08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084_09"/>
            <w:bookmarkStart w:id="1290" w:name="z1000_084_09"/>
            <w:bookmarkEnd w:id="1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1000_084_10"/>
            <w:bookmarkStart w:id="1292" w:name="z1000_084_10"/>
            <w:bookmarkEnd w:id="1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1000_084_11"/>
            <w:bookmarkStart w:id="1294" w:name="z1000_084_11"/>
            <w:bookmarkEnd w:id="1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1000_084_14"/>
            <w:bookmarkStart w:id="1296" w:name="z1000_084_14"/>
            <w:bookmarkEnd w:id="1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084_15"/>
            <w:bookmarkStart w:id="1298" w:name="z1000_084_15"/>
            <w:bookmarkEnd w:id="12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085_04"/>
            <w:bookmarkStart w:id="1300" w:name="z1000_085_04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085_05"/>
            <w:bookmarkStart w:id="1302" w:name="z1000_085_05"/>
            <w:bookmarkEnd w:id="1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1000_085_06"/>
            <w:bookmarkStart w:id="1304" w:name="z1000_085_06"/>
            <w:bookmarkEnd w:id="1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1000_085_08"/>
            <w:bookmarkStart w:id="1306" w:name="z1000_085_08"/>
            <w:bookmarkEnd w:id="1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1000_085_09"/>
            <w:bookmarkStart w:id="1308" w:name="z1000_085_09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1000_085_10"/>
            <w:bookmarkStart w:id="1310" w:name="z1000_085_10"/>
            <w:bookmarkEnd w:id="1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1000_085_11"/>
            <w:bookmarkStart w:id="1312" w:name="z1000_085_11"/>
            <w:bookmarkEnd w:id="1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1000_085_14"/>
            <w:bookmarkStart w:id="1314" w:name="z1000_085_14"/>
            <w:bookmarkEnd w:id="1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1000_085_15"/>
            <w:bookmarkStart w:id="1316" w:name="z1000_085_15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1000_086_04"/>
            <w:bookmarkStart w:id="1318" w:name="z1000_086_04"/>
            <w:bookmarkEnd w:id="1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1000_086_05"/>
            <w:bookmarkStart w:id="1320" w:name="z1000_086_05"/>
            <w:bookmarkEnd w:id="1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1000_086_06"/>
            <w:bookmarkStart w:id="1322" w:name="z1000_086_06"/>
            <w:bookmarkEnd w:id="1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1000_086_08"/>
            <w:bookmarkStart w:id="1324" w:name="z1000_086_08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1000_086_09"/>
            <w:bookmarkStart w:id="1326" w:name="z1000_086_09"/>
            <w:bookmarkEnd w:id="1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1000_086_10"/>
            <w:bookmarkStart w:id="1328" w:name="z1000_086_10"/>
            <w:bookmarkEnd w:id="1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1000_086_11"/>
            <w:bookmarkStart w:id="1330" w:name="z1000_086_11"/>
            <w:bookmarkEnd w:id="1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1000_086_14"/>
            <w:bookmarkStart w:id="1332" w:name="z1000_086_14"/>
            <w:bookmarkEnd w:id="1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1000_086_15"/>
            <w:bookmarkStart w:id="1334" w:name="z1000_086_15"/>
            <w:bookmarkEnd w:id="13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1000_087_04"/>
            <w:bookmarkStart w:id="1336" w:name="z1000_087_04"/>
            <w:bookmarkEnd w:id="1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1000_087_05"/>
            <w:bookmarkStart w:id="1338" w:name="z1000_087_05"/>
            <w:bookmarkEnd w:id="1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1000_087_06"/>
            <w:bookmarkStart w:id="1340" w:name="z1000_087_06"/>
            <w:bookmarkEnd w:id="1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1000_087_08"/>
            <w:bookmarkStart w:id="1342" w:name="z1000_087_08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1000_087_09"/>
            <w:bookmarkStart w:id="1344" w:name="z1000_087_09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1000_087_10"/>
            <w:bookmarkStart w:id="1346" w:name="z1000_087_10"/>
            <w:bookmarkEnd w:id="1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1000_087_11"/>
            <w:bookmarkStart w:id="1348" w:name="z1000_087_11"/>
            <w:bookmarkEnd w:id="1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1000_087_14"/>
            <w:bookmarkStart w:id="1350" w:name="z1000_087_14"/>
            <w:bookmarkEnd w:id="1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1000_087_15"/>
            <w:bookmarkStart w:id="1352" w:name="z1000_087_15"/>
            <w:bookmarkEnd w:id="13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1000_088_04"/>
            <w:bookmarkStart w:id="1354" w:name="z1000_088_04"/>
            <w:bookmarkEnd w:id="1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1000_088_05"/>
            <w:bookmarkStart w:id="1356" w:name="z1000_088_05"/>
            <w:bookmarkEnd w:id="1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1000_088_06"/>
            <w:bookmarkStart w:id="1358" w:name="z1000_088_06"/>
            <w:bookmarkEnd w:id="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1000_088_08"/>
            <w:bookmarkStart w:id="1360" w:name="z1000_088_08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1000_088_09"/>
            <w:bookmarkStart w:id="1362" w:name="z1000_088_09"/>
            <w:bookmarkEnd w:id="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1000_088_10"/>
            <w:bookmarkStart w:id="1364" w:name="z1000_088_10"/>
            <w:bookmarkEnd w:id="1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1000_088_11"/>
            <w:bookmarkStart w:id="1366" w:name="z1000_088_11"/>
            <w:bookmarkEnd w:id="1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1000_088_14"/>
            <w:bookmarkStart w:id="1368" w:name="z1000_088_14"/>
            <w:bookmarkEnd w:id="1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088_15"/>
            <w:bookmarkStart w:id="1370" w:name="z1000_088_15"/>
            <w:bookmarkEnd w:id="13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1000_089_04"/>
            <w:bookmarkStart w:id="1372" w:name="z1000_089_04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1000_089_05"/>
            <w:bookmarkStart w:id="1374" w:name="z1000_089_05"/>
            <w:bookmarkEnd w:id="1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089_06"/>
            <w:bookmarkStart w:id="1376" w:name="z1000_089_06"/>
            <w:bookmarkEnd w:id="1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089_08"/>
            <w:bookmarkStart w:id="1378" w:name="z1000_089_08"/>
            <w:bookmarkEnd w:id="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089_09"/>
            <w:bookmarkStart w:id="1380" w:name="z1000_089_09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089_10"/>
            <w:bookmarkStart w:id="1382" w:name="z1000_089_10"/>
            <w:bookmarkEnd w:id="1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1000_089_11"/>
            <w:bookmarkStart w:id="1384" w:name="z1000_089_11"/>
            <w:bookmarkEnd w:id="1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1000_089_14"/>
            <w:bookmarkStart w:id="1386" w:name="z1000_089_14"/>
            <w:bookmarkEnd w:id="1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1000_089_15"/>
            <w:bookmarkStart w:id="1388" w:name="z1000_089_15"/>
            <w:bookmarkEnd w:id="13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810_04"/>
            <w:bookmarkStart w:id="1390" w:name="z1000_810_04"/>
            <w:bookmarkEnd w:id="1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1000_810_05"/>
            <w:bookmarkStart w:id="1392" w:name="z1000_810_05"/>
            <w:bookmarkEnd w:id="1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1000_810_06"/>
            <w:bookmarkStart w:id="1394" w:name="z1000_810_06"/>
            <w:bookmarkEnd w:id="1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1000_810_08"/>
            <w:bookmarkStart w:id="1396" w:name="z1000_810_08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1000_810_09"/>
            <w:bookmarkStart w:id="1398" w:name="z1000_810_09"/>
            <w:bookmarkEnd w:id="1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810_10"/>
            <w:bookmarkStart w:id="1400" w:name="z1000_810_10"/>
            <w:bookmarkEnd w:id="1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1000_810_11"/>
            <w:bookmarkStart w:id="1402" w:name="z1000_810_11"/>
            <w:bookmarkEnd w:id="1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810_14"/>
            <w:bookmarkStart w:id="1404" w:name="z1000_810_14"/>
            <w:bookmarkEnd w:id="1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810_15"/>
            <w:bookmarkStart w:id="1406" w:name="z1000_810_15"/>
            <w:bookmarkEnd w:id="14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350_04"/>
            <w:bookmarkStart w:id="1408" w:name="z1000_350_04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350_05"/>
            <w:bookmarkStart w:id="1410" w:name="z1000_350_05"/>
            <w:bookmarkEnd w:id="1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350_06"/>
            <w:bookmarkStart w:id="1412" w:name="z1000_350_06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350_08"/>
            <w:bookmarkStart w:id="1414" w:name="z1000_350_08"/>
            <w:bookmarkEnd w:id="1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350_09"/>
            <w:bookmarkStart w:id="1416" w:name="z1000_350_09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350_10"/>
            <w:bookmarkStart w:id="1418" w:name="z1000_350_10"/>
            <w:bookmarkEnd w:id="1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350_11"/>
            <w:bookmarkStart w:id="1420" w:name="z1000_350_11"/>
            <w:bookmarkEnd w:id="1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1000_350_14"/>
            <w:bookmarkStart w:id="1422" w:name="z1000_350_14"/>
            <w:bookmarkEnd w:id="1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350_15"/>
            <w:bookmarkStart w:id="1424" w:name="z1000_350_15"/>
            <w:bookmarkEnd w:id="14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1000_811_04"/>
            <w:bookmarkStart w:id="1426" w:name="z1000_811_04"/>
            <w:bookmarkEnd w:id="1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1000_811_05"/>
            <w:bookmarkStart w:id="1428" w:name="z1000_811_05"/>
            <w:bookmarkEnd w:id="1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1000_811_06"/>
            <w:bookmarkStart w:id="1430" w:name="z1000_811_06"/>
            <w:bookmarkEnd w:id="1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1000_811_08"/>
            <w:bookmarkStart w:id="1432" w:name="z1000_81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811_09"/>
            <w:bookmarkStart w:id="1434" w:name="z1000_81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811_10"/>
            <w:bookmarkStart w:id="1436" w:name="z1000_811_10"/>
            <w:bookmarkEnd w:id="1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811_11"/>
            <w:bookmarkStart w:id="1438" w:name="z1000_811_11"/>
            <w:bookmarkEnd w:id="1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811_14"/>
            <w:bookmarkStart w:id="1440" w:name="z1000_811_14"/>
            <w:bookmarkEnd w:id="1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811_15"/>
            <w:bookmarkStart w:id="1442" w:name="z1000_811_15"/>
            <w:bookmarkEnd w:id="14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1_04"/>
            <w:bookmarkStart w:id="1444" w:name="z1000_351_04"/>
            <w:bookmarkEnd w:id="1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1_05"/>
            <w:bookmarkStart w:id="1446" w:name="z1000_351_05"/>
            <w:bookmarkEnd w:id="1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1_06"/>
            <w:bookmarkStart w:id="1448" w:name="z1000_351_06"/>
            <w:bookmarkEnd w:id="1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1_08"/>
            <w:bookmarkStart w:id="1450" w:name="z1000_351_08"/>
            <w:bookmarkEnd w:id="1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1_09"/>
            <w:bookmarkStart w:id="1452" w:name="z1000_351_09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1000_351_10"/>
            <w:bookmarkStart w:id="1454" w:name="z1000_351_10"/>
            <w:bookmarkEnd w:id="1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1000_351_11"/>
            <w:bookmarkStart w:id="1456" w:name="z1000_351_11"/>
            <w:bookmarkEnd w:id="1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1000_351_14"/>
            <w:bookmarkStart w:id="1458" w:name="z1000_351_14"/>
            <w:bookmarkEnd w:id="1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1000_351_15"/>
            <w:bookmarkStart w:id="1460" w:name="z1000_351_15"/>
            <w:bookmarkEnd w:id="14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1000_352_04"/>
            <w:bookmarkStart w:id="1462" w:name="z1000_352_04"/>
            <w:bookmarkEnd w:id="1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1000_352_05"/>
            <w:bookmarkStart w:id="1464" w:name="z1000_352_05"/>
            <w:bookmarkEnd w:id="1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1000_352_06"/>
            <w:bookmarkStart w:id="1466" w:name="z1000_352_06"/>
            <w:bookmarkEnd w:id="1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52_08"/>
            <w:bookmarkStart w:id="1468" w:name="z1000_352_08"/>
            <w:bookmarkEnd w:id="1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52_09"/>
            <w:bookmarkStart w:id="1470" w:name="z1000_352_09"/>
            <w:bookmarkEnd w:id="1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1000_352_10"/>
            <w:bookmarkStart w:id="1472" w:name="z1000_352_10"/>
            <w:bookmarkEnd w:id="1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1000_352_11"/>
            <w:bookmarkStart w:id="1474" w:name="z1000_352_11"/>
            <w:bookmarkEnd w:id="1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1000_352_14"/>
            <w:bookmarkStart w:id="1476" w:name="z1000_352_14"/>
            <w:bookmarkEnd w:id="1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1000_352_15"/>
            <w:bookmarkStart w:id="1478" w:name="z1000_352_15"/>
            <w:bookmarkEnd w:id="14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812_04"/>
            <w:bookmarkStart w:id="1480" w:name="z1000_812_04"/>
            <w:bookmarkEnd w:id="1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812_05"/>
            <w:bookmarkStart w:id="1482" w:name="z1000_812_05"/>
            <w:bookmarkEnd w:id="1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812_06"/>
            <w:bookmarkStart w:id="1484" w:name="z1000_812_06"/>
            <w:bookmarkEnd w:id="1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812_08"/>
            <w:bookmarkStart w:id="1486" w:name="z1000_812_08"/>
            <w:bookmarkEnd w:id="1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812_09"/>
            <w:bookmarkStart w:id="1488" w:name="z1000_812_09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812_10"/>
            <w:bookmarkStart w:id="1490" w:name="z1000_812_10"/>
            <w:bookmarkEnd w:id="1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812_11"/>
            <w:bookmarkStart w:id="1492" w:name="z1000_812_11"/>
            <w:bookmarkEnd w:id="1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812_14"/>
            <w:bookmarkStart w:id="1494" w:name="z1000_812_14"/>
            <w:bookmarkEnd w:id="1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812_15"/>
            <w:bookmarkStart w:id="1496" w:name="z1000_812_15"/>
            <w:bookmarkEnd w:id="14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53_04"/>
            <w:bookmarkStart w:id="1498" w:name="z1000_353_04"/>
            <w:bookmarkEnd w:id="1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53_05"/>
            <w:bookmarkStart w:id="1500" w:name="z1000_353_05"/>
            <w:bookmarkEnd w:id="1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53_06"/>
            <w:bookmarkStart w:id="1502" w:name="z1000_353_06"/>
            <w:bookmarkEnd w:id="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53_08"/>
            <w:bookmarkStart w:id="1504" w:name="z1000_353_08"/>
            <w:bookmarkEnd w:id="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53_09"/>
            <w:bookmarkStart w:id="1506" w:name="z1000_353_09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53_10"/>
            <w:bookmarkStart w:id="1508" w:name="z1000_353_10"/>
            <w:bookmarkEnd w:id="1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53_11"/>
            <w:bookmarkStart w:id="1510" w:name="z1000_353_11"/>
            <w:bookmarkEnd w:id="1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53_14"/>
            <w:bookmarkStart w:id="1512" w:name="z1000_353_14"/>
            <w:bookmarkEnd w:id="1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53_15"/>
            <w:bookmarkStart w:id="1514" w:name="z1000_353_15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090_04"/>
            <w:bookmarkStart w:id="1516" w:name="z1000_090_04"/>
            <w:bookmarkEnd w:id="1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1000_090_05"/>
            <w:bookmarkStart w:id="1518" w:name="z1000_090_05"/>
            <w:bookmarkEnd w:id="1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1000_090_06"/>
            <w:bookmarkStart w:id="1520" w:name="z1000_090_06"/>
            <w:bookmarkEnd w:id="1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1000_090_08"/>
            <w:bookmarkStart w:id="1522" w:name="z1000_090_08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1000_090_09"/>
            <w:bookmarkStart w:id="1524" w:name="z1000_090_09"/>
            <w:bookmarkEnd w:id="1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1000_090_10"/>
            <w:bookmarkStart w:id="1526" w:name="z1000_090_10"/>
            <w:bookmarkEnd w:id="1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1000_090_11"/>
            <w:bookmarkStart w:id="1528" w:name="z1000_090_11"/>
            <w:bookmarkEnd w:id="1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1000_090_14"/>
            <w:bookmarkStart w:id="1530" w:name="z1000_090_14"/>
            <w:bookmarkEnd w:id="1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090_15"/>
            <w:bookmarkStart w:id="1532" w:name="z1000_090_15"/>
            <w:bookmarkEnd w:id="15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091_04"/>
            <w:bookmarkStart w:id="1534" w:name="z1000_091_04"/>
            <w:bookmarkEnd w:id="1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091_05"/>
            <w:bookmarkStart w:id="1536" w:name="z1000_091_05"/>
            <w:bookmarkEnd w:id="1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091_06"/>
            <w:bookmarkStart w:id="1538" w:name="z1000_091_06"/>
            <w:bookmarkEnd w:id="1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091_08"/>
            <w:bookmarkStart w:id="1540" w:name="z1000_091_08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091_09"/>
            <w:bookmarkStart w:id="1542" w:name="z1000_091_09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091_10"/>
            <w:bookmarkStart w:id="1544" w:name="z1000_091_10"/>
            <w:bookmarkEnd w:id="1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091_11"/>
            <w:bookmarkStart w:id="1546" w:name="z1000_091_11"/>
            <w:bookmarkEnd w:id="1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091_14"/>
            <w:bookmarkStart w:id="1548" w:name="z1000_091_14"/>
            <w:bookmarkEnd w:id="1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1000_091_15"/>
            <w:bookmarkStart w:id="1550" w:name="z1000_091_15"/>
            <w:bookmarkEnd w:id="15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1000_092_04"/>
            <w:bookmarkStart w:id="1552" w:name="z1000_092_04"/>
            <w:bookmarkEnd w:id="1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1000_092_05"/>
            <w:bookmarkStart w:id="1554" w:name="z1000_092_05"/>
            <w:bookmarkEnd w:id="1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092_06"/>
            <w:bookmarkStart w:id="1556" w:name="z1000_092_06"/>
            <w:bookmarkEnd w:id="1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1000_092_08"/>
            <w:bookmarkStart w:id="1558" w:name="z1000_092_08"/>
            <w:bookmarkEnd w:id="1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092_09"/>
            <w:bookmarkStart w:id="1560" w:name="z1000_092_09"/>
            <w:bookmarkEnd w:id="1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092_10"/>
            <w:bookmarkStart w:id="1562" w:name="z1000_092_10"/>
            <w:bookmarkEnd w:id="1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092_11"/>
            <w:bookmarkStart w:id="1564" w:name="z1000_092_11"/>
            <w:bookmarkEnd w:id="1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092_14"/>
            <w:bookmarkStart w:id="1566" w:name="z1000_092_14"/>
            <w:bookmarkEnd w:id="1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092_15"/>
            <w:bookmarkStart w:id="1568" w:name="z1000_092_15"/>
            <w:bookmarkEnd w:id="15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9" w:name="z1000_921_04"/>
            <w:bookmarkStart w:id="1570" w:name="z1000_921_04"/>
            <w:bookmarkEnd w:id="1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921_05"/>
            <w:bookmarkStart w:id="1572" w:name="z1000_921_05"/>
            <w:bookmarkEnd w:id="1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921_06"/>
            <w:bookmarkStart w:id="1574" w:name="z1000_921_06"/>
            <w:bookmarkEnd w:id="1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921_08"/>
            <w:bookmarkStart w:id="1576" w:name="z1000_921_08"/>
            <w:bookmarkEnd w:id="1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1000_921_09"/>
            <w:bookmarkStart w:id="1578" w:name="z1000_921_09"/>
            <w:bookmarkEnd w:id="1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921_10"/>
            <w:bookmarkStart w:id="1580" w:name="z1000_921_10"/>
            <w:bookmarkEnd w:id="1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1000_921_11"/>
            <w:bookmarkStart w:id="1582" w:name="z1000_921_11"/>
            <w:bookmarkEnd w:id="1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1000_921_14"/>
            <w:bookmarkStart w:id="1584" w:name="z1000_921_14"/>
            <w:bookmarkEnd w:id="1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1000_921_15"/>
            <w:bookmarkStart w:id="1586" w:name="z1000_921_15"/>
            <w:bookmarkEnd w:id="15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922_04"/>
            <w:bookmarkStart w:id="1588" w:name="z1000_922_04"/>
            <w:bookmarkEnd w:id="1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1000_922_05"/>
            <w:bookmarkStart w:id="1590" w:name="z1000_922_05"/>
            <w:bookmarkEnd w:id="1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922_06"/>
            <w:bookmarkStart w:id="1592" w:name="z1000_922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1000_922_08"/>
            <w:bookmarkStart w:id="1594" w:name="z1000_922_08"/>
            <w:bookmarkEnd w:id="1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1000_922_09"/>
            <w:bookmarkStart w:id="1596" w:name="z1000_922_09"/>
            <w:bookmarkEnd w:id="1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1000_922_10"/>
            <w:bookmarkStart w:id="1598" w:name="z1000_922_10"/>
            <w:bookmarkEnd w:id="1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922_11"/>
            <w:bookmarkStart w:id="1600" w:name="z1000_922_11"/>
            <w:bookmarkEnd w:id="1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1000_922_14"/>
            <w:bookmarkStart w:id="1602" w:name="z1000_922_14"/>
            <w:bookmarkEnd w:id="1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1000_922_15"/>
            <w:bookmarkStart w:id="1604" w:name="z1000_922_15"/>
            <w:bookmarkEnd w:id="16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1000_923_04"/>
            <w:bookmarkStart w:id="1606" w:name="z1000_923_04"/>
            <w:bookmarkEnd w:id="1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923_05"/>
            <w:bookmarkStart w:id="1608" w:name="z1000_923_05"/>
            <w:bookmarkEnd w:id="1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923_06"/>
            <w:bookmarkStart w:id="1610" w:name="z1000_923_06"/>
            <w:bookmarkEnd w:id="1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1000_923_08"/>
            <w:bookmarkStart w:id="1612" w:name="z1000_923_08"/>
            <w:bookmarkEnd w:id="1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1000_923_09"/>
            <w:bookmarkStart w:id="1614" w:name="z1000_923_09"/>
            <w:bookmarkEnd w:id="1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1000_923_10"/>
            <w:bookmarkStart w:id="1616" w:name="z1000_923_10"/>
            <w:bookmarkEnd w:id="1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1000_923_11"/>
            <w:bookmarkStart w:id="1618" w:name="z1000_923_11"/>
            <w:bookmarkEnd w:id="1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1000_923_14"/>
            <w:bookmarkStart w:id="1620" w:name="z1000_923_14"/>
            <w:bookmarkEnd w:id="1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1000_923_15"/>
            <w:bookmarkStart w:id="1622" w:name="z1000_923_15"/>
            <w:bookmarkEnd w:id="16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1000_924_04"/>
            <w:bookmarkStart w:id="1624" w:name="z1000_924_04"/>
            <w:bookmarkEnd w:id="1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1000_924_05"/>
            <w:bookmarkStart w:id="1626" w:name="z1000_924_05"/>
            <w:bookmarkEnd w:id="1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1000_924_06"/>
            <w:bookmarkStart w:id="1628" w:name="z1000_924_06"/>
            <w:bookmarkEnd w:id="1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1000_924_08"/>
            <w:bookmarkStart w:id="1630" w:name="z1000_924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1000_924_09"/>
            <w:bookmarkStart w:id="1632" w:name="z1000_924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1000_924_10"/>
            <w:bookmarkStart w:id="1634" w:name="z1000_924_10"/>
            <w:bookmarkEnd w:id="1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1000_924_11"/>
            <w:bookmarkStart w:id="1636" w:name="z1000_924_11"/>
            <w:bookmarkEnd w:id="1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1000_924_14"/>
            <w:bookmarkStart w:id="1638" w:name="z1000_924_14"/>
            <w:bookmarkEnd w:id="1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1000_924_15"/>
            <w:bookmarkStart w:id="1640" w:name="z1000_924_15"/>
            <w:bookmarkEnd w:id="16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1000_925_04"/>
            <w:bookmarkStart w:id="1642" w:name="z1000_925_04"/>
            <w:bookmarkEnd w:id="1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1000_925_05"/>
            <w:bookmarkStart w:id="1644" w:name="z1000_925_05"/>
            <w:bookmarkEnd w:id="1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1000_925_06"/>
            <w:bookmarkStart w:id="1646" w:name="z1000_925_06"/>
            <w:bookmarkEnd w:id="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1000_925_08"/>
            <w:bookmarkStart w:id="1648" w:name="z1000_925_08"/>
            <w:bookmarkEnd w:id="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1000_925_09"/>
            <w:bookmarkStart w:id="1650" w:name="z1000_925_09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1000_925_10"/>
            <w:bookmarkStart w:id="1652" w:name="z1000_925_10"/>
            <w:bookmarkEnd w:id="1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1000_925_11"/>
            <w:bookmarkStart w:id="1654" w:name="z1000_925_11"/>
            <w:bookmarkEnd w:id="1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1000_925_14"/>
            <w:bookmarkStart w:id="1656" w:name="z1000_925_14"/>
            <w:bookmarkEnd w:id="1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1000_925_15"/>
            <w:bookmarkStart w:id="1658" w:name="z1000_925_15"/>
            <w:bookmarkEnd w:id="16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1000_093_04"/>
            <w:bookmarkStart w:id="1660" w:name="z1000_093_04"/>
            <w:bookmarkEnd w:id="1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1000_093_05"/>
            <w:bookmarkStart w:id="1662" w:name="z1000_093_05"/>
            <w:bookmarkEnd w:id="1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1000_093_06"/>
            <w:bookmarkStart w:id="1664" w:name="z1000_093_06"/>
            <w:bookmarkEnd w:id="1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1000_093_08"/>
            <w:bookmarkStart w:id="1666" w:name="z1000_093_08"/>
            <w:bookmarkEnd w:id="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1000_093_09"/>
            <w:bookmarkStart w:id="1668" w:name="z1000_093_09"/>
            <w:bookmarkEnd w:id="1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1000_093_10"/>
            <w:bookmarkStart w:id="1670" w:name="z1000_093_10"/>
            <w:bookmarkEnd w:id="1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1000_093_11"/>
            <w:bookmarkStart w:id="1672" w:name="z1000_093_11"/>
            <w:bookmarkEnd w:id="1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1000_093_14"/>
            <w:bookmarkStart w:id="1674" w:name="z1000_093_14"/>
            <w:bookmarkEnd w:id="1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1000_093_15"/>
            <w:bookmarkStart w:id="1676" w:name="z1000_093_15"/>
            <w:bookmarkEnd w:id="16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1000_931_04"/>
            <w:bookmarkStart w:id="1678" w:name="z1000_931_04"/>
            <w:bookmarkEnd w:id="1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1000_931_05"/>
            <w:bookmarkStart w:id="1680" w:name="z1000_931_05"/>
            <w:bookmarkEnd w:id="1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1000_931_06"/>
            <w:bookmarkStart w:id="1682" w:name="z1000_931_06"/>
            <w:bookmarkEnd w:id="1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1000_931_08"/>
            <w:bookmarkStart w:id="1684" w:name="z1000_931_08"/>
            <w:bookmarkEnd w:id="1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1000_931_09"/>
            <w:bookmarkStart w:id="1686" w:name="z1000_931_09"/>
            <w:bookmarkEnd w:id="1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1000_931_10"/>
            <w:bookmarkStart w:id="1688" w:name="z1000_931_10"/>
            <w:bookmarkEnd w:id="1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1000_931_11"/>
            <w:bookmarkStart w:id="1690" w:name="z1000_931_11"/>
            <w:bookmarkEnd w:id="1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1000_931_14"/>
            <w:bookmarkStart w:id="1692" w:name="z1000_931_14"/>
            <w:bookmarkEnd w:id="1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1000_931_15"/>
            <w:bookmarkStart w:id="1694" w:name="z1000_931_15"/>
            <w:bookmarkEnd w:id="16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1000_932_04"/>
            <w:bookmarkStart w:id="1696" w:name="z1000_932_04"/>
            <w:bookmarkEnd w:id="1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1000_932_05"/>
            <w:bookmarkStart w:id="1698" w:name="z1000_932_05"/>
            <w:bookmarkEnd w:id="1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1000_932_06"/>
            <w:bookmarkStart w:id="1700" w:name="z1000_932_06"/>
            <w:bookmarkEnd w:id="1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1000_932_08"/>
            <w:bookmarkStart w:id="1702" w:name="z1000_932_08"/>
            <w:bookmarkEnd w:id="1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1000_932_09"/>
            <w:bookmarkStart w:id="1704" w:name="z1000_932_09"/>
            <w:bookmarkEnd w:id="1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1000_932_10"/>
            <w:bookmarkStart w:id="1706" w:name="z1000_932_10"/>
            <w:bookmarkEnd w:id="1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1000_932_11"/>
            <w:bookmarkStart w:id="1708" w:name="z1000_932_11"/>
            <w:bookmarkEnd w:id="1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1000_932_14"/>
            <w:bookmarkStart w:id="1710" w:name="z1000_932_14"/>
            <w:bookmarkEnd w:id="1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1000_932_15"/>
            <w:bookmarkStart w:id="1712" w:name="z1000_932_15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1000_094_04"/>
            <w:bookmarkStart w:id="1714" w:name="z1000_094_04"/>
            <w:bookmarkEnd w:id="1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1000_094_05"/>
            <w:bookmarkStart w:id="1716" w:name="z1000_094_05"/>
            <w:bookmarkEnd w:id="1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1000_094_06"/>
            <w:bookmarkStart w:id="1718" w:name="z1000_094_06"/>
            <w:bookmarkEnd w:id="1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1000_094_08"/>
            <w:bookmarkStart w:id="1720" w:name="z1000_094_08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1000_094_09"/>
            <w:bookmarkStart w:id="1722" w:name="z1000_094_09"/>
            <w:bookmarkEnd w:id="1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1000_094_10"/>
            <w:bookmarkStart w:id="1724" w:name="z1000_094_10"/>
            <w:bookmarkEnd w:id="1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1000_094_11"/>
            <w:bookmarkStart w:id="1726" w:name="z1000_094_11"/>
            <w:bookmarkEnd w:id="1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1000_094_14"/>
            <w:bookmarkStart w:id="1728" w:name="z1000_094_14"/>
            <w:bookmarkEnd w:id="1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1000_094_15"/>
            <w:bookmarkStart w:id="1730" w:name="z1000_094_15"/>
            <w:bookmarkEnd w:id="17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1000_941_04"/>
            <w:bookmarkStart w:id="1732" w:name="z1000_941_04"/>
            <w:bookmarkEnd w:id="1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1000_941_05"/>
            <w:bookmarkStart w:id="1734" w:name="z1000_941_05"/>
            <w:bookmarkEnd w:id="1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1000_941_06"/>
            <w:bookmarkStart w:id="1736" w:name="z1000_941_06"/>
            <w:bookmarkEnd w:id="1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1000_941_08"/>
            <w:bookmarkStart w:id="1738" w:name="z1000_941_08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1000_941_09"/>
            <w:bookmarkStart w:id="1740" w:name="z1000_941_09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1000_941_10"/>
            <w:bookmarkStart w:id="1742" w:name="z1000_941_10"/>
            <w:bookmarkEnd w:id="1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1000_941_11"/>
            <w:bookmarkStart w:id="1744" w:name="z1000_941_11"/>
            <w:bookmarkEnd w:id="1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1000_941_14"/>
            <w:bookmarkStart w:id="1746" w:name="z1000_941_14"/>
            <w:bookmarkEnd w:id="1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1000_941_15"/>
            <w:bookmarkStart w:id="1748" w:name="z1000_941_15"/>
            <w:bookmarkEnd w:id="17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1000_942_04"/>
            <w:bookmarkStart w:id="1750" w:name="z1000_942_04"/>
            <w:bookmarkEnd w:id="1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1000_942_05"/>
            <w:bookmarkStart w:id="1752" w:name="z1000_942_05"/>
            <w:bookmarkEnd w:id="1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1000_942_06"/>
            <w:bookmarkStart w:id="1754" w:name="z1000_942_06"/>
            <w:bookmarkEnd w:id="1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1000_942_08"/>
            <w:bookmarkStart w:id="1756" w:name="z1000_942_08"/>
            <w:bookmarkEnd w:id="1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942_09"/>
            <w:bookmarkStart w:id="1758" w:name="z1000_942_09"/>
            <w:bookmarkEnd w:id="1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1000_942_10"/>
            <w:bookmarkStart w:id="1760" w:name="z1000_942_10"/>
            <w:bookmarkEnd w:id="1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942_11"/>
            <w:bookmarkStart w:id="1762" w:name="z1000_942_11"/>
            <w:bookmarkEnd w:id="1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942_14"/>
            <w:bookmarkStart w:id="1764" w:name="z1000_942_14"/>
            <w:bookmarkEnd w:id="1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942_15"/>
            <w:bookmarkStart w:id="1766" w:name="z1000_942_15"/>
            <w:bookmarkEnd w:id="17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1000_100_04"/>
            <w:bookmarkStart w:id="1768" w:name="z1000_100_04"/>
            <w:bookmarkEnd w:id="17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1000_100_05"/>
            <w:bookmarkStart w:id="1770" w:name="z1000_100_05"/>
            <w:bookmarkEnd w:id="17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1000_100_06"/>
            <w:bookmarkStart w:id="1772" w:name="z1000_100_06"/>
            <w:bookmarkEnd w:id="1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1000_100_08"/>
            <w:bookmarkStart w:id="1774" w:name="z1000_100_08"/>
            <w:bookmarkEnd w:id="1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1000_100_09"/>
            <w:bookmarkStart w:id="1776" w:name="z1000_100_09"/>
            <w:bookmarkEnd w:id="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1000_100_10"/>
            <w:bookmarkStart w:id="1778" w:name="z1000_100_10"/>
            <w:bookmarkEnd w:id="17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1000_100_11"/>
            <w:bookmarkStart w:id="1780" w:name="z1000_100_11"/>
            <w:bookmarkEnd w:id="17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1000_100_14"/>
            <w:bookmarkStart w:id="1782" w:name="z1000_100_14"/>
            <w:bookmarkEnd w:id="1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1000_100_15"/>
            <w:bookmarkStart w:id="1784" w:name="z1000_100_15"/>
            <w:bookmarkEnd w:id="17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1000_101_04"/>
            <w:bookmarkStart w:id="1786" w:name="z1000_101_04"/>
            <w:bookmarkEnd w:id="17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1000_101_05"/>
            <w:bookmarkStart w:id="1788" w:name="z1000_101_05"/>
            <w:bookmarkEnd w:id="17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1000_101_06"/>
            <w:bookmarkStart w:id="1790" w:name="z1000_101_06"/>
            <w:bookmarkEnd w:id="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1000_101_08"/>
            <w:bookmarkStart w:id="1792" w:name="z1000_101_08"/>
            <w:bookmarkEnd w:id="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1000_101_09"/>
            <w:bookmarkStart w:id="1794" w:name="z1000_101_09"/>
            <w:bookmarkEnd w:id="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1000_101_10"/>
            <w:bookmarkStart w:id="1796" w:name="z1000_101_10"/>
            <w:bookmarkEnd w:id="17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1000_101_11"/>
            <w:bookmarkStart w:id="1798" w:name="z1000_101_11"/>
            <w:bookmarkEnd w:id="17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1000_101_14"/>
            <w:bookmarkStart w:id="1800" w:name="z1000_101_14"/>
            <w:bookmarkEnd w:id="18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1000_101_15"/>
            <w:bookmarkStart w:id="1802" w:name="z1000_101_15"/>
            <w:bookmarkEnd w:id="18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3" w:name="z1000_102_04"/>
            <w:bookmarkStart w:id="1804" w:name="z1000_102_04"/>
            <w:bookmarkEnd w:id="18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1000_102_05"/>
            <w:bookmarkStart w:id="1806" w:name="z1000_102_05"/>
            <w:bookmarkEnd w:id="18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1000_102_06"/>
            <w:bookmarkStart w:id="1808" w:name="z1000_102_06"/>
            <w:bookmarkEnd w:id="18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1000_102_08"/>
            <w:bookmarkStart w:id="1810" w:name="z1000_102_08"/>
            <w:bookmarkEnd w:id="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1000_102_09"/>
            <w:bookmarkStart w:id="1812" w:name="z1000_102_09"/>
            <w:bookmarkEnd w:id="1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1000_102_10"/>
            <w:bookmarkStart w:id="1814" w:name="z1000_102_10"/>
            <w:bookmarkEnd w:id="18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1000_102_11"/>
            <w:bookmarkStart w:id="1816" w:name="z1000_102_11"/>
            <w:bookmarkEnd w:id="18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1000_102_14"/>
            <w:bookmarkStart w:id="1818" w:name="z1000_102_14"/>
            <w:bookmarkEnd w:id="1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1000_102_15"/>
            <w:bookmarkStart w:id="1820" w:name="z1000_102_15"/>
            <w:bookmarkEnd w:id="18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1" w:name="z1000_354_04"/>
            <w:bookmarkStart w:id="1822" w:name="z1000_354_04"/>
            <w:bookmarkEnd w:id="18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1000_354_05"/>
            <w:bookmarkStart w:id="1824" w:name="z1000_354_05"/>
            <w:bookmarkEnd w:id="18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1000_354_06"/>
            <w:bookmarkStart w:id="1826" w:name="z1000_354_06"/>
            <w:bookmarkEnd w:id="1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1000_354_08"/>
            <w:bookmarkStart w:id="1828" w:name="z1000_354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1000_354_09"/>
            <w:bookmarkStart w:id="1830" w:name="z1000_354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1000_354_10"/>
            <w:bookmarkStart w:id="1832" w:name="z1000_354_10"/>
            <w:bookmarkEnd w:id="18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1000_354_11"/>
            <w:bookmarkStart w:id="1834" w:name="z1000_354_11"/>
            <w:bookmarkEnd w:id="18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354_14"/>
            <w:bookmarkStart w:id="1836" w:name="z1000_354_14"/>
            <w:bookmarkEnd w:id="18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1000_354_15"/>
            <w:bookmarkStart w:id="1838" w:name="z1000_354_15"/>
            <w:bookmarkEnd w:id="18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1000_103_04"/>
            <w:bookmarkStart w:id="1840" w:name="z1000_103_04"/>
            <w:bookmarkEnd w:id="18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1000_103_05"/>
            <w:bookmarkStart w:id="1842" w:name="z1000_103_05"/>
            <w:bookmarkEnd w:id="18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1000_103_06"/>
            <w:bookmarkStart w:id="1844" w:name="z1000_103_06"/>
            <w:bookmarkEnd w:id="1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1000_103_08"/>
            <w:bookmarkStart w:id="1846" w:name="z1000_103_08"/>
            <w:bookmarkEnd w:id="1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1000_103_09"/>
            <w:bookmarkStart w:id="1848" w:name="z1000_103_09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103_10"/>
            <w:bookmarkStart w:id="1850" w:name="z1000_103_10"/>
            <w:bookmarkEnd w:id="18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1000_103_11"/>
            <w:bookmarkStart w:id="1852" w:name="z1000_103_11"/>
            <w:bookmarkEnd w:id="18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1000_103_14"/>
            <w:bookmarkStart w:id="1854" w:name="z1000_103_14"/>
            <w:bookmarkEnd w:id="1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1000_103_15"/>
            <w:bookmarkStart w:id="1856" w:name="z1000_103_15"/>
            <w:bookmarkEnd w:id="18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1000_301_04"/>
            <w:bookmarkStart w:id="1858" w:name="z1000_301_04"/>
            <w:bookmarkEnd w:id="18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1000_301_05"/>
            <w:bookmarkStart w:id="1860" w:name="z1000_301_05"/>
            <w:bookmarkEnd w:id="18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1000_301_06"/>
            <w:bookmarkStart w:id="1862" w:name="z1000_301_06"/>
            <w:bookmarkEnd w:id="1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1000_301_08"/>
            <w:bookmarkStart w:id="1864" w:name="z1000_301_08"/>
            <w:bookmarkEnd w:id="1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1000_301_09"/>
            <w:bookmarkStart w:id="1866" w:name="z1000_301_09"/>
            <w:bookmarkEnd w:id="1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1000_301_10"/>
            <w:bookmarkStart w:id="1868" w:name="z1000_301_10"/>
            <w:bookmarkEnd w:id="18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1000_301_11"/>
            <w:bookmarkStart w:id="1870" w:name="z1000_301_11"/>
            <w:bookmarkEnd w:id="18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1000_301_14"/>
            <w:bookmarkStart w:id="1872" w:name="z1000_301_14"/>
            <w:bookmarkEnd w:id="18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1000_301_15"/>
            <w:bookmarkStart w:id="1874" w:name="z1000_301_15"/>
            <w:bookmarkEnd w:id="18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1000_302_04"/>
            <w:bookmarkStart w:id="1876" w:name="z1000_302_04"/>
            <w:bookmarkEnd w:id="18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1000_302_05"/>
            <w:bookmarkStart w:id="1878" w:name="z1000_302_05"/>
            <w:bookmarkEnd w:id="18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1000_302_06"/>
            <w:bookmarkStart w:id="1880" w:name="z1000_302_06"/>
            <w:bookmarkEnd w:id="1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1000_302_08"/>
            <w:bookmarkStart w:id="1882" w:name="z1000_302_08"/>
            <w:bookmarkEnd w:id="1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1000_302_09"/>
            <w:bookmarkStart w:id="1884" w:name="z1000_302_09"/>
            <w:bookmarkEnd w:id="1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1000_302_10"/>
            <w:bookmarkStart w:id="1886" w:name="z1000_302_10"/>
            <w:bookmarkEnd w:id="18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302_11"/>
            <w:bookmarkStart w:id="1888" w:name="z1000_302_11"/>
            <w:bookmarkEnd w:id="18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1000_302_14"/>
            <w:bookmarkStart w:id="1890" w:name="z1000_302_14"/>
            <w:bookmarkEnd w:id="1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1000_302_15"/>
            <w:bookmarkStart w:id="1892" w:name="z1000_302_15"/>
            <w:bookmarkEnd w:id="18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1000_303_04"/>
            <w:bookmarkStart w:id="1894" w:name="z1000_303_04"/>
            <w:bookmarkEnd w:id="18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303_05"/>
            <w:bookmarkStart w:id="1896" w:name="z1000_303_05"/>
            <w:bookmarkEnd w:id="18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1000_303_06"/>
            <w:bookmarkStart w:id="1898" w:name="z1000_303_06"/>
            <w:bookmarkEnd w:id="1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1000_303_08"/>
            <w:bookmarkStart w:id="1900" w:name="z1000_303_08"/>
            <w:bookmarkEnd w:id="1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1000_303_09"/>
            <w:bookmarkStart w:id="1902" w:name="z1000_303_09"/>
            <w:bookmarkEnd w:id="1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303_10"/>
            <w:bookmarkStart w:id="1904" w:name="z1000_303_10"/>
            <w:bookmarkEnd w:id="19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1000_303_11"/>
            <w:bookmarkStart w:id="1906" w:name="z1000_303_11"/>
            <w:bookmarkEnd w:id="19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1000_303_14"/>
            <w:bookmarkStart w:id="1908" w:name="z1000_303_14"/>
            <w:bookmarkEnd w:id="19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1000_303_15"/>
            <w:bookmarkStart w:id="1910" w:name="z1000_303_15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1000_304_04"/>
            <w:bookmarkStart w:id="1912" w:name="z1000_304_04"/>
            <w:bookmarkEnd w:id="19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1000_304_05"/>
            <w:bookmarkStart w:id="1914" w:name="z1000_304_05"/>
            <w:bookmarkEnd w:id="19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1000_304_06"/>
            <w:bookmarkStart w:id="1916" w:name="z1000_304_06"/>
            <w:bookmarkEnd w:id="1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1000_304_08"/>
            <w:bookmarkStart w:id="1918" w:name="z1000_304_08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1000_304_09"/>
            <w:bookmarkStart w:id="1920" w:name="z1000_304_09"/>
            <w:bookmarkEnd w:id="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1000_304_10"/>
            <w:bookmarkStart w:id="1922" w:name="z1000_304_10"/>
            <w:bookmarkEnd w:id="19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1000_304_11"/>
            <w:bookmarkStart w:id="1924" w:name="z1000_304_11"/>
            <w:bookmarkEnd w:id="19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1000_304_14"/>
            <w:bookmarkStart w:id="1926" w:name="z1000_304_14"/>
            <w:bookmarkEnd w:id="19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1000_304_15"/>
            <w:bookmarkStart w:id="1928" w:name="z1000_304_15"/>
            <w:bookmarkEnd w:id="19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1000_104_04"/>
            <w:bookmarkStart w:id="1930" w:name="z1000_104_04"/>
            <w:bookmarkEnd w:id="19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1000_104_05"/>
            <w:bookmarkStart w:id="1932" w:name="z1000_104_05"/>
            <w:bookmarkEnd w:id="19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1000_104_06"/>
            <w:bookmarkStart w:id="1934" w:name="z1000_104_06"/>
            <w:bookmarkEnd w:id="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1000_104_08"/>
            <w:bookmarkStart w:id="1936" w:name="z1000_104_08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1000_104_09"/>
            <w:bookmarkStart w:id="1938" w:name="z1000_104_09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1000_104_10"/>
            <w:bookmarkStart w:id="1940" w:name="z1000_104_10"/>
            <w:bookmarkEnd w:id="19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1000_104_11"/>
            <w:bookmarkStart w:id="1942" w:name="z1000_104_11"/>
            <w:bookmarkEnd w:id="19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1000_104_14"/>
            <w:bookmarkStart w:id="1944" w:name="z1000_104_14"/>
            <w:bookmarkEnd w:id="19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1000_104_15"/>
            <w:bookmarkStart w:id="1946" w:name="z1000_104_15"/>
            <w:bookmarkEnd w:id="19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1000_105_04"/>
            <w:bookmarkStart w:id="1948" w:name="z1000_105_04"/>
            <w:bookmarkEnd w:id="1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1000_105_05"/>
            <w:bookmarkStart w:id="1950" w:name="z1000_105_05"/>
            <w:bookmarkEnd w:id="19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1000_105_06"/>
            <w:bookmarkStart w:id="1952" w:name="z1000_105_06"/>
            <w:bookmarkEnd w:id="19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1000_105_08"/>
            <w:bookmarkStart w:id="1954" w:name="z1000_105_08"/>
            <w:bookmarkEnd w:id="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1000_105_09"/>
            <w:bookmarkStart w:id="1956" w:name="z1000_105_09"/>
            <w:bookmarkEnd w:id="1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1000_105_10"/>
            <w:bookmarkStart w:id="1958" w:name="z1000_105_10"/>
            <w:bookmarkEnd w:id="19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1000_105_11"/>
            <w:bookmarkStart w:id="1960" w:name="z1000_105_11"/>
            <w:bookmarkEnd w:id="19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1000_105_14"/>
            <w:bookmarkStart w:id="1962" w:name="z1000_105_14"/>
            <w:bookmarkEnd w:id="1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1000_105_15"/>
            <w:bookmarkStart w:id="1964" w:name="z1000_105_15"/>
            <w:bookmarkEnd w:id="19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1000_326_04"/>
            <w:bookmarkStart w:id="1966" w:name="z1000_326_04"/>
            <w:bookmarkEnd w:id="19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1000_326_05"/>
            <w:bookmarkStart w:id="1968" w:name="z1000_326_05"/>
            <w:bookmarkEnd w:id="19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1000_326_06"/>
            <w:bookmarkStart w:id="1970" w:name="z1000_326_06"/>
            <w:bookmarkEnd w:id="1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1000_326_08"/>
            <w:bookmarkStart w:id="1972" w:name="z1000_326_08"/>
            <w:bookmarkEnd w:id="1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1000_326_09"/>
            <w:bookmarkStart w:id="1974" w:name="z1000_326_09"/>
            <w:bookmarkEnd w:id="1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1000_326_10"/>
            <w:bookmarkStart w:id="1976" w:name="z1000_326_10"/>
            <w:bookmarkEnd w:id="19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1000_326_11"/>
            <w:bookmarkStart w:id="1978" w:name="z1000_326_11"/>
            <w:bookmarkEnd w:id="19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1000_326_14"/>
            <w:bookmarkStart w:id="1980" w:name="z1000_326_14"/>
            <w:bookmarkEnd w:id="1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1000_326_15"/>
            <w:bookmarkStart w:id="1982" w:name="z1000_326_15"/>
            <w:bookmarkEnd w:id="19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1000_313_04"/>
            <w:bookmarkStart w:id="1984" w:name="z1000_313_04"/>
            <w:bookmarkEnd w:id="19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1000_313_05"/>
            <w:bookmarkStart w:id="1986" w:name="z1000_313_05"/>
            <w:bookmarkEnd w:id="19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1000_313_06"/>
            <w:bookmarkStart w:id="1988" w:name="z1000_313_06"/>
            <w:bookmarkEnd w:id="1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1000_313_08"/>
            <w:bookmarkStart w:id="1990" w:name="z1000_313_08"/>
            <w:bookmarkEnd w:id="1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1000_313_09"/>
            <w:bookmarkStart w:id="1992" w:name="z1000_313_09"/>
            <w:bookmarkEnd w:id="1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1000_313_10"/>
            <w:bookmarkStart w:id="1994" w:name="z1000_313_10"/>
            <w:bookmarkEnd w:id="19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1000_313_11"/>
            <w:bookmarkStart w:id="1996" w:name="z1000_313_11"/>
            <w:bookmarkEnd w:id="19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1000_313_14"/>
            <w:bookmarkStart w:id="1998" w:name="z1000_313_14"/>
            <w:bookmarkEnd w:id="19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1000_313_15"/>
            <w:bookmarkStart w:id="2000" w:name="z1000_313_15"/>
            <w:bookmarkEnd w:id="20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1000_314_04"/>
            <w:bookmarkStart w:id="2002" w:name="z1000_314_04"/>
            <w:bookmarkEnd w:id="20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14_05"/>
            <w:bookmarkStart w:id="2004" w:name="z1000_314_05"/>
            <w:bookmarkEnd w:id="20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14_06"/>
            <w:bookmarkStart w:id="2006" w:name="z1000_314_06"/>
            <w:bookmarkEnd w:id="2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14_08"/>
            <w:bookmarkStart w:id="2008" w:name="z1000_314_08"/>
            <w:bookmarkEnd w:id="2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1000_314_09"/>
            <w:bookmarkStart w:id="2010" w:name="z1000_314_09"/>
            <w:bookmarkEnd w:id="2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1000_314_10"/>
            <w:bookmarkStart w:id="2012" w:name="z1000_314_10"/>
            <w:bookmarkEnd w:id="20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1000_314_11"/>
            <w:bookmarkStart w:id="2014" w:name="z1000_314_11"/>
            <w:bookmarkEnd w:id="20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1000_314_14"/>
            <w:bookmarkStart w:id="2016" w:name="z1000_314_14"/>
            <w:bookmarkEnd w:id="20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1000_314_15"/>
            <w:bookmarkStart w:id="2018" w:name="z1000_314_15"/>
            <w:bookmarkEnd w:id="20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1000_315_04"/>
            <w:bookmarkStart w:id="2020" w:name="z1000_315_04"/>
            <w:bookmarkEnd w:id="2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315_05"/>
            <w:bookmarkStart w:id="2022" w:name="z1000_315_05"/>
            <w:bookmarkEnd w:id="20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1000_315_06"/>
            <w:bookmarkStart w:id="2024" w:name="z1000_315_06"/>
            <w:bookmarkEnd w:id="2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1000_315_08"/>
            <w:bookmarkStart w:id="2026" w:name="z1000_31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315_09"/>
            <w:bookmarkStart w:id="2028" w:name="z1000_31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315_10"/>
            <w:bookmarkStart w:id="2030" w:name="z1000_315_10"/>
            <w:bookmarkEnd w:id="20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1000_315_11"/>
            <w:bookmarkStart w:id="2032" w:name="z1000_315_11"/>
            <w:bookmarkEnd w:id="20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1000_315_14"/>
            <w:bookmarkStart w:id="2034" w:name="z1000_315_14"/>
            <w:bookmarkEnd w:id="20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1000_315_15"/>
            <w:bookmarkStart w:id="2036" w:name="z1000_315_15"/>
            <w:bookmarkEnd w:id="20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1000_106_04"/>
            <w:bookmarkStart w:id="2038" w:name="z1000_106_04"/>
            <w:bookmarkEnd w:id="20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1000_106_05"/>
            <w:bookmarkStart w:id="2040" w:name="z1000_106_05"/>
            <w:bookmarkEnd w:id="20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1000_106_06"/>
            <w:bookmarkStart w:id="2042" w:name="z1000_106_06"/>
            <w:bookmarkEnd w:id="2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1000_106_08"/>
            <w:bookmarkStart w:id="2044" w:name="z1000_106_08"/>
            <w:bookmarkEnd w:id="2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1000_106_09"/>
            <w:bookmarkStart w:id="2046" w:name="z1000_106_09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1000_106_10"/>
            <w:bookmarkStart w:id="2048" w:name="z1000_106_10"/>
            <w:bookmarkEnd w:id="20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1000_106_11"/>
            <w:bookmarkStart w:id="2050" w:name="z1000_106_11"/>
            <w:bookmarkEnd w:id="20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1000_106_14"/>
            <w:bookmarkStart w:id="2052" w:name="z1000_106_14"/>
            <w:bookmarkEnd w:id="20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1000_106_15"/>
            <w:bookmarkStart w:id="2054" w:name="z1000_106_15"/>
            <w:bookmarkEnd w:id="20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1000_316_04"/>
            <w:bookmarkStart w:id="2056" w:name="z1000_316_04"/>
            <w:bookmarkEnd w:id="2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1000_316_05"/>
            <w:bookmarkStart w:id="2058" w:name="z1000_316_05"/>
            <w:bookmarkEnd w:id="20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1000_316_06"/>
            <w:bookmarkStart w:id="2060" w:name="z1000_316_06"/>
            <w:bookmarkEnd w:id="2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1000_316_08"/>
            <w:bookmarkStart w:id="2062" w:name="z1000_316_08"/>
            <w:bookmarkEnd w:id="2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1000_316_09"/>
            <w:bookmarkStart w:id="2064" w:name="z1000_316_09"/>
            <w:bookmarkEnd w:id="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1000_316_10"/>
            <w:bookmarkStart w:id="2066" w:name="z1000_316_10"/>
            <w:bookmarkEnd w:id="20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1000_316_11"/>
            <w:bookmarkStart w:id="2068" w:name="z1000_316_11"/>
            <w:bookmarkEnd w:id="20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1000_316_14"/>
            <w:bookmarkStart w:id="2070" w:name="z1000_316_14"/>
            <w:bookmarkEnd w:id="20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1000_316_15"/>
            <w:bookmarkStart w:id="2072" w:name="z1000_316_15"/>
            <w:bookmarkEnd w:id="20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3" w:name="z1000_317_04"/>
            <w:bookmarkStart w:id="2074" w:name="z1000_317_04"/>
            <w:bookmarkEnd w:id="20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17_05"/>
            <w:bookmarkStart w:id="2076" w:name="z1000_317_05"/>
            <w:bookmarkEnd w:id="20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17_06"/>
            <w:bookmarkStart w:id="2078" w:name="z1000_317_06"/>
            <w:bookmarkEnd w:id="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17_08"/>
            <w:bookmarkStart w:id="2080" w:name="z1000_317_08"/>
            <w:bookmarkEnd w:id="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17_09"/>
            <w:bookmarkStart w:id="2082" w:name="z1000_317_09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17_10"/>
            <w:bookmarkStart w:id="2084" w:name="z1000_317_10"/>
            <w:bookmarkEnd w:id="20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17_11"/>
            <w:bookmarkStart w:id="2086" w:name="z1000_317_11"/>
            <w:bookmarkEnd w:id="20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17_14"/>
            <w:bookmarkStart w:id="2088" w:name="z1000_317_14"/>
            <w:bookmarkEnd w:id="20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17_15"/>
            <w:bookmarkStart w:id="2090" w:name="z1000_317_15"/>
            <w:bookmarkEnd w:id="20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18_04"/>
            <w:bookmarkStart w:id="2092" w:name="z1000_318_04"/>
            <w:bookmarkEnd w:id="20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318_05"/>
            <w:bookmarkStart w:id="2094" w:name="z1000_318_05"/>
            <w:bookmarkEnd w:id="20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318_06"/>
            <w:bookmarkStart w:id="2096" w:name="z1000_318_06"/>
            <w:bookmarkEnd w:id="20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318_08"/>
            <w:bookmarkStart w:id="2098" w:name="z1000_318_08"/>
            <w:bookmarkEnd w:id="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318_09"/>
            <w:bookmarkStart w:id="2100" w:name="z1000_31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318_10"/>
            <w:bookmarkStart w:id="2102" w:name="z1000_318_10"/>
            <w:bookmarkEnd w:id="21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318_11"/>
            <w:bookmarkStart w:id="2104" w:name="z1000_318_11"/>
            <w:bookmarkEnd w:id="21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318_14"/>
            <w:bookmarkStart w:id="2106" w:name="z1000_318_14"/>
            <w:bookmarkEnd w:id="21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318_15"/>
            <w:bookmarkStart w:id="2108" w:name="z1000_318_15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319_04"/>
            <w:bookmarkStart w:id="2110" w:name="z1000_319_04"/>
            <w:bookmarkEnd w:id="21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1000_319_05"/>
            <w:bookmarkStart w:id="2112" w:name="z1000_319_05"/>
            <w:bookmarkEnd w:id="21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1000_319_06"/>
            <w:bookmarkStart w:id="2114" w:name="z1000_319_06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319_08"/>
            <w:bookmarkStart w:id="2116" w:name="z1000_319_08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319_09"/>
            <w:bookmarkStart w:id="2118" w:name="z1000_319_09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319_10"/>
            <w:bookmarkStart w:id="2120" w:name="z1000_319_10"/>
            <w:bookmarkEnd w:id="21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319_11"/>
            <w:bookmarkStart w:id="2122" w:name="z1000_319_11"/>
            <w:bookmarkEnd w:id="21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1000_319_14"/>
            <w:bookmarkStart w:id="2124" w:name="z1000_319_14"/>
            <w:bookmarkEnd w:id="21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1000_319_15"/>
            <w:bookmarkStart w:id="2126" w:name="z1000_319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7" w:name="z1000_320_04"/>
            <w:bookmarkStart w:id="2128" w:name="z1000_320_04"/>
            <w:bookmarkEnd w:id="21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1000_320_05"/>
            <w:bookmarkStart w:id="2130" w:name="z1000_320_05"/>
            <w:bookmarkEnd w:id="21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1000_320_06"/>
            <w:bookmarkStart w:id="2132" w:name="z1000_320_06"/>
            <w:bookmarkEnd w:id="2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1000_320_08"/>
            <w:bookmarkStart w:id="2134" w:name="z1000_320_08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1000_320_09"/>
            <w:bookmarkStart w:id="2136" w:name="z1000_320_09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1000_320_10"/>
            <w:bookmarkStart w:id="2138" w:name="z1000_320_10"/>
            <w:bookmarkEnd w:id="21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1000_320_11"/>
            <w:bookmarkStart w:id="2140" w:name="z1000_320_11"/>
            <w:bookmarkEnd w:id="21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1000_320_14"/>
            <w:bookmarkStart w:id="2142" w:name="z1000_320_14"/>
            <w:bookmarkEnd w:id="21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320_15"/>
            <w:bookmarkStart w:id="2144" w:name="z1000_320_15"/>
            <w:bookmarkEnd w:id="21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1000_346_04"/>
            <w:bookmarkStart w:id="2146" w:name="z1000_346_04"/>
            <w:bookmarkEnd w:id="2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1000_346_05"/>
            <w:bookmarkStart w:id="2148" w:name="z1000_346_05"/>
            <w:bookmarkEnd w:id="21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346_06"/>
            <w:bookmarkStart w:id="2150" w:name="z1000_346_06"/>
            <w:bookmarkEnd w:id="2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1000_346_08"/>
            <w:bookmarkStart w:id="2152" w:name="z1000_346_08"/>
            <w:bookmarkEnd w:id="2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346_09"/>
            <w:bookmarkStart w:id="2154" w:name="z1000_346_09"/>
            <w:bookmarkEnd w:id="2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346_10"/>
            <w:bookmarkStart w:id="2156" w:name="z1000_346_10"/>
            <w:bookmarkEnd w:id="21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346_11"/>
            <w:bookmarkStart w:id="2158" w:name="z1000_346_11"/>
            <w:bookmarkEnd w:id="2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346_14"/>
            <w:bookmarkStart w:id="2160" w:name="z1000_346_14"/>
            <w:bookmarkEnd w:id="21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346_15"/>
            <w:bookmarkStart w:id="2162" w:name="z1000_346_15"/>
            <w:bookmarkEnd w:id="21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345_04"/>
            <w:bookmarkStart w:id="2164" w:name="z1000_345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345_05"/>
            <w:bookmarkStart w:id="2166" w:name="z1000_345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345_06"/>
            <w:bookmarkStart w:id="2168" w:name="z1000_345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345_08"/>
            <w:bookmarkStart w:id="2170" w:name="z1000_345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45_09"/>
            <w:bookmarkStart w:id="2172" w:name="z1000_345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45_10"/>
            <w:bookmarkStart w:id="2174" w:name="z1000_345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45_11"/>
            <w:bookmarkStart w:id="2176" w:name="z1000_345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45_14"/>
            <w:bookmarkStart w:id="2178" w:name="z1000_345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79" w:name="z1000_345_15"/>
            <w:bookmarkEnd w:id="2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108_04"/>
            <w:bookmarkStart w:id="2181" w:name="z1000_108_04"/>
            <w:bookmarkEnd w:id="21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108_05"/>
            <w:bookmarkStart w:id="2183" w:name="z1000_108_05"/>
            <w:bookmarkEnd w:id="21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108_06"/>
            <w:bookmarkStart w:id="2185" w:name="z1000_108_06"/>
            <w:bookmarkEnd w:id="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108_08"/>
            <w:bookmarkStart w:id="2187" w:name="z1000_108_08"/>
            <w:bookmarkEnd w:id="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108_09"/>
            <w:bookmarkStart w:id="2189" w:name="z1000_108_09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108_10"/>
            <w:bookmarkStart w:id="2191" w:name="z1000_108_10"/>
            <w:bookmarkEnd w:id="21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108_11"/>
            <w:bookmarkStart w:id="2193" w:name="z1000_108_11"/>
            <w:bookmarkEnd w:id="21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108_14"/>
            <w:bookmarkStart w:id="2195" w:name="z1000_108_14"/>
            <w:bookmarkEnd w:id="21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108_15"/>
            <w:bookmarkStart w:id="2197" w:name="z1000_108_15"/>
            <w:bookmarkEnd w:id="21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23_04"/>
            <w:bookmarkStart w:id="2199" w:name="z1000_323_04"/>
            <w:bookmarkEnd w:id="21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23_05"/>
            <w:bookmarkStart w:id="2201" w:name="z1000_323_05"/>
            <w:bookmarkEnd w:id="22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23_06"/>
            <w:bookmarkStart w:id="2203" w:name="z1000_323_06"/>
            <w:bookmarkEnd w:id="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23_08"/>
            <w:bookmarkStart w:id="2205" w:name="z1000_323_08"/>
            <w:bookmarkEnd w:id="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23_09"/>
            <w:bookmarkStart w:id="2207" w:name="z1000_323_09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23_10"/>
            <w:bookmarkStart w:id="2209" w:name="z1000_323_10"/>
            <w:bookmarkEnd w:id="22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23_11"/>
            <w:bookmarkStart w:id="2211" w:name="z1000_323_11"/>
            <w:bookmarkEnd w:id="22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23_14"/>
            <w:bookmarkStart w:id="2213" w:name="z1000_323_14"/>
            <w:bookmarkEnd w:id="22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23_15"/>
            <w:bookmarkStart w:id="2215" w:name="z1000_323_15"/>
            <w:bookmarkEnd w:id="22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24_04"/>
            <w:bookmarkStart w:id="2217" w:name="z1000_324_04"/>
            <w:bookmarkEnd w:id="22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4_05"/>
            <w:bookmarkStart w:id="2219" w:name="z1000_324_05"/>
            <w:bookmarkEnd w:id="22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4_06"/>
            <w:bookmarkStart w:id="2221" w:name="z1000_324_06"/>
            <w:bookmarkEnd w:id="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4_08"/>
            <w:bookmarkStart w:id="2223" w:name="z1000_324_08"/>
            <w:bookmarkEnd w:id="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4_09"/>
            <w:bookmarkStart w:id="2225" w:name="z1000_324_09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4_10"/>
            <w:bookmarkStart w:id="2227" w:name="z1000_324_10"/>
            <w:bookmarkEnd w:id="22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4_11"/>
            <w:bookmarkStart w:id="2229" w:name="z1000_324_11"/>
            <w:bookmarkEnd w:id="2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4_14"/>
            <w:bookmarkStart w:id="2231" w:name="z1000_324_14"/>
            <w:bookmarkEnd w:id="22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4_15"/>
            <w:bookmarkStart w:id="2233" w:name="z1000_324_15"/>
            <w:bookmarkEnd w:id="22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5_04"/>
            <w:bookmarkStart w:id="2235" w:name="z1000_325_04"/>
            <w:bookmarkEnd w:id="22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5_05"/>
            <w:bookmarkStart w:id="2237" w:name="z1000_325_05"/>
            <w:bookmarkEnd w:id="22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5_06"/>
            <w:bookmarkStart w:id="2239" w:name="z1000_325_06"/>
            <w:bookmarkEnd w:id="22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5_08"/>
            <w:bookmarkStart w:id="2241" w:name="z1000_325_08"/>
            <w:bookmarkEnd w:id="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5_09"/>
            <w:bookmarkStart w:id="2243" w:name="z1000_325_09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5_10"/>
            <w:bookmarkStart w:id="2245" w:name="z1000_325_10"/>
            <w:bookmarkEnd w:id="22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5_11"/>
            <w:bookmarkStart w:id="2247" w:name="z1000_325_11"/>
            <w:bookmarkEnd w:id="22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5_14"/>
            <w:bookmarkStart w:id="2249" w:name="z1000_325_14"/>
            <w:bookmarkEnd w:id="2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5_15"/>
            <w:bookmarkStart w:id="2251" w:name="z1000_325_15"/>
            <w:bookmarkEnd w:id="22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110_04"/>
            <w:bookmarkStart w:id="2253" w:name="z1000_110_04"/>
            <w:bookmarkEnd w:id="2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110_05"/>
            <w:bookmarkStart w:id="2255" w:name="z1000_110_05"/>
            <w:bookmarkEnd w:id="22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110_06"/>
            <w:bookmarkStart w:id="2257" w:name="z1000_110_06"/>
            <w:bookmarkEnd w:id="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110_08"/>
            <w:bookmarkStart w:id="2259" w:name="z1000_110_08"/>
            <w:bookmarkEnd w:id="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110_09"/>
            <w:bookmarkStart w:id="2261" w:name="z1000_110_09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110_10"/>
            <w:bookmarkStart w:id="2263" w:name="z1000_110_10"/>
            <w:bookmarkEnd w:id="22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110_11"/>
            <w:bookmarkStart w:id="2265" w:name="z1000_110_11"/>
            <w:bookmarkEnd w:id="22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110_14"/>
            <w:bookmarkStart w:id="2267" w:name="z1000_110_14"/>
            <w:bookmarkEnd w:id="22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110_15"/>
            <w:bookmarkStart w:id="2269" w:name="z1000_110_15"/>
            <w:bookmarkEnd w:id="22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111_04"/>
            <w:bookmarkStart w:id="2271" w:name="z1000_111_04"/>
            <w:bookmarkEnd w:id="22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1_05"/>
            <w:bookmarkStart w:id="2273" w:name="z1000_111_05"/>
            <w:bookmarkEnd w:id="22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1_06"/>
            <w:bookmarkStart w:id="2275" w:name="z1000_111_06"/>
            <w:bookmarkEnd w:id="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1_08"/>
            <w:bookmarkStart w:id="2277" w:name="z1000_111_08"/>
            <w:bookmarkEnd w:id="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1_09"/>
            <w:bookmarkStart w:id="2279" w:name="z1000_111_09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1_10"/>
            <w:bookmarkStart w:id="2281" w:name="z1000_111_10"/>
            <w:bookmarkEnd w:id="22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1_11"/>
            <w:bookmarkStart w:id="2283" w:name="z1000_111_11"/>
            <w:bookmarkEnd w:id="22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1_14"/>
            <w:bookmarkStart w:id="2285" w:name="z1000_111_14"/>
            <w:bookmarkEnd w:id="22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1_15"/>
            <w:bookmarkStart w:id="2287" w:name="z1000_111_15"/>
            <w:bookmarkEnd w:id="22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27_04"/>
            <w:bookmarkStart w:id="2289" w:name="z1000_327_04"/>
            <w:bookmarkEnd w:id="2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327_05"/>
            <w:bookmarkStart w:id="2291" w:name="z1000_327_05"/>
            <w:bookmarkEnd w:id="22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327_06"/>
            <w:bookmarkStart w:id="2293" w:name="z1000_327_06"/>
            <w:bookmarkEnd w:id="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327_08"/>
            <w:bookmarkStart w:id="2295" w:name="z1000_327_08"/>
            <w:bookmarkEnd w:id="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327_09"/>
            <w:bookmarkStart w:id="2297" w:name="z1000_327_09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327_10"/>
            <w:bookmarkStart w:id="2299" w:name="z1000_327_10"/>
            <w:bookmarkEnd w:id="22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327_11"/>
            <w:bookmarkStart w:id="2301" w:name="z1000_327_11"/>
            <w:bookmarkEnd w:id="2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327_14"/>
            <w:bookmarkStart w:id="2303" w:name="z1000_327_14"/>
            <w:bookmarkEnd w:id="2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327_15"/>
            <w:bookmarkStart w:id="2305" w:name="z1000_327_15"/>
            <w:bookmarkEnd w:id="23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328_04"/>
            <w:bookmarkStart w:id="2307" w:name="z1000_328_04"/>
            <w:bookmarkEnd w:id="2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8_05"/>
            <w:bookmarkStart w:id="2309" w:name="z1000_328_05"/>
            <w:bookmarkEnd w:id="23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8_06"/>
            <w:bookmarkStart w:id="2311" w:name="z1000_328_06"/>
            <w:bookmarkEnd w:id="2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8_08"/>
            <w:bookmarkStart w:id="2313" w:name="z1000_328_08"/>
            <w:bookmarkEnd w:id="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8_09"/>
            <w:bookmarkStart w:id="2315" w:name="z1000_328_09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8_10"/>
            <w:bookmarkStart w:id="2317" w:name="z1000_328_10"/>
            <w:bookmarkEnd w:id="23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8_11"/>
            <w:bookmarkStart w:id="2319" w:name="z1000_328_11"/>
            <w:bookmarkEnd w:id="2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8_14"/>
            <w:bookmarkStart w:id="2321" w:name="z1000_328_14"/>
            <w:bookmarkEnd w:id="2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8_15"/>
            <w:bookmarkStart w:id="2323" w:name="z1000_328_15"/>
            <w:bookmarkEnd w:id="23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112_04"/>
            <w:bookmarkStart w:id="2325" w:name="z1000_112_04"/>
            <w:bookmarkEnd w:id="2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112_05"/>
            <w:bookmarkStart w:id="2327" w:name="z1000_112_05"/>
            <w:bookmarkEnd w:id="23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112_06"/>
            <w:bookmarkStart w:id="2329" w:name="z1000_112_06"/>
            <w:bookmarkEnd w:id="2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112_08"/>
            <w:bookmarkStart w:id="2331" w:name="z1000_112_08"/>
            <w:bookmarkEnd w:id="2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112_09"/>
            <w:bookmarkStart w:id="2333" w:name="z1000_112_09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112_10"/>
            <w:bookmarkStart w:id="2335" w:name="z1000_112_10"/>
            <w:bookmarkEnd w:id="23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112_11"/>
            <w:bookmarkStart w:id="2337" w:name="z1000_112_11"/>
            <w:bookmarkEnd w:id="23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112_14"/>
            <w:bookmarkStart w:id="2339" w:name="z1000_112_14"/>
            <w:bookmarkEnd w:id="23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112_15"/>
            <w:bookmarkStart w:id="2341" w:name="z1000_112_15"/>
            <w:bookmarkEnd w:id="23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2" w:name="z1000_113_04"/>
            <w:bookmarkStart w:id="2343" w:name="z1000_113_04"/>
            <w:bookmarkEnd w:id="23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3_05"/>
            <w:bookmarkStart w:id="2345" w:name="z1000_113_05"/>
            <w:bookmarkEnd w:id="23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3_06"/>
            <w:bookmarkStart w:id="2347" w:name="z1000_113_06"/>
            <w:bookmarkEnd w:id="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3_08"/>
            <w:bookmarkStart w:id="2349" w:name="z1000_113_08"/>
            <w:bookmarkEnd w:id="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3_09"/>
            <w:bookmarkStart w:id="2351" w:name="z1000_113_09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3_10"/>
            <w:bookmarkStart w:id="2353" w:name="z1000_113_10"/>
            <w:bookmarkEnd w:id="23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3_11"/>
            <w:bookmarkStart w:id="2355" w:name="z1000_113_11"/>
            <w:bookmarkEnd w:id="23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3_14"/>
            <w:bookmarkStart w:id="2357" w:name="z1000_113_14"/>
            <w:bookmarkEnd w:id="23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3_15"/>
            <w:bookmarkStart w:id="2359" w:name="z1000_113_15"/>
            <w:bookmarkEnd w:id="23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4_04"/>
            <w:bookmarkStart w:id="2361" w:name="z1000_114_04"/>
            <w:bookmarkEnd w:id="2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114_05"/>
            <w:bookmarkStart w:id="2363" w:name="z1000_114_05"/>
            <w:bookmarkEnd w:id="23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4_06"/>
            <w:bookmarkStart w:id="2365" w:name="z1000_114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4_08"/>
            <w:bookmarkStart w:id="2367" w:name="z1000_114_08"/>
            <w:bookmarkEnd w:id="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4_09"/>
            <w:bookmarkStart w:id="2369" w:name="z1000_114_09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4_10"/>
            <w:bookmarkStart w:id="2371" w:name="z1000_114_10"/>
            <w:bookmarkEnd w:id="23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4_11"/>
            <w:bookmarkStart w:id="2373" w:name="z1000_114_11"/>
            <w:bookmarkEnd w:id="23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4_14"/>
            <w:bookmarkStart w:id="2375" w:name="z1000_114_14"/>
            <w:bookmarkEnd w:id="23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4_15"/>
            <w:bookmarkStart w:id="2377" w:name="z1000_114_15"/>
            <w:bookmarkEnd w:id="23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5_04"/>
            <w:bookmarkStart w:id="2379" w:name="z1000_115_04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115_05"/>
            <w:bookmarkStart w:id="2381" w:name="z1000_115_05"/>
            <w:bookmarkEnd w:id="23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115_06"/>
            <w:bookmarkStart w:id="2383" w:name="z1000_115_06"/>
            <w:bookmarkEnd w:id="23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115_08"/>
            <w:bookmarkStart w:id="2385" w:name="z1000_115_08"/>
            <w:bookmarkEnd w:id="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115_09"/>
            <w:bookmarkStart w:id="2387" w:name="z1000_115_09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115_10"/>
            <w:bookmarkStart w:id="2389" w:name="z1000_115_10"/>
            <w:bookmarkEnd w:id="23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115_11"/>
            <w:bookmarkStart w:id="2391" w:name="z1000_115_11"/>
            <w:bookmarkEnd w:id="23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115_14"/>
            <w:bookmarkStart w:id="2393" w:name="z1000_115_14"/>
            <w:bookmarkEnd w:id="2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15_15"/>
            <w:bookmarkStart w:id="2395" w:name="z1000_115_15"/>
            <w:bookmarkEnd w:id="23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16_04"/>
            <w:bookmarkStart w:id="2397" w:name="z1000_116_04"/>
            <w:bookmarkEnd w:id="23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6_05"/>
            <w:bookmarkStart w:id="2399" w:name="z1000_116_05"/>
            <w:bookmarkEnd w:id="23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6_06"/>
            <w:bookmarkStart w:id="2401" w:name="z1000_116_06"/>
            <w:bookmarkEnd w:id="2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6_08"/>
            <w:bookmarkStart w:id="2403" w:name="z1000_116_08"/>
            <w:bookmarkEnd w:id="2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6_09"/>
            <w:bookmarkStart w:id="2405" w:name="z1000_116_09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6_10"/>
            <w:bookmarkStart w:id="2407" w:name="z1000_116_10"/>
            <w:bookmarkEnd w:id="24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6_11"/>
            <w:bookmarkStart w:id="2409" w:name="z1000_116_11"/>
            <w:bookmarkEnd w:id="2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6_14"/>
            <w:bookmarkStart w:id="2411" w:name="z1000_116_14"/>
            <w:bookmarkEnd w:id="24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6_15"/>
            <w:bookmarkStart w:id="2413" w:name="z1000_116_15"/>
            <w:bookmarkEnd w:id="24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7_04"/>
            <w:bookmarkStart w:id="2415" w:name="z1000_117_04"/>
            <w:bookmarkEnd w:id="24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7_05"/>
            <w:bookmarkStart w:id="2417" w:name="z1000_117_05"/>
            <w:bookmarkEnd w:id="24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7_06"/>
            <w:bookmarkStart w:id="2419" w:name="z1000_117_06"/>
            <w:bookmarkEnd w:id="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7_08"/>
            <w:bookmarkStart w:id="2421" w:name="z1000_117_08"/>
            <w:bookmarkEnd w:id="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7_09"/>
            <w:bookmarkStart w:id="2423" w:name="z1000_117_09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7_10"/>
            <w:bookmarkStart w:id="2425" w:name="z1000_117_10"/>
            <w:bookmarkEnd w:id="24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7_11"/>
            <w:bookmarkStart w:id="2427" w:name="z1000_117_11"/>
            <w:bookmarkEnd w:id="24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7_14"/>
            <w:bookmarkStart w:id="2429" w:name="z1000_117_14"/>
            <w:bookmarkEnd w:id="24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7_15"/>
            <w:bookmarkStart w:id="2431" w:name="z1000_117_15"/>
            <w:bookmarkEnd w:id="24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8_04"/>
            <w:bookmarkStart w:id="2433" w:name="z1000_118_04"/>
            <w:bookmarkEnd w:id="24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8_05"/>
            <w:bookmarkStart w:id="2435" w:name="z1000_118_05"/>
            <w:bookmarkEnd w:id="24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8_06"/>
            <w:bookmarkStart w:id="2437" w:name="z1000_118_06"/>
            <w:bookmarkEnd w:id="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8_08"/>
            <w:bookmarkStart w:id="2439" w:name="z1000_118_08"/>
            <w:bookmarkEnd w:id="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8_09"/>
            <w:bookmarkStart w:id="2441" w:name="z1000_118_09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8_10"/>
            <w:bookmarkStart w:id="2443" w:name="z1000_118_10"/>
            <w:bookmarkEnd w:id="24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8_11"/>
            <w:bookmarkStart w:id="2445" w:name="z1000_118_11"/>
            <w:bookmarkEnd w:id="24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8_14"/>
            <w:bookmarkStart w:id="2447" w:name="z1000_118_14"/>
            <w:bookmarkEnd w:id="24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8_15"/>
            <w:bookmarkStart w:id="2449" w:name="z1000_118_15"/>
            <w:bookmarkEnd w:id="24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9_04"/>
            <w:bookmarkStart w:id="2451" w:name="z1000_119_04"/>
            <w:bookmarkEnd w:id="2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9_05"/>
            <w:bookmarkStart w:id="2453" w:name="z1000_119_05"/>
            <w:bookmarkEnd w:id="24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9_06"/>
            <w:bookmarkStart w:id="2455" w:name="z1000_119_06"/>
            <w:bookmarkEnd w:id="24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9_08"/>
            <w:bookmarkStart w:id="2457" w:name="z1000_119_08"/>
            <w:bookmarkEnd w:id="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9_09"/>
            <w:bookmarkStart w:id="2459" w:name="z1000_119_09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9_10"/>
            <w:bookmarkStart w:id="2461" w:name="z1000_119_10"/>
            <w:bookmarkEnd w:id="24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9_11"/>
            <w:bookmarkStart w:id="2463" w:name="z1000_119_11"/>
            <w:bookmarkEnd w:id="2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9_14"/>
            <w:bookmarkStart w:id="2465" w:name="z1000_119_14"/>
            <w:bookmarkEnd w:id="2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9_15"/>
            <w:bookmarkStart w:id="2467" w:name="z1000_119_15"/>
            <w:bookmarkEnd w:id="24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5_04"/>
            <w:bookmarkStart w:id="2469" w:name="z1000_355_04"/>
            <w:bookmarkEnd w:id="24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355_05"/>
            <w:bookmarkStart w:id="2471" w:name="z1000_355_05"/>
            <w:bookmarkEnd w:id="24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355_06"/>
            <w:bookmarkStart w:id="2473" w:name="z1000_355_06"/>
            <w:bookmarkEnd w:id="2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355_08"/>
            <w:bookmarkStart w:id="2475" w:name="z1000_355_08"/>
            <w:bookmarkEnd w:id="2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355_09"/>
            <w:bookmarkStart w:id="2477" w:name="z1000_355_09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355_10"/>
            <w:bookmarkStart w:id="2479" w:name="z1000_355_10"/>
            <w:bookmarkEnd w:id="24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355_11"/>
            <w:bookmarkStart w:id="2481" w:name="z1000_355_11"/>
            <w:bookmarkEnd w:id="24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355_14"/>
            <w:bookmarkStart w:id="2483" w:name="z1000_355_14"/>
            <w:bookmarkEnd w:id="24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355_15"/>
            <w:bookmarkStart w:id="2485" w:name="z1000_355_15"/>
            <w:bookmarkEnd w:id="24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329_04"/>
            <w:bookmarkStart w:id="2487" w:name="z1000_329_04"/>
            <w:bookmarkEnd w:id="24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329_05"/>
            <w:bookmarkStart w:id="2489" w:name="z1000_329_05"/>
            <w:bookmarkEnd w:id="24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329_06"/>
            <w:bookmarkStart w:id="2491" w:name="z1000_329_06"/>
            <w:bookmarkEnd w:id="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329_08"/>
            <w:bookmarkStart w:id="2493" w:name="z1000_329_08"/>
            <w:bookmarkEnd w:id="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329_09"/>
            <w:bookmarkStart w:id="2495" w:name="z1000_329_09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329_10"/>
            <w:bookmarkStart w:id="2497" w:name="z1000_329_10"/>
            <w:bookmarkEnd w:id="24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329_11"/>
            <w:bookmarkStart w:id="2499" w:name="z1000_329_11"/>
            <w:bookmarkEnd w:id="24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329_14"/>
            <w:bookmarkStart w:id="2501" w:name="z1000_329_14"/>
            <w:bookmarkEnd w:id="25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329_15"/>
            <w:bookmarkStart w:id="2503" w:name="z1000_329_15"/>
            <w:bookmarkEnd w:id="25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4" w:name="z1000_120_04"/>
            <w:bookmarkStart w:id="2505" w:name="z1000_120_04"/>
            <w:bookmarkEnd w:id="25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120_05"/>
            <w:bookmarkStart w:id="2507" w:name="z1000_120_05"/>
            <w:bookmarkEnd w:id="25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120_06"/>
            <w:bookmarkStart w:id="2509" w:name="z1000_120_06"/>
            <w:bookmarkEnd w:id="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120_08"/>
            <w:bookmarkStart w:id="2511" w:name="z1000_120_08"/>
            <w:bookmarkEnd w:id="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120_09"/>
            <w:bookmarkStart w:id="2513" w:name="z1000_120_09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120_10"/>
            <w:bookmarkStart w:id="2515" w:name="z1000_120_10"/>
            <w:bookmarkEnd w:id="25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120_11"/>
            <w:bookmarkStart w:id="2517" w:name="z1000_120_11"/>
            <w:bookmarkEnd w:id="25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120_14"/>
            <w:bookmarkStart w:id="2519" w:name="z1000_120_14"/>
            <w:bookmarkEnd w:id="25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120_15"/>
            <w:bookmarkStart w:id="2521" w:name="z1000_120_15"/>
            <w:bookmarkEnd w:id="25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121_04"/>
            <w:bookmarkStart w:id="2523" w:name="z1000_121_04"/>
            <w:bookmarkEnd w:id="25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121_05"/>
            <w:bookmarkStart w:id="2525" w:name="z1000_121_05"/>
            <w:bookmarkEnd w:id="25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121_06"/>
            <w:bookmarkStart w:id="2527" w:name="z1000_121_06"/>
            <w:bookmarkEnd w:id="25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121_08"/>
            <w:bookmarkStart w:id="2529" w:name="z1000_121_08"/>
            <w:bookmarkEnd w:id="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121_09"/>
            <w:bookmarkStart w:id="2531" w:name="z1000_121_09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121_10"/>
            <w:bookmarkStart w:id="2533" w:name="z1000_121_10"/>
            <w:bookmarkEnd w:id="25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121_11"/>
            <w:bookmarkStart w:id="2535" w:name="z1000_121_11"/>
            <w:bookmarkEnd w:id="25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121_14"/>
            <w:bookmarkStart w:id="2537" w:name="z1000_121_14"/>
            <w:bookmarkEnd w:id="2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121_15"/>
            <w:bookmarkStart w:id="2539" w:name="z1000_121_15"/>
            <w:bookmarkEnd w:id="25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122_04"/>
            <w:bookmarkStart w:id="2541" w:name="z1000_122_04"/>
            <w:bookmarkEnd w:id="25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2" w:name="z1000_122_05"/>
            <w:bookmarkStart w:id="2543" w:name="z1000_122_05"/>
            <w:bookmarkEnd w:id="25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2_06"/>
            <w:bookmarkStart w:id="2545" w:name="z1000_122_06"/>
            <w:bookmarkEnd w:id="2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2_08"/>
            <w:bookmarkStart w:id="2547" w:name="z1000_122_08"/>
            <w:bookmarkEnd w:id="2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2_09"/>
            <w:bookmarkStart w:id="2549" w:name="z1000_122_09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2_10"/>
            <w:bookmarkStart w:id="2551" w:name="z1000_122_10"/>
            <w:bookmarkEnd w:id="25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2_11"/>
            <w:bookmarkStart w:id="2553" w:name="z1000_122_11"/>
            <w:bookmarkEnd w:id="25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2_14"/>
            <w:bookmarkStart w:id="2555" w:name="z1000_122_14"/>
            <w:bookmarkEnd w:id="25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2_15"/>
            <w:bookmarkStart w:id="2557" w:name="z1000_122_15"/>
            <w:bookmarkEnd w:id="25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3_04"/>
            <w:bookmarkStart w:id="2559" w:name="z1000_123_04"/>
            <w:bookmarkEnd w:id="25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3_05"/>
            <w:bookmarkStart w:id="2561" w:name="z1000_123_05"/>
            <w:bookmarkEnd w:id="25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3_06"/>
            <w:bookmarkStart w:id="2563" w:name="z1000_123_06"/>
            <w:bookmarkEnd w:id="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3_08"/>
            <w:bookmarkStart w:id="2565" w:name="z1000_123_08"/>
            <w:bookmarkEnd w:id="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3_09"/>
            <w:bookmarkStart w:id="2567" w:name="z1000_123_09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3_10"/>
            <w:bookmarkStart w:id="2569" w:name="z1000_123_10"/>
            <w:bookmarkEnd w:id="25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3_11"/>
            <w:bookmarkStart w:id="2571" w:name="z1000_123_11"/>
            <w:bookmarkEnd w:id="25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3_14"/>
            <w:bookmarkStart w:id="2573" w:name="z1000_123_14"/>
            <w:bookmarkEnd w:id="25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3_15"/>
            <w:bookmarkStart w:id="2575" w:name="z1000_123_15"/>
            <w:bookmarkEnd w:id="25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4_04"/>
            <w:bookmarkStart w:id="2577" w:name="z1000_124_04"/>
            <w:bookmarkEnd w:id="25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4_05"/>
            <w:bookmarkStart w:id="2579" w:name="z1000_124_05"/>
            <w:bookmarkEnd w:id="25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4_06"/>
            <w:bookmarkStart w:id="2581" w:name="z1000_124_06"/>
            <w:bookmarkEnd w:id="2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4_08"/>
            <w:bookmarkStart w:id="2583" w:name="z1000_124_08"/>
            <w:bookmarkEnd w:id="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4_09"/>
            <w:bookmarkStart w:id="2585" w:name="z1000_124_09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4_10"/>
            <w:bookmarkStart w:id="2587" w:name="z1000_124_10"/>
            <w:bookmarkEnd w:id="25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4_11"/>
            <w:bookmarkStart w:id="2589" w:name="z1000_124_11"/>
            <w:bookmarkEnd w:id="25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4_14"/>
            <w:bookmarkStart w:id="2591" w:name="z1000_124_14"/>
            <w:bookmarkEnd w:id="25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4_15"/>
            <w:bookmarkStart w:id="2593" w:name="z1000_124_15"/>
            <w:bookmarkEnd w:id="25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5_04"/>
            <w:bookmarkStart w:id="2595" w:name="z1000_125_04"/>
            <w:bookmarkEnd w:id="25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5_05"/>
            <w:bookmarkStart w:id="2597" w:name="z1000_125_05"/>
            <w:bookmarkEnd w:id="25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5_06"/>
            <w:bookmarkStart w:id="2599" w:name="z1000_125_06"/>
            <w:bookmarkEnd w:id="2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5_08"/>
            <w:bookmarkStart w:id="2601" w:name="z1000_125_08"/>
            <w:bookmarkEnd w:id="2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5_09"/>
            <w:bookmarkStart w:id="2603" w:name="z1000_125_09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5_10"/>
            <w:bookmarkStart w:id="2605" w:name="z1000_125_10"/>
            <w:bookmarkEnd w:id="26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5_11"/>
            <w:bookmarkStart w:id="2607" w:name="z1000_125_11"/>
            <w:bookmarkEnd w:id="26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5_14"/>
            <w:bookmarkStart w:id="2609" w:name="z1000_125_14"/>
            <w:bookmarkEnd w:id="2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5_15"/>
            <w:bookmarkStart w:id="2611" w:name="z1000_125_15"/>
            <w:bookmarkEnd w:id="26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330_04"/>
            <w:bookmarkStart w:id="2613" w:name="z1000_330_04"/>
            <w:bookmarkEnd w:id="2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330_05"/>
            <w:bookmarkStart w:id="2615" w:name="z1000_330_05"/>
            <w:bookmarkEnd w:id="26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330_06"/>
            <w:bookmarkStart w:id="2617" w:name="z1000_330_06"/>
            <w:bookmarkEnd w:id="2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330_08"/>
            <w:bookmarkStart w:id="2619" w:name="z1000_330_08"/>
            <w:bookmarkEnd w:id="2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330_09"/>
            <w:bookmarkStart w:id="2621" w:name="z1000_330_09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330_10"/>
            <w:bookmarkStart w:id="2623" w:name="z1000_330_10"/>
            <w:bookmarkEnd w:id="26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330_11"/>
            <w:bookmarkStart w:id="2625" w:name="z1000_330_11"/>
            <w:bookmarkEnd w:id="2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330_14"/>
            <w:bookmarkStart w:id="2627" w:name="z1000_330_14"/>
            <w:bookmarkEnd w:id="2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330_15"/>
            <w:bookmarkStart w:id="2629" w:name="z1000_330_15"/>
            <w:bookmarkEnd w:id="26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6_04"/>
            <w:bookmarkStart w:id="2631" w:name="z1000_126_04"/>
            <w:bookmarkEnd w:id="2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6_05"/>
            <w:bookmarkStart w:id="2633" w:name="z1000_126_05"/>
            <w:bookmarkEnd w:id="26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6_06"/>
            <w:bookmarkStart w:id="2635" w:name="z1000_126_06"/>
            <w:bookmarkEnd w:id="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6_08"/>
            <w:bookmarkStart w:id="2637" w:name="z1000_126_08"/>
            <w:bookmarkEnd w:id="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6_09"/>
            <w:bookmarkStart w:id="2639" w:name="z1000_126_09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6_10"/>
            <w:bookmarkStart w:id="2641" w:name="z1000_126_10"/>
            <w:bookmarkEnd w:id="26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6_11"/>
            <w:bookmarkStart w:id="2643" w:name="z1000_126_11"/>
            <w:bookmarkEnd w:id="2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6_14"/>
            <w:bookmarkStart w:id="2645" w:name="z1000_126_14"/>
            <w:bookmarkEnd w:id="2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6_15"/>
            <w:bookmarkStart w:id="2647" w:name="z1000_126_15"/>
            <w:bookmarkEnd w:id="26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7_04"/>
            <w:bookmarkStart w:id="2649" w:name="z1000_127_04"/>
            <w:bookmarkEnd w:id="2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127_05"/>
            <w:bookmarkStart w:id="2651" w:name="z1000_127_05"/>
            <w:bookmarkEnd w:id="26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127_06"/>
            <w:bookmarkStart w:id="2653" w:name="z1000_127_06"/>
            <w:bookmarkEnd w:id="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127_08"/>
            <w:bookmarkStart w:id="2655" w:name="z1000_127_08"/>
            <w:bookmarkEnd w:id="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127_09"/>
            <w:bookmarkStart w:id="2657" w:name="z1000_127_09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127_10"/>
            <w:bookmarkStart w:id="2659" w:name="z1000_127_10"/>
            <w:bookmarkEnd w:id="26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127_11"/>
            <w:bookmarkStart w:id="2661" w:name="z1000_127_11"/>
            <w:bookmarkEnd w:id="2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127_14"/>
            <w:bookmarkStart w:id="2663" w:name="z1000_127_14"/>
            <w:bookmarkEnd w:id="2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127_15"/>
            <w:bookmarkStart w:id="2665" w:name="z1000_127_15"/>
            <w:bookmarkEnd w:id="26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1_04"/>
            <w:bookmarkStart w:id="2667" w:name="z1000_331_04"/>
            <w:bookmarkEnd w:id="2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331_05"/>
            <w:bookmarkStart w:id="2669" w:name="z1000_331_05"/>
            <w:bookmarkEnd w:id="26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331_06"/>
            <w:bookmarkStart w:id="2671" w:name="z1000_331_06"/>
            <w:bookmarkEnd w:id="2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331_08"/>
            <w:bookmarkStart w:id="2673" w:name="z1000_331_08"/>
            <w:bookmarkEnd w:id="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331_09"/>
            <w:bookmarkStart w:id="2675" w:name="z1000_331_09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331_10"/>
            <w:bookmarkStart w:id="2677" w:name="z1000_331_10"/>
            <w:bookmarkEnd w:id="26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331_11"/>
            <w:bookmarkStart w:id="2679" w:name="z1000_331_11"/>
            <w:bookmarkEnd w:id="2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331_14"/>
            <w:bookmarkStart w:id="2681" w:name="z1000_331_14"/>
            <w:bookmarkEnd w:id="2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331_15"/>
            <w:bookmarkStart w:id="2683" w:name="z1000_331_15"/>
            <w:bookmarkEnd w:id="26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8_04"/>
            <w:bookmarkStart w:id="2685" w:name="z1000_128_04"/>
            <w:bookmarkEnd w:id="2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8_05"/>
            <w:bookmarkStart w:id="2687" w:name="z1000_128_05"/>
            <w:bookmarkEnd w:id="26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8_06"/>
            <w:bookmarkStart w:id="2689" w:name="z1000_128_06"/>
            <w:bookmarkEnd w:id="2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8_08"/>
            <w:bookmarkStart w:id="2691" w:name="z1000_128_08"/>
            <w:bookmarkEnd w:id="2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8_09"/>
            <w:bookmarkStart w:id="2693" w:name="z1000_128_09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8_10"/>
            <w:bookmarkStart w:id="2695" w:name="z1000_128_10"/>
            <w:bookmarkEnd w:id="26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8_11"/>
            <w:bookmarkStart w:id="2697" w:name="z1000_128_11"/>
            <w:bookmarkEnd w:id="2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8_14"/>
            <w:bookmarkStart w:id="2699" w:name="z1000_128_14"/>
            <w:bookmarkEnd w:id="2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8_15"/>
            <w:bookmarkStart w:id="2701" w:name="z1000_128_15"/>
            <w:bookmarkEnd w:id="27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9_04"/>
            <w:bookmarkStart w:id="2703" w:name="z1000_129_04"/>
            <w:bookmarkEnd w:id="2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129_05"/>
            <w:bookmarkStart w:id="2705" w:name="z1000_129_05"/>
            <w:bookmarkEnd w:id="27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129_06"/>
            <w:bookmarkStart w:id="2707" w:name="z1000_129_06"/>
            <w:bookmarkEnd w:id="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129_08"/>
            <w:bookmarkStart w:id="2709" w:name="z1000_129_08"/>
            <w:bookmarkEnd w:id="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129_09"/>
            <w:bookmarkStart w:id="2711" w:name="z1000_129_09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129_10"/>
            <w:bookmarkStart w:id="2713" w:name="z1000_129_10"/>
            <w:bookmarkEnd w:id="27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129_11"/>
            <w:bookmarkStart w:id="2715" w:name="z1000_129_11"/>
            <w:bookmarkEnd w:id="2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129_14"/>
            <w:bookmarkStart w:id="2717" w:name="z1000_129_14"/>
            <w:bookmarkEnd w:id="2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129_15"/>
            <w:bookmarkStart w:id="2719" w:name="z1000_129_15"/>
            <w:bookmarkEnd w:id="27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2_04"/>
            <w:bookmarkStart w:id="2721" w:name="z1000_332_04"/>
            <w:bookmarkEnd w:id="2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332_05"/>
            <w:bookmarkStart w:id="2723" w:name="z1000_332_05"/>
            <w:bookmarkEnd w:id="27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332_06"/>
            <w:bookmarkStart w:id="2725" w:name="z1000_332_06"/>
            <w:bookmarkEnd w:id="2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332_08"/>
            <w:bookmarkStart w:id="2727" w:name="z1000_332_08"/>
            <w:bookmarkEnd w:id="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332_09"/>
            <w:bookmarkStart w:id="2729" w:name="z1000_332_09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332_10"/>
            <w:bookmarkStart w:id="2731" w:name="z1000_332_10"/>
            <w:bookmarkEnd w:id="27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332_11"/>
            <w:bookmarkStart w:id="2733" w:name="z1000_332_11"/>
            <w:bookmarkEnd w:id="2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332_14"/>
            <w:bookmarkStart w:id="2735" w:name="z1000_332_14"/>
            <w:bookmarkEnd w:id="2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332_15"/>
            <w:bookmarkStart w:id="2737" w:name="z1000_332_15"/>
            <w:bookmarkEnd w:id="27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30_04"/>
            <w:bookmarkStart w:id="2739" w:name="z1000_130_04"/>
            <w:bookmarkEnd w:id="2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30_05"/>
            <w:bookmarkStart w:id="2741" w:name="z1000_130_05"/>
            <w:bookmarkEnd w:id="27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30_06"/>
            <w:bookmarkStart w:id="2743" w:name="z1000_130_06"/>
            <w:bookmarkEnd w:id="2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30_08"/>
            <w:bookmarkStart w:id="2745" w:name="z1000_130_08"/>
            <w:bookmarkEnd w:id="2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30_09"/>
            <w:bookmarkStart w:id="2747" w:name="z1000_130_09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30_10"/>
            <w:bookmarkStart w:id="2749" w:name="z1000_130_10"/>
            <w:bookmarkEnd w:id="27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30_11"/>
            <w:bookmarkStart w:id="2751" w:name="z1000_130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30_14"/>
            <w:bookmarkStart w:id="2753" w:name="z1000_130_14"/>
            <w:bookmarkEnd w:id="2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30_15"/>
            <w:bookmarkStart w:id="2755" w:name="z1000_130_15"/>
            <w:bookmarkEnd w:id="27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31_04"/>
            <w:bookmarkStart w:id="2757" w:name="z1000_131_04"/>
            <w:bookmarkEnd w:id="27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31_05"/>
            <w:bookmarkStart w:id="2759" w:name="z1000_131_05"/>
            <w:bookmarkEnd w:id="27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31_06"/>
            <w:bookmarkStart w:id="2761" w:name="z1000_131_06"/>
            <w:bookmarkEnd w:id="2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31_08"/>
            <w:bookmarkStart w:id="2763" w:name="z1000_131_08"/>
            <w:bookmarkEnd w:id="2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131_09"/>
            <w:bookmarkStart w:id="2765" w:name="z1000_131_09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131_10"/>
            <w:bookmarkStart w:id="2767" w:name="z1000_131_10"/>
            <w:bookmarkEnd w:id="27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131_11"/>
            <w:bookmarkStart w:id="2769" w:name="z1000_131_11"/>
            <w:bookmarkEnd w:id="27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131_14"/>
            <w:bookmarkStart w:id="2771" w:name="z1000_131_14"/>
            <w:bookmarkEnd w:id="27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31_15"/>
            <w:bookmarkStart w:id="2773" w:name="z1000_131_15"/>
            <w:bookmarkEnd w:id="27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132_04"/>
            <w:bookmarkStart w:id="2775" w:name="z1000_132_04"/>
            <w:bookmarkEnd w:id="27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2_05"/>
            <w:bookmarkStart w:id="2777" w:name="z1000_132_05"/>
            <w:bookmarkEnd w:id="27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2_06"/>
            <w:bookmarkStart w:id="2779" w:name="z1000_132_06"/>
            <w:bookmarkEnd w:id="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2_08"/>
            <w:bookmarkStart w:id="2781" w:name="z1000_132_08"/>
            <w:bookmarkEnd w:id="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2_09"/>
            <w:bookmarkStart w:id="2783" w:name="z1000_132_09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2_10"/>
            <w:bookmarkStart w:id="2785" w:name="z1000_132_10"/>
            <w:bookmarkEnd w:id="27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2_11"/>
            <w:bookmarkStart w:id="2787" w:name="z1000_132_11"/>
            <w:bookmarkEnd w:id="27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2_14"/>
            <w:bookmarkStart w:id="2789" w:name="z1000_132_14"/>
            <w:bookmarkEnd w:id="27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2_15"/>
            <w:bookmarkStart w:id="2791" w:name="z1000_132_15"/>
            <w:bookmarkEnd w:id="27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3_04"/>
            <w:bookmarkStart w:id="2793" w:name="z1000_133_04"/>
            <w:bookmarkEnd w:id="27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3_05"/>
            <w:bookmarkStart w:id="2795" w:name="z1000_133_05"/>
            <w:bookmarkEnd w:id="27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3_06"/>
            <w:bookmarkStart w:id="2797" w:name="z1000_133_06"/>
            <w:bookmarkEnd w:id="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3_08"/>
            <w:bookmarkStart w:id="2799" w:name="z1000_133_08"/>
            <w:bookmarkEnd w:id="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3_09"/>
            <w:bookmarkStart w:id="2801" w:name="z1000_133_09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3_10"/>
            <w:bookmarkStart w:id="2803" w:name="z1000_133_10"/>
            <w:bookmarkEnd w:id="28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3_11"/>
            <w:bookmarkStart w:id="2805" w:name="z1000_133_11"/>
            <w:bookmarkEnd w:id="28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3_14"/>
            <w:bookmarkStart w:id="2807" w:name="z1000_133_14"/>
            <w:bookmarkEnd w:id="28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3_15"/>
            <w:bookmarkStart w:id="2809" w:name="z1000_133_15"/>
            <w:bookmarkEnd w:id="28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4_04"/>
            <w:bookmarkStart w:id="2811" w:name="z1000_134_04"/>
            <w:bookmarkEnd w:id="28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4_05"/>
            <w:bookmarkStart w:id="2813" w:name="z1000_134_05"/>
            <w:bookmarkEnd w:id="28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4_06"/>
            <w:bookmarkStart w:id="2815" w:name="z1000_134_06"/>
            <w:bookmarkEnd w:id="2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4_08"/>
            <w:bookmarkStart w:id="2817" w:name="z1000_134_08"/>
            <w:bookmarkEnd w:id="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4_09"/>
            <w:bookmarkStart w:id="2819" w:name="z1000_134_09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4_10"/>
            <w:bookmarkStart w:id="2821" w:name="z1000_134_10"/>
            <w:bookmarkEnd w:id="28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4_11"/>
            <w:bookmarkStart w:id="2823" w:name="z1000_134_11"/>
            <w:bookmarkEnd w:id="28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4_14"/>
            <w:bookmarkStart w:id="2825" w:name="z1000_134_14"/>
            <w:bookmarkEnd w:id="2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4_15"/>
            <w:bookmarkStart w:id="2827" w:name="z1000_134_15"/>
            <w:bookmarkEnd w:id="28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333_04"/>
            <w:bookmarkStart w:id="2829" w:name="z1000_333_04"/>
            <w:bookmarkEnd w:id="28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333_05"/>
            <w:bookmarkStart w:id="2831" w:name="z1000_333_05"/>
            <w:bookmarkEnd w:id="28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333_06"/>
            <w:bookmarkStart w:id="2833" w:name="z1000_333_06"/>
            <w:bookmarkEnd w:id="2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333_08"/>
            <w:bookmarkStart w:id="2835" w:name="z1000_333_08"/>
            <w:bookmarkEnd w:id="2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333_09"/>
            <w:bookmarkStart w:id="2837" w:name="z1000_333_09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333_10"/>
            <w:bookmarkStart w:id="2839" w:name="z1000_333_10"/>
            <w:bookmarkEnd w:id="28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333_11"/>
            <w:bookmarkStart w:id="2841" w:name="z1000_333_11"/>
            <w:bookmarkEnd w:id="2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333_14"/>
            <w:bookmarkStart w:id="2843" w:name="z1000_333_14"/>
            <w:bookmarkEnd w:id="2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333_15"/>
            <w:bookmarkStart w:id="2845" w:name="z1000_333_15"/>
            <w:bookmarkEnd w:id="28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5_04"/>
            <w:bookmarkStart w:id="2847" w:name="z1000_135_04"/>
            <w:bookmarkEnd w:id="28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5_05"/>
            <w:bookmarkStart w:id="2849" w:name="z1000_135_05"/>
            <w:bookmarkEnd w:id="28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5_06"/>
            <w:bookmarkStart w:id="2851" w:name="z1000_135_06"/>
            <w:bookmarkEnd w:id="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5_08"/>
            <w:bookmarkStart w:id="2853" w:name="z1000_135_08"/>
            <w:bookmarkEnd w:id="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5_09"/>
            <w:bookmarkStart w:id="2855" w:name="z1000_135_09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5_10"/>
            <w:bookmarkStart w:id="2857" w:name="z1000_135_10"/>
            <w:bookmarkEnd w:id="28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5_11"/>
            <w:bookmarkStart w:id="2859" w:name="z1000_135_11"/>
            <w:bookmarkEnd w:id="28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5_14"/>
            <w:bookmarkStart w:id="2861" w:name="z1000_135_14"/>
            <w:bookmarkEnd w:id="28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5_15"/>
            <w:bookmarkStart w:id="2863" w:name="z1000_135_15"/>
            <w:bookmarkEnd w:id="28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6_04"/>
            <w:bookmarkStart w:id="2865" w:name="z1000_136_04"/>
            <w:bookmarkEnd w:id="28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36_05"/>
            <w:bookmarkStart w:id="2867" w:name="z1000_136_05"/>
            <w:bookmarkEnd w:id="28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36_06"/>
            <w:bookmarkStart w:id="2869" w:name="z1000_136_06"/>
            <w:bookmarkEnd w:id="2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36_08"/>
            <w:bookmarkStart w:id="2871" w:name="z1000_136_08"/>
            <w:bookmarkEnd w:id="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36_09"/>
            <w:bookmarkStart w:id="2873" w:name="z1000_136_09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36_10"/>
            <w:bookmarkStart w:id="2875" w:name="z1000_136_10"/>
            <w:bookmarkEnd w:id="28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36_11"/>
            <w:bookmarkStart w:id="2877" w:name="z1000_136_11"/>
            <w:bookmarkEnd w:id="28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36_14"/>
            <w:bookmarkStart w:id="2879" w:name="z1000_136_14"/>
            <w:bookmarkEnd w:id="28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36_15"/>
            <w:bookmarkStart w:id="2881" w:name="z1000_136_15"/>
            <w:bookmarkEnd w:id="28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140_04"/>
            <w:bookmarkStart w:id="2883" w:name="z1000_140_04"/>
            <w:bookmarkEnd w:id="28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40_05"/>
            <w:bookmarkStart w:id="2885" w:name="z1000_140_05"/>
            <w:bookmarkEnd w:id="28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40_06"/>
            <w:bookmarkStart w:id="2887" w:name="z1000_140_06"/>
            <w:bookmarkEnd w:id="28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40_08"/>
            <w:bookmarkStart w:id="2889" w:name="z1000_140_08"/>
            <w:bookmarkEnd w:id="2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40_09"/>
            <w:bookmarkStart w:id="2891" w:name="z1000_140_09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40_10"/>
            <w:bookmarkStart w:id="2893" w:name="z1000_140_10"/>
            <w:bookmarkEnd w:id="28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40_11"/>
            <w:bookmarkStart w:id="2895" w:name="z1000_140_11"/>
            <w:bookmarkEnd w:id="28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40_14"/>
            <w:bookmarkStart w:id="2897" w:name="z1000_140_14"/>
            <w:bookmarkEnd w:id="2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40_15"/>
            <w:bookmarkStart w:id="2899" w:name="z1000_140_15"/>
            <w:bookmarkEnd w:id="28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41_04"/>
            <w:bookmarkStart w:id="2901" w:name="z1000_141_04"/>
            <w:bookmarkEnd w:id="29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41_05"/>
            <w:bookmarkStart w:id="2903" w:name="z1000_141_05"/>
            <w:bookmarkEnd w:id="29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41_06"/>
            <w:bookmarkStart w:id="2905" w:name="z1000_141_06"/>
            <w:bookmarkEnd w:id="2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41_08"/>
            <w:bookmarkStart w:id="2907" w:name="z1000_141_08"/>
            <w:bookmarkEnd w:id="2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41_09"/>
            <w:bookmarkStart w:id="2909" w:name="z1000_141_09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41_10"/>
            <w:bookmarkStart w:id="2911" w:name="z1000_141_10"/>
            <w:bookmarkEnd w:id="29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41_11"/>
            <w:bookmarkStart w:id="2913" w:name="z1000_141_11"/>
            <w:bookmarkEnd w:id="29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41_14"/>
            <w:bookmarkStart w:id="2915" w:name="z1000_141_14"/>
            <w:bookmarkEnd w:id="29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41_15"/>
            <w:bookmarkStart w:id="2917" w:name="z1000_141_15"/>
            <w:bookmarkEnd w:id="29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334_04"/>
            <w:bookmarkStart w:id="2919" w:name="z1000_334_04"/>
            <w:bookmarkEnd w:id="29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334_05"/>
            <w:bookmarkStart w:id="2921" w:name="z1000_334_05"/>
            <w:bookmarkEnd w:id="29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334_06"/>
            <w:bookmarkStart w:id="2923" w:name="z1000_334_06"/>
            <w:bookmarkEnd w:id="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334_08"/>
            <w:bookmarkStart w:id="2925" w:name="z1000_334_08"/>
            <w:bookmarkEnd w:id="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334_09"/>
            <w:bookmarkStart w:id="2927" w:name="z1000_334_09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334_10"/>
            <w:bookmarkStart w:id="2929" w:name="z1000_334_10"/>
            <w:bookmarkEnd w:id="29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334_11"/>
            <w:bookmarkStart w:id="2931" w:name="z1000_334_11"/>
            <w:bookmarkEnd w:id="2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334_14"/>
            <w:bookmarkStart w:id="2933" w:name="z1000_334_14"/>
            <w:bookmarkEnd w:id="29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334_15"/>
            <w:bookmarkStart w:id="2935" w:name="z1000_334_15"/>
            <w:bookmarkEnd w:id="29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335_04"/>
            <w:bookmarkStart w:id="2937" w:name="z1000_335_04"/>
            <w:bookmarkEnd w:id="29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335_05"/>
            <w:bookmarkStart w:id="2939" w:name="z1000_335_05"/>
            <w:bookmarkEnd w:id="29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335_06"/>
            <w:bookmarkStart w:id="2941" w:name="z1000_335_06"/>
            <w:bookmarkEnd w:id="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335_08"/>
            <w:bookmarkStart w:id="2943" w:name="z1000_335_08"/>
            <w:bookmarkEnd w:id="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335_09"/>
            <w:bookmarkStart w:id="2945" w:name="z1000_335_09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335_10"/>
            <w:bookmarkStart w:id="2947" w:name="z1000_335_10"/>
            <w:bookmarkEnd w:id="29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335_11"/>
            <w:bookmarkStart w:id="2949" w:name="z1000_335_11"/>
            <w:bookmarkEnd w:id="2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335_14"/>
            <w:bookmarkStart w:id="2951" w:name="z1000_335_14"/>
            <w:bookmarkEnd w:id="2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335_15"/>
            <w:bookmarkStart w:id="2953" w:name="z1000_335_15"/>
            <w:bookmarkEnd w:id="29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336_04"/>
            <w:bookmarkStart w:id="2955" w:name="z1000_336_04"/>
            <w:bookmarkEnd w:id="29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36_05"/>
            <w:bookmarkStart w:id="2957" w:name="z1000_336_05"/>
            <w:bookmarkEnd w:id="29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36_06"/>
            <w:bookmarkStart w:id="2959" w:name="z1000_336_06"/>
            <w:bookmarkEnd w:id="2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36_08"/>
            <w:bookmarkStart w:id="2961" w:name="z1000_336_08"/>
            <w:bookmarkEnd w:id="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36_09"/>
            <w:bookmarkStart w:id="2963" w:name="z1000_336_09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36_10"/>
            <w:bookmarkStart w:id="2965" w:name="z1000_336_10"/>
            <w:bookmarkEnd w:id="29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36_11"/>
            <w:bookmarkStart w:id="2967" w:name="z1000_336_11"/>
            <w:bookmarkEnd w:id="29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36_14"/>
            <w:bookmarkStart w:id="2969" w:name="z1000_336_14"/>
            <w:bookmarkEnd w:id="2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36_15"/>
            <w:bookmarkStart w:id="2971" w:name="z1000_336_15"/>
            <w:bookmarkEnd w:id="29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37_04"/>
            <w:bookmarkStart w:id="2973" w:name="z1000_337_04"/>
            <w:bookmarkEnd w:id="2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7_05"/>
            <w:bookmarkStart w:id="2975" w:name="z1000_337_05"/>
            <w:bookmarkEnd w:id="29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7_06"/>
            <w:bookmarkStart w:id="2977" w:name="z1000_337_06"/>
            <w:bookmarkEnd w:id="2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7_08"/>
            <w:bookmarkStart w:id="2979" w:name="z1000_337_08"/>
            <w:bookmarkEnd w:id="2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7_09"/>
            <w:bookmarkStart w:id="2981" w:name="z1000_337_09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7_10"/>
            <w:bookmarkStart w:id="2983" w:name="z1000_337_10"/>
            <w:bookmarkEnd w:id="29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7_11"/>
            <w:bookmarkStart w:id="2985" w:name="z1000_337_11"/>
            <w:bookmarkEnd w:id="29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7_14"/>
            <w:bookmarkStart w:id="2987" w:name="z1000_337_14"/>
            <w:bookmarkEnd w:id="29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7_15"/>
            <w:bookmarkStart w:id="2989" w:name="z1000_337_15"/>
            <w:bookmarkEnd w:id="29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142_04"/>
            <w:bookmarkStart w:id="2991" w:name="z1000_142_04"/>
            <w:bookmarkEnd w:id="29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142_05"/>
            <w:bookmarkStart w:id="2993" w:name="z1000_142_05"/>
            <w:bookmarkEnd w:id="29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142_06"/>
            <w:bookmarkStart w:id="2995" w:name="z1000_142_06"/>
            <w:bookmarkEnd w:id="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142_08"/>
            <w:bookmarkStart w:id="2997" w:name="z1000_142_08"/>
            <w:bookmarkEnd w:id="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142_09"/>
            <w:bookmarkStart w:id="2999" w:name="z1000_142_09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142_10"/>
            <w:bookmarkStart w:id="3001" w:name="z1000_142_10"/>
            <w:bookmarkEnd w:id="30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142_11"/>
            <w:bookmarkStart w:id="3003" w:name="z1000_142_11"/>
            <w:bookmarkEnd w:id="30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142_14"/>
            <w:bookmarkStart w:id="3005" w:name="z1000_142_14"/>
            <w:bookmarkEnd w:id="3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142_15"/>
            <w:bookmarkStart w:id="3007" w:name="z1000_142_15"/>
            <w:bookmarkEnd w:id="30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57_04"/>
            <w:bookmarkStart w:id="3009" w:name="z1000_357_04"/>
            <w:bookmarkEnd w:id="3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57_05"/>
            <w:bookmarkStart w:id="3011" w:name="z1000_357_05"/>
            <w:bookmarkEnd w:id="30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57_06"/>
            <w:bookmarkStart w:id="3013" w:name="z1000_357_06"/>
            <w:bookmarkEnd w:id="3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57_08"/>
            <w:bookmarkStart w:id="3015" w:name="z1000_357_08"/>
            <w:bookmarkEnd w:id="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57_09"/>
            <w:bookmarkStart w:id="3017" w:name="z1000_357_09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57_10"/>
            <w:bookmarkStart w:id="3019" w:name="z1000_357_10"/>
            <w:bookmarkEnd w:id="30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57_11"/>
            <w:bookmarkStart w:id="3021" w:name="z1000_357_11"/>
            <w:bookmarkEnd w:id="30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57_14"/>
            <w:bookmarkStart w:id="3023" w:name="z1000_357_14"/>
            <w:bookmarkEnd w:id="30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57_15"/>
            <w:bookmarkStart w:id="3025" w:name="z1000_357_15"/>
            <w:bookmarkEnd w:id="30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143_04"/>
            <w:bookmarkStart w:id="3027" w:name="z1000_143_04"/>
            <w:bookmarkEnd w:id="30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143_05"/>
            <w:bookmarkStart w:id="3029" w:name="z1000_143_05"/>
            <w:bookmarkEnd w:id="30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143_06"/>
            <w:bookmarkStart w:id="3031" w:name="z1000_143_06"/>
            <w:bookmarkEnd w:id="30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143_08"/>
            <w:bookmarkStart w:id="3033" w:name="z1000_143_08"/>
            <w:bookmarkEnd w:id="3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143_09"/>
            <w:bookmarkStart w:id="3035" w:name="z1000_143_09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143_10"/>
            <w:bookmarkStart w:id="3037" w:name="z1000_143_10"/>
            <w:bookmarkEnd w:id="30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143_11"/>
            <w:bookmarkStart w:id="3039" w:name="z1000_143_11"/>
            <w:bookmarkEnd w:id="3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143_14"/>
            <w:bookmarkStart w:id="3041" w:name="z1000_143_14"/>
            <w:bookmarkEnd w:id="3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143_15"/>
            <w:bookmarkStart w:id="3043" w:name="z1000_143_15"/>
            <w:bookmarkEnd w:id="30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144_04"/>
            <w:bookmarkStart w:id="3045" w:name="z1000_144_04"/>
            <w:bookmarkEnd w:id="30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4_05"/>
            <w:bookmarkStart w:id="3047" w:name="z1000_144_05"/>
            <w:bookmarkEnd w:id="30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4_06"/>
            <w:bookmarkStart w:id="3049" w:name="z1000_144_06"/>
            <w:bookmarkEnd w:id="3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4_08"/>
            <w:bookmarkStart w:id="3051" w:name="z1000_144_08"/>
            <w:bookmarkEnd w:id="3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4_09"/>
            <w:bookmarkStart w:id="3053" w:name="z1000_144_09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4_10"/>
            <w:bookmarkStart w:id="3055" w:name="z1000_144_10"/>
            <w:bookmarkEnd w:id="30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4_11"/>
            <w:bookmarkStart w:id="3057" w:name="z1000_144_11"/>
            <w:bookmarkEnd w:id="30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4_14"/>
            <w:bookmarkStart w:id="3059" w:name="z1000_144_14"/>
            <w:bookmarkEnd w:id="30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4_15"/>
            <w:bookmarkStart w:id="3061" w:name="z1000_144_15"/>
            <w:bookmarkEnd w:id="30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358_04"/>
            <w:bookmarkStart w:id="3063" w:name="z1000_358_04"/>
            <w:bookmarkEnd w:id="30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8_05"/>
            <w:bookmarkStart w:id="3065" w:name="z1000_358_05"/>
            <w:bookmarkEnd w:id="30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8_06"/>
            <w:bookmarkStart w:id="3067" w:name="z1000_358_06"/>
            <w:bookmarkEnd w:id="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8_08"/>
            <w:bookmarkStart w:id="3069" w:name="z1000_358_08"/>
            <w:bookmarkEnd w:id="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8_09"/>
            <w:bookmarkStart w:id="3071" w:name="z1000_358_09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8_10"/>
            <w:bookmarkStart w:id="3073" w:name="z1000_358_10"/>
            <w:bookmarkEnd w:id="30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8_11"/>
            <w:bookmarkStart w:id="3075" w:name="z1000_358_11"/>
            <w:bookmarkEnd w:id="30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8_14"/>
            <w:bookmarkStart w:id="3077" w:name="z1000_358_14"/>
            <w:bookmarkEnd w:id="30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8_15"/>
            <w:bookmarkStart w:id="3079" w:name="z1000_358_15"/>
            <w:bookmarkEnd w:id="30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145_04"/>
            <w:bookmarkStart w:id="3081" w:name="z1000_145_04"/>
            <w:bookmarkEnd w:id="30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5_05"/>
            <w:bookmarkStart w:id="3083" w:name="z1000_145_05"/>
            <w:bookmarkEnd w:id="30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5_06"/>
            <w:bookmarkStart w:id="3085" w:name="z1000_145_06"/>
            <w:bookmarkEnd w:id="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5_08"/>
            <w:bookmarkStart w:id="3087" w:name="z1000_145_08"/>
            <w:bookmarkEnd w:id="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5_09"/>
            <w:bookmarkStart w:id="3089" w:name="z1000_145_09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5_10"/>
            <w:bookmarkStart w:id="3091" w:name="z1000_145_10"/>
            <w:bookmarkEnd w:id="30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5_11"/>
            <w:bookmarkStart w:id="3093" w:name="z1000_145_11"/>
            <w:bookmarkEnd w:id="30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5_14"/>
            <w:bookmarkStart w:id="3095" w:name="z1000_145_14"/>
            <w:bookmarkEnd w:id="30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5_15"/>
            <w:bookmarkStart w:id="3097" w:name="z1000_145_15"/>
            <w:bookmarkEnd w:id="30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6_04"/>
            <w:bookmarkStart w:id="3099" w:name="z1000_146_04"/>
            <w:bookmarkEnd w:id="3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6_05"/>
            <w:bookmarkStart w:id="3101" w:name="z1000_146_05"/>
            <w:bookmarkEnd w:id="31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6_06"/>
            <w:bookmarkStart w:id="3103" w:name="z1000_146_06"/>
            <w:bookmarkEnd w:id="3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6_08"/>
            <w:bookmarkStart w:id="3105" w:name="z1000_146_08"/>
            <w:bookmarkEnd w:id="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6_09"/>
            <w:bookmarkStart w:id="3107" w:name="z1000_146_09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6_10"/>
            <w:bookmarkStart w:id="3109" w:name="z1000_146_10"/>
            <w:bookmarkEnd w:id="31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6_11"/>
            <w:bookmarkStart w:id="3111" w:name="z1000_146_11"/>
            <w:bookmarkEnd w:id="31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6_14"/>
            <w:bookmarkStart w:id="3113" w:name="z1000_146_14"/>
            <w:bookmarkEnd w:id="31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6_15"/>
            <w:bookmarkStart w:id="3115" w:name="z1000_146_15"/>
            <w:bookmarkEnd w:id="31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6" w:name="z1000_338_04"/>
            <w:bookmarkStart w:id="3117" w:name="z1000_338_04"/>
            <w:bookmarkEnd w:id="31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38_05"/>
            <w:bookmarkStart w:id="3119" w:name="z1000_338_05"/>
            <w:bookmarkEnd w:id="31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38_06"/>
            <w:bookmarkStart w:id="3121" w:name="z1000_338_06"/>
            <w:bookmarkEnd w:id="3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38_08"/>
            <w:bookmarkStart w:id="3123" w:name="z1000_338_08"/>
            <w:bookmarkEnd w:id="3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38_09"/>
            <w:bookmarkStart w:id="3125" w:name="z1000_338_09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38_10"/>
            <w:bookmarkStart w:id="3127" w:name="z1000_338_10"/>
            <w:bookmarkEnd w:id="31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38_11"/>
            <w:bookmarkStart w:id="3129" w:name="z1000_338_11"/>
            <w:bookmarkEnd w:id="31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38_14"/>
            <w:bookmarkStart w:id="3131" w:name="z1000_338_14"/>
            <w:bookmarkEnd w:id="31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38_15"/>
            <w:bookmarkStart w:id="3133" w:name="z1000_338_15"/>
            <w:bookmarkEnd w:id="31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150_04"/>
            <w:bookmarkStart w:id="3135" w:name="z1000_150_04"/>
            <w:bookmarkEnd w:id="31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50_05"/>
            <w:bookmarkStart w:id="3137" w:name="z1000_150_05"/>
            <w:bookmarkEnd w:id="31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50_06"/>
            <w:bookmarkStart w:id="3139" w:name="z1000_150_06"/>
            <w:bookmarkEnd w:id="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50_08"/>
            <w:bookmarkStart w:id="3141" w:name="z1000_150_08"/>
            <w:bookmarkEnd w:id="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50_09"/>
            <w:bookmarkStart w:id="3143" w:name="z1000_150_09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50_10"/>
            <w:bookmarkStart w:id="3145" w:name="z1000_150_10"/>
            <w:bookmarkEnd w:id="31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50_11"/>
            <w:bookmarkStart w:id="3147" w:name="z1000_150_11"/>
            <w:bookmarkEnd w:id="31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50_14"/>
            <w:bookmarkStart w:id="3149" w:name="z1000_150_14"/>
            <w:bookmarkEnd w:id="3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50_15"/>
            <w:bookmarkStart w:id="3151" w:name="z1000_150_15"/>
            <w:bookmarkEnd w:id="31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51_04"/>
            <w:bookmarkStart w:id="3153" w:name="z1000_151_04"/>
            <w:bookmarkEnd w:id="31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51_05"/>
            <w:bookmarkStart w:id="3155" w:name="z1000_151_05"/>
            <w:bookmarkEnd w:id="31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51_06"/>
            <w:bookmarkStart w:id="3157" w:name="z1000_151_06"/>
            <w:bookmarkEnd w:id="3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51_08"/>
            <w:bookmarkStart w:id="3159" w:name="z1000_151_08"/>
            <w:bookmarkEnd w:id="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51_09"/>
            <w:bookmarkStart w:id="3161" w:name="z1000_151_09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51_10"/>
            <w:bookmarkStart w:id="3163" w:name="z1000_151_10"/>
            <w:bookmarkEnd w:id="31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51_11"/>
            <w:bookmarkStart w:id="3165" w:name="z1000_151_11"/>
            <w:bookmarkEnd w:id="31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51_14"/>
            <w:bookmarkStart w:id="3167" w:name="z1000_151_14"/>
            <w:bookmarkEnd w:id="31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51_15"/>
            <w:bookmarkStart w:id="3169" w:name="z1000_151_15"/>
            <w:bookmarkEnd w:id="31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52_04"/>
            <w:bookmarkStart w:id="3171" w:name="z1000_152_04"/>
            <w:bookmarkEnd w:id="3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152_05"/>
            <w:bookmarkStart w:id="3173" w:name="z1000_152_05"/>
            <w:bookmarkEnd w:id="31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152_06"/>
            <w:bookmarkStart w:id="3175" w:name="z1000_152_06"/>
            <w:bookmarkEnd w:id="3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152_08"/>
            <w:bookmarkStart w:id="3177" w:name="z1000_152_08"/>
            <w:bookmarkEnd w:id="3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152_09"/>
            <w:bookmarkStart w:id="3179" w:name="z1000_152_09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152_10"/>
            <w:bookmarkStart w:id="3181" w:name="z1000_152_10"/>
            <w:bookmarkEnd w:id="31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152_11"/>
            <w:bookmarkStart w:id="3183" w:name="z1000_152_11"/>
            <w:bookmarkEnd w:id="31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152_14"/>
            <w:bookmarkStart w:id="3185" w:name="z1000_152_14"/>
            <w:bookmarkEnd w:id="3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152_15"/>
            <w:bookmarkStart w:id="3187" w:name="z1000_152_15"/>
            <w:bookmarkEnd w:id="31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153_04"/>
            <w:bookmarkStart w:id="3189" w:name="z1000_153_04"/>
            <w:bookmarkEnd w:id="31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153_05"/>
            <w:bookmarkStart w:id="3191" w:name="z1000_153_05"/>
            <w:bookmarkEnd w:id="31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153_06"/>
            <w:bookmarkStart w:id="3193" w:name="z1000_153_06"/>
            <w:bookmarkEnd w:id="3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153_08"/>
            <w:bookmarkStart w:id="3195" w:name="z1000_153_08"/>
            <w:bookmarkEnd w:id="3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153_09"/>
            <w:bookmarkStart w:id="3197" w:name="z1000_153_09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153_10"/>
            <w:bookmarkStart w:id="3199" w:name="z1000_153_10"/>
            <w:bookmarkEnd w:id="31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153_11"/>
            <w:bookmarkStart w:id="3201" w:name="z1000_153_11"/>
            <w:bookmarkEnd w:id="3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153_14"/>
            <w:bookmarkStart w:id="3203" w:name="z1000_153_14"/>
            <w:bookmarkEnd w:id="32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153_15"/>
            <w:bookmarkStart w:id="3205" w:name="z1000_153_15"/>
            <w:bookmarkEnd w:id="32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6" w:name="z1000_154_04"/>
            <w:bookmarkStart w:id="3207" w:name="z1000_154_04"/>
            <w:bookmarkEnd w:id="3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4_05"/>
            <w:bookmarkStart w:id="3209" w:name="z1000_154_05"/>
            <w:bookmarkEnd w:id="32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4_06"/>
            <w:bookmarkStart w:id="3211" w:name="z1000_154_06"/>
            <w:bookmarkEnd w:id="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4_08"/>
            <w:bookmarkStart w:id="3213" w:name="z1000_154_08"/>
            <w:bookmarkEnd w:id="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4_09"/>
            <w:bookmarkStart w:id="3215" w:name="z1000_154_09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4_10"/>
            <w:bookmarkStart w:id="3217" w:name="z1000_154_10"/>
            <w:bookmarkEnd w:id="32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4_11"/>
            <w:bookmarkStart w:id="3219" w:name="z1000_154_11"/>
            <w:bookmarkEnd w:id="32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4_14"/>
            <w:bookmarkStart w:id="3221" w:name="z1000_154_14"/>
            <w:bookmarkEnd w:id="3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4_15"/>
            <w:bookmarkStart w:id="3223" w:name="z1000_154_15"/>
            <w:bookmarkEnd w:id="32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5_04"/>
            <w:bookmarkStart w:id="3225" w:name="z1000_155_04"/>
            <w:bookmarkEnd w:id="32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5_05"/>
            <w:bookmarkStart w:id="3227" w:name="z1000_155_05"/>
            <w:bookmarkEnd w:id="32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5_06"/>
            <w:bookmarkStart w:id="3229" w:name="z1000_155_06"/>
            <w:bookmarkEnd w:id="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5_08"/>
            <w:bookmarkStart w:id="3231" w:name="z1000_155_08"/>
            <w:bookmarkEnd w:id="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5_09"/>
            <w:bookmarkStart w:id="3233" w:name="z1000_155_09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5_10"/>
            <w:bookmarkStart w:id="3235" w:name="z1000_155_10"/>
            <w:bookmarkEnd w:id="32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5_11"/>
            <w:bookmarkStart w:id="3237" w:name="z1000_155_11"/>
            <w:bookmarkEnd w:id="32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5_14"/>
            <w:bookmarkStart w:id="3239" w:name="z1000_155_14"/>
            <w:bookmarkEnd w:id="32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5_15"/>
            <w:bookmarkStart w:id="3241" w:name="z1000_155_15"/>
            <w:bookmarkEnd w:id="32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7_04"/>
            <w:bookmarkStart w:id="3243" w:name="z1000_157_04"/>
            <w:bookmarkEnd w:id="32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7_05"/>
            <w:bookmarkStart w:id="3245" w:name="z1000_157_05"/>
            <w:bookmarkEnd w:id="32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7_06"/>
            <w:bookmarkStart w:id="3247" w:name="z1000_157_06"/>
            <w:bookmarkEnd w:id="3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7_08"/>
            <w:bookmarkStart w:id="3249" w:name="z1000_157_08"/>
            <w:bookmarkEnd w:id="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7_09"/>
            <w:bookmarkStart w:id="3251" w:name="z1000_157_09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7_10"/>
            <w:bookmarkStart w:id="3253" w:name="z1000_157_10"/>
            <w:bookmarkEnd w:id="32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7_11"/>
            <w:bookmarkStart w:id="3255" w:name="z1000_157_11"/>
            <w:bookmarkEnd w:id="32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7_14"/>
            <w:bookmarkStart w:id="3257" w:name="z1000_157_14"/>
            <w:bookmarkEnd w:id="3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7_15"/>
            <w:bookmarkStart w:id="3259" w:name="z1000_157_15"/>
            <w:bookmarkEnd w:id="32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0" w:name="z1000_158_04"/>
            <w:bookmarkStart w:id="3261" w:name="z1000_158_04"/>
            <w:bookmarkEnd w:id="32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8_05"/>
            <w:bookmarkStart w:id="3263" w:name="z1000_158_05"/>
            <w:bookmarkEnd w:id="32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8_06"/>
            <w:bookmarkStart w:id="3265" w:name="z1000_158_06"/>
            <w:bookmarkEnd w:id="3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8_08"/>
            <w:bookmarkStart w:id="3267" w:name="z1000_158_08"/>
            <w:bookmarkEnd w:id="3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8_09"/>
            <w:bookmarkStart w:id="3269" w:name="z1000_158_09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8_10"/>
            <w:bookmarkStart w:id="3271" w:name="z1000_158_10"/>
            <w:bookmarkEnd w:id="32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8_11"/>
            <w:bookmarkStart w:id="3273" w:name="z1000_158_11"/>
            <w:bookmarkEnd w:id="32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8_14"/>
            <w:bookmarkStart w:id="3275" w:name="z1000_158_14"/>
            <w:bookmarkEnd w:id="32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8_15"/>
            <w:bookmarkStart w:id="3277" w:name="z1000_158_15"/>
            <w:bookmarkEnd w:id="32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339_04"/>
            <w:bookmarkStart w:id="3279" w:name="z1000_339_04"/>
            <w:bookmarkEnd w:id="32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000_339_05"/>
            <w:bookmarkStart w:id="3281" w:name="z1000_339_05"/>
            <w:bookmarkEnd w:id="32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339_06"/>
            <w:bookmarkStart w:id="3283" w:name="z1000_339_06"/>
            <w:bookmarkEnd w:id="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339_08"/>
            <w:bookmarkStart w:id="3285" w:name="z1000_339_08"/>
            <w:bookmarkEnd w:id="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339_09"/>
            <w:bookmarkStart w:id="3287" w:name="z1000_339_09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339_10"/>
            <w:bookmarkStart w:id="3289" w:name="z1000_339_10"/>
            <w:bookmarkEnd w:id="32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339_11"/>
            <w:bookmarkStart w:id="3291" w:name="z1000_339_11"/>
            <w:bookmarkEnd w:id="32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339_14"/>
            <w:bookmarkStart w:id="3293" w:name="z1000_339_14"/>
            <w:bookmarkEnd w:id="3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339_15"/>
            <w:bookmarkStart w:id="3295" w:name="z1000_339_15"/>
            <w:bookmarkEnd w:id="32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9_04"/>
            <w:bookmarkStart w:id="3297" w:name="z1000_159_04"/>
            <w:bookmarkEnd w:id="3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9_05"/>
            <w:bookmarkStart w:id="3299" w:name="z1000_159_05"/>
            <w:bookmarkEnd w:id="32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9_06"/>
            <w:bookmarkStart w:id="3301" w:name="z1000_159_06"/>
            <w:bookmarkEnd w:id="3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9_08"/>
            <w:bookmarkStart w:id="3303" w:name="z1000_159_08"/>
            <w:bookmarkEnd w:id="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9_09"/>
            <w:bookmarkStart w:id="3305" w:name="z1000_159_09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9_10"/>
            <w:bookmarkStart w:id="3307" w:name="z1000_159_10"/>
            <w:bookmarkEnd w:id="33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9_11"/>
            <w:bookmarkStart w:id="3309" w:name="z1000_159_11"/>
            <w:bookmarkEnd w:id="33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9_14"/>
            <w:bookmarkStart w:id="3311" w:name="z1000_159_14"/>
            <w:bookmarkEnd w:id="33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9_15"/>
            <w:bookmarkStart w:id="3313" w:name="z1000_159_15"/>
            <w:bookmarkEnd w:id="33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348_04"/>
            <w:bookmarkStart w:id="3315" w:name="z1000_348_04"/>
            <w:bookmarkEnd w:id="33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348_05"/>
            <w:bookmarkStart w:id="3317" w:name="z1000_348_05"/>
            <w:bookmarkEnd w:id="33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348_06"/>
            <w:bookmarkStart w:id="3319" w:name="z1000_348_06"/>
            <w:bookmarkEnd w:id="33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348_08"/>
            <w:bookmarkStart w:id="3321" w:name="z1000_348_08"/>
            <w:bookmarkEnd w:id="3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348_09"/>
            <w:bookmarkStart w:id="3323" w:name="z1000_348_09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348_10"/>
            <w:bookmarkStart w:id="3325" w:name="z1000_348_10"/>
            <w:bookmarkEnd w:id="33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348_11"/>
            <w:bookmarkStart w:id="3327" w:name="z1000_348_11"/>
            <w:bookmarkEnd w:id="33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348_14"/>
            <w:bookmarkStart w:id="3329" w:name="z1000_348_14"/>
            <w:bookmarkEnd w:id="3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348_15"/>
            <w:bookmarkStart w:id="3331" w:name="z1000_348_15"/>
            <w:bookmarkEnd w:id="33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344_04"/>
            <w:bookmarkStart w:id="3333" w:name="z1000_344_04"/>
            <w:bookmarkEnd w:id="3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000_344_05"/>
            <w:bookmarkStart w:id="3335" w:name="z1000_344_05"/>
            <w:bookmarkEnd w:id="33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344_06"/>
            <w:bookmarkStart w:id="3337" w:name="z1000_344_06"/>
            <w:bookmarkEnd w:id="3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344_08"/>
            <w:bookmarkStart w:id="3339" w:name="z1000_344_08"/>
            <w:bookmarkEnd w:id="3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344_09"/>
            <w:bookmarkStart w:id="3341" w:name="z1000_344_09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344_10"/>
            <w:bookmarkStart w:id="3343" w:name="z1000_344_10"/>
            <w:bookmarkEnd w:id="33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344_11"/>
            <w:bookmarkStart w:id="3345" w:name="z1000_344_11"/>
            <w:bookmarkEnd w:id="3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344_14"/>
            <w:bookmarkStart w:id="3347" w:name="z1000_344_14"/>
            <w:bookmarkEnd w:id="3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344_15"/>
            <w:bookmarkStart w:id="3349" w:name="z1000_344_15"/>
            <w:bookmarkEnd w:id="33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60_04"/>
            <w:bookmarkStart w:id="3351" w:name="z1000_160_04"/>
            <w:bookmarkEnd w:id="33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160_05"/>
            <w:bookmarkStart w:id="3353" w:name="z1000_160_05"/>
            <w:bookmarkEnd w:id="33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160_06"/>
            <w:bookmarkStart w:id="3355" w:name="z1000_160_06"/>
            <w:bookmarkEnd w:id="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160_08"/>
            <w:bookmarkStart w:id="3357" w:name="z1000_160_08"/>
            <w:bookmarkEnd w:id="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160_09"/>
            <w:bookmarkStart w:id="3359" w:name="z1000_160_09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160_10"/>
            <w:bookmarkStart w:id="3361" w:name="z1000_160_10"/>
            <w:bookmarkEnd w:id="33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160_11"/>
            <w:bookmarkStart w:id="3363" w:name="z1000_160_11"/>
            <w:bookmarkEnd w:id="33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160_14"/>
            <w:bookmarkStart w:id="3365" w:name="z1000_160_14"/>
            <w:bookmarkEnd w:id="3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160_15"/>
            <w:bookmarkStart w:id="3367" w:name="z1000_160_15"/>
            <w:bookmarkEnd w:id="33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170_04"/>
            <w:bookmarkStart w:id="3369" w:name="z1000_170_04"/>
            <w:bookmarkEnd w:id="3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70_05"/>
            <w:bookmarkStart w:id="3371" w:name="z1000_170_05"/>
            <w:bookmarkEnd w:id="33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70_06"/>
            <w:bookmarkStart w:id="3373" w:name="z1000_170_06"/>
            <w:bookmarkEnd w:id="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70_08"/>
            <w:bookmarkStart w:id="3375" w:name="z1000_170_08"/>
            <w:bookmarkEnd w:id="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70_09"/>
            <w:bookmarkStart w:id="3377" w:name="z1000_170_09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70_10"/>
            <w:bookmarkStart w:id="3379" w:name="z1000_170_10"/>
            <w:bookmarkEnd w:id="33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70_11"/>
            <w:bookmarkStart w:id="3381" w:name="z1000_170_11"/>
            <w:bookmarkEnd w:id="33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70_14"/>
            <w:bookmarkStart w:id="3383" w:name="z1000_170_14"/>
            <w:bookmarkEnd w:id="33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70_15"/>
            <w:bookmarkStart w:id="3385" w:name="z1000_170_15"/>
            <w:bookmarkEnd w:id="33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80_04"/>
            <w:bookmarkStart w:id="3387" w:name="z1000_180_04"/>
            <w:bookmarkEnd w:id="33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180_05"/>
            <w:bookmarkStart w:id="3389" w:name="z1000_180_05"/>
            <w:bookmarkEnd w:id="33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180_06"/>
            <w:bookmarkStart w:id="3391" w:name="z1000_180_06"/>
            <w:bookmarkEnd w:id="33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180_08"/>
            <w:bookmarkStart w:id="3393" w:name="z1000_180_08"/>
            <w:bookmarkEnd w:id="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180_09"/>
            <w:bookmarkStart w:id="3395" w:name="z1000_180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180_10"/>
            <w:bookmarkStart w:id="3397" w:name="z1000_180_10"/>
            <w:bookmarkEnd w:id="33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180_11"/>
            <w:bookmarkStart w:id="3399" w:name="z1000_180_11"/>
            <w:bookmarkEnd w:id="33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180_14"/>
            <w:bookmarkStart w:id="3401" w:name="z1000_180_14"/>
            <w:bookmarkEnd w:id="3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180_15"/>
            <w:bookmarkStart w:id="3403" w:name="z1000_180_15"/>
            <w:bookmarkEnd w:id="34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181_04"/>
            <w:bookmarkStart w:id="3405" w:name="z1000_181_04"/>
            <w:bookmarkEnd w:id="3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181_05"/>
            <w:bookmarkStart w:id="3407" w:name="z1000_181_05"/>
            <w:bookmarkEnd w:id="34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181_06"/>
            <w:bookmarkStart w:id="3409" w:name="z1000_181_06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181_08"/>
            <w:bookmarkStart w:id="3411" w:name="z1000_181_08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181_09"/>
            <w:bookmarkStart w:id="3413" w:name="z1000_181_09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181_10"/>
            <w:bookmarkStart w:id="3415" w:name="z1000_181_10"/>
            <w:bookmarkEnd w:id="34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181_11"/>
            <w:bookmarkStart w:id="3417" w:name="z1000_181_11"/>
            <w:bookmarkEnd w:id="34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181_14"/>
            <w:bookmarkStart w:id="3419" w:name="z1000_181_14"/>
            <w:bookmarkEnd w:id="34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181_15"/>
            <w:bookmarkStart w:id="3421" w:name="z1000_181_15"/>
            <w:bookmarkEnd w:id="34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182_04"/>
            <w:bookmarkStart w:id="3423" w:name="z1000_182_04"/>
            <w:bookmarkEnd w:id="34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82_05"/>
            <w:bookmarkStart w:id="3425" w:name="z1000_182_05"/>
            <w:bookmarkEnd w:id="34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82_06"/>
            <w:bookmarkStart w:id="3427" w:name="z1000_182_06"/>
            <w:bookmarkEnd w:id="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82_08"/>
            <w:bookmarkStart w:id="3429" w:name="z1000_182_08"/>
            <w:bookmarkEnd w:id="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82_09"/>
            <w:bookmarkStart w:id="3431" w:name="z1000_182_09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82_10"/>
            <w:bookmarkStart w:id="3433" w:name="z1000_182_10"/>
            <w:bookmarkEnd w:id="34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82_11"/>
            <w:bookmarkStart w:id="3435" w:name="z1000_182_11"/>
            <w:bookmarkEnd w:id="34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82_14"/>
            <w:bookmarkStart w:id="3437" w:name="z1000_182_14"/>
            <w:bookmarkEnd w:id="3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82_15"/>
            <w:bookmarkStart w:id="3439" w:name="z1000_182_15"/>
            <w:bookmarkEnd w:id="34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83_04"/>
            <w:bookmarkStart w:id="3441" w:name="z1000_183_04"/>
            <w:bookmarkEnd w:id="34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83_05"/>
            <w:bookmarkStart w:id="3443" w:name="z1000_183_05"/>
            <w:bookmarkEnd w:id="34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83_06"/>
            <w:bookmarkStart w:id="3445" w:name="z1000_183_06"/>
            <w:bookmarkEnd w:id="3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83_08"/>
            <w:bookmarkStart w:id="3447" w:name="z1000_183_08"/>
            <w:bookmarkEnd w:id="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83_09"/>
            <w:bookmarkStart w:id="3449" w:name="z1000_183_09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83_10"/>
            <w:bookmarkStart w:id="3451" w:name="z1000_183_10"/>
            <w:bookmarkEnd w:id="34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83_11"/>
            <w:bookmarkStart w:id="3453" w:name="z1000_183_11"/>
            <w:bookmarkEnd w:id="34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83_14"/>
            <w:bookmarkStart w:id="3455" w:name="z1000_183_14"/>
            <w:bookmarkEnd w:id="34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83_15"/>
            <w:bookmarkStart w:id="3457" w:name="z1000_183_15"/>
            <w:bookmarkEnd w:id="34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84_04"/>
            <w:bookmarkStart w:id="3459" w:name="z1000_184_04"/>
            <w:bookmarkEnd w:id="3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4_05"/>
            <w:bookmarkStart w:id="3461" w:name="z1000_184_05"/>
            <w:bookmarkEnd w:id="34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4_06"/>
            <w:bookmarkStart w:id="3463" w:name="z1000_184_06"/>
            <w:bookmarkEnd w:id="34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4_08"/>
            <w:bookmarkStart w:id="3465" w:name="z1000_184_08"/>
            <w:bookmarkEnd w:id="3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4_09"/>
            <w:bookmarkStart w:id="3467" w:name="z1000_184_09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4_10"/>
            <w:bookmarkStart w:id="3469" w:name="z1000_184_10"/>
            <w:bookmarkEnd w:id="34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4_11"/>
            <w:bookmarkStart w:id="3471" w:name="z1000_184_11"/>
            <w:bookmarkEnd w:id="34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4_14"/>
            <w:bookmarkStart w:id="3473" w:name="z1000_184_14"/>
            <w:bookmarkEnd w:id="34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4_15"/>
            <w:bookmarkStart w:id="3475" w:name="z1000_184_15"/>
            <w:bookmarkEnd w:id="34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5_04"/>
            <w:bookmarkStart w:id="3477" w:name="z1000_185_04"/>
            <w:bookmarkEnd w:id="34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5_05"/>
            <w:bookmarkStart w:id="3479" w:name="z1000_185_05"/>
            <w:bookmarkEnd w:id="34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5_06"/>
            <w:bookmarkStart w:id="3481" w:name="z1000_185_06"/>
            <w:bookmarkEnd w:id="3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5_08"/>
            <w:bookmarkStart w:id="3483" w:name="z1000_185_08"/>
            <w:bookmarkEnd w:id="3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5_09"/>
            <w:bookmarkStart w:id="3485" w:name="z1000_185_09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5_10"/>
            <w:bookmarkStart w:id="3487" w:name="z1000_185_10"/>
            <w:bookmarkEnd w:id="34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5_11"/>
            <w:bookmarkStart w:id="3489" w:name="z1000_185_11"/>
            <w:bookmarkEnd w:id="34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5_14"/>
            <w:bookmarkStart w:id="3491" w:name="z1000_185_14"/>
            <w:bookmarkEnd w:id="34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5_15"/>
            <w:bookmarkStart w:id="3493" w:name="z1000_185_15"/>
            <w:bookmarkEnd w:id="34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6_04"/>
            <w:bookmarkStart w:id="3495" w:name="z1000_186_04"/>
            <w:bookmarkEnd w:id="34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6_05"/>
            <w:bookmarkStart w:id="3497" w:name="z1000_186_05"/>
            <w:bookmarkEnd w:id="34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6_06"/>
            <w:bookmarkStart w:id="3499" w:name="z1000_186_06"/>
            <w:bookmarkEnd w:id="3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6_08"/>
            <w:bookmarkStart w:id="3501" w:name="z1000_186_08"/>
            <w:bookmarkEnd w:id="3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6_09"/>
            <w:bookmarkStart w:id="3503" w:name="z1000_186_09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6_10"/>
            <w:bookmarkStart w:id="3505" w:name="z1000_186_10"/>
            <w:bookmarkEnd w:id="35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6_11"/>
            <w:bookmarkStart w:id="3507" w:name="z1000_186_11"/>
            <w:bookmarkEnd w:id="35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6_14"/>
            <w:bookmarkStart w:id="3509" w:name="z1000_186_14"/>
            <w:bookmarkEnd w:id="3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6_15"/>
            <w:bookmarkStart w:id="3511" w:name="z1000_186_15"/>
            <w:bookmarkEnd w:id="35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7_04"/>
            <w:bookmarkStart w:id="3513" w:name="z1000_187_04"/>
            <w:bookmarkEnd w:id="35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7_05"/>
            <w:bookmarkStart w:id="3515" w:name="z1000_187_05"/>
            <w:bookmarkEnd w:id="35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7_06"/>
            <w:bookmarkStart w:id="3517" w:name="z1000_187_06"/>
            <w:bookmarkEnd w:id="3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7_08"/>
            <w:bookmarkStart w:id="3519" w:name="z1000_187_08"/>
            <w:bookmarkEnd w:id="3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7_09"/>
            <w:bookmarkStart w:id="3521" w:name="z1000_187_09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7_10"/>
            <w:bookmarkStart w:id="3523" w:name="z1000_187_10"/>
            <w:bookmarkEnd w:id="35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7_11"/>
            <w:bookmarkStart w:id="3525" w:name="z1000_187_11"/>
            <w:bookmarkEnd w:id="35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7_14"/>
            <w:bookmarkStart w:id="3527" w:name="z1000_187_14"/>
            <w:bookmarkEnd w:id="35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7_15"/>
            <w:bookmarkStart w:id="3529" w:name="z1000_187_15"/>
            <w:bookmarkEnd w:id="35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8_04"/>
            <w:bookmarkStart w:id="3531" w:name="z1000_188_04"/>
            <w:bookmarkEnd w:id="35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8_05"/>
            <w:bookmarkStart w:id="3533" w:name="z1000_188_05"/>
            <w:bookmarkEnd w:id="35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8_06"/>
            <w:bookmarkStart w:id="3535" w:name="z1000_188_06"/>
            <w:bookmarkEnd w:id="35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8_08"/>
            <w:bookmarkStart w:id="3537" w:name="z1000_188_08"/>
            <w:bookmarkEnd w:id="3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8_09"/>
            <w:bookmarkStart w:id="3539" w:name="z1000_188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8_10"/>
            <w:bookmarkStart w:id="3541" w:name="z1000_188_10"/>
            <w:bookmarkEnd w:id="35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8_11"/>
            <w:bookmarkStart w:id="3543" w:name="z1000_188_11"/>
            <w:bookmarkEnd w:id="35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8_14"/>
            <w:bookmarkStart w:id="3545" w:name="z1000_188_14"/>
            <w:bookmarkEnd w:id="35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8_15"/>
            <w:bookmarkStart w:id="3547" w:name="z1000_188_15"/>
            <w:bookmarkEnd w:id="35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9_04"/>
            <w:bookmarkStart w:id="3549" w:name="z1000_189_04"/>
            <w:bookmarkEnd w:id="35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9_05"/>
            <w:bookmarkStart w:id="3551" w:name="z1000_189_05"/>
            <w:bookmarkEnd w:id="35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9_06"/>
            <w:bookmarkStart w:id="3553" w:name="z1000_189_06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9_08"/>
            <w:bookmarkStart w:id="3555" w:name="z1000_189_08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9_09"/>
            <w:bookmarkStart w:id="3557" w:name="z1000_189_09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9_10"/>
            <w:bookmarkStart w:id="3559" w:name="z1000_189_10"/>
            <w:bookmarkEnd w:id="35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9_11"/>
            <w:bookmarkStart w:id="3561" w:name="z1000_189_11"/>
            <w:bookmarkEnd w:id="35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9_14"/>
            <w:bookmarkStart w:id="3563" w:name="z1000_189_14"/>
            <w:bookmarkEnd w:id="35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9_15"/>
            <w:bookmarkStart w:id="3565" w:name="z1000_189_15"/>
            <w:bookmarkEnd w:id="35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90_04"/>
            <w:bookmarkStart w:id="3567" w:name="z1000_19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90_05"/>
            <w:bookmarkStart w:id="3569" w:name="z1000_19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90_06"/>
            <w:bookmarkStart w:id="3571" w:name="z1000_19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90_08"/>
            <w:bookmarkStart w:id="3573" w:name="z1000_19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90_09"/>
            <w:bookmarkStart w:id="3575" w:name="z1000_19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90_10"/>
            <w:bookmarkStart w:id="3577" w:name="z1000_19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90_11"/>
            <w:bookmarkStart w:id="3579" w:name="z1000_19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90_14"/>
            <w:bookmarkStart w:id="3581" w:name="z1000_19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2" w:name="z1000_190_15"/>
            <w:bookmarkEnd w:id="3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200_04"/>
            <w:bookmarkStart w:id="3584" w:name="z1000_200_04"/>
            <w:bookmarkEnd w:id="35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200_05"/>
            <w:bookmarkStart w:id="3586" w:name="z1000_200_05"/>
            <w:bookmarkEnd w:id="35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200_06"/>
            <w:bookmarkStart w:id="3588" w:name="z1000_200_06"/>
            <w:bookmarkEnd w:id="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200_08"/>
            <w:bookmarkStart w:id="3590" w:name="z1000_200_08"/>
            <w:bookmarkEnd w:id="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200_09"/>
            <w:bookmarkStart w:id="3592" w:name="z1000_200_09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200_10"/>
            <w:bookmarkStart w:id="3594" w:name="z1000_200_10"/>
            <w:bookmarkEnd w:id="35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200_11"/>
            <w:bookmarkStart w:id="3596" w:name="z1000_200_11"/>
            <w:bookmarkEnd w:id="35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200_14"/>
            <w:bookmarkStart w:id="3598" w:name="z1000_200_14"/>
            <w:bookmarkEnd w:id="35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200_15"/>
            <w:bookmarkStart w:id="3600" w:name="z1000_200_15"/>
            <w:bookmarkEnd w:id="36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4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540"/>
        <w:gridCol w:w="1652"/>
        <w:gridCol w:w="2429"/>
        <w:gridCol w:w="1319"/>
        <w:gridCol w:w="1501"/>
        <w:gridCol w:w="355"/>
      </w:tblGrid>
      <w:tr>
        <w:trPr>
          <w:trHeight w:val="205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1_001_01"/>
            <w:bookmarkStart w:id="3602" w:name="z1001_001_01"/>
            <w:bookmarkEnd w:id="3602"/>
          </w:p>
        </w:tc>
        <w:tc>
          <w:tcPr>
            <w:tcW w:w="4621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1_001_02"/>
            <w:bookmarkStart w:id="3604" w:name="z1001_001_02"/>
            <w:bookmarkEnd w:id="3604"/>
          </w:p>
        </w:tc>
        <w:tc>
          <w:tcPr>
            <w:tcW w:w="15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1_001_03"/>
            <w:bookmarkStart w:id="3606" w:name="z1001_001_03"/>
            <w:bookmarkEnd w:id="3606"/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2_001_01"/>
            <w:bookmarkStart w:id="3608" w:name="z1002_001_01"/>
            <w:bookmarkEnd w:id="3608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9" w:name="z1002_001_02"/>
            <w:bookmarkStart w:id="3610" w:name="z1002_001_02"/>
            <w:bookmarkEnd w:id="3610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4"/>
        </w:numPr>
        <w:ind w:left="9255" w:hanging="925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д по ОКЕИ: человек – 792</w:t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921"/>
        <w:gridCol w:w="449"/>
        <w:gridCol w:w="543"/>
        <w:gridCol w:w="135"/>
        <w:gridCol w:w="1370"/>
        <w:gridCol w:w="4307"/>
        <w:gridCol w:w="567"/>
        <w:gridCol w:w="283"/>
        <w:gridCol w:w="977"/>
        <w:gridCol w:w="559"/>
        <w:gridCol w:w="319"/>
        <w:gridCol w:w="838"/>
        <w:gridCol w:w="559"/>
        <w:gridCol w:w="431"/>
      </w:tblGrid>
      <w:tr>
        <w:trPr/>
        <w:tc>
          <w:tcPr>
            <w:tcW w:w="13855" w:type="dxa"/>
            <w:gridSpan w:val="1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45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3_001_01"/>
            <w:bookmarkStart w:id="3612" w:name="z1003_001_01"/>
            <w:bookmarkEnd w:id="3612"/>
          </w:p>
        </w:tc>
        <w:tc>
          <w:tcPr>
            <w:tcW w:w="8840" w:type="dxa"/>
            <w:gridSpan w:val="9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3_001_02"/>
            <w:bookmarkStart w:id="3614" w:name="z1003_001_02"/>
            <w:bookmarkEnd w:id="3614"/>
          </w:p>
        </w:tc>
        <w:tc>
          <w:tcPr>
            <w:tcW w:w="10888" w:type="dxa"/>
            <w:gridSpan w:val="1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1004)</w:t>
            </w:r>
          </w:p>
        </w:tc>
        <w:tc>
          <w:tcPr>
            <w:tcW w:w="12258" w:type="dxa"/>
            <w:gridSpan w:val="14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</w:tr>
      <w:tr>
        <w:trPr/>
        <w:tc>
          <w:tcPr>
            <w:tcW w:w="932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 под диспансерным  наблюдением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4"/>
                <w:lang w:val="en-US"/>
              </w:rPr>
            </w:pPr>
            <w:r>
              <w:rPr>
                <w:b/>
                <w:color w:val="FF0000"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lang w:val="en-US"/>
        </w:rPr>
        <w:tab/>
        <w:tab/>
        <w:t xml:space="preserve">  </w:t>
      </w:r>
      <w:r>
        <w:rPr>
          <w:sz w:val="20"/>
        </w:rPr>
        <w:tab/>
        <w:tab/>
        <w:tab/>
        <w:tab/>
        <w:tab/>
      </w:r>
      <w:r>
        <w:rPr>
          <w:sz w:val="20"/>
          <w:lang w:val="en-US"/>
        </w:rPr>
        <w:t xml:space="preserve">        </w:t>
      </w:r>
      <w:r>
        <w:rPr/>
        <w:t xml:space="preserve">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5" w:name="z1100_010_04"/>
            <w:bookmarkStart w:id="3616" w:name="z1100_010_04"/>
            <w:bookmarkEnd w:id="3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7" w:name="z1100_010_05"/>
            <w:bookmarkStart w:id="3618" w:name="z1100_010_05"/>
            <w:bookmarkEnd w:id="361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9" w:name="z1100_011_04"/>
            <w:bookmarkStart w:id="3620" w:name="z1100_011_04"/>
            <w:bookmarkEnd w:id="3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1" w:name="z1100_011_05"/>
            <w:bookmarkStart w:id="3622" w:name="z1100_011_0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3" w:name="z1100_111_04"/>
            <w:bookmarkStart w:id="3624" w:name="z1100_111_04"/>
            <w:bookmarkEnd w:id="3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5" w:name="z1100_111_05"/>
            <w:bookmarkStart w:id="3626" w:name="z1100_111_05"/>
            <w:bookmarkEnd w:id="362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7" w:name="z1100_012_04"/>
            <w:bookmarkStart w:id="3628" w:name="z1100_012_04"/>
            <w:bookmarkEnd w:id="3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9" w:name="z1100_012_05"/>
            <w:bookmarkStart w:id="3630" w:name="z1100_012_05"/>
            <w:bookmarkEnd w:id="363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3631" w:name="z1100_121_04"/>
            <w:bookmarkStart w:id="3632" w:name="z1100_121_04"/>
            <w:bookmarkEnd w:id="36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3" w:name="z1100_121_05"/>
            <w:bookmarkStart w:id="3634" w:name="z1100_121_05"/>
            <w:bookmarkEnd w:id="3634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5" w:name="z1100_013_04"/>
            <w:bookmarkStart w:id="3636" w:name="z1100_013_04"/>
            <w:bookmarkEnd w:id="3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7" w:name="z1100_013_05"/>
            <w:bookmarkStart w:id="3638" w:name="z1100_013_0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9" w:name="z1100_014_04"/>
            <w:bookmarkStart w:id="3640" w:name="z1100_014_04"/>
            <w:bookmarkEnd w:id="3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1" w:name="z1100_014_05"/>
            <w:bookmarkStart w:id="3642" w:name="z1100_014_05"/>
            <w:bookmarkEnd w:id="364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3" w:name="z1100_141_04"/>
            <w:bookmarkStart w:id="3644" w:name="z1100_141_04"/>
            <w:bookmarkEnd w:id="36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5" w:name="z1100_141_05"/>
            <w:bookmarkStart w:id="3646" w:name="z1100_141_05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7" w:name="z1100_142_04"/>
            <w:bookmarkStart w:id="3648" w:name="z1100_142_04"/>
            <w:bookmarkEnd w:id="3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9" w:name="z1100_142_05"/>
            <w:bookmarkStart w:id="3650" w:name="z1100_142_05"/>
            <w:bookmarkEnd w:id="365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1" w:name="z1100_015_04"/>
            <w:bookmarkStart w:id="3652" w:name="z1100_015_04"/>
            <w:bookmarkEnd w:id="3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3" w:name="z1100_015_05"/>
            <w:bookmarkStart w:id="3654" w:name="z1100_015_05"/>
            <w:bookmarkEnd w:id="3654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5" w:name="z1100_016_04"/>
            <w:bookmarkStart w:id="3656" w:name="z1100_016_04"/>
            <w:bookmarkEnd w:id="36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7" w:name="z1100_016_05"/>
            <w:bookmarkStart w:id="3658" w:name="z1100_016_0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9" w:name="z1100_161_04"/>
            <w:bookmarkStart w:id="3660" w:name="z1100_161_04"/>
            <w:bookmarkEnd w:id="3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1" w:name="z1100_161_05"/>
            <w:bookmarkStart w:id="3662" w:name="z1100_161_05"/>
            <w:bookmarkEnd w:id="366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3" w:name="z1100_017_04"/>
            <w:bookmarkStart w:id="3664" w:name="z1100_017_04"/>
            <w:bookmarkEnd w:id="36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5" w:name="z1100_017_05"/>
            <w:bookmarkStart w:id="3666" w:name="z1100_017_05"/>
            <w:bookmarkEnd w:id="366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7" w:name="z1100_171_04"/>
            <w:bookmarkStart w:id="3668" w:name="z1100_171_04"/>
            <w:bookmarkEnd w:id="3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9" w:name="z1100_171_05"/>
            <w:bookmarkStart w:id="3670" w:name="z1100_171_05"/>
            <w:bookmarkEnd w:id="367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1" w:name="z1100_172_04"/>
            <w:bookmarkStart w:id="3672" w:name="z1100_172_04"/>
            <w:bookmarkEnd w:id="3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3" w:name="z1100_172_05"/>
            <w:bookmarkStart w:id="3674" w:name="z1100_172_05"/>
            <w:bookmarkEnd w:id="3674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2. Дети первых трех лет жизни          </w:t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6115" w:type="dxa"/>
        <w:jc w:val="left"/>
        <w:tblInd w:w="-15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606"/>
        <w:gridCol w:w="1002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</w:tblGrid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 впервые в жизни установ-ленным диагнозом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ыявлено при проф-осмотр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500_010_04"/>
            <w:bookmarkStart w:id="3676" w:name="z1500_010_04"/>
            <w:bookmarkEnd w:id="36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500_010_05"/>
            <w:bookmarkStart w:id="3678" w:name="z1500_010_05"/>
            <w:bookmarkEnd w:id="36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500_010_08"/>
            <w:bookmarkStart w:id="3680" w:name="z1500_010_08"/>
            <w:bookmarkEnd w:id="36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1" w:name="z1500_010_09"/>
            <w:bookmarkStart w:id="3682" w:name="z1500_010_09"/>
            <w:bookmarkEnd w:id="36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3" w:name="z1500_010_10"/>
            <w:bookmarkStart w:id="3684" w:name="z1500_010_10"/>
            <w:bookmarkEnd w:id="36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500_010_11"/>
            <w:bookmarkStart w:id="3686" w:name="z1500_010_11"/>
            <w:bookmarkEnd w:id="36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500_010_14"/>
            <w:bookmarkStart w:id="3688" w:name="z1500_010_14"/>
            <w:bookmarkEnd w:id="36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500_010_15"/>
            <w:bookmarkStart w:id="3690" w:name="z1500_010_15"/>
            <w:bookmarkEnd w:id="36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500_020_04"/>
            <w:bookmarkStart w:id="3692" w:name="z1500_020_04"/>
            <w:bookmarkEnd w:id="36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500_020_05"/>
            <w:bookmarkStart w:id="3694" w:name="z1500_020_05"/>
            <w:bookmarkEnd w:id="36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500_020_08"/>
            <w:bookmarkStart w:id="3696" w:name="z1500_020_08"/>
            <w:bookmarkEnd w:id="36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500_020_09"/>
            <w:bookmarkStart w:id="3698" w:name="z1500_020_09"/>
            <w:bookmarkEnd w:id="36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500_020_10"/>
            <w:bookmarkStart w:id="3700" w:name="z1500_020_10"/>
            <w:bookmarkEnd w:id="37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500_020_11"/>
            <w:bookmarkStart w:id="3702" w:name="z1500_020_11"/>
            <w:bookmarkEnd w:id="37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500_020_14"/>
            <w:bookmarkStart w:id="3704" w:name="z1500_020_14"/>
            <w:bookmarkEnd w:id="37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500_020_15"/>
            <w:bookmarkStart w:id="3706" w:name="z1500_020_15"/>
            <w:bookmarkEnd w:id="37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500_021_04"/>
            <w:bookmarkStart w:id="3708" w:name="z1500_021_04"/>
            <w:bookmarkEnd w:id="37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500_021_05"/>
            <w:bookmarkStart w:id="3710" w:name="z1500_021_05"/>
            <w:bookmarkEnd w:id="37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500_021_08"/>
            <w:bookmarkStart w:id="3712" w:name="z1500_021_08"/>
            <w:bookmarkEnd w:id="37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500_021_09"/>
            <w:bookmarkStart w:id="3714" w:name="z1500_021_09"/>
            <w:bookmarkEnd w:id="37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500_021_10"/>
            <w:bookmarkStart w:id="3716" w:name="z1500_021_10"/>
            <w:bookmarkEnd w:id="37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500_021_11"/>
            <w:bookmarkStart w:id="3718" w:name="z1500_021_11"/>
            <w:bookmarkEnd w:id="37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500_021_14"/>
            <w:bookmarkStart w:id="3720" w:name="z1500_021_14"/>
            <w:bookmarkEnd w:id="37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500_021_15"/>
            <w:bookmarkStart w:id="3722" w:name="z1500_021_15"/>
            <w:bookmarkEnd w:id="37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500_022_04"/>
            <w:bookmarkStart w:id="3724" w:name="z1500_022_04"/>
            <w:bookmarkEnd w:id="37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500_022_05"/>
            <w:bookmarkStart w:id="3726" w:name="z1500_022_05"/>
            <w:bookmarkEnd w:id="37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500_022_08"/>
            <w:bookmarkStart w:id="3728" w:name="z1500_022_08"/>
            <w:bookmarkEnd w:id="37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500_022_09"/>
            <w:bookmarkStart w:id="3730" w:name="z1500_022_09"/>
            <w:bookmarkEnd w:id="37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500_022_10"/>
            <w:bookmarkStart w:id="3732" w:name="z1500_022_10"/>
            <w:bookmarkEnd w:id="37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500_022_11"/>
            <w:bookmarkStart w:id="3734" w:name="z1500_022_11"/>
            <w:bookmarkEnd w:id="37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500_022_14"/>
            <w:bookmarkStart w:id="3736" w:name="z1500_022_14"/>
            <w:bookmarkEnd w:id="37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500_022_15"/>
            <w:bookmarkStart w:id="3738" w:name="z1500_022_15"/>
            <w:bookmarkEnd w:id="37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500_030_04"/>
            <w:bookmarkStart w:id="3740" w:name="z1500_030_04"/>
            <w:bookmarkEnd w:id="37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500_030_05"/>
            <w:bookmarkStart w:id="3742" w:name="z1500_030_05"/>
            <w:bookmarkEnd w:id="37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500_030_08"/>
            <w:bookmarkStart w:id="3744" w:name="z1500_030_08"/>
            <w:bookmarkEnd w:id="37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500_030_09"/>
            <w:bookmarkStart w:id="3746" w:name="z1500_030_09"/>
            <w:bookmarkEnd w:id="37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500_030_10"/>
            <w:bookmarkStart w:id="3748" w:name="z1500_030_10"/>
            <w:bookmarkEnd w:id="37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500_030_11"/>
            <w:bookmarkStart w:id="3750" w:name="z1500_030_11"/>
            <w:bookmarkEnd w:id="37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500_030_14"/>
            <w:bookmarkStart w:id="3752" w:name="z1500_030_14"/>
            <w:bookmarkEnd w:id="37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500_030_15"/>
            <w:bookmarkStart w:id="3754" w:name="z1500_030_15"/>
            <w:bookmarkEnd w:id="37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500_031_04"/>
            <w:bookmarkStart w:id="3756" w:name="z1500_031_04"/>
            <w:bookmarkEnd w:id="37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500_031_05"/>
            <w:bookmarkStart w:id="3758" w:name="z1500_031_05"/>
            <w:bookmarkEnd w:id="37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500_031_08"/>
            <w:bookmarkStart w:id="3760" w:name="z1500_031_08"/>
            <w:bookmarkEnd w:id="37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500_031_09"/>
            <w:bookmarkStart w:id="3762" w:name="z1500_031_09"/>
            <w:bookmarkEnd w:id="37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500_031_10"/>
            <w:bookmarkStart w:id="3764" w:name="z1500_031_10"/>
            <w:bookmarkEnd w:id="37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1500_031_11"/>
            <w:bookmarkStart w:id="3766" w:name="z1500_031_11"/>
            <w:bookmarkEnd w:id="37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1500_031_14"/>
            <w:bookmarkStart w:id="3768" w:name="z1500_031_14"/>
            <w:bookmarkEnd w:id="37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1500_031_15"/>
            <w:bookmarkStart w:id="3770" w:name="z1500_031_15"/>
            <w:bookmarkEnd w:id="37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1500_311_04"/>
            <w:bookmarkStart w:id="3772" w:name="z1500_311_04"/>
            <w:bookmarkEnd w:id="37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1500_311_05"/>
            <w:bookmarkStart w:id="3774" w:name="z1500_311_05"/>
            <w:bookmarkEnd w:id="37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1500_311_08"/>
            <w:bookmarkStart w:id="3776" w:name="z1500_311_08"/>
            <w:bookmarkEnd w:id="37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1500_311_09"/>
            <w:bookmarkStart w:id="3778" w:name="z1500_311_09"/>
            <w:bookmarkEnd w:id="37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1500_311_10"/>
            <w:bookmarkStart w:id="3780" w:name="z1500_311_10"/>
            <w:bookmarkEnd w:id="37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1500_311_11"/>
            <w:bookmarkStart w:id="3782" w:name="z1500_311_11"/>
            <w:bookmarkEnd w:id="37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1500_311_14"/>
            <w:bookmarkStart w:id="3784" w:name="z1500_311_14"/>
            <w:bookmarkEnd w:id="37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1500_311_15"/>
            <w:bookmarkStart w:id="3786" w:name="z1500_311_15"/>
            <w:bookmarkEnd w:id="37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1500_040_04"/>
            <w:bookmarkStart w:id="3788" w:name="z1500_040_04"/>
            <w:bookmarkEnd w:id="37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1500_040_05"/>
            <w:bookmarkStart w:id="3790" w:name="z1500_040_05"/>
            <w:bookmarkEnd w:id="37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1500_040_08"/>
            <w:bookmarkStart w:id="3792" w:name="z1500_040_08"/>
            <w:bookmarkEnd w:id="37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1500_040_09"/>
            <w:bookmarkStart w:id="3794" w:name="z1500_040_09"/>
            <w:bookmarkEnd w:id="37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1500_040_10"/>
            <w:bookmarkStart w:id="3796" w:name="z1500_040_10"/>
            <w:bookmarkEnd w:id="37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1500_040_11"/>
            <w:bookmarkStart w:id="3798" w:name="z1500_040_11"/>
            <w:bookmarkEnd w:id="37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1500_040_14"/>
            <w:bookmarkStart w:id="3800" w:name="z1500_040_14"/>
            <w:bookmarkEnd w:id="38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1500_040_15"/>
            <w:bookmarkStart w:id="3802" w:name="z1500_040_15"/>
            <w:bookmarkEnd w:id="38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1500_041_04"/>
            <w:bookmarkStart w:id="3804" w:name="z1500_041_04"/>
            <w:bookmarkEnd w:id="38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1500_041_05"/>
            <w:bookmarkStart w:id="3806" w:name="z1500_041_05"/>
            <w:bookmarkEnd w:id="38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1500_041_08"/>
            <w:bookmarkStart w:id="3808" w:name="z1500_041_08"/>
            <w:bookmarkEnd w:id="38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1500_041_09"/>
            <w:bookmarkStart w:id="3810" w:name="z1500_041_09"/>
            <w:bookmarkEnd w:id="38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1500_041_10"/>
            <w:bookmarkStart w:id="3812" w:name="z1500_041_10"/>
            <w:bookmarkEnd w:id="38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1500_041_11"/>
            <w:bookmarkStart w:id="3814" w:name="z1500_041_11"/>
            <w:bookmarkEnd w:id="38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1500_041_14"/>
            <w:bookmarkStart w:id="3816" w:name="z1500_041_14"/>
            <w:bookmarkEnd w:id="38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1500_041_15"/>
            <w:bookmarkStart w:id="3818" w:name="z1500_041_15"/>
            <w:bookmarkEnd w:id="38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1500_050_04"/>
            <w:bookmarkStart w:id="3820" w:name="z1500_050_04"/>
            <w:bookmarkEnd w:id="38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1500_050_05"/>
            <w:bookmarkStart w:id="3822" w:name="z1500_050_05"/>
            <w:bookmarkEnd w:id="38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1500_050_08"/>
            <w:bookmarkStart w:id="3824" w:name="z1500_050_08"/>
            <w:bookmarkEnd w:id="38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1500_050_09"/>
            <w:bookmarkStart w:id="3826" w:name="z1500_050_09"/>
            <w:bookmarkEnd w:id="38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1500_050_10"/>
            <w:bookmarkStart w:id="3828" w:name="z1500_050_10"/>
            <w:bookmarkEnd w:id="38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1500_050_11"/>
            <w:bookmarkStart w:id="3830" w:name="z1500_050_11"/>
            <w:bookmarkEnd w:id="38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1500_050_14"/>
            <w:bookmarkStart w:id="3832" w:name="z1500_050_14"/>
            <w:bookmarkEnd w:id="38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1500_050_15"/>
            <w:bookmarkStart w:id="3834" w:name="z1500_050_15"/>
            <w:bookmarkEnd w:id="38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1500_051_04"/>
            <w:bookmarkStart w:id="3836" w:name="z1500_051_04"/>
            <w:bookmarkEnd w:id="38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1500_051_05"/>
            <w:bookmarkStart w:id="3838" w:name="z1500_051_05"/>
            <w:bookmarkEnd w:id="38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1500_051_08"/>
            <w:bookmarkStart w:id="3840" w:name="z1500_051_08"/>
            <w:bookmarkEnd w:id="38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1500_051_09"/>
            <w:bookmarkStart w:id="3842" w:name="z1500_051_09"/>
            <w:bookmarkEnd w:id="38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1500_051_10"/>
            <w:bookmarkStart w:id="3844" w:name="z1500_051_10"/>
            <w:bookmarkEnd w:id="38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1500_051_11"/>
            <w:bookmarkStart w:id="3846" w:name="z1500_051_11"/>
            <w:bookmarkEnd w:id="38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1500_051_14"/>
            <w:bookmarkStart w:id="3848" w:name="z1500_051_14"/>
            <w:bookmarkEnd w:id="38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1500_051_15"/>
            <w:bookmarkStart w:id="3850" w:name="z1500_051_15"/>
            <w:bookmarkEnd w:id="38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1500_511_04"/>
            <w:bookmarkStart w:id="3852" w:name="z1500_511_04"/>
            <w:bookmarkEnd w:id="38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1500_511_05"/>
            <w:bookmarkStart w:id="3854" w:name="z1500_511_05"/>
            <w:bookmarkEnd w:id="38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1500_511_08"/>
            <w:bookmarkStart w:id="3856" w:name="z1500_511_08"/>
            <w:bookmarkEnd w:id="38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1500_511_09"/>
            <w:bookmarkStart w:id="3858" w:name="z1500_511_09"/>
            <w:bookmarkEnd w:id="38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1500_511_10"/>
            <w:bookmarkStart w:id="3860" w:name="z1500_511_10"/>
            <w:bookmarkEnd w:id="38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1500_511_11"/>
            <w:bookmarkStart w:id="3862" w:name="z1500_511_11"/>
            <w:bookmarkEnd w:id="38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1500_511_14"/>
            <w:bookmarkStart w:id="3864" w:name="z1500_511_14"/>
            <w:bookmarkEnd w:id="38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1500_511_15"/>
            <w:bookmarkStart w:id="3866" w:name="z1500_511_15"/>
            <w:bookmarkEnd w:id="38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1500_512_04"/>
            <w:bookmarkStart w:id="3868" w:name="z1500_512_04"/>
            <w:bookmarkEnd w:id="38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1500_512_05"/>
            <w:bookmarkStart w:id="3870" w:name="z1500_512_05"/>
            <w:bookmarkEnd w:id="38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1500_512_08"/>
            <w:bookmarkStart w:id="3872" w:name="z1500_512_08"/>
            <w:bookmarkEnd w:id="38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1500_512_09"/>
            <w:bookmarkStart w:id="3874" w:name="z1500_512_09"/>
            <w:bookmarkEnd w:id="38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1500_512_10"/>
            <w:bookmarkStart w:id="3876" w:name="z1500_512_10"/>
            <w:bookmarkEnd w:id="38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1500_512_11"/>
            <w:bookmarkStart w:id="3878" w:name="z1500_512_11"/>
            <w:bookmarkEnd w:id="38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1500_512_14"/>
            <w:bookmarkStart w:id="3880" w:name="z1500_512_14"/>
            <w:bookmarkEnd w:id="38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1500_512_15"/>
            <w:bookmarkStart w:id="3882" w:name="z1500_512_15"/>
            <w:bookmarkEnd w:id="38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1500_052_04"/>
            <w:bookmarkStart w:id="3884" w:name="z1500_052_04"/>
            <w:bookmarkEnd w:id="38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1500_052_05"/>
            <w:bookmarkStart w:id="3886" w:name="z1500_052_05"/>
            <w:bookmarkEnd w:id="38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1500_052_08"/>
            <w:bookmarkStart w:id="3888" w:name="z1500_052_08"/>
            <w:bookmarkEnd w:id="38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1500_052_09"/>
            <w:bookmarkStart w:id="3890" w:name="z1500_052_09"/>
            <w:bookmarkEnd w:id="38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1500_052_10"/>
            <w:bookmarkStart w:id="3892" w:name="z1500_052_10"/>
            <w:bookmarkEnd w:id="38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1500_052_11"/>
            <w:bookmarkStart w:id="3894" w:name="z1500_052_11"/>
            <w:bookmarkEnd w:id="38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1500_052_14"/>
            <w:bookmarkStart w:id="3896" w:name="z1500_052_14"/>
            <w:bookmarkEnd w:id="38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1500_052_15"/>
            <w:bookmarkStart w:id="3898" w:name="z1500_052_15"/>
            <w:bookmarkEnd w:id="38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1500_053_04"/>
            <w:bookmarkStart w:id="3900" w:name="z1500_053_04"/>
            <w:bookmarkEnd w:id="39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1500_053_05"/>
            <w:bookmarkStart w:id="3902" w:name="z1500_053_05"/>
            <w:bookmarkEnd w:id="39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1500_053_08"/>
            <w:bookmarkStart w:id="3904" w:name="z1500_053_08"/>
            <w:bookmarkEnd w:id="39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1500_053_09"/>
            <w:bookmarkStart w:id="3906" w:name="z1500_053_09"/>
            <w:bookmarkEnd w:id="39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1500_053_10"/>
            <w:bookmarkStart w:id="3908" w:name="z1500_053_10"/>
            <w:bookmarkEnd w:id="39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1500_053_11"/>
            <w:bookmarkStart w:id="3910" w:name="z1500_053_11"/>
            <w:bookmarkEnd w:id="39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1500_053_14"/>
            <w:bookmarkStart w:id="3912" w:name="z1500_053_14"/>
            <w:bookmarkEnd w:id="39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1500_053_15"/>
            <w:bookmarkStart w:id="3914" w:name="z1500_053_15"/>
            <w:bookmarkEnd w:id="39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1500_056_04"/>
            <w:bookmarkStart w:id="3916" w:name="z1500_056_04"/>
            <w:bookmarkEnd w:id="39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1500_056_05"/>
            <w:bookmarkStart w:id="3918" w:name="z1500_056_05"/>
            <w:bookmarkEnd w:id="39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1500_056_08"/>
            <w:bookmarkStart w:id="3920" w:name="z1500_056_08"/>
            <w:bookmarkEnd w:id="39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1500_056_09"/>
            <w:bookmarkStart w:id="3922" w:name="z1500_056_09"/>
            <w:bookmarkEnd w:id="39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1500_056_10"/>
            <w:bookmarkStart w:id="3924" w:name="z1500_056_10"/>
            <w:bookmarkEnd w:id="39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1500_056_11"/>
            <w:bookmarkStart w:id="3926" w:name="z1500_056_11"/>
            <w:bookmarkEnd w:id="39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1500_056_14"/>
            <w:bookmarkStart w:id="3928" w:name="z1500_056_14"/>
            <w:bookmarkEnd w:id="39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1500_056_15"/>
            <w:bookmarkStart w:id="3930" w:name="z1500_056_15"/>
            <w:bookmarkEnd w:id="39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1500_059_04"/>
            <w:bookmarkStart w:id="3932" w:name="z1500_059_04"/>
            <w:bookmarkEnd w:id="39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1500_059_05"/>
            <w:bookmarkStart w:id="3934" w:name="z1500_059_05"/>
            <w:bookmarkEnd w:id="393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1500_059_08"/>
            <w:bookmarkStart w:id="3936" w:name="z1500_059_08"/>
            <w:bookmarkEnd w:id="39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1500_059_09"/>
            <w:bookmarkStart w:id="3938" w:name="z1500_059_09"/>
            <w:bookmarkEnd w:id="39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1500_059_10"/>
            <w:bookmarkStart w:id="3940" w:name="z1500_059_10"/>
            <w:bookmarkEnd w:id="39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1500_059_11"/>
            <w:bookmarkStart w:id="3942" w:name="z1500_059_11"/>
            <w:bookmarkEnd w:id="39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1500_059_14"/>
            <w:bookmarkStart w:id="3944" w:name="z1500_059_14"/>
            <w:bookmarkEnd w:id="39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1500_059_15"/>
            <w:bookmarkStart w:id="3946" w:name="z1500_059_15"/>
            <w:bookmarkEnd w:id="39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Е70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1500_347_04"/>
            <w:bookmarkStart w:id="3948" w:name="z1500_347_04"/>
            <w:bookmarkEnd w:id="39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1500_347_05"/>
            <w:bookmarkStart w:id="3950" w:name="z1500_347_05"/>
            <w:bookmarkEnd w:id="395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1500_347_08"/>
            <w:bookmarkStart w:id="3952" w:name="z1500_347_08"/>
            <w:bookmarkEnd w:id="39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1500_347_09"/>
            <w:bookmarkStart w:id="3954" w:name="z1500_347_09"/>
            <w:bookmarkEnd w:id="39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1500_347_10"/>
            <w:bookmarkStart w:id="3956" w:name="z1500_347_10"/>
            <w:bookmarkEnd w:id="39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1500_347_11"/>
            <w:bookmarkStart w:id="3958" w:name="z1500_347_11"/>
            <w:bookmarkEnd w:id="39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1500_347_14"/>
            <w:bookmarkStart w:id="3960" w:name="z1500_347_14"/>
            <w:bookmarkEnd w:id="39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1500_347_15"/>
            <w:bookmarkStart w:id="3962" w:name="z1500_347_15"/>
            <w:bookmarkEnd w:id="39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1500_341_04"/>
            <w:bookmarkStart w:id="3964" w:name="z1500_341_04"/>
            <w:bookmarkEnd w:id="39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1500_341_05"/>
            <w:bookmarkStart w:id="3966" w:name="z1500_341_05"/>
            <w:bookmarkEnd w:id="396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1500_341_08"/>
            <w:bookmarkStart w:id="3968" w:name="z1500_341_08"/>
            <w:bookmarkEnd w:id="39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1500_341_09"/>
            <w:bookmarkStart w:id="3970" w:name="z1500_341_09"/>
            <w:bookmarkEnd w:id="39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1500_341_10"/>
            <w:bookmarkStart w:id="3972" w:name="z1500_341_10"/>
            <w:bookmarkEnd w:id="39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1500_341_11"/>
            <w:bookmarkStart w:id="3974" w:name="z1500_341_11"/>
            <w:bookmarkEnd w:id="39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1500_341_14"/>
            <w:bookmarkStart w:id="3976" w:name="z1500_341_14"/>
            <w:bookmarkEnd w:id="39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1500_341_15"/>
            <w:bookmarkStart w:id="3978" w:name="z1500_341_15"/>
            <w:bookmarkEnd w:id="39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1500_360_04"/>
            <w:bookmarkStart w:id="3980" w:name="z1500_360_04"/>
            <w:bookmarkEnd w:id="39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1500_360_05"/>
            <w:bookmarkStart w:id="3982" w:name="z1500_360_05"/>
            <w:bookmarkEnd w:id="398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1500_360_08"/>
            <w:bookmarkStart w:id="3984" w:name="z1500_360_08"/>
            <w:bookmarkEnd w:id="39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1500_360_09"/>
            <w:bookmarkStart w:id="3986" w:name="z1500_360_09"/>
            <w:bookmarkEnd w:id="39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1500_360_10"/>
            <w:bookmarkStart w:id="3988" w:name="z1500_360_10"/>
            <w:bookmarkEnd w:id="39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1500_360_11"/>
            <w:bookmarkStart w:id="3990" w:name="z1500_360_11"/>
            <w:bookmarkEnd w:id="39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1500_360_14"/>
            <w:bookmarkStart w:id="3992" w:name="z1500_360_14"/>
            <w:bookmarkEnd w:id="39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1500_360_15"/>
            <w:bookmarkStart w:id="3994" w:name="z1500_360_15"/>
            <w:bookmarkEnd w:id="39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1500_060_04"/>
            <w:bookmarkStart w:id="3996" w:name="z1500_060_04"/>
            <w:bookmarkEnd w:id="39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1500_060_05"/>
            <w:bookmarkStart w:id="3998" w:name="z1500_060_05"/>
            <w:bookmarkEnd w:id="399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1500_060_08"/>
            <w:bookmarkStart w:id="4000" w:name="z1500_060_08"/>
            <w:bookmarkEnd w:id="40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1500_060_09"/>
            <w:bookmarkStart w:id="4002" w:name="z1500_060_09"/>
            <w:bookmarkEnd w:id="40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1500_060_10"/>
            <w:bookmarkStart w:id="4004" w:name="z1500_060_10"/>
            <w:bookmarkEnd w:id="40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1500_060_11"/>
            <w:bookmarkStart w:id="4006" w:name="z1500_060_11"/>
            <w:bookmarkEnd w:id="40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1500_060_14"/>
            <w:bookmarkStart w:id="4008" w:name="z1500_060_14"/>
            <w:bookmarkEnd w:id="40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1500_060_15"/>
            <w:bookmarkStart w:id="4010" w:name="z1500_060_15"/>
            <w:bookmarkEnd w:id="40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F7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65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11" w:name="z1500_061_04"/>
            <w:bookmarkStart w:id="4012" w:name="z1500_061_04"/>
            <w:bookmarkEnd w:id="40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1500_061_05"/>
            <w:bookmarkStart w:id="4014" w:name="z1500_061_05"/>
            <w:bookmarkEnd w:id="401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1500_061_08"/>
            <w:bookmarkStart w:id="4016" w:name="z1500_061_08"/>
            <w:bookmarkEnd w:id="40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1500_061_09"/>
            <w:bookmarkStart w:id="4018" w:name="z1500_061_09"/>
            <w:bookmarkEnd w:id="40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1500_061_10"/>
            <w:bookmarkStart w:id="4020" w:name="z1500_061_10"/>
            <w:bookmarkEnd w:id="40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1500_061_11"/>
            <w:bookmarkStart w:id="4022" w:name="z1500_061_11"/>
            <w:bookmarkEnd w:id="40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1500_061_14"/>
            <w:bookmarkStart w:id="4024" w:name="z1500_061_14"/>
            <w:bookmarkEnd w:id="40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1500_061_15"/>
            <w:bookmarkStart w:id="4026" w:name="z1500_061_15"/>
            <w:bookmarkEnd w:id="40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1500_070_04"/>
            <w:bookmarkStart w:id="4028" w:name="z1500_070_04"/>
            <w:bookmarkEnd w:id="40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1500_070_05"/>
            <w:bookmarkStart w:id="4030" w:name="z1500_070_05"/>
            <w:bookmarkEnd w:id="403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1500_070_08"/>
            <w:bookmarkStart w:id="4032" w:name="z1500_070_08"/>
            <w:bookmarkEnd w:id="40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1500_070_09"/>
            <w:bookmarkStart w:id="4034" w:name="z1500_070_09"/>
            <w:bookmarkEnd w:id="40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1500_070_10"/>
            <w:bookmarkStart w:id="4036" w:name="z1500_070_10"/>
            <w:bookmarkEnd w:id="40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1500_070_11"/>
            <w:bookmarkStart w:id="4038" w:name="z1500_070_11"/>
            <w:bookmarkEnd w:id="40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1500_070_14"/>
            <w:bookmarkStart w:id="4040" w:name="z1500_070_14"/>
            <w:bookmarkEnd w:id="40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1500_070_15"/>
            <w:bookmarkStart w:id="4042" w:name="z1500_070_15"/>
            <w:bookmarkEnd w:id="40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1500_791_04"/>
            <w:bookmarkStart w:id="4044" w:name="z1500_791_04"/>
            <w:bookmarkEnd w:id="40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1500_791_05"/>
            <w:bookmarkStart w:id="4046" w:name="z1500_791_05"/>
            <w:bookmarkEnd w:id="404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1500_791_08"/>
            <w:bookmarkStart w:id="4048" w:name="z1500_791_08"/>
            <w:bookmarkEnd w:id="40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1500_791_09"/>
            <w:bookmarkStart w:id="4050" w:name="z1500_791_09"/>
            <w:bookmarkEnd w:id="40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1500_791_10"/>
            <w:bookmarkStart w:id="4052" w:name="z1500_791_10"/>
            <w:bookmarkEnd w:id="40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1500_791_11"/>
            <w:bookmarkStart w:id="4054" w:name="z1500_791_11"/>
            <w:bookmarkEnd w:id="40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1500_791_14"/>
            <w:bookmarkStart w:id="4056" w:name="z1500_791_14"/>
            <w:bookmarkEnd w:id="40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1500_791_15"/>
            <w:bookmarkStart w:id="4058" w:name="z1500_791_15"/>
            <w:bookmarkEnd w:id="40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1500_080_04"/>
            <w:bookmarkStart w:id="4060" w:name="z1500_080_04"/>
            <w:bookmarkEnd w:id="40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1500_080_05"/>
            <w:bookmarkStart w:id="4062" w:name="z1500_080_05"/>
            <w:bookmarkEnd w:id="406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1500_080_08"/>
            <w:bookmarkStart w:id="4064" w:name="z1500_080_08"/>
            <w:bookmarkEnd w:id="40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1500_080_09"/>
            <w:bookmarkStart w:id="4066" w:name="z1500_080_09"/>
            <w:bookmarkEnd w:id="40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1500_080_10"/>
            <w:bookmarkStart w:id="4068" w:name="z1500_080_10"/>
            <w:bookmarkEnd w:id="40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1500_080_11"/>
            <w:bookmarkStart w:id="4070" w:name="z1500_080_11"/>
            <w:bookmarkEnd w:id="40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1500_080_14"/>
            <w:bookmarkStart w:id="4072" w:name="z1500_080_14"/>
            <w:bookmarkEnd w:id="40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1500_080_15"/>
            <w:bookmarkStart w:id="4074" w:name="z1500_080_15"/>
            <w:bookmarkEnd w:id="40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1500_086_04"/>
            <w:bookmarkStart w:id="4076" w:name="z1500_086_04"/>
            <w:bookmarkEnd w:id="40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1500_086_05"/>
            <w:bookmarkStart w:id="4078" w:name="z1500_086_05"/>
            <w:bookmarkEnd w:id="40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1500_086_08"/>
            <w:bookmarkStart w:id="4080" w:name="z1500_086_08"/>
            <w:bookmarkEnd w:id="40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1500_086_09"/>
            <w:bookmarkStart w:id="4082" w:name="z1500_086_09"/>
            <w:bookmarkEnd w:id="40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1500_086_10"/>
            <w:bookmarkStart w:id="4084" w:name="z1500_086_10"/>
            <w:bookmarkEnd w:id="40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1500_086_11"/>
            <w:bookmarkStart w:id="4086" w:name="z1500_086_11"/>
            <w:bookmarkEnd w:id="40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1500_086_14"/>
            <w:bookmarkStart w:id="4088" w:name="z1500_086_14"/>
            <w:bookmarkEnd w:id="40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1500_086_15"/>
            <w:bookmarkStart w:id="4090" w:name="z1500_086_15"/>
            <w:bookmarkEnd w:id="40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1500_090_04"/>
            <w:bookmarkStart w:id="4092" w:name="z1500_090_04"/>
            <w:bookmarkEnd w:id="40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1500_090_05"/>
            <w:bookmarkStart w:id="4094" w:name="z1500_090_05"/>
            <w:bookmarkEnd w:id="40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1500_090_08"/>
            <w:bookmarkStart w:id="4096" w:name="z1500_090_08"/>
            <w:bookmarkEnd w:id="40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1500_090_09"/>
            <w:bookmarkStart w:id="4098" w:name="z1500_090_09"/>
            <w:bookmarkEnd w:id="40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1500_090_10"/>
            <w:bookmarkStart w:id="4100" w:name="z1500_090_10"/>
            <w:bookmarkEnd w:id="41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1500_090_11"/>
            <w:bookmarkStart w:id="4102" w:name="z1500_090_11"/>
            <w:bookmarkEnd w:id="41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1500_090_14"/>
            <w:bookmarkStart w:id="4104" w:name="z1500_090_14"/>
            <w:bookmarkEnd w:id="41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1500_090_15"/>
            <w:bookmarkStart w:id="4106" w:name="z1500_090_15"/>
            <w:bookmarkEnd w:id="41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1500_094_04"/>
            <w:bookmarkStart w:id="4108" w:name="z1500_094_04"/>
            <w:bookmarkEnd w:id="41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1500_094_05"/>
            <w:bookmarkStart w:id="4110" w:name="z1500_094_05"/>
            <w:bookmarkEnd w:id="41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1500_094_08"/>
            <w:bookmarkStart w:id="4112" w:name="z1500_094_08"/>
            <w:bookmarkEnd w:id="41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1500_094_09"/>
            <w:bookmarkStart w:id="4114" w:name="z1500_094_09"/>
            <w:bookmarkEnd w:id="41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1500_094_10"/>
            <w:bookmarkStart w:id="4116" w:name="z1500_094_10"/>
            <w:bookmarkEnd w:id="41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1500_094_11"/>
            <w:bookmarkStart w:id="4118" w:name="z1500_094_11"/>
            <w:bookmarkEnd w:id="41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1500_094_14"/>
            <w:bookmarkStart w:id="4120" w:name="z1500_094_14"/>
            <w:bookmarkEnd w:id="41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1500_094_15"/>
            <w:bookmarkStart w:id="4122" w:name="z1500_094_15"/>
            <w:bookmarkEnd w:id="41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1500_100_04"/>
            <w:bookmarkStart w:id="4124" w:name="z1500_100_04"/>
            <w:bookmarkEnd w:id="41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1500_100_05"/>
            <w:bookmarkStart w:id="4126" w:name="z1500_100_05"/>
            <w:bookmarkEnd w:id="41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1500_100_08"/>
            <w:bookmarkStart w:id="4128" w:name="z1500_100_08"/>
            <w:bookmarkEnd w:id="41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1500_100_09"/>
            <w:bookmarkStart w:id="4130" w:name="z1500_100_09"/>
            <w:bookmarkEnd w:id="41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1500_100_10"/>
            <w:bookmarkStart w:id="4132" w:name="z1500_100_10"/>
            <w:bookmarkEnd w:id="41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1500_100_11"/>
            <w:bookmarkStart w:id="4134" w:name="z1500_100_11"/>
            <w:bookmarkEnd w:id="41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1500_100_14"/>
            <w:bookmarkStart w:id="4136" w:name="z1500_100_14"/>
            <w:bookmarkEnd w:id="41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1500_100_15"/>
            <w:bookmarkStart w:id="4138" w:name="z1500_100_15"/>
            <w:bookmarkEnd w:id="41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1500_110_04"/>
            <w:bookmarkStart w:id="4140" w:name="z1500_110_04"/>
            <w:bookmarkEnd w:id="41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1500_110_05"/>
            <w:bookmarkStart w:id="4142" w:name="z1500_110_05"/>
            <w:bookmarkEnd w:id="41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1500_110_08"/>
            <w:bookmarkStart w:id="4144" w:name="z1500_110_08"/>
            <w:bookmarkEnd w:id="41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1500_110_09"/>
            <w:bookmarkStart w:id="4146" w:name="z1500_110_09"/>
            <w:bookmarkEnd w:id="41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1500_110_10"/>
            <w:bookmarkStart w:id="4148" w:name="z1500_110_10"/>
            <w:bookmarkEnd w:id="41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1500_110_11"/>
            <w:bookmarkStart w:id="4150" w:name="z1500_110_11"/>
            <w:bookmarkEnd w:id="41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1500_110_14"/>
            <w:bookmarkStart w:id="4152" w:name="z1500_110_14"/>
            <w:bookmarkEnd w:id="41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1500_110_15"/>
            <w:bookmarkStart w:id="4154" w:name="z1500_110_15"/>
            <w:bookmarkEnd w:id="41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1500_111_04"/>
            <w:bookmarkStart w:id="4156" w:name="z1500_111_04"/>
            <w:bookmarkEnd w:id="41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1500_111_05"/>
            <w:bookmarkStart w:id="4158" w:name="z1500_111_05"/>
            <w:bookmarkEnd w:id="41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1500_111_08"/>
            <w:bookmarkStart w:id="4160" w:name="z1500_111_08"/>
            <w:bookmarkEnd w:id="41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1500_111_09"/>
            <w:bookmarkStart w:id="4162" w:name="z1500_111_09"/>
            <w:bookmarkEnd w:id="41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1500_111_10"/>
            <w:bookmarkStart w:id="4164" w:name="z1500_111_10"/>
            <w:bookmarkEnd w:id="41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1500_111_11"/>
            <w:bookmarkStart w:id="4166" w:name="z1500_111_11"/>
            <w:bookmarkEnd w:id="41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1500_111_14"/>
            <w:bookmarkStart w:id="4168" w:name="z1500_111_14"/>
            <w:bookmarkEnd w:id="41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1500_111_15"/>
            <w:bookmarkStart w:id="4170" w:name="z1500_111_15"/>
            <w:bookmarkEnd w:id="41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1500_112_04"/>
            <w:bookmarkStart w:id="4172" w:name="z1500_112_04"/>
            <w:bookmarkEnd w:id="41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1500_112_05"/>
            <w:bookmarkStart w:id="4174" w:name="z1500_112_05"/>
            <w:bookmarkEnd w:id="41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1500_112_08"/>
            <w:bookmarkStart w:id="4176" w:name="z1500_112_08"/>
            <w:bookmarkEnd w:id="41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1500_112_09"/>
            <w:bookmarkStart w:id="4178" w:name="z1500_112_09"/>
            <w:bookmarkEnd w:id="41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1500_112_10"/>
            <w:bookmarkStart w:id="4180" w:name="z1500_112_10"/>
            <w:bookmarkEnd w:id="41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1500_112_11"/>
            <w:bookmarkStart w:id="4182" w:name="z1500_112_11"/>
            <w:bookmarkEnd w:id="41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1500_112_14"/>
            <w:bookmarkStart w:id="4184" w:name="z1500_112_14"/>
            <w:bookmarkEnd w:id="41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1500_112_15"/>
            <w:bookmarkStart w:id="4186" w:name="z1500_112_15"/>
            <w:bookmarkEnd w:id="41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7" w:name="z1500_113_04"/>
            <w:bookmarkStart w:id="4188" w:name="z1500_113_04"/>
            <w:bookmarkEnd w:id="41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1500_113_05"/>
            <w:bookmarkStart w:id="4190" w:name="z1500_113_05"/>
            <w:bookmarkEnd w:id="41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1500_113_08"/>
            <w:bookmarkStart w:id="4192" w:name="z1500_113_08"/>
            <w:bookmarkEnd w:id="41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1500_113_09"/>
            <w:bookmarkStart w:id="4194" w:name="z1500_113_09"/>
            <w:bookmarkEnd w:id="41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1500_113_10"/>
            <w:bookmarkStart w:id="4196" w:name="z1500_113_10"/>
            <w:bookmarkEnd w:id="41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1500_113_11"/>
            <w:bookmarkStart w:id="4198" w:name="z1500_113_11"/>
            <w:bookmarkEnd w:id="41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1500_113_14"/>
            <w:bookmarkStart w:id="4200" w:name="z1500_113_14"/>
            <w:bookmarkEnd w:id="42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1500_113_15"/>
            <w:bookmarkStart w:id="4202" w:name="z1500_113_15"/>
            <w:bookmarkEnd w:id="42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3" w:name="z1500_120_04"/>
            <w:bookmarkStart w:id="4204" w:name="z1500_120_04"/>
            <w:bookmarkEnd w:id="42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1500_120_05"/>
            <w:bookmarkStart w:id="4206" w:name="z1500_120_05"/>
            <w:bookmarkEnd w:id="42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1500_120_08"/>
            <w:bookmarkStart w:id="4208" w:name="z1500_120_08"/>
            <w:bookmarkEnd w:id="42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1500_120_09"/>
            <w:bookmarkStart w:id="4210" w:name="z1500_120_09"/>
            <w:bookmarkEnd w:id="42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1500_120_10"/>
            <w:bookmarkStart w:id="4212" w:name="z1500_120_10"/>
            <w:bookmarkEnd w:id="42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1500_120_11"/>
            <w:bookmarkStart w:id="4214" w:name="z1500_120_11"/>
            <w:bookmarkEnd w:id="42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1500_120_14"/>
            <w:bookmarkStart w:id="4216" w:name="z1500_120_14"/>
            <w:bookmarkEnd w:id="42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1500_120_15"/>
            <w:bookmarkStart w:id="4218" w:name="z1500_120_15"/>
            <w:bookmarkEnd w:id="42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1500_130_04"/>
            <w:bookmarkStart w:id="4220" w:name="z1500_130_04"/>
            <w:bookmarkEnd w:id="42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1500_130_05"/>
            <w:bookmarkStart w:id="4222" w:name="z1500_130_05"/>
            <w:bookmarkEnd w:id="42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1500_130_08"/>
            <w:bookmarkStart w:id="4224" w:name="z1500_130_08"/>
            <w:bookmarkEnd w:id="42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1500_130_09"/>
            <w:bookmarkStart w:id="4226" w:name="z1500_130_09"/>
            <w:bookmarkEnd w:id="42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1500_130_10"/>
            <w:bookmarkStart w:id="4228" w:name="z1500_130_10"/>
            <w:bookmarkEnd w:id="42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1500_130_11"/>
            <w:bookmarkStart w:id="4230" w:name="z1500_130_11"/>
            <w:bookmarkEnd w:id="42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1500_130_14"/>
            <w:bookmarkStart w:id="4232" w:name="z1500_130_14"/>
            <w:bookmarkEnd w:id="42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1500_130_15"/>
            <w:bookmarkStart w:id="4234" w:name="z1500_130_15"/>
            <w:bookmarkEnd w:id="42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1500_140_04"/>
            <w:bookmarkStart w:id="4236" w:name="z1500_140_04"/>
            <w:bookmarkEnd w:id="42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1500_140_05"/>
            <w:bookmarkStart w:id="4238" w:name="z1500_140_05"/>
            <w:bookmarkEnd w:id="42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1500_140_08"/>
            <w:bookmarkStart w:id="4240" w:name="z1500_140_08"/>
            <w:bookmarkEnd w:id="42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1500_140_09"/>
            <w:bookmarkStart w:id="4242" w:name="z1500_140_09"/>
            <w:bookmarkEnd w:id="42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1500_140_10"/>
            <w:bookmarkStart w:id="4244" w:name="z1500_140_10"/>
            <w:bookmarkEnd w:id="42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1500_140_11"/>
            <w:bookmarkStart w:id="4246" w:name="z1500_140_11"/>
            <w:bookmarkEnd w:id="42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1500_140_14"/>
            <w:bookmarkStart w:id="4248" w:name="z1500_140_14"/>
            <w:bookmarkEnd w:id="42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1500_140_15"/>
            <w:bookmarkStart w:id="4250" w:name="z1500_140_15"/>
            <w:bookmarkEnd w:id="42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1500_150_04"/>
            <w:bookmarkStart w:id="4252" w:name="z1500_150_04"/>
            <w:bookmarkEnd w:id="42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1500_150_05"/>
            <w:bookmarkStart w:id="4254" w:name="z1500_150_05"/>
            <w:bookmarkEnd w:id="42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1500_150_08"/>
            <w:bookmarkStart w:id="4256" w:name="z1500_150_08"/>
            <w:bookmarkEnd w:id="42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1500_150_09"/>
            <w:bookmarkStart w:id="4258" w:name="z1500_150_09"/>
            <w:bookmarkEnd w:id="42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1500_150_10"/>
            <w:bookmarkStart w:id="4260" w:name="z1500_150_10"/>
            <w:bookmarkEnd w:id="42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1500_150_11"/>
            <w:bookmarkStart w:id="4262" w:name="z1500_150_11"/>
            <w:bookmarkEnd w:id="42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1500_150_14"/>
            <w:bookmarkStart w:id="4264" w:name="z1500_150_14"/>
            <w:bookmarkEnd w:id="42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1500_150_15"/>
            <w:bookmarkStart w:id="4266" w:name="z1500_150_15"/>
            <w:bookmarkEnd w:id="42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1500_170_04"/>
            <w:bookmarkStart w:id="4268" w:name="z1500_170_04"/>
            <w:bookmarkEnd w:id="42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1500_170_05"/>
            <w:bookmarkStart w:id="4270" w:name="z1500_170_05"/>
            <w:bookmarkEnd w:id="42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1500_170_08"/>
            <w:bookmarkStart w:id="4272" w:name="z1500_170_08"/>
            <w:bookmarkEnd w:id="42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1500_170_09"/>
            <w:bookmarkStart w:id="4274" w:name="z1500_170_09"/>
            <w:bookmarkEnd w:id="42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1500_170_10"/>
            <w:bookmarkStart w:id="4276" w:name="z1500_170_10"/>
            <w:bookmarkEnd w:id="42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1500_170_11"/>
            <w:bookmarkStart w:id="4278" w:name="z1500_170_11"/>
            <w:bookmarkEnd w:id="42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1500_170_14"/>
            <w:bookmarkStart w:id="4280" w:name="z1500_170_14"/>
            <w:bookmarkEnd w:id="42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1500_170_15"/>
            <w:bookmarkStart w:id="4282" w:name="z1500_170_15"/>
            <w:bookmarkEnd w:id="42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323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P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8"/>
              </w:rPr>
            </w:pPr>
            <w:r>
              <w:rPr>
                <w:sz w:val="18"/>
              </w:rPr>
              <w:t>P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1500_180_04"/>
            <w:bookmarkStart w:id="4284" w:name="z1500_180_04"/>
            <w:bookmarkEnd w:id="42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1500_180_05"/>
            <w:bookmarkStart w:id="4286" w:name="z1500_180_05"/>
            <w:bookmarkEnd w:id="42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1500_180_08"/>
            <w:bookmarkStart w:id="4288" w:name="z1500_180_08"/>
            <w:bookmarkEnd w:id="42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1500_180_09"/>
            <w:bookmarkStart w:id="4290" w:name="z1500_180_09"/>
            <w:bookmarkEnd w:id="42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1500_180_10"/>
            <w:bookmarkStart w:id="4292" w:name="z1500_180_10"/>
            <w:bookmarkEnd w:id="42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180_11"/>
            <w:bookmarkStart w:id="4294" w:name="z1500_180_11"/>
            <w:bookmarkEnd w:id="42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180_14"/>
            <w:bookmarkStart w:id="4296" w:name="z1500_180_14"/>
            <w:bookmarkEnd w:id="42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180_15"/>
            <w:bookmarkStart w:id="4298" w:name="z1500_180_15"/>
            <w:bookmarkEnd w:id="42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18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Q00-Q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рожденные аномали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Q20-Q2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35-Q3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color w:val="000000"/>
                <w:sz w:val="18"/>
              </w:rPr>
              <w:t>хромосомные аномалии,</w:t>
              <w:br/>
              <w:t>не классифицированные</w:t>
              <w:br/>
              <w:t>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8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9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190_04"/>
            <w:bookmarkStart w:id="4300" w:name="z1500_190_04"/>
            <w:bookmarkEnd w:id="43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190_05"/>
            <w:bookmarkStart w:id="4302" w:name="z1500_190_05"/>
            <w:bookmarkEnd w:id="43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190_08"/>
            <w:bookmarkStart w:id="4304" w:name="z1500_190_08"/>
            <w:bookmarkEnd w:id="43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190_09"/>
            <w:bookmarkStart w:id="4306" w:name="z1500_190_09"/>
            <w:bookmarkEnd w:id="43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190_10"/>
            <w:bookmarkStart w:id="4308" w:name="z1500_190_10"/>
            <w:bookmarkEnd w:id="43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1500_190_11"/>
            <w:bookmarkStart w:id="4310" w:name="z1500_190_11"/>
            <w:bookmarkEnd w:id="43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190_14"/>
            <w:bookmarkStart w:id="4312" w:name="z1500_190_14"/>
            <w:bookmarkEnd w:id="43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3" w:name="z1500_190_15"/>
            <w:bookmarkStart w:id="4314" w:name="z1500_190_15"/>
            <w:bookmarkEnd w:id="43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4"/>
            <w:bookmarkStart w:id="4316" w:name="z1500_200_04"/>
            <w:bookmarkEnd w:id="43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5"/>
            <w:bookmarkStart w:id="4318" w:name="z1500_200_05"/>
            <w:bookmarkEnd w:id="43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08"/>
            <w:bookmarkStart w:id="4320" w:name="z1500_200_08"/>
            <w:bookmarkEnd w:id="43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09"/>
            <w:bookmarkStart w:id="4322" w:name="z1500_200_09"/>
            <w:bookmarkEnd w:id="43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0"/>
            <w:bookmarkStart w:id="4324" w:name="z1500_200_10"/>
            <w:bookmarkEnd w:id="43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1"/>
            <w:bookmarkStart w:id="4326" w:name="z1500_200_11"/>
            <w:bookmarkEnd w:id="43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1500_200_14"/>
            <w:bookmarkStart w:id="4328" w:name="z1500_200_14"/>
            <w:bookmarkEnd w:id="43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1500_200_15"/>
            <w:bookmarkStart w:id="4330" w:name="z1500_200_15"/>
            <w:bookmarkEnd w:id="43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Дети первого года жизн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600)</w:t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0"/>
          <w:lang w:val="en-US"/>
        </w:rPr>
        <w:t xml:space="preserve">                           </w:t>
      </w:r>
      <w:r>
        <w:rPr>
          <w:b/>
          <w:sz w:val="20"/>
        </w:rPr>
        <w:t xml:space="preserve">  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 Код по ОКЕИ: единица – 642</w:t>
      </w:r>
    </w:p>
    <w:tbl>
      <w:tblPr>
        <w:tblW w:w="149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1260"/>
        <w:gridCol w:w="1260"/>
        <w:gridCol w:w="1784"/>
      </w:tblGrid>
      <w:tr>
        <w:trPr>
          <w:cantSplit w:val="true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0_04"/>
            <w:bookmarkStart w:id="4332" w:name="z1600_010_04"/>
            <w:bookmarkEnd w:id="433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0_05"/>
            <w:bookmarkStart w:id="4334" w:name="z1600_010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1_04"/>
            <w:bookmarkStart w:id="4336" w:name="z1600_011_04"/>
            <w:bookmarkEnd w:id="433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1_05"/>
            <w:bookmarkStart w:id="4338" w:name="z1600_011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</w:t>
            </w:r>
            <w:r>
              <w:rPr>
                <w:color w:val="FF0000"/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2_04"/>
            <w:bookmarkStart w:id="4340" w:name="z1600_012_04"/>
            <w:bookmarkEnd w:id="434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2_05"/>
            <w:bookmarkStart w:id="4342" w:name="z1600_012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014_04"/>
            <w:bookmarkStart w:id="4344" w:name="z1600_014_04"/>
            <w:bookmarkEnd w:id="434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014_05"/>
            <w:bookmarkStart w:id="4346" w:name="z1600_014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7" w:name="z1600_141_04"/>
            <w:bookmarkStart w:id="4348" w:name="z1600_141_04"/>
            <w:bookmarkEnd w:id="434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1_05"/>
            <w:bookmarkStart w:id="4350" w:name="z1600_141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         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142_04"/>
            <w:bookmarkStart w:id="4352" w:name="z1600_142_04"/>
            <w:bookmarkEnd w:id="435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142_05"/>
            <w:bookmarkStart w:id="4354" w:name="z1600_142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5_04"/>
            <w:bookmarkStart w:id="4356" w:name="z1600_015_04"/>
            <w:bookmarkEnd w:id="435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5_05"/>
            <w:bookmarkStart w:id="4358" w:name="z1600_015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0-Z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из них: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9" w:name="z1600_017_04"/>
            <w:bookmarkStart w:id="4360" w:name="z1600_017_04"/>
            <w:bookmarkEnd w:id="436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017_05"/>
            <w:bookmarkStart w:id="4362" w:name="z1600_017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63" w:name="z1600_171_04"/>
            <w:bookmarkStart w:id="4364" w:name="z1600_171_04"/>
            <w:bookmarkEnd w:id="436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171_05"/>
            <w:bookmarkStart w:id="4366" w:name="z1600_171_05"/>
            <w:bookmarkEnd w:id="4366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7" w:name="z1600_349_04"/>
            <w:bookmarkStart w:id="4368" w:name="z1600_349_04"/>
            <w:bookmarkEnd w:id="436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9" w:name="z1600_349_05"/>
            <w:bookmarkStart w:id="4370" w:name="z1600_349_05"/>
            <w:bookmarkEnd w:id="4370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           </w:t>
            </w:r>
            <w:r>
              <w:rPr>
                <w:color w:val="FF0000"/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 xml:space="preserve">93.2, </w:t>
            </w: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9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601)</w:t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28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09"/>
        <w:gridCol w:w="709"/>
        <w:gridCol w:w="283"/>
        <w:gridCol w:w="709"/>
        <w:gridCol w:w="992"/>
        <w:gridCol w:w="688"/>
        <w:gridCol w:w="163"/>
        <w:gridCol w:w="709"/>
        <w:gridCol w:w="95"/>
        <w:gridCol w:w="755"/>
        <w:gridCol w:w="405"/>
        <w:gridCol w:w="1296"/>
      </w:tblGrid>
      <w:tr>
        <w:trPr>
          <w:trHeight w:val="292" w:hRule="atLeast"/>
        </w:trPr>
        <w:tc>
          <w:tcPr>
            <w:tcW w:w="67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Число физических лиц зарегистрированных пациентов в возрасте до 3 лет - всего  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left="-1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из них (из стр.1) с диагнозом, установленным впервые в жизни   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4 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gridSpan w:val="6"/>
            <w:tcBorders/>
            <w:vAlign w:val="bottom"/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состоит под диспансерным наблюдением </w:t>
            </w:r>
          </w:p>
        </w:tc>
      </w:tr>
      <w:tr>
        <w:trPr>
          <w:trHeight w:val="292" w:hRule="atLeast"/>
        </w:trPr>
        <w:tc>
          <w:tcPr>
            <w:tcW w:w="604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/>
      </w:pPr>
      <w:r>
        <w:rPr>
          <w:b/>
          <w:sz w:val="20"/>
        </w:rPr>
        <w:t>(16</w:t>
      </w:r>
      <w:r>
        <w:rPr>
          <w:b/>
          <w:sz w:val="20"/>
          <w:lang w:val="en-US"/>
        </w:rPr>
        <w:t>5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2700"/>
      </w:tblGrid>
      <w:tr>
        <w:trPr/>
        <w:tc>
          <w:tcPr>
            <w:tcW w:w="84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1650_001_01"/>
            <w:bookmarkStart w:id="4372" w:name="z1650_001_01"/>
            <w:bookmarkEnd w:id="4372"/>
          </w:p>
        </w:tc>
        <w:tc>
          <w:tcPr>
            <w:tcW w:w="270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700)</w:t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   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1700_001_01"/>
            <w:bookmarkStart w:id="4374" w:name="z1700_001_01"/>
            <w:bookmarkEnd w:id="4374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4375" w:name="z2201_001_01"/>
      <w:bookmarkStart w:id="4376" w:name="z2201_001_01"/>
      <w:bookmarkEnd w:id="4376"/>
    </w:p>
    <w:p>
      <w:pPr>
        <w:pStyle w:val="Header"/>
        <w:ind w:left="-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1"/>
            <w:bookmarkStart w:id="4378" w:name="z1800_001_01"/>
            <w:bookmarkEnd w:id="4378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2"/>
            <w:bookmarkStart w:id="4380" w:name="z1800_001_02"/>
            <w:bookmarkEnd w:id="438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800_001_03"/>
            <w:bookmarkStart w:id="4382" w:name="z1800_001_03"/>
            <w:bookmarkEnd w:id="4382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3" w:name="z1800_001_04"/>
            <w:bookmarkStart w:id="4384" w:name="z1800_001_04"/>
            <w:bookmarkEnd w:id="4384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 </w:t>
      </w:r>
      <w:r>
        <w:rPr>
          <w:b/>
          <w:sz w:val="20"/>
        </w:rPr>
        <w:t>Код по ОКЕИ: человек – 792</w:t>
      </w:r>
    </w:p>
    <w:tbl>
      <w:tblPr>
        <w:tblW w:w="140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7"/>
        <w:gridCol w:w="1711"/>
        <w:gridCol w:w="1377"/>
        <w:gridCol w:w="1115"/>
        <w:gridCol w:w="597"/>
        <w:gridCol w:w="742"/>
        <w:gridCol w:w="699"/>
        <w:gridCol w:w="1742"/>
        <w:gridCol w:w="1325"/>
        <w:gridCol w:w="52"/>
        <w:gridCol w:w="384"/>
      </w:tblGrid>
      <w:tr>
        <w:trPr>
          <w:trHeight w:val="292" w:hRule="atLeast"/>
        </w:trPr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1"/>
            <w:bookmarkStart w:id="4386" w:name="z1900_001_01"/>
            <w:bookmarkEnd w:id="4386"/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1900_001_02"/>
            <w:bookmarkStart w:id="4388" w:name="z1900_001_02"/>
            <w:bookmarkEnd w:id="4388"/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3"/>
            <w:bookmarkStart w:id="4390" w:name="z1900_001_03"/>
            <w:bookmarkEnd w:id="4390"/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1" w:name="z1900_001_04"/>
            <w:bookmarkStart w:id="4392" w:name="z1900_001_04"/>
            <w:bookmarkEnd w:id="4392"/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3" w:name="z1900_001_05"/>
            <w:bookmarkStart w:id="4394" w:name="z1900_001_05"/>
            <w:bookmarkEnd w:id="4394"/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95"/>
        <w:gridCol w:w="1080"/>
        <w:gridCol w:w="952"/>
        <w:gridCol w:w="851"/>
        <w:gridCol w:w="992"/>
        <w:gridCol w:w="993"/>
        <w:gridCol w:w="991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20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4"/>
            <w:bookmarkStart w:id="4396" w:name="z2000_010_04"/>
            <w:bookmarkEnd w:id="4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7"/>
            <w:bookmarkStart w:id="4398" w:name="z2000_010_07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08"/>
            <w:bookmarkStart w:id="4400" w:name="z2000_010_08"/>
            <w:bookmarkEnd w:id="4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09"/>
            <w:bookmarkStart w:id="4402" w:name="z2000_010_09"/>
            <w:bookmarkEnd w:id="440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0"/>
            <w:bookmarkStart w:id="4404" w:name="z2000_010_10"/>
            <w:bookmarkEnd w:id="4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1"/>
            <w:bookmarkStart w:id="4406" w:name="z2000_010_11"/>
            <w:bookmarkEnd w:id="4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2"/>
            <w:bookmarkStart w:id="4408" w:name="z2000_010_12"/>
            <w:bookmarkEnd w:id="4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3"/>
            <w:bookmarkStart w:id="4410" w:name="z2000_010_13"/>
            <w:bookmarkEnd w:id="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4"/>
            <w:bookmarkStart w:id="4412" w:name="z2000_010_14"/>
            <w:bookmarkEnd w:id="4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10_15"/>
            <w:bookmarkStart w:id="4414" w:name="z2000_010_15"/>
            <w:bookmarkEnd w:id="4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10_16"/>
            <w:bookmarkStart w:id="4416" w:name="z2000_010_16"/>
            <w:bookmarkEnd w:id="4416"/>
          </w:p>
        </w:tc>
      </w:tr>
      <w:tr>
        <w:trPr>
          <w:trHeight w:val="67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4"/>
            <w:bookmarkStart w:id="4418" w:name="z2000_020_04"/>
            <w:bookmarkEnd w:id="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7"/>
            <w:bookmarkStart w:id="4420" w:name="z2000_020_07"/>
            <w:bookmarkEnd w:id="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08"/>
            <w:bookmarkStart w:id="4422" w:name="z2000_020_08"/>
            <w:bookmarkEnd w:id="4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09"/>
            <w:bookmarkStart w:id="4424" w:name="z2000_020_09"/>
            <w:bookmarkEnd w:id="44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0"/>
            <w:bookmarkStart w:id="4426" w:name="z2000_020_10"/>
            <w:bookmarkEnd w:id="4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1"/>
            <w:bookmarkStart w:id="4428" w:name="z2000_020_11"/>
            <w:bookmarkEnd w:id="4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2"/>
            <w:bookmarkStart w:id="4430" w:name="z2000_020_12"/>
            <w:bookmarkEnd w:id="4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3"/>
            <w:bookmarkStart w:id="4432" w:name="z2000_020_13"/>
            <w:bookmarkEnd w:id="4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4"/>
            <w:bookmarkStart w:id="4434" w:name="z2000_020_14"/>
            <w:bookmarkEnd w:id="4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0_15"/>
            <w:bookmarkStart w:id="4436" w:name="z2000_020_15"/>
            <w:bookmarkEnd w:id="4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0_16"/>
            <w:bookmarkStart w:id="4438" w:name="z2000_020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4"/>
            <w:bookmarkStart w:id="4440" w:name="z2000_021_04"/>
            <w:bookmarkEnd w:id="4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7"/>
            <w:bookmarkStart w:id="4442" w:name="z2000_021_07"/>
            <w:bookmarkEnd w:id="4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08"/>
            <w:bookmarkStart w:id="4444" w:name="z2000_021_08"/>
            <w:bookmarkEnd w:id="4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09"/>
            <w:bookmarkStart w:id="4446" w:name="z2000_021_09"/>
            <w:bookmarkEnd w:id="444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0"/>
            <w:bookmarkStart w:id="4448" w:name="z2000_021_10"/>
            <w:bookmarkEnd w:id="4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1"/>
            <w:bookmarkStart w:id="4450" w:name="z2000_021_11"/>
            <w:bookmarkEnd w:id="4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2"/>
            <w:bookmarkStart w:id="4452" w:name="z2000_021_12"/>
            <w:bookmarkEnd w:id="4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3"/>
            <w:bookmarkStart w:id="4454" w:name="z2000_021_13"/>
            <w:bookmarkEnd w:id="4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4"/>
            <w:bookmarkStart w:id="4456" w:name="z2000_021_14"/>
            <w:bookmarkEnd w:id="4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1_15"/>
            <w:bookmarkStart w:id="4458" w:name="z2000_021_15"/>
            <w:bookmarkEnd w:id="4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1_16"/>
            <w:bookmarkStart w:id="4460" w:name="z2000_021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4"/>
            <w:bookmarkStart w:id="4462" w:name="z2000_022_04"/>
            <w:bookmarkEnd w:id="4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7"/>
            <w:bookmarkStart w:id="4464" w:name="z2000_022_07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08"/>
            <w:bookmarkStart w:id="4466" w:name="z2000_022_08"/>
            <w:bookmarkEnd w:id="4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09"/>
            <w:bookmarkStart w:id="4468" w:name="z2000_022_09"/>
            <w:bookmarkEnd w:id="44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0"/>
            <w:bookmarkStart w:id="4470" w:name="z2000_022_10"/>
            <w:bookmarkEnd w:id="4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1"/>
            <w:bookmarkStart w:id="4472" w:name="z2000_022_11"/>
            <w:bookmarkEnd w:id="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2"/>
            <w:bookmarkStart w:id="4474" w:name="z2000_022_12"/>
            <w:bookmarkEnd w:id="4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3"/>
            <w:bookmarkStart w:id="4476" w:name="z2000_022_13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4"/>
            <w:bookmarkStart w:id="4478" w:name="z2000_022_14"/>
            <w:bookmarkEnd w:id="4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2_15"/>
            <w:bookmarkStart w:id="4480" w:name="z2000_022_15"/>
            <w:bookmarkEnd w:id="4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2_16"/>
            <w:bookmarkStart w:id="4482" w:name="z2000_022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4"/>
            <w:bookmarkStart w:id="4484" w:name="z2000_023_04"/>
            <w:bookmarkEnd w:id="4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7"/>
            <w:bookmarkStart w:id="4486" w:name="z2000_023_07"/>
            <w:bookmarkEnd w:id="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08"/>
            <w:bookmarkStart w:id="4488" w:name="z2000_023_08"/>
            <w:bookmarkEnd w:id="44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09"/>
            <w:bookmarkStart w:id="4490" w:name="z2000_023_09"/>
            <w:bookmarkEnd w:id="449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0"/>
            <w:bookmarkStart w:id="4492" w:name="z2000_023_10"/>
            <w:bookmarkEnd w:id="4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1"/>
            <w:bookmarkStart w:id="4494" w:name="z2000_023_11"/>
            <w:bookmarkEnd w:id="4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2"/>
            <w:bookmarkStart w:id="4496" w:name="z2000_023_12"/>
            <w:bookmarkEnd w:id="4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3"/>
            <w:bookmarkStart w:id="4498" w:name="z2000_023_13"/>
            <w:bookmarkEnd w:id="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4"/>
            <w:bookmarkStart w:id="4500" w:name="z2000_023_14"/>
            <w:bookmarkEnd w:id="4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23_15"/>
            <w:bookmarkStart w:id="4502" w:name="z2000_023_15"/>
            <w:bookmarkEnd w:id="4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23_16"/>
            <w:bookmarkStart w:id="4504" w:name="z2000_023_16"/>
            <w:bookmarkEnd w:id="450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4"/>
            <w:bookmarkStart w:id="4506" w:name="z2000_030_04"/>
            <w:bookmarkEnd w:id="4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7"/>
            <w:bookmarkStart w:id="4508" w:name="z2000_030_07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08"/>
            <w:bookmarkStart w:id="4510" w:name="z2000_030_08"/>
            <w:bookmarkEnd w:id="4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09"/>
            <w:bookmarkStart w:id="4512" w:name="z2000_030_09"/>
            <w:bookmarkEnd w:id="45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0"/>
            <w:bookmarkStart w:id="4514" w:name="z2000_030_10"/>
            <w:bookmarkEnd w:id="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1"/>
            <w:bookmarkStart w:id="4516" w:name="z2000_030_11"/>
            <w:bookmarkEnd w:id="4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2"/>
            <w:bookmarkStart w:id="4518" w:name="z2000_030_12"/>
            <w:bookmarkEnd w:id="4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3"/>
            <w:bookmarkStart w:id="4520" w:name="z2000_030_13"/>
            <w:bookmarkEnd w:id="4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4"/>
            <w:bookmarkStart w:id="4522" w:name="z2000_030_14"/>
            <w:bookmarkEnd w:id="4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0_15"/>
            <w:bookmarkStart w:id="4524" w:name="z2000_030_15"/>
            <w:bookmarkEnd w:id="4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0_16"/>
            <w:bookmarkStart w:id="4526" w:name="z2000_030_16"/>
            <w:bookmarkEnd w:id="4526"/>
          </w:p>
        </w:tc>
      </w:tr>
      <w:tr>
        <w:trPr>
          <w:trHeight w:val="53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4"/>
            <w:bookmarkStart w:id="4528" w:name="z2000_031_04"/>
            <w:bookmarkEnd w:id="4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7"/>
            <w:bookmarkStart w:id="4530" w:name="z2000_031_07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08"/>
            <w:bookmarkStart w:id="4532" w:name="z2000_031_08"/>
            <w:bookmarkEnd w:id="4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09"/>
            <w:bookmarkStart w:id="4534" w:name="z2000_031_09"/>
            <w:bookmarkEnd w:id="453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0"/>
            <w:bookmarkStart w:id="4536" w:name="z2000_031_10"/>
            <w:bookmarkEnd w:id="4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1"/>
            <w:bookmarkStart w:id="4538" w:name="z2000_031_11"/>
            <w:bookmarkEnd w:id="4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2"/>
            <w:bookmarkStart w:id="4540" w:name="z2000_031_12"/>
            <w:bookmarkEnd w:id="4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3"/>
            <w:bookmarkStart w:id="4542" w:name="z2000_031_13"/>
            <w:bookmarkEnd w:id="4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4"/>
            <w:bookmarkStart w:id="4544" w:name="z2000_031_14"/>
            <w:bookmarkEnd w:id="4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031_15"/>
            <w:bookmarkStart w:id="4546" w:name="z2000_031_15"/>
            <w:bookmarkEnd w:id="4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031_16"/>
            <w:bookmarkStart w:id="4548" w:name="z2000_03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4"/>
            <w:bookmarkStart w:id="4550" w:name="z2000_311_04"/>
            <w:bookmarkEnd w:id="4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7"/>
            <w:bookmarkStart w:id="4552" w:name="z2000_311_07"/>
            <w:bookmarkEnd w:id="4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08"/>
            <w:bookmarkStart w:id="4554" w:name="z2000_311_08"/>
            <w:bookmarkEnd w:id="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09"/>
            <w:bookmarkStart w:id="4556" w:name="z2000_311_09"/>
            <w:bookmarkEnd w:id="45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0"/>
            <w:bookmarkStart w:id="4558" w:name="z2000_311_10"/>
            <w:bookmarkEnd w:id="4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1"/>
            <w:bookmarkStart w:id="4560" w:name="z2000_311_11"/>
            <w:bookmarkEnd w:id="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2"/>
            <w:bookmarkStart w:id="4562" w:name="z2000_311_12"/>
            <w:bookmarkEnd w:id="4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3"/>
            <w:bookmarkStart w:id="4564" w:name="z2000_311_13"/>
            <w:bookmarkEnd w:id="4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4"/>
            <w:bookmarkStart w:id="4566" w:name="z2000_311_14"/>
            <w:bookmarkEnd w:id="4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311_15"/>
            <w:bookmarkStart w:id="4568" w:name="z2000_311_15"/>
            <w:bookmarkEnd w:id="4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311_16"/>
            <w:bookmarkStart w:id="4570" w:name="z2000_311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4"/>
            <w:bookmarkStart w:id="4572" w:name="z2000_032_04"/>
            <w:bookmarkEnd w:id="4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7"/>
            <w:bookmarkStart w:id="4574" w:name="z2000_032_07"/>
            <w:bookmarkEnd w:id="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08"/>
            <w:bookmarkStart w:id="4576" w:name="z2000_032_08"/>
            <w:bookmarkEnd w:id="4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09"/>
            <w:bookmarkStart w:id="4578" w:name="z2000_032_09"/>
            <w:bookmarkEnd w:id="45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0"/>
            <w:bookmarkStart w:id="4580" w:name="z2000_032_10"/>
            <w:bookmarkEnd w:id="4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1"/>
            <w:bookmarkStart w:id="4582" w:name="z2000_032_11"/>
            <w:bookmarkEnd w:id="4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2"/>
            <w:bookmarkStart w:id="4584" w:name="z2000_032_12"/>
            <w:bookmarkEnd w:id="4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3"/>
            <w:bookmarkStart w:id="4586" w:name="z2000_032_13"/>
            <w:bookmarkEnd w:id="4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4"/>
            <w:bookmarkStart w:id="4588" w:name="z2000_032_14"/>
            <w:bookmarkEnd w:id="4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32_15"/>
            <w:bookmarkStart w:id="4590" w:name="z2000_032_15"/>
            <w:bookmarkEnd w:id="4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32_16"/>
            <w:bookmarkStart w:id="4592" w:name="z2000_032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4"/>
            <w:bookmarkStart w:id="4594" w:name="z2000_040_04"/>
            <w:bookmarkEnd w:id="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7"/>
            <w:bookmarkStart w:id="4596" w:name="z2000_040_07"/>
            <w:bookmarkEnd w:id="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08"/>
            <w:bookmarkStart w:id="4598" w:name="z2000_040_08"/>
            <w:bookmarkEnd w:id="4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09"/>
            <w:bookmarkStart w:id="4600" w:name="z2000_040_09"/>
            <w:bookmarkEnd w:id="46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0"/>
            <w:bookmarkStart w:id="4602" w:name="z2000_040_10"/>
            <w:bookmarkEnd w:id="4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1"/>
            <w:bookmarkStart w:id="4604" w:name="z2000_040_11"/>
            <w:bookmarkEnd w:id="4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2"/>
            <w:bookmarkStart w:id="4606" w:name="z2000_040_12"/>
            <w:bookmarkEnd w:id="4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3"/>
            <w:bookmarkStart w:id="4608" w:name="z2000_040_13"/>
            <w:bookmarkEnd w:id="4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4"/>
            <w:bookmarkStart w:id="4610" w:name="z2000_040_14"/>
            <w:bookmarkEnd w:id="4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0_15"/>
            <w:bookmarkStart w:id="4612" w:name="z2000_040_15"/>
            <w:bookmarkEnd w:id="4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0_16"/>
            <w:bookmarkStart w:id="4614" w:name="z2000_040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4"/>
            <w:bookmarkStart w:id="4616" w:name="z2000_041_04"/>
            <w:bookmarkEnd w:id="4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7"/>
            <w:bookmarkStart w:id="4618" w:name="z2000_041_07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08"/>
            <w:bookmarkStart w:id="4620" w:name="z2000_041_08"/>
            <w:bookmarkEnd w:id="4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09"/>
            <w:bookmarkStart w:id="4622" w:name="z2000_041_09"/>
            <w:bookmarkEnd w:id="462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0"/>
            <w:bookmarkStart w:id="4624" w:name="z2000_041_10"/>
            <w:bookmarkEnd w:id="4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1"/>
            <w:bookmarkStart w:id="4626" w:name="z2000_041_11"/>
            <w:bookmarkEnd w:id="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2"/>
            <w:bookmarkStart w:id="4628" w:name="z2000_041_12"/>
            <w:bookmarkEnd w:id="4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3"/>
            <w:bookmarkStart w:id="4630" w:name="z2000_041_13"/>
            <w:bookmarkEnd w:id="4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4"/>
            <w:bookmarkStart w:id="4632" w:name="z2000_041_14"/>
            <w:bookmarkEnd w:id="4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041_15"/>
            <w:bookmarkStart w:id="4634" w:name="z2000_041_15"/>
            <w:bookmarkEnd w:id="4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041_16"/>
            <w:bookmarkStart w:id="4636" w:name="z2000_04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4"/>
            <w:bookmarkStart w:id="4638" w:name="z2000_411_04"/>
            <w:bookmarkEnd w:id="4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7"/>
            <w:bookmarkStart w:id="4640" w:name="z2000_411_07"/>
            <w:bookmarkEnd w:id="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08"/>
            <w:bookmarkStart w:id="4642" w:name="z2000_411_08"/>
            <w:bookmarkEnd w:id="4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09"/>
            <w:bookmarkStart w:id="4644" w:name="z2000_411_09"/>
            <w:bookmarkEnd w:id="46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0"/>
            <w:bookmarkStart w:id="4646" w:name="z2000_411_10"/>
            <w:bookmarkEnd w:id="4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1"/>
            <w:bookmarkStart w:id="4648" w:name="z2000_411_11"/>
            <w:bookmarkEnd w:id="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2"/>
            <w:bookmarkStart w:id="4650" w:name="z2000_411_12"/>
            <w:bookmarkEnd w:id="4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3"/>
            <w:bookmarkStart w:id="4652" w:name="z2000_411_13"/>
            <w:bookmarkEnd w:id="4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4"/>
            <w:bookmarkStart w:id="4654" w:name="z2000_411_14"/>
            <w:bookmarkEnd w:id="4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411_15"/>
            <w:bookmarkStart w:id="4656" w:name="z2000_411_15"/>
            <w:bookmarkEnd w:id="4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411_16"/>
            <w:bookmarkStart w:id="4658" w:name="z2000_411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4"/>
            <w:bookmarkStart w:id="4660" w:name="z2000_042_04"/>
            <w:bookmarkEnd w:id="4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7"/>
            <w:bookmarkStart w:id="4662" w:name="z2000_042_07"/>
            <w:bookmarkEnd w:id="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08"/>
            <w:bookmarkStart w:id="4664" w:name="z2000_042_08"/>
            <w:bookmarkEnd w:id="4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09"/>
            <w:bookmarkStart w:id="4666" w:name="z2000_042_09"/>
            <w:bookmarkEnd w:id="466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0"/>
            <w:bookmarkStart w:id="4668" w:name="z2000_042_10"/>
            <w:bookmarkEnd w:id="4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1"/>
            <w:bookmarkStart w:id="4670" w:name="z2000_042_11"/>
            <w:bookmarkEnd w:id="4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2"/>
            <w:bookmarkStart w:id="4672" w:name="z2000_042_12"/>
            <w:bookmarkEnd w:id="4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3"/>
            <w:bookmarkStart w:id="4674" w:name="z2000_042_13"/>
            <w:bookmarkEnd w:id="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4"/>
            <w:bookmarkStart w:id="4676" w:name="z2000_042_14"/>
            <w:bookmarkEnd w:id="4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042_15"/>
            <w:bookmarkStart w:id="4678" w:name="z2000_042_15"/>
            <w:bookmarkEnd w:id="4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042_16"/>
            <w:bookmarkStart w:id="4680" w:name="z2000_042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4"/>
            <w:bookmarkStart w:id="4682" w:name="z2000_421_04"/>
            <w:bookmarkEnd w:id="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7"/>
            <w:bookmarkStart w:id="4684" w:name="z2000_421_07"/>
            <w:bookmarkEnd w:id="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08"/>
            <w:bookmarkStart w:id="4686" w:name="z2000_421_08"/>
            <w:bookmarkEnd w:id="4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09"/>
            <w:bookmarkStart w:id="4688" w:name="z2000_421_09"/>
            <w:bookmarkEnd w:id="46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0"/>
            <w:bookmarkStart w:id="4690" w:name="z2000_421_10"/>
            <w:bookmarkEnd w:id="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1"/>
            <w:bookmarkStart w:id="4692" w:name="z2000_421_11"/>
            <w:bookmarkEnd w:id="4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2"/>
            <w:bookmarkStart w:id="4694" w:name="z2000_421_12"/>
            <w:bookmarkEnd w:id="4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3"/>
            <w:bookmarkStart w:id="4696" w:name="z2000_421_13"/>
            <w:bookmarkEnd w:id="4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4"/>
            <w:bookmarkStart w:id="4698" w:name="z2000_421_14"/>
            <w:bookmarkEnd w:id="4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421_15"/>
            <w:bookmarkStart w:id="4700" w:name="z2000_421_15"/>
            <w:bookmarkEnd w:id="4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421_16"/>
            <w:bookmarkStart w:id="4702" w:name="z2000_421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4"/>
            <w:bookmarkStart w:id="4704" w:name="z2000_043_04"/>
            <w:bookmarkEnd w:id="4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7"/>
            <w:bookmarkStart w:id="4706" w:name="z2000_043_07"/>
            <w:bookmarkEnd w:id="4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08"/>
            <w:bookmarkStart w:id="4708" w:name="z2000_043_08"/>
            <w:bookmarkEnd w:id="4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09"/>
            <w:bookmarkStart w:id="4710" w:name="z2000_043_09"/>
            <w:bookmarkEnd w:id="47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0"/>
            <w:bookmarkStart w:id="4712" w:name="z2000_043_10"/>
            <w:bookmarkEnd w:id="4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1"/>
            <w:bookmarkStart w:id="4714" w:name="z2000_043_11"/>
            <w:bookmarkEnd w:id="4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2"/>
            <w:bookmarkStart w:id="4716" w:name="z2000_043_12"/>
            <w:bookmarkEnd w:id="4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3"/>
            <w:bookmarkStart w:id="4718" w:name="z2000_043_13"/>
            <w:bookmarkEnd w:id="4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4"/>
            <w:bookmarkStart w:id="4720" w:name="z2000_043_14"/>
            <w:bookmarkEnd w:id="4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43_15"/>
            <w:bookmarkStart w:id="4722" w:name="z2000_043_15"/>
            <w:bookmarkEnd w:id="4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43_16"/>
            <w:bookmarkStart w:id="4724" w:name="z2000_043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4"/>
            <w:bookmarkStart w:id="4726" w:name="z2000_050_04"/>
            <w:bookmarkEnd w:id="4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7"/>
            <w:bookmarkStart w:id="4728" w:name="z2000_050_07"/>
            <w:bookmarkEnd w:id="4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08"/>
            <w:bookmarkStart w:id="4730" w:name="z2000_050_08"/>
            <w:bookmarkEnd w:id="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09"/>
            <w:bookmarkStart w:id="4732" w:name="z2000_050_09"/>
            <w:bookmarkEnd w:id="47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0"/>
            <w:bookmarkStart w:id="4734" w:name="z2000_050_10"/>
            <w:bookmarkEnd w:id="4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1"/>
            <w:bookmarkStart w:id="4736" w:name="z2000_050_11"/>
            <w:bookmarkEnd w:id="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2"/>
            <w:bookmarkStart w:id="4738" w:name="z2000_050_12"/>
            <w:bookmarkEnd w:id="4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3"/>
            <w:bookmarkStart w:id="4740" w:name="z2000_050_13"/>
            <w:bookmarkEnd w:id="4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4"/>
            <w:bookmarkStart w:id="4742" w:name="z2000_050_14"/>
            <w:bookmarkEnd w:id="4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0_15"/>
            <w:bookmarkStart w:id="4744" w:name="z2000_050_15"/>
            <w:bookmarkEnd w:id="4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0_16"/>
            <w:bookmarkStart w:id="4746" w:name="z2000_050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4"/>
            <w:bookmarkStart w:id="4748" w:name="z2000_051_04"/>
            <w:bookmarkEnd w:id="4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7"/>
            <w:bookmarkStart w:id="4750" w:name="z2000_051_07"/>
            <w:bookmarkEnd w:id="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08"/>
            <w:bookmarkStart w:id="4752" w:name="z2000_051_08"/>
            <w:bookmarkEnd w:id="4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09"/>
            <w:bookmarkStart w:id="4754" w:name="z2000_051_09"/>
            <w:bookmarkEnd w:id="47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0"/>
            <w:bookmarkStart w:id="4756" w:name="z2000_051_10"/>
            <w:bookmarkEnd w:id="4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1"/>
            <w:bookmarkStart w:id="4758" w:name="z2000_051_11"/>
            <w:bookmarkEnd w:id="4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2"/>
            <w:bookmarkStart w:id="4760" w:name="z2000_051_12"/>
            <w:bookmarkEnd w:id="4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3"/>
            <w:bookmarkStart w:id="4762" w:name="z2000_051_13"/>
            <w:bookmarkEnd w:id="4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4"/>
            <w:bookmarkStart w:id="4764" w:name="z2000_051_14"/>
            <w:bookmarkEnd w:id="4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51_15"/>
            <w:bookmarkStart w:id="4766" w:name="z2000_051_15"/>
            <w:bookmarkEnd w:id="4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51_16"/>
            <w:bookmarkStart w:id="4768" w:name="z2000_051_16"/>
            <w:bookmarkEnd w:id="476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4"/>
            <w:bookmarkStart w:id="4770" w:name="z2000_511_04"/>
            <w:bookmarkEnd w:id="4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7"/>
            <w:bookmarkStart w:id="4772" w:name="z2000_511_07"/>
            <w:bookmarkEnd w:id="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08"/>
            <w:bookmarkStart w:id="4774" w:name="z2000_511_08"/>
            <w:bookmarkEnd w:id="4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09"/>
            <w:bookmarkStart w:id="4776" w:name="z2000_511_09"/>
            <w:bookmarkEnd w:id="47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0"/>
            <w:bookmarkStart w:id="4778" w:name="z2000_511_10"/>
            <w:bookmarkEnd w:id="4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1"/>
            <w:bookmarkStart w:id="4780" w:name="z2000_511_11"/>
            <w:bookmarkEnd w:id="4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2"/>
            <w:bookmarkStart w:id="4782" w:name="z2000_511_12"/>
            <w:bookmarkEnd w:id="4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3"/>
            <w:bookmarkStart w:id="4784" w:name="z2000_511_13"/>
            <w:bookmarkEnd w:id="4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4"/>
            <w:bookmarkStart w:id="4786" w:name="z2000_511_14"/>
            <w:bookmarkEnd w:id="4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1_15"/>
            <w:bookmarkStart w:id="4788" w:name="z2000_511_15"/>
            <w:bookmarkEnd w:id="4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1_16"/>
            <w:bookmarkStart w:id="4790" w:name="z2000_511_16"/>
            <w:bookmarkEnd w:id="4790"/>
          </w:p>
        </w:tc>
      </w:tr>
      <w:tr>
        <w:trPr>
          <w:trHeight w:val="479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4"/>
            <w:bookmarkStart w:id="4792" w:name="z2000_512_04"/>
            <w:bookmarkEnd w:id="4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7"/>
            <w:bookmarkStart w:id="4794" w:name="z2000_512_07"/>
            <w:bookmarkEnd w:id="4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08"/>
            <w:bookmarkStart w:id="4796" w:name="z2000_512_08"/>
            <w:bookmarkEnd w:id="4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09"/>
            <w:bookmarkStart w:id="4798" w:name="z2000_512_09"/>
            <w:bookmarkEnd w:id="4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0"/>
            <w:bookmarkStart w:id="4800" w:name="z2000_512_10"/>
            <w:bookmarkEnd w:id="4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1"/>
            <w:bookmarkStart w:id="4802" w:name="z2000_512_11"/>
            <w:bookmarkEnd w:id="4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2"/>
            <w:bookmarkStart w:id="4804" w:name="z2000_512_12"/>
            <w:bookmarkEnd w:id="4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3"/>
            <w:bookmarkStart w:id="4806" w:name="z2000_512_13"/>
            <w:bookmarkEnd w:id="4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4"/>
            <w:bookmarkStart w:id="4808" w:name="z2000_512_14"/>
            <w:bookmarkEnd w:id="4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2_15"/>
            <w:bookmarkStart w:id="4810" w:name="z2000_512_15"/>
            <w:bookmarkEnd w:id="4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2_16"/>
            <w:bookmarkStart w:id="4812" w:name="z2000_512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4"/>
            <w:bookmarkStart w:id="4814" w:name="z2000_513_04"/>
            <w:bookmarkEnd w:id="4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7"/>
            <w:bookmarkStart w:id="4816" w:name="z2000_513_07"/>
            <w:bookmarkEnd w:id="4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08"/>
            <w:bookmarkStart w:id="4818" w:name="z2000_513_08"/>
            <w:bookmarkEnd w:id="4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09"/>
            <w:bookmarkStart w:id="4820" w:name="z2000_513_09"/>
            <w:bookmarkEnd w:id="4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0"/>
            <w:bookmarkStart w:id="4822" w:name="z2000_513_10"/>
            <w:bookmarkEnd w:id="4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1"/>
            <w:bookmarkStart w:id="4824" w:name="z2000_513_11"/>
            <w:bookmarkEnd w:id="4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2"/>
            <w:bookmarkStart w:id="4826" w:name="z2000_513_12"/>
            <w:bookmarkEnd w:id="4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3"/>
            <w:bookmarkStart w:id="4828" w:name="z2000_513_13"/>
            <w:bookmarkEnd w:id="4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4"/>
            <w:bookmarkStart w:id="4830" w:name="z2000_513_14"/>
            <w:bookmarkEnd w:id="4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3_15"/>
            <w:bookmarkStart w:id="4832" w:name="z2000_513_15"/>
            <w:bookmarkEnd w:id="4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3_16"/>
            <w:bookmarkStart w:id="4834" w:name="z2000_513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4"/>
            <w:bookmarkStart w:id="4836" w:name="z2000_514_04"/>
            <w:bookmarkEnd w:id="4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7"/>
            <w:bookmarkStart w:id="4838" w:name="z2000_514_07"/>
            <w:bookmarkEnd w:id="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08"/>
            <w:bookmarkStart w:id="4840" w:name="z2000_514_08"/>
            <w:bookmarkEnd w:id="4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09"/>
            <w:bookmarkStart w:id="4842" w:name="z2000_514_09"/>
            <w:bookmarkEnd w:id="4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0"/>
            <w:bookmarkStart w:id="4844" w:name="z2000_514_10"/>
            <w:bookmarkEnd w:id="4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1"/>
            <w:bookmarkStart w:id="4846" w:name="z2000_514_11"/>
            <w:bookmarkEnd w:id="4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2"/>
            <w:bookmarkStart w:id="4848" w:name="z2000_514_12"/>
            <w:bookmarkEnd w:id="4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3"/>
            <w:bookmarkStart w:id="4850" w:name="z2000_514_13"/>
            <w:bookmarkEnd w:id="4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4"/>
            <w:bookmarkStart w:id="4852" w:name="z2000_514_14"/>
            <w:bookmarkEnd w:id="4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4_15"/>
            <w:bookmarkStart w:id="4854" w:name="z2000_514_15"/>
            <w:bookmarkEnd w:id="4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4_16"/>
            <w:bookmarkStart w:id="4856" w:name="z2000_514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4"/>
            <w:bookmarkStart w:id="4858" w:name="z2000_515_04"/>
            <w:bookmarkEnd w:id="4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7"/>
            <w:bookmarkStart w:id="4860" w:name="z2000_515_07"/>
            <w:bookmarkEnd w:id="4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08"/>
            <w:bookmarkStart w:id="4862" w:name="z2000_515_08"/>
            <w:bookmarkEnd w:id="4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09"/>
            <w:bookmarkStart w:id="4864" w:name="z2000_515_09"/>
            <w:bookmarkEnd w:id="4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0"/>
            <w:bookmarkStart w:id="4866" w:name="z2000_515_10"/>
            <w:bookmarkEnd w:id="4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1"/>
            <w:bookmarkStart w:id="4868" w:name="z2000_515_11"/>
            <w:bookmarkEnd w:id="4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2"/>
            <w:bookmarkStart w:id="4870" w:name="z2000_515_12"/>
            <w:bookmarkEnd w:id="4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3"/>
            <w:bookmarkStart w:id="4872" w:name="z2000_515_13"/>
            <w:bookmarkEnd w:id="4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4"/>
            <w:bookmarkStart w:id="4874" w:name="z2000_515_14"/>
            <w:bookmarkEnd w:id="4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5_15"/>
            <w:bookmarkStart w:id="4876" w:name="z2000_515_15"/>
            <w:bookmarkEnd w:id="4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5_16"/>
            <w:bookmarkStart w:id="4878" w:name="z2000_515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4"/>
            <w:bookmarkStart w:id="4880" w:name="z2000_516_04"/>
            <w:bookmarkEnd w:id="4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7"/>
            <w:bookmarkStart w:id="4882" w:name="z2000_516_07"/>
            <w:bookmarkEnd w:id="4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08"/>
            <w:bookmarkStart w:id="4884" w:name="z2000_516_08"/>
            <w:bookmarkEnd w:id="4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09"/>
            <w:bookmarkStart w:id="4886" w:name="z2000_516_09"/>
            <w:bookmarkEnd w:id="4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0"/>
            <w:bookmarkStart w:id="4888" w:name="z2000_516_10"/>
            <w:bookmarkEnd w:id="4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1"/>
            <w:bookmarkStart w:id="4890" w:name="z2000_516_11"/>
            <w:bookmarkEnd w:id="4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2"/>
            <w:bookmarkStart w:id="4892" w:name="z2000_516_12"/>
            <w:bookmarkEnd w:id="4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3"/>
            <w:bookmarkStart w:id="4894" w:name="z2000_516_13"/>
            <w:bookmarkEnd w:id="4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4"/>
            <w:bookmarkStart w:id="4896" w:name="z2000_516_14"/>
            <w:bookmarkEnd w:id="4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516_15"/>
            <w:bookmarkStart w:id="4898" w:name="z2000_516_15"/>
            <w:bookmarkEnd w:id="4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516_16"/>
            <w:bookmarkStart w:id="4900" w:name="z2000_516_16"/>
            <w:bookmarkEnd w:id="4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4"/>
            <w:bookmarkStart w:id="4902" w:name="z2000_052_04"/>
            <w:bookmarkEnd w:id="4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7"/>
            <w:bookmarkStart w:id="4904" w:name="z2000_052_07"/>
            <w:bookmarkEnd w:id="4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08"/>
            <w:bookmarkStart w:id="4906" w:name="z2000_052_08"/>
            <w:bookmarkEnd w:id="4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09"/>
            <w:bookmarkStart w:id="4908" w:name="z2000_052_09"/>
            <w:bookmarkEnd w:id="4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0"/>
            <w:bookmarkStart w:id="4910" w:name="z2000_052_10"/>
            <w:bookmarkEnd w:id="4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1"/>
            <w:bookmarkStart w:id="4912" w:name="z2000_052_11"/>
            <w:bookmarkEnd w:id="4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2"/>
            <w:bookmarkStart w:id="4914" w:name="z2000_052_12"/>
            <w:bookmarkEnd w:id="4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3"/>
            <w:bookmarkStart w:id="4916" w:name="z2000_052_13"/>
            <w:bookmarkEnd w:id="4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4"/>
            <w:bookmarkStart w:id="4918" w:name="z2000_052_14"/>
            <w:bookmarkEnd w:id="4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52_15"/>
            <w:bookmarkStart w:id="4920" w:name="z2000_052_15"/>
            <w:bookmarkEnd w:id="4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52_16"/>
            <w:bookmarkStart w:id="4922" w:name="z2000_052_16"/>
            <w:bookmarkEnd w:id="4922"/>
          </w:p>
        </w:tc>
      </w:tr>
      <w:tr>
        <w:trPr>
          <w:trHeight w:val="1152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3" w:name="z2000_521_04"/>
            <w:bookmarkStart w:id="4924" w:name="z2000_521_04"/>
            <w:bookmarkEnd w:id="4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7"/>
            <w:bookmarkStart w:id="4926" w:name="z2000_521_07"/>
            <w:bookmarkEnd w:id="4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08"/>
            <w:bookmarkStart w:id="4928" w:name="z2000_521_08"/>
            <w:bookmarkEnd w:id="4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09"/>
            <w:bookmarkStart w:id="4930" w:name="z2000_521_09"/>
            <w:bookmarkEnd w:id="49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0"/>
            <w:bookmarkStart w:id="4932" w:name="z2000_521_10"/>
            <w:bookmarkEnd w:id="4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1"/>
            <w:bookmarkStart w:id="4934" w:name="z2000_521_11"/>
            <w:bookmarkEnd w:id="4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2"/>
            <w:bookmarkStart w:id="4936" w:name="z2000_521_12"/>
            <w:bookmarkEnd w:id="4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3"/>
            <w:bookmarkStart w:id="4938" w:name="z2000_521_13"/>
            <w:bookmarkEnd w:id="4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4"/>
            <w:bookmarkStart w:id="4940" w:name="z2000_521_14"/>
            <w:bookmarkEnd w:id="4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1_15"/>
            <w:bookmarkStart w:id="4942" w:name="z2000_521_15"/>
            <w:bookmarkEnd w:id="4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1_16"/>
            <w:bookmarkStart w:id="4944" w:name="z2000_521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4"/>
            <w:bookmarkStart w:id="4946" w:name="z2000_522_04"/>
            <w:bookmarkEnd w:id="4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7"/>
            <w:bookmarkStart w:id="4948" w:name="z2000_522_07"/>
            <w:bookmarkEnd w:id="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08"/>
            <w:bookmarkStart w:id="4950" w:name="z2000_522_08"/>
            <w:bookmarkEnd w:id="4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09"/>
            <w:bookmarkStart w:id="4952" w:name="z2000_522_09"/>
            <w:bookmarkEnd w:id="49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0"/>
            <w:bookmarkStart w:id="4954" w:name="z2000_522_10"/>
            <w:bookmarkEnd w:id="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1"/>
            <w:bookmarkStart w:id="4956" w:name="z2000_522_11"/>
            <w:bookmarkEnd w:id="4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2"/>
            <w:bookmarkStart w:id="4958" w:name="z2000_522_12"/>
            <w:bookmarkEnd w:id="4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3"/>
            <w:bookmarkStart w:id="4960" w:name="z2000_522_13"/>
            <w:bookmarkEnd w:id="4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4"/>
            <w:bookmarkStart w:id="4962" w:name="z2000_522_14"/>
            <w:bookmarkEnd w:id="4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2_15"/>
            <w:bookmarkStart w:id="4964" w:name="z2000_522_15"/>
            <w:bookmarkEnd w:id="4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2_16"/>
            <w:bookmarkStart w:id="4966" w:name="z2000_522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4"/>
            <w:bookmarkStart w:id="4968" w:name="z2000_523_04"/>
            <w:bookmarkEnd w:id="4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7"/>
            <w:bookmarkStart w:id="4970" w:name="z2000_523_07"/>
            <w:bookmarkEnd w:id="4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08"/>
            <w:bookmarkStart w:id="4972" w:name="z2000_523_08"/>
            <w:bookmarkEnd w:id="49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09"/>
            <w:bookmarkStart w:id="4974" w:name="z2000_523_09"/>
            <w:bookmarkEnd w:id="497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0"/>
            <w:bookmarkStart w:id="4976" w:name="z2000_523_10"/>
            <w:bookmarkEnd w:id="4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1"/>
            <w:bookmarkStart w:id="4978" w:name="z2000_523_11"/>
            <w:bookmarkEnd w:id="4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2"/>
            <w:bookmarkStart w:id="4980" w:name="z2000_523_12"/>
            <w:bookmarkEnd w:id="4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3"/>
            <w:bookmarkStart w:id="4982" w:name="z2000_523_13"/>
            <w:bookmarkEnd w:id="4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4"/>
            <w:bookmarkStart w:id="4984" w:name="z2000_523_14"/>
            <w:bookmarkEnd w:id="4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523_15"/>
            <w:bookmarkStart w:id="4986" w:name="z2000_523_15"/>
            <w:bookmarkEnd w:id="4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523_16"/>
            <w:bookmarkStart w:id="4988" w:name="z2000_52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524_04"/>
            <w:bookmarkStart w:id="4990" w:name="z2000_524_04"/>
            <w:bookmarkEnd w:id="4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524_07"/>
            <w:bookmarkStart w:id="4992" w:name="z2000_524_07"/>
            <w:bookmarkEnd w:id="4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524_08"/>
            <w:bookmarkStart w:id="4994" w:name="z2000_524_08"/>
            <w:bookmarkEnd w:id="4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524_09"/>
            <w:bookmarkStart w:id="4996" w:name="z2000_524_09"/>
            <w:bookmarkEnd w:id="49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524_10"/>
            <w:bookmarkStart w:id="4998" w:name="z2000_524_10"/>
            <w:bookmarkEnd w:id="4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524_11"/>
            <w:bookmarkStart w:id="5000" w:name="z2000_524_11"/>
            <w:bookmarkEnd w:id="5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524_12"/>
            <w:bookmarkStart w:id="5002" w:name="z2000_524_12"/>
            <w:bookmarkEnd w:id="5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524_13"/>
            <w:bookmarkStart w:id="5004" w:name="z2000_524_13"/>
            <w:bookmarkEnd w:id="5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524_14"/>
            <w:bookmarkStart w:id="5006" w:name="z2000_524_14"/>
            <w:bookmarkEnd w:id="5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524_15"/>
            <w:bookmarkStart w:id="5008" w:name="z2000_524_15"/>
            <w:bookmarkEnd w:id="5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524_16"/>
            <w:bookmarkStart w:id="5010" w:name="z2000_52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3_04"/>
            <w:bookmarkStart w:id="5012" w:name="z2000_053_04"/>
            <w:bookmarkEnd w:id="5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3_07"/>
            <w:bookmarkStart w:id="5014" w:name="z2000_053_07"/>
            <w:bookmarkEnd w:id="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3_08"/>
            <w:bookmarkStart w:id="5016" w:name="z2000_053_08"/>
            <w:bookmarkEnd w:id="5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3_09"/>
            <w:bookmarkStart w:id="5018" w:name="z2000_053_09"/>
            <w:bookmarkEnd w:id="501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3_10"/>
            <w:bookmarkStart w:id="5020" w:name="z2000_053_10"/>
            <w:bookmarkEnd w:id="5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3_11"/>
            <w:bookmarkStart w:id="5022" w:name="z2000_053_11"/>
            <w:bookmarkEnd w:id="5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3_12"/>
            <w:bookmarkStart w:id="5024" w:name="z2000_053_12"/>
            <w:bookmarkEnd w:id="5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3_13"/>
            <w:bookmarkStart w:id="5026" w:name="z2000_053_13"/>
            <w:bookmarkEnd w:id="5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3_14"/>
            <w:bookmarkStart w:id="5028" w:name="z2000_053_14"/>
            <w:bookmarkEnd w:id="5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3_15"/>
            <w:bookmarkStart w:id="5030" w:name="z2000_053_15"/>
            <w:bookmarkEnd w:id="5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3_16"/>
            <w:bookmarkStart w:id="5032" w:name="z2000_053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4_04"/>
            <w:bookmarkStart w:id="5034" w:name="z2000_054_04"/>
            <w:bookmarkEnd w:id="5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4_07"/>
            <w:bookmarkStart w:id="5036" w:name="z2000_054_07"/>
            <w:bookmarkEnd w:id="5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4_08"/>
            <w:bookmarkStart w:id="5038" w:name="z2000_054_08"/>
            <w:bookmarkEnd w:id="5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4_09"/>
            <w:bookmarkStart w:id="5040" w:name="z2000_054_09"/>
            <w:bookmarkEnd w:id="50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4_10"/>
            <w:bookmarkStart w:id="5042" w:name="z2000_054_10"/>
            <w:bookmarkEnd w:id="5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4_11"/>
            <w:bookmarkStart w:id="5044" w:name="z2000_054_11"/>
            <w:bookmarkEnd w:id="5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4_12"/>
            <w:bookmarkStart w:id="5046" w:name="z2000_054_12"/>
            <w:bookmarkEnd w:id="5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4_13"/>
            <w:bookmarkStart w:id="5048" w:name="z2000_054_13"/>
            <w:bookmarkEnd w:id="5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4_14"/>
            <w:bookmarkStart w:id="5050" w:name="z2000_054_14"/>
            <w:bookmarkEnd w:id="5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4_15"/>
            <w:bookmarkStart w:id="5052" w:name="z2000_054_15"/>
            <w:bookmarkEnd w:id="5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4_16"/>
            <w:bookmarkStart w:id="5054" w:name="z2000_054_16"/>
            <w:bookmarkEnd w:id="505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5_04"/>
            <w:bookmarkStart w:id="5056" w:name="z2000_055_04"/>
            <w:bookmarkEnd w:id="5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5_07"/>
            <w:bookmarkStart w:id="5058" w:name="z2000_055_07"/>
            <w:bookmarkEnd w:id="5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5_08"/>
            <w:bookmarkStart w:id="5060" w:name="z2000_055_08"/>
            <w:bookmarkEnd w:id="5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5_09"/>
            <w:bookmarkStart w:id="5062" w:name="z2000_055_09"/>
            <w:bookmarkEnd w:id="50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5_10"/>
            <w:bookmarkStart w:id="5064" w:name="z2000_055_10"/>
            <w:bookmarkEnd w:id="5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5_11"/>
            <w:bookmarkStart w:id="5066" w:name="z2000_055_11"/>
            <w:bookmarkEnd w:id="5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5_12"/>
            <w:bookmarkStart w:id="5068" w:name="z2000_055_12"/>
            <w:bookmarkEnd w:id="5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5_13"/>
            <w:bookmarkStart w:id="5070" w:name="z2000_055_13"/>
            <w:bookmarkEnd w:id="5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5_14"/>
            <w:bookmarkStart w:id="5072" w:name="z2000_055_14"/>
            <w:bookmarkEnd w:id="5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5_15"/>
            <w:bookmarkStart w:id="5074" w:name="z2000_055_15"/>
            <w:bookmarkEnd w:id="5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055_16"/>
            <w:bookmarkStart w:id="5076" w:name="z2000_055_16"/>
            <w:bookmarkEnd w:id="507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056_04"/>
            <w:bookmarkStart w:id="5078" w:name="z2000_056_04"/>
            <w:bookmarkEnd w:id="5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056_07"/>
            <w:bookmarkStart w:id="5080" w:name="z2000_056_07"/>
            <w:bookmarkEnd w:id="5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056_08"/>
            <w:bookmarkStart w:id="5082" w:name="z2000_056_08"/>
            <w:bookmarkEnd w:id="5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056_09"/>
            <w:bookmarkStart w:id="5084" w:name="z2000_056_09"/>
            <w:bookmarkEnd w:id="50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056_10"/>
            <w:bookmarkStart w:id="5086" w:name="z2000_056_10"/>
            <w:bookmarkEnd w:id="5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056_11"/>
            <w:bookmarkStart w:id="5088" w:name="z2000_056_11"/>
            <w:bookmarkEnd w:id="5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6_12"/>
            <w:bookmarkStart w:id="5090" w:name="z2000_056_12"/>
            <w:bookmarkEnd w:id="5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056_13"/>
            <w:bookmarkStart w:id="5092" w:name="z2000_056_13"/>
            <w:bookmarkEnd w:id="5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056_14"/>
            <w:bookmarkStart w:id="5094" w:name="z2000_056_14"/>
            <w:bookmarkEnd w:id="5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056_15"/>
            <w:bookmarkStart w:id="5096" w:name="z2000_056_15"/>
            <w:bookmarkEnd w:id="5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056_16"/>
            <w:bookmarkStart w:id="5098" w:name="z2000_056_16"/>
            <w:bookmarkEnd w:id="5098"/>
          </w:p>
        </w:tc>
      </w:tr>
      <w:tr>
        <w:trPr>
          <w:trHeight w:val="41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9" w:name="z2000_057_04"/>
            <w:bookmarkStart w:id="5100" w:name="z2000_057_04"/>
            <w:bookmarkEnd w:id="5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01" w:name="z2000_057_07"/>
            <w:bookmarkEnd w:id="51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2000_057_08"/>
            <w:bookmarkStart w:id="5103" w:name="z2000_057_08"/>
            <w:bookmarkEnd w:id="5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7_09"/>
            <w:bookmarkStart w:id="5105" w:name="z2000_057_09"/>
            <w:bookmarkEnd w:id="5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7_10"/>
            <w:bookmarkStart w:id="5107" w:name="z2000_057_10"/>
            <w:bookmarkEnd w:id="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7_11"/>
            <w:bookmarkStart w:id="5109" w:name="z2000_057_11"/>
            <w:bookmarkEnd w:id="5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7_12"/>
            <w:bookmarkStart w:id="5111" w:name="z2000_057_12"/>
            <w:bookmarkEnd w:id="5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2" w:name="z2000_057_13"/>
            <w:bookmarkEnd w:id="51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3" w:name="z2000_057_14"/>
            <w:bookmarkStart w:id="5114" w:name="z2000_057_14"/>
            <w:bookmarkEnd w:id="5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57_15"/>
            <w:bookmarkStart w:id="5116" w:name="z2000_057_15"/>
            <w:bookmarkEnd w:id="5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7" w:name="z2000_057_16"/>
            <w:bookmarkEnd w:id="51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58_04"/>
            <w:bookmarkStart w:id="5119" w:name="z2000_058_04"/>
            <w:bookmarkEnd w:id="5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58_07"/>
            <w:bookmarkStart w:id="5121" w:name="z2000_058_07"/>
            <w:bookmarkEnd w:id="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58_08"/>
            <w:bookmarkStart w:id="5123" w:name="z2000_058_08"/>
            <w:bookmarkEnd w:id="5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058_09"/>
            <w:bookmarkStart w:id="5125" w:name="z2000_058_09"/>
            <w:bookmarkEnd w:id="51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058_10"/>
            <w:bookmarkStart w:id="5127" w:name="z2000_058_10"/>
            <w:bookmarkEnd w:id="5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058_11"/>
            <w:bookmarkStart w:id="5129" w:name="z2000_058_11"/>
            <w:bookmarkEnd w:id="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058_12"/>
            <w:bookmarkStart w:id="5131" w:name="z2000_058_12"/>
            <w:bookmarkEnd w:id="5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058_13"/>
            <w:bookmarkStart w:id="5133" w:name="z2000_058_13"/>
            <w:bookmarkEnd w:id="5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058_14"/>
            <w:bookmarkStart w:id="5135" w:name="z2000_058_14"/>
            <w:bookmarkEnd w:id="5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058_15"/>
            <w:bookmarkStart w:id="5137" w:name="z2000_058_15"/>
            <w:bookmarkEnd w:id="5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058_16"/>
            <w:bookmarkStart w:id="5139" w:name="z2000_058_16"/>
            <w:bookmarkEnd w:id="5139"/>
          </w:p>
        </w:tc>
      </w:tr>
      <w:tr>
        <w:trPr>
          <w:trHeight w:val="17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510_04"/>
            <w:bookmarkStart w:id="5141" w:name="z2000_510_04"/>
            <w:bookmarkEnd w:id="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510_07"/>
            <w:bookmarkStart w:id="5143" w:name="z2000_510_07"/>
            <w:bookmarkEnd w:id="5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510_08"/>
            <w:bookmarkStart w:id="5145" w:name="z2000_510_08"/>
            <w:bookmarkEnd w:id="5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510_09"/>
            <w:bookmarkStart w:id="5147" w:name="z2000_510_09"/>
            <w:bookmarkEnd w:id="51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510_10"/>
            <w:bookmarkStart w:id="5149" w:name="z2000_510_10"/>
            <w:bookmarkEnd w:id="5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510_11"/>
            <w:bookmarkStart w:id="5151" w:name="z2000_510_11"/>
            <w:bookmarkEnd w:id="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510_12"/>
            <w:bookmarkStart w:id="5153" w:name="z2000_510_12"/>
            <w:bookmarkEnd w:id="5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510_13"/>
            <w:bookmarkStart w:id="5155" w:name="z2000_510_13"/>
            <w:bookmarkEnd w:id="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510_14"/>
            <w:bookmarkStart w:id="5157" w:name="z2000_510_14"/>
            <w:bookmarkEnd w:id="5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510_15"/>
            <w:bookmarkStart w:id="5159" w:name="z2000_510_15"/>
            <w:bookmarkEnd w:id="5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510_16"/>
            <w:bookmarkStart w:id="5161" w:name="z2000_510_16"/>
            <w:bookmarkEnd w:id="5161"/>
          </w:p>
        </w:tc>
      </w:tr>
      <w:tr>
        <w:trPr>
          <w:trHeight w:val="26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7_04"/>
            <w:bookmarkStart w:id="5163" w:name="z2000_347_04"/>
            <w:bookmarkEnd w:id="5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7_07"/>
            <w:bookmarkStart w:id="5165" w:name="z2000_347_07"/>
            <w:bookmarkEnd w:id="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7_08"/>
            <w:bookmarkStart w:id="5167" w:name="z2000_347_08"/>
            <w:bookmarkEnd w:id="51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7_09"/>
            <w:bookmarkStart w:id="5169" w:name="z2000_347_09"/>
            <w:bookmarkEnd w:id="51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7_10"/>
            <w:bookmarkStart w:id="5171" w:name="z2000_347_10"/>
            <w:bookmarkEnd w:id="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7_11"/>
            <w:bookmarkStart w:id="5173" w:name="z2000_347_11"/>
            <w:bookmarkEnd w:id="5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7_12"/>
            <w:bookmarkStart w:id="5175" w:name="z2000_347_12"/>
            <w:bookmarkEnd w:id="5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7_13"/>
            <w:bookmarkStart w:id="5177" w:name="z2000_347_13"/>
            <w:bookmarkEnd w:id="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7_14"/>
            <w:bookmarkStart w:id="5179" w:name="z2000_347_14"/>
            <w:bookmarkEnd w:id="5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7_15"/>
            <w:bookmarkStart w:id="5181" w:name="z2000_347_15"/>
            <w:bookmarkEnd w:id="5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7_16"/>
            <w:bookmarkStart w:id="5183" w:name="z2000_347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1_04"/>
            <w:bookmarkStart w:id="5185" w:name="z2000_341_04"/>
            <w:bookmarkEnd w:id="5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1_07"/>
            <w:bookmarkStart w:id="5187" w:name="z2000_341_07"/>
            <w:bookmarkEnd w:id="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1_08"/>
            <w:bookmarkStart w:id="5189" w:name="z2000_341_08"/>
            <w:bookmarkEnd w:id="5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1_09"/>
            <w:bookmarkStart w:id="5191" w:name="z2000_341_09"/>
            <w:bookmarkEnd w:id="51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1_10"/>
            <w:bookmarkStart w:id="5193" w:name="z2000_341_10"/>
            <w:bookmarkEnd w:id="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1_11"/>
            <w:bookmarkStart w:id="5195" w:name="z2000_341_11"/>
            <w:bookmarkEnd w:id="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1_12"/>
            <w:bookmarkStart w:id="5197" w:name="z2000_341_12"/>
            <w:bookmarkEnd w:id="5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1_13"/>
            <w:bookmarkStart w:id="5199" w:name="z2000_341_13"/>
            <w:bookmarkEnd w:id="5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1_14"/>
            <w:bookmarkStart w:id="5201" w:name="z2000_341_14"/>
            <w:bookmarkEnd w:id="5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1_15"/>
            <w:bookmarkStart w:id="5203" w:name="z2000_341_15"/>
            <w:bookmarkEnd w:id="5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1_16"/>
            <w:bookmarkStart w:id="5205" w:name="z2000_341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2_04"/>
            <w:bookmarkStart w:id="5207" w:name="z2000_342_04"/>
            <w:bookmarkEnd w:id="5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2_07"/>
            <w:bookmarkStart w:id="5209" w:name="z2000_342_07"/>
            <w:bookmarkEnd w:id="5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2_08"/>
            <w:bookmarkStart w:id="5211" w:name="z2000_342_08"/>
            <w:bookmarkEnd w:id="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2_09"/>
            <w:bookmarkStart w:id="5213" w:name="z2000_342_09"/>
            <w:bookmarkEnd w:id="5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2_10"/>
            <w:bookmarkStart w:id="5215" w:name="z2000_342_10"/>
            <w:bookmarkEnd w:id="5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2_11"/>
            <w:bookmarkStart w:id="5217" w:name="z2000_342_11"/>
            <w:bookmarkEnd w:id="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2_12"/>
            <w:bookmarkStart w:id="5219" w:name="z2000_342_12"/>
            <w:bookmarkEnd w:id="5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2_13"/>
            <w:bookmarkStart w:id="5221" w:name="z2000_342_13"/>
            <w:bookmarkEnd w:id="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2_14"/>
            <w:bookmarkStart w:id="5223" w:name="z2000_342_14"/>
            <w:bookmarkEnd w:id="5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42_15"/>
            <w:bookmarkStart w:id="5225" w:name="z2000_342_15"/>
            <w:bookmarkEnd w:id="5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42_16"/>
            <w:bookmarkStart w:id="5227" w:name="z2000_342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43_04"/>
            <w:bookmarkStart w:id="5229" w:name="z2000_343_04"/>
            <w:bookmarkEnd w:id="5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43_07"/>
            <w:bookmarkStart w:id="5231" w:name="z2000_343_07"/>
            <w:bookmarkEnd w:id="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43_08"/>
            <w:bookmarkStart w:id="5233" w:name="z2000_343_08"/>
            <w:bookmarkEnd w:id="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43_09"/>
            <w:bookmarkStart w:id="5235" w:name="z2000_343_09"/>
            <w:bookmarkEnd w:id="5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43_10"/>
            <w:bookmarkStart w:id="5237" w:name="z2000_343_10"/>
            <w:bookmarkEnd w:id="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43_11"/>
            <w:bookmarkStart w:id="5239" w:name="z2000_343_11"/>
            <w:bookmarkEnd w:id="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43_12"/>
            <w:bookmarkStart w:id="5241" w:name="z2000_343_12"/>
            <w:bookmarkEnd w:id="5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43_13"/>
            <w:bookmarkStart w:id="5243" w:name="z2000_343_13"/>
            <w:bookmarkEnd w:id="5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43_14"/>
            <w:bookmarkStart w:id="5245" w:name="z2000_343_14"/>
            <w:bookmarkEnd w:id="5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343_15"/>
            <w:bookmarkStart w:id="5247" w:name="z2000_343_15"/>
            <w:bookmarkEnd w:id="5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343_16"/>
            <w:bookmarkStart w:id="5249" w:name="z2000_343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360_04"/>
            <w:bookmarkStart w:id="5251" w:name="z2000_360_04"/>
            <w:bookmarkEnd w:id="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360_07"/>
            <w:bookmarkStart w:id="5253" w:name="z2000_360_07"/>
            <w:bookmarkEnd w:id="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360_08"/>
            <w:bookmarkStart w:id="5255" w:name="z2000_360_08"/>
            <w:bookmarkEnd w:id="5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360_09"/>
            <w:bookmarkStart w:id="5257" w:name="z2000_360_09"/>
            <w:bookmarkEnd w:id="5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360_10"/>
            <w:bookmarkStart w:id="5259" w:name="z2000_360_10"/>
            <w:bookmarkEnd w:id="5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360_11"/>
            <w:bookmarkStart w:id="5261" w:name="z2000_360_11"/>
            <w:bookmarkEnd w:id="5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360_12"/>
            <w:bookmarkStart w:id="5263" w:name="z2000_360_12"/>
            <w:bookmarkEnd w:id="5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360_13"/>
            <w:bookmarkStart w:id="5265" w:name="z2000_360_13"/>
            <w:bookmarkEnd w:id="5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360_14"/>
            <w:bookmarkStart w:id="5267" w:name="z2000_360_14"/>
            <w:bookmarkEnd w:id="5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360_15"/>
            <w:bookmarkStart w:id="5269" w:name="z2000_360_15"/>
            <w:bookmarkEnd w:id="5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360_16"/>
            <w:bookmarkStart w:id="5271" w:name="z2000_360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0_04"/>
            <w:bookmarkStart w:id="5273" w:name="z2000_060_04"/>
            <w:bookmarkEnd w:id="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0_07"/>
            <w:bookmarkStart w:id="5275" w:name="z2000_060_07"/>
            <w:bookmarkEnd w:id="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0_08"/>
            <w:bookmarkStart w:id="5277" w:name="z2000_060_08"/>
            <w:bookmarkEnd w:id="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0_09"/>
            <w:bookmarkStart w:id="5279" w:name="z2000_060_09"/>
            <w:bookmarkEnd w:id="5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0_10"/>
            <w:bookmarkStart w:id="5281" w:name="z2000_060_10"/>
            <w:bookmarkEnd w:id="5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0_11"/>
            <w:bookmarkStart w:id="5283" w:name="z2000_060_11"/>
            <w:bookmarkEnd w:id="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0_12"/>
            <w:bookmarkStart w:id="5285" w:name="z2000_060_12"/>
            <w:bookmarkEnd w:id="5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0_13"/>
            <w:bookmarkStart w:id="5287" w:name="z2000_060_13"/>
            <w:bookmarkEnd w:id="5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0_14"/>
            <w:bookmarkStart w:id="5289" w:name="z2000_060_14"/>
            <w:bookmarkEnd w:id="5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0_15"/>
            <w:bookmarkStart w:id="5291" w:name="z2000_060_15"/>
            <w:bookmarkEnd w:id="5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0_16"/>
            <w:bookmarkStart w:id="5293" w:name="z2000_060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1_04"/>
            <w:bookmarkStart w:id="5295" w:name="z2000_061_04"/>
            <w:bookmarkEnd w:id="5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1_07"/>
            <w:bookmarkStart w:id="5297" w:name="z2000_061_07"/>
            <w:bookmarkEnd w:id="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1_08"/>
            <w:bookmarkStart w:id="5299" w:name="z2000_061_08"/>
            <w:bookmarkEnd w:id="5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1_09"/>
            <w:bookmarkStart w:id="5301" w:name="z2000_061_09"/>
            <w:bookmarkEnd w:id="5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1_10"/>
            <w:bookmarkStart w:id="5303" w:name="z2000_061_10"/>
            <w:bookmarkEnd w:id="5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1_11"/>
            <w:bookmarkStart w:id="5305" w:name="z2000_061_11"/>
            <w:bookmarkEnd w:id="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1_12"/>
            <w:bookmarkStart w:id="5307" w:name="z2000_061_12"/>
            <w:bookmarkEnd w:id="5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1_13"/>
            <w:bookmarkStart w:id="5309" w:name="z2000_061_13"/>
            <w:bookmarkEnd w:id="5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1_14"/>
            <w:bookmarkStart w:id="5311" w:name="z2000_061_14"/>
            <w:bookmarkEnd w:id="5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61_15"/>
            <w:bookmarkStart w:id="5313" w:name="z2000_061_15"/>
            <w:bookmarkEnd w:id="5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61_16"/>
            <w:bookmarkStart w:id="5315" w:name="z2000_061_16"/>
            <w:bookmarkEnd w:id="5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6" w:name="z2000_062_04"/>
            <w:bookmarkStart w:id="5317" w:name="z2000_062_04"/>
            <w:bookmarkEnd w:id="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62_07"/>
            <w:bookmarkStart w:id="5319" w:name="z2000_062_07"/>
            <w:bookmarkEnd w:id="5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62_08"/>
            <w:bookmarkStart w:id="5321" w:name="z2000_062_08"/>
            <w:bookmarkEnd w:id="5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62_09"/>
            <w:bookmarkStart w:id="5323" w:name="z2000_062_09"/>
            <w:bookmarkEnd w:id="5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62_10"/>
            <w:bookmarkStart w:id="5325" w:name="z2000_062_10"/>
            <w:bookmarkEnd w:id="5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62_11"/>
            <w:bookmarkStart w:id="5327" w:name="z2000_062_11"/>
            <w:bookmarkEnd w:id="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62_12"/>
            <w:bookmarkStart w:id="5329" w:name="z2000_062_12"/>
            <w:bookmarkEnd w:id="5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62_13"/>
            <w:bookmarkStart w:id="5331" w:name="z2000_062_13"/>
            <w:bookmarkEnd w:id="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62_14"/>
            <w:bookmarkStart w:id="5333" w:name="z2000_062_14"/>
            <w:bookmarkEnd w:id="5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62_15"/>
            <w:bookmarkStart w:id="5335" w:name="z2000_062_15"/>
            <w:bookmarkEnd w:id="5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62_16"/>
            <w:bookmarkStart w:id="5337" w:name="z2000_062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4"/>
            <w:bookmarkStart w:id="5339" w:name="z2000_070_04"/>
            <w:bookmarkEnd w:id="5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7"/>
            <w:bookmarkStart w:id="5341" w:name="z2000_070_07"/>
            <w:bookmarkEnd w:id="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08"/>
            <w:bookmarkStart w:id="5343" w:name="z2000_070_08"/>
            <w:bookmarkEnd w:id="5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09"/>
            <w:bookmarkStart w:id="5345" w:name="z2000_070_09"/>
            <w:bookmarkEnd w:id="5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0"/>
            <w:bookmarkStart w:id="5347" w:name="z2000_070_10"/>
            <w:bookmarkEnd w:id="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1"/>
            <w:bookmarkStart w:id="5349" w:name="z2000_070_11"/>
            <w:bookmarkEnd w:id="5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2"/>
            <w:bookmarkStart w:id="5351" w:name="z2000_070_12"/>
            <w:bookmarkEnd w:id="5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3"/>
            <w:bookmarkStart w:id="5353" w:name="z2000_070_13"/>
            <w:bookmarkEnd w:id="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4"/>
            <w:bookmarkStart w:id="5355" w:name="z2000_070_14"/>
            <w:bookmarkEnd w:id="5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0_15"/>
            <w:bookmarkStart w:id="5357" w:name="z2000_070_15"/>
            <w:bookmarkEnd w:id="5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0_16"/>
            <w:bookmarkStart w:id="5359" w:name="z2000_070_16"/>
            <w:bookmarkEnd w:id="5359"/>
          </w:p>
        </w:tc>
      </w:tr>
      <w:tr>
        <w:trPr>
          <w:trHeight w:val="504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4"/>
            <w:bookmarkStart w:id="5361" w:name="z2000_071_04"/>
            <w:bookmarkEnd w:id="5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7"/>
            <w:bookmarkStart w:id="5363" w:name="z2000_071_07"/>
            <w:bookmarkEnd w:id="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08"/>
            <w:bookmarkStart w:id="5365" w:name="z2000_071_08"/>
            <w:bookmarkEnd w:id="5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09"/>
            <w:bookmarkStart w:id="5367" w:name="z2000_071_09"/>
            <w:bookmarkEnd w:id="5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0"/>
            <w:bookmarkStart w:id="5369" w:name="z2000_071_10"/>
            <w:bookmarkEnd w:id="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1"/>
            <w:bookmarkStart w:id="5371" w:name="z2000_071_11"/>
            <w:bookmarkEnd w:id="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2"/>
            <w:bookmarkStart w:id="5373" w:name="z2000_071_12"/>
            <w:bookmarkEnd w:id="5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3"/>
            <w:bookmarkStart w:id="5375" w:name="z2000_071_13"/>
            <w:bookmarkEnd w:id="5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4"/>
            <w:bookmarkStart w:id="5377" w:name="z2000_071_14"/>
            <w:bookmarkEnd w:id="5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071_15"/>
            <w:bookmarkStart w:id="5379" w:name="z2000_071_15"/>
            <w:bookmarkEnd w:id="5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071_16"/>
            <w:bookmarkStart w:id="5381" w:name="z2000_071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4"/>
            <w:bookmarkStart w:id="5383" w:name="z2000_711_04"/>
            <w:bookmarkEnd w:id="5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7"/>
            <w:bookmarkStart w:id="5385" w:name="z2000_711_07"/>
            <w:bookmarkEnd w:id="5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08"/>
            <w:bookmarkStart w:id="5387" w:name="z2000_711_08"/>
            <w:bookmarkEnd w:id="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09"/>
            <w:bookmarkStart w:id="5389" w:name="z2000_711_09"/>
            <w:bookmarkEnd w:id="5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0"/>
            <w:bookmarkStart w:id="5391" w:name="z2000_711_10"/>
            <w:bookmarkEnd w:id="5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1"/>
            <w:bookmarkStart w:id="5393" w:name="z2000_711_11"/>
            <w:bookmarkEnd w:id="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2"/>
            <w:bookmarkStart w:id="5395" w:name="z2000_711_12"/>
            <w:bookmarkEnd w:id="5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3"/>
            <w:bookmarkStart w:id="5397" w:name="z2000_711_13"/>
            <w:bookmarkEnd w:id="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4"/>
            <w:bookmarkStart w:id="5399" w:name="z2000_711_14"/>
            <w:bookmarkEnd w:id="5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1_15"/>
            <w:bookmarkStart w:id="5401" w:name="z2000_711_15"/>
            <w:bookmarkEnd w:id="5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1_16"/>
            <w:bookmarkStart w:id="5403" w:name="z2000_711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4"/>
            <w:bookmarkStart w:id="5405" w:name="z2000_712_04"/>
            <w:bookmarkEnd w:id="5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7"/>
            <w:bookmarkStart w:id="5407" w:name="z2000_712_07"/>
            <w:bookmarkEnd w:id="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08"/>
            <w:bookmarkStart w:id="5409" w:name="z2000_712_08"/>
            <w:bookmarkEnd w:id="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09"/>
            <w:bookmarkStart w:id="5411" w:name="z2000_712_09"/>
            <w:bookmarkEnd w:id="5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0"/>
            <w:bookmarkStart w:id="5413" w:name="z2000_712_10"/>
            <w:bookmarkEnd w:id="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1"/>
            <w:bookmarkStart w:id="5415" w:name="z2000_712_11"/>
            <w:bookmarkEnd w:id="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2"/>
            <w:bookmarkStart w:id="5417" w:name="z2000_712_12"/>
            <w:bookmarkEnd w:id="5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3"/>
            <w:bookmarkStart w:id="5419" w:name="z2000_712_13"/>
            <w:bookmarkEnd w:id="5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4"/>
            <w:bookmarkStart w:id="5421" w:name="z2000_712_14"/>
            <w:bookmarkEnd w:id="5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712_15"/>
            <w:bookmarkStart w:id="5423" w:name="z2000_712_15"/>
            <w:bookmarkEnd w:id="5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712_16"/>
            <w:bookmarkStart w:id="5425" w:name="z2000_712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4"/>
            <w:bookmarkStart w:id="5427" w:name="z2000_072_04"/>
            <w:bookmarkEnd w:id="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7"/>
            <w:bookmarkStart w:id="5429" w:name="z2000_072_07"/>
            <w:bookmarkEnd w:id="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08"/>
            <w:bookmarkStart w:id="5431" w:name="z2000_072_08"/>
            <w:bookmarkEnd w:id="5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09"/>
            <w:bookmarkStart w:id="5433" w:name="z2000_072_09"/>
            <w:bookmarkEnd w:id="5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0"/>
            <w:bookmarkStart w:id="5435" w:name="z2000_072_10"/>
            <w:bookmarkEnd w:id="5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1"/>
            <w:bookmarkStart w:id="5437" w:name="z2000_072_11"/>
            <w:bookmarkEnd w:id="5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2"/>
            <w:bookmarkStart w:id="5439" w:name="z2000_072_12"/>
            <w:bookmarkEnd w:id="5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3"/>
            <w:bookmarkStart w:id="5441" w:name="z2000_072_13"/>
            <w:bookmarkEnd w:id="5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4"/>
            <w:bookmarkStart w:id="5443" w:name="z2000_072_14"/>
            <w:bookmarkEnd w:id="5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072_15"/>
            <w:bookmarkStart w:id="5445" w:name="z2000_072_15"/>
            <w:bookmarkEnd w:id="5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2_16"/>
            <w:bookmarkStart w:id="5447" w:name="z2000_07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2000_073_04"/>
            <w:bookmarkStart w:id="5449" w:name="z2000_073_04"/>
            <w:bookmarkEnd w:id="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7"/>
            <w:bookmarkStart w:id="5451" w:name="z2000_073_07"/>
            <w:bookmarkEnd w:id="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08"/>
            <w:bookmarkStart w:id="5453" w:name="z2000_073_08"/>
            <w:bookmarkEnd w:id="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09"/>
            <w:bookmarkStart w:id="5455" w:name="z2000_073_09"/>
            <w:bookmarkEnd w:id="5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0"/>
            <w:bookmarkStart w:id="5457" w:name="z2000_073_10"/>
            <w:bookmarkEnd w:id="5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1"/>
            <w:bookmarkStart w:id="5459" w:name="z2000_073_11"/>
            <w:bookmarkEnd w:id="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2"/>
            <w:bookmarkStart w:id="5461" w:name="z2000_073_12"/>
            <w:bookmarkEnd w:id="5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3"/>
            <w:bookmarkStart w:id="5463" w:name="z2000_073_13"/>
            <w:bookmarkEnd w:id="5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4"/>
            <w:bookmarkStart w:id="5465" w:name="z2000_073_14"/>
            <w:bookmarkEnd w:id="5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3_15"/>
            <w:bookmarkStart w:id="5467" w:name="z2000_073_15"/>
            <w:bookmarkEnd w:id="5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3_16"/>
            <w:bookmarkStart w:id="5469" w:name="z2000_073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4"/>
            <w:bookmarkStart w:id="5471" w:name="z2000_732_04"/>
            <w:bookmarkEnd w:id="5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7"/>
            <w:bookmarkStart w:id="5473" w:name="z2000_732_07"/>
            <w:bookmarkEnd w:id="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08"/>
            <w:bookmarkStart w:id="5475" w:name="z2000_732_08"/>
            <w:bookmarkEnd w:id="5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09"/>
            <w:bookmarkStart w:id="5477" w:name="z2000_732_09"/>
            <w:bookmarkEnd w:id="5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0"/>
            <w:bookmarkStart w:id="5479" w:name="z2000_732_10"/>
            <w:bookmarkEnd w:id="5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1"/>
            <w:bookmarkStart w:id="5481" w:name="z2000_732_11"/>
            <w:bookmarkEnd w:id="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2"/>
            <w:bookmarkStart w:id="5483" w:name="z2000_732_12"/>
            <w:bookmarkEnd w:id="5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3"/>
            <w:bookmarkStart w:id="5485" w:name="z2000_732_13"/>
            <w:bookmarkEnd w:id="5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4"/>
            <w:bookmarkStart w:id="5487" w:name="z2000_732_14"/>
            <w:bookmarkEnd w:id="5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732_15"/>
            <w:bookmarkStart w:id="5489" w:name="z2000_732_15"/>
            <w:bookmarkEnd w:id="5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732_16"/>
            <w:bookmarkStart w:id="5491" w:name="z2000_732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4"/>
            <w:bookmarkStart w:id="5493" w:name="z2000_074_04"/>
            <w:bookmarkEnd w:id="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7"/>
            <w:bookmarkStart w:id="5495" w:name="z2000_074_07"/>
            <w:bookmarkEnd w:id="5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08"/>
            <w:bookmarkStart w:id="5497" w:name="z2000_074_08"/>
            <w:bookmarkEnd w:id="5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09"/>
            <w:bookmarkStart w:id="5499" w:name="z2000_074_09"/>
            <w:bookmarkEnd w:id="5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0"/>
            <w:bookmarkStart w:id="5501" w:name="z2000_074_10"/>
            <w:bookmarkEnd w:id="5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1"/>
            <w:bookmarkStart w:id="5503" w:name="z2000_074_11"/>
            <w:bookmarkEnd w:id="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2"/>
            <w:bookmarkStart w:id="5505" w:name="z2000_074_12"/>
            <w:bookmarkEnd w:id="5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3"/>
            <w:bookmarkStart w:id="5507" w:name="z2000_074_13"/>
            <w:bookmarkEnd w:id="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4"/>
            <w:bookmarkStart w:id="5509" w:name="z2000_074_14"/>
            <w:bookmarkEnd w:id="5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4_15"/>
            <w:bookmarkStart w:id="5511" w:name="z2000_074_15"/>
            <w:bookmarkEnd w:id="5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4_16"/>
            <w:bookmarkStart w:id="5513" w:name="z2000_074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4"/>
            <w:bookmarkStart w:id="5515" w:name="z2000_075_04"/>
            <w:bookmarkEnd w:id="5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7"/>
            <w:bookmarkStart w:id="5517" w:name="z2000_075_07"/>
            <w:bookmarkEnd w:id="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08"/>
            <w:bookmarkStart w:id="5519" w:name="z2000_075_08"/>
            <w:bookmarkEnd w:id="5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09"/>
            <w:bookmarkStart w:id="5521" w:name="z2000_075_09"/>
            <w:bookmarkEnd w:id="5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0"/>
            <w:bookmarkStart w:id="5523" w:name="z2000_075_10"/>
            <w:bookmarkEnd w:id="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1"/>
            <w:bookmarkStart w:id="5525" w:name="z2000_075_11"/>
            <w:bookmarkEnd w:id="5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2"/>
            <w:bookmarkStart w:id="5527" w:name="z2000_075_12"/>
            <w:bookmarkEnd w:id="5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3"/>
            <w:bookmarkStart w:id="5529" w:name="z2000_075_13"/>
            <w:bookmarkEnd w:id="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4"/>
            <w:bookmarkStart w:id="5531" w:name="z2000_075_14"/>
            <w:bookmarkEnd w:id="5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5_15"/>
            <w:bookmarkStart w:id="5533" w:name="z2000_075_15"/>
            <w:bookmarkEnd w:id="5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5_16"/>
            <w:bookmarkStart w:id="5535" w:name="z2000_075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4"/>
            <w:bookmarkStart w:id="5537" w:name="z2000_751_04"/>
            <w:bookmarkEnd w:id="5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7"/>
            <w:bookmarkStart w:id="5539" w:name="z2000_751_07"/>
            <w:bookmarkEnd w:id="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08"/>
            <w:bookmarkStart w:id="5541" w:name="z2000_751_08"/>
            <w:bookmarkEnd w:id="5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09"/>
            <w:bookmarkStart w:id="5543" w:name="z2000_751_09"/>
            <w:bookmarkEnd w:id="5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0"/>
            <w:bookmarkStart w:id="5545" w:name="z2000_751_10"/>
            <w:bookmarkEnd w:id="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1"/>
            <w:bookmarkStart w:id="5547" w:name="z2000_751_11"/>
            <w:bookmarkEnd w:id="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2"/>
            <w:bookmarkStart w:id="5549" w:name="z2000_751_12"/>
            <w:bookmarkEnd w:id="5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3"/>
            <w:bookmarkStart w:id="5551" w:name="z2000_751_13"/>
            <w:bookmarkEnd w:id="5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4"/>
            <w:bookmarkStart w:id="5553" w:name="z2000_751_14"/>
            <w:bookmarkEnd w:id="5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51_15"/>
            <w:bookmarkStart w:id="5555" w:name="z2000_751_15"/>
            <w:bookmarkEnd w:id="5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51_16"/>
            <w:bookmarkStart w:id="5557" w:name="z2000_75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4"/>
            <w:bookmarkStart w:id="5559" w:name="z2000_076_04"/>
            <w:bookmarkEnd w:id="5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7"/>
            <w:bookmarkStart w:id="5561" w:name="z2000_076_07"/>
            <w:bookmarkEnd w:id="5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08"/>
            <w:bookmarkStart w:id="5563" w:name="z2000_076_08"/>
            <w:bookmarkEnd w:id="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09"/>
            <w:bookmarkStart w:id="5565" w:name="z2000_076_09"/>
            <w:bookmarkEnd w:id="5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0"/>
            <w:bookmarkStart w:id="5567" w:name="z2000_076_10"/>
            <w:bookmarkEnd w:id="5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1"/>
            <w:bookmarkStart w:id="5569" w:name="z2000_076_11"/>
            <w:bookmarkEnd w:id="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2"/>
            <w:bookmarkStart w:id="5571" w:name="z2000_076_12"/>
            <w:bookmarkEnd w:id="5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3"/>
            <w:bookmarkStart w:id="5573" w:name="z2000_076_13"/>
            <w:bookmarkEnd w:id="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4"/>
            <w:bookmarkStart w:id="5575" w:name="z2000_076_14"/>
            <w:bookmarkEnd w:id="5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76_15"/>
            <w:bookmarkStart w:id="5577" w:name="z2000_076_15"/>
            <w:bookmarkEnd w:id="5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76_16"/>
            <w:bookmarkStart w:id="5579" w:name="z2000_076_16"/>
            <w:bookmarkEnd w:id="5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4"/>
            <w:bookmarkStart w:id="5581" w:name="z2000_761_04"/>
            <w:bookmarkEnd w:id="5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7"/>
            <w:bookmarkStart w:id="5583" w:name="z2000_761_07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08"/>
            <w:bookmarkStart w:id="5585" w:name="z2000_761_08"/>
            <w:bookmarkEnd w:id="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09"/>
            <w:bookmarkStart w:id="5587" w:name="z2000_761_09"/>
            <w:bookmarkEnd w:id="5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0"/>
            <w:bookmarkStart w:id="5589" w:name="z2000_761_10"/>
            <w:bookmarkEnd w:id="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1"/>
            <w:bookmarkStart w:id="5591" w:name="z2000_761_11"/>
            <w:bookmarkEnd w:id="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2"/>
            <w:bookmarkStart w:id="5593" w:name="z2000_761_12"/>
            <w:bookmarkEnd w:id="5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3"/>
            <w:bookmarkStart w:id="5595" w:name="z2000_761_13"/>
            <w:bookmarkEnd w:id="5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4"/>
            <w:bookmarkStart w:id="5597" w:name="z2000_761_14"/>
            <w:bookmarkEnd w:id="5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1_15"/>
            <w:bookmarkStart w:id="5599" w:name="z2000_761_15"/>
            <w:bookmarkEnd w:id="5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1_16"/>
            <w:bookmarkStart w:id="5601" w:name="z2000_761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4"/>
            <w:bookmarkStart w:id="5603" w:name="z2000_762_04"/>
            <w:bookmarkEnd w:id="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7"/>
            <w:bookmarkStart w:id="5605" w:name="z2000_762_07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08"/>
            <w:bookmarkStart w:id="5607" w:name="z2000_762_08"/>
            <w:bookmarkEnd w:id="5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09"/>
            <w:bookmarkStart w:id="5609" w:name="z2000_762_09"/>
            <w:bookmarkEnd w:id="5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0"/>
            <w:bookmarkStart w:id="5611" w:name="z2000_762_10"/>
            <w:bookmarkEnd w:id="5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1"/>
            <w:bookmarkStart w:id="5613" w:name="z2000_762_11"/>
            <w:bookmarkEnd w:id="5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2"/>
            <w:bookmarkStart w:id="5615" w:name="z2000_762_12"/>
            <w:bookmarkEnd w:id="5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3"/>
            <w:bookmarkStart w:id="5617" w:name="z2000_762_13"/>
            <w:bookmarkEnd w:id="5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4"/>
            <w:bookmarkStart w:id="5619" w:name="z2000_762_14"/>
            <w:bookmarkEnd w:id="5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62_15"/>
            <w:bookmarkStart w:id="5621" w:name="z2000_762_15"/>
            <w:bookmarkEnd w:id="5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62_16"/>
            <w:bookmarkStart w:id="5623" w:name="z2000_762_16"/>
            <w:bookmarkEnd w:id="5623"/>
          </w:p>
        </w:tc>
      </w:tr>
      <w:tr>
        <w:trPr>
          <w:trHeight w:val="107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4"/>
            <w:bookmarkStart w:id="5625" w:name="z2000_077_04"/>
            <w:bookmarkEnd w:id="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7"/>
            <w:bookmarkStart w:id="5627" w:name="z2000_077_07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08"/>
            <w:bookmarkStart w:id="5629" w:name="z2000_077_08"/>
            <w:bookmarkEnd w:id="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09"/>
            <w:bookmarkStart w:id="5631" w:name="z2000_077_09"/>
            <w:bookmarkEnd w:id="5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0"/>
            <w:bookmarkStart w:id="5633" w:name="z2000_077_10"/>
            <w:bookmarkEnd w:id="5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1"/>
            <w:bookmarkStart w:id="5635" w:name="z2000_077_11"/>
            <w:bookmarkEnd w:id="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2"/>
            <w:bookmarkStart w:id="5637" w:name="z2000_077_12"/>
            <w:bookmarkEnd w:id="5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3"/>
            <w:bookmarkStart w:id="5639" w:name="z2000_077_13"/>
            <w:bookmarkEnd w:id="5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4"/>
            <w:bookmarkStart w:id="5641" w:name="z2000_077_14"/>
            <w:bookmarkEnd w:id="5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7_15"/>
            <w:bookmarkStart w:id="5643" w:name="z2000_077_15"/>
            <w:bookmarkEnd w:id="5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7_16"/>
            <w:bookmarkStart w:id="5645" w:name="z2000_077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4"/>
            <w:bookmarkStart w:id="5647" w:name="z2000_771_04"/>
            <w:bookmarkEnd w:id="5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7"/>
            <w:bookmarkStart w:id="5649" w:name="z2000_771_07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08"/>
            <w:bookmarkStart w:id="5651" w:name="z2000_771_08"/>
            <w:bookmarkEnd w:id="5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09"/>
            <w:bookmarkStart w:id="5653" w:name="z2000_771_09"/>
            <w:bookmarkEnd w:id="5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0"/>
            <w:bookmarkStart w:id="5655" w:name="z2000_771_10"/>
            <w:bookmarkEnd w:id="5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1"/>
            <w:bookmarkStart w:id="5657" w:name="z2000_771_11"/>
            <w:bookmarkEnd w:id="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2"/>
            <w:bookmarkStart w:id="5659" w:name="z2000_771_12"/>
            <w:bookmarkEnd w:id="5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3"/>
            <w:bookmarkStart w:id="5661" w:name="z2000_771_13"/>
            <w:bookmarkEnd w:id="5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4"/>
            <w:bookmarkStart w:id="5663" w:name="z2000_771_14"/>
            <w:bookmarkEnd w:id="5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71_15"/>
            <w:bookmarkStart w:id="5665" w:name="z2000_771_15"/>
            <w:bookmarkEnd w:id="5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71_16"/>
            <w:bookmarkStart w:id="5667" w:name="z2000_77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4"/>
            <w:bookmarkStart w:id="5669" w:name="z2000_078_04"/>
            <w:bookmarkEnd w:id="5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7"/>
            <w:bookmarkStart w:id="5671" w:name="z2000_078_07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08"/>
            <w:bookmarkStart w:id="5673" w:name="z2000_078_08"/>
            <w:bookmarkEnd w:id="5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09"/>
            <w:bookmarkStart w:id="5675" w:name="z2000_078_09"/>
            <w:bookmarkEnd w:id="5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0"/>
            <w:bookmarkStart w:id="5677" w:name="z2000_078_10"/>
            <w:bookmarkEnd w:id="5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1"/>
            <w:bookmarkStart w:id="5679" w:name="z2000_078_11"/>
            <w:bookmarkEnd w:id="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2"/>
            <w:bookmarkStart w:id="5681" w:name="z2000_078_12"/>
            <w:bookmarkEnd w:id="5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3"/>
            <w:bookmarkStart w:id="5683" w:name="z2000_078_13"/>
            <w:bookmarkEnd w:id="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4"/>
            <w:bookmarkStart w:id="5685" w:name="z2000_078_14"/>
            <w:bookmarkEnd w:id="5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78_15"/>
            <w:bookmarkStart w:id="5687" w:name="z2000_078_15"/>
            <w:bookmarkEnd w:id="5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78_16"/>
            <w:bookmarkStart w:id="5689" w:name="z2000_078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4"/>
            <w:bookmarkStart w:id="5691" w:name="z2000_781_04"/>
            <w:bookmarkEnd w:id="5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7"/>
            <w:bookmarkStart w:id="5693" w:name="z2000_781_07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08"/>
            <w:bookmarkStart w:id="5695" w:name="z2000_781_08"/>
            <w:bookmarkEnd w:id="5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09"/>
            <w:bookmarkStart w:id="5697" w:name="z2000_781_09"/>
            <w:bookmarkEnd w:id="5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0"/>
            <w:bookmarkStart w:id="5699" w:name="z2000_781_10"/>
            <w:bookmarkEnd w:id="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1"/>
            <w:bookmarkStart w:id="5701" w:name="z2000_781_11"/>
            <w:bookmarkEnd w:id="5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2"/>
            <w:bookmarkStart w:id="5703" w:name="z2000_781_12"/>
            <w:bookmarkEnd w:id="5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3"/>
            <w:bookmarkStart w:id="5705" w:name="z2000_781_13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4"/>
            <w:bookmarkStart w:id="5707" w:name="z2000_781_14"/>
            <w:bookmarkEnd w:id="5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1_15"/>
            <w:bookmarkStart w:id="5709" w:name="z2000_781_15"/>
            <w:bookmarkEnd w:id="5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1_16"/>
            <w:bookmarkStart w:id="5711" w:name="z2000_781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4"/>
            <w:bookmarkStart w:id="5713" w:name="z2000_782_04"/>
            <w:bookmarkEnd w:id="5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7"/>
            <w:bookmarkStart w:id="5715" w:name="z2000_782_07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08"/>
            <w:bookmarkStart w:id="5717" w:name="z2000_782_08"/>
            <w:bookmarkEnd w:id="5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09"/>
            <w:bookmarkStart w:id="5719" w:name="z2000_782_09"/>
            <w:bookmarkEnd w:id="5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0"/>
            <w:bookmarkStart w:id="5721" w:name="z2000_782_10"/>
            <w:bookmarkEnd w:id="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1"/>
            <w:bookmarkStart w:id="5723" w:name="z2000_782_11"/>
            <w:bookmarkEnd w:id="5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2"/>
            <w:bookmarkStart w:id="5725" w:name="z2000_782_12"/>
            <w:bookmarkEnd w:id="5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3"/>
            <w:bookmarkStart w:id="5727" w:name="z2000_782_13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4"/>
            <w:bookmarkStart w:id="5729" w:name="z2000_782_14"/>
            <w:bookmarkEnd w:id="5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82_15"/>
            <w:bookmarkStart w:id="5731" w:name="z2000_782_15"/>
            <w:bookmarkEnd w:id="5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82_16"/>
            <w:bookmarkStart w:id="5733" w:name="z2000_782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4"/>
            <w:bookmarkStart w:id="5735" w:name="z2000_079_04"/>
            <w:bookmarkEnd w:id="5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7"/>
            <w:bookmarkStart w:id="5737" w:name="z2000_079_07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08"/>
            <w:bookmarkStart w:id="5739" w:name="z2000_079_08"/>
            <w:bookmarkEnd w:id="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09"/>
            <w:bookmarkStart w:id="5741" w:name="z2000_079_09"/>
            <w:bookmarkEnd w:id="5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0"/>
            <w:bookmarkStart w:id="5743" w:name="z2000_079_10"/>
            <w:bookmarkEnd w:id="5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1"/>
            <w:bookmarkStart w:id="5745" w:name="z2000_079_11"/>
            <w:bookmarkEnd w:id="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2"/>
            <w:bookmarkStart w:id="5747" w:name="z2000_079_12"/>
            <w:bookmarkEnd w:id="5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3"/>
            <w:bookmarkStart w:id="5749" w:name="z2000_079_13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4"/>
            <w:bookmarkStart w:id="5751" w:name="z2000_079_14"/>
            <w:bookmarkEnd w:id="5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79_15"/>
            <w:bookmarkStart w:id="5753" w:name="z2000_079_15"/>
            <w:bookmarkEnd w:id="5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79_16"/>
            <w:bookmarkStart w:id="5755" w:name="z2000_079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4"/>
            <w:bookmarkStart w:id="5757" w:name="z2000_791_04"/>
            <w:bookmarkEnd w:id="5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7"/>
            <w:bookmarkStart w:id="5759" w:name="z2000_791_07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08"/>
            <w:bookmarkStart w:id="5761" w:name="z2000_791_08"/>
            <w:bookmarkEnd w:id="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09"/>
            <w:bookmarkStart w:id="5763" w:name="z2000_791_09"/>
            <w:bookmarkEnd w:id="5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0"/>
            <w:bookmarkStart w:id="5765" w:name="z2000_791_10"/>
            <w:bookmarkEnd w:id="5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1"/>
            <w:bookmarkStart w:id="5767" w:name="z2000_791_11"/>
            <w:bookmarkEnd w:id="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2"/>
            <w:bookmarkStart w:id="5769" w:name="z2000_791_12"/>
            <w:bookmarkEnd w:id="5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3"/>
            <w:bookmarkStart w:id="5771" w:name="z2000_791_13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4"/>
            <w:bookmarkStart w:id="5773" w:name="z2000_791_14"/>
            <w:bookmarkEnd w:id="5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91_15"/>
            <w:bookmarkStart w:id="5775" w:name="z2000_791_15"/>
            <w:bookmarkEnd w:id="5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91_16"/>
            <w:bookmarkStart w:id="5777" w:name="z2000_791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4"/>
            <w:bookmarkStart w:id="5779" w:name="z2000_710_04"/>
            <w:bookmarkEnd w:id="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7"/>
            <w:bookmarkStart w:id="5781" w:name="z2000_710_07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08"/>
            <w:bookmarkStart w:id="5783" w:name="z2000_710_08"/>
            <w:bookmarkEnd w:id="5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09"/>
            <w:bookmarkStart w:id="5785" w:name="z2000_710_09"/>
            <w:bookmarkEnd w:id="5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0"/>
            <w:bookmarkStart w:id="5787" w:name="z2000_710_10"/>
            <w:bookmarkEnd w:id="5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1"/>
            <w:bookmarkStart w:id="5789" w:name="z2000_710_11"/>
            <w:bookmarkEnd w:id="5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2"/>
            <w:bookmarkStart w:id="5791" w:name="z2000_710_12"/>
            <w:bookmarkEnd w:id="5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3"/>
            <w:bookmarkStart w:id="5793" w:name="z2000_710_13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4"/>
            <w:bookmarkStart w:id="5795" w:name="z2000_710_14"/>
            <w:bookmarkEnd w:id="5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710_15"/>
            <w:bookmarkStart w:id="5797" w:name="z2000_710_15"/>
            <w:bookmarkEnd w:id="5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710_16"/>
            <w:bookmarkStart w:id="5799" w:name="z2000_71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4"/>
            <w:bookmarkStart w:id="5801" w:name="z2000_300_04"/>
            <w:bookmarkEnd w:id="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7"/>
            <w:bookmarkStart w:id="5803" w:name="z2000_300_07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08"/>
            <w:bookmarkStart w:id="5805" w:name="z2000_300_08"/>
            <w:bookmarkEnd w:id="5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09"/>
            <w:bookmarkStart w:id="5807" w:name="z2000_300_09"/>
            <w:bookmarkEnd w:id="5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0"/>
            <w:bookmarkStart w:id="5809" w:name="z2000_300_10"/>
            <w:bookmarkEnd w:id="5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1"/>
            <w:bookmarkStart w:id="5811" w:name="z2000_300_11"/>
            <w:bookmarkEnd w:id="5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2"/>
            <w:bookmarkStart w:id="5813" w:name="z2000_300_12"/>
            <w:bookmarkEnd w:id="5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3"/>
            <w:bookmarkStart w:id="5815" w:name="z2000_300_13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4"/>
            <w:bookmarkStart w:id="5817" w:name="z2000_300_14"/>
            <w:bookmarkEnd w:id="5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300_15"/>
            <w:bookmarkStart w:id="5819" w:name="z2000_300_15"/>
            <w:bookmarkEnd w:id="5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300_16"/>
            <w:bookmarkStart w:id="5821" w:name="z2000_300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4"/>
            <w:bookmarkStart w:id="5823" w:name="z2000_080_04"/>
            <w:bookmarkEnd w:id="5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7"/>
            <w:bookmarkStart w:id="5825" w:name="z2000_080_07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08"/>
            <w:bookmarkStart w:id="5827" w:name="z2000_080_08"/>
            <w:bookmarkEnd w:id="5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09"/>
            <w:bookmarkStart w:id="5829" w:name="z2000_080_09"/>
            <w:bookmarkEnd w:id="5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0"/>
            <w:bookmarkStart w:id="5831" w:name="z2000_080_10"/>
            <w:bookmarkEnd w:id="5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1"/>
            <w:bookmarkStart w:id="5833" w:name="z2000_080_11"/>
            <w:bookmarkEnd w:id="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2"/>
            <w:bookmarkStart w:id="5835" w:name="z2000_080_12"/>
            <w:bookmarkEnd w:id="5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3"/>
            <w:bookmarkStart w:id="5837" w:name="z2000_080_13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4"/>
            <w:bookmarkStart w:id="5839" w:name="z2000_080_14"/>
            <w:bookmarkEnd w:id="5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0_15"/>
            <w:bookmarkStart w:id="5841" w:name="z2000_080_15"/>
            <w:bookmarkEnd w:id="5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0_16"/>
            <w:bookmarkStart w:id="5843" w:name="z2000_080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4"/>
            <w:bookmarkStart w:id="5845" w:name="z2000_081_04"/>
            <w:bookmarkEnd w:id="5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7"/>
            <w:bookmarkStart w:id="5847" w:name="z2000_081_07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08"/>
            <w:bookmarkStart w:id="5849" w:name="z2000_081_08"/>
            <w:bookmarkEnd w:id="5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09"/>
            <w:bookmarkStart w:id="5851" w:name="z2000_081_09"/>
            <w:bookmarkEnd w:id="5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0"/>
            <w:bookmarkStart w:id="5853" w:name="z2000_081_10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1"/>
            <w:bookmarkStart w:id="5855" w:name="z2000_081_11"/>
            <w:bookmarkEnd w:id="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2"/>
            <w:bookmarkStart w:id="5857" w:name="z2000_081_12"/>
            <w:bookmarkEnd w:id="5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3"/>
            <w:bookmarkStart w:id="5859" w:name="z2000_081_13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4"/>
            <w:bookmarkStart w:id="5861" w:name="z2000_081_14"/>
            <w:bookmarkEnd w:id="5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1_15"/>
            <w:bookmarkStart w:id="5863" w:name="z2000_081_15"/>
            <w:bookmarkEnd w:id="5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1_16"/>
            <w:bookmarkStart w:id="5865" w:name="z2000_08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4"/>
            <w:bookmarkStart w:id="5867" w:name="z2000_082_04"/>
            <w:bookmarkEnd w:id="5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7"/>
            <w:bookmarkStart w:id="5869" w:name="z2000_082_07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08"/>
            <w:bookmarkStart w:id="5871" w:name="z2000_082_08"/>
            <w:bookmarkEnd w:id="5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09"/>
            <w:bookmarkStart w:id="5873" w:name="z2000_082_09"/>
            <w:bookmarkEnd w:id="5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0"/>
            <w:bookmarkStart w:id="5875" w:name="z2000_082_10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1"/>
            <w:bookmarkStart w:id="5877" w:name="z2000_082_11"/>
            <w:bookmarkEnd w:id="5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2"/>
            <w:bookmarkStart w:id="5879" w:name="z2000_082_12"/>
            <w:bookmarkEnd w:id="5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3"/>
            <w:bookmarkStart w:id="5881" w:name="z2000_082_13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4"/>
            <w:bookmarkStart w:id="5883" w:name="z2000_082_14"/>
            <w:bookmarkEnd w:id="5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2_15"/>
            <w:bookmarkStart w:id="5885" w:name="z2000_082_15"/>
            <w:bookmarkEnd w:id="5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2_16"/>
            <w:bookmarkStart w:id="5887" w:name="z2000_082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4"/>
            <w:bookmarkStart w:id="5889" w:name="z2000_821_04"/>
            <w:bookmarkEnd w:id="5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7"/>
            <w:bookmarkStart w:id="5891" w:name="z2000_821_07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08"/>
            <w:bookmarkStart w:id="5893" w:name="z2000_821_08"/>
            <w:bookmarkEnd w:id="5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09"/>
            <w:bookmarkStart w:id="5895" w:name="z2000_821_09"/>
            <w:bookmarkEnd w:id="5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0"/>
            <w:bookmarkStart w:id="5897" w:name="z2000_821_10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1"/>
            <w:bookmarkStart w:id="5899" w:name="z2000_821_11"/>
            <w:bookmarkEnd w:id="5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2"/>
            <w:bookmarkStart w:id="5901" w:name="z2000_821_12"/>
            <w:bookmarkEnd w:id="5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3"/>
            <w:bookmarkStart w:id="5903" w:name="z2000_821_13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4"/>
            <w:bookmarkStart w:id="5905" w:name="z2000_821_14"/>
            <w:bookmarkEnd w:id="5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821_15"/>
            <w:bookmarkStart w:id="5907" w:name="z2000_821_15"/>
            <w:bookmarkEnd w:id="5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821_16"/>
            <w:bookmarkStart w:id="5909" w:name="z2000_821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4"/>
            <w:bookmarkStart w:id="5911" w:name="z2000_083_04"/>
            <w:bookmarkEnd w:id="5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7"/>
            <w:bookmarkStart w:id="5913" w:name="z2000_083_07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08"/>
            <w:bookmarkStart w:id="5915" w:name="z2000_083_08"/>
            <w:bookmarkEnd w:id="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09"/>
            <w:bookmarkStart w:id="5917" w:name="z2000_083_09"/>
            <w:bookmarkEnd w:id="5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0"/>
            <w:bookmarkStart w:id="5919" w:name="z2000_083_10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1"/>
            <w:bookmarkStart w:id="5921" w:name="z2000_083_11"/>
            <w:bookmarkEnd w:id="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2"/>
            <w:bookmarkStart w:id="5923" w:name="z2000_083_12"/>
            <w:bookmarkEnd w:id="5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3"/>
            <w:bookmarkStart w:id="5925" w:name="z2000_083_13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4"/>
            <w:bookmarkStart w:id="5927" w:name="z2000_083_14"/>
            <w:bookmarkEnd w:id="5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3_15"/>
            <w:bookmarkStart w:id="5929" w:name="z2000_083_15"/>
            <w:bookmarkEnd w:id="5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3_16"/>
            <w:bookmarkStart w:id="5931" w:name="z2000_083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4"/>
            <w:bookmarkStart w:id="5933" w:name="z2000_084_04"/>
            <w:bookmarkEnd w:id="5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7"/>
            <w:bookmarkStart w:id="5935" w:name="z2000_084_07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08"/>
            <w:bookmarkStart w:id="5937" w:name="z2000_084_08"/>
            <w:bookmarkEnd w:id="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09"/>
            <w:bookmarkStart w:id="5939" w:name="z2000_084_09"/>
            <w:bookmarkEnd w:id="5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0"/>
            <w:bookmarkStart w:id="5941" w:name="z2000_084_10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1"/>
            <w:bookmarkStart w:id="5943" w:name="z2000_084_11"/>
            <w:bookmarkEnd w:id="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2"/>
            <w:bookmarkStart w:id="5945" w:name="z2000_084_12"/>
            <w:bookmarkEnd w:id="5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3"/>
            <w:bookmarkStart w:id="5947" w:name="z2000_084_13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4"/>
            <w:bookmarkStart w:id="5949" w:name="z2000_084_14"/>
            <w:bookmarkEnd w:id="5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4_15"/>
            <w:bookmarkStart w:id="5951" w:name="z2000_084_15"/>
            <w:bookmarkEnd w:id="5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4_16"/>
            <w:bookmarkStart w:id="5953" w:name="z2000_084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4"/>
            <w:bookmarkStart w:id="5955" w:name="z2000_085_04"/>
            <w:bookmarkEnd w:id="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7"/>
            <w:bookmarkStart w:id="5957" w:name="z2000_085_07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08"/>
            <w:bookmarkStart w:id="5959" w:name="z2000_085_08"/>
            <w:bookmarkEnd w:id="5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09"/>
            <w:bookmarkStart w:id="5961" w:name="z2000_085_09"/>
            <w:bookmarkEnd w:id="5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0"/>
            <w:bookmarkStart w:id="5963" w:name="z2000_085_10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1"/>
            <w:bookmarkStart w:id="5965" w:name="z2000_085_11"/>
            <w:bookmarkEnd w:id="5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2"/>
            <w:bookmarkStart w:id="5967" w:name="z2000_085_12"/>
            <w:bookmarkEnd w:id="5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3"/>
            <w:bookmarkStart w:id="5969" w:name="z2000_085_13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4"/>
            <w:bookmarkStart w:id="5971" w:name="z2000_085_14"/>
            <w:bookmarkEnd w:id="5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5_15"/>
            <w:bookmarkStart w:id="5973" w:name="z2000_085_15"/>
            <w:bookmarkEnd w:id="5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5_16"/>
            <w:bookmarkStart w:id="5975" w:name="z2000_085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4"/>
            <w:bookmarkStart w:id="5977" w:name="z2000_086_04"/>
            <w:bookmarkEnd w:id="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7"/>
            <w:bookmarkStart w:id="5979" w:name="z2000_086_07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08"/>
            <w:bookmarkStart w:id="5981" w:name="z2000_086_08"/>
            <w:bookmarkEnd w:id="5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09"/>
            <w:bookmarkStart w:id="5983" w:name="z2000_086_09"/>
            <w:bookmarkEnd w:id="5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0"/>
            <w:bookmarkStart w:id="5985" w:name="z2000_086_10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1"/>
            <w:bookmarkStart w:id="5987" w:name="z2000_086_11"/>
            <w:bookmarkEnd w:id="5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2"/>
            <w:bookmarkStart w:id="5989" w:name="z2000_086_12"/>
            <w:bookmarkEnd w:id="5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3"/>
            <w:bookmarkStart w:id="5991" w:name="z2000_086_13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4"/>
            <w:bookmarkStart w:id="5993" w:name="z2000_086_14"/>
            <w:bookmarkEnd w:id="5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6_15"/>
            <w:bookmarkStart w:id="5995" w:name="z2000_086_15"/>
            <w:bookmarkEnd w:id="5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6_16"/>
            <w:bookmarkStart w:id="5997" w:name="z2000_086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4"/>
            <w:bookmarkStart w:id="5999" w:name="z2000_087_04"/>
            <w:bookmarkEnd w:id="5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7"/>
            <w:bookmarkStart w:id="6001" w:name="z2000_087_07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08"/>
            <w:bookmarkStart w:id="6003" w:name="z2000_087_08"/>
            <w:bookmarkEnd w:id="6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09"/>
            <w:bookmarkStart w:id="6005" w:name="z2000_087_09"/>
            <w:bookmarkEnd w:id="6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0"/>
            <w:bookmarkStart w:id="6007" w:name="z2000_087_10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1"/>
            <w:bookmarkStart w:id="6009" w:name="z2000_087_11"/>
            <w:bookmarkEnd w:id="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2"/>
            <w:bookmarkStart w:id="6011" w:name="z2000_087_12"/>
            <w:bookmarkEnd w:id="6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3"/>
            <w:bookmarkStart w:id="6013" w:name="z2000_087_13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4"/>
            <w:bookmarkStart w:id="6015" w:name="z2000_087_14"/>
            <w:bookmarkEnd w:id="6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7_15"/>
            <w:bookmarkStart w:id="6017" w:name="z2000_087_15"/>
            <w:bookmarkEnd w:id="6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7_16"/>
            <w:bookmarkStart w:id="6019" w:name="z2000_087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4"/>
            <w:bookmarkStart w:id="6021" w:name="z2000_088_04"/>
            <w:bookmarkEnd w:id="6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7"/>
            <w:bookmarkStart w:id="6023" w:name="z2000_088_07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08"/>
            <w:bookmarkStart w:id="6025" w:name="z2000_088_08"/>
            <w:bookmarkEnd w:id="6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09"/>
            <w:bookmarkStart w:id="6027" w:name="z2000_088_09"/>
            <w:bookmarkEnd w:id="6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0"/>
            <w:bookmarkStart w:id="6029" w:name="z2000_088_10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1"/>
            <w:bookmarkStart w:id="6031" w:name="z2000_088_11"/>
            <w:bookmarkEnd w:id="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2"/>
            <w:bookmarkStart w:id="6033" w:name="z2000_088_12"/>
            <w:bookmarkEnd w:id="6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3"/>
            <w:bookmarkStart w:id="6035" w:name="z2000_088_13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4"/>
            <w:bookmarkStart w:id="6037" w:name="z2000_088_14"/>
            <w:bookmarkEnd w:id="6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8_15"/>
            <w:bookmarkStart w:id="6039" w:name="z2000_088_15"/>
            <w:bookmarkEnd w:id="6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8_16"/>
            <w:bookmarkStart w:id="6041" w:name="z2000_088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4"/>
            <w:bookmarkStart w:id="6043" w:name="z2000_089_04"/>
            <w:bookmarkEnd w:id="6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7"/>
            <w:bookmarkStart w:id="6045" w:name="z2000_089_07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08"/>
            <w:bookmarkStart w:id="6047" w:name="z2000_089_08"/>
            <w:bookmarkEnd w:id="6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09"/>
            <w:bookmarkStart w:id="6049" w:name="z2000_089_09"/>
            <w:bookmarkEnd w:id="6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0"/>
            <w:bookmarkStart w:id="6051" w:name="z2000_089_10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1"/>
            <w:bookmarkStart w:id="6053" w:name="z2000_089_11"/>
            <w:bookmarkEnd w:id="6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2"/>
            <w:bookmarkStart w:id="6055" w:name="z2000_089_12"/>
            <w:bookmarkEnd w:id="6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3"/>
            <w:bookmarkStart w:id="6057" w:name="z2000_089_13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4"/>
            <w:bookmarkStart w:id="6059" w:name="z2000_089_14"/>
            <w:bookmarkEnd w:id="6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89_15"/>
            <w:bookmarkStart w:id="6061" w:name="z2000_089_15"/>
            <w:bookmarkEnd w:id="6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89_16"/>
            <w:bookmarkStart w:id="6063" w:name="z2000_089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4"/>
            <w:bookmarkStart w:id="6065" w:name="z2000_810_04"/>
            <w:bookmarkEnd w:id="6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7"/>
            <w:bookmarkStart w:id="6067" w:name="z2000_810_07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08"/>
            <w:bookmarkStart w:id="6069" w:name="z2000_810_08"/>
            <w:bookmarkEnd w:id="6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09"/>
            <w:bookmarkStart w:id="6071" w:name="z2000_810_09"/>
            <w:bookmarkEnd w:id="6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0"/>
            <w:bookmarkStart w:id="6073" w:name="z2000_810_10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1"/>
            <w:bookmarkStart w:id="6075" w:name="z2000_810_11"/>
            <w:bookmarkEnd w:id="6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2"/>
            <w:bookmarkStart w:id="6077" w:name="z2000_810_12"/>
            <w:bookmarkEnd w:id="6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3"/>
            <w:bookmarkStart w:id="6079" w:name="z2000_810_13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4"/>
            <w:bookmarkStart w:id="6081" w:name="z2000_810_14"/>
            <w:bookmarkEnd w:id="6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0_15"/>
            <w:bookmarkStart w:id="6083" w:name="z2000_810_15"/>
            <w:bookmarkEnd w:id="6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0_16"/>
            <w:bookmarkStart w:id="6085" w:name="z2000_810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4"/>
            <w:bookmarkStart w:id="6087" w:name="z2000_350_04"/>
            <w:bookmarkEnd w:id="6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7"/>
            <w:bookmarkStart w:id="6089" w:name="z2000_350_07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08"/>
            <w:bookmarkStart w:id="6091" w:name="z2000_350_08"/>
            <w:bookmarkEnd w:id="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09"/>
            <w:bookmarkStart w:id="6093" w:name="z2000_350_09"/>
            <w:bookmarkEnd w:id="6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0"/>
            <w:bookmarkStart w:id="6095" w:name="z2000_350_10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1"/>
            <w:bookmarkStart w:id="6097" w:name="z2000_350_11"/>
            <w:bookmarkEnd w:id="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2"/>
            <w:bookmarkStart w:id="6099" w:name="z2000_350_12"/>
            <w:bookmarkEnd w:id="6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3"/>
            <w:bookmarkStart w:id="6101" w:name="z2000_350_13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4"/>
            <w:bookmarkStart w:id="6103" w:name="z2000_350_14"/>
            <w:bookmarkEnd w:id="6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0_15"/>
            <w:bookmarkStart w:id="6105" w:name="z2000_350_15"/>
            <w:bookmarkEnd w:id="6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0_16"/>
            <w:bookmarkStart w:id="6107" w:name="z2000_350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4"/>
            <w:bookmarkStart w:id="6109" w:name="z2000_811_04"/>
            <w:bookmarkEnd w:id="6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7"/>
            <w:bookmarkStart w:id="6111" w:name="z2000_811_07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08"/>
            <w:bookmarkStart w:id="6113" w:name="z2000_811_08"/>
            <w:bookmarkEnd w:id="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09"/>
            <w:bookmarkStart w:id="6115" w:name="z2000_811_09"/>
            <w:bookmarkEnd w:id="6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0"/>
            <w:bookmarkStart w:id="6117" w:name="z2000_811_10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1"/>
            <w:bookmarkStart w:id="6119" w:name="z2000_811_11"/>
            <w:bookmarkEnd w:id="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2"/>
            <w:bookmarkStart w:id="6121" w:name="z2000_811_12"/>
            <w:bookmarkEnd w:id="6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3"/>
            <w:bookmarkStart w:id="6123" w:name="z2000_811_13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4"/>
            <w:bookmarkStart w:id="6125" w:name="z2000_811_14"/>
            <w:bookmarkEnd w:id="6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811_15"/>
            <w:bookmarkStart w:id="6127" w:name="z2000_811_15"/>
            <w:bookmarkEnd w:id="6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811_16"/>
            <w:bookmarkStart w:id="6129" w:name="z2000_811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4"/>
            <w:bookmarkStart w:id="6131" w:name="z2000_351_04"/>
            <w:bookmarkEnd w:id="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7"/>
            <w:bookmarkStart w:id="6133" w:name="z2000_351_07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08"/>
            <w:bookmarkStart w:id="6135" w:name="z2000_351_08"/>
            <w:bookmarkEnd w:id="6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09"/>
            <w:bookmarkStart w:id="6137" w:name="z2000_351_09"/>
            <w:bookmarkEnd w:id="6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0"/>
            <w:bookmarkStart w:id="6139" w:name="z2000_351_10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1"/>
            <w:bookmarkStart w:id="6141" w:name="z2000_351_11"/>
            <w:bookmarkEnd w:id="6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2"/>
            <w:bookmarkStart w:id="6143" w:name="z2000_351_12"/>
            <w:bookmarkEnd w:id="6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3"/>
            <w:bookmarkStart w:id="6145" w:name="z2000_351_13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4"/>
            <w:bookmarkStart w:id="6147" w:name="z2000_351_14"/>
            <w:bookmarkEnd w:id="6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1_15"/>
            <w:bookmarkStart w:id="6149" w:name="z2000_351_15"/>
            <w:bookmarkEnd w:id="6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1_16"/>
            <w:bookmarkStart w:id="6151" w:name="z2000_351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4"/>
            <w:bookmarkStart w:id="6153" w:name="z2000_352_04"/>
            <w:bookmarkEnd w:id="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7"/>
            <w:bookmarkStart w:id="6155" w:name="z2000_352_07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08"/>
            <w:bookmarkStart w:id="6157" w:name="z2000_352_08"/>
            <w:bookmarkEnd w:id="6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09"/>
            <w:bookmarkStart w:id="6159" w:name="z2000_352_09"/>
            <w:bookmarkEnd w:id="6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0"/>
            <w:bookmarkStart w:id="6161" w:name="z2000_352_10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1"/>
            <w:bookmarkStart w:id="6163" w:name="z2000_352_11"/>
            <w:bookmarkEnd w:id="6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2"/>
            <w:bookmarkStart w:id="6165" w:name="z2000_352_12"/>
            <w:bookmarkEnd w:id="6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3"/>
            <w:bookmarkStart w:id="6167" w:name="z2000_352_13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4"/>
            <w:bookmarkStart w:id="6169" w:name="z2000_352_14"/>
            <w:bookmarkEnd w:id="6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2_15"/>
            <w:bookmarkStart w:id="6171" w:name="z2000_352_15"/>
            <w:bookmarkEnd w:id="6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2_16"/>
            <w:bookmarkStart w:id="6173" w:name="z2000_352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4"/>
            <w:bookmarkStart w:id="6175" w:name="z2000_812_04"/>
            <w:bookmarkEnd w:id="6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7"/>
            <w:bookmarkStart w:id="6177" w:name="z2000_812_07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08"/>
            <w:bookmarkStart w:id="6179" w:name="z2000_812_08"/>
            <w:bookmarkEnd w:id="6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09"/>
            <w:bookmarkStart w:id="6181" w:name="z2000_812_09"/>
            <w:bookmarkEnd w:id="6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0"/>
            <w:bookmarkStart w:id="6183" w:name="z2000_812_10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1"/>
            <w:bookmarkStart w:id="6185" w:name="z2000_812_11"/>
            <w:bookmarkEnd w:id="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2"/>
            <w:bookmarkStart w:id="6187" w:name="z2000_812_12"/>
            <w:bookmarkEnd w:id="6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3"/>
            <w:bookmarkStart w:id="6189" w:name="z2000_812_13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4"/>
            <w:bookmarkStart w:id="6191" w:name="z2000_812_14"/>
            <w:bookmarkEnd w:id="6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812_15"/>
            <w:bookmarkStart w:id="6193" w:name="z2000_812_15"/>
            <w:bookmarkEnd w:id="6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812_16"/>
            <w:bookmarkStart w:id="6195" w:name="z2000_812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4"/>
            <w:bookmarkStart w:id="6197" w:name="z2000_353_04"/>
            <w:bookmarkEnd w:id="6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7"/>
            <w:bookmarkStart w:id="6199" w:name="z2000_353_07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08"/>
            <w:bookmarkStart w:id="6201" w:name="z2000_353_08"/>
            <w:bookmarkEnd w:id="6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09"/>
            <w:bookmarkStart w:id="6203" w:name="z2000_353_09"/>
            <w:bookmarkEnd w:id="6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0"/>
            <w:bookmarkStart w:id="6205" w:name="z2000_353_10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1"/>
            <w:bookmarkStart w:id="6207" w:name="z2000_353_11"/>
            <w:bookmarkEnd w:id="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2"/>
            <w:bookmarkStart w:id="6209" w:name="z2000_353_12"/>
            <w:bookmarkEnd w:id="6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3"/>
            <w:bookmarkStart w:id="6211" w:name="z2000_353_13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4"/>
            <w:bookmarkStart w:id="6213" w:name="z2000_353_14"/>
            <w:bookmarkEnd w:id="6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353_15"/>
            <w:bookmarkStart w:id="6215" w:name="z2000_353_15"/>
            <w:bookmarkEnd w:id="6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353_16"/>
            <w:bookmarkStart w:id="6217" w:name="z2000_353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4"/>
            <w:bookmarkStart w:id="6219" w:name="z2000_090_04"/>
            <w:bookmarkEnd w:id="6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7"/>
            <w:bookmarkStart w:id="6221" w:name="z2000_090_07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08"/>
            <w:bookmarkStart w:id="6223" w:name="z2000_090_08"/>
            <w:bookmarkEnd w:id="6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09"/>
            <w:bookmarkStart w:id="6225" w:name="z2000_090_09"/>
            <w:bookmarkEnd w:id="6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0"/>
            <w:bookmarkStart w:id="6227" w:name="z2000_090_10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1"/>
            <w:bookmarkStart w:id="6229" w:name="z2000_090_11"/>
            <w:bookmarkEnd w:id="6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2"/>
            <w:bookmarkStart w:id="6231" w:name="z2000_090_12"/>
            <w:bookmarkEnd w:id="6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3"/>
            <w:bookmarkStart w:id="6233" w:name="z2000_090_13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4"/>
            <w:bookmarkStart w:id="6235" w:name="z2000_090_14"/>
            <w:bookmarkEnd w:id="6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0_15"/>
            <w:bookmarkStart w:id="6237" w:name="z2000_090_15"/>
            <w:bookmarkEnd w:id="6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0_16"/>
            <w:bookmarkStart w:id="6239" w:name="z2000_090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4"/>
            <w:bookmarkStart w:id="6241" w:name="z2000_091_04"/>
            <w:bookmarkEnd w:id="6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7"/>
            <w:bookmarkStart w:id="6243" w:name="z2000_091_07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08"/>
            <w:bookmarkStart w:id="6245" w:name="z2000_091_08"/>
            <w:bookmarkEnd w:id="6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09"/>
            <w:bookmarkStart w:id="6247" w:name="z2000_091_09"/>
            <w:bookmarkEnd w:id="6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0"/>
            <w:bookmarkStart w:id="6249" w:name="z2000_091_10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1"/>
            <w:bookmarkStart w:id="6251" w:name="z2000_091_11"/>
            <w:bookmarkEnd w:id="6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2"/>
            <w:bookmarkStart w:id="6253" w:name="z2000_091_12"/>
            <w:bookmarkEnd w:id="6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3"/>
            <w:bookmarkStart w:id="6255" w:name="z2000_091_13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4"/>
            <w:bookmarkStart w:id="6257" w:name="z2000_091_14"/>
            <w:bookmarkEnd w:id="6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1_15"/>
            <w:bookmarkStart w:id="6259" w:name="z2000_091_15"/>
            <w:bookmarkEnd w:id="6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1_16"/>
            <w:bookmarkStart w:id="6261" w:name="z2000_09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4"/>
            <w:bookmarkStart w:id="6263" w:name="z2000_092_04"/>
            <w:bookmarkEnd w:id="6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7"/>
            <w:bookmarkStart w:id="6265" w:name="z2000_092_07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08"/>
            <w:bookmarkStart w:id="6267" w:name="z2000_092_08"/>
            <w:bookmarkEnd w:id="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09"/>
            <w:bookmarkStart w:id="6269" w:name="z2000_092_09"/>
            <w:bookmarkEnd w:id="6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0"/>
            <w:bookmarkStart w:id="6271" w:name="z2000_092_10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1"/>
            <w:bookmarkStart w:id="6273" w:name="z2000_092_11"/>
            <w:bookmarkEnd w:id="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2"/>
            <w:bookmarkStart w:id="6275" w:name="z2000_092_12"/>
            <w:bookmarkEnd w:id="6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3"/>
            <w:bookmarkStart w:id="6277" w:name="z2000_092_13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4"/>
            <w:bookmarkStart w:id="6279" w:name="z2000_092_14"/>
            <w:bookmarkEnd w:id="6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92_15"/>
            <w:bookmarkStart w:id="6281" w:name="z2000_092_15"/>
            <w:bookmarkEnd w:id="6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92_16"/>
            <w:bookmarkStart w:id="6283" w:name="z2000_09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4" w:name="z2000_921_04"/>
            <w:bookmarkStart w:id="6285" w:name="z2000_921_04"/>
            <w:bookmarkEnd w:id="6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7"/>
            <w:bookmarkStart w:id="6287" w:name="z2000_921_07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08"/>
            <w:bookmarkStart w:id="6289" w:name="z2000_921_08"/>
            <w:bookmarkEnd w:id="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09"/>
            <w:bookmarkStart w:id="6291" w:name="z2000_921_09"/>
            <w:bookmarkEnd w:id="6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0"/>
            <w:bookmarkStart w:id="6293" w:name="z2000_921_10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1"/>
            <w:bookmarkStart w:id="6295" w:name="z2000_921_11"/>
            <w:bookmarkEnd w:id="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2"/>
            <w:bookmarkStart w:id="6297" w:name="z2000_921_12"/>
            <w:bookmarkEnd w:id="6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3"/>
            <w:bookmarkStart w:id="6299" w:name="z2000_921_13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4"/>
            <w:bookmarkStart w:id="6301" w:name="z2000_921_14"/>
            <w:bookmarkEnd w:id="6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1_15"/>
            <w:bookmarkStart w:id="6303" w:name="z2000_921_15"/>
            <w:bookmarkEnd w:id="6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1_16"/>
            <w:bookmarkStart w:id="6305" w:name="z2000_921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4"/>
            <w:bookmarkStart w:id="6307" w:name="z2000_922_04"/>
            <w:bookmarkEnd w:id="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7"/>
            <w:bookmarkStart w:id="6309" w:name="z2000_922_07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08"/>
            <w:bookmarkStart w:id="6311" w:name="z2000_922_08"/>
            <w:bookmarkEnd w:id="6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09"/>
            <w:bookmarkStart w:id="6313" w:name="z2000_922_09"/>
            <w:bookmarkEnd w:id="6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0"/>
            <w:bookmarkStart w:id="6315" w:name="z2000_922_10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1"/>
            <w:bookmarkStart w:id="6317" w:name="z2000_922_11"/>
            <w:bookmarkEnd w:id="6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2"/>
            <w:bookmarkStart w:id="6319" w:name="z2000_922_12"/>
            <w:bookmarkEnd w:id="6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3"/>
            <w:bookmarkStart w:id="6321" w:name="z2000_922_13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4"/>
            <w:bookmarkStart w:id="6323" w:name="z2000_922_14"/>
            <w:bookmarkEnd w:id="6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2_15"/>
            <w:bookmarkStart w:id="6325" w:name="z2000_922_15"/>
            <w:bookmarkEnd w:id="6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2_16"/>
            <w:bookmarkStart w:id="6327" w:name="z2000_922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4"/>
            <w:bookmarkStart w:id="6329" w:name="z2000_923_04"/>
            <w:bookmarkEnd w:id="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7"/>
            <w:bookmarkStart w:id="6331" w:name="z2000_923_07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08"/>
            <w:bookmarkStart w:id="6333" w:name="z2000_923_08"/>
            <w:bookmarkEnd w:id="6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09"/>
            <w:bookmarkStart w:id="6335" w:name="z2000_923_09"/>
            <w:bookmarkEnd w:id="6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0"/>
            <w:bookmarkStart w:id="6337" w:name="z2000_923_10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1"/>
            <w:bookmarkStart w:id="6339" w:name="z2000_923_11"/>
            <w:bookmarkEnd w:id="6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2"/>
            <w:bookmarkStart w:id="6341" w:name="z2000_923_12"/>
            <w:bookmarkEnd w:id="6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3"/>
            <w:bookmarkStart w:id="6343" w:name="z2000_923_13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4"/>
            <w:bookmarkStart w:id="6345" w:name="z2000_923_14"/>
            <w:bookmarkEnd w:id="6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3_15"/>
            <w:bookmarkStart w:id="6347" w:name="z2000_923_15"/>
            <w:bookmarkEnd w:id="6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3_16"/>
            <w:bookmarkStart w:id="6349" w:name="z2000_923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4"/>
            <w:bookmarkStart w:id="6351" w:name="z2000_924_04"/>
            <w:bookmarkEnd w:id="6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7"/>
            <w:bookmarkStart w:id="6353" w:name="z2000_924_07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08"/>
            <w:bookmarkStart w:id="6355" w:name="z2000_924_08"/>
            <w:bookmarkEnd w:id="6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09"/>
            <w:bookmarkStart w:id="6357" w:name="z2000_924_09"/>
            <w:bookmarkEnd w:id="6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0"/>
            <w:bookmarkStart w:id="6359" w:name="z2000_924_10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1"/>
            <w:bookmarkStart w:id="6361" w:name="z2000_924_11"/>
            <w:bookmarkEnd w:id="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2"/>
            <w:bookmarkStart w:id="6363" w:name="z2000_924_12"/>
            <w:bookmarkEnd w:id="6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3"/>
            <w:bookmarkStart w:id="6365" w:name="z2000_924_13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4"/>
            <w:bookmarkStart w:id="6367" w:name="z2000_924_14"/>
            <w:bookmarkEnd w:id="6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4_15"/>
            <w:bookmarkStart w:id="6369" w:name="z2000_924_15"/>
            <w:bookmarkEnd w:id="6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4_16"/>
            <w:bookmarkStart w:id="6371" w:name="z2000_924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4"/>
            <w:bookmarkStart w:id="6373" w:name="z2000_925_04"/>
            <w:bookmarkEnd w:id="6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7"/>
            <w:bookmarkStart w:id="6375" w:name="z2000_925_07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08"/>
            <w:bookmarkStart w:id="6377" w:name="z2000_925_08"/>
            <w:bookmarkEnd w:id="6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09"/>
            <w:bookmarkStart w:id="6379" w:name="z2000_925_09"/>
            <w:bookmarkEnd w:id="6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0"/>
            <w:bookmarkStart w:id="6381" w:name="z2000_925_10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1"/>
            <w:bookmarkStart w:id="6383" w:name="z2000_925_11"/>
            <w:bookmarkEnd w:id="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2"/>
            <w:bookmarkStart w:id="6385" w:name="z2000_925_12"/>
            <w:bookmarkEnd w:id="6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3"/>
            <w:bookmarkStart w:id="6387" w:name="z2000_925_13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4"/>
            <w:bookmarkStart w:id="6389" w:name="z2000_925_14"/>
            <w:bookmarkEnd w:id="6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25_15"/>
            <w:bookmarkStart w:id="6391" w:name="z2000_925_15"/>
            <w:bookmarkEnd w:id="6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25_16"/>
            <w:bookmarkStart w:id="6393" w:name="z2000_925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4"/>
            <w:bookmarkStart w:id="6395" w:name="z2000_093_04"/>
            <w:bookmarkEnd w:id="6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7"/>
            <w:bookmarkStart w:id="6397" w:name="z2000_093_07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08"/>
            <w:bookmarkStart w:id="6399" w:name="z2000_093_08"/>
            <w:bookmarkEnd w:id="6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09"/>
            <w:bookmarkStart w:id="6401" w:name="z2000_093_09"/>
            <w:bookmarkEnd w:id="6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0"/>
            <w:bookmarkStart w:id="6403" w:name="z2000_093_10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1"/>
            <w:bookmarkStart w:id="6405" w:name="z2000_093_11"/>
            <w:bookmarkEnd w:id="6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2"/>
            <w:bookmarkStart w:id="6407" w:name="z2000_093_12"/>
            <w:bookmarkEnd w:id="6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3"/>
            <w:bookmarkStart w:id="6409" w:name="z2000_093_13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4"/>
            <w:bookmarkStart w:id="6411" w:name="z2000_093_14"/>
            <w:bookmarkEnd w:id="6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93_15"/>
            <w:bookmarkStart w:id="6413" w:name="z2000_093_15"/>
            <w:bookmarkEnd w:id="6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93_16"/>
            <w:bookmarkStart w:id="6415" w:name="z2000_093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4"/>
            <w:bookmarkStart w:id="6417" w:name="z2000_931_04"/>
            <w:bookmarkEnd w:id="6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7"/>
            <w:bookmarkStart w:id="6419" w:name="z2000_931_07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08"/>
            <w:bookmarkStart w:id="6421" w:name="z2000_931_08"/>
            <w:bookmarkEnd w:id="6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09"/>
            <w:bookmarkStart w:id="6423" w:name="z2000_931_09"/>
            <w:bookmarkEnd w:id="6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0"/>
            <w:bookmarkStart w:id="6425" w:name="z2000_931_10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1"/>
            <w:bookmarkStart w:id="6427" w:name="z2000_931_11"/>
            <w:bookmarkEnd w:id="6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2"/>
            <w:bookmarkStart w:id="6429" w:name="z2000_931_12"/>
            <w:bookmarkEnd w:id="6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3"/>
            <w:bookmarkStart w:id="6431" w:name="z2000_931_13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4"/>
            <w:bookmarkStart w:id="6433" w:name="z2000_931_14"/>
            <w:bookmarkEnd w:id="6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1_15"/>
            <w:bookmarkStart w:id="6435" w:name="z2000_931_15"/>
            <w:bookmarkEnd w:id="6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1_16"/>
            <w:bookmarkStart w:id="6437" w:name="z2000_931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4"/>
            <w:bookmarkStart w:id="6439" w:name="z2000_932_04"/>
            <w:bookmarkEnd w:id="6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7"/>
            <w:bookmarkStart w:id="6441" w:name="z2000_932_07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08"/>
            <w:bookmarkStart w:id="6443" w:name="z2000_932_08"/>
            <w:bookmarkEnd w:id="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09"/>
            <w:bookmarkStart w:id="6445" w:name="z2000_932_09"/>
            <w:bookmarkEnd w:id="6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0"/>
            <w:bookmarkStart w:id="6447" w:name="z2000_932_10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1"/>
            <w:bookmarkStart w:id="6449" w:name="z2000_932_11"/>
            <w:bookmarkEnd w:id="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2"/>
            <w:bookmarkStart w:id="6451" w:name="z2000_932_12"/>
            <w:bookmarkEnd w:id="6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3"/>
            <w:bookmarkStart w:id="6453" w:name="z2000_932_13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4"/>
            <w:bookmarkStart w:id="6455" w:name="z2000_932_14"/>
            <w:bookmarkEnd w:id="6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32_15"/>
            <w:bookmarkStart w:id="6457" w:name="z2000_932_15"/>
            <w:bookmarkEnd w:id="6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32_16"/>
            <w:bookmarkStart w:id="6459" w:name="z2000_932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4"/>
            <w:bookmarkStart w:id="6461" w:name="z2000_094_04"/>
            <w:bookmarkEnd w:id="6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7"/>
            <w:bookmarkStart w:id="6463" w:name="z2000_094_07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08"/>
            <w:bookmarkStart w:id="6465" w:name="z2000_094_08"/>
            <w:bookmarkEnd w:id="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09"/>
            <w:bookmarkStart w:id="6467" w:name="z2000_094_09"/>
            <w:bookmarkEnd w:id="6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0"/>
            <w:bookmarkStart w:id="6469" w:name="z2000_094_10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1"/>
            <w:bookmarkStart w:id="6471" w:name="z2000_094_11"/>
            <w:bookmarkEnd w:id="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2"/>
            <w:bookmarkStart w:id="6473" w:name="z2000_094_12"/>
            <w:bookmarkEnd w:id="6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3"/>
            <w:bookmarkStart w:id="6475" w:name="z2000_094_13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4"/>
            <w:bookmarkStart w:id="6477" w:name="z2000_094_14"/>
            <w:bookmarkEnd w:id="6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094_15"/>
            <w:bookmarkStart w:id="6479" w:name="z2000_094_15"/>
            <w:bookmarkEnd w:id="6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094_16"/>
            <w:bookmarkStart w:id="6481" w:name="z2000_094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4"/>
            <w:bookmarkStart w:id="6483" w:name="z2000_941_04"/>
            <w:bookmarkEnd w:id="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7"/>
            <w:bookmarkStart w:id="6485" w:name="z2000_941_07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08"/>
            <w:bookmarkStart w:id="6487" w:name="z2000_941_08"/>
            <w:bookmarkEnd w:id="6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09"/>
            <w:bookmarkStart w:id="6489" w:name="z2000_941_09"/>
            <w:bookmarkEnd w:id="6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0"/>
            <w:bookmarkStart w:id="6491" w:name="z2000_941_10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1"/>
            <w:bookmarkStart w:id="6493" w:name="z2000_941_11"/>
            <w:bookmarkEnd w:id="6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2"/>
            <w:bookmarkStart w:id="6495" w:name="z2000_941_12"/>
            <w:bookmarkEnd w:id="6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3"/>
            <w:bookmarkStart w:id="6497" w:name="z2000_941_13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4"/>
            <w:bookmarkStart w:id="6499" w:name="z2000_941_14"/>
            <w:bookmarkEnd w:id="6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1_15"/>
            <w:bookmarkStart w:id="6501" w:name="z2000_941_15"/>
            <w:bookmarkEnd w:id="6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1_16"/>
            <w:bookmarkStart w:id="6503" w:name="z2000_941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4"/>
            <w:bookmarkStart w:id="6505" w:name="z2000_942_04"/>
            <w:bookmarkEnd w:id="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7"/>
            <w:bookmarkStart w:id="6507" w:name="z2000_942_07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08"/>
            <w:bookmarkStart w:id="6509" w:name="z2000_942_08"/>
            <w:bookmarkEnd w:id="6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09"/>
            <w:bookmarkStart w:id="6511" w:name="z2000_942_09"/>
            <w:bookmarkEnd w:id="6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0"/>
            <w:bookmarkStart w:id="6513" w:name="z2000_942_10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1"/>
            <w:bookmarkStart w:id="6515" w:name="z2000_942_11"/>
            <w:bookmarkEnd w:id="6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2"/>
            <w:bookmarkStart w:id="6517" w:name="z2000_942_12"/>
            <w:bookmarkEnd w:id="6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3"/>
            <w:bookmarkStart w:id="6519" w:name="z2000_942_13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4"/>
            <w:bookmarkStart w:id="6521" w:name="z2000_942_14"/>
            <w:bookmarkEnd w:id="6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942_15"/>
            <w:bookmarkStart w:id="6523" w:name="z2000_942_15"/>
            <w:bookmarkEnd w:id="6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942_16"/>
            <w:bookmarkStart w:id="6525" w:name="z2000_942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4"/>
            <w:bookmarkStart w:id="6527" w:name="z2000_100_04"/>
            <w:bookmarkEnd w:id="6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7"/>
            <w:bookmarkStart w:id="6529" w:name="z2000_100_07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08"/>
            <w:bookmarkStart w:id="6531" w:name="z2000_100_08"/>
            <w:bookmarkEnd w:id="6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09"/>
            <w:bookmarkStart w:id="6533" w:name="z2000_100_09"/>
            <w:bookmarkEnd w:id="6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0"/>
            <w:bookmarkStart w:id="6535" w:name="z2000_100_10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1"/>
            <w:bookmarkStart w:id="6537" w:name="z2000_100_11"/>
            <w:bookmarkEnd w:id="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2"/>
            <w:bookmarkStart w:id="6539" w:name="z2000_100_12"/>
            <w:bookmarkEnd w:id="6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3"/>
            <w:bookmarkStart w:id="6541" w:name="z2000_100_13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4"/>
            <w:bookmarkStart w:id="6543" w:name="z2000_100_14"/>
            <w:bookmarkEnd w:id="6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0_15"/>
            <w:bookmarkStart w:id="6545" w:name="z2000_100_15"/>
            <w:bookmarkEnd w:id="6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0_16"/>
            <w:bookmarkStart w:id="6547" w:name="z2000_100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4"/>
            <w:bookmarkStart w:id="6549" w:name="z2000_101_04"/>
            <w:bookmarkEnd w:id="6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7"/>
            <w:bookmarkStart w:id="6551" w:name="z2000_101_07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08"/>
            <w:bookmarkStart w:id="6553" w:name="z2000_101_08"/>
            <w:bookmarkEnd w:id="6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09"/>
            <w:bookmarkStart w:id="6555" w:name="z2000_101_09"/>
            <w:bookmarkEnd w:id="65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0"/>
            <w:bookmarkStart w:id="6557" w:name="z2000_101_10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1"/>
            <w:bookmarkStart w:id="6559" w:name="z2000_101_11"/>
            <w:bookmarkEnd w:id="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2"/>
            <w:bookmarkStart w:id="6561" w:name="z2000_101_12"/>
            <w:bookmarkEnd w:id="6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3"/>
            <w:bookmarkStart w:id="6563" w:name="z2000_101_13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4"/>
            <w:bookmarkStart w:id="6565" w:name="z2000_101_14"/>
            <w:bookmarkEnd w:id="65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101_15"/>
            <w:bookmarkStart w:id="6567" w:name="z2000_101_15"/>
            <w:bookmarkEnd w:id="65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1_16"/>
            <w:bookmarkStart w:id="6569" w:name="z2000_101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70" w:name="z2000_102_04"/>
            <w:bookmarkStart w:id="6571" w:name="z2000_102_04"/>
            <w:bookmarkEnd w:id="6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7"/>
            <w:bookmarkStart w:id="6573" w:name="z2000_102_07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08"/>
            <w:bookmarkStart w:id="6575" w:name="z2000_102_08"/>
            <w:bookmarkEnd w:id="6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09"/>
            <w:bookmarkStart w:id="6577" w:name="z2000_102_09"/>
            <w:bookmarkEnd w:id="65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0"/>
            <w:bookmarkStart w:id="6579" w:name="z2000_102_10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1"/>
            <w:bookmarkStart w:id="6581" w:name="z2000_102_11"/>
            <w:bookmarkEnd w:id="65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2"/>
            <w:bookmarkStart w:id="6583" w:name="z2000_102_12"/>
            <w:bookmarkEnd w:id="6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3"/>
            <w:bookmarkStart w:id="6585" w:name="z2000_102_13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4"/>
            <w:bookmarkStart w:id="6587" w:name="z2000_102_14"/>
            <w:bookmarkEnd w:id="65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2_15"/>
            <w:bookmarkStart w:id="6589" w:name="z2000_102_15"/>
            <w:bookmarkEnd w:id="65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2_16"/>
            <w:bookmarkStart w:id="6591" w:name="z2000_102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92" w:name="z2000_354_04"/>
            <w:bookmarkStart w:id="6593" w:name="z2000_354_04"/>
            <w:bookmarkEnd w:id="6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7"/>
            <w:bookmarkStart w:id="6595" w:name="z2000_354_07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08"/>
            <w:bookmarkStart w:id="6597" w:name="z2000_354_08"/>
            <w:bookmarkEnd w:id="6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09"/>
            <w:bookmarkStart w:id="6599" w:name="z2000_354_09"/>
            <w:bookmarkEnd w:id="65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0"/>
            <w:bookmarkStart w:id="6601" w:name="z2000_354_10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1"/>
            <w:bookmarkStart w:id="6603" w:name="z2000_354_11"/>
            <w:bookmarkEnd w:id="6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2"/>
            <w:bookmarkStart w:id="6605" w:name="z2000_354_12"/>
            <w:bookmarkEnd w:id="66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3"/>
            <w:bookmarkStart w:id="6607" w:name="z2000_354_13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4"/>
            <w:bookmarkStart w:id="6609" w:name="z2000_354_14"/>
            <w:bookmarkEnd w:id="66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54_15"/>
            <w:bookmarkStart w:id="6611" w:name="z2000_354_15"/>
            <w:bookmarkEnd w:id="66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54_16"/>
            <w:bookmarkStart w:id="6613" w:name="z2000_354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4"/>
            <w:bookmarkStart w:id="6615" w:name="z2000_103_04"/>
            <w:bookmarkEnd w:id="6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7"/>
            <w:bookmarkStart w:id="6617" w:name="z2000_103_07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08"/>
            <w:bookmarkStart w:id="6619" w:name="z2000_103_08"/>
            <w:bookmarkEnd w:id="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09"/>
            <w:bookmarkStart w:id="6621" w:name="z2000_103_09"/>
            <w:bookmarkEnd w:id="66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0"/>
            <w:bookmarkStart w:id="6623" w:name="z2000_103_10"/>
            <w:bookmarkEnd w:id="6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1"/>
            <w:bookmarkStart w:id="6625" w:name="z2000_103_11"/>
            <w:bookmarkEnd w:id="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2"/>
            <w:bookmarkStart w:id="6627" w:name="z2000_103_12"/>
            <w:bookmarkEnd w:id="66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3"/>
            <w:bookmarkStart w:id="6629" w:name="z2000_103_13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4"/>
            <w:bookmarkStart w:id="6631" w:name="z2000_103_14"/>
            <w:bookmarkEnd w:id="66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103_15"/>
            <w:bookmarkStart w:id="6633" w:name="z2000_103_15"/>
            <w:bookmarkEnd w:id="66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103_16"/>
            <w:bookmarkStart w:id="6635" w:name="z2000_103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4"/>
            <w:bookmarkStart w:id="6637" w:name="z2000_301_04"/>
            <w:bookmarkEnd w:id="6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7"/>
            <w:bookmarkStart w:id="6639" w:name="z2000_301_07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08"/>
            <w:bookmarkStart w:id="6641" w:name="z2000_301_08"/>
            <w:bookmarkEnd w:id="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09"/>
            <w:bookmarkStart w:id="6643" w:name="z2000_301_09"/>
            <w:bookmarkEnd w:id="66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0"/>
            <w:bookmarkStart w:id="6645" w:name="z2000_301_10"/>
            <w:bookmarkEnd w:id="6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1"/>
            <w:bookmarkStart w:id="6647" w:name="z2000_301_11"/>
            <w:bookmarkEnd w:id="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2"/>
            <w:bookmarkStart w:id="6649" w:name="z2000_301_12"/>
            <w:bookmarkEnd w:id="66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3"/>
            <w:bookmarkStart w:id="6651" w:name="z2000_301_13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4"/>
            <w:bookmarkStart w:id="6653" w:name="z2000_301_14"/>
            <w:bookmarkEnd w:id="66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1_15"/>
            <w:bookmarkStart w:id="6655" w:name="z2000_301_15"/>
            <w:bookmarkEnd w:id="66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1_16"/>
            <w:bookmarkStart w:id="6657" w:name="z2000_301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4"/>
            <w:bookmarkStart w:id="6659" w:name="z2000_302_04"/>
            <w:bookmarkEnd w:id="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7"/>
            <w:bookmarkStart w:id="6661" w:name="z2000_302_07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08"/>
            <w:bookmarkStart w:id="6663" w:name="z2000_302_08"/>
            <w:bookmarkEnd w:id="66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09"/>
            <w:bookmarkStart w:id="6665" w:name="z2000_302_09"/>
            <w:bookmarkEnd w:id="66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0"/>
            <w:bookmarkStart w:id="6667" w:name="z2000_302_10"/>
            <w:bookmarkEnd w:id="6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1"/>
            <w:bookmarkStart w:id="6669" w:name="z2000_302_11"/>
            <w:bookmarkEnd w:id="6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2"/>
            <w:bookmarkStart w:id="6671" w:name="z2000_302_12"/>
            <w:bookmarkEnd w:id="6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3"/>
            <w:bookmarkStart w:id="6673" w:name="z2000_302_13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4"/>
            <w:bookmarkStart w:id="6675" w:name="z2000_302_14"/>
            <w:bookmarkEnd w:id="6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2_15"/>
            <w:bookmarkStart w:id="6677" w:name="z2000_302_15"/>
            <w:bookmarkEnd w:id="6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2_16"/>
            <w:bookmarkStart w:id="6679" w:name="z2000_302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4"/>
            <w:bookmarkStart w:id="6681" w:name="z2000_303_04"/>
            <w:bookmarkEnd w:id="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7"/>
            <w:bookmarkStart w:id="6683" w:name="z2000_303_07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08"/>
            <w:bookmarkStart w:id="6685" w:name="z2000_303_08"/>
            <w:bookmarkEnd w:id="6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09"/>
            <w:bookmarkStart w:id="6687" w:name="z2000_303_09"/>
            <w:bookmarkEnd w:id="66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0"/>
            <w:bookmarkStart w:id="6689" w:name="z2000_303_10"/>
            <w:bookmarkEnd w:id="6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1"/>
            <w:bookmarkStart w:id="6691" w:name="z2000_303_11"/>
            <w:bookmarkEnd w:id="6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2"/>
            <w:bookmarkStart w:id="6693" w:name="z2000_303_12"/>
            <w:bookmarkEnd w:id="6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3"/>
            <w:bookmarkStart w:id="6695" w:name="z2000_303_13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4"/>
            <w:bookmarkStart w:id="6697" w:name="z2000_303_14"/>
            <w:bookmarkEnd w:id="6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3_15"/>
            <w:bookmarkStart w:id="6699" w:name="z2000_303_15"/>
            <w:bookmarkEnd w:id="6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3_16"/>
            <w:bookmarkStart w:id="6701" w:name="z2000_303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4"/>
            <w:bookmarkStart w:id="6703" w:name="z2000_304_04"/>
            <w:bookmarkEnd w:id="6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7"/>
            <w:bookmarkStart w:id="6705" w:name="z2000_304_07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08"/>
            <w:bookmarkStart w:id="6707" w:name="z2000_304_08"/>
            <w:bookmarkEnd w:id="6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09"/>
            <w:bookmarkStart w:id="6709" w:name="z2000_304_09"/>
            <w:bookmarkEnd w:id="67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0"/>
            <w:bookmarkStart w:id="6711" w:name="z2000_304_10"/>
            <w:bookmarkEnd w:id="6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1"/>
            <w:bookmarkStart w:id="6713" w:name="z2000_304_11"/>
            <w:bookmarkEnd w:id="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2"/>
            <w:bookmarkStart w:id="6715" w:name="z2000_304_12"/>
            <w:bookmarkEnd w:id="67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3"/>
            <w:bookmarkStart w:id="6717" w:name="z2000_304_13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4"/>
            <w:bookmarkStart w:id="6719" w:name="z2000_304_14"/>
            <w:bookmarkEnd w:id="6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4_15"/>
            <w:bookmarkStart w:id="6721" w:name="z2000_304_15"/>
            <w:bookmarkEnd w:id="6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4_16"/>
            <w:bookmarkStart w:id="6723" w:name="z2000_304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4"/>
            <w:bookmarkStart w:id="6725" w:name="z2000_104_04"/>
            <w:bookmarkEnd w:id="6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7"/>
            <w:bookmarkStart w:id="6727" w:name="z2000_104_07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08"/>
            <w:bookmarkStart w:id="6729" w:name="z2000_104_08"/>
            <w:bookmarkEnd w:id="6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09"/>
            <w:bookmarkStart w:id="6731" w:name="z2000_104_09"/>
            <w:bookmarkEnd w:id="67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0"/>
            <w:bookmarkStart w:id="6733" w:name="z2000_104_10"/>
            <w:bookmarkEnd w:id="6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1"/>
            <w:bookmarkStart w:id="6735" w:name="z2000_104_11"/>
            <w:bookmarkEnd w:id="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2"/>
            <w:bookmarkStart w:id="6737" w:name="z2000_104_12"/>
            <w:bookmarkEnd w:id="67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3"/>
            <w:bookmarkStart w:id="6739" w:name="z2000_104_13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4"/>
            <w:bookmarkStart w:id="6741" w:name="z2000_104_14"/>
            <w:bookmarkEnd w:id="6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104_15"/>
            <w:bookmarkStart w:id="6743" w:name="z2000_104_15"/>
            <w:bookmarkEnd w:id="6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104_16"/>
            <w:bookmarkStart w:id="6745" w:name="z2000_104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4"/>
            <w:bookmarkStart w:id="6747" w:name="z2000_305_04"/>
            <w:bookmarkEnd w:id="6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7"/>
            <w:bookmarkStart w:id="6749" w:name="z2000_305_07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08"/>
            <w:bookmarkStart w:id="6751" w:name="z2000_305_08"/>
            <w:bookmarkEnd w:id="67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09"/>
            <w:bookmarkStart w:id="6753" w:name="z2000_305_09"/>
            <w:bookmarkEnd w:id="67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0"/>
            <w:bookmarkStart w:id="6755" w:name="z2000_305_10"/>
            <w:bookmarkEnd w:id="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1"/>
            <w:bookmarkStart w:id="6757" w:name="z2000_305_11"/>
            <w:bookmarkEnd w:id="6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2"/>
            <w:bookmarkStart w:id="6759" w:name="z2000_305_12"/>
            <w:bookmarkEnd w:id="6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3"/>
            <w:bookmarkStart w:id="6761" w:name="z2000_305_13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4"/>
            <w:bookmarkStart w:id="6763" w:name="z2000_305_14"/>
            <w:bookmarkEnd w:id="6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5_15"/>
            <w:bookmarkStart w:id="6765" w:name="z2000_305_15"/>
            <w:bookmarkEnd w:id="6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5_16"/>
            <w:bookmarkStart w:id="6767" w:name="z2000_305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4"/>
            <w:bookmarkStart w:id="6769" w:name="z2000_306_04"/>
            <w:bookmarkEnd w:id="6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7"/>
            <w:bookmarkStart w:id="6771" w:name="z2000_306_07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08"/>
            <w:bookmarkStart w:id="6773" w:name="z2000_306_08"/>
            <w:bookmarkEnd w:id="6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09"/>
            <w:bookmarkStart w:id="6775" w:name="z2000_306_09"/>
            <w:bookmarkEnd w:id="67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0"/>
            <w:bookmarkStart w:id="6777" w:name="z2000_306_10"/>
            <w:bookmarkEnd w:id="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1"/>
            <w:bookmarkStart w:id="6779" w:name="z2000_306_11"/>
            <w:bookmarkEnd w:id="6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2"/>
            <w:bookmarkStart w:id="6781" w:name="z2000_306_12"/>
            <w:bookmarkEnd w:id="6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3"/>
            <w:bookmarkStart w:id="6783" w:name="z2000_306_13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4"/>
            <w:bookmarkStart w:id="6785" w:name="z2000_306_14"/>
            <w:bookmarkEnd w:id="6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6_15"/>
            <w:bookmarkStart w:id="6787" w:name="z2000_306_15"/>
            <w:bookmarkEnd w:id="6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6_16"/>
            <w:bookmarkStart w:id="6789" w:name="z2000_306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4"/>
            <w:bookmarkStart w:id="6791" w:name="z2000_307_04"/>
            <w:bookmarkEnd w:id="6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7"/>
            <w:bookmarkStart w:id="6793" w:name="z2000_307_07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08"/>
            <w:bookmarkStart w:id="6795" w:name="z2000_307_08"/>
            <w:bookmarkEnd w:id="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09"/>
            <w:bookmarkStart w:id="6797" w:name="z2000_307_09"/>
            <w:bookmarkEnd w:id="67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0"/>
            <w:bookmarkStart w:id="6799" w:name="z2000_307_10"/>
            <w:bookmarkEnd w:id="6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1"/>
            <w:bookmarkStart w:id="6801" w:name="z2000_307_11"/>
            <w:bookmarkEnd w:id="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2"/>
            <w:bookmarkStart w:id="6803" w:name="z2000_307_12"/>
            <w:bookmarkEnd w:id="6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3"/>
            <w:bookmarkStart w:id="6805" w:name="z2000_307_13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4"/>
            <w:bookmarkStart w:id="6807" w:name="z2000_307_14"/>
            <w:bookmarkEnd w:id="6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7_15"/>
            <w:bookmarkStart w:id="6809" w:name="z2000_307_15"/>
            <w:bookmarkEnd w:id="6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7_16"/>
            <w:bookmarkStart w:id="6811" w:name="z2000_307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4"/>
            <w:bookmarkStart w:id="6813" w:name="z2000_308_04"/>
            <w:bookmarkEnd w:id="6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7"/>
            <w:bookmarkStart w:id="6815" w:name="z2000_308_07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08"/>
            <w:bookmarkStart w:id="6817" w:name="z2000_308_08"/>
            <w:bookmarkEnd w:id="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09"/>
            <w:bookmarkStart w:id="6819" w:name="z2000_308_09"/>
            <w:bookmarkEnd w:id="68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0"/>
            <w:bookmarkStart w:id="6821" w:name="z2000_308_10"/>
            <w:bookmarkEnd w:id="6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1"/>
            <w:bookmarkStart w:id="6823" w:name="z2000_308_11"/>
            <w:bookmarkEnd w:id="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2"/>
            <w:bookmarkStart w:id="6825" w:name="z2000_308_12"/>
            <w:bookmarkEnd w:id="6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3"/>
            <w:bookmarkStart w:id="6827" w:name="z2000_308_13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4"/>
            <w:bookmarkStart w:id="6829" w:name="z2000_308_14"/>
            <w:bookmarkEnd w:id="68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8_15"/>
            <w:bookmarkStart w:id="6831" w:name="z2000_308_15"/>
            <w:bookmarkEnd w:id="68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8_16"/>
            <w:bookmarkStart w:id="6833" w:name="z2000_308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4"/>
            <w:bookmarkStart w:id="6835" w:name="z2000_309_04"/>
            <w:bookmarkEnd w:id="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7"/>
            <w:bookmarkStart w:id="6837" w:name="z2000_309_07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08"/>
            <w:bookmarkStart w:id="6839" w:name="z2000_309_08"/>
            <w:bookmarkEnd w:id="68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09"/>
            <w:bookmarkStart w:id="6841" w:name="z2000_309_09"/>
            <w:bookmarkEnd w:id="68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0"/>
            <w:bookmarkStart w:id="6843" w:name="z2000_309_10"/>
            <w:bookmarkEnd w:id="6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1"/>
            <w:bookmarkStart w:id="6845" w:name="z2000_309_11"/>
            <w:bookmarkEnd w:id="68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2"/>
            <w:bookmarkStart w:id="6847" w:name="z2000_309_12"/>
            <w:bookmarkEnd w:id="6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3"/>
            <w:bookmarkStart w:id="6849" w:name="z2000_309_13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4"/>
            <w:bookmarkStart w:id="6851" w:name="z2000_309_14"/>
            <w:bookmarkEnd w:id="68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09_15"/>
            <w:bookmarkStart w:id="6853" w:name="z2000_309_15"/>
            <w:bookmarkEnd w:id="68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09_16"/>
            <w:bookmarkStart w:id="6855" w:name="z2000_309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4"/>
            <w:bookmarkStart w:id="6857" w:name="z2000_310_04"/>
            <w:bookmarkEnd w:id="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7"/>
            <w:bookmarkStart w:id="6859" w:name="z2000_310_07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08"/>
            <w:bookmarkStart w:id="6861" w:name="z2000_310_08"/>
            <w:bookmarkEnd w:id="6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09"/>
            <w:bookmarkStart w:id="6863" w:name="z2000_310_09"/>
            <w:bookmarkEnd w:id="68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0"/>
            <w:bookmarkStart w:id="6865" w:name="z2000_310_10"/>
            <w:bookmarkEnd w:id="6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1"/>
            <w:bookmarkStart w:id="6867" w:name="z2000_310_11"/>
            <w:bookmarkEnd w:id="6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2"/>
            <w:bookmarkStart w:id="6869" w:name="z2000_310_12"/>
            <w:bookmarkEnd w:id="68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3"/>
            <w:bookmarkStart w:id="6871" w:name="z2000_310_13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4"/>
            <w:bookmarkStart w:id="6873" w:name="z2000_310_14"/>
            <w:bookmarkEnd w:id="68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0_15"/>
            <w:bookmarkStart w:id="6875" w:name="z2000_310_15"/>
            <w:bookmarkEnd w:id="68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0_16"/>
            <w:bookmarkStart w:id="6877" w:name="z2000_310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4"/>
            <w:bookmarkStart w:id="6879" w:name="z2000_312_04"/>
            <w:bookmarkEnd w:id="6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7"/>
            <w:bookmarkStart w:id="6881" w:name="z2000_312_07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08"/>
            <w:bookmarkStart w:id="6883" w:name="z2000_312_08"/>
            <w:bookmarkEnd w:id="6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09"/>
            <w:bookmarkStart w:id="6885" w:name="z2000_312_09"/>
            <w:bookmarkEnd w:id="68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0"/>
            <w:bookmarkStart w:id="6887" w:name="z2000_312_10"/>
            <w:bookmarkEnd w:id="6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1"/>
            <w:bookmarkStart w:id="6889" w:name="z2000_312_11"/>
            <w:bookmarkEnd w:id="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2"/>
            <w:bookmarkStart w:id="6891" w:name="z2000_312_12"/>
            <w:bookmarkEnd w:id="68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3"/>
            <w:bookmarkStart w:id="6893" w:name="z2000_312_13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4"/>
            <w:bookmarkStart w:id="6895" w:name="z2000_312_14"/>
            <w:bookmarkEnd w:id="68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12_15"/>
            <w:bookmarkStart w:id="6897" w:name="z2000_312_15"/>
            <w:bookmarkEnd w:id="68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12_16"/>
            <w:bookmarkStart w:id="6899" w:name="z2000_312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4"/>
            <w:bookmarkStart w:id="6901" w:name="z2000_105_04"/>
            <w:bookmarkEnd w:id="6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7"/>
            <w:bookmarkStart w:id="6903" w:name="z2000_105_07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08"/>
            <w:bookmarkStart w:id="6905" w:name="z2000_105_08"/>
            <w:bookmarkEnd w:id="6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09"/>
            <w:bookmarkStart w:id="6907" w:name="z2000_105_09"/>
            <w:bookmarkEnd w:id="69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0"/>
            <w:bookmarkStart w:id="6909" w:name="z2000_105_10"/>
            <w:bookmarkEnd w:id="6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1"/>
            <w:bookmarkStart w:id="6911" w:name="z2000_105_11"/>
            <w:bookmarkEnd w:id="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2"/>
            <w:bookmarkStart w:id="6913" w:name="z2000_105_12"/>
            <w:bookmarkEnd w:id="69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3"/>
            <w:bookmarkStart w:id="6915" w:name="z2000_105_13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4"/>
            <w:bookmarkStart w:id="6917" w:name="z2000_105_14"/>
            <w:bookmarkEnd w:id="69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05_15"/>
            <w:bookmarkStart w:id="6919" w:name="z2000_105_15"/>
            <w:bookmarkEnd w:id="69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105_16"/>
            <w:bookmarkStart w:id="6921" w:name="z2000_105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4"/>
            <w:bookmarkStart w:id="6923" w:name="z2000_326_04"/>
            <w:bookmarkEnd w:id="6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7"/>
            <w:bookmarkStart w:id="6925" w:name="z2000_326_07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08"/>
            <w:bookmarkStart w:id="6927" w:name="z2000_326_08"/>
            <w:bookmarkEnd w:id="6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09"/>
            <w:bookmarkStart w:id="6929" w:name="z2000_326_09"/>
            <w:bookmarkEnd w:id="69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0"/>
            <w:bookmarkStart w:id="6931" w:name="z2000_326_10"/>
            <w:bookmarkEnd w:id="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1"/>
            <w:bookmarkStart w:id="6933" w:name="z2000_326_11"/>
            <w:bookmarkEnd w:id="69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2"/>
            <w:bookmarkStart w:id="6935" w:name="z2000_326_12"/>
            <w:bookmarkEnd w:id="69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3"/>
            <w:bookmarkStart w:id="6937" w:name="z2000_326_13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4"/>
            <w:bookmarkStart w:id="6939" w:name="z2000_326_14"/>
            <w:bookmarkEnd w:id="69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26_15"/>
            <w:bookmarkStart w:id="6941" w:name="z2000_326_15"/>
            <w:bookmarkEnd w:id="69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26_16"/>
            <w:bookmarkStart w:id="6943" w:name="z2000_326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4"/>
            <w:bookmarkStart w:id="6945" w:name="z2000_313_04"/>
            <w:bookmarkEnd w:id="6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7"/>
            <w:bookmarkStart w:id="6947" w:name="z2000_313_07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08"/>
            <w:bookmarkStart w:id="6949" w:name="z2000_313_08"/>
            <w:bookmarkEnd w:id="6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09"/>
            <w:bookmarkStart w:id="6951" w:name="z2000_313_09"/>
            <w:bookmarkEnd w:id="69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0"/>
            <w:bookmarkStart w:id="6953" w:name="z2000_313_10"/>
            <w:bookmarkEnd w:id="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1"/>
            <w:bookmarkStart w:id="6955" w:name="z2000_313_11"/>
            <w:bookmarkEnd w:id="6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2"/>
            <w:bookmarkStart w:id="6957" w:name="z2000_313_12"/>
            <w:bookmarkEnd w:id="69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3"/>
            <w:bookmarkStart w:id="6959" w:name="z2000_313_13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4"/>
            <w:bookmarkStart w:id="6961" w:name="z2000_313_14"/>
            <w:bookmarkEnd w:id="69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3_15"/>
            <w:bookmarkStart w:id="6963" w:name="z2000_313_15"/>
            <w:bookmarkEnd w:id="69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3_16"/>
            <w:bookmarkStart w:id="6965" w:name="z2000_313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4"/>
            <w:bookmarkStart w:id="6967" w:name="z2000_314_04"/>
            <w:bookmarkEnd w:id="6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7"/>
            <w:bookmarkStart w:id="6969" w:name="z2000_314_07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08"/>
            <w:bookmarkStart w:id="6971" w:name="z2000_314_08"/>
            <w:bookmarkEnd w:id="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09"/>
            <w:bookmarkStart w:id="6973" w:name="z2000_314_09"/>
            <w:bookmarkEnd w:id="69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0"/>
            <w:bookmarkStart w:id="6975" w:name="z2000_314_10"/>
            <w:bookmarkEnd w:id="6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1"/>
            <w:bookmarkStart w:id="6977" w:name="z2000_314_11"/>
            <w:bookmarkEnd w:id="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2"/>
            <w:bookmarkStart w:id="6979" w:name="z2000_314_12"/>
            <w:bookmarkEnd w:id="69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3"/>
            <w:bookmarkStart w:id="6981" w:name="z2000_314_13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4"/>
            <w:bookmarkStart w:id="6983" w:name="z2000_314_14"/>
            <w:bookmarkEnd w:id="69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4_15"/>
            <w:bookmarkStart w:id="6985" w:name="z2000_314_15"/>
            <w:bookmarkEnd w:id="69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4_16"/>
            <w:bookmarkStart w:id="6987" w:name="z2000_314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4"/>
            <w:bookmarkStart w:id="6989" w:name="z2000_315_04"/>
            <w:bookmarkEnd w:id="6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7"/>
            <w:bookmarkStart w:id="6991" w:name="z2000_315_07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08"/>
            <w:bookmarkStart w:id="6993" w:name="z2000_315_08"/>
            <w:bookmarkEnd w:id="6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09"/>
            <w:bookmarkStart w:id="6995" w:name="z2000_315_09"/>
            <w:bookmarkEnd w:id="69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0"/>
            <w:bookmarkStart w:id="6997" w:name="z2000_315_10"/>
            <w:bookmarkEnd w:id="6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1"/>
            <w:bookmarkStart w:id="6999" w:name="z2000_315_11"/>
            <w:bookmarkEnd w:id="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2"/>
            <w:bookmarkStart w:id="7001" w:name="z2000_315_12"/>
            <w:bookmarkEnd w:id="70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3"/>
            <w:bookmarkStart w:id="7003" w:name="z2000_315_13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4"/>
            <w:bookmarkStart w:id="7005" w:name="z2000_315_14"/>
            <w:bookmarkEnd w:id="70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5_15"/>
            <w:bookmarkStart w:id="7007" w:name="z2000_315_15"/>
            <w:bookmarkEnd w:id="70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5_16"/>
            <w:bookmarkStart w:id="7009" w:name="z2000_315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4"/>
            <w:bookmarkStart w:id="7011" w:name="z2000_106_04"/>
            <w:bookmarkEnd w:id="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7"/>
            <w:bookmarkStart w:id="7013" w:name="z2000_106_07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08"/>
            <w:bookmarkStart w:id="7015" w:name="z2000_106_08"/>
            <w:bookmarkEnd w:id="70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09"/>
            <w:bookmarkStart w:id="7017" w:name="z2000_106_09"/>
            <w:bookmarkEnd w:id="70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0"/>
            <w:bookmarkStart w:id="7019" w:name="z2000_106_10"/>
            <w:bookmarkEnd w:id="7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1"/>
            <w:bookmarkStart w:id="7021" w:name="z2000_106_11"/>
            <w:bookmarkEnd w:id="7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2"/>
            <w:bookmarkStart w:id="7023" w:name="z2000_106_12"/>
            <w:bookmarkEnd w:id="7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3"/>
            <w:bookmarkStart w:id="7025" w:name="z2000_106_13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4"/>
            <w:bookmarkStart w:id="7027" w:name="z2000_106_14"/>
            <w:bookmarkEnd w:id="70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106_15"/>
            <w:bookmarkStart w:id="7029" w:name="z2000_106_15"/>
            <w:bookmarkEnd w:id="70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106_16"/>
            <w:bookmarkStart w:id="7031" w:name="z2000_106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4"/>
            <w:bookmarkStart w:id="7033" w:name="z2000_316_04"/>
            <w:bookmarkEnd w:id="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7"/>
            <w:bookmarkStart w:id="7035" w:name="z2000_316_07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08"/>
            <w:bookmarkStart w:id="7037" w:name="z2000_316_08"/>
            <w:bookmarkEnd w:id="7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09"/>
            <w:bookmarkStart w:id="7039" w:name="z2000_316_09"/>
            <w:bookmarkEnd w:id="70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0"/>
            <w:bookmarkStart w:id="7041" w:name="z2000_316_10"/>
            <w:bookmarkEnd w:id="7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1"/>
            <w:bookmarkStart w:id="7043" w:name="z2000_316_11"/>
            <w:bookmarkEnd w:id="7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2"/>
            <w:bookmarkStart w:id="7045" w:name="z2000_316_12"/>
            <w:bookmarkEnd w:id="7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3"/>
            <w:bookmarkStart w:id="7047" w:name="z2000_316_13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4"/>
            <w:bookmarkStart w:id="7049" w:name="z2000_316_14"/>
            <w:bookmarkEnd w:id="70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6_15"/>
            <w:bookmarkStart w:id="7051" w:name="z2000_316_15"/>
            <w:bookmarkEnd w:id="70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6_16"/>
            <w:bookmarkStart w:id="7053" w:name="z2000_316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4" w:name="z2000_317_04"/>
            <w:bookmarkStart w:id="7055" w:name="z2000_317_04"/>
            <w:bookmarkEnd w:id="7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7"/>
            <w:bookmarkStart w:id="7057" w:name="z2000_317_07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08"/>
            <w:bookmarkStart w:id="7059" w:name="z2000_317_08"/>
            <w:bookmarkEnd w:id="7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09"/>
            <w:bookmarkStart w:id="7061" w:name="z2000_317_09"/>
            <w:bookmarkEnd w:id="70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0"/>
            <w:bookmarkStart w:id="7063" w:name="z2000_317_10"/>
            <w:bookmarkEnd w:id="7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1"/>
            <w:bookmarkStart w:id="7065" w:name="z2000_317_11"/>
            <w:bookmarkEnd w:id="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2"/>
            <w:bookmarkStart w:id="7067" w:name="z2000_317_12"/>
            <w:bookmarkEnd w:id="70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3"/>
            <w:bookmarkStart w:id="7069" w:name="z2000_317_13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4"/>
            <w:bookmarkStart w:id="7071" w:name="z2000_317_14"/>
            <w:bookmarkEnd w:id="70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7_15"/>
            <w:bookmarkStart w:id="7073" w:name="z2000_317_15"/>
            <w:bookmarkEnd w:id="70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7_16"/>
            <w:bookmarkStart w:id="7075" w:name="z2000_317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4"/>
            <w:bookmarkStart w:id="7077" w:name="z2000_318_04"/>
            <w:bookmarkEnd w:id="7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7"/>
            <w:bookmarkStart w:id="7079" w:name="z2000_318_07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08"/>
            <w:bookmarkStart w:id="7081" w:name="z2000_318_08"/>
            <w:bookmarkEnd w:id="7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09"/>
            <w:bookmarkStart w:id="7083" w:name="z2000_318_09"/>
            <w:bookmarkEnd w:id="70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0"/>
            <w:bookmarkStart w:id="7085" w:name="z2000_318_10"/>
            <w:bookmarkEnd w:id="7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1"/>
            <w:bookmarkStart w:id="7087" w:name="z2000_318_11"/>
            <w:bookmarkEnd w:id="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2"/>
            <w:bookmarkStart w:id="7089" w:name="z2000_318_12"/>
            <w:bookmarkEnd w:id="7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3"/>
            <w:bookmarkStart w:id="7091" w:name="z2000_318_13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4"/>
            <w:bookmarkStart w:id="7093" w:name="z2000_318_14"/>
            <w:bookmarkEnd w:id="70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8_15"/>
            <w:bookmarkStart w:id="7095" w:name="z2000_318_15"/>
            <w:bookmarkEnd w:id="70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8_16"/>
            <w:bookmarkStart w:id="7097" w:name="z2000_318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4"/>
            <w:bookmarkStart w:id="7099" w:name="z2000_319_04"/>
            <w:bookmarkEnd w:id="7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7"/>
            <w:bookmarkStart w:id="7101" w:name="z2000_319_07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08"/>
            <w:bookmarkStart w:id="7103" w:name="z2000_319_08"/>
            <w:bookmarkEnd w:id="7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09"/>
            <w:bookmarkStart w:id="7105" w:name="z2000_319_09"/>
            <w:bookmarkEnd w:id="7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0"/>
            <w:bookmarkStart w:id="7107" w:name="z2000_319_10"/>
            <w:bookmarkEnd w:id="7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1"/>
            <w:bookmarkStart w:id="7109" w:name="z2000_319_11"/>
            <w:bookmarkEnd w:id="7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2"/>
            <w:bookmarkStart w:id="7111" w:name="z2000_319_12"/>
            <w:bookmarkEnd w:id="7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3"/>
            <w:bookmarkStart w:id="7113" w:name="z2000_319_13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4"/>
            <w:bookmarkStart w:id="7115" w:name="z2000_319_14"/>
            <w:bookmarkEnd w:id="71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19_15"/>
            <w:bookmarkStart w:id="7117" w:name="z2000_319_15"/>
            <w:bookmarkEnd w:id="71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19_16"/>
            <w:bookmarkStart w:id="7119" w:name="z2000_319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20" w:name="z2000_320_04"/>
            <w:bookmarkStart w:id="7121" w:name="z2000_320_04"/>
            <w:bookmarkEnd w:id="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7"/>
            <w:bookmarkStart w:id="7123" w:name="z2000_320_07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08"/>
            <w:bookmarkStart w:id="7125" w:name="z2000_320_08"/>
            <w:bookmarkEnd w:id="7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09"/>
            <w:bookmarkStart w:id="7127" w:name="z2000_320_09"/>
            <w:bookmarkEnd w:id="71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0"/>
            <w:bookmarkStart w:id="7129" w:name="z2000_320_10"/>
            <w:bookmarkEnd w:id="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1"/>
            <w:bookmarkStart w:id="7131" w:name="z2000_320_11"/>
            <w:bookmarkEnd w:id="7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2"/>
            <w:bookmarkStart w:id="7133" w:name="z2000_320_12"/>
            <w:bookmarkEnd w:id="71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3"/>
            <w:bookmarkStart w:id="7135" w:name="z2000_320_13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4"/>
            <w:bookmarkStart w:id="7137" w:name="z2000_320_14"/>
            <w:bookmarkEnd w:id="71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0_15"/>
            <w:bookmarkStart w:id="7139" w:name="z2000_320_15"/>
            <w:bookmarkEnd w:id="71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0_16"/>
            <w:bookmarkStart w:id="7141" w:name="z2000_320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4"/>
            <w:bookmarkStart w:id="7143" w:name="z2000_346_04"/>
            <w:bookmarkEnd w:id="7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7"/>
            <w:bookmarkStart w:id="7145" w:name="z2000_346_07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08"/>
            <w:bookmarkStart w:id="7147" w:name="z2000_346_08"/>
            <w:bookmarkEnd w:id="7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09"/>
            <w:bookmarkStart w:id="7149" w:name="z2000_346_09"/>
            <w:bookmarkEnd w:id="71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0"/>
            <w:bookmarkStart w:id="7151" w:name="z2000_346_10"/>
            <w:bookmarkEnd w:id="7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1"/>
            <w:bookmarkStart w:id="7153" w:name="z2000_346_11"/>
            <w:bookmarkEnd w:id="7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2"/>
            <w:bookmarkStart w:id="7155" w:name="z2000_346_12"/>
            <w:bookmarkEnd w:id="71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3"/>
            <w:bookmarkStart w:id="7157" w:name="z2000_346_13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4"/>
            <w:bookmarkStart w:id="7159" w:name="z2000_346_14"/>
            <w:bookmarkEnd w:id="71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46_15"/>
            <w:bookmarkStart w:id="7161" w:name="z2000_346_15"/>
            <w:bookmarkEnd w:id="71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46_16"/>
            <w:bookmarkStart w:id="7163" w:name="z2000_346_16"/>
            <w:bookmarkEnd w:id="71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4"/>
            <w:bookmarkStart w:id="7165" w:name="z2000_322_04"/>
            <w:bookmarkEnd w:id="7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7"/>
            <w:bookmarkStart w:id="7167" w:name="z2000_322_07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08"/>
            <w:bookmarkStart w:id="7169" w:name="z2000_322_08"/>
            <w:bookmarkEnd w:id="7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09"/>
            <w:bookmarkStart w:id="7171" w:name="z2000_322_09"/>
            <w:bookmarkEnd w:id="71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0"/>
            <w:bookmarkStart w:id="7173" w:name="z2000_322_10"/>
            <w:bookmarkEnd w:id="7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1"/>
            <w:bookmarkStart w:id="7175" w:name="z2000_322_11"/>
            <w:bookmarkEnd w:id="7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2"/>
            <w:bookmarkStart w:id="7177" w:name="z2000_322_12"/>
            <w:bookmarkEnd w:id="7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3"/>
            <w:bookmarkStart w:id="7179" w:name="z2000_322_13"/>
            <w:bookmarkEnd w:id="7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4"/>
            <w:bookmarkStart w:id="7181" w:name="z2000_322_14"/>
            <w:bookmarkEnd w:id="71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22_15"/>
            <w:bookmarkStart w:id="7183" w:name="z2000_322_15"/>
            <w:bookmarkEnd w:id="71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22_16"/>
            <w:bookmarkStart w:id="7185" w:name="z2000_322_16"/>
            <w:bookmarkEnd w:id="71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4"/>
            <w:bookmarkStart w:id="7187" w:name="z2000_345_04"/>
            <w:bookmarkEnd w:id="7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7"/>
            <w:bookmarkStart w:id="7189" w:name="z2000_345_07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08"/>
            <w:bookmarkStart w:id="7191" w:name="z2000_345_08"/>
            <w:bookmarkEnd w:id="71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09"/>
            <w:bookmarkStart w:id="7193" w:name="z2000_345_09"/>
            <w:bookmarkEnd w:id="71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0"/>
            <w:bookmarkStart w:id="7195" w:name="z2000_345_10"/>
            <w:bookmarkEnd w:id="7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1"/>
            <w:bookmarkStart w:id="7197" w:name="z2000_345_11"/>
            <w:bookmarkEnd w:id="71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2"/>
            <w:bookmarkStart w:id="7199" w:name="z2000_345_12"/>
            <w:bookmarkEnd w:id="7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345_13"/>
            <w:bookmarkStart w:id="7201" w:name="z2000_345_13"/>
            <w:bookmarkEnd w:id="7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5_14"/>
            <w:bookmarkStart w:id="7203" w:name="z2000_345_14"/>
            <w:bookmarkEnd w:id="72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4" w:name="z2000_345_15"/>
            <w:bookmarkEnd w:id="72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5" w:name="z2000_345_16"/>
            <w:bookmarkEnd w:id="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6" w:name="z2000_107_04"/>
            <w:bookmarkStart w:id="7207" w:name="z2000_107_04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7"/>
            <w:bookmarkStart w:id="7209" w:name="z2000_107_07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08"/>
            <w:bookmarkStart w:id="7211" w:name="z2000_107_08"/>
            <w:bookmarkEnd w:id="7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09"/>
            <w:bookmarkStart w:id="7213" w:name="z2000_107_09"/>
            <w:bookmarkEnd w:id="7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0"/>
            <w:bookmarkStart w:id="7215" w:name="z2000_107_10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1"/>
            <w:bookmarkStart w:id="7217" w:name="z2000_107_11"/>
            <w:bookmarkEnd w:id="7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2"/>
            <w:bookmarkStart w:id="7219" w:name="z2000_107_12"/>
            <w:bookmarkEnd w:id="7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3"/>
            <w:bookmarkStart w:id="7221" w:name="z2000_107_13"/>
            <w:bookmarkEnd w:id="7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4"/>
            <w:bookmarkStart w:id="7223" w:name="z2000_107_14"/>
            <w:bookmarkEnd w:id="7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7_15"/>
            <w:bookmarkStart w:id="7225" w:name="z2000_107_15"/>
            <w:bookmarkEnd w:id="7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7_16"/>
            <w:bookmarkStart w:id="7227" w:name="z2000_107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4"/>
            <w:bookmarkStart w:id="7229" w:name="z2000_108_04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7"/>
            <w:bookmarkStart w:id="7231" w:name="z2000_108_07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08"/>
            <w:bookmarkStart w:id="7233" w:name="z2000_108_08"/>
            <w:bookmarkEnd w:id="7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09"/>
            <w:bookmarkStart w:id="7235" w:name="z2000_108_09"/>
            <w:bookmarkEnd w:id="7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0"/>
            <w:bookmarkStart w:id="7237" w:name="z2000_108_10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1"/>
            <w:bookmarkStart w:id="7239" w:name="z2000_108_11"/>
            <w:bookmarkEnd w:id="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2"/>
            <w:bookmarkStart w:id="7241" w:name="z2000_108_12"/>
            <w:bookmarkEnd w:id="7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3"/>
            <w:bookmarkStart w:id="7243" w:name="z2000_108_13"/>
            <w:bookmarkEnd w:id="7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4"/>
            <w:bookmarkStart w:id="7245" w:name="z2000_108_14"/>
            <w:bookmarkEnd w:id="7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108_15"/>
            <w:bookmarkStart w:id="7247" w:name="z2000_108_15"/>
            <w:bookmarkEnd w:id="7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108_16"/>
            <w:bookmarkStart w:id="7249" w:name="z2000_108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4"/>
            <w:bookmarkStart w:id="7251" w:name="z2000_323_04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7"/>
            <w:bookmarkStart w:id="7253" w:name="z2000_323_07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08"/>
            <w:bookmarkStart w:id="7255" w:name="z2000_323_08"/>
            <w:bookmarkEnd w:id="7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09"/>
            <w:bookmarkStart w:id="7257" w:name="z2000_323_09"/>
            <w:bookmarkEnd w:id="7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0"/>
            <w:bookmarkStart w:id="7259" w:name="z2000_323_10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1"/>
            <w:bookmarkStart w:id="7261" w:name="z2000_323_11"/>
            <w:bookmarkEnd w:id="7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2"/>
            <w:bookmarkStart w:id="7263" w:name="z2000_323_12"/>
            <w:bookmarkEnd w:id="7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3"/>
            <w:bookmarkStart w:id="7265" w:name="z2000_323_13"/>
            <w:bookmarkEnd w:id="7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4"/>
            <w:bookmarkStart w:id="7267" w:name="z2000_323_14"/>
            <w:bookmarkEnd w:id="7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3_15"/>
            <w:bookmarkStart w:id="7269" w:name="z2000_323_15"/>
            <w:bookmarkEnd w:id="7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3_16"/>
            <w:bookmarkStart w:id="7271" w:name="z2000_323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4"/>
            <w:bookmarkStart w:id="7273" w:name="z2000_324_04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7"/>
            <w:bookmarkStart w:id="7275" w:name="z2000_324_07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08"/>
            <w:bookmarkStart w:id="7277" w:name="z2000_324_08"/>
            <w:bookmarkEnd w:id="7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09"/>
            <w:bookmarkStart w:id="7279" w:name="z2000_324_09"/>
            <w:bookmarkEnd w:id="7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0"/>
            <w:bookmarkStart w:id="7281" w:name="z2000_324_10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1"/>
            <w:bookmarkStart w:id="7283" w:name="z2000_324_11"/>
            <w:bookmarkEnd w:id="7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2"/>
            <w:bookmarkStart w:id="7285" w:name="z2000_324_12"/>
            <w:bookmarkEnd w:id="7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3"/>
            <w:bookmarkStart w:id="7287" w:name="z2000_324_13"/>
            <w:bookmarkEnd w:id="7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4"/>
            <w:bookmarkStart w:id="7289" w:name="z2000_324_14"/>
            <w:bookmarkEnd w:id="7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4_15"/>
            <w:bookmarkStart w:id="7291" w:name="z2000_324_15"/>
            <w:bookmarkEnd w:id="7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4_16"/>
            <w:bookmarkStart w:id="7293" w:name="z2000_324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4"/>
            <w:bookmarkStart w:id="7295" w:name="z2000_325_04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7"/>
            <w:bookmarkStart w:id="7297" w:name="z2000_325_07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08"/>
            <w:bookmarkStart w:id="7299" w:name="z2000_325_08"/>
            <w:bookmarkEnd w:id="7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09"/>
            <w:bookmarkStart w:id="7301" w:name="z2000_325_09"/>
            <w:bookmarkEnd w:id="7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0"/>
            <w:bookmarkStart w:id="7303" w:name="z2000_325_10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1"/>
            <w:bookmarkStart w:id="7305" w:name="z2000_325_11"/>
            <w:bookmarkEnd w:id="7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2"/>
            <w:bookmarkStart w:id="7307" w:name="z2000_325_12"/>
            <w:bookmarkEnd w:id="7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3"/>
            <w:bookmarkStart w:id="7309" w:name="z2000_325_13"/>
            <w:bookmarkEnd w:id="7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4"/>
            <w:bookmarkStart w:id="7311" w:name="z2000_325_14"/>
            <w:bookmarkEnd w:id="7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325_15"/>
            <w:bookmarkStart w:id="7313" w:name="z2000_325_15"/>
            <w:bookmarkEnd w:id="7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325_16"/>
            <w:bookmarkStart w:id="7315" w:name="z2000_325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4"/>
            <w:bookmarkStart w:id="7317" w:name="z2000_110_04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7"/>
            <w:bookmarkStart w:id="7319" w:name="z2000_110_07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08"/>
            <w:bookmarkStart w:id="7321" w:name="z2000_110_08"/>
            <w:bookmarkEnd w:id="7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09"/>
            <w:bookmarkStart w:id="7323" w:name="z2000_110_09"/>
            <w:bookmarkEnd w:id="7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0"/>
            <w:bookmarkStart w:id="7325" w:name="z2000_110_10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1"/>
            <w:bookmarkStart w:id="7327" w:name="z2000_110_11"/>
            <w:bookmarkEnd w:id="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2"/>
            <w:bookmarkStart w:id="7329" w:name="z2000_110_12"/>
            <w:bookmarkEnd w:id="7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3"/>
            <w:bookmarkStart w:id="7331" w:name="z2000_110_13"/>
            <w:bookmarkEnd w:id="7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4"/>
            <w:bookmarkStart w:id="7333" w:name="z2000_110_14"/>
            <w:bookmarkEnd w:id="7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0_15"/>
            <w:bookmarkStart w:id="7335" w:name="z2000_110_15"/>
            <w:bookmarkEnd w:id="7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0_16"/>
            <w:bookmarkStart w:id="7337" w:name="z2000_110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4"/>
            <w:bookmarkStart w:id="7339" w:name="z2000_111_04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7"/>
            <w:bookmarkStart w:id="7341" w:name="z2000_111_07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08"/>
            <w:bookmarkStart w:id="7343" w:name="z2000_111_08"/>
            <w:bookmarkEnd w:id="7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09"/>
            <w:bookmarkStart w:id="7345" w:name="z2000_111_09"/>
            <w:bookmarkEnd w:id="7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0"/>
            <w:bookmarkStart w:id="7347" w:name="z2000_111_10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1"/>
            <w:bookmarkStart w:id="7349" w:name="z2000_111_11"/>
            <w:bookmarkEnd w:id="7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2"/>
            <w:bookmarkStart w:id="7351" w:name="z2000_111_12"/>
            <w:bookmarkEnd w:id="7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3"/>
            <w:bookmarkStart w:id="7353" w:name="z2000_111_13"/>
            <w:bookmarkEnd w:id="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4"/>
            <w:bookmarkStart w:id="7355" w:name="z2000_111_14"/>
            <w:bookmarkEnd w:id="7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111_15"/>
            <w:bookmarkStart w:id="7357" w:name="z2000_111_15"/>
            <w:bookmarkEnd w:id="7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111_16"/>
            <w:bookmarkStart w:id="7359" w:name="z2000_111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4"/>
            <w:bookmarkStart w:id="7361" w:name="z2000_327_04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7"/>
            <w:bookmarkStart w:id="7363" w:name="z2000_327_07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08"/>
            <w:bookmarkStart w:id="7365" w:name="z2000_327_08"/>
            <w:bookmarkEnd w:id="7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09"/>
            <w:bookmarkStart w:id="7367" w:name="z2000_327_09"/>
            <w:bookmarkEnd w:id="7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0"/>
            <w:bookmarkStart w:id="7369" w:name="z2000_327_10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1"/>
            <w:bookmarkStart w:id="7371" w:name="z2000_327_11"/>
            <w:bookmarkEnd w:id="7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2"/>
            <w:bookmarkStart w:id="7373" w:name="z2000_327_12"/>
            <w:bookmarkEnd w:id="7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3"/>
            <w:bookmarkStart w:id="7375" w:name="z2000_327_13"/>
            <w:bookmarkEnd w:id="7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4"/>
            <w:bookmarkStart w:id="7377" w:name="z2000_327_14"/>
            <w:bookmarkEnd w:id="7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7_15"/>
            <w:bookmarkStart w:id="7379" w:name="z2000_327_15"/>
            <w:bookmarkEnd w:id="7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7_16"/>
            <w:bookmarkStart w:id="7381" w:name="z2000_327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4"/>
            <w:bookmarkStart w:id="7383" w:name="z2000_328_04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7"/>
            <w:bookmarkStart w:id="7385" w:name="z2000_328_07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08"/>
            <w:bookmarkStart w:id="7387" w:name="z2000_328_08"/>
            <w:bookmarkEnd w:id="7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09"/>
            <w:bookmarkStart w:id="7389" w:name="z2000_328_09"/>
            <w:bookmarkEnd w:id="7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0"/>
            <w:bookmarkStart w:id="7391" w:name="z2000_328_10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1"/>
            <w:bookmarkStart w:id="7393" w:name="z2000_328_11"/>
            <w:bookmarkEnd w:id="7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2"/>
            <w:bookmarkStart w:id="7395" w:name="z2000_328_12"/>
            <w:bookmarkEnd w:id="7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3"/>
            <w:bookmarkStart w:id="7397" w:name="z2000_328_13"/>
            <w:bookmarkEnd w:id="7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4"/>
            <w:bookmarkStart w:id="7399" w:name="z2000_328_14"/>
            <w:bookmarkEnd w:id="7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328_15"/>
            <w:bookmarkStart w:id="7401" w:name="z2000_328_15"/>
            <w:bookmarkEnd w:id="7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328_16"/>
            <w:bookmarkStart w:id="7403" w:name="z2000_328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4"/>
            <w:bookmarkStart w:id="7405" w:name="z2000_112_04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7"/>
            <w:bookmarkStart w:id="7407" w:name="z2000_112_07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08"/>
            <w:bookmarkStart w:id="7409" w:name="z2000_112_08"/>
            <w:bookmarkEnd w:id="7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09"/>
            <w:bookmarkStart w:id="7411" w:name="z2000_112_09"/>
            <w:bookmarkEnd w:id="7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0"/>
            <w:bookmarkStart w:id="7413" w:name="z2000_112_10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1"/>
            <w:bookmarkStart w:id="7415" w:name="z2000_112_11"/>
            <w:bookmarkEnd w:id="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2"/>
            <w:bookmarkStart w:id="7417" w:name="z2000_112_12"/>
            <w:bookmarkEnd w:id="7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3"/>
            <w:bookmarkStart w:id="7419" w:name="z2000_112_13"/>
            <w:bookmarkEnd w:id="7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4"/>
            <w:bookmarkStart w:id="7421" w:name="z2000_112_14"/>
            <w:bookmarkEnd w:id="7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2_15"/>
            <w:bookmarkStart w:id="7423" w:name="z2000_112_15"/>
            <w:bookmarkEnd w:id="7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2_16"/>
            <w:bookmarkStart w:id="7425" w:name="z2000_112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6" w:name="z2000_113_04"/>
            <w:bookmarkStart w:id="7427" w:name="z2000_113_04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7"/>
            <w:bookmarkStart w:id="7429" w:name="z2000_113_07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08"/>
            <w:bookmarkStart w:id="7431" w:name="z2000_113_08"/>
            <w:bookmarkEnd w:id="7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09"/>
            <w:bookmarkStart w:id="7433" w:name="z2000_113_09"/>
            <w:bookmarkEnd w:id="7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0"/>
            <w:bookmarkStart w:id="7435" w:name="z2000_113_10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1"/>
            <w:bookmarkStart w:id="7437" w:name="z2000_113_11"/>
            <w:bookmarkEnd w:id="7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2"/>
            <w:bookmarkStart w:id="7439" w:name="z2000_113_12"/>
            <w:bookmarkEnd w:id="7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3"/>
            <w:bookmarkStart w:id="7441" w:name="z2000_113_13"/>
            <w:bookmarkEnd w:id="7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4"/>
            <w:bookmarkStart w:id="7443" w:name="z2000_113_14"/>
            <w:bookmarkEnd w:id="7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3_15"/>
            <w:bookmarkStart w:id="7445" w:name="z2000_113_15"/>
            <w:bookmarkEnd w:id="7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3_16"/>
            <w:bookmarkStart w:id="7447" w:name="z2000_113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4"/>
            <w:bookmarkStart w:id="7449" w:name="z2000_114_04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7"/>
            <w:bookmarkStart w:id="7451" w:name="z2000_114_07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08"/>
            <w:bookmarkStart w:id="7453" w:name="z2000_114_08"/>
            <w:bookmarkEnd w:id="7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09"/>
            <w:bookmarkStart w:id="7455" w:name="z2000_114_09"/>
            <w:bookmarkEnd w:id="7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0"/>
            <w:bookmarkStart w:id="7457" w:name="z2000_114_10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1"/>
            <w:bookmarkStart w:id="7459" w:name="z2000_114_11"/>
            <w:bookmarkEnd w:id="7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2"/>
            <w:bookmarkStart w:id="7461" w:name="z2000_114_12"/>
            <w:bookmarkEnd w:id="7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3"/>
            <w:bookmarkStart w:id="7463" w:name="z2000_114_13"/>
            <w:bookmarkEnd w:id="7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4"/>
            <w:bookmarkStart w:id="7465" w:name="z2000_114_14"/>
            <w:bookmarkEnd w:id="7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4_15"/>
            <w:bookmarkStart w:id="7467" w:name="z2000_114_15"/>
            <w:bookmarkEnd w:id="7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4_16"/>
            <w:bookmarkStart w:id="7469" w:name="z2000_114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4"/>
            <w:bookmarkStart w:id="7471" w:name="z2000_115_04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7"/>
            <w:bookmarkStart w:id="7473" w:name="z2000_115_07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08"/>
            <w:bookmarkStart w:id="7475" w:name="z2000_115_08"/>
            <w:bookmarkEnd w:id="7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09"/>
            <w:bookmarkStart w:id="7477" w:name="z2000_115_09"/>
            <w:bookmarkEnd w:id="7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0"/>
            <w:bookmarkStart w:id="7479" w:name="z2000_115_10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1"/>
            <w:bookmarkStart w:id="7481" w:name="z2000_115_11"/>
            <w:bookmarkEnd w:id="7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2"/>
            <w:bookmarkStart w:id="7483" w:name="z2000_115_12"/>
            <w:bookmarkEnd w:id="7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3"/>
            <w:bookmarkStart w:id="7485" w:name="z2000_115_13"/>
            <w:bookmarkEnd w:id="7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4"/>
            <w:bookmarkStart w:id="7487" w:name="z2000_115_14"/>
            <w:bookmarkEnd w:id="7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5_15"/>
            <w:bookmarkStart w:id="7489" w:name="z2000_115_15"/>
            <w:bookmarkEnd w:id="7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5_16"/>
            <w:bookmarkStart w:id="7491" w:name="z2000_115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4"/>
            <w:bookmarkStart w:id="7493" w:name="z2000_116_04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7"/>
            <w:bookmarkStart w:id="7495" w:name="z2000_116_07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08"/>
            <w:bookmarkStart w:id="7497" w:name="z2000_116_08"/>
            <w:bookmarkEnd w:id="7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09"/>
            <w:bookmarkStart w:id="7499" w:name="z2000_116_09"/>
            <w:bookmarkEnd w:id="7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0"/>
            <w:bookmarkStart w:id="7501" w:name="z2000_116_10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1"/>
            <w:bookmarkStart w:id="7503" w:name="z2000_116_11"/>
            <w:bookmarkEnd w:id="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2"/>
            <w:bookmarkStart w:id="7505" w:name="z2000_116_12"/>
            <w:bookmarkEnd w:id="7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3"/>
            <w:bookmarkStart w:id="7507" w:name="z2000_116_13"/>
            <w:bookmarkEnd w:id="7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4"/>
            <w:bookmarkStart w:id="7509" w:name="z2000_116_14"/>
            <w:bookmarkEnd w:id="7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6_15"/>
            <w:bookmarkStart w:id="7511" w:name="z2000_116_15"/>
            <w:bookmarkEnd w:id="7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6_16"/>
            <w:bookmarkStart w:id="7513" w:name="z2000_116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4"/>
            <w:bookmarkStart w:id="7515" w:name="z2000_117_04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7"/>
            <w:bookmarkStart w:id="7517" w:name="z2000_117_07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08"/>
            <w:bookmarkStart w:id="7519" w:name="z2000_117_08"/>
            <w:bookmarkEnd w:id="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09"/>
            <w:bookmarkStart w:id="7521" w:name="z2000_117_09"/>
            <w:bookmarkEnd w:id="7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0"/>
            <w:bookmarkStart w:id="7523" w:name="z2000_117_10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1"/>
            <w:bookmarkStart w:id="7525" w:name="z2000_117_11"/>
            <w:bookmarkEnd w:id="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2"/>
            <w:bookmarkStart w:id="7527" w:name="z2000_117_12"/>
            <w:bookmarkEnd w:id="7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3"/>
            <w:bookmarkStart w:id="7529" w:name="z2000_117_13"/>
            <w:bookmarkEnd w:id="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4"/>
            <w:bookmarkStart w:id="7531" w:name="z2000_117_14"/>
            <w:bookmarkEnd w:id="7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7_15"/>
            <w:bookmarkStart w:id="7533" w:name="z2000_117_15"/>
            <w:bookmarkEnd w:id="7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7_16"/>
            <w:bookmarkStart w:id="7535" w:name="z2000_117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4"/>
            <w:bookmarkStart w:id="7537" w:name="z2000_118_04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7"/>
            <w:bookmarkStart w:id="7539" w:name="z2000_118_07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08"/>
            <w:bookmarkStart w:id="7541" w:name="z2000_118_08"/>
            <w:bookmarkEnd w:id="7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09"/>
            <w:bookmarkStart w:id="7543" w:name="z2000_118_09"/>
            <w:bookmarkEnd w:id="7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0"/>
            <w:bookmarkStart w:id="7545" w:name="z2000_118_10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1"/>
            <w:bookmarkStart w:id="7547" w:name="z2000_118_11"/>
            <w:bookmarkEnd w:id="7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2"/>
            <w:bookmarkStart w:id="7549" w:name="z2000_118_12"/>
            <w:bookmarkEnd w:id="7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3"/>
            <w:bookmarkStart w:id="7551" w:name="z2000_118_13"/>
            <w:bookmarkEnd w:id="7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4"/>
            <w:bookmarkStart w:id="7553" w:name="z2000_118_14"/>
            <w:bookmarkEnd w:id="7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8_15"/>
            <w:bookmarkStart w:id="7555" w:name="z2000_118_15"/>
            <w:bookmarkEnd w:id="7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8_16"/>
            <w:bookmarkStart w:id="7557" w:name="z2000_118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4"/>
            <w:bookmarkStart w:id="7559" w:name="z2000_119_04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7"/>
            <w:bookmarkStart w:id="7561" w:name="z2000_119_07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08"/>
            <w:bookmarkStart w:id="7563" w:name="z2000_119_08"/>
            <w:bookmarkEnd w:id="7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09"/>
            <w:bookmarkStart w:id="7565" w:name="z2000_119_09"/>
            <w:bookmarkEnd w:id="7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0"/>
            <w:bookmarkStart w:id="7567" w:name="z2000_119_10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1"/>
            <w:bookmarkStart w:id="7569" w:name="z2000_119_11"/>
            <w:bookmarkEnd w:id="7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2"/>
            <w:bookmarkStart w:id="7571" w:name="z2000_119_12"/>
            <w:bookmarkEnd w:id="7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3"/>
            <w:bookmarkStart w:id="7573" w:name="z2000_119_13"/>
            <w:bookmarkEnd w:id="7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4"/>
            <w:bookmarkStart w:id="7575" w:name="z2000_119_14"/>
            <w:bookmarkEnd w:id="7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119_15"/>
            <w:bookmarkStart w:id="7577" w:name="z2000_119_15"/>
            <w:bookmarkEnd w:id="7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119_16"/>
            <w:bookmarkStart w:id="7579" w:name="z2000_11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4"/>
            <w:bookmarkStart w:id="7581" w:name="z2000_355_04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7"/>
            <w:bookmarkStart w:id="7583" w:name="z2000_355_07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08"/>
            <w:bookmarkStart w:id="7585" w:name="z2000_355_08"/>
            <w:bookmarkEnd w:id="7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09"/>
            <w:bookmarkStart w:id="7587" w:name="z2000_355_09"/>
            <w:bookmarkEnd w:id="7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0"/>
            <w:bookmarkStart w:id="7589" w:name="z2000_355_10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1"/>
            <w:bookmarkStart w:id="7591" w:name="z2000_355_11"/>
            <w:bookmarkEnd w:id="7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2"/>
            <w:bookmarkStart w:id="7593" w:name="z2000_355_12"/>
            <w:bookmarkEnd w:id="7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3"/>
            <w:bookmarkStart w:id="7595" w:name="z2000_355_13"/>
            <w:bookmarkEnd w:id="7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4"/>
            <w:bookmarkStart w:id="7597" w:name="z2000_355_14"/>
            <w:bookmarkEnd w:id="7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55_15"/>
            <w:bookmarkStart w:id="7599" w:name="z2000_355_15"/>
            <w:bookmarkEnd w:id="7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55_16"/>
            <w:bookmarkStart w:id="7601" w:name="z2000_355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4"/>
            <w:bookmarkStart w:id="7603" w:name="z2000_329_04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7"/>
            <w:bookmarkStart w:id="7605" w:name="z2000_329_07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08"/>
            <w:bookmarkStart w:id="7607" w:name="z2000_329_08"/>
            <w:bookmarkEnd w:id="7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09"/>
            <w:bookmarkStart w:id="7609" w:name="z2000_329_09"/>
            <w:bookmarkEnd w:id="7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0"/>
            <w:bookmarkStart w:id="7611" w:name="z2000_329_10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1"/>
            <w:bookmarkStart w:id="7613" w:name="z2000_329_11"/>
            <w:bookmarkEnd w:id="7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2"/>
            <w:bookmarkStart w:id="7615" w:name="z2000_329_12"/>
            <w:bookmarkEnd w:id="7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3"/>
            <w:bookmarkStart w:id="7617" w:name="z2000_329_13"/>
            <w:bookmarkEnd w:id="7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4"/>
            <w:bookmarkStart w:id="7619" w:name="z2000_329_14"/>
            <w:bookmarkEnd w:id="7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329_15"/>
            <w:bookmarkStart w:id="7621" w:name="z2000_329_15"/>
            <w:bookmarkEnd w:id="7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329_16"/>
            <w:bookmarkStart w:id="7623" w:name="z2000_329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4" w:name="z2000_120_04"/>
            <w:bookmarkStart w:id="7625" w:name="z2000_120_04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7"/>
            <w:bookmarkStart w:id="7627" w:name="z2000_120_07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08"/>
            <w:bookmarkStart w:id="7629" w:name="z2000_120_08"/>
            <w:bookmarkEnd w:id="7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09"/>
            <w:bookmarkStart w:id="7631" w:name="z2000_120_09"/>
            <w:bookmarkEnd w:id="7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0"/>
            <w:bookmarkStart w:id="7633" w:name="z2000_120_10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1"/>
            <w:bookmarkStart w:id="7635" w:name="z2000_120_11"/>
            <w:bookmarkEnd w:id="7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2"/>
            <w:bookmarkStart w:id="7637" w:name="z2000_120_12"/>
            <w:bookmarkEnd w:id="7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3"/>
            <w:bookmarkStart w:id="7639" w:name="z2000_120_13"/>
            <w:bookmarkEnd w:id="7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4"/>
            <w:bookmarkStart w:id="7641" w:name="z2000_120_14"/>
            <w:bookmarkEnd w:id="7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0_15"/>
            <w:bookmarkStart w:id="7643" w:name="z2000_120_15"/>
            <w:bookmarkEnd w:id="7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0_16"/>
            <w:bookmarkStart w:id="7645" w:name="z2000_120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4"/>
            <w:bookmarkStart w:id="7647" w:name="z2000_121_04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7"/>
            <w:bookmarkStart w:id="7649" w:name="z2000_121_07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08"/>
            <w:bookmarkStart w:id="7651" w:name="z2000_121_08"/>
            <w:bookmarkEnd w:id="7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09"/>
            <w:bookmarkStart w:id="7653" w:name="z2000_121_09"/>
            <w:bookmarkEnd w:id="7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0"/>
            <w:bookmarkStart w:id="7655" w:name="z2000_121_10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1"/>
            <w:bookmarkStart w:id="7657" w:name="z2000_121_11"/>
            <w:bookmarkEnd w:id="7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2"/>
            <w:bookmarkStart w:id="7659" w:name="z2000_121_12"/>
            <w:bookmarkEnd w:id="7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3"/>
            <w:bookmarkStart w:id="7661" w:name="z2000_121_13"/>
            <w:bookmarkEnd w:id="7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4"/>
            <w:bookmarkStart w:id="7663" w:name="z2000_121_14"/>
            <w:bookmarkEnd w:id="7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1_15"/>
            <w:bookmarkStart w:id="7665" w:name="z2000_121_15"/>
            <w:bookmarkEnd w:id="7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1_16"/>
            <w:bookmarkStart w:id="7667" w:name="z2000_121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4"/>
            <w:bookmarkStart w:id="7669" w:name="z2000_122_04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7"/>
            <w:bookmarkStart w:id="7671" w:name="z2000_122_07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08"/>
            <w:bookmarkStart w:id="7673" w:name="z2000_122_08"/>
            <w:bookmarkEnd w:id="7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09"/>
            <w:bookmarkStart w:id="7675" w:name="z2000_122_09"/>
            <w:bookmarkEnd w:id="7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0"/>
            <w:bookmarkStart w:id="7677" w:name="z2000_122_10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1"/>
            <w:bookmarkStart w:id="7679" w:name="z2000_122_11"/>
            <w:bookmarkEnd w:id="7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2"/>
            <w:bookmarkStart w:id="7681" w:name="z2000_122_12"/>
            <w:bookmarkEnd w:id="7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3"/>
            <w:bookmarkStart w:id="7683" w:name="z2000_122_13"/>
            <w:bookmarkEnd w:id="7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4"/>
            <w:bookmarkStart w:id="7685" w:name="z2000_122_14"/>
            <w:bookmarkEnd w:id="7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2_15"/>
            <w:bookmarkStart w:id="7687" w:name="z2000_122_15"/>
            <w:bookmarkEnd w:id="7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2_16"/>
            <w:bookmarkStart w:id="7689" w:name="z2000_122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4"/>
            <w:bookmarkStart w:id="7691" w:name="z2000_123_04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7"/>
            <w:bookmarkStart w:id="7693" w:name="z2000_123_07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08"/>
            <w:bookmarkStart w:id="7695" w:name="z2000_123_08"/>
            <w:bookmarkEnd w:id="7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09"/>
            <w:bookmarkStart w:id="7697" w:name="z2000_123_09"/>
            <w:bookmarkEnd w:id="7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0"/>
            <w:bookmarkStart w:id="7699" w:name="z2000_123_10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1"/>
            <w:bookmarkStart w:id="7701" w:name="z2000_123_11"/>
            <w:bookmarkEnd w:id="7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2"/>
            <w:bookmarkStart w:id="7703" w:name="z2000_123_12"/>
            <w:bookmarkEnd w:id="7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3"/>
            <w:bookmarkStart w:id="7705" w:name="z2000_123_13"/>
            <w:bookmarkEnd w:id="7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4"/>
            <w:bookmarkStart w:id="7707" w:name="z2000_123_14"/>
            <w:bookmarkEnd w:id="7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3_15"/>
            <w:bookmarkStart w:id="7709" w:name="z2000_123_15"/>
            <w:bookmarkEnd w:id="7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3_16"/>
            <w:bookmarkStart w:id="7711" w:name="z2000_123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4"/>
            <w:bookmarkStart w:id="7713" w:name="z2000_124_04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7"/>
            <w:bookmarkStart w:id="7715" w:name="z2000_124_07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08"/>
            <w:bookmarkStart w:id="7717" w:name="z2000_124_08"/>
            <w:bookmarkEnd w:id="7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09"/>
            <w:bookmarkStart w:id="7719" w:name="z2000_124_09"/>
            <w:bookmarkEnd w:id="7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0"/>
            <w:bookmarkStart w:id="7721" w:name="z2000_124_10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1"/>
            <w:bookmarkStart w:id="7723" w:name="z2000_124_11"/>
            <w:bookmarkEnd w:id="7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2"/>
            <w:bookmarkStart w:id="7725" w:name="z2000_124_12"/>
            <w:bookmarkEnd w:id="7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3"/>
            <w:bookmarkStart w:id="7727" w:name="z2000_124_13"/>
            <w:bookmarkEnd w:id="7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4"/>
            <w:bookmarkStart w:id="7729" w:name="z2000_124_14"/>
            <w:bookmarkEnd w:id="7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4_15"/>
            <w:bookmarkStart w:id="7731" w:name="z2000_124_15"/>
            <w:bookmarkEnd w:id="7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4_16"/>
            <w:bookmarkStart w:id="7733" w:name="z2000_124_16"/>
            <w:bookmarkEnd w:id="7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4"/>
            <w:bookmarkStart w:id="7735" w:name="z2000_125_04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7"/>
            <w:bookmarkStart w:id="7737" w:name="z2000_125_07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08"/>
            <w:bookmarkStart w:id="7739" w:name="z2000_125_08"/>
            <w:bookmarkEnd w:id="7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09"/>
            <w:bookmarkStart w:id="7741" w:name="z2000_125_09"/>
            <w:bookmarkEnd w:id="7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0"/>
            <w:bookmarkStart w:id="7743" w:name="z2000_125_10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1"/>
            <w:bookmarkStart w:id="7745" w:name="z2000_125_11"/>
            <w:bookmarkEnd w:id="7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2"/>
            <w:bookmarkStart w:id="7747" w:name="z2000_125_12"/>
            <w:bookmarkEnd w:id="7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3"/>
            <w:bookmarkStart w:id="7749" w:name="z2000_125_13"/>
            <w:bookmarkEnd w:id="7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4"/>
            <w:bookmarkStart w:id="7751" w:name="z2000_125_14"/>
            <w:bookmarkEnd w:id="7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5_15"/>
            <w:bookmarkStart w:id="7753" w:name="z2000_125_15"/>
            <w:bookmarkEnd w:id="7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5_16"/>
            <w:bookmarkStart w:id="7755" w:name="z2000_125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4"/>
            <w:bookmarkStart w:id="7757" w:name="z2000_330_04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7"/>
            <w:bookmarkStart w:id="7759" w:name="z2000_330_07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08"/>
            <w:bookmarkStart w:id="7761" w:name="z2000_330_08"/>
            <w:bookmarkEnd w:id="7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09"/>
            <w:bookmarkStart w:id="7763" w:name="z2000_330_09"/>
            <w:bookmarkEnd w:id="7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0"/>
            <w:bookmarkStart w:id="7765" w:name="z2000_330_10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1"/>
            <w:bookmarkStart w:id="7767" w:name="z2000_330_11"/>
            <w:bookmarkEnd w:id="7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2"/>
            <w:bookmarkStart w:id="7769" w:name="z2000_330_12"/>
            <w:bookmarkEnd w:id="7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3"/>
            <w:bookmarkStart w:id="7771" w:name="z2000_330_13"/>
            <w:bookmarkEnd w:id="7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4"/>
            <w:bookmarkStart w:id="7773" w:name="z2000_330_14"/>
            <w:bookmarkEnd w:id="7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30_15"/>
            <w:bookmarkStart w:id="7775" w:name="z2000_330_15"/>
            <w:bookmarkEnd w:id="7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30_16"/>
            <w:bookmarkStart w:id="7777" w:name="z2000_330_16"/>
            <w:bookmarkEnd w:id="7777"/>
          </w:p>
        </w:tc>
      </w:tr>
      <w:tr>
        <w:trPr>
          <w:trHeight w:val="35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4"/>
            <w:bookmarkStart w:id="7779" w:name="z2000_126_04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7"/>
            <w:bookmarkStart w:id="7781" w:name="z2000_126_07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08"/>
            <w:bookmarkStart w:id="7783" w:name="z2000_126_08"/>
            <w:bookmarkEnd w:id="7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09"/>
            <w:bookmarkStart w:id="7785" w:name="z2000_126_09"/>
            <w:bookmarkEnd w:id="7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0"/>
            <w:bookmarkStart w:id="7787" w:name="z2000_126_10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1"/>
            <w:bookmarkStart w:id="7789" w:name="z2000_126_11"/>
            <w:bookmarkEnd w:id="7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2"/>
            <w:bookmarkStart w:id="7791" w:name="z2000_126_12"/>
            <w:bookmarkEnd w:id="7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3"/>
            <w:bookmarkStart w:id="7793" w:name="z2000_126_13"/>
            <w:bookmarkEnd w:id="7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4"/>
            <w:bookmarkStart w:id="7795" w:name="z2000_126_14"/>
            <w:bookmarkEnd w:id="7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6_15"/>
            <w:bookmarkStart w:id="7797" w:name="z2000_126_15"/>
            <w:bookmarkEnd w:id="7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6_16"/>
            <w:bookmarkStart w:id="7799" w:name="z2000_126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4"/>
            <w:bookmarkStart w:id="7801" w:name="z2000_127_04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7"/>
            <w:bookmarkStart w:id="7803" w:name="z2000_127_07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08"/>
            <w:bookmarkStart w:id="7805" w:name="z2000_127_08"/>
            <w:bookmarkEnd w:id="7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09"/>
            <w:bookmarkStart w:id="7807" w:name="z2000_127_09"/>
            <w:bookmarkEnd w:id="7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0"/>
            <w:bookmarkStart w:id="7809" w:name="z2000_127_10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1"/>
            <w:bookmarkStart w:id="7811" w:name="z2000_127_11"/>
            <w:bookmarkEnd w:id="7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2"/>
            <w:bookmarkStart w:id="7813" w:name="z2000_127_12"/>
            <w:bookmarkEnd w:id="7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3"/>
            <w:bookmarkStart w:id="7815" w:name="z2000_127_13"/>
            <w:bookmarkEnd w:id="7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4"/>
            <w:bookmarkStart w:id="7817" w:name="z2000_127_14"/>
            <w:bookmarkEnd w:id="7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7_15"/>
            <w:bookmarkStart w:id="7819" w:name="z2000_127_15"/>
            <w:bookmarkEnd w:id="7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7_16"/>
            <w:bookmarkStart w:id="7821" w:name="z2000_127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4"/>
            <w:bookmarkStart w:id="7823" w:name="z2000_331_04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7"/>
            <w:bookmarkStart w:id="7825" w:name="z2000_331_07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08"/>
            <w:bookmarkStart w:id="7827" w:name="z2000_331_08"/>
            <w:bookmarkEnd w:id="7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09"/>
            <w:bookmarkStart w:id="7829" w:name="z2000_331_09"/>
            <w:bookmarkEnd w:id="7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0"/>
            <w:bookmarkStart w:id="7831" w:name="z2000_331_10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1"/>
            <w:bookmarkStart w:id="7833" w:name="z2000_331_11"/>
            <w:bookmarkEnd w:id="7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2"/>
            <w:bookmarkStart w:id="7835" w:name="z2000_331_12"/>
            <w:bookmarkEnd w:id="7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3"/>
            <w:bookmarkStart w:id="7837" w:name="z2000_331_13"/>
            <w:bookmarkEnd w:id="7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4"/>
            <w:bookmarkStart w:id="7839" w:name="z2000_331_14"/>
            <w:bookmarkEnd w:id="7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31_15"/>
            <w:bookmarkStart w:id="7841" w:name="z2000_331_15"/>
            <w:bookmarkEnd w:id="7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31_16"/>
            <w:bookmarkStart w:id="7843" w:name="z2000_331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4"/>
            <w:bookmarkStart w:id="7845" w:name="z2000_128_04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7"/>
            <w:bookmarkStart w:id="7847" w:name="z2000_128_07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08"/>
            <w:bookmarkStart w:id="7849" w:name="z2000_128_08"/>
            <w:bookmarkEnd w:id="7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09"/>
            <w:bookmarkStart w:id="7851" w:name="z2000_128_09"/>
            <w:bookmarkEnd w:id="7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0"/>
            <w:bookmarkStart w:id="7853" w:name="z2000_128_10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1"/>
            <w:bookmarkStart w:id="7855" w:name="z2000_128_11"/>
            <w:bookmarkEnd w:id="7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2"/>
            <w:bookmarkStart w:id="7857" w:name="z2000_128_12"/>
            <w:bookmarkEnd w:id="7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3"/>
            <w:bookmarkStart w:id="7859" w:name="z2000_128_13"/>
            <w:bookmarkEnd w:id="7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4"/>
            <w:bookmarkStart w:id="7861" w:name="z2000_128_14"/>
            <w:bookmarkEnd w:id="7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8_15"/>
            <w:bookmarkStart w:id="7863" w:name="z2000_128_15"/>
            <w:bookmarkEnd w:id="7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8_16"/>
            <w:bookmarkStart w:id="7865" w:name="z2000_128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4"/>
            <w:bookmarkStart w:id="7867" w:name="z2000_129_04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7"/>
            <w:bookmarkStart w:id="7869" w:name="z2000_129_07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08"/>
            <w:bookmarkStart w:id="7871" w:name="z2000_129_08"/>
            <w:bookmarkEnd w:id="7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09"/>
            <w:bookmarkStart w:id="7873" w:name="z2000_129_09"/>
            <w:bookmarkEnd w:id="7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0"/>
            <w:bookmarkStart w:id="7875" w:name="z2000_129_10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1"/>
            <w:bookmarkStart w:id="7877" w:name="z2000_129_11"/>
            <w:bookmarkEnd w:id="7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2"/>
            <w:bookmarkStart w:id="7879" w:name="z2000_129_12"/>
            <w:bookmarkEnd w:id="7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3"/>
            <w:bookmarkStart w:id="7881" w:name="z2000_129_13"/>
            <w:bookmarkEnd w:id="7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4"/>
            <w:bookmarkStart w:id="7883" w:name="z2000_129_14"/>
            <w:bookmarkEnd w:id="7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29_15"/>
            <w:bookmarkStart w:id="7885" w:name="z2000_129_15"/>
            <w:bookmarkEnd w:id="7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29_16"/>
            <w:bookmarkStart w:id="7887" w:name="z2000_129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4"/>
            <w:bookmarkStart w:id="7889" w:name="z2000_332_04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7"/>
            <w:bookmarkStart w:id="7891" w:name="z2000_332_07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08"/>
            <w:bookmarkStart w:id="7893" w:name="z2000_332_08"/>
            <w:bookmarkEnd w:id="7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09"/>
            <w:bookmarkStart w:id="7895" w:name="z2000_332_09"/>
            <w:bookmarkEnd w:id="7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0"/>
            <w:bookmarkStart w:id="7897" w:name="z2000_332_10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1"/>
            <w:bookmarkStart w:id="7899" w:name="z2000_332_11"/>
            <w:bookmarkEnd w:id="7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2"/>
            <w:bookmarkStart w:id="7901" w:name="z2000_332_12"/>
            <w:bookmarkEnd w:id="7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3"/>
            <w:bookmarkStart w:id="7903" w:name="z2000_332_13"/>
            <w:bookmarkEnd w:id="7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4"/>
            <w:bookmarkStart w:id="7905" w:name="z2000_332_14"/>
            <w:bookmarkEnd w:id="7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32_15"/>
            <w:bookmarkStart w:id="7907" w:name="z2000_332_15"/>
            <w:bookmarkEnd w:id="7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32_16"/>
            <w:bookmarkStart w:id="7909" w:name="z2000_332_16"/>
            <w:bookmarkEnd w:id="7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4"/>
            <w:bookmarkStart w:id="7911" w:name="z2000_130_04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7"/>
            <w:bookmarkStart w:id="7913" w:name="z2000_130_07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08"/>
            <w:bookmarkStart w:id="7915" w:name="z2000_130_08"/>
            <w:bookmarkEnd w:id="7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09"/>
            <w:bookmarkStart w:id="7917" w:name="z2000_130_09"/>
            <w:bookmarkEnd w:id="7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0"/>
            <w:bookmarkStart w:id="7919" w:name="z2000_130_10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1"/>
            <w:bookmarkStart w:id="7921" w:name="z2000_130_11"/>
            <w:bookmarkEnd w:id="7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2"/>
            <w:bookmarkStart w:id="7923" w:name="z2000_130_12"/>
            <w:bookmarkEnd w:id="7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3"/>
            <w:bookmarkStart w:id="7925" w:name="z2000_130_13"/>
            <w:bookmarkEnd w:id="7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4"/>
            <w:bookmarkStart w:id="7927" w:name="z2000_130_14"/>
            <w:bookmarkEnd w:id="7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0_15"/>
            <w:bookmarkStart w:id="7929" w:name="z2000_130_15"/>
            <w:bookmarkEnd w:id="7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0_16"/>
            <w:bookmarkStart w:id="7931" w:name="z2000_130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4"/>
            <w:bookmarkStart w:id="7933" w:name="z2000_131_04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7"/>
            <w:bookmarkStart w:id="7935" w:name="z2000_131_07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08"/>
            <w:bookmarkStart w:id="7937" w:name="z2000_131_08"/>
            <w:bookmarkEnd w:id="7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09"/>
            <w:bookmarkStart w:id="7939" w:name="z2000_131_09"/>
            <w:bookmarkEnd w:id="7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0"/>
            <w:bookmarkStart w:id="7941" w:name="z2000_131_10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1"/>
            <w:bookmarkStart w:id="7943" w:name="z2000_131_11"/>
            <w:bookmarkEnd w:id="7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2"/>
            <w:bookmarkStart w:id="7945" w:name="z2000_131_12"/>
            <w:bookmarkEnd w:id="7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3"/>
            <w:bookmarkStart w:id="7947" w:name="z2000_131_13"/>
            <w:bookmarkEnd w:id="7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4"/>
            <w:bookmarkStart w:id="7949" w:name="z2000_131_14"/>
            <w:bookmarkEnd w:id="7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1_15"/>
            <w:bookmarkStart w:id="7951" w:name="z2000_131_15"/>
            <w:bookmarkEnd w:id="7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1_16"/>
            <w:bookmarkStart w:id="7953" w:name="z2000_131_16"/>
            <w:bookmarkEnd w:id="7953"/>
          </w:p>
        </w:tc>
      </w:tr>
      <w:tr>
        <w:trPr>
          <w:trHeight w:val="32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4"/>
            <w:bookmarkStart w:id="7955" w:name="z2000_132_04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7"/>
            <w:bookmarkStart w:id="7957" w:name="z2000_132_07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08"/>
            <w:bookmarkStart w:id="7959" w:name="z2000_132_08"/>
            <w:bookmarkEnd w:id="7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09"/>
            <w:bookmarkStart w:id="7961" w:name="z2000_132_09"/>
            <w:bookmarkEnd w:id="7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0"/>
            <w:bookmarkStart w:id="7963" w:name="z2000_132_10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1"/>
            <w:bookmarkStart w:id="7965" w:name="z2000_132_11"/>
            <w:bookmarkEnd w:id="7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2"/>
            <w:bookmarkStart w:id="7967" w:name="z2000_132_12"/>
            <w:bookmarkEnd w:id="7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3"/>
            <w:bookmarkStart w:id="7969" w:name="z2000_132_13"/>
            <w:bookmarkEnd w:id="7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4"/>
            <w:bookmarkStart w:id="7971" w:name="z2000_132_14"/>
            <w:bookmarkEnd w:id="7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2_15"/>
            <w:bookmarkStart w:id="7973" w:name="z2000_132_15"/>
            <w:bookmarkEnd w:id="7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2_16"/>
            <w:bookmarkStart w:id="7975" w:name="z2000_132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4"/>
            <w:bookmarkStart w:id="7977" w:name="z2000_133_04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7"/>
            <w:bookmarkStart w:id="7979" w:name="z2000_133_07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08"/>
            <w:bookmarkStart w:id="7981" w:name="z2000_133_08"/>
            <w:bookmarkEnd w:id="7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09"/>
            <w:bookmarkStart w:id="7983" w:name="z2000_133_09"/>
            <w:bookmarkEnd w:id="7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0"/>
            <w:bookmarkStart w:id="7985" w:name="z2000_133_10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1"/>
            <w:bookmarkStart w:id="7987" w:name="z2000_133_11"/>
            <w:bookmarkEnd w:id="7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2"/>
            <w:bookmarkStart w:id="7989" w:name="z2000_133_12"/>
            <w:bookmarkEnd w:id="7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3"/>
            <w:bookmarkStart w:id="7991" w:name="z2000_133_13"/>
            <w:bookmarkEnd w:id="7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4"/>
            <w:bookmarkStart w:id="7993" w:name="z2000_133_14"/>
            <w:bookmarkEnd w:id="7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3_15"/>
            <w:bookmarkStart w:id="7995" w:name="z2000_133_15"/>
            <w:bookmarkEnd w:id="7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3_16"/>
            <w:bookmarkStart w:id="7997" w:name="z2000_1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4"/>
            <w:bookmarkStart w:id="7999" w:name="z2000_134_04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7"/>
            <w:bookmarkStart w:id="8001" w:name="z2000_134_07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08"/>
            <w:bookmarkStart w:id="8003" w:name="z2000_134_08"/>
            <w:bookmarkEnd w:id="8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09"/>
            <w:bookmarkStart w:id="8005" w:name="z2000_134_09"/>
            <w:bookmarkEnd w:id="8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0"/>
            <w:bookmarkStart w:id="8007" w:name="z2000_134_10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1"/>
            <w:bookmarkStart w:id="8009" w:name="z2000_134_11"/>
            <w:bookmarkEnd w:id="8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2"/>
            <w:bookmarkStart w:id="8011" w:name="z2000_134_12"/>
            <w:bookmarkEnd w:id="8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3"/>
            <w:bookmarkStart w:id="8013" w:name="z2000_134_13"/>
            <w:bookmarkEnd w:id="8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4"/>
            <w:bookmarkStart w:id="8015" w:name="z2000_134_14"/>
            <w:bookmarkEnd w:id="8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4_15"/>
            <w:bookmarkStart w:id="8017" w:name="z2000_134_15"/>
            <w:bookmarkEnd w:id="8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4_16"/>
            <w:bookmarkStart w:id="8019" w:name="z2000_134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4"/>
            <w:bookmarkStart w:id="8021" w:name="z2000_333_04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7"/>
            <w:bookmarkStart w:id="8023" w:name="z2000_333_07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08"/>
            <w:bookmarkStart w:id="8025" w:name="z2000_333_08"/>
            <w:bookmarkEnd w:id="8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09"/>
            <w:bookmarkStart w:id="8027" w:name="z2000_333_09"/>
            <w:bookmarkEnd w:id="8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0"/>
            <w:bookmarkStart w:id="8029" w:name="z2000_333_10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1"/>
            <w:bookmarkStart w:id="8031" w:name="z2000_333_11"/>
            <w:bookmarkEnd w:id="8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2"/>
            <w:bookmarkStart w:id="8033" w:name="z2000_333_12"/>
            <w:bookmarkEnd w:id="8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3"/>
            <w:bookmarkStart w:id="8035" w:name="z2000_333_13"/>
            <w:bookmarkEnd w:id="8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4"/>
            <w:bookmarkStart w:id="8037" w:name="z2000_333_14"/>
            <w:bookmarkEnd w:id="8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33_15"/>
            <w:bookmarkStart w:id="8039" w:name="z2000_333_15"/>
            <w:bookmarkEnd w:id="8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33_16"/>
            <w:bookmarkStart w:id="8041" w:name="z2000_333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4"/>
            <w:bookmarkStart w:id="8043" w:name="z2000_135_04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7"/>
            <w:bookmarkStart w:id="8045" w:name="z2000_135_07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08"/>
            <w:bookmarkStart w:id="8047" w:name="z2000_135_08"/>
            <w:bookmarkEnd w:id="8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09"/>
            <w:bookmarkStart w:id="8049" w:name="z2000_135_09"/>
            <w:bookmarkEnd w:id="8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0"/>
            <w:bookmarkStart w:id="8051" w:name="z2000_135_10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1"/>
            <w:bookmarkStart w:id="8053" w:name="z2000_135_11"/>
            <w:bookmarkEnd w:id="8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2"/>
            <w:bookmarkStart w:id="8055" w:name="z2000_135_12"/>
            <w:bookmarkEnd w:id="8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3"/>
            <w:bookmarkStart w:id="8057" w:name="z2000_135_13"/>
            <w:bookmarkEnd w:id="8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4"/>
            <w:bookmarkStart w:id="8059" w:name="z2000_135_14"/>
            <w:bookmarkEnd w:id="8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5_15"/>
            <w:bookmarkStart w:id="8061" w:name="z2000_135_15"/>
            <w:bookmarkEnd w:id="8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5_16"/>
            <w:bookmarkStart w:id="8063" w:name="z2000_135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4"/>
            <w:bookmarkStart w:id="8065" w:name="z2000_136_04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7"/>
            <w:bookmarkStart w:id="8067" w:name="z2000_136_07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08"/>
            <w:bookmarkStart w:id="8069" w:name="z2000_136_08"/>
            <w:bookmarkEnd w:id="8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09"/>
            <w:bookmarkStart w:id="8071" w:name="z2000_136_09"/>
            <w:bookmarkEnd w:id="8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0"/>
            <w:bookmarkStart w:id="8073" w:name="z2000_136_10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1"/>
            <w:bookmarkStart w:id="8075" w:name="z2000_136_11"/>
            <w:bookmarkEnd w:id="8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2"/>
            <w:bookmarkStart w:id="8077" w:name="z2000_136_12"/>
            <w:bookmarkEnd w:id="8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3"/>
            <w:bookmarkStart w:id="8079" w:name="z2000_136_13"/>
            <w:bookmarkEnd w:id="8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4"/>
            <w:bookmarkStart w:id="8081" w:name="z2000_136_14"/>
            <w:bookmarkEnd w:id="8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36_15"/>
            <w:bookmarkStart w:id="8083" w:name="z2000_136_15"/>
            <w:bookmarkEnd w:id="8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36_16"/>
            <w:bookmarkStart w:id="8085" w:name="z2000_136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4"/>
            <w:bookmarkStart w:id="8087" w:name="z2000_140_04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7"/>
            <w:bookmarkStart w:id="8089" w:name="z2000_140_07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08"/>
            <w:bookmarkStart w:id="8091" w:name="z2000_140_08"/>
            <w:bookmarkEnd w:id="8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09"/>
            <w:bookmarkStart w:id="8093" w:name="z2000_140_09"/>
            <w:bookmarkEnd w:id="8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0"/>
            <w:bookmarkStart w:id="8095" w:name="z2000_140_10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1"/>
            <w:bookmarkStart w:id="8097" w:name="z2000_140_11"/>
            <w:bookmarkEnd w:id="8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2"/>
            <w:bookmarkStart w:id="8099" w:name="z2000_140_12"/>
            <w:bookmarkEnd w:id="8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3"/>
            <w:bookmarkStart w:id="8101" w:name="z2000_140_13"/>
            <w:bookmarkEnd w:id="8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4"/>
            <w:bookmarkStart w:id="8103" w:name="z2000_140_14"/>
            <w:bookmarkEnd w:id="8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0_15"/>
            <w:bookmarkStart w:id="8105" w:name="z2000_140_15"/>
            <w:bookmarkEnd w:id="8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0_16"/>
            <w:bookmarkStart w:id="8107" w:name="z2000_140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4"/>
            <w:bookmarkStart w:id="8109" w:name="z2000_141_04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7"/>
            <w:bookmarkStart w:id="8111" w:name="z2000_141_07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08"/>
            <w:bookmarkStart w:id="8113" w:name="z2000_141_08"/>
            <w:bookmarkEnd w:id="8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09"/>
            <w:bookmarkStart w:id="8115" w:name="z2000_141_09"/>
            <w:bookmarkEnd w:id="8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0"/>
            <w:bookmarkStart w:id="8117" w:name="z2000_141_10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1"/>
            <w:bookmarkStart w:id="8119" w:name="z2000_141_11"/>
            <w:bookmarkEnd w:id="8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2"/>
            <w:bookmarkStart w:id="8121" w:name="z2000_141_12"/>
            <w:bookmarkEnd w:id="8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3"/>
            <w:bookmarkStart w:id="8123" w:name="z2000_141_13"/>
            <w:bookmarkEnd w:id="8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4"/>
            <w:bookmarkStart w:id="8125" w:name="z2000_141_14"/>
            <w:bookmarkEnd w:id="8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141_15"/>
            <w:bookmarkStart w:id="8127" w:name="z2000_141_15"/>
            <w:bookmarkEnd w:id="8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141_16"/>
            <w:bookmarkStart w:id="8129" w:name="z2000_141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4"/>
            <w:bookmarkStart w:id="8131" w:name="z2000_334_04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7"/>
            <w:bookmarkStart w:id="8133" w:name="z2000_334_07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08"/>
            <w:bookmarkStart w:id="8135" w:name="z2000_334_08"/>
            <w:bookmarkEnd w:id="8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09"/>
            <w:bookmarkStart w:id="8137" w:name="z2000_334_09"/>
            <w:bookmarkEnd w:id="8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0"/>
            <w:bookmarkStart w:id="8139" w:name="z2000_334_10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1"/>
            <w:bookmarkStart w:id="8141" w:name="z2000_334_11"/>
            <w:bookmarkEnd w:id="8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2"/>
            <w:bookmarkStart w:id="8143" w:name="z2000_334_12"/>
            <w:bookmarkEnd w:id="8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3"/>
            <w:bookmarkStart w:id="8145" w:name="z2000_334_13"/>
            <w:bookmarkEnd w:id="8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4"/>
            <w:bookmarkStart w:id="8147" w:name="z2000_334_14"/>
            <w:bookmarkEnd w:id="8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4_15"/>
            <w:bookmarkStart w:id="8149" w:name="z2000_334_15"/>
            <w:bookmarkEnd w:id="8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4_16"/>
            <w:bookmarkStart w:id="8151" w:name="z2000_334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4"/>
            <w:bookmarkStart w:id="8153" w:name="z2000_335_04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7"/>
            <w:bookmarkStart w:id="8155" w:name="z2000_335_07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08"/>
            <w:bookmarkStart w:id="8157" w:name="z2000_335_08"/>
            <w:bookmarkEnd w:id="8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09"/>
            <w:bookmarkStart w:id="8159" w:name="z2000_335_09"/>
            <w:bookmarkEnd w:id="8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0"/>
            <w:bookmarkStart w:id="8161" w:name="z2000_335_10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1"/>
            <w:bookmarkStart w:id="8163" w:name="z2000_335_11"/>
            <w:bookmarkEnd w:id="8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2"/>
            <w:bookmarkStart w:id="8165" w:name="z2000_335_12"/>
            <w:bookmarkEnd w:id="8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3"/>
            <w:bookmarkStart w:id="8167" w:name="z2000_335_13"/>
            <w:bookmarkEnd w:id="8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4"/>
            <w:bookmarkStart w:id="8169" w:name="z2000_335_14"/>
            <w:bookmarkEnd w:id="8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5_15"/>
            <w:bookmarkStart w:id="8171" w:name="z2000_335_15"/>
            <w:bookmarkEnd w:id="8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5_16"/>
            <w:bookmarkStart w:id="8173" w:name="z2000_335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4"/>
            <w:bookmarkStart w:id="8175" w:name="z2000_336_04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7"/>
            <w:bookmarkStart w:id="8177" w:name="z2000_336_07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08"/>
            <w:bookmarkStart w:id="8179" w:name="z2000_336_08"/>
            <w:bookmarkEnd w:id="8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09"/>
            <w:bookmarkStart w:id="8181" w:name="z2000_336_09"/>
            <w:bookmarkEnd w:id="8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0"/>
            <w:bookmarkStart w:id="8183" w:name="z2000_336_10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1"/>
            <w:bookmarkStart w:id="8185" w:name="z2000_336_11"/>
            <w:bookmarkEnd w:id="8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2"/>
            <w:bookmarkStart w:id="8187" w:name="z2000_336_12"/>
            <w:bookmarkEnd w:id="8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3"/>
            <w:bookmarkStart w:id="8189" w:name="z2000_336_13"/>
            <w:bookmarkEnd w:id="8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4"/>
            <w:bookmarkStart w:id="8191" w:name="z2000_336_14"/>
            <w:bookmarkEnd w:id="8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6_15"/>
            <w:bookmarkStart w:id="8193" w:name="z2000_336_15"/>
            <w:bookmarkEnd w:id="8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6_16"/>
            <w:bookmarkStart w:id="8195" w:name="z2000_336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4"/>
            <w:bookmarkStart w:id="8197" w:name="z2000_337_04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7"/>
            <w:bookmarkStart w:id="8199" w:name="z2000_337_07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08"/>
            <w:bookmarkStart w:id="8201" w:name="z2000_337_08"/>
            <w:bookmarkEnd w:id="8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09"/>
            <w:bookmarkStart w:id="8203" w:name="z2000_337_09"/>
            <w:bookmarkEnd w:id="8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0"/>
            <w:bookmarkStart w:id="8205" w:name="z2000_337_10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1"/>
            <w:bookmarkStart w:id="8207" w:name="z2000_337_11"/>
            <w:bookmarkEnd w:id="8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2"/>
            <w:bookmarkStart w:id="8209" w:name="z2000_337_12"/>
            <w:bookmarkEnd w:id="8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3"/>
            <w:bookmarkStart w:id="8211" w:name="z2000_337_13"/>
            <w:bookmarkEnd w:id="8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4"/>
            <w:bookmarkStart w:id="8213" w:name="z2000_337_14"/>
            <w:bookmarkEnd w:id="8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37_15"/>
            <w:bookmarkStart w:id="8215" w:name="z2000_337_15"/>
            <w:bookmarkEnd w:id="8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37_16"/>
            <w:bookmarkStart w:id="8217" w:name="z2000_33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4"/>
            <w:bookmarkStart w:id="8219" w:name="z2000_142_04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7"/>
            <w:bookmarkStart w:id="8221" w:name="z2000_142_07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08"/>
            <w:bookmarkStart w:id="8223" w:name="z2000_142_08"/>
            <w:bookmarkEnd w:id="8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09"/>
            <w:bookmarkStart w:id="8225" w:name="z2000_142_09"/>
            <w:bookmarkEnd w:id="8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0"/>
            <w:bookmarkStart w:id="8227" w:name="z2000_142_10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1"/>
            <w:bookmarkStart w:id="8229" w:name="z2000_142_11"/>
            <w:bookmarkEnd w:id="8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2"/>
            <w:bookmarkStart w:id="8231" w:name="z2000_142_12"/>
            <w:bookmarkEnd w:id="8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3"/>
            <w:bookmarkStart w:id="8233" w:name="z2000_142_13"/>
            <w:bookmarkEnd w:id="8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4"/>
            <w:bookmarkStart w:id="8235" w:name="z2000_142_14"/>
            <w:bookmarkEnd w:id="8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2_15"/>
            <w:bookmarkStart w:id="8237" w:name="z2000_142_15"/>
            <w:bookmarkEnd w:id="8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2_16"/>
            <w:bookmarkStart w:id="8239" w:name="z2000_142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4"/>
            <w:bookmarkStart w:id="8241" w:name="z2000_357_04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7"/>
            <w:bookmarkStart w:id="8243" w:name="z2000_357_07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08"/>
            <w:bookmarkStart w:id="8245" w:name="z2000_357_08"/>
            <w:bookmarkEnd w:id="8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09"/>
            <w:bookmarkStart w:id="8247" w:name="z2000_357_09"/>
            <w:bookmarkEnd w:id="8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0"/>
            <w:bookmarkStart w:id="8249" w:name="z2000_357_10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1"/>
            <w:bookmarkStart w:id="8251" w:name="z2000_357_11"/>
            <w:bookmarkEnd w:id="8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2"/>
            <w:bookmarkStart w:id="8253" w:name="z2000_357_12"/>
            <w:bookmarkEnd w:id="8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3"/>
            <w:bookmarkStart w:id="8255" w:name="z2000_357_13"/>
            <w:bookmarkEnd w:id="8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4"/>
            <w:bookmarkStart w:id="8257" w:name="z2000_357_14"/>
            <w:bookmarkEnd w:id="8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57_15"/>
            <w:bookmarkStart w:id="8259" w:name="z2000_357_15"/>
            <w:bookmarkEnd w:id="8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57_16"/>
            <w:bookmarkStart w:id="8261" w:name="z2000_357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4"/>
            <w:bookmarkStart w:id="8263" w:name="z2000_143_04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7"/>
            <w:bookmarkStart w:id="8265" w:name="z2000_143_07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08"/>
            <w:bookmarkStart w:id="8267" w:name="z2000_143_08"/>
            <w:bookmarkEnd w:id="8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09"/>
            <w:bookmarkStart w:id="8269" w:name="z2000_143_09"/>
            <w:bookmarkEnd w:id="8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0"/>
            <w:bookmarkStart w:id="8271" w:name="z2000_143_10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1"/>
            <w:bookmarkStart w:id="8273" w:name="z2000_143_11"/>
            <w:bookmarkEnd w:id="8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2"/>
            <w:bookmarkStart w:id="8275" w:name="z2000_143_12"/>
            <w:bookmarkEnd w:id="8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3"/>
            <w:bookmarkStart w:id="8277" w:name="z2000_143_13"/>
            <w:bookmarkEnd w:id="8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4"/>
            <w:bookmarkStart w:id="8279" w:name="z2000_143_14"/>
            <w:bookmarkEnd w:id="8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3_15"/>
            <w:bookmarkStart w:id="8281" w:name="z2000_143_15"/>
            <w:bookmarkEnd w:id="8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3_16"/>
            <w:bookmarkStart w:id="8283" w:name="z2000_143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4"/>
            <w:bookmarkStart w:id="8285" w:name="z2000_144_04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7"/>
            <w:bookmarkStart w:id="8287" w:name="z2000_144_07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08"/>
            <w:bookmarkStart w:id="8289" w:name="z2000_144_08"/>
            <w:bookmarkEnd w:id="8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09"/>
            <w:bookmarkStart w:id="8291" w:name="z2000_144_09"/>
            <w:bookmarkEnd w:id="8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0"/>
            <w:bookmarkStart w:id="8293" w:name="z2000_144_10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1"/>
            <w:bookmarkStart w:id="8295" w:name="z2000_144_11"/>
            <w:bookmarkEnd w:id="8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2"/>
            <w:bookmarkStart w:id="8297" w:name="z2000_144_12"/>
            <w:bookmarkEnd w:id="8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3"/>
            <w:bookmarkStart w:id="8299" w:name="z2000_144_13"/>
            <w:bookmarkEnd w:id="8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4"/>
            <w:bookmarkStart w:id="8301" w:name="z2000_144_14"/>
            <w:bookmarkEnd w:id="8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4_15"/>
            <w:bookmarkStart w:id="8303" w:name="z2000_144_15"/>
            <w:bookmarkEnd w:id="8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4_16"/>
            <w:bookmarkStart w:id="8305" w:name="z2000_144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4"/>
            <w:bookmarkStart w:id="8307" w:name="z2000_358_04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7"/>
            <w:bookmarkStart w:id="8309" w:name="z2000_358_07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08"/>
            <w:bookmarkStart w:id="8311" w:name="z2000_358_08"/>
            <w:bookmarkEnd w:id="8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09"/>
            <w:bookmarkStart w:id="8313" w:name="z2000_358_09"/>
            <w:bookmarkEnd w:id="8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0"/>
            <w:bookmarkStart w:id="8315" w:name="z2000_358_10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1"/>
            <w:bookmarkStart w:id="8317" w:name="z2000_358_11"/>
            <w:bookmarkEnd w:id="8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2"/>
            <w:bookmarkStart w:id="8319" w:name="z2000_358_12"/>
            <w:bookmarkEnd w:id="8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3"/>
            <w:bookmarkStart w:id="8321" w:name="z2000_358_13"/>
            <w:bookmarkEnd w:id="8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4"/>
            <w:bookmarkStart w:id="8323" w:name="z2000_358_14"/>
            <w:bookmarkEnd w:id="8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58_15"/>
            <w:bookmarkStart w:id="8325" w:name="z2000_358_15"/>
            <w:bookmarkEnd w:id="8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58_16"/>
            <w:bookmarkStart w:id="8327" w:name="z2000_358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4"/>
            <w:bookmarkStart w:id="8329" w:name="z2000_145_04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7"/>
            <w:bookmarkStart w:id="8331" w:name="z2000_145_07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08"/>
            <w:bookmarkStart w:id="8333" w:name="z2000_145_08"/>
            <w:bookmarkEnd w:id="8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09"/>
            <w:bookmarkStart w:id="8335" w:name="z2000_145_09"/>
            <w:bookmarkEnd w:id="8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0"/>
            <w:bookmarkStart w:id="8337" w:name="z2000_145_10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1"/>
            <w:bookmarkStart w:id="8339" w:name="z2000_145_11"/>
            <w:bookmarkEnd w:id="8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2"/>
            <w:bookmarkStart w:id="8341" w:name="z2000_145_12"/>
            <w:bookmarkEnd w:id="8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3"/>
            <w:bookmarkStart w:id="8343" w:name="z2000_145_13"/>
            <w:bookmarkEnd w:id="8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4"/>
            <w:bookmarkStart w:id="8345" w:name="z2000_145_14"/>
            <w:bookmarkEnd w:id="8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5_15"/>
            <w:bookmarkStart w:id="8347" w:name="z2000_145_15"/>
            <w:bookmarkEnd w:id="8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5_16"/>
            <w:bookmarkStart w:id="8349" w:name="z2000_145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4"/>
            <w:bookmarkStart w:id="8351" w:name="z2000_146_04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7"/>
            <w:bookmarkStart w:id="8353" w:name="z2000_146_07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08"/>
            <w:bookmarkStart w:id="8355" w:name="z2000_146_08"/>
            <w:bookmarkEnd w:id="8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09"/>
            <w:bookmarkStart w:id="8357" w:name="z2000_146_09"/>
            <w:bookmarkEnd w:id="8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0"/>
            <w:bookmarkStart w:id="8359" w:name="z2000_146_10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1"/>
            <w:bookmarkStart w:id="8361" w:name="z2000_146_11"/>
            <w:bookmarkEnd w:id="8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2"/>
            <w:bookmarkStart w:id="8363" w:name="z2000_146_12"/>
            <w:bookmarkEnd w:id="8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3"/>
            <w:bookmarkStart w:id="8365" w:name="z2000_146_13"/>
            <w:bookmarkEnd w:id="8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4"/>
            <w:bookmarkStart w:id="8367" w:name="z2000_146_14"/>
            <w:bookmarkEnd w:id="8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46_15"/>
            <w:bookmarkStart w:id="8369" w:name="z2000_146_15"/>
            <w:bookmarkEnd w:id="8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46_16"/>
            <w:bookmarkStart w:id="8371" w:name="z2000_146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38_04"/>
            <w:bookmarkStart w:id="8373" w:name="z2000_338_04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7"/>
            <w:bookmarkStart w:id="8375" w:name="z2000_338_07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08"/>
            <w:bookmarkStart w:id="8377" w:name="z2000_338_08"/>
            <w:bookmarkEnd w:id="8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09"/>
            <w:bookmarkStart w:id="8379" w:name="z2000_338_09"/>
            <w:bookmarkEnd w:id="8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0"/>
            <w:bookmarkStart w:id="8381" w:name="z2000_338_10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1"/>
            <w:bookmarkStart w:id="8383" w:name="z2000_338_11"/>
            <w:bookmarkEnd w:id="8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2"/>
            <w:bookmarkStart w:id="8385" w:name="z2000_338_12"/>
            <w:bookmarkEnd w:id="8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3"/>
            <w:bookmarkStart w:id="8387" w:name="z2000_338_13"/>
            <w:bookmarkEnd w:id="8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4"/>
            <w:bookmarkStart w:id="8389" w:name="z2000_338_14"/>
            <w:bookmarkEnd w:id="8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38_15"/>
            <w:bookmarkStart w:id="8391" w:name="z2000_338_15"/>
            <w:bookmarkEnd w:id="8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38_16"/>
            <w:bookmarkStart w:id="8393" w:name="z2000_338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4"/>
            <w:bookmarkStart w:id="8395" w:name="z2000_150_04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7"/>
            <w:bookmarkStart w:id="8397" w:name="z2000_150_07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08"/>
            <w:bookmarkStart w:id="8399" w:name="z2000_150_08"/>
            <w:bookmarkEnd w:id="8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09"/>
            <w:bookmarkStart w:id="8401" w:name="z2000_150_09"/>
            <w:bookmarkEnd w:id="8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0"/>
            <w:bookmarkStart w:id="8403" w:name="z2000_150_10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1"/>
            <w:bookmarkStart w:id="8405" w:name="z2000_150_11"/>
            <w:bookmarkEnd w:id="8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2"/>
            <w:bookmarkStart w:id="8407" w:name="z2000_150_12"/>
            <w:bookmarkEnd w:id="8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3"/>
            <w:bookmarkStart w:id="8409" w:name="z2000_150_13"/>
            <w:bookmarkEnd w:id="8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4"/>
            <w:bookmarkStart w:id="8411" w:name="z2000_150_14"/>
            <w:bookmarkEnd w:id="8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0_15"/>
            <w:bookmarkStart w:id="8413" w:name="z2000_150_15"/>
            <w:bookmarkEnd w:id="8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0_16"/>
            <w:bookmarkStart w:id="8415" w:name="z2000_150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4"/>
            <w:bookmarkStart w:id="8417" w:name="z2000_151_04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7"/>
            <w:bookmarkStart w:id="8419" w:name="z2000_151_07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08"/>
            <w:bookmarkStart w:id="8421" w:name="z2000_151_08"/>
            <w:bookmarkEnd w:id="8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09"/>
            <w:bookmarkStart w:id="8423" w:name="z2000_151_09"/>
            <w:bookmarkEnd w:id="8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0"/>
            <w:bookmarkStart w:id="8425" w:name="z2000_151_10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1"/>
            <w:bookmarkStart w:id="8427" w:name="z2000_151_11"/>
            <w:bookmarkEnd w:id="8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2"/>
            <w:bookmarkStart w:id="8429" w:name="z2000_151_12"/>
            <w:bookmarkEnd w:id="8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3"/>
            <w:bookmarkStart w:id="8431" w:name="z2000_151_13"/>
            <w:bookmarkEnd w:id="8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4"/>
            <w:bookmarkStart w:id="8433" w:name="z2000_151_14"/>
            <w:bookmarkEnd w:id="8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1_15"/>
            <w:bookmarkStart w:id="8435" w:name="z2000_151_15"/>
            <w:bookmarkEnd w:id="8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1_16"/>
            <w:bookmarkStart w:id="8437" w:name="z2000_151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4"/>
            <w:bookmarkStart w:id="8439" w:name="z2000_152_04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7"/>
            <w:bookmarkStart w:id="8441" w:name="z2000_152_07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08"/>
            <w:bookmarkStart w:id="8443" w:name="z2000_152_08"/>
            <w:bookmarkEnd w:id="8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09"/>
            <w:bookmarkStart w:id="8445" w:name="z2000_152_09"/>
            <w:bookmarkEnd w:id="8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0"/>
            <w:bookmarkStart w:id="8447" w:name="z2000_152_10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1"/>
            <w:bookmarkStart w:id="8449" w:name="z2000_152_11"/>
            <w:bookmarkEnd w:id="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2"/>
            <w:bookmarkStart w:id="8451" w:name="z2000_152_12"/>
            <w:bookmarkEnd w:id="8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3"/>
            <w:bookmarkStart w:id="8453" w:name="z2000_152_13"/>
            <w:bookmarkEnd w:id="8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4"/>
            <w:bookmarkStart w:id="8455" w:name="z2000_152_14"/>
            <w:bookmarkEnd w:id="8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2_15"/>
            <w:bookmarkStart w:id="8457" w:name="z2000_152_15"/>
            <w:bookmarkEnd w:id="8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2_16"/>
            <w:bookmarkStart w:id="8459" w:name="z2000_152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4"/>
            <w:bookmarkStart w:id="8461" w:name="z2000_153_04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7"/>
            <w:bookmarkStart w:id="8463" w:name="z2000_153_07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08"/>
            <w:bookmarkStart w:id="8465" w:name="z2000_153_08"/>
            <w:bookmarkEnd w:id="8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09"/>
            <w:bookmarkStart w:id="8467" w:name="z2000_153_09"/>
            <w:bookmarkEnd w:id="8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0"/>
            <w:bookmarkStart w:id="8469" w:name="z2000_153_10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1"/>
            <w:bookmarkStart w:id="8471" w:name="z2000_153_11"/>
            <w:bookmarkEnd w:id="8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2"/>
            <w:bookmarkStart w:id="8473" w:name="z2000_153_12"/>
            <w:bookmarkEnd w:id="8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3"/>
            <w:bookmarkStart w:id="8475" w:name="z2000_153_13"/>
            <w:bookmarkEnd w:id="8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4"/>
            <w:bookmarkStart w:id="8477" w:name="z2000_153_14"/>
            <w:bookmarkEnd w:id="8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3_15"/>
            <w:bookmarkStart w:id="8479" w:name="z2000_153_15"/>
            <w:bookmarkEnd w:id="8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3_16"/>
            <w:bookmarkStart w:id="8481" w:name="z2000_153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2" w:name="z2000_154_04"/>
            <w:bookmarkStart w:id="8483" w:name="z2000_154_04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7"/>
            <w:bookmarkStart w:id="8485" w:name="z2000_154_07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08"/>
            <w:bookmarkStart w:id="8487" w:name="z2000_154_08"/>
            <w:bookmarkEnd w:id="8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09"/>
            <w:bookmarkStart w:id="8489" w:name="z2000_154_09"/>
            <w:bookmarkEnd w:id="8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0"/>
            <w:bookmarkStart w:id="8491" w:name="z2000_154_10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1"/>
            <w:bookmarkStart w:id="8493" w:name="z2000_154_11"/>
            <w:bookmarkEnd w:id="8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2"/>
            <w:bookmarkStart w:id="8495" w:name="z2000_154_12"/>
            <w:bookmarkEnd w:id="8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3"/>
            <w:bookmarkStart w:id="8497" w:name="z2000_154_13"/>
            <w:bookmarkEnd w:id="8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4"/>
            <w:bookmarkStart w:id="8499" w:name="z2000_154_14"/>
            <w:bookmarkEnd w:id="8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4_15"/>
            <w:bookmarkStart w:id="8501" w:name="z2000_154_15"/>
            <w:bookmarkEnd w:id="8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4_16"/>
            <w:bookmarkStart w:id="8503" w:name="z2000_154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4"/>
            <w:bookmarkStart w:id="8505" w:name="z2000_155_04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7"/>
            <w:bookmarkStart w:id="8507" w:name="z2000_155_07"/>
            <w:bookmarkEnd w:id="8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08"/>
            <w:bookmarkStart w:id="8509" w:name="z2000_155_08"/>
            <w:bookmarkEnd w:id="8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09"/>
            <w:bookmarkStart w:id="8511" w:name="z2000_155_09"/>
            <w:bookmarkEnd w:id="8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0"/>
            <w:bookmarkStart w:id="8513" w:name="z2000_155_10"/>
            <w:bookmarkEnd w:id="8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1"/>
            <w:bookmarkStart w:id="8515" w:name="z2000_155_11"/>
            <w:bookmarkEnd w:id="8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2"/>
            <w:bookmarkStart w:id="8517" w:name="z2000_155_12"/>
            <w:bookmarkEnd w:id="8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3"/>
            <w:bookmarkStart w:id="8519" w:name="z2000_155_13"/>
            <w:bookmarkEnd w:id="8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4"/>
            <w:bookmarkStart w:id="8521" w:name="z2000_155_14"/>
            <w:bookmarkEnd w:id="8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5_15"/>
            <w:bookmarkStart w:id="8523" w:name="z2000_155_15"/>
            <w:bookmarkEnd w:id="8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5_16"/>
            <w:bookmarkStart w:id="8525" w:name="z2000_155_16"/>
            <w:bookmarkEnd w:id="8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4"/>
            <w:bookmarkStart w:id="8527" w:name="z2000_157_04"/>
            <w:bookmarkEnd w:id="8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7"/>
            <w:bookmarkStart w:id="8529" w:name="z2000_157_07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08"/>
            <w:bookmarkStart w:id="8531" w:name="z2000_157_08"/>
            <w:bookmarkEnd w:id="8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09"/>
            <w:bookmarkStart w:id="8533" w:name="z2000_157_09"/>
            <w:bookmarkEnd w:id="8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0"/>
            <w:bookmarkStart w:id="8535" w:name="z2000_157_10"/>
            <w:bookmarkEnd w:id="8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1"/>
            <w:bookmarkStart w:id="8537" w:name="z2000_157_11"/>
            <w:bookmarkEnd w:id="8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2"/>
            <w:bookmarkStart w:id="8539" w:name="z2000_157_12"/>
            <w:bookmarkEnd w:id="8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3"/>
            <w:bookmarkStart w:id="8541" w:name="z2000_157_13"/>
            <w:bookmarkEnd w:id="8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4"/>
            <w:bookmarkStart w:id="8543" w:name="z2000_157_14"/>
            <w:bookmarkEnd w:id="8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57_15"/>
            <w:bookmarkStart w:id="8545" w:name="z2000_157_15"/>
            <w:bookmarkEnd w:id="8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57_16"/>
            <w:bookmarkStart w:id="8547" w:name="z2000_157_16"/>
            <w:bookmarkEnd w:id="8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8" w:name="z2000_158_04"/>
            <w:bookmarkStart w:id="8549" w:name="z2000_158_04"/>
            <w:bookmarkEnd w:id="8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0" w:name="z2000_158_07"/>
            <w:bookmarkEnd w:id="85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1" w:name="z2000_158_08"/>
            <w:bookmarkStart w:id="8552" w:name="z2000_158_08"/>
            <w:bookmarkEnd w:id="85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09"/>
            <w:bookmarkStart w:id="8554" w:name="z2000_158_09"/>
            <w:bookmarkEnd w:id="85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0"/>
            <w:bookmarkStart w:id="8556" w:name="z2000_158_10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58_11"/>
            <w:bookmarkStart w:id="8558" w:name="z2000_158_11"/>
            <w:bookmarkEnd w:id="8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58_12"/>
            <w:bookmarkStart w:id="8560" w:name="z2000_158_12"/>
            <w:bookmarkEnd w:id="85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1" w:name="z2000_158_13"/>
            <w:bookmarkEnd w:id="85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2" w:name="z2000_158_14"/>
            <w:bookmarkStart w:id="8563" w:name="z2000_158_14"/>
            <w:bookmarkEnd w:id="85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58_15"/>
            <w:bookmarkStart w:id="8565" w:name="z2000_158_15"/>
            <w:bookmarkEnd w:id="85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6" w:name="z2000_158_16"/>
            <w:bookmarkEnd w:id="856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39_04"/>
            <w:bookmarkStart w:id="8568" w:name="z2000_339_04"/>
            <w:bookmarkEnd w:id="8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9" w:name="z2000_339_07"/>
            <w:bookmarkEnd w:id="85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0" w:name="z2000_339_08"/>
            <w:bookmarkStart w:id="8571" w:name="z2000_339_08"/>
            <w:bookmarkEnd w:id="8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09"/>
            <w:bookmarkStart w:id="8573" w:name="z2000_339_09"/>
            <w:bookmarkEnd w:id="85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0"/>
            <w:bookmarkStart w:id="8575" w:name="z2000_339_10"/>
            <w:bookmarkEnd w:id="8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339_11"/>
            <w:bookmarkStart w:id="8577" w:name="z2000_339_11"/>
            <w:bookmarkEnd w:id="8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39_12"/>
            <w:bookmarkStart w:id="8579" w:name="z2000_339_12"/>
            <w:bookmarkEnd w:id="8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0" w:name="z2000_339_13"/>
            <w:bookmarkEnd w:id="85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1" w:name="z2000_339_14"/>
            <w:bookmarkStart w:id="8582" w:name="z2000_339_14"/>
            <w:bookmarkEnd w:id="85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39_15"/>
            <w:bookmarkStart w:id="8584" w:name="z2000_339_15"/>
            <w:bookmarkEnd w:id="85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5" w:name="z2000_339_16"/>
            <w:bookmarkEnd w:id="8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59_04"/>
            <w:bookmarkStart w:id="8587" w:name="z2000_159_04"/>
            <w:bookmarkEnd w:id="8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8" w:name="z2000_159_07"/>
            <w:bookmarkEnd w:id="85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9" w:name="z2000_159_08"/>
            <w:bookmarkStart w:id="8590" w:name="z2000_159_08"/>
            <w:bookmarkEnd w:id="8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09"/>
            <w:bookmarkStart w:id="8592" w:name="z2000_159_09"/>
            <w:bookmarkEnd w:id="85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0"/>
            <w:bookmarkStart w:id="8594" w:name="z2000_159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59_11"/>
            <w:bookmarkStart w:id="8596" w:name="z2000_159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59_12"/>
            <w:bookmarkStart w:id="8598" w:name="z2000_159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9" w:name="z2000_159_13"/>
            <w:bookmarkEnd w:id="8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0" w:name="z2000_159_14"/>
            <w:bookmarkStart w:id="8601" w:name="z2000_159_14"/>
            <w:bookmarkEnd w:id="8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59_15"/>
            <w:bookmarkStart w:id="8603" w:name="z2000_159_15"/>
            <w:bookmarkEnd w:id="8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4" w:name="z2000_159_16"/>
            <w:bookmarkEnd w:id="86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48_04"/>
            <w:bookmarkStart w:id="8606" w:name="z2000_348_04"/>
            <w:bookmarkEnd w:id="8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7" w:name="z2000_348_07"/>
            <w:bookmarkEnd w:id="86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8" w:name="z2000_348_08"/>
            <w:bookmarkStart w:id="8609" w:name="z2000_348_08"/>
            <w:bookmarkEnd w:id="8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09"/>
            <w:bookmarkStart w:id="8611" w:name="z2000_348_09"/>
            <w:bookmarkEnd w:id="86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0"/>
            <w:bookmarkStart w:id="8613" w:name="z2000_348_10"/>
            <w:bookmarkEnd w:id="8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48_11"/>
            <w:bookmarkStart w:id="8615" w:name="z2000_348_11"/>
            <w:bookmarkEnd w:id="8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48_12"/>
            <w:bookmarkStart w:id="8617" w:name="z2000_348_12"/>
            <w:bookmarkEnd w:id="86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8" w:name="z2000_348_13"/>
            <w:bookmarkEnd w:id="86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9" w:name="z2000_348_14"/>
            <w:bookmarkStart w:id="8620" w:name="z2000_348_14"/>
            <w:bookmarkEnd w:id="8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48_15"/>
            <w:bookmarkStart w:id="8622" w:name="z2000_348_15"/>
            <w:bookmarkEnd w:id="8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3" w:name="z2000_348_16"/>
            <w:bookmarkEnd w:id="8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44_04"/>
            <w:bookmarkStart w:id="8625" w:name="z2000_344_04"/>
            <w:bookmarkEnd w:id="8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6" w:name="z2000_344_07"/>
            <w:bookmarkEnd w:id="8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7" w:name="z2000_344_08"/>
            <w:bookmarkStart w:id="8628" w:name="z2000_344_08"/>
            <w:bookmarkEnd w:id="8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09"/>
            <w:bookmarkStart w:id="8630" w:name="z2000_344_09"/>
            <w:bookmarkEnd w:id="86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0"/>
            <w:bookmarkStart w:id="8632" w:name="z2000_344_10"/>
            <w:bookmarkEnd w:id="8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44_11"/>
            <w:bookmarkStart w:id="8634" w:name="z2000_344_11"/>
            <w:bookmarkEnd w:id="8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44_12"/>
            <w:bookmarkStart w:id="8636" w:name="z2000_344_12"/>
            <w:bookmarkEnd w:id="86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7" w:name="z2000_344_13"/>
            <w:bookmarkEnd w:id="86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8" w:name="z2000_344_14"/>
            <w:bookmarkStart w:id="8639" w:name="z2000_344_14"/>
            <w:bookmarkEnd w:id="8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44_15"/>
            <w:bookmarkStart w:id="8641" w:name="z2000_344_15"/>
            <w:bookmarkEnd w:id="8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2" w:name="z2000_344_16"/>
            <w:bookmarkEnd w:id="86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60_04"/>
            <w:bookmarkStart w:id="8644" w:name="z2000_160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5" w:name="z2000_160_07"/>
            <w:bookmarkEnd w:id="8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6" w:name="z2000_160_08"/>
            <w:bookmarkStart w:id="8647" w:name="z2000_160_08"/>
            <w:bookmarkEnd w:id="8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09"/>
            <w:bookmarkStart w:id="8649" w:name="z2000_160_09"/>
            <w:bookmarkEnd w:id="86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0"/>
            <w:bookmarkStart w:id="8651" w:name="z2000_160_10"/>
            <w:bookmarkEnd w:id="8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60_11"/>
            <w:bookmarkStart w:id="8653" w:name="z2000_160_11"/>
            <w:bookmarkEnd w:id="8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60_12"/>
            <w:bookmarkStart w:id="8655" w:name="z2000_160_12"/>
            <w:bookmarkEnd w:id="8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6" w:name="z2000_160_13"/>
            <w:bookmarkEnd w:id="8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7" w:name="z2000_160_14"/>
            <w:bookmarkStart w:id="8658" w:name="z2000_160_14"/>
            <w:bookmarkEnd w:id="8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60_15"/>
            <w:bookmarkStart w:id="8660" w:name="z2000_160_15"/>
            <w:bookmarkEnd w:id="8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61" w:name="z2000_160_16"/>
            <w:bookmarkEnd w:id="8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4"/>
            <w:bookmarkStart w:id="8663" w:name="z2000_170_04"/>
            <w:bookmarkEnd w:id="8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7"/>
            <w:bookmarkStart w:id="8665" w:name="z2000_170_07"/>
            <w:bookmarkEnd w:id="8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08"/>
            <w:bookmarkStart w:id="8667" w:name="z2000_170_08"/>
            <w:bookmarkEnd w:id="8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09"/>
            <w:bookmarkStart w:id="8669" w:name="z2000_170_09"/>
            <w:bookmarkEnd w:id="86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0"/>
            <w:bookmarkStart w:id="8671" w:name="z2000_170_10"/>
            <w:bookmarkEnd w:id="8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1"/>
            <w:bookmarkStart w:id="8673" w:name="z2000_170_11"/>
            <w:bookmarkEnd w:id="8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2"/>
            <w:bookmarkStart w:id="8675" w:name="z2000_170_12"/>
            <w:bookmarkEnd w:id="86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3"/>
            <w:bookmarkStart w:id="8677" w:name="z2000_170_13"/>
            <w:bookmarkEnd w:id="8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4"/>
            <w:bookmarkStart w:id="8679" w:name="z2000_170_14"/>
            <w:bookmarkEnd w:id="86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70_15"/>
            <w:bookmarkStart w:id="8681" w:name="z2000_170_15"/>
            <w:bookmarkEnd w:id="86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70_16"/>
            <w:bookmarkStart w:id="8683" w:name="z2000_170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4"/>
            <w:bookmarkStart w:id="8685" w:name="z2000_180_04"/>
            <w:bookmarkEnd w:id="8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7"/>
            <w:bookmarkStart w:id="8687" w:name="z2000_180_07"/>
            <w:bookmarkEnd w:id="8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08"/>
            <w:bookmarkStart w:id="8689" w:name="z2000_180_08"/>
            <w:bookmarkEnd w:id="8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09"/>
            <w:bookmarkStart w:id="8691" w:name="z2000_180_09"/>
            <w:bookmarkEnd w:id="86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0"/>
            <w:bookmarkStart w:id="8693" w:name="z2000_180_10"/>
            <w:bookmarkEnd w:id="8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1"/>
            <w:bookmarkStart w:id="8695" w:name="z2000_180_11"/>
            <w:bookmarkEnd w:id="8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2"/>
            <w:bookmarkStart w:id="8697" w:name="z2000_180_12"/>
            <w:bookmarkEnd w:id="86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3"/>
            <w:bookmarkStart w:id="8699" w:name="z2000_180_13"/>
            <w:bookmarkEnd w:id="8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4"/>
            <w:bookmarkStart w:id="8701" w:name="z2000_180_14"/>
            <w:bookmarkEnd w:id="87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0_15"/>
            <w:bookmarkStart w:id="8703" w:name="z2000_180_15"/>
            <w:bookmarkEnd w:id="87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0_16"/>
            <w:bookmarkStart w:id="8705" w:name="z2000_180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4"/>
            <w:bookmarkStart w:id="8707" w:name="z2000_181_04"/>
            <w:bookmarkEnd w:id="8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7"/>
            <w:bookmarkStart w:id="8709" w:name="z2000_181_07"/>
            <w:bookmarkEnd w:id="8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08"/>
            <w:bookmarkStart w:id="8711" w:name="z2000_181_08"/>
            <w:bookmarkEnd w:id="8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09"/>
            <w:bookmarkStart w:id="8713" w:name="z2000_181_09"/>
            <w:bookmarkEnd w:id="87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0"/>
            <w:bookmarkStart w:id="8715" w:name="z2000_181_10"/>
            <w:bookmarkEnd w:id="8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1"/>
            <w:bookmarkStart w:id="8717" w:name="z2000_181_11"/>
            <w:bookmarkEnd w:id="87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2"/>
            <w:bookmarkStart w:id="8719" w:name="z2000_181_12"/>
            <w:bookmarkEnd w:id="87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3"/>
            <w:bookmarkStart w:id="8721" w:name="z2000_181_13"/>
            <w:bookmarkEnd w:id="8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4"/>
            <w:bookmarkStart w:id="8723" w:name="z2000_181_14"/>
            <w:bookmarkEnd w:id="87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1_15"/>
            <w:bookmarkStart w:id="8725" w:name="z2000_181_15"/>
            <w:bookmarkEnd w:id="87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1_16"/>
            <w:bookmarkStart w:id="8727" w:name="z2000_181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4"/>
            <w:bookmarkStart w:id="8729" w:name="z2000_182_04"/>
            <w:bookmarkEnd w:id="8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7"/>
            <w:bookmarkStart w:id="8731" w:name="z2000_182_07"/>
            <w:bookmarkEnd w:id="8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08"/>
            <w:bookmarkStart w:id="8733" w:name="z2000_182_08"/>
            <w:bookmarkEnd w:id="8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09"/>
            <w:bookmarkStart w:id="8735" w:name="z2000_182_09"/>
            <w:bookmarkEnd w:id="87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0"/>
            <w:bookmarkStart w:id="8737" w:name="z2000_182_10"/>
            <w:bookmarkEnd w:id="8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1"/>
            <w:bookmarkStart w:id="8739" w:name="z2000_182_11"/>
            <w:bookmarkEnd w:id="8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2"/>
            <w:bookmarkStart w:id="8741" w:name="z2000_182_12"/>
            <w:bookmarkEnd w:id="87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3"/>
            <w:bookmarkStart w:id="8743" w:name="z2000_182_13"/>
            <w:bookmarkEnd w:id="8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4"/>
            <w:bookmarkStart w:id="8745" w:name="z2000_182_14"/>
            <w:bookmarkEnd w:id="87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2_15"/>
            <w:bookmarkStart w:id="8747" w:name="z2000_182_15"/>
            <w:bookmarkEnd w:id="87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2_16"/>
            <w:bookmarkStart w:id="8749" w:name="z2000_182_16"/>
            <w:bookmarkEnd w:id="87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4"/>
            <w:bookmarkStart w:id="8751" w:name="z2000_183_04"/>
            <w:bookmarkEnd w:id="8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7"/>
            <w:bookmarkStart w:id="8753" w:name="z2000_183_07"/>
            <w:bookmarkEnd w:id="8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08"/>
            <w:bookmarkStart w:id="8755" w:name="z2000_183_08"/>
            <w:bookmarkEnd w:id="8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09"/>
            <w:bookmarkStart w:id="8757" w:name="z2000_183_09"/>
            <w:bookmarkEnd w:id="87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0"/>
            <w:bookmarkStart w:id="8759" w:name="z2000_183_10"/>
            <w:bookmarkEnd w:id="8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1"/>
            <w:bookmarkStart w:id="8761" w:name="z2000_183_11"/>
            <w:bookmarkEnd w:id="8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2"/>
            <w:bookmarkStart w:id="8763" w:name="z2000_183_12"/>
            <w:bookmarkEnd w:id="87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3"/>
            <w:bookmarkStart w:id="8765" w:name="z2000_183_13"/>
            <w:bookmarkEnd w:id="8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4"/>
            <w:bookmarkStart w:id="8767" w:name="z2000_183_14"/>
            <w:bookmarkEnd w:id="87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3_15"/>
            <w:bookmarkStart w:id="8769" w:name="z2000_183_15"/>
            <w:bookmarkEnd w:id="87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83_16"/>
            <w:bookmarkStart w:id="8771" w:name="z2000_183_16"/>
            <w:bookmarkEnd w:id="87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84_04"/>
            <w:bookmarkStart w:id="8773" w:name="z2000_184_04"/>
            <w:bookmarkEnd w:id="8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4" w:name="z2000_184_07"/>
            <w:bookmarkEnd w:id="8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5" w:name="z2000_184_08"/>
            <w:bookmarkStart w:id="8776" w:name="z2000_184_08"/>
            <w:bookmarkEnd w:id="87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09"/>
            <w:bookmarkStart w:id="8778" w:name="z2000_184_09"/>
            <w:bookmarkEnd w:id="87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0"/>
            <w:bookmarkStart w:id="8780" w:name="z2000_184_10"/>
            <w:bookmarkEnd w:id="8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4_11"/>
            <w:bookmarkStart w:id="8782" w:name="z2000_184_11"/>
            <w:bookmarkEnd w:id="8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4_12"/>
            <w:bookmarkStart w:id="8784" w:name="z2000_184_12"/>
            <w:bookmarkEnd w:id="8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5" w:name="z2000_184_13"/>
            <w:bookmarkEnd w:id="87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6" w:name="z2000_184_14"/>
            <w:bookmarkStart w:id="8787" w:name="z2000_184_14"/>
            <w:bookmarkEnd w:id="87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84_15"/>
            <w:bookmarkStart w:id="8789" w:name="z2000_184_15"/>
            <w:bookmarkEnd w:id="87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90" w:name="z2000_184_16"/>
            <w:bookmarkEnd w:id="87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4"/>
            <w:bookmarkStart w:id="8792" w:name="z2000_185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7"/>
            <w:bookmarkStart w:id="8794" w:name="z2000_185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08"/>
            <w:bookmarkStart w:id="8796" w:name="z2000_185_08"/>
            <w:bookmarkEnd w:id="8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09"/>
            <w:bookmarkStart w:id="8798" w:name="z2000_185_09"/>
            <w:bookmarkEnd w:id="8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0"/>
            <w:bookmarkStart w:id="8800" w:name="z2000_185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1"/>
            <w:bookmarkStart w:id="8802" w:name="z2000_185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2"/>
            <w:bookmarkStart w:id="8804" w:name="z2000_185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3"/>
            <w:bookmarkStart w:id="8806" w:name="z2000_185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4"/>
            <w:bookmarkStart w:id="8808" w:name="z2000_185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5_15"/>
            <w:bookmarkStart w:id="8810" w:name="z2000_185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5_16"/>
            <w:bookmarkStart w:id="8812" w:name="z2000_185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4"/>
            <w:bookmarkStart w:id="8814" w:name="z2000_186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7"/>
            <w:bookmarkStart w:id="8816" w:name="z2000_186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08"/>
            <w:bookmarkStart w:id="8818" w:name="z2000_186_08"/>
            <w:bookmarkEnd w:id="8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09"/>
            <w:bookmarkStart w:id="8820" w:name="z2000_186_09"/>
            <w:bookmarkEnd w:id="8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0"/>
            <w:bookmarkStart w:id="8822" w:name="z2000_186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1"/>
            <w:bookmarkStart w:id="8824" w:name="z2000_186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2"/>
            <w:bookmarkStart w:id="8826" w:name="z2000_186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3"/>
            <w:bookmarkStart w:id="8828" w:name="z2000_186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4"/>
            <w:bookmarkStart w:id="8830" w:name="z2000_186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6_15"/>
            <w:bookmarkStart w:id="8832" w:name="z2000_186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6_16"/>
            <w:bookmarkStart w:id="8834" w:name="z2000_186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4"/>
            <w:bookmarkStart w:id="8836" w:name="z2000_187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7"/>
            <w:bookmarkStart w:id="8838" w:name="z2000_187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08"/>
            <w:bookmarkStart w:id="8840" w:name="z2000_187_08"/>
            <w:bookmarkEnd w:id="8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09"/>
            <w:bookmarkStart w:id="8842" w:name="z2000_187_09"/>
            <w:bookmarkEnd w:id="8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0"/>
            <w:bookmarkStart w:id="8844" w:name="z2000_187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1"/>
            <w:bookmarkStart w:id="8846" w:name="z2000_187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2"/>
            <w:bookmarkStart w:id="8848" w:name="z2000_187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3"/>
            <w:bookmarkStart w:id="8850" w:name="z2000_187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4"/>
            <w:bookmarkStart w:id="8852" w:name="z2000_187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7_15"/>
            <w:bookmarkStart w:id="8854" w:name="z2000_187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7_16"/>
            <w:bookmarkStart w:id="8856" w:name="z2000_187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4"/>
            <w:bookmarkStart w:id="8858" w:name="z2000_188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7"/>
            <w:bookmarkStart w:id="8860" w:name="z2000_188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08"/>
            <w:bookmarkStart w:id="8862" w:name="z2000_188_08"/>
            <w:bookmarkEnd w:id="8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09"/>
            <w:bookmarkStart w:id="8864" w:name="z2000_188_09"/>
            <w:bookmarkEnd w:id="8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0"/>
            <w:bookmarkStart w:id="8866" w:name="z2000_188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1"/>
            <w:bookmarkStart w:id="8868" w:name="z2000_188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2"/>
            <w:bookmarkStart w:id="8870" w:name="z2000_188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3"/>
            <w:bookmarkStart w:id="8872" w:name="z2000_188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4"/>
            <w:bookmarkStart w:id="8874" w:name="z2000_188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8_15"/>
            <w:bookmarkStart w:id="8876" w:name="z2000_188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8_16"/>
            <w:bookmarkStart w:id="8878" w:name="z2000_188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4"/>
            <w:bookmarkStart w:id="8880" w:name="z2000_189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7"/>
            <w:bookmarkStart w:id="8882" w:name="z2000_189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08"/>
            <w:bookmarkStart w:id="8884" w:name="z2000_189_08"/>
            <w:bookmarkEnd w:id="8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09"/>
            <w:bookmarkStart w:id="8886" w:name="z2000_189_09"/>
            <w:bookmarkEnd w:id="8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0"/>
            <w:bookmarkStart w:id="8888" w:name="z2000_189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1"/>
            <w:bookmarkStart w:id="8890" w:name="z2000_189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2"/>
            <w:bookmarkStart w:id="8892" w:name="z2000_189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3"/>
            <w:bookmarkStart w:id="8894" w:name="z2000_189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4"/>
            <w:bookmarkStart w:id="8896" w:name="z2000_189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89_15"/>
            <w:bookmarkStart w:id="8898" w:name="z2000_189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89_16"/>
            <w:bookmarkStart w:id="8900" w:name="z2000_189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4"/>
            <w:bookmarkStart w:id="8902" w:name="z2000_190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7"/>
            <w:bookmarkStart w:id="8904" w:name="z2000_190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08"/>
            <w:bookmarkStart w:id="8906" w:name="z2000_190_08"/>
            <w:bookmarkEnd w:id="8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09"/>
            <w:bookmarkStart w:id="8908" w:name="z2000_190_09"/>
            <w:bookmarkEnd w:id="8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0"/>
            <w:bookmarkStart w:id="8910" w:name="z2000_190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1"/>
            <w:bookmarkStart w:id="8912" w:name="z2000_190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2"/>
            <w:bookmarkStart w:id="8914" w:name="z2000_190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90_13"/>
            <w:bookmarkStart w:id="8916" w:name="z2000_190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90_14"/>
            <w:bookmarkStart w:id="8918" w:name="z2000_190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9" w:name="z2000_190_15"/>
            <w:bookmarkEnd w:id="89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20" w:name="z2000_190_16"/>
            <w:bookmarkEnd w:id="89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4"/>
            <w:bookmarkStart w:id="8922" w:name="z2000_200_04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7"/>
            <w:bookmarkStart w:id="8924" w:name="z2000_200_07"/>
            <w:bookmarkEnd w:id="8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08"/>
            <w:bookmarkStart w:id="8926" w:name="z2000_200_08"/>
            <w:bookmarkEnd w:id="8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09"/>
            <w:bookmarkStart w:id="8928" w:name="z2000_200_09"/>
            <w:bookmarkEnd w:id="89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0"/>
            <w:bookmarkStart w:id="8930" w:name="z2000_200_10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1"/>
            <w:bookmarkStart w:id="8932" w:name="z2000_200_11"/>
            <w:bookmarkEnd w:id="8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2"/>
            <w:bookmarkStart w:id="8934" w:name="z2000_200_12"/>
            <w:bookmarkEnd w:id="8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3"/>
            <w:bookmarkStart w:id="8936" w:name="z2000_200_13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4"/>
            <w:bookmarkStart w:id="8938" w:name="z2000_200_14"/>
            <w:bookmarkEnd w:id="8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200_15"/>
            <w:bookmarkStart w:id="8940" w:name="z2000_200_15"/>
            <w:bookmarkEnd w:id="8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200_16"/>
            <w:bookmarkStart w:id="8942" w:name="z2000_200_16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" w:right="-72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U07.1,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  <w:szCs w:val="16"/>
              </w:rPr>
            </w:pPr>
            <w:r>
              <w:rPr>
                <w:b/>
                <w:color w:val="FF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-720" w:hanging="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  <w:lang w:val="en-US"/>
        </w:rPr>
        <w:t xml:space="preserve">               </w:t>
      </w:r>
      <w:r>
        <w:rPr>
          <w:sz w:val="20"/>
        </w:rPr>
        <w:t>Код по ОКЕИ: человек – 792</w:t>
      </w:r>
    </w:p>
    <w:tbl>
      <w:tblPr>
        <w:tblW w:w="148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467"/>
        <w:gridCol w:w="2956"/>
        <w:gridCol w:w="1411"/>
        <w:gridCol w:w="313"/>
        <w:gridCol w:w="1440"/>
        <w:gridCol w:w="180"/>
        <w:gridCol w:w="81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1"/>
            <w:bookmarkStart w:id="8944" w:name="z2001_001_01"/>
            <w:bookmarkEnd w:id="894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2"/>
            <w:bookmarkStart w:id="8946" w:name="z2001_001_02"/>
            <w:bookmarkEnd w:id="8946"/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7" w:name="z2001_001_03"/>
            <w:bookmarkStart w:id="8948" w:name="z2001_001_03"/>
            <w:bookmarkEnd w:id="894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9" w:name="z2001_001_04"/>
            <w:bookmarkStart w:id="8950" w:name="z2001_001_04"/>
            <w:bookmarkEnd w:id="8950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720" w:hanging="0"/>
        <w:rPr>
          <w:sz w:val="20"/>
          <w:lang w:val="en-US"/>
        </w:rPr>
      </w:pPr>
      <w:r>
        <w:rPr>
          <w:b/>
          <w:sz w:val="20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p>
      <w:pPr>
        <w:pStyle w:val="Normal"/>
        <w:ind w:left="-540" w:hanging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409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5"/>
        <w:gridCol w:w="668"/>
        <w:gridCol w:w="461"/>
        <w:gridCol w:w="661"/>
        <w:gridCol w:w="94"/>
        <w:gridCol w:w="1402"/>
        <w:gridCol w:w="4186"/>
        <w:gridCol w:w="425"/>
        <w:gridCol w:w="697"/>
        <w:gridCol w:w="534"/>
        <w:gridCol w:w="550"/>
        <w:gridCol w:w="742"/>
        <w:gridCol w:w="1231"/>
        <w:gridCol w:w="9"/>
        <w:gridCol w:w="63"/>
        <w:gridCol w:w="237"/>
        <w:gridCol w:w="241"/>
      </w:tblGrid>
      <w:tr>
        <w:trPr/>
        <w:tc>
          <w:tcPr>
            <w:tcW w:w="3779" w:type="dxa"/>
            <w:gridSpan w:val="6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3_001_01"/>
            <w:bookmarkStart w:id="8952" w:name="z2003_001_01"/>
            <w:bookmarkEnd w:id="8952"/>
          </w:p>
        </w:tc>
        <w:tc>
          <w:tcPr>
            <w:tcW w:w="8437" w:type="dxa"/>
            <w:gridSpan w:val="9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3_001_02"/>
            <w:bookmarkStart w:id="8954" w:name="z2003_001_02"/>
            <w:bookmarkEnd w:id="8954"/>
          </w:p>
        </w:tc>
        <w:tc>
          <w:tcPr>
            <w:tcW w:w="10531" w:type="dxa"/>
            <w:gridSpan w:val="11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5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89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2004)</w:t>
            </w:r>
          </w:p>
        </w:tc>
        <w:tc>
          <w:tcPr>
            <w:tcW w:w="11960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24"/>
                <w:lang w:val="en-US"/>
              </w:rPr>
            </w:pPr>
            <w:r>
              <w:rPr>
                <w:b/>
                <w:color w:val="FF0000"/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936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под диспансерным  наблюдением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50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107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5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  <w:lang w:val="en-US" w:eastAsia="en-US"/>
        </w:rPr>
      </w:pPr>
      <w:r>
        <w:rPr>
          <w:sz w:val="24"/>
        </w:rPr>
        <w:t>Дети (15-17 лет включительно)</w:t>
      </w:r>
    </w:p>
    <w:p>
      <w:pPr>
        <w:pStyle w:val="Heading4"/>
        <w:jc w:val="center"/>
        <w:rPr/>
      </w:pPr>
      <w:r>
        <w:rPr>
          <w:sz w:val="22"/>
          <w:szCs w:val="22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ind w:left="180" w:hanging="0"/>
        <w:rPr>
          <w:b/>
          <w:b/>
          <w:sz w:val="20"/>
        </w:rPr>
      </w:pPr>
      <w:r>
        <w:rPr>
          <w:b/>
          <w:sz w:val="20"/>
        </w:rPr>
        <w:t xml:space="preserve">(2100)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   Код по ОКЕИ: единица – 642</w:t>
      </w:r>
    </w:p>
    <w:tbl>
      <w:tblPr>
        <w:tblW w:w="153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936"/>
        <w:gridCol w:w="1260"/>
        <w:gridCol w:w="1044"/>
        <w:gridCol w:w="1080"/>
      </w:tblGrid>
      <w:tr>
        <w:trPr>
          <w:cantSplit w:val="true"/>
        </w:trPr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545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82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3000_010_04"/>
            <w:bookmarkStart w:id="8956" w:name="z3000_010_04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3000_010_08"/>
            <w:bookmarkStart w:id="8958" w:name="z3000_010_08"/>
            <w:bookmarkEnd w:id="8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3000_010_09"/>
            <w:bookmarkStart w:id="8960" w:name="z3000_010_09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3000_010_10"/>
            <w:bookmarkStart w:id="8962" w:name="z3000_010_10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3000_010_11"/>
            <w:bookmarkStart w:id="8964" w:name="z3000_010_11"/>
            <w:bookmarkEnd w:id="8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3000_010_12"/>
            <w:bookmarkStart w:id="8966" w:name="z3000_010_12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3000_010_14"/>
            <w:bookmarkStart w:id="8968" w:name="z3000_010_14"/>
            <w:bookmarkEnd w:id="8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3000_010_15"/>
            <w:bookmarkStart w:id="8970" w:name="z3000_010_15"/>
            <w:bookmarkEnd w:id="8970"/>
          </w:p>
        </w:tc>
      </w:tr>
      <w:tr>
        <w:trPr>
          <w:trHeight w:val="67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3000_020_04"/>
            <w:bookmarkStart w:id="8972" w:name="z3000_020_04"/>
            <w:bookmarkEnd w:id="8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3000_020_08"/>
            <w:bookmarkStart w:id="8974" w:name="z3000_020_08"/>
            <w:bookmarkEnd w:id="8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3000_020_09"/>
            <w:bookmarkStart w:id="8976" w:name="z3000_020_09"/>
            <w:bookmarkEnd w:id="8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3000_020_10"/>
            <w:bookmarkStart w:id="8978" w:name="z3000_020_10"/>
            <w:bookmarkEnd w:id="8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3000_020_11"/>
            <w:bookmarkStart w:id="8980" w:name="z3000_020_11"/>
            <w:bookmarkEnd w:id="8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3000_020_12"/>
            <w:bookmarkStart w:id="8982" w:name="z3000_020_12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3000_020_14"/>
            <w:bookmarkStart w:id="8984" w:name="z3000_020_14"/>
            <w:bookmarkEnd w:id="8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3000_020_15"/>
            <w:bookmarkStart w:id="8986" w:name="z3000_020_1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3000_021_04"/>
            <w:bookmarkStart w:id="8988" w:name="z3000_021_04"/>
            <w:bookmarkEnd w:id="8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3000_021_08"/>
            <w:bookmarkStart w:id="8990" w:name="z3000_021_08"/>
            <w:bookmarkEnd w:id="8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3000_021_09"/>
            <w:bookmarkStart w:id="8992" w:name="z3000_021_09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3000_021_10"/>
            <w:bookmarkStart w:id="8994" w:name="z3000_021_10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3000_021_11"/>
            <w:bookmarkStart w:id="8996" w:name="z3000_021_11"/>
            <w:bookmarkEnd w:id="8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3000_021_12"/>
            <w:bookmarkStart w:id="8998" w:name="z3000_021_12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3000_021_14"/>
            <w:bookmarkStart w:id="9000" w:name="z3000_021_14"/>
            <w:bookmarkEnd w:id="9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3000_021_15"/>
            <w:bookmarkStart w:id="9002" w:name="z3000_021_1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3000_022_04"/>
            <w:bookmarkStart w:id="9004" w:name="z3000_022_04"/>
            <w:bookmarkEnd w:id="9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3000_022_08"/>
            <w:bookmarkStart w:id="9006" w:name="z3000_022_08"/>
            <w:bookmarkEnd w:id="9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3000_022_09"/>
            <w:bookmarkStart w:id="9008" w:name="z3000_022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3000_022_10"/>
            <w:bookmarkStart w:id="9010" w:name="z3000_022_10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3000_022_11"/>
            <w:bookmarkStart w:id="9012" w:name="z3000_022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3000_022_12"/>
            <w:bookmarkStart w:id="9014" w:name="z3000_022_12"/>
            <w:bookmarkEnd w:id="9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22_14"/>
            <w:bookmarkStart w:id="9016" w:name="z3000_022_14"/>
            <w:bookmarkEnd w:id="9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22_15"/>
            <w:bookmarkStart w:id="9018" w:name="z3000_022_15"/>
            <w:bookmarkEnd w:id="90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23_04"/>
            <w:bookmarkStart w:id="9020" w:name="z3000_023_04"/>
            <w:bookmarkEnd w:id="9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23_08"/>
            <w:bookmarkStart w:id="9022" w:name="z3000_023_08"/>
            <w:bookmarkEnd w:id="9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23_09"/>
            <w:bookmarkStart w:id="9024" w:name="z3000_023_09"/>
            <w:bookmarkEnd w:id="9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23_10"/>
            <w:bookmarkStart w:id="9026" w:name="z3000_023_10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23_11"/>
            <w:bookmarkStart w:id="9028" w:name="z3000_023_11"/>
            <w:bookmarkEnd w:id="9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23_12"/>
            <w:bookmarkStart w:id="9030" w:name="z3000_023_12"/>
            <w:bookmarkEnd w:id="9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3_14"/>
            <w:bookmarkStart w:id="9032" w:name="z3000_023_14"/>
            <w:bookmarkEnd w:id="9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3_15"/>
            <w:bookmarkStart w:id="9034" w:name="z3000_023_15"/>
            <w:bookmarkEnd w:id="90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30_04"/>
            <w:bookmarkStart w:id="9036" w:name="z3000_030_04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30_08"/>
            <w:bookmarkStart w:id="9038" w:name="z3000_030_08"/>
            <w:bookmarkEnd w:id="9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30_09"/>
            <w:bookmarkStart w:id="9040" w:name="z3000_030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30_10"/>
            <w:bookmarkStart w:id="9042" w:name="z3000_030_10"/>
            <w:bookmarkEnd w:id="9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30_11"/>
            <w:bookmarkStart w:id="9044" w:name="z3000_030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30_12"/>
            <w:bookmarkStart w:id="9046" w:name="z3000_030_12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30_14"/>
            <w:bookmarkStart w:id="9048" w:name="z3000_030_14"/>
            <w:bookmarkEnd w:id="9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30_15"/>
            <w:bookmarkStart w:id="9050" w:name="z3000_030_15"/>
            <w:bookmarkEnd w:id="90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31_04"/>
            <w:bookmarkStart w:id="9052" w:name="z3000_031_04"/>
            <w:bookmarkEnd w:id="9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31_08"/>
            <w:bookmarkStart w:id="9054" w:name="z3000_031_08"/>
            <w:bookmarkEnd w:id="9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31_09"/>
            <w:bookmarkStart w:id="9056" w:name="z3000_031_09"/>
            <w:bookmarkEnd w:id="9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31_10"/>
            <w:bookmarkStart w:id="9058" w:name="z3000_031_10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31_11"/>
            <w:bookmarkStart w:id="9060" w:name="z3000_031_11"/>
            <w:bookmarkEnd w:id="9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31_12"/>
            <w:bookmarkStart w:id="9062" w:name="z3000_031_12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31_14"/>
            <w:bookmarkStart w:id="9064" w:name="z3000_031_14"/>
            <w:bookmarkEnd w:id="9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31_15"/>
            <w:bookmarkStart w:id="9066" w:name="z3000_031_15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311_04"/>
            <w:bookmarkStart w:id="9068" w:name="z3000_311_04"/>
            <w:bookmarkEnd w:id="9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311_08"/>
            <w:bookmarkStart w:id="9070" w:name="z3000_311_08"/>
            <w:bookmarkEnd w:id="9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311_09"/>
            <w:bookmarkStart w:id="9072" w:name="z3000_311_09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311_10"/>
            <w:bookmarkStart w:id="9074" w:name="z3000_311_10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311_11"/>
            <w:bookmarkStart w:id="9076" w:name="z3000_311_11"/>
            <w:bookmarkEnd w:id="9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311_12"/>
            <w:bookmarkStart w:id="9078" w:name="z3000_311_12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311_14"/>
            <w:bookmarkStart w:id="9080" w:name="z3000_311_14"/>
            <w:bookmarkEnd w:id="9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311_15"/>
            <w:bookmarkStart w:id="9082" w:name="z3000_311_15"/>
            <w:bookmarkEnd w:id="90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32_04"/>
            <w:bookmarkStart w:id="9084" w:name="z3000_032_04"/>
            <w:bookmarkEnd w:id="9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32_08"/>
            <w:bookmarkStart w:id="9086" w:name="z3000_032_08"/>
            <w:bookmarkEnd w:id="9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32_09"/>
            <w:bookmarkStart w:id="9088" w:name="z3000_032_09"/>
            <w:bookmarkEnd w:id="9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32_10"/>
            <w:bookmarkStart w:id="9090" w:name="z3000_032_10"/>
            <w:bookmarkEnd w:id="9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32_11"/>
            <w:bookmarkStart w:id="9092" w:name="z3000_032_11"/>
            <w:bookmarkEnd w:id="9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32_12"/>
            <w:bookmarkStart w:id="9094" w:name="z3000_032_12"/>
            <w:bookmarkEnd w:id="9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2_14"/>
            <w:bookmarkStart w:id="9096" w:name="z3000_032_14"/>
            <w:bookmarkEnd w:id="9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2_15"/>
            <w:bookmarkStart w:id="9098" w:name="z3000_032_15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321_04"/>
            <w:bookmarkStart w:id="9100" w:name="z3000_321_04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321_08"/>
            <w:bookmarkStart w:id="9102" w:name="z3000_321_08"/>
            <w:bookmarkEnd w:id="9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321_09"/>
            <w:bookmarkStart w:id="9104" w:name="z3000_321_09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321_10"/>
            <w:bookmarkStart w:id="9106" w:name="z3000_321_10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321_11"/>
            <w:bookmarkStart w:id="9108" w:name="z3000_321_11"/>
            <w:bookmarkEnd w:id="9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321_12"/>
            <w:bookmarkStart w:id="9110" w:name="z3000_321_12"/>
            <w:bookmarkEnd w:id="9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321_14"/>
            <w:bookmarkStart w:id="9112" w:name="z3000_321_14"/>
            <w:bookmarkEnd w:id="9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321_15"/>
            <w:bookmarkStart w:id="9114" w:name="z3000_321_15"/>
            <w:bookmarkEnd w:id="91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40_04"/>
            <w:bookmarkStart w:id="9116" w:name="z3000_040_04"/>
            <w:bookmarkEnd w:id="9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40_08"/>
            <w:bookmarkStart w:id="9118" w:name="z3000_040_08"/>
            <w:bookmarkEnd w:id="9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040_09"/>
            <w:bookmarkStart w:id="9120" w:name="z3000_040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040_10"/>
            <w:bookmarkStart w:id="9122" w:name="z3000_040_10"/>
            <w:bookmarkEnd w:id="9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040_11"/>
            <w:bookmarkStart w:id="9124" w:name="z3000_040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040_12"/>
            <w:bookmarkStart w:id="9126" w:name="z3000_040_12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040_14"/>
            <w:bookmarkStart w:id="9128" w:name="z3000_040_14"/>
            <w:bookmarkEnd w:id="9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040_15"/>
            <w:bookmarkStart w:id="9130" w:name="z3000_040_15"/>
            <w:bookmarkEnd w:id="91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041_04"/>
            <w:bookmarkStart w:id="9132" w:name="z3000_041_04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041_08"/>
            <w:bookmarkStart w:id="9134" w:name="z3000_041_08"/>
            <w:bookmarkEnd w:id="9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041_09"/>
            <w:bookmarkStart w:id="9136" w:name="z3000_041_09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041_10"/>
            <w:bookmarkStart w:id="9138" w:name="z3000_041_10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041_11"/>
            <w:bookmarkStart w:id="9140" w:name="z3000_041_11"/>
            <w:bookmarkEnd w:id="9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041_12"/>
            <w:bookmarkStart w:id="9142" w:name="z3000_041_12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41_14"/>
            <w:bookmarkStart w:id="9144" w:name="z3000_041_14"/>
            <w:bookmarkEnd w:id="9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41_15"/>
            <w:bookmarkStart w:id="9146" w:name="z3000_041_15"/>
            <w:bookmarkEnd w:id="91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411_04"/>
            <w:bookmarkStart w:id="9148" w:name="z3000_411_04"/>
            <w:bookmarkEnd w:id="9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411_08"/>
            <w:bookmarkStart w:id="9150" w:name="z3000_411_08"/>
            <w:bookmarkEnd w:id="9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411_09"/>
            <w:bookmarkStart w:id="9152" w:name="z3000_411_09"/>
            <w:bookmarkEnd w:id="9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411_10"/>
            <w:bookmarkStart w:id="9154" w:name="z3000_411_10"/>
            <w:bookmarkEnd w:id="9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411_11"/>
            <w:bookmarkStart w:id="9156" w:name="z3000_411_11"/>
            <w:bookmarkEnd w:id="9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411_12"/>
            <w:bookmarkStart w:id="9158" w:name="z3000_411_12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411_14"/>
            <w:bookmarkStart w:id="9160" w:name="z3000_411_14"/>
            <w:bookmarkEnd w:id="9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411_15"/>
            <w:bookmarkStart w:id="9162" w:name="z3000_411_15"/>
            <w:bookmarkEnd w:id="91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042_04"/>
            <w:bookmarkStart w:id="9164" w:name="z3000_042_04"/>
            <w:bookmarkEnd w:id="9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042_08"/>
            <w:bookmarkStart w:id="9166" w:name="z3000_042_08"/>
            <w:bookmarkEnd w:id="9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042_09"/>
            <w:bookmarkStart w:id="9168" w:name="z3000_042_09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042_10"/>
            <w:bookmarkStart w:id="9170" w:name="z3000_042_10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042_11"/>
            <w:bookmarkStart w:id="9172" w:name="z3000_042_11"/>
            <w:bookmarkEnd w:id="9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042_12"/>
            <w:bookmarkStart w:id="9174" w:name="z3000_042_12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2_14"/>
            <w:bookmarkStart w:id="9176" w:name="z3000_042_14"/>
            <w:bookmarkEnd w:id="9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2_15"/>
            <w:bookmarkStart w:id="9178" w:name="z3000_042_15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421_04"/>
            <w:bookmarkStart w:id="9180" w:name="z3000_421_04"/>
            <w:bookmarkEnd w:id="9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421_08"/>
            <w:bookmarkStart w:id="9182" w:name="z3000_421_08"/>
            <w:bookmarkEnd w:id="9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421_09"/>
            <w:bookmarkStart w:id="9184" w:name="z3000_421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421_10"/>
            <w:bookmarkStart w:id="9186" w:name="z3000_421_10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421_11"/>
            <w:bookmarkStart w:id="9188" w:name="z3000_421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421_12"/>
            <w:bookmarkStart w:id="9190" w:name="z3000_421_12"/>
            <w:bookmarkEnd w:id="9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421_14"/>
            <w:bookmarkStart w:id="9192" w:name="z3000_421_14"/>
            <w:bookmarkEnd w:id="9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421_15"/>
            <w:bookmarkStart w:id="9194" w:name="z3000_421_15"/>
            <w:bookmarkEnd w:id="91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3_04"/>
            <w:bookmarkStart w:id="9196" w:name="z3000_043_04"/>
            <w:bookmarkEnd w:id="9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3_08"/>
            <w:bookmarkStart w:id="9198" w:name="z3000_043_08"/>
            <w:bookmarkEnd w:id="9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043_09"/>
            <w:bookmarkStart w:id="9200" w:name="z3000_043_09"/>
            <w:bookmarkEnd w:id="9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043_10"/>
            <w:bookmarkStart w:id="9202" w:name="z3000_043_10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043_11"/>
            <w:bookmarkStart w:id="9204" w:name="z3000_043_11"/>
            <w:bookmarkEnd w:id="9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043_12"/>
            <w:bookmarkStart w:id="9206" w:name="z3000_043_12"/>
            <w:bookmarkEnd w:id="9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043_14"/>
            <w:bookmarkStart w:id="9208" w:name="z3000_043_14"/>
            <w:bookmarkEnd w:id="9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043_15"/>
            <w:bookmarkStart w:id="9210" w:name="z3000_043_15"/>
            <w:bookmarkEnd w:id="92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050_04"/>
            <w:bookmarkStart w:id="9212" w:name="z3000_050_04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050_08"/>
            <w:bookmarkStart w:id="9214" w:name="z3000_050_08"/>
            <w:bookmarkEnd w:id="9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050_09"/>
            <w:bookmarkStart w:id="9216" w:name="z3000_050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050_10"/>
            <w:bookmarkStart w:id="9218" w:name="z3000_050_10"/>
            <w:bookmarkEnd w:id="9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050_11"/>
            <w:bookmarkStart w:id="9220" w:name="z3000_050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050_12"/>
            <w:bookmarkStart w:id="9222" w:name="z3000_050_12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50_14"/>
            <w:bookmarkStart w:id="9224" w:name="z3000_050_14"/>
            <w:bookmarkEnd w:id="9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50_15"/>
            <w:bookmarkStart w:id="9226" w:name="z3000_050_15"/>
            <w:bookmarkEnd w:id="92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51_04"/>
            <w:bookmarkStart w:id="9228" w:name="z3000_051_04"/>
            <w:bookmarkEnd w:id="9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51_08"/>
            <w:bookmarkStart w:id="9230" w:name="z3000_051_08"/>
            <w:bookmarkEnd w:id="9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51_09"/>
            <w:bookmarkStart w:id="9232" w:name="z3000_051_09"/>
            <w:bookmarkEnd w:id="9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51_10"/>
            <w:bookmarkStart w:id="9234" w:name="z3000_051_10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51_11"/>
            <w:bookmarkStart w:id="9236" w:name="z3000_051_11"/>
            <w:bookmarkEnd w:id="9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51_12"/>
            <w:bookmarkStart w:id="9238" w:name="z3000_051_12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051_14"/>
            <w:bookmarkStart w:id="9240" w:name="z3000_051_14"/>
            <w:bookmarkEnd w:id="9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051_15"/>
            <w:bookmarkStart w:id="9242" w:name="z3000_051_15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511_04"/>
            <w:bookmarkStart w:id="9244" w:name="z3000_511_04"/>
            <w:bookmarkEnd w:id="9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511_08"/>
            <w:bookmarkStart w:id="9246" w:name="z3000_511_08"/>
            <w:bookmarkEnd w:id="9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511_09"/>
            <w:bookmarkStart w:id="9248" w:name="z3000_511_09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511_10"/>
            <w:bookmarkStart w:id="9250" w:name="z3000_511_10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511_11"/>
            <w:bookmarkStart w:id="9252" w:name="z3000_511_11"/>
            <w:bookmarkEnd w:id="9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511_12"/>
            <w:bookmarkStart w:id="9254" w:name="z3000_511_12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511_14"/>
            <w:bookmarkStart w:id="9256" w:name="z3000_511_14"/>
            <w:bookmarkEnd w:id="9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511_15"/>
            <w:bookmarkStart w:id="9258" w:name="z3000_511_15"/>
            <w:bookmarkEnd w:id="92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512_04"/>
            <w:bookmarkStart w:id="9260" w:name="z3000_512_04"/>
            <w:bookmarkEnd w:id="9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512_08"/>
            <w:bookmarkStart w:id="9262" w:name="z3000_512_08"/>
            <w:bookmarkEnd w:id="9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512_09"/>
            <w:bookmarkStart w:id="9264" w:name="z3000_512_09"/>
            <w:bookmarkEnd w:id="9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512_10"/>
            <w:bookmarkStart w:id="9266" w:name="z3000_512_10"/>
            <w:bookmarkEnd w:id="9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512_11"/>
            <w:bookmarkStart w:id="9268" w:name="z3000_512_11"/>
            <w:bookmarkEnd w:id="9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512_12"/>
            <w:bookmarkStart w:id="9270" w:name="z3000_512_12"/>
            <w:bookmarkEnd w:id="9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512_14"/>
            <w:bookmarkStart w:id="9272" w:name="z3000_512_14"/>
            <w:bookmarkEnd w:id="9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512_15"/>
            <w:bookmarkStart w:id="9274" w:name="z3000_512_15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513_04"/>
            <w:bookmarkStart w:id="9276" w:name="z3000_513_04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513_08"/>
            <w:bookmarkStart w:id="9278" w:name="z3000_513_08"/>
            <w:bookmarkEnd w:id="9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513_09"/>
            <w:bookmarkStart w:id="9280" w:name="z3000_513_09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513_10"/>
            <w:bookmarkStart w:id="9282" w:name="z3000_513_10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513_11"/>
            <w:bookmarkStart w:id="9284" w:name="z3000_513_11"/>
            <w:bookmarkEnd w:id="9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513_12"/>
            <w:bookmarkStart w:id="9286" w:name="z3000_513_12"/>
            <w:bookmarkEnd w:id="9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513_14"/>
            <w:bookmarkStart w:id="9288" w:name="z3000_513_14"/>
            <w:bookmarkEnd w:id="9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513_15"/>
            <w:bookmarkStart w:id="9290" w:name="z3000_513_15"/>
            <w:bookmarkEnd w:id="92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514_04"/>
            <w:bookmarkStart w:id="9292" w:name="z3000_514_04"/>
            <w:bookmarkEnd w:id="9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514_08"/>
            <w:bookmarkStart w:id="9294" w:name="z3000_514_08"/>
            <w:bookmarkEnd w:id="9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514_09"/>
            <w:bookmarkStart w:id="9296" w:name="z3000_514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514_10"/>
            <w:bookmarkStart w:id="9298" w:name="z3000_514_10"/>
            <w:bookmarkEnd w:id="9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514_11"/>
            <w:bookmarkStart w:id="9300" w:name="z3000_514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514_12"/>
            <w:bookmarkStart w:id="9302" w:name="z3000_514_12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4_14"/>
            <w:bookmarkStart w:id="9304" w:name="z3000_514_14"/>
            <w:bookmarkEnd w:id="9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4_15"/>
            <w:bookmarkStart w:id="9306" w:name="z3000_514_15"/>
            <w:bookmarkEnd w:id="93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5_04"/>
            <w:bookmarkStart w:id="9308" w:name="z3000_515_04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5_08"/>
            <w:bookmarkStart w:id="9310" w:name="z3000_515_08"/>
            <w:bookmarkEnd w:id="9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5_09"/>
            <w:bookmarkStart w:id="9312" w:name="z3000_515_09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5_10"/>
            <w:bookmarkStart w:id="9314" w:name="z3000_515_10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5_11"/>
            <w:bookmarkStart w:id="9316" w:name="z3000_515_11"/>
            <w:bookmarkEnd w:id="9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5_12"/>
            <w:bookmarkStart w:id="9318" w:name="z3000_515_12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5_14"/>
            <w:bookmarkStart w:id="9320" w:name="z3000_515_14"/>
            <w:bookmarkEnd w:id="9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5_15"/>
            <w:bookmarkStart w:id="9322" w:name="z3000_515_15"/>
            <w:bookmarkEnd w:id="93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6_04"/>
            <w:bookmarkStart w:id="9324" w:name="z3000_516_04"/>
            <w:bookmarkEnd w:id="9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6_08"/>
            <w:bookmarkStart w:id="9326" w:name="z3000_516_08"/>
            <w:bookmarkEnd w:id="9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6_09"/>
            <w:bookmarkStart w:id="9328" w:name="z3000_516_09"/>
            <w:bookmarkEnd w:id="9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6_10"/>
            <w:bookmarkStart w:id="9330" w:name="z3000_516_10"/>
            <w:bookmarkEnd w:id="9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6_11"/>
            <w:bookmarkStart w:id="9332" w:name="z3000_516_11"/>
            <w:bookmarkEnd w:id="9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6_12"/>
            <w:bookmarkStart w:id="9334" w:name="z3000_516_12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6_14"/>
            <w:bookmarkStart w:id="9336" w:name="z3000_516_14"/>
            <w:bookmarkEnd w:id="9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6_15"/>
            <w:bookmarkStart w:id="9338" w:name="z3000_516_15"/>
            <w:bookmarkEnd w:id="93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052_04"/>
            <w:bookmarkStart w:id="9340" w:name="z3000_052_04"/>
            <w:bookmarkEnd w:id="9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052_08"/>
            <w:bookmarkStart w:id="9342" w:name="z3000_052_08"/>
            <w:bookmarkEnd w:id="9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052_09"/>
            <w:bookmarkStart w:id="9344" w:name="z3000_052_09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052_10"/>
            <w:bookmarkStart w:id="9346" w:name="z3000_052_10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052_11"/>
            <w:bookmarkStart w:id="9348" w:name="z3000_052_11"/>
            <w:bookmarkEnd w:id="9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052_12"/>
            <w:bookmarkStart w:id="9350" w:name="z3000_052_12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052_14"/>
            <w:bookmarkStart w:id="9352" w:name="z3000_052_14"/>
            <w:bookmarkEnd w:id="9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052_15"/>
            <w:bookmarkStart w:id="9354" w:name="z3000_052_15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21_04"/>
            <w:bookmarkStart w:id="9356" w:name="z3000_521_04"/>
            <w:bookmarkEnd w:id="9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21_08"/>
            <w:bookmarkStart w:id="9358" w:name="z3000_521_08"/>
            <w:bookmarkEnd w:id="9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21_09"/>
            <w:bookmarkStart w:id="9360" w:name="z3000_521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21_10"/>
            <w:bookmarkStart w:id="9362" w:name="z3000_521_10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21_11"/>
            <w:bookmarkStart w:id="9364" w:name="z3000_521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21_12"/>
            <w:bookmarkStart w:id="9366" w:name="z3000_521_12"/>
            <w:bookmarkEnd w:id="9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21_14"/>
            <w:bookmarkStart w:id="9368" w:name="z3000_521_14"/>
            <w:bookmarkEnd w:id="9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21_15"/>
            <w:bookmarkStart w:id="9370" w:name="z3000_521_15"/>
            <w:bookmarkEnd w:id="93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22_04"/>
            <w:bookmarkStart w:id="9372" w:name="z3000_522_04"/>
            <w:bookmarkEnd w:id="9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22_08"/>
            <w:bookmarkStart w:id="9374" w:name="z3000_522_08"/>
            <w:bookmarkEnd w:id="9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22_09"/>
            <w:bookmarkStart w:id="9376" w:name="z3000_522_09"/>
            <w:bookmarkEnd w:id="9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22_10"/>
            <w:bookmarkStart w:id="9378" w:name="z3000_522_10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22_11"/>
            <w:bookmarkStart w:id="9380" w:name="z3000_522_11"/>
            <w:bookmarkEnd w:id="9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22_12"/>
            <w:bookmarkStart w:id="9382" w:name="z3000_522_12"/>
            <w:bookmarkEnd w:id="9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22_14"/>
            <w:bookmarkStart w:id="9384" w:name="z3000_522_14"/>
            <w:bookmarkEnd w:id="9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22_15"/>
            <w:bookmarkStart w:id="9386" w:name="z3000_522_15"/>
            <w:bookmarkEnd w:id="93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23_04"/>
            <w:bookmarkStart w:id="9388" w:name="z3000_523_04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23_08"/>
            <w:bookmarkStart w:id="9390" w:name="z3000_523_08"/>
            <w:bookmarkEnd w:id="9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23_09"/>
            <w:bookmarkStart w:id="9392" w:name="z3000_523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23_10"/>
            <w:bookmarkStart w:id="9394" w:name="z3000_523_10"/>
            <w:bookmarkEnd w:id="9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23_11"/>
            <w:bookmarkStart w:id="9396" w:name="z3000_523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23_12"/>
            <w:bookmarkStart w:id="9398" w:name="z3000_523_12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523_14"/>
            <w:bookmarkStart w:id="9400" w:name="z3000_523_14"/>
            <w:bookmarkEnd w:id="9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523_15"/>
            <w:bookmarkStart w:id="9402" w:name="z3000_523_15"/>
            <w:bookmarkEnd w:id="94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524_04"/>
            <w:bookmarkStart w:id="9404" w:name="z3000_524_04"/>
            <w:bookmarkEnd w:id="9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524_08"/>
            <w:bookmarkStart w:id="9406" w:name="z3000_524_08"/>
            <w:bookmarkEnd w:id="9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524_09"/>
            <w:bookmarkStart w:id="9408" w:name="z3000_524_09"/>
            <w:bookmarkEnd w:id="9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524_10"/>
            <w:bookmarkStart w:id="9410" w:name="z3000_524_10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524_11"/>
            <w:bookmarkStart w:id="9412" w:name="z3000_524_11"/>
            <w:bookmarkEnd w:id="9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524_12"/>
            <w:bookmarkStart w:id="9414" w:name="z3000_524_12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3000_524_14"/>
            <w:bookmarkStart w:id="9416" w:name="z3000_524_14"/>
            <w:bookmarkEnd w:id="9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4_15"/>
            <w:bookmarkStart w:id="9418" w:name="z3000_524_15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053_04"/>
            <w:bookmarkStart w:id="9420" w:name="z3000_053_04"/>
            <w:bookmarkEnd w:id="9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053_08"/>
            <w:bookmarkStart w:id="9422" w:name="z3000_053_08"/>
            <w:bookmarkEnd w:id="9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053_09"/>
            <w:bookmarkStart w:id="9424" w:name="z3000_053_09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053_10"/>
            <w:bookmarkStart w:id="9426" w:name="z3000_053_10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053_11"/>
            <w:bookmarkStart w:id="9428" w:name="z3000_053_11"/>
            <w:bookmarkEnd w:id="9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053_12"/>
            <w:bookmarkStart w:id="9430" w:name="z3000_053_12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053_14"/>
            <w:bookmarkStart w:id="9432" w:name="z3000_053_14"/>
            <w:bookmarkEnd w:id="9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053_15"/>
            <w:bookmarkStart w:id="9434" w:name="z3000_053_15"/>
            <w:bookmarkEnd w:id="94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054_04"/>
            <w:bookmarkStart w:id="9436" w:name="z3000_054_04"/>
            <w:bookmarkEnd w:id="9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054_08"/>
            <w:bookmarkStart w:id="9438" w:name="z3000_054_08"/>
            <w:bookmarkEnd w:id="9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054_09"/>
            <w:bookmarkStart w:id="9440" w:name="z3000_054_09"/>
            <w:bookmarkEnd w:id="9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054_10"/>
            <w:bookmarkStart w:id="9442" w:name="z3000_054_10"/>
            <w:bookmarkEnd w:id="9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054_11"/>
            <w:bookmarkStart w:id="9444" w:name="z3000_054_11"/>
            <w:bookmarkEnd w:id="9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054_12"/>
            <w:bookmarkStart w:id="9446" w:name="z3000_054_12"/>
            <w:bookmarkEnd w:id="9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054_14"/>
            <w:bookmarkStart w:id="9448" w:name="z3000_054_14"/>
            <w:bookmarkEnd w:id="9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054_15"/>
            <w:bookmarkStart w:id="9450" w:name="z3000_054_15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055_04"/>
            <w:bookmarkStart w:id="9452" w:name="z3000_055_04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055_08"/>
            <w:bookmarkStart w:id="9454" w:name="z3000_055_08"/>
            <w:bookmarkEnd w:id="9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055_09"/>
            <w:bookmarkStart w:id="9456" w:name="z3000_055_09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055_10"/>
            <w:bookmarkStart w:id="9458" w:name="z3000_055_10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055_11"/>
            <w:bookmarkStart w:id="9460" w:name="z3000_055_11"/>
            <w:bookmarkEnd w:id="9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055_12"/>
            <w:bookmarkStart w:id="9462" w:name="z3000_055_12"/>
            <w:bookmarkEnd w:id="9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055_14"/>
            <w:bookmarkStart w:id="9464" w:name="z3000_055_14"/>
            <w:bookmarkEnd w:id="9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055_15"/>
            <w:bookmarkStart w:id="9466" w:name="z3000_055_15"/>
            <w:bookmarkEnd w:id="94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056_04"/>
            <w:bookmarkStart w:id="9468" w:name="z3000_056_04"/>
            <w:bookmarkEnd w:id="9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056_08"/>
            <w:bookmarkStart w:id="9470" w:name="z3000_056_08"/>
            <w:bookmarkEnd w:id="9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056_09"/>
            <w:bookmarkStart w:id="9472" w:name="z3000_056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056_10"/>
            <w:bookmarkStart w:id="9474" w:name="z3000_056_10"/>
            <w:bookmarkEnd w:id="9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056_11"/>
            <w:bookmarkStart w:id="9476" w:name="z3000_056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056_12"/>
            <w:bookmarkStart w:id="9478" w:name="z3000_056_12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6_14"/>
            <w:bookmarkStart w:id="9480" w:name="z3000_056_14"/>
            <w:bookmarkEnd w:id="9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6_15"/>
            <w:bookmarkStart w:id="9482" w:name="z3000_056_15"/>
            <w:bookmarkEnd w:id="94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7_04"/>
            <w:bookmarkStart w:id="9484" w:name="z3000_057_04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7_08"/>
            <w:bookmarkStart w:id="9486" w:name="z3000_057_08"/>
            <w:bookmarkEnd w:id="9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7_09"/>
            <w:bookmarkStart w:id="9488" w:name="z3000_057_09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7_10"/>
            <w:bookmarkStart w:id="9490" w:name="z3000_057_10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7_11"/>
            <w:bookmarkStart w:id="9492" w:name="z3000_057_11"/>
            <w:bookmarkEnd w:id="9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7_12"/>
            <w:bookmarkStart w:id="9494" w:name="z3000_057_12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7_14"/>
            <w:bookmarkStart w:id="9496" w:name="z3000_057_14"/>
            <w:bookmarkEnd w:id="9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7_15"/>
            <w:bookmarkStart w:id="9498" w:name="z3000_057_15"/>
            <w:bookmarkEnd w:id="94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8_04"/>
            <w:bookmarkStart w:id="9500" w:name="z3000_058_04"/>
            <w:bookmarkEnd w:id="9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8_08"/>
            <w:bookmarkStart w:id="9502" w:name="z3000_058_08"/>
            <w:bookmarkEnd w:id="9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8_09"/>
            <w:bookmarkStart w:id="9504" w:name="z3000_058_09"/>
            <w:bookmarkEnd w:id="9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8_10"/>
            <w:bookmarkStart w:id="9506" w:name="z3000_058_10"/>
            <w:bookmarkEnd w:id="9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8_11"/>
            <w:bookmarkStart w:id="9508" w:name="z3000_058_11"/>
            <w:bookmarkEnd w:id="9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8_12"/>
            <w:bookmarkStart w:id="9510" w:name="z3000_058_12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8_14"/>
            <w:bookmarkStart w:id="9512" w:name="z3000_058_14"/>
            <w:bookmarkEnd w:id="9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8_15"/>
            <w:bookmarkStart w:id="9514" w:name="z3000_058_15"/>
            <w:bookmarkEnd w:id="95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510_04"/>
            <w:bookmarkStart w:id="9516" w:name="z3000_510_04"/>
            <w:bookmarkEnd w:id="9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510_08"/>
            <w:bookmarkStart w:id="9518" w:name="z3000_510_08"/>
            <w:bookmarkEnd w:id="9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510_09"/>
            <w:bookmarkStart w:id="9520" w:name="z3000_510_09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510_10"/>
            <w:bookmarkStart w:id="9522" w:name="z3000_510_10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510_11"/>
            <w:bookmarkStart w:id="9524" w:name="z3000_510_11"/>
            <w:bookmarkEnd w:id="9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510_12"/>
            <w:bookmarkStart w:id="9526" w:name="z3000_510_12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510_14"/>
            <w:bookmarkStart w:id="9528" w:name="z3000_510_14"/>
            <w:bookmarkEnd w:id="9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510_15"/>
            <w:bookmarkStart w:id="9530" w:name="z3000_510_15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347_04"/>
            <w:bookmarkStart w:id="9532" w:name="z3000_347_04"/>
            <w:bookmarkEnd w:id="9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347_08"/>
            <w:bookmarkStart w:id="9534" w:name="z3000_347_08"/>
            <w:bookmarkEnd w:id="9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347_09"/>
            <w:bookmarkStart w:id="9536" w:name="z3000_347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347_10"/>
            <w:bookmarkStart w:id="9538" w:name="z3000_347_10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347_11"/>
            <w:bookmarkStart w:id="9540" w:name="z3000_347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347_12"/>
            <w:bookmarkStart w:id="9542" w:name="z3000_347_12"/>
            <w:bookmarkEnd w:id="9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347_14"/>
            <w:bookmarkStart w:id="9544" w:name="z3000_347_14"/>
            <w:bookmarkEnd w:id="9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347_15"/>
            <w:bookmarkStart w:id="9546" w:name="z3000_347_15"/>
            <w:bookmarkEnd w:id="95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341_04"/>
            <w:bookmarkStart w:id="9548" w:name="z3000_341_04"/>
            <w:bookmarkEnd w:id="9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341_08"/>
            <w:bookmarkStart w:id="9550" w:name="z3000_341_08"/>
            <w:bookmarkEnd w:id="9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341_09"/>
            <w:bookmarkStart w:id="9552" w:name="z3000_341_09"/>
            <w:bookmarkEnd w:id="9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341_10"/>
            <w:bookmarkStart w:id="9554" w:name="z3000_341_10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341_11"/>
            <w:bookmarkStart w:id="9556" w:name="z3000_341_11"/>
            <w:bookmarkEnd w:id="9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341_12"/>
            <w:bookmarkStart w:id="9558" w:name="z3000_341_12"/>
            <w:bookmarkEnd w:id="9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341_14"/>
            <w:bookmarkStart w:id="9560" w:name="z3000_341_14"/>
            <w:bookmarkEnd w:id="9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341_15"/>
            <w:bookmarkStart w:id="9562" w:name="z3000_341_15"/>
            <w:bookmarkEnd w:id="95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342_04"/>
            <w:bookmarkStart w:id="9564" w:name="z3000_342_04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342_08"/>
            <w:bookmarkStart w:id="9566" w:name="z3000_342_08"/>
            <w:bookmarkEnd w:id="9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342_09"/>
            <w:bookmarkStart w:id="9568" w:name="z3000_342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342_10"/>
            <w:bookmarkStart w:id="9570" w:name="z3000_342_10"/>
            <w:bookmarkEnd w:id="9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342_11"/>
            <w:bookmarkStart w:id="9572" w:name="z3000_342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342_12"/>
            <w:bookmarkStart w:id="9574" w:name="z3000_342_12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342_14"/>
            <w:bookmarkStart w:id="9576" w:name="z3000_342_14"/>
            <w:bookmarkEnd w:id="9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342_15"/>
            <w:bookmarkStart w:id="9578" w:name="z3000_342_15"/>
            <w:bookmarkEnd w:id="95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343_04"/>
            <w:bookmarkStart w:id="9580" w:name="z3000_343_04"/>
            <w:bookmarkEnd w:id="9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343_08"/>
            <w:bookmarkStart w:id="9582" w:name="z3000_343_08"/>
            <w:bookmarkEnd w:id="9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343_09"/>
            <w:bookmarkStart w:id="9584" w:name="z3000_343_09"/>
            <w:bookmarkEnd w:id="9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343_10"/>
            <w:bookmarkStart w:id="9586" w:name="z3000_343_10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343_11"/>
            <w:bookmarkStart w:id="9588" w:name="z3000_343_11"/>
            <w:bookmarkEnd w:id="9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343_12"/>
            <w:bookmarkStart w:id="9590" w:name="z3000_343_12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3_14"/>
            <w:bookmarkStart w:id="9592" w:name="z3000_343_14"/>
            <w:bookmarkEnd w:id="9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3_15"/>
            <w:bookmarkStart w:id="9594" w:name="z3000_343_15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60_04"/>
            <w:bookmarkStart w:id="9596" w:name="z3000_360_04"/>
            <w:bookmarkEnd w:id="9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60_08"/>
            <w:bookmarkStart w:id="9598" w:name="z3000_360_08"/>
            <w:bookmarkEnd w:id="9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60_09"/>
            <w:bookmarkStart w:id="9600" w:name="z3000_360_09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60_10"/>
            <w:bookmarkStart w:id="9602" w:name="z3000_360_10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60_11"/>
            <w:bookmarkStart w:id="9604" w:name="z3000_360_11"/>
            <w:bookmarkEnd w:id="9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60_12"/>
            <w:bookmarkStart w:id="9606" w:name="z3000_360_12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60_14"/>
            <w:bookmarkStart w:id="9608" w:name="z3000_360_14"/>
            <w:bookmarkEnd w:id="9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60_15"/>
            <w:bookmarkStart w:id="9610" w:name="z3000_360_15"/>
            <w:bookmarkEnd w:id="96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060_04"/>
            <w:bookmarkStart w:id="9612" w:name="z3000_060_04"/>
            <w:bookmarkEnd w:id="9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060_08"/>
            <w:bookmarkStart w:id="9614" w:name="z3000_060_08"/>
            <w:bookmarkEnd w:id="9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060_09"/>
            <w:bookmarkStart w:id="9616" w:name="z3000_060_09"/>
            <w:bookmarkEnd w:id="9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060_10"/>
            <w:bookmarkStart w:id="9618" w:name="z3000_060_10"/>
            <w:bookmarkEnd w:id="9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060_11"/>
            <w:bookmarkStart w:id="9620" w:name="z3000_060_11"/>
            <w:bookmarkEnd w:id="9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060_12"/>
            <w:bookmarkStart w:id="9622" w:name="z3000_060_12"/>
            <w:bookmarkEnd w:id="9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060_14"/>
            <w:bookmarkStart w:id="9624" w:name="z3000_060_14"/>
            <w:bookmarkEnd w:id="9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060_15"/>
            <w:bookmarkStart w:id="9626" w:name="z3000_060_15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061_04"/>
            <w:bookmarkStart w:id="9628" w:name="z3000_061_04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061_08"/>
            <w:bookmarkStart w:id="9630" w:name="z3000_061_08"/>
            <w:bookmarkEnd w:id="9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061_09"/>
            <w:bookmarkStart w:id="9632" w:name="z3000_061_09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061_10"/>
            <w:bookmarkStart w:id="9634" w:name="z3000_061_10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061_11"/>
            <w:bookmarkStart w:id="9636" w:name="z3000_061_11"/>
            <w:bookmarkEnd w:id="9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061_12"/>
            <w:bookmarkStart w:id="9638" w:name="z3000_061_12"/>
            <w:bookmarkEnd w:id="9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061_14"/>
            <w:bookmarkStart w:id="9640" w:name="z3000_061_14"/>
            <w:bookmarkEnd w:id="9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061_15"/>
            <w:bookmarkStart w:id="9642" w:name="z3000_061_15"/>
            <w:bookmarkEnd w:id="96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070_04"/>
            <w:bookmarkStart w:id="9644" w:name="z3000_070_04"/>
            <w:bookmarkEnd w:id="9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070_08"/>
            <w:bookmarkStart w:id="9646" w:name="z3000_070_08"/>
            <w:bookmarkEnd w:id="9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070_09"/>
            <w:bookmarkStart w:id="9648" w:name="z3000_070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070_10"/>
            <w:bookmarkStart w:id="9650" w:name="z3000_070_10"/>
            <w:bookmarkEnd w:id="9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070_11"/>
            <w:bookmarkStart w:id="9652" w:name="z3000_070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070_12"/>
            <w:bookmarkStart w:id="9654" w:name="z3000_070_12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070_14"/>
            <w:bookmarkStart w:id="9656" w:name="z3000_070_14"/>
            <w:bookmarkEnd w:id="9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070_15"/>
            <w:bookmarkStart w:id="9658" w:name="z3000_070_15"/>
            <w:bookmarkEnd w:id="9658"/>
          </w:p>
        </w:tc>
      </w:tr>
      <w:tr>
        <w:trPr>
          <w:trHeight w:val="504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137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071_04"/>
            <w:bookmarkStart w:id="9660" w:name="z3000_071_04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071_08"/>
            <w:bookmarkStart w:id="9662" w:name="z3000_071_08"/>
            <w:bookmarkEnd w:id="9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071_09"/>
            <w:bookmarkStart w:id="9664" w:name="z3000_071_09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071_10"/>
            <w:bookmarkStart w:id="9666" w:name="z3000_071_10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071_11"/>
            <w:bookmarkStart w:id="9668" w:name="z3000_071_11"/>
            <w:bookmarkEnd w:id="9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071_12"/>
            <w:bookmarkStart w:id="9670" w:name="z3000_071_12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71_14"/>
            <w:bookmarkStart w:id="9672" w:name="z3000_071_14"/>
            <w:bookmarkEnd w:id="9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71_15"/>
            <w:bookmarkStart w:id="9674" w:name="z3000_071_15"/>
            <w:bookmarkEnd w:id="96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711_04"/>
            <w:bookmarkStart w:id="9676" w:name="z3000_711_04"/>
            <w:bookmarkEnd w:id="9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711_08"/>
            <w:bookmarkStart w:id="9678" w:name="z3000_711_08"/>
            <w:bookmarkEnd w:id="9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711_09"/>
            <w:bookmarkStart w:id="9680" w:name="z3000_711_09"/>
            <w:bookmarkEnd w:id="9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711_10"/>
            <w:bookmarkStart w:id="9682" w:name="z3000_711_10"/>
            <w:bookmarkEnd w:id="9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711_11"/>
            <w:bookmarkStart w:id="9684" w:name="z3000_711_11"/>
            <w:bookmarkEnd w:id="9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711_12"/>
            <w:bookmarkStart w:id="9686" w:name="z3000_711_12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711_14"/>
            <w:bookmarkStart w:id="9688" w:name="z3000_711_14"/>
            <w:bookmarkEnd w:id="9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711_15"/>
            <w:bookmarkStart w:id="9690" w:name="z3000_711_15"/>
            <w:bookmarkEnd w:id="96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712_04"/>
            <w:bookmarkStart w:id="9692" w:name="z3000_712_04"/>
            <w:bookmarkEnd w:id="9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712_08"/>
            <w:bookmarkStart w:id="9694" w:name="z3000_712_08"/>
            <w:bookmarkEnd w:id="9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712_09"/>
            <w:bookmarkStart w:id="9696" w:name="z3000_712_09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712_10"/>
            <w:bookmarkStart w:id="9698" w:name="z3000_712_10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712_11"/>
            <w:bookmarkStart w:id="9700" w:name="z3000_712_11"/>
            <w:bookmarkEnd w:id="9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712_12"/>
            <w:bookmarkStart w:id="9702" w:name="z3000_712_12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712_14"/>
            <w:bookmarkStart w:id="9704" w:name="z3000_712_14"/>
            <w:bookmarkEnd w:id="9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712_15"/>
            <w:bookmarkStart w:id="9706" w:name="z3000_712_15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2_04"/>
            <w:bookmarkStart w:id="9708" w:name="z3000_072_04"/>
            <w:bookmarkEnd w:id="9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2_08"/>
            <w:bookmarkStart w:id="9710" w:name="z3000_072_08"/>
            <w:bookmarkEnd w:id="9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2_09"/>
            <w:bookmarkStart w:id="9712" w:name="z3000_072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2_10"/>
            <w:bookmarkStart w:id="9714" w:name="z3000_072_10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2_11"/>
            <w:bookmarkStart w:id="9716" w:name="z3000_072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2_12"/>
            <w:bookmarkStart w:id="9718" w:name="z3000_072_12"/>
            <w:bookmarkEnd w:id="9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2_14"/>
            <w:bookmarkStart w:id="9720" w:name="z3000_072_14"/>
            <w:bookmarkEnd w:id="9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2_15"/>
            <w:bookmarkStart w:id="9722" w:name="z3000_072_15"/>
            <w:bookmarkEnd w:id="97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23" w:name="z3000_073_04"/>
            <w:bookmarkStart w:id="9724" w:name="z3000_073_04"/>
            <w:bookmarkEnd w:id="9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3_08"/>
            <w:bookmarkStart w:id="9726" w:name="z3000_073_08"/>
            <w:bookmarkEnd w:id="9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3_09"/>
            <w:bookmarkStart w:id="9728" w:name="z3000_073_09"/>
            <w:bookmarkEnd w:id="9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3_10"/>
            <w:bookmarkStart w:id="9730" w:name="z3000_073_10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3_11"/>
            <w:bookmarkStart w:id="9732" w:name="z3000_073_11"/>
            <w:bookmarkEnd w:id="9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3_12"/>
            <w:bookmarkStart w:id="9734" w:name="z3000_073_12"/>
            <w:bookmarkEnd w:id="9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073_14"/>
            <w:bookmarkStart w:id="9736" w:name="z3000_073_14"/>
            <w:bookmarkEnd w:id="9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073_15"/>
            <w:bookmarkStart w:id="9738" w:name="z3000_073_15"/>
            <w:bookmarkEnd w:id="97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32_04"/>
            <w:bookmarkStart w:id="9740" w:name="z3000_732_04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32_08"/>
            <w:bookmarkStart w:id="9742" w:name="z3000_732_08"/>
            <w:bookmarkEnd w:id="9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32_09"/>
            <w:bookmarkStart w:id="9744" w:name="z3000_732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32_10"/>
            <w:bookmarkStart w:id="9746" w:name="z3000_732_10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32_11"/>
            <w:bookmarkStart w:id="9748" w:name="z3000_732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32_12"/>
            <w:bookmarkStart w:id="9750" w:name="z3000_732_12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32_14"/>
            <w:bookmarkStart w:id="9752" w:name="z3000_732_14"/>
            <w:bookmarkEnd w:id="9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32_15"/>
            <w:bookmarkStart w:id="9754" w:name="z3000_732_15"/>
            <w:bookmarkEnd w:id="97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074_04"/>
            <w:bookmarkStart w:id="9756" w:name="z3000_074_04"/>
            <w:bookmarkEnd w:id="9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074_08"/>
            <w:bookmarkStart w:id="9758" w:name="z3000_074_08"/>
            <w:bookmarkEnd w:id="9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074_09"/>
            <w:bookmarkStart w:id="9760" w:name="z3000_074_09"/>
            <w:bookmarkEnd w:id="9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074_10"/>
            <w:bookmarkStart w:id="9762" w:name="z3000_074_10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074_11"/>
            <w:bookmarkStart w:id="9764" w:name="z3000_074_11"/>
            <w:bookmarkEnd w:id="9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074_12"/>
            <w:bookmarkStart w:id="9766" w:name="z3000_074_12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4_14"/>
            <w:bookmarkStart w:id="9768" w:name="z3000_074_14"/>
            <w:bookmarkEnd w:id="9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4_15"/>
            <w:bookmarkStart w:id="9770" w:name="z3000_074_15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/>
            </w:pPr>
            <w:r>
              <w:rPr>
                <w:sz w:val="18"/>
              </w:rPr>
              <w:t>из ни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болезнь Альцгейм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5_04"/>
            <w:bookmarkStart w:id="9772" w:name="z3000_075_04"/>
            <w:bookmarkEnd w:id="9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5_08"/>
            <w:bookmarkStart w:id="9774" w:name="z3000_075_08"/>
            <w:bookmarkEnd w:id="9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5_09"/>
            <w:bookmarkStart w:id="9776" w:name="z3000_075_09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5_10"/>
            <w:bookmarkStart w:id="9778" w:name="z3000_075_10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5_11"/>
            <w:bookmarkStart w:id="9780" w:name="z3000_075_11"/>
            <w:bookmarkEnd w:id="9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5_12"/>
            <w:bookmarkStart w:id="9782" w:name="z3000_075_12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3000_075_14"/>
            <w:bookmarkStart w:id="9784" w:name="z3000_075_14"/>
            <w:bookmarkEnd w:id="9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5_15"/>
            <w:bookmarkStart w:id="9786" w:name="z3000_075_15"/>
            <w:bookmarkEnd w:id="97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751_04"/>
            <w:bookmarkStart w:id="9788" w:name="z3000_751_04"/>
            <w:bookmarkEnd w:id="9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751_08"/>
            <w:bookmarkStart w:id="9790" w:name="z3000_751_08"/>
            <w:bookmarkEnd w:id="9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751_09"/>
            <w:bookmarkStart w:id="9792" w:name="z3000_751_09"/>
            <w:bookmarkEnd w:id="9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751_10"/>
            <w:bookmarkStart w:id="9794" w:name="z3000_751_10"/>
            <w:bookmarkEnd w:id="9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751_11"/>
            <w:bookmarkStart w:id="9796" w:name="z3000_751_11"/>
            <w:bookmarkEnd w:id="9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751_12"/>
            <w:bookmarkStart w:id="9798" w:name="z3000_751_12"/>
            <w:bookmarkEnd w:id="9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51_14"/>
            <w:bookmarkStart w:id="9800" w:name="z3000_751_14"/>
            <w:bookmarkEnd w:id="9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51_15"/>
            <w:bookmarkStart w:id="9802" w:name="z3000_751_15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076_04"/>
            <w:bookmarkStart w:id="9804" w:name="z3000_076_04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076_08"/>
            <w:bookmarkStart w:id="9806" w:name="z3000_076_08"/>
            <w:bookmarkEnd w:id="9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076_09"/>
            <w:bookmarkStart w:id="9808" w:name="z3000_076_09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076_10"/>
            <w:bookmarkStart w:id="9810" w:name="z3000_076_10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076_11"/>
            <w:bookmarkStart w:id="9812" w:name="z3000_076_11"/>
            <w:bookmarkEnd w:id="9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076_12"/>
            <w:bookmarkStart w:id="9814" w:name="z3000_076_12"/>
            <w:bookmarkEnd w:id="9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6_14"/>
            <w:bookmarkStart w:id="9816" w:name="z3000_076_14"/>
            <w:bookmarkEnd w:id="9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6_15"/>
            <w:bookmarkStart w:id="9818" w:name="z3000_076_15"/>
            <w:bookmarkEnd w:id="98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761_04"/>
            <w:bookmarkStart w:id="9820" w:name="z3000_761_04"/>
            <w:bookmarkEnd w:id="9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761_08"/>
            <w:bookmarkStart w:id="9822" w:name="z3000_761_08"/>
            <w:bookmarkEnd w:id="9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761_09"/>
            <w:bookmarkStart w:id="9824" w:name="z3000_761_09"/>
            <w:bookmarkEnd w:id="9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761_10"/>
            <w:bookmarkStart w:id="9826" w:name="z3000_761_10"/>
            <w:bookmarkEnd w:id="9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761_11"/>
            <w:bookmarkStart w:id="9828" w:name="z3000_761_11"/>
            <w:bookmarkEnd w:id="9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761_12"/>
            <w:bookmarkStart w:id="9830" w:name="z3000_761_12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761_14"/>
            <w:bookmarkStart w:id="9832" w:name="z3000_761_14"/>
            <w:bookmarkEnd w:id="9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761_15"/>
            <w:bookmarkStart w:id="9834" w:name="z3000_761_15"/>
            <w:bookmarkEnd w:id="98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762_04"/>
            <w:bookmarkStart w:id="9836" w:name="z3000_762_04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762_08"/>
            <w:bookmarkStart w:id="9838" w:name="z3000_762_08"/>
            <w:bookmarkEnd w:id="9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762_09"/>
            <w:bookmarkStart w:id="9840" w:name="z3000_762_09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762_10"/>
            <w:bookmarkStart w:id="9842" w:name="z3000_762_10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762_11"/>
            <w:bookmarkStart w:id="9844" w:name="z3000_762_11"/>
            <w:bookmarkEnd w:id="9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762_12"/>
            <w:bookmarkStart w:id="9846" w:name="z3000_762_12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62_14"/>
            <w:bookmarkStart w:id="9848" w:name="z3000_762_14"/>
            <w:bookmarkEnd w:id="9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62_15"/>
            <w:bookmarkStart w:id="9850" w:name="z3000_762_15"/>
            <w:bookmarkEnd w:id="98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077_04"/>
            <w:bookmarkStart w:id="9852" w:name="z3000_077_04"/>
            <w:bookmarkEnd w:id="9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077_08"/>
            <w:bookmarkStart w:id="9854" w:name="z3000_077_08"/>
            <w:bookmarkEnd w:id="9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077_09"/>
            <w:bookmarkStart w:id="9856" w:name="z3000_077_09"/>
            <w:bookmarkEnd w:id="9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077_10"/>
            <w:bookmarkStart w:id="9858" w:name="z3000_077_10"/>
            <w:bookmarkEnd w:id="9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077_11"/>
            <w:bookmarkStart w:id="9860" w:name="z3000_077_11"/>
            <w:bookmarkEnd w:id="9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077_12"/>
            <w:bookmarkStart w:id="9862" w:name="z3000_077_12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7_14"/>
            <w:bookmarkStart w:id="9864" w:name="z3000_077_14"/>
            <w:bookmarkEnd w:id="9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7_15"/>
            <w:bookmarkStart w:id="9866" w:name="z3000_077_15"/>
            <w:bookmarkEnd w:id="98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771_04"/>
            <w:bookmarkStart w:id="9868" w:name="z3000_771_04"/>
            <w:bookmarkEnd w:id="9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771_08"/>
            <w:bookmarkStart w:id="9870" w:name="z3000_771_08"/>
            <w:bookmarkEnd w:id="9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771_09"/>
            <w:bookmarkStart w:id="9872" w:name="z3000_771_09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771_10"/>
            <w:bookmarkStart w:id="9874" w:name="z3000_771_10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771_11"/>
            <w:bookmarkStart w:id="9876" w:name="z3000_771_11"/>
            <w:bookmarkEnd w:id="9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771_12"/>
            <w:bookmarkStart w:id="9878" w:name="z3000_771_12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71_14"/>
            <w:bookmarkStart w:id="9880" w:name="z3000_771_14"/>
            <w:bookmarkEnd w:id="9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71_15"/>
            <w:bookmarkStart w:id="9882" w:name="z3000_771_15"/>
            <w:bookmarkEnd w:id="98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078_04"/>
            <w:bookmarkStart w:id="9884" w:name="z3000_078_04"/>
            <w:bookmarkEnd w:id="9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078_08"/>
            <w:bookmarkStart w:id="9886" w:name="z3000_078_08"/>
            <w:bookmarkEnd w:id="9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078_09"/>
            <w:bookmarkStart w:id="9888" w:name="z3000_078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078_10"/>
            <w:bookmarkStart w:id="9890" w:name="z3000_078_10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078_11"/>
            <w:bookmarkStart w:id="9892" w:name="z3000_078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078_12"/>
            <w:bookmarkStart w:id="9894" w:name="z3000_078_12"/>
            <w:bookmarkEnd w:id="9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078_14"/>
            <w:bookmarkStart w:id="9896" w:name="z3000_078_14"/>
            <w:bookmarkEnd w:id="9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078_15"/>
            <w:bookmarkStart w:id="9898" w:name="z3000_078_15"/>
            <w:bookmarkEnd w:id="98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81_04"/>
            <w:bookmarkStart w:id="9900" w:name="z3000_781_04"/>
            <w:bookmarkEnd w:id="9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81_08"/>
            <w:bookmarkStart w:id="9902" w:name="z3000_781_08"/>
            <w:bookmarkEnd w:id="9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81_09"/>
            <w:bookmarkStart w:id="9904" w:name="z3000_781_09"/>
            <w:bookmarkEnd w:id="9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81_10"/>
            <w:bookmarkStart w:id="9906" w:name="z3000_781_10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81_11"/>
            <w:bookmarkStart w:id="9908" w:name="z3000_781_11"/>
            <w:bookmarkEnd w:id="9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81_12"/>
            <w:bookmarkStart w:id="9910" w:name="z3000_781_12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781_14"/>
            <w:bookmarkStart w:id="9912" w:name="z3000_781_14"/>
            <w:bookmarkEnd w:id="9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781_15"/>
            <w:bookmarkStart w:id="9914" w:name="z3000_781_15"/>
            <w:bookmarkEnd w:id="99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782_04"/>
            <w:bookmarkStart w:id="9916" w:name="z3000_782_04"/>
            <w:bookmarkEnd w:id="9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782_08"/>
            <w:bookmarkStart w:id="9918" w:name="z3000_782_08"/>
            <w:bookmarkEnd w:id="9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782_09"/>
            <w:bookmarkStart w:id="9920" w:name="z3000_782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782_10"/>
            <w:bookmarkStart w:id="9922" w:name="z3000_782_10"/>
            <w:bookmarkEnd w:id="9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782_11"/>
            <w:bookmarkStart w:id="9924" w:name="z3000_782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782_12"/>
            <w:bookmarkStart w:id="9926" w:name="z3000_782_12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82_14"/>
            <w:bookmarkStart w:id="9928" w:name="z3000_782_14"/>
            <w:bookmarkEnd w:id="9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82_15"/>
            <w:bookmarkStart w:id="9930" w:name="z3000_782_15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079_04"/>
            <w:bookmarkStart w:id="9932" w:name="z3000_079_04"/>
            <w:bookmarkEnd w:id="9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079_08"/>
            <w:bookmarkStart w:id="9934" w:name="z3000_079_08"/>
            <w:bookmarkEnd w:id="9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079_09"/>
            <w:bookmarkStart w:id="9936" w:name="z3000_079_09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079_10"/>
            <w:bookmarkStart w:id="9938" w:name="z3000_079_10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079_11"/>
            <w:bookmarkStart w:id="9940" w:name="z3000_079_11"/>
            <w:bookmarkEnd w:id="9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079_12"/>
            <w:bookmarkStart w:id="9942" w:name="z3000_079_12"/>
            <w:bookmarkEnd w:id="9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9_14"/>
            <w:bookmarkStart w:id="9944" w:name="z3000_079_14"/>
            <w:bookmarkEnd w:id="9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9_15"/>
            <w:bookmarkStart w:id="9946" w:name="z3000_079_15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791_04"/>
            <w:bookmarkStart w:id="9948" w:name="z3000_791_04"/>
            <w:bookmarkEnd w:id="9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791_08"/>
            <w:bookmarkStart w:id="9950" w:name="z3000_791_08"/>
            <w:bookmarkEnd w:id="9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791_09"/>
            <w:bookmarkStart w:id="9952" w:name="z3000_791_09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791_10"/>
            <w:bookmarkStart w:id="9954" w:name="z3000_791_10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791_11"/>
            <w:bookmarkStart w:id="9956" w:name="z3000_791_11"/>
            <w:bookmarkEnd w:id="9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791_12"/>
            <w:bookmarkStart w:id="9958" w:name="z3000_791_12"/>
            <w:bookmarkEnd w:id="9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91_14"/>
            <w:bookmarkStart w:id="9960" w:name="z3000_791_14"/>
            <w:bookmarkEnd w:id="9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91_15"/>
            <w:bookmarkStart w:id="9962" w:name="z3000_791_15"/>
            <w:bookmarkEnd w:id="99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10_04"/>
            <w:bookmarkStart w:id="9964" w:name="z3000_710_04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10_08"/>
            <w:bookmarkStart w:id="9966" w:name="z3000_710_08"/>
            <w:bookmarkEnd w:id="9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10_09"/>
            <w:bookmarkStart w:id="9968" w:name="z3000_710_09"/>
            <w:bookmarkEnd w:id="9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10_10"/>
            <w:bookmarkStart w:id="9970" w:name="z3000_710_10"/>
            <w:bookmarkEnd w:id="9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10_11"/>
            <w:bookmarkStart w:id="9972" w:name="z3000_710_11"/>
            <w:bookmarkEnd w:id="9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10_12"/>
            <w:bookmarkStart w:id="9974" w:name="z3000_710_12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10_14"/>
            <w:bookmarkStart w:id="9976" w:name="z3000_710_14"/>
            <w:bookmarkEnd w:id="9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10_15"/>
            <w:bookmarkStart w:id="9978" w:name="z3000_710_15"/>
            <w:bookmarkEnd w:id="99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300_04"/>
            <w:bookmarkStart w:id="9980" w:name="z3000_300_04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300_08"/>
            <w:bookmarkStart w:id="9982" w:name="z3000_300_08"/>
            <w:bookmarkEnd w:id="9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300_09"/>
            <w:bookmarkStart w:id="9984" w:name="z3000_300_09"/>
            <w:bookmarkEnd w:id="9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300_10"/>
            <w:bookmarkStart w:id="9986" w:name="z3000_300_10"/>
            <w:bookmarkEnd w:id="9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300_11"/>
            <w:bookmarkStart w:id="9988" w:name="z3000_300_11"/>
            <w:bookmarkEnd w:id="9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300_12"/>
            <w:bookmarkStart w:id="9990" w:name="z3000_300_12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300_14"/>
            <w:bookmarkStart w:id="9992" w:name="z3000_300_14"/>
            <w:bookmarkEnd w:id="9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300_15"/>
            <w:bookmarkStart w:id="9994" w:name="z3000_300_15"/>
            <w:bookmarkEnd w:id="99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80_04"/>
            <w:bookmarkStart w:id="9996" w:name="z3000_080_04"/>
            <w:bookmarkEnd w:id="9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80_08"/>
            <w:bookmarkStart w:id="9998" w:name="z3000_080_08"/>
            <w:bookmarkEnd w:id="9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80_09"/>
            <w:bookmarkStart w:id="10000" w:name="z3000_080_09"/>
            <w:bookmarkEnd w:id="10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80_10"/>
            <w:bookmarkStart w:id="10002" w:name="z3000_080_10"/>
            <w:bookmarkEnd w:id="10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80_11"/>
            <w:bookmarkStart w:id="10004" w:name="z3000_080_11"/>
            <w:bookmarkEnd w:id="10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80_12"/>
            <w:bookmarkStart w:id="10006" w:name="z3000_080_12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080_14"/>
            <w:bookmarkStart w:id="10008" w:name="z3000_080_14"/>
            <w:bookmarkEnd w:id="10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080_15"/>
            <w:bookmarkStart w:id="10010" w:name="z3000_080_15"/>
            <w:bookmarkEnd w:id="100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081_04"/>
            <w:bookmarkStart w:id="10012" w:name="z3000_081_04"/>
            <w:bookmarkEnd w:id="10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081_08"/>
            <w:bookmarkStart w:id="10014" w:name="z3000_081_08"/>
            <w:bookmarkEnd w:id="10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081_09"/>
            <w:bookmarkStart w:id="10016" w:name="z3000_081_09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081_10"/>
            <w:bookmarkStart w:id="10018" w:name="z3000_081_10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081_11"/>
            <w:bookmarkStart w:id="10020" w:name="z3000_081_11"/>
            <w:bookmarkEnd w:id="10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081_12"/>
            <w:bookmarkStart w:id="10022" w:name="z3000_081_12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081_14"/>
            <w:bookmarkStart w:id="10024" w:name="z3000_081_14"/>
            <w:bookmarkEnd w:id="10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081_15"/>
            <w:bookmarkStart w:id="10026" w:name="z3000_081_15"/>
            <w:bookmarkEnd w:id="100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082_04"/>
            <w:bookmarkStart w:id="10028" w:name="z3000_082_04"/>
            <w:bookmarkEnd w:id="10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082_08"/>
            <w:bookmarkStart w:id="10030" w:name="z3000_082_08"/>
            <w:bookmarkEnd w:id="10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082_09"/>
            <w:bookmarkStart w:id="10032" w:name="z3000_082_09"/>
            <w:bookmarkEnd w:id="10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082_10"/>
            <w:bookmarkStart w:id="10034" w:name="z3000_082_10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082_11"/>
            <w:bookmarkStart w:id="10036" w:name="z3000_082_11"/>
            <w:bookmarkEnd w:id="10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082_12"/>
            <w:bookmarkStart w:id="10038" w:name="z3000_082_12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082_14"/>
            <w:bookmarkStart w:id="10040" w:name="z3000_082_14"/>
            <w:bookmarkEnd w:id="10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082_15"/>
            <w:bookmarkStart w:id="10042" w:name="z3000_082_15"/>
            <w:bookmarkEnd w:id="100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821_04"/>
            <w:bookmarkStart w:id="10044" w:name="z3000_821_04"/>
            <w:bookmarkEnd w:id="10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821_08"/>
            <w:bookmarkStart w:id="10046" w:name="z3000_821_08"/>
            <w:bookmarkEnd w:id="10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821_09"/>
            <w:bookmarkStart w:id="10048" w:name="z3000_821_09"/>
            <w:bookmarkEnd w:id="10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821_10"/>
            <w:bookmarkStart w:id="10050" w:name="z3000_821_10"/>
            <w:bookmarkEnd w:id="10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821_11"/>
            <w:bookmarkStart w:id="10052" w:name="z3000_821_11"/>
            <w:bookmarkEnd w:id="10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821_12"/>
            <w:bookmarkStart w:id="10054" w:name="z3000_821_12"/>
            <w:bookmarkEnd w:id="10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821_14"/>
            <w:bookmarkStart w:id="10056" w:name="z3000_821_14"/>
            <w:bookmarkEnd w:id="10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821_15"/>
            <w:bookmarkStart w:id="10058" w:name="z3000_821_15"/>
            <w:bookmarkEnd w:id="100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3_04"/>
            <w:bookmarkStart w:id="10060" w:name="z3000_083_04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3_08"/>
            <w:bookmarkStart w:id="10062" w:name="z3000_083_08"/>
            <w:bookmarkEnd w:id="10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3_09"/>
            <w:bookmarkStart w:id="10064" w:name="z3000_083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3_10"/>
            <w:bookmarkStart w:id="10066" w:name="z3000_083_10"/>
            <w:bookmarkEnd w:id="10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3_11"/>
            <w:bookmarkStart w:id="10068" w:name="z3000_083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3_12"/>
            <w:bookmarkStart w:id="10070" w:name="z3000_083_12"/>
            <w:bookmarkEnd w:id="10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3_14"/>
            <w:bookmarkStart w:id="10072" w:name="z3000_083_14"/>
            <w:bookmarkEnd w:id="10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3_15"/>
            <w:bookmarkStart w:id="10074" w:name="z3000_083_15"/>
            <w:bookmarkEnd w:id="100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4_04"/>
            <w:bookmarkStart w:id="10076" w:name="z3000_084_04"/>
            <w:bookmarkEnd w:id="10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4_08"/>
            <w:bookmarkStart w:id="10078" w:name="z3000_084_08"/>
            <w:bookmarkEnd w:id="10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4_09"/>
            <w:bookmarkStart w:id="10080" w:name="z3000_084_09"/>
            <w:bookmarkEnd w:id="10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4_10"/>
            <w:bookmarkStart w:id="10082" w:name="z3000_084_10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4_11"/>
            <w:bookmarkStart w:id="10084" w:name="z3000_084_11"/>
            <w:bookmarkEnd w:id="10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4_12"/>
            <w:bookmarkStart w:id="10086" w:name="z3000_084_12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4_14"/>
            <w:bookmarkStart w:id="10088" w:name="z3000_084_14"/>
            <w:bookmarkEnd w:id="10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4_15"/>
            <w:bookmarkStart w:id="10090" w:name="z3000_084_15"/>
            <w:bookmarkEnd w:id="100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5_04"/>
            <w:bookmarkStart w:id="10092" w:name="z3000_085_04"/>
            <w:bookmarkEnd w:id="10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5_08"/>
            <w:bookmarkStart w:id="10094" w:name="z3000_085_08"/>
            <w:bookmarkEnd w:id="10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5_09"/>
            <w:bookmarkStart w:id="10096" w:name="z3000_085_09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5_10"/>
            <w:bookmarkStart w:id="10098" w:name="z3000_085_10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5_11"/>
            <w:bookmarkStart w:id="10100" w:name="z3000_085_11"/>
            <w:bookmarkEnd w:id="10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5_12"/>
            <w:bookmarkStart w:id="10102" w:name="z3000_085_12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085_14"/>
            <w:bookmarkStart w:id="10104" w:name="z3000_085_14"/>
            <w:bookmarkEnd w:id="10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085_15"/>
            <w:bookmarkStart w:id="10106" w:name="z3000_085_15"/>
            <w:bookmarkEnd w:id="101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086_04"/>
            <w:bookmarkStart w:id="10108" w:name="z3000_086_04"/>
            <w:bookmarkEnd w:id="10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086_08"/>
            <w:bookmarkStart w:id="10110" w:name="z3000_086_08"/>
            <w:bookmarkEnd w:id="10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086_09"/>
            <w:bookmarkStart w:id="10112" w:name="z3000_086_09"/>
            <w:bookmarkEnd w:id="10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086_10"/>
            <w:bookmarkStart w:id="10114" w:name="z3000_086_10"/>
            <w:bookmarkEnd w:id="10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086_11"/>
            <w:bookmarkStart w:id="10116" w:name="z3000_086_11"/>
            <w:bookmarkEnd w:id="10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086_12"/>
            <w:bookmarkStart w:id="10118" w:name="z3000_086_12"/>
            <w:bookmarkEnd w:id="10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6_14"/>
            <w:bookmarkStart w:id="10120" w:name="z3000_086_14"/>
            <w:bookmarkEnd w:id="10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6_15"/>
            <w:bookmarkStart w:id="10122" w:name="z3000_086_15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7_04"/>
            <w:bookmarkStart w:id="10124" w:name="z3000_087_04"/>
            <w:bookmarkEnd w:id="10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7_08"/>
            <w:bookmarkStart w:id="10126" w:name="z3000_087_08"/>
            <w:bookmarkEnd w:id="10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7_09"/>
            <w:bookmarkStart w:id="10128" w:name="z3000_087_09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7_10"/>
            <w:bookmarkStart w:id="10130" w:name="z3000_087_10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7_11"/>
            <w:bookmarkStart w:id="10132" w:name="z3000_087_11"/>
            <w:bookmarkEnd w:id="10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7_12"/>
            <w:bookmarkStart w:id="10134" w:name="z3000_087_12"/>
            <w:bookmarkEnd w:id="10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7_14"/>
            <w:bookmarkStart w:id="10136" w:name="z3000_087_14"/>
            <w:bookmarkEnd w:id="10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7_15"/>
            <w:bookmarkStart w:id="10138" w:name="z3000_087_15"/>
            <w:bookmarkEnd w:id="101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8_04"/>
            <w:bookmarkStart w:id="10140" w:name="z3000_088_04"/>
            <w:bookmarkEnd w:id="10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8_08"/>
            <w:bookmarkStart w:id="10142" w:name="z3000_088_08"/>
            <w:bookmarkEnd w:id="10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8_09"/>
            <w:bookmarkStart w:id="10144" w:name="z3000_088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8_10"/>
            <w:bookmarkStart w:id="10146" w:name="z3000_088_10"/>
            <w:bookmarkEnd w:id="10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8_11"/>
            <w:bookmarkStart w:id="10148" w:name="z3000_088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8_12"/>
            <w:bookmarkStart w:id="10150" w:name="z3000_088_12"/>
            <w:bookmarkEnd w:id="10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8_14"/>
            <w:bookmarkStart w:id="10152" w:name="z3000_088_14"/>
            <w:bookmarkEnd w:id="10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8_15"/>
            <w:bookmarkStart w:id="10154" w:name="z3000_088_15"/>
            <w:bookmarkEnd w:id="101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9_04"/>
            <w:bookmarkStart w:id="10156" w:name="z3000_089_04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9_08"/>
            <w:bookmarkStart w:id="10158" w:name="z3000_089_08"/>
            <w:bookmarkEnd w:id="10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9_09"/>
            <w:bookmarkStart w:id="10160" w:name="z3000_089_09"/>
            <w:bookmarkEnd w:id="10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9_10"/>
            <w:bookmarkStart w:id="10162" w:name="z3000_089_10"/>
            <w:bookmarkEnd w:id="10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9_11"/>
            <w:bookmarkStart w:id="10164" w:name="z3000_089_11"/>
            <w:bookmarkEnd w:id="10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9_12"/>
            <w:bookmarkStart w:id="10166" w:name="z3000_089_12"/>
            <w:bookmarkEnd w:id="10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9_14"/>
            <w:bookmarkStart w:id="10168" w:name="z3000_089_14"/>
            <w:bookmarkEnd w:id="10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9_15"/>
            <w:bookmarkStart w:id="10170" w:name="z3000_089_15"/>
            <w:bookmarkEnd w:id="101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810_04"/>
            <w:bookmarkStart w:id="10172" w:name="z3000_810_04"/>
            <w:bookmarkEnd w:id="10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810_08"/>
            <w:bookmarkStart w:id="10174" w:name="z3000_810_08"/>
            <w:bookmarkEnd w:id="10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810_09"/>
            <w:bookmarkStart w:id="10176" w:name="z3000_810_09"/>
            <w:bookmarkEnd w:id="10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810_10"/>
            <w:bookmarkStart w:id="10178" w:name="z3000_810_10"/>
            <w:bookmarkEnd w:id="10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810_11"/>
            <w:bookmarkStart w:id="10180" w:name="z3000_810_11"/>
            <w:bookmarkEnd w:id="10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810_12"/>
            <w:bookmarkStart w:id="10182" w:name="z3000_810_12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810_14"/>
            <w:bookmarkStart w:id="10184" w:name="z3000_810_14"/>
            <w:bookmarkEnd w:id="10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810_15"/>
            <w:bookmarkStart w:id="10186" w:name="z3000_810_15"/>
            <w:bookmarkEnd w:id="101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350_04"/>
            <w:bookmarkStart w:id="10188" w:name="z3000_350_04"/>
            <w:bookmarkEnd w:id="10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350_08"/>
            <w:bookmarkStart w:id="10190" w:name="z3000_350_08"/>
            <w:bookmarkEnd w:id="10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350_09"/>
            <w:bookmarkStart w:id="10192" w:name="z3000_350_09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350_10"/>
            <w:bookmarkStart w:id="10194" w:name="z3000_350_10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350_11"/>
            <w:bookmarkStart w:id="10196" w:name="z3000_350_11"/>
            <w:bookmarkEnd w:id="10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350_12"/>
            <w:bookmarkStart w:id="10198" w:name="z3000_350_12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350_14"/>
            <w:bookmarkStart w:id="10200" w:name="z3000_350_14"/>
            <w:bookmarkEnd w:id="10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350_15"/>
            <w:bookmarkStart w:id="10202" w:name="z3000_350_15"/>
            <w:bookmarkEnd w:id="102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811_04"/>
            <w:bookmarkStart w:id="10204" w:name="z3000_811_04"/>
            <w:bookmarkEnd w:id="10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811_08"/>
            <w:bookmarkStart w:id="10206" w:name="z3000_811_08"/>
            <w:bookmarkEnd w:id="10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811_09"/>
            <w:bookmarkStart w:id="10208" w:name="z3000_811_09"/>
            <w:bookmarkEnd w:id="10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811_10"/>
            <w:bookmarkStart w:id="10210" w:name="z3000_811_10"/>
            <w:bookmarkEnd w:id="10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811_11"/>
            <w:bookmarkStart w:id="10212" w:name="z3000_811_11"/>
            <w:bookmarkEnd w:id="10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811_12"/>
            <w:bookmarkStart w:id="10214" w:name="z3000_811_12"/>
            <w:bookmarkEnd w:id="10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811_14"/>
            <w:bookmarkStart w:id="10216" w:name="z3000_811_14"/>
            <w:bookmarkEnd w:id="10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811_15"/>
            <w:bookmarkStart w:id="10218" w:name="z3000_811_15"/>
            <w:bookmarkEnd w:id="102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351_04"/>
            <w:bookmarkStart w:id="10220" w:name="z3000_351_04"/>
            <w:bookmarkEnd w:id="10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351_08"/>
            <w:bookmarkStart w:id="10222" w:name="z3000_351_08"/>
            <w:bookmarkEnd w:id="10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351_09"/>
            <w:bookmarkStart w:id="10224" w:name="z3000_351_09"/>
            <w:bookmarkEnd w:id="10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351_10"/>
            <w:bookmarkStart w:id="10226" w:name="z3000_351_10"/>
            <w:bookmarkEnd w:id="10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351_11"/>
            <w:bookmarkStart w:id="10228" w:name="z3000_351_11"/>
            <w:bookmarkEnd w:id="10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351_12"/>
            <w:bookmarkStart w:id="10230" w:name="z3000_351_12"/>
            <w:bookmarkEnd w:id="10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351_14"/>
            <w:bookmarkStart w:id="10232" w:name="z3000_351_14"/>
            <w:bookmarkEnd w:id="10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351_15"/>
            <w:bookmarkStart w:id="10234" w:name="z3000_351_15"/>
            <w:bookmarkEnd w:id="102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352_04"/>
            <w:bookmarkStart w:id="10236" w:name="z3000_352_04"/>
            <w:bookmarkEnd w:id="10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352_08"/>
            <w:bookmarkStart w:id="10238" w:name="z3000_352_08"/>
            <w:bookmarkEnd w:id="10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352_09"/>
            <w:bookmarkStart w:id="10240" w:name="z3000_352_09"/>
            <w:bookmarkEnd w:id="10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352_10"/>
            <w:bookmarkStart w:id="10242" w:name="z3000_352_10"/>
            <w:bookmarkEnd w:id="10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352_11"/>
            <w:bookmarkStart w:id="10244" w:name="z3000_352_11"/>
            <w:bookmarkEnd w:id="10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352_12"/>
            <w:bookmarkStart w:id="10246" w:name="z3000_352_12"/>
            <w:bookmarkEnd w:id="10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2_14"/>
            <w:bookmarkStart w:id="10248" w:name="z3000_352_14"/>
            <w:bookmarkEnd w:id="10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2_15"/>
            <w:bookmarkStart w:id="10250" w:name="z3000_352_15"/>
            <w:bookmarkEnd w:id="102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812_04"/>
            <w:bookmarkStart w:id="10252" w:name="z3000_812_04"/>
            <w:bookmarkEnd w:id="10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812_08"/>
            <w:bookmarkStart w:id="10254" w:name="z3000_812_08"/>
            <w:bookmarkEnd w:id="10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812_09"/>
            <w:bookmarkStart w:id="10256" w:name="z3000_812_09"/>
            <w:bookmarkEnd w:id="10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812_10"/>
            <w:bookmarkStart w:id="10258" w:name="z3000_812_10"/>
            <w:bookmarkEnd w:id="10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812_11"/>
            <w:bookmarkStart w:id="10260" w:name="z3000_812_11"/>
            <w:bookmarkEnd w:id="10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812_12"/>
            <w:bookmarkStart w:id="10262" w:name="z3000_812_12"/>
            <w:bookmarkEnd w:id="10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2_14"/>
            <w:bookmarkStart w:id="10264" w:name="z3000_812_14"/>
            <w:bookmarkEnd w:id="10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2_15"/>
            <w:bookmarkStart w:id="10266" w:name="z3000_812_15"/>
            <w:bookmarkEnd w:id="102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353_04"/>
            <w:bookmarkStart w:id="10268" w:name="z3000_353_04"/>
            <w:bookmarkEnd w:id="10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353_08"/>
            <w:bookmarkStart w:id="10270" w:name="z3000_353_08"/>
            <w:bookmarkEnd w:id="10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353_09"/>
            <w:bookmarkStart w:id="10272" w:name="z3000_353_09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353_10"/>
            <w:bookmarkStart w:id="10274" w:name="z3000_353_10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353_11"/>
            <w:bookmarkStart w:id="10276" w:name="z3000_353_11"/>
            <w:bookmarkEnd w:id="10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353_12"/>
            <w:bookmarkStart w:id="10278" w:name="z3000_353_12"/>
            <w:bookmarkEnd w:id="10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3_14"/>
            <w:bookmarkStart w:id="10280" w:name="z3000_353_14"/>
            <w:bookmarkEnd w:id="10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3_15"/>
            <w:bookmarkStart w:id="10282" w:name="z3000_353_15"/>
            <w:bookmarkEnd w:id="102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090_04"/>
            <w:bookmarkStart w:id="10284" w:name="z3000_090_04"/>
            <w:bookmarkEnd w:id="10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090_08"/>
            <w:bookmarkStart w:id="10286" w:name="z3000_090_08"/>
            <w:bookmarkEnd w:id="10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090_09"/>
            <w:bookmarkStart w:id="10288" w:name="z3000_090_09"/>
            <w:bookmarkEnd w:id="10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090_10"/>
            <w:bookmarkStart w:id="10290" w:name="z3000_090_10"/>
            <w:bookmarkEnd w:id="10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090_11"/>
            <w:bookmarkStart w:id="10292" w:name="z3000_090_11"/>
            <w:bookmarkEnd w:id="10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090_12"/>
            <w:bookmarkStart w:id="10294" w:name="z3000_090_12"/>
            <w:bookmarkEnd w:id="10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090_14"/>
            <w:bookmarkStart w:id="10296" w:name="z3000_090_14"/>
            <w:bookmarkEnd w:id="10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090_15"/>
            <w:bookmarkStart w:id="10298" w:name="z3000_090_15"/>
            <w:bookmarkEnd w:id="102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091_04"/>
            <w:bookmarkStart w:id="10300" w:name="z3000_091_04"/>
            <w:bookmarkEnd w:id="10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091_08"/>
            <w:bookmarkStart w:id="10302" w:name="z3000_091_08"/>
            <w:bookmarkEnd w:id="10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091_09"/>
            <w:bookmarkStart w:id="10304" w:name="z3000_091_09"/>
            <w:bookmarkEnd w:id="10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091_10"/>
            <w:bookmarkStart w:id="10306" w:name="z3000_091_10"/>
            <w:bookmarkEnd w:id="10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091_11"/>
            <w:bookmarkStart w:id="10308" w:name="z3000_091_11"/>
            <w:bookmarkEnd w:id="10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091_12"/>
            <w:bookmarkStart w:id="10310" w:name="z3000_091_12"/>
            <w:bookmarkEnd w:id="10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091_14"/>
            <w:bookmarkStart w:id="10312" w:name="z3000_091_14"/>
            <w:bookmarkEnd w:id="10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091_15"/>
            <w:bookmarkStart w:id="10314" w:name="z3000_091_15"/>
            <w:bookmarkEnd w:id="103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092_04"/>
            <w:bookmarkStart w:id="10316" w:name="z3000_092_04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092_08"/>
            <w:bookmarkStart w:id="10318" w:name="z3000_092_08"/>
            <w:bookmarkEnd w:id="10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092_09"/>
            <w:bookmarkStart w:id="10320" w:name="z3000_092_09"/>
            <w:bookmarkEnd w:id="10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092_10"/>
            <w:bookmarkStart w:id="10322" w:name="z3000_092_10"/>
            <w:bookmarkEnd w:id="10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092_11"/>
            <w:bookmarkStart w:id="10324" w:name="z3000_092_11"/>
            <w:bookmarkEnd w:id="10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092_12"/>
            <w:bookmarkStart w:id="10326" w:name="z3000_092_12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092_14"/>
            <w:bookmarkStart w:id="10328" w:name="z3000_092_14"/>
            <w:bookmarkEnd w:id="10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092_15"/>
            <w:bookmarkStart w:id="10330" w:name="z3000_092_15"/>
            <w:bookmarkEnd w:id="103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1" w:name="z3000_921_04"/>
            <w:bookmarkStart w:id="10332" w:name="z3000_921_04"/>
            <w:bookmarkEnd w:id="10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921_08"/>
            <w:bookmarkStart w:id="10334" w:name="z3000_921_08"/>
            <w:bookmarkEnd w:id="10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921_09"/>
            <w:bookmarkStart w:id="10336" w:name="z3000_921_09"/>
            <w:bookmarkEnd w:id="10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921_10"/>
            <w:bookmarkStart w:id="10338" w:name="z3000_921_10"/>
            <w:bookmarkEnd w:id="10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921_11"/>
            <w:bookmarkStart w:id="10340" w:name="z3000_921_11"/>
            <w:bookmarkEnd w:id="10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921_12"/>
            <w:bookmarkStart w:id="10342" w:name="z3000_921_12"/>
            <w:bookmarkEnd w:id="10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921_14"/>
            <w:bookmarkStart w:id="10344" w:name="z3000_921_14"/>
            <w:bookmarkEnd w:id="10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921_15"/>
            <w:bookmarkStart w:id="10346" w:name="z3000_921_15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922_04"/>
            <w:bookmarkStart w:id="10348" w:name="z3000_922_04"/>
            <w:bookmarkEnd w:id="10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922_08"/>
            <w:bookmarkStart w:id="10350" w:name="z3000_922_08"/>
            <w:bookmarkEnd w:id="10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922_09"/>
            <w:bookmarkStart w:id="10352" w:name="z3000_922_09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922_10"/>
            <w:bookmarkStart w:id="10354" w:name="z3000_922_10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922_11"/>
            <w:bookmarkStart w:id="10356" w:name="z3000_922_11"/>
            <w:bookmarkEnd w:id="10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922_12"/>
            <w:bookmarkStart w:id="10358" w:name="z3000_922_12"/>
            <w:bookmarkEnd w:id="10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922_14"/>
            <w:bookmarkStart w:id="10360" w:name="z3000_922_14"/>
            <w:bookmarkEnd w:id="10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922_15"/>
            <w:bookmarkStart w:id="10362" w:name="z3000_922_15"/>
            <w:bookmarkEnd w:id="103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923_04"/>
            <w:bookmarkStart w:id="10364" w:name="z3000_923_04"/>
            <w:bookmarkEnd w:id="10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923_08"/>
            <w:bookmarkStart w:id="10366" w:name="z3000_923_08"/>
            <w:bookmarkEnd w:id="10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923_09"/>
            <w:bookmarkStart w:id="10368" w:name="z3000_923_09"/>
            <w:bookmarkEnd w:id="10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923_10"/>
            <w:bookmarkStart w:id="10370" w:name="z3000_923_10"/>
            <w:bookmarkEnd w:id="10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923_11"/>
            <w:bookmarkStart w:id="10372" w:name="z3000_923_11"/>
            <w:bookmarkEnd w:id="10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923_12"/>
            <w:bookmarkStart w:id="10374" w:name="z3000_923_12"/>
            <w:bookmarkEnd w:id="10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923_14"/>
            <w:bookmarkStart w:id="10376" w:name="z3000_923_14"/>
            <w:bookmarkEnd w:id="10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923_15"/>
            <w:bookmarkStart w:id="10378" w:name="z3000_923_15"/>
            <w:bookmarkEnd w:id="103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924_04"/>
            <w:bookmarkStart w:id="10380" w:name="z3000_924_04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924_08"/>
            <w:bookmarkStart w:id="10382" w:name="z3000_924_08"/>
            <w:bookmarkEnd w:id="10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924_09"/>
            <w:bookmarkStart w:id="10384" w:name="z3000_924_09"/>
            <w:bookmarkEnd w:id="10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924_10"/>
            <w:bookmarkStart w:id="10386" w:name="z3000_924_10"/>
            <w:bookmarkEnd w:id="10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924_11"/>
            <w:bookmarkStart w:id="10388" w:name="z3000_924_11"/>
            <w:bookmarkEnd w:id="10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924_12"/>
            <w:bookmarkStart w:id="10390" w:name="z3000_924_12"/>
            <w:bookmarkEnd w:id="10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924_14"/>
            <w:bookmarkStart w:id="10392" w:name="z3000_924_14"/>
            <w:bookmarkEnd w:id="10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4_15"/>
            <w:bookmarkStart w:id="10394" w:name="z3000_924_15"/>
            <w:bookmarkEnd w:id="103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5_04"/>
            <w:bookmarkStart w:id="10396" w:name="z3000_925_04"/>
            <w:bookmarkEnd w:id="10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5_08"/>
            <w:bookmarkStart w:id="10398" w:name="z3000_925_08"/>
            <w:bookmarkEnd w:id="10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5_09"/>
            <w:bookmarkStart w:id="10400" w:name="z3000_925_09"/>
            <w:bookmarkEnd w:id="10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5_10"/>
            <w:bookmarkStart w:id="10402" w:name="z3000_925_10"/>
            <w:bookmarkEnd w:id="10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5_11"/>
            <w:bookmarkStart w:id="10404" w:name="z3000_925_11"/>
            <w:bookmarkEnd w:id="10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5_12"/>
            <w:bookmarkStart w:id="10406" w:name="z3000_925_12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5_14"/>
            <w:bookmarkStart w:id="10408" w:name="z3000_925_14"/>
            <w:bookmarkEnd w:id="10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5_15"/>
            <w:bookmarkStart w:id="10410" w:name="z3000_925_15"/>
            <w:bookmarkEnd w:id="104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093_04"/>
            <w:bookmarkStart w:id="10412" w:name="z3000_093_04"/>
            <w:bookmarkEnd w:id="10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093_08"/>
            <w:bookmarkStart w:id="10414" w:name="z3000_093_08"/>
            <w:bookmarkEnd w:id="10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093_09"/>
            <w:bookmarkStart w:id="10416" w:name="z3000_093_09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093_10"/>
            <w:bookmarkStart w:id="10418" w:name="z3000_093_10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093_11"/>
            <w:bookmarkStart w:id="10420" w:name="z3000_093_11"/>
            <w:bookmarkEnd w:id="10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093_12"/>
            <w:bookmarkStart w:id="10422" w:name="z3000_093_12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093_14"/>
            <w:bookmarkStart w:id="10424" w:name="z3000_093_14"/>
            <w:bookmarkEnd w:id="10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093_15"/>
            <w:bookmarkStart w:id="10426" w:name="z3000_093_15"/>
            <w:bookmarkEnd w:id="104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31_04"/>
            <w:bookmarkStart w:id="10428" w:name="z3000_931_04"/>
            <w:bookmarkEnd w:id="10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31_08"/>
            <w:bookmarkStart w:id="10430" w:name="z3000_931_08"/>
            <w:bookmarkEnd w:id="10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31_09"/>
            <w:bookmarkStart w:id="10432" w:name="z3000_931_09"/>
            <w:bookmarkEnd w:id="10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31_10"/>
            <w:bookmarkStart w:id="10434" w:name="z3000_931_10"/>
            <w:bookmarkEnd w:id="10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31_11"/>
            <w:bookmarkStart w:id="10436" w:name="z3000_931_11"/>
            <w:bookmarkEnd w:id="10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31_12"/>
            <w:bookmarkStart w:id="10438" w:name="z3000_931_12"/>
            <w:bookmarkEnd w:id="10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31_14"/>
            <w:bookmarkStart w:id="10440" w:name="z3000_931_14"/>
            <w:bookmarkEnd w:id="10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31_15"/>
            <w:bookmarkStart w:id="10442" w:name="z3000_931_15"/>
            <w:bookmarkEnd w:id="104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32_04"/>
            <w:bookmarkStart w:id="10444" w:name="z3000_932_04"/>
            <w:bookmarkEnd w:id="10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32_08"/>
            <w:bookmarkStart w:id="10446" w:name="z3000_932_08"/>
            <w:bookmarkEnd w:id="10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32_09"/>
            <w:bookmarkStart w:id="10448" w:name="z3000_932_09"/>
            <w:bookmarkEnd w:id="10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32_10"/>
            <w:bookmarkStart w:id="10450" w:name="z3000_932_10"/>
            <w:bookmarkEnd w:id="10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32_11"/>
            <w:bookmarkStart w:id="10452" w:name="z3000_932_11"/>
            <w:bookmarkEnd w:id="10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32_12"/>
            <w:bookmarkStart w:id="10454" w:name="z3000_932_12"/>
            <w:bookmarkEnd w:id="10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32_14"/>
            <w:bookmarkStart w:id="10456" w:name="z3000_932_14"/>
            <w:bookmarkEnd w:id="10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32_15"/>
            <w:bookmarkStart w:id="10458" w:name="z3000_932_15"/>
            <w:bookmarkEnd w:id="104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094_04"/>
            <w:bookmarkStart w:id="10460" w:name="z3000_094_04"/>
            <w:bookmarkEnd w:id="10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094_08"/>
            <w:bookmarkStart w:id="10462" w:name="z3000_094_08"/>
            <w:bookmarkEnd w:id="10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094_09"/>
            <w:bookmarkStart w:id="10464" w:name="z3000_094_09"/>
            <w:bookmarkEnd w:id="10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094_10"/>
            <w:bookmarkStart w:id="10466" w:name="z3000_094_10"/>
            <w:bookmarkEnd w:id="10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094_11"/>
            <w:bookmarkStart w:id="10468" w:name="z3000_094_11"/>
            <w:bookmarkEnd w:id="10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094_12"/>
            <w:bookmarkStart w:id="10470" w:name="z3000_094_12"/>
            <w:bookmarkEnd w:id="10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4_14"/>
            <w:bookmarkStart w:id="10472" w:name="z3000_094_14"/>
            <w:bookmarkEnd w:id="10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4_15"/>
            <w:bookmarkStart w:id="10474" w:name="z3000_094_15"/>
            <w:bookmarkEnd w:id="104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941_04"/>
            <w:bookmarkStart w:id="10476" w:name="z3000_941_04"/>
            <w:bookmarkEnd w:id="10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941_08"/>
            <w:bookmarkStart w:id="10478" w:name="z3000_941_08"/>
            <w:bookmarkEnd w:id="10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941_09"/>
            <w:bookmarkStart w:id="10480" w:name="z3000_941_09"/>
            <w:bookmarkEnd w:id="10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941_10"/>
            <w:bookmarkStart w:id="10482" w:name="z3000_941_10"/>
            <w:bookmarkEnd w:id="10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941_11"/>
            <w:bookmarkStart w:id="10484" w:name="z3000_941_11"/>
            <w:bookmarkEnd w:id="10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941_12"/>
            <w:bookmarkStart w:id="10486" w:name="z3000_941_12"/>
            <w:bookmarkEnd w:id="10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41_14"/>
            <w:bookmarkStart w:id="10488" w:name="z3000_941_14"/>
            <w:bookmarkEnd w:id="10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41_15"/>
            <w:bookmarkStart w:id="10490" w:name="z3000_941_15"/>
            <w:bookmarkEnd w:id="104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42_04"/>
            <w:bookmarkStart w:id="10492" w:name="z3000_942_04"/>
            <w:bookmarkEnd w:id="10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42_08"/>
            <w:bookmarkStart w:id="10494" w:name="z3000_942_08"/>
            <w:bookmarkEnd w:id="10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42_09"/>
            <w:bookmarkStart w:id="10496" w:name="z3000_942_09"/>
            <w:bookmarkEnd w:id="10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42_10"/>
            <w:bookmarkStart w:id="10498" w:name="z3000_942_10"/>
            <w:bookmarkEnd w:id="10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42_11"/>
            <w:bookmarkStart w:id="10500" w:name="z3000_942_11"/>
            <w:bookmarkEnd w:id="10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42_12"/>
            <w:bookmarkStart w:id="10502" w:name="z3000_942_12"/>
            <w:bookmarkEnd w:id="10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42_14"/>
            <w:bookmarkStart w:id="10504" w:name="z3000_942_14"/>
            <w:bookmarkEnd w:id="10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42_15"/>
            <w:bookmarkStart w:id="10506" w:name="z3000_942_15"/>
            <w:bookmarkEnd w:id="105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100_04"/>
            <w:bookmarkStart w:id="10508" w:name="z3000_100_04"/>
            <w:bookmarkEnd w:id="10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100_08"/>
            <w:bookmarkStart w:id="10510" w:name="z3000_100_08"/>
            <w:bookmarkEnd w:id="10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100_09"/>
            <w:bookmarkStart w:id="10512" w:name="z3000_100_09"/>
            <w:bookmarkEnd w:id="10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100_10"/>
            <w:bookmarkStart w:id="10514" w:name="z3000_100_10"/>
            <w:bookmarkEnd w:id="10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100_11"/>
            <w:bookmarkStart w:id="10516" w:name="z3000_100_11"/>
            <w:bookmarkEnd w:id="10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100_12"/>
            <w:bookmarkStart w:id="10518" w:name="z3000_100_12"/>
            <w:bookmarkEnd w:id="10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100_14"/>
            <w:bookmarkStart w:id="10520" w:name="z3000_100_14"/>
            <w:bookmarkEnd w:id="10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100_15"/>
            <w:bookmarkStart w:id="10522" w:name="z3000_100_15"/>
            <w:bookmarkEnd w:id="105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101_04"/>
            <w:bookmarkStart w:id="10524" w:name="z3000_101_04"/>
            <w:bookmarkEnd w:id="10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101_08"/>
            <w:bookmarkStart w:id="10526" w:name="z3000_101_08"/>
            <w:bookmarkEnd w:id="10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101_09"/>
            <w:bookmarkStart w:id="10528" w:name="z3000_101_09"/>
            <w:bookmarkEnd w:id="10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101_10"/>
            <w:bookmarkStart w:id="10530" w:name="z3000_101_10"/>
            <w:bookmarkEnd w:id="10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101_11"/>
            <w:bookmarkStart w:id="10532" w:name="z3000_101_11"/>
            <w:bookmarkEnd w:id="10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101_12"/>
            <w:bookmarkStart w:id="10534" w:name="z3000_101_12"/>
            <w:bookmarkEnd w:id="10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101_14"/>
            <w:bookmarkStart w:id="10536" w:name="z3000_101_14"/>
            <w:bookmarkEnd w:id="10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101_15"/>
            <w:bookmarkStart w:id="10538" w:name="z3000_101_15"/>
            <w:bookmarkEnd w:id="105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39" w:name="z3000_102_04"/>
            <w:bookmarkStart w:id="10540" w:name="z3000_102_04"/>
            <w:bookmarkEnd w:id="10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102_08"/>
            <w:bookmarkStart w:id="10542" w:name="z3000_102_08"/>
            <w:bookmarkEnd w:id="10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102_09"/>
            <w:bookmarkStart w:id="10544" w:name="z3000_102_09"/>
            <w:bookmarkEnd w:id="10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102_10"/>
            <w:bookmarkStart w:id="10546" w:name="z3000_102_10"/>
            <w:bookmarkEnd w:id="10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102_11"/>
            <w:bookmarkStart w:id="10548" w:name="z3000_102_11"/>
            <w:bookmarkEnd w:id="10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102_12"/>
            <w:bookmarkStart w:id="10550" w:name="z3000_102_12"/>
            <w:bookmarkEnd w:id="10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102_14"/>
            <w:bookmarkStart w:id="10552" w:name="z3000_102_14"/>
            <w:bookmarkEnd w:id="10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102_15"/>
            <w:bookmarkStart w:id="10554" w:name="z3000_102_15"/>
            <w:bookmarkEnd w:id="105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55" w:name="z3000_354_04"/>
            <w:bookmarkStart w:id="10556" w:name="z3000_354_04"/>
            <w:bookmarkEnd w:id="10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354_08"/>
            <w:bookmarkStart w:id="10558" w:name="z3000_354_08"/>
            <w:bookmarkEnd w:id="10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354_09"/>
            <w:bookmarkStart w:id="10560" w:name="z3000_354_09"/>
            <w:bookmarkEnd w:id="10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354_10"/>
            <w:bookmarkStart w:id="10562" w:name="z3000_354_10"/>
            <w:bookmarkEnd w:id="10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354_11"/>
            <w:bookmarkStart w:id="10564" w:name="z3000_354_11"/>
            <w:bookmarkEnd w:id="10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354_12"/>
            <w:bookmarkStart w:id="10566" w:name="z3000_354_12"/>
            <w:bookmarkEnd w:id="10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354_14"/>
            <w:bookmarkStart w:id="10568" w:name="z3000_354_14"/>
            <w:bookmarkEnd w:id="10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354_15"/>
            <w:bookmarkStart w:id="10570" w:name="z3000_354_15"/>
            <w:bookmarkEnd w:id="105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3_04"/>
            <w:bookmarkStart w:id="10572" w:name="z3000_103_04"/>
            <w:bookmarkEnd w:id="10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3_08"/>
            <w:bookmarkStart w:id="10574" w:name="z3000_103_08"/>
            <w:bookmarkEnd w:id="10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3_09"/>
            <w:bookmarkStart w:id="10576" w:name="z3000_103_09"/>
            <w:bookmarkEnd w:id="10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3_10"/>
            <w:bookmarkStart w:id="10578" w:name="z3000_103_10"/>
            <w:bookmarkEnd w:id="10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3_11"/>
            <w:bookmarkStart w:id="10580" w:name="z3000_103_11"/>
            <w:bookmarkEnd w:id="10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3_12"/>
            <w:bookmarkStart w:id="10582" w:name="z3000_103_12"/>
            <w:bookmarkEnd w:id="10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3_14"/>
            <w:bookmarkStart w:id="10584" w:name="z3000_103_14"/>
            <w:bookmarkEnd w:id="10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3_15"/>
            <w:bookmarkStart w:id="10586" w:name="z3000_103_15"/>
            <w:bookmarkEnd w:id="105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301_04"/>
            <w:bookmarkStart w:id="10588" w:name="z3000_301_04"/>
            <w:bookmarkEnd w:id="10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301_08"/>
            <w:bookmarkStart w:id="10590" w:name="z3000_301_08"/>
            <w:bookmarkEnd w:id="10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301_09"/>
            <w:bookmarkStart w:id="10592" w:name="z3000_301_09"/>
            <w:bookmarkEnd w:id="10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301_10"/>
            <w:bookmarkStart w:id="10594" w:name="z3000_301_10"/>
            <w:bookmarkEnd w:id="10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301_11"/>
            <w:bookmarkStart w:id="10596" w:name="z3000_301_11"/>
            <w:bookmarkEnd w:id="10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301_12"/>
            <w:bookmarkStart w:id="10598" w:name="z3000_301_12"/>
            <w:bookmarkEnd w:id="10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301_14"/>
            <w:bookmarkStart w:id="10600" w:name="z3000_301_14"/>
            <w:bookmarkEnd w:id="10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301_15"/>
            <w:bookmarkStart w:id="10602" w:name="z3000_301_15"/>
            <w:bookmarkEnd w:id="106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302_04"/>
            <w:bookmarkStart w:id="10604" w:name="z3000_302_04"/>
            <w:bookmarkEnd w:id="10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302_08"/>
            <w:bookmarkStart w:id="10606" w:name="z3000_302_08"/>
            <w:bookmarkEnd w:id="10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302_09"/>
            <w:bookmarkStart w:id="10608" w:name="z3000_302_09"/>
            <w:bookmarkEnd w:id="10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302_10"/>
            <w:bookmarkStart w:id="10610" w:name="z3000_302_10"/>
            <w:bookmarkEnd w:id="10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302_11"/>
            <w:bookmarkStart w:id="10612" w:name="z3000_302_11"/>
            <w:bookmarkEnd w:id="10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302_12"/>
            <w:bookmarkStart w:id="10614" w:name="z3000_302_12"/>
            <w:bookmarkEnd w:id="10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302_14"/>
            <w:bookmarkStart w:id="10616" w:name="z3000_302_14"/>
            <w:bookmarkEnd w:id="10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02_15"/>
            <w:bookmarkStart w:id="10618" w:name="z3000_302_15"/>
            <w:bookmarkEnd w:id="106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03_04"/>
            <w:bookmarkStart w:id="10620" w:name="z3000_303_04"/>
            <w:bookmarkEnd w:id="10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03_08"/>
            <w:bookmarkStart w:id="10622" w:name="z3000_303_08"/>
            <w:bookmarkEnd w:id="10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03_09"/>
            <w:bookmarkStart w:id="10624" w:name="z3000_303_09"/>
            <w:bookmarkEnd w:id="10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03_10"/>
            <w:bookmarkStart w:id="10626" w:name="z3000_303_10"/>
            <w:bookmarkEnd w:id="10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03_11"/>
            <w:bookmarkStart w:id="10628" w:name="z3000_303_11"/>
            <w:bookmarkEnd w:id="10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03_12"/>
            <w:bookmarkStart w:id="10630" w:name="z3000_303_12"/>
            <w:bookmarkEnd w:id="10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303_14"/>
            <w:bookmarkStart w:id="10632" w:name="z3000_303_14"/>
            <w:bookmarkEnd w:id="10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303_15"/>
            <w:bookmarkStart w:id="10634" w:name="z3000_303_15"/>
            <w:bookmarkEnd w:id="106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304_04"/>
            <w:bookmarkStart w:id="10636" w:name="z3000_304_04"/>
            <w:bookmarkEnd w:id="10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304_08"/>
            <w:bookmarkStart w:id="10638" w:name="z3000_304_08"/>
            <w:bookmarkEnd w:id="10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304_09"/>
            <w:bookmarkStart w:id="10640" w:name="z3000_304_09"/>
            <w:bookmarkEnd w:id="10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304_10"/>
            <w:bookmarkStart w:id="10642" w:name="z3000_304_10"/>
            <w:bookmarkEnd w:id="10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304_11"/>
            <w:bookmarkStart w:id="10644" w:name="z3000_304_11"/>
            <w:bookmarkEnd w:id="10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304_12"/>
            <w:bookmarkStart w:id="10646" w:name="z3000_304_12"/>
            <w:bookmarkEnd w:id="10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4_14"/>
            <w:bookmarkStart w:id="10648" w:name="z3000_304_14"/>
            <w:bookmarkEnd w:id="10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4_15"/>
            <w:bookmarkStart w:id="10650" w:name="z3000_304_15"/>
            <w:bookmarkEnd w:id="106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104_04"/>
            <w:bookmarkStart w:id="10652" w:name="z3000_104_04"/>
            <w:bookmarkEnd w:id="10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104_08"/>
            <w:bookmarkStart w:id="10654" w:name="z3000_104_08"/>
            <w:bookmarkEnd w:id="10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104_09"/>
            <w:bookmarkStart w:id="10656" w:name="z3000_104_09"/>
            <w:bookmarkEnd w:id="10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104_10"/>
            <w:bookmarkStart w:id="10658" w:name="z3000_104_10"/>
            <w:bookmarkEnd w:id="10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104_11"/>
            <w:bookmarkStart w:id="10660" w:name="z3000_104_11"/>
            <w:bookmarkEnd w:id="10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104_12"/>
            <w:bookmarkStart w:id="10662" w:name="z3000_104_12"/>
            <w:bookmarkEnd w:id="10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104_14"/>
            <w:bookmarkStart w:id="10664" w:name="z3000_104_14"/>
            <w:bookmarkEnd w:id="10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104_15"/>
            <w:bookmarkStart w:id="10666" w:name="z3000_104_15"/>
            <w:bookmarkEnd w:id="106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5_04"/>
            <w:bookmarkStart w:id="10668" w:name="z3000_305_04"/>
            <w:bookmarkEnd w:id="10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5_08"/>
            <w:bookmarkStart w:id="10670" w:name="z3000_305_08"/>
            <w:bookmarkEnd w:id="10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5_09"/>
            <w:bookmarkStart w:id="10672" w:name="z3000_305_09"/>
            <w:bookmarkEnd w:id="10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5_10"/>
            <w:bookmarkStart w:id="10674" w:name="z3000_305_10"/>
            <w:bookmarkEnd w:id="10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5_11"/>
            <w:bookmarkStart w:id="10676" w:name="z3000_305_11"/>
            <w:bookmarkEnd w:id="10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5_12"/>
            <w:bookmarkStart w:id="10678" w:name="z3000_305_12"/>
            <w:bookmarkEnd w:id="10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5_14"/>
            <w:bookmarkStart w:id="10680" w:name="z3000_305_14"/>
            <w:bookmarkEnd w:id="10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5_15"/>
            <w:bookmarkStart w:id="10682" w:name="z3000_305_15"/>
            <w:bookmarkEnd w:id="106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6_04"/>
            <w:bookmarkStart w:id="10684" w:name="z3000_306_04"/>
            <w:bookmarkEnd w:id="10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6_08"/>
            <w:bookmarkStart w:id="10686" w:name="z3000_306_08"/>
            <w:bookmarkEnd w:id="10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6_09"/>
            <w:bookmarkStart w:id="10688" w:name="z3000_306_09"/>
            <w:bookmarkEnd w:id="10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6_10"/>
            <w:bookmarkStart w:id="10690" w:name="z3000_306_10"/>
            <w:bookmarkEnd w:id="10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6_11"/>
            <w:bookmarkStart w:id="10692" w:name="z3000_306_11"/>
            <w:bookmarkEnd w:id="10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6_12"/>
            <w:bookmarkStart w:id="10694" w:name="z3000_306_12"/>
            <w:bookmarkEnd w:id="10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6_14"/>
            <w:bookmarkStart w:id="10696" w:name="z3000_306_14"/>
            <w:bookmarkEnd w:id="10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6_15"/>
            <w:bookmarkStart w:id="10698" w:name="z3000_306_15"/>
            <w:bookmarkEnd w:id="106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7_04"/>
            <w:bookmarkStart w:id="10700" w:name="z3000_307_04"/>
            <w:bookmarkEnd w:id="10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7_08"/>
            <w:bookmarkStart w:id="10702" w:name="z3000_307_08"/>
            <w:bookmarkEnd w:id="10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7_09"/>
            <w:bookmarkStart w:id="10704" w:name="z3000_307_09"/>
            <w:bookmarkEnd w:id="10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7_10"/>
            <w:bookmarkStart w:id="10706" w:name="z3000_307_10"/>
            <w:bookmarkEnd w:id="10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7_11"/>
            <w:bookmarkStart w:id="10708" w:name="z3000_307_11"/>
            <w:bookmarkEnd w:id="10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7_12"/>
            <w:bookmarkStart w:id="10710" w:name="z3000_307_12"/>
            <w:bookmarkEnd w:id="10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307_14"/>
            <w:bookmarkStart w:id="10712" w:name="z3000_307_14"/>
            <w:bookmarkEnd w:id="10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307_15"/>
            <w:bookmarkStart w:id="10714" w:name="z3000_307_15"/>
            <w:bookmarkEnd w:id="107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308_04"/>
            <w:bookmarkStart w:id="10716" w:name="z3000_308_04"/>
            <w:bookmarkEnd w:id="10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308_08"/>
            <w:bookmarkStart w:id="10718" w:name="z3000_308_08"/>
            <w:bookmarkEnd w:id="10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308_09"/>
            <w:bookmarkStart w:id="10720" w:name="z3000_308_09"/>
            <w:bookmarkEnd w:id="10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308_10"/>
            <w:bookmarkStart w:id="10722" w:name="z3000_308_10"/>
            <w:bookmarkEnd w:id="10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308_11"/>
            <w:bookmarkStart w:id="10724" w:name="z3000_308_11"/>
            <w:bookmarkEnd w:id="10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308_12"/>
            <w:bookmarkStart w:id="10726" w:name="z3000_308_12"/>
            <w:bookmarkEnd w:id="10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8_14"/>
            <w:bookmarkStart w:id="10728" w:name="z3000_308_14"/>
            <w:bookmarkEnd w:id="10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8_15"/>
            <w:bookmarkStart w:id="10730" w:name="z3000_308_15"/>
            <w:bookmarkEnd w:id="107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9_04"/>
            <w:bookmarkStart w:id="10732" w:name="z3000_309_04"/>
            <w:bookmarkEnd w:id="10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9_08"/>
            <w:bookmarkStart w:id="10734" w:name="z3000_309_08"/>
            <w:bookmarkEnd w:id="10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9_09"/>
            <w:bookmarkStart w:id="10736" w:name="z3000_309_09"/>
            <w:bookmarkEnd w:id="10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9_10"/>
            <w:bookmarkStart w:id="10738" w:name="z3000_309_10"/>
            <w:bookmarkEnd w:id="10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9_11"/>
            <w:bookmarkStart w:id="10740" w:name="z3000_309_11"/>
            <w:bookmarkEnd w:id="10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9_12"/>
            <w:bookmarkStart w:id="10742" w:name="z3000_309_12"/>
            <w:bookmarkEnd w:id="10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9_14"/>
            <w:bookmarkStart w:id="10744" w:name="z3000_309_14"/>
            <w:bookmarkEnd w:id="10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9_15"/>
            <w:bookmarkStart w:id="10746" w:name="z3000_309_15"/>
            <w:bookmarkEnd w:id="107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10_04"/>
            <w:bookmarkStart w:id="10748" w:name="z3000_310_04"/>
            <w:bookmarkEnd w:id="10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10_08"/>
            <w:bookmarkStart w:id="10750" w:name="z3000_310_08"/>
            <w:bookmarkEnd w:id="10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10_09"/>
            <w:bookmarkStart w:id="10752" w:name="z3000_310_09"/>
            <w:bookmarkEnd w:id="10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10_10"/>
            <w:bookmarkStart w:id="10754" w:name="z3000_310_10"/>
            <w:bookmarkEnd w:id="10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10_11"/>
            <w:bookmarkStart w:id="10756" w:name="z3000_310_11"/>
            <w:bookmarkEnd w:id="10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10_12"/>
            <w:bookmarkStart w:id="10758" w:name="z3000_310_12"/>
            <w:bookmarkEnd w:id="10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10_14"/>
            <w:bookmarkStart w:id="10760" w:name="z3000_310_14"/>
            <w:bookmarkEnd w:id="10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10_15"/>
            <w:bookmarkStart w:id="10762" w:name="z3000_310_15"/>
            <w:bookmarkEnd w:id="107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12_04"/>
            <w:bookmarkStart w:id="10764" w:name="z3000_312_04"/>
            <w:bookmarkEnd w:id="10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12_08"/>
            <w:bookmarkStart w:id="10766" w:name="z3000_312_08"/>
            <w:bookmarkEnd w:id="10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12_09"/>
            <w:bookmarkStart w:id="10768" w:name="z3000_312_09"/>
            <w:bookmarkEnd w:id="10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12_10"/>
            <w:bookmarkStart w:id="10770" w:name="z3000_312_10"/>
            <w:bookmarkEnd w:id="10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12_11"/>
            <w:bookmarkStart w:id="10772" w:name="z3000_312_11"/>
            <w:bookmarkEnd w:id="10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12_12"/>
            <w:bookmarkStart w:id="10774" w:name="z3000_312_12"/>
            <w:bookmarkEnd w:id="10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12_14"/>
            <w:bookmarkStart w:id="10776" w:name="z3000_312_14"/>
            <w:bookmarkEnd w:id="10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12_15"/>
            <w:bookmarkStart w:id="10778" w:name="z3000_312_15"/>
            <w:bookmarkEnd w:id="107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105_04"/>
            <w:bookmarkStart w:id="10780" w:name="z3000_105_04"/>
            <w:bookmarkEnd w:id="10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105_08"/>
            <w:bookmarkStart w:id="10782" w:name="z3000_105_08"/>
            <w:bookmarkEnd w:id="10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105_09"/>
            <w:bookmarkStart w:id="10784" w:name="z3000_105_09"/>
            <w:bookmarkEnd w:id="10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105_10"/>
            <w:bookmarkStart w:id="10786" w:name="z3000_105_10"/>
            <w:bookmarkEnd w:id="10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105_11"/>
            <w:bookmarkStart w:id="10788" w:name="z3000_105_11"/>
            <w:bookmarkEnd w:id="10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105_12"/>
            <w:bookmarkStart w:id="10790" w:name="z3000_105_12"/>
            <w:bookmarkEnd w:id="10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105_14"/>
            <w:bookmarkStart w:id="10792" w:name="z3000_105_14"/>
            <w:bookmarkEnd w:id="10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105_15"/>
            <w:bookmarkStart w:id="10794" w:name="z3000_105_15"/>
            <w:bookmarkEnd w:id="107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26_04"/>
            <w:bookmarkStart w:id="10796" w:name="z3000_326_04"/>
            <w:bookmarkEnd w:id="10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26_08"/>
            <w:bookmarkStart w:id="10798" w:name="z3000_326_08"/>
            <w:bookmarkEnd w:id="10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26_09"/>
            <w:bookmarkStart w:id="10800" w:name="z3000_326_09"/>
            <w:bookmarkEnd w:id="10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26_10"/>
            <w:bookmarkStart w:id="10802" w:name="z3000_326_10"/>
            <w:bookmarkEnd w:id="10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26_11"/>
            <w:bookmarkStart w:id="10804" w:name="z3000_326_11"/>
            <w:bookmarkEnd w:id="10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26_12"/>
            <w:bookmarkStart w:id="10806" w:name="z3000_326_12"/>
            <w:bookmarkEnd w:id="10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26_14"/>
            <w:bookmarkStart w:id="10808" w:name="z3000_326_14"/>
            <w:bookmarkEnd w:id="10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26_15"/>
            <w:bookmarkStart w:id="10810" w:name="z3000_326_15"/>
            <w:bookmarkEnd w:id="108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3_04"/>
            <w:bookmarkStart w:id="10812" w:name="z3000_313_04"/>
            <w:bookmarkEnd w:id="10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3_08"/>
            <w:bookmarkStart w:id="10814" w:name="z3000_313_08"/>
            <w:bookmarkEnd w:id="10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3_09"/>
            <w:bookmarkStart w:id="10816" w:name="z3000_313_09"/>
            <w:bookmarkEnd w:id="10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3_10"/>
            <w:bookmarkStart w:id="10818" w:name="z3000_313_10"/>
            <w:bookmarkEnd w:id="10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3_11"/>
            <w:bookmarkStart w:id="10820" w:name="z3000_313_11"/>
            <w:bookmarkEnd w:id="10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3_12"/>
            <w:bookmarkStart w:id="10822" w:name="z3000_313_12"/>
            <w:bookmarkEnd w:id="10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3_14"/>
            <w:bookmarkStart w:id="10824" w:name="z3000_313_14"/>
            <w:bookmarkEnd w:id="10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3_15"/>
            <w:bookmarkStart w:id="10826" w:name="z3000_313_15"/>
            <w:bookmarkEnd w:id="108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4_04"/>
            <w:bookmarkStart w:id="10828" w:name="z3000_314_04"/>
            <w:bookmarkEnd w:id="10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4_08"/>
            <w:bookmarkStart w:id="10830" w:name="z3000_314_08"/>
            <w:bookmarkEnd w:id="10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4_09"/>
            <w:bookmarkStart w:id="10832" w:name="z3000_314_09"/>
            <w:bookmarkEnd w:id="10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4_10"/>
            <w:bookmarkStart w:id="10834" w:name="z3000_314_10"/>
            <w:bookmarkEnd w:id="10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4_11"/>
            <w:bookmarkStart w:id="10836" w:name="z3000_314_11"/>
            <w:bookmarkEnd w:id="10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4_12"/>
            <w:bookmarkStart w:id="10838" w:name="z3000_314_12"/>
            <w:bookmarkEnd w:id="10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314_14"/>
            <w:bookmarkStart w:id="10840" w:name="z3000_314_14"/>
            <w:bookmarkEnd w:id="10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314_15"/>
            <w:bookmarkStart w:id="10842" w:name="z3000_314_15"/>
            <w:bookmarkEnd w:id="108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315_04"/>
            <w:bookmarkStart w:id="10844" w:name="z3000_315_04"/>
            <w:bookmarkEnd w:id="10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315_08"/>
            <w:bookmarkStart w:id="10846" w:name="z3000_315_08"/>
            <w:bookmarkEnd w:id="10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315_09"/>
            <w:bookmarkStart w:id="10848" w:name="z3000_315_09"/>
            <w:bookmarkEnd w:id="10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315_10"/>
            <w:bookmarkStart w:id="10850" w:name="z3000_315_10"/>
            <w:bookmarkEnd w:id="10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315_11"/>
            <w:bookmarkStart w:id="10852" w:name="z3000_315_11"/>
            <w:bookmarkEnd w:id="10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315_12"/>
            <w:bookmarkStart w:id="10854" w:name="z3000_315_12"/>
            <w:bookmarkEnd w:id="10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15_14"/>
            <w:bookmarkStart w:id="10856" w:name="z3000_315_14"/>
            <w:bookmarkEnd w:id="10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15_15"/>
            <w:bookmarkStart w:id="10858" w:name="z3000_315_15"/>
            <w:bookmarkEnd w:id="108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106_04"/>
            <w:bookmarkStart w:id="10860" w:name="z3000_106_04"/>
            <w:bookmarkEnd w:id="10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106_08"/>
            <w:bookmarkStart w:id="10862" w:name="z3000_106_08"/>
            <w:bookmarkEnd w:id="10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106_09"/>
            <w:bookmarkStart w:id="10864" w:name="z3000_106_09"/>
            <w:bookmarkEnd w:id="10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106_10"/>
            <w:bookmarkStart w:id="10866" w:name="z3000_106_10"/>
            <w:bookmarkEnd w:id="10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106_11"/>
            <w:bookmarkStart w:id="10868" w:name="z3000_106_11"/>
            <w:bookmarkEnd w:id="10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106_12"/>
            <w:bookmarkStart w:id="10870" w:name="z3000_106_12"/>
            <w:bookmarkEnd w:id="10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106_14"/>
            <w:bookmarkStart w:id="10872" w:name="z3000_106_14"/>
            <w:bookmarkEnd w:id="10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106_15"/>
            <w:bookmarkStart w:id="10874" w:name="z3000_106_15"/>
            <w:bookmarkEnd w:id="108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6_04"/>
            <w:bookmarkStart w:id="10876" w:name="z3000_316_04"/>
            <w:bookmarkEnd w:id="10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6_08"/>
            <w:bookmarkStart w:id="10878" w:name="z3000_316_08"/>
            <w:bookmarkEnd w:id="10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6_09"/>
            <w:bookmarkStart w:id="10880" w:name="z3000_316_09"/>
            <w:bookmarkEnd w:id="10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6_10"/>
            <w:bookmarkStart w:id="10882" w:name="z3000_316_10"/>
            <w:bookmarkEnd w:id="10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6_11"/>
            <w:bookmarkStart w:id="10884" w:name="z3000_316_11"/>
            <w:bookmarkEnd w:id="10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6_12"/>
            <w:bookmarkStart w:id="10886" w:name="z3000_316_12"/>
            <w:bookmarkEnd w:id="10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6_14"/>
            <w:bookmarkStart w:id="10888" w:name="z3000_316_14"/>
            <w:bookmarkEnd w:id="10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6_15"/>
            <w:bookmarkStart w:id="10890" w:name="z3000_316_15"/>
            <w:bookmarkEnd w:id="108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91" w:name="z3000_317_04"/>
            <w:bookmarkStart w:id="10892" w:name="z3000_317_04"/>
            <w:bookmarkEnd w:id="10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7_08"/>
            <w:bookmarkStart w:id="10894" w:name="z3000_317_08"/>
            <w:bookmarkEnd w:id="10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7_09"/>
            <w:bookmarkStart w:id="10896" w:name="z3000_317_09"/>
            <w:bookmarkEnd w:id="10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7_10"/>
            <w:bookmarkStart w:id="10898" w:name="z3000_317_10"/>
            <w:bookmarkEnd w:id="10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7_11"/>
            <w:bookmarkStart w:id="10900" w:name="z3000_317_11"/>
            <w:bookmarkEnd w:id="10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7_12"/>
            <w:bookmarkStart w:id="10902" w:name="z3000_317_12"/>
            <w:bookmarkEnd w:id="10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7_14"/>
            <w:bookmarkStart w:id="10904" w:name="z3000_317_14"/>
            <w:bookmarkEnd w:id="10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7_15"/>
            <w:bookmarkStart w:id="10906" w:name="z3000_317_15"/>
            <w:bookmarkEnd w:id="109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8_04"/>
            <w:bookmarkStart w:id="10908" w:name="z3000_318_04"/>
            <w:bookmarkEnd w:id="10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8_08"/>
            <w:bookmarkStart w:id="10910" w:name="z3000_318_08"/>
            <w:bookmarkEnd w:id="10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8_09"/>
            <w:bookmarkStart w:id="10912" w:name="z3000_318_09"/>
            <w:bookmarkEnd w:id="10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8_10"/>
            <w:bookmarkStart w:id="10914" w:name="z3000_318_10"/>
            <w:bookmarkEnd w:id="10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8_11"/>
            <w:bookmarkStart w:id="10916" w:name="z3000_318_11"/>
            <w:bookmarkEnd w:id="10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8_12"/>
            <w:bookmarkStart w:id="10918" w:name="z3000_318_12"/>
            <w:bookmarkEnd w:id="10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318_14"/>
            <w:bookmarkStart w:id="10920" w:name="z3000_318_14"/>
            <w:bookmarkEnd w:id="10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318_15"/>
            <w:bookmarkStart w:id="10922" w:name="z3000_318_15"/>
            <w:bookmarkEnd w:id="109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319_04"/>
            <w:bookmarkStart w:id="10924" w:name="z3000_319_04"/>
            <w:bookmarkEnd w:id="10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319_08"/>
            <w:bookmarkStart w:id="10926" w:name="z3000_319_08"/>
            <w:bookmarkEnd w:id="10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319_09"/>
            <w:bookmarkStart w:id="10928" w:name="z3000_319_09"/>
            <w:bookmarkEnd w:id="10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319_10"/>
            <w:bookmarkStart w:id="10930" w:name="z3000_319_10"/>
            <w:bookmarkEnd w:id="10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319_11"/>
            <w:bookmarkStart w:id="10932" w:name="z3000_319_11"/>
            <w:bookmarkEnd w:id="10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319_12"/>
            <w:bookmarkStart w:id="10934" w:name="z3000_319_12"/>
            <w:bookmarkEnd w:id="10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9_14"/>
            <w:bookmarkStart w:id="10936" w:name="z3000_319_14"/>
            <w:bookmarkEnd w:id="10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9_15"/>
            <w:bookmarkStart w:id="10938" w:name="z3000_319_15"/>
            <w:bookmarkEnd w:id="109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39" w:name="z3000_320_04"/>
            <w:bookmarkStart w:id="10940" w:name="z3000_320_04"/>
            <w:bookmarkEnd w:id="10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20_08"/>
            <w:bookmarkStart w:id="10942" w:name="z3000_320_08"/>
            <w:bookmarkEnd w:id="10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20_09"/>
            <w:bookmarkStart w:id="10944" w:name="z3000_320_09"/>
            <w:bookmarkEnd w:id="10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20_10"/>
            <w:bookmarkStart w:id="10946" w:name="z3000_320_10"/>
            <w:bookmarkEnd w:id="10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20_11"/>
            <w:bookmarkStart w:id="10948" w:name="z3000_320_11"/>
            <w:bookmarkEnd w:id="10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20_12"/>
            <w:bookmarkStart w:id="10950" w:name="z3000_320_12"/>
            <w:bookmarkEnd w:id="10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1" w:name="z3000_320_14"/>
            <w:bookmarkStart w:id="10952" w:name="z3000_320_14"/>
            <w:bookmarkEnd w:id="10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20_15"/>
            <w:bookmarkStart w:id="10954" w:name="z3000_320_15"/>
            <w:bookmarkEnd w:id="109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46_04"/>
            <w:bookmarkStart w:id="10956" w:name="z3000_346_04"/>
            <w:bookmarkEnd w:id="10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46_08"/>
            <w:bookmarkStart w:id="10958" w:name="z3000_346_08"/>
            <w:bookmarkEnd w:id="10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46_09"/>
            <w:bookmarkStart w:id="10960" w:name="z3000_346_09"/>
            <w:bookmarkEnd w:id="10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46_10"/>
            <w:bookmarkStart w:id="10962" w:name="z3000_346_10"/>
            <w:bookmarkEnd w:id="10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46_11"/>
            <w:bookmarkStart w:id="10964" w:name="z3000_346_11"/>
            <w:bookmarkEnd w:id="10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46_12"/>
            <w:bookmarkStart w:id="10966" w:name="z3000_346_12"/>
            <w:bookmarkEnd w:id="10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46_14"/>
            <w:bookmarkStart w:id="10968" w:name="z3000_346_14"/>
            <w:bookmarkEnd w:id="10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46_15"/>
            <w:bookmarkStart w:id="10970" w:name="z3000_346_15"/>
            <w:bookmarkEnd w:id="109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45_04"/>
            <w:bookmarkStart w:id="10972" w:name="z3000_345_04"/>
            <w:bookmarkEnd w:id="10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45_08"/>
            <w:bookmarkStart w:id="10974" w:name="z3000_345_08"/>
            <w:bookmarkEnd w:id="10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45_09"/>
            <w:bookmarkStart w:id="10976" w:name="z3000_345_09"/>
            <w:bookmarkEnd w:id="10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45_10"/>
            <w:bookmarkStart w:id="10978" w:name="z3000_345_10"/>
            <w:bookmarkEnd w:id="10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45_11"/>
            <w:bookmarkStart w:id="10980" w:name="z3000_345_11"/>
            <w:bookmarkEnd w:id="10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45_12"/>
            <w:bookmarkStart w:id="10982" w:name="z3000_345_12"/>
            <w:bookmarkEnd w:id="10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45_14"/>
            <w:bookmarkStart w:id="10984" w:name="z3000_345_14"/>
            <w:bookmarkEnd w:id="10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985" w:name="z3000_345_15"/>
            <w:bookmarkEnd w:id="109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эндартериит, тромбангиит  облитерирующий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86" w:name="z3000_107_04"/>
            <w:bookmarkStart w:id="10987" w:name="z3000_107_04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107_08"/>
            <w:bookmarkStart w:id="10989" w:name="z3000_107_08"/>
            <w:bookmarkEnd w:id="10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107_09"/>
            <w:bookmarkStart w:id="10991" w:name="z3000_107_09"/>
            <w:bookmarkEnd w:id="10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107_10"/>
            <w:bookmarkStart w:id="10993" w:name="z3000_107_10"/>
            <w:bookmarkEnd w:id="10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107_11"/>
            <w:bookmarkStart w:id="10995" w:name="z3000_107_11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107_12"/>
            <w:bookmarkStart w:id="10997" w:name="z3000_107_12"/>
            <w:bookmarkEnd w:id="10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107_14"/>
            <w:bookmarkStart w:id="10999" w:name="z3000_107_14"/>
            <w:bookmarkEnd w:id="10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00" w:name="z3000_107_15"/>
            <w:bookmarkStart w:id="11001" w:name="z3000_107_15"/>
            <w:bookmarkEnd w:id="110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108_04"/>
            <w:bookmarkStart w:id="11003" w:name="z3000_108_04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108_08"/>
            <w:bookmarkStart w:id="11005" w:name="z3000_108_08"/>
            <w:bookmarkEnd w:id="11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108_09"/>
            <w:bookmarkStart w:id="11007" w:name="z3000_108_09"/>
            <w:bookmarkEnd w:id="11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108_10"/>
            <w:bookmarkStart w:id="11009" w:name="z3000_108_10"/>
            <w:bookmarkEnd w:id="11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108_11"/>
            <w:bookmarkStart w:id="11011" w:name="z3000_108_11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108_12"/>
            <w:bookmarkStart w:id="11013" w:name="z3000_108_12"/>
            <w:bookmarkEnd w:id="11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108_14"/>
            <w:bookmarkStart w:id="11015" w:name="z3000_108_14"/>
            <w:bookmarkEnd w:id="11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108_15"/>
            <w:bookmarkStart w:id="11017" w:name="z3000_108_15"/>
            <w:bookmarkEnd w:id="110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323_04"/>
            <w:bookmarkStart w:id="11019" w:name="z3000_323_04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323_08"/>
            <w:bookmarkStart w:id="11021" w:name="z3000_323_08"/>
            <w:bookmarkEnd w:id="11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323_09"/>
            <w:bookmarkStart w:id="11023" w:name="z3000_323_09"/>
            <w:bookmarkEnd w:id="1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323_10"/>
            <w:bookmarkStart w:id="11025" w:name="z3000_323_10"/>
            <w:bookmarkEnd w:id="11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323_11"/>
            <w:bookmarkStart w:id="11027" w:name="z3000_323_11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323_12"/>
            <w:bookmarkStart w:id="11029" w:name="z3000_323_12"/>
            <w:bookmarkEnd w:id="11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323_14"/>
            <w:bookmarkStart w:id="11031" w:name="z3000_323_14"/>
            <w:bookmarkEnd w:id="11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323_15"/>
            <w:bookmarkStart w:id="11033" w:name="z3000_323_15"/>
            <w:bookmarkEnd w:id="110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324_04"/>
            <w:bookmarkStart w:id="11035" w:name="z3000_324_04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324_08"/>
            <w:bookmarkStart w:id="11037" w:name="z3000_324_08"/>
            <w:bookmarkEnd w:id="11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324_09"/>
            <w:bookmarkStart w:id="11039" w:name="z3000_324_09"/>
            <w:bookmarkEnd w:id="1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324_10"/>
            <w:bookmarkStart w:id="11041" w:name="z3000_324_10"/>
            <w:bookmarkEnd w:id="1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324_11"/>
            <w:bookmarkStart w:id="11043" w:name="z3000_324_11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324_12"/>
            <w:bookmarkStart w:id="11045" w:name="z3000_324_12"/>
            <w:bookmarkEnd w:id="11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324_14"/>
            <w:bookmarkStart w:id="11047" w:name="z3000_324_14"/>
            <w:bookmarkEnd w:id="11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324_15"/>
            <w:bookmarkStart w:id="11049" w:name="z3000_324_15"/>
            <w:bookmarkEnd w:id="110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325_04"/>
            <w:bookmarkStart w:id="11051" w:name="z3000_325_04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325_08"/>
            <w:bookmarkStart w:id="11053" w:name="z3000_325_08"/>
            <w:bookmarkEnd w:id="1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325_09"/>
            <w:bookmarkStart w:id="11055" w:name="z3000_325_09"/>
            <w:bookmarkEnd w:id="1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325_10"/>
            <w:bookmarkStart w:id="11057" w:name="z3000_325_10"/>
            <w:bookmarkEnd w:id="1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325_11"/>
            <w:bookmarkStart w:id="11059" w:name="z3000_325_11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325_12"/>
            <w:bookmarkStart w:id="11061" w:name="z3000_325_12"/>
            <w:bookmarkEnd w:id="11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325_14"/>
            <w:bookmarkStart w:id="11063" w:name="z3000_325_14"/>
            <w:bookmarkEnd w:id="11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325_15"/>
            <w:bookmarkStart w:id="11065" w:name="z3000_325_15"/>
            <w:bookmarkEnd w:id="110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10_04"/>
            <w:bookmarkStart w:id="11067" w:name="z3000_110_04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10_08"/>
            <w:bookmarkStart w:id="11069" w:name="z3000_110_08"/>
            <w:bookmarkEnd w:id="11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10_09"/>
            <w:bookmarkStart w:id="11071" w:name="z3000_110_09"/>
            <w:bookmarkEnd w:id="1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10_10"/>
            <w:bookmarkStart w:id="11073" w:name="z3000_110_10"/>
            <w:bookmarkEnd w:id="1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10_11"/>
            <w:bookmarkStart w:id="11075" w:name="z3000_110_11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10_12"/>
            <w:bookmarkStart w:id="11077" w:name="z3000_110_12"/>
            <w:bookmarkEnd w:id="11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110_14"/>
            <w:bookmarkStart w:id="11079" w:name="z3000_110_14"/>
            <w:bookmarkEnd w:id="11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110_15"/>
            <w:bookmarkStart w:id="11081" w:name="z3000_110_15"/>
            <w:bookmarkEnd w:id="110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111_04"/>
            <w:bookmarkStart w:id="11083" w:name="z3000_111_04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111_08"/>
            <w:bookmarkStart w:id="11085" w:name="z3000_111_08"/>
            <w:bookmarkEnd w:id="11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111_09"/>
            <w:bookmarkStart w:id="11087" w:name="z3000_111_09"/>
            <w:bookmarkEnd w:id="11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111_10"/>
            <w:bookmarkStart w:id="11089" w:name="z3000_111_10"/>
            <w:bookmarkEnd w:id="1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111_11"/>
            <w:bookmarkStart w:id="11091" w:name="z3000_111_11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111_12"/>
            <w:bookmarkStart w:id="11093" w:name="z3000_111_12"/>
            <w:bookmarkEnd w:id="11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111_14"/>
            <w:bookmarkStart w:id="11095" w:name="z3000_111_14"/>
            <w:bookmarkEnd w:id="11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111_15"/>
            <w:bookmarkStart w:id="11097" w:name="z3000_111_15"/>
            <w:bookmarkEnd w:id="110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7_04"/>
            <w:bookmarkStart w:id="11099" w:name="z3000_327_04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7_08"/>
            <w:bookmarkStart w:id="11101" w:name="z3000_327_08"/>
            <w:bookmarkEnd w:id="11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7_09"/>
            <w:bookmarkStart w:id="11103" w:name="z3000_327_09"/>
            <w:bookmarkEnd w:id="11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7_10"/>
            <w:bookmarkStart w:id="11105" w:name="z3000_327_10"/>
            <w:bookmarkEnd w:id="11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7_11"/>
            <w:bookmarkStart w:id="11107" w:name="z3000_327_11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7_12"/>
            <w:bookmarkStart w:id="11109" w:name="z3000_327_12"/>
            <w:bookmarkEnd w:id="11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7_14"/>
            <w:bookmarkStart w:id="11111" w:name="z3000_327_14"/>
            <w:bookmarkEnd w:id="11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7_15"/>
            <w:bookmarkStart w:id="11113" w:name="z3000_327_15"/>
            <w:bookmarkEnd w:id="111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8_04"/>
            <w:bookmarkStart w:id="11115" w:name="z3000_328_04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8_08"/>
            <w:bookmarkStart w:id="11117" w:name="z3000_328_08"/>
            <w:bookmarkEnd w:id="11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8_09"/>
            <w:bookmarkStart w:id="11119" w:name="z3000_328_09"/>
            <w:bookmarkEnd w:id="11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8_10"/>
            <w:bookmarkStart w:id="11121" w:name="z3000_328_10"/>
            <w:bookmarkEnd w:id="11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8_11"/>
            <w:bookmarkStart w:id="11123" w:name="z3000_328_11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8_12"/>
            <w:bookmarkStart w:id="11125" w:name="z3000_328_12"/>
            <w:bookmarkEnd w:id="11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28_14"/>
            <w:bookmarkStart w:id="11127" w:name="z3000_328_14"/>
            <w:bookmarkEnd w:id="11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28_15"/>
            <w:bookmarkStart w:id="11129" w:name="z3000_328_15"/>
            <w:bookmarkEnd w:id="111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2_04"/>
            <w:bookmarkStart w:id="11131" w:name="z3000_112_04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2_08"/>
            <w:bookmarkStart w:id="11133" w:name="z3000_112_08"/>
            <w:bookmarkEnd w:id="11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2_09"/>
            <w:bookmarkStart w:id="11135" w:name="z3000_112_09"/>
            <w:bookmarkEnd w:id="11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2_10"/>
            <w:bookmarkStart w:id="11137" w:name="z3000_112_10"/>
            <w:bookmarkEnd w:id="1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2_11"/>
            <w:bookmarkStart w:id="11139" w:name="z3000_112_11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2_12"/>
            <w:bookmarkStart w:id="11141" w:name="z3000_112_12"/>
            <w:bookmarkEnd w:id="11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2_14"/>
            <w:bookmarkStart w:id="11143" w:name="z3000_112_14"/>
            <w:bookmarkEnd w:id="11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2_15"/>
            <w:bookmarkStart w:id="11145" w:name="z3000_112_15"/>
            <w:bookmarkEnd w:id="111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46" w:name="z3000_113_04"/>
            <w:bookmarkStart w:id="11147" w:name="z3000_113_04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3_08"/>
            <w:bookmarkStart w:id="11149" w:name="z3000_113_08"/>
            <w:bookmarkEnd w:id="11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3_09"/>
            <w:bookmarkStart w:id="11151" w:name="z3000_113_09"/>
            <w:bookmarkEnd w:id="11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3_10"/>
            <w:bookmarkStart w:id="11153" w:name="z3000_113_10"/>
            <w:bookmarkEnd w:id="11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3_11"/>
            <w:bookmarkStart w:id="11155" w:name="z3000_113_11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3_12"/>
            <w:bookmarkStart w:id="11157" w:name="z3000_113_12"/>
            <w:bookmarkEnd w:id="11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113_14"/>
            <w:bookmarkStart w:id="11159" w:name="z3000_113_14"/>
            <w:bookmarkEnd w:id="11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113_15"/>
            <w:bookmarkStart w:id="11161" w:name="z3000_113_15"/>
            <w:bookmarkEnd w:id="111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114_04"/>
            <w:bookmarkStart w:id="11163" w:name="z3000_114_04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114_08"/>
            <w:bookmarkStart w:id="11165" w:name="z3000_114_08"/>
            <w:bookmarkEnd w:id="11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114_09"/>
            <w:bookmarkStart w:id="11167" w:name="z3000_114_09"/>
            <w:bookmarkEnd w:id="1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114_10"/>
            <w:bookmarkStart w:id="11169" w:name="z3000_114_10"/>
            <w:bookmarkEnd w:id="11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114_11"/>
            <w:bookmarkStart w:id="11171" w:name="z3000_114_11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114_12"/>
            <w:bookmarkStart w:id="11173" w:name="z3000_114_12"/>
            <w:bookmarkEnd w:id="11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114_14"/>
            <w:bookmarkStart w:id="11175" w:name="z3000_114_14"/>
            <w:bookmarkEnd w:id="11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114_15"/>
            <w:bookmarkStart w:id="11177" w:name="z3000_114_15"/>
            <w:bookmarkEnd w:id="111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115_04"/>
            <w:bookmarkStart w:id="11179" w:name="z3000_115_04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115_08"/>
            <w:bookmarkStart w:id="11181" w:name="z3000_115_08"/>
            <w:bookmarkEnd w:id="11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115_09"/>
            <w:bookmarkStart w:id="11183" w:name="z3000_115_09"/>
            <w:bookmarkEnd w:id="1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115_10"/>
            <w:bookmarkStart w:id="11185" w:name="z3000_115_10"/>
            <w:bookmarkEnd w:id="1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115_11"/>
            <w:bookmarkStart w:id="11187" w:name="z3000_115_11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115_12"/>
            <w:bookmarkStart w:id="11189" w:name="z3000_115_12"/>
            <w:bookmarkEnd w:id="11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5_14"/>
            <w:bookmarkStart w:id="11191" w:name="z3000_115_14"/>
            <w:bookmarkEnd w:id="11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5_15"/>
            <w:bookmarkStart w:id="11193" w:name="z3000_115_15"/>
            <w:bookmarkEnd w:id="111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6_04"/>
            <w:bookmarkStart w:id="11195" w:name="z3000_116_04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6_08"/>
            <w:bookmarkStart w:id="11197" w:name="z3000_116_08"/>
            <w:bookmarkEnd w:id="1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6_09"/>
            <w:bookmarkStart w:id="11199" w:name="z3000_116_09"/>
            <w:bookmarkEnd w:id="1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6_10"/>
            <w:bookmarkStart w:id="11201" w:name="z3000_116_10"/>
            <w:bookmarkEnd w:id="1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6_11"/>
            <w:bookmarkStart w:id="11203" w:name="z3000_116_11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6_12"/>
            <w:bookmarkStart w:id="11205" w:name="z3000_116_12"/>
            <w:bookmarkEnd w:id="11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116_14"/>
            <w:bookmarkStart w:id="11207" w:name="z3000_116_14"/>
            <w:bookmarkEnd w:id="11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6_15"/>
            <w:bookmarkStart w:id="11209" w:name="z3000_116_15"/>
            <w:bookmarkEnd w:id="112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7_04"/>
            <w:bookmarkStart w:id="11211" w:name="z3000_117_04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7_08"/>
            <w:bookmarkStart w:id="11213" w:name="z3000_117_08"/>
            <w:bookmarkEnd w:id="11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7_09"/>
            <w:bookmarkStart w:id="11215" w:name="z3000_117_09"/>
            <w:bookmarkEnd w:id="11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7_10"/>
            <w:bookmarkStart w:id="11217" w:name="z3000_117_10"/>
            <w:bookmarkEnd w:id="1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7_11"/>
            <w:bookmarkStart w:id="11219" w:name="z3000_117_11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7_12"/>
            <w:bookmarkStart w:id="11221" w:name="z3000_117_12"/>
            <w:bookmarkEnd w:id="11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7_14"/>
            <w:bookmarkStart w:id="11223" w:name="z3000_117_14"/>
            <w:bookmarkEnd w:id="11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7_15"/>
            <w:bookmarkStart w:id="11225" w:name="z3000_117_15"/>
            <w:bookmarkEnd w:id="112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8_04"/>
            <w:bookmarkStart w:id="11227" w:name="z3000_118_04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8_08"/>
            <w:bookmarkStart w:id="11229" w:name="z3000_118_08"/>
            <w:bookmarkEnd w:id="11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8_09"/>
            <w:bookmarkStart w:id="11231" w:name="z3000_118_09"/>
            <w:bookmarkEnd w:id="11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8_10"/>
            <w:bookmarkStart w:id="11233" w:name="z3000_118_10"/>
            <w:bookmarkEnd w:id="1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8_11"/>
            <w:bookmarkStart w:id="11235" w:name="z3000_118_11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8_12"/>
            <w:bookmarkStart w:id="11237" w:name="z3000_118_12"/>
            <w:bookmarkEnd w:id="11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8_14"/>
            <w:bookmarkStart w:id="11239" w:name="z3000_118_14"/>
            <w:bookmarkEnd w:id="11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8_15"/>
            <w:bookmarkStart w:id="11241" w:name="z3000_118_15"/>
            <w:bookmarkEnd w:id="112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9_04"/>
            <w:bookmarkStart w:id="11243" w:name="z3000_119_04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9_08"/>
            <w:bookmarkStart w:id="11245" w:name="z3000_119_08"/>
            <w:bookmarkEnd w:id="11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9_09"/>
            <w:bookmarkStart w:id="11247" w:name="z3000_119_09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9_10"/>
            <w:bookmarkStart w:id="11249" w:name="z3000_119_10"/>
            <w:bookmarkEnd w:id="11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9_11"/>
            <w:bookmarkStart w:id="11251" w:name="z3000_119_11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9_12"/>
            <w:bookmarkStart w:id="11253" w:name="z3000_119_12"/>
            <w:bookmarkEnd w:id="11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9_14"/>
            <w:bookmarkStart w:id="11255" w:name="z3000_119_14"/>
            <w:bookmarkEnd w:id="11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9_15"/>
            <w:bookmarkStart w:id="11257" w:name="z3000_119_15"/>
            <w:bookmarkEnd w:id="112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355_04"/>
            <w:bookmarkStart w:id="11259" w:name="z3000_355_04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355_08"/>
            <w:bookmarkStart w:id="11261" w:name="z3000_355_08"/>
            <w:bookmarkEnd w:id="11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355_09"/>
            <w:bookmarkStart w:id="11263" w:name="z3000_355_09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355_10"/>
            <w:bookmarkStart w:id="11265" w:name="z3000_355_10"/>
            <w:bookmarkEnd w:id="11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355_11"/>
            <w:bookmarkStart w:id="11267" w:name="z3000_355_11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355_12"/>
            <w:bookmarkStart w:id="11269" w:name="z3000_355_12"/>
            <w:bookmarkEnd w:id="11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355_14"/>
            <w:bookmarkStart w:id="11271" w:name="z3000_355_14"/>
            <w:bookmarkEnd w:id="11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355_15"/>
            <w:bookmarkStart w:id="11273" w:name="z3000_355_15"/>
            <w:bookmarkEnd w:id="112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329_04"/>
            <w:bookmarkStart w:id="11275" w:name="z3000_329_04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329_08"/>
            <w:bookmarkStart w:id="11277" w:name="z3000_329_08"/>
            <w:bookmarkEnd w:id="11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329_09"/>
            <w:bookmarkStart w:id="11279" w:name="z3000_329_09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329_10"/>
            <w:bookmarkStart w:id="11281" w:name="z3000_329_10"/>
            <w:bookmarkEnd w:id="1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329_11"/>
            <w:bookmarkStart w:id="11283" w:name="z3000_329_11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329_12"/>
            <w:bookmarkStart w:id="11285" w:name="z3000_329_12"/>
            <w:bookmarkEnd w:id="11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329_14"/>
            <w:bookmarkStart w:id="11287" w:name="z3000_329_14"/>
            <w:bookmarkEnd w:id="11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329_15"/>
            <w:bookmarkStart w:id="11289" w:name="z3000_329_15"/>
            <w:bookmarkEnd w:id="112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290" w:name="z3000_120_04"/>
            <w:bookmarkStart w:id="11291" w:name="z3000_120_04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20_08"/>
            <w:bookmarkStart w:id="11293" w:name="z3000_120_08"/>
            <w:bookmarkEnd w:id="11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20_09"/>
            <w:bookmarkStart w:id="11295" w:name="z3000_120_09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20_10"/>
            <w:bookmarkStart w:id="11297" w:name="z3000_120_10"/>
            <w:bookmarkEnd w:id="11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20_11"/>
            <w:bookmarkStart w:id="11299" w:name="z3000_120_11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20_12"/>
            <w:bookmarkStart w:id="11301" w:name="z3000_120_12"/>
            <w:bookmarkEnd w:id="11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20_14"/>
            <w:bookmarkStart w:id="11303" w:name="z3000_120_14"/>
            <w:bookmarkEnd w:id="11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20_15"/>
            <w:bookmarkStart w:id="11305" w:name="z3000_120_15"/>
            <w:bookmarkEnd w:id="113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21_04"/>
            <w:bookmarkStart w:id="11307" w:name="z3000_121_04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21_08"/>
            <w:bookmarkStart w:id="11309" w:name="z3000_121_08"/>
            <w:bookmarkEnd w:id="11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21_09"/>
            <w:bookmarkStart w:id="11311" w:name="z3000_121_09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21_10"/>
            <w:bookmarkStart w:id="11313" w:name="z3000_121_10"/>
            <w:bookmarkEnd w:id="11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21_11"/>
            <w:bookmarkStart w:id="11315" w:name="z3000_121_11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21_12"/>
            <w:bookmarkStart w:id="11317" w:name="z3000_121_12"/>
            <w:bookmarkEnd w:id="11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121_14"/>
            <w:bookmarkStart w:id="11319" w:name="z3000_121_14"/>
            <w:bookmarkEnd w:id="11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121_15"/>
            <w:bookmarkStart w:id="11321" w:name="z3000_121_15"/>
            <w:bookmarkEnd w:id="113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122_04"/>
            <w:bookmarkStart w:id="11323" w:name="z3000_122_04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122_08"/>
            <w:bookmarkStart w:id="11325" w:name="z3000_122_08"/>
            <w:bookmarkEnd w:id="11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122_09"/>
            <w:bookmarkStart w:id="11327" w:name="z3000_122_09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122_10"/>
            <w:bookmarkStart w:id="11329" w:name="z3000_122_10"/>
            <w:bookmarkEnd w:id="1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122_11"/>
            <w:bookmarkStart w:id="11331" w:name="z3000_122_11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122_12"/>
            <w:bookmarkStart w:id="11333" w:name="z3000_122_12"/>
            <w:bookmarkEnd w:id="11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122_14"/>
            <w:bookmarkStart w:id="11335" w:name="z3000_122_14"/>
            <w:bookmarkEnd w:id="11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122_15"/>
            <w:bookmarkStart w:id="11337" w:name="z3000_122_15"/>
            <w:bookmarkEnd w:id="113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123_04"/>
            <w:bookmarkStart w:id="11339" w:name="z3000_123_04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123_08"/>
            <w:bookmarkStart w:id="11341" w:name="z3000_123_08"/>
            <w:bookmarkEnd w:id="1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123_09"/>
            <w:bookmarkStart w:id="11343" w:name="z3000_123_09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123_10"/>
            <w:bookmarkStart w:id="11345" w:name="z3000_123_10"/>
            <w:bookmarkEnd w:id="1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123_11"/>
            <w:bookmarkStart w:id="11347" w:name="z3000_123_11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123_12"/>
            <w:bookmarkStart w:id="11349" w:name="z3000_123_12"/>
            <w:bookmarkEnd w:id="11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123_14"/>
            <w:bookmarkStart w:id="11351" w:name="z3000_123_14"/>
            <w:bookmarkEnd w:id="11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3_15"/>
            <w:bookmarkStart w:id="11353" w:name="z3000_123_15"/>
            <w:bookmarkEnd w:id="113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4_04"/>
            <w:bookmarkStart w:id="11355" w:name="z3000_124_04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4_08"/>
            <w:bookmarkStart w:id="11357" w:name="z3000_124_08"/>
            <w:bookmarkEnd w:id="11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4_09"/>
            <w:bookmarkStart w:id="11359" w:name="z3000_124_09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4_10"/>
            <w:bookmarkStart w:id="11361" w:name="z3000_124_10"/>
            <w:bookmarkEnd w:id="1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4_11"/>
            <w:bookmarkStart w:id="11363" w:name="z3000_124_11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4_12"/>
            <w:bookmarkStart w:id="11365" w:name="z3000_124_12"/>
            <w:bookmarkEnd w:id="11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4_14"/>
            <w:bookmarkStart w:id="11367" w:name="z3000_124_14"/>
            <w:bookmarkEnd w:id="11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4_15"/>
            <w:bookmarkStart w:id="11369" w:name="z3000_124_15"/>
            <w:bookmarkEnd w:id="113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них - болезнь Кро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 xml:space="preserve">                          </w:t>
            </w:r>
            <w:r>
              <w:rPr>
                <w:color w:val="FF0000"/>
                <w:sz w:val="18"/>
                <w:szCs w:val="18"/>
              </w:rPr>
              <w:t>язвенный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5_04"/>
            <w:bookmarkStart w:id="11371" w:name="z3000_125_04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5_08"/>
            <w:bookmarkStart w:id="11373" w:name="z3000_125_08"/>
            <w:bookmarkEnd w:id="11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5_09"/>
            <w:bookmarkStart w:id="11375" w:name="z3000_125_09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5_10"/>
            <w:bookmarkStart w:id="11377" w:name="z3000_125_10"/>
            <w:bookmarkEnd w:id="1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5_11"/>
            <w:bookmarkStart w:id="11379" w:name="z3000_125_11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5_12"/>
            <w:bookmarkStart w:id="11381" w:name="z3000_125_12"/>
            <w:bookmarkEnd w:id="11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5_14"/>
            <w:bookmarkStart w:id="11383" w:name="z3000_125_14"/>
            <w:bookmarkEnd w:id="11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5_15"/>
            <w:bookmarkStart w:id="11385" w:name="z3000_125_15"/>
            <w:bookmarkEnd w:id="113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30_04"/>
            <w:bookmarkStart w:id="11387" w:name="z3000_330_04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30_08"/>
            <w:bookmarkStart w:id="11389" w:name="z3000_330_08"/>
            <w:bookmarkEnd w:id="11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30_09"/>
            <w:bookmarkStart w:id="11391" w:name="z3000_330_09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30_10"/>
            <w:bookmarkStart w:id="11393" w:name="z3000_330_10"/>
            <w:bookmarkEnd w:id="11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30_11"/>
            <w:bookmarkStart w:id="11395" w:name="z3000_330_11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30_12"/>
            <w:bookmarkStart w:id="11397" w:name="z3000_330_12"/>
            <w:bookmarkEnd w:id="11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330_14"/>
            <w:bookmarkStart w:id="11399" w:name="z3000_330_14"/>
            <w:bookmarkEnd w:id="11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30_15"/>
            <w:bookmarkStart w:id="11401" w:name="z3000_330_15"/>
            <w:bookmarkEnd w:id="114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6_04"/>
            <w:bookmarkStart w:id="11403" w:name="z3000_126_04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6_08"/>
            <w:bookmarkStart w:id="11405" w:name="z3000_126_08"/>
            <w:bookmarkEnd w:id="11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6_09"/>
            <w:bookmarkStart w:id="11407" w:name="z3000_126_09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6_10"/>
            <w:bookmarkStart w:id="11409" w:name="z3000_126_10"/>
            <w:bookmarkEnd w:id="11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6_11"/>
            <w:bookmarkStart w:id="11411" w:name="z3000_126_11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6_12"/>
            <w:bookmarkStart w:id="11413" w:name="z3000_126_12"/>
            <w:bookmarkEnd w:id="11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6_14"/>
            <w:bookmarkStart w:id="11415" w:name="z3000_126_14"/>
            <w:bookmarkEnd w:id="11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6_15"/>
            <w:bookmarkStart w:id="11417" w:name="z3000_126_15"/>
            <w:bookmarkEnd w:id="114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7_04"/>
            <w:bookmarkStart w:id="11419" w:name="z3000_127_04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7_08"/>
            <w:bookmarkStart w:id="11421" w:name="z3000_127_08"/>
            <w:bookmarkEnd w:id="11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7_09"/>
            <w:bookmarkStart w:id="11423" w:name="z3000_127_09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7_10"/>
            <w:bookmarkStart w:id="11425" w:name="z3000_127_10"/>
            <w:bookmarkEnd w:id="1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7_11"/>
            <w:bookmarkStart w:id="11427" w:name="z3000_127_11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7_12"/>
            <w:bookmarkStart w:id="11429" w:name="z3000_127_12"/>
            <w:bookmarkEnd w:id="11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7_14"/>
            <w:bookmarkStart w:id="11431" w:name="z3000_127_14"/>
            <w:bookmarkEnd w:id="11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7_15"/>
            <w:bookmarkStart w:id="11433" w:name="z3000_127_15"/>
            <w:bookmarkEnd w:id="114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331_04"/>
            <w:bookmarkStart w:id="11435" w:name="z3000_331_04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331_08"/>
            <w:bookmarkStart w:id="11437" w:name="z3000_331_08"/>
            <w:bookmarkEnd w:id="11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331_09"/>
            <w:bookmarkStart w:id="11439" w:name="z3000_331_09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331_10"/>
            <w:bookmarkStart w:id="11441" w:name="z3000_331_10"/>
            <w:bookmarkEnd w:id="11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331_11"/>
            <w:bookmarkStart w:id="11443" w:name="z3000_331_11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331_12"/>
            <w:bookmarkStart w:id="11445" w:name="z3000_331_12"/>
            <w:bookmarkEnd w:id="11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1_14"/>
            <w:bookmarkStart w:id="11447" w:name="z3000_331_14"/>
            <w:bookmarkEnd w:id="11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1_15"/>
            <w:bookmarkStart w:id="11449" w:name="z3000_331_15"/>
            <w:bookmarkEnd w:id="114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128_04"/>
            <w:bookmarkStart w:id="11451" w:name="z3000_128_04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128_08"/>
            <w:bookmarkStart w:id="11453" w:name="z3000_128_08"/>
            <w:bookmarkEnd w:id="11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128_09"/>
            <w:bookmarkStart w:id="11455" w:name="z3000_128_09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128_10"/>
            <w:bookmarkStart w:id="11457" w:name="z3000_128_10"/>
            <w:bookmarkEnd w:id="11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128_11"/>
            <w:bookmarkStart w:id="11459" w:name="z3000_128_11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128_12"/>
            <w:bookmarkStart w:id="11461" w:name="z3000_128_12"/>
            <w:bookmarkEnd w:id="11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8_14"/>
            <w:bookmarkStart w:id="11463" w:name="z3000_128_14"/>
            <w:bookmarkEnd w:id="11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8_15"/>
            <w:bookmarkStart w:id="11465" w:name="z3000_128_15"/>
            <w:bookmarkEnd w:id="114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9_04"/>
            <w:bookmarkStart w:id="11467" w:name="z3000_129_04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9_08"/>
            <w:bookmarkStart w:id="11469" w:name="z3000_129_08"/>
            <w:bookmarkEnd w:id="11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9_09"/>
            <w:bookmarkStart w:id="11471" w:name="z3000_129_09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9_10"/>
            <w:bookmarkStart w:id="11473" w:name="z3000_129_10"/>
            <w:bookmarkEnd w:id="1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9_11"/>
            <w:bookmarkStart w:id="11475" w:name="z3000_129_11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9_12"/>
            <w:bookmarkStart w:id="11477" w:name="z3000_129_12"/>
            <w:bookmarkEnd w:id="11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9_14"/>
            <w:bookmarkStart w:id="11479" w:name="z3000_129_14"/>
            <w:bookmarkEnd w:id="11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9_15"/>
            <w:bookmarkStart w:id="11481" w:name="z3000_129_15"/>
            <w:bookmarkEnd w:id="114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332_04"/>
            <w:bookmarkStart w:id="11483" w:name="z3000_332_04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332_08"/>
            <w:bookmarkStart w:id="11485" w:name="z3000_332_08"/>
            <w:bookmarkEnd w:id="1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332_09"/>
            <w:bookmarkStart w:id="11487" w:name="z3000_332_09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332_10"/>
            <w:bookmarkStart w:id="11489" w:name="z3000_332_10"/>
            <w:bookmarkEnd w:id="1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332_11"/>
            <w:bookmarkStart w:id="11491" w:name="z3000_332_11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332_12"/>
            <w:bookmarkStart w:id="11493" w:name="z3000_332_12"/>
            <w:bookmarkEnd w:id="11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2_14"/>
            <w:bookmarkStart w:id="11495" w:name="z3000_332_14"/>
            <w:bookmarkEnd w:id="11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2_15"/>
            <w:bookmarkStart w:id="11497" w:name="z3000_332_15"/>
            <w:bookmarkEnd w:id="114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130_04"/>
            <w:bookmarkStart w:id="11499" w:name="z3000_130_04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130_08"/>
            <w:bookmarkStart w:id="11501" w:name="z3000_130_08"/>
            <w:bookmarkEnd w:id="11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130_09"/>
            <w:bookmarkStart w:id="11503" w:name="z3000_130_09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130_10"/>
            <w:bookmarkStart w:id="11505" w:name="z3000_130_10"/>
            <w:bookmarkEnd w:id="1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130_11"/>
            <w:bookmarkStart w:id="11507" w:name="z3000_130_11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130_12"/>
            <w:bookmarkStart w:id="11509" w:name="z3000_130_12"/>
            <w:bookmarkEnd w:id="11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30_14"/>
            <w:bookmarkStart w:id="11511" w:name="z3000_130_14"/>
            <w:bookmarkEnd w:id="11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30_15"/>
            <w:bookmarkStart w:id="11513" w:name="z3000_130_15"/>
            <w:bookmarkEnd w:id="115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31_04"/>
            <w:bookmarkStart w:id="11515" w:name="z3000_131_04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31_08"/>
            <w:bookmarkStart w:id="11517" w:name="z3000_131_08"/>
            <w:bookmarkEnd w:id="11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31_09"/>
            <w:bookmarkStart w:id="11519" w:name="z3000_131_09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31_10"/>
            <w:bookmarkStart w:id="11521" w:name="z3000_131_10"/>
            <w:bookmarkEnd w:id="1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31_11"/>
            <w:bookmarkStart w:id="11523" w:name="z3000_131_11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31_12"/>
            <w:bookmarkStart w:id="11525" w:name="z3000_131_12"/>
            <w:bookmarkEnd w:id="11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31_14"/>
            <w:bookmarkStart w:id="11527" w:name="z3000_131_14"/>
            <w:bookmarkEnd w:id="11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31_15"/>
            <w:bookmarkStart w:id="11529" w:name="z3000_131_15"/>
            <w:bookmarkEnd w:id="115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32_04"/>
            <w:bookmarkStart w:id="11531" w:name="z3000_132_04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32_08"/>
            <w:bookmarkStart w:id="11533" w:name="z3000_132_08"/>
            <w:bookmarkEnd w:id="11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32_09"/>
            <w:bookmarkStart w:id="11535" w:name="z3000_132_09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32_10"/>
            <w:bookmarkStart w:id="11537" w:name="z3000_132_10"/>
            <w:bookmarkEnd w:id="11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32_11"/>
            <w:bookmarkStart w:id="11539" w:name="z3000_132_11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32_12"/>
            <w:bookmarkStart w:id="11541" w:name="z3000_132_12"/>
            <w:bookmarkEnd w:id="11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132_14"/>
            <w:bookmarkStart w:id="11543" w:name="z3000_132_14"/>
            <w:bookmarkEnd w:id="11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132_15"/>
            <w:bookmarkStart w:id="11545" w:name="z3000_132_15"/>
            <w:bookmarkEnd w:id="115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133_04"/>
            <w:bookmarkStart w:id="11547" w:name="z3000_133_04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133_08"/>
            <w:bookmarkStart w:id="11549" w:name="z3000_133_08"/>
            <w:bookmarkEnd w:id="11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133_09"/>
            <w:bookmarkStart w:id="11551" w:name="z3000_133_09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133_10"/>
            <w:bookmarkStart w:id="11553" w:name="z3000_133_10"/>
            <w:bookmarkEnd w:id="11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133_11"/>
            <w:bookmarkStart w:id="11555" w:name="z3000_133_11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133_12"/>
            <w:bookmarkStart w:id="11557" w:name="z3000_133_12"/>
            <w:bookmarkEnd w:id="11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3_14"/>
            <w:bookmarkStart w:id="11559" w:name="z3000_133_14"/>
            <w:bookmarkEnd w:id="11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3_15"/>
            <w:bookmarkStart w:id="11561" w:name="z3000_133_15"/>
            <w:bookmarkEnd w:id="115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4_04"/>
            <w:bookmarkStart w:id="11563" w:name="z3000_134_04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4_08"/>
            <w:bookmarkStart w:id="11565" w:name="z3000_134_08"/>
            <w:bookmarkEnd w:id="11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4_09"/>
            <w:bookmarkStart w:id="11567" w:name="z3000_134_09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4_10"/>
            <w:bookmarkStart w:id="11569" w:name="z3000_134_10"/>
            <w:bookmarkEnd w:id="11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4_11"/>
            <w:bookmarkStart w:id="11571" w:name="z3000_134_11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4_12"/>
            <w:bookmarkStart w:id="11573" w:name="z3000_134_12"/>
            <w:bookmarkEnd w:id="11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4_14"/>
            <w:bookmarkStart w:id="11575" w:name="z3000_134_14"/>
            <w:bookmarkEnd w:id="11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4_15"/>
            <w:bookmarkStart w:id="11577" w:name="z3000_134_15"/>
            <w:bookmarkEnd w:id="115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33_04"/>
            <w:bookmarkStart w:id="11579" w:name="z3000_333_04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33_08"/>
            <w:bookmarkStart w:id="11581" w:name="z3000_333_08"/>
            <w:bookmarkEnd w:id="11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33_09"/>
            <w:bookmarkStart w:id="11583" w:name="z3000_333_09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33_10"/>
            <w:bookmarkStart w:id="11585" w:name="z3000_333_10"/>
            <w:bookmarkEnd w:id="11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33_11"/>
            <w:bookmarkStart w:id="11587" w:name="z3000_333_11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33_12"/>
            <w:bookmarkStart w:id="11589" w:name="z3000_333_12"/>
            <w:bookmarkEnd w:id="11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333_14"/>
            <w:bookmarkStart w:id="11591" w:name="z3000_333_14"/>
            <w:bookmarkEnd w:id="11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33_15"/>
            <w:bookmarkStart w:id="11593" w:name="z3000_333_15"/>
            <w:bookmarkEnd w:id="115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5_04"/>
            <w:bookmarkStart w:id="11595" w:name="z3000_135_04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5_08"/>
            <w:bookmarkStart w:id="11597" w:name="z3000_135_08"/>
            <w:bookmarkEnd w:id="11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5_09"/>
            <w:bookmarkStart w:id="11599" w:name="z3000_135_09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5_10"/>
            <w:bookmarkStart w:id="11601" w:name="z3000_135_10"/>
            <w:bookmarkEnd w:id="11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5_11"/>
            <w:bookmarkStart w:id="11603" w:name="z3000_135_11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5_12"/>
            <w:bookmarkStart w:id="11605" w:name="z3000_135_12"/>
            <w:bookmarkEnd w:id="11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5_14"/>
            <w:bookmarkStart w:id="11607" w:name="z3000_135_14"/>
            <w:bookmarkEnd w:id="11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5_15"/>
            <w:bookmarkStart w:id="11609" w:name="z3000_135_15"/>
            <w:bookmarkEnd w:id="116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6_04"/>
            <w:bookmarkStart w:id="11611" w:name="z3000_136_04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6_08"/>
            <w:bookmarkStart w:id="11613" w:name="z3000_136_08"/>
            <w:bookmarkEnd w:id="11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6_09"/>
            <w:bookmarkStart w:id="11615" w:name="z3000_136_09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6_10"/>
            <w:bookmarkStart w:id="11617" w:name="z3000_136_10"/>
            <w:bookmarkEnd w:id="11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6_11"/>
            <w:bookmarkStart w:id="11619" w:name="z3000_136_11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6_12"/>
            <w:bookmarkStart w:id="11621" w:name="z3000_136_12"/>
            <w:bookmarkEnd w:id="11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6_14"/>
            <w:bookmarkStart w:id="11623" w:name="z3000_136_14"/>
            <w:bookmarkEnd w:id="11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6_15"/>
            <w:bookmarkStart w:id="11625" w:name="z3000_136_15"/>
            <w:bookmarkEnd w:id="116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40_04"/>
            <w:bookmarkStart w:id="11627" w:name="z3000_140_04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40_08"/>
            <w:bookmarkStart w:id="11629" w:name="z3000_140_08"/>
            <w:bookmarkEnd w:id="1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40_09"/>
            <w:bookmarkStart w:id="11631" w:name="z3000_140_09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40_10"/>
            <w:bookmarkStart w:id="11633" w:name="z3000_140_10"/>
            <w:bookmarkEnd w:id="1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40_11"/>
            <w:bookmarkStart w:id="11635" w:name="z3000_140_11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40_12"/>
            <w:bookmarkStart w:id="11637" w:name="z3000_140_12"/>
            <w:bookmarkEnd w:id="11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140_14"/>
            <w:bookmarkStart w:id="11639" w:name="z3000_140_14"/>
            <w:bookmarkEnd w:id="11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140_15"/>
            <w:bookmarkStart w:id="11641" w:name="z3000_140_15"/>
            <w:bookmarkEnd w:id="116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141_04"/>
            <w:bookmarkStart w:id="11643" w:name="z3000_141_04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141_08"/>
            <w:bookmarkStart w:id="11645" w:name="z3000_141_08"/>
            <w:bookmarkEnd w:id="11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141_09"/>
            <w:bookmarkStart w:id="11647" w:name="z3000_141_09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141_10"/>
            <w:bookmarkStart w:id="11649" w:name="z3000_141_10"/>
            <w:bookmarkEnd w:id="1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141_11"/>
            <w:bookmarkStart w:id="11651" w:name="z3000_141_11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141_12"/>
            <w:bookmarkStart w:id="11653" w:name="z3000_141_12"/>
            <w:bookmarkEnd w:id="11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41_14"/>
            <w:bookmarkStart w:id="11655" w:name="z3000_141_14"/>
            <w:bookmarkEnd w:id="11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41_15"/>
            <w:bookmarkStart w:id="11657" w:name="z3000_141_15"/>
            <w:bookmarkEnd w:id="116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334_04"/>
            <w:bookmarkStart w:id="11659" w:name="z3000_334_04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334_08"/>
            <w:bookmarkStart w:id="11661" w:name="z3000_334_08"/>
            <w:bookmarkEnd w:id="11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334_09"/>
            <w:bookmarkStart w:id="11663" w:name="z3000_334_09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334_10"/>
            <w:bookmarkStart w:id="11665" w:name="z3000_334_10"/>
            <w:bookmarkEnd w:id="11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334_11"/>
            <w:bookmarkStart w:id="11667" w:name="z3000_334_11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334_12"/>
            <w:bookmarkStart w:id="11669" w:name="z3000_334_12"/>
            <w:bookmarkEnd w:id="11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334_14"/>
            <w:bookmarkStart w:id="11671" w:name="z3000_334_14"/>
            <w:bookmarkEnd w:id="11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34_15"/>
            <w:bookmarkStart w:id="11673" w:name="z3000_334_15"/>
            <w:bookmarkEnd w:id="116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35_04"/>
            <w:bookmarkStart w:id="11675" w:name="z3000_335_04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35_08"/>
            <w:bookmarkStart w:id="11677" w:name="z3000_335_08"/>
            <w:bookmarkEnd w:id="11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35_09"/>
            <w:bookmarkStart w:id="11679" w:name="z3000_335_09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35_10"/>
            <w:bookmarkStart w:id="11681" w:name="z3000_335_10"/>
            <w:bookmarkEnd w:id="11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35_11"/>
            <w:bookmarkStart w:id="11683" w:name="z3000_335_11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35_12"/>
            <w:bookmarkStart w:id="11685" w:name="z3000_335_12"/>
            <w:bookmarkEnd w:id="11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35_14"/>
            <w:bookmarkStart w:id="11687" w:name="z3000_335_14"/>
            <w:bookmarkEnd w:id="11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335_15"/>
            <w:bookmarkStart w:id="11689" w:name="z3000_335_15"/>
            <w:bookmarkEnd w:id="116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337_04"/>
            <w:bookmarkStart w:id="11691" w:name="z3000_337_04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337_08"/>
            <w:bookmarkStart w:id="11693" w:name="z3000_337_08"/>
            <w:bookmarkEnd w:id="11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337_09"/>
            <w:bookmarkStart w:id="11695" w:name="z3000_337_09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337_10"/>
            <w:bookmarkStart w:id="11697" w:name="z3000_337_10"/>
            <w:bookmarkEnd w:id="11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337_11"/>
            <w:bookmarkStart w:id="11699" w:name="z3000_337_11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337_12"/>
            <w:bookmarkStart w:id="11701" w:name="z3000_337_12"/>
            <w:bookmarkEnd w:id="11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337_14"/>
            <w:bookmarkStart w:id="11703" w:name="z3000_337_14"/>
            <w:bookmarkEnd w:id="11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337_15"/>
            <w:bookmarkStart w:id="11705" w:name="z3000_337_15"/>
            <w:bookmarkEnd w:id="117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2_04"/>
            <w:bookmarkStart w:id="11707" w:name="z3000_142_04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2_08"/>
            <w:bookmarkStart w:id="11709" w:name="z3000_142_08"/>
            <w:bookmarkEnd w:id="11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2_09"/>
            <w:bookmarkStart w:id="11711" w:name="z3000_142_09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2_10"/>
            <w:bookmarkStart w:id="11713" w:name="z3000_142_10"/>
            <w:bookmarkEnd w:id="11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2_11"/>
            <w:bookmarkStart w:id="11715" w:name="z3000_142_11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2_12"/>
            <w:bookmarkStart w:id="11717" w:name="z3000_142_12"/>
            <w:bookmarkEnd w:id="11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142_14"/>
            <w:bookmarkStart w:id="11719" w:name="z3000_142_14"/>
            <w:bookmarkEnd w:id="11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142_15"/>
            <w:bookmarkStart w:id="11721" w:name="z3000_142_15"/>
            <w:bookmarkEnd w:id="117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57_04"/>
            <w:bookmarkStart w:id="11723" w:name="z3000_357_04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57_08"/>
            <w:bookmarkStart w:id="11725" w:name="z3000_357_08"/>
            <w:bookmarkEnd w:id="11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57_09"/>
            <w:bookmarkStart w:id="11727" w:name="z3000_357_09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57_10"/>
            <w:bookmarkStart w:id="11729" w:name="z3000_357_10"/>
            <w:bookmarkEnd w:id="11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57_11"/>
            <w:bookmarkStart w:id="11731" w:name="z3000_357_11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57_12"/>
            <w:bookmarkStart w:id="11733" w:name="z3000_357_12"/>
            <w:bookmarkEnd w:id="11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57_14"/>
            <w:bookmarkStart w:id="11735" w:name="z3000_357_14"/>
            <w:bookmarkEnd w:id="11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57_15"/>
            <w:bookmarkStart w:id="11737" w:name="z3000_357_15"/>
            <w:bookmarkEnd w:id="117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143_04"/>
            <w:bookmarkStart w:id="11739" w:name="z3000_143_04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143_08"/>
            <w:bookmarkStart w:id="11741" w:name="z3000_143_08"/>
            <w:bookmarkEnd w:id="11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143_09"/>
            <w:bookmarkStart w:id="11743" w:name="z3000_143_09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143_10"/>
            <w:bookmarkStart w:id="11745" w:name="z3000_143_10"/>
            <w:bookmarkEnd w:id="11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143_11"/>
            <w:bookmarkStart w:id="11747" w:name="z3000_143_11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143_12"/>
            <w:bookmarkStart w:id="11749" w:name="z3000_143_12"/>
            <w:bookmarkEnd w:id="11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143_14"/>
            <w:bookmarkStart w:id="11751" w:name="z3000_143_14"/>
            <w:bookmarkEnd w:id="11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143_15"/>
            <w:bookmarkStart w:id="11753" w:name="z3000_143_15"/>
            <w:bookmarkEnd w:id="117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144_04"/>
            <w:bookmarkStart w:id="11755" w:name="z3000_144_04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144_08"/>
            <w:bookmarkStart w:id="11757" w:name="z3000_144_08"/>
            <w:bookmarkEnd w:id="11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144_09"/>
            <w:bookmarkStart w:id="11759" w:name="z3000_144_09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144_10"/>
            <w:bookmarkStart w:id="11761" w:name="z3000_144_10"/>
            <w:bookmarkEnd w:id="11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144_11"/>
            <w:bookmarkStart w:id="11763" w:name="z3000_144_11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144_12"/>
            <w:bookmarkStart w:id="11765" w:name="z3000_144_12"/>
            <w:bookmarkEnd w:id="11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4_14"/>
            <w:bookmarkStart w:id="11767" w:name="z3000_144_14"/>
            <w:bookmarkEnd w:id="11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4_15"/>
            <w:bookmarkStart w:id="11769" w:name="z3000_144_15"/>
            <w:bookmarkEnd w:id="117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358_04"/>
            <w:bookmarkStart w:id="11771" w:name="z3000_358_04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358_08"/>
            <w:bookmarkStart w:id="11773" w:name="z3000_358_08"/>
            <w:bookmarkEnd w:id="1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358_09"/>
            <w:bookmarkStart w:id="11775" w:name="z3000_358_09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358_10"/>
            <w:bookmarkStart w:id="11777" w:name="z3000_358_10"/>
            <w:bookmarkEnd w:id="1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8_11"/>
            <w:bookmarkStart w:id="11779" w:name="z3000_358_11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8_12"/>
            <w:bookmarkStart w:id="11781" w:name="z3000_358_12"/>
            <w:bookmarkEnd w:id="11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8_14"/>
            <w:bookmarkStart w:id="11783" w:name="z3000_358_14"/>
            <w:bookmarkEnd w:id="11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8_15"/>
            <w:bookmarkStart w:id="11785" w:name="z3000_358_15"/>
            <w:bookmarkEnd w:id="117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145_04"/>
            <w:bookmarkStart w:id="11787" w:name="z3000_145_04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145_08"/>
            <w:bookmarkStart w:id="11789" w:name="z3000_145_08"/>
            <w:bookmarkEnd w:id="11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145_09"/>
            <w:bookmarkStart w:id="11791" w:name="z3000_145_09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145_10"/>
            <w:bookmarkStart w:id="11793" w:name="z3000_145_10"/>
            <w:bookmarkEnd w:id="1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145_11"/>
            <w:bookmarkStart w:id="11795" w:name="z3000_145_11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145_12"/>
            <w:bookmarkStart w:id="11797" w:name="z3000_145_12"/>
            <w:bookmarkEnd w:id="11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5_14"/>
            <w:bookmarkStart w:id="11799" w:name="z3000_145_14"/>
            <w:bookmarkEnd w:id="11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5_15"/>
            <w:bookmarkStart w:id="11801" w:name="z3000_145_15"/>
            <w:bookmarkEnd w:id="118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6_04"/>
            <w:bookmarkStart w:id="11803" w:name="z3000_146_04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6_08"/>
            <w:bookmarkStart w:id="11805" w:name="z3000_146_08"/>
            <w:bookmarkEnd w:id="11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6_09"/>
            <w:bookmarkStart w:id="11807" w:name="z3000_146_09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6_10"/>
            <w:bookmarkStart w:id="11809" w:name="z3000_146_10"/>
            <w:bookmarkEnd w:id="11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6_11"/>
            <w:bookmarkStart w:id="11811" w:name="z3000_146_11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6_12"/>
            <w:bookmarkStart w:id="11813" w:name="z3000_146_12"/>
            <w:bookmarkEnd w:id="11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6_14"/>
            <w:bookmarkStart w:id="11815" w:name="z3000_146_14"/>
            <w:bookmarkEnd w:id="11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6_15"/>
            <w:bookmarkStart w:id="11817" w:name="z3000_146_15"/>
            <w:bookmarkEnd w:id="118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38_04"/>
            <w:bookmarkStart w:id="11819" w:name="z3000_338_04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38_08"/>
            <w:bookmarkStart w:id="11821" w:name="z3000_338_08"/>
            <w:bookmarkEnd w:id="11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38_09"/>
            <w:bookmarkStart w:id="11823" w:name="z3000_338_09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38_10"/>
            <w:bookmarkStart w:id="11825" w:name="z3000_338_10"/>
            <w:bookmarkEnd w:id="11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38_11"/>
            <w:bookmarkStart w:id="11827" w:name="z3000_338_11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38_12"/>
            <w:bookmarkStart w:id="11829" w:name="z3000_338_12"/>
            <w:bookmarkEnd w:id="11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38_14"/>
            <w:bookmarkStart w:id="11831" w:name="z3000_338_14"/>
            <w:bookmarkEnd w:id="11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38_15"/>
            <w:bookmarkStart w:id="11833" w:name="z3000_338_15"/>
            <w:bookmarkEnd w:id="118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150_04"/>
            <w:bookmarkStart w:id="11835" w:name="z3000_150_04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150_08"/>
            <w:bookmarkStart w:id="11837" w:name="z3000_150_08"/>
            <w:bookmarkEnd w:id="11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150_09"/>
            <w:bookmarkStart w:id="11839" w:name="z3000_150_09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150_10"/>
            <w:bookmarkStart w:id="11841" w:name="z3000_150_10"/>
            <w:bookmarkEnd w:id="11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150_11"/>
            <w:bookmarkStart w:id="11843" w:name="z3000_150_11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150_12"/>
            <w:bookmarkStart w:id="11845" w:name="z3000_150_12"/>
            <w:bookmarkEnd w:id="11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50_14"/>
            <w:bookmarkStart w:id="11847" w:name="z3000_150_14"/>
            <w:bookmarkEnd w:id="11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50_15"/>
            <w:bookmarkStart w:id="11849" w:name="z3000_150_15"/>
            <w:bookmarkEnd w:id="118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51_04"/>
            <w:bookmarkStart w:id="11851" w:name="z3000_151_04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51_08"/>
            <w:bookmarkStart w:id="11853" w:name="z3000_151_08"/>
            <w:bookmarkEnd w:id="11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51_09"/>
            <w:bookmarkStart w:id="11855" w:name="z3000_151_09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51_10"/>
            <w:bookmarkStart w:id="11857" w:name="z3000_151_10"/>
            <w:bookmarkEnd w:id="11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51_11"/>
            <w:bookmarkStart w:id="11859" w:name="z3000_151_11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51_12"/>
            <w:bookmarkStart w:id="11861" w:name="z3000_151_12"/>
            <w:bookmarkEnd w:id="11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51_14"/>
            <w:bookmarkStart w:id="11863" w:name="z3000_151_14"/>
            <w:bookmarkEnd w:id="11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51_15"/>
            <w:bookmarkStart w:id="11865" w:name="z3000_151_15"/>
            <w:bookmarkEnd w:id="118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52_04"/>
            <w:bookmarkStart w:id="11867" w:name="z3000_152_04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52_08"/>
            <w:bookmarkStart w:id="11869" w:name="z3000_152_08"/>
            <w:bookmarkEnd w:id="11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52_09"/>
            <w:bookmarkStart w:id="11871" w:name="z3000_152_09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52_10"/>
            <w:bookmarkStart w:id="11873" w:name="z3000_152_10"/>
            <w:bookmarkEnd w:id="11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52_11"/>
            <w:bookmarkStart w:id="11875" w:name="z3000_152_11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52_12"/>
            <w:bookmarkStart w:id="11877" w:name="z3000_152_12"/>
            <w:bookmarkEnd w:id="11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52_14"/>
            <w:bookmarkStart w:id="11879" w:name="z3000_152_14"/>
            <w:bookmarkEnd w:id="11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52_15"/>
            <w:bookmarkStart w:id="11881" w:name="z3000_152_15"/>
            <w:bookmarkEnd w:id="118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53_04"/>
            <w:bookmarkStart w:id="11883" w:name="z3000_153_04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53_08"/>
            <w:bookmarkStart w:id="11885" w:name="z3000_153_08"/>
            <w:bookmarkEnd w:id="11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53_09"/>
            <w:bookmarkStart w:id="11887" w:name="z3000_153_09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53_10"/>
            <w:bookmarkStart w:id="11889" w:name="z3000_153_10"/>
            <w:bookmarkEnd w:id="11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53_11"/>
            <w:bookmarkStart w:id="11891" w:name="z3000_153_11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53_12"/>
            <w:bookmarkStart w:id="11893" w:name="z3000_153_12"/>
            <w:bookmarkEnd w:id="11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3_14"/>
            <w:bookmarkStart w:id="11895" w:name="z3000_153_14"/>
            <w:bookmarkEnd w:id="11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3_15"/>
            <w:bookmarkStart w:id="11897" w:name="z3000_153_15"/>
            <w:bookmarkEnd w:id="118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898" w:name="z3000_154_04"/>
            <w:bookmarkStart w:id="11899" w:name="z3000_154_04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4_08"/>
            <w:bookmarkStart w:id="11901" w:name="z3000_154_08"/>
            <w:bookmarkEnd w:id="11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4_09"/>
            <w:bookmarkStart w:id="11903" w:name="z3000_154_09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4_10"/>
            <w:bookmarkStart w:id="11905" w:name="z3000_154_10"/>
            <w:bookmarkEnd w:id="11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4_11"/>
            <w:bookmarkStart w:id="11907" w:name="z3000_154_11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4_12"/>
            <w:bookmarkStart w:id="11909" w:name="z3000_154_12"/>
            <w:bookmarkEnd w:id="11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4_14"/>
            <w:bookmarkStart w:id="11911" w:name="z3000_154_14"/>
            <w:bookmarkEnd w:id="11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4_15"/>
            <w:bookmarkStart w:id="11913" w:name="z3000_154_15"/>
            <w:bookmarkEnd w:id="119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5_04"/>
            <w:bookmarkStart w:id="11915" w:name="z3000_155_04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5_08"/>
            <w:bookmarkStart w:id="11917" w:name="z3000_155_08"/>
            <w:bookmarkEnd w:id="1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5_09"/>
            <w:bookmarkStart w:id="11919" w:name="z3000_155_09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5_10"/>
            <w:bookmarkStart w:id="11921" w:name="z3000_155_10"/>
            <w:bookmarkEnd w:id="1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5_11"/>
            <w:bookmarkStart w:id="11923" w:name="z3000_155_11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5_12"/>
            <w:bookmarkStart w:id="11925" w:name="z3000_155_12"/>
            <w:bookmarkEnd w:id="11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5_14"/>
            <w:bookmarkStart w:id="11927" w:name="z3000_155_14"/>
            <w:bookmarkEnd w:id="11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5_15"/>
            <w:bookmarkStart w:id="11929" w:name="z3000_155_15"/>
            <w:bookmarkEnd w:id="119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6_04"/>
            <w:bookmarkStart w:id="11931" w:name="z3000_156_04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6_08"/>
            <w:bookmarkStart w:id="11933" w:name="z3000_156_08"/>
            <w:bookmarkEnd w:id="11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6_09"/>
            <w:bookmarkStart w:id="11935" w:name="z3000_156_09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6_10"/>
            <w:bookmarkStart w:id="11937" w:name="z3000_156_10"/>
            <w:bookmarkEnd w:id="1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6_11"/>
            <w:bookmarkStart w:id="11939" w:name="z3000_156_11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6_12"/>
            <w:bookmarkStart w:id="11941" w:name="z3000_156_12"/>
            <w:bookmarkEnd w:id="11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6_14"/>
            <w:bookmarkStart w:id="11943" w:name="z3000_156_14"/>
            <w:bookmarkEnd w:id="11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6_15"/>
            <w:bookmarkStart w:id="11945" w:name="z3000_156_15"/>
            <w:bookmarkEnd w:id="119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7_04"/>
            <w:bookmarkStart w:id="11947" w:name="z3000_157_04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7_08"/>
            <w:bookmarkStart w:id="11949" w:name="z3000_157_08"/>
            <w:bookmarkEnd w:id="11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7_09"/>
            <w:bookmarkStart w:id="11951" w:name="z3000_157_09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7_10"/>
            <w:bookmarkStart w:id="11953" w:name="z3000_157_10"/>
            <w:bookmarkEnd w:id="11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7_11"/>
            <w:bookmarkStart w:id="11955" w:name="z3000_157_11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7_12"/>
            <w:bookmarkStart w:id="11957" w:name="z3000_157_12"/>
            <w:bookmarkEnd w:id="11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57_14"/>
            <w:bookmarkStart w:id="11959" w:name="z3000_157_14"/>
            <w:bookmarkEnd w:id="11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7_15"/>
            <w:bookmarkStart w:id="11961" w:name="z3000_157_15"/>
            <w:bookmarkEnd w:id="119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62" w:name="z3000_158_04"/>
            <w:bookmarkStart w:id="11963" w:name="z3000_158_04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8_08"/>
            <w:bookmarkStart w:id="11965" w:name="z3000_158_08"/>
            <w:bookmarkEnd w:id="11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8_09"/>
            <w:bookmarkStart w:id="11967" w:name="z3000_158_09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8_10"/>
            <w:bookmarkStart w:id="11969" w:name="z3000_158_10"/>
            <w:bookmarkEnd w:id="11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8_11"/>
            <w:bookmarkStart w:id="11971" w:name="z3000_158_11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8_12"/>
            <w:bookmarkStart w:id="11973" w:name="z3000_158_12"/>
            <w:bookmarkEnd w:id="11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8_14"/>
            <w:bookmarkStart w:id="11975" w:name="z3000_158_14"/>
            <w:bookmarkEnd w:id="11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8_15"/>
            <w:bookmarkStart w:id="11977" w:name="z3000_158_15"/>
            <w:bookmarkEnd w:id="119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39_04"/>
            <w:bookmarkStart w:id="11979" w:name="z3000_339_04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39_08"/>
            <w:bookmarkStart w:id="11981" w:name="z3000_339_08"/>
            <w:bookmarkEnd w:id="11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39_09"/>
            <w:bookmarkStart w:id="11983" w:name="z3000_339_09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39_10"/>
            <w:bookmarkStart w:id="11985" w:name="z3000_339_10"/>
            <w:bookmarkEnd w:id="11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39_11"/>
            <w:bookmarkStart w:id="11987" w:name="z3000_339_11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39_12"/>
            <w:bookmarkStart w:id="11989" w:name="z3000_339_12"/>
            <w:bookmarkEnd w:id="11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339_14"/>
            <w:bookmarkStart w:id="11991" w:name="z3000_339_14"/>
            <w:bookmarkEnd w:id="11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39_15"/>
            <w:bookmarkStart w:id="11993" w:name="z3000_339_15"/>
            <w:bookmarkEnd w:id="119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9_04"/>
            <w:bookmarkStart w:id="11995" w:name="z3000_159_04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9_08"/>
            <w:bookmarkStart w:id="11997" w:name="z3000_159_08"/>
            <w:bookmarkEnd w:id="11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9_09"/>
            <w:bookmarkStart w:id="11999" w:name="z3000_159_09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9_10"/>
            <w:bookmarkStart w:id="12001" w:name="z3000_159_10"/>
            <w:bookmarkEnd w:id="12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9_11"/>
            <w:bookmarkStart w:id="12003" w:name="z3000_159_11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9_12"/>
            <w:bookmarkStart w:id="12005" w:name="z3000_159_12"/>
            <w:bookmarkEnd w:id="12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9_14"/>
            <w:bookmarkStart w:id="12007" w:name="z3000_159_14"/>
            <w:bookmarkEnd w:id="12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9_15"/>
            <w:bookmarkStart w:id="12009" w:name="z3000_159_15"/>
            <w:bookmarkEnd w:id="120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48_04"/>
            <w:bookmarkStart w:id="12011" w:name="z3000_348_04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48_08"/>
            <w:bookmarkStart w:id="12013" w:name="z3000_348_08"/>
            <w:bookmarkEnd w:id="12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48_09"/>
            <w:bookmarkStart w:id="12015" w:name="z3000_348_09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48_10"/>
            <w:bookmarkStart w:id="12017" w:name="z3000_348_10"/>
            <w:bookmarkEnd w:id="12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48_11"/>
            <w:bookmarkStart w:id="12019" w:name="z3000_348_11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48_12"/>
            <w:bookmarkStart w:id="12021" w:name="z3000_348_12"/>
            <w:bookmarkEnd w:id="12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48_14"/>
            <w:bookmarkStart w:id="12023" w:name="z3000_348_14"/>
            <w:bookmarkEnd w:id="12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48_15"/>
            <w:bookmarkStart w:id="12025" w:name="z3000_348_15"/>
            <w:bookmarkEnd w:id="120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44_04"/>
            <w:bookmarkStart w:id="12027" w:name="z3000_344_04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44_08"/>
            <w:bookmarkStart w:id="12029" w:name="z3000_344_08"/>
            <w:bookmarkEnd w:id="12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44_09"/>
            <w:bookmarkStart w:id="12031" w:name="z3000_344_09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44_10"/>
            <w:bookmarkStart w:id="12033" w:name="z3000_344_10"/>
            <w:bookmarkEnd w:id="12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44_11"/>
            <w:bookmarkStart w:id="12035" w:name="z3000_344_11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44_12"/>
            <w:bookmarkStart w:id="12037" w:name="z3000_344_12"/>
            <w:bookmarkEnd w:id="12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44_14"/>
            <w:bookmarkStart w:id="12039" w:name="z3000_344_14"/>
            <w:bookmarkEnd w:id="12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44_15"/>
            <w:bookmarkStart w:id="12041" w:name="z3000_344_15"/>
            <w:bookmarkEnd w:id="120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42" w:name="z3000_340_04"/>
            <w:bookmarkStart w:id="12043" w:name="z3000_340_04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40_08"/>
            <w:bookmarkStart w:id="12045" w:name="z3000_340_08"/>
            <w:bookmarkEnd w:id="12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40_09"/>
            <w:bookmarkStart w:id="12047" w:name="z3000_340_09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40_10"/>
            <w:bookmarkStart w:id="12049" w:name="z3000_340_10"/>
            <w:bookmarkEnd w:id="12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40_11"/>
            <w:bookmarkStart w:id="12051" w:name="z3000_340_11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40_12"/>
            <w:bookmarkStart w:id="12053" w:name="z3000_340_12"/>
            <w:bookmarkEnd w:id="12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40_14"/>
            <w:bookmarkStart w:id="12055" w:name="z3000_340_14"/>
            <w:bookmarkEnd w:id="12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340_15"/>
            <w:bookmarkStart w:id="12057" w:name="z3000_340_15"/>
            <w:bookmarkEnd w:id="120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60_04"/>
            <w:bookmarkStart w:id="12059" w:name="z3000_160_04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60_08"/>
            <w:bookmarkStart w:id="12061" w:name="z3000_160_08"/>
            <w:bookmarkEnd w:id="1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60_09"/>
            <w:bookmarkStart w:id="12063" w:name="z3000_160_09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60_10"/>
            <w:bookmarkStart w:id="12065" w:name="z3000_160_10"/>
            <w:bookmarkEnd w:id="1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60_11"/>
            <w:bookmarkStart w:id="12067" w:name="z3000_160_11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60_12"/>
            <w:bookmarkStart w:id="12069" w:name="z3000_160_12"/>
            <w:bookmarkEnd w:id="12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60_14"/>
            <w:bookmarkStart w:id="12071" w:name="z3000_160_14"/>
            <w:bookmarkEnd w:id="12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160_15"/>
            <w:bookmarkStart w:id="12073" w:name="z3000_160_15"/>
            <w:bookmarkEnd w:id="120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170_04"/>
            <w:bookmarkStart w:id="12075" w:name="z3000_170_04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170_08"/>
            <w:bookmarkStart w:id="12077" w:name="z3000_170_08"/>
            <w:bookmarkEnd w:id="12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170_09"/>
            <w:bookmarkStart w:id="12079" w:name="z3000_170_09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170_10"/>
            <w:bookmarkStart w:id="12081" w:name="z3000_170_10"/>
            <w:bookmarkEnd w:id="1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170_11"/>
            <w:bookmarkStart w:id="12083" w:name="z3000_170_11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170_12"/>
            <w:bookmarkStart w:id="12085" w:name="z3000_170_12"/>
            <w:bookmarkEnd w:id="12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170_14"/>
            <w:bookmarkStart w:id="12087" w:name="z3000_170_14"/>
            <w:bookmarkEnd w:id="12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170_15"/>
            <w:bookmarkStart w:id="12089" w:name="z3000_170_15"/>
            <w:bookmarkEnd w:id="120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180_04"/>
            <w:bookmarkStart w:id="12091" w:name="z3000_180_04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180_08"/>
            <w:bookmarkStart w:id="12093" w:name="z3000_180_08"/>
            <w:bookmarkEnd w:id="12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180_09"/>
            <w:bookmarkStart w:id="12095" w:name="z3000_180_09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180_10"/>
            <w:bookmarkStart w:id="12097" w:name="z3000_180_10"/>
            <w:bookmarkEnd w:id="12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80_11"/>
            <w:bookmarkStart w:id="12099" w:name="z3000_180_11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80_12"/>
            <w:bookmarkStart w:id="12101" w:name="z3000_180_12"/>
            <w:bookmarkEnd w:id="12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80_14"/>
            <w:bookmarkStart w:id="12103" w:name="z3000_180_14"/>
            <w:bookmarkEnd w:id="12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80_15"/>
            <w:bookmarkStart w:id="12105" w:name="z3000_180_15"/>
            <w:bookmarkEnd w:id="121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81_04"/>
            <w:bookmarkStart w:id="12107" w:name="z3000_181_04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81_08"/>
            <w:bookmarkStart w:id="12109" w:name="z3000_181_08"/>
            <w:bookmarkEnd w:id="12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81_09"/>
            <w:bookmarkStart w:id="12111" w:name="z3000_181_09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81_10"/>
            <w:bookmarkStart w:id="12113" w:name="z3000_181_10"/>
            <w:bookmarkEnd w:id="12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81_11"/>
            <w:bookmarkStart w:id="12115" w:name="z3000_181_11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81_12"/>
            <w:bookmarkStart w:id="12117" w:name="z3000_181_12"/>
            <w:bookmarkEnd w:id="12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81_14"/>
            <w:bookmarkStart w:id="12119" w:name="z3000_181_14"/>
            <w:bookmarkEnd w:id="12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81_15"/>
            <w:bookmarkStart w:id="12121" w:name="z3000_181_15"/>
            <w:bookmarkEnd w:id="121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82_04"/>
            <w:bookmarkStart w:id="12123" w:name="z3000_182_04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82_08"/>
            <w:bookmarkStart w:id="12125" w:name="z3000_182_08"/>
            <w:bookmarkEnd w:id="12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82_09"/>
            <w:bookmarkStart w:id="12127" w:name="z3000_182_09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82_10"/>
            <w:bookmarkStart w:id="12129" w:name="z3000_182_10"/>
            <w:bookmarkEnd w:id="12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82_11"/>
            <w:bookmarkStart w:id="12131" w:name="z3000_182_11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82_12"/>
            <w:bookmarkStart w:id="12133" w:name="z3000_182_12"/>
            <w:bookmarkEnd w:id="12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82_14"/>
            <w:bookmarkStart w:id="12135" w:name="z3000_182_14"/>
            <w:bookmarkEnd w:id="12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82_15"/>
            <w:bookmarkStart w:id="12137" w:name="z3000_182_15"/>
            <w:bookmarkEnd w:id="121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83_04"/>
            <w:bookmarkStart w:id="12139" w:name="z3000_183_04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83_08"/>
            <w:bookmarkStart w:id="12141" w:name="z3000_183_08"/>
            <w:bookmarkEnd w:id="12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83_09"/>
            <w:bookmarkStart w:id="12143" w:name="z3000_183_09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83_10"/>
            <w:bookmarkStart w:id="12145" w:name="z3000_183_10"/>
            <w:bookmarkEnd w:id="12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83_11"/>
            <w:bookmarkStart w:id="12147" w:name="z3000_183_11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83_12"/>
            <w:bookmarkStart w:id="12149" w:name="z3000_183_12"/>
            <w:bookmarkEnd w:id="12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3_14"/>
            <w:bookmarkStart w:id="12151" w:name="z3000_183_14"/>
            <w:bookmarkEnd w:id="12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3_15"/>
            <w:bookmarkStart w:id="12153" w:name="z3000_183_15"/>
            <w:bookmarkEnd w:id="121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4_04"/>
            <w:bookmarkStart w:id="12155" w:name="z3000_184_04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4_08"/>
            <w:bookmarkStart w:id="12157" w:name="z3000_184_08"/>
            <w:bookmarkEnd w:id="12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4_09"/>
            <w:bookmarkStart w:id="12159" w:name="z3000_184_09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4_10"/>
            <w:bookmarkStart w:id="12161" w:name="z3000_184_10"/>
            <w:bookmarkEnd w:id="12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4_11"/>
            <w:bookmarkStart w:id="12163" w:name="z3000_184_11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4_12"/>
            <w:bookmarkStart w:id="12165" w:name="z3000_184_12"/>
            <w:bookmarkEnd w:id="12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4_14"/>
            <w:bookmarkStart w:id="12167" w:name="z3000_184_14"/>
            <w:bookmarkEnd w:id="12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4_15"/>
            <w:bookmarkStart w:id="12169" w:name="z3000_184_15"/>
            <w:bookmarkEnd w:id="121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5_04"/>
            <w:bookmarkStart w:id="12171" w:name="z3000_185_04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5_08"/>
            <w:bookmarkStart w:id="12173" w:name="z3000_185_08"/>
            <w:bookmarkEnd w:id="12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5_09"/>
            <w:bookmarkStart w:id="12175" w:name="z3000_185_09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5_10"/>
            <w:bookmarkStart w:id="12177" w:name="z3000_185_10"/>
            <w:bookmarkEnd w:id="12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5_11"/>
            <w:bookmarkStart w:id="12179" w:name="z3000_185_11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5_12"/>
            <w:bookmarkStart w:id="12181" w:name="z3000_185_12"/>
            <w:bookmarkEnd w:id="12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5_14"/>
            <w:bookmarkStart w:id="12183" w:name="z3000_185_14"/>
            <w:bookmarkEnd w:id="12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5_15"/>
            <w:bookmarkStart w:id="12185" w:name="z3000_185_15"/>
            <w:bookmarkEnd w:id="121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6_04"/>
            <w:bookmarkStart w:id="12187" w:name="z3000_186_04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6_08"/>
            <w:bookmarkStart w:id="12189" w:name="z3000_186_08"/>
            <w:bookmarkEnd w:id="12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6_09"/>
            <w:bookmarkStart w:id="12191" w:name="z3000_186_09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6_10"/>
            <w:bookmarkStart w:id="12193" w:name="z3000_186_10"/>
            <w:bookmarkEnd w:id="12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6_11"/>
            <w:bookmarkStart w:id="12195" w:name="z3000_186_11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6_12"/>
            <w:bookmarkStart w:id="12197" w:name="z3000_186_12"/>
            <w:bookmarkEnd w:id="12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6_14"/>
            <w:bookmarkStart w:id="12199" w:name="z3000_186_14"/>
            <w:bookmarkEnd w:id="12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6_15"/>
            <w:bookmarkStart w:id="12201" w:name="z3000_186_15"/>
            <w:bookmarkEnd w:id="122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7_04"/>
            <w:bookmarkStart w:id="12203" w:name="z3000_187_04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7_08"/>
            <w:bookmarkStart w:id="12205" w:name="z3000_187_08"/>
            <w:bookmarkEnd w:id="1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7_09"/>
            <w:bookmarkStart w:id="12207" w:name="z3000_187_09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7_10"/>
            <w:bookmarkStart w:id="12209" w:name="z3000_187_10"/>
            <w:bookmarkEnd w:id="1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7_11"/>
            <w:bookmarkStart w:id="12211" w:name="z3000_187_11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7_12"/>
            <w:bookmarkStart w:id="12213" w:name="z3000_187_12"/>
            <w:bookmarkEnd w:id="12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7_14"/>
            <w:bookmarkStart w:id="12215" w:name="z3000_187_14"/>
            <w:bookmarkEnd w:id="12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7_15"/>
            <w:bookmarkStart w:id="12217" w:name="z3000_187_15"/>
            <w:bookmarkEnd w:id="122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8_04"/>
            <w:bookmarkStart w:id="12219" w:name="z3000_188_04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8_08"/>
            <w:bookmarkStart w:id="12221" w:name="z3000_188_08"/>
            <w:bookmarkEnd w:id="1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8_09"/>
            <w:bookmarkStart w:id="12223" w:name="z3000_188_09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8_10"/>
            <w:bookmarkStart w:id="12225" w:name="z3000_188_10"/>
            <w:bookmarkEnd w:id="1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8_11"/>
            <w:bookmarkStart w:id="12227" w:name="z3000_188_11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8_12"/>
            <w:bookmarkStart w:id="12229" w:name="z3000_188_12"/>
            <w:bookmarkEnd w:id="12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8_14"/>
            <w:bookmarkStart w:id="12231" w:name="z3000_188_14"/>
            <w:bookmarkEnd w:id="12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8_15"/>
            <w:bookmarkStart w:id="12233" w:name="z3000_188_15"/>
            <w:bookmarkEnd w:id="122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9_04"/>
            <w:bookmarkStart w:id="12235" w:name="z3000_189_04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9_08"/>
            <w:bookmarkStart w:id="12237" w:name="z3000_189_08"/>
            <w:bookmarkEnd w:id="12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9_09"/>
            <w:bookmarkStart w:id="12239" w:name="z3000_189_09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9_10"/>
            <w:bookmarkStart w:id="12241" w:name="z3000_189_10"/>
            <w:bookmarkEnd w:id="1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9_11"/>
            <w:bookmarkStart w:id="12243" w:name="z3000_189_11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9_12"/>
            <w:bookmarkStart w:id="12245" w:name="z3000_189_12"/>
            <w:bookmarkEnd w:id="12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9_14"/>
            <w:bookmarkStart w:id="12247" w:name="z3000_189_14"/>
            <w:bookmarkEnd w:id="12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9_15"/>
            <w:bookmarkStart w:id="12249" w:name="z3000_189_15"/>
            <w:bookmarkEnd w:id="122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90_04"/>
            <w:bookmarkStart w:id="12251" w:name="z3000_190_04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90_08"/>
            <w:bookmarkStart w:id="12253" w:name="z3000_190_08"/>
            <w:bookmarkEnd w:id="12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90_09"/>
            <w:bookmarkStart w:id="12255" w:name="z3000_190_09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90_10"/>
            <w:bookmarkStart w:id="12257" w:name="z3000_190_10"/>
            <w:bookmarkEnd w:id="12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90_11"/>
            <w:bookmarkStart w:id="12259" w:name="z3000_190_11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90_12"/>
            <w:bookmarkStart w:id="12261" w:name="z3000_190_12"/>
            <w:bookmarkEnd w:id="12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90_14"/>
            <w:bookmarkStart w:id="12263" w:name="z3000_190_14"/>
            <w:bookmarkEnd w:id="12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264" w:name="z3000_190_15"/>
            <w:bookmarkEnd w:id="1226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5" w:name="z3000_200_04"/>
            <w:bookmarkStart w:id="12266" w:name="z3000_200_04"/>
            <w:bookmarkEnd w:id="12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7" w:name="z3000_200_08"/>
            <w:bookmarkStart w:id="12268" w:name="z3000_200_08"/>
            <w:bookmarkEnd w:id="12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9" w:name="z3000_200_09"/>
            <w:bookmarkStart w:id="12270" w:name="z3000_200_09"/>
            <w:bookmarkEnd w:id="12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1" w:name="z3000_200_10"/>
            <w:bookmarkStart w:id="12272" w:name="z3000_200_10"/>
            <w:bookmarkEnd w:id="12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3" w:name="z3000_200_11"/>
            <w:bookmarkStart w:id="12274" w:name="z3000_200_11"/>
            <w:bookmarkEnd w:id="12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5" w:name="z3000_200_12"/>
            <w:bookmarkStart w:id="12276" w:name="z3000_200_12"/>
            <w:bookmarkEnd w:id="12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7" w:name="z3000_200_14"/>
            <w:bookmarkStart w:id="12278" w:name="z3000_200_14"/>
            <w:bookmarkEnd w:id="12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9" w:name="z3000_200_15"/>
            <w:bookmarkStart w:id="12280" w:name="z3000_200_15"/>
            <w:bookmarkEnd w:id="1228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OVID-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2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U07.1,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ind w:left="-737" w:hanging="0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1" w:name="Z3002_001_01"/>
            <w:bookmarkStart w:id="12282" w:name="Z3002_001_01"/>
            <w:bookmarkEnd w:id="12282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3" w:name="Z3002_001_02"/>
            <w:bookmarkStart w:id="12284" w:name="Z3002_001_02"/>
            <w:bookmarkEnd w:id="12284"/>
          </w:p>
        </w:tc>
        <w:tc>
          <w:tcPr>
            <w:tcW w:w="678" w:type="dxa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5" w:name="Z3002_001_03"/>
            <w:bookmarkStart w:id="12286" w:name="Z3002_001_03"/>
            <w:bookmarkEnd w:id="12286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ind w:left="-73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37" w:hanging="0"/>
        <w:rPr/>
      </w:pPr>
      <w:r>
        <w:rPr>
          <w:b/>
          <w:sz w:val="20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ab/>
      </w:r>
      <w:r>
        <w:rPr/>
        <w:t>Код по ОКЕИ: человек – 792</w:t>
      </w:r>
    </w:p>
    <w:tbl>
      <w:tblPr>
        <w:tblW w:w="147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07"/>
        <w:gridCol w:w="1152"/>
        <w:gridCol w:w="257"/>
        <w:gridCol w:w="716"/>
        <w:gridCol w:w="107"/>
        <w:gridCol w:w="1127"/>
        <w:gridCol w:w="4548"/>
        <w:gridCol w:w="333"/>
        <w:gridCol w:w="141"/>
        <w:gridCol w:w="939"/>
        <w:gridCol w:w="146"/>
        <w:gridCol w:w="543"/>
        <w:gridCol w:w="1111"/>
        <w:gridCol w:w="238"/>
        <w:gridCol w:w="479"/>
        <w:gridCol w:w="368"/>
        <w:gridCol w:w="308"/>
        <w:gridCol w:w="98"/>
        <w:gridCol w:w="137"/>
        <w:gridCol w:w="462"/>
        <w:gridCol w:w="45"/>
      </w:tblGrid>
      <w:tr>
        <w:trPr/>
        <w:tc>
          <w:tcPr>
            <w:tcW w:w="14752" w:type="dxa"/>
            <w:gridSpan w:val="21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67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2" w:type="dxa"/>
            <w:gridSpan w:val="1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6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13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3004)</w:t>
            </w:r>
          </w:p>
        </w:tc>
        <w:tc>
          <w:tcPr>
            <w:tcW w:w="12513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7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  <w:lang w:val="en-US"/>
              </w:rPr>
            </w:pPr>
            <w:r>
              <w:rPr>
                <w:color w:val="FF0000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978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</w:t>
            </w:r>
            <w:r>
              <w:rPr>
                <w:color w:val="FF0000"/>
                <w:sz w:val="20"/>
              </w:rPr>
              <w:t xml:space="preserve">состоявших под диспансерным наблюдением (стр. 10.0 гр. 8)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gridSpan w:val="3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,</w:t>
            </w:r>
          </w:p>
        </w:tc>
        <w:tc>
          <w:tcPr>
            <w:tcW w:w="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0"/>
              </w:rPr>
              <w:t xml:space="preserve">из них умерло (из графы 2)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14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1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FF0000"/>
                <w:sz w:val="20"/>
                <w:lang w:val="en-US"/>
              </w:rPr>
            </w:pPr>
            <w:r>
              <w:rPr>
                <w:b/>
                <w:sz w:val="20"/>
              </w:rPr>
              <w:t>(3005)</w:t>
            </w:r>
          </w:p>
        </w:tc>
        <w:tc>
          <w:tcPr>
            <w:tcW w:w="831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7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900" w:type="dxa"/>
            <w:gridSpan w:val="15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 w:val="20"/>
              </w:rPr>
              <w:t xml:space="preserve"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Федеральным  законом  «О  государственной социальной помощи» от 17.07.1999 № 178    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2900" w:type="dxa"/>
            <w:gridSpan w:val="15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 w:val="20"/>
              </w:rPr>
              <w:t xml:space="preserve"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 на социальную помощь   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6"/>
        </w:numPr>
        <w:ind w:left="7069" w:hanging="6709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53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"/>
        <w:gridCol w:w="817"/>
        <w:gridCol w:w="16"/>
        <w:gridCol w:w="1085"/>
        <w:gridCol w:w="14"/>
        <w:gridCol w:w="1020"/>
        <w:gridCol w:w="13"/>
        <w:gridCol w:w="1054"/>
        <w:gridCol w:w="14"/>
        <w:gridCol w:w="921"/>
        <w:gridCol w:w="15"/>
        <w:gridCol w:w="920"/>
        <w:gridCol w:w="15"/>
        <w:gridCol w:w="920"/>
        <w:gridCol w:w="15"/>
        <w:gridCol w:w="1054"/>
        <w:gridCol w:w="15"/>
        <w:gridCol w:w="896"/>
        <w:gridCol w:w="988"/>
      </w:tblGrid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597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0-Т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7" w:name="z4000_010_04"/>
            <w:bookmarkStart w:id="12288" w:name="z4000_010_04"/>
            <w:bookmarkEnd w:id="12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9" w:name="z4000_010_08"/>
            <w:bookmarkStart w:id="12290" w:name="z4000_010_08"/>
            <w:bookmarkEnd w:id="12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1" w:name="z4000_010_09"/>
            <w:bookmarkStart w:id="12292" w:name="z4000_010_09"/>
            <w:bookmarkEnd w:id="12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3" w:name="z4000_010_10"/>
            <w:bookmarkStart w:id="12294" w:name="z4000_010_10"/>
            <w:bookmarkEnd w:id="12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5" w:name="z4000_010_11"/>
            <w:bookmarkStart w:id="12296" w:name="z4000_010_11"/>
            <w:bookmarkEnd w:id="12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7" w:name="z4000_010_12"/>
            <w:bookmarkStart w:id="12298" w:name="z4000_010_12"/>
            <w:bookmarkEnd w:id="12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9" w:name="z4000_010_14"/>
            <w:bookmarkStart w:id="12300" w:name="z4000_010_14"/>
            <w:bookmarkEnd w:id="12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1" w:name="z4000_010_15"/>
            <w:bookmarkStart w:id="12302" w:name="z4000_010_15"/>
            <w:bookmarkEnd w:id="12302"/>
          </w:p>
        </w:tc>
      </w:tr>
      <w:tr>
        <w:trPr>
          <w:trHeight w:val="676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3" w:name="z4000_020_04"/>
            <w:bookmarkStart w:id="12304" w:name="z4000_020_04"/>
            <w:bookmarkEnd w:id="123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5" w:name="z4000_020_08"/>
            <w:bookmarkStart w:id="12306" w:name="z4000_020_08"/>
            <w:bookmarkEnd w:id="123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7" w:name="z4000_020_09"/>
            <w:bookmarkStart w:id="12308" w:name="z4000_020_09"/>
            <w:bookmarkEnd w:id="123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9" w:name="z4000_020_10"/>
            <w:bookmarkStart w:id="12310" w:name="z4000_020_10"/>
            <w:bookmarkEnd w:id="123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1" w:name="z4000_020_11"/>
            <w:bookmarkStart w:id="12312" w:name="z4000_020_11"/>
            <w:bookmarkEnd w:id="123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3" w:name="z4000_020_12"/>
            <w:bookmarkStart w:id="12314" w:name="z4000_020_12"/>
            <w:bookmarkEnd w:id="123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5" w:name="z4000_020_14"/>
            <w:bookmarkStart w:id="12316" w:name="z4000_020_14"/>
            <w:bookmarkEnd w:id="123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7" w:name="z4000_020_15"/>
            <w:bookmarkStart w:id="12318" w:name="z4000_020_15"/>
            <w:bookmarkEnd w:id="123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9" w:name="z4000_021_04"/>
            <w:bookmarkStart w:id="12320" w:name="z4000_021_04"/>
            <w:bookmarkEnd w:id="123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1" w:name="z4000_021_08"/>
            <w:bookmarkStart w:id="12322" w:name="z4000_021_08"/>
            <w:bookmarkEnd w:id="123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3" w:name="z4000_021_09"/>
            <w:bookmarkStart w:id="12324" w:name="z4000_021_09"/>
            <w:bookmarkEnd w:id="123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4000_021_10"/>
            <w:bookmarkStart w:id="12326" w:name="z4000_021_10"/>
            <w:bookmarkEnd w:id="123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4000_021_11"/>
            <w:bookmarkStart w:id="12328" w:name="z4000_021_11"/>
            <w:bookmarkEnd w:id="123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4000_021_12"/>
            <w:bookmarkStart w:id="12330" w:name="z4000_021_12"/>
            <w:bookmarkEnd w:id="123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4000_021_14"/>
            <w:bookmarkStart w:id="12332" w:name="z4000_021_14"/>
            <w:bookmarkEnd w:id="123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3" w:name="z4000_021_15"/>
            <w:bookmarkStart w:id="12334" w:name="z4000_021_15"/>
            <w:bookmarkEnd w:id="123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5" w:name="z4000_022_04"/>
            <w:bookmarkStart w:id="12336" w:name="z4000_022_04"/>
            <w:bookmarkEnd w:id="123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7" w:name="z4000_022_08"/>
            <w:bookmarkStart w:id="12338" w:name="z4000_022_08"/>
            <w:bookmarkEnd w:id="123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9" w:name="z4000_022_09"/>
            <w:bookmarkStart w:id="12340" w:name="z4000_022_09"/>
            <w:bookmarkEnd w:id="123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1" w:name="z4000_022_10"/>
            <w:bookmarkStart w:id="12342" w:name="z4000_022_10"/>
            <w:bookmarkEnd w:id="123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3" w:name="z4000_022_11"/>
            <w:bookmarkStart w:id="12344" w:name="z4000_022_11"/>
            <w:bookmarkEnd w:id="123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5" w:name="z4000_022_12"/>
            <w:bookmarkStart w:id="12346" w:name="z4000_022_12"/>
            <w:bookmarkEnd w:id="123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4000_022_14"/>
            <w:bookmarkStart w:id="12348" w:name="z4000_022_14"/>
            <w:bookmarkEnd w:id="123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4000_022_15"/>
            <w:bookmarkStart w:id="12350" w:name="z4000_022_15"/>
            <w:bookmarkEnd w:id="123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1" w:name="z4000_023_04"/>
            <w:bookmarkStart w:id="12352" w:name="z4000_023_04"/>
            <w:bookmarkEnd w:id="123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4000_023_08"/>
            <w:bookmarkStart w:id="12354" w:name="z4000_023_08"/>
            <w:bookmarkEnd w:id="123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4000_023_09"/>
            <w:bookmarkStart w:id="12356" w:name="z4000_023_09"/>
            <w:bookmarkEnd w:id="123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4000_023_10"/>
            <w:bookmarkStart w:id="12358" w:name="z4000_023_10"/>
            <w:bookmarkEnd w:id="123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4000_023_11"/>
            <w:bookmarkStart w:id="12360" w:name="z4000_023_11"/>
            <w:bookmarkEnd w:id="123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4000_023_12"/>
            <w:bookmarkStart w:id="12362" w:name="z4000_023_12"/>
            <w:bookmarkEnd w:id="123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4000_023_14"/>
            <w:bookmarkStart w:id="12364" w:name="z4000_023_14"/>
            <w:bookmarkEnd w:id="123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4000_023_15"/>
            <w:bookmarkStart w:id="12366" w:name="z4000_023_1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4000_030_04"/>
            <w:bookmarkStart w:id="12368" w:name="z4000_030_04"/>
            <w:bookmarkEnd w:id="123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4000_030_08"/>
            <w:bookmarkStart w:id="12370" w:name="z4000_030_08"/>
            <w:bookmarkEnd w:id="123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4000_030_09"/>
            <w:bookmarkStart w:id="12372" w:name="z4000_030_09"/>
            <w:bookmarkEnd w:id="123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4000_030_10"/>
            <w:bookmarkStart w:id="12374" w:name="z4000_030_10"/>
            <w:bookmarkEnd w:id="123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4000_030_11"/>
            <w:bookmarkStart w:id="12376" w:name="z4000_030_11"/>
            <w:bookmarkEnd w:id="123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4000_030_12"/>
            <w:bookmarkStart w:id="12378" w:name="z4000_030_12"/>
            <w:bookmarkEnd w:id="123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4000_030_14"/>
            <w:bookmarkStart w:id="12380" w:name="z4000_030_14"/>
            <w:bookmarkEnd w:id="123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4000_030_15"/>
            <w:bookmarkStart w:id="12382" w:name="z4000_030_1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4000_031_04"/>
            <w:bookmarkStart w:id="12384" w:name="z4000_031_04"/>
            <w:bookmarkEnd w:id="123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4000_031_08"/>
            <w:bookmarkStart w:id="12386" w:name="z4000_031_08"/>
            <w:bookmarkEnd w:id="123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4000_031_09"/>
            <w:bookmarkStart w:id="12388" w:name="z4000_031_09"/>
            <w:bookmarkEnd w:id="123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4000_031_10"/>
            <w:bookmarkStart w:id="12390" w:name="z4000_031_10"/>
            <w:bookmarkEnd w:id="123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4000_031_11"/>
            <w:bookmarkStart w:id="12392" w:name="z4000_031_11"/>
            <w:bookmarkEnd w:id="123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4000_031_12"/>
            <w:bookmarkStart w:id="12394" w:name="z4000_031_12"/>
            <w:bookmarkEnd w:id="123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4000_031_14"/>
            <w:bookmarkStart w:id="12396" w:name="z4000_031_14"/>
            <w:bookmarkEnd w:id="123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4000_031_15"/>
            <w:bookmarkStart w:id="12398" w:name="z4000_031_1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4000_311_04"/>
            <w:bookmarkStart w:id="12400" w:name="z4000_311_04"/>
            <w:bookmarkEnd w:id="124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4000_311_08"/>
            <w:bookmarkStart w:id="12402" w:name="z4000_311_08"/>
            <w:bookmarkEnd w:id="124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4000_311_09"/>
            <w:bookmarkStart w:id="12404" w:name="z4000_311_09"/>
            <w:bookmarkEnd w:id="124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4000_311_10"/>
            <w:bookmarkStart w:id="12406" w:name="z4000_311_10"/>
            <w:bookmarkEnd w:id="124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4000_311_11"/>
            <w:bookmarkStart w:id="12408" w:name="z4000_311_11"/>
            <w:bookmarkEnd w:id="124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4000_311_12"/>
            <w:bookmarkStart w:id="12410" w:name="z4000_311_12"/>
            <w:bookmarkEnd w:id="124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311_14"/>
            <w:bookmarkStart w:id="12412" w:name="z4000_311_14"/>
            <w:bookmarkEnd w:id="124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311_15"/>
            <w:bookmarkStart w:id="12414" w:name="z4000_311_15"/>
            <w:bookmarkEnd w:id="124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32_04"/>
            <w:bookmarkStart w:id="12416" w:name="z4000_032_04"/>
            <w:bookmarkEnd w:id="124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32_08"/>
            <w:bookmarkStart w:id="12418" w:name="z4000_032_08"/>
            <w:bookmarkEnd w:id="124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32_09"/>
            <w:bookmarkStart w:id="12420" w:name="z4000_032_09"/>
            <w:bookmarkEnd w:id="124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32_10"/>
            <w:bookmarkStart w:id="12422" w:name="z4000_032_10"/>
            <w:bookmarkEnd w:id="124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32_11"/>
            <w:bookmarkStart w:id="12424" w:name="z4000_032_11"/>
            <w:bookmarkEnd w:id="124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32_12"/>
            <w:bookmarkStart w:id="12426" w:name="z4000_032_12"/>
            <w:bookmarkEnd w:id="124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32_14"/>
            <w:bookmarkStart w:id="12428" w:name="z4000_032_14"/>
            <w:bookmarkEnd w:id="124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32_15"/>
            <w:bookmarkStart w:id="12430" w:name="z4000_032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40_04"/>
            <w:bookmarkStart w:id="12432" w:name="z4000_040_04"/>
            <w:bookmarkEnd w:id="124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40_08"/>
            <w:bookmarkStart w:id="12434" w:name="z4000_040_08"/>
            <w:bookmarkEnd w:id="124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40_09"/>
            <w:bookmarkStart w:id="12436" w:name="z4000_040_09"/>
            <w:bookmarkEnd w:id="124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40_10"/>
            <w:bookmarkStart w:id="12438" w:name="z4000_040_10"/>
            <w:bookmarkEnd w:id="124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40_11"/>
            <w:bookmarkStart w:id="12440" w:name="z4000_040_11"/>
            <w:bookmarkEnd w:id="124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40_12"/>
            <w:bookmarkStart w:id="12442" w:name="z4000_040_12"/>
            <w:bookmarkEnd w:id="124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40_14"/>
            <w:bookmarkStart w:id="12444" w:name="z4000_040_14"/>
            <w:bookmarkEnd w:id="124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40_15"/>
            <w:bookmarkStart w:id="12446" w:name="z4000_040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41_04"/>
            <w:bookmarkStart w:id="12448" w:name="z4000_041_04"/>
            <w:bookmarkEnd w:id="124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41_08"/>
            <w:bookmarkStart w:id="12450" w:name="z4000_041_08"/>
            <w:bookmarkEnd w:id="124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41_09"/>
            <w:bookmarkStart w:id="12452" w:name="z4000_041_09"/>
            <w:bookmarkEnd w:id="124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41_10"/>
            <w:bookmarkStart w:id="12454" w:name="z4000_041_10"/>
            <w:bookmarkEnd w:id="124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41_11"/>
            <w:bookmarkStart w:id="12456" w:name="z4000_041_11"/>
            <w:bookmarkEnd w:id="124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41_12"/>
            <w:bookmarkStart w:id="12458" w:name="z4000_041_12"/>
            <w:bookmarkEnd w:id="124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41_14"/>
            <w:bookmarkStart w:id="12460" w:name="z4000_041_14"/>
            <w:bookmarkEnd w:id="124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41_15"/>
            <w:bookmarkStart w:id="12462" w:name="z4000_041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411_04"/>
            <w:bookmarkStart w:id="12464" w:name="z4000_411_04"/>
            <w:bookmarkEnd w:id="124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411_08"/>
            <w:bookmarkStart w:id="12466" w:name="z4000_411_08"/>
            <w:bookmarkEnd w:id="124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411_09"/>
            <w:bookmarkStart w:id="12468" w:name="z4000_411_09"/>
            <w:bookmarkEnd w:id="124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411_10"/>
            <w:bookmarkStart w:id="12470" w:name="z4000_411_10"/>
            <w:bookmarkEnd w:id="124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411_11"/>
            <w:bookmarkStart w:id="12472" w:name="z4000_411_11"/>
            <w:bookmarkEnd w:id="124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411_12"/>
            <w:bookmarkStart w:id="12474" w:name="z4000_411_12"/>
            <w:bookmarkEnd w:id="124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411_14"/>
            <w:bookmarkStart w:id="12476" w:name="z4000_411_14"/>
            <w:bookmarkEnd w:id="124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411_15"/>
            <w:bookmarkStart w:id="12478" w:name="z4000_411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42_04"/>
            <w:bookmarkStart w:id="12480" w:name="z4000_042_04"/>
            <w:bookmarkEnd w:id="124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42_08"/>
            <w:bookmarkStart w:id="12482" w:name="z4000_042_08"/>
            <w:bookmarkEnd w:id="124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42_09"/>
            <w:bookmarkStart w:id="12484" w:name="z4000_042_09"/>
            <w:bookmarkEnd w:id="124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42_10"/>
            <w:bookmarkStart w:id="12486" w:name="z4000_042_10"/>
            <w:bookmarkEnd w:id="124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42_11"/>
            <w:bookmarkStart w:id="12488" w:name="z4000_042_11"/>
            <w:bookmarkEnd w:id="124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42_12"/>
            <w:bookmarkStart w:id="12490" w:name="z4000_042_12"/>
            <w:bookmarkEnd w:id="124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42_14"/>
            <w:bookmarkStart w:id="12492" w:name="z4000_042_14"/>
            <w:bookmarkEnd w:id="124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42_15"/>
            <w:bookmarkStart w:id="12494" w:name="z4000_042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421_04"/>
            <w:bookmarkStart w:id="12496" w:name="z4000_421_04"/>
            <w:bookmarkEnd w:id="124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421_08"/>
            <w:bookmarkStart w:id="12498" w:name="z4000_421_08"/>
            <w:bookmarkEnd w:id="124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421_09"/>
            <w:bookmarkStart w:id="12500" w:name="z4000_421_09"/>
            <w:bookmarkEnd w:id="125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421_10"/>
            <w:bookmarkStart w:id="12502" w:name="z4000_421_10"/>
            <w:bookmarkEnd w:id="125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421_11"/>
            <w:bookmarkStart w:id="12504" w:name="z4000_421_11"/>
            <w:bookmarkEnd w:id="125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421_12"/>
            <w:bookmarkStart w:id="12506" w:name="z4000_421_12"/>
            <w:bookmarkEnd w:id="125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421_14"/>
            <w:bookmarkStart w:id="12508" w:name="z4000_421_14"/>
            <w:bookmarkEnd w:id="125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421_15"/>
            <w:bookmarkStart w:id="12510" w:name="z4000_421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43_04"/>
            <w:bookmarkStart w:id="12512" w:name="z4000_043_04"/>
            <w:bookmarkEnd w:id="125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43_08"/>
            <w:bookmarkStart w:id="12514" w:name="z4000_043_08"/>
            <w:bookmarkEnd w:id="125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43_09"/>
            <w:bookmarkStart w:id="12516" w:name="z4000_043_09"/>
            <w:bookmarkEnd w:id="125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43_10"/>
            <w:bookmarkStart w:id="12518" w:name="z4000_043_10"/>
            <w:bookmarkEnd w:id="125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043_11"/>
            <w:bookmarkStart w:id="12520" w:name="z4000_043_11"/>
            <w:bookmarkEnd w:id="125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043_12"/>
            <w:bookmarkStart w:id="12522" w:name="z4000_043_12"/>
            <w:bookmarkEnd w:id="125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043_14"/>
            <w:bookmarkStart w:id="12524" w:name="z4000_043_14"/>
            <w:bookmarkEnd w:id="125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043_15"/>
            <w:bookmarkStart w:id="12526" w:name="z4000_043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050_04"/>
            <w:bookmarkStart w:id="12528" w:name="z4000_050_04"/>
            <w:bookmarkEnd w:id="125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050_08"/>
            <w:bookmarkStart w:id="12530" w:name="z4000_050_08"/>
            <w:bookmarkEnd w:id="125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050_09"/>
            <w:bookmarkStart w:id="12532" w:name="z4000_050_09"/>
            <w:bookmarkEnd w:id="125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050_10"/>
            <w:bookmarkStart w:id="12534" w:name="z4000_050_10"/>
            <w:bookmarkEnd w:id="125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050_11"/>
            <w:bookmarkStart w:id="12536" w:name="z4000_050_11"/>
            <w:bookmarkEnd w:id="125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050_12"/>
            <w:bookmarkStart w:id="12538" w:name="z4000_050_12"/>
            <w:bookmarkEnd w:id="125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50_14"/>
            <w:bookmarkStart w:id="12540" w:name="z4000_050_14"/>
            <w:bookmarkEnd w:id="125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50_15"/>
            <w:bookmarkStart w:id="12542" w:name="z4000_050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51_04"/>
            <w:bookmarkStart w:id="12544" w:name="z4000_051_04"/>
            <w:bookmarkEnd w:id="125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51_08"/>
            <w:bookmarkStart w:id="12546" w:name="z4000_051_08"/>
            <w:bookmarkEnd w:id="125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51_09"/>
            <w:bookmarkStart w:id="12548" w:name="z4000_051_09"/>
            <w:bookmarkEnd w:id="125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51_10"/>
            <w:bookmarkStart w:id="12550" w:name="z4000_051_10"/>
            <w:bookmarkEnd w:id="125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51_11"/>
            <w:bookmarkStart w:id="12552" w:name="z4000_051_11"/>
            <w:bookmarkEnd w:id="125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51_12"/>
            <w:bookmarkStart w:id="12554" w:name="z4000_051_12"/>
            <w:bookmarkEnd w:id="125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51_14"/>
            <w:bookmarkStart w:id="12556" w:name="z4000_051_14"/>
            <w:bookmarkEnd w:id="125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51_15"/>
            <w:bookmarkStart w:id="12558" w:name="z4000_051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511_04"/>
            <w:bookmarkStart w:id="12560" w:name="z4000_511_04"/>
            <w:bookmarkEnd w:id="125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511_08"/>
            <w:bookmarkStart w:id="12562" w:name="z4000_511_08"/>
            <w:bookmarkEnd w:id="125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511_09"/>
            <w:bookmarkStart w:id="12564" w:name="z4000_511_09"/>
            <w:bookmarkEnd w:id="125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511_10"/>
            <w:bookmarkStart w:id="12566" w:name="z4000_511_10"/>
            <w:bookmarkEnd w:id="125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511_11"/>
            <w:bookmarkStart w:id="12568" w:name="z4000_511_11"/>
            <w:bookmarkEnd w:id="125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511_12"/>
            <w:bookmarkStart w:id="12570" w:name="z4000_511_12"/>
            <w:bookmarkEnd w:id="125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511_14"/>
            <w:bookmarkStart w:id="12572" w:name="z4000_511_14"/>
            <w:bookmarkEnd w:id="125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511_15"/>
            <w:bookmarkStart w:id="12574" w:name="z4000_511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512_04"/>
            <w:bookmarkStart w:id="12576" w:name="z4000_512_04"/>
            <w:bookmarkEnd w:id="125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512_08"/>
            <w:bookmarkStart w:id="12578" w:name="z4000_512_08"/>
            <w:bookmarkEnd w:id="125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512_09"/>
            <w:bookmarkStart w:id="12580" w:name="z4000_512_09"/>
            <w:bookmarkEnd w:id="125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512_10"/>
            <w:bookmarkStart w:id="12582" w:name="z4000_512_10"/>
            <w:bookmarkEnd w:id="125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512_11"/>
            <w:bookmarkStart w:id="12584" w:name="z4000_512_11"/>
            <w:bookmarkEnd w:id="125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512_12"/>
            <w:bookmarkStart w:id="12586" w:name="z4000_512_12"/>
            <w:bookmarkEnd w:id="125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512_14"/>
            <w:bookmarkStart w:id="12588" w:name="z4000_512_14"/>
            <w:bookmarkEnd w:id="125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512_15"/>
            <w:bookmarkStart w:id="12590" w:name="z4000_512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513_04"/>
            <w:bookmarkStart w:id="12592" w:name="z4000_513_04"/>
            <w:bookmarkEnd w:id="125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513_08"/>
            <w:bookmarkStart w:id="12594" w:name="z4000_513_08"/>
            <w:bookmarkEnd w:id="125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513_09"/>
            <w:bookmarkStart w:id="12596" w:name="z4000_513_09"/>
            <w:bookmarkEnd w:id="125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513_10"/>
            <w:bookmarkStart w:id="12598" w:name="z4000_513_10"/>
            <w:bookmarkEnd w:id="125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513_11"/>
            <w:bookmarkStart w:id="12600" w:name="z4000_513_11"/>
            <w:bookmarkEnd w:id="126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513_12"/>
            <w:bookmarkStart w:id="12602" w:name="z4000_513_12"/>
            <w:bookmarkEnd w:id="126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513_14"/>
            <w:bookmarkStart w:id="12604" w:name="z4000_513_14"/>
            <w:bookmarkEnd w:id="126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513_15"/>
            <w:bookmarkStart w:id="12606" w:name="z4000_513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514_04"/>
            <w:bookmarkStart w:id="12608" w:name="z4000_514_04"/>
            <w:bookmarkEnd w:id="126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514_08"/>
            <w:bookmarkStart w:id="12610" w:name="z4000_514_08"/>
            <w:bookmarkEnd w:id="126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514_09"/>
            <w:bookmarkStart w:id="12612" w:name="z4000_514_09"/>
            <w:bookmarkEnd w:id="126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514_10"/>
            <w:bookmarkStart w:id="12614" w:name="z4000_514_10"/>
            <w:bookmarkEnd w:id="126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514_11"/>
            <w:bookmarkStart w:id="12616" w:name="z4000_514_11"/>
            <w:bookmarkEnd w:id="126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514_12"/>
            <w:bookmarkStart w:id="12618" w:name="z4000_514_12"/>
            <w:bookmarkEnd w:id="126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514_14"/>
            <w:bookmarkStart w:id="12620" w:name="z4000_514_14"/>
            <w:bookmarkEnd w:id="126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514_15"/>
            <w:bookmarkStart w:id="12622" w:name="z4000_514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515_04"/>
            <w:bookmarkStart w:id="12624" w:name="z4000_515_04"/>
            <w:bookmarkEnd w:id="126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515_08"/>
            <w:bookmarkStart w:id="12626" w:name="z4000_515_08"/>
            <w:bookmarkEnd w:id="126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515_09"/>
            <w:bookmarkStart w:id="12628" w:name="z4000_515_09"/>
            <w:bookmarkEnd w:id="126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515_10"/>
            <w:bookmarkStart w:id="12630" w:name="z4000_515_10"/>
            <w:bookmarkEnd w:id="126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515_11"/>
            <w:bookmarkStart w:id="12632" w:name="z4000_515_11"/>
            <w:bookmarkEnd w:id="126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515_12"/>
            <w:bookmarkStart w:id="12634" w:name="z4000_515_12"/>
            <w:bookmarkEnd w:id="126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515_14"/>
            <w:bookmarkStart w:id="12636" w:name="z4000_515_14"/>
            <w:bookmarkEnd w:id="126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515_15"/>
            <w:bookmarkStart w:id="12638" w:name="z4000_515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516_04"/>
            <w:bookmarkStart w:id="12640" w:name="z4000_516_04"/>
            <w:bookmarkEnd w:id="126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516_08"/>
            <w:bookmarkStart w:id="12642" w:name="z4000_516_08"/>
            <w:bookmarkEnd w:id="126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516_09"/>
            <w:bookmarkStart w:id="12644" w:name="z4000_516_09"/>
            <w:bookmarkEnd w:id="126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516_10"/>
            <w:bookmarkStart w:id="12646" w:name="z4000_516_10"/>
            <w:bookmarkEnd w:id="126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516_11"/>
            <w:bookmarkStart w:id="12648" w:name="z4000_516_11"/>
            <w:bookmarkEnd w:id="126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516_12"/>
            <w:bookmarkStart w:id="12650" w:name="z4000_516_12"/>
            <w:bookmarkEnd w:id="126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516_14"/>
            <w:bookmarkStart w:id="12652" w:name="z4000_516_14"/>
            <w:bookmarkEnd w:id="126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516_15"/>
            <w:bookmarkStart w:id="12654" w:name="z4000_516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2_04"/>
            <w:bookmarkStart w:id="12656" w:name="z4000_052_04"/>
            <w:bookmarkEnd w:id="126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2_08"/>
            <w:bookmarkStart w:id="12658" w:name="z4000_052_08"/>
            <w:bookmarkEnd w:id="126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2_09"/>
            <w:bookmarkStart w:id="12660" w:name="z4000_052_09"/>
            <w:bookmarkEnd w:id="126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2_10"/>
            <w:bookmarkStart w:id="12662" w:name="z4000_052_10"/>
            <w:bookmarkEnd w:id="126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2_11"/>
            <w:bookmarkStart w:id="12664" w:name="z4000_052_11"/>
            <w:bookmarkEnd w:id="126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2_12"/>
            <w:bookmarkStart w:id="12666" w:name="z4000_052_12"/>
            <w:bookmarkEnd w:id="126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2_14"/>
            <w:bookmarkStart w:id="12668" w:name="z4000_052_14"/>
            <w:bookmarkEnd w:id="126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2_15"/>
            <w:bookmarkStart w:id="12670" w:name="z4000_052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521_04"/>
            <w:bookmarkStart w:id="12672" w:name="z4000_521_04"/>
            <w:bookmarkEnd w:id="126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521_08"/>
            <w:bookmarkStart w:id="12674" w:name="z4000_521_08"/>
            <w:bookmarkEnd w:id="126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521_09"/>
            <w:bookmarkStart w:id="12676" w:name="z4000_521_09"/>
            <w:bookmarkEnd w:id="126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521_10"/>
            <w:bookmarkStart w:id="12678" w:name="z4000_521_10"/>
            <w:bookmarkEnd w:id="126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521_11"/>
            <w:bookmarkStart w:id="12680" w:name="z4000_521_11"/>
            <w:bookmarkEnd w:id="126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521_12"/>
            <w:bookmarkStart w:id="12682" w:name="z4000_521_12"/>
            <w:bookmarkEnd w:id="126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21_14"/>
            <w:bookmarkStart w:id="12684" w:name="z4000_521_14"/>
            <w:bookmarkEnd w:id="126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21_15"/>
            <w:bookmarkStart w:id="12686" w:name="z4000_521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22_04"/>
            <w:bookmarkStart w:id="12688" w:name="z4000_522_04"/>
            <w:bookmarkEnd w:id="126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22_08"/>
            <w:bookmarkStart w:id="12690" w:name="z4000_522_08"/>
            <w:bookmarkEnd w:id="126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22_09"/>
            <w:bookmarkStart w:id="12692" w:name="z4000_522_09"/>
            <w:bookmarkEnd w:id="126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22_10"/>
            <w:bookmarkStart w:id="12694" w:name="z4000_522_10"/>
            <w:bookmarkEnd w:id="126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22_11"/>
            <w:bookmarkStart w:id="12696" w:name="z4000_522_11"/>
            <w:bookmarkEnd w:id="126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22_12"/>
            <w:bookmarkStart w:id="12698" w:name="z4000_522_12"/>
            <w:bookmarkEnd w:id="126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22_14"/>
            <w:bookmarkStart w:id="12700" w:name="z4000_522_14"/>
            <w:bookmarkEnd w:id="127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22_15"/>
            <w:bookmarkStart w:id="12702" w:name="z4000_522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23_04"/>
            <w:bookmarkStart w:id="12704" w:name="z4000_523_04"/>
            <w:bookmarkEnd w:id="127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23_08"/>
            <w:bookmarkStart w:id="12706" w:name="z4000_523_08"/>
            <w:bookmarkEnd w:id="127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23_09"/>
            <w:bookmarkStart w:id="12708" w:name="z4000_523_09"/>
            <w:bookmarkEnd w:id="127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23_10"/>
            <w:bookmarkStart w:id="12710" w:name="z4000_523_10"/>
            <w:bookmarkEnd w:id="127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23_11"/>
            <w:bookmarkStart w:id="12712" w:name="z4000_523_11"/>
            <w:bookmarkEnd w:id="127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23_12"/>
            <w:bookmarkStart w:id="12714" w:name="z4000_523_12"/>
            <w:bookmarkEnd w:id="127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23_14"/>
            <w:bookmarkStart w:id="12716" w:name="z4000_523_14"/>
            <w:bookmarkEnd w:id="127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23_15"/>
            <w:bookmarkStart w:id="12718" w:name="z4000_523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24_04"/>
            <w:bookmarkStart w:id="12720" w:name="z4000_524_04"/>
            <w:bookmarkEnd w:id="127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24_08"/>
            <w:bookmarkStart w:id="12722" w:name="z4000_524_08"/>
            <w:bookmarkEnd w:id="127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24_09"/>
            <w:bookmarkStart w:id="12724" w:name="z4000_524_09"/>
            <w:bookmarkEnd w:id="127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24_10"/>
            <w:bookmarkStart w:id="12726" w:name="z4000_524_10"/>
            <w:bookmarkEnd w:id="127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24_11"/>
            <w:bookmarkStart w:id="12728" w:name="z4000_524_11"/>
            <w:bookmarkEnd w:id="127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24_12"/>
            <w:bookmarkStart w:id="12730" w:name="z4000_524_12"/>
            <w:bookmarkEnd w:id="127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24_14"/>
            <w:bookmarkStart w:id="12732" w:name="z4000_524_14"/>
            <w:bookmarkEnd w:id="127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24_15"/>
            <w:bookmarkStart w:id="12734" w:name="z4000_524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053_04"/>
            <w:bookmarkStart w:id="12736" w:name="z4000_053_04"/>
            <w:bookmarkEnd w:id="127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053_08"/>
            <w:bookmarkStart w:id="12738" w:name="z4000_053_08"/>
            <w:bookmarkEnd w:id="127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053_09"/>
            <w:bookmarkStart w:id="12740" w:name="z4000_053_09"/>
            <w:bookmarkEnd w:id="127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053_10"/>
            <w:bookmarkStart w:id="12742" w:name="z4000_053_10"/>
            <w:bookmarkEnd w:id="127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053_11"/>
            <w:bookmarkStart w:id="12744" w:name="z4000_053_11"/>
            <w:bookmarkEnd w:id="127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053_12"/>
            <w:bookmarkStart w:id="12746" w:name="z4000_053_12"/>
            <w:bookmarkEnd w:id="127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053_14"/>
            <w:bookmarkStart w:id="12748" w:name="z4000_053_14"/>
            <w:bookmarkEnd w:id="127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053_15"/>
            <w:bookmarkStart w:id="12750" w:name="z4000_053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054_04"/>
            <w:bookmarkStart w:id="12752" w:name="z4000_054_04"/>
            <w:bookmarkEnd w:id="127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054_08"/>
            <w:bookmarkStart w:id="12754" w:name="z4000_054_08"/>
            <w:bookmarkEnd w:id="127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054_09"/>
            <w:bookmarkStart w:id="12756" w:name="z4000_054_09"/>
            <w:bookmarkEnd w:id="127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054_10"/>
            <w:bookmarkStart w:id="12758" w:name="z4000_054_10"/>
            <w:bookmarkEnd w:id="127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054_11"/>
            <w:bookmarkStart w:id="12760" w:name="z4000_054_11"/>
            <w:bookmarkEnd w:id="127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054_12"/>
            <w:bookmarkStart w:id="12762" w:name="z4000_054_12"/>
            <w:bookmarkEnd w:id="127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054_14"/>
            <w:bookmarkStart w:id="12764" w:name="z4000_054_14"/>
            <w:bookmarkEnd w:id="127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054_15"/>
            <w:bookmarkStart w:id="12766" w:name="z4000_054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055_04"/>
            <w:bookmarkStart w:id="12768" w:name="z4000_055_04"/>
            <w:bookmarkEnd w:id="127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055_08"/>
            <w:bookmarkStart w:id="12770" w:name="z4000_055_08"/>
            <w:bookmarkEnd w:id="127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055_09"/>
            <w:bookmarkStart w:id="12772" w:name="z4000_055_09"/>
            <w:bookmarkEnd w:id="127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055_10"/>
            <w:bookmarkStart w:id="12774" w:name="z4000_055_10"/>
            <w:bookmarkEnd w:id="127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055_11"/>
            <w:bookmarkStart w:id="12776" w:name="z4000_055_11"/>
            <w:bookmarkEnd w:id="127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055_12"/>
            <w:bookmarkStart w:id="12778" w:name="z4000_055_12"/>
            <w:bookmarkEnd w:id="127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5_14"/>
            <w:bookmarkStart w:id="12780" w:name="z4000_055_14"/>
            <w:bookmarkEnd w:id="127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5_15"/>
            <w:bookmarkStart w:id="12782" w:name="z4000_055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6_04"/>
            <w:bookmarkStart w:id="12784" w:name="z4000_056_04"/>
            <w:bookmarkEnd w:id="127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6_08"/>
            <w:bookmarkStart w:id="12786" w:name="z4000_056_08"/>
            <w:bookmarkEnd w:id="127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6_09"/>
            <w:bookmarkStart w:id="12788" w:name="z4000_056_09"/>
            <w:bookmarkEnd w:id="127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6_10"/>
            <w:bookmarkStart w:id="12790" w:name="z4000_056_10"/>
            <w:bookmarkEnd w:id="127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6_11"/>
            <w:bookmarkStart w:id="12792" w:name="z4000_056_11"/>
            <w:bookmarkEnd w:id="127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6_12"/>
            <w:bookmarkStart w:id="12794" w:name="z4000_056_12"/>
            <w:bookmarkEnd w:id="127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4000_056_14"/>
            <w:bookmarkStart w:id="12796" w:name="z4000_056_14"/>
            <w:bookmarkEnd w:id="127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056_15"/>
            <w:bookmarkStart w:id="12798" w:name="z4000_056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057_04"/>
            <w:bookmarkStart w:id="12800" w:name="z4000_057_04"/>
            <w:bookmarkEnd w:id="128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057_08"/>
            <w:bookmarkStart w:id="12802" w:name="z4000_057_08"/>
            <w:bookmarkEnd w:id="128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057_09"/>
            <w:bookmarkStart w:id="12804" w:name="z4000_057_09"/>
            <w:bookmarkEnd w:id="128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057_10"/>
            <w:bookmarkStart w:id="12806" w:name="z4000_057_10"/>
            <w:bookmarkEnd w:id="128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057_11"/>
            <w:bookmarkStart w:id="12808" w:name="z4000_057_11"/>
            <w:bookmarkEnd w:id="128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057_12"/>
            <w:bookmarkStart w:id="12810" w:name="z4000_057_12"/>
            <w:bookmarkEnd w:id="128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057_14"/>
            <w:bookmarkStart w:id="12812" w:name="z4000_057_14"/>
            <w:bookmarkEnd w:id="128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057_15"/>
            <w:bookmarkStart w:id="12814" w:name="z4000_057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058_04"/>
            <w:bookmarkStart w:id="12816" w:name="z4000_058_04"/>
            <w:bookmarkEnd w:id="128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058_08"/>
            <w:bookmarkStart w:id="12818" w:name="z4000_058_08"/>
            <w:bookmarkEnd w:id="128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058_09"/>
            <w:bookmarkStart w:id="12820" w:name="z4000_058_09"/>
            <w:bookmarkEnd w:id="128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058_10"/>
            <w:bookmarkStart w:id="12822" w:name="z4000_058_10"/>
            <w:bookmarkEnd w:id="128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058_11"/>
            <w:bookmarkStart w:id="12824" w:name="z4000_058_11"/>
            <w:bookmarkEnd w:id="128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058_12"/>
            <w:bookmarkStart w:id="12826" w:name="z4000_058_12"/>
            <w:bookmarkEnd w:id="128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058_14"/>
            <w:bookmarkStart w:id="12828" w:name="z4000_058_14"/>
            <w:bookmarkEnd w:id="128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058_15"/>
            <w:bookmarkStart w:id="12830" w:name="z4000_058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510_04"/>
            <w:bookmarkStart w:id="12832" w:name="z4000_510_04"/>
            <w:bookmarkEnd w:id="128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510_08"/>
            <w:bookmarkStart w:id="12834" w:name="z4000_510_08"/>
            <w:bookmarkEnd w:id="128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510_09"/>
            <w:bookmarkStart w:id="12836" w:name="z4000_510_09"/>
            <w:bookmarkEnd w:id="128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510_10"/>
            <w:bookmarkStart w:id="12838" w:name="z4000_510_10"/>
            <w:bookmarkEnd w:id="128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510_11"/>
            <w:bookmarkStart w:id="12840" w:name="z4000_510_11"/>
            <w:bookmarkEnd w:id="128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510_12"/>
            <w:bookmarkStart w:id="12842" w:name="z4000_510_12"/>
            <w:bookmarkEnd w:id="128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510_14"/>
            <w:bookmarkStart w:id="12844" w:name="z4000_510_14"/>
            <w:bookmarkEnd w:id="128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510_15"/>
            <w:bookmarkStart w:id="12846" w:name="z4000_510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347_04"/>
            <w:bookmarkStart w:id="12848" w:name="z4000_347_04"/>
            <w:bookmarkEnd w:id="128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347_08"/>
            <w:bookmarkStart w:id="12850" w:name="z4000_347_08"/>
            <w:bookmarkEnd w:id="128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347_09"/>
            <w:bookmarkStart w:id="12852" w:name="z4000_347_09"/>
            <w:bookmarkEnd w:id="128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347_10"/>
            <w:bookmarkStart w:id="12854" w:name="z4000_347_10"/>
            <w:bookmarkEnd w:id="128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347_11"/>
            <w:bookmarkStart w:id="12856" w:name="z4000_347_11"/>
            <w:bookmarkEnd w:id="128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347_12"/>
            <w:bookmarkStart w:id="12858" w:name="z4000_347_12"/>
            <w:bookmarkEnd w:id="128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347_14"/>
            <w:bookmarkStart w:id="12860" w:name="z4000_347_14"/>
            <w:bookmarkEnd w:id="128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347_15"/>
            <w:bookmarkStart w:id="12862" w:name="z4000_347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341_04"/>
            <w:bookmarkStart w:id="12864" w:name="z4000_341_04"/>
            <w:bookmarkEnd w:id="128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341_08"/>
            <w:bookmarkStart w:id="12866" w:name="z4000_341_08"/>
            <w:bookmarkEnd w:id="128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341_09"/>
            <w:bookmarkStart w:id="12868" w:name="z4000_341_09"/>
            <w:bookmarkEnd w:id="128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341_10"/>
            <w:bookmarkStart w:id="12870" w:name="z4000_341_10"/>
            <w:bookmarkEnd w:id="128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341_11"/>
            <w:bookmarkStart w:id="12872" w:name="z4000_341_11"/>
            <w:bookmarkEnd w:id="128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341_12"/>
            <w:bookmarkStart w:id="12874" w:name="z4000_341_12"/>
            <w:bookmarkEnd w:id="128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341_14"/>
            <w:bookmarkStart w:id="12876" w:name="z4000_341_14"/>
            <w:bookmarkEnd w:id="128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341_15"/>
            <w:bookmarkStart w:id="12878" w:name="z4000_341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342_04"/>
            <w:bookmarkStart w:id="12880" w:name="z4000_342_04"/>
            <w:bookmarkEnd w:id="128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342_08"/>
            <w:bookmarkStart w:id="12882" w:name="z4000_342_08"/>
            <w:bookmarkEnd w:id="128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342_09"/>
            <w:bookmarkStart w:id="12884" w:name="z4000_342_09"/>
            <w:bookmarkEnd w:id="128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342_10"/>
            <w:bookmarkStart w:id="12886" w:name="z4000_342_10"/>
            <w:bookmarkEnd w:id="128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342_11"/>
            <w:bookmarkStart w:id="12888" w:name="z4000_342_11"/>
            <w:bookmarkEnd w:id="128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342_12"/>
            <w:bookmarkStart w:id="12890" w:name="z4000_342_12"/>
            <w:bookmarkEnd w:id="128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342_14"/>
            <w:bookmarkStart w:id="12892" w:name="z4000_342_14"/>
            <w:bookmarkEnd w:id="128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342_15"/>
            <w:bookmarkStart w:id="12894" w:name="z4000_342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343_04"/>
            <w:bookmarkStart w:id="12896" w:name="z4000_343_04"/>
            <w:bookmarkEnd w:id="128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343_08"/>
            <w:bookmarkStart w:id="12898" w:name="z4000_343_08"/>
            <w:bookmarkEnd w:id="128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343_09"/>
            <w:bookmarkStart w:id="12900" w:name="z4000_343_09"/>
            <w:bookmarkEnd w:id="129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343_10"/>
            <w:bookmarkStart w:id="12902" w:name="z4000_343_10"/>
            <w:bookmarkEnd w:id="129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343_11"/>
            <w:bookmarkStart w:id="12904" w:name="z4000_343_11"/>
            <w:bookmarkEnd w:id="129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343_12"/>
            <w:bookmarkStart w:id="12906" w:name="z4000_343_12"/>
            <w:bookmarkEnd w:id="129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343_14"/>
            <w:bookmarkStart w:id="12908" w:name="z4000_343_14"/>
            <w:bookmarkEnd w:id="129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343_15"/>
            <w:bookmarkStart w:id="12910" w:name="z4000_343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360_04"/>
            <w:bookmarkStart w:id="12912" w:name="z4000_360_04"/>
            <w:bookmarkEnd w:id="129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360_08"/>
            <w:bookmarkStart w:id="12914" w:name="z4000_360_08"/>
            <w:bookmarkEnd w:id="129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360_09"/>
            <w:bookmarkStart w:id="12916" w:name="z4000_360_09"/>
            <w:bookmarkEnd w:id="129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360_10"/>
            <w:bookmarkStart w:id="12918" w:name="z4000_360_10"/>
            <w:bookmarkEnd w:id="129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360_11"/>
            <w:bookmarkStart w:id="12920" w:name="z4000_360_11"/>
            <w:bookmarkEnd w:id="129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360_12"/>
            <w:bookmarkStart w:id="12922" w:name="z4000_360_12"/>
            <w:bookmarkEnd w:id="129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360_14"/>
            <w:bookmarkStart w:id="12924" w:name="z4000_360_14"/>
            <w:bookmarkEnd w:id="129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360_15"/>
            <w:bookmarkStart w:id="12926" w:name="z4000_360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060_04"/>
            <w:bookmarkStart w:id="12928" w:name="z4000_060_04"/>
            <w:bookmarkEnd w:id="129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060_08"/>
            <w:bookmarkStart w:id="12930" w:name="z4000_060_08"/>
            <w:bookmarkEnd w:id="129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060_09"/>
            <w:bookmarkStart w:id="12932" w:name="z4000_060_09"/>
            <w:bookmarkEnd w:id="129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060_10"/>
            <w:bookmarkStart w:id="12934" w:name="z4000_060_10"/>
            <w:bookmarkEnd w:id="129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060_11"/>
            <w:bookmarkStart w:id="12936" w:name="z4000_060_11"/>
            <w:bookmarkEnd w:id="129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060_12"/>
            <w:bookmarkStart w:id="12938" w:name="z4000_060_12"/>
            <w:bookmarkEnd w:id="129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060_14"/>
            <w:bookmarkStart w:id="12940" w:name="z4000_060_14"/>
            <w:bookmarkEnd w:id="129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060_15"/>
            <w:bookmarkStart w:id="12942" w:name="z4000_060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061_04"/>
            <w:bookmarkStart w:id="12944" w:name="z4000_061_04"/>
            <w:bookmarkEnd w:id="129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061_08"/>
            <w:bookmarkStart w:id="12946" w:name="z4000_061_08"/>
            <w:bookmarkEnd w:id="129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061_09"/>
            <w:bookmarkStart w:id="12948" w:name="z4000_061_09"/>
            <w:bookmarkEnd w:id="129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061_10"/>
            <w:bookmarkStart w:id="12950" w:name="z4000_061_10"/>
            <w:bookmarkEnd w:id="129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061_11"/>
            <w:bookmarkStart w:id="12952" w:name="z4000_061_11"/>
            <w:bookmarkEnd w:id="129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061_12"/>
            <w:bookmarkStart w:id="12954" w:name="z4000_061_12"/>
            <w:bookmarkEnd w:id="129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061_14"/>
            <w:bookmarkStart w:id="12956" w:name="z4000_061_14"/>
            <w:bookmarkEnd w:id="129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061_15"/>
            <w:bookmarkStart w:id="12958" w:name="z4000_061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070_04"/>
            <w:bookmarkStart w:id="12960" w:name="z4000_070_04"/>
            <w:bookmarkEnd w:id="129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070_08"/>
            <w:bookmarkStart w:id="12962" w:name="z4000_070_08"/>
            <w:bookmarkEnd w:id="129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070_09"/>
            <w:bookmarkStart w:id="12964" w:name="z4000_070_09"/>
            <w:bookmarkEnd w:id="129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070_10"/>
            <w:bookmarkStart w:id="12966" w:name="z4000_070_10"/>
            <w:bookmarkEnd w:id="129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070_11"/>
            <w:bookmarkStart w:id="12968" w:name="z4000_070_11"/>
            <w:bookmarkEnd w:id="129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070_12"/>
            <w:bookmarkStart w:id="12970" w:name="z4000_070_12"/>
            <w:bookmarkEnd w:id="129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070_14"/>
            <w:bookmarkStart w:id="12972" w:name="z4000_070_14"/>
            <w:bookmarkEnd w:id="129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070_15"/>
            <w:bookmarkStart w:id="12974" w:name="z4000_070_15"/>
            <w:bookmarkEnd w:id="12974"/>
          </w:p>
        </w:tc>
      </w:tr>
      <w:tr>
        <w:trPr>
          <w:trHeight w:val="50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071_04"/>
            <w:bookmarkStart w:id="12976" w:name="z4000_071_04"/>
            <w:bookmarkEnd w:id="129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071_08"/>
            <w:bookmarkStart w:id="12978" w:name="z4000_071_08"/>
            <w:bookmarkEnd w:id="129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071_09"/>
            <w:bookmarkStart w:id="12980" w:name="z4000_071_09"/>
            <w:bookmarkEnd w:id="129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071_10"/>
            <w:bookmarkStart w:id="12982" w:name="z4000_071_10"/>
            <w:bookmarkEnd w:id="129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071_11"/>
            <w:bookmarkStart w:id="12984" w:name="z4000_071_11"/>
            <w:bookmarkEnd w:id="129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071_12"/>
            <w:bookmarkStart w:id="12986" w:name="z4000_071_12"/>
            <w:bookmarkEnd w:id="129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071_14"/>
            <w:bookmarkStart w:id="12988" w:name="z4000_071_14"/>
            <w:bookmarkEnd w:id="129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071_15"/>
            <w:bookmarkStart w:id="12990" w:name="z4000_071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711_04"/>
            <w:bookmarkStart w:id="12992" w:name="z4000_711_04"/>
            <w:bookmarkEnd w:id="129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711_08"/>
            <w:bookmarkStart w:id="12994" w:name="z4000_711_08"/>
            <w:bookmarkEnd w:id="129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711_09"/>
            <w:bookmarkStart w:id="12996" w:name="z4000_711_09"/>
            <w:bookmarkEnd w:id="129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711_10"/>
            <w:bookmarkStart w:id="12998" w:name="z4000_711_10"/>
            <w:bookmarkEnd w:id="129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711_11"/>
            <w:bookmarkStart w:id="13000" w:name="z4000_711_11"/>
            <w:bookmarkEnd w:id="130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711_12"/>
            <w:bookmarkStart w:id="13002" w:name="z4000_711_12"/>
            <w:bookmarkEnd w:id="130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711_14"/>
            <w:bookmarkStart w:id="13004" w:name="z4000_711_14"/>
            <w:bookmarkEnd w:id="130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711_15"/>
            <w:bookmarkStart w:id="13006" w:name="z4000_711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712_04"/>
            <w:bookmarkStart w:id="13008" w:name="z4000_712_04"/>
            <w:bookmarkEnd w:id="130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712_08"/>
            <w:bookmarkStart w:id="13010" w:name="z4000_712_08"/>
            <w:bookmarkEnd w:id="130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712_09"/>
            <w:bookmarkStart w:id="13012" w:name="z4000_712_09"/>
            <w:bookmarkEnd w:id="130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712_10"/>
            <w:bookmarkStart w:id="13014" w:name="z4000_712_10"/>
            <w:bookmarkEnd w:id="130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712_11"/>
            <w:bookmarkStart w:id="13016" w:name="z4000_712_11"/>
            <w:bookmarkEnd w:id="130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712_12"/>
            <w:bookmarkStart w:id="13018" w:name="z4000_712_12"/>
            <w:bookmarkEnd w:id="130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712_14"/>
            <w:bookmarkStart w:id="13020" w:name="z4000_712_14"/>
            <w:bookmarkEnd w:id="130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712_15"/>
            <w:bookmarkStart w:id="13022" w:name="z4000_712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072_04"/>
            <w:bookmarkStart w:id="13024" w:name="z4000_072_04"/>
            <w:bookmarkEnd w:id="130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072_08"/>
            <w:bookmarkStart w:id="13026" w:name="z4000_072_08"/>
            <w:bookmarkEnd w:id="130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072_09"/>
            <w:bookmarkStart w:id="13028" w:name="z4000_072_09"/>
            <w:bookmarkEnd w:id="130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072_10"/>
            <w:bookmarkStart w:id="13030" w:name="z4000_072_10"/>
            <w:bookmarkEnd w:id="130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072_11"/>
            <w:bookmarkStart w:id="13032" w:name="z4000_072_11"/>
            <w:bookmarkEnd w:id="130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072_12"/>
            <w:bookmarkStart w:id="13034" w:name="z4000_072_12"/>
            <w:bookmarkEnd w:id="130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072_14"/>
            <w:bookmarkStart w:id="13036" w:name="z4000_072_14"/>
            <w:bookmarkEnd w:id="130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072_15"/>
            <w:bookmarkStart w:id="13038" w:name="z4000_072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039" w:name="z4000_073_04"/>
            <w:bookmarkStart w:id="13040" w:name="z4000_073_04"/>
            <w:bookmarkEnd w:id="130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073_08"/>
            <w:bookmarkStart w:id="13042" w:name="z4000_073_08"/>
            <w:bookmarkEnd w:id="130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073_09"/>
            <w:bookmarkStart w:id="13044" w:name="z4000_073_09"/>
            <w:bookmarkEnd w:id="130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073_10"/>
            <w:bookmarkStart w:id="13046" w:name="z4000_073_10"/>
            <w:bookmarkEnd w:id="130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073_11"/>
            <w:bookmarkStart w:id="13048" w:name="z4000_073_11"/>
            <w:bookmarkEnd w:id="130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073_12"/>
            <w:bookmarkStart w:id="13050" w:name="z4000_073_12"/>
            <w:bookmarkEnd w:id="130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73_14"/>
            <w:bookmarkStart w:id="13052" w:name="z4000_073_14"/>
            <w:bookmarkEnd w:id="130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73_15"/>
            <w:bookmarkStart w:id="13054" w:name="z4000_073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732_04"/>
            <w:bookmarkStart w:id="13056" w:name="z4000_732_04"/>
            <w:bookmarkEnd w:id="130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732_08"/>
            <w:bookmarkStart w:id="13058" w:name="z4000_732_08"/>
            <w:bookmarkEnd w:id="130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732_09"/>
            <w:bookmarkStart w:id="13060" w:name="z4000_732_09"/>
            <w:bookmarkEnd w:id="130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732_10"/>
            <w:bookmarkStart w:id="13062" w:name="z4000_732_10"/>
            <w:bookmarkEnd w:id="130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732_11"/>
            <w:bookmarkStart w:id="13064" w:name="z4000_732_11"/>
            <w:bookmarkEnd w:id="130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732_12"/>
            <w:bookmarkStart w:id="13066" w:name="z4000_732_12"/>
            <w:bookmarkEnd w:id="130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732_14"/>
            <w:bookmarkStart w:id="13068" w:name="z4000_732_14"/>
            <w:bookmarkEnd w:id="130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732_15"/>
            <w:bookmarkStart w:id="13070" w:name="z4000_732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74_04"/>
            <w:bookmarkStart w:id="13072" w:name="z4000_074_04"/>
            <w:bookmarkEnd w:id="130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74_08"/>
            <w:bookmarkStart w:id="13074" w:name="z4000_074_08"/>
            <w:bookmarkEnd w:id="130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74_09"/>
            <w:bookmarkStart w:id="13076" w:name="z4000_074_09"/>
            <w:bookmarkEnd w:id="130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74_10"/>
            <w:bookmarkStart w:id="13078" w:name="z4000_074_10"/>
            <w:bookmarkEnd w:id="130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74_11"/>
            <w:bookmarkStart w:id="13080" w:name="z4000_074_11"/>
            <w:bookmarkEnd w:id="130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74_12"/>
            <w:bookmarkStart w:id="13082" w:name="z4000_074_12"/>
            <w:bookmarkEnd w:id="130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4_14"/>
            <w:bookmarkStart w:id="13084" w:name="z4000_074_14"/>
            <w:bookmarkEnd w:id="130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4_15"/>
            <w:bookmarkStart w:id="13086" w:name="z4000_074_15"/>
            <w:bookmarkEnd w:id="130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>
                <w:sz w:val="18"/>
              </w:rPr>
            </w:pP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5_04"/>
            <w:bookmarkStart w:id="13088" w:name="z4000_075_04"/>
            <w:bookmarkEnd w:id="130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5_08"/>
            <w:bookmarkStart w:id="13090" w:name="z4000_075_08"/>
            <w:bookmarkEnd w:id="130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5_09"/>
            <w:bookmarkStart w:id="13092" w:name="z4000_075_09"/>
            <w:bookmarkEnd w:id="130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5_10"/>
            <w:bookmarkStart w:id="13094" w:name="z4000_075_10"/>
            <w:bookmarkEnd w:id="130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5_11"/>
            <w:bookmarkStart w:id="13096" w:name="z4000_075_11"/>
            <w:bookmarkEnd w:id="130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5_12"/>
            <w:bookmarkStart w:id="13098" w:name="z4000_075_12"/>
            <w:bookmarkEnd w:id="130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5_14"/>
            <w:bookmarkStart w:id="13100" w:name="z4000_075_14"/>
            <w:bookmarkEnd w:id="131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5_15"/>
            <w:bookmarkStart w:id="13102" w:name="z4000_075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751_04"/>
            <w:bookmarkStart w:id="13104" w:name="z4000_751_04"/>
            <w:bookmarkEnd w:id="131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751_08"/>
            <w:bookmarkStart w:id="13106" w:name="z4000_751_08"/>
            <w:bookmarkEnd w:id="131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751_09"/>
            <w:bookmarkStart w:id="13108" w:name="z4000_751_09"/>
            <w:bookmarkEnd w:id="131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751_10"/>
            <w:bookmarkStart w:id="13110" w:name="z4000_751_10"/>
            <w:bookmarkEnd w:id="131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751_11"/>
            <w:bookmarkStart w:id="13112" w:name="z4000_751_11"/>
            <w:bookmarkEnd w:id="131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751_12"/>
            <w:bookmarkStart w:id="13114" w:name="z4000_751_12"/>
            <w:bookmarkEnd w:id="131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51_14"/>
            <w:bookmarkStart w:id="13116" w:name="z4000_751_14"/>
            <w:bookmarkEnd w:id="131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51_15"/>
            <w:bookmarkStart w:id="13118" w:name="z4000_751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076_04"/>
            <w:bookmarkStart w:id="13120" w:name="z4000_076_04"/>
            <w:bookmarkEnd w:id="131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076_08"/>
            <w:bookmarkStart w:id="13122" w:name="z4000_076_08"/>
            <w:bookmarkEnd w:id="131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076_09"/>
            <w:bookmarkStart w:id="13124" w:name="z4000_076_09"/>
            <w:bookmarkEnd w:id="131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076_10"/>
            <w:bookmarkStart w:id="13126" w:name="z4000_076_10"/>
            <w:bookmarkEnd w:id="131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076_11"/>
            <w:bookmarkStart w:id="13128" w:name="z4000_076_11"/>
            <w:bookmarkEnd w:id="131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076_12"/>
            <w:bookmarkStart w:id="13130" w:name="z4000_076_12"/>
            <w:bookmarkEnd w:id="131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076_14"/>
            <w:bookmarkStart w:id="13132" w:name="z4000_076_14"/>
            <w:bookmarkEnd w:id="131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076_15"/>
            <w:bookmarkStart w:id="13134" w:name="z4000_076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761_04"/>
            <w:bookmarkStart w:id="13136" w:name="z4000_761_04"/>
            <w:bookmarkEnd w:id="131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761_08"/>
            <w:bookmarkStart w:id="13138" w:name="z4000_761_08"/>
            <w:bookmarkEnd w:id="131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761_09"/>
            <w:bookmarkStart w:id="13140" w:name="z4000_761_09"/>
            <w:bookmarkEnd w:id="131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761_10"/>
            <w:bookmarkStart w:id="13142" w:name="z4000_761_10"/>
            <w:bookmarkEnd w:id="131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61_11"/>
            <w:bookmarkStart w:id="13144" w:name="z4000_761_11"/>
            <w:bookmarkEnd w:id="131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61_12"/>
            <w:bookmarkStart w:id="13146" w:name="z4000_761_12"/>
            <w:bookmarkEnd w:id="131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761_14"/>
            <w:bookmarkStart w:id="13148" w:name="z4000_761_14"/>
            <w:bookmarkEnd w:id="131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761_15"/>
            <w:bookmarkStart w:id="13150" w:name="z4000_761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762_04"/>
            <w:bookmarkStart w:id="13152" w:name="z4000_762_04"/>
            <w:bookmarkEnd w:id="131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762_08"/>
            <w:bookmarkStart w:id="13154" w:name="z4000_762_08"/>
            <w:bookmarkEnd w:id="131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762_09"/>
            <w:bookmarkStart w:id="13156" w:name="z4000_762_09"/>
            <w:bookmarkEnd w:id="131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762_10"/>
            <w:bookmarkStart w:id="13158" w:name="z4000_762_10"/>
            <w:bookmarkEnd w:id="131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762_11"/>
            <w:bookmarkStart w:id="13160" w:name="z4000_762_11"/>
            <w:bookmarkEnd w:id="131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762_12"/>
            <w:bookmarkStart w:id="13162" w:name="z4000_762_12"/>
            <w:bookmarkEnd w:id="131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4000_762_14"/>
            <w:bookmarkStart w:id="13164" w:name="z4000_762_14"/>
            <w:bookmarkEnd w:id="131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762_15"/>
            <w:bookmarkStart w:id="13166" w:name="z4000_762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7_04"/>
            <w:bookmarkStart w:id="13168" w:name="z4000_077_04"/>
            <w:bookmarkEnd w:id="131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7_08"/>
            <w:bookmarkStart w:id="13170" w:name="z4000_077_08"/>
            <w:bookmarkEnd w:id="131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7_09"/>
            <w:bookmarkStart w:id="13172" w:name="z4000_077_09"/>
            <w:bookmarkEnd w:id="131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7_10"/>
            <w:bookmarkStart w:id="13174" w:name="z4000_077_10"/>
            <w:bookmarkEnd w:id="131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077_11"/>
            <w:bookmarkStart w:id="13176" w:name="z4000_077_11"/>
            <w:bookmarkEnd w:id="131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077_12"/>
            <w:bookmarkStart w:id="13178" w:name="z4000_077_12"/>
            <w:bookmarkEnd w:id="131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077_14"/>
            <w:bookmarkStart w:id="13180" w:name="z4000_077_14"/>
            <w:bookmarkEnd w:id="131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077_15"/>
            <w:bookmarkStart w:id="13182" w:name="z4000_077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71_04"/>
            <w:bookmarkStart w:id="13184" w:name="z4000_771_04"/>
            <w:bookmarkEnd w:id="131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71_08"/>
            <w:bookmarkStart w:id="13186" w:name="z4000_771_08"/>
            <w:bookmarkEnd w:id="131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71_09"/>
            <w:bookmarkStart w:id="13188" w:name="z4000_771_09"/>
            <w:bookmarkEnd w:id="131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71_10"/>
            <w:bookmarkStart w:id="13190" w:name="z4000_771_10"/>
            <w:bookmarkEnd w:id="131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71_11"/>
            <w:bookmarkStart w:id="13192" w:name="z4000_771_11"/>
            <w:bookmarkEnd w:id="131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71_12"/>
            <w:bookmarkStart w:id="13194" w:name="z4000_771_12"/>
            <w:bookmarkEnd w:id="131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771_14"/>
            <w:bookmarkStart w:id="13196" w:name="z4000_771_14"/>
            <w:bookmarkEnd w:id="131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771_15"/>
            <w:bookmarkStart w:id="13198" w:name="z4000_771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8_04"/>
            <w:bookmarkStart w:id="13200" w:name="z4000_078_04"/>
            <w:bookmarkEnd w:id="132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8_08"/>
            <w:bookmarkStart w:id="13202" w:name="z4000_078_08"/>
            <w:bookmarkEnd w:id="132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8_09"/>
            <w:bookmarkStart w:id="13204" w:name="z4000_078_09"/>
            <w:bookmarkEnd w:id="132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8_10"/>
            <w:bookmarkStart w:id="13206" w:name="z4000_078_10"/>
            <w:bookmarkEnd w:id="132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8_11"/>
            <w:bookmarkStart w:id="13208" w:name="z4000_078_11"/>
            <w:bookmarkEnd w:id="132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8_12"/>
            <w:bookmarkStart w:id="13210" w:name="z4000_078_12"/>
            <w:bookmarkEnd w:id="132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8_14"/>
            <w:bookmarkStart w:id="13212" w:name="z4000_078_14"/>
            <w:bookmarkEnd w:id="132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8_15"/>
            <w:bookmarkStart w:id="13214" w:name="z4000_078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781_04"/>
            <w:bookmarkStart w:id="13216" w:name="z4000_781_04"/>
            <w:bookmarkEnd w:id="132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781_08"/>
            <w:bookmarkStart w:id="13218" w:name="z4000_781_08"/>
            <w:bookmarkEnd w:id="132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781_09"/>
            <w:bookmarkStart w:id="13220" w:name="z4000_781_09"/>
            <w:bookmarkEnd w:id="132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781_10"/>
            <w:bookmarkStart w:id="13222" w:name="z4000_781_10"/>
            <w:bookmarkEnd w:id="132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781_11"/>
            <w:bookmarkStart w:id="13224" w:name="z4000_781_11"/>
            <w:bookmarkEnd w:id="132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781_12"/>
            <w:bookmarkStart w:id="13226" w:name="z4000_781_12"/>
            <w:bookmarkEnd w:id="132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81_14"/>
            <w:bookmarkStart w:id="13228" w:name="z4000_781_14"/>
            <w:bookmarkEnd w:id="132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81_15"/>
            <w:bookmarkStart w:id="13230" w:name="z4000_781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82_04"/>
            <w:bookmarkStart w:id="13232" w:name="z4000_782_04"/>
            <w:bookmarkEnd w:id="132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82_08"/>
            <w:bookmarkStart w:id="13234" w:name="z4000_782_08"/>
            <w:bookmarkEnd w:id="132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82_09"/>
            <w:bookmarkStart w:id="13236" w:name="z4000_782_09"/>
            <w:bookmarkEnd w:id="132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82_10"/>
            <w:bookmarkStart w:id="13238" w:name="z4000_782_10"/>
            <w:bookmarkEnd w:id="132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782_11"/>
            <w:bookmarkStart w:id="13240" w:name="z4000_782_11"/>
            <w:bookmarkEnd w:id="132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782_12"/>
            <w:bookmarkStart w:id="13242" w:name="z4000_782_12"/>
            <w:bookmarkEnd w:id="132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782_14"/>
            <w:bookmarkStart w:id="13244" w:name="z4000_782_14"/>
            <w:bookmarkEnd w:id="132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782_15"/>
            <w:bookmarkStart w:id="13246" w:name="z4000_782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9_04"/>
            <w:bookmarkStart w:id="13248" w:name="z4000_079_04"/>
            <w:bookmarkEnd w:id="132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9_08"/>
            <w:bookmarkStart w:id="13250" w:name="z4000_079_08"/>
            <w:bookmarkEnd w:id="132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9_09"/>
            <w:bookmarkStart w:id="13252" w:name="z4000_079_09"/>
            <w:bookmarkEnd w:id="132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9_10"/>
            <w:bookmarkStart w:id="13254" w:name="z4000_079_10"/>
            <w:bookmarkEnd w:id="132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079_11"/>
            <w:bookmarkStart w:id="13256" w:name="z4000_079_11"/>
            <w:bookmarkEnd w:id="132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079_12"/>
            <w:bookmarkStart w:id="13258" w:name="z4000_079_12"/>
            <w:bookmarkEnd w:id="132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079_14"/>
            <w:bookmarkStart w:id="13260" w:name="z4000_079_14"/>
            <w:bookmarkEnd w:id="132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079_15"/>
            <w:bookmarkStart w:id="13262" w:name="z4000_079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91_04"/>
            <w:bookmarkStart w:id="13264" w:name="z4000_791_04"/>
            <w:bookmarkEnd w:id="132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91_08"/>
            <w:bookmarkStart w:id="13266" w:name="z4000_791_08"/>
            <w:bookmarkEnd w:id="132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91_09"/>
            <w:bookmarkStart w:id="13268" w:name="z4000_791_09"/>
            <w:bookmarkEnd w:id="132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91_10"/>
            <w:bookmarkStart w:id="13270" w:name="z4000_791_10"/>
            <w:bookmarkEnd w:id="132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91_11"/>
            <w:bookmarkStart w:id="13272" w:name="z4000_791_11"/>
            <w:bookmarkEnd w:id="132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91_12"/>
            <w:bookmarkStart w:id="13274" w:name="z4000_791_12"/>
            <w:bookmarkEnd w:id="132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91_14"/>
            <w:bookmarkStart w:id="13276" w:name="z4000_791_14"/>
            <w:bookmarkEnd w:id="132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91_15"/>
            <w:bookmarkStart w:id="13278" w:name="z4000_791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10_04"/>
            <w:bookmarkStart w:id="13280" w:name="z4000_710_04"/>
            <w:bookmarkEnd w:id="132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10_08"/>
            <w:bookmarkStart w:id="13282" w:name="z4000_710_08"/>
            <w:bookmarkEnd w:id="132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10_09"/>
            <w:bookmarkStart w:id="13284" w:name="z4000_710_09"/>
            <w:bookmarkEnd w:id="132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10_10"/>
            <w:bookmarkStart w:id="13286" w:name="z4000_710_10"/>
            <w:bookmarkEnd w:id="132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710_11"/>
            <w:bookmarkStart w:id="13288" w:name="z4000_710_11"/>
            <w:bookmarkEnd w:id="132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710_12"/>
            <w:bookmarkStart w:id="13290" w:name="z4000_710_12"/>
            <w:bookmarkEnd w:id="132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710_14"/>
            <w:bookmarkStart w:id="13292" w:name="z4000_710_14"/>
            <w:bookmarkEnd w:id="132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710_15"/>
            <w:bookmarkStart w:id="13294" w:name="z4000_710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300_04"/>
            <w:bookmarkStart w:id="13296" w:name="z4000_300_04"/>
            <w:bookmarkEnd w:id="132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300_08"/>
            <w:bookmarkStart w:id="13298" w:name="z4000_300_08"/>
            <w:bookmarkEnd w:id="132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300_09"/>
            <w:bookmarkStart w:id="13300" w:name="z4000_300_09"/>
            <w:bookmarkEnd w:id="133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300_10"/>
            <w:bookmarkStart w:id="13302" w:name="z4000_300_10"/>
            <w:bookmarkEnd w:id="133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300_11"/>
            <w:bookmarkStart w:id="13304" w:name="z4000_300_11"/>
            <w:bookmarkEnd w:id="133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300_12"/>
            <w:bookmarkStart w:id="13306" w:name="z4000_300_12"/>
            <w:bookmarkEnd w:id="133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300_14"/>
            <w:bookmarkStart w:id="13308" w:name="z4000_300_14"/>
            <w:bookmarkEnd w:id="133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300_15"/>
            <w:bookmarkStart w:id="13310" w:name="z4000_300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080_04"/>
            <w:bookmarkStart w:id="13312" w:name="z4000_080_04"/>
            <w:bookmarkEnd w:id="133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080_08"/>
            <w:bookmarkStart w:id="13314" w:name="z4000_080_08"/>
            <w:bookmarkEnd w:id="133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080_09"/>
            <w:bookmarkStart w:id="13316" w:name="z4000_080_09"/>
            <w:bookmarkEnd w:id="133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080_10"/>
            <w:bookmarkStart w:id="13318" w:name="z4000_080_10"/>
            <w:bookmarkEnd w:id="133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080_11"/>
            <w:bookmarkStart w:id="13320" w:name="z4000_080_11"/>
            <w:bookmarkEnd w:id="133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080_12"/>
            <w:bookmarkStart w:id="13322" w:name="z4000_080_12"/>
            <w:bookmarkEnd w:id="133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80_14"/>
            <w:bookmarkStart w:id="13324" w:name="z4000_080_14"/>
            <w:bookmarkEnd w:id="133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80_15"/>
            <w:bookmarkStart w:id="13326" w:name="z4000_080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081_04"/>
            <w:bookmarkStart w:id="13328" w:name="z4000_081_04"/>
            <w:bookmarkEnd w:id="133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081_08"/>
            <w:bookmarkStart w:id="13330" w:name="z4000_081_08"/>
            <w:bookmarkEnd w:id="133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081_09"/>
            <w:bookmarkStart w:id="13332" w:name="z4000_081_09"/>
            <w:bookmarkEnd w:id="133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081_10"/>
            <w:bookmarkStart w:id="13334" w:name="z4000_081_10"/>
            <w:bookmarkEnd w:id="133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081_11"/>
            <w:bookmarkStart w:id="13336" w:name="z4000_081_11"/>
            <w:bookmarkEnd w:id="133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081_12"/>
            <w:bookmarkStart w:id="13338" w:name="z4000_081_12"/>
            <w:bookmarkEnd w:id="133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081_14"/>
            <w:bookmarkStart w:id="13340" w:name="z4000_081_14"/>
            <w:bookmarkEnd w:id="133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081_15"/>
            <w:bookmarkStart w:id="13342" w:name="z4000_081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082_04"/>
            <w:bookmarkStart w:id="13344" w:name="z4000_082_04"/>
            <w:bookmarkEnd w:id="133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082_08"/>
            <w:bookmarkStart w:id="13346" w:name="z4000_082_08"/>
            <w:bookmarkEnd w:id="133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082_09"/>
            <w:bookmarkStart w:id="13348" w:name="z4000_082_09"/>
            <w:bookmarkEnd w:id="133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082_10"/>
            <w:bookmarkStart w:id="13350" w:name="z4000_082_10"/>
            <w:bookmarkEnd w:id="133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082_11"/>
            <w:bookmarkStart w:id="13352" w:name="z4000_082_11"/>
            <w:bookmarkEnd w:id="133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082_12"/>
            <w:bookmarkStart w:id="13354" w:name="z4000_082_12"/>
            <w:bookmarkEnd w:id="133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082_14"/>
            <w:bookmarkStart w:id="13356" w:name="z4000_082_14"/>
            <w:bookmarkEnd w:id="133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082_15"/>
            <w:bookmarkStart w:id="13358" w:name="z4000_082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821_04"/>
            <w:bookmarkStart w:id="13360" w:name="z4000_821_04"/>
            <w:bookmarkEnd w:id="133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821_08"/>
            <w:bookmarkStart w:id="13362" w:name="z4000_821_08"/>
            <w:bookmarkEnd w:id="133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821_09"/>
            <w:bookmarkStart w:id="13364" w:name="z4000_821_09"/>
            <w:bookmarkEnd w:id="133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821_10"/>
            <w:bookmarkStart w:id="13366" w:name="z4000_821_10"/>
            <w:bookmarkEnd w:id="133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821_11"/>
            <w:bookmarkStart w:id="13368" w:name="z4000_821_11"/>
            <w:bookmarkEnd w:id="133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821_12"/>
            <w:bookmarkStart w:id="13370" w:name="z4000_821_12"/>
            <w:bookmarkEnd w:id="133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821_14"/>
            <w:bookmarkStart w:id="13372" w:name="z4000_821_14"/>
            <w:bookmarkEnd w:id="133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821_15"/>
            <w:bookmarkStart w:id="13374" w:name="z4000_821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83_04"/>
            <w:bookmarkStart w:id="13376" w:name="z4000_083_04"/>
            <w:bookmarkEnd w:id="133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83_08"/>
            <w:bookmarkStart w:id="13378" w:name="z4000_083_08"/>
            <w:bookmarkEnd w:id="133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83_09"/>
            <w:bookmarkStart w:id="13380" w:name="z4000_083_09"/>
            <w:bookmarkEnd w:id="133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83_10"/>
            <w:bookmarkStart w:id="13382" w:name="z4000_083_10"/>
            <w:bookmarkEnd w:id="133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83_11"/>
            <w:bookmarkStart w:id="13384" w:name="z4000_083_11"/>
            <w:bookmarkEnd w:id="133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83_12"/>
            <w:bookmarkStart w:id="13386" w:name="z4000_083_12"/>
            <w:bookmarkEnd w:id="133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083_14"/>
            <w:bookmarkStart w:id="13388" w:name="z4000_083_14"/>
            <w:bookmarkEnd w:id="133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083_15"/>
            <w:bookmarkStart w:id="13390" w:name="z4000_083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084_04"/>
            <w:bookmarkStart w:id="13392" w:name="z4000_084_04"/>
            <w:bookmarkEnd w:id="133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084_08"/>
            <w:bookmarkStart w:id="13394" w:name="z4000_084_08"/>
            <w:bookmarkEnd w:id="133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084_09"/>
            <w:bookmarkStart w:id="13396" w:name="z4000_084_09"/>
            <w:bookmarkEnd w:id="133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084_10"/>
            <w:bookmarkStart w:id="13398" w:name="z4000_084_10"/>
            <w:bookmarkEnd w:id="133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084_11"/>
            <w:bookmarkStart w:id="13400" w:name="z4000_084_11"/>
            <w:bookmarkEnd w:id="134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084_12"/>
            <w:bookmarkStart w:id="13402" w:name="z4000_084_12"/>
            <w:bookmarkEnd w:id="134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084_14"/>
            <w:bookmarkStart w:id="13404" w:name="z4000_084_14"/>
            <w:bookmarkEnd w:id="134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084_15"/>
            <w:bookmarkStart w:id="13406" w:name="z4000_084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085_04"/>
            <w:bookmarkStart w:id="13408" w:name="z4000_085_04"/>
            <w:bookmarkEnd w:id="134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085_08"/>
            <w:bookmarkStart w:id="13410" w:name="z4000_085_08"/>
            <w:bookmarkEnd w:id="134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085_09"/>
            <w:bookmarkStart w:id="13412" w:name="z4000_085_09"/>
            <w:bookmarkEnd w:id="134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085_10"/>
            <w:bookmarkStart w:id="13414" w:name="z4000_085_10"/>
            <w:bookmarkEnd w:id="134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085_11"/>
            <w:bookmarkStart w:id="13416" w:name="z4000_085_11"/>
            <w:bookmarkEnd w:id="134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085_12"/>
            <w:bookmarkStart w:id="13418" w:name="z4000_085_12"/>
            <w:bookmarkEnd w:id="134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085_14"/>
            <w:bookmarkStart w:id="13420" w:name="z4000_085_14"/>
            <w:bookmarkEnd w:id="134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085_15"/>
            <w:bookmarkStart w:id="13422" w:name="z4000_085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086_04"/>
            <w:bookmarkStart w:id="13424" w:name="z4000_086_04"/>
            <w:bookmarkEnd w:id="134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086_08"/>
            <w:bookmarkStart w:id="13426" w:name="z4000_086_08"/>
            <w:bookmarkEnd w:id="134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086_09"/>
            <w:bookmarkStart w:id="13428" w:name="z4000_086_09"/>
            <w:bookmarkEnd w:id="134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086_10"/>
            <w:bookmarkStart w:id="13430" w:name="z4000_086_10"/>
            <w:bookmarkEnd w:id="134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086_11"/>
            <w:bookmarkStart w:id="13432" w:name="z4000_086_11"/>
            <w:bookmarkEnd w:id="134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086_12"/>
            <w:bookmarkStart w:id="13434" w:name="z4000_086_12"/>
            <w:bookmarkEnd w:id="134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6_14"/>
            <w:bookmarkStart w:id="13436" w:name="z4000_086_14"/>
            <w:bookmarkEnd w:id="134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6_15"/>
            <w:bookmarkStart w:id="13438" w:name="z4000_086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7_04"/>
            <w:bookmarkStart w:id="13440" w:name="z4000_087_04"/>
            <w:bookmarkEnd w:id="134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7_08"/>
            <w:bookmarkStart w:id="13442" w:name="z4000_087_08"/>
            <w:bookmarkEnd w:id="134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7_09"/>
            <w:bookmarkStart w:id="13444" w:name="z4000_087_09"/>
            <w:bookmarkEnd w:id="134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7_10"/>
            <w:bookmarkStart w:id="13446" w:name="z4000_087_10"/>
            <w:bookmarkEnd w:id="134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7_11"/>
            <w:bookmarkStart w:id="13448" w:name="z4000_087_11"/>
            <w:bookmarkEnd w:id="134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7_12"/>
            <w:bookmarkStart w:id="13450" w:name="z4000_087_12"/>
            <w:bookmarkEnd w:id="134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7_14"/>
            <w:bookmarkStart w:id="13452" w:name="z4000_087_14"/>
            <w:bookmarkEnd w:id="134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7_15"/>
            <w:bookmarkStart w:id="13454" w:name="z4000_087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8_04"/>
            <w:bookmarkStart w:id="13456" w:name="z4000_088_04"/>
            <w:bookmarkEnd w:id="134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8_08"/>
            <w:bookmarkStart w:id="13458" w:name="z4000_088_08"/>
            <w:bookmarkEnd w:id="134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8_09"/>
            <w:bookmarkStart w:id="13460" w:name="z4000_088_09"/>
            <w:bookmarkEnd w:id="134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8_10"/>
            <w:bookmarkStart w:id="13462" w:name="z4000_088_10"/>
            <w:bookmarkEnd w:id="134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8_11"/>
            <w:bookmarkStart w:id="13464" w:name="z4000_088_11"/>
            <w:bookmarkEnd w:id="134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8_12"/>
            <w:bookmarkStart w:id="13466" w:name="z4000_088_12"/>
            <w:bookmarkEnd w:id="134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8_14"/>
            <w:bookmarkStart w:id="13468" w:name="z4000_088_14"/>
            <w:bookmarkEnd w:id="134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8_15"/>
            <w:bookmarkStart w:id="13470" w:name="z4000_088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9_04"/>
            <w:bookmarkStart w:id="13472" w:name="z4000_089_04"/>
            <w:bookmarkEnd w:id="134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9_08"/>
            <w:bookmarkStart w:id="13474" w:name="z4000_089_08"/>
            <w:bookmarkEnd w:id="134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9_09"/>
            <w:bookmarkStart w:id="13476" w:name="z4000_089_09"/>
            <w:bookmarkEnd w:id="134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9_10"/>
            <w:bookmarkStart w:id="13478" w:name="z4000_089_10"/>
            <w:bookmarkEnd w:id="134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9_11"/>
            <w:bookmarkStart w:id="13480" w:name="z4000_089_11"/>
            <w:bookmarkEnd w:id="134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9_12"/>
            <w:bookmarkStart w:id="13482" w:name="z4000_089_12"/>
            <w:bookmarkEnd w:id="134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089_14"/>
            <w:bookmarkStart w:id="13484" w:name="z4000_089_14"/>
            <w:bookmarkEnd w:id="134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089_15"/>
            <w:bookmarkStart w:id="13486" w:name="z4000_089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810_04"/>
            <w:bookmarkStart w:id="13488" w:name="z4000_810_04"/>
            <w:bookmarkEnd w:id="134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810_08"/>
            <w:bookmarkStart w:id="13490" w:name="z4000_810_08"/>
            <w:bookmarkEnd w:id="134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810_09"/>
            <w:bookmarkStart w:id="13492" w:name="z4000_810_09"/>
            <w:bookmarkEnd w:id="134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810_10"/>
            <w:bookmarkStart w:id="13494" w:name="z4000_810_10"/>
            <w:bookmarkEnd w:id="134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810_11"/>
            <w:bookmarkStart w:id="13496" w:name="z4000_810_11"/>
            <w:bookmarkEnd w:id="134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810_12"/>
            <w:bookmarkStart w:id="13498" w:name="z4000_810_12"/>
            <w:bookmarkEnd w:id="134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810_14"/>
            <w:bookmarkStart w:id="13500" w:name="z4000_810_14"/>
            <w:bookmarkEnd w:id="135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810_15"/>
            <w:bookmarkStart w:id="13502" w:name="z4000_810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350_04"/>
            <w:bookmarkStart w:id="13504" w:name="z4000_350_04"/>
            <w:bookmarkEnd w:id="135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350_08"/>
            <w:bookmarkStart w:id="13506" w:name="z4000_350_08"/>
            <w:bookmarkEnd w:id="135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350_09"/>
            <w:bookmarkStart w:id="13508" w:name="z4000_350_09"/>
            <w:bookmarkEnd w:id="135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350_10"/>
            <w:bookmarkStart w:id="13510" w:name="z4000_350_10"/>
            <w:bookmarkEnd w:id="135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350_11"/>
            <w:bookmarkStart w:id="13512" w:name="z4000_350_11"/>
            <w:bookmarkEnd w:id="135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350_12"/>
            <w:bookmarkStart w:id="13514" w:name="z4000_350_12"/>
            <w:bookmarkEnd w:id="135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350_14"/>
            <w:bookmarkStart w:id="13516" w:name="z4000_350_14"/>
            <w:bookmarkEnd w:id="135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350_15"/>
            <w:bookmarkStart w:id="13518" w:name="z4000_350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811_04"/>
            <w:bookmarkStart w:id="13520" w:name="z4000_811_04"/>
            <w:bookmarkEnd w:id="135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811_08"/>
            <w:bookmarkStart w:id="13522" w:name="z4000_811_08"/>
            <w:bookmarkEnd w:id="135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811_09"/>
            <w:bookmarkStart w:id="13524" w:name="z4000_811_09"/>
            <w:bookmarkEnd w:id="135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811_10"/>
            <w:bookmarkStart w:id="13526" w:name="z4000_811_10"/>
            <w:bookmarkEnd w:id="135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811_11"/>
            <w:bookmarkStart w:id="13528" w:name="z4000_811_11"/>
            <w:bookmarkEnd w:id="135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811_12"/>
            <w:bookmarkStart w:id="13530" w:name="z4000_811_12"/>
            <w:bookmarkEnd w:id="135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811_14"/>
            <w:bookmarkStart w:id="13532" w:name="z4000_811_14"/>
            <w:bookmarkEnd w:id="135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811_15"/>
            <w:bookmarkStart w:id="13534" w:name="z4000_811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351_04"/>
            <w:bookmarkStart w:id="13536" w:name="z4000_351_04"/>
            <w:bookmarkEnd w:id="135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351_08"/>
            <w:bookmarkStart w:id="13538" w:name="z4000_351_08"/>
            <w:bookmarkEnd w:id="13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351_09"/>
            <w:bookmarkStart w:id="13540" w:name="z4000_351_09"/>
            <w:bookmarkEnd w:id="13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351_10"/>
            <w:bookmarkStart w:id="13542" w:name="z4000_351_10"/>
            <w:bookmarkEnd w:id="135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351_11"/>
            <w:bookmarkStart w:id="13544" w:name="z4000_351_11"/>
            <w:bookmarkEnd w:id="135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351_12"/>
            <w:bookmarkStart w:id="13546" w:name="z4000_351_12"/>
            <w:bookmarkEnd w:id="135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351_14"/>
            <w:bookmarkStart w:id="13548" w:name="z4000_351_14"/>
            <w:bookmarkEnd w:id="135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351_15"/>
            <w:bookmarkStart w:id="13550" w:name="z4000_351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352_04"/>
            <w:bookmarkStart w:id="13552" w:name="z4000_352_04"/>
            <w:bookmarkEnd w:id="135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352_08"/>
            <w:bookmarkStart w:id="13554" w:name="z4000_352_08"/>
            <w:bookmarkEnd w:id="135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352_09"/>
            <w:bookmarkStart w:id="13556" w:name="z4000_352_09"/>
            <w:bookmarkEnd w:id="135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352_10"/>
            <w:bookmarkStart w:id="13558" w:name="z4000_352_10"/>
            <w:bookmarkEnd w:id="135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352_11"/>
            <w:bookmarkStart w:id="13560" w:name="z4000_352_11"/>
            <w:bookmarkEnd w:id="135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352_12"/>
            <w:bookmarkStart w:id="13562" w:name="z4000_352_12"/>
            <w:bookmarkEnd w:id="135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352_14"/>
            <w:bookmarkStart w:id="13564" w:name="z4000_352_14"/>
            <w:bookmarkEnd w:id="135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352_15"/>
            <w:bookmarkStart w:id="13566" w:name="z4000_352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812_04"/>
            <w:bookmarkStart w:id="13568" w:name="z4000_812_04"/>
            <w:bookmarkEnd w:id="135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812_08"/>
            <w:bookmarkStart w:id="13570" w:name="z4000_812_08"/>
            <w:bookmarkEnd w:id="135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812_09"/>
            <w:bookmarkStart w:id="13572" w:name="z4000_812_09"/>
            <w:bookmarkEnd w:id="135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812_10"/>
            <w:bookmarkStart w:id="13574" w:name="z4000_812_10"/>
            <w:bookmarkEnd w:id="135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812_11"/>
            <w:bookmarkStart w:id="13576" w:name="z4000_812_11"/>
            <w:bookmarkEnd w:id="135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812_12"/>
            <w:bookmarkStart w:id="13578" w:name="z4000_812_12"/>
            <w:bookmarkEnd w:id="135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812_14"/>
            <w:bookmarkStart w:id="13580" w:name="z4000_812_14"/>
            <w:bookmarkEnd w:id="135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812_15"/>
            <w:bookmarkStart w:id="13582" w:name="z4000_812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353_04"/>
            <w:bookmarkStart w:id="13584" w:name="z4000_353_04"/>
            <w:bookmarkEnd w:id="135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353_08"/>
            <w:bookmarkStart w:id="13586" w:name="z4000_353_08"/>
            <w:bookmarkEnd w:id="135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353_09"/>
            <w:bookmarkStart w:id="13588" w:name="z4000_353_09"/>
            <w:bookmarkEnd w:id="135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353_10"/>
            <w:bookmarkStart w:id="13590" w:name="z4000_353_10"/>
            <w:bookmarkEnd w:id="135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353_11"/>
            <w:bookmarkStart w:id="13592" w:name="z4000_353_11"/>
            <w:bookmarkEnd w:id="135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353_12"/>
            <w:bookmarkStart w:id="13594" w:name="z4000_353_12"/>
            <w:bookmarkEnd w:id="135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353_14"/>
            <w:bookmarkStart w:id="13596" w:name="z4000_353_14"/>
            <w:bookmarkEnd w:id="135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353_15"/>
            <w:bookmarkStart w:id="13598" w:name="z4000_353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090_04"/>
            <w:bookmarkStart w:id="13600" w:name="z4000_090_04"/>
            <w:bookmarkEnd w:id="136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090_08"/>
            <w:bookmarkStart w:id="13602" w:name="z4000_090_08"/>
            <w:bookmarkEnd w:id="136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090_09"/>
            <w:bookmarkStart w:id="13604" w:name="z4000_090_09"/>
            <w:bookmarkEnd w:id="136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090_10"/>
            <w:bookmarkStart w:id="13606" w:name="z4000_090_10"/>
            <w:bookmarkEnd w:id="136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090_11"/>
            <w:bookmarkStart w:id="13608" w:name="z4000_090_11"/>
            <w:bookmarkEnd w:id="136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090_12"/>
            <w:bookmarkStart w:id="13610" w:name="z4000_090_12"/>
            <w:bookmarkEnd w:id="136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090_14"/>
            <w:bookmarkStart w:id="13612" w:name="z4000_090_14"/>
            <w:bookmarkEnd w:id="136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090_15"/>
            <w:bookmarkStart w:id="13614" w:name="z4000_090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091_04"/>
            <w:bookmarkStart w:id="13616" w:name="z4000_091_04"/>
            <w:bookmarkEnd w:id="136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091_08"/>
            <w:bookmarkStart w:id="13618" w:name="z4000_091_08"/>
            <w:bookmarkEnd w:id="136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091_09"/>
            <w:bookmarkStart w:id="13620" w:name="z4000_091_09"/>
            <w:bookmarkEnd w:id="136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091_10"/>
            <w:bookmarkStart w:id="13622" w:name="z4000_091_10"/>
            <w:bookmarkEnd w:id="136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091_11"/>
            <w:bookmarkStart w:id="13624" w:name="z4000_091_11"/>
            <w:bookmarkEnd w:id="136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091_12"/>
            <w:bookmarkStart w:id="13626" w:name="z4000_091_12"/>
            <w:bookmarkEnd w:id="136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091_14"/>
            <w:bookmarkStart w:id="13628" w:name="z4000_091_14"/>
            <w:bookmarkEnd w:id="136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091_15"/>
            <w:bookmarkStart w:id="13630" w:name="z4000_091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092_04"/>
            <w:bookmarkStart w:id="13632" w:name="z4000_092_04"/>
            <w:bookmarkEnd w:id="136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092_08"/>
            <w:bookmarkStart w:id="13634" w:name="z4000_092_08"/>
            <w:bookmarkEnd w:id="136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092_09"/>
            <w:bookmarkStart w:id="13636" w:name="z4000_092_09"/>
            <w:bookmarkEnd w:id="136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092_10"/>
            <w:bookmarkStart w:id="13638" w:name="z4000_092_10"/>
            <w:bookmarkEnd w:id="136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092_11"/>
            <w:bookmarkStart w:id="13640" w:name="z4000_092_11"/>
            <w:bookmarkEnd w:id="136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092_12"/>
            <w:bookmarkStart w:id="13642" w:name="z4000_092_12"/>
            <w:bookmarkEnd w:id="136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092_14"/>
            <w:bookmarkStart w:id="13644" w:name="z4000_092_14"/>
            <w:bookmarkEnd w:id="136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092_15"/>
            <w:bookmarkStart w:id="13646" w:name="z4000_092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47" w:name="z4000_921_04"/>
            <w:bookmarkStart w:id="13648" w:name="z4000_921_04"/>
            <w:bookmarkEnd w:id="136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921_08"/>
            <w:bookmarkStart w:id="13650" w:name="z4000_921_08"/>
            <w:bookmarkEnd w:id="136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921_09"/>
            <w:bookmarkStart w:id="13652" w:name="z4000_921_09"/>
            <w:bookmarkEnd w:id="136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921_10"/>
            <w:bookmarkStart w:id="13654" w:name="z4000_921_10"/>
            <w:bookmarkEnd w:id="136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921_11"/>
            <w:bookmarkStart w:id="13656" w:name="z4000_921_11"/>
            <w:bookmarkEnd w:id="136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921_12"/>
            <w:bookmarkStart w:id="13658" w:name="z4000_921_12"/>
            <w:bookmarkEnd w:id="136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921_14"/>
            <w:bookmarkStart w:id="13660" w:name="z4000_921_14"/>
            <w:bookmarkEnd w:id="136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921_15"/>
            <w:bookmarkStart w:id="13662" w:name="z4000_921_15"/>
            <w:bookmarkEnd w:id="136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922_04"/>
            <w:bookmarkStart w:id="13664" w:name="z4000_922_04"/>
            <w:bookmarkEnd w:id="136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922_08"/>
            <w:bookmarkStart w:id="13666" w:name="z4000_922_08"/>
            <w:bookmarkEnd w:id="136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922_09"/>
            <w:bookmarkStart w:id="13668" w:name="z4000_922_09"/>
            <w:bookmarkEnd w:id="136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922_10"/>
            <w:bookmarkStart w:id="13670" w:name="z4000_922_10"/>
            <w:bookmarkEnd w:id="136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922_11"/>
            <w:bookmarkStart w:id="13672" w:name="z4000_922_11"/>
            <w:bookmarkEnd w:id="136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922_12"/>
            <w:bookmarkStart w:id="13674" w:name="z4000_922_12"/>
            <w:bookmarkEnd w:id="136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922_14"/>
            <w:bookmarkStart w:id="13676" w:name="z4000_922_14"/>
            <w:bookmarkEnd w:id="136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922_15"/>
            <w:bookmarkStart w:id="13678" w:name="z4000_922_15"/>
            <w:bookmarkEnd w:id="136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923_04"/>
            <w:bookmarkStart w:id="13680" w:name="z4000_923_04"/>
            <w:bookmarkEnd w:id="136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923_08"/>
            <w:bookmarkStart w:id="13682" w:name="z4000_923_08"/>
            <w:bookmarkEnd w:id="136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923_09"/>
            <w:bookmarkStart w:id="13684" w:name="z4000_923_09"/>
            <w:bookmarkEnd w:id="136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923_10"/>
            <w:bookmarkStart w:id="13686" w:name="z4000_923_10"/>
            <w:bookmarkEnd w:id="136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923_11"/>
            <w:bookmarkStart w:id="13688" w:name="z4000_923_11"/>
            <w:bookmarkEnd w:id="136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923_12"/>
            <w:bookmarkStart w:id="13690" w:name="z4000_923_12"/>
            <w:bookmarkEnd w:id="136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923_14"/>
            <w:bookmarkStart w:id="13692" w:name="z4000_923_14"/>
            <w:bookmarkEnd w:id="136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923_15"/>
            <w:bookmarkStart w:id="13694" w:name="z4000_923_15"/>
            <w:bookmarkEnd w:id="136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924_04"/>
            <w:bookmarkStart w:id="13696" w:name="z4000_924_04"/>
            <w:bookmarkEnd w:id="136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924_08"/>
            <w:bookmarkStart w:id="13698" w:name="z4000_924_08"/>
            <w:bookmarkEnd w:id="136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924_09"/>
            <w:bookmarkStart w:id="13700" w:name="z4000_924_09"/>
            <w:bookmarkEnd w:id="137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924_10"/>
            <w:bookmarkStart w:id="13702" w:name="z4000_924_10"/>
            <w:bookmarkEnd w:id="137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924_11"/>
            <w:bookmarkStart w:id="13704" w:name="z4000_924_11"/>
            <w:bookmarkEnd w:id="137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924_12"/>
            <w:bookmarkStart w:id="13706" w:name="z4000_924_12"/>
            <w:bookmarkEnd w:id="137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924_14"/>
            <w:bookmarkStart w:id="13708" w:name="z4000_924_14"/>
            <w:bookmarkEnd w:id="137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924_15"/>
            <w:bookmarkStart w:id="13710" w:name="z4000_924_15"/>
            <w:bookmarkEnd w:id="137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925_04"/>
            <w:bookmarkStart w:id="13712" w:name="z4000_925_04"/>
            <w:bookmarkEnd w:id="137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925_08"/>
            <w:bookmarkStart w:id="13714" w:name="z4000_925_08"/>
            <w:bookmarkEnd w:id="137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925_09"/>
            <w:bookmarkStart w:id="13716" w:name="z4000_925_09"/>
            <w:bookmarkEnd w:id="137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925_10"/>
            <w:bookmarkStart w:id="13718" w:name="z4000_925_10"/>
            <w:bookmarkEnd w:id="137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925_11"/>
            <w:bookmarkStart w:id="13720" w:name="z4000_925_11"/>
            <w:bookmarkEnd w:id="137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925_12"/>
            <w:bookmarkStart w:id="13722" w:name="z4000_925_12"/>
            <w:bookmarkEnd w:id="137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925_14"/>
            <w:bookmarkStart w:id="13724" w:name="z4000_925_14"/>
            <w:bookmarkEnd w:id="137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925_15"/>
            <w:bookmarkStart w:id="13726" w:name="z4000_925_15"/>
            <w:bookmarkEnd w:id="137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3_04"/>
            <w:bookmarkStart w:id="13728" w:name="z4000_093_04"/>
            <w:bookmarkEnd w:id="137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3_08"/>
            <w:bookmarkStart w:id="13730" w:name="z4000_093_08"/>
            <w:bookmarkEnd w:id="137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3_09"/>
            <w:bookmarkStart w:id="13732" w:name="z4000_093_09"/>
            <w:bookmarkEnd w:id="137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3_10"/>
            <w:bookmarkStart w:id="13734" w:name="z4000_093_10"/>
            <w:bookmarkEnd w:id="137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3_11"/>
            <w:bookmarkStart w:id="13736" w:name="z4000_093_11"/>
            <w:bookmarkEnd w:id="137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3_12"/>
            <w:bookmarkStart w:id="13738" w:name="z4000_093_12"/>
            <w:bookmarkEnd w:id="137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3_14"/>
            <w:bookmarkStart w:id="13740" w:name="z4000_093_14"/>
            <w:bookmarkEnd w:id="137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3_15"/>
            <w:bookmarkStart w:id="13742" w:name="z4000_093_15"/>
            <w:bookmarkEnd w:id="137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931_04"/>
            <w:bookmarkStart w:id="13744" w:name="z4000_931_04"/>
            <w:bookmarkEnd w:id="137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931_08"/>
            <w:bookmarkStart w:id="13746" w:name="z4000_931_08"/>
            <w:bookmarkEnd w:id="137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931_09"/>
            <w:bookmarkStart w:id="13748" w:name="z4000_931_09"/>
            <w:bookmarkEnd w:id="137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931_10"/>
            <w:bookmarkStart w:id="13750" w:name="z4000_931_10"/>
            <w:bookmarkEnd w:id="137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931_11"/>
            <w:bookmarkStart w:id="13752" w:name="z4000_931_11"/>
            <w:bookmarkEnd w:id="137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931_12"/>
            <w:bookmarkStart w:id="13754" w:name="z4000_931_12"/>
            <w:bookmarkEnd w:id="137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931_14"/>
            <w:bookmarkStart w:id="13756" w:name="z4000_931_14"/>
            <w:bookmarkEnd w:id="137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931_15"/>
            <w:bookmarkStart w:id="13758" w:name="z4000_931_15"/>
            <w:bookmarkEnd w:id="137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932_04"/>
            <w:bookmarkStart w:id="13760" w:name="z4000_932_04"/>
            <w:bookmarkEnd w:id="137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932_08"/>
            <w:bookmarkStart w:id="13762" w:name="z4000_932_08"/>
            <w:bookmarkEnd w:id="137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932_09"/>
            <w:bookmarkStart w:id="13764" w:name="z4000_932_09"/>
            <w:bookmarkEnd w:id="137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932_10"/>
            <w:bookmarkStart w:id="13766" w:name="z4000_932_10"/>
            <w:bookmarkEnd w:id="137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932_11"/>
            <w:bookmarkStart w:id="13768" w:name="z4000_932_11"/>
            <w:bookmarkEnd w:id="137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932_12"/>
            <w:bookmarkStart w:id="13770" w:name="z4000_932_12"/>
            <w:bookmarkEnd w:id="137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932_14"/>
            <w:bookmarkStart w:id="13772" w:name="z4000_932_14"/>
            <w:bookmarkEnd w:id="137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32_15"/>
            <w:bookmarkStart w:id="13774" w:name="z4000_932_15"/>
            <w:bookmarkEnd w:id="137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094_04"/>
            <w:bookmarkStart w:id="13776" w:name="z4000_094_04"/>
            <w:bookmarkEnd w:id="137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094_08"/>
            <w:bookmarkStart w:id="13778" w:name="z4000_094_08"/>
            <w:bookmarkEnd w:id="137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094_09"/>
            <w:bookmarkStart w:id="13780" w:name="z4000_094_09"/>
            <w:bookmarkEnd w:id="137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094_10"/>
            <w:bookmarkStart w:id="13782" w:name="z4000_094_10"/>
            <w:bookmarkEnd w:id="137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094_11"/>
            <w:bookmarkStart w:id="13784" w:name="z4000_094_11"/>
            <w:bookmarkEnd w:id="137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094_12"/>
            <w:bookmarkStart w:id="13786" w:name="z4000_094_12"/>
            <w:bookmarkEnd w:id="137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094_14"/>
            <w:bookmarkStart w:id="13788" w:name="z4000_094_14"/>
            <w:bookmarkEnd w:id="137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094_15"/>
            <w:bookmarkStart w:id="13790" w:name="z4000_094_15"/>
            <w:bookmarkEnd w:id="137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41_04"/>
            <w:bookmarkStart w:id="13792" w:name="z4000_941_04"/>
            <w:bookmarkEnd w:id="137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41_08"/>
            <w:bookmarkStart w:id="13794" w:name="z4000_941_08"/>
            <w:bookmarkEnd w:id="137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41_09"/>
            <w:bookmarkStart w:id="13796" w:name="z4000_941_09"/>
            <w:bookmarkEnd w:id="137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41_10"/>
            <w:bookmarkStart w:id="13798" w:name="z4000_941_10"/>
            <w:bookmarkEnd w:id="137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41_11"/>
            <w:bookmarkStart w:id="13800" w:name="z4000_941_11"/>
            <w:bookmarkEnd w:id="138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41_12"/>
            <w:bookmarkStart w:id="13802" w:name="z4000_941_12"/>
            <w:bookmarkEnd w:id="138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41_14"/>
            <w:bookmarkStart w:id="13804" w:name="z4000_941_14"/>
            <w:bookmarkEnd w:id="138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41_15"/>
            <w:bookmarkStart w:id="13806" w:name="z4000_941_15"/>
            <w:bookmarkEnd w:id="138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42_04"/>
            <w:bookmarkStart w:id="13808" w:name="z4000_942_04"/>
            <w:bookmarkEnd w:id="138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42_08"/>
            <w:bookmarkStart w:id="13810" w:name="z4000_942_08"/>
            <w:bookmarkEnd w:id="138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42_09"/>
            <w:bookmarkStart w:id="13812" w:name="z4000_942_09"/>
            <w:bookmarkEnd w:id="138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42_10"/>
            <w:bookmarkStart w:id="13814" w:name="z4000_942_10"/>
            <w:bookmarkEnd w:id="138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42_11"/>
            <w:bookmarkStart w:id="13816" w:name="z4000_942_11"/>
            <w:bookmarkEnd w:id="138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42_12"/>
            <w:bookmarkStart w:id="13818" w:name="z4000_942_12"/>
            <w:bookmarkEnd w:id="138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42_14"/>
            <w:bookmarkStart w:id="13820" w:name="z4000_942_14"/>
            <w:bookmarkEnd w:id="138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42_15"/>
            <w:bookmarkStart w:id="13822" w:name="z4000_942_15"/>
            <w:bookmarkEnd w:id="138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100_04"/>
            <w:bookmarkStart w:id="13824" w:name="z4000_100_04"/>
            <w:bookmarkEnd w:id="138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100_08"/>
            <w:bookmarkStart w:id="13826" w:name="z4000_100_08"/>
            <w:bookmarkEnd w:id="138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100_09"/>
            <w:bookmarkStart w:id="13828" w:name="z4000_100_09"/>
            <w:bookmarkEnd w:id="138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100_10"/>
            <w:bookmarkStart w:id="13830" w:name="z4000_100_10"/>
            <w:bookmarkEnd w:id="138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100_11"/>
            <w:bookmarkStart w:id="13832" w:name="z4000_100_11"/>
            <w:bookmarkEnd w:id="138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100_12"/>
            <w:bookmarkStart w:id="13834" w:name="z4000_100_12"/>
            <w:bookmarkEnd w:id="138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100_14"/>
            <w:bookmarkStart w:id="13836" w:name="z4000_100_14"/>
            <w:bookmarkEnd w:id="138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100_15"/>
            <w:bookmarkStart w:id="13838" w:name="z4000_100_15"/>
            <w:bookmarkEnd w:id="138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101_04"/>
            <w:bookmarkStart w:id="13840" w:name="z4000_101_04"/>
            <w:bookmarkEnd w:id="138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101_08"/>
            <w:bookmarkStart w:id="13842" w:name="z4000_101_08"/>
            <w:bookmarkEnd w:id="138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101_09"/>
            <w:bookmarkStart w:id="13844" w:name="z4000_101_09"/>
            <w:bookmarkEnd w:id="138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101_10"/>
            <w:bookmarkStart w:id="13846" w:name="z4000_101_10"/>
            <w:bookmarkEnd w:id="138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101_11"/>
            <w:bookmarkStart w:id="13848" w:name="z4000_101_11"/>
            <w:bookmarkEnd w:id="138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101_12"/>
            <w:bookmarkStart w:id="13850" w:name="z4000_101_12"/>
            <w:bookmarkEnd w:id="138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101_14"/>
            <w:bookmarkStart w:id="13852" w:name="z4000_101_14"/>
            <w:bookmarkEnd w:id="138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101_15"/>
            <w:bookmarkStart w:id="13854" w:name="z4000_101_15"/>
            <w:bookmarkEnd w:id="138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55" w:name="z4000_102_04"/>
            <w:bookmarkStart w:id="13856" w:name="z4000_102_04"/>
            <w:bookmarkEnd w:id="138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102_08"/>
            <w:bookmarkStart w:id="13858" w:name="z4000_102_08"/>
            <w:bookmarkEnd w:id="138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102_09"/>
            <w:bookmarkStart w:id="13860" w:name="z4000_102_09"/>
            <w:bookmarkEnd w:id="138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102_10"/>
            <w:bookmarkStart w:id="13862" w:name="z4000_102_10"/>
            <w:bookmarkEnd w:id="138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102_11"/>
            <w:bookmarkStart w:id="13864" w:name="z4000_102_11"/>
            <w:bookmarkEnd w:id="138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102_12"/>
            <w:bookmarkStart w:id="13866" w:name="z4000_102_12"/>
            <w:bookmarkEnd w:id="138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102_14"/>
            <w:bookmarkStart w:id="13868" w:name="z4000_102_14"/>
            <w:bookmarkEnd w:id="138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102_15"/>
            <w:bookmarkStart w:id="13870" w:name="z4000_102_15"/>
            <w:bookmarkEnd w:id="138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71" w:name="z4000_354_04"/>
            <w:bookmarkStart w:id="13872" w:name="z4000_354_04"/>
            <w:bookmarkEnd w:id="138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354_08"/>
            <w:bookmarkStart w:id="13874" w:name="z4000_354_08"/>
            <w:bookmarkEnd w:id="138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354_09"/>
            <w:bookmarkStart w:id="13876" w:name="z4000_354_09"/>
            <w:bookmarkEnd w:id="138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354_10"/>
            <w:bookmarkStart w:id="13878" w:name="z4000_354_10"/>
            <w:bookmarkEnd w:id="138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354_11"/>
            <w:bookmarkStart w:id="13880" w:name="z4000_354_11"/>
            <w:bookmarkEnd w:id="138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354_12"/>
            <w:bookmarkStart w:id="13882" w:name="z4000_354_12"/>
            <w:bookmarkEnd w:id="138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354_14"/>
            <w:bookmarkStart w:id="13884" w:name="z4000_354_14"/>
            <w:bookmarkEnd w:id="138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354_15"/>
            <w:bookmarkStart w:id="13886" w:name="z4000_354_15"/>
            <w:bookmarkEnd w:id="138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103_04"/>
            <w:bookmarkStart w:id="13888" w:name="z4000_103_04"/>
            <w:bookmarkEnd w:id="138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103_08"/>
            <w:bookmarkStart w:id="13890" w:name="z4000_103_08"/>
            <w:bookmarkEnd w:id="138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103_09"/>
            <w:bookmarkStart w:id="13892" w:name="z4000_103_09"/>
            <w:bookmarkEnd w:id="138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103_10"/>
            <w:bookmarkStart w:id="13894" w:name="z4000_103_10"/>
            <w:bookmarkEnd w:id="138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103_11"/>
            <w:bookmarkStart w:id="13896" w:name="z4000_103_11"/>
            <w:bookmarkEnd w:id="138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103_12"/>
            <w:bookmarkStart w:id="13898" w:name="z4000_103_12"/>
            <w:bookmarkEnd w:id="138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103_14"/>
            <w:bookmarkStart w:id="13900" w:name="z4000_103_14"/>
            <w:bookmarkEnd w:id="139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103_15"/>
            <w:bookmarkStart w:id="13902" w:name="z4000_103_15"/>
            <w:bookmarkEnd w:id="139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301_04"/>
            <w:bookmarkStart w:id="13904" w:name="z4000_301_04"/>
            <w:bookmarkEnd w:id="139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301_08"/>
            <w:bookmarkStart w:id="13906" w:name="z4000_301_08"/>
            <w:bookmarkEnd w:id="139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301_09"/>
            <w:bookmarkStart w:id="13908" w:name="z4000_301_09"/>
            <w:bookmarkEnd w:id="139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301_10"/>
            <w:bookmarkStart w:id="13910" w:name="z4000_301_10"/>
            <w:bookmarkEnd w:id="139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301_11"/>
            <w:bookmarkStart w:id="13912" w:name="z4000_301_11"/>
            <w:bookmarkEnd w:id="139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301_12"/>
            <w:bookmarkStart w:id="13914" w:name="z4000_301_12"/>
            <w:bookmarkEnd w:id="139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301_14"/>
            <w:bookmarkStart w:id="13916" w:name="z4000_301_14"/>
            <w:bookmarkEnd w:id="139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301_15"/>
            <w:bookmarkStart w:id="13918" w:name="z4000_301_15"/>
            <w:bookmarkEnd w:id="139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302_04"/>
            <w:bookmarkStart w:id="13920" w:name="z4000_302_04"/>
            <w:bookmarkEnd w:id="139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302_08"/>
            <w:bookmarkStart w:id="13922" w:name="z4000_302_08"/>
            <w:bookmarkEnd w:id="139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302_09"/>
            <w:bookmarkStart w:id="13924" w:name="z4000_302_09"/>
            <w:bookmarkEnd w:id="139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302_10"/>
            <w:bookmarkStart w:id="13926" w:name="z4000_302_10"/>
            <w:bookmarkEnd w:id="139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302_11"/>
            <w:bookmarkStart w:id="13928" w:name="z4000_302_11"/>
            <w:bookmarkEnd w:id="139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302_12"/>
            <w:bookmarkStart w:id="13930" w:name="z4000_302_12"/>
            <w:bookmarkEnd w:id="139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302_14"/>
            <w:bookmarkStart w:id="13932" w:name="z4000_302_14"/>
            <w:bookmarkEnd w:id="139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302_15"/>
            <w:bookmarkStart w:id="13934" w:name="z4000_302_15"/>
            <w:bookmarkEnd w:id="139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303_04"/>
            <w:bookmarkStart w:id="13936" w:name="z4000_303_04"/>
            <w:bookmarkEnd w:id="139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303_08"/>
            <w:bookmarkStart w:id="13938" w:name="z4000_303_08"/>
            <w:bookmarkEnd w:id="139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303_09"/>
            <w:bookmarkStart w:id="13940" w:name="z4000_303_09"/>
            <w:bookmarkEnd w:id="139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303_10"/>
            <w:bookmarkStart w:id="13942" w:name="z4000_303_10"/>
            <w:bookmarkEnd w:id="139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303_11"/>
            <w:bookmarkStart w:id="13944" w:name="z4000_303_11"/>
            <w:bookmarkEnd w:id="139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303_12"/>
            <w:bookmarkStart w:id="13946" w:name="z4000_303_12"/>
            <w:bookmarkEnd w:id="139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303_14"/>
            <w:bookmarkStart w:id="13948" w:name="z4000_303_14"/>
            <w:bookmarkEnd w:id="139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303_15"/>
            <w:bookmarkStart w:id="13950" w:name="z4000_303_15"/>
            <w:bookmarkEnd w:id="139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304_04"/>
            <w:bookmarkStart w:id="13952" w:name="z4000_304_04"/>
            <w:bookmarkEnd w:id="139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304_08"/>
            <w:bookmarkStart w:id="13954" w:name="z4000_304_08"/>
            <w:bookmarkEnd w:id="139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304_09"/>
            <w:bookmarkStart w:id="13956" w:name="z4000_304_09"/>
            <w:bookmarkEnd w:id="139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304_10"/>
            <w:bookmarkStart w:id="13958" w:name="z4000_304_10"/>
            <w:bookmarkEnd w:id="139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304_11"/>
            <w:bookmarkStart w:id="13960" w:name="z4000_304_11"/>
            <w:bookmarkEnd w:id="139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304_12"/>
            <w:bookmarkStart w:id="13962" w:name="z4000_304_12"/>
            <w:bookmarkEnd w:id="139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304_14"/>
            <w:bookmarkStart w:id="13964" w:name="z4000_304_14"/>
            <w:bookmarkEnd w:id="139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304_15"/>
            <w:bookmarkStart w:id="13966" w:name="z4000_304_15"/>
            <w:bookmarkEnd w:id="139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04_04"/>
            <w:bookmarkStart w:id="13968" w:name="z4000_104_04"/>
            <w:bookmarkEnd w:id="139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4_08"/>
            <w:bookmarkStart w:id="13970" w:name="z4000_104_08"/>
            <w:bookmarkEnd w:id="139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4_09"/>
            <w:bookmarkStart w:id="13972" w:name="z4000_104_09"/>
            <w:bookmarkEnd w:id="139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4_10"/>
            <w:bookmarkStart w:id="13974" w:name="z4000_104_10"/>
            <w:bookmarkEnd w:id="139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4_11"/>
            <w:bookmarkStart w:id="13976" w:name="z4000_104_11"/>
            <w:bookmarkEnd w:id="139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4_12"/>
            <w:bookmarkStart w:id="13978" w:name="z4000_104_12"/>
            <w:bookmarkEnd w:id="139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104_14"/>
            <w:bookmarkStart w:id="13980" w:name="z4000_104_14"/>
            <w:bookmarkEnd w:id="139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4_15"/>
            <w:bookmarkStart w:id="13982" w:name="z4000_104_15"/>
            <w:bookmarkEnd w:id="139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305_04"/>
            <w:bookmarkStart w:id="13984" w:name="z4000_305_04"/>
            <w:bookmarkEnd w:id="139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305_08"/>
            <w:bookmarkStart w:id="13986" w:name="z4000_305_08"/>
            <w:bookmarkEnd w:id="139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305_09"/>
            <w:bookmarkStart w:id="13988" w:name="z4000_305_09"/>
            <w:bookmarkEnd w:id="139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305_10"/>
            <w:bookmarkStart w:id="13990" w:name="z4000_305_10"/>
            <w:bookmarkEnd w:id="139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305_11"/>
            <w:bookmarkStart w:id="13992" w:name="z4000_305_11"/>
            <w:bookmarkEnd w:id="139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305_12"/>
            <w:bookmarkStart w:id="13994" w:name="z4000_305_12"/>
            <w:bookmarkEnd w:id="139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305_14"/>
            <w:bookmarkStart w:id="13996" w:name="z4000_305_14"/>
            <w:bookmarkEnd w:id="139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05_15"/>
            <w:bookmarkStart w:id="13998" w:name="z4000_305_15"/>
            <w:bookmarkEnd w:id="139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06_04"/>
            <w:bookmarkStart w:id="14000" w:name="z4000_306_04"/>
            <w:bookmarkEnd w:id="140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06_08"/>
            <w:bookmarkStart w:id="14002" w:name="z4000_306_08"/>
            <w:bookmarkEnd w:id="140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06_09"/>
            <w:bookmarkStart w:id="14004" w:name="z4000_306_09"/>
            <w:bookmarkEnd w:id="140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06_10"/>
            <w:bookmarkStart w:id="14006" w:name="z4000_306_10"/>
            <w:bookmarkEnd w:id="140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306_11"/>
            <w:bookmarkStart w:id="14008" w:name="z4000_306_11"/>
            <w:bookmarkEnd w:id="140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306_12"/>
            <w:bookmarkStart w:id="14010" w:name="z4000_306_12"/>
            <w:bookmarkEnd w:id="140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306_14"/>
            <w:bookmarkStart w:id="14012" w:name="z4000_306_14"/>
            <w:bookmarkEnd w:id="140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306_15"/>
            <w:bookmarkStart w:id="14014" w:name="z4000_306_15"/>
            <w:bookmarkEnd w:id="140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307_04"/>
            <w:bookmarkStart w:id="14016" w:name="z4000_307_04"/>
            <w:bookmarkEnd w:id="140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307_08"/>
            <w:bookmarkStart w:id="14018" w:name="z4000_307_08"/>
            <w:bookmarkEnd w:id="140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307_09"/>
            <w:bookmarkStart w:id="14020" w:name="z4000_307_09"/>
            <w:bookmarkEnd w:id="140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307_10"/>
            <w:bookmarkStart w:id="14022" w:name="z4000_307_10"/>
            <w:bookmarkEnd w:id="140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307_11"/>
            <w:bookmarkStart w:id="14024" w:name="z4000_307_11"/>
            <w:bookmarkEnd w:id="140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307_12"/>
            <w:bookmarkStart w:id="14026" w:name="z4000_307_12"/>
            <w:bookmarkEnd w:id="140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7_14"/>
            <w:bookmarkStart w:id="14028" w:name="z4000_307_14"/>
            <w:bookmarkEnd w:id="140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7_15"/>
            <w:bookmarkStart w:id="14030" w:name="z4000_307_15"/>
            <w:bookmarkEnd w:id="140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8_04"/>
            <w:bookmarkStart w:id="14032" w:name="z4000_308_04"/>
            <w:bookmarkEnd w:id="140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8_08"/>
            <w:bookmarkStart w:id="14034" w:name="z4000_308_08"/>
            <w:bookmarkEnd w:id="140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8_09"/>
            <w:bookmarkStart w:id="14036" w:name="z4000_308_09"/>
            <w:bookmarkEnd w:id="140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8_10"/>
            <w:bookmarkStart w:id="14038" w:name="z4000_308_10"/>
            <w:bookmarkEnd w:id="140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8_11"/>
            <w:bookmarkStart w:id="14040" w:name="z4000_308_11"/>
            <w:bookmarkEnd w:id="140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8_12"/>
            <w:bookmarkStart w:id="14042" w:name="z4000_308_12"/>
            <w:bookmarkEnd w:id="140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8_14"/>
            <w:bookmarkStart w:id="14044" w:name="z4000_308_14"/>
            <w:bookmarkEnd w:id="140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8_15"/>
            <w:bookmarkStart w:id="14046" w:name="z4000_308_15"/>
            <w:bookmarkEnd w:id="140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9_04"/>
            <w:bookmarkStart w:id="14048" w:name="z4000_309_04"/>
            <w:bookmarkEnd w:id="140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9_08"/>
            <w:bookmarkStart w:id="14050" w:name="z4000_309_08"/>
            <w:bookmarkEnd w:id="140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9_09"/>
            <w:bookmarkStart w:id="14052" w:name="z4000_309_09"/>
            <w:bookmarkEnd w:id="140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9_10"/>
            <w:bookmarkStart w:id="14054" w:name="z4000_309_10"/>
            <w:bookmarkEnd w:id="140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9_11"/>
            <w:bookmarkStart w:id="14056" w:name="z4000_309_11"/>
            <w:bookmarkEnd w:id="140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9_12"/>
            <w:bookmarkStart w:id="14058" w:name="z4000_309_12"/>
            <w:bookmarkEnd w:id="140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9_14"/>
            <w:bookmarkStart w:id="14060" w:name="z4000_309_14"/>
            <w:bookmarkEnd w:id="140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9_15"/>
            <w:bookmarkStart w:id="14062" w:name="z4000_309_15"/>
            <w:bookmarkEnd w:id="140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10_04"/>
            <w:bookmarkStart w:id="14064" w:name="z4000_310_04"/>
            <w:bookmarkEnd w:id="140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10_08"/>
            <w:bookmarkStart w:id="14066" w:name="z4000_310_08"/>
            <w:bookmarkEnd w:id="140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10_09"/>
            <w:bookmarkStart w:id="14068" w:name="z4000_310_09"/>
            <w:bookmarkEnd w:id="140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10_10"/>
            <w:bookmarkStart w:id="14070" w:name="z4000_310_10"/>
            <w:bookmarkEnd w:id="140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10_11"/>
            <w:bookmarkStart w:id="14072" w:name="z4000_310_11"/>
            <w:bookmarkEnd w:id="140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10_12"/>
            <w:bookmarkStart w:id="14074" w:name="z4000_310_12"/>
            <w:bookmarkEnd w:id="140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10_14"/>
            <w:bookmarkStart w:id="14076" w:name="z4000_310_14"/>
            <w:bookmarkEnd w:id="140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10_15"/>
            <w:bookmarkStart w:id="14078" w:name="z4000_310_15"/>
            <w:bookmarkEnd w:id="140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12_04"/>
            <w:bookmarkStart w:id="14080" w:name="z4000_312_04"/>
            <w:bookmarkEnd w:id="140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12_08"/>
            <w:bookmarkStart w:id="14082" w:name="z4000_312_08"/>
            <w:bookmarkEnd w:id="140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12_09"/>
            <w:bookmarkStart w:id="14084" w:name="z4000_312_09"/>
            <w:bookmarkEnd w:id="140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12_10"/>
            <w:bookmarkStart w:id="14086" w:name="z4000_312_10"/>
            <w:bookmarkEnd w:id="140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12_11"/>
            <w:bookmarkStart w:id="14088" w:name="z4000_312_11"/>
            <w:bookmarkEnd w:id="140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12_12"/>
            <w:bookmarkStart w:id="14090" w:name="z4000_312_12"/>
            <w:bookmarkEnd w:id="140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312_14"/>
            <w:bookmarkStart w:id="14092" w:name="z4000_312_14"/>
            <w:bookmarkEnd w:id="140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312_15"/>
            <w:bookmarkStart w:id="14094" w:name="z4000_312_15"/>
            <w:bookmarkEnd w:id="140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105_04"/>
            <w:bookmarkStart w:id="14096" w:name="z4000_105_04"/>
            <w:bookmarkEnd w:id="140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105_08"/>
            <w:bookmarkStart w:id="14098" w:name="z4000_105_08"/>
            <w:bookmarkEnd w:id="140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105_09"/>
            <w:bookmarkStart w:id="14100" w:name="z4000_105_09"/>
            <w:bookmarkEnd w:id="141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105_10"/>
            <w:bookmarkStart w:id="14102" w:name="z4000_105_10"/>
            <w:bookmarkEnd w:id="141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105_11"/>
            <w:bookmarkStart w:id="14104" w:name="z4000_105_11"/>
            <w:bookmarkEnd w:id="141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105_12"/>
            <w:bookmarkStart w:id="14106" w:name="z4000_105_12"/>
            <w:bookmarkEnd w:id="141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105_14"/>
            <w:bookmarkStart w:id="14108" w:name="z4000_105_14"/>
            <w:bookmarkEnd w:id="141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105_15"/>
            <w:bookmarkStart w:id="14110" w:name="z4000_105_15"/>
            <w:bookmarkEnd w:id="141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26_04"/>
            <w:bookmarkStart w:id="14112" w:name="z4000_326_04"/>
            <w:bookmarkEnd w:id="141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26_08"/>
            <w:bookmarkStart w:id="14114" w:name="z4000_326_08"/>
            <w:bookmarkEnd w:id="141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26_09"/>
            <w:bookmarkStart w:id="14116" w:name="z4000_326_09"/>
            <w:bookmarkEnd w:id="141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26_10"/>
            <w:bookmarkStart w:id="14118" w:name="z4000_326_10"/>
            <w:bookmarkEnd w:id="141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26_11"/>
            <w:bookmarkStart w:id="14120" w:name="z4000_326_11"/>
            <w:bookmarkEnd w:id="141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26_12"/>
            <w:bookmarkStart w:id="14122" w:name="z4000_326_12"/>
            <w:bookmarkEnd w:id="141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26_14"/>
            <w:bookmarkStart w:id="14124" w:name="z4000_326_14"/>
            <w:bookmarkEnd w:id="141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26_15"/>
            <w:bookmarkStart w:id="14126" w:name="z4000_326_15"/>
            <w:bookmarkEnd w:id="141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13_04"/>
            <w:bookmarkStart w:id="14128" w:name="z4000_313_04"/>
            <w:bookmarkEnd w:id="141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13_08"/>
            <w:bookmarkStart w:id="14130" w:name="z4000_313_08"/>
            <w:bookmarkEnd w:id="141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13_09"/>
            <w:bookmarkStart w:id="14132" w:name="z4000_313_09"/>
            <w:bookmarkEnd w:id="141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13_10"/>
            <w:bookmarkStart w:id="14134" w:name="z4000_313_10"/>
            <w:bookmarkEnd w:id="141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13_11"/>
            <w:bookmarkStart w:id="14136" w:name="z4000_313_11"/>
            <w:bookmarkEnd w:id="141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13_12"/>
            <w:bookmarkStart w:id="14138" w:name="z4000_313_12"/>
            <w:bookmarkEnd w:id="141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13_14"/>
            <w:bookmarkStart w:id="14140" w:name="z4000_313_14"/>
            <w:bookmarkEnd w:id="141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13_15"/>
            <w:bookmarkStart w:id="14142" w:name="z4000_313_15"/>
            <w:bookmarkEnd w:id="141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14_04"/>
            <w:bookmarkStart w:id="14144" w:name="z4000_314_04"/>
            <w:bookmarkEnd w:id="141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14_08"/>
            <w:bookmarkStart w:id="14146" w:name="z4000_314_08"/>
            <w:bookmarkEnd w:id="141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14_09"/>
            <w:bookmarkStart w:id="14148" w:name="z4000_314_09"/>
            <w:bookmarkEnd w:id="141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14_10"/>
            <w:bookmarkStart w:id="14150" w:name="z4000_314_10"/>
            <w:bookmarkEnd w:id="141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14_11"/>
            <w:bookmarkStart w:id="14152" w:name="z4000_314_11"/>
            <w:bookmarkEnd w:id="141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14_12"/>
            <w:bookmarkStart w:id="14154" w:name="z4000_314_12"/>
            <w:bookmarkEnd w:id="141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14_14"/>
            <w:bookmarkStart w:id="14156" w:name="z4000_314_14"/>
            <w:bookmarkEnd w:id="141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14_15"/>
            <w:bookmarkStart w:id="14158" w:name="z4000_314_15"/>
            <w:bookmarkEnd w:id="141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15_04"/>
            <w:bookmarkStart w:id="14160" w:name="z4000_315_04"/>
            <w:bookmarkEnd w:id="141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15_08"/>
            <w:bookmarkStart w:id="14162" w:name="z4000_315_08"/>
            <w:bookmarkEnd w:id="141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15_09"/>
            <w:bookmarkStart w:id="14164" w:name="z4000_315_09"/>
            <w:bookmarkEnd w:id="141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15_10"/>
            <w:bookmarkStart w:id="14166" w:name="z4000_315_10"/>
            <w:bookmarkEnd w:id="141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15_11"/>
            <w:bookmarkStart w:id="14168" w:name="z4000_315_11"/>
            <w:bookmarkEnd w:id="141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15_12"/>
            <w:bookmarkStart w:id="14170" w:name="z4000_315_12"/>
            <w:bookmarkEnd w:id="141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15_14"/>
            <w:bookmarkStart w:id="14172" w:name="z4000_315_14"/>
            <w:bookmarkEnd w:id="141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15_15"/>
            <w:bookmarkStart w:id="14174" w:name="z4000_315_15"/>
            <w:bookmarkEnd w:id="141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106_04"/>
            <w:bookmarkStart w:id="14176" w:name="z4000_106_04"/>
            <w:bookmarkEnd w:id="141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106_08"/>
            <w:bookmarkStart w:id="14178" w:name="z4000_106_08"/>
            <w:bookmarkEnd w:id="141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106_09"/>
            <w:bookmarkStart w:id="14180" w:name="z4000_106_09"/>
            <w:bookmarkEnd w:id="141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106_10"/>
            <w:bookmarkStart w:id="14182" w:name="z4000_106_10"/>
            <w:bookmarkEnd w:id="141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106_11"/>
            <w:bookmarkStart w:id="14184" w:name="z4000_106_11"/>
            <w:bookmarkEnd w:id="141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106_12"/>
            <w:bookmarkStart w:id="14186" w:name="z4000_106_12"/>
            <w:bookmarkEnd w:id="141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106_14"/>
            <w:bookmarkStart w:id="14188" w:name="z4000_106_14"/>
            <w:bookmarkEnd w:id="141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106_15"/>
            <w:bookmarkStart w:id="14190" w:name="z4000_106_15"/>
            <w:bookmarkEnd w:id="141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6_04"/>
            <w:bookmarkStart w:id="14192" w:name="z4000_316_04"/>
            <w:bookmarkEnd w:id="141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6_08"/>
            <w:bookmarkStart w:id="14194" w:name="z4000_316_08"/>
            <w:bookmarkEnd w:id="141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6_09"/>
            <w:bookmarkStart w:id="14196" w:name="z4000_316_09"/>
            <w:bookmarkEnd w:id="141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6_10"/>
            <w:bookmarkStart w:id="14198" w:name="z4000_316_10"/>
            <w:bookmarkEnd w:id="141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6_11"/>
            <w:bookmarkStart w:id="14200" w:name="z4000_316_11"/>
            <w:bookmarkEnd w:id="142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6_12"/>
            <w:bookmarkStart w:id="14202" w:name="z4000_316_12"/>
            <w:bookmarkEnd w:id="142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6_14"/>
            <w:bookmarkStart w:id="14204" w:name="z4000_316_14"/>
            <w:bookmarkEnd w:id="142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6_15"/>
            <w:bookmarkStart w:id="14206" w:name="z4000_316_15"/>
            <w:bookmarkEnd w:id="142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07" w:name="z4000_317_04"/>
            <w:bookmarkStart w:id="14208" w:name="z4000_317_04"/>
            <w:bookmarkEnd w:id="142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7_08"/>
            <w:bookmarkStart w:id="14210" w:name="z4000_317_08"/>
            <w:bookmarkEnd w:id="142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7_09"/>
            <w:bookmarkStart w:id="14212" w:name="z4000_317_09"/>
            <w:bookmarkEnd w:id="142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7_10"/>
            <w:bookmarkStart w:id="14214" w:name="z4000_317_10"/>
            <w:bookmarkEnd w:id="142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17_11"/>
            <w:bookmarkStart w:id="14216" w:name="z4000_317_11"/>
            <w:bookmarkEnd w:id="142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17_12"/>
            <w:bookmarkStart w:id="14218" w:name="z4000_317_12"/>
            <w:bookmarkEnd w:id="142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317_14"/>
            <w:bookmarkStart w:id="14220" w:name="z4000_317_14"/>
            <w:bookmarkEnd w:id="142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317_15"/>
            <w:bookmarkStart w:id="14222" w:name="z4000_317_15"/>
            <w:bookmarkEnd w:id="142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318_04"/>
            <w:bookmarkStart w:id="14224" w:name="z4000_318_04"/>
            <w:bookmarkEnd w:id="142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318_08"/>
            <w:bookmarkStart w:id="14226" w:name="z4000_318_08"/>
            <w:bookmarkEnd w:id="142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318_09"/>
            <w:bookmarkStart w:id="14228" w:name="z4000_318_09"/>
            <w:bookmarkEnd w:id="142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318_10"/>
            <w:bookmarkStart w:id="14230" w:name="z4000_318_10"/>
            <w:bookmarkEnd w:id="142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318_11"/>
            <w:bookmarkStart w:id="14232" w:name="z4000_318_11"/>
            <w:bookmarkEnd w:id="142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318_12"/>
            <w:bookmarkStart w:id="14234" w:name="z4000_318_12"/>
            <w:bookmarkEnd w:id="142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18_14"/>
            <w:bookmarkStart w:id="14236" w:name="z4000_318_14"/>
            <w:bookmarkEnd w:id="142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18_15"/>
            <w:bookmarkStart w:id="14238" w:name="z4000_318_15"/>
            <w:bookmarkEnd w:id="142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19_04"/>
            <w:bookmarkStart w:id="14240" w:name="z4000_319_04"/>
            <w:bookmarkEnd w:id="142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19_08"/>
            <w:bookmarkStart w:id="14242" w:name="z4000_319_08"/>
            <w:bookmarkEnd w:id="142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19_09"/>
            <w:bookmarkStart w:id="14244" w:name="z4000_319_09"/>
            <w:bookmarkEnd w:id="142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19_10"/>
            <w:bookmarkStart w:id="14246" w:name="z4000_319_10"/>
            <w:bookmarkEnd w:id="142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19_11"/>
            <w:bookmarkStart w:id="14248" w:name="z4000_319_11"/>
            <w:bookmarkEnd w:id="142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19_12"/>
            <w:bookmarkStart w:id="14250" w:name="z4000_319_12"/>
            <w:bookmarkEnd w:id="142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9_14"/>
            <w:bookmarkStart w:id="14252" w:name="z4000_319_14"/>
            <w:bookmarkEnd w:id="142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9_15"/>
            <w:bookmarkStart w:id="14254" w:name="z4000_319_15"/>
            <w:bookmarkEnd w:id="142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55" w:name="z4000_320_04"/>
            <w:bookmarkStart w:id="14256" w:name="z4000_320_04"/>
            <w:bookmarkEnd w:id="142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20_08"/>
            <w:bookmarkStart w:id="14258" w:name="z4000_320_08"/>
            <w:bookmarkEnd w:id="142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20_09"/>
            <w:bookmarkStart w:id="14260" w:name="z4000_320_09"/>
            <w:bookmarkEnd w:id="142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20_10"/>
            <w:bookmarkStart w:id="14262" w:name="z4000_320_10"/>
            <w:bookmarkEnd w:id="142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20_11"/>
            <w:bookmarkStart w:id="14264" w:name="z4000_320_11"/>
            <w:bookmarkEnd w:id="142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20_12"/>
            <w:bookmarkStart w:id="14266" w:name="z4000_320_12"/>
            <w:bookmarkEnd w:id="142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20_14"/>
            <w:bookmarkStart w:id="14268" w:name="z4000_320_14"/>
            <w:bookmarkEnd w:id="142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20_15"/>
            <w:bookmarkStart w:id="14270" w:name="z4000_320_15"/>
            <w:bookmarkEnd w:id="142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46_04"/>
            <w:bookmarkStart w:id="14272" w:name="z4000_346_04"/>
            <w:bookmarkEnd w:id="142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46_08"/>
            <w:bookmarkStart w:id="14274" w:name="z4000_346_08"/>
            <w:bookmarkEnd w:id="142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46_09"/>
            <w:bookmarkStart w:id="14276" w:name="z4000_346_09"/>
            <w:bookmarkEnd w:id="142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46_10"/>
            <w:bookmarkStart w:id="14278" w:name="z4000_346_10"/>
            <w:bookmarkEnd w:id="142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46_11"/>
            <w:bookmarkStart w:id="14280" w:name="z4000_346_11"/>
            <w:bookmarkEnd w:id="142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46_12"/>
            <w:bookmarkStart w:id="14282" w:name="z4000_346_12"/>
            <w:bookmarkEnd w:id="142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46_14"/>
            <w:bookmarkStart w:id="14284" w:name="z4000_346_14"/>
            <w:bookmarkEnd w:id="142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46_15"/>
            <w:bookmarkStart w:id="14286" w:name="z4000_346_15"/>
            <w:bookmarkEnd w:id="142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45_04"/>
            <w:bookmarkStart w:id="14288" w:name="z4000_345_04"/>
            <w:bookmarkEnd w:id="14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45_08"/>
            <w:bookmarkStart w:id="14290" w:name="z4000_345_08"/>
            <w:bookmarkEnd w:id="14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45_09"/>
            <w:bookmarkStart w:id="14292" w:name="z4000_345_09"/>
            <w:bookmarkEnd w:id="14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45_10"/>
            <w:bookmarkStart w:id="14294" w:name="z4000_345_10"/>
            <w:bookmarkEnd w:id="14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345_11"/>
            <w:bookmarkStart w:id="14296" w:name="z4000_345_11"/>
            <w:bookmarkEnd w:id="14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45_12"/>
            <w:bookmarkStart w:id="14298" w:name="z4000_345_12"/>
            <w:bookmarkEnd w:id="14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345_14"/>
            <w:bookmarkStart w:id="14300" w:name="z4000_345_14"/>
            <w:bookmarkEnd w:id="14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301" w:name="z4000_345_15"/>
            <w:bookmarkEnd w:id="143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02" w:name="z4000_107_04"/>
            <w:bookmarkStart w:id="14303" w:name="z4000_107_04"/>
            <w:bookmarkEnd w:id="1430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107_08"/>
            <w:bookmarkStart w:id="14305" w:name="z4000_107_08"/>
            <w:bookmarkEnd w:id="143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107_09"/>
            <w:bookmarkStart w:id="14307" w:name="z4000_107_09"/>
            <w:bookmarkEnd w:id="143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107_10"/>
            <w:bookmarkStart w:id="14309" w:name="z4000_107_10"/>
            <w:bookmarkEnd w:id="143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107_11"/>
            <w:bookmarkStart w:id="14311" w:name="z4000_107_11"/>
            <w:bookmarkEnd w:id="143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107_12"/>
            <w:bookmarkStart w:id="14313" w:name="z4000_107_12"/>
            <w:bookmarkEnd w:id="1431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107_14"/>
            <w:bookmarkStart w:id="14315" w:name="z4000_107_14"/>
            <w:bookmarkEnd w:id="143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107_15"/>
            <w:bookmarkStart w:id="14317" w:name="z4000_107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108_04"/>
            <w:bookmarkStart w:id="14319" w:name="z4000_108_04"/>
            <w:bookmarkEnd w:id="1431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108_08"/>
            <w:bookmarkStart w:id="14321" w:name="z4000_108_08"/>
            <w:bookmarkEnd w:id="143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108_09"/>
            <w:bookmarkStart w:id="14323" w:name="z4000_108_09"/>
            <w:bookmarkEnd w:id="143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108_10"/>
            <w:bookmarkStart w:id="14325" w:name="z4000_108_10"/>
            <w:bookmarkEnd w:id="143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108_11"/>
            <w:bookmarkStart w:id="14327" w:name="z4000_108_11"/>
            <w:bookmarkEnd w:id="143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108_12"/>
            <w:bookmarkStart w:id="14329" w:name="z4000_108_12"/>
            <w:bookmarkEnd w:id="1432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108_14"/>
            <w:bookmarkStart w:id="14331" w:name="z4000_108_14"/>
            <w:bookmarkEnd w:id="143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108_15"/>
            <w:bookmarkStart w:id="14333" w:name="z4000_108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323_04"/>
            <w:bookmarkStart w:id="14335" w:name="z4000_323_04"/>
            <w:bookmarkEnd w:id="1433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323_08"/>
            <w:bookmarkStart w:id="14337" w:name="z4000_323_08"/>
            <w:bookmarkEnd w:id="143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323_09"/>
            <w:bookmarkStart w:id="14339" w:name="z4000_323_09"/>
            <w:bookmarkEnd w:id="143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323_10"/>
            <w:bookmarkStart w:id="14341" w:name="z4000_323_10"/>
            <w:bookmarkEnd w:id="143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323_11"/>
            <w:bookmarkStart w:id="14343" w:name="z4000_323_11"/>
            <w:bookmarkEnd w:id="143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323_12"/>
            <w:bookmarkStart w:id="14345" w:name="z4000_323_12"/>
            <w:bookmarkEnd w:id="1434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323_14"/>
            <w:bookmarkStart w:id="14347" w:name="z4000_323_14"/>
            <w:bookmarkEnd w:id="143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323_15"/>
            <w:bookmarkStart w:id="14349" w:name="z4000_323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324_04"/>
            <w:bookmarkStart w:id="14351" w:name="z4000_324_04"/>
            <w:bookmarkEnd w:id="1435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324_08"/>
            <w:bookmarkStart w:id="14353" w:name="z4000_324_08"/>
            <w:bookmarkEnd w:id="143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324_09"/>
            <w:bookmarkStart w:id="14355" w:name="z4000_324_09"/>
            <w:bookmarkEnd w:id="143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324_10"/>
            <w:bookmarkStart w:id="14357" w:name="z4000_324_10"/>
            <w:bookmarkEnd w:id="143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324_11"/>
            <w:bookmarkStart w:id="14359" w:name="z4000_324_11"/>
            <w:bookmarkEnd w:id="143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324_12"/>
            <w:bookmarkStart w:id="14361" w:name="z4000_324_12"/>
            <w:bookmarkEnd w:id="1436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324_14"/>
            <w:bookmarkStart w:id="14363" w:name="z4000_324_14"/>
            <w:bookmarkEnd w:id="143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324_15"/>
            <w:bookmarkStart w:id="14365" w:name="z4000_324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325_04"/>
            <w:bookmarkStart w:id="14367" w:name="z4000_325_04"/>
            <w:bookmarkEnd w:id="1436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325_08"/>
            <w:bookmarkStart w:id="14369" w:name="z4000_325_08"/>
            <w:bookmarkEnd w:id="143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325_09"/>
            <w:bookmarkStart w:id="14371" w:name="z4000_325_09"/>
            <w:bookmarkEnd w:id="143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325_10"/>
            <w:bookmarkStart w:id="14373" w:name="z4000_325_10"/>
            <w:bookmarkEnd w:id="143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25_11"/>
            <w:bookmarkStart w:id="14375" w:name="z4000_325_11"/>
            <w:bookmarkEnd w:id="143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25_12"/>
            <w:bookmarkStart w:id="14377" w:name="z4000_325_12"/>
            <w:bookmarkEnd w:id="1437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25_14"/>
            <w:bookmarkStart w:id="14379" w:name="z4000_325_14"/>
            <w:bookmarkEnd w:id="143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25_15"/>
            <w:bookmarkStart w:id="14381" w:name="z4000_325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110_04"/>
            <w:bookmarkStart w:id="14383" w:name="z4000_110_04"/>
            <w:bookmarkEnd w:id="1438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110_08"/>
            <w:bookmarkStart w:id="14385" w:name="z4000_110_08"/>
            <w:bookmarkEnd w:id="143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110_09"/>
            <w:bookmarkStart w:id="14387" w:name="z4000_110_09"/>
            <w:bookmarkEnd w:id="143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110_10"/>
            <w:bookmarkStart w:id="14389" w:name="z4000_110_10"/>
            <w:bookmarkEnd w:id="143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110_11"/>
            <w:bookmarkStart w:id="14391" w:name="z4000_110_11"/>
            <w:bookmarkEnd w:id="143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110_12"/>
            <w:bookmarkStart w:id="14393" w:name="z4000_110_12"/>
            <w:bookmarkEnd w:id="1439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110_14"/>
            <w:bookmarkStart w:id="14395" w:name="z4000_110_14"/>
            <w:bookmarkEnd w:id="143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110_15"/>
            <w:bookmarkStart w:id="14397" w:name="z4000_11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111_04"/>
            <w:bookmarkStart w:id="14399" w:name="z4000_111_04"/>
            <w:bookmarkEnd w:id="1439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111_08"/>
            <w:bookmarkStart w:id="14401" w:name="z4000_111_08"/>
            <w:bookmarkEnd w:id="144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111_09"/>
            <w:bookmarkStart w:id="14403" w:name="z4000_111_09"/>
            <w:bookmarkEnd w:id="144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111_10"/>
            <w:bookmarkStart w:id="14405" w:name="z4000_111_10"/>
            <w:bookmarkEnd w:id="144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111_11"/>
            <w:bookmarkStart w:id="14407" w:name="z4000_111_11"/>
            <w:bookmarkEnd w:id="144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111_12"/>
            <w:bookmarkStart w:id="14409" w:name="z4000_111_12"/>
            <w:bookmarkEnd w:id="1440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111_14"/>
            <w:bookmarkStart w:id="14411" w:name="z4000_111_14"/>
            <w:bookmarkEnd w:id="144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111_15"/>
            <w:bookmarkStart w:id="14413" w:name="z4000_11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27_04"/>
            <w:bookmarkStart w:id="14415" w:name="z4000_327_04"/>
            <w:bookmarkEnd w:id="1441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27_08"/>
            <w:bookmarkStart w:id="14417" w:name="z4000_327_08"/>
            <w:bookmarkEnd w:id="144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27_09"/>
            <w:bookmarkStart w:id="14419" w:name="z4000_327_09"/>
            <w:bookmarkEnd w:id="144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27_10"/>
            <w:bookmarkStart w:id="14421" w:name="z4000_327_10"/>
            <w:bookmarkEnd w:id="144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327_11"/>
            <w:bookmarkStart w:id="14423" w:name="z4000_327_11"/>
            <w:bookmarkEnd w:id="144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327_12"/>
            <w:bookmarkStart w:id="14425" w:name="z4000_327_12"/>
            <w:bookmarkEnd w:id="1442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327_14"/>
            <w:bookmarkStart w:id="14427" w:name="z4000_327_14"/>
            <w:bookmarkEnd w:id="144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327_15"/>
            <w:bookmarkStart w:id="14429" w:name="z4000_327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328_04"/>
            <w:bookmarkStart w:id="14431" w:name="z4000_328_04"/>
            <w:bookmarkEnd w:id="1443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328_08"/>
            <w:bookmarkStart w:id="14433" w:name="z4000_328_08"/>
            <w:bookmarkEnd w:id="144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328_09"/>
            <w:bookmarkStart w:id="14435" w:name="z4000_328_09"/>
            <w:bookmarkEnd w:id="144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328_10"/>
            <w:bookmarkStart w:id="14437" w:name="z4000_328_10"/>
            <w:bookmarkEnd w:id="144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328_11"/>
            <w:bookmarkStart w:id="14439" w:name="z4000_328_11"/>
            <w:bookmarkEnd w:id="144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328_12"/>
            <w:bookmarkStart w:id="14441" w:name="z4000_328_12"/>
            <w:bookmarkEnd w:id="1444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328_14"/>
            <w:bookmarkStart w:id="14443" w:name="z4000_328_14"/>
            <w:bookmarkEnd w:id="144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328_15"/>
            <w:bookmarkStart w:id="14445" w:name="z4000_328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12_04"/>
            <w:bookmarkStart w:id="14447" w:name="z4000_112_04"/>
            <w:bookmarkEnd w:id="1444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12_08"/>
            <w:bookmarkStart w:id="14449" w:name="z4000_112_08"/>
            <w:bookmarkEnd w:id="144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12_09"/>
            <w:bookmarkStart w:id="14451" w:name="z4000_112_09"/>
            <w:bookmarkEnd w:id="144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12_10"/>
            <w:bookmarkStart w:id="14453" w:name="z4000_112_10"/>
            <w:bookmarkEnd w:id="144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112_11"/>
            <w:bookmarkStart w:id="14455" w:name="z4000_112_11"/>
            <w:bookmarkEnd w:id="144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112_12"/>
            <w:bookmarkStart w:id="14457" w:name="z4000_112_12"/>
            <w:bookmarkEnd w:id="1445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112_14"/>
            <w:bookmarkStart w:id="14459" w:name="z4000_112_14"/>
            <w:bookmarkEnd w:id="144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112_15"/>
            <w:bookmarkStart w:id="14461" w:name="z4000_112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62" w:name="z4000_113_04"/>
            <w:bookmarkStart w:id="14463" w:name="z4000_113_04"/>
            <w:bookmarkEnd w:id="1446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113_08"/>
            <w:bookmarkStart w:id="14465" w:name="z4000_113_08"/>
            <w:bookmarkEnd w:id="144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113_09"/>
            <w:bookmarkStart w:id="14467" w:name="z4000_113_09"/>
            <w:bookmarkEnd w:id="144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113_10"/>
            <w:bookmarkStart w:id="14469" w:name="z4000_113_10"/>
            <w:bookmarkEnd w:id="144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113_11"/>
            <w:bookmarkStart w:id="14471" w:name="z4000_113_11"/>
            <w:bookmarkEnd w:id="144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113_12"/>
            <w:bookmarkStart w:id="14473" w:name="z4000_113_12"/>
            <w:bookmarkEnd w:id="1447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113_14"/>
            <w:bookmarkStart w:id="14475" w:name="z4000_113_14"/>
            <w:bookmarkEnd w:id="144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113_15"/>
            <w:bookmarkStart w:id="14477" w:name="z4000_113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114_04"/>
            <w:bookmarkStart w:id="14479" w:name="z4000_114_04"/>
            <w:bookmarkEnd w:id="1447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114_08"/>
            <w:bookmarkStart w:id="14481" w:name="z4000_114_08"/>
            <w:bookmarkEnd w:id="144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114_09"/>
            <w:bookmarkStart w:id="14483" w:name="z4000_114_09"/>
            <w:bookmarkEnd w:id="144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114_10"/>
            <w:bookmarkStart w:id="14485" w:name="z4000_114_10"/>
            <w:bookmarkEnd w:id="144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114_11"/>
            <w:bookmarkStart w:id="14487" w:name="z4000_114_11"/>
            <w:bookmarkEnd w:id="144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114_12"/>
            <w:bookmarkStart w:id="14489" w:name="z4000_114_12"/>
            <w:bookmarkEnd w:id="1448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114_14"/>
            <w:bookmarkStart w:id="14491" w:name="z4000_114_14"/>
            <w:bookmarkEnd w:id="144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114_15"/>
            <w:bookmarkStart w:id="14493" w:name="z4000_114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115_04"/>
            <w:bookmarkStart w:id="14495" w:name="z4000_115_04"/>
            <w:bookmarkEnd w:id="1449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115_08"/>
            <w:bookmarkStart w:id="14497" w:name="z4000_115_08"/>
            <w:bookmarkEnd w:id="144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115_09"/>
            <w:bookmarkStart w:id="14499" w:name="z4000_115_09"/>
            <w:bookmarkEnd w:id="144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115_10"/>
            <w:bookmarkStart w:id="14501" w:name="z4000_115_10"/>
            <w:bookmarkEnd w:id="145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115_11"/>
            <w:bookmarkStart w:id="14503" w:name="z4000_115_11"/>
            <w:bookmarkEnd w:id="145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115_12"/>
            <w:bookmarkStart w:id="14505" w:name="z4000_115_12"/>
            <w:bookmarkEnd w:id="1450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5_14"/>
            <w:bookmarkStart w:id="14507" w:name="z4000_115_14"/>
            <w:bookmarkEnd w:id="145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5_15"/>
            <w:bookmarkStart w:id="14509" w:name="z4000_115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6_04"/>
            <w:bookmarkStart w:id="14511" w:name="z4000_116_04"/>
            <w:bookmarkEnd w:id="1451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6_08"/>
            <w:bookmarkStart w:id="14513" w:name="z4000_116_08"/>
            <w:bookmarkEnd w:id="145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6_09"/>
            <w:bookmarkStart w:id="14515" w:name="z4000_116_09"/>
            <w:bookmarkEnd w:id="145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6_10"/>
            <w:bookmarkStart w:id="14517" w:name="z4000_116_10"/>
            <w:bookmarkEnd w:id="145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6_11"/>
            <w:bookmarkStart w:id="14519" w:name="z4000_116_11"/>
            <w:bookmarkEnd w:id="145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6_12"/>
            <w:bookmarkStart w:id="14521" w:name="z4000_116_12"/>
            <w:bookmarkEnd w:id="1452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6_14"/>
            <w:bookmarkStart w:id="14523" w:name="z4000_116_14"/>
            <w:bookmarkEnd w:id="145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6_15"/>
            <w:bookmarkStart w:id="14525" w:name="z4000_116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7_04"/>
            <w:bookmarkStart w:id="14527" w:name="z4000_117_04"/>
            <w:bookmarkEnd w:id="145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7_08"/>
            <w:bookmarkStart w:id="14529" w:name="z4000_117_08"/>
            <w:bookmarkEnd w:id="145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7_09"/>
            <w:bookmarkStart w:id="14531" w:name="z4000_117_09"/>
            <w:bookmarkEnd w:id="145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7_10"/>
            <w:bookmarkStart w:id="14533" w:name="z4000_117_10"/>
            <w:bookmarkEnd w:id="145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7_11"/>
            <w:bookmarkStart w:id="14535" w:name="z4000_117_11"/>
            <w:bookmarkEnd w:id="145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7_12"/>
            <w:bookmarkStart w:id="14537" w:name="z4000_117_12"/>
            <w:bookmarkEnd w:id="145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117_14"/>
            <w:bookmarkStart w:id="14539" w:name="z4000_117_14"/>
            <w:bookmarkEnd w:id="145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117_15"/>
            <w:bookmarkStart w:id="14541" w:name="z4000_117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118_04"/>
            <w:bookmarkStart w:id="14543" w:name="z4000_118_04"/>
            <w:bookmarkEnd w:id="145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118_08"/>
            <w:bookmarkStart w:id="14545" w:name="z4000_118_08"/>
            <w:bookmarkEnd w:id="145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118_09"/>
            <w:bookmarkStart w:id="14547" w:name="z4000_118_09"/>
            <w:bookmarkEnd w:id="145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118_10"/>
            <w:bookmarkStart w:id="14549" w:name="z4000_118_10"/>
            <w:bookmarkEnd w:id="145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118_11"/>
            <w:bookmarkStart w:id="14551" w:name="z4000_118_11"/>
            <w:bookmarkEnd w:id="145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118_12"/>
            <w:bookmarkStart w:id="14553" w:name="z4000_118_12"/>
            <w:bookmarkEnd w:id="145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118_14"/>
            <w:bookmarkStart w:id="14555" w:name="z4000_118_14"/>
            <w:bookmarkEnd w:id="145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118_15"/>
            <w:bookmarkStart w:id="14557" w:name="z4000_118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119_04"/>
            <w:bookmarkStart w:id="14559" w:name="z4000_119_04"/>
            <w:bookmarkEnd w:id="145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119_08"/>
            <w:bookmarkStart w:id="14561" w:name="z4000_119_08"/>
            <w:bookmarkEnd w:id="145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119_09"/>
            <w:bookmarkStart w:id="14563" w:name="z4000_119_09"/>
            <w:bookmarkEnd w:id="145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119_10"/>
            <w:bookmarkStart w:id="14565" w:name="z4000_119_10"/>
            <w:bookmarkEnd w:id="145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119_11"/>
            <w:bookmarkStart w:id="14567" w:name="z4000_119_11"/>
            <w:bookmarkEnd w:id="145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119_12"/>
            <w:bookmarkStart w:id="14569" w:name="z4000_119_12"/>
            <w:bookmarkEnd w:id="145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9_14"/>
            <w:bookmarkStart w:id="14571" w:name="z4000_119_14"/>
            <w:bookmarkEnd w:id="145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9_15"/>
            <w:bookmarkStart w:id="14573" w:name="z4000_119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355_04"/>
            <w:bookmarkStart w:id="14575" w:name="z4000_355_04"/>
            <w:bookmarkEnd w:id="145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355_08"/>
            <w:bookmarkStart w:id="14577" w:name="z4000_355_08"/>
            <w:bookmarkEnd w:id="145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355_09"/>
            <w:bookmarkStart w:id="14579" w:name="z4000_355_09"/>
            <w:bookmarkEnd w:id="145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355_10"/>
            <w:bookmarkStart w:id="14581" w:name="z4000_355_10"/>
            <w:bookmarkEnd w:id="145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355_11"/>
            <w:bookmarkStart w:id="14583" w:name="z4000_355_11"/>
            <w:bookmarkEnd w:id="145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355_12"/>
            <w:bookmarkStart w:id="14585" w:name="z4000_355_12"/>
            <w:bookmarkEnd w:id="145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355_14"/>
            <w:bookmarkStart w:id="14587" w:name="z4000_355_14"/>
            <w:bookmarkEnd w:id="145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355_15"/>
            <w:bookmarkStart w:id="14589" w:name="z4000_355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329_04"/>
            <w:bookmarkStart w:id="14591" w:name="z4000_329_04"/>
            <w:bookmarkEnd w:id="145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329_08"/>
            <w:bookmarkStart w:id="14593" w:name="z4000_329_08"/>
            <w:bookmarkEnd w:id="145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329_09"/>
            <w:bookmarkStart w:id="14595" w:name="z4000_329_09"/>
            <w:bookmarkEnd w:id="145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329_10"/>
            <w:bookmarkStart w:id="14597" w:name="z4000_329_10"/>
            <w:bookmarkEnd w:id="145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329_11"/>
            <w:bookmarkStart w:id="14599" w:name="z4000_329_11"/>
            <w:bookmarkEnd w:id="145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329_12"/>
            <w:bookmarkStart w:id="14601" w:name="z4000_329_12"/>
            <w:bookmarkEnd w:id="146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329_14"/>
            <w:bookmarkStart w:id="14603" w:name="z4000_329_14"/>
            <w:bookmarkEnd w:id="146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329_15"/>
            <w:bookmarkStart w:id="14605" w:name="z4000_329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606" w:name="z4000_120_04"/>
            <w:bookmarkStart w:id="14607" w:name="z4000_120_04"/>
            <w:bookmarkEnd w:id="146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20_08"/>
            <w:bookmarkStart w:id="14609" w:name="z4000_120_08"/>
            <w:bookmarkEnd w:id="146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20_09"/>
            <w:bookmarkStart w:id="14611" w:name="z4000_120_09"/>
            <w:bookmarkEnd w:id="146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20_10"/>
            <w:bookmarkStart w:id="14613" w:name="z4000_120_10"/>
            <w:bookmarkEnd w:id="146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20_11"/>
            <w:bookmarkStart w:id="14615" w:name="z4000_120_11"/>
            <w:bookmarkEnd w:id="146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20_12"/>
            <w:bookmarkStart w:id="14617" w:name="z4000_120_12"/>
            <w:bookmarkEnd w:id="146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20_14"/>
            <w:bookmarkStart w:id="14619" w:name="z4000_120_14"/>
            <w:bookmarkEnd w:id="146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20_15"/>
            <w:bookmarkStart w:id="14621" w:name="z4000_120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21_04"/>
            <w:bookmarkStart w:id="14623" w:name="z4000_121_04"/>
            <w:bookmarkEnd w:id="146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21_08"/>
            <w:bookmarkStart w:id="14625" w:name="z4000_121_08"/>
            <w:bookmarkEnd w:id="146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21_09"/>
            <w:bookmarkStart w:id="14627" w:name="z4000_121_09"/>
            <w:bookmarkEnd w:id="146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21_10"/>
            <w:bookmarkStart w:id="14629" w:name="z4000_121_10"/>
            <w:bookmarkEnd w:id="146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21_11"/>
            <w:bookmarkStart w:id="14631" w:name="z4000_121_11"/>
            <w:bookmarkEnd w:id="146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21_12"/>
            <w:bookmarkStart w:id="14633" w:name="z4000_121_12"/>
            <w:bookmarkEnd w:id="146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21_14"/>
            <w:bookmarkStart w:id="14635" w:name="z4000_121_14"/>
            <w:bookmarkEnd w:id="146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21_15"/>
            <w:bookmarkStart w:id="14637" w:name="z4000_121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22_04"/>
            <w:bookmarkStart w:id="14639" w:name="z4000_122_04"/>
            <w:bookmarkEnd w:id="146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22_08"/>
            <w:bookmarkStart w:id="14641" w:name="z4000_122_08"/>
            <w:bookmarkEnd w:id="146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22_09"/>
            <w:bookmarkStart w:id="14643" w:name="z4000_122_09"/>
            <w:bookmarkEnd w:id="146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22_10"/>
            <w:bookmarkStart w:id="14645" w:name="z4000_122_10"/>
            <w:bookmarkEnd w:id="146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22_11"/>
            <w:bookmarkStart w:id="14647" w:name="z4000_122_11"/>
            <w:bookmarkEnd w:id="146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22_12"/>
            <w:bookmarkStart w:id="14649" w:name="z4000_122_12"/>
            <w:bookmarkEnd w:id="146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22_14"/>
            <w:bookmarkStart w:id="14651" w:name="z4000_122_14"/>
            <w:bookmarkEnd w:id="146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22_15"/>
            <w:bookmarkStart w:id="14653" w:name="z4000_122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23_04"/>
            <w:bookmarkStart w:id="14655" w:name="z4000_123_04"/>
            <w:bookmarkEnd w:id="146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23_08"/>
            <w:bookmarkStart w:id="14657" w:name="z4000_123_08"/>
            <w:bookmarkEnd w:id="146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23_09"/>
            <w:bookmarkStart w:id="14659" w:name="z4000_123_09"/>
            <w:bookmarkEnd w:id="146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23_10"/>
            <w:bookmarkStart w:id="14661" w:name="z4000_123_10"/>
            <w:bookmarkEnd w:id="146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23_11"/>
            <w:bookmarkStart w:id="14663" w:name="z4000_123_11"/>
            <w:bookmarkEnd w:id="146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23_12"/>
            <w:bookmarkStart w:id="14665" w:name="z4000_123_12"/>
            <w:bookmarkEnd w:id="146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23_14"/>
            <w:bookmarkStart w:id="14667" w:name="z4000_123_14"/>
            <w:bookmarkEnd w:id="146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23_15"/>
            <w:bookmarkStart w:id="14669" w:name="z4000_123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24_04"/>
            <w:bookmarkStart w:id="14671" w:name="z4000_124_04"/>
            <w:bookmarkEnd w:id="146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24_08"/>
            <w:bookmarkStart w:id="14673" w:name="z4000_124_08"/>
            <w:bookmarkEnd w:id="146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24_09"/>
            <w:bookmarkStart w:id="14675" w:name="z4000_124_09"/>
            <w:bookmarkEnd w:id="146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24_10"/>
            <w:bookmarkStart w:id="14677" w:name="z4000_124_10"/>
            <w:bookmarkEnd w:id="146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24_11"/>
            <w:bookmarkStart w:id="14679" w:name="z4000_124_11"/>
            <w:bookmarkEnd w:id="146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24_12"/>
            <w:bookmarkStart w:id="14681" w:name="z4000_124_12"/>
            <w:bookmarkEnd w:id="146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24_14"/>
            <w:bookmarkStart w:id="14683" w:name="z4000_124_14"/>
            <w:bookmarkEnd w:id="146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24_15"/>
            <w:bookmarkStart w:id="14685" w:name="z4000_124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болезнь Кро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5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</w:t>
            </w:r>
            <w:r>
              <w:rPr>
                <w:color w:val="FF0000"/>
                <w:sz w:val="18"/>
              </w:rPr>
              <w:t>язвенный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2.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K5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25_04"/>
            <w:bookmarkStart w:id="14687" w:name="z4000_125_04"/>
            <w:bookmarkEnd w:id="146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25_08"/>
            <w:bookmarkStart w:id="14689" w:name="z4000_125_08"/>
            <w:bookmarkEnd w:id="146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25_09"/>
            <w:bookmarkStart w:id="14691" w:name="z4000_125_09"/>
            <w:bookmarkEnd w:id="146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25_10"/>
            <w:bookmarkStart w:id="14693" w:name="z4000_125_10"/>
            <w:bookmarkEnd w:id="146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25_11"/>
            <w:bookmarkStart w:id="14695" w:name="z4000_125_11"/>
            <w:bookmarkEnd w:id="146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25_12"/>
            <w:bookmarkStart w:id="14697" w:name="z4000_125_12"/>
            <w:bookmarkEnd w:id="146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125_14"/>
            <w:bookmarkStart w:id="14699" w:name="z4000_125_14"/>
            <w:bookmarkEnd w:id="146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125_15"/>
            <w:bookmarkStart w:id="14701" w:name="z4000_125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30_04"/>
            <w:bookmarkStart w:id="14703" w:name="z4000_330_04"/>
            <w:bookmarkEnd w:id="147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30_08"/>
            <w:bookmarkStart w:id="14705" w:name="z4000_330_08"/>
            <w:bookmarkEnd w:id="147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30_09"/>
            <w:bookmarkStart w:id="14707" w:name="z4000_330_09"/>
            <w:bookmarkEnd w:id="147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30_10"/>
            <w:bookmarkStart w:id="14709" w:name="z4000_330_10"/>
            <w:bookmarkEnd w:id="147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30_11"/>
            <w:bookmarkStart w:id="14711" w:name="z4000_330_11"/>
            <w:bookmarkEnd w:id="147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30_12"/>
            <w:bookmarkStart w:id="14713" w:name="z4000_330_12"/>
            <w:bookmarkEnd w:id="147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30_14"/>
            <w:bookmarkStart w:id="14715" w:name="z4000_330_14"/>
            <w:bookmarkEnd w:id="147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30_15"/>
            <w:bookmarkStart w:id="14717" w:name="z4000_330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126_04"/>
            <w:bookmarkStart w:id="14719" w:name="z4000_126_04"/>
            <w:bookmarkEnd w:id="147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126_08"/>
            <w:bookmarkStart w:id="14721" w:name="z4000_126_08"/>
            <w:bookmarkEnd w:id="147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126_09"/>
            <w:bookmarkStart w:id="14723" w:name="z4000_126_09"/>
            <w:bookmarkEnd w:id="147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126_10"/>
            <w:bookmarkStart w:id="14725" w:name="z4000_126_10"/>
            <w:bookmarkEnd w:id="147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126_11"/>
            <w:bookmarkStart w:id="14727" w:name="z4000_126_11"/>
            <w:bookmarkEnd w:id="147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126_12"/>
            <w:bookmarkStart w:id="14729" w:name="z4000_126_12"/>
            <w:bookmarkEnd w:id="147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126_14"/>
            <w:bookmarkStart w:id="14731" w:name="z4000_126_14"/>
            <w:bookmarkEnd w:id="147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6_15"/>
            <w:bookmarkStart w:id="14733" w:name="z4000_126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7_04"/>
            <w:bookmarkStart w:id="14735" w:name="z4000_127_04"/>
            <w:bookmarkEnd w:id="147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7_08"/>
            <w:bookmarkStart w:id="14737" w:name="z4000_127_08"/>
            <w:bookmarkEnd w:id="147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7_09"/>
            <w:bookmarkStart w:id="14739" w:name="z4000_127_09"/>
            <w:bookmarkEnd w:id="147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7_10"/>
            <w:bookmarkStart w:id="14741" w:name="z4000_127_10"/>
            <w:bookmarkEnd w:id="147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7_11"/>
            <w:bookmarkStart w:id="14743" w:name="z4000_127_11"/>
            <w:bookmarkEnd w:id="147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7_12"/>
            <w:bookmarkStart w:id="14745" w:name="z4000_127_12"/>
            <w:bookmarkEnd w:id="147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7_14"/>
            <w:bookmarkStart w:id="14747" w:name="z4000_127_14"/>
            <w:bookmarkEnd w:id="147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7_15"/>
            <w:bookmarkStart w:id="14749" w:name="z4000_127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31_04"/>
            <w:bookmarkStart w:id="14751" w:name="z4000_331_04"/>
            <w:bookmarkEnd w:id="147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31_08"/>
            <w:bookmarkStart w:id="14753" w:name="z4000_331_08"/>
            <w:bookmarkEnd w:id="147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31_09"/>
            <w:bookmarkStart w:id="14755" w:name="z4000_331_09"/>
            <w:bookmarkEnd w:id="147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31_10"/>
            <w:bookmarkStart w:id="14757" w:name="z4000_331_10"/>
            <w:bookmarkEnd w:id="147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31_11"/>
            <w:bookmarkStart w:id="14759" w:name="z4000_331_11"/>
            <w:bookmarkEnd w:id="147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31_12"/>
            <w:bookmarkStart w:id="14761" w:name="z4000_331_12"/>
            <w:bookmarkEnd w:id="147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31_14"/>
            <w:bookmarkStart w:id="14763" w:name="z4000_331_14"/>
            <w:bookmarkEnd w:id="147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31_15"/>
            <w:bookmarkStart w:id="14765" w:name="z4000_331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8_04"/>
            <w:bookmarkStart w:id="14767" w:name="z4000_128_04"/>
            <w:bookmarkEnd w:id="147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8_08"/>
            <w:bookmarkStart w:id="14769" w:name="z4000_128_08"/>
            <w:bookmarkEnd w:id="147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8_09"/>
            <w:bookmarkStart w:id="14771" w:name="z4000_128_09"/>
            <w:bookmarkEnd w:id="147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8_10"/>
            <w:bookmarkStart w:id="14773" w:name="z4000_128_10"/>
            <w:bookmarkEnd w:id="147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8_11"/>
            <w:bookmarkStart w:id="14775" w:name="z4000_128_11"/>
            <w:bookmarkEnd w:id="147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8_12"/>
            <w:bookmarkStart w:id="14777" w:name="z4000_128_12"/>
            <w:bookmarkEnd w:id="147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8_14"/>
            <w:bookmarkStart w:id="14779" w:name="z4000_128_14"/>
            <w:bookmarkEnd w:id="147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8_15"/>
            <w:bookmarkStart w:id="14781" w:name="z4000_128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9_04"/>
            <w:bookmarkStart w:id="14783" w:name="z4000_129_04"/>
            <w:bookmarkEnd w:id="147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9_08"/>
            <w:bookmarkStart w:id="14785" w:name="z4000_129_08"/>
            <w:bookmarkEnd w:id="147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9_09"/>
            <w:bookmarkStart w:id="14787" w:name="z4000_129_09"/>
            <w:bookmarkEnd w:id="147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9_10"/>
            <w:bookmarkStart w:id="14789" w:name="z4000_129_10"/>
            <w:bookmarkEnd w:id="147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9_11"/>
            <w:bookmarkStart w:id="14791" w:name="z4000_129_11"/>
            <w:bookmarkEnd w:id="147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9_12"/>
            <w:bookmarkStart w:id="14793" w:name="z4000_129_12"/>
            <w:bookmarkEnd w:id="147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9_14"/>
            <w:bookmarkStart w:id="14795" w:name="z4000_129_14"/>
            <w:bookmarkEnd w:id="147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9_15"/>
            <w:bookmarkStart w:id="14797" w:name="z4000_129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332_04"/>
            <w:bookmarkStart w:id="14799" w:name="z4000_332_04"/>
            <w:bookmarkEnd w:id="147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332_08"/>
            <w:bookmarkStart w:id="14801" w:name="z4000_332_08"/>
            <w:bookmarkEnd w:id="148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332_09"/>
            <w:bookmarkStart w:id="14803" w:name="z4000_332_09"/>
            <w:bookmarkEnd w:id="148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332_10"/>
            <w:bookmarkStart w:id="14805" w:name="z4000_332_10"/>
            <w:bookmarkEnd w:id="148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332_11"/>
            <w:bookmarkStart w:id="14807" w:name="z4000_332_11"/>
            <w:bookmarkEnd w:id="148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332_12"/>
            <w:bookmarkStart w:id="14809" w:name="z4000_332_12"/>
            <w:bookmarkEnd w:id="148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332_14"/>
            <w:bookmarkStart w:id="14811" w:name="z4000_332_14"/>
            <w:bookmarkEnd w:id="148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332_15"/>
            <w:bookmarkStart w:id="14813" w:name="z4000_332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30_04"/>
            <w:bookmarkStart w:id="14815" w:name="z4000_130_04"/>
            <w:bookmarkEnd w:id="148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30_08"/>
            <w:bookmarkStart w:id="14817" w:name="z4000_130_08"/>
            <w:bookmarkEnd w:id="148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30_09"/>
            <w:bookmarkStart w:id="14819" w:name="z4000_130_09"/>
            <w:bookmarkEnd w:id="148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30_10"/>
            <w:bookmarkStart w:id="14821" w:name="z4000_130_10"/>
            <w:bookmarkEnd w:id="148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30_11"/>
            <w:bookmarkStart w:id="14823" w:name="z4000_130_11"/>
            <w:bookmarkEnd w:id="148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30_12"/>
            <w:bookmarkStart w:id="14825" w:name="z4000_130_12"/>
            <w:bookmarkEnd w:id="148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130_14"/>
            <w:bookmarkStart w:id="14827" w:name="z4000_130_14"/>
            <w:bookmarkEnd w:id="148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130_15"/>
            <w:bookmarkStart w:id="14829" w:name="z4000_130_15"/>
            <w:bookmarkEnd w:id="148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131_04"/>
            <w:bookmarkStart w:id="14831" w:name="z4000_131_04"/>
            <w:bookmarkEnd w:id="148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131_08"/>
            <w:bookmarkStart w:id="14833" w:name="z4000_131_08"/>
            <w:bookmarkEnd w:id="148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131_09"/>
            <w:bookmarkStart w:id="14835" w:name="z4000_131_09"/>
            <w:bookmarkEnd w:id="148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131_10"/>
            <w:bookmarkStart w:id="14837" w:name="z4000_131_10"/>
            <w:bookmarkEnd w:id="148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131_11"/>
            <w:bookmarkStart w:id="14839" w:name="z4000_131_11"/>
            <w:bookmarkEnd w:id="148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131_12"/>
            <w:bookmarkStart w:id="14841" w:name="z4000_131_12"/>
            <w:bookmarkEnd w:id="148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31_14"/>
            <w:bookmarkStart w:id="14843" w:name="z4000_131_14"/>
            <w:bookmarkEnd w:id="148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31_15"/>
            <w:bookmarkStart w:id="14845" w:name="z4000_13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32_04"/>
            <w:bookmarkStart w:id="14847" w:name="z4000_132_04"/>
            <w:bookmarkEnd w:id="148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32_08"/>
            <w:bookmarkStart w:id="14849" w:name="z4000_132_08"/>
            <w:bookmarkEnd w:id="148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32_09"/>
            <w:bookmarkStart w:id="14851" w:name="z4000_132_09"/>
            <w:bookmarkEnd w:id="148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32_10"/>
            <w:bookmarkStart w:id="14853" w:name="z4000_132_10"/>
            <w:bookmarkEnd w:id="148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32_11"/>
            <w:bookmarkStart w:id="14855" w:name="z4000_132_11"/>
            <w:bookmarkEnd w:id="148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32_12"/>
            <w:bookmarkStart w:id="14857" w:name="z4000_132_12"/>
            <w:bookmarkEnd w:id="148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32_14"/>
            <w:bookmarkStart w:id="14859" w:name="z4000_132_14"/>
            <w:bookmarkEnd w:id="148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32_15"/>
            <w:bookmarkStart w:id="14861" w:name="z4000_132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33_04"/>
            <w:bookmarkStart w:id="14863" w:name="z4000_133_04"/>
            <w:bookmarkEnd w:id="148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33_08"/>
            <w:bookmarkStart w:id="14865" w:name="z4000_133_08"/>
            <w:bookmarkEnd w:id="148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33_09"/>
            <w:bookmarkStart w:id="14867" w:name="z4000_133_09"/>
            <w:bookmarkEnd w:id="148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33_10"/>
            <w:bookmarkStart w:id="14869" w:name="z4000_133_10"/>
            <w:bookmarkEnd w:id="148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33_11"/>
            <w:bookmarkStart w:id="14871" w:name="z4000_133_11"/>
            <w:bookmarkEnd w:id="148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33_12"/>
            <w:bookmarkStart w:id="14873" w:name="z4000_133_12"/>
            <w:bookmarkEnd w:id="148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133_14"/>
            <w:bookmarkStart w:id="14875" w:name="z4000_133_14"/>
            <w:bookmarkEnd w:id="148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133_15"/>
            <w:bookmarkStart w:id="14877" w:name="z4000_133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134_04"/>
            <w:bookmarkStart w:id="14879" w:name="z4000_134_04"/>
            <w:bookmarkEnd w:id="148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134_08"/>
            <w:bookmarkStart w:id="14881" w:name="z4000_134_08"/>
            <w:bookmarkEnd w:id="148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134_09"/>
            <w:bookmarkStart w:id="14883" w:name="z4000_134_09"/>
            <w:bookmarkEnd w:id="148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134_10"/>
            <w:bookmarkStart w:id="14885" w:name="z4000_134_10"/>
            <w:bookmarkEnd w:id="148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134_11"/>
            <w:bookmarkStart w:id="14887" w:name="z4000_134_11"/>
            <w:bookmarkEnd w:id="148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134_12"/>
            <w:bookmarkStart w:id="14889" w:name="z4000_134_12"/>
            <w:bookmarkEnd w:id="148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34_14"/>
            <w:bookmarkStart w:id="14891" w:name="z4000_134_14"/>
            <w:bookmarkEnd w:id="148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34_15"/>
            <w:bookmarkStart w:id="14893" w:name="z4000_134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333_04"/>
            <w:bookmarkStart w:id="14895" w:name="z4000_333_04"/>
            <w:bookmarkEnd w:id="148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333_08"/>
            <w:bookmarkStart w:id="14897" w:name="z4000_333_08"/>
            <w:bookmarkEnd w:id="148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333_09"/>
            <w:bookmarkStart w:id="14899" w:name="z4000_333_09"/>
            <w:bookmarkEnd w:id="148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333_10"/>
            <w:bookmarkStart w:id="14901" w:name="z4000_333_10"/>
            <w:bookmarkEnd w:id="149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333_11"/>
            <w:bookmarkStart w:id="14903" w:name="z4000_333_11"/>
            <w:bookmarkEnd w:id="149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333_12"/>
            <w:bookmarkStart w:id="14905" w:name="z4000_333_12"/>
            <w:bookmarkEnd w:id="149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333_14"/>
            <w:bookmarkStart w:id="14907" w:name="z4000_333_14"/>
            <w:bookmarkEnd w:id="149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333_15"/>
            <w:bookmarkStart w:id="14909" w:name="z4000_33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35_04"/>
            <w:bookmarkStart w:id="14911" w:name="z4000_135_04"/>
            <w:bookmarkEnd w:id="149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35_08"/>
            <w:bookmarkStart w:id="14913" w:name="z4000_135_08"/>
            <w:bookmarkEnd w:id="149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35_09"/>
            <w:bookmarkStart w:id="14915" w:name="z4000_135_09"/>
            <w:bookmarkEnd w:id="149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35_10"/>
            <w:bookmarkStart w:id="14917" w:name="z4000_135_10"/>
            <w:bookmarkEnd w:id="149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35_11"/>
            <w:bookmarkStart w:id="14919" w:name="z4000_135_11"/>
            <w:bookmarkEnd w:id="149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35_12"/>
            <w:bookmarkStart w:id="14921" w:name="z4000_135_12"/>
            <w:bookmarkEnd w:id="149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135_14"/>
            <w:bookmarkStart w:id="14923" w:name="z4000_135_14"/>
            <w:bookmarkEnd w:id="149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135_15"/>
            <w:bookmarkStart w:id="14925" w:name="z4000_135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136_04"/>
            <w:bookmarkStart w:id="14927" w:name="z4000_136_04"/>
            <w:bookmarkEnd w:id="149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136_08"/>
            <w:bookmarkStart w:id="14929" w:name="z4000_136_08"/>
            <w:bookmarkEnd w:id="149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136_09"/>
            <w:bookmarkStart w:id="14931" w:name="z4000_136_09"/>
            <w:bookmarkEnd w:id="149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136_10"/>
            <w:bookmarkStart w:id="14933" w:name="z4000_136_10"/>
            <w:bookmarkEnd w:id="149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136_11"/>
            <w:bookmarkStart w:id="14935" w:name="z4000_136_11"/>
            <w:bookmarkEnd w:id="149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136_12"/>
            <w:bookmarkStart w:id="14937" w:name="z4000_136_12"/>
            <w:bookmarkEnd w:id="149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6_14"/>
            <w:bookmarkStart w:id="14939" w:name="z4000_136_14"/>
            <w:bookmarkEnd w:id="149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6_15"/>
            <w:bookmarkStart w:id="14941" w:name="z4000_136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40_04"/>
            <w:bookmarkStart w:id="14943" w:name="z4000_140_04"/>
            <w:bookmarkEnd w:id="149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40_08"/>
            <w:bookmarkStart w:id="14945" w:name="z4000_140_08"/>
            <w:bookmarkEnd w:id="149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40_09"/>
            <w:bookmarkStart w:id="14947" w:name="z4000_140_09"/>
            <w:bookmarkEnd w:id="149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40_10"/>
            <w:bookmarkStart w:id="14949" w:name="z4000_140_10"/>
            <w:bookmarkEnd w:id="149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40_11"/>
            <w:bookmarkStart w:id="14951" w:name="z4000_140_11"/>
            <w:bookmarkEnd w:id="149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40_12"/>
            <w:bookmarkStart w:id="14953" w:name="z4000_140_12"/>
            <w:bookmarkEnd w:id="149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40_14"/>
            <w:bookmarkStart w:id="14955" w:name="z4000_140_14"/>
            <w:bookmarkEnd w:id="149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40_15"/>
            <w:bookmarkStart w:id="14957" w:name="z4000_140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41_04"/>
            <w:bookmarkStart w:id="14959" w:name="z4000_141_04"/>
            <w:bookmarkEnd w:id="149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41_08"/>
            <w:bookmarkStart w:id="14961" w:name="z4000_141_08"/>
            <w:bookmarkEnd w:id="149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41_09"/>
            <w:bookmarkStart w:id="14963" w:name="z4000_141_09"/>
            <w:bookmarkEnd w:id="149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41_10"/>
            <w:bookmarkStart w:id="14965" w:name="z4000_141_10"/>
            <w:bookmarkEnd w:id="149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41_11"/>
            <w:bookmarkStart w:id="14967" w:name="z4000_141_11"/>
            <w:bookmarkEnd w:id="149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41_12"/>
            <w:bookmarkStart w:id="14969" w:name="z4000_141_12"/>
            <w:bookmarkEnd w:id="149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41_14"/>
            <w:bookmarkStart w:id="14971" w:name="z4000_141_14"/>
            <w:bookmarkEnd w:id="149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41_15"/>
            <w:bookmarkStart w:id="14973" w:name="z4000_141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334_04"/>
            <w:bookmarkStart w:id="14975" w:name="z4000_334_04"/>
            <w:bookmarkEnd w:id="149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334_08"/>
            <w:bookmarkStart w:id="14977" w:name="z4000_334_08"/>
            <w:bookmarkEnd w:id="149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334_09"/>
            <w:bookmarkStart w:id="14979" w:name="z4000_334_09"/>
            <w:bookmarkEnd w:id="149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334_10"/>
            <w:bookmarkStart w:id="14981" w:name="z4000_334_10"/>
            <w:bookmarkEnd w:id="149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334_11"/>
            <w:bookmarkStart w:id="14983" w:name="z4000_334_11"/>
            <w:bookmarkEnd w:id="149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334_12"/>
            <w:bookmarkStart w:id="14985" w:name="z4000_334_12"/>
            <w:bookmarkEnd w:id="149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334_14"/>
            <w:bookmarkStart w:id="14987" w:name="z4000_334_14"/>
            <w:bookmarkEnd w:id="149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334_15"/>
            <w:bookmarkStart w:id="14989" w:name="z4000_334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335_04"/>
            <w:bookmarkStart w:id="14991" w:name="z4000_335_04"/>
            <w:bookmarkEnd w:id="149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335_08"/>
            <w:bookmarkStart w:id="14993" w:name="z4000_335_08"/>
            <w:bookmarkEnd w:id="149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335_09"/>
            <w:bookmarkStart w:id="14995" w:name="z4000_335_09"/>
            <w:bookmarkEnd w:id="149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335_10"/>
            <w:bookmarkStart w:id="14997" w:name="z4000_335_10"/>
            <w:bookmarkEnd w:id="149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335_11"/>
            <w:bookmarkStart w:id="14999" w:name="z4000_335_11"/>
            <w:bookmarkEnd w:id="149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335_12"/>
            <w:bookmarkStart w:id="15001" w:name="z4000_335_12"/>
            <w:bookmarkEnd w:id="15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335_14"/>
            <w:bookmarkStart w:id="15003" w:name="z4000_335_14"/>
            <w:bookmarkEnd w:id="150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335_15"/>
            <w:bookmarkStart w:id="15005" w:name="z4000_335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337_04"/>
            <w:bookmarkStart w:id="15007" w:name="z4000_337_04"/>
            <w:bookmarkEnd w:id="150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337_08"/>
            <w:bookmarkStart w:id="15009" w:name="z4000_337_08"/>
            <w:bookmarkEnd w:id="150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337_09"/>
            <w:bookmarkStart w:id="15011" w:name="z4000_337_09"/>
            <w:bookmarkEnd w:id="150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337_10"/>
            <w:bookmarkStart w:id="15013" w:name="z4000_337_10"/>
            <w:bookmarkEnd w:id="150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337_11"/>
            <w:bookmarkStart w:id="15015" w:name="z4000_337_11"/>
            <w:bookmarkEnd w:id="150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337_12"/>
            <w:bookmarkStart w:id="15017" w:name="z4000_337_12"/>
            <w:bookmarkEnd w:id="150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7_14"/>
            <w:bookmarkStart w:id="15019" w:name="z4000_337_14"/>
            <w:bookmarkEnd w:id="150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7_15"/>
            <w:bookmarkStart w:id="15021" w:name="z4000_337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142_04"/>
            <w:bookmarkStart w:id="15023" w:name="z4000_142_04"/>
            <w:bookmarkEnd w:id="150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142_08"/>
            <w:bookmarkStart w:id="15025" w:name="z4000_142_08"/>
            <w:bookmarkEnd w:id="150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142_09"/>
            <w:bookmarkStart w:id="15027" w:name="z4000_142_09"/>
            <w:bookmarkEnd w:id="150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142_10"/>
            <w:bookmarkStart w:id="15029" w:name="z4000_142_10"/>
            <w:bookmarkEnd w:id="150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142_11"/>
            <w:bookmarkStart w:id="15031" w:name="z4000_142_11"/>
            <w:bookmarkEnd w:id="150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142_12"/>
            <w:bookmarkStart w:id="15033" w:name="z4000_142_12"/>
            <w:bookmarkEnd w:id="150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42_14"/>
            <w:bookmarkStart w:id="15035" w:name="z4000_142_14"/>
            <w:bookmarkEnd w:id="150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42_15"/>
            <w:bookmarkStart w:id="15037" w:name="z4000_14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57_04"/>
            <w:bookmarkStart w:id="15039" w:name="z4000_357_04"/>
            <w:bookmarkEnd w:id="150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57_08"/>
            <w:bookmarkStart w:id="15041" w:name="z4000_357_08"/>
            <w:bookmarkEnd w:id="150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57_09"/>
            <w:bookmarkStart w:id="15043" w:name="z4000_357_09"/>
            <w:bookmarkEnd w:id="150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57_10"/>
            <w:bookmarkStart w:id="15045" w:name="z4000_357_10"/>
            <w:bookmarkEnd w:id="150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57_11"/>
            <w:bookmarkStart w:id="15047" w:name="z4000_357_11"/>
            <w:bookmarkEnd w:id="150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357_12"/>
            <w:bookmarkStart w:id="15049" w:name="z4000_357_12"/>
            <w:bookmarkEnd w:id="150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357_14"/>
            <w:bookmarkStart w:id="15051" w:name="z4000_357_14"/>
            <w:bookmarkEnd w:id="150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357_15"/>
            <w:bookmarkStart w:id="15053" w:name="z4000_35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43_04"/>
            <w:bookmarkStart w:id="15055" w:name="z4000_143_04"/>
            <w:bookmarkEnd w:id="150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43_08"/>
            <w:bookmarkStart w:id="15057" w:name="z4000_143_08"/>
            <w:bookmarkEnd w:id="150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43_09"/>
            <w:bookmarkStart w:id="15059" w:name="z4000_143_09"/>
            <w:bookmarkEnd w:id="150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43_10"/>
            <w:bookmarkStart w:id="15061" w:name="z4000_143_10"/>
            <w:bookmarkEnd w:id="150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43_11"/>
            <w:bookmarkStart w:id="15063" w:name="z4000_143_11"/>
            <w:bookmarkEnd w:id="150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43_12"/>
            <w:bookmarkStart w:id="15065" w:name="z4000_143_12"/>
            <w:bookmarkEnd w:id="15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3_14"/>
            <w:bookmarkStart w:id="15067" w:name="z4000_143_14"/>
            <w:bookmarkEnd w:id="150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3_15"/>
            <w:bookmarkStart w:id="15069" w:name="z4000_143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4_04"/>
            <w:bookmarkStart w:id="15071" w:name="z4000_144_04"/>
            <w:bookmarkEnd w:id="150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4_08"/>
            <w:bookmarkStart w:id="15073" w:name="z4000_144_08"/>
            <w:bookmarkEnd w:id="150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4_09"/>
            <w:bookmarkStart w:id="15075" w:name="z4000_144_09"/>
            <w:bookmarkEnd w:id="150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4_10"/>
            <w:bookmarkStart w:id="15077" w:name="z4000_144_10"/>
            <w:bookmarkEnd w:id="150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4_11"/>
            <w:bookmarkStart w:id="15079" w:name="z4000_144_11"/>
            <w:bookmarkEnd w:id="150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4_12"/>
            <w:bookmarkStart w:id="15081" w:name="z4000_144_12"/>
            <w:bookmarkEnd w:id="150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4_14"/>
            <w:bookmarkStart w:id="15083" w:name="z4000_144_14"/>
            <w:bookmarkEnd w:id="150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4_15"/>
            <w:bookmarkStart w:id="15085" w:name="z4000_144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8_04"/>
            <w:bookmarkStart w:id="15087" w:name="z4000_358_04"/>
            <w:bookmarkEnd w:id="150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8_08"/>
            <w:bookmarkStart w:id="15089" w:name="z4000_358_08"/>
            <w:bookmarkEnd w:id="150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8_09"/>
            <w:bookmarkStart w:id="15091" w:name="z4000_358_09"/>
            <w:bookmarkEnd w:id="150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8_10"/>
            <w:bookmarkStart w:id="15093" w:name="z4000_358_10"/>
            <w:bookmarkEnd w:id="150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58_11"/>
            <w:bookmarkStart w:id="15095" w:name="z4000_358_11"/>
            <w:bookmarkEnd w:id="150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58_12"/>
            <w:bookmarkStart w:id="15097" w:name="z4000_358_12"/>
            <w:bookmarkEnd w:id="150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58_14"/>
            <w:bookmarkStart w:id="15099" w:name="z4000_358_14"/>
            <w:bookmarkEnd w:id="150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58_15"/>
            <w:bookmarkStart w:id="15101" w:name="z4000_358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145_04"/>
            <w:bookmarkStart w:id="15103" w:name="z4000_145_04"/>
            <w:bookmarkEnd w:id="151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145_08"/>
            <w:bookmarkStart w:id="15105" w:name="z4000_145_08"/>
            <w:bookmarkEnd w:id="151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145_09"/>
            <w:bookmarkStart w:id="15107" w:name="z4000_145_09"/>
            <w:bookmarkEnd w:id="151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145_10"/>
            <w:bookmarkStart w:id="15109" w:name="z4000_145_10"/>
            <w:bookmarkEnd w:id="151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145_11"/>
            <w:bookmarkStart w:id="15111" w:name="z4000_145_11"/>
            <w:bookmarkEnd w:id="151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145_12"/>
            <w:bookmarkStart w:id="15113" w:name="z4000_145_12"/>
            <w:bookmarkEnd w:id="151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145_14"/>
            <w:bookmarkStart w:id="15115" w:name="z4000_145_14"/>
            <w:bookmarkEnd w:id="151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145_15"/>
            <w:bookmarkStart w:id="15117" w:name="z4000_145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146_04"/>
            <w:bookmarkStart w:id="15119" w:name="z4000_146_04"/>
            <w:bookmarkEnd w:id="151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146_08"/>
            <w:bookmarkStart w:id="15121" w:name="z4000_146_08"/>
            <w:bookmarkEnd w:id="151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146_09"/>
            <w:bookmarkStart w:id="15123" w:name="z4000_146_09"/>
            <w:bookmarkEnd w:id="151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146_10"/>
            <w:bookmarkStart w:id="15125" w:name="z4000_146_10"/>
            <w:bookmarkEnd w:id="151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146_11"/>
            <w:bookmarkStart w:id="15127" w:name="z4000_146_11"/>
            <w:bookmarkEnd w:id="151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146_12"/>
            <w:bookmarkStart w:id="15129" w:name="z4000_146_12"/>
            <w:bookmarkEnd w:id="151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146_14"/>
            <w:bookmarkStart w:id="15131" w:name="z4000_146_14"/>
            <w:bookmarkEnd w:id="151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146_15"/>
            <w:bookmarkStart w:id="15133" w:name="z4000_146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338_04"/>
            <w:bookmarkStart w:id="15135" w:name="z4000_338_04"/>
            <w:bookmarkEnd w:id="151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38_08"/>
            <w:bookmarkStart w:id="15137" w:name="z4000_338_08"/>
            <w:bookmarkEnd w:id="151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38_09"/>
            <w:bookmarkStart w:id="15139" w:name="z4000_338_09"/>
            <w:bookmarkEnd w:id="151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38_10"/>
            <w:bookmarkStart w:id="15141" w:name="z4000_338_10"/>
            <w:bookmarkEnd w:id="151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338_11"/>
            <w:bookmarkStart w:id="15143" w:name="z4000_338_11"/>
            <w:bookmarkEnd w:id="151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38_12"/>
            <w:bookmarkStart w:id="15145" w:name="z4000_338_12"/>
            <w:bookmarkEnd w:id="151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338_14"/>
            <w:bookmarkStart w:id="15147" w:name="z4000_338_14"/>
            <w:bookmarkEnd w:id="151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338_15"/>
            <w:bookmarkStart w:id="15149" w:name="z4000_338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50_04"/>
            <w:bookmarkStart w:id="15151" w:name="z4000_150_04"/>
            <w:bookmarkEnd w:id="151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50_08"/>
            <w:bookmarkStart w:id="15153" w:name="z4000_150_08"/>
            <w:bookmarkEnd w:id="151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50_09"/>
            <w:bookmarkStart w:id="15155" w:name="z4000_150_09"/>
            <w:bookmarkEnd w:id="151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50_10"/>
            <w:bookmarkStart w:id="15157" w:name="z4000_150_10"/>
            <w:bookmarkEnd w:id="151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50_11"/>
            <w:bookmarkStart w:id="15159" w:name="z4000_150_11"/>
            <w:bookmarkEnd w:id="151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50_12"/>
            <w:bookmarkStart w:id="15161" w:name="z4000_150_12"/>
            <w:bookmarkEnd w:id="151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150_14"/>
            <w:bookmarkStart w:id="15163" w:name="z4000_150_14"/>
            <w:bookmarkEnd w:id="151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150_15"/>
            <w:bookmarkStart w:id="15165" w:name="z4000_15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151_04"/>
            <w:bookmarkStart w:id="15167" w:name="z4000_151_04"/>
            <w:bookmarkEnd w:id="151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151_08"/>
            <w:bookmarkStart w:id="15169" w:name="z4000_151_08"/>
            <w:bookmarkEnd w:id="151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151_09"/>
            <w:bookmarkStart w:id="15171" w:name="z4000_151_09"/>
            <w:bookmarkEnd w:id="151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151_10"/>
            <w:bookmarkStart w:id="15173" w:name="z4000_151_10"/>
            <w:bookmarkEnd w:id="151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151_11"/>
            <w:bookmarkStart w:id="15175" w:name="z4000_151_11"/>
            <w:bookmarkEnd w:id="151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151_12"/>
            <w:bookmarkStart w:id="15177" w:name="z4000_151_12"/>
            <w:bookmarkEnd w:id="15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51_14"/>
            <w:bookmarkStart w:id="15179" w:name="z4000_151_14"/>
            <w:bookmarkEnd w:id="151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51_15"/>
            <w:bookmarkStart w:id="15181" w:name="z4000_151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52_04"/>
            <w:bookmarkStart w:id="15183" w:name="z4000_152_04"/>
            <w:bookmarkEnd w:id="151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52_08"/>
            <w:bookmarkStart w:id="15185" w:name="z4000_152_08"/>
            <w:bookmarkEnd w:id="151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52_09"/>
            <w:bookmarkStart w:id="15187" w:name="z4000_152_09"/>
            <w:bookmarkEnd w:id="151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52_10"/>
            <w:bookmarkStart w:id="15189" w:name="z4000_152_10"/>
            <w:bookmarkEnd w:id="151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52_11"/>
            <w:bookmarkStart w:id="15191" w:name="z4000_152_11"/>
            <w:bookmarkEnd w:id="151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52_12"/>
            <w:bookmarkStart w:id="15193" w:name="z4000_152_12"/>
            <w:bookmarkEnd w:id="151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52_14"/>
            <w:bookmarkStart w:id="15195" w:name="z4000_152_14"/>
            <w:bookmarkEnd w:id="151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52_15"/>
            <w:bookmarkStart w:id="15197" w:name="z4000_152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53_04"/>
            <w:bookmarkStart w:id="15199" w:name="z4000_153_04"/>
            <w:bookmarkEnd w:id="151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53_08"/>
            <w:bookmarkStart w:id="15201" w:name="z4000_153_08"/>
            <w:bookmarkEnd w:id="152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53_09"/>
            <w:bookmarkStart w:id="15203" w:name="z4000_153_09"/>
            <w:bookmarkEnd w:id="152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53_10"/>
            <w:bookmarkStart w:id="15205" w:name="z4000_153_10"/>
            <w:bookmarkEnd w:id="152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53_11"/>
            <w:bookmarkStart w:id="15207" w:name="z4000_153_11"/>
            <w:bookmarkEnd w:id="152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53_12"/>
            <w:bookmarkStart w:id="15209" w:name="z4000_153_12"/>
            <w:bookmarkEnd w:id="152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153_14"/>
            <w:bookmarkStart w:id="15211" w:name="z4000_153_14"/>
            <w:bookmarkEnd w:id="152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153_15"/>
            <w:bookmarkStart w:id="15213" w:name="z4000_153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14" w:name="z4000_154_04"/>
            <w:bookmarkStart w:id="15215" w:name="z4000_154_04"/>
            <w:bookmarkEnd w:id="152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154_08"/>
            <w:bookmarkStart w:id="15217" w:name="z4000_154_08"/>
            <w:bookmarkEnd w:id="152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154_09"/>
            <w:bookmarkStart w:id="15219" w:name="z4000_154_09"/>
            <w:bookmarkEnd w:id="152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154_10"/>
            <w:bookmarkStart w:id="15221" w:name="z4000_154_10"/>
            <w:bookmarkEnd w:id="152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154_11"/>
            <w:bookmarkStart w:id="15223" w:name="z4000_154_11"/>
            <w:bookmarkEnd w:id="152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154_12"/>
            <w:bookmarkStart w:id="15225" w:name="z4000_154_12"/>
            <w:bookmarkEnd w:id="152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54_14"/>
            <w:bookmarkStart w:id="15227" w:name="z4000_154_14"/>
            <w:bookmarkEnd w:id="152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54_15"/>
            <w:bookmarkStart w:id="15229" w:name="z4000_154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55_04"/>
            <w:bookmarkStart w:id="15231" w:name="z4000_155_04"/>
            <w:bookmarkEnd w:id="152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55_08"/>
            <w:bookmarkStart w:id="15233" w:name="z4000_155_08"/>
            <w:bookmarkEnd w:id="152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55_09"/>
            <w:bookmarkStart w:id="15235" w:name="z4000_155_09"/>
            <w:bookmarkEnd w:id="152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55_10"/>
            <w:bookmarkStart w:id="15237" w:name="z4000_155_10"/>
            <w:bookmarkEnd w:id="152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55_11"/>
            <w:bookmarkStart w:id="15239" w:name="z4000_155_11"/>
            <w:bookmarkEnd w:id="152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55_12"/>
            <w:bookmarkStart w:id="15241" w:name="z4000_155_12"/>
            <w:bookmarkEnd w:id="15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55_14"/>
            <w:bookmarkStart w:id="15243" w:name="z4000_155_14"/>
            <w:bookmarkEnd w:id="152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55_15"/>
            <w:bookmarkStart w:id="15245" w:name="z4000_155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57_04"/>
            <w:bookmarkStart w:id="15247" w:name="z4000_157_04"/>
            <w:bookmarkEnd w:id="152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57_08"/>
            <w:bookmarkStart w:id="15249" w:name="z4000_157_08"/>
            <w:bookmarkEnd w:id="152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57_09"/>
            <w:bookmarkStart w:id="15251" w:name="z4000_157_09"/>
            <w:bookmarkEnd w:id="152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57_10"/>
            <w:bookmarkStart w:id="15253" w:name="z4000_157_10"/>
            <w:bookmarkEnd w:id="152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157_11"/>
            <w:bookmarkStart w:id="15255" w:name="z4000_157_11"/>
            <w:bookmarkEnd w:id="152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57_12"/>
            <w:bookmarkStart w:id="15257" w:name="z4000_157_12"/>
            <w:bookmarkEnd w:id="152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157_14"/>
            <w:bookmarkStart w:id="15259" w:name="z4000_157_14"/>
            <w:bookmarkEnd w:id="152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157_15"/>
            <w:bookmarkStart w:id="15261" w:name="z4000_157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62" w:name="z4000_158_04"/>
            <w:bookmarkStart w:id="15263" w:name="z4000_158_04"/>
            <w:bookmarkEnd w:id="152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158_08"/>
            <w:bookmarkStart w:id="15265" w:name="z4000_158_08"/>
            <w:bookmarkEnd w:id="152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158_09"/>
            <w:bookmarkStart w:id="15267" w:name="z4000_158_09"/>
            <w:bookmarkEnd w:id="152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158_10"/>
            <w:bookmarkStart w:id="15269" w:name="z4000_158_10"/>
            <w:bookmarkEnd w:id="152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158_11"/>
            <w:bookmarkStart w:id="15271" w:name="z4000_158_11"/>
            <w:bookmarkEnd w:id="152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158_12"/>
            <w:bookmarkStart w:id="15273" w:name="z4000_158_12"/>
            <w:bookmarkEnd w:id="152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8_14"/>
            <w:bookmarkStart w:id="15275" w:name="z4000_158_14"/>
            <w:bookmarkEnd w:id="152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8_15"/>
            <w:bookmarkStart w:id="15277" w:name="z4000_158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339_04"/>
            <w:bookmarkStart w:id="15279" w:name="z4000_339_04"/>
            <w:bookmarkEnd w:id="152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339_08"/>
            <w:bookmarkStart w:id="15281" w:name="z4000_339_08"/>
            <w:bookmarkEnd w:id="152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339_09"/>
            <w:bookmarkStart w:id="15283" w:name="z4000_339_09"/>
            <w:bookmarkEnd w:id="152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339_10"/>
            <w:bookmarkStart w:id="15285" w:name="z4000_339_10"/>
            <w:bookmarkEnd w:id="152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339_11"/>
            <w:bookmarkStart w:id="15287" w:name="z4000_339_11"/>
            <w:bookmarkEnd w:id="152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339_12"/>
            <w:bookmarkStart w:id="15289" w:name="z4000_339_12"/>
            <w:bookmarkEnd w:id="152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339_14"/>
            <w:bookmarkStart w:id="15291" w:name="z4000_339_14"/>
            <w:bookmarkEnd w:id="152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339_15"/>
            <w:bookmarkStart w:id="15293" w:name="z4000_339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9_04"/>
            <w:bookmarkStart w:id="15295" w:name="z4000_159_04"/>
            <w:bookmarkEnd w:id="152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9_08"/>
            <w:bookmarkStart w:id="15297" w:name="z4000_159_08"/>
            <w:bookmarkEnd w:id="152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9_09"/>
            <w:bookmarkStart w:id="15299" w:name="z4000_159_09"/>
            <w:bookmarkEnd w:id="152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9_10"/>
            <w:bookmarkStart w:id="15301" w:name="z4000_159_10"/>
            <w:bookmarkEnd w:id="153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9_11"/>
            <w:bookmarkStart w:id="15303" w:name="z4000_159_11"/>
            <w:bookmarkEnd w:id="153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9_12"/>
            <w:bookmarkStart w:id="15305" w:name="z4000_159_12"/>
            <w:bookmarkEnd w:id="153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9_14"/>
            <w:bookmarkStart w:id="15307" w:name="z4000_159_14"/>
            <w:bookmarkEnd w:id="153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9_15"/>
            <w:bookmarkStart w:id="15309" w:name="z4000_159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348_04"/>
            <w:bookmarkStart w:id="15311" w:name="z4000_348_04"/>
            <w:bookmarkEnd w:id="153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348_08"/>
            <w:bookmarkStart w:id="15313" w:name="z4000_348_08"/>
            <w:bookmarkEnd w:id="153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348_09"/>
            <w:bookmarkStart w:id="15315" w:name="z4000_348_09"/>
            <w:bookmarkEnd w:id="153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348_10"/>
            <w:bookmarkStart w:id="15317" w:name="z4000_348_10"/>
            <w:bookmarkEnd w:id="153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348_11"/>
            <w:bookmarkStart w:id="15319" w:name="z4000_348_11"/>
            <w:bookmarkEnd w:id="153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348_12"/>
            <w:bookmarkStart w:id="15321" w:name="z4000_348_12"/>
            <w:bookmarkEnd w:id="153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348_14"/>
            <w:bookmarkStart w:id="15323" w:name="z4000_348_14"/>
            <w:bookmarkEnd w:id="153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348_15"/>
            <w:bookmarkStart w:id="15325" w:name="z4000_348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344_04"/>
            <w:bookmarkStart w:id="15327" w:name="z4000_344_04"/>
            <w:bookmarkEnd w:id="153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344_08"/>
            <w:bookmarkStart w:id="15329" w:name="z4000_344_08"/>
            <w:bookmarkEnd w:id="153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344_09"/>
            <w:bookmarkStart w:id="15331" w:name="z4000_344_09"/>
            <w:bookmarkEnd w:id="153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344_10"/>
            <w:bookmarkStart w:id="15333" w:name="z4000_344_10"/>
            <w:bookmarkEnd w:id="153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344_11"/>
            <w:bookmarkStart w:id="15335" w:name="z4000_344_11"/>
            <w:bookmarkEnd w:id="153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344_12"/>
            <w:bookmarkStart w:id="15337" w:name="z4000_344_12"/>
            <w:bookmarkEnd w:id="153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344_14"/>
            <w:bookmarkStart w:id="15339" w:name="z4000_344_14"/>
            <w:bookmarkEnd w:id="153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344_15"/>
            <w:bookmarkStart w:id="15341" w:name="z4000_344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60_04"/>
            <w:bookmarkStart w:id="15343" w:name="z4000_160_04"/>
            <w:bookmarkEnd w:id="153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60_08"/>
            <w:bookmarkStart w:id="15345" w:name="z4000_160_08"/>
            <w:bookmarkEnd w:id="153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60_09"/>
            <w:bookmarkStart w:id="15347" w:name="z4000_160_09"/>
            <w:bookmarkEnd w:id="153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60_10"/>
            <w:bookmarkStart w:id="15349" w:name="z4000_160_10"/>
            <w:bookmarkEnd w:id="153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60_11"/>
            <w:bookmarkStart w:id="15351" w:name="z4000_160_11"/>
            <w:bookmarkEnd w:id="153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60_12"/>
            <w:bookmarkStart w:id="15353" w:name="z4000_160_12"/>
            <w:bookmarkEnd w:id="15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60_14"/>
            <w:bookmarkStart w:id="15355" w:name="z4000_160_14"/>
            <w:bookmarkEnd w:id="153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60_15"/>
            <w:bookmarkStart w:id="15357" w:name="z4000_160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80_04"/>
            <w:bookmarkStart w:id="15359" w:name="z4000_180_04"/>
            <w:bookmarkEnd w:id="153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80_08"/>
            <w:bookmarkStart w:id="15361" w:name="z4000_180_08"/>
            <w:bookmarkEnd w:id="153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80_09"/>
            <w:bookmarkStart w:id="15363" w:name="z4000_180_09"/>
            <w:bookmarkEnd w:id="153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80_10"/>
            <w:bookmarkStart w:id="15365" w:name="z4000_180_10"/>
            <w:bookmarkEnd w:id="153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80_11"/>
            <w:bookmarkStart w:id="15367" w:name="z4000_180_11"/>
            <w:bookmarkEnd w:id="153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80_12"/>
            <w:bookmarkStart w:id="15369" w:name="z4000_180_12"/>
            <w:bookmarkEnd w:id="153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80_14"/>
            <w:bookmarkStart w:id="15371" w:name="z4000_180_14"/>
            <w:bookmarkEnd w:id="153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80_15"/>
            <w:bookmarkStart w:id="15373" w:name="z4000_18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81_04"/>
            <w:bookmarkStart w:id="15375" w:name="z4000_181_04"/>
            <w:bookmarkEnd w:id="153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81_08"/>
            <w:bookmarkStart w:id="15377" w:name="z4000_181_08"/>
            <w:bookmarkEnd w:id="153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81_09"/>
            <w:bookmarkStart w:id="15379" w:name="z4000_181_09"/>
            <w:bookmarkEnd w:id="153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81_10"/>
            <w:bookmarkStart w:id="15381" w:name="z4000_181_10"/>
            <w:bookmarkEnd w:id="153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81_11"/>
            <w:bookmarkStart w:id="15383" w:name="z4000_181_11"/>
            <w:bookmarkEnd w:id="153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81_12"/>
            <w:bookmarkStart w:id="15385" w:name="z4000_181_12"/>
            <w:bookmarkEnd w:id="153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81_14"/>
            <w:bookmarkStart w:id="15387" w:name="z4000_181_14"/>
            <w:bookmarkEnd w:id="153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81_15"/>
            <w:bookmarkStart w:id="15389" w:name="z4000_181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82_04"/>
            <w:bookmarkStart w:id="15391" w:name="z4000_182_04"/>
            <w:bookmarkEnd w:id="153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82_08"/>
            <w:bookmarkStart w:id="15393" w:name="z4000_182_08"/>
            <w:bookmarkEnd w:id="153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82_09"/>
            <w:bookmarkStart w:id="15395" w:name="z4000_182_09"/>
            <w:bookmarkEnd w:id="153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82_10"/>
            <w:bookmarkStart w:id="15397" w:name="z4000_182_10"/>
            <w:bookmarkEnd w:id="153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82_11"/>
            <w:bookmarkStart w:id="15399" w:name="z4000_182_11"/>
            <w:bookmarkEnd w:id="153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82_12"/>
            <w:bookmarkStart w:id="15401" w:name="z4000_182_12"/>
            <w:bookmarkEnd w:id="154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182_14"/>
            <w:bookmarkStart w:id="15403" w:name="z4000_182_14"/>
            <w:bookmarkEnd w:id="154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182_15"/>
            <w:bookmarkStart w:id="15405" w:name="z4000_182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183_04"/>
            <w:bookmarkStart w:id="15407" w:name="z4000_183_04"/>
            <w:bookmarkEnd w:id="154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183_08"/>
            <w:bookmarkStart w:id="15409" w:name="z4000_183_08"/>
            <w:bookmarkEnd w:id="154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183_09"/>
            <w:bookmarkStart w:id="15411" w:name="z4000_183_09"/>
            <w:bookmarkEnd w:id="154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183_10"/>
            <w:bookmarkStart w:id="15413" w:name="z4000_183_10"/>
            <w:bookmarkEnd w:id="154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183_11"/>
            <w:bookmarkStart w:id="15415" w:name="z4000_183_11"/>
            <w:bookmarkEnd w:id="154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83_12"/>
            <w:bookmarkStart w:id="15417" w:name="z4000_183_12"/>
            <w:bookmarkEnd w:id="15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83_14"/>
            <w:bookmarkStart w:id="15419" w:name="z4000_183_14"/>
            <w:bookmarkEnd w:id="154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83_15"/>
            <w:bookmarkStart w:id="15421" w:name="z4000_183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84_04"/>
            <w:bookmarkStart w:id="15423" w:name="z4000_184_04"/>
            <w:bookmarkEnd w:id="154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84_08"/>
            <w:bookmarkStart w:id="15425" w:name="z4000_184_08"/>
            <w:bookmarkEnd w:id="154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84_09"/>
            <w:bookmarkStart w:id="15427" w:name="z4000_184_09"/>
            <w:bookmarkEnd w:id="154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84_10"/>
            <w:bookmarkStart w:id="15429" w:name="z4000_184_10"/>
            <w:bookmarkEnd w:id="154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84_11"/>
            <w:bookmarkStart w:id="15431" w:name="z4000_184_11"/>
            <w:bookmarkEnd w:id="154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84_12"/>
            <w:bookmarkStart w:id="15433" w:name="z4000_184_12"/>
            <w:bookmarkEnd w:id="154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84_14"/>
            <w:bookmarkStart w:id="15435" w:name="z4000_184_14"/>
            <w:bookmarkEnd w:id="154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84_15"/>
            <w:bookmarkStart w:id="15437" w:name="z4000_184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85_04"/>
            <w:bookmarkStart w:id="15439" w:name="z4000_185_04"/>
            <w:bookmarkEnd w:id="154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85_08"/>
            <w:bookmarkStart w:id="15441" w:name="z4000_185_08"/>
            <w:bookmarkEnd w:id="154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85_09"/>
            <w:bookmarkStart w:id="15443" w:name="z4000_185_09"/>
            <w:bookmarkEnd w:id="154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85_10"/>
            <w:bookmarkStart w:id="15445" w:name="z4000_185_10"/>
            <w:bookmarkEnd w:id="154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85_11"/>
            <w:bookmarkStart w:id="15447" w:name="z4000_185_11"/>
            <w:bookmarkEnd w:id="154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85_12"/>
            <w:bookmarkStart w:id="15449" w:name="z4000_185_12"/>
            <w:bookmarkEnd w:id="154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85_14"/>
            <w:bookmarkStart w:id="15451" w:name="z4000_185_14"/>
            <w:bookmarkEnd w:id="154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85_15"/>
            <w:bookmarkStart w:id="15453" w:name="z4000_185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86_04"/>
            <w:bookmarkStart w:id="15455" w:name="z4000_186_04"/>
            <w:bookmarkEnd w:id="154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86_08"/>
            <w:bookmarkStart w:id="15457" w:name="z4000_186_08"/>
            <w:bookmarkEnd w:id="154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86_09"/>
            <w:bookmarkStart w:id="15459" w:name="z4000_186_09"/>
            <w:bookmarkEnd w:id="154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86_10"/>
            <w:bookmarkStart w:id="15461" w:name="z4000_186_10"/>
            <w:bookmarkEnd w:id="154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86_11"/>
            <w:bookmarkStart w:id="15463" w:name="z4000_186_11"/>
            <w:bookmarkEnd w:id="154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186_12"/>
            <w:bookmarkStart w:id="15465" w:name="z4000_186_12"/>
            <w:bookmarkEnd w:id="154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86_14"/>
            <w:bookmarkStart w:id="15467" w:name="z4000_186_14"/>
            <w:bookmarkEnd w:id="154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86_15"/>
            <w:bookmarkStart w:id="15469" w:name="z4000_186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87_04"/>
            <w:bookmarkStart w:id="15471" w:name="z4000_187_04"/>
            <w:bookmarkEnd w:id="154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87_08"/>
            <w:bookmarkStart w:id="15473" w:name="z4000_187_08"/>
            <w:bookmarkEnd w:id="154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87_09"/>
            <w:bookmarkStart w:id="15475" w:name="z4000_187_09"/>
            <w:bookmarkEnd w:id="154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87_10"/>
            <w:bookmarkStart w:id="15477" w:name="z4000_187_10"/>
            <w:bookmarkEnd w:id="154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87_11"/>
            <w:bookmarkStart w:id="15479" w:name="z4000_187_11"/>
            <w:bookmarkEnd w:id="154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87_12"/>
            <w:bookmarkStart w:id="15481" w:name="z4000_187_12"/>
            <w:bookmarkEnd w:id="154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7_14"/>
            <w:bookmarkStart w:id="15483" w:name="z4000_187_14"/>
            <w:bookmarkEnd w:id="154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7_15"/>
            <w:bookmarkStart w:id="15485" w:name="z4000_187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8_04"/>
            <w:bookmarkStart w:id="15487" w:name="z4000_188_04"/>
            <w:bookmarkEnd w:id="154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8_08"/>
            <w:bookmarkStart w:id="15489" w:name="z4000_188_08"/>
            <w:bookmarkEnd w:id="154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8_09"/>
            <w:bookmarkStart w:id="15491" w:name="z4000_188_09"/>
            <w:bookmarkEnd w:id="154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8_10"/>
            <w:bookmarkStart w:id="15493" w:name="z4000_188_10"/>
            <w:bookmarkEnd w:id="154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8_11"/>
            <w:bookmarkStart w:id="15495" w:name="z4000_188_11"/>
            <w:bookmarkEnd w:id="154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8_12"/>
            <w:bookmarkStart w:id="15497" w:name="z4000_188_12"/>
            <w:bookmarkEnd w:id="154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8_14"/>
            <w:bookmarkStart w:id="15499" w:name="z4000_188_14"/>
            <w:bookmarkEnd w:id="154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8_15"/>
            <w:bookmarkStart w:id="15501" w:name="z4000_188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9_04"/>
            <w:bookmarkStart w:id="15503" w:name="z4000_189_04"/>
            <w:bookmarkEnd w:id="155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9_08"/>
            <w:bookmarkStart w:id="15505" w:name="z4000_189_08"/>
            <w:bookmarkEnd w:id="155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9_09"/>
            <w:bookmarkStart w:id="15507" w:name="z4000_189_09"/>
            <w:bookmarkEnd w:id="155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9_10"/>
            <w:bookmarkStart w:id="15509" w:name="z4000_189_10"/>
            <w:bookmarkEnd w:id="155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9_11"/>
            <w:bookmarkStart w:id="15511" w:name="z4000_189_11"/>
            <w:bookmarkEnd w:id="155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9_12"/>
            <w:bookmarkStart w:id="15513" w:name="z4000_189_12"/>
            <w:bookmarkEnd w:id="155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9_14"/>
            <w:bookmarkStart w:id="15515" w:name="z4000_189_14"/>
            <w:bookmarkEnd w:id="155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9_15"/>
            <w:bookmarkStart w:id="15517" w:name="z4000_189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90_04"/>
            <w:bookmarkStart w:id="15519" w:name="z4000_190_04"/>
            <w:bookmarkEnd w:id="155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90_08"/>
            <w:bookmarkStart w:id="15521" w:name="z4000_190_08"/>
            <w:bookmarkEnd w:id="155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90_09"/>
            <w:bookmarkStart w:id="15523" w:name="z4000_190_09"/>
            <w:bookmarkEnd w:id="155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90_10"/>
            <w:bookmarkStart w:id="15525" w:name="z4000_190_10"/>
            <w:bookmarkEnd w:id="155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90_11"/>
            <w:bookmarkStart w:id="15527" w:name="z4000_190_11"/>
            <w:bookmarkEnd w:id="155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90_12"/>
            <w:bookmarkStart w:id="15529" w:name="z4000_190_12"/>
            <w:bookmarkEnd w:id="155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90_14"/>
            <w:bookmarkStart w:id="15531" w:name="z4000_190_14"/>
            <w:bookmarkEnd w:id="155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532" w:name="z4000_190_15"/>
            <w:bookmarkEnd w:id="155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3" w:name="z4000_200_04"/>
            <w:bookmarkStart w:id="15534" w:name="z4000_200_04"/>
            <w:bookmarkEnd w:id="1553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5" w:name="z4000_200_08"/>
            <w:bookmarkStart w:id="15536" w:name="z4000_200_08"/>
            <w:bookmarkEnd w:id="1553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7" w:name="z4000_200_09"/>
            <w:bookmarkStart w:id="15538" w:name="z4000_200_09"/>
            <w:bookmarkEnd w:id="15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9" w:name="z4000_200_10"/>
            <w:bookmarkStart w:id="15540" w:name="z4000_200_10"/>
            <w:bookmarkEnd w:id="15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1" w:name="z4000_200_11"/>
            <w:bookmarkStart w:id="15542" w:name="z4000_200_11"/>
            <w:bookmarkEnd w:id="1554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3" w:name="z4000_200_12"/>
            <w:bookmarkStart w:id="15544" w:name="z4000_200_12"/>
            <w:bookmarkEnd w:id="1554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5" w:name="z4000_200_14"/>
            <w:bookmarkStart w:id="15546" w:name="z4000_200_14"/>
            <w:bookmarkEnd w:id="1554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7" w:name="z4000_200_15"/>
            <w:bookmarkStart w:id="15548" w:name="z4000_200_15"/>
            <w:bookmarkEnd w:id="15548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U07.1, U07.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Код по ОКЕИ: человек – 792</w:t>
      </w:r>
    </w:p>
    <w:tbl>
      <w:tblPr>
        <w:tblW w:w="13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95"/>
        <w:gridCol w:w="685"/>
        <w:gridCol w:w="1332"/>
        <w:gridCol w:w="424"/>
        <w:gridCol w:w="2384"/>
        <w:gridCol w:w="1295"/>
        <w:gridCol w:w="505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49" w:name="z4001_001_01"/>
            <w:bookmarkStart w:id="15550" w:name="z4001_001_01"/>
            <w:bookmarkEnd w:id="15550"/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1" w:name="z4001_001_02"/>
            <w:bookmarkStart w:id="15552" w:name="z4001_001_02"/>
            <w:bookmarkEnd w:id="15552"/>
          </w:p>
        </w:tc>
        <w:tc>
          <w:tcPr>
            <w:tcW w:w="50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3" w:name="Z4001_001_03"/>
            <w:bookmarkStart w:id="15554" w:name="Z4001_001_03"/>
            <w:bookmarkEnd w:id="15554"/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4"/>
        <w:gridCol w:w="978"/>
        <w:gridCol w:w="256"/>
        <w:gridCol w:w="716"/>
        <w:gridCol w:w="162"/>
        <w:gridCol w:w="14"/>
        <w:gridCol w:w="1234"/>
        <w:gridCol w:w="4422"/>
        <w:gridCol w:w="567"/>
        <w:gridCol w:w="567"/>
        <w:gridCol w:w="468"/>
        <w:gridCol w:w="543"/>
        <w:gridCol w:w="319"/>
        <w:gridCol w:w="470"/>
        <w:gridCol w:w="992"/>
        <w:gridCol w:w="43"/>
        <w:gridCol w:w="543"/>
        <w:gridCol w:w="130"/>
      </w:tblGrid>
      <w:tr>
        <w:trPr/>
        <w:tc>
          <w:tcPr>
            <w:tcW w:w="13964" w:type="dxa"/>
            <w:gridSpan w:val="19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66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6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4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4004)</w:t>
            </w:r>
          </w:p>
        </w:tc>
        <w:tc>
          <w:tcPr>
            <w:tcW w:w="12422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7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32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состоявших  под диспансерным  наблюдением 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</w:t>
            </w:r>
            <w:r>
              <w:rPr>
                <w:color w:val="FF0000"/>
                <w:sz w:val="20"/>
              </w:rPr>
              <w:t>снято</w:t>
            </w:r>
            <w:r>
              <w:rPr>
                <w:color w:val="FF0000"/>
                <w:sz w:val="20"/>
                <w:lang w:val="en-US"/>
              </w:rPr>
              <w:t xml:space="preserve">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из них умерло (из графы 2)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, из них умерло от болезней системы кровообращения (из графы 3) </w:t>
            </w: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4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-180" w:right="-2094" w:hanging="0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ind w:left="360" w:hanging="0"/>
        <w:rPr>
          <w:b/>
          <w:b/>
        </w:rPr>
      </w:pPr>
      <w:r>
        <w:rPr>
          <w:b/>
          <w:sz w:val="20"/>
        </w:rPr>
        <w:t xml:space="preserve">(4100)                                    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</w:t>
      </w:r>
      <w:r>
        <w:rPr>
          <w:b/>
          <w:sz w:val="20"/>
        </w:rPr>
        <w:t xml:space="preserve">                                              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567"/>
        <w:gridCol w:w="851"/>
        <w:gridCol w:w="4536"/>
        <w:gridCol w:w="850"/>
        <w:gridCol w:w="39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5" w:name="Z5000_001_01"/>
            <w:bookmarkStart w:id="15556" w:name="Z5000_001_01"/>
            <w:bookmarkEnd w:id="15556"/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7" w:name="Z5000_001_02"/>
            <w:bookmarkStart w:id="15558" w:name="Z5000_001_02"/>
            <w:bookmarkEnd w:id="15558"/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62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9" w:name="Z5000_001_03"/>
            <w:bookmarkStart w:id="15560" w:name="Z5000_001_03"/>
            <w:bookmarkEnd w:id="15560"/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1" w:name="Z5000_001_04"/>
            <w:bookmarkStart w:id="15562" w:name="Z5000_001_04"/>
            <w:bookmarkEnd w:id="15562"/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44"/>
        <w:gridCol w:w="1404"/>
        <w:gridCol w:w="1304"/>
        <w:gridCol w:w="8229"/>
      </w:tblGrid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3" w:name="Z5100_001_01"/>
            <w:bookmarkStart w:id="15564" w:name="Z5100_001_01"/>
            <w:bookmarkEnd w:id="15564"/>
          </w:p>
        </w:tc>
        <w:tc>
          <w:tcPr>
            <w:tcW w:w="1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5" w:name="Z5100_001_02"/>
            <w:bookmarkStart w:id="15566" w:name="Z5100_001_02"/>
            <w:bookmarkEnd w:id="15566"/>
          </w:p>
        </w:tc>
        <w:tc>
          <w:tcPr>
            <w:tcW w:w="82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980" w:right="851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3"/>
      <w:numFmt w:val="decimal"/>
      <w:lvlText w:val="(%1)"/>
      <w:lvlJc w:val="left"/>
      <w:pPr>
        <w:tabs>
          <w:tab w:val="num" w:pos="708"/>
        </w:tabs>
        <w:ind w:left="11805" w:hanging="11445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4">
    <w:lvl w:ilvl="0">
      <w:start w:val="1003"/>
      <w:numFmt w:val="decimal"/>
      <w:lvlText w:val="(%1)"/>
      <w:lvlJc w:val="left"/>
      <w:pPr>
        <w:tabs>
          <w:tab w:val="num" w:pos="708"/>
        </w:tabs>
        <w:ind w:left="9255" w:hanging="8895"/>
      </w:pPr>
      <w:rPr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0"/>
        <w:b/>
        <w:szCs w:val="20"/>
      </w:rPr>
    </w:lvl>
  </w:abstractNum>
  <w:abstractNum w:abstractNumId="6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5:00Z</dcterms:created>
  <dc:creator>na</dc:creator>
  <dc:description/>
  <cp:keywords/>
  <dc:language>en-US</dc:language>
  <cp:lastModifiedBy>Владимир</cp:lastModifiedBy>
  <cp:lastPrinted>2018-11-27T14:06:00Z</cp:lastPrinted>
  <dcterms:modified xsi:type="dcterms:W3CDTF">2021-12-26T14:09:00Z</dcterms:modified>
  <cp:revision>14</cp:revision>
  <dc:subject/>
  <dc:title>ФЕДЕРАЛЬНОЕ ГОСУДАРСТВЕННОЕ СТАТИСТИЧЕСКОЕ НАБЛЮДЕНИЕ</dc:title>
</cp:coreProperties>
</file>