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495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95"/>
      </w:tblGrid>
      <w:tr>
        <w:trPr/>
        <w:tc>
          <w:tcPr>
            <w:tcW w:w="1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ВЕДЕНИЯ О МЕДИЦИНСКОМ НАБЛЮДЕНИИ ЗА СОСТОЯНИЕМ ЗДОРОВЬЯ ЛИЦ, ЗАРЕГИСТРИРОВАННЫХ В НАЦИОНАЛЬНОМ РАДИАЦИОННО-ЭПИДЕМИОЛОГИЧЕСКОМ РЕГИСТР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 20___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ind w:left="536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1449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16"/>
        <w:gridCol w:w="3127"/>
        <w:gridCol w:w="203"/>
        <w:gridCol w:w="3349"/>
      </w:tblGrid>
      <w:tr>
        <w:trPr/>
        <w:tc>
          <w:tcPr>
            <w:tcW w:w="7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юридические ли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местного самоуправления, осуществляющему полномочия  в сфере охраны</w:t>
              <w:br/>
              <w:t xml:space="preserve">   здоровья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исполнительной власти субъекта Российской Федерации, осуществляющему</w:t>
              <w:br/>
              <w:t xml:space="preserve">   полномочия   в сфере  охраны здоровья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осуществляющие полномочия   в сфере  охраны здоровья: 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 января</w:t>
              <w:br/>
              <w:br/>
              <w:b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 2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7.12.2016 № 866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6" w:before="120" w:after="0"/>
        <w:ind w:left="17" w:hanging="0"/>
        <w:jc w:val="center"/>
        <w:rPr/>
      </w:pPr>
      <w:r>
        <w:br w:type="page"/>
      </w:r>
      <w:r>
        <w:rPr>
          <w:b/>
          <w:bCs/>
          <w:szCs w:val="24"/>
        </w:rPr>
        <w:t>1. Число лиц</w:t>
      </w:r>
      <w:r>
        <w:rPr>
          <w:b/>
          <w:bCs/>
          <w:color w:val="000000"/>
          <w:szCs w:val="24"/>
        </w:rPr>
        <w:t>, зарегистрированных в 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right="-15" w:hanging="0"/>
        <w:rPr/>
      </w:pPr>
      <w:r>
        <w:rPr>
          <w:b/>
          <w:color w:val="000000"/>
          <w:sz w:val="18"/>
          <w:szCs w:val="18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Код по ОКЕИ: человек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792</w:t>
      </w:r>
    </w:p>
    <w:tbl>
      <w:tblPr>
        <w:tblW w:w="152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600"/>
        <w:gridCol w:w="1668"/>
        <w:gridCol w:w="1191"/>
        <w:gridCol w:w="1283"/>
        <w:gridCol w:w="1284"/>
        <w:gridCol w:w="1284"/>
        <w:gridCol w:w="1529"/>
        <w:gridCol w:w="1340"/>
      </w:tblGrid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уче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ло на учете на начало отчетного г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ято на учет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о с учет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на учете на конец отчетного год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 в отчетном году</w:t>
            </w:r>
          </w:p>
        </w:tc>
      </w:tr>
      <w:tr>
        <w:trPr>
          <w:trHeight w:val="802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лючено из регист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се категор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1 - ОЛ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2 - инвали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3 - ликвидаторы 86-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4 - ликвидаторы 88-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5 - работающие (зона отчу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6 - эвакуиров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7 - проживающие (зона с правом на отселени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8 - проживающие (зона отсел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9 - работающие (зона отсел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10 - выевхавш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11 - военнослужащ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АЭС-потом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1 (сын, дочь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2 (внук, 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3 (правнук, пра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1 - ликвидаторы Маяк 57-58, Теча 49-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2 - ликвидаторы Маяк 59-61, Теча 57-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3 - эвакуиров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4 - проживающие (более 1 м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5 - проживающие Теча (более 35 с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6 - проживающие Теча (от 7 до 35 с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7 - выевхавшие (более 1 мЗ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АЯКТЕЧА - потом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1 (сын, дочь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2 (внук, 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околение 3 (правнук, правнуч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ИП25 - более 25 сЗ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ИП5 - от 5 до 25 сЗ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ИП - де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ПОР - ветераны подразделений особого рис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6" w:before="120" w:after="0"/>
        <w:ind w:left="17" w:right="-17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 Общее число заболеваний у лиц, зарегистрированных в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rPr/>
      </w:pPr>
      <w:r>
        <w:rPr>
          <w:b/>
          <w:color w:val="000000"/>
          <w:sz w:val="18"/>
          <w:szCs w:val="18"/>
        </w:rPr>
        <w:t xml:space="preserve">(2000)                                                  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Код по ОКЕИ: единица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642</w:t>
      </w:r>
    </w:p>
    <w:tbl>
      <w:tblPr>
        <w:tblW w:w="1598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0"/>
        <w:gridCol w:w="425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  <w:gridCol w:w="643"/>
        <w:gridCol w:w="644"/>
        <w:gridCol w:w="644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5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зарегистрированных заболеваний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 Число заболеваний у лиц, с впервые в жизни установленным диагнозом, зарегистрированных в 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30" w:after="0"/>
        <w:ind w:left="15" w:right="-15" w:hanging="0"/>
        <w:rPr/>
      </w:pPr>
      <w:r>
        <w:rPr>
          <w:color w:val="000000"/>
          <w:sz w:val="18"/>
          <w:szCs w:val="18"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единица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color w:val="000000"/>
          <w:sz w:val="18"/>
          <w:szCs w:val="18"/>
        </w:rPr>
        <w:t xml:space="preserve"> 642</w:t>
      </w:r>
    </w:p>
    <w:tbl>
      <w:tblPr>
        <w:tblW w:w="15548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3"/>
        <w:gridCol w:w="425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  <w:gridCol w:w="626"/>
        <w:gridCol w:w="627"/>
        <w:gridCol w:w="627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зарегистрированных заболеваний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6" w:before="200" w:after="0"/>
        <w:ind w:left="17" w:right="-17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. Число умерших по первоначальной причине смерти из числа лиц, зарегистрированных в</w:t>
        <w:br/>
        <w:t>Национальном радиационно-эпидемиологическом регистре</w:t>
      </w:r>
    </w:p>
    <w:p>
      <w:pPr>
        <w:pStyle w:val="Normal"/>
        <w:widowControl w:val="false"/>
        <w:autoSpaceDE w:val="false"/>
        <w:spacing w:lineRule="exact" w:line="206" w:before="120" w:after="0"/>
        <w:ind w:left="17" w:right="-17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 w:val="18"/>
          <w:szCs w:val="24"/>
        </w:rPr>
        <w:t>(</w:t>
      </w:r>
      <w:r>
        <w:rPr>
          <w:b/>
          <w:bCs/>
          <w:color w:val="000000"/>
          <w:sz w:val="18"/>
          <w:szCs w:val="24"/>
          <w:lang w:val="en-US"/>
        </w:rPr>
        <w:t>4</w:t>
      </w:r>
      <w:r>
        <w:rPr>
          <w:b/>
          <w:bCs/>
          <w:color w:val="000000"/>
          <w:sz w:val="18"/>
          <w:szCs w:val="24"/>
        </w:rPr>
        <w:t xml:space="preserve">000)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  <w:bCs/>
          <w:color w:val="000000"/>
          <w:sz w:val="18"/>
          <w:szCs w:val="24"/>
        </w:rPr>
        <w:t></w:t>
      </w:r>
      <w:r>
        <w:rPr>
          <w:b/>
          <w:bCs/>
          <w:color w:val="000000"/>
          <w:sz w:val="18"/>
          <w:szCs w:val="24"/>
        </w:rPr>
        <w:t xml:space="preserve"> 792</w:t>
      </w:r>
    </w:p>
    <w:tbl>
      <w:tblPr>
        <w:tblW w:w="15445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4"/>
        <w:gridCol w:w="371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</w:tblGrid>
      <w:tr>
        <w:trPr/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учета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 МКБ-10 первоначальных причин смерти</w:t>
            </w:r>
          </w:p>
        </w:tc>
      </w:tr>
      <w:tr>
        <w:trPr/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H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 - ОЛ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2 - инвалид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3 - ликвидаторы 86-8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4 - ликвидаторы 88-9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5 - работающие (зона отчужд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6 - эвакуирован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7 - проживающие (зона с правом на отселение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8 - проживающие (зона отсел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9 - работающие (зона отселения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0 - выевхавш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11 - военнослужащ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ЭС-потомк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1 - ликвидаторы Маяк 57-58, Теча 49-5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ЯКТЕЧА2 - ликвидаторы Маяк 59-61, Теча 57-6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3 - эвакуирован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4 - проживающие (более 1 м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5 - проживающие Теча (более 35 с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6 - проживающие Теча (от 7 до 35 с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7 - выевхавшие (более 1 мЗв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ТЕЧА - потомк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1 (сын, дочь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2 (внук, 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ение 3 (правнук, правнучка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25 - более 25 сЗ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П5 - от 5 до 25 сЗ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 дет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ОР - ветераны подразделений особого риск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trHeight w:val="11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олжностное лицо, ответственное за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11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>«____» _________20__ год</w:t>
            </w:r>
          </w:p>
        </w:tc>
      </w:tr>
      <w:tr>
        <w:trPr>
          <w:trHeight w:val="11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br w:type="page"/>
      </w:r>
      <w:r>
        <w:rPr>
          <w:b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Форма федерального статистического наблюдения № 15 «</w:t>
      </w:r>
      <w:r>
        <w:rPr>
          <w:color w:val="000000"/>
          <w:szCs w:val="24"/>
        </w:rPr>
        <w:t>Сведения о медицинском наблюдении за состоянием здоровья лиц, зарегистрированных в Национальном радиационно-эпидемиологическом регистре»</w:t>
      </w:r>
      <w:r>
        <w:rPr>
          <w:szCs w:val="24"/>
        </w:rPr>
        <w:t xml:space="preserve"> (далее – Форма) заполняется медицинскими организациями – юридическими лицами на основании сведений, содержащихся в региональном сегменте </w:t>
      </w:r>
      <w:r>
        <w:rPr>
          <w:color w:val="000000"/>
          <w:szCs w:val="24"/>
        </w:rPr>
        <w:t>Национального радиационно-эпидемиологического регистра (далее – НРЭР)</w:t>
      </w:r>
      <w:r>
        <w:rPr>
          <w:szCs w:val="24"/>
        </w:rPr>
        <w:t>, формирование и ведение которого осуществляется во исполнение  статьи 24.1 Закона Российской Федерации от 15.05.1991 № 1244-1  «О социальной защите граждан, подвергшихся воздействию радиации вследствие катастрофы на Чернобыльской АЭС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, осуществляющей медицинское обслуживание лиц, зарегистрированных в НРЭР,  органу местного самоуправления, осуществляющему полномочия в сфере охраны здоровья,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ый отчет  по субъекту Российской Федерации за отчетный год, подписанный  руководителем органа исполнительной власти субъекта Российской Федерации, осуществляющего полномочия в сфере охраны здоровья, в 2-х экземплярах на бумажном и электронном носителе, предоставляют Минздраву России  до 5 марта года, следующего за отчетным. 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</w:t>
      </w:r>
      <w:r>
        <w:rPr/>
        <w:t>то указывается фактическое местонахождение респондента (почтовый адрес).</w:t>
      </w:r>
    </w:p>
    <w:p>
      <w:pPr>
        <w:pStyle w:val="Normal"/>
        <w:ind w:firstLine="709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Росстата </w:t>
      </w:r>
      <w:hyperlink r:id="rId2">
        <w:r>
          <w:rPr>
            <w:rStyle w:val="InternetLink"/>
            <w:rFonts w:eastAsia="Calibri"/>
            <w:szCs w:val="24"/>
            <w:lang w:val="en-US" w:eastAsia="en-US"/>
          </w:rPr>
          <w:t>http</w:t>
        </w:r>
        <w:r>
          <w:rPr>
            <w:rStyle w:val="InternetLink"/>
            <w:rFonts w:eastAsia="Calibri"/>
            <w:szCs w:val="24"/>
            <w:lang w:eastAsia="en-US"/>
          </w:rPr>
          <w:t>://</w:t>
        </w:r>
        <w:r>
          <w:rPr>
            <w:rStyle w:val="InternetLink"/>
            <w:rFonts w:eastAsia="Calibri"/>
            <w:szCs w:val="24"/>
            <w:lang w:val="en-US" w:eastAsia="en-US"/>
          </w:rPr>
          <w:t>statreg</w:t>
        </w:r>
        <w:r>
          <w:rPr>
            <w:rStyle w:val="InternetLink"/>
            <w:rFonts w:eastAsia="Calibri"/>
            <w:szCs w:val="24"/>
            <w:lang w:eastAsia="en-US"/>
          </w:rPr>
          <w:t>.</w:t>
        </w:r>
        <w:r>
          <w:rPr>
            <w:rStyle w:val="InternetLink"/>
            <w:rFonts w:eastAsia="Calibri"/>
            <w:szCs w:val="24"/>
            <w:lang w:val="en-US" w:eastAsia="en-US"/>
          </w:rPr>
          <w:t>gks</w:t>
        </w:r>
        <w:r>
          <w:rPr>
            <w:rStyle w:val="InternetLink"/>
            <w:rFonts w:eastAsia="Calibri"/>
            <w:szCs w:val="24"/>
            <w:lang w:eastAsia="en-US"/>
          </w:rPr>
          <w:t>.</w:t>
        </w:r>
        <w:r>
          <w:rPr>
            <w:rStyle w:val="InternetLink"/>
            <w:rFonts w:eastAsia="Calibri"/>
            <w:szCs w:val="24"/>
            <w:lang w:val="en-US" w:eastAsia="en-US"/>
          </w:rPr>
          <w:t>ru</w:t>
        </w:r>
        <w:r>
          <w:rPr>
            <w:rStyle w:val="InternetLink"/>
            <w:rFonts w:eastAsia="Calibri"/>
            <w:szCs w:val="24"/>
            <w:lang w:eastAsia="en-US"/>
          </w:rPr>
          <w:t>/</w:t>
        </w:r>
      </w:hyperlink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 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20"/>
        <w:jc w:val="both"/>
        <w:rPr/>
      </w:pPr>
      <w:r>
        <w:rPr>
          <w:szCs w:val="24"/>
        </w:rPr>
        <w:t>В Форму включаются сведения обо всех контингентах населения, относящихся к категориям учета НРЭР. В Форме отражают, в том числе, сведения о детях, внуках и правнуках поколений, относящихся к категориям учета «</w:t>
      </w:r>
      <w:r>
        <w:rPr>
          <w:color w:val="000000"/>
          <w:szCs w:val="24"/>
        </w:rPr>
        <w:t xml:space="preserve">ЧАЭС-потомки» и «МАЯКТЕЧА-потомки» – </w:t>
      </w:r>
      <w:r>
        <w:rPr>
          <w:szCs w:val="24"/>
        </w:rPr>
        <w:t>независимо от возраста детей, внуков и правнуков в отчетном году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В Форму включаются сведения о численности и медицинском наблюдении </w:t>
      </w:r>
      <w:r>
        <w:rPr>
          <w:color w:val="000000"/>
          <w:szCs w:val="24"/>
        </w:rPr>
        <w:t>за состоянием здоровья</w:t>
      </w:r>
      <w:r>
        <w:rPr>
          <w:szCs w:val="24"/>
        </w:rPr>
        <w:t xml:space="preserve"> лиц, </w:t>
      </w:r>
      <w:r>
        <w:rPr>
          <w:color w:val="000000"/>
          <w:szCs w:val="24"/>
        </w:rPr>
        <w:t xml:space="preserve">зарегистрированных в НРЭР </w:t>
      </w:r>
      <w:r>
        <w:rPr>
          <w:szCs w:val="24"/>
        </w:rPr>
        <w:t>(таблица 1000), об общем числе заболеваний указанных лиц (таблица 2000), из которых выделяют сведения о числе заболеваний, с диагнозом, установленным впервые в жизни (таблица 3000), а также сведения о причинах смерти по первоначальной причине (таблица 4000). Сведения о заболеваниях и причинах смерти указываются в соответствии с Международной статистической классификацией болезней и проблем, связанных со здоровьем, десятого пересмотра (МКБ-10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 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79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1">
    <w:name w:val="Текст сноски Знак1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reg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54:00Z</dcterms:created>
  <dc:creator>Дубовой Владимир Александрович</dc:creator>
  <dc:description/>
  <cp:keywords/>
  <dc:language>en-US</dc:language>
  <cp:lastModifiedBy> </cp:lastModifiedBy>
  <cp:lastPrinted>2005-03-31T16:16:00Z</cp:lastPrinted>
  <dcterms:modified xsi:type="dcterms:W3CDTF">2016-12-29T02:54:00Z</dcterms:modified>
  <cp:revision>9</cp:revision>
  <dc:subject/>
  <dc:title>ФЕДЕРАЛЬНОЕ ГОСУДАРСТВЕННОЕ СТАТИСТИЧЕСКОЕ НАБЛЮДЕНИЕ</dc:title>
</cp:coreProperties>
</file>