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234078669"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2084708082"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1845896474"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303377538"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949074921"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881318974"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1674699695"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929306185"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169899607"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