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19.10.2016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648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формить лицензию на осуществление медицинской деятельности  №ЛО-75-01-001054 от «03» декабря 2015  г., предоставленную Министерством здравоохранения Забайкальского края, на </w:t>
      </w:r>
      <w:r>
        <w:rPr>
          <w:b/>
          <w:sz w:val="28"/>
          <w:szCs w:val="28"/>
        </w:rPr>
        <w:t>№ЛО-75-01-001160 с «20» октября 2016 г.,</w:t>
      </w:r>
      <w:r>
        <w:rPr>
          <w:sz w:val="28"/>
          <w:szCs w:val="28"/>
        </w:rPr>
        <w:t xml:space="preserve">  с бессрочным сроком действия в связи с изменением адресов мест осуществления лицензируемого вида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Клинический медицинский центр г. Читы» (ГУЗ «КМЦ г. Читы»)</w:t>
      </w:r>
    </w:p>
    <w:p>
      <w:pPr>
        <w:pStyle w:val="Normal"/>
        <w:rPr/>
      </w:pPr>
      <w:r>
        <w:rPr>
          <w:sz w:val="28"/>
          <w:szCs w:val="28"/>
        </w:rPr>
        <w:t xml:space="preserve">Адрес места нахождения юридического лица: 672038, Забайкальский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ита, ул. Коханского, 6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5753600156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50145</w:t>
      </w:r>
    </w:p>
    <w:p>
      <w:pPr>
        <w:pStyle w:val="Normal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8, Забайкальский край, г. Чита, ул. Коханского,6, стр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с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ро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мо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Труда,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скопии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Труда, 3, пом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е в 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профилакт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9, Забайкальский край, г. Чита, переулок Парковый,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рд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-врачебной экспертиз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16, Забайкальский край, Ингодинский административный район,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Чита, ул. Казачья, 5а, пом.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 терапевтическ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72016, Забайкальский край, Ингодинский административный район, г. Чита, пос. Песчанка, ДОС 745, пом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 терапевтическ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672039, Забайкальский край, г. Чита, ул. Бабушкина, 2б, корпус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672000, Забайкальский край, г. Чита, ул. Курнатовского,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672000, Забайкальский край, г. Чита, ул. Чкалова, 1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672010, Забайкальский край, г. Чита, ул. Ангарская,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тер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актер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линической лабораторной диагностик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672020, Забайкальский край, г. Чита, ул. Ярославского, 18, помещ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профилак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672020, Забайкальский край, г. Чита, ул. Лазо,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зинфек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ко-социальн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672000, Забайкальский край, г. Чита, ул. Бутина, 3, корпус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672012, Забайкальский край, г. Чита, ул. Богомягкова,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фтальм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0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672049, Забайкальский край, г. Чита, Северный микрорайон, 9, пом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качества медицинской помощ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</w:t>
      </w:r>
      <w:hyperlink r:id="rId3">
        <w:r>
          <w:rPr>
            <w:rStyle w:val="InternetLink"/>
            <w:rFonts w:eastAsia="Calibri"/>
            <w:sz w:val="28"/>
            <w:szCs w:val="28"/>
            <w:shd w:fill="F9F9FF" w:val="clear"/>
            <w:lang w:eastAsia="en-US"/>
          </w:rPr>
          <w:t>672022, Забайкальский край, г. Чита, ул. Энергетиков, 18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ечеб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й стати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му массаж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прак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сестринского дела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профилак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изиотерапии;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врачебной практике (семейной медицине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ри оказании первичной врачебной медико-санитарной помощи в условиях дневного стационара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екционным болезням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арди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в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нк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оториноларингологии (за исключением кохлеарной имплантации); офтальм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фп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общей практик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терапев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хирург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равматологии и ортопед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льтразвуков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правлению сестринской деятельност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ирургии; эндокринолог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при оказании первичной специализированной медико-санитарной помощи в условиях дневного стационара по: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рдиологии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неврологии;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при оказании паллиативной медицинск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к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ап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проведении медицинских осмотров по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им осмотрам (предварительным, периодическим)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  <w:lang w:eastAsia="ru-RU"/>
        </w:rPr>
        <w:t>медицинским осмотрам профилактическим;</w:t>
        <w:br/>
      </w:r>
      <w:r>
        <w:rPr>
          <w:sz w:val="28"/>
          <w:szCs w:val="28"/>
          <w:lang w:eastAsia="ru-RU"/>
        </w:rPr>
        <w:t>2) при проведении медицинских освидетельствований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ому освидетельствованию кандидатов в усыновители, опекуны (попечители) или приемные родители;</w:t>
        <w:br/>
        <w:t>медицинскому освидетельствованию на наличие медицинских противопоказаний к управлению транспортным средством;</w:t>
        <w:br/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проведении медицинских экспертиз по:</w:t>
      </w:r>
      <w:r>
        <w:rPr>
          <w:color w:val="000000"/>
          <w:sz w:val="28"/>
          <w:szCs w:val="28"/>
          <w:lang w:eastAsia="ru-RU"/>
        </w:rPr>
        <w:br/>
        <w:t>экспертизе качества медицинской помощи;</w:t>
        <w:br/>
        <w:t>экспертизе профессиональной пригодности;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7. 672030, Забайкальский край, г. Чита, ул. Труда, д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8. 672039, Забайкальский край, г. Чита, ул. Баргузинская, 41, корпус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чебному дел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микрорайон 5, 33, пом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Ленина,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rPr/>
      </w:pPr>
      <w:r>
        <w:rPr>
          <w:sz w:val="28"/>
          <w:szCs w:val="28"/>
        </w:rPr>
        <w:t>организации сестринск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уальной 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реабили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rPr/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16, пом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косметолог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е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юстно-лицевой хиру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а здравоохранения                                   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.Е. Сенотр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И. Шовд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 Па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 Чист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4109117725557265408&amp;salt=1145109372.04917&amp;__last_query_string=6&amp;id=10130&amp;type=revision_ob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1:00Z</dcterms:created>
  <dc:creator>licens3</dc:creator>
  <dc:description/>
  <cp:keywords/>
  <dc:language>en-US</dc:language>
  <cp:lastModifiedBy>Jalsapov</cp:lastModifiedBy>
  <cp:lastPrinted>2015-03-12T15:21:00Z</cp:lastPrinted>
  <dcterms:modified xsi:type="dcterms:W3CDTF">2016-10-21T05:00:00Z</dcterms:modified>
  <cp:revision>17</cp:revision>
  <dc:subject/>
  <dc:title>Приложение</dc:title>
</cp:coreProperties>
</file>