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9.12.2016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 ЛО-75-01-000734 от 09 сентября 2013 года, предоставленную Министерством здравоохранения Забайкальского края, на № ЛО-75-01-001192 с 29 декабря 2016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 здравоохранения «Забайкальский краевой перинатальный центр» (ГБУЗ «ЗКПЦ»)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нахождения юридического лица: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rStyle w:val="InternetLink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38, Забайкальский край, г. Чита, ул. Коханского, </w:t>
        </w:r>
      </w:hyperlink>
      <w:r>
        <w:rPr>
          <w:rStyle w:val="InternetLink"/>
          <w:color w:val="000000"/>
          <w:sz w:val="28"/>
          <w:szCs w:val="28"/>
          <w:u w:val="none"/>
        </w:rPr>
        <w:t>16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ГРН 111753600782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jc w:val="both"/>
        <w:rPr/>
      </w:pPr>
      <w:r>
        <w:rPr>
          <w:spacing w:val="-2"/>
          <w:sz w:val="28"/>
          <w:szCs w:val="28"/>
        </w:rPr>
        <w:t>ИНН 7536120581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/>
      </w:pP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38, Забайкальский край, г. Чита, ул. Коханского, </w:t>
        </w:r>
      </w:hyperlink>
      <w:r>
        <w:rPr>
          <w:rStyle w:val="InternetLink"/>
          <w:color w:val="000000"/>
          <w:sz w:val="28"/>
          <w:szCs w:val="28"/>
          <w:u w:val="none"/>
        </w:rPr>
        <w:t>16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(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естезиологии и реани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ктер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зинфек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бораторной диагностик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стати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ерационн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сестринского дел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нтге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 в педиатр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и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ональ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педиатр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здравоохранения и общественному здоровью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ера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использованию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естезиологии и реани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ктер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матовенер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у, криоконсервации и хранению половых клеток и тканей репродуктивных орган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м болезням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д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лаборатор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фармак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гене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стати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в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здравоохранения и общественному здоровью, оториноларингологии (за исключением кохлеарной имплантации), офтальм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нтге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матологии терапевтической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льтразвуков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ю сестринской деятельностью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и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ндокри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использованию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тву и гинекологии (использованию вспомогательных репродуктивных технологий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естезиологии и реанима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ктериологии, вакцинации (проведению профилактических прививок)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матологии,  дезинфект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детской карди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ской хирургии, диет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ру, криоконсервации и хранению половых клеток и тканей репродуктивных органов, карди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лабораторн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инической фармакологи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гене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дицинской стати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врологии,  нейро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онатологии,  нефр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ерационн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здравоохранения и общественному здоровью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и сестринского дела,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оториноларингологии (за исключением кохлеарной имплантации), офтальмологии,  педиатр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нтгеноло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дечно-сосудистой хирург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 в педиатр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апии, травматологии и ортопед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рансфузи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льтразвуковой диагностике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логии,  физиотерапии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ональной диагностике,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эндокринологии, эпидемиолог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р здравоохранения                                                               С.О. Давыд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енотрусова Ю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И. Шовд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Э. Бизя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В. Чистых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eastAsia="Arial Unicode MS"/>
      <w:sz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с отступом 21 Знак"/>
    <w:basedOn w:val="Style8"/>
    <w:qFormat/>
    <w:rPr>
      <w:b/>
      <w:sz w:val="28"/>
    </w:rPr>
  </w:style>
  <w:style w:type="character" w:styleId="11">
    <w:name w:val="Цитата1 Знак"/>
    <w:basedOn w:val="Style8"/>
    <w:qFormat/>
    <w:rPr>
      <w:sz w:val="28"/>
      <w:szCs w:val="24"/>
    </w:rPr>
  </w:style>
  <w:style w:type="character" w:styleId="Style10">
    <w:name w:val="Подзаголовок Знак"/>
    <w:basedOn w:val="Style8"/>
    <w:qFormat/>
    <w:rPr>
      <w:b/>
      <w:sz w:val="36"/>
    </w:rPr>
  </w:style>
  <w:style w:type="character" w:styleId="Style11">
    <w:name w:val="Название Знак"/>
    <w:basedOn w:val="Style8"/>
    <w:qFormat/>
    <w:rPr>
      <w:b/>
      <w:sz w:val="28"/>
    </w:rPr>
  </w:style>
  <w:style w:type="character" w:styleId="Style12">
    <w:name w:val="Цитата Знак"/>
    <w:basedOn w:val="Style8"/>
    <w:qFormat/>
    <w:rPr>
      <w:sz w:val="28"/>
      <w:szCs w:val="24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Z">
    <w:name w:val="z-Начало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basedOn w:val="Style8"/>
    <w:qFormat/>
    <w:rPr>
      <w:b/>
      <w:bCs/>
      <w:kern w:val="2"/>
      <w:sz w:val="24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5">
    <w:name w:val="Заголовок 5 Знак"/>
    <w:basedOn w:val="Style8"/>
    <w:qFormat/>
    <w:rPr>
      <w:b/>
      <w:bCs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HTML">
    <w:name w:val="Адрес HTML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8710813284972633088&amp;salt=1005052944.25796&amp;__last_scrollable_table_row=0&amp;id=454551&amp;__last_query_string=4&amp;type=blank_business_objects" TargetMode="External"/><Relationship Id="rId4" Type="http://schemas.openxmlformats.org/officeDocument/2006/relationships/hyperlink" Target="http://db.roszdravnadzor.ru/?sid=8710813284972633088&amp;salt=1005052944.25796&amp;__last_scrollable_table_row=0&amp;id=454551&amp;__last_query_string=4&amp;type=blank_business_objec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05:00Z</dcterms:created>
  <dc:creator>licens3</dc:creator>
  <dc:description/>
  <cp:keywords/>
  <dc:language>en-US</dc:language>
  <cp:lastModifiedBy>Jalsapov</cp:lastModifiedBy>
  <cp:lastPrinted>2016-12-28T11:15:00Z</cp:lastPrinted>
  <dcterms:modified xsi:type="dcterms:W3CDTF">2016-12-29T07:30:00Z</dcterms:modified>
  <cp:revision>654</cp:revision>
  <dc:subject/>
  <dc:title>Приложение</dc:title>
</cp:coreProperties>
</file>